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1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 w:val="26"/>
        </w:rPr>
        <w:t>a Zala Megyei Közgyűlés 2012. szeptember 13-i ülésére</w:t>
      </w:r>
    </w:p>
    <w:p>
      <w:pPr>
        <w:pStyle w:val="Normal"/>
        <w:ind w:left="567" w:right="56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</w:r>
      <w:r>
        <w:rPr/>
        <w:t xml:space="preserve">A Zala Megyei Közgyűlés Hivatala 2013. évi belső ellenőrzési tervének jóváhagyása.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Gyenesei Krisztina belső ellenőr 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/>
      </w:pPr>
      <w:r>
        <w:rPr/>
        <w:tab/>
      </w:r>
      <w:r>
        <w:rPr>
          <w:b/>
        </w:rPr>
        <w:t>Megtárgyalta:</w:t>
      </w:r>
      <w:r>
        <w:rPr/>
        <w:t xml:space="preserve"> </w:t>
        <w:tab/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jc w:val="both"/>
        <w:rPr/>
      </w:pPr>
      <w:r>
        <w:rPr>
          <w:b/>
        </w:rPr>
        <w:t>Törvényességi észrevétel:</w:t>
      </w:r>
      <w:r>
        <w:rPr/>
        <w:t xml:space="preserve">    nincs Dr. Györke Gyöngyi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  <w:t>Előterjesztő:</w:t>
        <w:tab/>
        <w:tab/>
        <w:tab/>
        <w:tab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  dr. Mester László</w:t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    megyei főjegyző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ltségvetésből gazdálkodók ellenőrzési feladatát, annak célját és szervezeti rendszerét az államháztartásról szóló 2011. évi CXCV. törvény, a helyi önkormányzatokról szóló 1990. évi LXV. számú törvény (Ötv.) és a költségvetési szervek belső kontrollrendszeréről és belső ellenőrzéséről szóló, 370/2011. (XII.31.) Korm. rendelet (Bkr.) határozza meg. </w:t>
      </w:r>
      <w:r>
        <w:rPr>
          <w:bCs/>
        </w:rPr>
        <w:t xml:space="preserve">A jogszabály előírásai </w:t>
      </w:r>
      <w:r>
        <w:rPr/>
        <w:t>alapján az éves ellenőrzési tervet a képviselő-testületnek kell jóváhagynia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Az Ötv. 92. § (5) bekezdése értelmében </w:t>
      </w:r>
      <w:r>
        <w:rPr>
          <w:bCs/>
        </w:rPr>
        <w:t xml:space="preserve">a főjegyző köteles gondoskodni a belső ellenőrzés működtetéséről az államháztartásért felelős miniszter által közzétett módszertani útmutatók és a nemzetközi belső ellenőrzési standardok figyelembevételével. A helyi önkormányzat az Ötv. 92.§ </w:t>
      </w:r>
      <w:r>
        <w:rPr/>
        <w:t>(11) bekezdése szerint ellenőrzést végezhet a többségi irányítást biztosító befolyása alatt működő gazdasági társaságoknál, közhasznú társaságoknál, a költségvetéséből céljelleggel juttatott támogatások felhasználásával kapcsolatosan a kedvezményezett szervezeteknél i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Az ellenőrzési tervet megalapozó elemzések és a kockázatelemzés eredményének összefoglaló bemutatása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A Bkr. 29.§ (1) bekezdése kockázatelemzésen alapuló ellenőrzési terv készítését írja elő. Az éves ellenőrzési tervnek a kockázatelemzés alapján felállított prioritásokon, valamint a belső ellenőrzés rendelkezésére álló erőforrásain kell alapulnia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A 2013. évi ellenőrzési terv kialakítását megalapozó kockázatelemzés során az önértékelés módszerét alkalmaztuk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Az eljárásba vont kockázati tényezők a következők voltak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ogszabályi környezet változása</w:t>
      </w:r>
    </w:p>
    <w:p>
      <w:pPr>
        <w:pStyle w:val="Normal"/>
        <w:numPr>
          <w:ilvl w:val="0"/>
          <w:numId w:val="2"/>
        </w:numPr>
        <w:rPr/>
      </w:pPr>
      <w:r>
        <w:rPr/>
        <w:t>Bevételi/kiadási szintek változása</w:t>
      </w:r>
    </w:p>
    <w:p>
      <w:pPr>
        <w:pStyle w:val="Normal"/>
        <w:numPr>
          <w:ilvl w:val="0"/>
          <w:numId w:val="2"/>
        </w:numPr>
        <w:rPr/>
      </w:pPr>
      <w:r>
        <w:rPr/>
        <w:t>Gazdasági környezet változása</w:t>
      </w:r>
    </w:p>
    <w:p>
      <w:pPr>
        <w:pStyle w:val="Normal"/>
        <w:numPr>
          <w:ilvl w:val="0"/>
          <w:numId w:val="2"/>
        </w:numPr>
        <w:rPr/>
      </w:pPr>
      <w:r>
        <w:rPr/>
        <w:t>Vezetői döntés hatása</w:t>
      </w:r>
    </w:p>
    <w:p>
      <w:pPr>
        <w:pStyle w:val="Normal"/>
        <w:numPr>
          <w:ilvl w:val="0"/>
          <w:numId w:val="2"/>
        </w:numPr>
        <w:rPr/>
      </w:pPr>
      <w:r>
        <w:rPr/>
        <w:t>Külső/harmadik fél által gyakorolt befolyás</w:t>
      </w:r>
    </w:p>
    <w:p>
      <w:pPr>
        <w:pStyle w:val="Normal"/>
        <w:numPr>
          <w:ilvl w:val="0"/>
          <w:numId w:val="2"/>
        </w:numPr>
        <w:rPr/>
      </w:pPr>
      <w:r>
        <w:rPr/>
        <w:t>Munkatársak hatékony szakszerű munkavégzése</w:t>
      </w:r>
    </w:p>
    <w:p>
      <w:pPr>
        <w:pStyle w:val="Normal"/>
        <w:numPr>
          <w:ilvl w:val="0"/>
          <w:numId w:val="2"/>
        </w:numPr>
        <w:rPr/>
      </w:pPr>
      <w:r>
        <w:rPr/>
        <w:t>Kapcsolattartás más osztályokkal</w:t>
      </w:r>
    </w:p>
    <w:p>
      <w:pPr>
        <w:pStyle w:val="Normal"/>
        <w:numPr>
          <w:ilvl w:val="0"/>
          <w:numId w:val="2"/>
        </w:numPr>
        <w:rPr/>
      </w:pPr>
      <w:r>
        <w:rPr/>
        <w:t>Kontrollok megbízhatósága</w:t>
      </w:r>
    </w:p>
    <w:p>
      <w:pPr>
        <w:pStyle w:val="Normal"/>
        <w:numPr>
          <w:ilvl w:val="0"/>
          <w:numId w:val="2"/>
        </w:numPr>
        <w:rPr/>
      </w:pPr>
      <w:r>
        <w:rPr/>
        <w:t>Kölcsönhatás más rendszerekkel</w:t>
      </w:r>
    </w:p>
    <w:p>
      <w:pPr>
        <w:pStyle w:val="Normal"/>
        <w:numPr>
          <w:ilvl w:val="0"/>
          <w:numId w:val="2"/>
        </w:numPr>
        <w:rPr/>
      </w:pPr>
      <w:r>
        <w:rPr/>
        <w:t>Szabálytalanságok valószínűsége</w:t>
      </w:r>
    </w:p>
    <w:p>
      <w:pPr>
        <w:pStyle w:val="Normal"/>
        <w:numPr>
          <w:ilvl w:val="0"/>
          <w:numId w:val="2"/>
        </w:numPr>
        <w:rPr/>
      </w:pPr>
      <w:r>
        <w:rPr/>
        <w:t>Közvélemény érzékenység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zervezet működésének szabályozottsága </w:t>
      </w:r>
    </w:p>
    <w:p>
      <w:pPr>
        <w:pStyle w:val="Normal"/>
        <w:numPr>
          <w:ilvl w:val="0"/>
          <w:numId w:val="2"/>
        </w:numPr>
        <w:rPr/>
      </w:pPr>
      <w:r>
        <w:rPr/>
        <w:t>Szervezeti változás (feladat és létszám)</w:t>
      </w:r>
    </w:p>
    <w:p>
      <w:pPr>
        <w:pStyle w:val="Normal"/>
        <w:numPr>
          <w:ilvl w:val="0"/>
          <w:numId w:val="2"/>
        </w:numPr>
        <w:rPr/>
      </w:pPr>
      <w:r>
        <w:rPr/>
        <w:t>Tárgyi és informatikai ellátottság szintje</w:t>
      </w:r>
    </w:p>
    <w:p>
      <w:pPr>
        <w:pStyle w:val="Normal"/>
        <w:numPr>
          <w:ilvl w:val="0"/>
          <w:numId w:val="2"/>
        </w:numPr>
        <w:rPr/>
      </w:pPr>
      <w:r>
        <w:rPr/>
        <w:t>Külső ellenőrzések, szabálytalanságok előfordulási gyakorisága</w:t>
      </w:r>
    </w:p>
    <w:p>
      <w:pPr>
        <w:pStyle w:val="Normal"/>
        <w:numPr>
          <w:ilvl w:val="0"/>
          <w:numId w:val="2"/>
        </w:numPr>
        <w:rPr/>
      </w:pPr>
      <w:r>
        <w:rPr/>
        <w:t>Belső ellenőrzés által feltárt hibák kiküszöböl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es területekhez most is különböző mértékű súlyszámokat rendeltünk. Az értékeléseket tevékenységenként végeztük el, a súlyszámok figyelembevételével megállapítottuk a kockázati pontszámokat, melyek alapján lehetővé vált a besorolás kialak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Az elvégzett kockázatelemzés során magas kockázatúnak minősített területekre a tervezés során kiemelt figyelmet kell fordítani és a lehető legrövidebb időn belül ellenőriz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ckázatelemzés alapján a 2013. évre az 1. sz. mellékletben szereplő szervezeti egységek/folyamatok ellenőrzéseit javasoljuk elvégezni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 ellenőrzési tevékenység kapacitás igény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első ellenőrzési egység részére javasolt ellenőrzési terv a Zala Megyei Közgyűlés Hivatalában 3 szabályszerűségi-, pénzügyi ellenőrzést, az önkormányzat kizárólagos tulajdonában álló Zala Megyei Területfejlesztési Ügynökség Közhasznú Nonprofit Kft és a támogatott szervezetek ellenőrzésé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unkaterv összeállításához 1 fő belső ellenőr munkaidőmérlege szerinti hasznos időalap szolgált alapul. </w:t>
      </w:r>
      <w:r>
        <w:rPr>
          <w:rFonts w:cs="Arial"/>
        </w:rPr>
        <w:t xml:space="preserve">2013-ben 163 ellenőri napot terveztünk. Soron kívüli ellenőrzések elvégzésére a rendelkezésre álló éves ellenőrzési erőforrás 2,5 %-a került elkülönítésre. </w:t>
      </w:r>
      <w:r>
        <w:rPr/>
        <w:t>Az egyes vizsgálatoknál számoltunk az előkészítés, felkészülés, a helyszíni vizsgálat, a jelentés elkészítésének időszükségletével. A tanácsadó tevékenységre 6 napot, képzésekre 5 napot, egyéb tevékenységekre (pl. éves terv, illetve beszámoló készítés, előterjesztések törvényességi ellenőrzése) 30 napot terveztün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  <w:t>Kérjük a Tisztelt Közgyűlést, hogy az elkészített ellenőrzési tervjavaslatot szíveskedjen elfogad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A Zala Megyei Közgyűlés a Zala Megyei Közgyűlés Hivatala 2013. évi belső ellenőrzési tervét ezen előterjesztés 1. számú melléklete szerin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 december 31.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7" w:right="141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u w:val="single"/>
        </w:rPr>
        <w:t>Felelős</w:t>
      </w:r>
      <w:r>
        <w:rPr/>
        <w:t>:   dr. Mester László megyei főjegyző</w:t>
      </w:r>
    </w:p>
    <w:p>
      <w:pPr>
        <w:pStyle w:val="Heading1"/>
        <w:jc w:val="right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1. sz. melléklet</w:t>
      </w:r>
    </w:p>
    <w:p>
      <w:pPr>
        <w:pStyle w:val="Heading1"/>
        <w:jc w:val="center"/>
        <w:rPr>
          <w:b w:val="false"/>
          <w:b w:val="false"/>
        </w:rPr>
      </w:pPr>
      <w:r>
        <w:rPr/>
        <w:t xml:space="preserve">A Zala Megyei Önkormányzat és Hivatala 2013. évi belső ellenőrzési terv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/>
        <w:t>(kockázatelemzési eljárással meghatározott pénzügyi-gazdasági ellenőrzésekhez)</w:t>
      </w:r>
    </w:p>
    <w:p>
      <w:pPr>
        <w:pStyle w:val="Normal"/>
        <w:jc w:val="center"/>
        <w:rPr/>
      </w:pPr>
      <w:r>
        <w:rPr/>
        <w:t>Az ellenőrzési tervet megalapozó elemzés címe és időpontja: Kockázatelemzési dokumentáció 2012. 08.06.</w:t>
      </w:r>
    </w:p>
    <w:p>
      <w:pPr>
        <w:pStyle w:val="Normal"/>
        <w:jc w:val="center"/>
        <w:rPr/>
      </w:pPr>
      <w:r>
        <w:rPr/>
      </w:r>
    </w:p>
    <w:tbl>
      <w:tblPr>
        <w:tblW w:w="155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399"/>
        <w:gridCol w:w="1843"/>
        <w:gridCol w:w="2693"/>
        <w:gridCol w:w="2316"/>
        <w:gridCol w:w="1663"/>
        <w:gridCol w:w="1620"/>
        <w:gridCol w:w="1260"/>
        <w:gridCol w:w="1260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llenőrizendő szerv,  szervezeti egység megnevezé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 tervezett ellenőrzés tárgy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 ellenőrzés célj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 ellenőrzés típusa és módszer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 ellenőrzés tervezett ütemez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llenőrizendő idősz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Rendelkezésre álló, szükséges ellenőrzési kapacitás megha-tározá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onosított kockázati tényező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 Megyei Közgyűlés Hivatala Pénzügyi Osztá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számolás alapját képező nyilvántartások, szerződések, megállapodások, számlák, egyéb dokumentációk.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k, dokumentumok elemzése, értékelése, nyilvántartások vizsgála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apott támogatások szabályszerű elszámolásának alapját képező dokumentációk vizsgálata. Annak megállapítása, hogy a felhasználás megfelelően kerül-e elszámolásra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zabályszerűségi és pénzügyi ellenőrzé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ámogatások felhasználását alátámasztó dokumentumok teljes körű vizsgálat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. I.-II. negyedé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. é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 ellenőri munkan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gosulatlan igénybevétel, bevétel kiesé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 Megyei Önkormányzat által támogatott szervezet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zerződések, elszámolások, támogatások igénylése, felhasználáshoz kapcsolódó és egyéb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umo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Annak megállapítása, hogy a pályázati önerő támogatásban és Áfa-kiegészítő támogatásban részesült önkormányzatok elszámoltak-e a támogatás összegével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támogatott szervezetek a felhasználást, illetve bizonylatolást a hivatali szabályozás szerint végezték-e.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ályszerűség és pénzügyi ellenőrzé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umok szúrópróbaszerű ellenőrzése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 I-I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ályázati önerő és Áfa-kieg. támogatások esetéb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,2009, és 2010. évek, egyébként: 2012. év és 2013. év az ellenőrzést megelőző napi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ellenőri munkan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gosulatlan felhasználá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 Megyei Közgyűlés Hivatala valamennyi szervezeti egysé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ződésmódosítá-sokkal kapcsolatos előterjesztések, a szerződésmódosítási – és az ellenőrzési eljárások folyamata, ezek dokumentáció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NyDRFT- és a ZMTfT által kötött decentralizált támogatási szerződések módosítása megfelelőségének vizsgálata. A decentralizált szerződésállomány ellenőrzési folyamatának vizsgálat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zabályszerűségi-, pénzügyi és rendszerellenőrzés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ok értékelése. dokumentumok, nyilvántartások vizsgálat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 II. negyedé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01.01-től az ellenőrzést megelőző napi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ellenőri munkan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gosulatlan igénybevétel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 Megyei Közgyűlés Hivata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rségfejlesztési Osztál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ügyi Osztá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ződések, számlák, kifizetések, elszámolások, egyéb kapcsolódó dokumentumo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TC-EGTC ETT 12 és a SI-HU Healthy pályázatának ellenőrzés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zabályszerűségi- és pénzügyi ellenőrzé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umok, elszámolások vizsgálat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. június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úlius hón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január 1-től a pályázat elszámolásái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munkan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gosulatlan igénybevétel, bevétel kiesé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 Megyei Közgyűlés Hivatala valamennyi szervezeti egysé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ályzatok, megállapodások, szerződések elemzése, tevékenység és dokumentáció vizsgála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őforrásokkal való gazdálkodás, vagyonmegóvás, - gyarapítá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abályszerűségi és pénzügyi ellenőrzés.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abályzatok értékelése, dokumentumok szúrópróbaszerű ellenőrzés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 II.-III. negyedé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.01.01-től az ellenőrzést megelőző napi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ellenőri munkan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2"/>
                <w:sz w:val="20"/>
                <w:szCs w:val="20"/>
              </w:rPr>
              <w:t>jogszab.szerin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 Megyei Közgyűlés Hivatala valamennyi szervezeti egysé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ületfejlesztési koncepció és a koncepció felülvizsgálatának folyamata, az ezekkel kapcsolatos dokumentumo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rületfejlesztési Koncepció felülvizsgálata (tervezés, végrehajtás, elszámolás) a szabályozásnak megfelelően, határidőre megtörtént-e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ályszerűségi-, pénzügyi és rendszerellenőrzé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 III.-IV. negyedé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január 1-től az ellenőrzést megelőző napi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ellenőri munkan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gszabályi előírások megsértése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 Megyei Területfejlesztési Ügynökség Közhasznú Nonprofit Kft, Zala Megyei Közgyűlés Hivatala Pénzügyi Osztály , Térségfejlesztési Osztá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özhasznú Kft működésével kapcsolatos dokumentáció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azdasági társaság működése, illetve tevékenysége megfelelően szabályozott-e, az adóbevallások, könyvelés, egyéb adatszolgáltatások, gazdálkodási jogkörök gyakorlása a Kft és projektje tekintetében a hatályos szabályozásnak megfelelően és határidőben megtörtént-e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ályszerűségi ellenőrzés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lyamatok értékelése, Dokumentumok szúrópróbaszerű ellenőrzés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 III.-IV. negyedé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2012. január 1-től az  ellenőrzést megelőző napi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ellenőri munkan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gszab. szerin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418" w:right="1418" w:gutter="0" w:header="709" w:top="112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behzssal2">
    <w:name w:val="Szövegtörzs behúzással 2"/>
    <w:basedOn w:val="Normal"/>
    <w:qFormat/>
    <w:pPr>
      <w:ind w:left="360" w:hanging="360"/>
      <w:jc w:val="both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rFonts w:ascii="Arial" w:hAnsi="Arial" w:cs="Arial"/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WWSzvegtrzs3">
    <w:name w:val="WW-Szövegtörzs 3"/>
    <w:basedOn w:val="Normal"/>
    <w:qFormat/>
    <w:pPr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37:00Z</dcterms:created>
  <dc:creator>gyeneseik</dc:creator>
  <dc:description/>
  <cp:keywords/>
  <dc:language>en-US</dc:language>
  <cp:lastModifiedBy>Judit Porkoláb</cp:lastModifiedBy>
  <cp:lastPrinted>2012-09-04T08:48:00Z</cp:lastPrinted>
  <dcterms:modified xsi:type="dcterms:W3CDTF">2012-09-05T07:50:00Z</dcterms:modified>
  <cp:revision>3</cp:revision>
  <dc:subject/>
  <dc:title>… sz</dc:title>
</cp:coreProperties>
</file>