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szept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>
          <w:b/>
        </w:rPr>
        <w:t>Tárgy:  </w:t>
      </w:r>
      <w:r>
        <w:rPr>
          <w:rFonts w:eastAsia="Calibri"/>
          <w:lang w:eastAsia="en-US"/>
        </w:rPr>
        <w:t xml:space="preserve">A kéményseprő-ipari közszolgáltatások kötelező igénybevételéről szóló   önkormányzati rendelet hatályon kívül helyezése. </w:t>
      </w:r>
      <w:r>
        <w:rPr/>
        <w:t>A Lángőr ’94 Kft. és a  Füstfaragók Kéménytechnikai Kft. beszámolója.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Lángőr ’94 Kf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Füstfaragók Kf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jelenleg hatályos, az egyes helyi közszolgáltatások kötelező igénybevételéről szóló 1995. évi XLII. törvény (továbbiakban: 1995. évi XLII. tv.) </w:t>
      </w:r>
      <w:r>
        <w:rPr>
          <w:rFonts w:eastAsia="Calibri"/>
          <w:bCs/>
          <w:lang w:eastAsia="en-US"/>
        </w:rPr>
        <w:t>1. §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(1) bekezdése szerint a kéményseprő-ipari közszolgáltatás biztosítása a megyei, megyei jogú városi és a fővárosi önkormányzat kötelező feladata, amelynek a működési területén való ellátását a községi, városi önkormányzat, illetőleg azok társulása a megyei önkormányzattól átvállalhatja.</w:t>
      </w:r>
    </w:p>
    <w:p>
      <w:pPr>
        <w:pStyle w:val="Normal"/>
        <w:jc w:val="both"/>
        <w:rPr/>
      </w:pPr>
      <w:r>
        <w:rPr/>
        <w:t xml:space="preserve">A 1995. évi XLII. tv. 2. §-a és 4. § (4) bekezdése szerint a kéményseprő-ipari szolgáltatás igénybevételének szabályait helyi rendeletben kell megállap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a kéményseprő-ipari közszolgáltatások kötelező igénybevételéről szóló 16/2000. (XI. 17.) KR számú önkormányzati rendelet szabályozza a szolgáltatók működési körét, a közszolgáltatás ellátásának rendjét és feltételeit, a közszolgáltatással érintett ingatlan tulajdonosát terhelő kötelezettségeket és jogokat, a közszolgáltatási szerződés tartalmi elemeit, valamint a közszolgáltatás dí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nyilvános pályáztatási eljárást követően, 2010. június 11-i testületi ülésén döntött arról, hogy a Zala Megyei Önkormányzat által kötelezően ellátandó feladatot két vállalkozó, a zalaegerszegi Lángőr ’94 Kéményseprő-ipari és Tüzeléstechnikai Kft., valamint a nagykanizsai székhelyű Füstfaragók Kéménytechnikai Kft. megbízásával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egerszegi Lángőr ’94 Kft. 181 településen, a nagykanizsai Füstfaragók Kéménytechnikai Kft. 75 településen látja el a közszolgáltatást megállapodás alapján, amelyet a felek 2010. június 25-én kötöttek meg 2011. január 1-től 2020. december 31-ig terjedő idősza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2. július 3-án megjelent Magyar Közlönyben került kihirdetésre a kéményseprő-ipari közszolgáltatásokról szóló 2012. évi XC. törvény (továbbiakban: 2012. évi XC. törvény), amelynek 18.§ a./ pontja 2013. január 1. napjától hatályon kívül helyezi az 1995. évi XLII. törvén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alkotó szándéka az volt, hogy a feladat telepítését összhangba hozza a Magyarország helyi önkormányzatairól szóló 2011. évi CLXXXIX. törvénnyel, ezért a kéményseprő-ipari közszolgáltatás feladata eredeti címzettjének a megye egész területére vonatkozóan a megyeszékhely megyei jogú város önkormányzatát jelöli meg. A 2012. évi XC. törvény 15.§ (1) bekezdése szerint a hatályba lépése előtt a megyei önkormányzattal a közszolgáltatás ellátására kötött szerződés vonatkozásában jogutód a megyeszékhely megyei jogú város önkormányzat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/>
        <w:t xml:space="preserve">Az Alaptörvény 32. cikk </w:t>
      </w:r>
      <w:r>
        <w:rPr>
          <w:rFonts w:eastAsia="Calibri"/>
          <w:lang w:eastAsia="en-US"/>
        </w:rPr>
        <w:t xml:space="preserve">(2) bekezdése szerint </w:t>
      </w:r>
      <w:r>
        <w:rPr>
          <w:rFonts w:eastAsia="Calibri"/>
          <w:i/>
          <w:lang w:eastAsia="en-US"/>
        </w:rPr>
        <w:t>feladatkörében eljárva</w:t>
      </w:r>
      <w:r>
        <w:rPr>
          <w:rFonts w:eastAsia="Calibri"/>
          <w:lang w:eastAsia="en-US"/>
        </w:rPr>
        <w:t xml:space="preserve"> a helyi önkormányzat törvény által nem szabályozott helyi társadalmi viszonyok rendezésére, </w:t>
      </w:r>
      <w:r>
        <w:rPr>
          <w:rFonts w:eastAsia="Calibri"/>
          <w:i/>
          <w:lang w:eastAsia="en-US"/>
        </w:rPr>
        <w:t>illetve törvényben kapott felhatalmazás alapján</w:t>
      </w:r>
      <w:r>
        <w:rPr>
          <w:rFonts w:eastAsia="Calibri"/>
          <w:lang w:eastAsia="en-US"/>
        </w:rPr>
        <w:t xml:space="preserve"> önkormányzati rendeletet alkot.</w:t>
      </w:r>
      <w:r>
        <w:rPr>
          <w:sz w:val="23"/>
          <w:szCs w:val="23"/>
        </w:rPr>
        <w:t xml:space="preserve"> Tekintettel arra, hogy a 2012. évi XC. törvény a kéményseprő-ipari közszolgáltatás feladatát kiveszi a megyei önkormányzat hatásköréből, ezért 2013. január 1. napjától hatályon kívül kell helyezni a </w:t>
      </w:r>
      <w:r>
        <w:rPr/>
        <w:t>kéményseprő-ipari közszolgáltatások kötelező igénybevételéről szóló 16/2000. (XI. 17.) KR számú rendelet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alkotásról szóló 2010. évi CXXX. törvény (a továbbiakban: Jat.) 17.§ (1) bekezdése szerint a jogszabály előkészítője előzetes hatásvizsgálat elvégzésével felméri a szabályozás várható következményeit. Az előzetes hatásvizsgálat eredményéről a közgyűlést tájékoztatni kell. A Jat. előírásainak megfelelően a jogszabály előkészítője elvégezte az előzetes hatásvizsgálatot, melyet az alábbiakban mutatok be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zetes hatásvizsgálat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Társadalmi-gazdasági hatása:</w:t>
      </w:r>
      <w:r>
        <w:rPr/>
        <w:t xml:space="preserve"> </w:t>
      </w:r>
      <w:r>
        <w:rPr>
          <w:i/>
        </w:rPr>
        <w:t>Az emberi élet- és vagyonbiztonság, az energiahatékonyság és a károsanyag-kibocsátás csökkentése érdekében kialakított kéményseprő-ipari közszolgáltatás hatékonyabb biztosítás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, környezeti, egészségi következményei, adminisztratív terheket befolyásoló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ának szükségessége: </w:t>
      </w:r>
      <w:r>
        <w:rPr>
          <w:i/>
        </w:rPr>
        <w:t>Magasabb szintű jogszabállyal az összhang megterem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Törvényességi felhívá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biztosította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, hogy a rendelet-tervezete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 hatályos megállapodás szerint a Zala megyében kéményseprő-ipari szolgáltatást végző Lángőr Kft és Füstfaragók Kft évente beszámol munkájáról a közgyűlésnek, ezt is tartalmazza az előterjesztés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A Zala Megyei Közgyűlés …/2012. (…) ÖR rendelet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a </w:t>
      </w:r>
      <w:r>
        <w:rPr>
          <w:b/>
        </w:rPr>
        <w:t>kéményseprő-ipari közszolgáltatások kötelező igénybevételéről szóló 16/2000. (XI. 17.) KR számú rendelet hatályon kívül helyez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Alaptörvény 32. cikk (2) bekezdésében kapott eredeti jogalkotói hatáskörében eljárva és</w:t>
      </w:r>
      <w:r>
        <w:rPr>
          <w:bCs/>
        </w:rPr>
        <w:t xml:space="preserve"> az egyes helyi közszolgáltatások kötelező igénybevételéről szóló 1995. évi XLII. törvény 2.§-ban kapott felhatalmazás alapján</w:t>
      </w:r>
      <w:r>
        <w:rPr/>
        <w:t xml:space="preserve">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Hatályát veszti </w:t>
      </w:r>
      <w:r>
        <w:rPr>
          <w:sz w:val="23"/>
          <w:szCs w:val="23"/>
        </w:rPr>
        <w:t xml:space="preserve">a </w:t>
      </w:r>
      <w:r>
        <w:rPr/>
        <w:t>kéményseprő-ipari közszolgáltatások kötelező igénybevételéről szóló 16/2000. (XI. 17.) KR számú rend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rendelet a kéményseprő-ipari közszolgáltatásokról szóló 2012. XC. törvény hatályba lépését követő napon lép hatályba, és a hatálybalépését követő napo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Dr. Mester László </w:t>
        <w:tab/>
        <w:tab/>
        <w:tab/>
        <w:tab/>
        <w:tab/>
        <w:tab/>
        <w:t xml:space="preserve">     Manninger Jenő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megyei főjegyző                                                             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§-hoz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2012. évi XC. törvény a kéményseprő-ipari közszolgáltatás feladatát kiveszi a megyei önkormányzat hatásköréből, ezért 2013. január 1. napjától hatályon kívül kell helyezni a kéményseprő-ipari közszolgáltatások kötelező igénybevételéről szóló 16/2000. (XI. 17.) KR számú rendelete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§-hoz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2012. évi XC. törvény 2013. január 1. napján lép hatályba. Tekintettel arra, hogy a közgyűlés a rendelet hatályon kívül helyezéséről a törvény hatályba lépését megelőzően dönt, ezért az önkormányzati rendelet hatályba lépését a törvény hatálybalépésétől szükséges függővé tenn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ángőr ’94 Kf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Zalaegerszeg, Hock János u. 27.</w:t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  <w:t>Beszámoló a 2012 évi kéményseprő-ipari közszolgáltatói munkákról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spacing w:lineRule="auto" w:line="240"/>
        <w:jc w:val="both"/>
        <w:rPr/>
      </w:pPr>
      <w:r>
        <w:rPr/>
        <w:t xml:space="preserve">Az Országgyűlés ez év tavaszi ülésszakán megalkotta a kéményseprő-ipari közszolgáltatásról szóló 2012. évi XC. törvényt, amely azonban 2013. január 1-én  lép hatályba, egyes rendelkezéseit pedig csak 2014. január 1-je után kell alkalmaz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Ebben az évben, illetve az elmúlt beszámoló óta eltelt időszakban ezért munkánkat a régi, de még hatályos jogszabályok alapján végeztük. A jelenlegi 27/1996. (X.10) sz. BM rendelet tételesen felsorolja a kéményseprő által rendszeresen elvégzendő feladatokat, amelyek az alábbiak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 </w:t>
      </w:r>
      <w:r>
        <w:rPr>
          <w:b/>
          <w:bCs/>
          <w:i/>
          <w:iCs/>
        </w:rPr>
        <w:t>a.) Ellenőrzés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spacing w:lineRule="auto" w:line="240" w:before="0" w:after="0"/>
        <w:jc w:val="both"/>
        <w:rPr/>
      </w:pPr>
      <w:r>
        <w:rPr/>
        <w:t>a biztonságos munkavégzés helyi feltételeinek (kéményseprőjárda, tetőkibúvó ablak, létra, hágcsó stb.) meglétének és állapotának szemrevételezéssel történő vizsgál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z előző tisztítás, ellenőrzés és műszaki felülvizsgálat során megállapított, és a tulajdonos tudomására hozott hibák, szabálytalanságok megszüntetésének szemrevételezéssel, illetőleg a hiba, a szabálytalanság jellegétől függő kéményseprőszerszámmal történő vizsgál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z előző tisztítás, ellenőrzés óta eltelt időszak alatt a kémények és tartozékaik rendeltetésszerű és biztonságos használatában bekövetkezett hibák, szabálytalanságok szemrevételezéssel, illetőleg szükség szerint kéményseprőszerszámmal megállapí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z átjárhatóság vizsgálata a kéményjárat teljes hossza mentén kéményseprőszerszámm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gáz-tüzelőberendezés égéstermék elvezetésére szolgáló kéményeknél a keletkezett égéstermék maradéktalan eltávozásának vizsgálata, szükség esetén műszerrel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) Tisztítás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spacing w:lineRule="auto" w:line="240" w:before="0" w:after="0"/>
        <w:jc w:val="both"/>
        <w:rPr/>
      </w:pPr>
      <w:r>
        <w:rPr/>
        <w:t>a kéményjárat teljes hosszban történő tisztítása a kémény típusának és anyagának megfelelő kéményseprőszerszámma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bekötőnyílás, koromzsák, füstcsatorna, továbbá mellékcsatornás gyűjtőkémény mellékcsatornájának – a kéménytartozékok anyagának megfelelő – kéményseprőszerszámmal történő tisztítása, valamint a keletkezett szilárd hulladék (korom, pernye, faltörmelék stb.) eltávolítása és edénybe helyez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ha az égésterméket hagyományos kéményseprő tisztítóeszközzel nem lehet eltávolítani, akkor kéményégetés végzése kiégető berendezéssel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.) Műszaki felülvizsgálat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spacing w:lineRule="auto" w:line="240" w:before="0" w:after="0"/>
        <w:jc w:val="both"/>
        <w:rPr/>
      </w:pPr>
      <w:r>
        <w:rPr/>
        <w:t>a kémények és tartozékaik szemrevételezéssel, illetőleg a hagyományos kéményseprő-eszközökkel, - szerszámokkal történő vizsgálata annak megállapítására, hogy azok műszaki állapota megfelel-e a létesítésre, használatra vonatkozó építési és tűzvédelmi hatósági előírásoknak;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4820" w:leader="none"/>
          <w:tab w:val="left" w:pos="6663" w:leader="none"/>
        </w:tabs>
        <w:spacing w:lineRule="auto" w:line="240" w:before="0" w:after="0"/>
        <w:jc w:val="both"/>
        <w:rPr/>
      </w:pPr>
      <w:r>
        <w:rPr/>
        <w:t>a 729 cm2-nél (27 cm x 27 cm) nem nagyobb kürtő keresztmetszetű épített, szerelt, bélelt kémények, valamint kürtő keresztmetszettől függetlenül a mesterséges égéstermék-elvezetésű kémények füsttömörségének füsttömörség próbával történő ellenőrzése.</w:t>
      </w:r>
    </w:p>
    <w:p>
      <w:pPr>
        <w:pStyle w:val="Szvegtrzsbehzssal2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felsorolt munkákat munkaterv szerint folyamatosan végeztük illetve végezzük, az ehhez szükséges nyomtatványokat saját magunk állítjuk elő a zalaegerszegi központi irodánkban, itt történik az adatok feldolgozása és karbantartása is. A zalaegerszegi központi iroda gondoskodik ezen túlmenően a formaruhák, szerszámok és egyéb segédanyagok beszerzéséről is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Ez év január 1-től a kéményseprők által havonta elvégzett munkák regisztrálása és pénzügyi elszámolása elektronikusan is történik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kéményseprő körzetek száma ebben az évben nem változott, a megye általunk ellátott részén továbbra is tizenöt kéményseprőt foglalkoztatunk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z előző évi beszámolóban már jeleztük, hogy az ügyfélforgalom csökkenése miatt a zalaszentgróti ügyfélfogadó irodánk után a lenti irodánkat is be kellett zárnunk. Újranyitásukra sajnos ebben az évben sem kerülhetett sor és azt középtávon sem tervezzük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Zalaegerszegi és keszthelyi ügyfélszolgálati irodánk – ahonnét egyébként tevékenységünk irányítása is történik – forgalma is jelentős mértékben lecsökkent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válság – a gazdaság többi területéhez hasonlóan – a kéményseprő-ipari szolgáltatások ellátását is számottevően befolyásolja. A szolgáltatást igénybe vevők sok esetben már nem szívesen látják a kéményseprőt, és egyre nehezebb a díjak beszedése is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Mindezek ellenére cégünk működése az év eddig eltelt időszakában zökkenőmentes volt. A jogszabályokban előírt feladatainkat folyamatosan elláttuk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ab/>
        <w:tab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b/>
          <w:bCs/>
          <w:i/>
          <w:iCs/>
        </w:rPr>
        <w:tab/>
        <w:tab/>
      </w:r>
      <w:r>
        <w:rPr>
          <w:bCs/>
          <w:iCs/>
        </w:rPr>
        <w:t>Havasi Zoltán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Cs/>
        </w:rPr>
      </w:pPr>
      <w:r>
        <w:rPr>
          <w:bCs/>
          <w:iCs/>
        </w:rPr>
        <w:tab/>
        <w:t xml:space="preserve">                                   ügyvezető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538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538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2268" w:leader="none"/>
          <w:tab w:val="left" w:pos="538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Füstfaragók Kéménytechnikai Kf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gykanizsa, Postakert u. 27/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fon/Fax: (93) 314-3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12. évi munkák tapasztal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üstfaragók Kéménytechnikai Kft. - közszolgáltatási szerződés alapján- 1994. január 1-től látja el a kéményseprő-ipari közszolgáltatást.</w:t>
      </w:r>
    </w:p>
    <w:p>
      <w:pPr>
        <w:pStyle w:val="Normal"/>
        <w:jc w:val="both"/>
        <w:rPr/>
      </w:pPr>
      <w:r>
        <w:rPr/>
        <w:t>A szolgáltatás jogi hátterét eddig az 1991. évi XX-as , az 1995. évi XLII-es törvény, továbbá a 27/1996. (X.30.) BM sz. rendelet rendezte. Ezek a jogszabályok azonban már nem felelnek meg a kor követelményeinek, ezért az Országgyűlés 2012. június 18-án új törvényt fogadott el kéményseprő-ipari közszolgáltatásról.</w:t>
      </w:r>
    </w:p>
    <w:p>
      <w:pPr>
        <w:pStyle w:val="Normal"/>
        <w:jc w:val="both"/>
        <w:rPr/>
      </w:pPr>
      <w:r>
        <w:rPr/>
        <w:t>Az új törvény 2013. január 1-től lép hatályba és az európai normákhoz igazítja a hazai kéményseprő ipart is. A törvény végrehajtási rendeletei várhatóan még az ősszel megjelennek, de az idei munkavégzést már nem befolyás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 általunk szolgáltatással ellátott területén 2012. évben - hasonlóan az előző évekhez- a kötelezően igénybe veendő kéményseprő-ipari közszolgáltatások nem megfelelő ellátásából eredő halál-, illetve tűzeset, füstgázmérgezés, vagyoni kár nem fordult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ói magatartásra jellemző az is, hogy - szintén az elmúlt évekhez hasonlóan- nem fordult elő jogorvoslatot igénylő panasz 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lgáltatói területünkön kialakított öt kéményseprő körzetben 5 fő kéményseprő dolgozik, az adminisztrációt, ügyfelfogadást, szakvéleményezést, és a cég irányítását további három fő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osság, tekintettel az elmúlt években tapasztalt szolgáltatói magatartásunkra összességében továbbra is megértően fogadja kéményseprőink rendszeres megjelenését, ez azt is jelenti, hogy a munkák gyakorlatilag zökkenőmentesen zajlanak. A munkafolyamatok nyilvántartása a jogszabályi előírásoknak megfelelően törté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ajnálatos ugyanakkor, hogy az építőiparban tapasztalható recesszió miatt, ebben az évben is tovább csökkent a közszolgáltatói tevékenységünk meghatározó részét képező - általában az új épületek kéményeihez, égéstermék-elvezetőihez kötődő- megrendelt munkák, szakvéleményezések mennyisége. </w:t>
      </w:r>
    </w:p>
    <w:p>
      <w:pPr>
        <w:pStyle w:val="Normal"/>
        <w:jc w:val="both"/>
        <w:rPr/>
      </w:pPr>
      <w:r>
        <w:rPr/>
        <w:t>Az ügyfélszolgálati iroda nyitva tartását és az ügyfelek eddigi színvonalon történő kiszolgálását ez természetesen nem befolyásolja.</w:t>
      </w:r>
    </w:p>
    <w:p>
      <w:pPr>
        <w:pStyle w:val="Normal"/>
        <w:jc w:val="both"/>
        <w:rPr/>
      </w:pPr>
      <w:r>
        <w:rPr/>
        <w:t>Feladatunk nem könnyű, mert bár a jól képzett szakmai kollektíva rendelkezésre áll, a megrendelések számának visszaesése, a kémények darabszámának évek óta megfigyelhető tendenciózus csökkenése nagy problémákat okoz.</w:t>
      </w:r>
    </w:p>
    <w:p>
      <w:pPr>
        <w:pStyle w:val="Normal"/>
        <w:jc w:val="both"/>
        <w:rPr/>
      </w:pPr>
      <w:r>
        <w:rPr/>
        <w:t>A költségek jelentős – a tervezetet meghaladó – növekedése miatt ésszerű és takarékos gazdálkodást kellett folytatnunk ennek eredményeképpen pénzügyi helyzetünk stabil maradt, mely egy kötelező közszolgáltatást végző cégnél létfontossá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ményseprő-ipari közszolgáltató cégek kötelessége szakképzett munkaerő foglalkoztatása is. Sajnálattal tapasztaltuk, hogy az idei évben sem indult az országban szakmunkás képzés, ennek a hiányosságnak a kiküszöbölésére, illetve a folyamatosan változó jogi és műszaki szabályozások, továbbá az országunkba áramló újabbnál újabb kéményrendszerek, égéstermék-elvezetők miatt, cégünk más kéményseprő cégekkel összefogva, folyamatosan szervez munkatársaink részére regionális továbbképzéseket, szakmai konzultációkat. E szakmai programok szintén többletköltséget rónak vállalkozásunkra, azonban a lakosság biztonsága nem lehet pénzkérdés, fontos, hogy munkatársaink szakmailag felkészülten, naprakész tudás birtokában jelenjenek meg nap, mint nap az ügyfeleknél.</w:t>
      </w:r>
    </w:p>
    <w:p>
      <w:pPr>
        <w:pStyle w:val="Normal"/>
        <w:jc w:val="both"/>
        <w:rPr/>
      </w:pPr>
      <w:r>
        <w:rPr/>
        <w:t>A szakmai képesítések megléte területén az elmúlt években bekövetkezett változások ellenére sem állunk rosszul, a szakmai stáb mintegy kétharmada rendelkezik kéményseprő és tüzeléstechnikai karbantartó szakmunkás bizonyítvánny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gezve az év eddig eltelt időszakában cégünk működése zavartalan volt. A jogszabályok által előírt munkák végzése folyamatosan zajlott, illetve zaj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b/>
        </w:rPr>
        <w:tab/>
        <w:tab/>
      </w:r>
      <w:r>
        <w:rPr>
          <w:bCs/>
        </w:rPr>
        <w:t>Kovács József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>
          <w:bCs/>
        </w:rPr>
        <w:tab/>
        <w:t xml:space="preserve">                                   ügyvezet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Lángőr ’94 Kéményseprő-ipari és Tüzeléstechnikai Kft (8900 Zalaegerszeg, Hock J. u. 27.) és a Füstfaragók Kéménytechnikai Kft (8800 Nagykanizsa, Postakert u. 27/H) 2012. évi beszámolójá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  <w:tab w:val="left" w:pos="6663" w:leader="none"/>
      </w:tabs>
      <w:jc w:val="center"/>
      <w:outlineLvl w:val="2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8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6:00Z</dcterms:created>
  <dc:creator>Márta Boros</dc:creator>
  <dc:description/>
  <cp:keywords/>
  <dc:language>en-US</dc:language>
  <cp:lastModifiedBy>Judit Porkoláb</cp:lastModifiedBy>
  <cp:lastPrinted>2012-08-28T14:42:00Z</cp:lastPrinted>
  <dcterms:modified xsi:type="dcterms:W3CDTF">2012-09-05T07:45:00Z</dcterms:modified>
  <cp:revision>4</cp:revision>
  <dc:subject/>
  <dc:title/>
</cp:coreProperties>
</file>