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2365"/>
            <wp:effectExtent l="0" t="0" r="0" b="0"/>
            <wp:docPr id="1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13690"/>
            <wp:effectExtent l="0" t="0" r="0" b="0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6" r="-21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szeptember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>
          <w:b/>
          <w:sz w:val="26"/>
        </w:rPr>
        <w:t xml:space="preserve">Tárgy: </w:t>
        <w:tab/>
      </w:r>
      <w:r>
        <w:rPr/>
        <w:t>Tájékoztató Zala megyei Széchenyi Programiroda működéséről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3402" w:right="567" w:hanging="2835"/>
        <w:rPr/>
      </w:pPr>
      <w:r>
        <w:rPr>
          <w:b/>
        </w:rPr>
        <w:t xml:space="preserve">Az előterjesztést készítette:   </w:t>
      </w:r>
      <w:r>
        <w:rPr/>
        <w:t xml:space="preserve">Samodai Imre, a Széchenyi Programiroda Tanácsadó </w:t>
      </w:r>
    </w:p>
    <w:p>
      <w:pPr>
        <w:pStyle w:val="Normal"/>
        <w:tabs>
          <w:tab w:val="clear" w:pos="708"/>
          <w:tab w:val="center" w:pos="6804" w:leader="none"/>
        </w:tabs>
        <w:ind w:left="3544" w:right="567" w:hanging="2977"/>
        <w:rPr/>
      </w:pPr>
      <w:r>
        <w:rPr/>
        <w:tab/>
        <w:t>és Szolgáltató Nonprofit Kft. Nyugat-dunántúli Régió regionális igazgatója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</w:t>
      </w:r>
      <w:r>
        <w:rPr/>
        <w:tab/>
        <w:t xml:space="preserve">         Samodai Imre  s.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          regionális igazgató    </w:t>
      </w: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6020" cy="132715"/>
            <wp:effectExtent l="0" t="0" r="0" b="0"/>
            <wp:docPr id="3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Tisztelt Közgyűlés!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/>
        <w:t xml:space="preserve">A Széchenyi Programiroda Nonprofit Kft. 2011 júniusában kezdte működését. Jelenleg teljes országot lefedve 165 fejlesztési tanácsadó segíti, támogatja a potenciális pályázókat. </w:t>
      </w:r>
    </w:p>
    <w:p>
      <w:pPr>
        <w:pStyle w:val="Normal"/>
        <w:ind w:firstLine="708"/>
        <w:jc w:val="both"/>
        <w:rPr/>
      </w:pPr>
      <w:r>
        <w:rPr/>
        <w:t>A Programiroda feladata, hogy hozzájáruljon az Új Széchenyi Tervben megfogalmazott célok megvalósításához, elsősorban a foglalkoztatás növeléséhez, a versenyképes gazdaság megteremtéséhez, valamint a társadalmi és terület-egyenlőtlenségek kiküszöböléséhez az európai uniós támogatások elosztásának elősegítésével. Célja, hogy egy ügyfél központú támogatási rendszer jöjjön létre, amely a pályázók igényeire közvetlenül, térítésmentesen tud reagálni. Kiemelt célja pedig, a hazai kis- és közepes vállalkozások fejlődésnek elősegítése, ehhez kapcsolódóan meglévő munkahelyek megtartásához és új munkahelyek teremtéséhez való hozzájárulás, annak érdekében, hogy a magyar gazdaság fejlődése biztosított legyen.</w:t>
      </w:r>
    </w:p>
    <w:p>
      <w:pPr>
        <w:pStyle w:val="Normal"/>
        <w:ind w:firstLine="708"/>
        <w:jc w:val="both"/>
        <w:rPr/>
      </w:pPr>
      <w:r>
        <w:rPr/>
        <w:t xml:space="preserve">A munkánk lényege - minimum 80%-a - </w:t>
      </w:r>
      <w:r>
        <w:rPr>
          <w:rStyle w:val="Object"/>
        </w:rPr>
        <w:t>k</w:t>
      </w:r>
      <w:r>
        <w:rPr/>
        <w:t>ülső helyszínen, a "terepen" zajlik. Az Érdeklődőket, Pályázókat, Projektgazdákat a vállalkozások, önkormányzatok, civil szervezetek székhelyén, telephelyén keressü</w:t>
      </w:r>
      <w:r>
        <w:rPr>
          <w:rStyle w:val="Object"/>
        </w:rPr>
        <w:t>k</w:t>
      </w:r>
      <w:r>
        <w:rPr/>
        <w:t xml:space="preserve"> fel. Fontosnak tartjuk, mivel Ügyfeleink a saját, megszokott környezetükben adhatnak teljes képet terveikről, céljaikról, helyzetükről. Ezen ötletek pályázatba öntéséhez, megvalósulásához adnak Tanácsadóink szakszerű tájékoztatást, tanácsadás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ala megyében 8 fejlesztési tanácsadó áll az Ügyfelek rendelkezésére. Őket akár az irodánkban (Zalaegerszeg, Iskola köz 6-8.) – ügyeleti idő alatt – valamint a honlapon lévő elérhetőségeken lehetőségük van felkeresni. 4 nagy területen tevékenykednek a tanácsadók: vállalkozásfejlesztés (4 fő), humán fejlesztési tanácsadók (2 fő), környezet és energetika fejlesztési tanácsadó (1 fő), turisztikai és városfejlesztési tanácsadó (1 fő).</w:t>
      </w:r>
    </w:p>
    <w:p>
      <w:pPr>
        <w:pStyle w:val="Normal"/>
        <w:ind w:firstLine="708"/>
        <w:jc w:val="both"/>
        <w:rPr/>
      </w:pPr>
      <w:r>
        <w:rPr/>
        <w:t xml:space="preserve">Indulásunk óta – 2011. június - több mint 14.500 ügyfeltalálkozón megközelítőleg 4.200 ügyfelet értünk el a régióban, a megyében ez a szám elérte már az 1.400-at. Több száz projektet </w:t>
      </w:r>
      <w:r>
        <w:rPr>
          <w:rStyle w:val="Object"/>
        </w:rPr>
        <w:t>k</w:t>
      </w:r>
      <w:r>
        <w:rPr/>
        <w:t xml:space="preserve">övetünk folyamatosan nyomon, segítünk a hiánypótlásokban, kifizetési </w:t>
      </w:r>
      <w:r>
        <w:rPr>
          <w:rStyle w:val="Object"/>
        </w:rPr>
        <w:t>k</w:t>
      </w:r>
      <w:r>
        <w:rPr/>
        <w:t>érelmek összeállításában, vagy a zárásokban.</w:t>
      </w:r>
    </w:p>
    <w:p>
      <w:pPr>
        <w:pStyle w:val="Normal"/>
        <w:ind w:firstLine="708"/>
        <w:jc w:val="both"/>
        <w:rPr/>
      </w:pPr>
      <w:r>
        <w:rPr/>
        <w:t>A Tanácsadók munkája több részből áll: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ájékoztatás: a Tanácsadók teljeskörű tájékoztatást nyújtanak azon fellelhető pályázatokról, amelyek érinthetik a potenciális pályázót.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ácsadás: ha szükséges, segít egy hiánypótlás, egy támogatási szerződés, egy kifizetési kérelem összeállításában.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pcsolatépítés: kapcsolat tart a Központon keresztül a pályázatok kiíróival, valamint a döntéshozókkal is.</w:t>
      </w:r>
    </w:p>
    <w:p>
      <w:pPr>
        <w:pStyle w:val="Normal"/>
        <w:ind w:firstLine="708"/>
        <w:jc w:val="both"/>
        <w:rPr/>
      </w:pPr>
      <w:r>
        <w:rPr/>
        <w:t>Célunk, hogy a potenciális pályázók részére használható információkat, használható tudást adjunk á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ab/>
        <w:t xml:space="preserve">  Samodai Imre 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ab/>
        <w:tab/>
        <w:tab/>
        <w:tab/>
        <w:tab/>
        <w:tab/>
        <w:tab/>
        <w:t xml:space="preserve">regionális igazgató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A Zala Megyei Közgyűlés a Széchenyi Programiroda Tanácsadó </w:t>
        <w:tab/>
        <w:t>és Szolgáltató Nonprofit Kft. Nyugat-dunántúli Régió regionális igazgatója tájékoztatójá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ajan Pro">
    <w:altName w:val="Georgia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rajan Pro;Georgia" w:hAnsi="Trajan Pro;Georgia" w:eastAsia="Times New Roman" w:cs="Times New Roman"/>
      <w:bCs/>
      <w:kern w:val="2"/>
      <w:sz w:val="20"/>
      <w:szCs w:val="32"/>
    </w:rPr>
  </w:style>
  <w:style w:type="character" w:styleId="AlcmChar">
    <w:name w:val="Alcím Char"/>
    <w:qFormat/>
    <w:rPr>
      <w:rFonts w:ascii="Arial" w:hAnsi="Arial" w:eastAsia="Times New Roman" w:cs="Times New Roman"/>
      <w:sz w:val="1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Subtitle"/>
    <w:qFormat/>
    <w:pPr>
      <w:jc w:val="center"/>
      <w:outlineLvl w:val="0"/>
    </w:pPr>
    <w:rPr>
      <w:rFonts w:ascii="Trajan Pro;Georgia" w:hAnsi="Trajan Pro;Georgia" w:cs="Trajan Pro;Georgia"/>
      <w:bCs/>
      <w:kern w:val="2"/>
      <w:sz w:val="2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480"/>
      <w:jc w:val="center"/>
      <w:outlineLvl w:val="1"/>
    </w:pPr>
    <w:rPr>
      <w:rFonts w:ascii="Arial" w:hAnsi="Arial" w:cs="Arial"/>
      <w:sz w:val="1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42:00Z</dcterms:created>
  <dc:creator>Margit Simonné Nagy</dc:creator>
  <dc:description/>
  <cp:keywords/>
  <dc:language>en-US</dc:language>
  <cp:lastModifiedBy>Judit Porkoláb</cp:lastModifiedBy>
  <cp:lastPrinted>2012-09-04T10:35:00Z</cp:lastPrinted>
  <dcterms:modified xsi:type="dcterms:W3CDTF">2012-09-05T07:46:00Z</dcterms:modified>
  <cp:revision>3</cp:revision>
  <dc:subject/>
  <dc:title/>
</cp:coreProperties>
</file>