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2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Tájékoztató a Közép-európai Közlekedési Folyosó Korlátolt Felelősségű Európai Területi Társulás létrehozásáról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Nagy Tibor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Balti tengert és az Adriát összekötő útvonal menti régiók képviselői 2004 áprilisában Szczecinben megállapodást kötöttek a Közép-Európai Közlekedési Folyosó (CETC) kezdeményezés létrehozásáról, melynek célja a multimodális – közúti, vasúti, vízi, légi – szállítási útvonalak modernizálása. A 6 ország 17 tagrégióját magába foglaló „CETC-ROUTE65” néven működő kezdeményezés tagjai együttműködésük során azóta új kihívásokkal szembesültek és új célkitűzéseket fogadtak el. A hatékonyabb együttműködés érdekében a kezdeményezés döntéshozó testülete – a Régióközi Irányító Bizottság – Varasdon 2010 májusában úgy határozott, hogy lépéseket tesz egy transznacionális európai területi együttműködési csoportosulás (EGTC), magyar szóhasználat szerint európai területi társulás (ETT) létrehozására. E magasabb szintű együttműködéshez csatlakozó partnerek erőteljesebb érdekérvényesítést és eredményesebb forráslehívást remélnek a Közép-Európai Közlekedési Folyosó fejlesztése érdekében. Az EGTC tevékenységének fő célkitűzése így már nem csupán az észak-déli irányú tranzitforgalom megfelelő infrastruktúrával való kiszolgálása, hanem a tagrégiók társadalmi kohéziójának erősítése és a további gazdasági-kereskedelmi kapcsolatok előmozdítása is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Zala Megyei Közgyűlés 47/2011. (IV.28.) KH számú határozatában támogatásáról biztosította a „CETC-ROUTE65” kezdeményezés Európai Területi Társulássá történő átalakítását és kifejezte szándékát, hogy alapító tagként részt kíván venni „CETC-ROUTE65” Európai Területi Társulás munkájában. Ugyanezen határozatban a Közgyűlés megbízta Elnökét, hogy a győr-moson-soproni és vasi közgyűlés elnökével együtt kezdeményezze az ETT-k működését szakmailag és pénzügyileg is támogató tárca (KIM) vezetőjénél, hogy a formálódó transznacionális Társulás magyar tagjai részesüljenek a határ menti ETT tagjaihoz hasonló elbírálásban és forrásokból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Zala Megyei Közgyűlés 2012. február 7-i ülésén további tájékoztatást kapott a Közép-európai Közlekedési Folyosó Korlátolt Felelősségű Európai Területi Társulás Egyezmény és Alapszabály tervezetéről, az alapító és társult tagok számáról, az új Társulás szervezeti felépítéséről, a Társulás Zala megyei stratégiai központjáról és annak feladatairól, valamint a Közigazgatási és Igazságügyi Minisztérium megbízásából a Wekerle Sándor Alapkezelő által – akkor még csak – meghirdetni tervezett Európai Területi Társulások 2012. évi támogatására kiírandó pályázatról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2012. június 27-én a Közép-európai Közlekedési Folyosó kezdeményezés Régióközi Irányító Bizottság 22. ülésén a horvátországi Mošćenička Draga-ban az alapító tagrégiók jelen lévő vezetői ellátták kézjegyükkel a CETC EGTC végleges Egyezményét és az Alapszabályát az alábbiak szerint: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spacing w:lineRule="auto" w:line="360" w:before="0" w:after="200"/>
        <w:jc w:val="left"/>
        <w:rPr/>
      </w:pPr>
      <w:r>
        <w:rPr>
          <w:rFonts w:eastAsia="Calibri"/>
          <w:lang w:eastAsia="en-US"/>
        </w:rPr>
        <w:t>A CETC EGTC alapító tagjai (valamint az Egyezmény és az Alapszabály aláírói)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Nyugat-Pomeránia Vajdaság, melynek székhelye Szczecin, Lengyel Köztársaság,</w:t>
      </w:r>
    </w:p>
    <w:p>
      <w:pPr>
        <w:pStyle w:val="Normal"/>
        <w:spacing w:lineRule="auto" w:line="360" w:before="0" w:after="200"/>
        <w:ind w:left="709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Olgierd Geblewicz,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Lubusi Vajdaság, melynek székhelye Zielona Góra, Lengyel Köztársaság,</w:t>
      </w:r>
    </w:p>
    <w:p>
      <w:pPr>
        <w:pStyle w:val="Normal"/>
        <w:spacing w:lineRule="auto" w:line="360" w:before="0" w:after="200"/>
        <w:ind w:left="709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Elzbieta Polak,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Győr-Moson-Sopron megye, melynek székhelye Győr, Magyarország,</w:t>
      </w:r>
    </w:p>
    <w:p>
      <w:pPr>
        <w:pStyle w:val="Normal"/>
        <w:spacing w:lineRule="auto" w:line="360" w:before="0" w:after="200"/>
        <w:ind w:left="709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dr. Szakács Imre,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Vas megye, melynek székhelye Szombathely, Magyarország,</w:t>
      </w:r>
    </w:p>
    <w:p>
      <w:pPr>
        <w:pStyle w:val="Normal"/>
        <w:spacing w:lineRule="auto" w:line="360" w:before="0" w:after="200"/>
        <w:ind w:left="709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Kovács Ferenc,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Zala megye, melynek székhelye Zalaegerszeg, Magyarország,</w:t>
      </w:r>
    </w:p>
    <w:p>
      <w:pPr>
        <w:pStyle w:val="Normal"/>
        <w:spacing w:lineRule="auto" w:line="360" w:before="0" w:after="200"/>
        <w:ind w:left="709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Manninger Jenő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Scania Régió , melynek székhelye Kristianstad, Svéd Királyság</w:t>
      </w:r>
    </w:p>
    <w:p>
      <w:pPr>
        <w:pStyle w:val="Normal"/>
        <w:spacing w:lineRule="auto" w:line="360" w:before="0" w:after="120"/>
        <w:ind w:left="720" w:hanging="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épviseli: Thomas Lantz</w:t>
      </w:r>
    </w:p>
    <w:p>
      <w:pPr>
        <w:pStyle w:val="Normal"/>
        <w:spacing w:lineRule="auto" w:line="360" w:before="480" w:after="200"/>
        <w:jc w:val="left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A CETC EGTC társult tagja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Alsó-Szilézia Vajdaság, melynek székhelye Wrocław, Lengyel Köztársaság,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Opolei Vajdaság, melynek székhelye Opole, Lengyel Köztársaság</w:t>
      </w:r>
    </w:p>
    <w:p>
      <w:pPr>
        <w:pStyle w:val="Normal"/>
        <w:spacing w:lineRule="auto" w:line="360" w:before="360" w:after="240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>A CETC EGTC – Európai Unión kívüli – megfigyelői státusú tagjai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Karlovacka megye, melynek székhelye Károlyváros, Horvát Köztársaság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contextualSpacing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  <w:t>Varasd megye, melynek székhelye Varasd, Horvát Köztársaság,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contextualSpacing/>
        <w:jc w:val="left"/>
        <w:rPr/>
      </w:pPr>
      <w:r>
        <w:rPr>
          <w:rFonts w:eastAsia="Calibri"/>
          <w:lang w:eastAsia="en-US"/>
        </w:rPr>
        <w:t>Primorje-Gorski Kotar megye, melynek székhely Fiume, Horvát Köztársaság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z aláírt dokumentumokat jogtanácsosi ellenjegyzést követően jóváhagyási kérelemhez csatolva 2012. augusztus 14-én eljutattuk a Közigazgatási és Igazságügyi Minisztériumhoz, mint az ETT-k magyarországi jóváhagyó hatóságához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svédországi, lengyelországi és magyarországi hatóságok jóváhagyását követően 2012. év végén tarthatják alakuló közgyűlésüket a CETC EGTC alapító tagjai. A tervek szerint 2013. január 1-től már az új CETC EGTC Egyezmény és Alapszabály alapján működik a CETC kezdeményezés. Többek között változik a soros elnökségre vonatkozó eddigi rendszer is, s a tagrégiók közötti fél éves rotáció helyett országok között évente választ a közgyűlés soros elnököt. Előzetes informális lengyel felkérés alapján a CETC EGTC első soros elnökségi feladatait 2013-ban Magyarország (Győr-Moson-Sopron megye, Vas megye és Zala megye együtt) látja majd el. Az indokok között szerepel, hogy az Európai Területi Társulások terén Magyarországnak van a legtöbb tapasztalata, és hogy a magyar megyék relatíve régen elnökölték a kezdeményezést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CETC kezdeményezés átalakulását követően is Szczecinben, a lengyelországi Nyugat-Pomeránia Vajdaság központjában lesz a Társulás székhelye, Zalaegerszegen, Zala megyében pedig kialakításra kerül a Társulás Stratégiai Fejlesztési Központja. A Stratégiai Központ – az elemző, tervező és pályázatírói feladatok elvégzése által, valamint a közlekedést érintő megvalósíthatósági- és hatástanulmányok, szakanyagok kidolgozásával – hozzájárulhat közös célunk a „CETC-ROUTE65” közlekedési folyosó fejlesztéséhez, melynek részét képezi az M9 gyorsforgalmi út Szombathely – Zalaegerszeg – Nagykanizsa közötti szakasza, valamint a 30-as számú Nagykanizsa – Murakeresztúr (Horvátország) vasúti vonal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Stratégiai Központ az egész tengely közös intézménye lesz, melynek kialakításában a kormányzati szerepvállalás külön hasznos lehet. A magyar nemzeti érdekeket mindenképpen szolgálja, ha hazánkban működik egy professzionális nemzetközi hálózatfejlesztési műhely, amely akár egyéb projektek előkészítésébe és megvalósításába is be tud kapcsolódni. A CETC EGTC zalaegerszegi Stratégiai Központjának legfontosabb feladatai a tervezett korridor kialakításához, fejlesztéséhez kapcsolódóan a következők lennének: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a folyosó közös fejlesztési stratégiájának és projektjeinek kidolgozása, összehangolása és megvalósítása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megvalósíthatósági- és hatástanulmányok, szakanyagok kidolgozása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a folyosó további fejlesztését segítő esetleges szakmai hálózatok létrehozása és működtetése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közlekedési stratégiai elemzés és tervezés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véleményezés közlekedési hálózatok felülvizsgálatakor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hálózatok tagállamok által való tervezése összehangolásának koordinálása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adatbázisok forrás-térképének napi szintű aktualizálása és karbantartása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infrastrukturális fejlesztések nyomon követése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kapcsolatok kialakítása nemzetközi közlekedési tudás-központokkal, szakmai hálózatokkal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innovatív trendek figyelemmel kísérése közlekedési és fejlesztés stratégiai előrejelzésekben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Társulás közlekedésfejlesztési célkitűzéseinek és eredményeinek népszerűsítése</w:t>
      </w:r>
    </w:p>
    <w:p>
      <w:pPr>
        <w:pStyle w:val="Normal"/>
        <w:numPr>
          <w:ilvl w:val="0"/>
          <w:numId w:val="0"/>
        </w:numPr>
        <w:spacing w:lineRule="auto" w:line="360"/>
        <w:ind w:left="284" w:right="-2" w:hanging="0"/>
        <w:outlineLvl w:val="0"/>
        <w:rPr/>
      </w:pPr>
      <w:r>
        <w:rPr/>
        <w:t>- szakmai rendezvények szervezése, kiadványok megjelentetése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CETC EGTC Stratégiai Központjának működtetése céljából a Zala Megyei Önkormányzat 2012. május 22-én pályázatot nyújtott be az Európai Területi Társulások 2012. évi támogatása című kiírásra a Közigazgatási és Igazságügyi Minisztériumhoz tartozó Wekerle Sándor Alapkezelőhöz. A költségvetési támogatás célja, hogy a gazdasági, társadalmi és területi kohézió megerősítése érdekében, és a határokon átnyúló, transznacionális, illetve régiók közötti együttműködés előmozdítása érdekében alakuló és a nyilvántartásba vett Európai Területi Társulások a törvényeknek való megfelelést segítő és a társulás cél szerinti tevékenységek érdekében felmerült kiadásaikhoz állami szerepvállalás keretében kapjanak támogatást. A költségvetési támogatás lehetőséget biztosít arra is, hogy Európában is modellnek számító, szakmailag korrekt, területi alapon szerveződő fejlesztési egységek, együttműködések valósulhassanak meg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A pályázatkezelő 2012. július16-án a Zala Megyei Önkormányzat CETC EGTC című pályázati projektjét 4.000.000 Ft vissza nem térítendő támogatásban részesítette.</w:t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 a Közép-európai Közlekedési Folyosó Korlátolt Felelősségű Európai Területi Társulás létrehozásáról szóló tájékoztatót elfogadj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Manninger Jenő, a közgyűlés elnöke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21:00Z</dcterms:created>
  <dc:creator>User</dc:creator>
  <dc:description/>
  <cp:keywords/>
  <dc:language>en-US</dc:language>
  <cp:lastModifiedBy>Judit Porkoláb</cp:lastModifiedBy>
  <cp:lastPrinted>2012-09-06T08:11:00Z</cp:lastPrinted>
  <dcterms:modified xsi:type="dcterms:W3CDTF">2012-09-06T06:26:00Z</dcterms:modified>
  <cp:revision>5</cp:revision>
  <dc:subject/>
  <dc:title>…</dc:title>
</cp:coreProperties>
</file>