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490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988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6" r="-21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szeptembe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b/>
          <w:sz w:val="26"/>
        </w:rPr>
        <w:t xml:space="preserve">Tárgy: </w:t>
        <w:tab/>
      </w:r>
      <w:r>
        <w:rPr/>
        <w:t>Tájékoztató Zala megye mezőgazdaságáról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3402" w:right="567" w:hanging="2835"/>
        <w:rPr/>
      </w:pPr>
      <w:r>
        <w:rPr>
          <w:b/>
        </w:rPr>
        <w:t xml:space="preserve">Az előterjesztést készítette:  </w:t>
      </w:r>
      <w:r>
        <w:rPr/>
        <w:t xml:space="preserve">Horváth Gyula a  Zala Megyei Kormányhivatal   Földművelésügyi Igazgatósága Igazgatója 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</w:t>
      </w:r>
      <w:r>
        <w:rPr/>
        <w:tab/>
        <w:t xml:space="preserve">         Horváth Gyula 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   igazgató    </w:t>
      </w: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462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</w:p>
    <w:p>
      <w:pPr>
        <w:pStyle w:val="Normal"/>
        <w:tabs>
          <w:tab w:val="clear" w:pos="708"/>
          <w:tab w:val="center" w:pos="156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  <w:lang w:val="en-US" w:eastAsia="en-US"/>
        </w:rPr>
        <w:drawing>
          <wp:inline distT="0" distB="0" distL="0" distR="0">
            <wp:extent cx="276225" cy="590550"/>
            <wp:effectExtent l="0" t="0" r="0" b="0"/>
            <wp:docPr id="4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4" t="-59" r="-1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mallCaps/>
          <w:sz w:val="24"/>
          <w:szCs w:val="24"/>
          <w:lang w:eastAsia="hu-HU"/>
        </w:rPr>
      </w:pPr>
      <w:r>
        <w:rPr>
          <w:b/>
          <w:smallCaps/>
          <w:sz w:val="24"/>
          <w:szCs w:val="24"/>
          <w:lang w:eastAsia="hu-HU"/>
        </w:rPr>
        <w:t>Zala Megyei</w:t>
      </w:r>
    </w:p>
    <w:p>
      <w:pPr>
        <w:pStyle w:val="Heading"/>
        <w:rPr>
          <w:b/>
          <w:b/>
          <w:smallCaps/>
          <w:sz w:val="24"/>
          <w:szCs w:val="24"/>
          <w:lang w:eastAsia="hu-HU"/>
        </w:rPr>
      </w:pPr>
      <w:r>
        <w:rPr>
          <w:b/>
          <w:smallCaps/>
          <w:sz w:val="24"/>
          <w:szCs w:val="24"/>
          <w:lang w:eastAsia="hu-HU"/>
        </w:rPr>
        <w:t>Kormányhivatal</w:t>
      </w:r>
    </w:p>
    <w:p>
      <w:pPr>
        <w:pStyle w:val="Heading"/>
        <w:rPr>
          <w:b/>
          <w:b/>
          <w:smallCaps/>
          <w:sz w:val="24"/>
          <w:szCs w:val="24"/>
          <w:lang w:eastAsia="hu-HU"/>
        </w:rPr>
      </w:pPr>
      <w:r>
        <w:rPr>
          <w:b/>
          <w:smallCaps/>
          <w:sz w:val="24"/>
          <w:szCs w:val="24"/>
          <w:lang w:eastAsia="hu-HU"/>
        </w:rPr>
        <w:t>FÖLDMŰVELÉSÜGYI IGAZGATÓSÁGA</w:t>
      </w:r>
    </w:p>
    <w:p>
      <w:pPr>
        <w:pStyle w:val="Subtitle"/>
        <w:rPr>
          <w:b/>
          <w:b/>
          <w:smallCaps/>
          <w:sz w:val="24"/>
          <w:szCs w:val="24"/>
          <w:lang w:eastAsia="hu-HU"/>
        </w:rPr>
      </w:pPr>
      <w:r>
        <w:rPr>
          <w:b/>
          <w:smallCaps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/>
        <w:tab/>
        <w:t xml:space="preserve">Megyénk a kis területű megyék közé tartozik, területe mindössze 3784 km2. Az átlagos AK érték 12,19. Az agrártermelésben rejlő lehetőségeket az Alpokalja viszonylag kiegyenlített klímája, a szántóföldi növénytermesztés, a gyümölcs és szőlőtermesztés, az állattenyésztés, állattartás, valamint az erdő- és vadgazdálkodás, illetve halászat adják. </w:t>
      </w:r>
    </w:p>
    <w:p>
      <w:pPr>
        <w:pStyle w:val="Normal"/>
        <w:jc w:val="both"/>
        <w:rPr/>
      </w:pPr>
      <w:r>
        <w:rPr/>
        <w:tab/>
        <w:t xml:space="preserve">Az itt megtalálható talajtípus középkötött, agyagbemosódásos barna erdőtalaj, amit jó nedvességmegtartó képesség jellemez. Az évi napsütéses órák száma 1750-1950 óra, az éves átlaghőmérséklet 10,8 °C. Az évi csapadék átlag 650-700 mm között változik. </w:t>
      </w:r>
    </w:p>
    <w:p>
      <w:pPr>
        <w:pStyle w:val="Normal"/>
        <w:jc w:val="both"/>
        <w:rPr/>
      </w:pPr>
      <w:r>
        <w:rPr/>
        <w:tab/>
        <w:t xml:space="preserve">Az összes terület 378 393 ha, ennek 33,7 %-a szántó, 32,5 % erdő, 13,2 %-a rét, legelő. A fennmaradó rész (gyümölcsös, szőlő, kert, halastó, fásított terület, nádas, művelés alól kivett terület) 20,6 %-ot tesz ki. Az országos adatokkal összehasonlítva, amely a szántóföldi terület esetében 46%, látható, hogy elmarad a hazai átlagtól. </w:t>
      </w:r>
    </w:p>
    <w:p>
      <w:pPr>
        <w:pStyle w:val="Normal"/>
        <w:jc w:val="both"/>
        <w:rPr/>
      </w:pPr>
      <w:r>
        <w:rPr/>
        <w:tab/>
        <w:t xml:space="preserve">Legnagyobb területen termelt növényünk a kukorica, ennek vetésterülete sok éves átlagban 40 – 50 000 ha. Ennek a viszonylag nagy vetésterületnek az oka abban keresendő, hogy ez az árunövény biztonságosan termelhető, illetve megfelelő áron értékesíthető. A vetésterület nagyságában a következő növény az őszi búza, ami megfelelő fajtaválasztással jó minőséget és termésmennyiséget produkál. Az idei évben pl. az országos átlag 3,7 t/ha- ral szemben nálunk 4,5 t/ha termésátlagot értünk el kiváló minőséggel. Ezzel az eredménnyel az országos ranglista 2. helyén állunk. Az olajos növények vetésterülete az utóbbi években növekvő tendenciát mutat. Az őszi káposztarepcének Zala a „hazája”. Az idei év szélsőséges időjárása ellenére (őszi, ill. téli csapadékhiány, tavaszi fagyok) minimális mennyiséget kellett kiszántani ellentétben az ország más vidékeivel. Az országos termésátlag (2,47 t/ha) fölött 2,9 t/ha átlaggal került betakarításra. Sajnálatos módon, mint az egész országra jellemzően nálunk is csökken a takarmánynövények vetésterülete. Ez a tény összefügg az állatlétszám alakulásával. </w:t>
      </w:r>
    </w:p>
    <w:p>
      <w:pPr>
        <w:pStyle w:val="Normal"/>
        <w:jc w:val="both"/>
        <w:rPr/>
      </w:pPr>
      <w:r>
        <w:rPr/>
        <w:tab/>
        <w:t xml:space="preserve">Az agrotechnikai eszközök és a géppark vonatkozásában megállapítható, hogy az utóbbi időszakban nagyfokú modernizáció ment végbe. Sok esetben a termelők különböző szerveződés formájában (TÉSZ, BÉSZ) szereznek be nagyteljesítményű eszközöket, így optimális a kihasználtság.  </w:t>
      </w:r>
    </w:p>
    <w:p>
      <w:pPr>
        <w:pStyle w:val="Normal"/>
        <w:jc w:val="both"/>
        <w:rPr/>
      </w:pPr>
      <w:r>
        <w:rPr/>
        <w:tab/>
        <w:t xml:space="preserve">A betakarított termények tárolására megfelelő raktárkapacitás áll rendelkezésre. Összesen 414 000 tonna termény tárolására alkalmas építménnyel rendelkezünk. </w:t>
      </w:r>
    </w:p>
    <w:p>
      <w:pPr>
        <w:pStyle w:val="Normal"/>
        <w:jc w:val="both"/>
        <w:rPr/>
      </w:pPr>
      <w:r>
        <w:rPr/>
        <w:tab/>
        <w:t xml:space="preserve">Gyümölcstermesztés 6001 ha-on folyik a megyében. Legnagyobb területen termelt gyümölcs az alma, ezt követi a körte. Megtalálható még cseresznye-, meggy-, valamint kajszibarack ültetvény is.  Az almatermesztés nagy hagyománnyal rendelkezik, megfigyelhető ennél az ágazatnál, hogy 1995-től kezdődően fajta- és szerkezetváltás ment végbe. Modern, intenzív öntözött ültetvényeket telepítettek, amihez hűtő-, ill. tárolóépületek is tartoznak. Sajnos az öntözés adta lehetőségeket csak ebben az ágazatban használjuk ki. </w:t>
      </w:r>
    </w:p>
    <w:p>
      <w:pPr>
        <w:pStyle w:val="Normal"/>
        <w:jc w:val="both"/>
        <w:rPr/>
      </w:pPr>
      <w:r>
        <w:rPr/>
        <w:tab/>
        <w:t>Szőlőművelés 5813 ha-on történik. Ebből termőterület 3553 ha, a tavalyi évben leszüretelt termésmennyiség 22 007 t. A Zalai dombság, Keszthelyi-hegység déli lejtői kiváló termőterületek. Itt is megtörtént a fajtaváltás, az új fajták már a hazai és export követelményeknek és igényeknek is megfelelnek. Az 1000 m2 feletti gazdálkodókat 4 Hegyközség fogja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 nagy hagyományú tevékenysége az állattenyésztés, ill. állattartás. Főbb ágazatai a szarvasmarha-, sertés-, juh-és baromfitenyésztés. Erről az ágazatról elmondható, hogy a darabszám csökken. Ez különösen jellemző a tejhasznú marhatenyésztésre. Ettől valamelyest eltér a húshasznú fajták előretörése, ami a kedvező értékesítési lehetőségekkel magyarázható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egállapítható az a tény, hogy az extenzív húsmarha - tartás még számos lehetőséget rejt a megyében (más művelési ágban nem hasznosítható területek, legeltetési időszak viszonylag hosszú volta).  A sertéságazatban a 60 700 db-os állatlétszám kizárólag intenzív körülmények között tartott állatokra értendő. </w:t>
      </w:r>
    </w:p>
    <w:p>
      <w:pPr>
        <w:pStyle w:val="Normal"/>
        <w:jc w:val="both"/>
        <w:rPr/>
      </w:pPr>
      <w:r>
        <w:rPr/>
        <w:tab/>
        <w:t xml:space="preserve">A baromfitenyésztés csak a tyúkfélékre korlátozódik, szembetűnő a brojler csirke kibocsátás túlsúlya, ami a fogyasztói szokásokat is tükrözi. </w:t>
      </w:r>
    </w:p>
    <w:p>
      <w:pPr>
        <w:pStyle w:val="Normal"/>
        <w:jc w:val="both"/>
        <w:rPr/>
      </w:pPr>
      <w:r>
        <w:rPr/>
        <w:tab/>
        <w:t>Fontos ágazata megyénknek a vadgazdálkodás, vadászat. A vadászatra alkalmas területek nagysága 314 134 ha</w:t>
      </w:r>
      <w:r>
        <w:rPr>
          <w:color w:val="FF0000"/>
        </w:rPr>
        <w:t xml:space="preserve">. </w:t>
      </w:r>
      <w:r>
        <w:rPr/>
        <w:t>Ez a terület 52 vadászatra jogosult használatában van. Fő vadfajaink: gímszarvas, vaddisznó, őz. Ezek közül a legnagyobb számban elejtett vadfaj a vaddisznó, ami a múlt évben 10 358 db-ot tett ki. Ezt követi a gímszarvas 5621 darabszámmal (2011). Az évek során a kilőhető ill. kilőtt darabszámok mindkét vadfaj esetében növekedést mutatnak, mivel a területek vadeltartó képessége korlátozott. Hosszú távon szükségszerű a</w:t>
      </w:r>
      <w:r>
        <w:rPr>
          <w:color w:val="FF0000"/>
        </w:rPr>
        <w:t xml:space="preserve"> </w:t>
      </w:r>
      <w:r>
        <w:rPr/>
        <w:t xml:space="preserve">nagyvad-állomány létszámának további csökkentése. Sajnos a vadak által okozott kár a mezőgazdasági kultúrákban a terményárakkal egyenes arányban nő. </w:t>
      </w:r>
    </w:p>
    <w:p>
      <w:pPr>
        <w:pStyle w:val="Normal"/>
        <w:jc w:val="both"/>
        <w:rPr/>
      </w:pPr>
      <w:r>
        <w:rPr/>
        <w:t xml:space="preserve">Az őszi szarvasbőgés a külföldi és belföldi vendégvadászok kedvelt időszaka, a világranglistán fellelhető számos, megyénkben elejtett kapitális méretű trófea. A múlt évben megyénk egyik vadászterületén került puskavégre az ország legnagyobb pontszámú gímbikája (a trófea CIC pontszáma: 258,65 / súlya: 15,32 kg). </w:t>
      </w:r>
    </w:p>
    <w:p>
      <w:pPr>
        <w:pStyle w:val="Normal"/>
        <w:jc w:val="both"/>
        <w:rPr/>
      </w:pPr>
      <w:r>
        <w:rPr/>
        <w:tab/>
        <w:t xml:space="preserve">A halászati vízterületek nagysága 4500 ha. Főbb horgászvizeink Balaton, Kis-Balaton, Zala, Mura folyók, Pölöskei Öregtó. A megyében kifogott halmennyiség zömét a ponty-, ill. keszegfélék adják. Az előbbi összmennyisége 92 122 kg, utóbbié 72 450 kg volt a 2011-es évben. </w:t>
        <w:tab/>
        <w:t xml:space="preserve">Jelentős létszámot képviselnek a sport-, ill. hobbihorgászok, számuk az elmúlt évben 16 000 fő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  Horváth Gyu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        igazgató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Zala Megyei Kormányhivatal Földművelésügyi Igazgatósága Igazgatójának Zala megye mezőgazdaságáról szóló tájékoztatój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466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ajan Pro">
    <w:altName w:val="Georgia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rajan Pro;Georgia" w:hAnsi="Trajan Pro;Georgia" w:cs="Trajan Pro;Georgia"/>
      <w:bCs/>
      <w:kern w:val="2"/>
      <w:szCs w:val="32"/>
    </w:rPr>
  </w:style>
  <w:style w:type="character" w:styleId="AlcmChar">
    <w:name w:val="Alcím Char"/>
    <w:qFormat/>
    <w:rPr>
      <w:rFonts w:ascii="Arial" w:hAnsi="Arial" w:cs="Arial"/>
      <w:sz w:val="1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  <w:outlineLvl w:val="0"/>
    </w:pPr>
    <w:rPr>
      <w:rFonts w:ascii="Trajan Pro;Georgia" w:hAnsi="Trajan Pro;Georgia" w:cs="Trajan Pro;Georgia"/>
      <w:bCs/>
      <w:kern w:val="2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480"/>
      <w:jc w:val="center"/>
      <w:outlineLvl w:val="1"/>
    </w:pPr>
    <w:rPr>
      <w:rFonts w:ascii="Arial" w:hAnsi="Arial" w:cs="Arial"/>
      <w:sz w:val="1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41:00Z</dcterms:created>
  <dc:creator>Lámfalussy Sándor Szakközépiskola és Szakiskola</dc:creator>
  <dc:description/>
  <cp:keywords/>
  <dc:language>en-US</dc:language>
  <cp:lastModifiedBy>Judit Porkoláb</cp:lastModifiedBy>
  <cp:lastPrinted>2012-08-30T10:09:00Z</cp:lastPrinted>
  <dcterms:modified xsi:type="dcterms:W3CDTF">2012-09-05T07:45:00Z</dcterms:modified>
  <cp:revision>3</cp:revision>
  <dc:subject/>
  <dc:title>Átfogó helyzetkép Zala megye mezőgazdaságáról</dc:title>
</cp:coreProperties>
</file>