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2. (…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2. évi költségvetéséről szóló 3/2012. (II.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2. évi központ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3/2012. (II.8.) ÖR. számú rendelete (továbbiakban: rendelet) 3.§. (1), (2), (3), (4), (5), (6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1.860.81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488.32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72.498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860.81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Egymilliárd-nyolcszázhatvanmillió-nyolcszáztiz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1.860.81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020.44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40.369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.860.81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Egymilliárd-nyolcszázhatvanmillió-nyolcszáztize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 A Zala Megyei Önkormányzat 2012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 Az önkormányzat 2012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 Zala Megyei Közgyűlés Hivatala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8.  Zala Megyei Önkormányzat és a Zala Megyei Közgyűlés Hivatala kiadási előirányzatai felada-     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sz w:val="24"/>
        </w:rPr>
        <w:t xml:space="preserve">9. </w:t>
      </w:r>
      <w:r>
        <w:rPr>
          <w:bCs/>
          <w:sz w:val="24"/>
          <w:szCs w:val="24"/>
        </w:rPr>
        <w:t>A Zala Megyei Önkormányzat felhalmozási kiadásai előirányzata feladatonként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2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3/2012. (II.8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– kihirdetést követő nap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9:00Z</dcterms:created>
  <dc:creator>Erőssné Erika</dc:creator>
  <dc:description/>
  <dc:language>en-US</dc:language>
  <cp:lastModifiedBy>Judit Porkoláb</cp:lastModifiedBy>
  <cp:lastPrinted>2012-06-04T14:42:00Z</cp:lastPrinted>
  <dcterms:modified xsi:type="dcterms:W3CDTF">2012-09-05T12:49:00Z</dcterms:modified>
  <cp:revision>2</cp:revision>
  <dc:subject/>
  <dc:title>A Zala Megyei Közgyűlés</dc:title>
</cp:coreProperties>
</file>