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/>
      </w:pPr>
      <w:r>
        <w:rPr/>
        <w:t>9. sz. napirend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  <w:t>a Zala Megyei Közgyűlés 2012. szeptember 13-i ülésé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560" w:hanging="851"/>
        <w:jc w:val="both"/>
        <w:rPr/>
      </w:pPr>
      <w:r>
        <w:rPr>
          <w:b/>
        </w:rPr>
        <w:t xml:space="preserve">Tárgy: </w:t>
        <w:tab/>
      </w:r>
      <w:r>
        <w:rPr/>
        <w:t>Nyugat-dunántúli Energia Stratégia és Lenti Kistérségi Energetikai Koncepció jóváhagy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hanging="0"/>
        <w:jc w:val="both"/>
        <w:rPr/>
      </w:pPr>
      <w:r>
        <w:rPr>
          <w:b/>
        </w:rPr>
        <w:t>Az előterjesztést készítette:</w:t>
      </w:r>
      <w:r>
        <w:rPr/>
        <w:tab/>
        <w:t xml:space="preserve">Breznovits István, a Nyugat-dunántúli Regionális </w:t>
      </w:r>
    </w:p>
    <w:p>
      <w:pPr>
        <w:pStyle w:val="Normal"/>
        <w:tabs>
          <w:tab w:val="clear" w:pos="708"/>
          <w:tab w:val="left" w:pos="3544" w:leader="none"/>
        </w:tabs>
        <w:ind w:left="709" w:hanging="0"/>
        <w:jc w:val="both"/>
        <w:rPr/>
      </w:pPr>
      <w:r>
        <w:rPr>
          <w:b/>
        </w:rPr>
        <w:tab/>
      </w:r>
      <w:r>
        <w:rPr/>
        <w:t xml:space="preserve">Fejlesztési Ügynökség Közhasznú Nonprofit Kft. </w:t>
      </w:r>
    </w:p>
    <w:p>
      <w:pPr>
        <w:pStyle w:val="Normal"/>
        <w:tabs>
          <w:tab w:val="clear" w:pos="708"/>
          <w:tab w:val="left" w:pos="3544" w:leader="none"/>
        </w:tabs>
        <w:ind w:left="709" w:hanging="0"/>
        <w:jc w:val="both"/>
        <w:rPr/>
      </w:pPr>
      <w:r>
        <w:rPr/>
        <w:tab/>
        <w:t>ügyvezető igazgatój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hanging="0"/>
        <w:jc w:val="both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hanging="0"/>
        <w:jc w:val="both"/>
        <w:rPr>
          <w:b/>
          <w:b/>
        </w:rPr>
      </w:pPr>
      <w:r>
        <w:rPr>
          <w:b/>
        </w:rPr>
        <w:t xml:space="preserve">Tartalmi, formai észrevétel: </w:t>
      </w:r>
      <w:r>
        <w:rPr/>
        <w:t>nincs Kárpáti Vero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hanging="0"/>
        <w:jc w:val="both"/>
        <w:rPr>
          <w:b/>
          <w:b/>
        </w:rPr>
      </w:pPr>
      <w:r>
        <w:rPr>
          <w:b/>
        </w:rPr>
        <w:t>Előterjesztő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hanging="0"/>
        <w:jc w:val="both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hanging="0"/>
        <w:jc w:val="both"/>
        <w:rPr/>
      </w:pPr>
      <w:r>
        <w:rPr/>
        <w:tab/>
        <w:t>a közgyűlés elnöke</w:t>
      </w:r>
      <w:r>
        <w:br w:type="page"/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özgyűlés!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lWeb"/>
        <w:spacing w:before="0" w:after="0"/>
        <w:jc w:val="both"/>
        <w:rPr/>
      </w:pPr>
      <w:r>
        <w:rPr>
          <w:bCs/>
        </w:rPr>
        <w:t>Osztrák-magyar együttműködés révén lehetővé vált, hogy térségünk energetikai szektorát a fenntarthatóság jegyében hosszú távra megalapozzuk. Az</w:t>
      </w:r>
      <w:r>
        <w:rPr>
          <w:b/>
          <w:bCs/>
        </w:rPr>
        <w:t xml:space="preserve"> </w:t>
      </w:r>
      <w:r>
        <w:rPr>
          <w:bCs/>
        </w:rPr>
        <w:t>ESPAN névre hallgató bilaterális projekt keretében</w:t>
      </w:r>
      <w:r>
        <w:rPr>
          <w:b/>
          <w:bCs/>
        </w:rPr>
        <w:t xml:space="preserve"> </w:t>
      </w:r>
      <w:r>
        <w:rPr>
          <w:bCs/>
        </w:rPr>
        <w:t>elkészült</w:t>
      </w:r>
      <w:r>
        <w:rPr>
          <w:b/>
          <w:bCs/>
        </w:rPr>
        <w:t xml:space="preserve"> Nyugat-dunántúli Regionális Energia Stratégia célja, hogy a vállalati-, intézményi-, önkormányzati- illetve politikai döntéshozói réteg számára gyakorlatias segítséget nyújtson az energetikai kérdéseik megválaszolásában. </w:t>
      </w:r>
    </w:p>
    <w:p>
      <w:pPr>
        <w:pStyle w:val="Norm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>A stratégiai tervezés folyamatát a Nyugat-dunántúli Regionális Fejlesztési Ügynökség koordinálta</w:t>
      </w:r>
      <w:r>
        <w:rPr>
          <w:bCs/>
        </w:rPr>
        <w:t>, szoros együttműködésben a Pannon Novum Nonprofit Kft-vel, MTA RKK Nyugat-magyarországi Tudományos Intézettel, valamint a TOB - Technologieoffensive Burgenland GmbH szervezettel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/>
      </w:pPr>
      <w:r>
        <w:rPr/>
        <w:t xml:space="preserve">A több mint 20 szakember részvételével elkészült stratégia </w:t>
      </w:r>
      <w:r>
        <w:rPr>
          <w:b/>
        </w:rPr>
        <w:t>bemutatja a régió hagyományos és megújuló energiák jelenlegi használati formáit és jövőbemutató hasznosítási lehetőségeit</w:t>
      </w:r>
      <w:r>
        <w:rPr/>
        <w:t xml:space="preserve"> kiegészítő adatokkal, grafikonokkal, ábrákkal illetve fotókkal mellékelve. Megvizsgálja a helyi energiatermelést és helyi felhasználást, a megújuló energiaforrások hasznosítását a nem megújulókkal szemben, energiahatékonyság növelését, az intelligens energiatárolást, és a CO2 kibocsátás regionális csökkentésének lehetőségeit. A Nyugat dunántúli Regionális Energia Stratégia a </w:t>
      </w:r>
      <w:r>
        <w:rPr>
          <w:b/>
        </w:rPr>
        <w:t>legfontosabb fejlesztési dokumentumok</w:t>
      </w:r>
      <w:r>
        <w:rPr/>
        <w:t xml:space="preserve"> (pl.: Európa 2020 Stratégia, Nemzeti Fenntartható Fejlődési Stratégia, Nemzeti Energiastratégia 2030, Új Széchenyi Terv) alapelveire épül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Nyugat-dunántúli Regionális Energia Stratégia </w:t>
      </w:r>
      <w:r>
        <w:rPr>
          <w:b/>
        </w:rPr>
        <w:t>Zala megyét érintő főbb stratégiai céljainak és eszközrendszerének</w:t>
      </w:r>
      <w:r>
        <w:rPr/>
        <w:t xml:space="preserve"> összefoglalása:</w:t>
      </w:r>
    </w:p>
    <w:p>
      <w:pPr>
        <w:pStyle w:val="NormlWeb"/>
        <w:spacing w:before="0" w:after="0"/>
        <w:jc w:val="both"/>
        <w:rPr/>
      </w:pPr>
      <w:r>
        <w:rPr/>
        <w:t xml:space="preserve">Ha a Nyugat-dunántúli régiót alkotó megyékhez egy-egy megújuló energiaforrást akarnánk rendelni, akkor Zala megyéhez a </w:t>
      </w:r>
      <w:r>
        <w:rPr>
          <w:b/>
        </w:rPr>
        <w:t>napenergiát</w:t>
      </w:r>
      <w:r>
        <w:rPr/>
        <w:t xml:space="preserve"> párosítanánk adottságaik alapján.</w:t>
      </w:r>
    </w:p>
    <w:p>
      <w:pPr>
        <w:pStyle w:val="NormlWeb"/>
        <w:spacing w:before="0" w:after="0"/>
        <w:jc w:val="both"/>
        <w:rPr/>
      </w:pPr>
      <w:r>
        <w:rPr/>
        <w:t>Természetesen a kép árnyaltabb, hiszen a biomassza, a víz és a geotermikus energia is jelentős alternatív energiaforrás lehet.</w:t>
      </w:r>
    </w:p>
    <w:p>
      <w:pPr>
        <w:pStyle w:val="NormlWeb"/>
        <w:spacing w:before="0" w:after="0"/>
        <w:jc w:val="both"/>
        <w:rPr/>
      </w:pPr>
      <w:r>
        <w:rPr/>
        <w:t>A térség intenzív erdősültsége, erdészeti hulladék volumen potenciálja, energiahasznosítási céllal telepített ültetvények lehetővé teszik összetett biomassza termelő-hasznosító technológiák; kis- és középteljesítményű erőművek, fűtőművek, faluközponti hőellátó rendszerek távlati létesítését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009/28/EK irányelv és EU 2020 stratégia</w:t>
      </w:r>
      <w:r>
        <w:rPr/>
        <w:t>: a klímaváltozás és energiahatékonyság területén elfogadott uniós szintű kiemelt célkitűzés három számszerű célt fogalmaz meg 2020-ra: a megújuló energiaforrások részarányának 20 százalékra növelését, a teljes energiafelhasználás 20 százalékos mérséklését, valamint az üvegházhatású gázok kibocsátásának 20 százalékos csökkentését (az 1990-es bázisévhez képest).</w:t>
      </w:r>
    </w:p>
    <w:p>
      <w:pPr>
        <w:pStyle w:val="Normal"/>
        <w:jc w:val="both"/>
        <w:rPr>
          <w:b/>
          <w:b/>
        </w:rPr>
      </w:pPr>
      <w:r>
        <w:rPr>
          <w:b/>
        </w:rPr>
        <w:t>A megújuló energiaforrások arányát a hazai vállalás 2020-ig 14,65%-ban határozza meg. Ez az arány 2030-ig 20% fölé kell, hogy emelkedj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Nemzeti Energiastratégia célkitűzéseivel és prioritásaival összhangban a Regionális Energiastratégiában is kiemelten kell kezelni az </w:t>
      </w:r>
      <w:r>
        <w:rPr>
          <w:b/>
        </w:rPr>
        <w:t>épületenergetikai hatékonyságjavítást</w:t>
      </w:r>
      <w:r>
        <w:rPr/>
        <w:t xml:space="preserve">. Az épületenergetika </w:t>
      </w:r>
      <w:r>
        <w:rPr>
          <w:b/>
        </w:rPr>
        <w:t>elsősorban a lakossági és közintézményi szektorok energiafelhasználásában</w:t>
      </w:r>
      <w:r>
        <w:rPr/>
        <w:t xml:space="preserve"> meghatározó. E szektorokban a hatékonyságjavítás fő eszközei a következők:</w:t>
      </w:r>
    </w:p>
    <w:p>
      <w:pPr>
        <w:pStyle w:val="Normal"/>
        <w:numPr>
          <w:ilvl w:val="1"/>
          <w:numId w:val="1"/>
        </w:numPr>
        <w:ind w:left="709" w:hanging="360"/>
        <w:jc w:val="both"/>
        <w:rPr/>
      </w:pPr>
      <w:r>
        <w:rPr>
          <w:b/>
        </w:rPr>
        <w:t>Energiafogyasztási adatok nyilvántartásának és figyelésének ösztönzése</w:t>
      </w:r>
      <w:r>
        <w:rPr/>
        <w:t xml:space="preserve">. Elsődleges célcsoport: oktatási intézmények, egészségügyi intézmények, egyéb önkormányzati intézmények. Másodlagos célcsoport: lakosság (civil szervezeteken keresztül). </w:t>
      </w:r>
    </w:p>
    <w:p>
      <w:pPr>
        <w:pStyle w:val="Normal"/>
        <w:numPr>
          <w:ilvl w:val="1"/>
          <w:numId w:val="1"/>
        </w:numPr>
        <w:ind w:left="709" w:hanging="360"/>
        <w:jc w:val="both"/>
        <w:rPr/>
      </w:pPr>
      <w:r>
        <w:rPr>
          <w:b/>
        </w:rPr>
        <w:t>Energetikai felülvizsgálatok</w:t>
      </w:r>
      <w:r>
        <w:rPr/>
        <w:t xml:space="preserve"> a közintézményekben. Ennek elősegítésére minta auditok a legnagyobb </w:t>
      </w:r>
    </w:p>
    <w:p>
      <w:pPr>
        <w:pStyle w:val="Normal"/>
        <w:numPr>
          <w:ilvl w:val="2"/>
          <w:numId w:val="1"/>
        </w:numPr>
        <w:ind w:left="1418" w:hanging="360"/>
        <w:jc w:val="both"/>
        <w:rPr/>
      </w:pPr>
      <w:r>
        <w:rPr/>
        <w:t>egészségügyi intézményekben (Nagykanizsa Város Kórháza, Zala Megyei Kórház);</w:t>
      </w:r>
    </w:p>
    <w:p>
      <w:pPr>
        <w:pStyle w:val="Normal"/>
        <w:numPr>
          <w:ilvl w:val="2"/>
          <w:numId w:val="1"/>
        </w:numPr>
        <w:ind w:left="1418" w:hanging="360"/>
        <w:jc w:val="both"/>
        <w:rPr/>
      </w:pPr>
      <w:r>
        <w:rPr/>
        <w:t>önkormányzati vagy állami fenntartású oktatási intézményekben;</w:t>
      </w:r>
    </w:p>
    <w:p>
      <w:pPr>
        <w:pStyle w:val="Normal"/>
        <w:numPr>
          <w:ilvl w:val="2"/>
          <w:numId w:val="1"/>
        </w:numPr>
        <w:ind w:left="1418" w:hanging="360"/>
        <w:jc w:val="both"/>
        <w:rPr/>
      </w:pPr>
      <w:r>
        <w:rPr/>
        <w:t xml:space="preserve">a legnagyobb illetve legismertebb, ezért legnagyobb demonstrációs potenciállal rendelkező gyógyfürdőkben (Hévíz, Kehidakustány, Zalakaros) </w:t>
      </w:r>
    </w:p>
    <w:p>
      <w:pPr>
        <w:pStyle w:val="Normal"/>
        <w:ind w:left="1134" w:hanging="0"/>
        <w:jc w:val="both"/>
        <w:rPr/>
      </w:pPr>
      <w:r>
        <w:rPr/>
        <w:t xml:space="preserve">majd az eredmények széles körben történő megismertetése. A vizsgálatokkal feltárt költséghatékony hatékonyságjavítási beavatkozások megvalósítása pl. pályázatok segítségével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360"/>
        <w:jc w:val="both"/>
        <w:rPr>
          <w:b/>
          <w:b/>
        </w:rPr>
      </w:pPr>
      <w:r>
        <w:rPr>
          <w:b/>
        </w:rPr>
        <w:t>Épületek minősítése, de legalább benchmarking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 xml:space="preserve">Nagyobb fogyasztóknál (lásd az előző pontban) és a sok intézményt működtető önkormányzatoknál: </w:t>
      </w:r>
      <w:r>
        <w:rPr>
          <w:b/>
        </w:rPr>
        <w:t>energetikus alkalmazása</w:t>
      </w:r>
      <w:r>
        <w:rPr/>
        <w:t xml:space="preserve"> vagy igénybevétele, </w:t>
      </w:r>
      <w:r>
        <w:rPr>
          <w:b/>
        </w:rPr>
        <w:t>energiagazdálkodási rendszer működtetése</w:t>
      </w:r>
      <w:r>
        <w:rPr/>
        <w:t xml:space="preserve">. </w:t>
      </w:r>
    </w:p>
    <w:p>
      <w:pPr>
        <w:pStyle w:val="Normal"/>
        <w:numPr>
          <w:ilvl w:val="1"/>
          <w:numId w:val="1"/>
        </w:numPr>
        <w:ind w:left="709" w:hanging="360"/>
        <w:jc w:val="both"/>
        <w:rPr/>
      </w:pPr>
      <w:r>
        <w:rPr/>
        <w:t xml:space="preserve">Önkormányzatok: építési hatóságként az épületek energetikai előírásainak szigorú </w:t>
      </w:r>
      <w:r>
        <w:rPr>
          <w:b/>
        </w:rPr>
        <w:t>betartatása és ellenőrzése</w:t>
      </w:r>
      <w:r>
        <w:rPr/>
        <w:t xml:space="preserve">. </w:t>
      </w:r>
    </w:p>
    <w:p>
      <w:pPr>
        <w:pStyle w:val="Normal"/>
        <w:numPr>
          <w:ilvl w:val="1"/>
          <w:numId w:val="1"/>
        </w:numPr>
        <w:ind w:left="709" w:hanging="360"/>
        <w:jc w:val="both"/>
        <w:rPr/>
      </w:pPr>
      <w:r>
        <w:rPr>
          <w:b/>
        </w:rPr>
        <w:t>Szakemberek</w:t>
      </w:r>
      <w:r>
        <w:rPr/>
        <w:t xml:space="preserve">, elsősorban építőipari és épületgépészeti tervezők, kivitelezők </w:t>
      </w:r>
      <w:r>
        <w:rPr>
          <w:b/>
        </w:rPr>
        <w:t>képzése</w:t>
      </w:r>
      <w:r>
        <w:rPr/>
        <w:t xml:space="preserve"> a korszerű, energia-hatékony technológiák alkalmazása területén.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emzeti Energiastratégiában meghatározott másik pillér a </w:t>
      </w:r>
      <w:r>
        <w:rPr>
          <w:b/>
        </w:rPr>
        <w:t>szemléletformálás</w:t>
      </w:r>
      <w:r>
        <w:rPr/>
        <w:t>. A lakossági energiafogyasztás átlagot meghaladó aránya okán ez lehet a Régiós Stratégia másik alap-prioritása. Ezt a következő eszközökkel szolgálhatják:</w:t>
      </w:r>
    </w:p>
    <w:p>
      <w:pPr>
        <w:pStyle w:val="Normal"/>
        <w:numPr>
          <w:ilvl w:val="1"/>
          <w:numId w:val="1"/>
        </w:numPr>
        <w:ind w:left="709" w:hanging="360"/>
        <w:jc w:val="both"/>
        <w:rPr/>
      </w:pPr>
      <w:r>
        <w:rPr/>
        <w:t xml:space="preserve">Tudatosságnövelő kampányok, információszolgáltatás, tanácsadás a lakosság számára (civil szervezetekkel, de akár a szolgáltatókkal együttműködve) </w:t>
      </w:r>
    </w:p>
    <w:p>
      <w:pPr>
        <w:pStyle w:val="Normal"/>
        <w:numPr>
          <w:ilvl w:val="1"/>
          <w:numId w:val="1"/>
        </w:numPr>
        <w:ind w:left="709" w:hanging="360"/>
        <w:jc w:val="both"/>
        <w:rPr/>
      </w:pPr>
      <w:r>
        <w:rPr/>
        <w:t>Tudatos vásárlás (alacsony energiatartalmú áruk előnyben részesítése) ösztönzése, ehhez információszolgáltatás.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hatékonyságjavító beruházások</w:t>
      </w:r>
      <w:r>
        <w:rPr/>
        <w:t xml:space="preserve"> vagy azok támogatása tekintetében a régió és megye közigazgatásának nincs mozgástere, ezért e területen konkrét, számszerű stratégiai célok nem tűzhetők ki.  Fontos azonban, és ennek stratégiai célnak kell lennie, hogy </w:t>
      </w:r>
      <w:r>
        <w:rPr>
          <w:b/>
        </w:rPr>
        <w:t>a központi kormányzat által kínált energiahatékonysági beruházás-támogatások felhasználását</w:t>
      </w:r>
      <w:r>
        <w:rPr/>
        <w:t xml:space="preserve"> a megye minden rendelkezésére álló eszközökkel </w:t>
      </w:r>
      <w:r>
        <w:rPr>
          <w:b/>
        </w:rPr>
        <w:t>segítse</w:t>
      </w:r>
      <w:r>
        <w:rPr/>
        <w:t xml:space="preserve">, hogy minél nagyobb számban valósulhassanak meg ilyen beruházások, valamint biztosítsa, hogy e ráfordítások minél jobban hasznosuljanak. A jövőben </w:t>
      </w:r>
      <w:r>
        <w:rPr>
          <w:b/>
        </w:rPr>
        <w:t>célzott energiahatékonysági és megújuló energiahasznosítási programok kidolgozása és megvalósítása</w:t>
      </w:r>
      <w:r>
        <w:rPr/>
        <w:t xml:space="preserve"> javasolt regionális, megyei szinten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tratégia kitér a régió fenntartható energetikai jövője szempontjából a regionális-, országos- és EU-s pályázati források mind nagyobb arányú helyben történő költség-hatékony felhasználására. Ehhez, javasolja a helyi megújuló energiaforrások kiaknázását segítő </w:t>
      </w:r>
      <w:r>
        <w:rPr>
          <w:b/>
        </w:rPr>
        <w:t>Regionális Energiaügynökség</w:t>
      </w:r>
      <w:r>
        <w:rPr/>
        <w:t xml:space="preserve"> létrehozását vagy a Regionális Fejlesztési Ügynökség felhatalmazását koordinációs, javaslattételi és esetenként ellenőrzési jogkörökkel az energetikai beruházások, fejlesztések területén, amely a helyi adottságok figyelembe vételével javasolhatná regionális pályázatok, komplex pályázati programok kiírását a 2020-ig terjedő időszakban, ezzel biztosítva a hazai és EU-s források hatékony felhasznál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nergiahatékonysági célokhoz kapcsolódóan fontos stratégiai cél lehet még, hogy </w:t>
      </w:r>
      <w:r>
        <w:rPr>
          <w:b/>
        </w:rPr>
        <w:t xml:space="preserve">a megvalósuló </w:t>
      </w:r>
      <w:r>
        <w:rPr/>
        <w:t>hatékonyságjavító</w:t>
      </w:r>
      <w:r>
        <w:rPr>
          <w:b/>
        </w:rPr>
        <w:t xml:space="preserve"> beruházások járulékos előnyeiből </w:t>
      </w:r>
      <w:r>
        <w:rPr/>
        <w:t>(munkahelyteremtés, gazdaságélénkítő hatás)</w:t>
      </w:r>
      <w:r>
        <w:rPr>
          <w:b/>
        </w:rPr>
        <w:t xml:space="preserve"> a térség minél nagyobb arányban részesedjen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A régióban a hatékonyságjavító beruházásai során </w:t>
      </w:r>
      <w:r>
        <w:rPr>
          <w:b/>
        </w:rPr>
        <w:t>preferálni szükséges</w:t>
      </w:r>
      <w:r>
        <w:rPr/>
        <w:t xml:space="preserve"> tehát a </w:t>
      </w:r>
      <w:r>
        <w:rPr>
          <w:b/>
        </w:rPr>
        <w:t>helyi beszállítókat</w:t>
      </w:r>
      <w:r>
        <w:rPr/>
        <w:t xml:space="preserve">, illetve a </w:t>
      </w:r>
      <w:r>
        <w:rPr>
          <w:b/>
        </w:rPr>
        <w:t>helyi kivitelezőket</w:t>
      </w:r>
      <w:r>
        <w:rPr/>
        <w:t>. Erre elsősorban közintézmények esetében van közvetlenül lehetőség, de a lakossági beruházások esetében is lehet közvetve, pl. megfelelő tanácsadással, információszolgáltatással erre töreke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emélyre (cégre) szabott energetikai tanácsadás bevezetése, energetikai auditálás</w:t>
      </w:r>
      <w:r>
        <w:rPr/>
        <w:t>. „Öko-check”: egy Ausztriában kifejlesztett módszertan, amely már nemzetközi szinten is bizonyított. Alkalmas önkormányzati szervezetek, cégek, intézmények, auditálására.</w:t>
      </w:r>
    </w:p>
    <w:p>
      <w:pPr>
        <w:pStyle w:val="Normal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/>
        </w:rPr>
        <w:t>Lenti kistérség</w:t>
      </w:r>
      <w:r>
        <w:rPr/>
        <w:t xml:space="preserve"> jelentős megújuló energia-potenciállal rendelkezik a biomassza, geotermikus energiák, napenergia hasznosításának tekintetében. </w:t>
      </w:r>
    </w:p>
    <w:p>
      <w:pPr>
        <w:pStyle w:val="NormlWeb"/>
        <w:spacing w:before="0" w:after="0"/>
        <w:jc w:val="both"/>
        <w:rPr/>
      </w:pPr>
      <w:r>
        <w:rPr/>
        <w:t xml:space="preserve">Az energetikai koncepcióban </w:t>
      </w:r>
      <w:r>
        <w:rPr>
          <w:b/>
        </w:rPr>
        <w:t>kitűzött célok</w:t>
      </w:r>
      <w:r>
        <w:rPr/>
        <w:t xml:space="preserve"> között szerepel többek között az energiahatékonyság fokozása, valamint a megújuló energiahasználat elterjesztése háztartási, intézményi és gazdasági szinteken egyaránt.  </w:t>
      </w:r>
    </w:p>
    <w:p>
      <w:pPr>
        <w:pStyle w:val="NormlWeb"/>
        <w:spacing w:before="0" w:after="0"/>
        <w:jc w:val="both"/>
        <w:rPr/>
      </w:pPr>
      <w:r>
        <w:rPr>
          <w:b/>
        </w:rPr>
        <w:t xml:space="preserve">Lenti, mint megújuló térség </w:t>
      </w:r>
      <w:r>
        <w:rPr/>
        <w:t>javasolt fejlesztési programelemei között szerepel Lenti Megújuló Energiák Háza, Lenti Zöld Gazdaság Innovációs Park, a biomassza helyi hasznosítását, továbbá intézményi, vállalati energetikai korszerűsítés térségi mintaprogram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Tekintettel arra, hogy a tárgyi projekt zárásának feltétele az elkészült stratégiai dokumentumok Nyugat-dunántúli Regionális Fejlesztési Tanács által történő jóváhagyása, a területfejlesztési törvény értelmében meghatározott jogutódlás értelmében </w:t>
      </w:r>
      <w:r>
        <w:rPr>
          <w:b/>
        </w:rPr>
        <w:t>szükséges a Nyugat-dunántúli Regionális Energia Stratégia és a Lenti Kistérségi Energetikai Koncepció Zala Megyei Közgyűlésen történő megvitatása és elfogad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em a Tisztelt Közgyűlést a határozati javaslatban foglaltak elfogadására!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Nyugat-dunántúli Regionális Energia Stratégia és a kistérségi koncepciók elérhetők a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http://www.westpa.hu/cgi-bin/westpa/news.cgi?view=ck&amp;nyelv=&amp;tID=168&amp;nID=7891</w:t>
        </w:r>
      </w:hyperlink>
      <w:r>
        <w:rPr>
          <w:rFonts w:cs="Times New Roman" w:ascii="Times New Roman" w:hAnsi="Times New Roman"/>
          <w:szCs w:val="24"/>
        </w:rPr>
        <w:t xml:space="preserve"> </w:t>
        <w:br/>
        <w:t>oldalon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ind w:left="567" w:hanging="0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Zala Megyei Közgyűlés elfogadja a Nyugat-dunántúli Regionális Fejlesztési Ügynökség Közhasznú Nonprofit Kft. által koordinált Nyugat-dunántúli Energia Stratégia és Lenti Kistérségi Energetikai Koncepciót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ill Sans M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Gill Sans MT" w:hAnsi="Gill Sans MT" w:cs="Arial"/>
      <w:sz w:val="24"/>
    </w:rPr>
  </w:style>
  <w:style w:type="character" w:styleId="Szvegtrzs2Char">
    <w:name w:val="Szövegtörzs 2 Char"/>
    <w:qFormat/>
    <w:rPr>
      <w:rFonts w:ascii="Arial" w:hAnsi="Arial" w:cs="Arial"/>
      <w:sz w:val="22"/>
      <w:szCs w:val="24"/>
    </w:rPr>
  </w:style>
  <w:style w:type="character" w:styleId="Szvegtrzs3Char">
    <w:name w:val="Szövegtörzs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ill Sans MT" w:hAnsi="Gill Sans MT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  <w:sz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westpa.hu/cgi-bin/westpa/news.cgi?view=ck&amp;nyelv=&amp;tID=168&amp;nID=7891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39:00Z</dcterms:created>
  <dc:creator>Balatoni Péter</dc:creator>
  <dc:description/>
  <cp:keywords/>
  <dc:language>en-US</dc:language>
  <cp:lastModifiedBy>Judit Porkoláb</cp:lastModifiedBy>
  <cp:lastPrinted>2012-03-29T15:14:00Z</cp:lastPrinted>
  <dcterms:modified xsi:type="dcterms:W3CDTF">2012-09-05T07:48:00Z</dcterms:modified>
  <cp:revision>3</cp:revision>
  <dc:subject/>
  <dc:title/>
</cp:coreProperties>
</file>