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sz w:val="24"/>
          <w:szCs w:val="24"/>
        </w:rPr>
        <w:t>10. sz. napirend</w:t>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lang w:val="en-US" w:eastAsia="en-US"/>
        </w:rPr>
      </w:pPr>
      <w:r>
        <w:rPr>
          <w:lang w:val="en-US" w:eastAsia="en-US"/>
        </w:rPr>
        <w:drawing>
          <wp:inline distT="0" distB="0" distL="0" distR="0">
            <wp:extent cx="3790950" cy="1143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32" r="-9" b="-32"/>
                    <a:stretch>
                      <a:fillRect/>
                    </a:stretch>
                  </pic:blipFill>
                  <pic:spPr bwMode="auto">
                    <a:xfrm>
                      <a:off x="0" y="0"/>
                      <a:ext cx="3790950" cy="1143000"/>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rFonts w:cs="Times New Roman" w:ascii="Times New Roman" w:hAnsi="Times New Roman"/>
          <w:sz w:val="24"/>
          <w:szCs w:val="24"/>
        </w:rPr>
        <w:t>a Zala Megyei Közgyűlés szeptember 13-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Alapbehzott"/>
        <w:ind w:left="1418" w:hanging="851"/>
        <w:jc w:val="both"/>
        <w:rPr/>
      </w:pPr>
      <w:r>
        <w:rPr>
          <w:b/>
          <w:i w:val="false"/>
          <w:szCs w:val="24"/>
        </w:rPr>
        <w:t>Tárgy:</w:t>
      </w:r>
      <w:r>
        <w:rPr>
          <w:b/>
          <w:szCs w:val="24"/>
        </w:rPr>
        <w:t xml:space="preserve"> </w:t>
        <w:tab/>
      </w:r>
      <w:r>
        <w:rPr>
          <w:i w:val="false"/>
          <w:szCs w:val="24"/>
        </w:rPr>
        <w:t>Zala megye településeinek fejlesztési elképzelései a 2014-2020-as tervezési időszakra.</w:t>
      </w:r>
      <w:r>
        <w:rPr>
          <w:szCs w:val="24"/>
        </w:rPr>
        <w:t xml:space="preserve"> </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3960" w:right="567" w:hanging="3393"/>
        <w:jc w:val="both"/>
        <w:rPr>
          <w:rFonts w:ascii="Times New Roman" w:hAnsi="Times New Roman" w:cs="Times New Roman"/>
          <w:bCs/>
          <w:sz w:val="24"/>
          <w:szCs w:val="24"/>
        </w:rPr>
      </w:pPr>
      <w:r>
        <w:rPr>
          <w:rFonts w:cs="Times New Roman" w:ascii="Times New Roman" w:hAnsi="Times New Roman"/>
          <w:b/>
          <w:sz w:val="24"/>
          <w:szCs w:val="24"/>
        </w:rPr>
        <w:t>Az előterjesztést készítette:</w:t>
      </w:r>
      <w:r>
        <w:rPr>
          <w:rFonts w:cs="Times New Roman" w:ascii="Times New Roman" w:hAnsi="Times New Roman"/>
          <w:sz w:val="24"/>
          <w:szCs w:val="24"/>
        </w:rPr>
        <w:t xml:space="preserve">   dr. Laki Tamás</w:t>
      </w:r>
      <w:r>
        <w:rPr>
          <w:rFonts w:cs="Times New Roman" w:ascii="Times New Roman" w:hAnsi="Times New Roman"/>
          <w:bCs/>
          <w:sz w:val="24"/>
          <w:szCs w:val="24"/>
        </w:rPr>
        <w:t xml:space="preserve"> </w:t>
      </w:r>
    </w:p>
    <w:p>
      <w:pPr>
        <w:pStyle w:val="Normal"/>
        <w:tabs>
          <w:tab w:val="clear" w:pos="708"/>
          <w:tab w:val="left" w:pos="3544" w:leader="none"/>
        </w:tabs>
        <w:ind w:left="567"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spacing w:lineRule="auto" w:line="480"/>
        <w:ind w:left="567" w:right="567" w:hanging="0"/>
        <w:rPr>
          <w:rFonts w:ascii="Times New Roman" w:hAnsi="Times New Roman" w:cs="Times New Roman"/>
          <w:sz w:val="24"/>
          <w:szCs w:val="24"/>
        </w:rPr>
      </w:pPr>
      <w:r>
        <w:rPr>
          <w:rFonts w:cs="Times New Roman" w:ascii="Times New Roman" w:hAnsi="Times New Roman"/>
          <w:b/>
          <w:sz w:val="24"/>
          <w:szCs w:val="24"/>
        </w:rPr>
        <w:t>Törvényességi észrevétel:</w:t>
        <w:tab/>
      </w:r>
      <w:r>
        <w:rPr>
          <w:rFonts w:cs="Times New Roman" w:ascii="Times New Roman" w:hAnsi="Times New Roman"/>
          <w:sz w:val="24"/>
          <w:szCs w:val="24"/>
        </w:rPr>
        <w:t>nincs Dr. Györke  Gyöngyi</w:t>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Manninger Jenő</w:t>
      </w:r>
    </w:p>
    <w:p>
      <w:pPr>
        <w:pStyle w:val="Nincstrkz"/>
        <w:ind w:left="4956" w:hanging="0"/>
        <w:jc w:val="center"/>
        <w:rPr>
          <w:rFonts w:ascii="Times New Roman" w:hAnsi="Times New Roman" w:cs="Times New Roman"/>
          <w:sz w:val="24"/>
          <w:szCs w:val="24"/>
        </w:rPr>
      </w:pPr>
      <w:r>
        <w:rPr>
          <w:rFonts w:cs="Times New Roman" w:ascii="Times New Roman" w:hAnsi="Times New Roman"/>
          <w:sz w:val="24"/>
          <w:szCs w:val="24"/>
        </w:rPr>
        <w:t>a közgyűlés elnök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lang w:val="en-US" w:eastAsia="en-US"/>
        </w:rPr>
      </w:pPr>
      <w:r>
        <w:rPr>
          <w:lang w:val="en-US" w:eastAsia="en-US"/>
        </w:rPr>
        <w:drawing>
          <wp:inline distT="0" distB="0" distL="0" distR="0">
            <wp:extent cx="3714115" cy="132715"/>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10" t="-262" r="-10" b="-262"/>
                    <a:stretch>
                      <a:fillRect/>
                    </a:stretch>
                  </pic:blipFill>
                  <pic:spPr bwMode="auto">
                    <a:xfrm>
                      <a:off x="0" y="0"/>
                      <a:ext cx="3714115" cy="13271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jc w:val="both"/>
        <w:rPr/>
      </w:pPr>
      <w:r>
        <w:rPr>
          <w:rFonts w:cs="Times New Roman" w:ascii="Times New Roman" w:hAnsi="Times New Roman"/>
          <w:sz w:val="24"/>
          <w:szCs w:val="24"/>
        </w:rPr>
        <w:t>A Kormány 1254/2012. (VII. 19.) határozatával döntött a területfejlesztési politika megújításáról, az új Országos Területfejlesztési és az új Országos Fejlesztési Koncepció kidolgozási folyamatának szabályozásáról.</w:t>
      </w:r>
    </w:p>
    <w:p>
      <w:pPr>
        <w:pStyle w:val="Normal"/>
        <w:jc w:val="both"/>
        <w:rPr/>
      </w:pPr>
      <w:r>
        <w:rPr>
          <w:rFonts w:cs="Times New Roman" w:ascii="Times New Roman" w:hAnsi="Times New Roman"/>
          <w:sz w:val="24"/>
          <w:szCs w:val="24"/>
        </w:rPr>
        <w:t>A kormányhatározat értelmében az új koncepciókat a területfejlesztésért felelős miniszter az érintett minisztériumokkal és a fővárosi és megyei önkormányzatok bevonásával dolgozza ki 2012. november 30-ig.</w:t>
      </w:r>
    </w:p>
    <w:p>
      <w:pPr>
        <w:pStyle w:val="Normal"/>
        <w:jc w:val="both"/>
        <w:rPr>
          <w:rFonts w:ascii="Times New Roman" w:hAnsi="Times New Roman" w:cs="Times New Roman"/>
          <w:sz w:val="24"/>
          <w:szCs w:val="24"/>
        </w:rPr>
      </w:pPr>
      <w:r>
        <w:rPr>
          <w:rFonts w:cs="Times New Roman" w:ascii="Times New Roman" w:hAnsi="Times New Roman"/>
          <w:sz w:val="24"/>
          <w:szCs w:val="24"/>
        </w:rPr>
        <w:t>Az új koncepciókkal kapcsolatban elvárás, hogy biztosítsa a térségenkénti eltérő fejlesztési megoldások alkalmazhatóságát, erősítse a vidéki térségek önfenntartó, öngondoskodó képességét - biztosítva ez által a gazdaság védettségét a globális folyamatokkal szemben is. Erősítenie kell az ország többközpontú területi fejlődését, a környezeti állapot, a táji, természeti, kulturális értékeink és örökségünk fenntartható, értékalapú hasznosítását.</w:t>
      </w:r>
    </w:p>
    <w:p>
      <w:pPr>
        <w:pStyle w:val="Normal"/>
        <w:jc w:val="both"/>
        <w:rPr/>
      </w:pPr>
      <w:r>
        <w:rPr>
          <w:rFonts w:cs="Times New Roman" w:ascii="Times New Roman" w:hAnsi="Times New Roman"/>
          <w:sz w:val="24"/>
          <w:szCs w:val="24"/>
        </w:rPr>
        <w:t>A két meghatározó országos program elkészültét követően a megyei területfejlesztési koncepciót 2013. február 28-ig, míg a megyei területfejlesztési programot 2013. március 31-ig kell véglegesíteniük a megyei önkormányzatoknak.</w:t>
      </w:r>
    </w:p>
    <w:p>
      <w:pPr>
        <w:pStyle w:val="Normal"/>
        <w:jc w:val="both"/>
        <w:rPr>
          <w:rFonts w:ascii="Times New Roman" w:hAnsi="Times New Roman" w:cs="Times New Roman"/>
          <w:sz w:val="24"/>
          <w:szCs w:val="24"/>
        </w:rPr>
      </w:pPr>
      <w:r>
        <w:rPr>
          <w:rFonts w:cs="Times New Roman" w:ascii="Times New Roman" w:hAnsi="Times New Roman"/>
          <w:sz w:val="24"/>
          <w:szCs w:val="24"/>
        </w:rPr>
        <w:t>A koncepciók elkészítéséhez szükséges egy átfogó megyei helyzetértékelés, amit 2012. szeptemberig kell összeállítani, az ehhez szükséges központi támogatás biztosított. A helyzetértékelést Zala megyében a VitalPro Vezetési Tanácsadó és Szolgáltató Kft. készíti el.</w:t>
      </w:r>
    </w:p>
    <w:p>
      <w:pPr>
        <w:pStyle w:val="Normal"/>
        <w:jc w:val="both"/>
        <w:rPr>
          <w:rFonts w:ascii="Times New Roman" w:hAnsi="Times New Roman" w:cs="Times New Roman"/>
          <w:sz w:val="24"/>
          <w:szCs w:val="24"/>
        </w:rPr>
      </w:pPr>
      <w:r>
        <w:rPr>
          <w:rFonts w:cs="Times New Roman" w:ascii="Times New Roman" w:hAnsi="Times New Roman"/>
          <w:sz w:val="24"/>
          <w:szCs w:val="24"/>
        </w:rPr>
        <w:t>A Zala Megyei Közgyűlés és a Megyei Területfejlesztési Konzultációs Fórum kétszer is tárgyalta a Zala Megyei Területfejlesztési Koncepció felülvizsgálatát. A helyzetértékelés megalapozásához 2012. június 20-án egy 10 oldalas kérdőívet juttattunk el a megye polgármestereihez. A kérdőív a megye tervezési-fejlesztési környezetéhez és társadalmi, gazdasági, környezeti helyzetének elemzéséhez szükséges kérdéseket tartalmazta. A többször meghosszabbított határidőre 234 zalai település küldte meg helyzetértékelését és fejlesztési elképzeléseit, melyek jelen előterjesztés elkészítésének alapjául szolgáltak.</w:t>
      </w:r>
    </w:p>
    <w:p>
      <w:pPr>
        <w:pStyle w:val="Normal"/>
        <w:jc w:val="both"/>
        <w:rPr>
          <w:rFonts w:ascii="Times New Roman" w:hAnsi="Times New Roman" w:cs="Times New Roman"/>
          <w:sz w:val="24"/>
          <w:szCs w:val="24"/>
        </w:rPr>
      </w:pPr>
      <w:r>
        <w:rPr>
          <w:rFonts w:cs="Times New Roman" w:ascii="Times New Roman" w:hAnsi="Times New Roman"/>
          <w:sz w:val="24"/>
          <w:szCs w:val="24"/>
        </w:rPr>
        <w:t>A kérdőív a települések általános adatain túl a „demográfia”, „gazdaság és foglalkoztatás”, „mezőgazdaság, vidékfejlesztés”, „oktatás”, „egészségügy”, „szociális ellátás”, „közlekedés”, „energia”, „információs társadalom”, „környezeti állapot”, „turizmus” és a helyi területfejlesztés helyzetére, terveire terjedt ki.</w:t>
      </w:r>
    </w:p>
    <w:p>
      <w:pPr>
        <w:pStyle w:val="Normal"/>
        <w:jc w:val="both"/>
        <w:rPr>
          <w:rFonts w:ascii="Times New Roman" w:hAnsi="Times New Roman" w:cs="Times New Roman"/>
          <w:sz w:val="24"/>
          <w:szCs w:val="24"/>
        </w:rPr>
      </w:pPr>
      <w:r>
        <w:rPr>
          <w:rFonts w:cs="Times New Roman" w:ascii="Times New Roman" w:hAnsi="Times New Roman"/>
          <w:sz w:val="24"/>
          <w:szCs w:val="24"/>
        </w:rPr>
        <w:t>A kérdőívekből a következő előzetes helyzetértékelést szűrhetjük le:</w:t>
      </w:r>
    </w:p>
    <w:p>
      <w:pPr>
        <w:pStyle w:val="Normal"/>
        <w:jc w:val="both"/>
        <w:rPr/>
      </w:pPr>
      <w:r>
        <w:rPr>
          <w:rFonts w:cs="Times New Roman" w:ascii="Times New Roman" w:hAnsi="Times New Roman"/>
          <w:sz w:val="24"/>
          <w:szCs w:val="24"/>
        </w:rPr>
        <w:t xml:space="preserve">Az „Európa 2020 stratégia” célkitűzései közül a települések szempontjából legfontosabbnak tartott célok jól mutatják azokat a problémás területeket, amikkel nem csak a települések, hanem az ország is küzd. A települések a legnagyobb arányban a foglalkoztatási problémák és a munkaerő mobilitását jelölték meg elsődleges feladatat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oglalkoztatási problémák megoldásán túl, jól láthatóan a szegénység elleni küzdelem és a társadalmi felzárkóztatás, a fenntartható közlekedés és szállítás, valamint a környezetvédelmi problémákat jelezték többségében a települések. Nem véletlenül, hiszen a foglalkoztatási nehézségek megoldása megfelelő közlekedési és hálózati infrastruktúra nélkül nem lehetséges, még a minimális munkaerő mobilitás sem érhető el nélküle. A foglalkoztatás helyzetének javítása nélkül pedig a szegénység és a társadalmi felzárkóztatás sem lehetséges. </w:t>
      </w:r>
    </w:p>
    <w:p>
      <w:pPr>
        <w:pStyle w:val="Normal"/>
        <w:jc w:val="both"/>
        <w:rPr/>
      </w:pPr>
      <w:r>
        <w:rPr>
          <w:rFonts w:cs="Times New Roman" w:ascii="Times New Roman" w:hAnsi="Times New Roman"/>
          <w:sz w:val="24"/>
          <w:szCs w:val="24"/>
        </w:rPr>
        <w:t>A közlekedési negatívumok magas említési aránya szoros összefüggésben van a közúthálózat minőségével, a közutak magas leterheltségével és az elkerülő utak jellemző hiányával – mindezek az életminőség terén is komoly hátráltató erőt jelentenek. Egyúttal itt jelentkezik a közösségi közlekedés nem kívánatos sajátossága, ami különösen a nagy településsűrűséggel rendelkező megyénkben állítja komoly megoldandó feladat elé a közlekedési közszolgáltatókat és a lakosságot is.</w:t>
      </w:r>
    </w:p>
    <w:p>
      <w:pPr>
        <w:pStyle w:val="Normal"/>
        <w:jc w:val="both"/>
        <w:rPr>
          <w:rFonts w:ascii="Times New Roman" w:hAnsi="Times New Roman" w:cs="Times New Roman"/>
          <w:sz w:val="24"/>
          <w:szCs w:val="24"/>
        </w:rPr>
      </w:pPr>
      <w:r>
        <w:rPr>
          <w:rFonts w:cs="Times New Roman" w:ascii="Times New Roman" w:hAnsi="Times New Roman"/>
          <w:sz w:val="24"/>
          <w:szCs w:val="24"/>
        </w:rPr>
        <w:t>A környezetvédelmi problémák magas említési aránya egyrészt a még sok helyen ki nem épített szennyvízhálózatnak, a belvíz és esővíz-elvezetési problémáknak is köszönhető.</w:t>
      </w:r>
    </w:p>
    <w:p>
      <w:pPr>
        <w:pStyle w:val="Normal"/>
        <w:jc w:val="both"/>
        <w:rPr/>
      </w:pPr>
      <w:r>
        <w:rPr>
          <w:rFonts w:cs="Times New Roman" w:ascii="Times New Roman" w:hAnsi="Times New Roman"/>
          <w:sz w:val="24"/>
          <w:szCs w:val="24"/>
        </w:rPr>
        <w:t xml:space="preserve">Százalékosan nézve a válaszadók 92 %-a jelölte meg a foglalkoztatási problémákat, 70 % a szegénység elleni küzdelmet, míg 60 % a fenntartható közlekedést és a környezetvédelmet. A többi terület lényegesen kisebb arányban szerepelt a fontossági sorrendben: </w:t>
      </w:r>
    </w:p>
    <w:p>
      <w:pPr>
        <w:pStyle w:val="Normal"/>
        <w:jc w:val="both"/>
        <w:rPr/>
      </w:pPr>
      <w:r>
        <w:rPr>
          <w:rFonts w:cs="Times New Roman" w:ascii="Times New Roman" w:hAnsi="Times New Roman"/>
          <w:sz w:val="24"/>
          <w:szCs w:val="24"/>
        </w:rPr>
        <w:t xml:space="preserve">30 %  -„Kis- és középvállalatok (KKV-k) versenyképessége” – „Oktatás, készségfejlesztés és élethosszig tartó tanulás” – „Intézményi képességek és a hatékony közszolgálat fejlesztése”, </w:t>
      </w:r>
    </w:p>
    <w:p>
      <w:pPr>
        <w:pStyle w:val="Normal"/>
        <w:jc w:val="both"/>
        <w:rPr/>
      </w:pPr>
      <w:r>
        <w:rPr>
          <w:rFonts w:cs="Times New Roman" w:ascii="Times New Roman" w:hAnsi="Times New Roman"/>
          <w:sz w:val="24"/>
          <w:szCs w:val="24"/>
        </w:rPr>
        <w:t xml:space="preserve">4 % - „Kutatás és innováció” – „Információs és kommunikációs technológiák (IKT)” – „Klímaváltozással kapcsolatos átállás, továbbá kockázat megelőzés- és kezelés” </w:t>
      </w:r>
    </w:p>
    <w:p>
      <w:pPr>
        <w:pStyle w:val="Normal"/>
        <w:jc w:val="both"/>
        <w:rPr>
          <w:rFonts w:ascii="Times New Roman" w:hAnsi="Times New Roman" w:cs="Times New Roman"/>
          <w:sz w:val="24"/>
          <w:szCs w:val="24"/>
        </w:rPr>
      </w:pPr>
      <w:r>
        <w:rPr>
          <w:rFonts w:cs="Times New Roman" w:ascii="Times New Roman" w:hAnsi="Times New Roman"/>
          <w:sz w:val="24"/>
          <w:szCs w:val="24"/>
        </w:rPr>
        <w:t>0 %  „Haladás az alacsony széndioxid-kibocsátású gazdasági modell felé”</w:t>
      </w:r>
    </w:p>
    <w:p>
      <w:pPr>
        <w:pStyle w:val="Normal"/>
        <w:jc w:val="both"/>
        <w:rPr>
          <w:rFonts w:ascii="Times New Roman" w:hAnsi="Times New Roman" w:cs="Times New Roman"/>
          <w:sz w:val="24"/>
          <w:szCs w:val="24"/>
        </w:rPr>
      </w:pPr>
      <w:r>
        <w:rPr>
          <w:rFonts w:cs="Times New Roman" w:ascii="Times New Roman" w:hAnsi="Times New Roman"/>
          <w:sz w:val="24"/>
          <w:szCs w:val="24"/>
        </w:rPr>
        <w:t>Figyelembe véve, hogy legfeljebb négy rangsoroltan fontos fejlesztendő területet jelölhettek meg a települések, nyilvánvaló hogy a számukra legkézenfekvőbb problémákra koncentráltak. A klímaváltozással kapcsolatos problémák említésének alacsony száma meglepő, hiszen a jellemzően mezőgazdasági területtel körülvett, kiskertekkel rendelkező települések számára is komoly kihívást jelen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ek kitöltésén jól látható, hogy a „Kérem, nevezze meg azokat a fejlesztési prioritásokat, melyek a 2014-2020 közötti uniós ciklusban a legfontosabb megvalósításra váró célok.” kérdés megválaszolásához jellemzően a 2020-as uniós stratégiából „merítették” a válaszokat. Várható volt, hogy magasan a közlekedési/közúti/intézményi infrastruktúra (49 %) és a munkahelyteremtés (30 %) került legtöbbször említésre. </w:t>
      </w:r>
    </w:p>
    <w:p>
      <w:pPr>
        <w:pStyle w:val="Normal"/>
        <w:jc w:val="both"/>
        <w:rPr/>
      </w:pPr>
      <w:r>
        <w:rPr>
          <w:rFonts w:cs="Times New Roman" w:ascii="Times New Roman" w:hAnsi="Times New Roman"/>
          <w:sz w:val="24"/>
          <w:szCs w:val="24"/>
        </w:rPr>
        <w:t>Mivel ennél a kérdésnél a válaszok száma nem volt korlátozva, így egy-egy fejlesztési cél arányaiban kevesebb említést kapott. Az infrastrukturális és foglalkoztatási célokon túl jellemzően a következő célokat jelölték meg nagyobb arányban:</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szennyvízhálózat fejleszté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urisztikai fejlesztések,</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megújuló energia hasznosítása.</w:t>
      </w:r>
    </w:p>
    <w:p>
      <w:pPr>
        <w:pStyle w:val="Normal"/>
        <w:jc w:val="both"/>
        <w:rPr/>
      </w:pPr>
      <w:r>
        <w:rPr>
          <w:rFonts w:cs="Times New Roman" w:ascii="Times New Roman" w:hAnsi="Times New Roman"/>
          <w:sz w:val="24"/>
          <w:szCs w:val="24"/>
        </w:rPr>
        <w:t xml:space="preserve">Az említett turisztikai célok meglehetősen széles skálán mozognak, a helyi lehetőségekhez, ötletekhez igazodva. Így nevesítésre került pálinkafőzde építés, helyi piac, tó és szállásfejlesztés is. </w:t>
      </w:r>
    </w:p>
    <w:p>
      <w:pPr>
        <w:pStyle w:val="Normal"/>
        <w:jc w:val="both"/>
        <w:rPr>
          <w:rFonts w:ascii="Times New Roman" w:hAnsi="Times New Roman" w:cs="Times New Roman"/>
          <w:sz w:val="24"/>
          <w:szCs w:val="24"/>
        </w:rPr>
      </w:pPr>
      <w:r>
        <w:rPr>
          <w:rFonts w:cs="Times New Roman" w:ascii="Times New Roman" w:hAnsi="Times New Roman"/>
          <w:sz w:val="24"/>
          <w:szCs w:val="24"/>
        </w:rPr>
        <w:t>Elgondolkoztató, hogy a környezetvédelem és a vidék számára kitörési pontnak megjelölt mezőgazdaság alig került megemlítésre.</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Külön kérdés foglalkozott a jelenleg folyamatban lévő, megvalósítás előtt álló projektekkel. A települések itt maximum négy, számukra fontos célt nevesíthettek. Nem meglepően itt is visszaköszönnek a korábban nagy hangsúlyt kapott válaszok. </w:t>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ek főleg a helyi infrastruktúra felújítását, karbantartását, külön is kiemelve a belterületi utakat, valamint a foglalkoztatás megoldását és a turisztikai feladatokat jelölték meg.</w:t>
      </w:r>
    </w:p>
    <w:p>
      <w:pPr>
        <w:pStyle w:val="Normal"/>
        <w:jc w:val="both"/>
        <w:rPr>
          <w:rFonts w:ascii="Times New Roman" w:hAnsi="Times New Roman" w:cs="Times New Roman"/>
          <w:sz w:val="24"/>
          <w:szCs w:val="24"/>
        </w:rPr>
      </w:pPr>
      <w:r>
        <w:rPr>
          <w:rFonts w:cs="Times New Roman" w:ascii="Times New Roman" w:hAnsi="Times New Roman"/>
          <w:sz w:val="24"/>
          <w:szCs w:val="24"/>
        </w:rPr>
        <w:t>Ennél a kérdésnél is folyamatosan megjelenő igény a településközpontok/parkok/közösségi terek kialakítása és gondozása, valamint a települések számára ma már nélkülözhetetlen „falugondnoki autó”. A falugondnoki szolgálat sikerességét és a települések mindennapi életébe való integrálását jól mutatja, hogy a válaszadók láthatóan maguk is gondban vannak abban, hogy hol említsék a kérdőíven. Mint igény és cél feltűnik a szociális, a vidékfejlesztési, az egészségügyi és az általános célok között is. De – tudjuk – a helyi sport és kulturális élet is elképzelhetetlen ezen „igáslovak” nélkül.</w:t>
      </w:r>
    </w:p>
    <w:p>
      <w:pPr>
        <w:pStyle w:val="Normal"/>
        <w:jc w:val="both"/>
        <w:rPr>
          <w:rFonts w:ascii="Times New Roman" w:hAnsi="Times New Roman" w:cs="Times New Roman"/>
          <w:sz w:val="24"/>
          <w:szCs w:val="24"/>
        </w:rPr>
      </w:pPr>
      <w:r>
        <w:rPr>
          <w:rFonts w:cs="Times New Roman" w:ascii="Times New Roman" w:hAnsi="Times New Roman"/>
          <w:sz w:val="24"/>
          <w:szCs w:val="24"/>
        </w:rPr>
        <w:t>A turisztikai feladatok és célok meglehetősen széles skálán mozognak: kerékpárút, szálláshely, vízimalom, műemlékek, piac stb.</w:t>
      </w:r>
    </w:p>
    <w:p>
      <w:pPr>
        <w:pStyle w:val="Normal"/>
        <w:jc w:val="both"/>
        <w:rPr/>
      </w:pPr>
      <w:r>
        <w:rPr>
          <w:rFonts w:cs="Times New Roman" w:ascii="Times New Roman" w:hAnsi="Times New Roman"/>
          <w:sz w:val="24"/>
          <w:szCs w:val="24"/>
        </w:rPr>
        <w:t>A megvalósítás előtt álló projekteknél is megjelennek a bezárt iskolák továbbhasznosításának szándéka. A speciális épületek hasznosítása azonban a településeknek nem egyszerű feladat.</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vidékfejlesztés és a turizmus a megye települései számára is – szinte már csak – az egyetlen jövőbe mutató út. Ennek megfelelően mindkét célra külön kérdéscsoport került kidolgozásra.</w:t>
      </w:r>
    </w:p>
    <w:p>
      <w:pPr>
        <w:pStyle w:val="Normal"/>
        <w:jc w:val="both"/>
        <w:rPr>
          <w:rFonts w:ascii="Times New Roman" w:hAnsi="Times New Roman" w:cs="Times New Roman"/>
          <w:sz w:val="24"/>
          <w:szCs w:val="24"/>
        </w:rPr>
      </w:pPr>
      <w:r>
        <w:rPr>
          <w:rFonts w:cs="Times New Roman" w:ascii="Times New Roman" w:hAnsi="Times New Roman"/>
          <w:sz w:val="24"/>
          <w:szCs w:val="24"/>
        </w:rPr>
        <w:t>A turizmus hagyományosan „zalai” iparágnak tekinthető, hiszen a szektor kiemelkedő eredményeket tud produkálni. Sok szempontból Budapest után az ország legeredményesebb szektora megyénk. Sajnálatosan a települések többsége ebből nem tud profitálni, hisz jól láthatóan egy-egy központ (jellemzően valamilyen „víz közeli” hely) köré csoportosulnak a célterületek: Keszthely-Hévíz-Balaton-Kis-Balaton, Zalakaros, Kehidakustány, Lenti, Zalaegerszeg. Az egyetlen „különc” Nagykanizsa, mely jó megközelíthetőségének, határ-mentiségének és gazdag polgári, történelmi örökségének köszönhetően tud nagyobb számban turistákat vonzani.</w:t>
      </w:r>
    </w:p>
    <w:p>
      <w:pPr>
        <w:pStyle w:val="Normal"/>
        <w:jc w:val="both"/>
        <w:rPr/>
      </w:pPr>
      <w:r>
        <w:rPr>
          <w:rFonts w:cs="Times New Roman" w:ascii="Times New Roman" w:hAnsi="Times New Roman"/>
          <w:sz w:val="24"/>
          <w:szCs w:val="24"/>
        </w:rPr>
        <w:t>A kérdőív ezen része arra kereste a választ, hogy a településeken jelen van-e és milyen formában a turizmus, milyen „attrakciókat” és háttérszolgáltatásokat tudnak felmutatni és melyek a jövőre vonatkozó terve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álaszadók 57 %-a jelölte meg, hogy a „falusi turizmus” jelen van a településükön. Sajnos ez jellemzően csak potenciált takar, hiszen ha valóban ilyen magas arányú lenne a falusi turizmus a megyében, akkor viszonylag elégedettek lehetnénk. Jól mutatja ezt az, hogy a válaszadók ehhez képest jóval szolidabb arányban tudtak csak valamilyen kategóriájú szálláshelyet megnevezni (14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ivatalos zalai kerékpárutak hosszához és elhelyezkedéséhez képest viszonylag magas arányban (29 %) említették a kerékpáros turizmus jelenlétét a településeken. Ismerve a tényeket ez az adat is inkább közelebb áll a kívánsághoz, mint a valósághoz. </w:t>
      </w:r>
    </w:p>
    <w:p>
      <w:pPr>
        <w:pStyle w:val="Normal"/>
        <w:jc w:val="both"/>
        <w:rPr/>
      </w:pPr>
      <w:r>
        <w:rPr>
          <w:rFonts w:cs="Times New Roman" w:ascii="Times New Roman" w:hAnsi="Times New Roman"/>
          <w:sz w:val="24"/>
          <w:szCs w:val="24"/>
        </w:rPr>
        <w:t xml:space="preserve">A zalai túraútvonalakat és az ismert teljesítménytúrákat figyelembe véve valósabb a „gyalogos”/természetjáró turizmus említése: 16 %. Látható az is, hogy e téren már fogalmazódtak meg tervek: több településen kerültek kialakításra (illetve terveznek) tanösvények, speciális túraútvonalak (pl. vargánya, Kék-túra). </w:t>
      </w:r>
    </w:p>
    <w:p>
      <w:pPr>
        <w:pStyle w:val="Normal"/>
        <w:jc w:val="both"/>
        <w:rPr>
          <w:rFonts w:ascii="Times New Roman" w:hAnsi="Times New Roman" w:cs="Times New Roman"/>
          <w:sz w:val="24"/>
          <w:szCs w:val="24"/>
        </w:rPr>
      </w:pPr>
      <w:r>
        <w:rPr>
          <w:rFonts w:cs="Times New Roman" w:ascii="Times New Roman" w:hAnsi="Times New Roman"/>
          <w:sz w:val="24"/>
          <w:szCs w:val="24"/>
        </w:rPr>
        <w:t>A megye turisztikai kínálatában megjelentek újdonságok is, mint például a rafting a Murán, erdei tornapálya, vízisí, bunkertúra. A települések azonban láthatóan a régi jól bevált attrakciókkal szeretnének mind több látogatót magukhoz csábítani: műemlékek, fesztiválok (a klasszikus „nagy” fesztiválok mellett specifikus bor, tök, rétes, parasztolimpia stb). Ezek a jellemzően közpénzből megvalósított rendezvények kevés kivétellel még nem érték el azt a szintet, hogy valódi turisztikai célként jelenjenek meg, nem csak a megyehatáron túliak, de sok esetben még a közeli települések lakóinak is.</w:t>
      </w:r>
    </w:p>
    <w:p>
      <w:pPr>
        <w:pStyle w:val="Normal"/>
        <w:jc w:val="both"/>
        <w:rPr>
          <w:rFonts w:ascii="Times New Roman" w:hAnsi="Times New Roman" w:cs="Times New Roman"/>
          <w:sz w:val="24"/>
          <w:szCs w:val="24"/>
        </w:rPr>
      </w:pPr>
      <w:r>
        <w:rPr>
          <w:rFonts w:cs="Times New Roman" w:ascii="Times New Roman" w:hAnsi="Times New Roman"/>
          <w:sz w:val="24"/>
          <w:szCs w:val="24"/>
        </w:rPr>
        <w:t>A kistelepülések turisztikai potenciálja a válaszok alapján is jól látható: a természeti környezet, műemlékek, kézművesek. De jól szervezett helyi/térségi összefogás, minőségbiztosítás, finanszírozás és marketing nélkül nem tudnak kilépni a valódi turisztikai piacra.</w:t>
      </w:r>
    </w:p>
    <w:p>
      <w:pPr>
        <w:pStyle w:val="Normal"/>
        <w:jc w:val="both"/>
        <w:rPr>
          <w:rFonts w:ascii="Times New Roman" w:hAnsi="Times New Roman" w:cs="Times New Roman"/>
          <w:sz w:val="24"/>
          <w:szCs w:val="24"/>
        </w:rPr>
      </w:pPr>
      <w:r>
        <w:rPr>
          <w:rFonts w:cs="Times New Roman" w:ascii="Times New Roman" w:hAnsi="Times New Roman"/>
          <w:sz w:val="24"/>
          <w:szCs w:val="24"/>
        </w:rPr>
        <w:t>A hiányosságokkal jellemzően tisztában vannak, hiszen a turisztikai fejlesztéseknél ezért is jelennek meg a következők: szálláshelyfejlesztés, túraútvonalak kiépítése, rendezvényhelyszínek fejlesztése, TDM kialakítás. De – jellemzően forráshiány és a térségi összefogást megvalósító szervezetek és szakemberek nélkül – mindössze a válaszadók 30 %-a említett egyáltalán turisztikai fejlesztési célt az elkövetkező évekre.</w:t>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ek turisztikai hátrányukat maguktól nem tudják ledolgozni, hiszen a „szolgáltatások” elérhetőségét biztosító infrastruktúra állami pénz nélkül nem valósítható meg (megfelelő közút, kerékpárutak, tömegközlekedés, szennyvíz kiépítése).</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kérdéscsoport a vidékfejlesztés témakörét célozta meg. Természetesen e kérdéskör nem választható el sem a turizmus, sem informatikai, energetikai, de az általános infrastrukturális ellátottság kérdésétől sem.</w:t>
      </w:r>
    </w:p>
    <w:p>
      <w:pPr>
        <w:pStyle w:val="Normal"/>
        <w:jc w:val="both"/>
        <w:rPr>
          <w:rFonts w:ascii="Times New Roman" w:hAnsi="Times New Roman" w:cs="Times New Roman"/>
          <w:sz w:val="24"/>
          <w:szCs w:val="24"/>
        </w:rPr>
      </w:pPr>
      <w:r>
        <w:rPr>
          <w:rFonts w:cs="Times New Roman" w:ascii="Times New Roman" w:hAnsi="Times New Roman"/>
          <w:sz w:val="24"/>
          <w:szCs w:val="24"/>
        </w:rPr>
        <w:t>A kérdések elsősorban az elmúlt öt évben megvalósult és a tervezett fejlesztésekre koncentrált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idékfejlesztési kérdésekre adott válaszoknál a valódi fejlesztési elképzelések helyett sokkal inkább a klasszikus „Tiszta udvar, rendes ház” válaszok köszöntek vissza. </w:t>
      </w:r>
    </w:p>
    <w:p>
      <w:pPr>
        <w:pStyle w:val="Normal"/>
        <w:jc w:val="both"/>
        <w:rPr>
          <w:rFonts w:ascii="Times New Roman" w:hAnsi="Times New Roman" w:cs="Times New Roman"/>
          <w:sz w:val="24"/>
          <w:szCs w:val="24"/>
        </w:rPr>
      </w:pPr>
      <w:r>
        <w:rPr>
          <w:rFonts w:cs="Times New Roman" w:ascii="Times New Roman" w:hAnsi="Times New Roman"/>
          <w:sz w:val="24"/>
          <w:szCs w:val="24"/>
        </w:rPr>
        <w:t>Mind a megvalósított, mind a tervezett fejlesztéseknél elsősorban a falukép, faluközpont és a közösségi ház felújítását említették a válaszadók. Klasszikus célként itt is megjelent a „játszótér”.</w:t>
      </w:r>
    </w:p>
    <w:p>
      <w:pPr>
        <w:pStyle w:val="Normal"/>
        <w:jc w:val="both"/>
        <w:rPr>
          <w:rFonts w:ascii="Times New Roman" w:hAnsi="Times New Roman" w:cs="Times New Roman"/>
          <w:sz w:val="24"/>
          <w:szCs w:val="24"/>
        </w:rPr>
      </w:pPr>
      <w:r>
        <w:rPr>
          <w:rFonts w:cs="Times New Roman" w:ascii="Times New Roman" w:hAnsi="Times New Roman"/>
          <w:sz w:val="24"/>
          <w:szCs w:val="24"/>
        </w:rPr>
        <w:t>A mindennapi élet velejárójaként köszönnek vissza a következő válaszok: temető/ravatalozó felújítás, parkoló építése temető mellé.</w:t>
      </w:r>
    </w:p>
    <w:p>
      <w:pPr>
        <w:pStyle w:val="Normal"/>
        <w:jc w:val="both"/>
        <w:rPr>
          <w:rFonts w:ascii="Times New Roman" w:hAnsi="Times New Roman" w:cs="Times New Roman"/>
          <w:sz w:val="24"/>
          <w:szCs w:val="24"/>
        </w:rPr>
      </w:pPr>
      <w:r>
        <w:rPr>
          <w:rFonts w:cs="Times New Roman" w:ascii="Times New Roman" w:hAnsi="Times New Roman"/>
          <w:sz w:val="24"/>
          <w:szCs w:val="24"/>
        </w:rPr>
        <w:t>A fentiekhez képest szokatlanul kevesen említik az utak karbantartását és nagyon kevesen a mezőgazdasági és mezei utakét.</w:t>
      </w:r>
    </w:p>
    <w:p>
      <w:pPr>
        <w:pStyle w:val="Normal"/>
        <w:jc w:val="both"/>
        <w:rPr>
          <w:rFonts w:ascii="Times New Roman" w:hAnsi="Times New Roman" w:cs="Times New Roman"/>
          <w:sz w:val="24"/>
          <w:szCs w:val="24"/>
        </w:rPr>
      </w:pPr>
      <w:r>
        <w:rPr>
          <w:rFonts w:cs="Times New Roman" w:ascii="Times New Roman" w:hAnsi="Times New Roman"/>
          <w:sz w:val="24"/>
          <w:szCs w:val="24"/>
        </w:rPr>
        <w:t>Mivel még viszonylag sok településen nincs csatornahálózat, így a fejlesztési célok között természetesen az is megjelenik.</w:t>
      </w:r>
    </w:p>
    <w:p>
      <w:pPr>
        <w:pStyle w:val="Normal"/>
        <w:jc w:val="both"/>
        <w:rPr>
          <w:rFonts w:ascii="Times New Roman" w:hAnsi="Times New Roman" w:cs="Times New Roman"/>
          <w:sz w:val="24"/>
          <w:szCs w:val="24"/>
        </w:rPr>
      </w:pPr>
      <w:r>
        <w:rPr>
          <w:rFonts w:cs="Times New Roman" w:ascii="Times New Roman" w:hAnsi="Times New Roman"/>
          <w:sz w:val="24"/>
          <w:szCs w:val="24"/>
        </w:rPr>
        <w:t>Elenyésző százalékban jelenik meg a helyi piac, a tájbolt. Nyoma sincs a mezőgazdasági termékek termesztésének, közösségi kerteknek, „tündérkerteknek – génbankoknak”, erők hasznosításának, de a zarándokhelyek is alig-alig kerülnek említésre. A válaszok alapján mindössze a települések 3 %-ában van helyi termékeket is árusító piac.</w:t>
      </w:r>
    </w:p>
    <w:p>
      <w:pPr>
        <w:pStyle w:val="Normal"/>
        <w:jc w:val="both"/>
        <w:rPr/>
      </w:pPr>
      <w:r>
        <w:rPr>
          <w:rFonts w:cs="Times New Roman" w:ascii="Times New Roman" w:hAnsi="Times New Roman"/>
          <w:sz w:val="24"/>
          <w:szCs w:val="24"/>
        </w:rPr>
        <w:t>Mezőgazdasággal foglalkozó gazdasági társaság a települések 54 %-ában működik a válaszok szerint, mezőgazdasági termelés természetesen ennél nagyobb arányban jellemző.</w:t>
      </w:r>
    </w:p>
    <w:p>
      <w:pPr>
        <w:pStyle w:val="Normal"/>
        <w:jc w:val="both"/>
        <w:rPr>
          <w:rFonts w:ascii="Times New Roman" w:hAnsi="Times New Roman" w:cs="Times New Roman"/>
          <w:sz w:val="24"/>
          <w:szCs w:val="24"/>
        </w:rPr>
      </w:pPr>
      <w:r>
        <w:rPr>
          <w:rFonts w:cs="Times New Roman" w:ascii="Times New Roman" w:hAnsi="Times New Roman"/>
          <w:sz w:val="24"/>
          <w:szCs w:val="24"/>
        </w:rPr>
        <w:t>Viszont itt is megjelenik a „falusi mindenes”, a falugondnoki autó.</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z „Energia” kérdéscsoport a hagyományos és a megújuló energiaforrások jelenlétére és az energetikai fejlesztésekre helyezte a hangsúlyt. A válaszadók jelentős része átugrotta e kérdések nagy részét. Illetve egy kis zavart okozott a „fa”, mint energiaforrás elhelyezése a két csoport valamelyikében. A válaszok alapján kimutatható, hogy a fakitermelés és a fával fűtés továbbra is domináns a megyében, a viszonylag jól kiépített gázhálózat ellenére.</w:t>
      </w:r>
    </w:p>
    <w:p>
      <w:pPr>
        <w:pStyle w:val="Normal"/>
        <w:jc w:val="both"/>
        <w:rPr>
          <w:rFonts w:ascii="Times New Roman" w:hAnsi="Times New Roman" w:cs="Times New Roman"/>
          <w:sz w:val="24"/>
          <w:szCs w:val="24"/>
        </w:rPr>
      </w:pPr>
      <w:r>
        <w:rPr>
          <w:rFonts w:cs="Times New Roman" w:ascii="Times New Roman" w:hAnsi="Times New Roman"/>
          <w:sz w:val="24"/>
          <w:szCs w:val="24"/>
        </w:rPr>
        <w:t>Zala ugyan „olajos” megye volt, mára azonban ennek a hagyományos energiahordozónak a kitermelése gyakorlatilag megszűnt. Azért gyakorlatilag, mivel a MOL a magas költségek miatt nem számolja fel a kitermelő kúthálózatát, inkább korlátozott üzemben működteti őket. A szénhidrogén kutatás azonban még jelen van, elsősorban Gellénháza térségében.</w:t>
      </w:r>
    </w:p>
    <w:p>
      <w:pPr>
        <w:pStyle w:val="Normal"/>
        <w:jc w:val="both"/>
        <w:rPr>
          <w:rFonts w:ascii="Times New Roman" w:hAnsi="Times New Roman" w:cs="Times New Roman"/>
          <w:sz w:val="24"/>
          <w:szCs w:val="24"/>
        </w:rPr>
      </w:pPr>
      <w:r>
        <w:rPr>
          <w:rFonts w:cs="Times New Roman" w:ascii="Times New Roman" w:hAnsi="Times New Roman"/>
          <w:sz w:val="24"/>
          <w:szCs w:val="24"/>
        </w:rPr>
        <w:t>Megújuló energiaforrás termesztését, használatát a válaszadók nagyon kis százaléka említi. A fejlesztési elképzelések jellemzően a napelem használatát említik (pl. közvilágítás), illetve megjelenik a felhasználási szándék, de mind a kiépítéshez szükséges forrás, mind az elérhető „alapanyag” (kivéve napenergia) hiányzik.</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kérdőívben külön kérdéscsoportok vonatkoztak a települések nemzetközi kapcsolataira, határon átnyúló fejlesztési elképzeléseikre valamint a településeken jelen lévő külföldi ingatlantulajdonosokra.</w:t>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ek 26 %-a jelezte, hogy rendelkezik testvértelepülés vagy egyéb nemzetközi kapcsolattal. A megye aprófalvait és mindennapi problémáit figyelembe véve a viszonylag alacsony szám nem meglepő.</w:t>
      </w:r>
    </w:p>
    <w:p>
      <w:pPr>
        <w:pStyle w:val="Normal"/>
        <w:jc w:val="both"/>
        <w:rPr>
          <w:rFonts w:ascii="Times New Roman" w:hAnsi="Times New Roman" w:cs="Times New Roman"/>
          <w:sz w:val="24"/>
          <w:szCs w:val="24"/>
        </w:rPr>
      </w:pPr>
      <w:r>
        <w:rPr>
          <w:rFonts w:cs="Times New Roman" w:ascii="Times New Roman" w:hAnsi="Times New Roman"/>
          <w:sz w:val="24"/>
          <w:szCs w:val="24"/>
        </w:rPr>
        <w:t>A testvér-települési kapcsolatoknál jól látható, hogy elsősorban a magyar-magyar kapcsolatok dominálnak. A településeknek jellemzően a szomszédos országok magyarlakta településeivel van kapcsolatuk: 30 %-nak van erdélyi, muraközi, 15 %-nak muravidéki kapcsolata. A muraközi és muravidéki kapcsolatok jellemzően a szorosan vett határtérségre, Zala megye egykori településeire terjednek. Láthatóan a települések között újraéledt a trianoni békediktátum előtti természetes kapcsolat, amit az elmúlt évek fejlesztései és fejlesztési elképzelései is mutatnak.</w:t>
      </w:r>
    </w:p>
    <w:p>
      <w:pPr>
        <w:pStyle w:val="Normal"/>
        <w:jc w:val="both"/>
        <w:rPr>
          <w:rFonts w:ascii="Times New Roman" w:hAnsi="Times New Roman" w:cs="Times New Roman"/>
          <w:sz w:val="24"/>
          <w:szCs w:val="24"/>
        </w:rPr>
      </w:pPr>
      <w:r>
        <w:rPr>
          <w:rFonts w:cs="Times New Roman" w:ascii="Times New Roman" w:hAnsi="Times New Roman"/>
          <w:sz w:val="24"/>
          <w:szCs w:val="24"/>
        </w:rPr>
        <w:t>Az erdélyi kapcsolatokat a rendszerváltás utáni egymásra találás, a megyei festőtáborok és megyei testvérmegyei kapcsolatok alapozták meg.</w:t>
      </w:r>
    </w:p>
    <w:p>
      <w:pPr>
        <w:pStyle w:val="Normal"/>
        <w:jc w:val="both"/>
        <w:rPr/>
      </w:pPr>
      <w:r>
        <w:rPr>
          <w:rFonts w:cs="Times New Roman" w:ascii="Times New Roman" w:hAnsi="Times New Roman"/>
          <w:sz w:val="24"/>
          <w:szCs w:val="24"/>
        </w:rPr>
        <w:t>A magyar-magyar kapcsolatok mellett a „klasszikusnak” tekinthető ausztriai (20 %) és német kapcsolatok vannak még jelen (17 %), illetve hasonló arányban a határon belül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Az elmúlt öt évben a határ menti nemzetközi kapcsolatok elsősorban testvértelepülési kapcsolatokban, közös rendezvényekben teljesedtek ki. De már megjelentek a közös turisztikai fejlesztések, határátkelő fejlesztések, határon átnyúló utak újranyitása és a gazdaságfejlesztési programok is.</w:t>
      </w:r>
    </w:p>
    <w:p>
      <w:pPr>
        <w:pStyle w:val="Normal"/>
        <w:jc w:val="both"/>
        <w:rPr>
          <w:rFonts w:ascii="Times New Roman" w:hAnsi="Times New Roman" w:cs="Times New Roman"/>
          <w:sz w:val="24"/>
          <w:szCs w:val="24"/>
        </w:rPr>
      </w:pPr>
      <w:r>
        <w:rPr>
          <w:rFonts w:cs="Times New Roman" w:ascii="Times New Roman" w:hAnsi="Times New Roman"/>
          <w:sz w:val="24"/>
          <w:szCs w:val="24"/>
        </w:rPr>
        <w:t>A jövőre vonatkozó tervek már inkább a gazdaságfejlesztés irányába mutatnak: bioenergia hasznosítás, innováció, közös szennyvízberuházás, összekötő- és kerékpárutak. Fontos azonban megjegyezni, hogy ezek a projektek csak külső állami/eu támogatással valósulhatnak meg. A gazdaságfejlesztési törekvések elsősorban a határmenti térségben jelennek meg, aminek mozgatórugói a közös szlovén-magyar és horvát-magyar pályázati lehetőségek.</w:t>
      </w:r>
    </w:p>
    <w:p>
      <w:pPr>
        <w:pStyle w:val="Normal"/>
        <w:jc w:val="both"/>
        <w:rPr/>
      </w:pPr>
      <w:r>
        <w:rPr>
          <w:rFonts w:cs="Times New Roman" w:ascii="Times New Roman" w:hAnsi="Times New Roman"/>
          <w:sz w:val="24"/>
          <w:szCs w:val="24"/>
        </w:rPr>
        <w:t>A települések önerőből a hagyományos testvértelepülési kapcsolatokat, turisztikai együttműködést esetleges közös táborokat tudnak megvalósítani.</w:t>
      </w:r>
    </w:p>
    <w:p>
      <w:pPr>
        <w:pStyle w:val="Normal"/>
        <w:jc w:val="both"/>
        <w:rPr>
          <w:rFonts w:ascii="Times New Roman" w:hAnsi="Times New Roman" w:cs="Times New Roman"/>
          <w:sz w:val="24"/>
          <w:szCs w:val="24"/>
        </w:rPr>
      </w:pPr>
      <w:r>
        <w:rPr>
          <w:rFonts w:cs="Times New Roman" w:ascii="Times New Roman" w:hAnsi="Times New Roman"/>
          <w:sz w:val="24"/>
          <w:szCs w:val="24"/>
        </w:rPr>
        <w:t>A visszajelzések alapján a települések 9 %-a nem kíván határon átnyúló és nemzetközi kapcsolatot kialakítani, nemzetközi fejlesztésekben részt ven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mzetközi kapcsolatok kialakításában érdekes megvizsgálni az egyes településeken ingatlannal rendelkező külföldi állampolgárok jelenlétét. Az adatokból látható, hogy a megye településeinek 90 %-án vannak jelen külföldi ingatlantulajdonosok. </w:t>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ek felében 10 db alatt van a külföldi kézen lévő ingatlanok száma, míg 8-8 %-ban 11 db és 30 db között, valamint 60 db felett. Több esetben több száz külföldi ingatlannal találkozhatunk egy településen belül.</w:t>
      </w:r>
    </w:p>
    <w:p>
      <w:pPr>
        <w:pStyle w:val="Normal"/>
        <w:jc w:val="both"/>
        <w:rPr>
          <w:rFonts w:ascii="Times New Roman" w:hAnsi="Times New Roman" w:cs="Times New Roman"/>
          <w:sz w:val="24"/>
          <w:szCs w:val="24"/>
        </w:rPr>
      </w:pPr>
      <w:r>
        <w:rPr>
          <w:rFonts w:cs="Times New Roman" w:ascii="Times New Roman" w:hAnsi="Times New Roman"/>
          <w:sz w:val="24"/>
          <w:szCs w:val="24"/>
        </w:rPr>
        <w:t>Az ingatlanok vásárlói jellemzően német nyelvterületről érkeznek és a nagyobb számban a fürdővel rendelkező településeken és környékükön mutathatók ki.  Legnagyobb arányban a németek és az osztrákok vannak jelen, előbbiek a települések 75 %-ban, míg az osztrákok a települések 49 %-ban. Nagyarányú jelenlétük a földrajzi közelségnek és a történelmi „együttélésnek” is köszönhető.</w:t>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ek 10-15 %-ában vannak jelen svájci, angol, holland és olasz tulajdonosok. De az oroszok, franciák, belgák jelenléte is egyre nagyobb arányban kimutatható. Az orosz és ukrán vásárlók megjelenése az újra felfedezett kapcsolatoknak, termálfürdőink új piacnyitásának is köszönhető. A sármelléki repülőtér működésével számuk emelkedése várható az eddigi tendenciák alapján.</w:t>
      </w:r>
    </w:p>
    <w:p>
      <w:pPr>
        <w:pStyle w:val="Normal"/>
        <w:jc w:val="both"/>
        <w:rPr>
          <w:rFonts w:ascii="Times New Roman" w:hAnsi="Times New Roman" w:cs="Times New Roman"/>
          <w:sz w:val="24"/>
          <w:szCs w:val="24"/>
        </w:rPr>
      </w:pPr>
      <w:r>
        <w:rPr>
          <w:rFonts w:cs="Times New Roman" w:ascii="Times New Roman" w:hAnsi="Times New Roman"/>
          <w:sz w:val="24"/>
          <w:szCs w:val="24"/>
        </w:rPr>
        <w:t>Érdekességként megemlíthető, hogy grúz, török, görög, új-zélandi, moldáv, finn, brazil, kanadai és kínai ingatlantulajdonosokkal is bővült a megyénkben a külföldi tulajdonosok köre.</w:t>
      </w:r>
    </w:p>
    <w:p>
      <w:pPr>
        <w:pStyle w:val="Normal"/>
        <w:jc w:val="both"/>
        <w:rPr>
          <w:rFonts w:ascii="Times New Roman" w:hAnsi="Times New Roman" w:cs="Times New Roman"/>
          <w:sz w:val="24"/>
          <w:szCs w:val="24"/>
        </w:rPr>
      </w:pPr>
      <w:r>
        <w:rPr>
          <w:rFonts w:cs="Times New Roman" w:ascii="Times New Roman" w:hAnsi="Times New Roman"/>
          <w:sz w:val="24"/>
          <w:szCs w:val="24"/>
        </w:rPr>
        <w:t>A fenti adatok azt is mutatják, hogy a nagyszámú ingatlanvásárlás elsősorban turisztikai és mezőgazdasági célú, hiszen a települések nemzetközi kapcsolatai jellemzően nem mutatnak összefüggést a településeken megjelenő külföldiek származási országával. Jelen vannak, de nem integrálódtak a helyi közösségbe olyan mértékben, hogy hatással legyenek a nemzetközi együttműködésekre.</w:t>
      </w:r>
    </w:p>
    <w:p>
      <w:pPr>
        <w:pStyle w:val="Default"/>
        <w:rPr>
          <w:rFonts w:ascii="Times New Roman" w:hAnsi="Times New Roman" w:cs="Times New Roman"/>
          <w:b/>
          <w:b/>
          <w:bCs/>
          <w:sz w:val="32"/>
          <w:szCs w:val="32"/>
        </w:rPr>
      </w:pPr>
      <w:r>
        <w:rPr>
          <w:rFonts w:cs="Times New Roman"/>
          <w:b/>
          <w:bCs/>
          <w:sz w:val="32"/>
          <w:szCs w:val="32"/>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Alapbehzott"/>
        <w:ind w:left="0" w:hanging="0"/>
        <w:jc w:val="both"/>
        <w:rPr>
          <w:szCs w:val="24"/>
        </w:rPr>
      </w:pPr>
      <w:r>
        <w:rPr>
          <w:i w:val="false"/>
          <w:szCs w:val="24"/>
        </w:rPr>
        <w:t xml:space="preserve">A Zala Megyei Közgyűlés a </w:t>
      </w:r>
      <w:r>
        <w:rPr>
          <w:szCs w:val="24"/>
        </w:rPr>
        <w:t>Zala megye településeinek fejlesztési elképzelései a 2014-2020-as tervezési időszakra</w:t>
      </w:r>
      <w:r>
        <w:rPr>
          <w:i w:val="false"/>
          <w:szCs w:val="24"/>
        </w:rPr>
        <w:t xml:space="preserve"> című tájékoztatót elfogadja</w:t>
      </w:r>
      <w:r>
        <w:rPr>
          <w:szCs w:val="24"/>
        </w:rPr>
        <w:t>.</w:t>
      </w:r>
    </w:p>
    <w:p>
      <w:pPr>
        <w:pStyle w:val="Alapbehzott"/>
        <w:ind w:left="0" w:hanging="0"/>
        <w:jc w:val="both"/>
        <w:rPr>
          <w:szCs w:val="24"/>
        </w:rPr>
      </w:pPr>
      <w:r>
        <w:rPr>
          <w:szCs w:val="24"/>
        </w:rPr>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ormal"/>
        <w:tabs>
          <w:tab w:val="clear" w:pos="708"/>
          <w:tab w:val="center" w:pos="6804" w:leader="none"/>
        </w:tabs>
        <w:spacing w:lineRule="auto" w:line="240" w:before="0" w:after="0"/>
        <w:ind w:right="72"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Manninger Jenő, a közgyűlés elnök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hu-HU" w:bidi="ar-SA" w:eastAsia="zh-CN"/>
    </w:rPr>
  </w:style>
  <w:style w:type="paragraph" w:styleId="Alapbehzott">
    <w:name w:val="Alap behúzott"/>
    <w:basedOn w:val="Normal"/>
    <w:qFormat/>
    <w:pPr>
      <w:spacing w:lineRule="auto" w:line="240" w:before="0" w:after="0"/>
      <w:ind w:left="567" w:hanging="0"/>
    </w:pPr>
    <w:rPr>
      <w:rFonts w:ascii="Times New Roman" w:hAnsi="Times New Roman" w:eastAsia="Times New Roman" w:cs="Times New Roman"/>
      <w:i/>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40:00Z</dcterms:created>
  <dc:creator>lakit</dc:creator>
  <dc:description/>
  <cp:keywords/>
  <dc:language>en-US</dc:language>
  <cp:lastModifiedBy>Judit Porkoláb</cp:lastModifiedBy>
  <cp:lastPrinted>2012-09-04T09:03:00Z</cp:lastPrinted>
  <dcterms:modified xsi:type="dcterms:W3CDTF">2012-09-05T07:48:00Z</dcterms:modified>
  <cp:revision>3</cp:revision>
  <dc:subject/>
  <dc:title/>
</cp:coreProperties>
</file>