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szeptember 13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2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/>
      </w:pPr>
      <w:r>
        <w:rPr>
          <w:b/>
        </w:rPr>
        <w:t xml:space="preserve">Törvényességi észrevétel:         </w:t>
      </w:r>
      <w:r>
        <w:rPr/>
        <w:t>nincs  Gyenesei Krisztin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2. évi költségvetéséről szóló 3/2012.(II.8.) ÖR számú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2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/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alkalmazásához szükséges személyi, szervezeti, tárgyi és pénzügyi feltételek: </w:t>
      </w:r>
      <w:r>
        <w:rPr/>
        <w:t>rendelkezésre állnak.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 Zala Megyei Közgyűlés 11</w:t>
      </w:r>
      <w:r>
        <w:rPr/>
        <w:t>/2012. (VI.18.)</w:t>
      </w:r>
      <w:r>
        <w:rPr>
          <w:b/>
        </w:rPr>
        <w:t xml:space="preserve"> </w:t>
      </w:r>
      <w:r>
        <w:rPr>
          <w:szCs w:val="24"/>
        </w:rPr>
        <w:t xml:space="preserve">ÖR számú rendeletében az önkormányzat 2012. évi bevétel-kiadási főösszegét 1.782.503 e Ft-ban határozta meg. Az elmúlt időszakban bekövetkezett változások - bevételi többlet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Heading"/>
        <w:jc w:val="both"/>
        <w:rPr/>
      </w:pPr>
      <w:r>
        <w:rPr>
          <w:sz w:val="24"/>
          <w:szCs w:val="24"/>
          <w:lang w:val="hu-HU"/>
        </w:rPr>
        <w:t>1</w:t>
      </w:r>
      <w:r>
        <w:rPr>
          <w:sz w:val="24"/>
          <w:szCs w:val="24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A Zala Megyei Önkormányzat 14.308 e Ft támogatást kapott a megyei önkormányzati tartalékból, mely összeget az alábbiak szerint javasoljuk felhasználni:</w:t>
      </w:r>
    </w:p>
    <w:p>
      <w:pPr>
        <w:pStyle w:val="Normal"/>
        <w:jc w:val="both"/>
        <w:rPr/>
      </w:pPr>
      <w:r>
        <w:rPr/>
        <w:t>A Zala Megyei Területfejlesztési Ügynökség Nonprofit KFT „SI-HU-2-2-20 Lamaprom” pályázatához 8.243 e Ft, a Megyeháza fenntartására 5.000 e Ft és dologi kiadásokra 1.065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émiumévek programmal kapcsolatos többletkiadásokra 1.411 e Ft központosított támogatást biztosított a központi költségvetés. Javasoljuk ezen összeget tartalékba helyezni. </w:t>
      </w:r>
    </w:p>
    <w:p>
      <w:pPr>
        <w:pStyle w:val="Normal"/>
        <w:jc w:val="both"/>
        <w:rPr/>
      </w:pPr>
      <w:r>
        <w:rPr/>
        <w:t xml:space="preserve">A költségvetési szerveknél foglalkoztatottak 2012. évi kompenzációja címén – június hónapban 89 e Ft, július-augusztus hónapokban 187 e Ft - összesen 276 e Ft egyéb központi támogatásban részesült az Önkormányzat. A Zala Megyei Közgyűlés Hivatala részére javasoljuk 217 e Ft személyi jellegű kiadások és 59 e Ft munkaadókat terhelő járulékok leszervezését, mely a már kifizetett havi illetmények fedezetét biztosított szolg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yei önkormányzatok konszolidációjával kapcsolatban – a letéti számláról - a Zala Megyei Önkormányzat 26.494 e Ft egyéb központi támogatást kapott, ami a Magyarország 2012. évi központi költségvetéséről szóló 2011. évi CLXXXVIII. törvény 76. § (3) bekezdésének megfelelően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megyei önkormányzatok és az átadás-átvételt megelőzően megyei fenntartású intézmények 2011. december 31-én fennállt lejárt tartozásainak és egyéb kötelezettségeinek teljesítésére, valam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yei önkormányzatoknak az államháztartásról szóló törvény alapján a 2011. december 31-éig járó költségvetési támogatások elszámolásából és felülvizsgálatából eredő 2012. évi befizetési, visszafizetési és kamatfizetési kötelezettségei teljesítésére került felhasználásra.</w:t>
      </w:r>
    </w:p>
    <w:p>
      <w:pPr>
        <w:pStyle w:val="Normal"/>
        <w:jc w:val="both"/>
        <w:rPr/>
      </w:pPr>
      <w:r>
        <w:rPr/>
        <w:t>A fenti összeg a dologi kiadások között kerül elszámo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ámogatásértékű 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4.000 e Ft-ot kapott az Európai Területi Társulások 2012. évi támogatására a Wekerle Sándor Alapkezelőtől. Az elfogadott pályázatnak megfelelően 2.205 e Ft személyi jellegű kiadásokra, 595 e Ft járulékokra és 1.200 e Ft dologi kiadásokra kerül felhasználás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 Fejlesztési Minisztérium 11.500 e Ft kiegészítő támogatást biztosít a területfejlesztésről és a területrendezésről szóló 1996. évi XXI. törvényből adódó feladatok ez évi ellátásához. A minisztérium által elfogadott költségterv alapján 4.351 e Ft-ot személyi jellegű kiadásokra, 1.175 e Ft-ot járulékokra, 5.500 e Ft-ot dologi kiadásokra és 474 e Ft-ot felhalmozási kiadásokra javasoljuk fordíta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igazgatási és Igazságügyi Minisztériumtól 41 e Ft normatíva érkezett időközi választásra. A kiadások a Zala Megyei Közgyűlés Hivatalánál merülnek fel, ezért javasoljuk a Hivatal részére 32 e Ft-ot személyi jellegű kiadásokra és 9 e Ft-ot munkaadókat terhelő járulékokra lesz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ráva-Geo HU-HR 09/01/2.1.3/0006/03 pályázattal kapcsolatban 14.878 e Ft támogatást kapott az önkormányzat. Ez az összeg a Területfejlesztési Tanács által már korábban kifizetett és megelőlegezett kiadások utólagos finanszírozása. </w:t>
      </w:r>
    </w:p>
    <w:p>
      <w:pPr>
        <w:pStyle w:val="Normal"/>
        <w:jc w:val="both"/>
        <w:rPr/>
      </w:pPr>
      <w:r>
        <w:rPr/>
        <w:t>A projekt EU támogatásának megelőlegezéséhez a Területfejlesztési Tanácsnak hitel felvételére volt szüksége. A Területfejlesztési Tanács bankkal kötött hitelszerződése alapján a hitel visszafizetésére a támogatás folyósítását követően kerül sor. A fenti összegből 13.813 e Ft-ot kell a hiteltörlesztésre fordítani, 1.065 e Ft-ot a Zala Megyei Területfejlesztési Ügynökség Nonprofit KFT „SI-HU-2-2-20 Lamaprom” pályázatához javaslunk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bakónak Önkormányzata 222 e Ft támogatást fizetett vissza a Zala Megyei Önkormányzat részére, a támogatási szerződésben meghatározott cél meghiúsulása miatt. Az összeggel javasoljuk az egyéb feladatok dologi kiadásait megem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ületfejlesztési Tanács „Dráva–Geo” pályázatához kapcsolódó devizaszámla megszűnése miatt 1.273 e Ft került átvezetésre az önkormányzat számlájára, mely összeget javasoljuk a Zala Megyei Területfejlesztési Ügynökség Nonprofit KFT „SI-HU-2-2-20 Lamaprom” pályázatához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számlázásból és a 2011. évről áthúzódó bérleti díj bevételekből 700 e Ft, ehhez kapcsolódó áfa bevételekből 112 e Ft realizálódott. Ezen bevételeket javasoljuk az általános tartalékba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3. Többletkiadással nem járó önkormányzati előirányzat átcsoportosítás </w:t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1. számú melléklet 3. pontjában foglaltaknak megfelelően javasoljuk az előirányzatok átcsoportosításának végrehajtását, amelyek többletkiadással nem járnak. </w:t>
      </w:r>
    </w:p>
    <w:p>
      <w:pPr>
        <w:pStyle w:val="TextBody"/>
        <w:rPr>
          <w:szCs w:val="24"/>
        </w:rPr>
      </w:pPr>
      <w:r>
        <w:rPr>
          <w:szCs w:val="24"/>
        </w:rPr>
        <w:t>Az átcsoportosítás többek között az Egészséges Közösségek SI-HU pályázat megelőlegezéséhez, továbbá a Lamaprom pályázat megvalósításához szükséges fedezet biztosítását szolgálj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 módosítással a Zala Megyei Önkormányzat 2012. évi költségvetésének bevétel-kiadási főösszege 1.860.818 e Ft-ra módosu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12. évi költségvetési rendeleten történő átvezetését engedélyezni szíveskedjék.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47:00Z</dcterms:created>
  <dc:creator>János Pesti</dc:creator>
  <dc:description/>
  <cp:keywords/>
  <dc:language>en-US</dc:language>
  <cp:lastModifiedBy>Judit Porkoláb</cp:lastModifiedBy>
  <cp:lastPrinted>2012-03-01T08:45:00Z</cp:lastPrinted>
  <dcterms:modified xsi:type="dcterms:W3CDTF">2012-09-05T13:11:00Z</dcterms:modified>
  <cp:revision>4</cp:revision>
  <dc:subject/>
  <dc:title/>
</cp:coreProperties>
</file>