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14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89680" cy="1143000"/>
            <wp:effectExtent l="0" t="0" r="0" b="0"/>
            <wp:docPr id="1" name="Ké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968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33550" cy="304165"/>
            <wp:effectExtent l="0" t="0" r="0" b="0"/>
            <wp:docPr id="2" name="Kép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9" r="-21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2. szeptember 13-i ülés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hanging="851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b/>
          <w:sz w:val="26"/>
        </w:rPr>
        <w:t xml:space="preserve">Tárgy: </w:t>
      </w:r>
      <w:r>
        <w:rPr>
          <w:rFonts w:eastAsia="Calibri"/>
          <w:lang w:eastAsia="en-US"/>
        </w:rPr>
        <w:t>Tájékoztató a Zala Megyei Önkormányzat és Jiangsu Tartomány közötti együttműködésről.</w:t>
      </w:r>
    </w:p>
    <w:p>
      <w:pPr>
        <w:pStyle w:val="Normal"/>
        <w:ind w:left="1560" w:right="567" w:hanging="851"/>
        <w:jc w:val="both"/>
        <w:rPr>
          <w:rFonts w:ascii="Calibri" w:hAnsi="Calibri" w:eastAsia="Calibri" w:cs="Calibri"/>
          <w:sz w:val="26"/>
          <w:szCs w:val="22"/>
          <w:lang w:eastAsia="en-US"/>
        </w:rPr>
      </w:pPr>
      <w:r>
        <w:rPr>
          <w:rFonts w:eastAsia="Calibri" w:cs="Calibri" w:ascii="Calibri" w:hAnsi="Calibri"/>
          <w:sz w:val="26"/>
          <w:szCs w:val="22"/>
          <w:lang w:eastAsia="en-US"/>
        </w:rPr>
      </w:r>
    </w:p>
    <w:p>
      <w:pPr>
        <w:pStyle w:val="Normal"/>
        <w:ind w:left="851" w:right="85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right="567" w:hanging="0"/>
        <w:rPr/>
      </w:pPr>
      <w:r>
        <w:rPr>
          <w:b/>
        </w:rPr>
        <w:t xml:space="preserve">           </w:t>
      </w:r>
      <w:r>
        <w:rPr>
          <w:b/>
        </w:rPr>
        <w:t xml:space="preserve">Az előterjesztést készítette: </w:t>
      </w:r>
      <w:r>
        <w:rPr/>
        <w:t xml:space="preserve">Molnárné Gazdag Tünde </w:t>
      </w:r>
    </w:p>
    <w:p>
      <w:pPr>
        <w:pStyle w:val="Normal"/>
        <w:tabs>
          <w:tab w:val="clear" w:pos="708"/>
          <w:tab w:val="left" w:pos="3544" w:leader="none"/>
        </w:tabs>
        <w:ind w:right="567" w:hanging="0"/>
        <w:rPr/>
      </w:pPr>
      <w:r>
        <w:rPr/>
        <w:t xml:space="preserve">                                                         </w:t>
      </w:r>
      <w:r>
        <w:rPr/>
        <w:t>turisztikai, nemzetközi kapcsolatok és PR munkatárs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Megtárgyalta:</w:t>
      </w:r>
      <w:r>
        <w:rPr/>
        <w:t xml:space="preserve"> </w:t>
        <w:tab/>
        <w:t>Térségfejlesztési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 xml:space="preserve">Törvényességi észrevétel: </w:t>
        <w:tab/>
      </w:r>
      <w:r>
        <w:rPr/>
        <w:t>nincs  Dr. Györke Gyöngyi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 xml:space="preserve">Manninger Jenő 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b/>
          <w:b/>
        </w:rPr>
      </w:pPr>
      <w:r>
        <w:rPr/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16020" cy="133350"/>
            <wp:effectExtent l="0" t="0" r="0" b="0"/>
            <wp:docPr id="3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71" r="-10" b="-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602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 xml:space="preserve">A magyar és a kínai miniszterelnök 2011. júniusi budapesti találkozója során megállapodás született a két ország közötti kapcsolatok fejlesztéséről, s ennek megfelelően számos jelentős megállapodást is aláírtak befektetési alapokról, pénzügyi keretekről és konkrét programokról. </w:t>
      </w:r>
    </w:p>
    <w:p>
      <w:pPr>
        <w:pStyle w:val="Normal"/>
        <w:spacing w:lineRule="auto" w:line="276"/>
        <w:jc w:val="both"/>
        <w:rPr/>
      </w:pPr>
      <w:r>
        <w:rPr/>
        <w:t xml:space="preserve">Zala megye is nyitni kíván a kínai kapcsolatok felé, ezért 2011. augusztusában a megyébe látogatott Kuti László sanghaji főkonzul és a Vállalkozók és Munkáltatók Országos Szövetsége (továbbiakban: VOSZ) vezető tisztségviselői, hogy tájékozódjanak a megye adottságairól, az együttműködési lehetőségekről, mivel Jiangsu tartomány politikai vezetése már kinyilvánította a Zala Megyei Önkormányzattal való kapcsolatfelvételi szándékát. 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A látogatást és az egyeztetéseket követően a Zala Megyei Közgyűlés 2011. szeptember 6-i ülésén tárgyalt a kapcsolat kialakításának lehetőségéről és 117/2011. (IX.6.) KH számú határozatában rögzítette, hogy kifejezi szándékát a kínai Jiangsu tartomány és Zala megye közötti együttműködés kialakítására, illetve a kapcsolódó előkészítő tárgyalások megkezdésére, s a kialakítandó kapcsolat előkészítésével megbízza a VOSZ Zala Megyei Szervezetét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Ezt követően 2012. január 16-án megyénkbe látogatott Jiangsu Tartomány Közbiztonsági Hivatalának 6 fős delegációja, s a Zala Megyei Rendőr-főkapitányság által szervezett szakmai programok mellett a megyei közgyűlés vezető tisztségviselőivel is megbeszélést folytattak, melynek keretében a kínai delegáció vezetője megerősítette a két terület közötti hivatalos együttműködés kialakításának szándékát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Mindezekkel párhuzamosan már zajlott a gazdasági kapcsolatok élénkítését és segítését célzó Kínai-Magyar Üzleti Tanács szervezése, amely 2012. január 17-én Budapesten alakult meg, s Zala megye a kezdetektől tagként vesz részt a munkájában.</w:t>
      </w:r>
    </w:p>
    <w:p>
      <w:pPr>
        <w:pStyle w:val="Normal"/>
        <w:spacing w:lineRule="auto" w:line="276"/>
        <w:jc w:val="both"/>
        <w:rPr/>
      </w:pPr>
      <w:r>
        <w:rPr/>
        <w:t xml:space="preserve">Mint ismeretes, a Tanács célja a két ország gazdasági kapcsolatainak erősítése, a vállalkozások közötti együttműködés fejlesztése a gyártás, a kutatás-fejlesztés és az innováció terén, továbbá kínai beruházások magyarországi ösztönzése, támogatása, Magyarország tőkevonzó képességének megfelelő prezentálása, a Magyarországra irányuló kínai turizmus fellendítése. Ezen túlmenően a Tanács feladatának tartja kínai tartományok és a magyar megyék közötti gazdasági és kulturális kapcsolatok kialakítását, testvérvárosi kapcsolatok létrehozását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A Tanács tevékenységének eredményeként 2012. májusában Kína miniszterelnök-helyettese közel 200 üzletember társaságában néhány napos látogatást tett Magyarországon, melynek keretében számos megállapodást írtak alá különféle konkrét projektekről, egyebek között megállapodtak a Vidékfejlesztési Minisztériummal egy kínai-magyar mezőgazdasági tudományos és technológiai promóciós központ létrehozásáról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Augusztus 9-én pedig ismét Zalába látogatott Jiangsu tartomány 9 fős magas szintű delegációja, melynek vezetője a tartomány kormányzatának főtanácsadója, aki egyúttal a tartomány mezőgazdasági ügyeiért is felelős vezető tisztségviselő. A Pannon Egyetem Georgikon Karának tevékenységével való ismerkedést követően a Megyeházán tartott találkozón együttműködési szándéknyilatkozat aláírására került sor a Zala Megyei Önkormányzat és Jiangsu Tartomány Népi Kormányzata között, amely a két fél szándékai szerint a testvérmegyei kapcsolat létrehozásának alapjául szolgál majd. A szándéknyilatkozat szövege jelen előterjesztés mellékletét képezi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Az aláírt szándéknyilatkozat alapján látható, hogy Jiangsu Tartomány átfogó együttműködést kíván kialakítani Zala megyével, mely érinti a </w:t>
      </w:r>
      <w:r>
        <w:rPr>
          <w:rFonts w:eastAsia="Calibri"/>
          <w:lang w:eastAsia="en-US"/>
        </w:rPr>
        <w:t xml:space="preserve">gazdaság, a kereskedelem, a mezőgazdaság, a tudomány, a technológia és a turizmus területeit. A széles körű együttműködés kialakítását indokolja, hogy a tartomány </w:t>
      </w:r>
      <w:r>
        <w:rPr/>
        <w:t xml:space="preserve">jelentős gazdaságának és fejlett közlekedési hálózatának köszönhetően az utóbbi években kínai viszonylatban a legtöbb FDI-t (külföldi közvetlen befektetést) vonzotta, élen jár export és import terén, gazdasági növekedése pedig meghaladja még Sanghajét is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Reményeink szerint a testvérkapcsolatra vonatkozó megállapodás megkötésére belátható időn belül sor kerül, melynek aláírását mindkét fel megerősítette a szándéknyilatkozatban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A helyi önkormányzatokról szóló többször módosított 1990. évi LXV. törvény 10.§ (1) bekezdés f.) pontja alapján a közgyűlés át nem ruházható hatásköre külföldi önkormányzattal történő együttműködési megállapodás megkötése, ezért az előkészített testvérmegyei kapcsolatokról szóló megállapodás a közgyűlés jóváhagyásával válik érvényessé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Kérem a Tisztelt Közgyűlést, hogy hatalmazza fel elnökét a Jiangsu tartománnyal való együttműködési megállapodás megkötésére, illetve a megelőző tárgyalások lefolytatására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  <w:u w:val="single"/>
        </w:rPr>
      </w:pPr>
      <w:r>
        <w:rPr>
          <w:b/>
          <w:u w:val="single"/>
        </w:rPr>
        <w:t>Határozati javaslat</w:t>
      </w:r>
    </w:p>
    <w:p>
      <w:pPr>
        <w:pStyle w:val="Normal"/>
        <w:spacing w:lineRule="auto" w:line="276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jc w:val="both"/>
        <w:rPr/>
      </w:pPr>
      <w:r>
        <w:rPr/>
        <w:t>A Zala Megyei Közgyűlés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1./ változatlanul fenntartja szándékát a kínai Jiangsu tartomány és Zala megye közötti együttműködés kialakítására;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2./ felhatalmazza elnökét a testvérmegyei kapcsolat létrehozásának alapjául szolgáló együttműködési megállapodás előkészítő tárgyalásainak lefolytatására és a megállapodás aláírására;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3./ felkéri elnökét, hogy az aláírt megállapodást jóváhagyásra terjessze be a közgyűlés elé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u w:val="single"/>
        </w:rPr>
        <w:t>Határidő:</w:t>
      </w:r>
      <w:r>
        <w:rPr/>
        <w:t xml:space="preserve"> 2013. december 31.</w:t>
      </w:r>
    </w:p>
    <w:p>
      <w:pPr>
        <w:pStyle w:val="Normal"/>
        <w:spacing w:lineRule="auto" w:line="276"/>
        <w:jc w:val="both"/>
        <w:rPr/>
      </w:pPr>
      <w:r>
        <w:rPr>
          <w:u w:val="single"/>
        </w:rPr>
        <w:t>Felelős:</w:t>
      </w:r>
      <w:r>
        <w:rPr/>
        <w:t xml:space="preserve">   Manninger Jenő, a közgyűlés elnöke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 w:before="0" w:after="200"/>
        <w:jc w:val="right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  <w:t>Melléklet</w:t>
      </w:r>
    </w:p>
    <w:p>
      <w:pPr>
        <w:pStyle w:val="Normal"/>
        <w:spacing w:lineRule="auto" w:line="276" w:before="0" w:after="200"/>
        <w:jc w:val="right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Együttműködési Szándéknyilatkozat a Zala Megyei Önkormányzat (Magyarország) és Jiangsu Tartományi Népi Kormányzata (Kínai Népköztársaság) között 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2012. augusztus 9-én Shi Taifeng Úr, Jiangsu Tartományi Népi Kormányzata Főtanácsadójának vezetésével Jiangsu Jószolgálati Delegációja a Zala Megyei Önkormányzat meghívására látogatást tett Zala megyében. A látogatás során Shi Taifeng Úr és Manninger Jenő Elnök Úr baráti és gyakorlatias beszélgetést folytatott és jelen szándéknyilatkozatban foglaltak alapján megállapodott abban, hogy a két félnek tovább kell fokoznia a kölcsönös megértést, valamint erősítenie a baráti együttműködést. 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A két fél az alábbiakról állapodott meg: 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Ragaszkodva az egyenlőség és kölcsönös előnyök elvéhez a felek elősegítik az együttműködést a gazdaság, kereskedelem, mezőgazdaság, tudomány, technológia és turizmus területén a Kína és Magyarország közti baráti viszony kereteiben. 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A két fél a mezőgazdasági együttműködés keretében elindítja a mezőgazdasági tudományos és technológiai együttműködést, a szakembercserét, ezáltal segítve a mezőgazdasági kereskedelmet és beruházást minél szélesebb körben. 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lang w:eastAsia="en-US"/>
        </w:rPr>
        <w:t>A két fél az együttműködés minél szélesebb körű megvalósítása érdekében ösztönzi a vállalkozásokat, hogy a kölcsönösen előnyös együttműködési lehetőségeket tárják fel a beruházás, kereskedelem és technológia területein, a kapcsolódó koordinációs feladatokat a magyar fél részéről a VOSZ Zala megyei szervezete látja el.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Felek az együttműködés kapcsolattartójaként Jiangsu Tartományi Népi Kormányzata Külügyi Hivatalát és a Zala Megyei Közgyűlés Hivatalát jelölik meg, biztosítva ezáltal az együttműködés és a későbbi közös programok minél eredményesebb megvalósítását.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Felek kifejezik szándékukat a testvérmegyei kapcsolat létrehozásának alapjául szolgáló megállapodás aláírására.</w:t>
      </w:r>
    </w:p>
    <w:p>
      <w:pPr>
        <w:pStyle w:val="Normal"/>
        <w:spacing w:lineRule="auto" w:line="276" w:before="0" w:after="200"/>
        <w:ind w:left="1080" w:hanging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Jelen együttműködési szándéknyilatkozat 2012. augusztus 9-én került aláírásra Zalaegerszegen két-két eredeti példányban kínai, angol és magyar nyelven, amelyek mindegyike egyformán érvényes és hiteles.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>
          <w:rFonts w:eastAsia="Times New Roman"/>
          <w:lang w:eastAsia="en-US"/>
        </w:rPr>
        <w:t xml:space="preserve">             </w:t>
      </w:r>
      <w:r>
        <w:rPr>
          <w:rFonts w:eastAsia="Calibri"/>
          <w:lang w:eastAsia="en-US"/>
        </w:rPr>
        <w:t>Shi Taifeng                                                                        Manninger Jenő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Jiangsu Tartományi Népi Kormányzat</w:t>
        <w:tab/>
        <w:tab/>
        <w:tab/>
        <w:t xml:space="preserve">      Zala Megyei Közgyűlés</w:t>
      </w:r>
    </w:p>
    <w:p>
      <w:pPr>
        <w:pStyle w:val="Normal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    </w:t>
      </w:r>
      <w:r>
        <w:rPr>
          <w:rFonts w:eastAsia="Calibri"/>
          <w:lang w:eastAsia="en-US"/>
        </w:rPr>
        <w:t>főtanácsadója                                                                             elnöke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</w:t>
      </w:r>
      <w:r>
        <w:rPr>
          <w:rFonts w:eastAsia="Calibri"/>
          <w:lang w:eastAsia="en-US"/>
        </w:rPr>
        <w:t>……………………………</w:t>
      </w:r>
      <w:r>
        <w:rPr>
          <w:rFonts w:eastAsia="Calibri"/>
          <w:lang w:eastAsia="en-US"/>
        </w:rPr>
        <w:t>.</w:t>
        <w:tab/>
        <w:tab/>
        <w:tab/>
        <w:tab/>
        <w:tab/>
        <w:t xml:space="preserve">   ……………………………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7:41:00Z</dcterms:created>
  <dc:creator>Sarolta Boczkó-Fenyvesi</dc:creator>
  <dc:description/>
  <cp:keywords/>
  <dc:language>en-US</dc:language>
  <cp:lastModifiedBy>Judit Porkoláb</cp:lastModifiedBy>
  <cp:lastPrinted>2011-08-31T10:35:00Z</cp:lastPrinted>
  <dcterms:modified xsi:type="dcterms:W3CDTF">2012-09-05T07:51:00Z</dcterms:modified>
  <cp:revision>3</cp:revision>
  <dc:subject/>
  <dc:title/>
</cp:coreProperties>
</file>