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6"/>
        </w:rPr>
        <w:t>a Zala Megyei Közgyűlés 2012. szeptember 13-i ülésére</w:t>
      </w:r>
    </w:p>
    <w:p>
      <w:pPr>
        <w:pStyle w:val="Normal"/>
        <w:ind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134" w:right="567" w:hanging="932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Tárgy: </w:t>
      </w:r>
      <w:r>
        <w:rPr>
          <w:sz w:val="26"/>
          <w:szCs w:val="26"/>
        </w:rPr>
        <w:t>Támogatás igénylése a megyei önkormányzatok részére elkülönített tartalékalapból.</w:t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1134" w:right="567" w:hanging="932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left="284"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980" w:leader="none"/>
          <w:tab w:val="left" w:pos="3780" w:leader="none"/>
        </w:tabs>
        <w:ind w:left="142" w:right="72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ab/>
        <w:t xml:space="preserve">    Pénzügyi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  <w:tab w:val="left" w:pos="7016" w:leader="none"/>
        </w:tabs>
        <w:ind w:left="142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            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2012. évi központi költségvetéséről szóló 2011. évi CLXXXVIII. törvény 6. számú melléklet 1.2 pontja alapján a Zala Megyei Önkormányzat a 2012. április 13-i közgyűlésen döntött 44.308 e Ft igény benyújtásáról a megyei önkormányzatok részére elkülönített tartalékalapból. A Belügyminisztérium 2012. július 13-án 14.308 e Ft támogatásban részesítette az önkormányzatot, mely összeg a 2011. évről áthúzódó kiadások fedezetét biztosította.</w:t>
      </w:r>
    </w:p>
    <w:p>
      <w:pPr>
        <w:pStyle w:val="Normal"/>
        <w:jc w:val="both"/>
        <w:rPr/>
      </w:pPr>
      <w:r>
        <w:rPr/>
        <w:t>A fenti jogszabály lehetővé teszi, hogy az év hátralévő részében további támogatási igényt nyújtsun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3/2012. (III.1) BM rendelet 2.§ (1) b pontja alapján benyújtja igényét az alábbi „egyedi kezelést igénylő, előre nem tervezhető fizetési kötelezettségek teljesítésére, vagy elmaradt bevételek pótlására, amelyek az önkormányzat kötelező feladatellátását akadályozzák”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erületfejlesztési Tanács jogutódlásával kapcsolatban az önkormányzat átvette a „Dráva-Geo HU-HR 09/1/2.1.3/0006/03” elnevezésű pályázatot, melyhez 2012. évben </w:t>
      </w:r>
      <w:r>
        <w:rPr>
          <w:b/>
        </w:rPr>
        <w:t>950 e Ft</w:t>
      </w:r>
      <w:r>
        <w:rPr/>
        <w:t xml:space="preserve"> önerő került kifizetésr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Az önkormányzat „Egészséges Közösségek SI-HU” eredményes pályázata 2012. évi előfinanszírozásához, az önrész biztosításához a költségvetésben szereplő 5.000 e Ft-on felül még </w:t>
      </w:r>
      <w:r>
        <w:rPr>
          <w:b/>
        </w:rPr>
        <w:t xml:space="preserve">43.628 e Ft </w:t>
      </w:r>
      <w:r>
        <w:rPr/>
        <w:t>szükség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maradt bevétel - a Zala Megyei Önkormányzat és korábban a fenntartásában működő intézmények között jelenleg is érvényes megállapodások szerinti összegek -, amelyben az önkormányzat az intézmények által megvalósítandó pályázatokhoz szükséges utófinanszírozást megelőlegezte.  Az intézmények ezen visszafizetési kötelezettségüknek nem tudnak eleget tenni a megállapodásban meghatározott határidőig és azt követően sem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Zala Megyei Múzeumok Igazgatósága </w:t>
      </w:r>
      <w:r>
        <w:rPr>
          <w:b/>
        </w:rPr>
        <w:t>2.830 e Ft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Zala Megyei Önkormányzat Pedagógiai Intézete </w:t>
      </w:r>
      <w:r>
        <w:rPr>
          <w:b/>
        </w:rPr>
        <w:t>14.55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lmaradt bevétel: </w:t>
      </w:r>
      <w:r>
        <w:rPr>
          <w:b/>
        </w:rPr>
        <w:t xml:space="preserve">12.102 e Ft </w:t>
      </w:r>
      <w:r>
        <w:rPr/>
        <w:t xml:space="preserve">a bérleti díjakból származó 2011. évi tényleges bevétel, továbbá a Keszthelyi Mozgás Házával kapcsolatos </w:t>
      </w:r>
      <w:r>
        <w:rPr>
          <w:b/>
        </w:rPr>
        <w:t>5.000 e Ft</w:t>
      </w:r>
      <w:r>
        <w:rPr/>
        <w:t xml:space="preserve"> ingatlanértékesítés, mely tavalyi évben megvalósult bevételekkel az önkormányzat tulajdonában bekövetkezett törvényi változások miatt nem lehetett számolni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lang w:val="hu-HU"/>
        </w:rPr>
      </w:pPr>
      <w:r>
        <w:rPr>
          <w:b w:val="false"/>
          <w:lang w:val="hu-HU"/>
        </w:rPr>
        <w:t>F</w:t>
      </w:r>
      <w:r>
        <w:rPr>
          <w:b w:val="false"/>
        </w:rPr>
        <w:t>entiek alapján</w:t>
      </w:r>
      <w:r>
        <w:rPr/>
        <w:t xml:space="preserve"> </w:t>
      </w:r>
      <w:r>
        <w:rPr>
          <w:b w:val="false"/>
          <w:lang w:val="hu-HU"/>
        </w:rPr>
        <w:t xml:space="preserve">a Zala Megyei Önkormányzat megyei önkormányzati tartalékból származó támogatási igénye </w:t>
      </w:r>
      <w:r>
        <w:rPr>
          <w:lang w:val="hu-HU"/>
        </w:rPr>
        <w:t>79.060 e Ft</w:t>
      </w:r>
      <w:r>
        <w:rPr>
          <w:b w:val="false"/>
          <w:lang w:val="hu-HU"/>
        </w:rPr>
        <w:t>.</w:t>
      </w:r>
    </w:p>
    <w:p>
      <w:pPr>
        <w:pStyle w:val="Normal"/>
        <w:ind w:left="1440" w:hanging="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/>
        <w:t>Kérem a Tisztelt Közgyűlés jóváhagyását a megyei önkormányzati tartalékból származó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a Magyarország 2012. évi központi költségvetéséről szóló 2011. évi CLXXXVIII. törvény 6. számú melléklet 1.2. pontja alapján (továbbiakban 6. számú melléklet) támogatási igényt nyújt be a megyei önkormányzati tartalékból származó támoga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a megyei önkormányzati tartalékról, és az önhibájukon kívül hátrányos helyzetben lévő önkormányzatok 2012. évi támogatásának igényléséhez a fenti törvény alapján a következő nyilatkozatot tes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lakosságszám és a körjegyzőségi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helyi adóbevételre vonatkozó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2012. évi költségvetési rendeletét 0 ezer forint összegű működési célú hiánnyal fogadta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Ötv. szabályai szerint kötelező könyvvizsgálatra kötelezett.</w:t>
      </w:r>
    </w:p>
    <w:p>
      <w:pPr>
        <w:pStyle w:val="Normal"/>
        <w:ind w:left="1134" w:hanging="0"/>
        <w:jc w:val="both"/>
        <w:rPr/>
      </w:pPr>
      <w:r>
        <w:rPr/>
        <w:t>Kötelező könyvvizsgálat esetén az önkormányzat 2011. évi zárszámadását a könyvvizsgáló elfogad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qFormat/>
    <w:rPr>
      <w:sz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2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8:00Z</dcterms:created>
  <dc:creator>madla</dc:creator>
  <dc:description/>
  <cp:keywords/>
  <dc:language>en-US</dc:language>
  <cp:lastModifiedBy>Judit Porkoláb</cp:lastModifiedBy>
  <cp:lastPrinted>2012-08-30T11:20:00Z</cp:lastPrinted>
  <dcterms:modified xsi:type="dcterms:W3CDTF">2012-09-05T07:49:00Z</dcterms:modified>
  <cp:revision>3</cp:revision>
  <dc:subject/>
  <dc:title/>
</cp:coreProperties>
</file>