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12. szeptember 13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 xml:space="preserve">Megyei rendőrfőkapitány kinevezésének véleményezése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Gyenesei Krisztina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  <w:tab/>
      </w:r>
      <w:r>
        <w:rPr>
          <w:b/>
        </w:rPr>
        <w:t>Megtárgyalta:</w:t>
      </w:r>
      <w:r>
        <w:rPr/>
        <w:t xml:space="preserve"> </w:t>
        <w:tab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nincs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 xml:space="preserve">                    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Rendőr-főkapitányság korábbi vezetőjét dr. Tiborcz János r. dandártábornokot 2012. február 1. hatállyal kinevezték a Vas Megyei Rendőr-főkapitányság rendőrfőkapitányának.  Zala megyében a főkapitányság vezetői teendőket 2012. február 1-jétől Szukics Ferenc r. ezredes úr, rendőrségi főtanácsos, megbízott rendőrfőkapitány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Hatala József rendőr altábornagy úr, országos rendőrfőkapitány levelében arról tájékoztatott, hogy a Magyar Köztársaság belügyminisztere, az általa tett javaslat alapján a Zala Megyei rendőr-főkapitányság vezetőjének Dr. Fülöp Valter rendőr ezredest tervezi kine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Fülöp Valter az Országos rendőrfőkapitány által bemutatott életútját mellék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őrségről szóló 1994. évi XXXIV. törvény (Rtv.) 8.§ (2) bekezdése szerint a rendőr-főkapitányság vezetőjének kinevezését megelőzően a kinevezési jogkör gyakorlója kikéri az illetékességi területen működő megyei önkormányzat közgyűlésének a véleményét.</w:t>
      </w:r>
    </w:p>
    <w:p>
      <w:pPr>
        <w:pStyle w:val="Normal"/>
        <w:jc w:val="both"/>
        <w:rPr/>
      </w:pPr>
      <w:r>
        <w:rPr/>
        <w:t>Az Rtv. 8.§ (3) bekezdése szerint a közgyűlési véleményalkotás nem jelent vétójogot, azonban, ha a megyei önkormányzat a kinevezéssel szemben foglal állást, és a kinevezési jogkör gyakorlója nem állít újabb jelöltet, döntése szakmai indokairól az érintett Önkormányzatot állásfoglalásban tájékoztatnia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örvény 12.§ (4) bekezdés a) pontja alapján a közgyűlés zárt ülést tart állásfoglalást igénylő személyi ügy tárgyalásakor, ha az érintett a nyilvános tárgyalásba nem egyezik bele. Dr. Fülöp Valter az előterjesztés nyilvános ülésen történő tárgyalásához hozzájár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isztelt Közgyűlést, hogy a rendőrfőkapitány kinevezésével kapcsolatban alkosson véle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Zala Megyei Közgyűlés egyetért dr. Fülöp Valter r. ezredes Zala Megyei Rendőr-főkapitányság vezetőjévé történő kinevez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felkéri elnökét, hogy a határozatról az Országos Rendőr-főkapitányság vezetőjét tájékozta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2. szeptember 2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49925" cy="779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49925" cy="7799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79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962"/>
        <w:rPr/>
      </w:pPr>
      <w:r>
        <w:rPr/>
      </w:r>
    </w:p>
    <w:p>
      <w:pPr>
        <w:pStyle w:val="Normal"/>
        <w:ind w:firstLine="4962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headerReference w:type="default" r:id="rId7"/>
      <w:type w:val="nextPage"/>
      <w:pgSz w:w="11906" w:h="16838"/>
      <w:pgMar w:left="1127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WWSzvegtrzs3">
    <w:name w:val="WW-Szövegtörzs 3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6:00Z</dcterms:created>
  <dc:creator>gyeneseik</dc:creator>
  <dc:description/>
  <cp:keywords/>
  <dc:language>en-US</dc:language>
  <cp:lastModifiedBy>Judit Porkoláb</cp:lastModifiedBy>
  <cp:lastPrinted>2012-08-07T09:59:00Z</cp:lastPrinted>
  <dcterms:modified xsi:type="dcterms:W3CDTF">2012-09-06T06:23:00Z</dcterms:modified>
  <cp:revision>5</cp:revision>
  <dc:subject/>
  <dc:title>… sz</dc:title>
</cp:coreProperties>
</file>