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június 15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Rendelet-tervezet a Zala Megyei Önkormányzat 2012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 xml:space="preserve">Törvényességi észrevétel:         </w:t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2. évi költségvetéséről szóló 3/2012.(II.8.) ÖR számú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12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hivatali és intézményi többletbevételekhez kapcsolódó kiadási előirányzatok kerülnek engedélyezésre, valamint az intézmények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/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/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alkalmazásához szükséges személyi, szervezeti, tárgyi és pénzügyi feltételek: </w:t>
      </w:r>
      <w:r>
        <w:rPr/>
        <w:t>rendelkezésre állnak.</w:t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>A Zala Megyei Közgyűlés 7</w:t>
      </w:r>
      <w:r>
        <w:rPr/>
        <w:t>/2012. (IV.17.)</w:t>
      </w:r>
      <w:r>
        <w:rPr>
          <w:b/>
        </w:rPr>
        <w:t xml:space="preserve"> </w:t>
      </w:r>
      <w:r>
        <w:rPr>
          <w:szCs w:val="24"/>
        </w:rPr>
        <w:t xml:space="preserve">ÖR számú rendeletében az önkormányzat 2012. évi bevétel-kiadási főösszegét 803.391 e Ft-ban határozta meg. Az elmúlt időszakban bekövetkezett változások - bevételi többlet és az előirányzat átcsoportosítások - az alábbiak szerint indokolják a költségvetési rendelet módosítását. </w:t>
      </w:r>
    </w:p>
    <w:p>
      <w:pPr>
        <w:pStyle w:val="Heading"/>
        <w:jc w:val="both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2012. évi előirányzat módosítása a 2011. évi pénzmaradvánnya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 Zala Megyei Önkormányzat a 2011. december 31-i pénzeszközeit, összesen 982.657 e Ft-ot átutalt a megyei önkormányzatok konszolidációjáról szóló 2011. évi CLIV. törvény, valamint Magyarország 2012. évi központi költségvetéséről szóló törvény 76. §-a rendelkezései alapján a Magyar Államkincstár által vezetett letéti számlára. </w:t>
      </w:r>
    </w:p>
    <w:p>
      <w:pPr>
        <w:pStyle w:val="Normal"/>
        <w:jc w:val="both"/>
        <w:rPr>
          <w:bCs/>
        </w:rPr>
      </w:pPr>
      <w:r>
        <w:rPr>
          <w:bCs/>
        </w:rPr>
        <w:t>A pénzeszközökkel kapcsolatban a 2011. december 31-i állapothoz képest összeségében 1.136 e Ft árfolyamnyereség keletkezett, továbbá 1.469 e Ft kamatbevétel realizálódott az átutalás időpontjáig.</w:t>
      </w:r>
    </w:p>
    <w:p>
      <w:pPr>
        <w:pStyle w:val="Heading"/>
        <w:jc w:val="both"/>
        <w:rPr>
          <w:bCs/>
          <w:color w:val="FF0000"/>
          <w:sz w:val="24"/>
          <w:szCs w:val="24"/>
          <w:lang w:val="hu-HU"/>
        </w:rPr>
      </w:pPr>
      <w:r>
        <w:rPr>
          <w:bCs/>
          <w:color w:val="FF0000"/>
          <w:sz w:val="24"/>
          <w:szCs w:val="24"/>
          <w:lang w:val="hu-HU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Cs/>
        </w:rPr>
      </w:pPr>
      <w:r>
        <w:rPr>
          <w:rFonts w:cs="TimesNewRomanPS-ItalicMT;Times New Roman" w:ascii="TimesNewRomanPS-ItalicMT;Times New Roman" w:hAnsi="TimesNewRomanPS-ItalicMT;Times New Roman"/>
          <w:iCs/>
        </w:rPr>
        <w:t>A nemzetiségi önkormányzatok pénzmaradványa: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Cs/>
        </w:rPr>
      </w:pPr>
      <w:r>
        <w:rPr>
          <w:rFonts w:cs="TimesNewRomanPS-ItalicMT;Times New Roman" w:ascii="TimesNewRomanPS-ItalicMT;Times New Roman" w:hAnsi="TimesNewRomanPS-ItalicMT;Times New Roman"/>
          <w:iCs/>
        </w:rPr>
        <w:t>A Zala Megyei Önkormányzat 2011. évi zárszámadásában a jóváhagyott pénzmaradványban szerepeltek a nemzetiségi önkormányzatok pénzmaradványai is. Javasoljuk a nemzetiségi önkormányzatok részére az előző évi pénzmaradványok átadását az alábbiak szerint: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i/>
          <w:i/>
          <w:iCs/>
        </w:rPr>
      </w:pPr>
      <w:r>
        <w:rPr/>
        <w:t>A Zala Megyei Roma Nemzetiségi Önkormányzat 2011. évi 739 e Ft összegű működési</w:t>
      </w:r>
      <w:r>
        <w:rPr>
          <w:rFonts w:cs="TimesNewRoman" w:ascii="TimesNewRoman" w:hAnsi="TimesNewRoman"/>
        </w:rPr>
        <w:t xml:space="preserve"> </w:t>
      </w:r>
      <w:r>
        <w:rPr/>
        <w:t xml:space="preserve">pénzmaradvány átadása.  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-ItalicMT;Times New Roman" w:hAnsi="TimesNewRomanPS-ItalicMT;Times New Roman" w:cs="TimesNewRomanPS-ItalicMT;Times New Roman"/>
          <w:iCs/>
        </w:rPr>
      </w:pPr>
      <w:r>
        <w:rPr/>
        <w:t>A Zala Megyei Horvát Nemzetiségi Önkormányzat 2011. évi 1.670 e Ft összegű működési</w:t>
      </w:r>
      <w:r>
        <w:rPr>
          <w:rFonts w:cs="TimesNewRoman" w:ascii="TimesNewRoman" w:hAnsi="TimesNewRoman"/>
        </w:rPr>
        <w:t xml:space="preserve"> </w:t>
      </w:r>
      <w:r>
        <w:rPr/>
        <w:t>pénzmaradvány átadása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</w:r>
    </w:p>
    <w:p>
      <w:pPr>
        <w:pStyle w:val="Heading"/>
        <w:jc w:val="both"/>
        <w:rPr/>
      </w:pPr>
      <w:r>
        <w:rPr>
          <w:sz w:val="24"/>
          <w:szCs w:val="24"/>
          <w:lang w:val="hu-HU"/>
        </w:rPr>
        <w:t>2</w:t>
      </w:r>
      <w:r>
        <w:rPr>
          <w:sz w:val="24"/>
          <w:szCs w:val="24"/>
        </w:rPr>
        <w:t>. Állami támogatás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>A Zala Megyei Önkormányzat prémiumévek programmal kapcsolatos többletkiadásaira 1.612 e Ft központosított támogatást kapott (az idei évben ez már második alkalommal jelentkező bevétel). A kiadások a Zala Megyei Közgyűlés Hivatalánál merülnek fel, ezért javasoljuk a Hivatal részére 1.269 e Ft-ot személyi jellegű kiadásokra, 343 e Ft-ot munkaadókat terhelő járulékokra leszer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rmány 1049/2012. (III.6.) számú határozata alapján a 2012. évi központi költségvetés céltartalékából a  IX. fejezet 12-es pontjába átcsoportosításra került „A költségvetési szerveknél foglalkoztatottak 2012. évi kompenzációja”. A Belügyminisztérium ezen a címen 215 e Ft-ot biztosított a Zala Megyei Önkormányzat részére. A Zala Megyei Közgyűlés Hivatala részére javasoljuk 169 e Ft személyi jellegű kiadások és 46 e Ft munkaadókat terhelő járulékok leszervezését, mely a már kifizetett havi illetmények fedezetét biztosított szolgál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Többletbev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gykanizsa Megyei Jogú Város Önkormányzata 3.000 e Ft összegű támogatást biztosít a területfejlesztési feladatok ellátásához, ennek eredményeként „Területfejlesztéssel kapcsolatos feladatok” előirányzata 3.322 e Ft-ról 6.322 e Ft-ra változi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igazgatási és Igazságügyi Minisztérium a Bursa Hungarcia Felsőoktatási Önkormányzati Ösztöndíjrendszer keretében teljesítette a megyei ösztöndíjak továbbutalását a felsőoktatási intézmények felé a 2011/2012. tanév I. félévében. A Zala Megyei Önkormányzat által 2011-ben átutalt összegből - jogosultság hiányában - 337 e Ft nem került kifizetésre, amit a minisztérium visszautalt az önkormányzat részére. A bevétellel javasoljuk a megyei kitüntetéseket, jutalmakat megemelni, ezzel biztosítva az egyes elismerésekhez kapcsolódó pénzjutalom és járulék teljes fedez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Bevétel csökkenés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A pályázatok lehívásából várható bevételek közül a</w:t>
      </w:r>
      <w:r>
        <w:rPr>
          <w:b/>
        </w:rPr>
        <w:t xml:space="preserve"> </w:t>
      </w:r>
      <w:r>
        <w:rPr>
          <w:color w:val="000000"/>
        </w:rPr>
        <w:t>ZM. Kórház Kardiológia és Szívsebészeti Centrum kialakítása elnevezésű pályázat át</w:t>
      </w:r>
      <w:r>
        <w:rPr/>
        <w:t>került a GYEMSZI-be, így ezen pályázatból származó - az önkormányzat által a 2011-es költségvetési évben finanszírozott - 15.369 e Ft bevétellel nem számolunk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60" w:hanging="360"/>
        <w:rPr/>
      </w:pPr>
      <w:r>
        <w:rPr>
          <w:b/>
          <w:szCs w:val="24"/>
        </w:rPr>
        <w:t xml:space="preserve">5. Többletkiadással nem járó önkormányzati előirányzat átcsoportosítás </w:t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1. számú melléklet 4. pontjában foglaltaknak megfelelően javasoljuk az előirányzatok átcsoportosításának végrehajtását, amelyek többletkiadással nem járnak. Többek között a zalavári emlékmű fenntartásával kapcsolatos dologi kiadások biztosítását, valamint az 52/2012. (IV.13.) KH alapján az „Európa a polgárokért/Aktív európai emlékezet” c. pályázat benyújtásához további 350 e Ft biztosítását szolgálj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enti módosítással a Zala Megyei Önkormányzat 2012. évi költségvetésének bevétel-kiadási főösszege 1.782.503 e Ft-ra módosu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Kérem a Tisztelt Közgyűlést, hogy az előirányzat módosítások 2012. évi költségvetési rendeleten történő átvezetését engedélyezni szíveskedjék.</w:t>
      </w:r>
    </w:p>
    <w:sectPr>
      <w:footerReference w:type="default" r:id="rId5"/>
      <w:footerReference w:type="first" r:id="rId6"/>
      <w:type w:val="nextPage"/>
      <w:pgSz w:w="12240" w:h="15840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CmChar">
    <w:name w:val="Cím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58:00Z</dcterms:created>
  <dc:creator>János Pesti</dc:creator>
  <dc:description/>
  <cp:keywords/>
  <dc:language>en-US</dc:language>
  <cp:lastModifiedBy>Judit Porkoláb</cp:lastModifiedBy>
  <cp:lastPrinted>2012-03-01T08:45:00Z</cp:lastPrinted>
  <dcterms:modified xsi:type="dcterms:W3CDTF">2012-06-08T08:10:00Z</dcterms:modified>
  <cp:revision>3</cp:revision>
  <dc:subject/>
  <dc:title/>
</cp:coreProperties>
</file>