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sz. napirend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94760" cy="1143000"/>
            <wp:effectExtent l="0" t="0" r="0" b="0"/>
            <wp:docPr id="1" name="Kép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360" cy="304165"/>
            <wp:effectExtent l="0" t="0" r="0" b="0"/>
            <wp:docPr id="2" name="Kép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2012. június 15-i ülésére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árgy: </w:t>
        <w:tab/>
      </w:r>
      <w:r>
        <w:rPr>
          <w:rFonts w:cs="Times New Roman" w:ascii="Times New Roman" w:hAnsi="Times New Roman"/>
          <w:sz w:val="24"/>
          <w:szCs w:val="24"/>
        </w:rPr>
        <w:t>Személyi változás a Zala Megyei Közgyűlés bizottságai összetételében.</w:t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árgyalt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örvényességi észrevétel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incs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:</w:t>
        <w:tab/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 közgyűlés elnö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712210" cy="13716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éntek László közgyűlési képviselő a 2012. április 13-án tartott testületi ülésen jelentette be, hogy lemond képviselői mandátumáról 2012. május 1-i hatállyal. Péntek László lemondásával Lázár Roland szerzett mandátumot a közgyűlésben, amelyet a Területi Választási Bizottság 1/2012.(V.3.) TVB számú határozatával igaz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éntek László a közgyűlés Jogi és Ügyrendi Bizottságának elnöki feladatait látta el a lemondását megelőző időszakban. Lemondása következtében egyeztettem a Jobbik képviselőcsoportjával, melynek eredményeként a megüresedett bizottsági elnöki tisztséget nem kívánja a frakció betölteni, Lázár Roland továbbra is a Térségfejlesztési Bizottságban, mint képviselő tag kíván szakmai munkát végezni, és a megüresedett nem képviselő tag helyére is a Jobbik képviselőcsoportja nevezi meg új jelöltj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alapján ezért a megüresedett bizottsági elnöki tisztségre javaslom dr. Fekete Zoltán képviselő úr megválasztását, aki jelenleg a Térségfejlesztési Bizottság tag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ázár Rolandot a közgyűlés a 2/2012. (I. 11.) KH számú határozatával a Térségfejlesztési Bizottság nem képviselő tagjának választotta. A képviselői mandátum megszerzésével javaslom Lázár Rolandot a Térségfejlesztési Bizottság közgyűlési tagjának megválasz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érségfejlesztési Bizottság nem képviselő tagjának javaslom megválasztani Nagy Dávid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mélyi változásokkal érintett két bizottság létszáma ezzel a döntéssel nem változik, így a határozati javaslat elfogadása esetén nincs szükség a közgyűlés Szervezeti és Működési Szabályzatának módosí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ázár Rolandnak mint önkormányzati képviselőnek a helyi önkormányzati képviselők jogállásának egyes kérdéseiről szóló 2000. évi XCVI. törvény 1.§ (2) bekezdése, míg Nagy Dávidnak ugyanezen törvény 11. § (1) bekezdése szerint a közgyűlés előtt esküt kell tennie, és erről okmányt kell aláír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re tekintettel kérem a tisztelt közgyűlést a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a 2/2012. (I. 11.) KH határozatának 2/a) pontját úgy módosítja, hogy 2012. június 15-i hatállyal megválasz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2. </w:t>
      </w:r>
      <w:r>
        <w:rPr>
          <w:rFonts w:cs="Times New Roman" w:ascii="Times New Roman" w:hAnsi="Times New Roman"/>
          <w:i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Jogi és Ügyrendi Bizottság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) elnökének dr. Fekete Zoltánt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/2012. (I. 11.) KH határozatának 5/ca) pontját úgy módosítja, hogy 2012. június 15-i hatállyal megválasz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 xml:space="preserve">5. a </w:t>
      </w:r>
      <w:r>
        <w:rPr>
          <w:rFonts w:cs="Times New Roman" w:ascii="Times New Roman" w:hAnsi="Times New Roman"/>
          <w:b/>
          <w:i/>
          <w:sz w:val="24"/>
          <w:szCs w:val="24"/>
        </w:rPr>
        <w:t>Térségfejlesztési Bizottsá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) közgyűlési tagjának/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ca) Lázár Rolandot”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3.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/2012. (I. 11.) KH határozatának 5/dc) pontját úgy módosítja, hogy 2012. június 15-i hatállyal megválasz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/5. a </w:t>
      </w:r>
      <w:r>
        <w:rPr>
          <w:rFonts w:cs="Times New Roman" w:ascii="Times New Roman" w:hAnsi="Times New Roman"/>
          <w:b/>
          <w:i/>
          <w:sz w:val="24"/>
          <w:szCs w:val="24"/>
        </w:rPr>
        <w:t>Térségfejlesztési Bizottság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d) nem képviselő tagjának/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c) Nagy Dávidot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2012. június 1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  Manninger Jenő, a közgyűlés elnök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Char">
    <w:name w:val="bek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behzssalChar">
    <w:name w:val="Szövegtörzs behúzással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Bek">
    <w:name w:val="bek"/>
    <w:basedOn w:val="Normal"/>
    <w:qFormat/>
    <w:pPr>
      <w:keepLines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usnv">
    <w:name w:val="Paragrafusnév"/>
    <w:basedOn w:val="Normal"/>
    <w:qFormat/>
    <w:pPr>
      <w:keepNext w:val="true"/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lineRule="auto" w:line="240" w:before="0" w:after="24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55:00Z</dcterms:created>
  <dc:creator>Dr. Németh Gyöngyi</dc:creator>
  <dc:description/>
  <cp:keywords/>
  <dc:language>en-US</dc:language>
  <cp:lastModifiedBy>Judit Porkoláb</cp:lastModifiedBy>
  <cp:lastPrinted>2012-01-11T11:35:00Z</cp:lastPrinted>
  <dcterms:modified xsi:type="dcterms:W3CDTF">2012-06-08T08:09:00Z</dcterms:modified>
  <cp:revision>3</cp:revision>
  <dc:subject/>
  <dc:title/>
</cp:coreProperties>
</file>