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3" w:right="567" w:firstLine="14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2. sz. napirend</w:t>
      </w:r>
    </w:p>
    <w:p>
      <w:pPr>
        <w:pStyle w:val="Normal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86505" cy="1147445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301625"/>
            <wp:effectExtent l="0" t="0" r="0" b="0"/>
            <wp:docPr id="2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 Zala Megyei Közgyűlés 2012. június 15-i ülésére</w:t>
      </w:r>
    </w:p>
    <w:p>
      <w:pPr>
        <w:pStyle w:val="Normal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6" w:right="567" w:hanging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árgy: </w:t>
      </w:r>
      <w:r>
        <w:rPr>
          <w:rFonts w:cs="Times New Roman" w:ascii="Times New Roman" w:hAnsi="Times New Roman"/>
          <w:sz w:val="24"/>
          <w:szCs w:val="24"/>
        </w:rPr>
        <w:t xml:space="preserve">Területfejlesztési célelőirányzatból támogatás visszafizetésére vonatkozó      kérelem elbírálása 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980" w:leader="none"/>
          <w:tab w:val="left" w:pos="709" w:leader="none"/>
          <w:tab w:val="left" w:pos="3544" w:leader="none"/>
        </w:tabs>
        <w:ind w:righ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ab/>
        <w:t>Kárpáti Veronika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Megtárgyalta:</w:t>
      </w:r>
      <w:r>
        <w:rPr>
          <w:rFonts w:cs="Times New Roman" w:ascii="Times New Roman" w:hAnsi="Times New Roman"/>
          <w:sz w:val="24"/>
          <w:szCs w:val="24"/>
        </w:rPr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980" w:leader="none"/>
          <w:tab w:val="left" w:pos="709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Törvényességi észrevétel:</w:t>
        <w:tab/>
      </w:r>
      <w:r>
        <w:rPr>
          <w:rFonts w:cs="Times New Roman" w:ascii="Times New Roman" w:hAnsi="Times New Roman"/>
          <w:sz w:val="24"/>
          <w:szCs w:val="24"/>
        </w:rPr>
        <w:t>nincs Dr. Györke Gyöngyi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980" w:leader="none"/>
          <w:tab w:val="left" w:pos="709" w:leader="none"/>
        </w:tabs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Előterjesztő:</w:t>
      </w:r>
    </w:p>
    <w:p>
      <w:pPr>
        <w:pStyle w:val="Normal"/>
        <w:tabs>
          <w:tab w:val="clear" w:pos="708"/>
          <w:tab w:val="center" w:pos="7230" w:leader="none"/>
        </w:tabs>
        <w:spacing w:lineRule="auto" w:line="240" w:before="0" w:after="0"/>
        <w:ind w:left="851" w:righ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Manninger Jenő</w:t>
      </w:r>
    </w:p>
    <w:p>
      <w:pPr>
        <w:pStyle w:val="Normal"/>
        <w:tabs>
          <w:tab w:val="clear" w:pos="708"/>
          <w:tab w:val="center" w:pos="7230" w:leader="none"/>
        </w:tabs>
        <w:spacing w:lineRule="auto" w:line="240" w:before="0" w:after="0"/>
        <w:ind w:left="851"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 közgyűlés elnöke </w:t>
      </w:r>
    </w:p>
    <w:p>
      <w:pPr>
        <w:pStyle w:val="Normal"/>
        <w:tabs>
          <w:tab w:val="clear" w:pos="708"/>
          <w:tab w:val="center" w:pos="7230" w:leader="none"/>
        </w:tabs>
        <w:spacing w:lineRule="auto" w:line="240" w:before="0" w:after="0"/>
        <w:ind w:left="851"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19195" cy="137795"/>
            <wp:effectExtent l="0" t="0" r="0" b="0"/>
            <wp:docPr id="3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Területfejlesztési Tanács 1999. június 4-én 200003498C számon területfejlesztési célelőirányzatának terhére támogatási szerződést kötött a Jeney - Dr. Krüger Kft.-vel, mely szerint a Kft. hízómarha istálló felújításához, illetve alom és takarmánytároló építéséhez kapott 1.633.000.- Ft összegű vissza nem térítendő állami támogatást.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i szerződés „A támogatás ellenében vállalt kötelezettségek” című melléklete alapján Támogatott a hízómarha istálló felújítása, alom és takarmánytároló építése tárgyú beruházás megvalósításán túl a beruházás befejezését követően a pályázat benyújtásakor meglévő 0 fős létszámát a beruházás telephelyén 4 fő főállású alkalmazottal növeli és összesen 4 főt foglalkoztat folyamatosan és tartósan, legalább 5 éven át.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i szerződésből eredő összes kötelezettség teljesítéséig a Ramocsa 20 helyrajzi számú ingatlanra 3.000.000.- Ft erejéig jelzálogjog került bejegyzésre a Földművelési és Vidékfejlesztési Minisztérium javára, a jelzálogkötelezett: Jeney Sándor, 8974 Ramocsa, Fő u. 21. szám alatti lakos. 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i szerződés 12. pontja szerint súlyos szerződésszegésnek minősül és az igénybe vett támogatás teljes, késedelmi kamattal növelt visszavonásával jár, ha a beruházást nem helyezik üzembe, illetve az is, ha a szerződésben vállalt foglalkoztatási kötelezettség 75 % alatt teljesül.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ruházás üzembe nem helyezése, valamint a foglalkoztatottsági kötelezettség nem teljesítése miatt a Zala Megyei Területfejlesztési Tanács 59/2001 (XII.17.) számú határozatával a Jeney – Dr. Krüger Kft.-nek nyújtott támogatást visszavonta, és kamatokkal növelt összegű megfizetését írta elő.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ft. a fizetési kötelezettségének nem tett eleget, és az ellene indított végrehajtási eljárás is eredménytelen volt.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őközben a Kft. ellen felszámolási eljárás indult, melyben a Kft.-vel szemben fennálló követelést a Magyar Államkincstár a Nemzeti Fejlesztési Minisztérium nevében bejelentette.  A felszámolási eljárásban a 4.770.254.-Ft követelés nem térül meg, ezért felszólították Jeney Sándor dologi kötelezettet a teljesítésre.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ney Sándor jogi képviselője útján kérelmet nyújtott be, amelyben a 3.000.000.-Ft támogatási szerződés biztosítékául szolgáló jelzálogjog érték megfizetését vállalja úgy, hogy egyszeri 800.000.-Ft befizetését követően a fennmaradó tartozást 24 havi részletben fizeti meg. Jeney Sándor 2012. május 4-ig 1.067.674.- Ft-ot megfizetett, a hátralévő tartozás: 1.932.326.- Ft.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yar Államkincstár az önkéntes visszafizetés érdekében elkészítette a mellékelt fizetési megállapodást, amit megküldtek a Nemzeti Fejlesztési Minisztériumnak, amivel ott tartalmilag egyetértenek.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esetben alkalmazandó jogszabály a 2008. évi terület- és régiófejlesztési célelőirányzat felhasználásának részletes szabályairól szóló 148/2008. (V.26.) Korm. rendelet 2012. március 12-től hatályos (továbbiakban: Korm. rend.) rendelkezései szerint a támogatási döntést hozó szerv a megyei területfejlesztési tanács általános jogutódjaként eljáró megyei önkormányzat. A Korm. rend. 28.§ (7) bekezdése írja elő, hogy területfejlesztési célelőirányzat jogelőd előirányzatok terhére nyújtott támogatás kapcsán megkötött támogatási szerződésben rögzített biztosítékhoz kapcsolódó kérelem elbírálására, az esetlegesen szükségessé váló szerződésmódosítás során a minisztérium nevében a támogatási döntést hozó szerv jár el.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olom, hogy a Tisztelt Közgyűlés támogassa Jeney Sándor kérelmét.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a jogelődje és a Jeney - Dr. Krüger Kft. (8974 Ramocsa, Fő u. 21. szám) területfejlesztési célelőirányzatból támogatott között köttetett 2000034980C számú támogatási szerződés biztosítékául szolgáló 3.000.000.-Ft jelzálog megfizetését Jeney Sándor jelzálog-kötelezett részéről, a Nemzeti Fejlesztési Minisztérium javára, a mellékelt „Fizetési megállapodás” szerint engedélyezi. Felhatalmazza elnökét a fizetési megállapodá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12. június 2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Manninger Jenő, a közgyűlés elnök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55:00Z</dcterms:created>
  <dc:creator>Tamás Bubics</dc:creator>
  <dc:description/>
  <cp:keywords/>
  <dc:language>en-US</dc:language>
  <cp:lastModifiedBy>Sándor Szép</cp:lastModifiedBy>
  <cp:lastPrinted>2012-06-07T15:19:00Z</cp:lastPrinted>
  <dcterms:modified xsi:type="dcterms:W3CDTF">2012-06-13T09:17:00Z</dcterms:modified>
  <cp:revision>6</cp:revision>
  <dc:subject/>
  <dc:title/>
</cp:coreProperties>
</file>