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hu-HU"/>
        </w:rPr>
      </w:pPr>
      <w:r>
        <w:rPr>
          <w:lang w:val="hu-HU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/2012. (….) ÖR számú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2. évi költségvetéséről szóló 3/2012. (II.8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Magyarország helyi önkormányzatairól szóló 2011. évi CLXXXIX törvény, a helyi önkormányzatokról szóló 1990. évi LXV. tv, a Magyarország 2012. évi központi költségvetéséről szóló 2011. évi CLXXXVIII. törvény, és az államháztartásról szóló 2011. évi CXCV. törvény alapján a Zala Megyei Önkormányzat 2012. évi költségvetéséről és annak végrehajtási feladatairól az alábbi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Önkormányzat 3/2012. (II.8.) ÖR. számú rendelete (továbbiakban: rendelet) 3.§. (1), (2), (3), (4), (5), (6) bekezdése következők szerint módosu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2. évi </w:t>
      </w:r>
      <w:r>
        <w:rPr>
          <w:b/>
          <w:sz w:val="24"/>
        </w:rPr>
        <w:t xml:space="preserve">költségvetési bevételei: </w:t>
        <w:tab/>
        <w:t>1.782.503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1.469.868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bevételek:</w:t>
        <w:tab/>
        <w:t>312.635 e Ft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2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.782.503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>
          <w:sz w:val="24"/>
        </w:rPr>
      </w:pPr>
      <w:r>
        <w:rPr>
          <w:sz w:val="24"/>
        </w:rPr>
        <w:t>azaz: Egymilliárd-hétszáznyolcvankettőmillió-ötszázhárom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/>
          <w:b/>
          <w:sz w:val="24"/>
        </w:rPr>
      </w:pPr>
      <w:r>
        <w:rPr>
          <w:sz w:val="24"/>
        </w:rPr>
        <w:t xml:space="preserve">(2) Az önkormányzat 2012. évi </w:t>
      </w:r>
      <w:r>
        <w:rPr>
          <w:b/>
          <w:sz w:val="24"/>
        </w:rPr>
        <w:t>költségvetési kiadásai:</w:t>
        <w:tab/>
        <w:t>1.782.503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984.625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797.878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2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.782.503 e F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>azaz: Egymilliárd-hétszáznyolcvankettőmillió-ötszázhárom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3/2012. (II.8.) ÖR számú rendelet 11. §-a az alábbi (2) bekezdéssel egészül ki:</w:t>
      </w:r>
    </w:p>
    <w:p>
      <w:pPr>
        <w:pStyle w:val="Normal"/>
        <w:autoSpaceDE w:val="false"/>
        <w:ind w:left="425" w:hanging="425"/>
        <w:jc w:val="both"/>
        <w:rPr>
          <w:sz w:val="28"/>
          <w:szCs w:val="28"/>
        </w:rPr>
      </w:pPr>
      <w:r>
        <w:rPr>
          <w:sz w:val="24"/>
        </w:rPr>
        <w:t xml:space="preserve">(1)  </w:t>
      </w:r>
      <w:r>
        <w:rPr>
          <w:sz w:val="24"/>
          <w:szCs w:val="24"/>
        </w:rPr>
        <w:t xml:space="preserve">A közgyűlés </w:t>
      </w:r>
      <w:r>
        <w:rPr>
          <w:bCs/>
          <w:color w:val="000000"/>
          <w:sz w:val="24"/>
          <w:szCs w:val="24"/>
        </w:rPr>
        <w:t xml:space="preserve">A nemzetiségek jogairól szóló 2011. évi CLXXIX. törvény 80. § (2) </w:t>
      </w:r>
      <w:r>
        <w:rPr>
          <w:sz w:val="24"/>
          <w:szCs w:val="24"/>
        </w:rPr>
        <w:t>bekezdése alapján a Zala Megyei Roma Nemzetiségi Önkormányzat részére a nemzetiségi közügyek ellátásához szükséges működési feltételek folyamatos biztosításaként a Zalaegerszeg, Kosztolányi út 10. szám alatti épületben található fszt. 1. számú irodahelyiség, illetve 1 db zsebszámológép, 1 db kávéfőző, 1 db számítógép és annak szükséges felszerelései ingyenes használatát biztosítja külön megállapodás alapjá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1)  1.  A Zala Megyei Önkormányzat 2012. évi költségvetésének pénzügyi mérleg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2. évben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3.  Kimutatás a Zala Megyei Önkormányzat 2012. évi költségvetési támogatás összegeiről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4.  Az önkormányzat 2012. évi támogatás értékű és átvett pénzeszközeine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5.  Az önkormányzat 2012. évi tartalékána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 xml:space="preserve">6.  Zala Megyei Önkormányzat 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7.  Zala Megyei Közgyűlés Hivatala</w:t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jc w:val="both"/>
        <w:rPr/>
      </w:pPr>
      <w:r>
        <w:rPr>
          <w:sz w:val="24"/>
        </w:rPr>
        <w:t>8.  Zala Megyei Önkormányzat és a Zala Megyei Közgyűlés Hivatala kiadási előirányzatai felada-     tonként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>
          <w:bCs/>
          <w:sz w:val="24"/>
          <w:szCs w:val="24"/>
        </w:rPr>
      </w:pPr>
      <w:r>
        <w:rPr>
          <w:sz w:val="24"/>
        </w:rPr>
        <w:t xml:space="preserve">9. </w:t>
      </w:r>
      <w:r>
        <w:rPr>
          <w:bCs/>
          <w:sz w:val="24"/>
          <w:szCs w:val="24"/>
        </w:rPr>
        <w:t>A Zala Megyei Önkormányzat felhalmozási kiadásai előirányzata feladatonként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 Európai uniós támogatással megvalósuló programok bevételei, kiadásai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/>
      </w:pPr>
      <w:r>
        <w:rPr>
          <w:bCs/>
          <w:sz w:val="24"/>
          <w:szCs w:val="24"/>
        </w:rPr>
        <w:t>11. A Zala Megyei Önkormányzat többéves kihatással járó döntésekből származó kötelezettségei</w:t>
        <w:tab/>
      </w:r>
    </w:p>
    <w:p>
      <w:pPr>
        <w:pStyle w:val="Normal"/>
        <w:tabs>
          <w:tab w:val="clear" w:pos="708"/>
          <w:tab w:val="left" w:pos="851" w:leader="none"/>
        </w:tabs>
        <w:ind w:left="993" w:hanging="1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élok szerint, évenkénti bontásban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/>
      </w:pPr>
      <w:r>
        <w:rPr>
          <w:sz w:val="24"/>
        </w:rPr>
        <w:t>12. Zala Megyei Önkormányzat 2012. évi előirányzat-felhasználási ütemterve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(2) A 3/2012. (II.8) ÖR számú rendelet mellékletei helyébe az e rendelet mellékletei lépnek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Jelen rendelet - az 1-12. számú mellékleteivel – kihirdetést követő nap lép hatályba és rendelkezéseit a 2012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39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58:00Z</dcterms:created>
  <dc:creator>Erőssné Erika</dc:creator>
  <dc:description/>
  <dc:language>en-US</dc:language>
  <cp:lastModifiedBy>Judit Porkoláb</cp:lastModifiedBy>
  <cp:lastPrinted>2012-06-04T14:42:00Z</cp:lastPrinted>
  <dcterms:modified xsi:type="dcterms:W3CDTF">2012-06-08T07:58:00Z</dcterms:modified>
  <cp:revision>2</cp:revision>
  <dc:subject/>
  <dc:title>A Zala Megyei Közgyűlés</dc:title>
</cp:coreProperties>
</file>