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7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2012. június 15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right="567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árgy:  </w:t>
      </w:r>
      <w:r>
        <w:rPr>
          <w:rFonts w:cs="Times New Roman" w:ascii="Times New Roman" w:hAnsi="Times New Roman"/>
          <w:sz w:val="24"/>
          <w:szCs w:val="24"/>
        </w:rPr>
        <w:t xml:space="preserve">A Zala Megyei Önkormányzat Esélyegyenlőségi Programjának hatályon kívül helyezése 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ab/>
        <w:t>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Térségfejlesztési Bizottság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özgyűlés elnöke</w:t>
      </w:r>
    </w:p>
    <w:p>
      <w:pPr>
        <w:pStyle w:val="Normal"/>
        <w:spacing w:lineRule="auto" w: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44/2010. (IV.30.) KH határozatával az akkori jogszabályoknak eleget téve elfogadta a Zala Megyei Önkormányzat esélyegyenlőségi programj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nlő bánásmódról és az esélyegyenlőség előmozdításáról szóló 2003. évi CXXV. tv. 2011. december 22-től hatályos 31.§ (1) bekezdése már csak a községek, városok, fővárosi kerületek számára írja elő kormányrendeletben meghatározott tartalom szerinti helyi esélyegyenlőségi program készítését, elfogadását. Tekintettel arra, hogy a megyéknek már nem feladatuk esélyegyenlőségi programot alkotni, módosítani, fenntartani és végrehajtani, ezért javasolom a határozati javaslat elfogad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44/2010. (IV.30.) KH számú határozatával elfogadott Zala Megyei Önkormányzat esélyegyenlőségi programját hatályon kívül hely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sectPr>
      <w:type w:val="nextPage"/>
      <w:pgSz w:w="11906" w:h="16838"/>
      <w:pgMar w:left="1417" w:right="99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2:00Z</dcterms:created>
  <dc:creator>Gódor Gréta</dc:creator>
  <dc:description/>
  <cp:keywords/>
  <dc:language>en-US</dc:language>
  <cp:lastModifiedBy>Judit Porkoláb</cp:lastModifiedBy>
  <cp:lastPrinted>2012-05-30T12:56:00Z</cp:lastPrinted>
  <dcterms:modified xsi:type="dcterms:W3CDTF">2012-06-08T08:11:00Z</dcterms:modified>
  <cp:revision>3</cp:revision>
  <dc:subject/>
  <dc:title/>
</cp:coreProperties>
</file>