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sz. napirend</w:t>
      </w:r>
    </w:p>
    <w:p>
      <w:pPr>
        <w:pStyle w:val="Normal"/>
        <w:ind w:left="567" w:right="56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Zala Megyei Közgyűlés </w:t>
      </w:r>
      <w:r>
        <w:rPr>
          <w:rFonts w:cs="Times New Roman" w:ascii="Times New Roman" w:hAnsi="Times New Roman"/>
        </w:rPr>
        <w:t>2012. június 15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right="567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 Zala Megyei Területfejlesztési Ügynökség Közhasznú Nonprofit Kft. 2011. évi közhasznú jelentésének, éves beszámolójának elfogadása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ali József ügyvezető igazgat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egtárgyal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örvényességi észrevétel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beszámoló előterjesztésének időpontja nem tette lehetővé, az egyesülési jogról, a közhasznú jogállásról, valamint a civil szervezetek működéséről és támogatásáról szóló 2011. évi CLXXV. törvény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0. §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bekezdésében foglalt kötelezettség határidőben történő teljesítését.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lőterjesztő:</w:t>
        <w:tab/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Bali József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ügyvezető igazgató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anács 2005.XII.16-án 34/2005.(XII.16.) sz. határozatával döntött a Zala Megyei Területfejlesztési Ügynökség Kht. megalapításáról 3.000 e Ft, azaz hárommillió forint törzstőkével, melyet 100%-ban pénzbeli hozzájárulás címén bocsátott a társaság rendelkezésér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Zala Megyei Bíróság, mint cégbíróság a Zala Megyei Területfejlesztési Ügynökség Kht-t 2006. január 31-én a Cg.20-14-000057 számon jegyezte be, mint Közhasznú társaság. A Zala Megyei Területfejlesztési Tanács a 2006. évi IV. törvény rendelkezései értelmében a közhasznú társaságok 2009. június 30-i napjáig történő átalakulása tárgyában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31/2008. (XII.19.) ZMTT sz. határozatával elfogadta </w:t>
      </w: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Kht. 2009. január 1-i hatállyal közhasznú nonprofit korlátolt felelősségű társasági formává történő átalakulását. A társaság cégneve „Zala Megyei Területfejlesztési Ügynökség Közhasznú Nonprofit Korlátolt Felelősségű Társaság”, melyet a Cégbíróság augusztus 17- én bejegyzett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égjegyzék száma: 20-09-06970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1. évi CXCVIII. törvénnyel módosított területfejlesztésről és a területrendezésről szóló 1996. évi XXI. tv. (Tftv.) 28.§ 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kezdése alapján a Zala Megyei Önkormányzat jogutódja a Kft-ben az alapító Zala Megyei Területfejlesztési Tanácsnak. A Zala Megyei Közgyűlés a 4/2012. (I.11.) KH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. pontjában felhatalmazta elnökét, hogy a Tftv. 28.§ (1) bekezdésén alapuló jogutódlásból folyó átadás-átvételi eljárás lebonyolításáról gondoskodjon és a hatályos vonatkozó jogszabályoknak megfelelő okiratokat írja alá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vagyon átadás-átvételére vonatkozó eljárás befejeződött, a 2012. január 1. napjával megszűnt Zala Megyei Területfejlesztési Tanács vagyonának (jogainak és kötelezettségeinek) átadás-átvétele a Zala Megyei Önkormányzat részéről megtörtént, melynek része a Kft-ben lévő 100%-os üzletrész is. A jogutódlásra tekintettel a Kft. módosított alapító okiratát a Zala Megyei Közgyűlés a 15/2012. (II.7.) KH sz. határozatával elfogadta. A módosítás átvezetése a cégbíróságnál megtörtént. Az alapító okirat megfelel a jelenleg hatályos jogszabályoknak, elsősorban a már hivatkozott Tftv-ben foglaltaknak, a gazdasági társaságokról szóló 2006. évi IV. tv. alkalmazásáva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FT fő célja és tevékenysége:84.13 Üzleti élet szabályozása, hatékonyságának ösztönzés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A Zala Megyei Területfejlesztési Tanács és a Zala Megyei Területfejlesztési Ügynökség Közhasznú Nonprofit Kft.</w:t>
      </w:r>
      <w:r>
        <w:rPr>
          <w:bCs/>
        </w:rPr>
        <w:t xml:space="preserve"> </w:t>
      </w:r>
      <w:r>
        <w:rPr/>
        <w:t>a</w:t>
      </w:r>
      <w:r>
        <w:rPr>
          <w:bCs/>
        </w:rPr>
        <w:t xml:space="preserve"> </w:t>
      </w:r>
      <w:r>
        <w:rPr/>
        <w:t>munkaszervezeti feladatok ellátására közhasznú szerződést kötött, amelynek keretében a következő feladatokat láthatja el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tkársági feladat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öntés-előkészítési, együttműködési-szervezési és koordinációs feladatok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égrehajtással kapcsolatos feladatok,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gyéb feladatok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ladatok ellátása kettős formában történt, 2 fő a tevékenységet a Területfejlesztési Tanáccsal fennálló munkaviszony keretében látta el, míg 1 fővel a Nonprofit Kft. kötött megbízási szerződést szakértői feladatok végzésére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pályázatban való közreműködés vagy saját pályázatban való részvételi lehetőség esetén végez konkrét tevékenységet, szükség esetén külső szakember bevonásával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laegerszeg Megyei Jogú Város megbízása alapján - nagyrészt alvállalkozó bevonásával – a projekt lezárásáig ellátjuk a „Zalaegerszeg Északi Ipari Terület I. ütem infrastruktúra kiépítése” pályázati projekt esetében a projektmenedzsmenti feladatoka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 határozata alapján a Nonprofit Kft. közreműködői feladatokat látott el a Közgyűlés által kiírt turisztikai vonzerő- és termékfejlesztési pályázatok esetében. A pályázatokat a Területfejlesztési Ügynökség Nonprofit Kft.-hez kellett benyújtani, ahol a pályázatok formai értékelése, a szükséges hiánypótlások bekérése történt meg. Elvégeztük a pályázatok döntésre való előkészítését is. 2011. évben nem érkezett pályázat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közreműködött a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NYDOP Akcióterveinek az előkészítésében, </w:t>
      </w:r>
      <w:r>
        <w:rPr>
          <w:rFonts w:cs="Times New Roman" w:ascii="Times New Roman" w:hAnsi="Times New Roman"/>
          <w:color w:val="000000"/>
          <w:sz w:val="24"/>
          <w:szCs w:val="24"/>
        </w:rPr>
        <w:t>megvalósításában, szerepet kíván vállalni INTERREG programokban.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lyamatosan figyelemmel kísérjük azokat a pályázati lehetőségeket, ahol az Ügynökség pályázóként, vagy együttműködő partner szervezetként részt tud venni a megye fejlesztési programjában szereplő célkitűzések megvalósításába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 mint pályázati partner megkötötte a Szlovénia-magyarország Határon Átnyúló együttműködési program 2007-2013. program keretében a társfinanszírozási támogatási szerződést a LAMAPROM SI-HU-2-2-020 projekt megvalósítására. A Vezető Partner a Zala Megyei Vállalkozásfejlesztési Alapítvány, a projekt célja: Munkaerő-piaci fejlesztés a szlovén-magyar határtérségben. A projekt teljes költségvetése 517.419 EUR, ebből a Nonprofit Kft-re eső költséghányad 57.159 EUR, ennek saját forrás része 2857,97 EUR. A projekt befejezési határideje: 2014. június 3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2010. évtől ellátja az „M9” Térségi Fejlesztési Tanács - a Szervezeti és Működési Szabályzatban elfogadott külön megállapodás alapján - munkaszervezeti feladatai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alapítótól kapott működési célú támogatást megbízási szerződés alapján szakértői díjra fordítottuk, igénybe vett szolgáltatásra fordítottuk. Személyi jellegű, vagy ahhoz kapcsolódó kifizetések a Kft-nél nem voltak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lügyelő Bizottság a mérlegbeszámolót áttekintette, elfogadta és a Zala Megyei Közgyűlés részére elfogadásra javasol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lékeljük a nonprofit Kft közhasznú jelentését. Beszámolót a társaság tevékenységéről, az  egyszerűsített éves beszámolóját, a kiegészítő mellékleteket, közhasznú eredmény-kimutatását, a leltárt, kimutatást a vagyon alakulásáról 2011, kimutatást a vagyon tárgyévi változásáról és rendelkezésre állásáról, kimutatást a 2011-ben kapott támogatásról, kimutatást a vezető tisztségviselők díjazásáról és a cél szerinti juttatásokról, valamint a Független Könyvvizsgálói Jelentés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fogadja a Zala Megyei Területfejlesztési Ügynökség Közhasznú Nonprofit Korlátolt Felelősségű Társaság 2011. január 1. – 2011. december 31. közötti beszámolási időszakra vonatkozó számviteli törvény szerinti beszámolóját,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fogadja a Zala Megyei Területfejlesztési Ügynökség Közhasznú Nonprofit Korlátolt Felelősségű Társaság 2011. évi közhasznúsági jelentését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kéri a Zala Megyei Területfejlesztési Ügynökség Közhasznú Nonprofit Korlátolt Felelősségű Társaság ügyvezetőjét, hogy a 2011. évi közhasznúsági jelentését küldje meg a Cégbíróság részére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elhívja a Zala Megyei Területfejlesztési Ügynökség Közhasznú Nonprofit Korlátolt Felelősségű Társaság ügyvezetőjének figyelmét a jogszabályi határidők fokozott betartására. </w:t>
      </w:r>
    </w:p>
    <w:p>
      <w:pPr>
        <w:pStyle w:val="Listaszerbekezds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8" w:hanging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azonna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  Bali József ügyvezető igazgató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993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666666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color w:val="666666"/>
      <w:sz w:val="28"/>
      <w:szCs w:val="28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666666"/>
      <w:sz w:val="22"/>
      <w:szCs w:val="22"/>
    </w:rPr>
  </w:style>
  <w:style w:type="character" w:styleId="SzvegtrzsbehzssalChar">
    <w:name w:val="Szövegtörzs behúzással Char"/>
    <w:qFormat/>
    <w:rPr>
      <w:rFonts w:ascii="Verdana" w:hAnsi="Verdana" w:cs="Verdana"/>
      <w:color w:val="666666"/>
      <w:sz w:val="28"/>
      <w:szCs w:val="28"/>
    </w:rPr>
  </w:style>
  <w:style w:type="character" w:styleId="Szvegtrzsbehzssal2Char">
    <w:name w:val="Szövegtörzs behúzással 2 Char"/>
    <w:qFormat/>
    <w:rPr>
      <w:rFonts w:ascii="Verdana" w:hAnsi="Verdana" w:cs="Verdana"/>
      <w:color w:val="666666"/>
      <w:sz w:val="28"/>
      <w:szCs w:val="28"/>
    </w:rPr>
  </w:style>
  <w:style w:type="character" w:styleId="SzvegtrzsChar">
    <w:name w:val="Szövegtörzs Char"/>
    <w:qFormat/>
    <w:rPr>
      <w:rFonts w:ascii="Verdana" w:hAnsi="Verdana" w:cs="Verdana"/>
      <w:color w:val="666666"/>
      <w:sz w:val="28"/>
      <w:szCs w:val="28"/>
    </w:rPr>
  </w:style>
  <w:style w:type="character" w:styleId="Szvegtrzs3Char">
    <w:name w:val="Szövegtörzs 3 Char"/>
    <w:qFormat/>
    <w:rPr>
      <w:rFonts w:ascii="Verdana" w:hAnsi="Verdana" w:cs="Verdana"/>
      <w:color w:val="666666"/>
      <w:sz w:val="16"/>
      <w:szCs w:val="16"/>
    </w:rPr>
  </w:style>
  <w:style w:type="character" w:styleId="LlbChar">
    <w:name w:val="Élőláb Char"/>
    <w:qFormat/>
    <w:rPr>
      <w:rFonts w:ascii="Verdana" w:hAnsi="Verdana" w:cs="Verdana"/>
      <w:color w:val="666666"/>
      <w:sz w:val="28"/>
      <w:szCs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1:00Z</dcterms:created>
  <dc:creator>fejerl</dc:creator>
  <dc:description/>
  <cp:keywords/>
  <dc:language>en-US</dc:language>
  <cp:lastModifiedBy>Judit Porkoláb</cp:lastModifiedBy>
  <cp:lastPrinted>2012-06-06T13:58:00Z</cp:lastPrinted>
  <dcterms:modified xsi:type="dcterms:W3CDTF">2012-06-08T08:12:00Z</dcterms:modified>
  <cp:revision>4</cp:revision>
  <dc:subject/>
  <dc:title>Előterjesztés</dc:title>
</cp:coreProperties>
</file>