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1. sz. napirend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június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>A Zala Megyei Önkormányzat</w:t>
      </w:r>
      <w:r>
        <w:rPr>
          <w:b/>
        </w:rPr>
        <w:t xml:space="preserve"> </w:t>
      </w:r>
      <w:r>
        <w:rPr>
          <w:rFonts w:eastAsia="Calibri"/>
          <w:lang w:eastAsia="en-US"/>
        </w:rPr>
        <w:t>a Pannon Novum Nyugat-dunántúli Regionális Innovációs Nonprofit Kft.-ben lévő üzletrészének értékesítése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Gyarmati Adrienn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2012. januári 11-i testületi ülésén tájékoztatást kapott arról, hogy 2012. január 1. napjával módosított, a területfejlesztésről és a területrendezésről szóló 1996. évi XXI. törvény 28.§ (1) bekezdése alapján megszűntek a regionális fejlesztési tanácsok, így a Nyugat-dunántúli Regionális Fejlesztési Tanács is, amelynek jogutódja a Győr-Moson-Sopron Megyei Önkormányzat, a Vas Megyei Önkormányzat és a Zala Megyei Önkormányzat.</w:t>
      </w:r>
    </w:p>
    <w:p>
      <w:pPr>
        <w:pStyle w:val="Normal"/>
        <w:jc w:val="both"/>
        <w:rPr/>
      </w:pPr>
      <w:r>
        <w:rPr/>
        <w:t>A Nyugat-dunántúli Regionális Fejlesztési Tanács tulajdonosa volt a Pannon Novum Nyugat-Dunántúli Regionális Innovációs Nonprofit Kft. 45%-os üzletrészének, aminek névértéke 2.250.000Ft, azaz: Kettőmillió-kétszázötvenezer forint (lásd: mellékletben szereplő társasági szerződés).</w:t>
      </w:r>
    </w:p>
    <w:p>
      <w:pPr>
        <w:pStyle w:val="Normal"/>
        <w:jc w:val="both"/>
        <w:rPr/>
      </w:pPr>
      <w:r>
        <w:rPr/>
        <w:t>A három jogutód megyei önkormányzat mindegyikét 15%-os tulajdoni hányad illeti meg 750.000Ft (azaz: Hétszázötvenezer forint) névértékben a nonprofit gazdasági társaság üzletrészé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sági szerződés szerint a taggyűlés akkor határozatképes, ha azon a törzstőke több mint 50 %-a legalább 3 tag jelen van. A taggyűlés – a társasági szerződésben felsorolt kivételekkel – határozatait egyszerű szótöbbséggel hozza. A társasági szerződés meghatároz négyötödös szótöbbségű ügyeket, amihez 400 szavazat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ság 500 szavazatából önkormányzatunkat, mint tagot megillető 75 szavazat nem jelent kellő érdekérvényesítő befolyást, ezért javasolom az üzletrész eladását legkevesebb 750.000Ft névérté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nnon Novum Nyugat-dunántúli Regionális Innovációs Nonprofit Korlátolt Felelősségű Társaság nonprofit jellegéből adódóan a gazdasági társaságokról szóló 2006. évi IV. törvény 4§ (1) bekezdésének megfelelően nem jövedelemszerzésre irányuló gazdasági tevékenységet folytat; a törvény 4§ (3) bekezdése alapján a nyereség nem osztható fel, az a gazdasági társaság vagyonát gyarapítja. Önkormányzatunk csak akkor juthatna a gazdasági társaságban lévő vagyoni hányadához, ha a társaság egyhangú 8 tagi szavazatával kimondaná a gazdasági társaság jogutód nélküli megszűnését. Ilyen szándéka a tagoknak nem ismeretes, ezért 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értékesíteni kívánja a Pannon Novum Nyugat-Dunántúli Regionális Innovációs Nonprofit Korlátolt Felelősségű Társaságban lévő 15%-os, 750.000,- Ft névértékű üzletrészét. Felhatalmazza elnökét arra, hogy az üzletrészt a keresletnek megfelelő legkedvezőbb áron, de legalább névértéken ruházza át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u w:val="single"/>
        </w:rPr>
        <w:t>Határidő</w:t>
      </w:r>
      <w:r>
        <w:rPr/>
        <w:t>: 2012. december 31.</w:t>
      </w:r>
    </w:p>
    <w:p>
      <w:pPr>
        <w:pStyle w:val="Listaszerbekezds"/>
        <w:ind w:left="0" w:hanging="0"/>
        <w:jc w:val="both"/>
        <w:rPr/>
      </w:pPr>
      <w:r>
        <w:rPr>
          <w:u w:val="single"/>
        </w:rPr>
        <w:t>Felelős</w:t>
      </w:r>
      <w:r>
        <w:rPr/>
        <w:t>: Manninger Jenő, a közgyűlés elnöke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00:00Z</dcterms:created>
  <dc:creator>Márta Boros</dc:creator>
  <dc:description/>
  <cp:keywords/>
  <dc:language>en-US</dc:language>
  <cp:lastModifiedBy>Judit Porkoláb</cp:lastModifiedBy>
  <cp:lastPrinted>2012-06-06T13:39:00Z</cp:lastPrinted>
  <dcterms:modified xsi:type="dcterms:W3CDTF">2012-06-08T08:24:00Z</dcterms:modified>
  <cp:revision>4</cp:revision>
  <dc:subject/>
  <dc:title/>
</cp:coreProperties>
</file>