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jún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486400" cy="101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Április 0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ajtótájékoztatót tartottam Cserszegtomajon a NYUGAT-DUNÁNTÚLI OPERATÍV PROGRAM „Környezetfejlesztési akciók a fenntartható településekért” című NYDOP-4-.1.1/D-11. kódszámú pályázati felhívásra benyújtott „Cserszegtomaj zölden gondolkodik” című nyertes pályázatáró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Április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 w:val="23"/>
          <w:szCs w:val="23"/>
        </w:rPr>
        <w:t>Részt vettem a Zala Megyei Területfejlesztési Konzultációs Fórum ülés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egbeszélést tartottam Dr. Csidei Irénnel, a Zala Megyei Kórház fő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Egyeztettem Mórocz Józseffel, a Magyar Közút Nonprofit Zrt. megyei igazgatóságának 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Nemes László festőművész kiállítás megnyitóján Maribor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özgyűlés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Egyeztetést folytattam Varga Gáborral, a nyugat-dunántúli Térségi Egészségszervezési Központ vezetőjével, Rigó Csabával, Zala megye kormánymegbízottjával, Gyutai Csabával, Zalaegerszeg Megyei Jogú Város polgármesterével, valamint Dr. Csidei Irénnel, a Zala Megyei Kórház főigazgatójáva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Április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Felavattam a felújított zsidótemetőt Lenti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az ausztrál nagykövet fogadásán Keszthelyen a Festetics kastély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Április 2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Balaton Fejlesztési Tanács ülésén Siófoko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Április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Részt vettem a MÖOSZ által szervezett egyeztetésen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Április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Irodámban fogadtam Berkenyés Lászlónét, a Zalakomári Általános Iskola 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pacing w:val="-6"/>
          <w:sz w:val="23"/>
          <w:szCs w:val="23"/>
        </w:rPr>
        <w:t>Tárgyalást folytattam a Zalai Civil Életért Közhasznú Egyesület elnökével, Czebeiné Nemes Bernadettel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6"/>
          <w:sz w:val="23"/>
          <w:szCs w:val="23"/>
        </w:rPr>
      </w:pPr>
      <w:r>
        <w:rPr>
          <w:b/>
          <w:spacing w:val="-6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Április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Megkoszorúztam a Helikoni Emlékművet a Helikon Ünnepség keretében Keszthely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felújított Halászcsárda avatásán, Keszthely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Április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z I. Rajki Termelői Vásár és Pajta Kiállítás avató ünnepségén Felsőrajko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Nyitó beszédet mondtam a Balatoni Évadnyitón Keszthel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Ünnepi beszédet mondtam Hévíz Város napjá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/>
        <w:drawing>
          <wp:inline distT="0" distB="0" distL="0" distR="0">
            <wp:extent cx="5400675" cy="369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Köszöntőt mondtam a Zalai Borvidék XI. Borvidéki Borverseny ünnepélyes eredményhirdetésén Zalakaroso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3-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Brüsszelben a Régiók Bizottsága plenáris ülésén vettem rész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Találkoztam Dr. Hende Csaba honvédelmi miniszterrel a keszthelyi Festetics kastély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ktívan részt vettem a Honvédelmi Minisztérium szervezésében zajlott Balaton kerülő kerékpártúrán, mely Keszthelyről indul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MÖOSZ által szervezett egyeztetésen a Parlament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1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Elutaztam Brüsszelbe a Régiók Bizottsága „Természeti erőforrások” szakbizottsága ülésére.</w:t>
      </w:r>
    </w:p>
    <w:p>
      <w:pPr>
        <w:pStyle w:val="Normal"/>
        <w:widowControl w:val="false"/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1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Sajtótájékoztatón vettem részt a Zala Megyei Kórház szervezésében az „Év Kórháza” cím elnyerése alkalmábó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érésére irodámban fogadtam Büki Józsefet, Zalaháshágy polgármester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keszthelyi Balaton Akadémia által szervezett konferenciá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Köszöntő beszédet mondtam a Pannon Egyetem Georgikon Karának Sárgulási Ünnepé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Georgikon Majormúzeum által szervezett konferencia megnyitój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Egyeztettem Rigó Csabával, Zala megye kormánymegbízott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rodámban fogadtam a Duna Aszfalt Kft. munkatársait a 76-os elkerülő út ügyé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egnyitottam a zalai zsidó temetők felújításáról készített fotókiállítást a Hevesi Sándor Színház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észt vettem </w:t>
      </w:r>
      <w:r>
        <w:rPr>
          <w:bCs/>
          <w:sz w:val="23"/>
          <w:szCs w:val="23"/>
        </w:rPr>
        <w:t>Őexc. David Bakradze úr, a Grúz Parlament elnöke által vezetett delegáció</w:t>
      </w:r>
      <w:r>
        <w:rPr>
          <w:sz w:val="23"/>
          <w:szCs w:val="23"/>
        </w:rPr>
        <w:t xml:space="preserve"> tiszteletére rendezett ebéden Budapest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MÖOSZ közgyűlésen vettem részt a Parlament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Sajtótájékoztatót tartottam az Év Múzeuma díj elnyerése alkalmából a Balatoni Múzeum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ő beszédet mondtam a hévízi Kerékpáros központ ünnepélyes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öttem a „Vidékfejlesztési Akadémia” előadás-sorozat résztvevőit a zalakarosi fürdő konferenciatermé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Május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Találkoztam Dr. Kis Norbert felsőoktatási államtitkár-helyettessel Zalaegerszeg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Nyilatkoztam a Keszthelyi TV Fogadóóra c. műsor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nterjút adtam a Monitor Magazin riporteré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őt mondtam a Gyalogtúrázók Országos Találkozóján Gyenesdiáso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ő beszédet mondtam Vonyarcvashegyen a kültéri fitnesz park avatás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</w:rPr>
        <w:t>Május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Ünnepi beszédet mondtam, majd megkoszorúztam a Balatont Balatongyörökön a Pünkösdi Szezonnyitó Napoko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31. – Június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Részt vettem a Régiók Bizottsága kihelyezett EPP ülésen Portugáliába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özgyűlés alelnöke illetményének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9/2012. (IV.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Nagy Kálmán alelnök illetményének módosítására</w:t>
      </w:r>
      <w:r>
        <w:rPr/>
        <w:t xml:space="preserve">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0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Zala megye mb. rendőrfőkapitánya részére 2012. április 16-án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Támogatás igénylése a megyei önkormányzatok részére elkülönített tartalékalapból 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1/2012. (IV.13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„Támogatás igénylése a megyei önkormányzatok részére elkülönített tartalékalapból” elnevezésű pályázat benyújtásra ker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z M9-es gyorsforgalmi út előkészít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2/2012. (IV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a Nemzeti Fejlesztési Miniszter részére április 17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„M9” Térségi Fejlesztési Tanács átalakulásával kapcsolatos döntések meghozatal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3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A határozat kivonat április 16-án az M9 Térségi Fejlesztési Tanács tagjainak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yugat-dunántúli Regionális Területfejlesztési Konzultációs Fórum tagdelegálásokról hozott döntéseinek jóváhagy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7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2. A döntésről április 18-án a Nyugat-dunántúli Regionális Területfejlesztési Konzultációs Fórumot tájékoztattu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lat a Közép-Európai Közlekedési Folyosó „CETC-ROUTE65” Transzeurópai Közlekedési Hálózat (TEN-T) törzshálózatába történő besorolásár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8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ot Németh Lászlóné Nemzeti Fejlesztési Miniszter részére április 17-én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Területfejlesztési Ügynökség Közhasznú Nonprofit Kft. 2012. évi üzleti tervének elfogad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9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</w:t>
      </w:r>
      <w:r>
        <w:rPr>
          <w:i/>
        </w:rPr>
        <w:t>. </w:t>
      </w:r>
      <w:r>
        <w:rPr/>
        <w:t>Az ügyvezető díjazásáról szóló szerződést megkötöttü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ályázat benyújtása az Európai Unió „Európa a polgárokért/Aktív európai emlékezet” (EC/EACEA/CITIZENSHIP 2007-13/ACTIO  4. ACTIVE EUROPEAN REMEMBRANCE)  c. pályázati kiírásr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2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A pályázat „Üzennek a kövek – Zala megyei zsidó temetők felújítása” címen, 2012. június 1-i határidőig benyújtásra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gyüttműködési megállapodás a Muravidéki Magyar Önkormányzati Nemzeti Közösség és Zala Megye Közgyűlése között 2012. év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3/2012. (IV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  <w:t>Az együttműködési megállapodás 2012. május 10-én aláírásra került.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4:00Z</dcterms:created>
  <dc:creator>Balatoni Péter</dc:creator>
  <dc:description/>
  <dc:language>en-US</dc:language>
  <cp:lastModifiedBy>Margit Simonné Nagy</cp:lastModifiedBy>
  <cp:lastPrinted>2012-06-04T09:32:00Z</cp:lastPrinted>
  <dcterms:modified xsi:type="dcterms:W3CDTF">2012-06-06T11:34:00Z</dcterms:modified>
  <cp:revision>2</cp:revision>
  <dc:subject/>
  <dc:title>1</dc:title>
</cp:coreProperties>
</file>