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Tájékoztató az „M9” Térségi Fejlesztési Tanács 2012. június 7-i üléséről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 2012. február 7-én tárgyalta a „Tájékoztató az „M9” Térségi Fejlesztési Tanács (továbbiakban: Tanács) átalakulásával kapcsolatos feladatokról” című előterjesztést és 19/2012. (II. 7.) KH számú határozatában felkérte elnökét, hogy az előterjesztés melléklete szerinti Szervezeti és Működési Szabályzat (továbbiakban: SZMSZ) tervezetéről egyeztessen az „M9” Térségi Fejlesztési Tanács többi tagjával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tagjaival egyeztetett és módosított SZMSZ-t a 45/2012. (V. 31.) KH határozatával a Baranya Megyei Közgyűlés, 21/2012 (II. 17.) KH határozatával a Győr-Moson-Sopron Megyei Közgyűlés, 16/2012. (II. 25.) KH határozatával a Somogy Megyei Közgyűlés, 21/2012. (IV. 26.) KH határozatával a Tolna Megyei Közgyűlés, 43/2012. (IV. 25.) KH határozatával a Vas Megyei Közgyűlés, valamint 43/2012. (IV. 13.) KH határozatával a Zala Megyei Közgyűlés is jóváhagyt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módosított területfejlesztésről és területrendezésről szóló 1996. évi XXI. törvény rendelkezéseinek megfelelően a Tanács tagdelegáló szervei meghozták az új tanácstagok delegálásával kapcsolatos döntéseiket is az alábbiak szerin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tagja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Tiffán Zsolt, a Baranya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Dr. Szakács Imre, a Győr-Moson-Sopron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Gelencsér Attila, a Somogy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Dr. Puskás Imre, a Tolna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Kovács Ferenc, a Vas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Manninger Jenő, a Zala Megyei Közgyűlés elnök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/>
      </w:pPr>
      <w:r>
        <w:rPr>
          <w:lang w:bidi="bn-IN"/>
        </w:rPr>
        <w:t>Baranya Megyei Közgyűlést képviselő tag: Kiss Ferenc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Győr-Moson-Sopron Megyei Közgyűlést képviselő tag: dr. Fodor Tamás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Somogy Megyei Közgyűlést képviselő tag: Majer István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Tolna Megyei Közgyűlést képviselő tag: Kerecsényi Márton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Vas Megyei Közgyűlést képviselő tag: Básthy Bél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Zala Megyei Közgyűlést képviselő tag: Zsuppányi Gábor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Kamarás Csilla, az NFÜ Közlekedési Operatív Programok Irányító Hatóság képviselőj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Bodó Imre, a Nemzeti Infrastruktúra Fejlesztő Zrt. képviselőj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az érintett megyei jogú városokat képviselő tag: Gyutai Csaba Zalaegerszeg Megyei Jogú Város polgármester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right="-2" w:hanging="360"/>
        <w:rPr>
          <w:lang w:bidi="bn-IN"/>
        </w:rPr>
      </w:pPr>
      <w:r>
        <w:rPr>
          <w:lang w:bidi="bn-IN"/>
        </w:rPr>
        <w:t>az érintett kistérségeket képviselő tag: Vigh László Pacsa és Térsége Többcélú Kistérségi Társulás elnöke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lang w:bidi="bn-IN"/>
        </w:rPr>
      </w:pPr>
      <w:r>
        <w:rPr>
          <w:lang w:bidi="bn-IN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„M9” Térségi Fejlesztési Tanács 2012. június 7-én 10.30 órai kezdettel tartotta meg 6. ülését Nagykanizsán, a Vasemberházban, melyen elfogadta az egységes szerkezetbe foglalt, módosított Szervezeti és Működési Szabályzatát, valamint az Ügyrendjé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megerősítette elnöki tisztségében Manninger Jenőt, illetve alelnöki tisztségében Gyutai Csabát és dr. Fodor Tamás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 xml:space="preserve">A Tanács elnöke képviseli a térségi tanácsot, összehívja a térségi tanács ülését, </w:t>
        <w:tab/>
        <w:t>előkészíti és vezeti a tanácskozást, meghatározza az ülések munkarendjét, érvényt szerez a térségi tanács ügyrendi előírásainak, gondoskodik a határozatok végrehajtásáról és irányítja a térségi tanács munkaszervezetét. A Tanács alelnökei az elnök akadályoztatása esetén helyettesítik a Tanács elnökét, illetve megbízásuk esetén képviselik a Tanácso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4.266 e Ft bevétellel, 2.576 e Ft kiadással és 1.690 e Ft pénzmaradvánnyal elfogadta a 2011. évi költségvetésének teljesítését, valamint 3.340 e Ft bevételi – kiadási főösszeggel elfogadta a 2012. évi költségvetésé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a soron következő 7. ülését várhatóan 2012. november 15-én tartja. Az elfogadott 2012. évi munkaterv szerint ekkor ismét beszámoltatja a Nemzeti Infrastruktúra Zrt. képviselőjét az M9 gyorsforgalmi út előkészítési, tervezési munkáinak előrehaladási folyamatáról, valamint a Közlekedésfejlesztési Koordinációs Központ képviselőjét a transzeurópai közlekedési hálózat (TEN-T) felülvizsgálatával kapcsolatos fejleményekről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 tagjai megvitatták a Nemzeti Infrastruktúra Fejlesztő Zrt., valamint a Vasvár-Nagykanizsa szakaszon tervezési munkákat végző UVATERV Zrt. előzetesen megküldött tájékoztatása alapján elkészített szakmai beszámolót és a határozat kiegészítésében szorgalmazták az M9 Vasvár - Nagykanizsa szakaszon a tervezési-előkészítési feladatok folytatását és felgyorsítását, valamint a munkálatokhoz szükséges források biztosítását, illetve a tájékoztató soron következő ülésre történő kiegészítésé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z M9 gyorsforgalmi út előkészítési, tervezési munkálatairól szóló tájékoztató az alábbiak szerint összegezhető: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z M9–es gyorsforgalmi út Szombathely - Vasvár és Vasvár - Nagykanizsa szakaszára is elkészültek a megvalósíthatósági tervek és az előzetes környezetvédelmi dokumentációk. Vasvár - Nagykanizsa szakasza előzetes hatósági vizsgálata viszont megszüntetésre került, mivel többen megfellebbezték a határozatot és a hatóság egy idő után megszüntette az eljárást. 2011 tavaszán mindkét szakaszt benyújtották finanszírozásra a Közúti Operatív Programba, de sajnos döntés a mai napig nem született. Így forrás hiányában a tervezési munkákat sem lehetett megkezdeni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z észak-déli szakaszok után a kelet-nyugati szakaszok Nagykanizsától egészen Szekszárdig két nagyobb szakaszra oszthatók: Nagykanizsa-Kaposvár, illetve Kaposvár-Szekszárd. A Nagykanizsa - Kaposvár szakaszon elkészült a megvalósíthatósági tanulmány terv, az előzetes környezetvédelmi dokumentáció, van hatósági vélemény és finanszírozásra benyújtásra került a KÖZOP-ba, melyről döntés még nem született, befolyásolva a munka jövőbeli folytatásá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Kaposvár - Szekszárd szakaszon elkészült a tanulmány terv, az előzetes környezetvédelmi dokumentáció és szintén rendelkeznek környezetvédelmi hatósági állásfoglalással. A szakasz érdekessége, hogy a különböző finanszírozottság miatt három szakaszra bontották: a Bonyhád - Dombóvár szakasz benne van a KÖZOP programban. A két szomszédos szakaszt korábban a központi költségvetés finanszírozt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Szombathelytől Szekszárdig az elmúlt időszakban feladatellátásra nem került sor, ugyan 2010 év végén megszülettek a hatósági állásfoglalások, ezt követően rögtön bekerültek a finanszírozási kérelmek, azonban a mai napig nem történt döntés. Forráshiány miatt tervezési feladatot nem tudtak végezni. A forrásdöntést nagyban befolyásolta „Az országos gyorsforgalmi és főúthálózat nagytávú terve és hosszú távú fejlesztési programja”-ról hozott 1222/2011. (VI.29.) sz. kormányhatározat, mely az M9 gyorsforgalmi út különböző szakaszait más-más ciklusokban nevesíti. A II-es program ciklus (2017-2020) részét képezi a Szombathely - Vasvár, illetve a Vasvár - Pacsa szakasz. A IV-es program ciklus (2025-2027) része a Pacsa - Nagykanizsa - Kaposvár, valamint a Kaposvár-Szekszárd szakasz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anácsülés végén Deák-Varga Dénes, Nagykanizsa MJV főépítésze tartott tájékoztatót az M9 gyorsforgalmi út nyomvonalával kapcsolatos nagykanizsai észrevételekről. Nagykanizsa Megyei Jogú Város Önkormányzatának vezetése már többször jelezte a Közlekedési Koordinációs Központnál, illetve a Nemzeti Fejlesztési Minisztériumnál, hogy – szakmailag hibásnak tartja – s nem ért egyet az 1222/2011. (VI. 29.) Korm. határozattal elfogadott országos gyorsforgalmi úthálózat fejlesztéssel, és különösen annak ütemezési koncepciójával, mivel ez azt jelenti, hogy a (Zalaegerszeg)-Pacsa-Balatonszentgyörgy nyomvonal kap időbeli prioritást, s a (Zalaegerszeg-) Pacsa-Nagykanizsa nyomvonal kiépítésére csak 2025-2027 között kerülhet sor. A Tanács határozatában elfogadta a tájékoztatót és támogatásáról biztosította a nagykanizsai törekvéseket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 az „M9” Térségi Fejlesztési Tanács 2012. június 7-i üléséről szóló tájékoztatót elfogadj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4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2-06-08T08:11:00Z</dcterms:modified>
  <cp:revision>3</cp:revision>
  <dc:subject/>
  <dc:title>…</dc:title>
</cp:coreProperties>
</file>