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" w:right="567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6. sz. napirend</w:t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794760" cy="1143000"/>
            <wp:effectExtent l="0" t="0" r="0" b="0"/>
            <wp:docPr id="1" name="Kép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757" w:leader="none"/>
        </w:tabs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7360" cy="304165"/>
            <wp:effectExtent l="0" t="0" r="0" b="0"/>
            <wp:docPr id="2" name="Kép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9" r="-21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Zala Megyei Közgyűlés 2012. április 13-i ülésére</w:t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560" w:right="567" w:hanging="851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Tárgy: 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önkormányzat vagyonáról és a vagyongazdálkodás szabályairól szóló rendelet megalkotása</w:t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0"/>
        <w:ind w:left="709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z előterjesztést készítette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dr. Németh Gyöngyi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709" w:right="56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709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Megtárgyalta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Jogi és Ügyrend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0"/>
        <w:ind w:left="709" w:right="56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0"/>
        <w:ind w:left="709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örvényességi észrevétel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nincs. Dr. Györke Gyöngyi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0"/>
        <w:ind w:left="709" w:right="56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lőterjesztő:</w:t>
        <w:tab/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a közgyűlés elnök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712210" cy="137160"/>
            <wp:effectExtent l="0" t="0" r="0" b="0"/>
            <wp:docPr id="3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21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özgyűlés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1 decemberében fogadta el az Országgyűlés a nemzeti vagyonról szóló 2011. évi CXCVI. törvényt (továbbiakban: Nvtv.), a nemzeti vagyonnak a közérdek és a közösségi szükségletek céljára történő hasznosítása, a természeti erőforrások megóvása, a nemzeti értékek megőrzése és védelme, és a jövő nemzedékek szükségleteinek biztosítása szándékával, a nemzeti vagyonnal való átlátható és felelős gazdálkodás követelményeinek hosszú távú meghatározása érdekében. Az Nvtv. rendelkezéseinek legnagyobb része 2012. január 1. napján hatályba lépett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Nvtv. rendelkezése szerint az állam és helyi önkormányzat tulajdonában álló vagyon nemzeti vagyon. Az Nvtv. 5.§ (1) és (2) bekezdése szerint a helyi önkormányzat vagyona törzsvagyon vagy üzleti vagyon lehet. A helyi önkormányzat tulajdonában álló nemzeti vagyon külön része a törzsvagyon, amely közvetlenül a kötelező önkormányzati feladatkör ellátását vagy hatáskör gyakorlását szolgálja, és amelyet az Nvtv. kizárólagos önkormányzati tulajdonnak minősít {lásd: 5.§ (3), (10)}, vagy amelyet törvény vagy a helyi önkormányzat rendelete nemzetgazdasági szempontból kiemelt jelentőségű nemzeti vagyonnak minősít, és amit törvény vagy a helyi önkormányzat rendelete korlátozottan forgalomképes vagyonelemként állapít meg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mzetgazdasági szempontból kiemelt jelentőségű nemzeti vagyonnak minősül a törvényben (lásd: Nvtv. 2. sz. melléklete) vagy a helyi önkormányzat rendeletében ekként meghatározott a helyi önkormányzat tulajdonában álló vagyonelem (lásd: rendelet-tervezet mellékletét)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Nvtv. 18. § (1) bekezdése szerint a helyi önkormányzat a rendelete alapján forgalomképtelennek minősülő vagyonából - az e törvény hatálybalépésétől számított 60 napon belül - rendeletben köteles megjelölni azokat a tulajdonában álló vagyonelemeket, amelyeket nemzetgazdasági szempontból kiemelt jelentőségű nemzeti vagyonként forgalomképtelen törzsvagyonnak minősí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mzetgazdasági szempontból kiemelt jelentőségű nemzeti vagyon az a nemzeti vagyon, amelynek a helyi önkormányzat tulajdonában történő megőrzése hosszú távon indokol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egyei önkormányzatok konszolidációjáról, a megyei önkormányzati intézmények és a Fővárosi Önkormányzat egyes egészségügyi intézményeinek átvételéről szóló 2011. évi CLIV. törvény 2.§ (1) bekezdés alapján a megyei önkormányzatok vagyona és vagyoni értékű joga, a megyei önkormányzatok fenntartásában lévő intézmények, azok vagyona és vagyoni értékű joga 2012. január 1-jén állami tulajdonba kerültek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1. december 9-én került aláírásra a négyoldalú megállapodás Manninger Jenő, a Zala Megyei Önkormányzat elnöke, Rigó Csaba, Zala Megyei Kormányhivatal Kormánymegbízottja mint a 2012. január 1-jén létrehozandó Zala Megyei Intézményfenntartó Központ képviselője, a Magyar Nemzeti Vagyonkezelő Zrt. és a Nemzeti Földalapkezelő Szervezet részéről a megyei önkormányzati tulajdonban lévő ingó és ingatlan vagyon állami tulajdonba vételéről. A megállapodás 6. számú mellékletében rögzítették a felek a megyei önkormányzati tulajdonban maradó vagyonelemek körét. Ennek megfelelően a Zala Megyei Önkormányzat tulajdonában maradt a zalavári külterület 083/9/A helyrajzi számú, kápolna megnevezésű ingatlan, a zalavári külterület 083/6 helyrajzi számú, emlékmű megnevezésű ingatlan. A Zala Megyei Önkormányzat tulajdonában maradt továbbá a Zala Megyei Közgyűlés Hivatala működéséhez szükséges, mindösszesen 1361,62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ingatlanrész a zalaegerszegi belterület 2404 helyrajzi számú (Megyeháza) ingatlanba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erületfejlesztésről és a területrendezésről szóló 1996. évi XXI. törvény 28.§ (1) bekezdése szerint a megszűnő regionális fejlesztési tanács, valamint a megszűnő megyei területfejlesztési tanács jogutódja a területileg érintett megyei önkormányzat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on jog és kötelezettség tekintetében, amelynek egy vagy több megye területi kizárólagos érintettsége nem állapítható meg, a régiót alkotó megyei önkormányzatok egyetemleges jogutódok. A Zala Megyei Területfejlesztési Tanács és a Nyugat-dunántúli Regionális Fejlesztési Tanács megszűnésével a törvény erejénél fogva az alábbi vagyonelemek kerültek a Zala Megyei Önkormányzat tulajdonába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Zala Megyei Területfejlesztési Ügynökség Közhasznú Nonprofit Korlátolt Felelősségű Társaság Hárommillió Ft értékű üzletrésze, amelynek 100%-os tulajdonosa a Zala Megyei Önkormányzat, </w:t>
      </w:r>
    </w:p>
    <w:p>
      <w:pPr>
        <w:pStyle w:val="Nincstrkz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Zala Megyei Önkormányzat tulajdonosa a Pannon Novum Nyugat-dunántúli Regionális Innovációs Nonprofit Kft. 15%-os üzletrészének, aminek névértéke 750.000,- Ft. 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Zala Megyei Közgyűlés 2011 decemberében hatályon kívül helyezte az önkormányzat vagyonáról és a vagyongazdálkodás szabályairól szóló 14/2004. (VI. 30.) ÖR rendeletét. Ezt a döntést az indokolta, hogy a korábbi rendelet nem felelt meg a 2012. január 1. napját követő változásoknak. Azonban szükséges egy új, a megyei önkormányzat vagyonában bekövetkezett változásoknak és a hatályos jogszabályi környezetnek megfelelő rendelet megalkotása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jogalkotásról szóló 2010. évi CXXX. törvény (a továbbiakban: Jat.) 17.§ (1) bekezdése szerint a jogszabály előkészítője előzetes hatásvizsgálat elvégzésével felméri a szabályozás várható következményeit. Az előzetes hatásvizsgálat eredményéről a közgyűlést tájékoztatni kell. A Jat. előírásainak megfelelően a jogszabály előkészítője elvégezte az előzetes hatásvizsgálatot, melyet az alábbiakban mutatok be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ogalkotásról szóló 2010. évi CXXX. törvény 17.§ (1) bekezdése alapjá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rendelet-tervezet cím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A Zala Megyei Közgyűlés …/2012. (IV. …) ÖR számú önkormányzati rendelete az önkormányzat vagyonáról és a vagyongazdálkodás szabályairól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ársadalmi-gazdasági hatása: </w:t>
      </w:r>
      <w:r>
        <w:rPr>
          <w:rFonts w:cs="Times New Roman" w:ascii="Times New Roman" w:hAnsi="Times New Roman"/>
          <w:i/>
          <w:sz w:val="24"/>
          <w:szCs w:val="24"/>
        </w:rPr>
        <w:t xml:space="preserve">A nemzeti vagyonnal való felelős és átlátható gazdálkodás célkitűzésének megfelelő rendelkezéseket tartalmaz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öltségvetési hatása: </w:t>
      </w:r>
      <w:r>
        <w:rPr>
          <w:rFonts w:cs="Times New Roman" w:ascii="Times New Roman" w:hAnsi="Times New Roman"/>
          <w:i/>
          <w:sz w:val="24"/>
          <w:szCs w:val="24"/>
        </w:rPr>
        <w:t>Jelenleg ninc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örnyezeti, egészségi következményei, adminisztratív terheket befolyásoló hatása: </w:t>
      </w:r>
      <w:r>
        <w:rPr>
          <w:rFonts w:cs="Times New Roman" w:ascii="Times New Roman" w:hAnsi="Times New Roman"/>
          <w:i/>
          <w:sz w:val="24"/>
          <w:szCs w:val="24"/>
        </w:rPr>
        <w:t>Ninc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rendelet megalkotásának szükségessége: </w:t>
      </w:r>
      <w:r>
        <w:rPr>
          <w:rFonts w:cs="Times New Roman" w:ascii="Times New Roman" w:hAnsi="Times New Roman"/>
          <w:i/>
          <w:sz w:val="24"/>
          <w:szCs w:val="24"/>
        </w:rPr>
        <w:t>Magasabb szintű jogszabály előírásainak teljesítés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rendelet megalkotása elmaradása esetén várható következmények: </w:t>
      </w:r>
      <w:r>
        <w:rPr>
          <w:rFonts w:cs="Times New Roman" w:ascii="Times New Roman" w:hAnsi="Times New Roman"/>
          <w:i/>
          <w:sz w:val="24"/>
          <w:szCs w:val="24"/>
        </w:rPr>
        <w:t>Törvényességi felhívá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rendelet alkalmazásához szükséges személyi, szervezeti, tárgyi és pénzügyi feltételek: </w:t>
      </w:r>
      <w:r>
        <w:rPr>
          <w:rFonts w:cs="Times New Roman" w:ascii="Times New Roman" w:hAnsi="Times New Roman"/>
          <w:i/>
          <w:sz w:val="24"/>
          <w:szCs w:val="24"/>
        </w:rPr>
        <w:t>biztosította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ntiekre tekintettel kérem a tisztelt közgyűlést a rendelet-tervezet elfogadására.</w:t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A Zala Megyei Közgyűlés …/2012. (IV. ...) ÖR számú önkormányzati rendelet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önkormányzat vagyonáról és a vagyongazdálkodás szabályairó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 Megyei Közgyűlés a helyi önkormányzatokról szóló 1990. évi LXV. törvény 16. § (1) bekezdésében, valamint a nemzeti vagyonról szóló 2011. évi CXCVI. törvény 5. § (2) bekezdés b) és c) pontjában, 5. § (4) bekezdésében, 6. § (6) bekezdésében és a 18. § (1) bekezdésében kapott felhatalmazás alapján az Alaptörvény 32. cikk (1) bekezdés e) pontjában meghatározott feladatkörében eljárva az alábbi rendeletet alkotj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A rendelet hatály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1.§ A rendelet hatálya kiterjed a Zala Megyei Önkormányzat (továbbiakban: önkormányzat) tulajdonában lévő, illetve tulajdonába kerülő ingatlan és ingó vagyonra, valamint vagyoni értékű jogokra, továbbá értékpapírokra, és gazdasági társaságokban az önkormányzatot megillető társasági részesedések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z önkormányzat vagyon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hanging="567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ab/>
        <w:t xml:space="preserve">2.§ (1) Az önkormányzat vagyona nemzeti vagyon, amely törzsvagyon vagy üzleti vagyon lehet. A törzsvagyon közvetlenül a kötelező önkormányzati feladatkör ellátását vagy hatáskör gyakorlását szolgálja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(2) A forgalomképtelen törzsvagyon részét képezik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a) a nemzeti vagyonról szóló törvényben kizárólagos önkormányzati tulajdonban álló nemzeti vagyonnak minősített vagyonelemek, valamint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b) a nemzeti vagyonról szóló törvényben vagy az önkormányzat rendeletében nemzetgazdasági szempontból kiemelt jelentőségű nemzeti vagyonként meghatározott önkormányzati tulajdonban álló vagyonelemek, amit a melléklet I. tartalmaz.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(3) A korlátozottan forgalomképes törzsvagyon részét képezi a (2) bekezdés hatálya alá nem tartozó vagyon, amely felett törvényben vagy az önkormányzat rendeletében meghatározott feltételek szerint lehet rendelkezni, amit a melléklet II. tartalmaz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(4) Üzleti vagyon mindazon önkormányzati tulajdonban álló vagyonelem, amely nem tartozik a (2) és (3) bekezdésben meghatározott törzsvagyon köréb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§ (1) A 2.§ (2) bekezdésében meghatározott forgalomképtelen törzsvagyon nem idegeníthető el, vagyonkezelői jog, jogszabályon alapuló használati jog vagy szolgalom kivételével nem terhelhető meg, azon idegen tulajdont létrehozni sem ráépítéssel, sem más módon nem lehet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2) A 2.§ (3) bekezdésében meghatározott korlátozottan forgalomképes törzsvagyont elidegeníteni, megterhelni, gazdasági társaságba apportálni csak a közgyűlés által meghatározott funkciók, feltételek biztosítása mellett – a Térségfejlesztési Bizottság előzetes véleménye alapján - kizárólag a közgyűlés döntésével leh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 A 2.§ (4) bekezdésében meghatározott üzleti vagyon forgalomképes, elidegeníthető, hasznosítható, gazdasági társaságba apportként bevihető, megterhelhető, biztosítékul adhat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z önkormányzati vagyon hasznosítása, a tulajdonosi jogok gyakorl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4.§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1) Az üzleti vagyonnal a legnagyobb jövedelmet, vagyongyarapodást biztosító módon kell gazdálkodn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Az önkormányzat részvételével működő gazdasági társaságokkal kapcsolatos tulajdonosi döntések meghozatalára az önkormányzat szervezeti és működési szabályzatában foglaltak az irányadóak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3) A 100%-os önkormányzati tulajdonban álló gazdasági társaság taggyűlésének hatáskörébe tartozó kérdésekben a közgyűlés dön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) Az önkormányzat részvételével működő gazdasági társaságok közgyűlésein és taggyűlésein az önkormányzatot mint tulajdonost a közgyűlés elnöke vagy az általa megbízott alelnök képviseli. Akadályoztatásuk esetén a képviseletre a közgyűlés tagjának vagy a közgyűlés hivatalában közszolgálati jogviszonyban lévő dolgozónak eseti megbízás adhat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§ (1) Az önkormányzat tulajdonában lévő 2.§ (4) bekezdésében meghatározott üzleti vagyonnal kapcsolatos tulajdonosi jogokat az önkormányzati vagyon elidegenítése esetén 25 millió Ft forgalmi érték-határig a közgyűlés elnöke, afölött – a Térségfejlesztési Bizottság véleményezése után – a közgyűlés gyakorolj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2) Az önkormányzat 2.§ (3), (4) bekezdésében meghatározott vagyon tulajdonjogát átruházni csak természetes személy vagy a nemzeti vagyonról szóló törvényben meghatározott átlátható szervezet számára leh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3) A 25 millió Ft értékhatár feletti, a 2.§ (3), (4) bekezdésében meghatározott vagyon értékesítése, használatba vagy bérbeadása, illetve más módon történő hasznosítása a vagyonkezelői jog és haszonélvezeti jog kivételével – törvény eltérő rendelkezése hiányában - csak a 7-10.§ szerinti versenyeztetés útján, az összességében legelőnyösebb ajánlatot tevő részére történhe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) Az önkormányzat tulajdonában lévő ingatlan értékesítése esetén az államot minden más jogosultat megelőző elővásárlási jog illeti meg. Az elővásárlási jog gyakorlására külön törvényben meghatározott szerv jogosult, aki a szerződés lényeges elemeinek részére történő kézbesítésétől számított 30 napon belül nyilatkozik, hogy kíván-e élni az elővásárlási joggal az állam nevében. A határidő elmulasztása jogveszt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5) Az önkormányzati vagyonra vonatkozó polgári jogi szerződésekben irányadóként kizárólag a magyar nyelvet és a magyar joghatóságot – ide nem értve a választott bíróságot – szabad kiköt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6) A nemzeti vagyon tulajdonjogának ingyenes átruházása csak törvényben meghatározott esetekben lehetséges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7) Az önkormányzati vagyon tulajdonjogának ingyenes átruházása – az állam tulajdonszerzését kivéve – az alábbi feltételek együttes fennállása esetén lehetséges. A tulajdonjogot szerzőnek eleget kell tennie annak, hogy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a nemzeti vagyoni körből kieső ingatlan tulajdonjogát 15 évig nem idegeníti el és a juttatás céljának megfelelően köteles hasznosítani, valamint állagát megóvni; ennek biztosítékául az ingatlan-nyilvántartásba a 15 évig tartó elidegenítési tilalom bejegyzését a tulajdonjog bejegyzési kérelemmel együtt az önkormányzatnak kérelmezni kell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az átruházott ingó és ingatlan vagyon hasznosításáról évente beszámol az önkormányzatnak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8) Az (1) bekezdésében meghatározott összeghatár feletti értékű, 2.§ (3), (4) bekezdésében meghatározott vagyontárgyakat elidegenítésre a közgyűlés jelöli ki az induló ár egyidejű megállapításáva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gatlan értékesítése csak szakértő által készített vagyonértékelés figyelembevételével történhet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ulajdonjog átruházásakor ki kell kötni a tulajdonjog fenntartását a vételár teljes kiegyenlítéséig és a teljes vételár meghatározott időre történő meg nem fizetésére az elállási jogot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9) A közgyűlés elnöke jogosult az önkormányzat javára szóló öröklés, ajándékozás elfogadására, annak átvételére vagy visszautasítására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§ Az önkormányzat 2.§ (3), (4) bekezdésében meghatározott vagyona elidegenítésen kívüli egyéb célú hasznosítását a vagyonkezelői jog és haszonélvezeti jog kivételével értékhatárra tekintet nélkül a közgyűlés elnöke gyakorolj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ersenytárgyalá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§ (1) A versenytárgyalási felhívást a megyei önkormányzat internetes honlapján, és lehetőség szerint egy megyei napilapban kell közzétenni. A versenytárgyalás meghirdetésének időpontja a megyei önkormányzat internetes honlapján történő megjelentetés napja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2) A vagyon értékesítésére, használatának, illetve használati jogának átengedésére vonatkozó versenytárgyalást a Zala Megyei Közgyűlés Elnöke írja ki (továbbiakban: Kiíró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versenytárgyalási felhívásnak tartalmaznia kell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) a Kiíró megnevezését, székhelyét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) az érintett vagyonelem pontos megjelölését (pl. fekvés helye, ingatlan-nyilvántartási adatok, stb.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) az induló árat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az ajánlati biztosíték mértékét és befizetésének módját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) az ajánlati kötöttség időtartamát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) a versenytárgyalás helyét, időpontját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) a versenytárgyalással kapcsolatban további információt szolgáltató szervezeti egység, személy nevét, címét, telefonszámát, tovább információt az érintett vagyon megtekintésének lehetőségéről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) az arra való utalást, hogy a versenytárgyalási kiírás jelen rendelet előírásai szerint történ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§ (1) A versenytárgyalásra jelentkezők részvételi szándékukat bejelenthetik írásban vagy személyesen legkésőbb a versenytárgyalás megkezdéséig az ajánlati biztosíték megfizetésének egyidejű igazolásával. A részvételi szándék írásban történő bejelentése esetén nyilatkozni kell az induló ár elfogadásáró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2) A versenytárgyalási felhívásban az eljárásban való részvételt ajánlati biztosíték megfizetéséhez kell kötni, melynek összege az induló ár – ezer forintra kerekített – 10 %-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3) A Kiíró az ajánlati biztosítékot a versenytárgyalási felhívás visszavonása vagy az eljárás eredménytelenségének megállapítása után a döntés közzétételét követő 15 munkanapon belül köteles visszafizetni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4) A nyertes ajánlattevő esetében a befizetett ajánlati biztosíték beszámításra kerül. Amennyiben a szerződés megkötése a nyertes ajánlattevő érdekkörében felmerült okból hiúsul meg, vagy a szerződés a nyertes ajánlattevő érdekkörében felmerült okból hiúsul meg, a biztosíték összegét elveszíti, az a Kiírót illeti meg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5) Az ajánlati kötöttség a versenytárgyaláson való részvétel szándékának bejelentésétől kezdődik. A jelentkezők kötelesek legalább 30 napos ajánlati kötöttséget vállalni. Amennyiben az ajánlattevő az ajánlati kötöttség ideje alatt ajánlatát visszavonja, ezzel az általa befizetett ajánlati biztosítékot elveszít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§ (1) A versenytárgyaláson a Kiíró képviseletében legalább 2 fő jelenléte szükséges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2) A versenytárgyalást az az ajánlattevő nyeri meg, aki az induló árhoz képest a legmagasabb összeg megfizetését vállalja. Azonos ajánlatok esetén a Kiíró szabadon választhat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3) A versenytárgyalásról jegyzőkönyvet kell felvenn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§ Amennyiben a szerződéskötésre a felkérés kézhezvételét követő 10 napon belül a nyertes ajánlattevőnek felróható okból nem kerül sor, úgy a Kiíró elállhat a szerződés vele történő megkötéséről, ebben az esetben az ajánlattevő elveszíti az ajánlati biztosítékot, a Kiíró pedig jogosulttá válik a második legkedvezőbb ajánlatot tevővel szerződést kötn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vagyon nyilvántart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§ (1) Az önkormányzat vagyonáról a nemzeti vagyonról szóló törvénynek megfelelő nyilvántartást kell vezetn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A törzsvagyont a többi vagyonelemtől elkülönítetten kell nyilvántarta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3) A nyilvántartás folyamatos vezetéséről a megyei főjegyző gondoskodi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§ (1) Az önkormányzat tulajdonában lévő ingatlan vagyon és annak változásai külön jogszabály szerinti ingatlanvagyon-kataszterben kerül nyilvántartás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Az ingatlanvagyon-kataszter folyamatos vezetéséről a megyei főjegyző gondoskodik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V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áró rendelkezése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§ Az önkormányzat törzsvagyonába tartozó vagyonelemeket a rendelet melléklete tartalmazz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§ E rendelet a kihirdetését követő napon lép hatályb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Dr. Mester László </w:t>
        <w:tab/>
        <w:tab/>
        <w:tab/>
        <w:tab/>
        <w:tab/>
        <w:tab/>
        <w:t xml:space="preserve">   Manninger Jenő </w:t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megyei főjegyző                                                              megyei közgyűlés elnöke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llékle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Zala Megyei Önkormányzat törzsvagyon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galomképtelen vagyonelem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(nemzetgazdasági szempontból kiemelt jelentőségű önkormányzati vagyon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elyrajzi szá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lepülé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ekvé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í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gnevezés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3/9/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lavá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ülterüle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ülterüle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lékmű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3/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lavá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ülterüle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ülterüle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ápolna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rlátozottan forgalomképes vagyonelem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Ingatla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1531"/>
        <w:gridCol w:w="1502"/>
        <w:gridCol w:w="1522"/>
        <w:gridCol w:w="1528"/>
        <w:gridCol w:w="1492"/>
      </w:tblGrid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elyrajzi szám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lepülés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ekvés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í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gnevezés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rület (m2)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laegerszeg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lterület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sztolányi u. 10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rázs, udvar, beépített terület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1,6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DOKOLÁ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§-ho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hatálya kiterjed az önkormányzat tulajdonában lévő ingó, ingatlan dologra, valamint vagyoni értékű jogokra, társasági részesedések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§-ho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kormányzat törzsvagyonába tartozó vagyonelemekről és az üzleti vagyon köréről rendelkez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§-ho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örzsvagyonnal és az üzleti vagyonnal való rendelkezés módját szabályozz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-6.§-okho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kormányzati vagyon hasznosításáról és a tulajdonosi jogok gyakorlásának módjáról rendelkezik. Előírja, hogy a rendeletben meghatározott értékhatár felett a vagyon értékesítése csak versenytárgyalás útján lehetséges. Korlátozza a vagyon ingyenes átruházás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-10.§-okho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örvényben meghatározott értékhatár feletti vagyon hasznosítása versenyeztetés útján lehetséges. A rendelet ezen szakaszai a versenyeztetés lebonyolításának szabályait határozzák me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1-12.§-okho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kormányzati vagyon nyilvántartásáról rendelkezik a nemzeti vagyonról szóló törvénynek megfelelő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3.§-ho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endelet melléklete tartalmazza az önkormányzat törzsvagyonába tartozó vagyonelemek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4.§-ho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a kihirdetését követő napon lép hatályb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ekChar">
    <w:name w:val="bek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SzvegtrzsbehzssalChar">
    <w:name w:val="Szövegtörzs behúzással Char"/>
    <w:basedOn w:val="Bekezdsalapbettpusa"/>
    <w:qFormat/>
    <w:rPr/>
  </w:style>
  <w:style w:type="character" w:styleId="BekezdsCharChar">
    <w:name w:val="Bekezdés Cha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ekezdsszmozottCharChar">
    <w:name w:val="Bekezdés számozott Cha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ragrafuscmChar">
    <w:name w:val="Paragrafuscím Char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Bek">
    <w:name w:val="bek"/>
    <w:basedOn w:val="Normal"/>
    <w:qFormat/>
    <w:pPr>
      <w:keepLines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ragrafus">
    <w:name w:val="paragrafus"/>
    <w:basedOn w:val="Normal"/>
    <w:qFormat/>
    <w:pPr>
      <w:keepNext w:val="tru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fusnv">
    <w:name w:val="Paragrafusnév"/>
    <w:basedOn w:val="Normal"/>
    <w:qFormat/>
    <w:pPr>
      <w:keepNext w:val="true"/>
      <w:autoSpaceDE w:val="false"/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Mellkletszm">
    <w:name w:val="mellékletszám"/>
    <w:basedOn w:val="Normal"/>
    <w:qFormat/>
    <w:pPr>
      <w:keepNext w:val="true"/>
      <w:pageBreakBefore/>
      <w:autoSpaceDE w:val="false"/>
      <w:spacing w:lineRule="auto" w:line="240" w:before="0" w:after="24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Calibri" w:cs="Symbol"/>
      <w:color w:val="000000"/>
      <w:sz w:val="24"/>
      <w:szCs w:val="24"/>
      <w:lang w:val="hu-HU" w:bidi="ar-SA" w:eastAsia="zh-CN"/>
    </w:rPr>
  </w:style>
  <w:style w:type="paragraph" w:styleId="Bekezds">
    <w:name w:val="Bekezdés"/>
    <w:basedOn w:val="Normal"/>
    <w:qFormat/>
    <w:pPr>
      <w:autoSpaceDE w:val="false"/>
      <w:spacing w:lineRule="auto" w:line="240" w:before="18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kezdsszmozott">
    <w:name w:val="Bekezdés számozott"/>
    <w:basedOn w:val="Bekezds"/>
    <w:qFormat/>
    <w:pPr>
      <w:ind w:left="425" w:hanging="425"/>
    </w:pPr>
    <w:rPr/>
  </w:style>
  <w:style w:type="paragraph" w:styleId="Albekezdsszmozott">
    <w:name w:val="Albekezdés számozott"/>
    <w:basedOn w:val="Normal"/>
    <w:qFormat/>
    <w:pPr>
      <w:autoSpaceDE w:val="false"/>
      <w:spacing w:lineRule="auto" w:line="240" w:before="180" w:after="0"/>
      <w:ind w:left="850" w:hanging="425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ragrafuscm">
    <w:name w:val="Paragrafuscím"/>
    <w:basedOn w:val="Normal"/>
    <w:next w:val="Paragrafus1"/>
    <w:qFormat/>
    <w:pPr>
      <w:keepNext w:val="true"/>
      <w:autoSpaceDE w:val="false"/>
      <w:spacing w:lineRule="auto" w:line="240" w:before="240" w:after="0"/>
      <w:jc w:val="center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Paragrafus1">
    <w:name w:val="Paragrafus"/>
    <w:basedOn w:val="Normal"/>
    <w:qFormat/>
    <w:pPr>
      <w:keepNext w:val="true"/>
      <w:autoSpaceDE w:val="false"/>
      <w:spacing w:lineRule="auto" w:line="240" w:before="240" w:after="0"/>
      <w:jc w:val="center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Felsorolslezrsor">
    <w:name w:val="Felsorolás lezáró sor"/>
    <w:basedOn w:val="Normal"/>
    <w:qFormat/>
    <w:pPr>
      <w:autoSpaceDE w:val="false"/>
      <w:spacing w:lineRule="auto" w:line="240" w:before="0" w:after="0"/>
      <w:ind w:left="425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6:42:00Z</dcterms:created>
  <dc:creator>Dr. Németh Gyöngyi</dc:creator>
  <dc:description/>
  <cp:keywords/>
  <dc:language>en-US</dc:language>
  <cp:lastModifiedBy>Judit Porkoláb</cp:lastModifiedBy>
  <cp:lastPrinted>2012-04-04T13:57:00Z</cp:lastPrinted>
  <dcterms:modified xsi:type="dcterms:W3CDTF">2012-04-05T11:58:00Z</dcterms:modified>
  <cp:revision>3</cp:revision>
  <dc:subject/>
  <dc:title/>
</cp:coreProperties>
</file>