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rPr/>
      </w:pPr>
      <w:r>
        <w:rPr/>
      </w:r>
    </w:p>
    <w:p>
      <w:pPr>
        <w:pStyle w:val="Normal"/>
        <w:ind w:left="567" w:right="567" w:hanging="0"/>
        <w:jc w:val="center"/>
        <w:rPr/>
      </w:pPr>
      <w:r>
        <w:rPr/>
        <w:t>a Zala Megyei Közgyűlés 2012. április 13-i ülésére</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620" w:right="708" w:hanging="912"/>
        <w:outlineLvl w:val="0"/>
        <w:rPr>
          <w:bCs/>
        </w:rPr>
      </w:pPr>
      <w:r>
        <w:rPr>
          <w:b/>
        </w:rPr>
        <w:t xml:space="preserve">Tárgy: </w:t>
        <w:tab/>
      </w:r>
      <w:r>
        <w:rPr/>
        <w:t>Tájékoztató a Nyugat-Dunántúli Operatív Program 1-4. prioritásainak állásáról, a pályázati források felhasználásról és a várható pályázati kiírásokról</w:t>
      </w:r>
    </w:p>
    <w:p>
      <w:pPr>
        <w:pStyle w:val="Normal"/>
        <w:ind w:left="567" w:hanging="0"/>
        <w:rPr>
          <w:bCs/>
        </w:rPr>
      </w:pPr>
      <w:r>
        <w:rPr>
          <w:bCs/>
        </w:rPr>
      </w:r>
    </w:p>
    <w:p>
      <w:pPr>
        <w:pStyle w:val="Normal"/>
        <w:ind w:left="851" w:right="850" w:hanging="0"/>
        <w:jc w:val="center"/>
        <w:rPr>
          <w:bCs/>
        </w:rPr>
      </w:pPr>
      <w:r>
        <w:rPr>
          <w:bCs/>
        </w:rPr>
      </w:r>
    </w:p>
    <w:p>
      <w:pPr>
        <w:pStyle w:val="Normal"/>
        <w:tabs>
          <w:tab w:val="clear" w:pos="709"/>
          <w:tab w:val="left" w:pos="3544" w:leader="none"/>
        </w:tabs>
        <w:ind w:left="709" w:hanging="0"/>
        <w:rPr/>
      </w:pPr>
      <w:r>
        <w:rPr>
          <w:b/>
        </w:rPr>
        <w:t>Az előterjesztést készítette:</w:t>
      </w:r>
      <w:r>
        <w:rPr/>
        <w:tab/>
      </w:r>
      <w:r>
        <w:rPr>
          <w:b/>
        </w:rPr>
        <w:tab/>
      </w:r>
      <w:r>
        <w:rPr/>
        <w:t>Breznovits István, az NYDRFÜ ügyvezető igazgatója</w:t>
      </w:r>
    </w:p>
    <w:p>
      <w:pPr>
        <w:pStyle w:val="Normal"/>
        <w:tabs>
          <w:tab w:val="clear" w:pos="709"/>
          <w:tab w:val="left" w:pos="3544" w:leader="none"/>
        </w:tabs>
        <w:ind w:left="709" w:hanging="0"/>
        <w:rPr/>
      </w:pPr>
      <w:r>
        <w:rPr>
          <w:b/>
        </w:rPr>
        <w:tab/>
      </w:r>
      <w:r>
        <w:rPr/>
        <w:t>Polgár András, az NYDRFÜ vezető stratégiai tervezője</w:t>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b/>
        </w:rPr>
        <w:t>Megtárgyalta:</w:t>
      </w:r>
      <w:r>
        <w:rPr/>
        <w:t xml:space="preserve"> </w:t>
        <w:tab/>
        <w:t>Térségfejlesztési Bizottság</w:t>
      </w:r>
    </w:p>
    <w:p>
      <w:pPr>
        <w:pStyle w:val="Normal"/>
        <w:tabs>
          <w:tab w:val="clear" w:pos="709"/>
          <w:tab w:val="left" w:pos="3544" w:leader="none"/>
        </w:tabs>
        <w:ind w:left="709" w:right="567" w:hanging="0"/>
        <w:rPr/>
      </w:pPr>
      <w:r>
        <w:rPr/>
      </w:r>
    </w:p>
    <w:p>
      <w:pPr>
        <w:pStyle w:val="Normal"/>
        <w:tabs>
          <w:tab w:val="clear" w:pos="709"/>
          <w:tab w:val="left" w:pos="3544" w:leader="none"/>
        </w:tabs>
        <w:spacing w:lineRule="auto" w:line="480"/>
        <w:ind w:left="709" w:right="567" w:hanging="0"/>
        <w:rPr>
          <w:b/>
          <w:b/>
        </w:rPr>
      </w:pPr>
      <w:r>
        <w:rPr>
          <w:b/>
        </w:rPr>
      </w:r>
    </w:p>
    <w:p>
      <w:pPr>
        <w:pStyle w:val="Normal"/>
        <w:numPr>
          <w:ilvl w:val="0"/>
          <w:numId w:val="0"/>
        </w:numPr>
        <w:tabs>
          <w:tab w:val="clear" w:pos="709"/>
          <w:tab w:val="left" w:pos="3544" w:leader="none"/>
        </w:tabs>
        <w:spacing w:lineRule="auto" w:line="480"/>
        <w:ind w:left="709" w:right="567" w:hanging="0"/>
        <w:outlineLvl w:val="0"/>
        <w:rPr>
          <w:b/>
          <w:b/>
        </w:rPr>
      </w:pPr>
      <w:r>
        <w:rPr>
          <w:b/>
        </w:rPr>
        <w:t xml:space="preserve">Tartalmi, formai észrevétel: </w:t>
      </w:r>
      <w:r>
        <w:rPr/>
        <w:t>nincs  dr. Németh Gyöngyi</w:t>
      </w:r>
    </w:p>
    <w:p>
      <w:pPr>
        <w:pStyle w:val="Normal"/>
        <w:numPr>
          <w:ilvl w:val="0"/>
          <w:numId w:val="0"/>
        </w:numPr>
        <w:tabs>
          <w:tab w:val="clear" w:pos="709"/>
          <w:tab w:val="left" w:pos="3544" w:leader="none"/>
        </w:tabs>
        <w:spacing w:lineRule="auto" w:line="480"/>
        <w:ind w:left="709" w:right="567" w:hanging="0"/>
        <w:outlineLvl w:val="0"/>
        <w:rPr>
          <w:b/>
          <w:b/>
        </w:rPr>
      </w:pPr>
      <w:r>
        <w:rPr>
          <w:b/>
        </w:rPr>
        <w:t>Előterjesztő:</w:t>
        <w:tab/>
      </w:r>
    </w:p>
    <w:p>
      <w:pPr>
        <w:pStyle w:val="Normal"/>
        <w:numPr>
          <w:ilvl w:val="0"/>
          <w:numId w:val="0"/>
        </w:numPr>
        <w:tabs>
          <w:tab w:val="clear" w:pos="709"/>
          <w:tab w:val="center" w:pos="6804" w:leader="none"/>
        </w:tabs>
        <w:spacing w:before="1440" w:after="0"/>
        <w:ind w:right="567" w:hanging="0"/>
        <w:outlineLvl w:val="0"/>
        <w:rPr/>
      </w:pPr>
      <w:r>
        <w:rPr/>
        <w:tab/>
      </w:r>
    </w:p>
    <w:p>
      <w:pPr>
        <w:pStyle w:val="Normal"/>
        <w:numPr>
          <w:ilvl w:val="0"/>
          <w:numId w:val="0"/>
        </w:numPr>
        <w:tabs>
          <w:tab w:val="clear" w:pos="709"/>
          <w:tab w:val="center" w:pos="6804" w:leader="none"/>
        </w:tabs>
        <w:spacing w:before="1440" w:after="0"/>
        <w:ind w:right="567" w:hanging="0"/>
        <w:outlineLvl w:val="0"/>
        <w:rPr>
          <w:b/>
          <w:b/>
        </w:rPr>
      </w:pPr>
      <w:r>
        <w:rPr/>
        <w:tab/>
      </w:r>
      <w:r>
        <w:rPr>
          <w:b/>
        </w:rPr>
        <w:t>Breznovits István s.k.</w:t>
      </w:r>
    </w:p>
    <w:p>
      <w:pPr>
        <w:pStyle w:val="Normal"/>
        <w:tabs>
          <w:tab w:val="clear" w:pos="709"/>
          <w:tab w:val="center" w:pos="6804" w:leader="none"/>
        </w:tabs>
        <w:rPr/>
      </w:pPr>
      <w:r>
        <w:rPr/>
        <w:tab/>
        <w:t>az NYDRFÜ ügyvezető igazgatója</w:t>
      </w:r>
    </w:p>
    <w:p>
      <w:pPr>
        <w:sectPr>
          <w:footerReference w:type="default" r:id="rId4"/>
          <w:type w:val="nextPage"/>
          <w:pgSz w:w="11906" w:h="16838"/>
          <w:pgMar w:left="1417" w:right="1417" w:gutter="0" w:header="0" w:top="851" w:footer="708" w:bottom="993"/>
          <w:pgNumType w:start="1" w:fmt="decimal"/>
          <w:formProt w:val="false"/>
          <w:textDirection w:val="lrTb"/>
          <w:docGrid w:type="default" w:linePitch="360" w:charSpace="0"/>
        </w:sectPr>
        <w:pStyle w:val="Normal"/>
        <w:rPr/>
      </w:pPr>
      <w:r>
        <w:rPr/>
      </w:r>
    </w:p>
    <w:p>
      <w:pPr>
        <w:pStyle w:val="Normal"/>
        <w:numPr>
          <w:ilvl w:val="0"/>
          <w:numId w:val="0"/>
        </w:numPr>
        <w:spacing w:lineRule="auto" w:line="276"/>
        <w:ind w:right="567" w:hanging="0"/>
        <w:outlineLvl w:val="0"/>
        <w:rPr>
          <w:b/>
          <w:b/>
        </w:rPr>
      </w:pPr>
      <w:r>
        <w:rPr>
          <w:b/>
        </w:rPr>
        <w:t>Tisztelt Közgyűlés!</w:t>
      </w:r>
    </w:p>
    <w:p>
      <w:pPr>
        <w:pStyle w:val="Normal"/>
        <w:numPr>
          <w:ilvl w:val="0"/>
          <w:numId w:val="0"/>
        </w:numPr>
        <w:spacing w:lineRule="auto" w:line="276"/>
        <w:ind w:right="567" w:hanging="0"/>
        <w:outlineLvl w:val="0"/>
        <w:rPr>
          <w:b/>
          <w:b/>
        </w:rPr>
      </w:pPr>
      <w:r>
        <w:rPr>
          <w:b/>
        </w:rPr>
      </w:r>
    </w:p>
    <w:p>
      <w:pPr>
        <w:pStyle w:val="Normal"/>
        <w:numPr>
          <w:ilvl w:val="0"/>
          <w:numId w:val="0"/>
        </w:numPr>
        <w:spacing w:lineRule="auto" w:line="276"/>
        <w:ind w:right="-2" w:hanging="0"/>
        <w:outlineLvl w:val="0"/>
        <w:rPr/>
      </w:pPr>
      <w:r>
        <w:rPr/>
      </w:r>
    </w:p>
    <w:p>
      <w:pPr>
        <w:pStyle w:val="Normal"/>
        <w:spacing w:before="0" w:after="120"/>
        <w:rPr/>
      </w:pPr>
      <w:r>
        <w:rPr/>
        <w:t xml:space="preserve">Az NYDOP első négy prioritásának (1. Regionális gazdaságfejlesztés, 2. Turizmusfejlesztés, 3. Városfejlesztés, 4. Környezetvédelmi és közlekedési infrastruktúra) közreműködő szervezete a Regionális Fejlesztési Ügynökség, az ötödik prioritásnak a VÁTI Nonprofit Kft. Az egyes támogatási konstrukciókra vonatkozó pályázati kiírások elkészítése, a pályázatok formai értékelése és a további döntés-előkészítési, projekt-megvalósítási feladatok az adott prioritáshoz tartozó közreműködő szervezet feladatait képezik. </w:t>
      </w:r>
    </w:p>
    <w:p>
      <w:pPr>
        <w:pStyle w:val="Normal"/>
        <w:spacing w:before="0" w:after="120"/>
        <w:rPr/>
      </w:pPr>
      <w:r>
        <w:rPr/>
        <w:t xml:space="preserve">Az Ügynökség Közreműködő Szervezeti egységéhez 2011-ben 11 pályázati és 2 kiemelt konstrukció keretében 330 db pályázatos eljárásrendű pályázat érkezett be és 3 db kiemelt projekt, melyek közül 171 pályázatos projekt részesült támogatásban összesen 17,4 Mrd Ft értékben és 3 db kiemelt projekt összesen 2,512 Mrd Ft értékben. Az idei évben március közepéig 14 pályázat érkezett be, melyekről döntés még nem született (NYDOP-1.3.1/ABC-11: 11 db pályázat, NYDOP-4.3.1/A-11: 3 db pályázat). </w:t>
      </w:r>
    </w:p>
    <w:p>
      <w:pPr>
        <w:pStyle w:val="Normal"/>
        <w:spacing w:before="0" w:after="120"/>
        <w:rPr/>
      </w:pPr>
      <w:r>
        <w:rPr/>
        <w:t xml:space="preserve">2007-2012 között a NYDOP I.-4. prioritásainak a keretében meghirdetett pályázati konstrukciókra összesen eddig 1160 darab pályázat érkezett be, 171,147 Mrd Ft támogatásigénnyel, és ezen projektek közül 606 db nyert támogatást. A támogatott projektek vonatkozásában 57 esetben történt visszalépés. A jelenleg hatályos támogatói döntéssel rendelkező projektek támogatási összege 80,76 Mrd Ft.   </w:t>
      </w:r>
    </w:p>
    <w:p>
      <w:pPr>
        <w:pStyle w:val="Normal"/>
        <w:spacing w:before="0" w:after="120"/>
        <w:rPr/>
      </w:pPr>
      <w:r>
        <w:rPr/>
        <w:t>A nyertesként kihirdetett projektek közül 515 db egyfordulós pályázati konstrukció keretében, 26 db kiemelt konstrukció, a további 65 db kétfordulós eljárásrend keretében nyert támogatást, 2012 márciusáig 179 db projekt lezárt, melyeknél a fenntartási időszak megkezdődött. A támogatott projektek közül 491 db rendelkezik támogatási szerződéssel, melyből 144 db 2011. évben került megkötésre és lépett hatályba, 18,547 Mrd Ft támogatási összeggel. További 74 db Támogatási Szerződés 2012. március 23-ig került megkötésre és lépett hatályba, 4,487 Mrd Ft támogatási összeggel.</w:t>
      </w:r>
    </w:p>
    <w:p>
      <w:pPr>
        <w:pStyle w:val="Normal"/>
        <w:spacing w:before="0" w:after="120"/>
        <w:rPr/>
      </w:pPr>
      <w:r>
        <w:rPr/>
        <w:t>2007-2012 között a megkötött Támogatási Szerződések alapján 423 db előleg-igénylést hagyott jóvá a Közreműködő Szervezet, 10,3 Mrd Ft értékben. Az előleg-igényléseken felül 1197 db számla alapú kifizetési igény került kifizetésre, 36,8 Mrd Ft értékben. Összesen kifizetett támogatás 47,1 Mrd Ft volt az NYDOP 1-4. prioritása esetében 2012. március 23-ig, ebből a 2011. évben 20,2 Mrd Ft, 2012. évben március 23-ig pedig 3,3 Mrd Ft előlegigény és számla alapú támogatás került kifizetésre.</w:t>
      </w:r>
    </w:p>
    <w:p>
      <w:pPr>
        <w:pStyle w:val="Normal"/>
        <w:spacing w:before="0" w:after="120"/>
        <w:rPr/>
      </w:pPr>
      <w:r>
        <w:rPr/>
        <w:t>A Nyugat-dunántúli Regionális Fejlesztési Ügynökség Közreműködő Szervezete által kezelt NYDOP 1-4. prioritás előrehaladását mutatja az alábbi ábra a 2012. március 23-i állapotnak megfelelően:</w:t>
      </w:r>
    </w:p>
    <w:p>
      <w:pPr>
        <w:pStyle w:val="Normal"/>
        <w:spacing w:before="0" w:after="120"/>
        <w:rPr/>
      </w:pPr>
      <w:r>
        <w:rPr/>
      </w:r>
    </w:p>
    <w:p>
      <w:pPr>
        <w:pStyle w:val="Normal"/>
        <w:spacing w:before="0" w:after="120"/>
        <w:rPr>
          <w:lang w:val="en-US" w:eastAsia="en-US"/>
        </w:rPr>
      </w:pPr>
      <w:r>
        <w:rPr>
          <w:lang w:val="en-US" w:eastAsia="en-US"/>
        </w:rPr>
        <w:drawing>
          <wp:inline distT="0" distB="0" distL="0" distR="0">
            <wp:extent cx="5755005" cy="327406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1" r="-6" b="-11"/>
                    <a:stretch>
                      <a:fillRect/>
                    </a:stretch>
                  </pic:blipFill>
                  <pic:spPr bwMode="auto">
                    <a:xfrm>
                      <a:off x="0" y="0"/>
                      <a:ext cx="5755005" cy="3274060"/>
                    </a:xfrm>
                    <a:prstGeom prst="rect">
                      <a:avLst/>
                    </a:prstGeom>
                  </pic:spPr>
                </pic:pic>
              </a:graphicData>
            </a:graphic>
          </wp:inline>
        </w:drawing>
      </w:r>
    </w:p>
    <w:p>
      <w:pPr>
        <w:pStyle w:val="Normal"/>
        <w:spacing w:before="0" w:after="120"/>
        <w:rPr>
          <w:b/>
          <w:b/>
        </w:rPr>
      </w:pPr>
      <w:r>
        <w:rPr>
          <w:b/>
        </w:rPr>
      </w:r>
    </w:p>
    <w:p>
      <w:pPr>
        <w:pStyle w:val="Normal"/>
        <w:spacing w:before="0" w:after="120"/>
        <w:rPr/>
      </w:pPr>
      <w:r>
        <w:rPr/>
        <w:t>A 2012. március 23-án hatályos támogatási döntéssel rendelkező 609 db projekt megyénként bontását az alábbi diagram mutatja be:</w:t>
      </w:r>
    </w:p>
    <w:p>
      <w:pPr>
        <w:pStyle w:val="Normal"/>
        <w:spacing w:before="0" w:after="120"/>
        <w:rPr/>
      </w:pPr>
      <w:r>
        <w:rPr/>
      </w:r>
    </w:p>
    <w:p>
      <w:pPr>
        <w:pStyle w:val="Normal"/>
        <w:spacing w:before="0" w:after="120"/>
        <w:rPr>
          <w:lang w:val="en-US" w:eastAsia="en-US"/>
        </w:rPr>
      </w:pPr>
      <w:r>
        <w:rPr>
          <w:lang w:val="en-US" w:eastAsia="en-US"/>
        </w:rPr>
        <w:drawing>
          <wp:inline distT="0" distB="0" distL="0" distR="0">
            <wp:extent cx="5742940" cy="3542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5742940" cy="3542030"/>
                    </a:xfrm>
                    <a:prstGeom prst="rect">
                      <a:avLst/>
                    </a:prstGeom>
                  </pic:spPr>
                </pic:pic>
              </a:graphicData>
            </a:graphic>
          </wp:inline>
        </w:drawing>
      </w:r>
    </w:p>
    <w:p>
      <w:pPr>
        <w:pStyle w:val="Normal"/>
        <w:spacing w:before="0" w:after="120"/>
        <w:rPr/>
      </w:pPr>
      <w:r>
        <w:rPr/>
      </w:r>
    </w:p>
    <w:p>
      <w:pPr>
        <w:pStyle w:val="Normal"/>
        <w:spacing w:before="0" w:after="120"/>
        <w:rPr/>
      </w:pPr>
      <w:r>
        <w:rPr/>
        <w:t xml:space="preserve">A Nyugat-dunántúli Operatív Program pályázati forrásainak felhasználása a 2007-2013-as időszakban 3 akcióterv keretében valósul meg. A harmadik, 2011-2013. évi akciótervre vonatkozóan 2011-ben 11 pályázati konstrukció keretében lehetett pályázatot benyújtani. 2012. évben az előterjesztés készítésének időpontjáig az </w:t>
      </w:r>
      <w:r>
        <w:rPr>
          <w:i/>
        </w:rPr>
        <w:t>NYDOP-1.3.1/ABC-11 Az üzleti infrastruktúra és a befektetési környezet fejlesztése- ipari parkok, iparterületek és inkubátorházak támogatása</w:t>
      </w:r>
      <w:r>
        <w:rPr/>
        <w:t xml:space="preserve"> pályázati konstrukcióra lehetett pályázatot benyújtani (11 db pályázat érkezett). Az </w:t>
      </w:r>
      <w:r>
        <w:rPr>
          <w:i/>
        </w:rPr>
        <w:t>NYDOP-4.1.1./A-11 Kistelepülések szennyvízkezelése</w:t>
      </w:r>
      <w:r>
        <w:rPr/>
        <w:t xml:space="preserve"> pályázati konstrukció beadási határideje 2012. május 2.</w:t>
      </w:r>
    </w:p>
    <w:p>
      <w:pPr>
        <w:pStyle w:val="TextBody"/>
        <w:rPr/>
      </w:pPr>
      <w:r>
        <w:rPr/>
      </w:r>
    </w:p>
    <w:p>
      <w:pPr>
        <w:pStyle w:val="TextBody"/>
        <w:rPr>
          <w:b/>
          <w:b/>
        </w:rPr>
      </w:pPr>
      <w:r>
        <w:rPr>
          <w:b/>
        </w:rPr>
        <w:t>Az NFÜ ROP Irányító Hatóság tájékoztatása szerint 2012. év folyamán az alábbi támogatási konstrukciók meghirdetése várható az NYDOP 1-4. prioritásai keretében:</w:t>
      </w:r>
    </w:p>
    <w:tbl>
      <w:tblPr>
        <w:tblW w:w="7763" w:type="dxa"/>
        <w:jc w:val="center"/>
        <w:tblInd w:w="0" w:type="dxa"/>
        <w:tblLayout w:type="fixed"/>
        <w:tblCellMar>
          <w:top w:w="0" w:type="dxa"/>
          <w:left w:w="108" w:type="dxa"/>
          <w:bottom w:w="0" w:type="dxa"/>
          <w:right w:w="108" w:type="dxa"/>
        </w:tblCellMar>
      </w:tblPr>
      <w:tblGrid>
        <w:gridCol w:w="1668"/>
        <w:gridCol w:w="4472"/>
        <w:gridCol w:w="1623"/>
      </w:tblGrid>
      <w:tr>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rPr>
            </w:pPr>
            <w:r>
              <w:rPr>
                <w:b/>
              </w:rPr>
              <w:t>Konstrukció kódszáma</w:t>
            </w:r>
          </w:p>
        </w:tc>
        <w:tc>
          <w:tcPr>
            <w:tcW w:w="4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rPr>
            </w:pPr>
            <w:r>
              <w:rPr>
                <w:b/>
              </w:rPr>
              <w:t>Konstrukció/komponens rövid címe</w:t>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Keret-összeg (Mrd F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1.1.1/A</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állalati együttműködések és klaszterek fejleszté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1.1.1/C</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ísérleti fejlesztések (Experimental action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2.1.1/B</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A régió történelmi és kulturális örökségének fenntartható hasznosítása, valamint a természeti értékeken alapuló aktív turisztikai programok fejleszté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2.1.1/F</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ersenyképes turisztikai termék- és attrakciófejlesztés (BK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2.1.1/H</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gészségügyi turisztikai szolgáltatások fejleszté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YDOP-2.3.1/A</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DM szervezetek kialakítása és fejleszté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7</w:t>
            </w:r>
          </w:p>
        </w:tc>
      </w:tr>
    </w:tbl>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A jelenleg is megvalósítás alatt álló 2007-2008. évi akciótervi időszakhoz köthető pályázati kiírások az alábbiak:</w:t>
      </w:r>
    </w:p>
    <w:p>
      <w:pPr>
        <w:pStyle w:val="Normal"/>
        <w:numPr>
          <w:ilvl w:val="0"/>
          <w:numId w:val="2"/>
        </w:numPr>
        <w:ind w:left="714" w:hanging="357"/>
        <w:rPr/>
      </w:pPr>
      <w:r>
        <w:rPr/>
        <w:t xml:space="preserve">Az </w:t>
      </w:r>
      <w:r>
        <w:rPr>
          <w:b/>
        </w:rPr>
        <w:t>NYDOP-1.1.1/A</w:t>
      </w:r>
      <w:r>
        <w:rPr/>
        <w:t xml:space="preserve"> Regionális jelentőségű klaszterek közös beruházásainak támogatása, szolgáltatásainak kialakítása és fejlesztése című pályázati konstrukció két beadási határidőt jelölt meg. A második, 2008.10.31-i beadási határidőig 14 db pályázat érkezett be a BB döntése 2009 februárjában történt meg, négy nyertes pályázattal. Az első beadás során támogatott 7 db pályázat Támogatási Szerződésének aláírása 2009. február-április hónapjaiban megtörtént 184,66 millió Ft támogatási összeggel. A második körben nyertes 4 db projekttel a Támogatási Szerződéseket 2009 júniusában kötötte meg a Közreműködő Szervezet 104,62 millió Ft támogatási összeggel. 2012. március 22-ig 10 projekt esetében a megvalósítási időszaka lezárult, a projektek fenntartási időszakba léptek. A további 1 projekt zárása folyamatban van, várhatóan 2012 első félévében megtörténik.</w:t>
      </w:r>
    </w:p>
    <w:p>
      <w:pPr>
        <w:pStyle w:val="Normal"/>
        <w:numPr>
          <w:ilvl w:val="0"/>
          <w:numId w:val="2"/>
        </w:numPr>
        <w:ind w:left="714" w:hanging="357"/>
        <w:rPr/>
      </w:pPr>
      <w:r>
        <w:rPr/>
        <w:t xml:space="preserve">Az </w:t>
      </w:r>
      <w:r>
        <w:rPr>
          <w:b/>
        </w:rPr>
        <w:t>NYDOP-2007-1.3.1</w:t>
      </w:r>
      <w:r>
        <w:rPr/>
        <w:t xml:space="preserve"> A befektetési környezet fejlesztése-ipari parkok, ipari területek és inkubátorházak támogatására című kétfordulós pályázati konstrukció esetében 2008. április 18-án a BB 11 pályázatot támogatott. A maximum egy éves projektfejlesztési szakaszt követően négy projekt esetén még 2008-ban sor került a második fordulós BB ülésre. A második fordulóban támogató döntésig összesen 8 db projekt jutott el, melyekkel a Támogatási Szerződések a 2009-es év során folyamatosan kerültek aláírásra (márciustól decemberig), 1,777 Mrd Ft támogatási összeggel. A projektek közül 4 db 2010., további 3 db 2011. év végéig lezárult, 1 db zárása pedig 2012 év első felében várható.</w:t>
      </w:r>
    </w:p>
    <w:p>
      <w:pPr>
        <w:pStyle w:val="Normal"/>
        <w:numPr>
          <w:ilvl w:val="0"/>
          <w:numId w:val="2"/>
        </w:numPr>
        <w:ind w:left="714" w:hanging="357"/>
        <w:rPr/>
      </w:pPr>
      <w:r>
        <w:rPr/>
        <w:t xml:space="preserve">Az </w:t>
      </w:r>
      <w:r>
        <w:rPr>
          <w:b/>
        </w:rPr>
        <w:t>NYDOP-2007-2.3.1</w:t>
      </w:r>
      <w:r>
        <w:rPr/>
        <w:t xml:space="preserve"> Kereskedelmi szálláshelyek kapacitásainak bővítése és szolgáltatásainak fejlesztése című pályázati konstrukcióban támogatott 18 db projekt közül 2008-ban két pályázóval sikerült Támogatási Szerződést kötni. A 2009-es évet jelentősen befolyásoló gazdasági válság hatásai ennél a pályázati konstrukciónál is érezhetőek voltak, a kedvezményezettek köre miatt talán az egyik leginkább érintett területnek tekinthető. A projektgazdák nagy többsége a projektek önerő tartalmát – a megvalósítás során – részben vagy egészben hitelből kívánta biztosítani. Azonban az adott gazdasági helyzetben a bankok felülvizsgálták az előzetesen – a pályázat benyújtásához – adott hitelígérvényeiket, több esetben visszavonták azokat. Ez a tény nagymértékben hátráltatta a Támogatási Szerződések megkötésének folyamatát, ezért a szerződéskötésekre további 6 projekt esetében kerülhetett sor 2009-ben 786,9 millió Ft támogatási összeg erejéig. Nyolc projekttel halasztott hatályú szerződés megkötésére került sor 1,442 Mrd Ft értékben, melyek a saját erő biztosításának problémája miatt visszaléptek a projektek megvalósításától. 2010. év végéig 2 projekt, 2011 év végéig további 4 projekt zárult le sikeresen, 1 projekt van folyamatban.</w:t>
      </w:r>
    </w:p>
    <w:p>
      <w:pPr>
        <w:pStyle w:val="Normal"/>
        <w:numPr>
          <w:ilvl w:val="0"/>
          <w:numId w:val="2"/>
        </w:numPr>
        <w:ind w:left="714" w:hanging="357"/>
        <w:rPr/>
      </w:pPr>
      <w:r>
        <w:rPr/>
        <w:t xml:space="preserve">Az </w:t>
      </w:r>
      <w:r>
        <w:rPr>
          <w:b/>
        </w:rPr>
        <w:t>NYDOP-3.1.1/A</w:t>
      </w:r>
      <w:r>
        <w:rPr/>
        <w:t xml:space="preserve"> Városközpontok funkcióbővítő megújítása a nem megyei jogú városokban című kétfordulós pályázati konstrukcióra beérkezett pályázatok közül 17 került befogadásra, a meghirdetett 3,7 Mrd Ft forrásra, 7,9 Mrd Ft támogatásigénnyel. A Tanács a 2008. szeptember 24-i ülésén határozatott hozott arról, hogy ezen pályázati konstrukció meghirdetett forráskeretét bővíti. A BB kilenc pályázatot részesített támogatásban, míg öt pályázatot tartaléklistára helyezett. A Kormány a forrás-előrehozást támogatta, azonban csak a tartaléklista első négy pályázatára elegendő forrással. A KSZ 2009-ben a 13 támogatott projektnél projektfejlesztést végzett, melynek eredményeként a pályázók az év végén nyújtották be második fordulós pályázatukat. A második fordulós döntés-előkészítés áthúzódott 2010. első negyedévére, a BB ülés 2010. április 15-én került megtartásra, melyen mind a 13 pályázat támogatásra került 5,464 Mrd Ft támogatással. A Támogatási Szerződések 2010-ben megkötésre kerültek 5,367 Mrd Ft támogatási összeggel. 2011-ben egy projekt, 2012. március 22-ig további két projekt megvalósítási időszaka zárult le, a többi projekt megvalósítása folyamatban van.</w:t>
      </w:r>
    </w:p>
    <w:p>
      <w:pPr>
        <w:pStyle w:val="Normal"/>
        <w:numPr>
          <w:ilvl w:val="0"/>
          <w:numId w:val="2"/>
        </w:numPr>
        <w:ind w:left="714" w:hanging="357"/>
        <w:rPr/>
      </w:pPr>
      <w:r>
        <w:rPr/>
        <w:t xml:space="preserve">Az </w:t>
      </w:r>
      <w:r>
        <w:rPr>
          <w:b/>
        </w:rPr>
        <w:t>NYDOP-3.2.1/B</w:t>
      </w:r>
      <w:r>
        <w:rPr/>
        <w:t xml:space="preserve"> Közösségi közlekedési infrastrukturális fejlesztések című pályázati konstrukció nyertes projektjei közül hat pályázóval került sor 2008. évi Támogatási Szerződés kötésekre. Öt projekt szerződéskötésére 2009. február-márciusában került sor. A nyertes projektek közül 2012. március 22-ig 6 db projekt lezárult, további három zárása folyamatban van.</w:t>
      </w:r>
    </w:p>
    <w:p>
      <w:pPr>
        <w:pStyle w:val="Normal"/>
        <w:numPr>
          <w:ilvl w:val="0"/>
          <w:numId w:val="2"/>
        </w:numPr>
        <w:ind w:left="714" w:hanging="357"/>
        <w:rPr/>
      </w:pPr>
      <w:r>
        <w:rPr/>
        <w:t>Az</w:t>
      </w:r>
      <w:r>
        <w:rPr>
          <w:b/>
        </w:rPr>
        <w:t xml:space="preserve"> NYDOP-4.1.1/A-B</w:t>
      </w:r>
      <w:r>
        <w:rPr/>
        <w:t xml:space="preserve"> Helyi környezetvédelmi infrastruktúra és szolgáltatások fejlesztése című kétfordulós pályázati konstrukció 20 db támogatott projektje közül 2009-ben 13 db projekt esetében kerülhetett sor a Támogatási Szerződés megkötésére. A projektfejlesztés lezárulta után 2010-ben megtörténtek három projekt esetén a második fordulós BB ülések, ezek után került sor a Támogatási Szerződések megkötésére. 2010. év során valamennyi szerződéssel rendelkező projekt hatályba lépett, megvalósításuk elkezdődött. 2011 végéig 9, 2012. március 22-ig további 2 projekt fizikailag és pénzügyileg is lezárult, 1 zárása folyamatban van.</w:t>
      </w:r>
    </w:p>
    <w:p>
      <w:pPr>
        <w:pStyle w:val="Normal"/>
        <w:numPr>
          <w:ilvl w:val="0"/>
          <w:numId w:val="2"/>
        </w:numPr>
        <w:spacing w:before="0" w:after="120"/>
        <w:rPr/>
      </w:pPr>
      <w:r>
        <w:rPr/>
        <w:t xml:space="preserve">Az </w:t>
      </w:r>
      <w:r>
        <w:rPr>
          <w:b/>
        </w:rPr>
        <w:t>NYDOP-2007-4.3.1/B</w:t>
      </w:r>
      <w:r>
        <w:rPr/>
        <w:t xml:space="preserve"> Kerékpárút-hálózat fejlesztése forgalmas útszakaszok mentén című pályázat nyertesei közül 2008-ban megvalósult hat pályázat, ezek pénzügyi zárására 2009-ben került sor. 2011. év végéig valamennyi támogatott projekt fizikailag és pénzügyileg lezárult.</w:t>
      </w:r>
    </w:p>
    <w:p>
      <w:pPr>
        <w:pStyle w:val="Normal"/>
        <w:spacing w:before="0" w:after="120"/>
        <w:rPr>
          <w:b/>
          <w:b/>
          <w:lang w:eastAsia="ar-SA"/>
        </w:rPr>
      </w:pPr>
      <w:r>
        <w:rPr>
          <w:b/>
          <w:lang w:eastAsia="ar-SA"/>
        </w:rPr>
      </w:r>
    </w:p>
    <w:p>
      <w:pPr>
        <w:pStyle w:val="Normal"/>
        <w:spacing w:before="0" w:after="120"/>
        <w:rPr>
          <w:b/>
          <w:b/>
        </w:rPr>
      </w:pPr>
      <w:r>
        <w:rPr>
          <w:b/>
          <w:lang w:eastAsia="ar-SA"/>
        </w:rPr>
        <w:t>A 2009-2010. évi Akcióterv keretében meghirdetésre került pályázati konstrukciók:</w:t>
      </w:r>
    </w:p>
    <w:p>
      <w:pPr>
        <w:pStyle w:val="Normal"/>
        <w:numPr>
          <w:ilvl w:val="0"/>
          <w:numId w:val="8"/>
        </w:numPr>
        <w:autoSpaceDE w:val="false"/>
        <w:rPr/>
      </w:pPr>
      <w:r>
        <w:rPr/>
        <w:t xml:space="preserve">Az </w:t>
      </w:r>
      <w:r>
        <w:rPr>
          <w:b/>
        </w:rPr>
        <w:t>NYDOP-2009-</w:t>
      </w:r>
      <w:r>
        <w:rPr>
          <w:b/>
          <w:bCs/>
        </w:rPr>
        <w:t>1.3.1/A,B,C Ipari parkok, ipari területek, inkubátorházak fejlesztése</w:t>
      </w:r>
      <w:r>
        <w:rPr>
          <w:b/>
        </w:rPr>
        <w:t xml:space="preserve"> </w:t>
      </w:r>
      <w:r>
        <w:rPr/>
        <w:t>című</w:t>
      </w:r>
      <w:r>
        <w:rPr>
          <w:rStyle w:val="StrongEmphasis"/>
        </w:rPr>
        <w:t xml:space="preserve"> </w:t>
      </w:r>
      <w:r>
        <w:rPr>
          <w:rStyle w:val="StrongEmphasis"/>
          <w:b w:val="false"/>
        </w:rPr>
        <w:t>pályázati felhívás fő célja, hogy a Nyugat-dunántúli régió versenyképességének megőrzése szempontjából kiemelt fontossággal bíró vonzó befektetési környezet kialakítását segítse elő, melynek fontos elemei a befektetési környezet infrastrukturális fejlesztése, valamint az innovációt és magas hozzáadott értékű gazdasági tevékenységet elősegítő szolgáltatások elindítása.  A pályázatok benyújtása 2009. október 19-tól 2009. november 30-ig, illetve 2010. április 30-ig volt lehetséges. A pályázati konstrukcióra a 2009. november 30-i beadási határidőig 5 db pályázat érkezett be, amelyek befogadásra kerültek. A pályázati felhívásban meghirdetett 3,53 Mrd Ft forrásra a befogadott pályázatok támogatásigénye 555 M Ft. Az első szakaszban beérkezett pályázatok Bíráló Bizottság elé 2010. február 12-én kerültek. A befogadott pályázatok közül 4 pályázat kapott támogatást 265 M Ft összegben, míg egy pályázat visszavonásra került. A második szakaszra 16 db pályázat került benyújtásra, ezek közül 11 db került befogadásra, támogatásigényük 1,639 Mrd Ft. A pályázatok Bíráló Bizottsági ülése 2010. augusztus 11-én megtörtént, a Nemzeti Fejlesztési Ügynökség (NFÜ) kilenc pályázatot támogatott 1,033 Mrd Ft értékben. 2010. év végéig nyolc darab projekt Támogatási szerződésének megkötésére került sor 651,687 millió Ft támogatási összeggel. A további 5 nyertes projekt szerződéskötésére 2011-ben került sor 521,311 millió Ft támogatási összeggel. A projektek közül 2011 év végéig 1 db, 2012. március 22-ig további 2 db fizikai és pénzügyi megvalósítása lezárult, egy projektzárás alatt áll.</w:t>
      </w:r>
    </w:p>
    <w:p>
      <w:pPr>
        <w:pStyle w:val="Normal"/>
        <w:numPr>
          <w:ilvl w:val="0"/>
          <w:numId w:val="6"/>
        </w:numPr>
        <w:ind w:left="714" w:hanging="357"/>
        <w:rPr/>
      </w:pPr>
      <w:r>
        <w:rPr/>
        <w:t xml:space="preserve">Az </w:t>
      </w:r>
      <w:r>
        <w:rPr>
          <w:b/>
        </w:rPr>
        <w:t xml:space="preserve">NYDOP-2009-1.3.1/D Telephelyfejlesztés </w:t>
      </w:r>
      <w:r>
        <w:rPr/>
        <w:t>című</w:t>
      </w:r>
      <w:r>
        <w:rPr>
          <w:b/>
        </w:rPr>
        <w:t xml:space="preserve"> </w:t>
      </w:r>
      <w:r>
        <w:rPr/>
        <w:t>pályázati konstrukcióra a 2009. június 30-i beadási határidőig 103 db pályázat érkezett be, amelyek közül hat darab a benyújtási kritériumok nem teljesítése miatt lett elutasítva. A pályázatok október 12-én kerültek Bíráló Bizottság elé. A BB az ülésen az összes szakmai minimumot elért pályázatot, összesen 68 pályázatot támogatott 2 980 191 437 Ft támogatási összeggel. A támogatott projektek közül 22 db esetében 2009-ben került sor a Támogatási Szerződés megkötésére 878,14 millió Ft támogatási összeggel. A további projektek szerződéskötésére 2010-ben került sor 1,83 Mrd Ft értékben. A támogatást nyert projektek közül 11 db visszalépett (leggyakrabban a saját erő előteremtésének problémái miatt). 2011. év végéig 45 db, 2012. március 22-ig további 6 nyertes projekt valósult meg és zárult le.</w:t>
      </w:r>
    </w:p>
    <w:p>
      <w:pPr>
        <w:pStyle w:val="Normal"/>
        <w:numPr>
          <w:ilvl w:val="0"/>
          <w:numId w:val="6"/>
        </w:numPr>
        <w:ind w:left="714" w:hanging="357"/>
        <w:rPr/>
      </w:pPr>
      <w:r>
        <w:rPr/>
        <w:t xml:space="preserve">Az </w:t>
      </w:r>
      <w:r>
        <w:rPr>
          <w:b/>
        </w:rPr>
        <w:t xml:space="preserve">NYDOP-2009-2.1.1/CDE A régió történelmi és kulturális örökségének fenntartható hasznosítása, valamint a természeti értékeken alapuló aktív turisztikai programok </w:t>
      </w:r>
      <w:r>
        <w:rPr/>
        <w:t xml:space="preserve">című pályázati felhívás fő célja a turisták igényeinek megfelelő színvonalú turisztikai termékek kialakítása, ennek eredményeként az attrakciók látogatottságának és jövedelemtermelő képességének növelése, valamint a szezonalitás mérséklése volt. </w:t>
      </w:r>
      <w:r>
        <w:rPr>
          <w:bCs/>
        </w:rPr>
        <w:t xml:space="preserve">A pályázatok benyújtása 2009. </w:t>
      </w:r>
      <w:r>
        <w:rPr/>
        <w:t>szeptember 1</w:t>
      </w:r>
      <w:r>
        <w:rPr>
          <w:bCs/>
        </w:rPr>
        <w:t>-től 2009. november 20-ig volt lehetséges.</w:t>
      </w:r>
      <w:r>
        <w:rPr/>
        <w:t xml:space="preserve"> A pályázati felhívásban meghirdetett 5,46 Mrd Ft forrásra a 42 db beérkezett pályázat támogatásigénye 10,7 Mrd Ft. A Közreműködő Szervezet 24 db pályázat befogadásáról döntött 6,1 Mrd Ft támogatásigénnyel. A BB 12 db pályázatot támogatott 3,453 Mrd Ft értékben 2010. első negyedévében, melyek közül 11 esetben a Támogatási Szerződések megkötése megtörtént 3,238 Mrd Ft értékben. A maradék egy pályázat szerződéskötésére 2011. első negyedévében került sor 185 millió Ft támogatási összeggel.</w:t>
      </w:r>
    </w:p>
    <w:p>
      <w:pPr>
        <w:pStyle w:val="Normal"/>
        <w:numPr>
          <w:ilvl w:val="0"/>
          <w:numId w:val="6"/>
        </w:numPr>
        <w:ind w:left="714" w:hanging="357"/>
        <w:rPr/>
      </w:pPr>
      <w:r>
        <w:rPr/>
        <w:t xml:space="preserve">Az </w:t>
      </w:r>
      <w:r>
        <w:rPr>
          <w:b/>
        </w:rPr>
        <w:t xml:space="preserve">NYDOP-2009-2.1.1/F A balatoni térség turisztikai vonzerejének növelése </w:t>
      </w:r>
      <w:r>
        <w:rPr/>
        <w:t>című pályázati konstrukcióra a 2009. október 12-i beadási határidőig kilenc darab pályázat érkezett be, amelyek közül egy a benyújtási kritériumok nem teljesítése miatt lett elutasítva. A pályázati felhívásban meghirdetett 670 M Ft forrásra a formailag befogadott öt pályázat támogatásigénye 518 M Ft. A pályázatok Bíráló Bizottság elé 2010. január 8-án kerültek. A BB az ülésen két pályázatot támogatott 205 388 272 Ft támogatási összegben. A pályázati kiírás két szakaszos beadási határidővel számolt, a második szakasz pályázat beadási határideje 2010. május 24 volt. A második szakaszra 11 db pályázat került benyújtásra, ezek közül nyolc került befogadásra, támogatásigényük 911 M Ft. A pályázatok Bíráló Bizottsági ülése augusztus 10-én megtörtént, az NFÜ öt pályázatot támogatott 692 866 963 Ft támogatással. A nyertes projektek közül 2010. év végéig néggyel történt meg a szerződéskötés 390,327 millió Ft támogatási összeggel, a további szerződéskötések 2011-ben történtek meg 508,1 millió Ft támogatási összeggel.</w:t>
      </w:r>
    </w:p>
    <w:p>
      <w:pPr>
        <w:pStyle w:val="Normal"/>
        <w:numPr>
          <w:ilvl w:val="0"/>
          <w:numId w:val="6"/>
        </w:numPr>
        <w:ind w:left="714" w:hanging="357"/>
        <w:rPr/>
      </w:pPr>
      <w:r>
        <w:rPr/>
        <w:t xml:space="preserve">Az </w:t>
      </w:r>
      <w:r>
        <w:rPr>
          <w:b/>
        </w:rPr>
        <w:t xml:space="preserve">NYDOP-2009-2.2.1/AB Kereskedelmi szálláshelyek kapacitásainak bővítése és szolgáltatásainak fejlesztése </w:t>
      </w:r>
      <w:r>
        <w:rPr/>
        <w:t>című</w:t>
      </w:r>
      <w:r>
        <w:rPr>
          <w:b/>
        </w:rPr>
        <w:t xml:space="preserve"> </w:t>
      </w:r>
      <w:r>
        <w:rPr/>
        <w:t>pályázati konstrukció célja a kereskedelmi szálláshelyek szolgáltatási színvonalának emelése, kapacitásának bővítése, kapacitáskihasználtságának javítása, a szálláshely működéséből származó árbevételek növelése, és a projektek megvalósításán keresztül munkahelyek teremtése. A pályázati konstrukció beadási határideje 2010. január 8-a volt. A pályázati felhívásban meghirdetett 1,39 Mrd Ft forrásra a formailag befogadott 17 pályázat támogatásigénye 1,683 Mrd Ft. A pályázatok Bíráló Bizottság elé 2010. március 23-án kerültek. A BB az ülésen tíz pályázatot támogatott 1,021 Mrd Ft támogatási összegben. 2010 októberében további három pályázat kapott támogatást 562,7 millió Ft értékben. A támogatott projektek közül négy visszalépésére került sor, hét projekttel 2010-ben megtörtént a szerződéskötés 486,6 millió Ft értékben, a további projektek szerződéskötése 2011. első félévében 336,149 millió Ft támogatási összeggel történt meg. 2012. március 22-ig 4 db projekt lezárul, fenntartási időszakba lépett.</w:t>
      </w:r>
    </w:p>
    <w:p>
      <w:pPr>
        <w:pStyle w:val="Normal"/>
        <w:numPr>
          <w:ilvl w:val="0"/>
          <w:numId w:val="6"/>
        </w:numPr>
        <w:ind w:left="714" w:hanging="357"/>
        <w:rPr/>
      </w:pPr>
      <w:r>
        <w:rPr/>
        <w:t xml:space="preserve">Az </w:t>
      </w:r>
      <w:r>
        <w:rPr>
          <w:b/>
        </w:rPr>
        <w:t xml:space="preserve">NYDOP-2009-3.1.1/A Városközpontok funkcióbővítő megújítása a nem megyei jogú városokban </w:t>
      </w:r>
      <w:r>
        <w:rPr/>
        <w:t>című</w:t>
      </w:r>
      <w:r>
        <w:rPr>
          <w:b/>
        </w:rPr>
        <w:t xml:space="preserve"> </w:t>
      </w:r>
      <w:r>
        <w:rPr/>
        <w:t>pályázati konstrukcióra a 2009. október 30-i beadási határidőig hat darab pályázat érkezett be. A pályázati felhívásban meghirdetett 2,67 Mrd Ft forrásra a formai értékelés alatt álló pályázatok támogatásigénye 3,03 Mrd Ft. A pályázati kiírás két szakaszos beadási határidővel számolt, a második szakasz pályázat beadási határideje 2010. január 8-a volt. A második szakaszra négy darab pályázat érkezett be. A Bíráló Bizottság három ülést tartott, melyen hat darab pályázatot támogatott 2,824 Mrd Ft értékben. A pályázatoknál megkezdődött a maximum kilenc hónapos projektfejlesztési időszak. Az egyik pályázó a projektfejlesztéstől, támogatástól visszalépett (Szentgotthárd Város Önkormányzat), a másik öt pályázat lefolytatta a projektfejlesztést. 2011-ben megtörtént a második fordulós pályázatok Bíráló Bizottsági ülése, melynek során mind az öt pályázat támogatást kapott. A nyertes projektekkel 2,476 Mrd Ft támogatási összeggel aláírásra kerültek a szerződések, a megvalósításuk folyamatban van.</w:t>
      </w:r>
    </w:p>
    <w:p>
      <w:pPr>
        <w:pStyle w:val="Normal"/>
        <w:numPr>
          <w:ilvl w:val="0"/>
          <w:numId w:val="6"/>
        </w:numPr>
        <w:ind w:left="714" w:hanging="357"/>
        <w:rPr/>
      </w:pPr>
      <w:r>
        <w:rPr/>
        <w:t xml:space="preserve">Az </w:t>
      </w:r>
      <w:r>
        <w:rPr>
          <w:b/>
        </w:rPr>
        <w:t xml:space="preserve">NYDOP-2009-3.1.1/C Kisléptékű, pontszerű kisvárosi fejlesztések </w:t>
      </w:r>
      <w:r>
        <w:rPr/>
        <w:t>című pályázati konstrukcióra a 2009. október 2-i beadási határidőig 17 db pályázat érkezett be. A pályázati felhívásban meghirdetett 380 M Ft forrásra a befogadott pályázatok támogatásigénye 761 M Ft. A pályázatok 2009. december 7-én kerültek a Bíráló Bizottság elé, amely hét pályázatot támogatott 348.454.785 Ft támogatási összegben, míg öt pályázatot tett tartaléklistára 232 M Ft támogatási igénnyel. A tartaléklistás pályázatok is támogatásra kerültek. Valamennyi nyertes projekttel megtörtént 2010-ben a Támogatási Szerződések megkötése 581,381 millió Ft támogatási összeggel, a projektek közül 2011 év végéig 6 db, 2012. március 22-ig további 2 db fizikai és pénzügyi megvalósítása zárult le.</w:t>
      </w:r>
    </w:p>
    <w:p>
      <w:pPr>
        <w:pStyle w:val="Normal"/>
        <w:numPr>
          <w:ilvl w:val="0"/>
          <w:numId w:val="6"/>
        </w:numPr>
        <w:ind w:left="714" w:hanging="357"/>
        <w:rPr/>
      </w:pPr>
      <w:r>
        <w:rPr/>
        <w:t xml:space="preserve">Az </w:t>
      </w:r>
      <w:r>
        <w:rPr>
          <w:b/>
        </w:rPr>
        <w:t xml:space="preserve">NYDOP-2009-3.2.1/B Közösségi közlekedési infrastrukturális beruházások </w:t>
      </w:r>
      <w:r>
        <w:rPr/>
        <w:t>című pályázati konstrukcióra a 2009</w:t>
      </w:r>
      <w:r>
        <w:rPr>
          <w:b/>
        </w:rPr>
        <w:t>.</w:t>
      </w:r>
      <w:r>
        <w:rPr/>
        <w:t xml:space="preserve"> november 9-i beadási határidőig nyolc darab pályázat érkezett be. A pályázati felhívásban meghirdetett 1,54 Mrd Ft forrásra a beérkezett pályázatok támogatásigénye 2,715 Mrd Ft, mind a 8 pályázat befogadásra került. A pályázati kiírás két szakaszos beadási határidővel számolt, a második szakasz pályázat beadási határideje 2010. április 8-a volt. A második szakaszra kilenc darab pályázat érkezett be. A Bíráló Bizottság két ülést tartott, melyen három darab pályázatot támogatott 1,374 Mrd Ft értékben. További egy projekt tartaléklistáról kapott 582.026.420 Ft támogatást. A nyertes projektek közül kettővel 2010-ben sor került a szerződéskötésre 1,059 Mrd Ft értékben, a másik két projekt szerződéskötése 2011-ben történt meg 895,478 millió Ft támogatási összeggel.</w:t>
      </w:r>
    </w:p>
    <w:p>
      <w:pPr>
        <w:pStyle w:val="Normal"/>
        <w:numPr>
          <w:ilvl w:val="0"/>
          <w:numId w:val="6"/>
        </w:numPr>
        <w:ind w:left="714" w:hanging="357"/>
        <w:rPr/>
      </w:pPr>
      <w:r>
        <w:rPr/>
        <w:t>Az</w:t>
      </w:r>
      <w:r>
        <w:rPr>
          <w:b/>
        </w:rPr>
        <w:t xml:space="preserve"> NYDOP-2009-4.1.1/A Kistelepülések szennyvízkezelése </w:t>
      </w:r>
      <w:r>
        <w:rPr/>
        <w:t>című pályázati konstrukcióra a 2009. szeptember 25-i beadási határidőig 43 db pályázat érkezett be, melyek közül 30 db befogadása történt meg. A pályázati felhívásban meghirdetett 2,48 Mrd Ft forrásra a befogadott pályázatok támogatásigénye 6,496 Mrd Ft. A Bíráló Bizottsági ülésre 2010 januárjában került sor. A BB az ülésen 12 pályázatot támogatott 3,523 Mrd Ft támogatási összegben, a pályázati konstrukcióban a szükséges többletforrás bevonása érdekében forrásátcsoportosítás történt. Valamennyi nyertes projekttel aláírásra került a Támogatási Szerződés 3,483 Mrd Ft támogatási összeggel, a projektek megvalósítása folyamatban van.</w:t>
      </w:r>
    </w:p>
    <w:p>
      <w:pPr>
        <w:pStyle w:val="Normal"/>
        <w:numPr>
          <w:ilvl w:val="0"/>
          <w:numId w:val="6"/>
        </w:numPr>
        <w:ind w:left="714" w:hanging="357"/>
        <w:rPr/>
      </w:pPr>
      <w:r>
        <w:rPr/>
        <w:t xml:space="preserve">Az </w:t>
      </w:r>
      <w:r>
        <w:rPr>
          <w:b/>
        </w:rPr>
        <w:t xml:space="preserve">NYDOP-2009-4.1.1/B Belterületi vízrendezés </w:t>
      </w:r>
      <w:r>
        <w:rPr/>
        <w:t>című pályázati konstrukcióra a 2009. október 9-i beadási határidőig 28 db pályázat érkezett be. A pályázati felhívásban meghirdetett 1,07 Mrd Ft forrásra a befogadott pályázatok támogatásigénye 2,382 Mrd Ft. A Bíráló Bizottsági ülésre 2010 januárjában került sor. A BB az ülésen 15 pályázatot támogatott 1,365 Mrd Ft támogatási összegben, a pályázati konstrukcióban a szükséges többletforrás bevonása érdekében forrásátcsoportosítás történt. Valamennyi projekttel megkötésre került a Támogatási Szerződés 2010-ben, 2011. év végéig 7 db projekt fizikai és pénzügyi zárása történt meg.</w:t>
      </w:r>
    </w:p>
    <w:p>
      <w:pPr>
        <w:pStyle w:val="Normal"/>
        <w:numPr>
          <w:ilvl w:val="0"/>
          <w:numId w:val="6"/>
        </w:numPr>
        <w:ind w:left="714" w:hanging="357"/>
        <w:rPr/>
      </w:pPr>
      <w:r>
        <w:rPr/>
        <w:t xml:space="preserve">Az </w:t>
      </w:r>
      <w:r>
        <w:rPr>
          <w:b/>
        </w:rPr>
        <w:t>NYDOP-2009-</w:t>
      </w:r>
      <w:r>
        <w:rPr>
          <w:b/>
          <w:bCs/>
        </w:rPr>
        <w:t xml:space="preserve">4.1.1/C Települési hulladéklerakók rekultivációja </w:t>
      </w:r>
      <w:r>
        <w:rPr>
          <w:bCs/>
        </w:rPr>
        <w:t>című</w:t>
      </w:r>
      <w:r>
        <w:rPr>
          <w:b/>
        </w:rPr>
        <w:t xml:space="preserve"> </w:t>
      </w:r>
      <w:r>
        <w:rPr/>
        <w:t>konstrukció célja a régió településein bezárt vagy felhagyott települési szilárd hulladéklerakók, állati hulladéktemetők és földmedrű folyékony hulladék fogadóhelyek rekultivációjával a környezetszennyezés csökkentése.  A pályázatok benyújtása 2009. december 15-től 2010. április 6-ig volt lehetséges (a pályázatok benyújtási határideje meghosszabbításra került). A támogatásra rendelkezésre álló tervezett keretösszeg 450 M Ft. A pályázati felhívásra öt pályázat érkezett be, a négy befogadott pályázat támogatásigénye 425 M Ft. A Bíráló Bizottsági ülésre 2010. augusztusban került sor. A BB az ülésen négy pályázatot támogatott 355 M Ft támogatási összegben. Valamennyi projekttel megkötésre került a Támogatási Szerződés 2010-ben, a projektek közül 2011 év végéig 1 db, 2012 januárjában további 1 db zárása történt meg.</w:t>
      </w:r>
    </w:p>
    <w:p>
      <w:pPr>
        <w:pStyle w:val="Normal"/>
        <w:numPr>
          <w:ilvl w:val="0"/>
          <w:numId w:val="6"/>
        </w:numPr>
        <w:ind w:left="714" w:hanging="357"/>
        <w:rPr/>
      </w:pPr>
      <w:r>
        <w:rPr/>
        <w:t xml:space="preserve">Az </w:t>
      </w:r>
      <w:r>
        <w:rPr>
          <w:b/>
        </w:rPr>
        <w:t xml:space="preserve">NYDOP-2009-4.3.1/B Kerékpárforgalmi hálózat fejlesztése </w:t>
      </w:r>
      <w:r>
        <w:rPr/>
        <w:t>című</w:t>
      </w:r>
      <w:r>
        <w:rPr>
          <w:b/>
        </w:rPr>
        <w:t xml:space="preserve"> </w:t>
      </w:r>
      <w:r>
        <w:rPr/>
        <w:t>pályázati konstrukcióra a 2009. július 20-i beadási határidőig 12 db pályázat érkezett be, amelyek mindegyike befogadásra került. A pályázati felhívásban meghirdetett 710 M Ft forrásra a formailag befogadott pályázatok támogatásigénye 1,135 Mrd Ft. A pályázatok Bíráló Bizottság elé október 8-án kerültek. A BB az ülésen hat pályázatot támogatott 580 millió Ft támogatási összeggel, míg három pályázatot tartaléklistára tett. A tartaléklistás pályázatok támogatásához szükséges forrásátcsoportosítás megtörtént, így azok is támogatásra kerültek 152 M Ft támogatási összeggel. Valamennyi projekttel megkötésre került a Támogatási Szerződés 2010-ben 732 millió Ft támogatási összeggel, a projektek közül 2011 év végéig 6 db fizikai és pénzügyi megvalósítása zárult le.</w:t>
      </w:r>
    </w:p>
    <w:p>
      <w:pPr>
        <w:pStyle w:val="Normal"/>
        <w:numPr>
          <w:ilvl w:val="0"/>
          <w:numId w:val="6"/>
        </w:numPr>
        <w:ind w:left="714" w:hanging="357"/>
        <w:rPr/>
      </w:pPr>
      <w:r>
        <w:rPr/>
        <w:t xml:space="preserve">Az </w:t>
      </w:r>
      <w:r>
        <w:rPr>
          <w:b/>
        </w:rPr>
        <w:t xml:space="preserve">NYDOP-2009-4.3.1/C Belterületi utak fejlesztése </w:t>
      </w:r>
      <w:r>
        <w:rPr/>
        <w:t>című</w:t>
      </w:r>
      <w:r>
        <w:rPr>
          <w:b/>
        </w:rPr>
        <w:t xml:space="preserve"> </w:t>
      </w:r>
      <w:r>
        <w:rPr/>
        <w:t>pályázati konstrukcióra a 2009. szeptember 11-i beadási határidőig 16 db pályázat érkezett be, amelyek közül nyolc darab lett a benyújtási kritériumok nem teljesítése miatt elutasítva. A pályázati felhívásban meghirdetett 1,51 Mrd Ft forrásra a befogadott pályázatok támogatásigénye 848 M Ft. A pályázatok 2009. november 27-én kerültek a Bíráló Bizottság elé, amely öt pályázatot támogatott 572 M Ft támogatási összegben. A konstrukció forráskeretén még forrásmaradvány keletkezett, melynek folytán a KSZ kezdeményezte a pályázati kiírás újbóli megjelentetését, a pályázati konstrukció újólag meghirdetésre került, melynek beadási határideje 2010. április 12. A pályázati felhívásban meghirdetett 915 M Ft forrásra a formailag befogadott 13 db pályázat támogatásigénye 1,709 Mrd Ft. A pályázatok Bíráló Bizottság elé július 13-án kerültek. A BB az ülésen tíz pályázatot támogatott 1,297 Mrd Ft támogatási összeggel, a pályázati konstrukcióban a plusz forrás bevonására forrásátcsoportosítás történt. A nyertes projektek közül 2010. év végéig 9 darabbal került sor szerződéskötésre 982,365 millió Ft értékben. A további projektek szerződéskötése 2011 januárjában megtörtént, 2011 év végéig 2, 2012. március 22-ig további 1 db projekt fizikai és pénzügyi zárására került sor.</w:t>
      </w:r>
    </w:p>
    <w:p>
      <w:pPr>
        <w:pStyle w:val="Normal"/>
        <w:numPr>
          <w:ilvl w:val="0"/>
          <w:numId w:val="6"/>
        </w:numPr>
        <w:ind w:left="714" w:hanging="357"/>
        <w:rPr/>
      </w:pPr>
      <w:r>
        <w:rPr>
          <w:bCs/>
        </w:rPr>
        <w:t xml:space="preserve">Az </w:t>
      </w:r>
      <w:r>
        <w:rPr>
          <w:b/>
          <w:bCs/>
        </w:rPr>
        <w:t>NYDOP-2010-1.1.1/A Regionális kulcságazatok és vállalati együttműködési hálózatok fejlesztése</w:t>
      </w:r>
      <w:r>
        <w:rPr>
          <w:bCs/>
        </w:rPr>
        <w:t xml:space="preserve"> </w:t>
      </w:r>
      <w:r>
        <w:rPr/>
        <w:t>pályázati konstrukció célja, hogy előmozdítsa a vállalkozások, oktatási és K+F intézmények, valamint helyi gazdasági szereplők közötti, iparági klaszter formában megvalósuló együttműködést. A pályázati konstrukció 600 M Ft forráskerettel került kiírásra, azonban a pályázati konstrukció 2010. június 28-i hatállyal felfüggesztésre került. 2011. február 10-én újra meghirdetésre került a konstrukció az Új Széchenyi terv keretében.</w:t>
      </w:r>
    </w:p>
    <w:p>
      <w:pPr>
        <w:pStyle w:val="Normal"/>
        <w:numPr>
          <w:ilvl w:val="0"/>
          <w:numId w:val="6"/>
        </w:numPr>
        <w:ind w:left="714" w:hanging="357"/>
        <w:rPr/>
      </w:pPr>
      <w:r>
        <w:rPr>
          <w:rStyle w:val="StrongEmphasis"/>
        </w:rPr>
        <w:t>Az NYDOP-2010-1.1.1/B Regionális képzési, foglalkoztatási hálózati együttműködések fejlesztése</w:t>
      </w:r>
      <w:r>
        <w:rPr>
          <w:b/>
        </w:rPr>
        <w:t xml:space="preserve"> </w:t>
      </w:r>
      <w:r>
        <w:rPr/>
        <w:t>című</w:t>
      </w:r>
      <w:r>
        <w:rPr>
          <w:b/>
        </w:rPr>
        <w:t xml:space="preserve"> </w:t>
      </w:r>
      <w:r>
        <w:rPr/>
        <w:t>pályázati felhívás célja a Nyugat-dunántúli Régió versenyképességének megőrzése szempontjából kiemelt fontossággal bíró együttműködések erősítése a gazdaság és felsőoktatás szereplői között, ezáltal biztosítva a piacorientált és a régióban felhasználható szakmai tudást. Ennek fontos elemei a közös humánerőforrás fejlesztés, valamint az innovációt és magas hozzáadott értékű gazdasági tevékenységet elősegítő szolgáltatások elindítása. A pályázatok benyújtására 2010. április 30-tól 2010. szeptember 23-ig volt lehetőség. A támogatásra rendelkezésre álló tervezett keretösszeg 200 M Ft. A pályázati felhívásra kilenc pályázat érkezett be, a hét befogadott pályázat támogatásigénye 280 M Ft. A Bíráló Bizottsági ülésre 2010 decemberében került sor. A BB az ülésen két pályázatot támogatott 62 M Ft támogatási összegben, a szerződések megkötése 2011. első felében megtörténtek.</w:t>
      </w:r>
    </w:p>
    <w:p>
      <w:pPr>
        <w:pStyle w:val="Normal"/>
        <w:numPr>
          <w:ilvl w:val="0"/>
          <w:numId w:val="6"/>
        </w:numPr>
        <w:autoSpaceDE w:val="false"/>
        <w:rPr/>
      </w:pPr>
      <w:r>
        <w:rPr/>
        <w:t xml:space="preserve">Az </w:t>
      </w:r>
      <w:r>
        <w:rPr>
          <w:b/>
        </w:rPr>
        <w:t xml:space="preserve">NYDOP-2010-1.2.1/A Vállalati tanácsadás </w:t>
      </w:r>
      <w:r>
        <w:rPr>
          <w:rStyle w:val="StrongEmphasis"/>
          <w:b w:val="false"/>
        </w:rPr>
        <w:t>című pályázati felhívás újra kiírásra került 2010. szeptember 21.-én. A konstrukció fő célja, hogy a régióban működő mikro-, kis- és középvállalkozások sikeres működéséhez szükséges vállalkozói ismereteket fejlessze, a vállalkozások irányításához, hatékonyabb működtetéséhez szükséges tudás széles körű elérhetőségének javításával a szakma-specifikus tanácsadás igénybevételén keresztül. A pályázatok benyújtása 2010. október 15-től 2010. november 15-ig volt lehetséges. A támogatásra rendelkezésre álló tervezett keretösszeg 690 M Ft. A pályázati konstrukcióra a beadási határidőig három darab pályázat érkezett be, a pályázatok Bíráló Bizottsági ülése 2011. május 5-én megtörtént. A konstrukció keretében egy pályázat kapott támogatást, melynek a támogatási szerződéskötése megtörtént, a projektmegvalósítás folyamatban van.</w:t>
      </w:r>
    </w:p>
    <w:p>
      <w:pPr>
        <w:pStyle w:val="Normal"/>
        <w:numPr>
          <w:ilvl w:val="0"/>
          <w:numId w:val="6"/>
        </w:numPr>
        <w:ind w:left="714" w:hanging="357"/>
        <w:rPr/>
      </w:pPr>
      <w:r>
        <w:rPr>
          <w:rStyle w:val="StrongEmphasis"/>
        </w:rPr>
        <w:t xml:space="preserve">Az NYDOP-2010-1.3.1/D Telephelyfejlesztés </w:t>
      </w:r>
      <w:r>
        <w:rPr/>
        <w:t>című</w:t>
      </w:r>
      <w:r>
        <w:rPr>
          <w:b/>
        </w:rPr>
        <w:t xml:space="preserve"> </w:t>
      </w:r>
      <w:r>
        <w:rPr/>
        <w:t xml:space="preserve">pályázati felhívás célja a mikro, kis- és középvállalkozások (a továbbiakban KKV-k) működési helyszínéül szolgáló infrastruktúra fejlesztésével a vállalkozások üzleti környezetének, s ezáltal közvetve a régiók foglalkoztatási helyzetének a javítása. A pályázatok benyújtása </w:t>
      </w:r>
      <w:r>
        <w:rPr>
          <w:bCs/>
        </w:rPr>
        <w:t>2010. június 7-től 2010. július 30</w:t>
      </w:r>
      <w:r>
        <w:rPr>
          <w:b/>
          <w:bCs/>
        </w:rPr>
        <w:t>-</w:t>
      </w:r>
      <w:r>
        <w:rPr/>
        <w:t>ig volt lehetséges. A pályázatok beadási határidejéig 88 pályázat érkezett, 4,453 Mrd Ft támogatási igénnyel. A támogatásra rendelkezésre álló tervezett keretösszeg 2,5 Mrd Ft. A Bíráló Bizottsági ülésre 2010 októberében került sor. A BB az ülésen 64 pályázatot támogatott 3,294 Mrd Ft támogatási összegben, a pályázati konstrukcióban a plusz forrás bevonására forrásátcsoportosítás történt. 2010 év végéig három darab projekttel került sor szerződéskötésre, 61 millió Ft támogatási összeggel. A további projektek szerződéskötései 2011-ben 3,062 Mrd Ft támogatási összeggel augusztusig megtörténtek. A támogatott projektek közül 4 db visszalépett. 2011 év végéig 7, 2012. március 22-ig további 5 projekt megvalósítási időszaka sikeresen lezárult, 4 projektzárás alatt áll.</w:t>
      </w:r>
    </w:p>
    <w:p>
      <w:pPr>
        <w:pStyle w:val="Normal"/>
        <w:numPr>
          <w:ilvl w:val="0"/>
          <w:numId w:val="6"/>
        </w:numPr>
        <w:autoSpaceDE w:val="false"/>
        <w:spacing w:before="0" w:after="200"/>
        <w:rPr/>
      </w:pPr>
      <w:r>
        <w:rPr>
          <w:rStyle w:val="StrongEmphasis"/>
        </w:rPr>
        <w:t>Az NYDOP-2010-1.3.1/E Ipartelepítés</w:t>
      </w:r>
      <w:r>
        <w:rPr/>
        <w:t xml:space="preserve"> című</w:t>
      </w:r>
      <w:r>
        <w:rPr>
          <w:b/>
        </w:rPr>
        <w:t xml:space="preserve"> </w:t>
      </w:r>
      <w:r>
        <w:rPr/>
        <w:t xml:space="preserve">pályázati felhívás célja a régióban működő, illetve letelepülni kívánó elsősorban gyártó, valamint szolgáltató gazdasági társaságok jelentős foglalkoztatási hatással járó fejlesztései infrastrukturális elemeinek támogatása. A konstrukció további célja közvetve javítani a régió foglalkoztatási helyzetét, az üzleti környezetet és a régió versenyképességét. A pályázatok benyújtása </w:t>
      </w:r>
      <w:r>
        <w:rPr>
          <w:bCs/>
        </w:rPr>
        <w:t>2010. május 31-től 2010. december 31-</w:t>
      </w:r>
      <w:r>
        <w:rPr/>
        <w:t>ig lehetséges. A pályázatok elbírálása folyamatosan, a benyújtás sorrendjében történik. A támogatásra rendelkezésre álló tervezett keretösszeg 1 Mrd Ft. A pályázati kiírásra nyolc pályázat érkezett be 1,327 Mrd Ft támogatás igénnyel. A BB három ülésén támogatta mind a nyolc befogadott pályázatot 1,309 Mrd Ft támogatási összeggel, a pályázati konstrukcióban a plusz forrás bevonására forrásátcsoportosítás történt. Egy projekt szerződéskötése megtörtént 2010 decemberében 150 millió Ft-os támogatási összeggel, a további 7 nyertes projekttel 2011-ben kötött szerződést a Közreműködő Szervezet 1,159 Mrd Ft támogatási összeggel. 2012. március 22-ig 1 projekt visszalépett a támogatástól, 1 projekt lezárul, fenntartási időszakba lépett, további 3 projektzárás alatt van.</w:t>
      </w:r>
    </w:p>
    <w:p>
      <w:pPr>
        <w:pStyle w:val="Normal"/>
        <w:rPr/>
      </w:pPr>
      <w:r>
        <w:rPr/>
      </w:r>
    </w:p>
    <w:p>
      <w:pPr>
        <w:pStyle w:val="Normal"/>
        <w:spacing w:before="0" w:after="120"/>
        <w:rPr>
          <w:b/>
          <w:b/>
          <w:lang w:eastAsia="ar-SA"/>
        </w:rPr>
      </w:pPr>
      <w:r>
        <w:rPr>
          <w:b/>
          <w:lang w:eastAsia="ar-SA"/>
        </w:rPr>
        <w:t>A 2011-2013. évi akciótervi időszakban, az Új Széchenyi Terv keretében 2011-ben meghirdetésre került pályázati konstrukciók:</w:t>
      </w:r>
    </w:p>
    <w:p>
      <w:pPr>
        <w:pStyle w:val="Normal"/>
        <w:numPr>
          <w:ilvl w:val="0"/>
          <w:numId w:val="6"/>
        </w:numPr>
        <w:ind w:left="714" w:hanging="357"/>
        <w:rPr/>
      </w:pPr>
      <w:r>
        <w:rPr>
          <w:rStyle w:val="StrongEmphasis"/>
        </w:rPr>
        <w:t xml:space="preserve">A </w:t>
      </w:r>
      <w:r>
        <w:rPr>
          <w:b/>
        </w:rPr>
        <w:t xml:space="preserve">NYDOP-1.1.1/A-11 </w:t>
      </w:r>
      <w:r>
        <w:rPr>
          <w:rStyle w:val="StrongEmphasis"/>
        </w:rPr>
        <w:t xml:space="preserve">Vállalati együttműködés és klaszterek támogatása - Regionális kulcságazatok és vállalati együttműködési hálózatok fejlesztése c. </w:t>
      </w:r>
      <w:r>
        <w:rPr/>
        <w:t>pályázati felhívás fő célja, hogy előmozdítsa a vállalkozások közötti együttműködéseket, valamint a vállalkozások más vállalkozásokkal, oktatási intézményekkel, K+F intézményekkel, helyi gazdasági szereplőkkel klaszter formában megvalósuló együttműködéseinek létrehozását, illetve fejlesztését. Ezen belül különösen fontos, hogy lehetőséget biztosítson a regionális stratégiákban, operatív programokban, ill. az Új Széchenyi Tervben (ÚSZT) megfogalmazott kulcságazatokban működő vállalati együttműködések és klaszterek versenyképességének növelésére. A pályázatok benyújtása 2011. március 1-tól 2011. május 13.-ig volt lehetséges. A meghirdetett pályázati forrás 600 M Ft. A pályázati beadási határidőig 23 db pályázat érkezett be 759 M Ft támogatási igénnyel. A 2011. július 20-i Döntés-előkészítési Bizottság (DEB) ülésen 19 pályázat került támogatásra 540 M Ft támogatási összeggel. 2012. március 22-ig valamennyi nyertes projekt szerződése megkötésre került 540,915 millió Ft támogatási összeggel.</w:t>
      </w:r>
    </w:p>
    <w:p>
      <w:pPr>
        <w:pStyle w:val="Normal"/>
        <w:numPr>
          <w:ilvl w:val="0"/>
          <w:numId w:val="6"/>
        </w:numPr>
        <w:ind w:left="714" w:hanging="357"/>
        <w:rPr/>
      </w:pPr>
      <w:r>
        <w:rPr>
          <w:b/>
        </w:rPr>
        <w:t xml:space="preserve">A NYDOP-1.3.1/ABC-11 Az üzleti infrastruktúra és a befektetési környezet fejlesztése- ipari parkok, iparterületek és inkubátorházak támogatása </w:t>
      </w:r>
      <w:r>
        <w:rPr/>
        <w:t>A pályázati felhívás célja, hogy a regionális operatív programok gazdaságfejlesztési eszközrendszerével a régiók versenyképességének megőrzése szempontjából kiemelt fontossággal bíró vonzó befektetési környezet kialakítását segítse elő, melynek fontos elemei a befektetési környezet infrastrukturális fejlesztése, valamint az innovációt és magas hozzáadott értékű gazdasági tevékenységet elősegítő szolgáltatások elindítása. A meghirdetett pályázati forrás 1700 M Ft. A pályázatok benyújtása 2012. január 5. – 2012. február 6., 2012. június 29-ig két szakaszban  lehetséges. Az első szakasz pályázat beadási határideje meghosszabbításra került 2012. február 29-ig. Az első szakaszra 11 pályázat érkezett be, melyből két pályázat visszalépett, a kilenc befogadott pályázat támogatás igénye 1,319 Mrd Ft. A pályázatok jelenleg a hiánypótlás szakaszában vannak, ezután következik a tartalmi értékelés, a DEB ülés 2012. április közepén várható.</w:t>
      </w:r>
    </w:p>
    <w:p>
      <w:pPr>
        <w:pStyle w:val="Normal"/>
        <w:numPr>
          <w:ilvl w:val="0"/>
          <w:numId w:val="6"/>
        </w:numPr>
        <w:ind w:left="714" w:hanging="357"/>
        <w:rPr/>
      </w:pPr>
      <w:r>
        <w:rPr>
          <w:b/>
        </w:rPr>
        <w:t xml:space="preserve">NYDOP-1.3.1./D-11  Telephelyfejlesztés </w:t>
      </w:r>
      <w:r>
        <w:rPr/>
        <w:t>A pályázat célja a mikro, kis- és középvállalkozások (a továbbiakban KKV-k) működési helyszínéül szolgáló infrastruktúra fejlesztésével, illetve a működési feltételeik kedvezőbbé tételével a vállalkozások üzleti környezetének, s ezáltal közvetve a régiók foglalkoztatási helyzetének a javítása. A pályázatok benyújtása 2011. június 30. – 2011. szeptember 19.-ig volt lehetséges. A meghirdetett pályázati forrás 3600 M Ft. A pályázati szakaszra 149 db pályázat érkezett be 7 703 M Ft támogatási igénnyel. A pályázatok DEB ülése 2011 decemberében megtörtént, 79 pályázat került támogatásra 3,7 Mrd Ft támogatási összeggel, míg forráshiány következtében 49 pályázat került 2,434 Mrd Ft támogatásigénnyel tartaléklistára. A nyertes pályázatok közül 2012. március 22-ig 48 db Támogatási Szerződése került megkötésre, 2,342 Mrd Ft leszerződött támogatással.</w:t>
      </w:r>
    </w:p>
    <w:p>
      <w:pPr>
        <w:pStyle w:val="Normal"/>
        <w:numPr>
          <w:ilvl w:val="0"/>
          <w:numId w:val="6"/>
        </w:numPr>
        <w:ind w:left="714" w:hanging="357"/>
        <w:rPr/>
      </w:pPr>
      <w:r>
        <w:rPr>
          <w:b/>
        </w:rPr>
        <w:t xml:space="preserve">NYDOP-1.3.1./E-11  Ipartelepítés </w:t>
      </w:r>
      <w:r>
        <w:rPr/>
        <w:t>A pályázat célja a régióban működő, illetve letelepülni kívánó elsősorban gyártó, valamint szolgáltató gazdasági társaságok jelentős foglalkoztatási hatással járó fejlesztései infrastrukturális elemeinek támogatása, ezáltal a régiók foglalkoztatási helyzetének, az üzleti környezet és a régió versenyképességének javítása. A pályázatok benyújtása 2011. június 30. – 2011. december 30.-ig volt lehetséges. A meghirdetett pályázati forrás 1500 M Ft. A pályázati szakaszra 7 db pályázat érkezett be több mint 1,8 Mrd Ft támogatási igénnyel, a pályázatok közül kettő NFÜ általi jóváhagyása megtörtént 289 M Ft támogatással, további kettő pályázat támogatásra került 1,192 M Ft támogatással. A maradék három pályázat közül egy pályázat visszalépett, kettő pályázat DEB ülése 2012. március 13-án volt, a pályázatok NFÜ általi jóváhagyása megtörtént. A támogatott két pályázat támogatásigénye már meghaladta a rendelkezésre álló keret nagyságát, ezért tartaléklistára kerültek. A nyertes projektek közül 2 db szerződéskötése 2012. március 22-ig megtörtént, 289,8 millió Ft támogatási összeggel.</w:t>
      </w:r>
    </w:p>
    <w:p>
      <w:pPr>
        <w:pStyle w:val="Normal"/>
        <w:numPr>
          <w:ilvl w:val="0"/>
          <w:numId w:val="6"/>
        </w:numPr>
        <w:ind w:left="714" w:hanging="357"/>
        <w:rPr/>
      </w:pPr>
      <w:r>
        <w:rPr>
          <w:b/>
        </w:rPr>
        <w:t xml:space="preserve">A NYDOP-2.1.1/I-11 Turisztikai szolgáltatások fejlesztése </w:t>
      </w:r>
      <w:r>
        <w:rPr/>
        <w:t>című konstrukció célja a meglévő (különösen a korábbi turisztikai programokból támogatott) turisztikai attrakciók területén vagy azok környezetében, illetve azokhoz kapcsolódóan, valamint turisztikai attrakciókhoz közvetlenül nem kötődő turisztikai célú szolgáltatások létrehozása, fejlesztése (beleértve szálláshelyekhez kapcsolódó szolgáltatásfejlesztést), továbbá turisztikai attrakciók kialakítása és fejlesztése:·látogatószám növelése az új vonzerők fejlesztésével és a meglévők szolgáltatási minőségének javításával;·elmaradott, de meghatározó turisztikai potenciállal rendelkező térségek turisztikai kínálatának fejlesztése; regionális szintű tematikus turisztikai programcsomagok kialakításának ösztönzése. A pályázatok benyújtása 2011. március 1-tól 2011. május 31., 2011. október 3., 2011. december 31.-ig három szakaszban volt lehetséges. A meghirdetett pályázati forrás 2500 M Ft. Az első pályázási határidőig 24 db pályázat érkezett be 1 834 M Ft támogatási igénnyel. A 2011. augusztus 10-i DEB ülésen 22 pályázat került támogatásra 1 741 M Ft támogatási összeggel. A második szakaszra 37 db pályázat érkezett be 3 128 M Ft támogatási igénnyel. A pályázatok DEB ülése december 6-án megtörtént, 23 pályázat került támogatásra 1,528 Mrd Ft támogatási összeggel. A harmadik szakaszra 28 pályázat érkezett be 2,685 Mrd Ft támogatás igénnyel. A pályázatok DEB ülése 2012. március 14.-én megtörtént, a pályázatok az NFÜ által jóváhagyásra kerültek. A támogatott projektek közül 2011 év végéig 18 db, 2012. március 22-ig további 12 db szerződéskötésére került sor 2,096 Mrd Ft támogatási összeggel. Év végéig egy darab projekt fizikailag és pénzügyileg lezárult, fenntartási időszakába lépett.</w:t>
      </w:r>
    </w:p>
    <w:p>
      <w:pPr>
        <w:pStyle w:val="Normal"/>
        <w:numPr>
          <w:ilvl w:val="0"/>
          <w:numId w:val="6"/>
        </w:numPr>
        <w:ind w:left="714" w:hanging="357"/>
        <w:rPr/>
      </w:pPr>
      <w:r>
        <w:rPr>
          <w:b/>
        </w:rPr>
        <w:t>NYDOP- 2.3.1/A-11 Helyi és térségi turisztikai desztinációs menedzsment szervezetek létrehozása és</w:t>
      </w:r>
      <w:r>
        <w:rPr/>
        <w:t xml:space="preserve"> </w:t>
      </w:r>
      <w:r>
        <w:rPr>
          <w:b/>
        </w:rPr>
        <w:t>fejlesztése</w:t>
      </w:r>
      <w:r>
        <w:rPr/>
        <w:t xml:space="preserve"> c. a TDM rendszer célja a turizmus versenyképességének növelése, a desztináció turisztikai teljesítményének fokozása, a látogatók megelégedettségének emelése, a turisták desztinációhoz köthető információkkal való ellátottságának javítása, a turizmusban szereplők naprakész üzleti információkkal történő ellátásának biztosítása. A pályázatok benyújtása 2011. március 1-tól 2011. május 2., 2011. szeptember 5., 2011. december 31-ig három szakaszban lehetséges. A meghirdetett pályázati forrás 650 M Ft. Az első pályázati szakaszra pályázat nem érkezett be, míg a második szakaszra 3 db pályázat érkezett 180 M Ft támogatási igénnyel. A pályázatok DEB ülése november elején volt, melyen két pályázat kapott 140 M Ft támogatással. A nyertes projektekkel 2012 februárjában megtörtént a támogatási szerződések megkötése. A Nemzeti Fejlesztési Ügynökség 2011. szeptember 8-i dátummal, szakmai felülvizsgálat céljából visszavonta a Helyi és térségi turisztikai desztinációs menedzsment szervezetek létrehozása és fejlesztése című, NYDOP-2.3.1/A-11 kódszámú pályázati felhívást. Az NFÜ tervezi a konstrukció meghirdetését 2012-ben 370 millió Ft forráskerettel. </w:t>
      </w:r>
    </w:p>
    <w:p>
      <w:pPr>
        <w:pStyle w:val="Normal"/>
        <w:numPr>
          <w:ilvl w:val="0"/>
          <w:numId w:val="6"/>
        </w:numPr>
        <w:ind w:left="714" w:hanging="357"/>
        <w:rPr/>
      </w:pPr>
      <w:r>
        <w:rPr>
          <w:b/>
        </w:rPr>
        <w:t>NYDOP-2.3.1/B-11 Helyi és térségi turisztikai desztinációs menedzsment szervezetek létrehozása és</w:t>
      </w:r>
      <w:r>
        <w:rPr/>
        <w:t xml:space="preserve"> </w:t>
      </w:r>
      <w:r>
        <w:rPr>
          <w:b/>
        </w:rPr>
        <w:t>fejlesztése</w:t>
      </w:r>
      <w:r>
        <w:rPr/>
        <w:t xml:space="preserve"> c. a Balatoni Kiemelt Üdülőkörzetre vonatkozóan TDM rendszer célja a turizmus versenyképességének növelése, a desztináció turisztikai teljesítményének fokozása, a látogatók megelégedettségének emelése, a turisták desztinációhoz köthető információkkal való ellátottságának javítása, a turizmusban szereplők naprakész üzleti információkkal történő ellátásának biztosítása. A pályázatok benyújtása 2011. március 1-tól 2011. május 2., 2011. szeptember 5., 2011. december 31-ig három szakaszban volt lehetséges. A meghirdetett pályázati forrás 200 M Ft. Az első pályázati szakaszra pályázat 6 db pályázat érkezett be 335 M Ft támogatási igénnyel. A pályázatok DEB ülése 2011. július 6-án volt, melyen 4 db pályázat került támogatásra 258 M Ft összeggel. A pályázati konstrukcióban forrásátcsoportosítás történt. A második szakaszra 2 db pályázat érkezett be 84 M Ft támogatási igénnyel, a DEB ülés november elején volt, melyen mindkét pályázat támogatást kapott. A Nemzeti Fejlesztési Ügynökség 2011. szeptember 8-i dátummal szakmai felülvizsgálat céljából visszavonta a Helyi és térségi turisztikai desztinációs menedzsment szervezetek létrehozása és fejlesztése című, NYDOP-2.3.1/B-11kódszámú pályázati felhívást. 2011-ben az első körben támogatott 4 projekttel a szerződés megkötésre került 256,633 millió Ft támogatási összeggel. A további 2 projekt szerződéskötésére 2012. március 22-ig sor került, 83,2 millió Ft támogatási összeggel.</w:t>
      </w:r>
    </w:p>
    <w:p>
      <w:pPr>
        <w:pStyle w:val="Normal"/>
        <w:numPr>
          <w:ilvl w:val="0"/>
          <w:numId w:val="6"/>
        </w:numPr>
        <w:ind w:left="714" w:hanging="357"/>
        <w:rPr/>
      </w:pPr>
      <w:r>
        <w:rPr>
          <w:b/>
        </w:rPr>
        <w:t>NYDOP-4.1.1./A-11 Kistelepülések szennyvízkezelése</w:t>
      </w:r>
      <w:r>
        <w:rPr>
          <w:b/>
          <w:bCs/>
        </w:rPr>
        <w:t xml:space="preserve"> </w:t>
      </w:r>
      <w:r>
        <w:rPr/>
        <w:t xml:space="preserve">konstrukció felhívás alapvető célja a 2000 lakos-egyenérték (LE) alatti települések települési környezetének fejlesztése a korszerű szennyvízkezelési módszerek elterjesztésével, ezáltal a természeti környezetet terhelő szennyezések csökkentése. A konstrukció további célja, hogy a fejlesztések révén korszerű, környezetvédelmi-, valamint gazdaságossági szempontból is indokolható műszaki megoldások és kapacitások valósuljanak meg, és hogy a tervezett létesítmények folyamatos szakszerű üzemeltetésének, illetve fenntartásának feltételei hosszútávon biztosítottak legyenek. A pályázatok benyújtása 2012. január 5-től 2012. május 2-ig lehetséges. </w:t>
      </w:r>
    </w:p>
    <w:p>
      <w:pPr>
        <w:pStyle w:val="Normal"/>
        <w:numPr>
          <w:ilvl w:val="0"/>
          <w:numId w:val="6"/>
        </w:numPr>
        <w:ind w:left="714" w:hanging="357"/>
        <w:rPr/>
      </w:pPr>
      <w:r>
        <w:rPr>
          <w:b/>
        </w:rPr>
        <w:t xml:space="preserve">NYDOP-4.1.1./B-11 Helyi és térségi jelentőségű vízvédelmi rendszerek fejlesztése </w:t>
      </w:r>
      <w:r>
        <w:rPr/>
        <w:t>A konstrukció célja a települések környezetbiztonságának növelése, környezeti állapotának javítása, az ár- belvíz- és helyi vízkár veszélyeztetettségének csökkentése, a felszíni vizeink minőségének javítása, a további környezeti káresemények megelőzése. A pályázatok benyújtása 2011. június 30. – 2011. november 2-ig volt lehetséges. A meghirdetett pályázati forrás 2000 M Ft. A pályázati szakaszra 38 db pályázat érkezett be 4 334 M Ft támogatási igénnyel, a pályázatok DEB ülése várhatóan március végén kerül megtartásra.</w:t>
      </w:r>
    </w:p>
    <w:p>
      <w:pPr>
        <w:pStyle w:val="Normal"/>
        <w:numPr>
          <w:ilvl w:val="0"/>
          <w:numId w:val="6"/>
        </w:numPr>
        <w:ind w:left="714" w:hanging="357"/>
        <w:rPr/>
      </w:pPr>
      <w:r>
        <w:rPr>
          <w:b/>
        </w:rPr>
        <w:t>NYDOP-4.1.1./C-11 Helyi és kistérségi szintű rekultivációs programok elvégzése</w:t>
      </w:r>
      <w:r>
        <w:rPr>
          <w:b/>
          <w:bCs/>
        </w:rPr>
        <w:t xml:space="preserve"> </w:t>
      </w:r>
      <w:r>
        <w:rPr/>
        <w:t>A pályázati felhívás célja régió településein bezárt vagy felhagyott települési szilárd hulladéklerakók, állati hulladéktemetők (pl. dögtér, dögkút, állati hulladékkezelő üzemi lerakója) és földmedrű folyékony hulladék fogadóhelyek rekultivációjával a környezetszennyezés csökkentése. A pályázatok benyújtása 2011. augusztus 1. – 2011. szeptember 30. között volt lehetséges. A meghirdetett pályázati forrás 400 M Ft. A pályázati szakaszra 7 db pályázat érkezett be 274 M Ft támogatási igénnyel, a DEB ülés 2011. december 5-én volt, melyen 6 pályázat került támogatásra 246 M Ft támogatási összeggel. A nyertes projektek közül 2012. március 22-ig 3 db szerződéskötésére került sor, 132,7 millió Ft támogatási összeggel.</w:t>
      </w:r>
    </w:p>
    <w:p>
      <w:pPr>
        <w:pStyle w:val="Normal"/>
        <w:numPr>
          <w:ilvl w:val="0"/>
          <w:numId w:val="6"/>
        </w:numPr>
        <w:ind w:left="714" w:hanging="357"/>
        <w:rPr/>
      </w:pPr>
      <w:r>
        <w:rPr>
          <w:b/>
        </w:rPr>
        <w:t>NYDOP-4.1.1./D-11 Környezetfejlesztési akciók a fenntartható településekért</w:t>
      </w:r>
    </w:p>
    <w:p>
      <w:pPr>
        <w:pStyle w:val="Normal"/>
        <w:ind w:left="714" w:hanging="0"/>
        <w:rPr/>
      </w:pPr>
      <w:r>
        <w:rPr/>
        <w:t>A települések élete, a fenntartható fejlődés és az emberek jövője elválaszthatatlan egységet képez. A tartós, biztonságos és fenntartható fejlődés csak akkor érhető el, ha megvalósul a településeken élők szemléletformálása, példamutató magatartásmódjának kialakítása. Ezért a konstrukció keretében elsődleges célunk olyan komplex, egyedi jellegű és mintaértékű környezetfejlesztési programok és arra épülő beruházások, projektek támogatása, melyek hozzájárulnak a fenntartható település- és térségfejlesztés megvalósításához és a településen élők szemléletváltásához, környezettudatos magatartásához. Mindezekhez kapcsolódóan kiemelt cél a projektek eredményeinek minél szélesebb körben való terjesztése, disszeminációja. A pályázatok benyújtása 2011. augusztus 1. – 2011. október 31-ig volt lehetséges. A meghirdetett pályázati forrás 250 M Ft. A pályázati szakaszra 9 db pályázat érkezett be 217 M Ft támogatási igénnyel, a pályázatok DEB ülése 2012. januárban volt, melyen 6 pályázat került támogatásra 152 M Ft, két pályázat elutasításra került, míg egy pályázat újraértékelésre, melynek azóta újra megtörtént a DEB ülése, a pályázat támogatásra került, melyet az NFÜ jóváhagyott.</w:t>
      </w:r>
    </w:p>
    <w:p>
      <w:pPr>
        <w:pStyle w:val="Normal"/>
        <w:numPr>
          <w:ilvl w:val="0"/>
          <w:numId w:val="6"/>
        </w:numPr>
        <w:ind w:left="714" w:hanging="357"/>
        <w:rPr/>
      </w:pPr>
      <w:r>
        <w:rPr>
          <w:b/>
        </w:rPr>
        <w:t>A NYDOP-</w:t>
      </w:r>
      <w:r>
        <w:rPr/>
        <w:t xml:space="preserve"> </w:t>
      </w:r>
      <w:r>
        <w:rPr>
          <w:b/>
        </w:rPr>
        <w:t xml:space="preserve">4.3.1/A-11 Településeket összekötő utak fejlesztése - (4-5 számjegyű közutak fejlesztése) </w:t>
      </w:r>
      <w:r>
        <w:rPr/>
        <w:t xml:space="preserve">c. pályázati konstrukció célja a 4 és 5 számjegyű, településeket összekötő, országos mellékúthálózat minőségének a fejlesztésén keresztül a kistelepüléseken élők és a hátrányos helyzetű társadalmi csoportok közszolgáltatásokhoz való hozzáférésének a javítása, valamint a közlekedés okozta környezeti károk csökkentése. A pályázatok benyújtása 2011. március 1. – 2012. december 31. között lehetséges, folyamatos elbírálás mellett. A meghirdetett pályázati forrás 2800 M Ft. Az előterjesztés készítéséig 9 db pályázat érkezett be 3 606 M Ft támogatási igénnyel. A pályázatok közül az első hat, 2011. során beérkezett pályázatot a DEB támogatta, valamint az NFÜ is jóváhagyta 2 435 M Ft támogatási összeggel. 2011-ben 4 db projekt esetében történt szerződéskötés 1337,222 M Ft támogatási összeggel. A szerződések megkötése után a Kedvezményezett 3 projekt vonatkozásában visszalépett, további 1 projekt esetében pedig szerződéskötés előtt történt meg a visszalépés, a maradék két pályázat támogatási szerződéssel rendelkezik (1 024 M Ft támogatási összeggel). A 2012-ben beérkezett három pályázat támogatás igénye 1 171 M Ft, jelenleg döntés-előkészítés alatt állnak, DEB ülésük 2012. áprilisban várható. A pályázati konstrukcióban Vas megyei utak felújítására vonatkozó pályázatok nem érkeztek be, mivel azok a 2009. évi kiemelt eljárásrend szerint működő konstrukció keretében kerültek benyújtásra </w:t>
      </w:r>
      <w:r>
        <w:rPr>
          <w:i/>
        </w:rPr>
        <w:t>(ld. a kiemelt projektek előrehaladását bemutató fejezetet).</w:t>
      </w:r>
    </w:p>
    <w:p>
      <w:pPr>
        <w:pStyle w:val="Normal"/>
        <w:numPr>
          <w:ilvl w:val="0"/>
          <w:numId w:val="3"/>
        </w:numPr>
        <w:autoSpaceDE w:val="false"/>
        <w:spacing w:before="0" w:after="200"/>
        <w:rPr/>
      </w:pPr>
      <w:r>
        <w:rPr>
          <w:b/>
        </w:rPr>
        <w:t>NYDOP-4.3.1./B-11  Kerékpárforgalmi hálózat fejlesztése</w:t>
      </w:r>
      <w:r>
        <w:rPr/>
        <w:t xml:space="preserve"> A konstrukció kiemelt célja, hogy olyan komplex beavatkozásokat és projekteket indukáljon, amelyek eredményeként:·egy teljes település; vagy egy szerves funkcionális egységnek tekinthető településrész; illetve kettő vagy több település közötti kapcsolat válik kerékpározhatóvá. A pályázatok benyújtása 2011. március 1. – 2011. július 28., 2011. október 24., 2012. március 29-ig lehetséges három szakaszban. A meghirdetett pályázati forrás 500 M Ft. Az első pályázati szakaszra 7 db pályázat érkezett be 1 169 M Ft támogatási igénnyel, a pályázatok közül 2 db támogatásra került 400 M Ft-tal, kettő pályázat tartaléklistára került, míg három pályázat elutasításra került. 2011. november 9-én a NYDOP-4.3.1/B-11 kódszámú felhívás a beérkezett támogatási igényekre tekintettel lezárásra került. A nyertes projektek közül egy esetében 2012. március 22-ig megtörtént a szerződéskötés, 183 millió Ft támogatási összeggel.</w:t>
      </w:r>
    </w:p>
    <w:p>
      <w:pPr>
        <w:pStyle w:val="TextBody"/>
        <w:rPr/>
      </w:pPr>
      <w:r>
        <w:rPr/>
      </w:r>
    </w:p>
    <w:p>
      <w:pPr>
        <w:pStyle w:val="TextBody"/>
        <w:rPr>
          <w:b/>
          <w:b/>
        </w:rPr>
      </w:pPr>
      <w:r>
        <w:rPr>
          <w:b/>
        </w:rPr>
        <w:t>Az NYDOP 1-4. prioritásának keretében 2007-2012. között támogatott kiemelt projektek:</w:t>
      </w:r>
    </w:p>
    <w:p>
      <w:pPr>
        <w:pStyle w:val="TextBody"/>
        <w:rPr/>
      </w:pPr>
      <w:r>
        <w:rPr/>
        <w:t>Az NYDOP első négy prioritásában a turizmusfejlesztés, a városfejlesztés (megyei jogú városok), a környezetvédelem, valamint a közlekedésfejlesztés vonatkozásában kezel kiemelt projekteket. 2012. március 22-én a Nyugat-dunántúli Régióban 22 db kiemelt projekt rendelkezik hatályos támogatási szerződéssel, 22,277 Mrd Ft támogatási összeggel, 1 projekt szerződéskötés előtt áll. 2011. év végéig 9 db kiemelt projekt fizikai és pénzügyi megvalósítása zárult le.</w:t>
      </w:r>
    </w:p>
    <w:p>
      <w:pPr>
        <w:pStyle w:val="TextBody"/>
        <w:rPr/>
      </w:pPr>
      <w:r>
        <w:rPr/>
        <w:t xml:space="preserve">A NFÜ 2011. évben három kiemelt projektet támogatott: </w:t>
      </w:r>
    </w:p>
    <w:p>
      <w:pPr>
        <w:pStyle w:val="Normal"/>
        <w:numPr>
          <w:ilvl w:val="0"/>
          <w:numId w:val="7"/>
        </w:numPr>
        <w:spacing w:before="0" w:after="200"/>
        <w:ind w:left="644" w:hanging="360"/>
        <w:rPr/>
      </w:pPr>
      <w:r>
        <w:rPr/>
        <w:t>Magyar Közút Nonprofit Zrt.: Térségi elérhetőség javítása a 8437.,7359. és 8611. j. utakon (NYD-17) (Csehimindszent, Mikosszéplak, Vashosszúfalu, Pusztalánc, Kemenessömjén); támogatási összeg:</w:t>
        <w:tab/>
        <w:t>992.168.513 Ft</w:t>
      </w:r>
    </w:p>
    <w:p>
      <w:pPr>
        <w:pStyle w:val="Normal"/>
        <w:numPr>
          <w:ilvl w:val="0"/>
          <w:numId w:val="7"/>
        </w:numPr>
        <w:spacing w:before="0" w:after="200"/>
        <w:ind w:left="644" w:hanging="360"/>
        <w:rPr/>
      </w:pPr>
      <w:r>
        <w:rPr/>
        <w:t>Magyar Közút Nonprofit Zrt.</w:t>
        <w:tab/>
        <w:t>: Térségi elérhetőség javítása a 87315. és 86113. j. utakon (NYD-16) (Szombathely, Gór); támogatási összeg: 254.610.273 Ft</w:t>
      </w:r>
    </w:p>
    <w:p>
      <w:pPr>
        <w:pStyle w:val="Normal"/>
        <w:numPr>
          <w:ilvl w:val="0"/>
          <w:numId w:val="7"/>
        </w:numPr>
        <w:spacing w:before="0" w:after="200"/>
        <w:ind w:left="644" w:hanging="360"/>
        <w:rPr/>
      </w:pPr>
      <w:r>
        <w:rPr/>
        <w:t>Sopron Megyei Jogú Város Önkormányzat "Fertőrákosi Barlangszínház-kőfejtő értékmegőrző és értéknövelő turisztikai célú fejlesztése" támogatási összeg:</w:t>
        <w:tab/>
        <w:t>1.269.564.153 Ft</w:t>
      </w:r>
    </w:p>
    <w:p>
      <w:pPr>
        <w:pStyle w:val="TextBody"/>
        <w:rPr/>
      </w:pPr>
      <w:r>
        <w:rPr/>
        <w:t>A Közreműködő Szervezet által kezelt kiemelt projektek 2012. március 23-án aktuális adatait az alábbi táblázat mutatja:</w:t>
      </w:r>
    </w:p>
    <w:tbl>
      <w:tblPr>
        <w:tblW w:w="5350" w:type="pct"/>
        <w:jc w:val="left"/>
        <w:tblInd w:w="-431" w:type="dxa"/>
        <w:tblLayout w:type="fixed"/>
        <w:tblCellMar>
          <w:top w:w="0" w:type="dxa"/>
          <w:left w:w="70" w:type="dxa"/>
          <w:bottom w:w="0" w:type="dxa"/>
          <w:right w:w="70" w:type="dxa"/>
        </w:tblCellMar>
      </w:tblPr>
      <w:tblGrid>
        <w:gridCol w:w="1666"/>
        <w:gridCol w:w="2355"/>
        <w:gridCol w:w="1248"/>
        <w:gridCol w:w="1246"/>
        <w:gridCol w:w="1389"/>
        <w:gridCol w:w="1800"/>
      </w:tblGrid>
      <w:tr>
        <w:trPr>
          <w:trHeight w:val="600" w:hRule="atLeast"/>
        </w:trPr>
        <w:tc>
          <w:tcPr>
            <w:tcW w:w="16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Kedvezményezett</w:t>
            </w:r>
          </w:p>
        </w:tc>
        <w:tc>
          <w:tcPr>
            <w:tcW w:w="23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Projekt címe</w:t>
            </w:r>
          </w:p>
        </w:tc>
        <w:tc>
          <w:tcPr>
            <w:tcW w:w="12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Szerződéskötés dátuma</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Leszerződött támogatási összeg (Ft)</w:t>
            </w:r>
          </w:p>
        </w:tc>
        <w:tc>
          <w:tcPr>
            <w:tcW w:w="1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Leszerződött összköltség (F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A projekt állása</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ránit Gyógyfürdő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Új fogadóépület gyógy- és wellness szolgáltatásokkal, fedett fürdő átalak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 272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8 538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üki Gyógyfürdő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 Büki Gyógyfürdő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5 0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50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árvári Gyógyfürdő Kf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ÁRVÁRI GYÓGY- ÉS WELLNESSFÜRDŐ NEMZETKÖZI JELENTŐSÉGÉT NÖVELŐ SZOLGÁLTATÁSFEJLESZTÉSI PROJEK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12.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 1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97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Bencés Kongregáció Pannonhalmi Főapát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 Pannonhalmi Főapátság Turisztikai vonzerőfejlesztési programja II., III. és IV.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09.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4 495 0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8 118 8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ombathely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z Iseum rekonstrukció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4 912 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94 014 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 megvalósítás folyamatban</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űemlékek Nemzeti Gondnokság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zterháza Közép-Európa Kulturális központ I. fejlesztési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03.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27 428 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3 335 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sonmagyaróvár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UTURA- Az egykori mosoni gabonaraktár turisztikai hasznos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10.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 819 0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0 583 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űemlékek Nemzeti Gondnokság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zterháza Közép-Európa Kulturális központ II. fejlesztési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03.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22 810 6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99 620 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pron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ertőrákosi Barlangszínház - Kőfejtő értékmegőrző és értéknövelő turisztikai célú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 564 153 (megítélt támogatá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195 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erződéskötés előt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yőr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yőr, Széchenyi tér és környezetének funkcióbővítő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07.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 525 8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3 639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pron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 városközpont értékmegőrző megúj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07.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688 1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7 687 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ámogatási Szerződés megkötve, megvalósítás folyamatban</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ombathely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ombathely MJV városközpontjának funkcióbővítő megúj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11.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 998 6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0 209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agykanizsa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agykanizsa Megyei Jogú Város funkcióbővítő fejlesztése-Belvárosi Akcióterületi ter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1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 649 1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0 821 7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egerszeg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laegerszeg történelmi városközpont rehabilitációs és revitalizációs program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11.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 970 0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57 350 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yugat-dunántúli Környezetvédelmi és Vízügyi Igazgató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ukácsházi tároz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08.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80 0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80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Észak-dunántúli Környezetvédelmi és Vízügyi Igazgató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agy-Pándzsa vízgyűjtő revitalizáció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12.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7 604 4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7 604 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jektzárás folyamatban</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 7328.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331 878 9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331 878 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 8721., 87128.,8718., 8719.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5 624 3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5 624 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z 8611.,8419.,8518.,86107.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4 665 4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4 665 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 1401. 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12.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5 790 7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5 790 7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 8404.,8437.,8453. és 8446.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9.12.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63 330 3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63 330 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Nonprofit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i elérhetőség javítása a 8437. 7359. és 8611.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1.12.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0 088 4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0 088 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gyar Közút Nonprofit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érség elérhetőség javítása a 87315. és 86113. 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1.12.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3 133 4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3 133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ámogatási Szerződés megkötve</w:t>
            </w:r>
          </w:p>
        </w:tc>
      </w:tr>
    </w:tbl>
    <w:p>
      <w:pPr>
        <w:pStyle w:val="Szvegtrzs3"/>
        <w:rPr>
          <w:sz w:val="22"/>
          <w:szCs w:val="22"/>
        </w:rPr>
      </w:pPr>
      <w:r>
        <w:rPr>
          <w:sz w:val="22"/>
          <w:szCs w:val="22"/>
        </w:rPr>
      </w:r>
    </w:p>
    <w:p>
      <w:pPr>
        <w:pStyle w:val="Szvegtrzs3"/>
        <w:rPr>
          <w:sz w:val="22"/>
          <w:szCs w:val="22"/>
        </w:rPr>
      </w:pPr>
      <w:r>
        <w:rPr>
          <w:sz w:val="22"/>
          <w:szCs w:val="22"/>
        </w:rPr>
      </w:r>
    </w:p>
    <w:p>
      <w:pPr>
        <w:pStyle w:val="Normal"/>
        <w:numPr>
          <w:ilvl w:val="0"/>
          <w:numId w:val="0"/>
        </w:numPr>
        <w:spacing w:lineRule="auto" w:line="276"/>
        <w:ind w:right="-2" w:hanging="0"/>
        <w:outlineLvl w:val="0"/>
        <w:rPr/>
      </w:pPr>
      <w:r>
        <w:rPr/>
        <w:t>A Nyugat-dunántúli Operatív Program 1-4. prioritásainak Zala megyei projektjei az előterjesztés részét képező mellékletben találhatóak.</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Kérem a Tisztelt Közgyűlést a határozati javaslat elfogadására.</w:t>
      </w:r>
    </w:p>
    <w:p>
      <w:pPr>
        <w:pStyle w:val="Normal"/>
        <w:numPr>
          <w:ilvl w:val="0"/>
          <w:numId w:val="0"/>
        </w:numPr>
        <w:spacing w:lineRule="auto" w:line="276"/>
        <w:ind w:right="-2" w:hanging="0"/>
        <w:outlineLvl w:val="0"/>
        <w:rPr/>
      </w:pPr>
      <w:r>
        <w:rPr/>
      </w:r>
    </w:p>
    <w:p>
      <w:pPr>
        <w:pStyle w:val="Normal"/>
        <w:spacing w:lineRule="auto" w:line="276"/>
        <w:jc w:val="center"/>
        <w:rPr>
          <w:b/>
          <w:b/>
        </w:rPr>
      </w:pPr>
      <w:r>
        <w:rPr>
          <w:b/>
        </w:rPr>
        <w:t>Határozati javaslat</w:t>
      </w:r>
    </w:p>
    <w:p>
      <w:pPr>
        <w:pStyle w:val="Normal"/>
        <w:numPr>
          <w:ilvl w:val="0"/>
          <w:numId w:val="0"/>
        </w:numPr>
        <w:spacing w:lineRule="auto" w:line="276"/>
        <w:ind w:right="-2" w:hanging="0"/>
        <w:outlineLvl w:val="0"/>
        <w:rPr>
          <w:b/>
          <w:b/>
          <w:highlight w:val="yellow"/>
        </w:rPr>
      </w:pPr>
      <w:r>
        <w:rPr>
          <w:b/>
          <w:highlight w:val="yellow"/>
        </w:rPr>
      </w:r>
    </w:p>
    <w:p>
      <w:pPr>
        <w:pStyle w:val="Normal"/>
        <w:tabs>
          <w:tab w:val="clear" w:pos="709"/>
          <w:tab w:val="center" w:pos="6804" w:leader="none"/>
        </w:tabs>
        <w:spacing w:lineRule="auto" w:line="276"/>
        <w:ind w:right="567" w:hanging="0"/>
        <w:jc w:val="left"/>
        <w:rPr>
          <w:highlight w:val="yellow"/>
        </w:rPr>
      </w:pPr>
      <w:r>
        <w:rPr>
          <w:highlight w:val="yellow"/>
        </w:rPr>
      </w:r>
    </w:p>
    <w:p>
      <w:pPr>
        <w:pStyle w:val="Normal"/>
        <w:tabs>
          <w:tab w:val="clear" w:pos="709"/>
          <w:tab w:val="center" w:pos="6804" w:leader="none"/>
        </w:tabs>
        <w:spacing w:lineRule="auto" w:line="276"/>
        <w:ind w:right="567" w:hanging="0"/>
        <w:rPr/>
      </w:pPr>
      <w:r>
        <w:rPr/>
        <w:t>A Zala Megyei Közgyűlés elfogadja a Nyugat-dunántúli Regionális Fejlesztési Ügynökség tájékoztatóját a Nyugat-Dunántúli Operatív Program 1-4. prioritásainak állásáról, a pályázati források felhasználásról, valamint a várható pályázati kiírásokról.</w:t>
      </w:r>
    </w:p>
    <w:p>
      <w:pPr>
        <w:pStyle w:val="Normal"/>
        <w:tabs>
          <w:tab w:val="clear" w:pos="709"/>
          <w:tab w:val="center" w:pos="6804" w:leader="none"/>
        </w:tabs>
        <w:spacing w:lineRule="auto" w:line="276"/>
        <w:ind w:left="284" w:hanging="284"/>
        <w:rPr/>
      </w:pPr>
      <w:r>
        <w:rPr/>
      </w:r>
    </w:p>
    <w:p>
      <w:pPr>
        <w:pStyle w:val="Normal"/>
        <w:tabs>
          <w:tab w:val="clear" w:pos="709"/>
          <w:tab w:val="center" w:pos="6804" w:leader="none"/>
        </w:tabs>
        <w:spacing w:lineRule="auto" w:line="276"/>
        <w:rPr/>
      </w:pPr>
      <w:r>
        <w:rPr>
          <w:u w:val="single"/>
        </w:rPr>
        <w:t>Határidő</w:t>
      </w:r>
      <w:r>
        <w:rPr/>
        <w:t>: azonnal</w:t>
      </w:r>
    </w:p>
    <w:p>
      <w:pPr>
        <w:pStyle w:val="Normal"/>
        <w:tabs>
          <w:tab w:val="clear" w:pos="709"/>
          <w:tab w:val="center" w:pos="6804" w:leader="none"/>
        </w:tabs>
        <w:spacing w:lineRule="auto" w:line="276"/>
        <w:rPr/>
      </w:pPr>
      <w:r>
        <w:rPr>
          <w:u w:val="single"/>
        </w:rPr>
        <w:t>Felelős</w:t>
      </w:r>
      <w:r>
        <w:rPr/>
        <w:t>:   Manninger Jenő, a közgyűlés elnöke</w:t>
      </w:r>
    </w:p>
    <w:sectPr>
      <w:headerReference w:type="default" r:id="rId7"/>
      <w:footerReference w:type="default" r:id="rId8"/>
      <w:type w:val="nextPage"/>
      <w:pgSz w:w="11906" w:h="16838"/>
      <w:pgMar w:left="1418" w:right="1418" w:gutter="0" w:header="709" w:top="1418"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Gill Sans MT" w:hAnsi="Gill Sans MT" w:cs="Gill Sans M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1080" w:leader="none"/>
        <w:tab w:val="left" w:pos="5400"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Wingdings"/>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Gill Sans MT" w:hAnsi="Gill Sans MT"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zvegtrzs2Char">
    <w:name w:val="Szövegtörzs 2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5Char">
    <w:name w:val="Címsor 5 Char"/>
    <w:qFormat/>
    <w:rPr>
      <w:b/>
      <w:bCs/>
      <w:i/>
      <w:iCs/>
      <w:sz w:val="26"/>
      <w:szCs w:val="26"/>
    </w:rPr>
  </w:style>
  <w:style w:type="character" w:styleId="Szvegtrzsbehzssal2Char">
    <w:name w:val="Szövegtörzs behúzással 2 Char"/>
    <w:qFormat/>
    <w:rPr>
      <w:rFonts w:ascii="Arial" w:hAnsi="Arial" w:cs="Arial"/>
      <w:sz w:val="24"/>
      <w:szCs w:val="24"/>
    </w:rPr>
  </w:style>
  <w:style w:type="character" w:styleId="DokumentumtrkpChar">
    <w:name w:val="Dokumentumtérkép Char"/>
    <w:qFormat/>
    <w:rPr>
      <w:rFonts w:ascii="Tahoma" w:hAnsi="Tahoma" w:cs="Tahoma"/>
      <w:shd w:fill="000080" w:val="clear"/>
    </w:rPr>
  </w:style>
  <w:style w:type="character" w:styleId="StrongEmphasis">
    <w:name w:val="Strong"/>
    <w:qFormat/>
    <w:rPr>
      <w:b/>
      <w:bCs/>
    </w:rPr>
  </w:style>
  <w:style w:type="character" w:styleId="SzvegtrzsbehzssalChar">
    <w:name w:val="Szövegtörzs behúzással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4820" w:leader="none"/>
        <w:tab w:val="left" w:pos="652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grnagybets">
    <w:name w:val="Lángőr nagybetűs"/>
    <w:basedOn w:val="Normal"/>
    <w:qFormat/>
    <w:pPr>
      <w:keepNext w:val="true"/>
      <w:tabs>
        <w:tab w:val="clear" w:pos="709"/>
        <w:tab w:val="left" w:pos="284" w:leader="none"/>
        <w:tab w:val="left" w:pos="567" w:leader="none"/>
        <w:tab w:val="left" w:pos="5954" w:leader="none"/>
        <w:tab w:val="left" w:pos="6237" w:leader="none"/>
      </w:tabs>
      <w:spacing w:before="360" w:after="24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5"/>
      </w:numPr>
      <w:tabs>
        <w:tab w:val="clear" w:pos="709"/>
        <w:tab w:val="left" w:pos="567" w:leader="none"/>
      </w:tabs>
      <w:spacing w:before="0" w:after="0"/>
      <w:ind w:left="567" w:hanging="567"/>
    </w:pPr>
    <w:rPr>
      <w:b/>
      <w:sz w:val="24"/>
      <w:szCs w:val="24"/>
    </w:rPr>
  </w:style>
  <w:style w:type="paragraph" w:styleId="Szvegtrzs2">
    <w:name w:val="Szövegtörzs 2"/>
    <w:basedOn w:val="Normal"/>
    <w:qFormat/>
    <w:pPr>
      <w:spacing w:lineRule="auto" w:line="480" w:before="0" w:after="120"/>
    </w:pPr>
    <w:rPr/>
  </w:style>
  <w:style w:type="paragraph" w:styleId="Lngrszveg">
    <w:name w:val="Lángőr szöveg"/>
    <w:basedOn w:val="Normal"/>
    <w:qFormat/>
    <w:pPr>
      <w:spacing w:before="240" w:after="0"/>
      <w:jc w:val="both"/>
    </w:pPr>
    <w:rPr>
      <w:szCs w:val="20"/>
    </w:rPr>
  </w:style>
  <w:style w:type="paragraph" w:styleId="Lngrszmozott">
    <w:name w:val="Lángőr számozott"/>
    <w:basedOn w:val="Normal"/>
    <w:qFormat/>
    <w:pPr>
      <w:keepNext w:val="true"/>
      <w:tabs>
        <w:tab w:val="clear" w:pos="709"/>
        <w:tab w:val="right" w:pos="9072" w:leader="none"/>
      </w:tabs>
      <w:spacing w:before="240" w:after="0"/>
      <w:ind w:left="284" w:hanging="284"/>
    </w:pPr>
    <w:rPr/>
  </w:style>
  <w:style w:type="paragraph" w:styleId="Lngrbets">
    <w:name w:val="Lángőr betűs"/>
    <w:basedOn w:val="Normal"/>
    <w:qFormat/>
    <w:pPr>
      <w:tabs>
        <w:tab w:val="clear" w:pos="709"/>
        <w:tab w:val="right" w:pos="9072" w:leader="none"/>
      </w:tabs>
      <w:spacing w:before="60" w:after="0"/>
      <w:ind w:left="284" w:hanging="0"/>
    </w:pPr>
    <w:rPr/>
  </w:style>
  <w:style w:type="paragraph" w:styleId="Lngrfelsorols">
    <w:name w:val="Lángőr felsorolás"/>
    <w:basedOn w:val="Normal"/>
    <w:qFormat/>
    <w:pPr>
      <w:numPr>
        <w:ilvl w:val="0"/>
        <w:numId w:val="4"/>
      </w:numPr>
      <w:tabs>
        <w:tab w:val="clear" w:pos="709"/>
        <w:tab w:val="left" w:pos="851" w:leader="none"/>
        <w:tab w:val="right" w:pos="9072" w:leader="none"/>
      </w:tabs>
      <w:ind w:left="851" w:hanging="284"/>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Footer">
    <w:name w:val="Footer"/>
    <w:basedOn w:val="Normal"/>
    <w:pPr>
      <w:tabs>
        <w:tab w:val="clear" w:pos="709"/>
        <w:tab w:val="center" w:pos="4536" w:leader="none"/>
        <w:tab w:val="right" w:pos="9072" w:leader="none"/>
      </w:tabs>
    </w:pPr>
    <w:rPr/>
  </w:style>
  <w:style w:type="paragraph" w:styleId="StlusFlkvrBal1cmJobb1cmUtna30pt">
    <w:name w:val="Stílus Félkövér Bal:  1 cm Jobb:  1 cm Utána:  30 pt"/>
    <w:basedOn w:val="Normal"/>
    <w:qFormat/>
    <w:pPr>
      <w:spacing w:before="0" w:after="600"/>
    </w:pPr>
    <w:rPr>
      <w:b/>
      <w:bCs/>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Verdana" w:hAnsi="Verdana" w:cs="Verdana"/>
      <w:sz w:val="20"/>
      <w:szCs w:val="20"/>
      <w:lang w:val="en-US"/>
    </w:rPr>
  </w:style>
  <w:style w:type="paragraph" w:styleId="Szvegtrzsbehzssal2">
    <w:name w:val="Szövegtörzs behúzással 2"/>
    <w:basedOn w:val="Normal"/>
    <w:qFormat/>
    <w:pPr>
      <w:ind w:left="360" w:hanging="0"/>
    </w:pPr>
    <w:rPr>
      <w:rFonts w:ascii="Arial" w:hAnsi="Arial" w:cs="Arial"/>
    </w:rPr>
  </w:style>
  <w:style w:type="paragraph" w:styleId="Dokumentumtrkp">
    <w:name w:val="Dokumentumtérkép"/>
    <w:basedOn w:val="Normal"/>
    <w:qFormat/>
    <w:pPr>
      <w:shd w:fill="000080" w:val="clear"/>
      <w:jc w:val="left"/>
    </w:pPr>
    <w:rPr>
      <w:rFonts w:ascii="Tahoma" w:hAnsi="Tahoma" w:cs="Tahoma"/>
      <w:sz w:val="20"/>
      <w:szCs w:val="20"/>
    </w:rPr>
  </w:style>
  <w:style w:type="paragraph" w:styleId="CharCharCharChar">
    <w:name w:val=" Char Char Char Char"/>
    <w:basedOn w:val="Normal"/>
    <w:qFormat/>
    <w:pPr>
      <w:spacing w:lineRule="exact" w:line="240" w:before="0" w:after="160"/>
      <w:jc w:val="left"/>
    </w:pPr>
    <w:rPr>
      <w:rFonts w:ascii="Tahoma" w:hAnsi="Tahoma" w:cs="Tahoma"/>
      <w:sz w:val="20"/>
      <w:szCs w:val="20"/>
      <w:lang w:val="en-US"/>
    </w:rPr>
  </w:style>
  <w:style w:type="paragraph" w:styleId="CharChar">
    <w:name w:val=" Char Char"/>
    <w:basedOn w:val="Normal"/>
    <w:qFormat/>
    <w:pPr>
      <w:spacing w:lineRule="exact" w:line="240" w:before="0" w:after="160"/>
      <w:jc w:val="left"/>
    </w:pPr>
    <w:rPr>
      <w:rFonts w:ascii="Verdana" w:hAnsi="Verdana" w:cs="Verdana"/>
      <w:sz w:val="20"/>
      <w:szCs w:val="20"/>
      <w:lang w:val="en-US"/>
    </w:rPr>
  </w:style>
  <w:style w:type="paragraph" w:styleId="WWSzvegtrzs2">
    <w:name w:val="WW-Szövegtörzs 2"/>
    <w:basedOn w:val="Normal"/>
    <w:qFormat/>
    <w:pPr>
      <w:suppressAutoHyphens w:val="true"/>
      <w:overflowPunct w:val="false"/>
      <w:autoSpaceDE w:val="false"/>
    </w:pPr>
    <w:rPr>
      <w:rFonts w:ascii="Arial Narrow" w:hAnsi="Arial Narrow" w:cs="Arial Narrow"/>
      <w:b/>
      <w:szCs w:val="20"/>
    </w:rPr>
  </w:style>
  <w:style w:type="paragraph" w:styleId="TextBodyIndent">
    <w:name w:val="Body Text Indent"/>
    <w:basedOn w:val="Normal"/>
    <w:pPr>
      <w:spacing w:before="0" w:after="120"/>
      <w:ind w:left="283" w:hanging="0"/>
      <w:jc w:val="left"/>
    </w:pPr>
    <w:rPr/>
  </w:style>
  <w:style w:type="paragraph" w:styleId="Jegyzetszveg">
    <w:name w:val="Jegyzetszöveg"/>
    <w:basedOn w:val="Normal"/>
    <w:qFormat/>
    <w:pPr>
      <w:jc w:val="left"/>
    </w:pPr>
    <w:rPr>
      <w:sz w:val="20"/>
      <w:szCs w:val="20"/>
    </w:rPr>
  </w:style>
  <w:style w:type="paragraph" w:styleId="Megjegyzstrgya">
    <w:name w:val="Megjegyzés tárgya"/>
    <w:basedOn w:val="Jegyzetszveg"/>
    <w:next w:val="Jegyzetszveg"/>
    <w:qFormat/>
    <w:pPr/>
    <w:rPr>
      <w:b/>
      <w:bCs/>
    </w:rPr>
  </w:style>
  <w:style w:type="paragraph" w:styleId="Kpalrs">
    <w:name w:val="Képaláírás"/>
    <w:basedOn w:val="Normal"/>
    <w:next w:val="Normal"/>
    <w:qFormat/>
    <w:pPr>
      <w:jc w:val="lef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20:00Z</dcterms:created>
  <dc:creator>User</dc:creator>
  <dc:description/>
  <cp:keywords/>
  <dc:language>en-US</dc:language>
  <cp:lastModifiedBy>Judit Porkoláb</cp:lastModifiedBy>
  <cp:lastPrinted>2012-04-02T15:42:00Z</cp:lastPrinted>
  <dcterms:modified xsi:type="dcterms:W3CDTF">2012-04-05T11:53:00Z</dcterms:modified>
  <cp:revision>5</cp:revision>
  <dc:subject/>
  <dc:title>…</dc:title>
</cp:coreProperties>
</file>