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</w:r>
    </w:p>
    <w:p>
      <w:pPr>
        <w:pStyle w:val="Normal"/>
        <w:ind w:left="6939" w:right="567" w:firstLine="141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áprili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Németh Gyöngyi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before="0" w:after="360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(továbbiakban SZMSZ)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z SZMSZ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)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Tisztelt Közgyűlést, hogy a bizottság átruházott hatáskörben hozott döntését megtárgyalni és elfogadni szíveskedjé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  <w:t>Nemzetiségi Bizottság</w:t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/2012. (III.8.) 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/>
      </w:pPr>
      <w:r>
        <w:rPr/>
        <w:t>A Zala Megyei Közgyűlés Nemzetiségi Bizottsága hozzájárul a Zala Megyei Roma Nemzetiségi Önkormányzat részére</w:t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/>
      </w:pPr>
      <w:r>
        <w:rPr/>
        <w:t>a./ egy fő adminisztrátor (irodavezető) 2011. december 1-től való foglalkoztatására adott támogatási összeg megvalósítási határidejének 2012. március 1. – november 30. közötti időtartamra történő módosításához;</w:t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/>
      </w:pPr>
      <w:r>
        <w:rPr/>
        <w:t>b./ az a./ pont szerinti foglalkoztatásból fennmaradó bizottsági támogatás egy fő foglalkoztatása céljából történő felhasználására 2012. április 1-től november 30-ig tartó időtartamra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Határidő</w:t>
      </w:r>
      <w:r>
        <w:rPr/>
        <w:t>: 2012. március 8.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>
          <w:b/>
          <w:b/>
          <w:i/>
          <w:i/>
        </w:rPr>
      </w:pPr>
      <w:r>
        <w:rPr>
          <w:u w:val="single"/>
        </w:rPr>
        <w:t>Felelős</w:t>
      </w:r>
      <w:r>
        <w:rPr/>
        <w:t>:   Vajda László, a bizottság elnöke</w:t>
      </w:r>
    </w:p>
    <w:p>
      <w:pPr>
        <w:pStyle w:val="Normal"/>
        <w:ind w:right="138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spacing w:before="360" w:after="240"/>
        <w:ind w:right="0" w:hanging="0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Nemzetiségi Bizottság átruházott hatáskörben hozott döntéséről szóló beszámolót elfogadja. </w:t>
      </w:r>
    </w:p>
    <w:p>
      <w:pPr>
        <w:pStyle w:val="Normal"/>
        <w:tabs>
          <w:tab w:val="clear" w:pos="4536"/>
          <w:tab w:val="left" w:pos="993" w:leader="none"/>
        </w:tabs>
        <w:spacing w:before="120" w:after="0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közgyűlés elnök</w:t>
      </w:r>
    </w:p>
    <w:sectPr>
      <w:footerReference w:type="default" r:id="rId6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sz w:val="22"/>
      <w:szCs w:val="24"/>
      <w:lang w:val="hu-HU" w:bidi="ar-SA"/>
    </w:rPr>
  </w:style>
  <w:style w:type="character" w:styleId="CmChar">
    <w:name w:val="Cím Char"/>
    <w:qFormat/>
    <w:rPr>
      <w:b/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240" w:after="120"/>
      <w:jc w:val="both"/>
    </w:pPr>
    <w:rPr>
      <w:b/>
      <w:iCs/>
      <w:u w:val="single"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u w:val="single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21:00Z</dcterms:created>
  <dc:creator>Balatoni Péter</dc:creator>
  <dc:description/>
  <dc:language>en-US</dc:language>
  <cp:lastModifiedBy>Margit Simonné Nagy</cp:lastModifiedBy>
  <cp:lastPrinted>2012-03-22T10:48:00Z</cp:lastPrinted>
  <dcterms:modified xsi:type="dcterms:W3CDTF">2012-03-28T13:21:00Z</dcterms:modified>
  <cp:revision>2</cp:revision>
  <dc:subject/>
  <dc:title>2</dc:title>
</cp:coreProperties>
</file>