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11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  <w:szCs w:val="24"/>
        </w:rPr>
        <w:t>Hellerné Vizsy Rita gazdasági vezető</w:t>
      </w:r>
    </w:p>
    <w:p>
      <w:pPr>
        <w:pStyle w:val="Normal"/>
        <w:ind w:left="3116" w:firstLine="284"/>
        <w:rPr/>
      </w:pPr>
      <w:r>
        <w:rPr/>
        <w:t>Bikali Anita pénzügyi munkatárs,</w:t>
      </w:r>
    </w:p>
    <w:p>
      <w:pPr>
        <w:pStyle w:val="Normal"/>
        <w:ind w:left="3116" w:firstLine="284"/>
        <w:rPr/>
      </w:pPr>
      <w:r>
        <w:rPr/>
        <w:t>Darabos Nikolett pénzügyi munkatárs,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 xml:space="preserve">Törvényességi észrevétel:   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1. évi gazdálkodásának zárszámadásáról, a pénz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i/>
          <w:i/>
        </w:rPr>
      </w:pPr>
      <w:r>
        <w:rPr>
          <w:i/>
        </w:rPr>
        <w:t>Rendelet-tervezet a Zala Megyei Önkormányzat 2011. évi gazdálkodásának zárszámadásáról, a pénz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 2011. évi gazdálkodásának jogszabályban előírt bemutatása, közzé 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 rendelet- tervezet bemutatja a 2011. évi költségvetés végrehajtását, összeveti a költségvetési rendeletben tervezett és a ténylegesen megvalósult bevételeket és kiadásokat, valamint levezetésre kerül a 2011. évi pénz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1. évi gazdálkodás zárszámadásána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91.</w:t>
      </w:r>
      <w:r>
        <w:rPr>
          <w:b/>
        </w:rPr>
        <w:t xml:space="preserve"> </w:t>
      </w:r>
      <w:r>
        <w:rPr/>
        <w:t>§ (1) bekezdése előírja az önkormányzat éves gazdálkodását bemutató zárszámadás elkészítését. A törvényi kötelezettségnek megfelelően a 2011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1. évi költségvetését a Közgyűlés az 2/2011. (II. 9.) ÖR számú rendeletével 19.333.558 e Ft bevétel-kiadás főösszeggel, 700.000 e Ft működési célú hitel bevétellel fogadta el.</w:t>
      </w:r>
    </w:p>
    <w:p>
      <w:pPr>
        <w:pStyle w:val="Normal"/>
        <w:jc w:val="both"/>
        <w:rPr>
          <w:color w:val="FF0000"/>
        </w:rPr>
      </w:pPr>
      <w:r>
        <w:rPr/>
        <w:t>A közgyűlés által elfogadott és elnöki hatáskörben végrehajtott módosításokkal előirányzat szinten a főösszeg 21.898.198 e Ft-ra módosult.</w:t>
      </w:r>
    </w:p>
    <w:p>
      <w:pPr>
        <w:pStyle w:val="Normal"/>
        <w:jc w:val="both"/>
        <w:rPr/>
      </w:pPr>
      <w:r>
        <w:rPr/>
        <w:t>2011. évben a bevételek 23.836.901 e Ft-ra (ebből költségvetési bevételek: 21.690.040 e Ft), míg a kiadások 24.078.032 e Ft-ra (ebből költségvetési kiadások: 18.272.810 e Ft)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011. novemberében a folyószámla hitelét visszafiz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>az 1.507.277 e Ft-os eredeti előirányzathoz képest 199.157e Ft-tal került megemelésre, így az előirányzat 1.706.434 e Ft-ra módosult. A ténylegesen realizált bevétel 1.923.88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ntézmények</w:t>
      </w:r>
      <w:r>
        <w:rPr/>
        <w:t xml:space="preserve">nél az intézményi ellátási díj bevételek és az alkalmazottak térítése 100,8 és 101,0 %-kal teljesültek. </w:t>
      </w:r>
    </w:p>
    <w:p>
      <w:pPr>
        <w:pStyle w:val="Normal"/>
        <w:jc w:val="both"/>
        <w:rPr/>
      </w:pPr>
      <w:r>
        <w:rPr/>
        <w:t>Az egyéb bevételek valamint az ÁFA bevételek-visszatérülések 101,8 illetve 98,7 %-ba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matbevételek módosított előirányzata az intézményeknél 15.725 e Ft, ezzel szemben a teljesítés 20.900 e Ft-tal 132,9 %-os volt. Ez a bevételi forrás jellemzően a Zala Megyei Kórháznál (9.433 e Ft), Zala Megyei Pedagógiai Intézetnél (2.555 e Ft) és a Zala Megyei Múzeumok Igazgatóságánál (5.367 e Ft) jelent meg. A kórház nem tartozik az önkormányzati kincstári rendszerbe, ezért tudott az átmenetileg szabad pénzeszközei után kamatot realizálni. </w:t>
      </w:r>
    </w:p>
    <w:p>
      <w:pPr>
        <w:pStyle w:val="Normal"/>
        <w:jc w:val="both"/>
        <w:rPr/>
      </w:pPr>
      <w:r>
        <w:rPr/>
        <w:t xml:space="preserve">A Zala Megyei Pedagógiai Intézet a TÁMOP Hálózatos együttműködés a minőségi közoktatásért a Nyugat-dunántúli régióban elnevezésű EU-s program alszámláján lévő támogatási előlege után, a Zala Megyei Múzeumok Igazgatósága szintén Eu-s pályázathoz kapcsolódóan tudott jelentősebb összegű kamatbevételt realizálni. </w:t>
      </w:r>
    </w:p>
    <w:p>
      <w:pPr>
        <w:pStyle w:val="Normal"/>
        <w:jc w:val="both"/>
        <w:rPr/>
      </w:pPr>
      <w:r>
        <w:rPr/>
        <w:t>A további 3.545 e Ft kamat bevétel a többi intézménynél keletkezett kisebb összegekk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800080"/>
          <w:sz w:val="28"/>
          <w:szCs w:val="28"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140,9 %-ra teljesült. Egyéb saját bevételből 45.239 e Ft folyt be a 28.927 e Ft előirányzattal szemben (156,4 %-os teljesítés), az ÁFA bevételek és visszatérülések pedig 90,7 %-ban realizálódtak (106.705 e Ft-os előirányzathoz képest a teljesítés 96.736 e Ft).</w:t>
      </w:r>
    </w:p>
    <w:p>
      <w:pPr>
        <w:pStyle w:val="Normal"/>
        <w:jc w:val="both"/>
        <w:rPr/>
      </w:pPr>
      <w:r>
        <w:rPr/>
        <w:t xml:space="preserve">Jelentős nagyságrendű bevétel realizálódott kamatbevétel címen. A 104.232 e Ft-os előirányzattal szemben 295.029 e Ft folyt be. Kötvényből származó lekötött betétek után 50.802 e Ft kamatbevételt, az egyéb lekötött betétek és a számlavezető banktól kamatbevétel címén 34.984 e Ft-ot realizáltunk. A devizaszámlán lévő pénzkészlet év végi értékelésének eredményeként 209.243 e Ft-ot szerepeltettünk ezen a soro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 megyei önkormányzatot megillető központi leosztású illetékbevétel l.037.523 e Ft-ra teljesült, amely 7.800 e Ft-tal több, mint a módosított előirányzat. </w:t>
      </w:r>
    </w:p>
    <w:p>
      <w:pPr>
        <w:pStyle w:val="Normal"/>
        <w:jc w:val="both"/>
        <w:rPr>
          <w:bCs/>
        </w:rPr>
      </w:pPr>
      <w:r>
        <w:rPr/>
        <w:t xml:space="preserve">A </w:t>
      </w:r>
      <w:r>
        <w:rPr>
          <w:b/>
          <w:bCs/>
        </w:rPr>
        <w:t xml:space="preserve">Személyi jövedelemadó normatív módon leosztott részét </w:t>
      </w:r>
      <w:r>
        <w:rPr>
          <w:bCs/>
        </w:rPr>
        <w:t>az önkormányzat 100 %-ban megkap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adatmutatóhoz kötött normatív állami hozzájárulás valamint a normatív kötött felhasználású támogatások 100 %-ra teljesültek. </w:t>
      </w:r>
    </w:p>
    <w:p>
      <w:pPr>
        <w:pStyle w:val="Normal"/>
        <w:jc w:val="both"/>
        <w:rPr/>
      </w:pPr>
      <w:r>
        <w:rPr/>
        <w:t xml:space="preserve">A feladatmutatóhoz kötött normatív állami hozzájárulás zárszámadás keretében történő elszámolásának eredményeként az önkormányzat visszafizetési kötelezettsége 841 eFt. </w:t>
      </w:r>
    </w:p>
    <w:p>
      <w:pPr>
        <w:pStyle w:val="Normal"/>
        <w:jc w:val="both"/>
        <w:rPr/>
      </w:pPr>
      <w:r>
        <w:rPr/>
        <w:t xml:space="preserve">A kötött felhasználású normatív állami támogatás elszámolása során 969 e Ft visszafizetési kötelezettség került megállapításra. </w:t>
      </w:r>
    </w:p>
    <w:p>
      <w:pPr>
        <w:pStyle w:val="Normal"/>
        <w:jc w:val="both"/>
        <w:rPr/>
      </w:pPr>
      <w:r>
        <w:rPr>
          <w:bCs/>
        </w:rPr>
        <w:t>Az egyéb központi támogatásból 89.747 e Ft-ot kapott az önkormányzat a költségvetési szerveknél foglalkoztatottak bérkompenzációjára, valamint 144.151 e Ft ÖNHIKI támogatásban részesült.</w:t>
      </w:r>
    </w:p>
    <w:p>
      <w:pPr>
        <w:pStyle w:val="Normal"/>
        <w:jc w:val="both"/>
        <w:rPr/>
      </w:pPr>
      <w:r>
        <w:rPr/>
        <w:t>A Zala Megyei Önkormányzat „a megyei önkormányzatok adósságkonszolidációs támogatása” jogcímen - a kötvénykibocsátásból származó tartozás átvállalására - az elmúlt évben 4.871.208 e Ft bevételt realizált, így a módosított előirányzathoz viszonyítva az önkormányzatok költségvetési támogatása 283,8%-os teljesít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halmozási és tőke jellegű bevétele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 70.738e Ft felhalmozási bevételt realizált. A tárgyi eszközök értékesítéséből származó bevétel összege 48.865 eFt, amely jelentős része a rigyáci ingatlan értékesítésből (30.900 e Ft) adódott.</w:t>
      </w:r>
      <w:r>
        <w:rPr/>
        <w:t xml:space="preserve"> </w:t>
      </w:r>
      <w:r>
        <w:rPr>
          <w:i w:val="false"/>
        </w:rPr>
        <w:t xml:space="preserve">Keszthely Város Önkormányzata eleget tett az 5.000 e Ft-os fizetési kötelezettségének (2010. évben értékesített, Zala Megyei Önkormányzat által kialakított tornaterem 2011. évre eső részlete). Az önkormányzat az első félévben értékesítette a ZALAVÍZ Rt. részvényeit 7.800 e Ft értékben, továbbá egy személygépkocsi eladás történt 4.900 e Ft összegért.  </w:t>
      </w:r>
    </w:p>
    <w:p>
      <w:pPr>
        <w:pStyle w:val="TextBody"/>
        <w:jc w:val="both"/>
        <w:rPr/>
      </w:pPr>
      <w:r>
        <w:rPr>
          <w:i w:val="false"/>
        </w:rPr>
        <w:t>A sajátos felhalmozási és tőkebevétel 21.873 e Ft-ra teljesült, mely bérleti díj bevételt takar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A megyei intézményeknél tárgyi eszköz értékesítésből 140 e Ft bevétel keletkezett</w:t>
      </w:r>
      <w:r>
        <w:rPr>
          <w:i/>
        </w:rPr>
        <w:t xml:space="preserve">. </w:t>
      </w:r>
      <w:r>
        <w:rPr/>
        <w:t>Az összeg jelentős részét az Asbóth Sándor Térségi Középiskola, Keszthely által 87 e Ft értékben eladott feleslegessé vált eszközök (1 db platolómaró, 1 db kardkéses szabászgép) tették ki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intézmények </w:t>
      </w:r>
      <w:r>
        <w:rPr>
          <w:i/>
        </w:rPr>
        <w:t>támogatás értékű működési</w:t>
      </w:r>
      <w:r>
        <w:rPr/>
        <w:t xml:space="preserve"> bevételei 9.558.791 e Ft-ra teljesültek, melyből a Kórház OEP finanszírozása 9.080.669 e Ft volt. </w:t>
      </w:r>
    </w:p>
    <w:p>
      <w:pPr>
        <w:pStyle w:val="Normal"/>
        <w:jc w:val="both"/>
        <w:rPr/>
      </w:pPr>
      <w:r>
        <w:rPr/>
        <w:t>A hivatalnál a tervezett 380.779 e Ft-tal szemben 395.999 e Ft realizálódott ezen a soron.</w:t>
      </w:r>
    </w:p>
    <w:p>
      <w:pPr>
        <w:pStyle w:val="Normal"/>
        <w:jc w:val="both"/>
        <w:rPr/>
      </w:pPr>
      <w:r>
        <w:rPr/>
        <w:t>A bevételi többlet okai az alábbiak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i w:val="false"/>
        </w:rPr>
        <w:t xml:space="preserve">A keszthelyi nevelési tanácsadó működését a megyei önkormányzat és a város 50-50 %-ban finanszírozza. A 12.138 eFt-os módosított előirányzat mellett, a teljesítés 17.490 e F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ltségvetésben a Keszthely Kistérségi Társulástól pedagógiai szakszolgálatra 6.906 eFt bevétel került tervezésre, a 2011. évi teljesítés 16.131 eFt vol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lőző éveket érintő pótlólagos állami támogatás módosított előirányzata 11.655 eFt volt, ezen a jogcímen 33.731 eFt bevétel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/>
        <w:t>Támogatási értékű felhalmozási</w:t>
      </w:r>
      <w:r>
        <w:rPr>
          <w:i w:val="false"/>
        </w:rPr>
        <w:t xml:space="preserve"> bevétel címen az intézmények összesen 111.480 e Ft módosított előirányzatot terveztek, mely 24.325 e Ft-tal 21,8 %-ra teljesült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 hivatalnál a tervezett 2.522.496 eFt bevétellel szemben 893.084 e Ft bevétel keletkezett ilyen jogcímen. Ebből nagyobb tételek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Cs w:val="20"/>
        </w:rPr>
        <w:t xml:space="preserve">Sürgősségi Centrum (SO1) kialakításához – Zala Megyei Kórházban – 542.000 e Ft pályázati támogatást kapott az önkormányza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Kardiológia és Szívsebészeti Centrum kialakítása és infrastruktúrafejlesztés a Zala Megyei Kórházban" (TIOP-2.2.4-09/1-2010-0015 azonosítószámú pályázat) módosított előirányzata 1.455.896 eFt volt, amely a 2011. évben 144.450 eFt-ban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által a Zala Megyei Kórház részére 2006. és 2007. évben felvett beruházási hitelt terhelő kamat és hitel törlesztő részlet fizetési kötelezettségének a kórház nem tett eleget, csupán 5.920 e Ft-ot utalt át a hivatal számlájára. A sürgősségi osztály kialakításához tervezett 7.228 eFt önrész összege nem realizálódott.  </w:t>
      </w:r>
    </w:p>
    <w:p>
      <w:pPr>
        <w:pStyle w:val="TextBody"/>
        <w:jc w:val="both"/>
        <w:rPr/>
      </w:pPr>
      <w:r>
        <w:rPr>
          <w:i w:val="false"/>
        </w:rPr>
        <w:t xml:space="preserve">Az intézmények összesen 24.325 e Ft (Zala Megyei Pedagógiai Intézet Zalaegerszeg 4.635 e Ft, Zala Megyei Kórház 4.965 e Ft, Múzeum 10.875 e Ft, Asbóth Sándor Térségi Középiskola 2.250 e Ft, Vajda János Gimnázium Keszthely 1.600 e Ft) felhalmozási célú támogatás értékű bevételt kaptak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Működési célú pénzeszköz átvétellel elsősorban a megyei intézmények számoltak. A 15.017 e Ft módosított előirányzattal szinte azonos összegben, 15.034 e Ft bevétel érkezett számláikra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Önkormányzati szinten 37.973 e Ft volt a felhalmozási célú pénzeszközátvétel, amely teljes mértékben az intézményeknél realizálódott. A legnagyobb összegű bevételt – 24.306 e Ft – az Asbóth Sándor Térségi Középiskola teljesítette. Az intézmény pl. a TISZK-en keresztül szakképzési hozzájárulást kapot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ámogatási kölcsö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Önkormányzati szinten a támogatási kölcsönök visszatérülése, igénybevétele 9.418 e Ft vol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fenti összegből 6.402 e Ft a Hivatalnál realizálódot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redeti működési célú hitel bevétel 700.000 e Ft. Év közben folyamatosan igénybevettük a hitelt, ami 2011. novemberében visszafizetésre kerü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 xml:space="preserve">A pénzmaradvány megállapítására vonatkozóan a közgyűlés megalkotta a 8/2011. (IV. 29.) ÖR számú rendeletét. A pénzmaradvány összege átvezetésre került a 2011. évi költségvetésen. </w:t>
      </w:r>
    </w:p>
    <w:p>
      <w:pPr>
        <w:pStyle w:val="Normal"/>
        <w:jc w:val="both"/>
        <w:rPr/>
      </w:pPr>
      <w:r>
        <w:rPr/>
        <w:t xml:space="preserve">A pénzforgalom nélküli bevételek 67,2 %-ra teljesültek úgy, hogy a működési célú pénzmaradvány felhasználás 92,9 %, a felhalmozási célú pénzmaradvány felhasználás pedig 64,1 % vol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urópai Uniós pályázati forrásokból származó bevételek összege az intézményeknél 2011. évben 496.560 e Ft. Ebből - a teljesség igénye nélkül - Zala Megyei Pedagógiai Intézet a „Háló</w:t>
      </w:r>
    </w:p>
    <w:p>
      <w:pPr>
        <w:pStyle w:val="Normal"/>
        <w:jc w:val="both"/>
        <w:rPr/>
      </w:pPr>
      <w:r>
        <w:rPr/>
        <w:t xml:space="preserve">zatos együttműködés a minőségi közoktatásért a Nyugat-dunántúli régióban” pályázatára 297.712 e Ft-ot, a Zala Megyei Múzeumok Igazgatósága hét pályázatra összesen 83.359 e Ft-ot kapott. A hivatalnál az Európai Uniós támogatással megvalósuló programok bevételei összesen 903.339 e Ft-ot tettek ki. A két legjelentősebb projekt a </w:t>
      </w:r>
      <w:r>
        <w:rPr>
          <w:szCs w:val="20"/>
        </w:rPr>
        <w:t xml:space="preserve">Sürgősségi Centrum (SO1) kialakítása a Zala Megyei Kórházban 542.000 e Ft értékben, illetve a </w:t>
      </w:r>
      <w:r>
        <w:rPr/>
        <w:t>Kardiológia és Szívsebészeti Centrum kialakítása és infrastruktúrafejlesztés a Zala Megyei Kórházban 144.450 e Ft értékben.</w:t>
      </w:r>
    </w:p>
    <w:p>
      <w:pPr>
        <w:pStyle w:val="Normal"/>
        <w:jc w:val="both"/>
        <w:rPr/>
      </w:pPr>
      <w:r>
        <w:rPr/>
        <w:t xml:space="preserve">A pályázati forrásokhoz kapcsolódóan az önrész teljesülése 155.784 e Ft (ebből a hivatalnál 153.572 e Ft) vol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4"/>
        </w:numPr>
        <w:tabs>
          <w:tab w:val="clear" w:pos="708"/>
        </w:tabs>
        <w:ind w:left="1080" w:hanging="372"/>
        <w:rPr/>
      </w:pPr>
      <w:r>
        <w:rPr>
          <w:b/>
          <w:szCs w:val="24"/>
        </w:rPr>
        <w:t xml:space="preserve">Működési kiadások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gazgatási kiadásoknál a 702.244 e Ft módosított előirányzattal szemben 605.227 e Ft kiadás merült fel, ami 86,2 %-os teljesítést jelent.</w:t>
      </w:r>
    </w:p>
    <w:p>
      <w:pPr>
        <w:pStyle w:val="Normal"/>
        <w:jc w:val="both"/>
        <w:rPr/>
      </w:pPr>
      <w:r>
        <w:rPr/>
        <w:t>A szakmai bizottságok részére biztosított források felhasználása 73,8%-ra, az elnöki kereté pedig 90,4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11. évben 6.923.329 e Ft-ot fizetett ki személyi juttatásokra, 1.795.861 e Ft-ot pedig a hozzájuk kapcsolódó munkaadói járulékokra. Ez összesen 8.719.190 e Ft, a 9.030.054 e Ft módosított előirányzattal szemben.</w:t>
      </w:r>
    </w:p>
    <w:p>
      <w:pPr>
        <w:pStyle w:val="Normal"/>
        <w:jc w:val="both"/>
        <w:rPr/>
      </w:pPr>
      <w:r>
        <w:rPr/>
        <w:t xml:space="preserve">Dologi és egyéb folyó kiadásokra 7.953.835 e Ft-ot fordítottunk, melynek a módosított előirányzata 8.413.475 e Ft. 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6,3 %-ban használták fel. Ezen belü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i jellegű kiadások 97,1 %-ra, a járulékok 96,2 %-ra teljesülte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ogi kiadások előirányzatának felhasználása pedig 95,7 %-os volt.</w:t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  <w:t xml:space="preserve">A hivatal kiadásait feladatonként az előterjesztés 9. számú melléklete tartalmazza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/>
        </w:rPr>
        <w:t>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az intézményeknél 10.506 e Ft, melyet teljes egészében a Zala Megyei Kórház teljesített. A hivatal 49.314 e Ft-ot adott át működésre, pl. Zalaegerszeg Felsőfokú Oktatásért Közalapítványnak a műszaki felsőoktatás támogatására 4.998 e Ft-ot, Sportszövetségek működésének támogatására 4.800 e Ft-ot, sportszakmai feladatok támogatására 4.116 e Ft-ot, TISZK működtetéséhez 5.000 e Ft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lmozásra az intézmények nem adtak át pénzt államháztartáson kívülre, ilyen jellegű kifizetést csak a hivatal teljesített 6.971 e Ft összegben. (Templom és műemlék felújításra 2.400 e Ft,</w:t>
      </w:r>
    </w:p>
    <w:p>
      <w:pPr>
        <w:pStyle w:val="Normal"/>
        <w:jc w:val="both"/>
        <w:rPr/>
      </w:pPr>
      <w:r>
        <w:rPr/>
        <w:t>Zsidó hitközségek temető felújítására 1.500 e Ft, Magyar Máltai Szeretetszolgálatnak 60 e Ft, Zalavíz Zrt-nek 3.011 e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kiadási tétel önkormányzati szinten 82,3 %-ra teljes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Az intézményeknél a tervezett 67.208 e Ft előirányzattal szemben 61.975 e Ft támogatási értékű működési kiadás merült fel. Ennek döntő részét a 2010. évi pénzmaradvány elvonás visszafizetése (56.564 e Ft) jelentette.</w:t>
      </w:r>
    </w:p>
    <w:p>
      <w:pPr>
        <w:pStyle w:val="TextBody"/>
        <w:jc w:val="both"/>
        <w:rPr/>
      </w:pPr>
      <w:r>
        <w:rPr>
          <w:i w:val="false"/>
        </w:rPr>
        <w:t xml:space="preserve">A hivatalnál ez a jogcím elsősorban a helyi önkormányzatok részére átadott működési célú pénzeszközöket foglalja magába. 2011. évben 210.507 e Ft pénzeszköz átadására került sor, melynek nagy része (141.257 e Ft) Zalaegerszeg Megyei Jogú Város Önkormányzatához került átutalásra. </w:t>
      </w:r>
    </w:p>
    <w:p>
      <w:pPr>
        <w:pStyle w:val="TextBody"/>
        <w:jc w:val="both"/>
        <w:rPr/>
      </w:pPr>
      <w:r>
        <w:rPr>
          <w:i w:val="false"/>
        </w:rPr>
        <w:t>(Hevesi Sándor Színház működtetéséhez 56.561 e Ft</w:t>
      </w:r>
      <w:r>
        <w:rPr/>
        <w:t xml:space="preserve">, </w:t>
      </w:r>
      <w:r>
        <w:rPr>
          <w:i w:val="false"/>
        </w:rPr>
        <w:t>falujárásra és iskolaszínházhoz 500 e Ft, Griff Bábszínház működtetéséhez 12.980 e Ft, Tourinform Iroda működtetéséhez 1.914 e Ft, valamint a Hevesi Sándor Színház, Bábszínház, a Tourinform Iroda 2012. évi működési támogatására 69.802 e Ft.)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Támogatás értékű felhalmozási kiadást az intézmények közül a Zala Megyei Kórház és a Vajda János Gimnázium Keszthely teljesített. A kórház összesen 12.088 e Ft-ot adott át a megyei önkormányzat részére, melyből 5.920  e Ft a hitel törlesztő részlete, 6.168 e Ft pedig a kórház III. ütemű rekonstrukciójához vállalt 100.000 e Ft-os tartozás törlesztése. A Vajda János Gimnázium pedig az energetikai pályázat elutasítása miatt a Zala Megyei Önkormányzat részére utalt vissza 24.183 e Ft önrészt.</w:t>
      </w:r>
    </w:p>
    <w:p>
      <w:pPr>
        <w:pStyle w:val="TextBody"/>
        <w:jc w:val="both"/>
        <w:rPr/>
      </w:pPr>
      <w:r>
        <w:rPr>
          <w:i w:val="false"/>
        </w:rPr>
        <w:t>A hivatalnál 6.840 e Ft került átadásra támogatás értékű felhalmozási kiadásként. Ebből a Hevesi Sándor Színháznak tűzjelző rendszerének felújítására 4.800 e Ft-ot, templom és műemlék felújítására 1.600 e Ft-ot, valamint a Csány-Szendrei ÁMK részére sportpálya felújítására 440 e Ft-ot.</w:t>
      </w:r>
    </w:p>
    <w:p>
      <w:pPr>
        <w:pStyle w:val="TextBody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lhalmozási célú kiad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Beruházásra és felújításra összesen 3.302.334 e Ft állt rendelkezésre, melyből 1.164.222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 xml:space="preserve">e Ft került felhasználásra (beruházásra 1.067.140 e Ft, felújításra 97.082 e Ft)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felhalmozási kiadások közül a legjelentősebbek: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TIOP 2.2.2 jelű „Sürgősségi Centrum kialakítása a Zala megyei Kórházban” beruházás 634.492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TIOP 2.2.4. jelű „Struktúraváltoztatást támogató infrastruktúra fejlesztés a fekvőbeteg szakellátásban” beruházás 87.253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TIOP 1.1.1. jelű „Informatikai infrastruktúra fejlesztése Zala Megyei Önkormányzat iskoláinál" (eszközfejlesztés) 89.845 e Ft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lavári emlékpark bővítése 39.127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tézményi hatáskörben összesen 150.614 e Ft beruházás illetve felújítás valósult meg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hivatal és intézmények által bonyolított beruházásokat és felújításokat részletesen a 10. és 11. számú melléklet tartalmazza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80" w:hanging="372"/>
        <w:rPr/>
      </w:pPr>
      <w:r>
        <w:rPr>
          <w:b/>
          <w:i w:val="false"/>
          <w:szCs w:val="24"/>
        </w:rPr>
        <w:t>5.</w:t>
        <w:tab/>
        <w:t>Tartalék felhasználás</w:t>
      </w:r>
      <w:r>
        <w:rPr>
          <w:b/>
          <w:i w:val="false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  <w:szCs w:val="24"/>
          <w:highlight w:val="yellow"/>
        </w:rPr>
      </w:pPr>
      <w:r>
        <w:rPr>
          <w:b/>
          <w:i w:val="false"/>
          <w:szCs w:val="24"/>
          <w:highlight w:val="yellow"/>
        </w:rPr>
      </w:r>
    </w:p>
    <w:p>
      <w:pPr>
        <w:pStyle w:val="Normal"/>
        <w:widowControl w:val="false"/>
        <w:jc w:val="both"/>
        <w:rPr>
          <w:bCs/>
          <w:szCs w:val="20"/>
        </w:rPr>
      </w:pPr>
      <w:r>
        <w:rPr>
          <w:bCs/>
          <w:szCs w:val="20"/>
        </w:rPr>
        <w:t>Az általános tartalék módosított előirányzata 3.523 e Ft, a működési céltartalék összege 320.978 e Ft, a fejlesztési céltartaléké pedig 1.189 e Ft. (részletesen ld. 5. számú melléklet)</w:t>
      </w:r>
    </w:p>
    <w:p>
      <w:pPr>
        <w:pStyle w:val="Normal"/>
        <w:widowControl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>2011. évben a 7/2011. (III. 19.), a 9/2011. (IV. 29.), a 10/2011. (VI. 10.), a 14/2011. (IX.7.) ÖR,a 16/2011. (XI.29.), a 17/2011. (XII.9.) és a 2/2012. (II.8.) számú rendeletek alapján a tartalék az alábbiak szerint változott.</w:t>
      </w:r>
    </w:p>
    <w:p>
      <w:pPr>
        <w:pStyle w:val="Normal"/>
        <w:widowControl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  <w:szCs w:val="20"/>
        </w:rPr>
      </w:pPr>
      <w:r>
        <w:rPr>
          <w:i/>
          <w:szCs w:val="20"/>
        </w:rPr>
        <w:t>Általános tartalék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 xml:space="preserve">Eredeti előirányzatban 34.147 e Ft általános működési tartalék állt rendelkezésre, mely 2011. évben teljes mértékben felhasználásra került. 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 felhalmozási célú általános tartalék eredeti előirányzat 57.000 e Ft, a módosított előirányzata pedig 3.523 e Ft-ra változott. A közgyűlés az áprilisi ülésén a 2010. évi pénzmaradvány jóváhagyásával 183.398 e Ft-tal, kötvénykibocsátásból működési hiány finanszírozására tervezett előirányzat tartalékba helyezésével pedig 500.000 e Ft-tal emelte meg az eredeti előirányzatot. Tartalékba helyezte még a közgyűlés a Vajda János Gimnázium pályázati önerő visszafizetését (24.183 e Ft), az intézményektől elvont költségvetési támogatásokat (46.647 e Ft) és a Zalavíz részvények értékesítéséből származó bevételt (7.800 e Ft). Előirányzat átcsoportosítással – fejlesztési céltartalékból elsősorban pályázatokhoz kapcsolódó önrészekkel – további 202.479 e Ft-tal került megemelésre a felhalmozási általános tartalék. A rigyáci ingatlan értékesítéséből származó vételárból a közgyűlés a szeptember 6-i ülésén megemelte a tartalék összegét 23.492 e Ft-tal, és döntött felhasználásokról is. (Zalavári emlékpark bővítésére 6.000 e Ft, Letenyei Diákotthon rekonstrukciójára 7.000 e Ft és a megyeháza felújítására pedig 29.000 e Ft került átcsoportosításra.) A november 25-i közgyűlés jóváhagyta 667.470 e Ft átcsoportosítását a folyószámla hitel visszafizetésére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Működési céltartalék:</w:t>
      </w:r>
    </w:p>
    <w:p>
      <w:pPr>
        <w:pStyle w:val="Normal"/>
        <w:jc w:val="both"/>
        <w:rPr>
          <w:color w:val="FF33CC"/>
        </w:rPr>
      </w:pPr>
      <w:r>
        <w:rPr>
          <w:szCs w:val="20"/>
        </w:rPr>
        <w:t>A működési céltartalék 115.265 e Ft eredeti előirányzatához a módosított előirányzat 320.978 e Ft-ra változott, melyből a legnagyobb változás az Önkormányzati feladat változással kapcsolatos hivatali és intézményi kiadásokra átcsoportosított 348.889 e Ft, amiből 35.626 e Ft került felhasználásra. Szintén átcsoportosításra került 200.000 e Ft a Zala Megyei Kórházzal szemben fennálló i</w:t>
      </w:r>
      <w:r>
        <w:rPr/>
        <w:t>ntézményi szállítói tartozásokra, mely teljes egészében felhasználásra került. A két nemzetiségi önkormányzatnak összesen 573 e Ft tartalék került kimutatásra.</w:t>
      </w:r>
    </w:p>
    <w:p>
      <w:pPr>
        <w:pStyle w:val="Normal"/>
        <w:widowControl w:val="false"/>
        <w:jc w:val="both"/>
        <w:rPr>
          <w:color w:val="FF33CC"/>
          <w:szCs w:val="20"/>
        </w:rPr>
      </w:pPr>
      <w:r>
        <w:rPr>
          <w:color w:val="FF33CC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Fejlesztési céltartalék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 xml:space="preserve">A fejlesztési céltartalék eredeti előirányzata 1.337.651 e Ft volt, a módosított előirányzat 1.189 e Ft-ra módosult. 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z év nagyobb változásai, módosításai az alábbiak voltak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- átcsoportosítás céltartalék árfolyamveszteségre 663.691 e Ft,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- előirányzat átcsoportosítás a „Kardiológia és szívsebészeti centrum kialakítása és infrastruktúra fejlesztés” beruházásra 348.716 e Ft,</w:t>
      </w:r>
    </w:p>
    <w:p>
      <w:pPr>
        <w:pStyle w:val="Normal"/>
        <w:jc w:val="both"/>
        <w:rPr/>
      </w:pPr>
      <w:r>
        <w:rPr>
          <w:szCs w:val="20"/>
        </w:rPr>
        <w:t>- intézmények fejlesztési kiadásokra és fejlesztési pályázatok önrészéből is történtek átcsoportosítások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 xml:space="preserve">6. </w:t>
        <w:tab/>
        <w:t>Támogatási kölcsönök</w:t>
      </w:r>
    </w:p>
    <w:p>
      <w:pPr>
        <w:pStyle w:val="Normal"/>
        <w:ind w:left="-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 Zala Megyei Önkormányzat 2011. évben összesen 3.016 e Ft működési célú támogatást nyújtott a Lámfalussy Sándor Szakközépiskola és Szakiskola részére 3.016 e Ft értékben, aki a „Szlovénia-Magyarország Határon átnyúló Együttműködési Program 2007-2012 keretén belül SI-HU-2-1-010 számú pályázatot nyújtott be. A pályázat utófinanszírozott, az intézmény a kölcsönt előfinanszírozásként kapta, melyet legkésőbb 2012. június 30-ig köteles visszafizetni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 xml:space="preserve">7. </w:t>
        <w:tab/>
        <w:t>Finanszírozási kiadások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widowControl w:val="false"/>
        <w:jc w:val="both"/>
        <w:rPr/>
      </w:pPr>
      <w:r>
        <w:rPr>
          <w:bCs/>
          <w:szCs w:val="20"/>
        </w:rPr>
        <w:t>Az önkormányzat 2006. és 2007. évben összesen 1.178.767 e Ft felhalmozási célú hitelt vett igénybe a Zala Megyei Kórházban egészségügyi gép-műszer beszerzéssel együtt megvalósult kórház rekonstrukcióra. A hitel törlesztése 2009. évben kezdődött meg. Az önkormányzat a 2011. évi törlesztési kötelezettségének 96.226 e Ft összegben eleget tet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felhalmozási célú finanszírozási kiadásokon belül az értékpapírok kiadása 5.009.006 e Ft, amelyből a kötvénykibocsátással kapcsolatos tőketörlesztés 2011. évi összege 142.515 e Ft, tovább a megyei önkormányzatok konszolidációja következtében 4.866.491 e Ft került elszámolásra a kötvénytartozás átvállalásaként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z 1. számú melléklet 13. sorában működési célú hitelek kiadásaként kimutatott 699.990 e Ft a számviteli előírásoknak megfelelően technikai jellegű. A 2011. évi nyitó folyószámlahitel állomány 699.990 e Ft, ami 2011. novemberében teljes egészében visszafizetésre került, így a 2011. december 31-i folyószámlahitel állománya 0 Ft. </w:t>
      </w:r>
    </w:p>
    <w:p>
      <w:pPr>
        <w:pStyle w:val="TextBody"/>
        <w:jc w:val="both"/>
        <w:rPr>
          <w:bCs/>
          <w:i w:val="false"/>
          <w:i w:val="false"/>
          <w:sz w:val="16"/>
          <w:szCs w:val="16"/>
        </w:rPr>
      </w:pPr>
      <w:r>
        <w:rPr>
          <w:bCs/>
          <w:i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. Európai Uniós pályázato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nkormányzati szinten a 3.802.816 e Ft (működési kiadás 733.393 e Ft, felhalmozási kiadás 3.068.883 e Ft) módosított előirányzattal szemben a teljesítés 1.527.738 e Ft (működési kiadás 611.022 e Ft, felhalmozási kiadás 916.716 e Ft) volt. Ebből a legnagyobb tétel a hivatal lebonyolításában megvalósuló „Sürgősségi Centrum (SO1) kialakítása” a Zala Megyei Kórházban. A 667.067 e Ft módosított előirányzat 634.491 e Ft-ra teljesül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maradvá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ivatal és az intézmények 2011. december 31-i záró pénzkészlete 1.406.991 e Ft.</w:t>
      </w:r>
    </w:p>
    <w:p>
      <w:pPr>
        <w:pStyle w:val="Normal"/>
        <w:jc w:val="both"/>
        <w:rPr/>
      </w:pPr>
      <w:r>
        <w:rPr/>
        <w:t>A Hivatalnál a záró pénzkészlet 982.910 e Ft, az Útkezelői Társulásnál 1.300 e Ft, Roma Nemzetiségi Önkormányzatnál 739 e Ft, Horvát Nemzetiségi Önkormányzatnál és Társulásnál 1.670 e Ft, az intézményeknél 420.372 e Ft a záró pénzkész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9.971 e Ft, amelyből a hivatalnál – 2.258 e Ft, az intézményeknél 12.229 e Ft egyenleg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965.651 e Ft, melyből a hivatalnál 905.319 e Ft, az intézményeknél 60.332 e Ft összegű az előző évi maradvány. Ebből a Zala Megyei Kórháznál 1.237 e Ft, a Deák Ferenc Megyei Könyvtárnál 50 e Ft, a Zala Megyei Múzeumok Igazgatóságánál 56.134 e Ft a fel nem használt régészeti bevételek és egyéb feladatra átvett pénzeszközök maradványa, a Lámfalussy S. Szakközépiskola és Szakiskola, Lenti 880 e Ft , a Móricz Zs. Ált. Iskola Lenti 680 e Ft, illetve a Koncz Dezső Óvoda, Ált.Iskola, Diákotthon Z.szentgrót 1.351 e Ft a fel nem használt pályázati önrész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módosításokkal együtt az önkormányzat 2011. évi módosított pénzmaradványa:</w:t>
      </w:r>
    </w:p>
    <w:p>
      <w:pPr>
        <w:pStyle w:val="Normal"/>
        <w:widowControl w:val="false"/>
        <w:jc w:val="both"/>
        <w:rPr/>
      </w:pPr>
      <w:r>
        <w:rPr/>
        <w:t>(A 2010. évről megmaradt pénzmaradvány és likvid hitel nélkül, Útkezelői Társulás pénzmaradványával együtt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372.269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79.042 e Ft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Összesen:</w:t>
        <w:tab/>
        <w:t>451.31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vállalással nem terhelt intézményi pénzmaradvány 2.125 e Ft összegben az intézmények pénzmaradványából elvon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módosított pénzmaradványa az előző évi maradvánnyal együtt 984.361 e Ft, melyet az intézmények pénzmaradvány elvonása 2.125 e Ft-tal növel. Így a hivatal összes felhasználható pénzmaradványa (előző évi maradvánnyal, Útkezelői Társulás és a nemzetiségi önkormányzatok maradványával együtt) 986.486 e Ft</w:t>
      </w:r>
    </w:p>
    <w:p>
      <w:pPr>
        <w:pStyle w:val="Normal"/>
        <w:jc w:val="both"/>
        <w:rPr/>
      </w:pPr>
      <w:r>
        <w:rPr/>
        <w:t>Az intézmények módosított pénzmaradványa az előző évi pénzmaradvánnyal együtt 432.601 e F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Cs w:val="24"/>
        </w:rPr>
        <w:t xml:space="preserve">A gazdasági társaságokban lévő befektetések körében a következő változás állt be az előző évhez képest: a Zalavíz Zrt. részvényei értékesítésre kerültek. </w:t>
      </w:r>
    </w:p>
    <w:p>
      <w:pPr>
        <w:pStyle w:val="Normal"/>
        <w:jc w:val="both"/>
        <w:rPr/>
      </w:pPr>
      <w:r>
        <w:rPr/>
        <w:t>Az önkormányzat gazdasági társaságokban való részesedése az alábbi (a Zala Megyei Közgyűlés számviteli politikájában rögzítetteknek megfelelően)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none"/>
        </w:tabs>
        <w:jc w:val="both"/>
        <w:rPr/>
      </w:pPr>
      <w:r>
        <w:rPr/>
        <w:t xml:space="preserve">75 %-on felüli:   TRANSHUMAN Kft. Zalaegerszeg 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jc w:val="both"/>
        <w:rPr/>
      </w:pPr>
      <w:r>
        <w:rPr/>
        <w:t>(Zala Megyei Kórház részesedése, 99 %)</w:t>
        <w:tab/>
        <w:t>14.37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none"/>
        </w:tabs>
        <w:jc w:val="both"/>
        <w:rPr/>
      </w:pPr>
      <w:r>
        <w:rPr/>
        <w:t>25 %-on felüli:   Észak-zalai TISZK Kht. Zalaegerszeg (33,66 %)</w:t>
        <w:tab/>
        <w:t>1.010 e Ft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A megyei önkormányzatok konszolidációjáról szóló 2011. évi CLIV. törvény </w:t>
      </w:r>
      <w:r>
        <w:rPr>
          <w:bCs/>
        </w:rPr>
        <w:t xml:space="preserve">2 §-a alapján </w:t>
      </w:r>
      <w:r>
        <w:rPr>
          <w:bCs/>
          <w:lang w:val="en-US"/>
        </w:rPr>
        <w:t xml:space="preserve">a megyei önkormányzatok tulajdonában lévő jogi személyiséggel rendelkező vagy jogi személyiség nélküli gazdasági társaság (a megyei önkormányzat tulajdoni hányada erejéig) 2012. január 1-jén állami tulajdonba kerültek. </w:t>
      </w:r>
    </w:p>
    <w:p>
      <w:pPr>
        <w:pStyle w:val="BodyText2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Az önkormányzat vagyona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önkormányzat mérleg szerinti eszközállománya a 2010. évi 17.723.954 e Ft-hoz képest 2011. év végén 16.189.167 e Ft. Az eszközállomány 1.534.787 e Ft-tal csökkent. A befektetett eszközök értéke 580.683 e Ft-tal nőtt. A forgóeszközök értéke 2.115.470 e Ft-tal csökkent.</w:t>
      </w:r>
    </w:p>
    <w:p>
      <w:pPr>
        <w:pStyle w:val="BodyText2"/>
        <w:rPr/>
      </w:pPr>
      <w:r>
        <w:rPr/>
        <w:t xml:space="preserve">Az önkormányzat mérleg szerinti kötelezettségállománya a 2010. évi 8.417.993 e Ft-hoz képest 2011. év végén 2.473.287 e Ft. </w:t>
      </w:r>
    </w:p>
    <w:p>
      <w:pPr>
        <w:pStyle w:val="BodyText2"/>
        <w:rPr>
          <w:szCs w:val="24"/>
        </w:rPr>
      </w:pPr>
      <w:r>
        <w:rPr/>
        <w:t xml:space="preserve">A kötelezettség állomány 5.944.706 e Ft-tal csökkent. A Zala Megyei Közgyűlés Hivatalánál 6.031.535 e Ft-tal csökkentek a kötelezettségek, miután a – konszolidáció következtében - a hitelállományt az állam átvállalta. Az intézményeknél viszont 86.829 e Ft-tal növekedett a kötelezettség állománya. 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Adósság-, kötvényállomány</w:t>
      </w:r>
    </w:p>
    <w:p>
      <w:pPr>
        <w:pStyle w:val="Body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Cs/>
          <w:i w:val="false"/>
          <w:i w:val="false"/>
        </w:rPr>
      </w:pPr>
      <w:r>
        <w:rPr>
          <w:i w:val="false"/>
          <w:szCs w:val="24"/>
        </w:rPr>
        <w:t xml:space="preserve">Az önkormányzat 2006. és 2007. években 1.178.767 e Ft beruházási hitelt vett igénybe </w:t>
      </w:r>
      <w:r>
        <w:rPr>
          <w:bCs/>
          <w:i w:val="false"/>
        </w:rPr>
        <w:t>a Zala Megyei Kórházban egészségügyi gép-műszer beszerzéssel együtt megvalósult kórház rekonstrukcióra, melynek törlesztése 2009. évben kezdődött meg. Az önkormányzat a 2011. évi törlesztési kötelezettségének (96.226 e Ft) eleget tett.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 beruházási hitel után 2011. évben összesen 24.477 e Ft összegű kamat kiadás merült fel. </w:t>
      </w:r>
    </w:p>
    <w:p>
      <w:pPr>
        <w:pStyle w:val="TextBody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widowControl w:val="false"/>
        <w:jc w:val="both"/>
        <w:rPr/>
      </w:pPr>
      <w:r>
        <w:rPr>
          <w:bCs/>
          <w:szCs w:val="20"/>
        </w:rPr>
        <w:t>Az önkormányzat által 2007. évben kibocsátott 20.000 e CHF Zala Megye I. elnevezésű dematerializált kötvény törlesztése 2011. évben kezdődött. Az önkormányzat a fizetési kötelezettségének eleget tett, a törlesztő részletként átutalt 640.000 CHF forintra átszámított értéke 142.515 e Ft volt.</w:t>
      </w:r>
    </w:p>
    <w:p>
      <w:pPr>
        <w:pStyle w:val="BodyText2"/>
        <w:rPr/>
      </w:pPr>
      <w:r>
        <w:rPr>
          <w:szCs w:val="24"/>
        </w:rPr>
        <w:t>A kötvény kibocsátás után 37.783 e Ft kamatot fizetett az önkormányzat.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A megyei önkormányzatok konszolidációjáról, a megyei önkormányzati intézmények és a Fővárosi Önkormányzat egyes egészségügyi intézményeinek átvételéről szóló 2011. évi CLIV. törvény </w:t>
      </w:r>
      <w:r>
        <w:rPr>
          <w:bCs/>
        </w:rPr>
        <w:t>5. §-a alapján</w:t>
      </w:r>
      <w:r>
        <w:rPr>
          <w:bCs/>
          <w:lang w:val="en-US"/>
        </w:rPr>
        <w:t xml:space="preserve"> </w:t>
      </w:r>
      <w:r>
        <w:rPr>
          <w:bCs/>
        </w:rPr>
        <w:t>a</w:t>
      </w:r>
      <w:r>
        <w:rPr/>
        <w:t xml:space="preserve"> Magyar Állam 2011. december 30-ai hatállyal átvállalta a megyei önkormányzat 2011. december 30-án fennálló adósságát és annak járulékait. Ennek eredményeként a Zala Megyei Önkormányzatnak 2011. december 31-én nem volt adósság- és kötvényállom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91. §-a írja elő, hogy a zárszámadáskor be kell számolni a tárgyévben  adott közvetett támogatásokról. </w:t>
      </w:r>
    </w:p>
    <w:p>
      <w:pPr>
        <w:pStyle w:val="Normal"/>
        <w:jc w:val="both"/>
        <w:rPr/>
      </w:pPr>
      <w:r>
        <w:rPr/>
        <w:t>A Zala Megyei Önkormányzat közvetett támogatást a szociális ellátásban részesülő gondozottak részére adott, méltányossági alapon elengedett 2011. évi ellátotti térítési díjakat 3.371 e Ft értékben, valamint a helyiségek, eszközök hasznosításából származó bevételből nyújtott kedvezmény összege 892 e Ft volt.</w:t>
      </w:r>
    </w:p>
    <w:p>
      <w:pPr>
        <w:pStyle w:val="Normal"/>
        <w:jc w:val="both"/>
        <w:rPr/>
      </w:pPr>
      <w:r>
        <w:rPr/>
        <w:t>A közgyűlés a 2011. évi költségvetésről szóló 2/2011.(II. 9.) ÖR számú rendelet 31. § (4) bekezdése alapján a 355 e Ft követelést engedett el.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Többéves kihatással járó döntések</w:t>
      </w:r>
    </w:p>
    <w:p>
      <w:pPr>
        <w:pStyle w:val="Body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szCs w:val="24"/>
        </w:rPr>
      </w:pPr>
      <w:r>
        <w:rPr>
          <w:szCs w:val="24"/>
        </w:rPr>
        <w:t>A többéves kihatással járó döntések számszerűsítését évenkénti bontásban és összesítve az előterjesztés 18. sz. melléklete tartalmazza.</w:t>
      </w:r>
    </w:p>
    <w:p>
      <w:pPr>
        <w:pStyle w:val="TextBody"/>
        <w:widowControl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lapítványok támogatása</w:t>
      </w:r>
    </w:p>
    <w:p>
      <w:pPr>
        <w:pStyle w:val="TextBody"/>
        <w:widowControl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 xml:space="preserve">Az önkormányzat által alapítványok részére nyújtott 2011. évi támogatások összegét az indoklás 1. számú melléklete tartalmazza. </w:t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: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Zala Megyei Önkormányzat 2011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i w:val="false"/>
        </w:rPr>
        <w:t>Likviditási problémák 2011. évben is folyamatosan jelentkeztek, amikor a működés finanszírozásához folyószámlahitelt kellett igénybe venni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érdek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  <w:t>A helyi önkormányzatokról szóló 1990. évi LXV. törvény 92/A. § (1) bekezdése alapján a Zala Megyei Önkormányzat könyvvizsgálatra kötelezett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0"/>
      <w:numFmt w:val="bullet"/>
      <w:lvlText w:val="-"/>
      <w:lvlJc w:val="left"/>
      <w:pPr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348" w:hanging="180"/>
      </w:pPr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1788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2508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4668"/>
        </w:tabs>
        <w:ind w:left="4668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3Char">
    <w:name w:val="Címsor 3 Char"/>
    <w:qFormat/>
    <w:rPr>
      <w:b/>
      <w:sz w:val="28"/>
    </w:rPr>
  </w:style>
  <w:style w:type="character" w:styleId="SzvegtrzsChar">
    <w:name w:val="Szövegtörzs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1:00Z</dcterms:created>
  <dc:creator>Balatoni Péter</dc:creator>
  <dc:description/>
  <cp:keywords/>
  <dc:language>en-US</dc:language>
  <cp:lastModifiedBy>Judit Porkoláb</cp:lastModifiedBy>
  <cp:lastPrinted>2012-04-04T14:23:00Z</cp:lastPrinted>
  <dcterms:modified xsi:type="dcterms:W3CDTF">2012-04-06T08:13:00Z</dcterms:modified>
  <cp:revision>3</cp:revision>
  <dc:subject/>
  <dc:title> </dc:title>
</cp:coreProperties>
</file>