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  <w:szCs w:val="26"/>
        </w:rPr>
        <w:t>Tájékoztató a Nyugat-dunántúli Regionális Fejlesztési Tanács döntési hatáskörébe utalt decentralizált előirányzatok terhére megkötött támogatási szerződésállományáról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Breznovits István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Tartalmi, formai észrevétel: </w:t>
      </w:r>
      <w:r>
        <w:rPr/>
        <w:t>nincs  dr. Németh Gyöngyi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/>
        <w:t xml:space="preserve">A Nyugat-dunántúli Regionális Fejlesztési Tanács 2003 és 2009 között a döntési hatáskörébe utalt decentralizált előirányzatok kereteinek terhére támogatások megítéléséről döntött. A támogatott projektek pénzügyi finanszírozása már befejeződött. A pénzügyileg már lezárt projektek esetében az idei évben a jogszabályokban, pályázati útmutatókban meghatározott kötelezettségvállalási időszakok teljesítése van folyamatban, mely általában 5 vagy 10 éves időtartamokban került meghatározásra. </w:t>
      </w:r>
    </w:p>
    <w:p>
      <w:pPr>
        <w:pStyle w:val="Normal"/>
        <w:jc w:val="both"/>
        <w:rPr/>
      </w:pPr>
      <w:r>
        <w:rPr/>
        <w:t>A Nyugat-dunántúli Régióban 2012. évben 1069 darab pályázat esetében zajlik a támogatási szerződésekben meghatározott fenntartási időszakokkal kapcsolatos feladatok ellátása, ebből Győr-Moson-Sopron megyében 359 db, Vas megyében 349 darab és Zala megyében 361 darab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a Nyugat-dunántúli Regionális Fejlesztési Ügynökség látja el a Nyugat-dunántúli Regionális Fejlesztési Tanács döntési hatáskörébe utalt decentralizált támogatási programokra vonatkozó menedzsment fel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zelt előirányzatok az alábbia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érség- és településfelzárkóztatási célelőirányzat (TTFC) 20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ület- és régiófejlesztési célelőirányzat (TRFC) 2004-200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pülési önkormányzati belterületi közutak felújításának, korszerűsítésének támogatása (TEUT) 2005-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pülési hulladék közszolgáltatás fejlesztésének támogatása (TEHU) 2005-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lyi önkormányzatok fejlesztési feladatainak támogatása (CÉDE, TEKI, LEKI) 2007-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lőirányzatokkal kapcsolatos feladatok a támogatási programok megvalósulásának folyamatos nyomon követése, ezen célból beszámolók, jelentések készítése a programok előrehaladásáról és kapcsolattartás a kormányzati-, programirányító-, forrásgazda- és utalványozó szervezetekkel (Nemzeti Fejlesztési Minisztérium (NFM), Magyar Államkincstár (MÁK)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. évben a legfontosabb feladatok az alábbiak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 xml:space="preserve">támogatási szerződések módosításainak kezelése, 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 xml:space="preserve">helyszíni és irodai ellenőrzések (kötelezettségvállalási ellenőrzés, fenntartási kötelezettség ellenőrzés, záró ellenőrzés, soron kívüli ellenőrzés) - 2012. évre több, mint 900 db ellenőrzés került betervezésre, 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indikátor adatszolgáltatások ellenőrzése,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az öt és tíz év időtartamú kötelezettségvállalási határidők utánkövetése,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adminisztratív feladatok (iktatás, postázás, iratkezelés) ellátása,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adatszolgáltatások, beszámolók, jelentések készítése,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kapcsolattar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i szerződések módosít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mogatási szerződések módosításai a Támogatottaktól beérkezett kérelmek, valamint az ellenőrzési jegyzőkönyvek megállapításai alapján készülnek, melyek vonatkozhatnak egyedi esetekre, például beruházás helye módosul, vagy a szerződésben szereplő adatok (cím, adószám, bankszámlaszám, számlavezető intézet, felajánlott biztosíték változása, stb.) változnak, valamint hozzájárulásokra (bérbeadás, használatba adás, üzemeltetésre történő átadás, selejtezés, stb.) irányulhatnak. </w:t>
      </w:r>
    </w:p>
    <w:p>
      <w:pPr>
        <w:pStyle w:val="NormlWeb"/>
        <w:spacing w:before="0" w:after="0"/>
        <w:jc w:val="both"/>
        <w:rPr/>
      </w:pPr>
      <w:r>
        <w:rPr/>
        <w:t xml:space="preserve">Amennyiben a támogatási szerződések módosítása a támogatott azonosító vagy alapadatainak (pl. cím, bankszámlaszám-változás) változására vonatkozik, úgy az erről szóló tájékoztató alapján, a Tanács döntése nélkül a Magyar Államkincstár előkészíti a támogatási szerződés módosítását. </w:t>
      </w:r>
    </w:p>
    <w:p>
      <w:pPr>
        <w:pStyle w:val="NormlWeb"/>
        <w:spacing w:before="0" w:after="0"/>
        <w:jc w:val="both"/>
        <w:rPr/>
      </w:pPr>
      <w:r>
        <w:rPr/>
        <w:t>A támogatási szerződések módosításához kapcsolódó feladatokat az Ügynökség, mint közreműködő szervezet végzi. A feladatok: kérelmek befogadása, ellenőrzése, hiánypótlása, előterjesztés az érintett megyei közgyűlés számára, engedélyek, adatlapok elkészítése, aláíratása, a Magyar Államkincstár és a Támogatottak kiértesítése a döntésről, támogatási szerződések módosításainak aláíratása, postázása, iktatása. A támogatási szerződések módosításaira vonatkozó engedélyeket, adatlapokat és a támogatási szerződések módosítását a Megyei Önkormányzat elnöke írja al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elyszíni és irodai ellenőrzések</w:t>
      </w:r>
    </w:p>
    <w:p>
      <w:pPr>
        <w:pStyle w:val="Szvegtrzs3"/>
        <w:spacing w:before="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TEÚT, TEKI, CÉDE, LEKI támogatások esetében a támogatási szerződésben vállalt kötelezettségek teljesítésének ellenőrzését a kötelezettségvállalás teljesítésének időszakában egyik évben a helyszínen a másik évében pedig irodában a Támogatottak által beküldött dokumentumok alapján (kötelezettségvállalási ellenőrzés), illetve annak lejáratát követően legfeljebb 3 hónapon belül (záróellenőrzés) a Megyei Önkormányzat (a nevében eljáró Ügynökség) és a Magyar Államkincstár közösen együttműködve köteles elvégezni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TRFC támogatások esetében amennyiben a támogatási szerződés keretében a kedvezményezett fenntartási, foglalkoztatási vagy adózás előtti eredmény növelése iránt kötelezettséget vállalt, az Államkincstár és az ügynökség ezen kötelezettségek időtartama során évente ellenőrzi a támogatási szerződésben vállaltak teljesítését a helyszínen. A projekt záró ellenőrzését a kedvezményezett által vállalt, legkésőbb véget érő kötelezettségvállalás végét követő hatodik hónap végéig kell végrehajtani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gy projekt akkor tekinthető lezártnak, ha a támogatási szerződésben a befejezést követő időszakra nézve vállalt kötelező fenntartási, üzemeltetési és egyéb kötelezettség a Megyei Önkormányzat által elfogadott módon teljesült. A projekt lezárhatósága egy, az Ügynökség és a Magyar Államkincstár által lefolytatott záróellenőrzés keretein belül kerül vizsgálatra. A projekt akkor is lezártnak tekinthető, ha nem tartalmaz a támogatási szerződés megvalósítását követő időszakra egyéb kötelezettséget, amely esetben az utóellenőrzés egyben záró ellenőrzést is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lefolytatott helyszíni és irodai ellenőrzésekről összességében elmondható, hogy a beruházások és a támogatás felhasználása a jogszabályokkal összhangban történt a kedvezményezetteknél. A leggyakoribb észrevételek, megállapítások az ellenőrzési jegyzőkönyvekben: aktiválási pontatlanságok, az értékcsökkenés vezetésének hiányosságai, az ellenőrzés időpontjában hiányzó, de az ellenőrzési jegyzőkönyvekben hiánypótlásként bekért és beküldött dokumentumok (pl. biztosítási díj fizetését igazoló dokumentum). </w:t>
      </w:r>
    </w:p>
    <w:p>
      <w:pPr>
        <w:pStyle w:val="Szvegtrzs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ikátor adat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09 évi támogatási szerződések 5. pontja szerint a Kedvezményezett kötelezi magát arra, hogy a támogatással megvalósuló fejlesztésről a szerződés 3. sz. mellékletét képező sablon felhasználásával adatot szolgáltat elektronikus formában a projekt befejezését követően a kötelezettségvállalás időpontjáig évente, minden év november 30-ig.</w:t>
      </w:r>
    </w:p>
    <w:p>
      <w:pPr>
        <w:pStyle w:val="Normal"/>
        <w:jc w:val="both"/>
        <w:rPr/>
      </w:pPr>
      <w:r>
        <w:rPr/>
        <w:t xml:space="preserve">Az adatszolgáltatást elektronikus formában szükséges megküldeni a </w:t>
      </w:r>
      <w:hyperlink r:id="rId4">
        <w:r>
          <w:rPr>
            <w:rStyle w:val="InternetLink"/>
          </w:rPr>
          <w:t>palyazat@westpa.hu</w:t>
        </w:r>
      </w:hyperlink>
      <w:r>
        <w:rPr/>
        <w:t xml:space="preserve"> e-mail címre.</w:t>
      </w:r>
    </w:p>
    <w:p>
      <w:pPr>
        <w:pStyle w:val="Normal"/>
        <w:jc w:val="both"/>
        <w:rPr/>
      </w:pPr>
      <w:r>
        <w:rPr/>
        <w:t xml:space="preserve">Az Indikátor adatszolgáltatás adatlapja a határidőt megelőzően letölthető a </w:t>
      </w:r>
      <w:hyperlink r:id="rId5">
        <w:r>
          <w:rPr>
            <w:rStyle w:val="InternetLink"/>
          </w:rPr>
          <w:t>www.westpa.hu</w:t>
        </w:r>
      </w:hyperlink>
      <w:r>
        <w:rPr/>
        <w:t xml:space="preserve"> honlapról (Pályázatok / NYDRFT által meghirdetett pályázatok / 2009. évi regionális pályázatok).</w:t>
      </w:r>
    </w:p>
    <w:p>
      <w:pPr>
        <w:pStyle w:val="Normal"/>
        <w:jc w:val="both"/>
        <w:rPr/>
      </w:pPr>
      <w:r>
        <w:rPr/>
        <w:t>A beérkező indikátor adatlapokat az Ügynökség ellenőrzi és dolgozza fel.</w:t>
      </w:r>
    </w:p>
    <w:p>
      <w:pPr>
        <w:pStyle w:val="Szvegtrz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ind w:left="1134" w:hanging="1134"/>
        <w:rPr/>
      </w:pPr>
      <w:r>
        <w:rPr>
          <w:rFonts w:cs="Times New Roman" w:ascii="Times New Roman" w:hAnsi="Times New Roman"/>
          <w:sz w:val="24"/>
          <w:u w:val="single"/>
        </w:rPr>
        <w:t>Melléklet</w:t>
      </w:r>
      <w:r>
        <w:rPr>
          <w:rFonts w:cs="Times New Roman" w:ascii="Times New Roman" w:hAnsi="Times New Roman"/>
          <w:sz w:val="24"/>
        </w:rPr>
        <w:t xml:space="preserve">: </w:t>
        <w:tab/>
        <w:t>Kimutatás az NYDRFT decentralizált előirányzatai terhére megkötött jelenleg hatályos támogatási szerződésállományáró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Közgyűlés elfogadja a Nyugat-dunántúli Regionális Fejlesztési Tanács döntési hatáskörébe utalt decentralizált előirányzatok terhére megkötött támogatási szerződésállományáról szóló tájékoztatót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ill Sans MT" w:hAnsi="Gill Sans MT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lyazat@westpa.hu" TargetMode="External"/><Relationship Id="rId5" Type="http://schemas.openxmlformats.org/officeDocument/2006/relationships/hyperlink" Target="http://www.westpa.h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24:00Z</dcterms:created>
  <dc:creator>Balatoni Péter</dc:creator>
  <dc:description/>
  <cp:keywords/>
  <dc:language>en-US</dc:language>
  <cp:lastModifiedBy>Judit Porkoláb</cp:lastModifiedBy>
  <cp:lastPrinted>2012-03-29T15:14:00Z</cp:lastPrinted>
  <dcterms:modified xsi:type="dcterms:W3CDTF">2012-04-05T12:04:00Z</dcterms:modified>
  <cp:revision>4</cp:revision>
  <dc:subject/>
  <dc:title/>
</cp:coreProperties>
</file>