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áprili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Németh Gyöngyi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486400" cy="1019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415280" cy="370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10200" cy="3714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9.2pt;mso-wrap-distance-left:9.05pt;mso-wrap-distance-right:9.05pt;mso-wrap-distance-top:0pt;mso-wrap-distance-bottom:0pt;margin-top:762.95pt;mso-position-vertical-relative:page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10200" cy="3714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0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a balatongyöröki Egészségház átadás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pacing w:val="-4"/>
          <w:sz w:val="23"/>
          <w:szCs w:val="23"/>
        </w:rPr>
        <w:t>Keszthelyen tárgyaltam a Balaton-felvidéki Nemzeti Park igazgatójával, Puskás Zoltánnal.</w:t>
      </w:r>
    </w:p>
    <w:p>
      <w:pPr>
        <w:pStyle w:val="Normal"/>
        <w:widowControl w:val="false"/>
        <w:suppressAutoHyphens w:val="true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0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Egyeztettem Dr. Halász Gabriellával, a Zala Megyei Intézményfenntartó Központ vezetőjé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A Megyeházán fogadtam Dr. Nyitrai Zsoltot, kormányzati konzultációért felelős miniszterelnöki biztos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Tárgyaltam Boda Lászlóval, a Zala Megyei Idősügyi Tanács elnökével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0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Tárgyalást folytattam Siklósi Vilmossal és Preisz Józseffel, a Zalaegerszegi Zsidó Hitközség képviselői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Irodámban fogadtam Peresztegi Imrét, a ZÁÉV vezérigazgatójá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özgyűlés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1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MÖOSZ közgyűlésen vettem részt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15-1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Részt vettem a Régiók Bizottsága plenáris ülésén Brüsszelbe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1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Az Államigazgatási Kollégium Gazdasági Bizottsági ülésén elnököltem a Megyeház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Egyeztettem Dr. Halász Gabriellával, a Zala Megyei Intézményfenntartó Központ vezetőjével.</w:t>
      </w:r>
    </w:p>
    <w:p>
      <w:pPr>
        <w:pStyle w:val="Normal"/>
        <w:widowControl w:val="false"/>
        <w:suppressAutoHyphens w:val="true"/>
        <w:jc w:val="both"/>
        <w:rPr>
          <w:b/>
          <w:b/>
          <w:spacing w:val="-4"/>
          <w:sz w:val="23"/>
          <w:szCs w:val="23"/>
        </w:rPr>
      </w:pPr>
      <w:r>
        <w:rPr>
          <w:b/>
          <w:spacing w:val="-4"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Február 2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>Részt vettem a Zalai Baromfifeldolgozó Kft. Pacsán újonnan megnyitott üzemének avatásán.</w:t>
      </w:r>
    </w:p>
    <w:p>
      <w:pPr>
        <w:pStyle w:val="Normal"/>
        <w:widowControl w:val="false"/>
        <w:suppressAutoHyphens w:val="true"/>
        <w:jc w:val="both"/>
        <w:rPr>
          <w:b/>
          <w:b/>
          <w:spacing w:val="-6"/>
          <w:sz w:val="23"/>
          <w:szCs w:val="23"/>
        </w:rPr>
      </w:pPr>
      <w:r>
        <w:rPr>
          <w:b/>
          <w:spacing w:val="-6"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2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Dr. Pál Attila és Nagy Kálmán alelnök urakkal együtt egyeztetést folytattunk Bali Józseffel, a Zala Megyei Területfejlesztési Ügynökség Közhasznú Nonprofit Kft. vezetőjével, valamint Kovács Károly pályázatíró szakértővel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a 2012. évi Sportgálán, Keszthelyen, a Balaton Színházba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2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Részt vettem a Balaton Fejlesztési Tanács ülésén, valamint „A Balaton Régió Közbiztonságáért Díj” átadásán, a siófoki városházá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2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Jelen voltam a Kommunizmus áldozatainak emléknapja alkalmából tartott megemlékezésen, Keszthelyen, a Fő téri templomban tartott szentmisé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2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Interjút adtam a Monitor Magazinnak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0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Interjút adtam a Helikon Rádió munkatársána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Tárgyaltam Horváth Zoltánnal, a Mezőgazdasági és Vidékfejlesztési Hivatal Zala Megyei Kirendeltségének vezetőjé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Irodámban fogadtam Szukics József r.ezredest, Zala megye megbízott rendőrfőkapitányá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Találkoztam Nemes László festőművésszel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0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Szabadságon voltam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0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zös sajtótájékoztatót tartottam Rigó Csaba kormánymegbízottal a zalaszentgróti középfokú oktatás jövőjérő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özgyűlés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1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Rendkívüli MÖOSZ közgyűlésen vettem részt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1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A Megyei Területfejlesztési Konzultációs Fórum ülését vezettem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Sajtónapot tartottunk a Kormányhivatallal közös szervezésbe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1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a Nemzeti ünnepen Zalaapáti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pacing w:val="-2"/>
          <w:sz w:val="23"/>
          <w:szCs w:val="23"/>
        </w:rPr>
        <w:t>Ünnepi beszédet tartottam Keszthely város megemlékezésén, a Balatoni Múzeum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öttem a Balatoni Múzeum "1848-49, A Szabadság katonái" c. kiállításán megjelenteket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21-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Részt vettem a Régiók Bizottsága által szervezett „</w:t>
      </w:r>
      <w:r>
        <w:rPr>
          <w:bCs/>
          <w:sz w:val="23"/>
          <w:szCs w:val="23"/>
        </w:rPr>
        <w:t>Régiók és városok európai csúcstalálkozóján”</w:t>
      </w:r>
      <w:r>
        <w:rPr>
          <w:sz w:val="23"/>
          <w:szCs w:val="23"/>
        </w:rPr>
        <w:t>, Koppenhágába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2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A közgyűlés határozatának megfelelően átadtam a Pais Dezső-díjat Prof. dr. Kiss Jenő egyetemi tanárnak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2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Tárgyaltam Prok József rendőr alezredessel, Zalaegerszeg újonnan kinevezett rendőrfőkapitányával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3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Részt vettem Mindszenty József születésének 120. évfordulójára rendezett szentmisén, valamint koszorút helyeztem el a bíboros szobráná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Köszöntőt mondtam Keszthelyen, a Balatoni Múzeum "Múzeumpedagógiai foglalkoztató és virtuális pont a Balatoni Múzeumban" című projekt sajtó nyilvános projektzáró rendezvényé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3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Megnyitottam a Kistérségi Vásárt Egerváron, valamint átadtam a Zala Megyei Önkormányzat vásárdíját Bozzai Lászlóné tojáspatkoló népművészne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Részt vettem a Balaton Akadémia 300. nyilvános tanulmányi napjá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területfejlesztésről és a területrendezésről szóló törvény módosításából eredő aktuális döntések meghozatal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/2012. (I.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</w:rPr>
        <w:t>A módosított területfejlesztésről és a területrendezésről szóló 1996. évi XXI. tv. 14/B. § (2) bekezdésének megfelelően a Zala Megyei Területfejlesztési Konzultációs Fórumba  Zalaegerszeg Megyei Jogú Város Közgyűlése  Gyutai Csaba polgármestert, Nagykanizsa Megyei Jogú Város Közgyűlése Cseresznyés Péter polgármestert delegálta.</w:t>
      </w:r>
    </w:p>
    <w:p>
      <w:pPr>
        <w:pStyle w:val="Normal"/>
        <w:jc w:val="both"/>
        <w:rPr/>
      </w:pPr>
      <w:r>
        <w:rPr/>
        <w:t>A Zala Megyei Területfejlesztési Konzultációs Fórum 2012. március 14-én tartotta alakuló ülését, ahol 1/2012. (III.14.) ZMTKF számú határozatával elfogadta ügyrendjét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  <w:t>2. A 2011. évi CXCVIII. törvénnyel módosított területfejlesztésről és a területrendezésről szóló 1996. évi XX. tv. 28. § (1) bekezdésén alapuló jogutódlás következtében a Zala Megyei Területfejlesztési Tanács feladatainak, ingó és ingatlan vagyonának átadás-átvétele megtörtént; a Zala Megyei Területfejlesztési Ügynökség Nonprofit Kft. alapító okiratának módosítását a cégbíróság bejegyezte. A Nyugat-dunántúli Regionális Fejlesztési Tanács megszűnésével kapcsolatos jogutódlás szabályairól a három jogutód megye szerződést írt alá, amelynek értelmében a székhely szerinti Vas Megyei Önkormányzat bonyolította le az átadás-átvételi eljárást. Írásban kértük a Vas megyei elnöktől, hogy az átadás-átvételi eljárás során készült dokumentumokból másolatot küldjön számunkra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ájékoztató a Mezőgazdasági és Vidékfejlesztési Hivatal  Zala megyei kirendeltsége működésérő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/2012. (II.7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A tájékoztató elfogadásáról szóló határozat kivonat a Mezőgazdasági és Vidékfejlesztési Hivatal Zala megyei kirendeltsége vezetője részére megküldésre került.</w:t>
      </w:r>
    </w:p>
    <w:p>
      <w:pPr>
        <w:pStyle w:val="Normal"/>
        <w:ind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számoló a Zala Megyei Területfejlesztési Tanács 2011. évi költségvetésének teljesítésérő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/2012. (II.7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beszámoló a Nemzeti Fejlesztési Minisztérium részére megküldésre kerül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Területfejlesztési Tanács és munkaszervezete 2011. évi szakmai beszámoló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3/2012. (II.7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szakmai beszámoló a Nemzeti Fejlesztési Minisztérium részére megküldésre kerü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Tájékoztató a Zala Megyei Területfejlesztési Ügynökség Közhasznú Nonprofit Kft. működéséről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/2012. (II.7.) KH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/>
      </w:pPr>
      <w:r>
        <w:rPr/>
        <w:t>2. A Zala Megyei Területfejlesztési Ügynökség Közhasznú Nonprofit Kft. módosított Alapító Okirata aláírásra került, a Kft. jogi képviselője határidőben benyújtotta azt a cégbírósághoz, a változások a cégnyilvántartásban átveze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A Pannon Novum Nyugat-dunántúli Regionális Innovációs Nonprofit Kft. társasági szerződésének módosítása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16/2012. (II.7.) KH</w:t>
      </w:r>
      <w:r>
        <w:rPr/>
        <w:t xml:space="preserve">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>A Pannon Novum Nyugat-dunántúli Regionális Innovációs Nonprofit Kft. társasági szerződésének módosítása tárgyában az elnök a közgyűlés döntésének megfelelően leadta a taggyűlési szava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számoló a Nyugat-dunántúli Regionális Fejlesztési Tanács 2011. évi költségvetésének teljesítésérő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7/2012. (II.7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közgyűlési határozat a Nyugat-dunántúli Regionális Fejlesztési Ügynökség Közhasznú Nonprofit Kft. részére további ügyintézés céljából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Nyugat-dunántúli Regionális Fejlesztési Tanács és munkaszervezete 2011. évi szakmai beszámoló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8/2012. (II.7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közgyűlési határozat a Nyugat-dunántúli Regionális Fejlesztési Ügynökség Közhasznú Nonprofit Kft. részére további ügyintézés céljából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Nemzeti Fejlesztési Minisztérium részére készített jelentés megtárgyal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1/2012. (II.7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előterjesztés a Nemzeti Fejlesztési Minisztérium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A Zala Megyei Önkormányzat és a megyei nemzetiségi önkormányzatok közötti megállapodás megkötése</w:t>
      </w:r>
    </w:p>
    <w:p>
      <w:pPr>
        <w:pStyle w:val="Normal"/>
        <w:keepNext w:val="true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4/2012. (II.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egállapodásokat a közgyűlés elnöke valamint a roma és horvát nemzetiségi önkormányzatok elnökei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ARANTA AUDIT Zrt-vel kötött megbízási szerződés felülvizsgál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5/2012. (II.7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KARANTA AUDIT Zrt-vel megkötött megbízási szerződés módosítása a közgyűlés által meghatározott feltételek szerint határidőben aláírásra kerül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A Zala Megyei Sportszövetségek Egyesülésével kötött megállapodás felülvizsgálata</w:t>
      </w:r>
    </w:p>
    <w:p>
      <w:pPr>
        <w:pStyle w:val="Normal"/>
        <w:keepNext w:val="true"/>
        <w:tabs>
          <w:tab w:val="clear" w:pos="709"/>
          <w:tab w:val="left" w:pos="567" w:leader="none"/>
        </w:tabs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6/2012. (II.7.) KH</w:t>
      </w:r>
    </w:p>
    <w:p>
      <w:pPr>
        <w:pStyle w:val="Normal"/>
        <w:keepNext w:val="true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Sportszövetségek Egyesülésével megkötött feladat-ellátási megállapodás határidőben megszüntetésre került. A megyei önkormányzat fizetési kötelezettségének megszűnését 2012. január 1. napjában határozták meg a felek a közgyűlés döntésének megfelelően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A Zala Megyei Diáksport Szövetséggel kötött megállapodás felülvizsgálata</w:t>
      </w:r>
    </w:p>
    <w:p>
      <w:pPr>
        <w:pStyle w:val="Normal"/>
        <w:keepNext w:val="true"/>
        <w:tabs>
          <w:tab w:val="clear" w:pos="709"/>
          <w:tab w:val="left" w:pos="567" w:leader="none"/>
        </w:tabs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7/2012. (II.7.) KH</w:t>
      </w:r>
    </w:p>
    <w:p>
      <w:pPr>
        <w:pStyle w:val="Normal"/>
        <w:keepNext w:val="true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Diáksport Szövetséggel megkötött feladat-ellátási megállapodás határidőben megszüntetésre került. A megyei önkormányzat fizetési kötelezettségének megszűnését 2012. január 1. napjában határozták meg a felek a közgyűlés döntésének megfelelőe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Tag delegálása a Balaton Fejlesztési Tanácsb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4/2012. (III.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A delegálásról a Balaton Fejlesztési Tanács elnökét levélben tájékoztattu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ais Dezső Díj adományozása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/2012. (III.8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A 2012. évi Pais Dezső Díj Prof. dr. Kiss Jenő akadémikus, egyetemi tanár részére 2012. március 28-án átadásra került.</w:t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> 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3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0:00Z</dcterms:created>
  <dc:creator>Balatoni Péter</dc:creator>
  <dc:description/>
  <cp:keywords/>
  <dc:language>en-US</dc:language>
  <cp:lastModifiedBy>Margit Simonné Nagy</cp:lastModifiedBy>
  <cp:lastPrinted>2012-04-03T13:49:00Z</cp:lastPrinted>
  <dcterms:modified xsi:type="dcterms:W3CDTF">2012-04-03T12:11:00Z</dcterms:modified>
  <cp:revision>3</cp:revision>
  <dc:subject/>
  <dc:title>1</dc:title>
</cp:coreProperties>
</file>