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9.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89680" cy="114300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10" t="-31" r="-10" b="-31"/>
                    <a:stretch>
                      <a:fillRect/>
                    </a:stretch>
                  </pic:blipFill>
                  <pic:spPr bwMode="auto">
                    <a:xfrm>
                      <a:off x="0" y="0"/>
                      <a:ext cx="3789680" cy="114300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4165"/>
            <wp:effectExtent l="0" t="0" r="0" b="0"/>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3"/>
                    <a:srcRect l="-21" t="-119" r="-21" b="-119"/>
                    <a:stretch>
                      <a:fillRect/>
                    </a:stretch>
                  </pic:blipFill>
                  <pic:spPr bwMode="auto">
                    <a:xfrm>
                      <a:off x="0" y="0"/>
                      <a:ext cx="1733550" cy="304165"/>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2. április 13-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t>Beszámoló Zala megye közbiztonságának helyzetéről, a közbiztonság érdekében tett intézkedésekről, feladatokról</w:t>
      </w:r>
      <w:r>
        <w:rPr>
          <w:sz w:val="26"/>
        </w:rPr>
        <w:t>.</w:t>
      </w:r>
      <w:r>
        <w:rPr/>
        <w:t xml:space="preserve"> </w:t>
      </w:r>
    </w:p>
    <w:p>
      <w:pPr>
        <w:pStyle w:val="Normal"/>
        <w:ind w:left="1560" w:right="567" w:hanging="851"/>
        <w:jc w:val="both"/>
        <w:rPr/>
      </w:pPr>
      <w:r>
        <w:rPr/>
      </w:r>
    </w:p>
    <w:p>
      <w:pPr>
        <w:pStyle w:val="Normal"/>
        <w:ind w:left="1560" w:right="567" w:hanging="851"/>
        <w:jc w:val="both"/>
        <w:rPr/>
      </w:pPr>
      <w:r>
        <w:rPr/>
      </w:r>
    </w:p>
    <w:p>
      <w:pPr>
        <w:pStyle w:val="Normal"/>
        <w:ind w:left="851" w:right="850" w:hanging="0"/>
        <w:jc w:val="center"/>
        <w:rPr/>
      </w:pPr>
      <w:r>
        <w:rPr/>
      </w:r>
    </w:p>
    <w:p>
      <w:pPr>
        <w:pStyle w:val="Normal"/>
        <w:tabs>
          <w:tab w:val="clear" w:pos="708"/>
          <w:tab w:val="left" w:pos="3544" w:leader="none"/>
        </w:tabs>
        <w:ind w:left="3544" w:right="-42" w:hanging="2835"/>
        <w:rPr/>
      </w:pPr>
      <w:r>
        <w:rPr>
          <w:b/>
        </w:rPr>
        <w:t>Az előterjesztést készítette:</w:t>
      </w:r>
      <w:r>
        <w:rPr/>
        <w:tab/>
        <w:t xml:space="preserve">Szukics Ferenc r. ezredes bűnügyi igazgató </w:t>
      </w:r>
    </w:p>
    <w:p>
      <w:pPr>
        <w:pStyle w:val="Normal"/>
        <w:tabs>
          <w:tab w:val="clear" w:pos="708"/>
          <w:tab w:val="left" w:pos="3544" w:leader="none"/>
        </w:tabs>
        <w:ind w:left="3544" w:right="-42" w:hanging="2835"/>
        <w:rPr/>
      </w:pPr>
      <w:r>
        <w:rPr>
          <w:b/>
        </w:rPr>
        <w:tab/>
      </w:r>
      <w:r>
        <w:rPr/>
        <w:t>mb. főkapitány</w:t>
      </w:r>
    </w:p>
    <w:p>
      <w:pPr>
        <w:pStyle w:val="Normal"/>
        <w:tabs>
          <w:tab w:val="clear" w:pos="708"/>
          <w:tab w:val="left" w:pos="3544" w:leader="none"/>
        </w:tabs>
        <w:ind w:left="3544" w:right="567" w:hanging="2835"/>
        <w:rPr>
          <w:b/>
          <w:b/>
        </w:rPr>
      </w:pPr>
      <w:r>
        <w:rPr>
          <w:b/>
        </w:rPr>
        <w:tab/>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ind w:left="3600" w:right="567" w:hanging="2891"/>
        <w:rPr/>
      </w:pPr>
      <w:r>
        <w:rPr>
          <w:b/>
        </w:rPr>
        <w:t>Megtárgyalta:</w:t>
      </w:r>
      <w:r>
        <w:rPr/>
        <w:t xml:space="preserve"> </w:t>
      </w:r>
      <w:r>
        <w:rPr>
          <w:b/>
        </w:rPr>
        <w:tab/>
      </w:r>
      <w:r>
        <w:rPr/>
        <w:t>Jogi és Ügyrendi Bizottság</w:t>
      </w:r>
      <w:r>
        <w:rPr>
          <w:b/>
        </w:rPr>
        <w:t xml:space="preserve">  </w:t>
      </w:r>
    </w:p>
    <w:p>
      <w:pPr>
        <w:pStyle w:val="Normal"/>
        <w:tabs>
          <w:tab w:val="clear" w:pos="708"/>
          <w:tab w:val="left" w:pos="3544" w:leader="none"/>
        </w:tabs>
        <w:spacing w:lineRule="auto" w:line="360"/>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tab/>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tabs>
          <w:tab w:val="clear" w:pos="708"/>
          <w:tab w:val="center" w:pos="6804" w:leader="none"/>
        </w:tabs>
        <w:ind w:left="567" w:right="567" w:hanging="0"/>
        <w:rPr/>
      </w:pPr>
      <w:r>
        <w:rPr/>
        <w:t xml:space="preserve">             </w:t>
      </w:r>
    </w:p>
    <w:p>
      <w:pPr>
        <w:pStyle w:val="Normal"/>
        <w:tabs>
          <w:tab w:val="clear" w:pos="708"/>
          <w:tab w:val="center" w:pos="6804" w:leader="none"/>
        </w:tabs>
        <w:ind w:left="567" w:right="567" w:hanging="0"/>
        <w:rPr/>
      </w:pPr>
      <w:r>
        <w:rPr/>
        <w:t xml:space="preserve">        </w:t>
      </w:r>
      <w:r>
        <w:rPr/>
        <w:tab/>
        <w:t>Szukics Ferenc  sk.</w:t>
      </w:r>
    </w:p>
    <w:p>
      <w:pPr>
        <w:pStyle w:val="Normal"/>
        <w:tabs>
          <w:tab w:val="clear" w:pos="708"/>
          <w:tab w:val="center" w:pos="6804" w:leader="none"/>
        </w:tabs>
        <w:ind w:left="567" w:right="567" w:hanging="0"/>
        <w:rPr/>
      </w:pPr>
      <w:r>
        <w:rPr/>
        <w:tab/>
        <w:t xml:space="preserve"> megyei mb. főkapitány</w:t>
      </w:r>
    </w:p>
    <w:p>
      <w:pPr>
        <w:pStyle w:val="Normal"/>
        <w:tabs>
          <w:tab w:val="clear" w:pos="708"/>
          <w:tab w:val="center" w:pos="6804" w:leader="none"/>
        </w:tabs>
        <w:ind w:left="567" w:right="567" w:hanging="0"/>
        <w:rPr>
          <w:sz w:val="22"/>
        </w:rPr>
      </w:pPr>
      <w:r>
        <w:rPr>
          <w:sz w:val="22"/>
        </w:rPr>
        <w:tab/>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lang w:val="en-US" w:eastAsia="en-US"/>
        </w:rPr>
      </w:pPr>
      <w:r>
        <w:rPr>
          <w:lang w:val="en-US" w:eastAsia="en-US"/>
        </w:rPr>
        <w:drawing>
          <wp:inline distT="0" distB="0" distL="0" distR="0">
            <wp:extent cx="3716020" cy="133350"/>
            <wp:effectExtent l="0" t="0" r="0" b="0"/>
            <wp:docPr id="3"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 descr=""/>
                    <pic:cNvPicPr>
                      <a:picLocks noChangeAspect="1" noChangeArrowheads="1"/>
                    </pic:cNvPicPr>
                  </pic:nvPicPr>
                  <pic:blipFill>
                    <a:blip r:embed="rId4"/>
                    <a:srcRect l="-10" t="-271" r="-10" b="-271"/>
                    <a:stretch>
                      <a:fillRect/>
                    </a:stretch>
                  </pic:blipFill>
                  <pic:spPr bwMode="auto">
                    <a:xfrm>
                      <a:off x="0" y="0"/>
                      <a:ext cx="3716020" cy="133350"/>
                    </a:xfrm>
                    <a:prstGeom prst="rect">
                      <a:avLst/>
                    </a:prstGeom>
                  </pic:spPr>
                </pic:pic>
              </a:graphicData>
            </a:graphic>
          </wp:inline>
        </w:drawing>
      </w:r>
    </w:p>
    <w:p>
      <w:pPr>
        <w:pStyle w:val="Normal"/>
        <w:ind w:left="567" w:right="567" w:hanging="0"/>
        <w:jc w:val="center"/>
        <w:rPr/>
      </w:pPr>
      <w:r>
        <w:rPr/>
      </w:r>
    </w:p>
    <w:p>
      <w:pPr>
        <w:pStyle w:val="Normal"/>
        <w:ind w:right="-136" w:hanging="0"/>
        <w:jc w:val="center"/>
        <w:rPr>
          <w:b/>
          <w:b/>
        </w:rPr>
      </w:pPr>
      <w:r>
        <w:rPr>
          <w:b/>
        </w:rPr>
      </w:r>
    </w:p>
    <w:p>
      <w:pPr>
        <w:pStyle w:val="Normal"/>
        <w:ind w:right="-136" w:hanging="0"/>
        <w:jc w:val="center"/>
        <w:rPr>
          <w:b/>
          <w:b/>
        </w:rPr>
      </w:pPr>
      <w:r>
        <w:rPr>
          <w:b/>
        </w:rPr>
      </w:r>
    </w:p>
    <w:p>
      <w:pPr>
        <w:pStyle w:val="Normal"/>
        <w:ind w:right="-136" w:hanging="0"/>
        <w:jc w:val="center"/>
        <w:rPr>
          <w:b/>
          <w:b/>
        </w:rPr>
      </w:pPr>
      <w:r>
        <w:rPr>
          <w:b/>
        </w:rPr>
      </w:r>
    </w:p>
    <w:p>
      <w:pPr>
        <w:pStyle w:val="Normal"/>
        <w:ind w:right="-136" w:hanging="0"/>
        <w:jc w:val="center"/>
        <w:rPr>
          <w:b/>
          <w:b/>
        </w:rPr>
      </w:pPr>
      <w:r>
        <w:rPr>
          <w:b/>
        </w:rPr>
      </w:r>
    </w:p>
    <w:p>
      <w:pPr>
        <w:pStyle w:val="Normal"/>
        <w:jc w:val="both"/>
        <w:rPr>
          <w:b/>
          <w:b/>
        </w:rPr>
      </w:pPr>
      <w:r>
        <w:rPr>
          <w:b/>
        </w:rPr>
      </w:r>
    </w:p>
    <w:p>
      <w:pPr>
        <w:pStyle w:val="Normal"/>
        <w:ind w:left="708" w:hanging="0"/>
        <w:rPr>
          <w:sz w:val="20"/>
        </w:rPr>
      </w:pPr>
      <w:r>
        <w:rPr>
          <w:sz w:val="20"/>
        </w:rPr>
        <w:drawing>
          <wp:inline distT="0" distB="0" distL="0" distR="0">
            <wp:extent cx="568325" cy="768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13" r="-17" b="-13"/>
                    <a:stretch>
                      <a:fillRect/>
                    </a:stretch>
                  </pic:blipFill>
                  <pic:spPr bwMode="auto">
                    <a:xfrm>
                      <a:off x="0" y="0"/>
                      <a:ext cx="568325" cy="76835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14300</wp:posOffset>
                </wp:positionV>
                <wp:extent cx="4686300" cy="901700"/>
                <wp:effectExtent l="0" t="0" r="0" b="0"/>
                <wp:wrapNone/>
                <wp:docPr id="5" name="Frame1"/>
                <a:graphic xmlns:a="http://schemas.openxmlformats.org/drawingml/2006/main">
                  <a:graphicData uri="http://schemas.microsoft.com/office/word/2010/wordprocessingShape">
                    <wps:wsp>
                      <wps:cNvSpPr txBox="1"/>
                      <wps:spPr>
                        <a:xfrm>
                          <a:off x="0" y="0"/>
                          <a:ext cx="4686300" cy="901700"/>
                        </a:xfrm>
                        <a:prstGeom prst="rect"/>
                        <a:solidFill>
                          <a:srgbClr val="FFFFFF"/>
                        </a:solidFill>
                      </wps:spPr>
                      <wps:txbx>
                        <w:txbxContent>
                          <w:p>
                            <w:pPr>
                              <w:pStyle w:val="Heading1"/>
                              <w:jc w:val="center"/>
                              <w:rPr>
                                <w:sz w:val="24"/>
                                <w:szCs w:val="24"/>
                              </w:rPr>
                            </w:pPr>
                            <w:r>
                              <w:rPr>
                                <w:sz w:val="24"/>
                                <w:szCs w:val="24"/>
                              </w:rPr>
                              <w:t>ZALA MEGYEI RENDŐR-FŐKAPITÁNYSÁG</w:t>
                            </w:r>
                          </w:p>
                          <w:p>
                            <w:pPr>
                              <w:pStyle w:val="Heading1"/>
                              <w:spacing w:before="0" w:after="120"/>
                              <w:jc w:val="center"/>
                              <w:rPr>
                                <w:sz w:val="24"/>
                                <w:szCs w:val="24"/>
                              </w:rPr>
                            </w:pPr>
                            <w:r>
                              <w:rPr>
                                <w:sz w:val="24"/>
                                <w:szCs w:val="24"/>
                              </w:rPr>
                              <w:t>ZALAEGERSZEG</w:t>
                            </w:r>
                          </w:p>
                          <w:p>
                            <w:pPr>
                              <w:pStyle w:val="Heading2"/>
                              <w:rPr>
                                <w:i w:val="false"/>
                                <w:i w:val="false"/>
                                <w:iCs/>
                                <w:szCs w:val="20"/>
                              </w:rPr>
                            </w:pPr>
                            <w:r>
                              <w:rPr>
                                <w:i w:val="false"/>
                                <w:iCs/>
                                <w:szCs w:val="20"/>
                              </w:rPr>
                              <w:t>8901 Zalaegerszeg, Balatoni út 4.  Tel.: 92/311-510  BM: 26/21-34</w:t>
                            </w:r>
                          </w:p>
                          <w:p>
                            <w:pPr>
                              <w:pStyle w:val="Heading2"/>
                              <w:rPr>
                                <w:i w:val="false"/>
                                <w:i w:val="false"/>
                                <w:szCs w:val="20"/>
                              </w:rPr>
                            </w:pPr>
                            <w:r>
                              <w:rPr>
                                <w:i w:val="false"/>
                                <w:szCs w:val="20"/>
                              </w:rPr>
                              <w:t>Fax: 92/311-510/23-66  BM: 26/23-66 E-mail: zalamrfk@zala.police.hu</w:t>
                            </w:r>
                          </w:p>
                        </w:txbxContent>
                      </wps:txbx>
                      <wps:bodyPr anchor="t" lIns="635" tIns="635" rIns="635" bIns="635">
                        <a:noAutofit/>
                      </wps:bodyPr>
                    </wps:wsp>
                  </a:graphicData>
                </a:graphic>
              </wp:anchor>
            </w:drawing>
          </mc:Choice>
          <mc:Fallback>
            <w:pict>
              <v:rect fillcolor="#FFFFFF" style="position:absolute;rotation:-0;width:369pt;height:71pt;mso-wrap-distance-left:9.05pt;mso-wrap-distance-right:9.05pt;mso-wrap-distance-top:0pt;mso-wrap-distance-bottom:0pt;margin-top:9pt;mso-position-vertical-relative:text;margin-left:99pt;mso-position-horizontal-relative:text">
                <v:textbox inset="0.000694444444444445in,0.000694444444444445in,0.000694444444444445in,0.000694444444444445in">
                  <w:txbxContent>
                    <w:p>
                      <w:pPr>
                        <w:pStyle w:val="Heading1"/>
                        <w:jc w:val="center"/>
                        <w:rPr>
                          <w:sz w:val="24"/>
                          <w:szCs w:val="24"/>
                        </w:rPr>
                      </w:pPr>
                      <w:r>
                        <w:rPr>
                          <w:sz w:val="24"/>
                          <w:szCs w:val="24"/>
                        </w:rPr>
                        <w:t>ZALA MEGYEI RENDŐR-FŐKAPITÁNYSÁG</w:t>
                      </w:r>
                    </w:p>
                    <w:p>
                      <w:pPr>
                        <w:pStyle w:val="Heading1"/>
                        <w:spacing w:before="0" w:after="120"/>
                        <w:jc w:val="center"/>
                        <w:rPr>
                          <w:sz w:val="24"/>
                          <w:szCs w:val="24"/>
                        </w:rPr>
                      </w:pPr>
                      <w:r>
                        <w:rPr>
                          <w:sz w:val="24"/>
                          <w:szCs w:val="24"/>
                        </w:rPr>
                        <w:t>ZALAEGERSZEG</w:t>
                      </w:r>
                    </w:p>
                    <w:p>
                      <w:pPr>
                        <w:pStyle w:val="Heading2"/>
                        <w:rPr>
                          <w:i w:val="false"/>
                          <w:i w:val="false"/>
                          <w:iCs/>
                          <w:szCs w:val="20"/>
                        </w:rPr>
                      </w:pPr>
                      <w:r>
                        <w:rPr>
                          <w:i w:val="false"/>
                          <w:iCs/>
                          <w:szCs w:val="20"/>
                        </w:rPr>
                        <w:t>8901 Zalaegerszeg, Balatoni út 4.  Tel.: 92/311-510  BM: 26/21-34</w:t>
                      </w:r>
                    </w:p>
                    <w:p>
                      <w:pPr>
                        <w:pStyle w:val="Heading2"/>
                        <w:rPr>
                          <w:i w:val="false"/>
                          <w:i w:val="false"/>
                          <w:szCs w:val="20"/>
                        </w:rPr>
                      </w:pPr>
                      <w:r>
                        <w:rPr>
                          <w:i w:val="false"/>
                          <w:szCs w:val="20"/>
                        </w:rPr>
                        <w:t>Fax: 92/311-510/23-66  BM: 26/23-66 E-mail: zalamrfk@zala.police.hu</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66040</wp:posOffset>
                </wp:positionH>
                <wp:positionV relativeFrom="paragraph">
                  <wp:posOffset>10160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8pt" to="464.15pt,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 xml:space="preserve">Szám: 20000-1165/6/2012.ált.                      </w:t>
        <w:tab/>
        <w:t xml:space="preserve">  </w:t>
      </w:r>
    </w:p>
    <w:p>
      <w:pPr>
        <w:pStyle w:val="Normal"/>
        <w:jc w:val="both"/>
        <w:rPr/>
      </w:pPr>
      <w:r>
        <w:rPr/>
      </w:r>
    </w:p>
    <w:p>
      <w:pPr>
        <w:pStyle w:val="Normal"/>
        <w:jc w:val="both"/>
        <w:rPr/>
      </w:pPr>
      <w:r>
        <w:rPr/>
        <w:t>Tisztelt Közgyűlés!</w:t>
      </w:r>
    </w:p>
    <w:p>
      <w:pPr>
        <w:pStyle w:val="Normal"/>
        <w:jc w:val="both"/>
        <w:rPr/>
      </w:pPr>
      <w:r>
        <w:rPr/>
      </w:r>
    </w:p>
    <w:p>
      <w:pPr>
        <w:pStyle w:val="Normal"/>
        <w:jc w:val="both"/>
        <w:rPr/>
      </w:pPr>
      <w:r>
        <w:rPr/>
      </w:r>
    </w:p>
    <w:p>
      <w:pPr>
        <w:pStyle w:val="Szvegtrzs21"/>
        <w:jc w:val="both"/>
        <w:rPr>
          <w:i w:val="false"/>
          <w:i w:val="false"/>
          <w:sz w:val="24"/>
          <w:szCs w:val="24"/>
        </w:rPr>
      </w:pPr>
      <w:r>
        <w:rPr>
          <w:i w:val="false"/>
          <w:sz w:val="24"/>
          <w:szCs w:val="24"/>
        </w:rPr>
        <w:t xml:space="preserve">A Zala Megyei Rendőr-főkapitányság a 2011. évi feladatait törvényesen, a jóváhagyott munkatervben rögzített célokhoz rendelve, ütemezetten, az ügyrendben felfektetett munkamegosztással, alapvetően eredményesen hajtotta végre. </w:t>
      </w:r>
    </w:p>
    <w:p>
      <w:pPr>
        <w:pStyle w:val="Szvegtrzs21"/>
        <w:jc w:val="both"/>
        <w:rPr>
          <w:i w:val="false"/>
          <w:i w:val="false"/>
          <w:color w:val="FF0000"/>
          <w:sz w:val="24"/>
          <w:szCs w:val="24"/>
        </w:rPr>
      </w:pPr>
      <w:r>
        <w:rPr>
          <w:i w:val="false"/>
          <w:color w:val="FF0000"/>
          <w:sz w:val="24"/>
          <w:szCs w:val="24"/>
        </w:rPr>
      </w:r>
    </w:p>
    <w:p>
      <w:pPr>
        <w:pStyle w:val="Szvegtrzs21"/>
        <w:jc w:val="both"/>
        <w:rPr/>
      </w:pPr>
      <w:r>
        <w:rPr>
          <w:i w:val="false"/>
          <w:sz w:val="24"/>
          <w:szCs w:val="24"/>
        </w:rPr>
        <w:t>Az elmúlt esztendőben munkánk során kiemelt figyelmet kapott</w:t>
      </w:r>
    </w:p>
    <w:p>
      <w:pPr>
        <w:pStyle w:val="Normal"/>
        <w:numPr>
          <w:ilvl w:val="0"/>
          <w:numId w:val="2"/>
        </w:numPr>
        <w:autoSpaceDE w:val="false"/>
        <w:jc w:val="both"/>
        <w:rPr>
          <w:bCs/>
          <w:szCs w:val="24"/>
        </w:rPr>
      </w:pPr>
      <w:r>
        <w:rPr>
          <w:bCs/>
          <w:szCs w:val="24"/>
        </w:rPr>
        <w:t>a betöréses lopások megelőzésének, felderítésének és nyomozási eredményességének javítása;</w:t>
      </w:r>
    </w:p>
    <w:p>
      <w:pPr>
        <w:pStyle w:val="Normal"/>
        <w:numPr>
          <w:ilvl w:val="0"/>
          <w:numId w:val="2"/>
        </w:numPr>
        <w:autoSpaceDE w:val="false"/>
        <w:jc w:val="both"/>
        <w:rPr>
          <w:bCs/>
          <w:szCs w:val="24"/>
        </w:rPr>
      </w:pPr>
      <w:r>
        <w:rPr>
          <w:bCs/>
          <w:szCs w:val="24"/>
        </w:rPr>
        <w:t>az elsődleges intézkedések, a helyszíni szemlék és nyomrögzítések, a nyomozás teljesítése során elvégzendő feladatok, az egyes szolgálati ágak feladatainak meghatározása és az információáramlás rendjének kialakítása;</w:t>
      </w:r>
    </w:p>
    <w:p>
      <w:pPr>
        <w:pStyle w:val="Normal"/>
        <w:numPr>
          <w:ilvl w:val="0"/>
          <w:numId w:val="2"/>
        </w:numPr>
        <w:autoSpaceDE w:val="false"/>
        <w:jc w:val="both"/>
        <w:rPr>
          <w:bCs/>
          <w:szCs w:val="24"/>
        </w:rPr>
      </w:pPr>
      <w:r>
        <w:rPr>
          <w:bCs/>
          <w:szCs w:val="24"/>
        </w:rPr>
        <w:t>a titkos információgyűjtés támadóbb jellegű alkalmazása érdekében a helyi szervek kijelölt állománya oktatásának és képzésének folytatása, a humán hírszerzés feltételeinek megteremtése és fejlesztése a szakmai irányító osztályok bevonásával;</w:t>
      </w:r>
    </w:p>
    <w:p>
      <w:pPr>
        <w:pStyle w:val="Normal"/>
        <w:numPr>
          <w:ilvl w:val="0"/>
          <w:numId w:val="2"/>
        </w:numPr>
        <w:jc w:val="both"/>
        <w:rPr>
          <w:szCs w:val="24"/>
        </w:rPr>
      </w:pPr>
      <w:r>
        <w:rPr>
          <w:szCs w:val="24"/>
        </w:rPr>
        <w:t>a soros EU tanácsi elnökséggel összefüggő feladatok magas színvonalon történő ellátása;</w:t>
      </w:r>
    </w:p>
    <w:p>
      <w:pPr>
        <w:pStyle w:val="Normal"/>
        <w:numPr>
          <w:ilvl w:val="0"/>
          <w:numId w:val="2"/>
        </w:numPr>
        <w:jc w:val="both"/>
        <w:rPr>
          <w:szCs w:val="24"/>
        </w:rPr>
      </w:pPr>
      <w:r>
        <w:rPr>
          <w:szCs w:val="24"/>
        </w:rPr>
        <w:t>az új sebességmérő eszközök és alkoholszondák rendszerbe állítása, használatukra az állomány felkészítése;</w:t>
      </w:r>
    </w:p>
    <w:p>
      <w:pPr>
        <w:pStyle w:val="Normal"/>
        <w:numPr>
          <w:ilvl w:val="0"/>
          <w:numId w:val="2"/>
        </w:numPr>
        <w:jc w:val="both"/>
        <w:rPr>
          <w:szCs w:val="24"/>
        </w:rPr>
      </w:pPr>
      <w:r>
        <w:rPr>
          <w:szCs w:val="24"/>
        </w:rPr>
        <w:t>felkészülés a Horvát Köztársaság Rendőrségének a Dolga vas-i Rendészeti Együttműködési Központhoz történő csatlakozására;</w:t>
      </w:r>
    </w:p>
    <w:p>
      <w:pPr>
        <w:pStyle w:val="Normal"/>
        <w:numPr>
          <w:ilvl w:val="0"/>
          <w:numId w:val="2"/>
        </w:numPr>
        <w:tabs>
          <w:tab w:val="clear" w:pos="708"/>
          <w:tab w:val="left" w:pos="360" w:leader="none"/>
        </w:tabs>
        <w:overflowPunct w:val="false"/>
        <w:autoSpaceDE w:val="false"/>
        <w:jc w:val="both"/>
        <w:textAlignment w:val="baseline"/>
        <w:rPr>
          <w:szCs w:val="24"/>
        </w:rPr>
      </w:pPr>
      <w:r>
        <w:rPr>
          <w:szCs w:val="24"/>
        </w:rPr>
        <w:t>a tulajdon elleni szabálysértésekkel kapcsolatos előkészítő eljárásokból adódó feladatok maradéktalan végrehajtása, kiemelten az ismeretlen elkövetők felderítésére;</w:t>
      </w:r>
    </w:p>
    <w:p>
      <w:pPr>
        <w:pStyle w:val="Normal"/>
        <w:numPr>
          <w:ilvl w:val="0"/>
          <w:numId w:val="2"/>
        </w:numPr>
        <w:tabs>
          <w:tab w:val="clear" w:pos="708"/>
          <w:tab w:val="left" w:pos="360" w:leader="none"/>
        </w:tabs>
        <w:overflowPunct w:val="false"/>
        <w:autoSpaceDE w:val="false"/>
        <w:jc w:val="both"/>
        <w:textAlignment w:val="baseline"/>
        <w:rPr>
          <w:szCs w:val="24"/>
        </w:rPr>
      </w:pPr>
      <w:r>
        <w:rPr>
          <w:szCs w:val="24"/>
        </w:rPr>
        <w:t>a határnyiladék tisztításának befejezése a Mura folyón túli magyar területeken;</w:t>
      </w:r>
    </w:p>
    <w:p>
      <w:pPr>
        <w:pStyle w:val="Normal"/>
        <w:numPr>
          <w:ilvl w:val="0"/>
          <w:numId w:val="2"/>
        </w:numPr>
        <w:jc w:val="both"/>
        <w:rPr>
          <w:color w:val="000000"/>
          <w:szCs w:val="24"/>
        </w:rPr>
      </w:pPr>
      <w:r>
        <w:rPr>
          <w:color w:val="000000"/>
          <w:szCs w:val="24"/>
        </w:rPr>
        <w:t>a rendészeti szakközépiskolákba pályázókkal kapcsolatos felvételi eljárások lefolytatása;</w:t>
      </w:r>
    </w:p>
    <w:p>
      <w:pPr>
        <w:pStyle w:val="TextBody"/>
        <w:numPr>
          <w:ilvl w:val="0"/>
          <w:numId w:val="2"/>
        </w:numPr>
        <w:rPr/>
      </w:pPr>
      <w:r>
        <w:rPr>
          <w:szCs w:val="24"/>
        </w:rPr>
        <w:t>a minősített adatok védelméről szóló 2009. évi CLV. törvény és a végrehajtására kiadott kormányrendeletek szabályozása alapján a ZMRFK biztonsági területének kialakításához szükséges személyi, adminisztratív és fizikai feltételek megteremtése;</w:t>
      </w:r>
    </w:p>
    <w:p>
      <w:pPr>
        <w:pStyle w:val="Normal"/>
        <w:numPr>
          <w:ilvl w:val="0"/>
          <w:numId w:val="2"/>
        </w:numPr>
        <w:jc w:val="both"/>
        <w:rPr>
          <w:bCs/>
          <w:szCs w:val="24"/>
        </w:rPr>
      </w:pPr>
      <w:r>
        <w:rPr>
          <w:bCs/>
          <w:szCs w:val="24"/>
        </w:rPr>
        <w:t>a Zalaszentgróti Rendőrőrs működési rendjének vizsgálata;</w:t>
      </w:r>
    </w:p>
    <w:p>
      <w:pPr>
        <w:pStyle w:val="Normal"/>
        <w:numPr>
          <w:ilvl w:val="0"/>
          <w:numId w:val="2"/>
        </w:numPr>
        <w:jc w:val="both"/>
        <w:rPr>
          <w:bCs/>
          <w:szCs w:val="24"/>
        </w:rPr>
      </w:pPr>
      <w:r>
        <w:rPr>
          <w:bCs/>
          <w:szCs w:val="24"/>
        </w:rPr>
        <w:t>a körözés-elrendelések időszerűségének vizsgálata.</w:t>
      </w:r>
    </w:p>
    <w:p>
      <w:pPr>
        <w:pStyle w:val="Normal"/>
        <w:jc w:val="both"/>
        <w:rPr>
          <w:bCs/>
          <w:szCs w:val="24"/>
        </w:rPr>
      </w:pPr>
      <w:r>
        <w:rPr>
          <w:bCs/>
          <w:szCs w:val="24"/>
        </w:rPr>
      </w:r>
    </w:p>
    <w:p>
      <w:pPr>
        <w:pStyle w:val="Normal"/>
        <w:jc w:val="both"/>
        <w:rPr>
          <w:bCs/>
          <w:szCs w:val="24"/>
        </w:rPr>
      </w:pPr>
      <w:r>
        <w:rPr>
          <w:bCs/>
          <w:szCs w:val="24"/>
        </w:rPr>
      </w:r>
    </w:p>
    <w:p>
      <w:pPr>
        <w:pStyle w:val="Szvegtrzs21"/>
        <w:jc w:val="both"/>
        <w:rPr>
          <w:bCs/>
          <w:i w:val="false"/>
          <w:i w:val="false"/>
          <w:sz w:val="24"/>
          <w:szCs w:val="24"/>
        </w:rPr>
      </w:pPr>
      <w:r>
        <w:rPr>
          <w:bCs/>
          <w:i w:val="false"/>
          <w:sz w:val="24"/>
          <w:szCs w:val="24"/>
        </w:rPr>
      </w:r>
    </w:p>
    <w:p>
      <w:pPr>
        <w:pStyle w:val="Normal"/>
        <w:jc w:val="center"/>
        <w:rPr>
          <w:b/>
          <w:b/>
        </w:rPr>
      </w:pPr>
      <w:r>
        <w:rPr>
          <w:b/>
        </w:rPr>
        <w:t xml:space="preserve">I. Rendőri feladatok </w:t>
      </w:r>
    </w:p>
    <w:p>
      <w:pPr>
        <w:pStyle w:val="Normal"/>
        <w:rPr>
          <w:b/>
          <w:b/>
        </w:rPr>
      </w:pPr>
      <w:r>
        <w:rPr>
          <w:b/>
        </w:rPr>
      </w:r>
    </w:p>
    <w:p>
      <w:pPr>
        <w:pStyle w:val="Normal"/>
        <w:jc w:val="both"/>
        <w:rPr>
          <w:szCs w:val="24"/>
        </w:rPr>
      </w:pPr>
      <w:r>
        <w:rPr>
          <w:szCs w:val="24"/>
        </w:rPr>
        <w:t>A vezetői munka személyi és tárgyi feltételei az év során biztosítottak voltak. Heti rendszerességgel szűkvezetői (kéthetente a rendőrkapitányok részvételével kibővítve), havi rendszerességgel pedig osztályvezetői szintig bezárólag, valamint a reprezentatív szakszervezetek tisztségviselőinek részvételével főkapitányi vezetői értekezletet tartottunk. A munkáltató, a Belügyi és Rendvédelmi Dolgozók Szakszervezete, a Független Rendőr-szakszervezet, a Rendőri Szakszervezetek Védegylete Délnyugat-magyarországi Rendőrszakszervezete, a Tettrekész Magyar Rendőrség Szakszervezete, valamint a Rendészeti és Közigazgatási Dolgozók Szakszervezetének Zala Megyei Tagszervezete megyei tisztségviselőinek részvételével működő Zalai Érdekegyeztető Tanács (ZÉT) negyedévente ülésezett.</w:t>
      </w:r>
    </w:p>
    <w:p>
      <w:pPr>
        <w:pStyle w:val="Normal"/>
        <w:jc w:val="both"/>
        <w:rPr>
          <w:szCs w:val="24"/>
        </w:rPr>
      </w:pPr>
      <w:r>
        <w:rPr>
          <w:szCs w:val="24"/>
        </w:rPr>
      </w:r>
    </w:p>
    <w:p>
      <w:pPr>
        <w:pStyle w:val="Normal"/>
        <w:jc w:val="both"/>
        <w:rPr>
          <w:szCs w:val="24"/>
        </w:rPr>
      </w:pPr>
      <w:r>
        <w:rPr>
          <w:color w:val="000000"/>
          <w:szCs w:val="24"/>
        </w:rPr>
        <w:t xml:space="preserve">A vezetés és irányítás rendszerét érinti két rendőrkapitányság élén történt változás. A Zalaegerszegi Rendőrkapitányság korábbi vezetője, aki tizennégy évig töltötte be ezt a beosztást, szolgálati nyugállományba vonult. A kapitányságvezetői teendőket 2011. április 1-jétől megbízással a kapitányságvezető-helyettes látja el. A Keszthelyi Rendőrkapitányság élére a bűnügyi osztályvezető egy évig tartó megbízásának lejárta után, 2011. május 1-jétől </w:t>
      </w:r>
      <w:r>
        <w:rPr>
          <w:i/>
          <w:color w:val="000000"/>
          <w:szCs w:val="24"/>
        </w:rPr>
        <w:t>Prok József</w:t>
      </w:r>
      <w:r>
        <w:rPr>
          <w:color w:val="000000"/>
          <w:szCs w:val="24"/>
        </w:rPr>
        <w:t xml:space="preserve"> r. alezredes </w:t>
      </w:r>
      <w:r>
        <w:rPr>
          <w:szCs w:val="24"/>
        </w:rPr>
        <w:t xml:space="preserve">került kinevezésre. </w:t>
      </w:r>
    </w:p>
    <w:p>
      <w:pPr>
        <w:pStyle w:val="Normal"/>
        <w:jc w:val="both"/>
        <w:rPr>
          <w:color w:val="000000"/>
          <w:szCs w:val="24"/>
        </w:rPr>
      </w:pPr>
      <w:r>
        <w:rPr>
          <w:color w:val="000000"/>
          <w:szCs w:val="24"/>
        </w:rPr>
      </w:r>
    </w:p>
    <w:p>
      <w:pPr>
        <w:pStyle w:val="TextBody"/>
        <w:rPr/>
      </w:pPr>
      <w:r>
        <w:rPr/>
        <w:t xml:space="preserve">Megkezdődött és néhány szervezeti elem vonatkozásában már teljesült a helyi szervek felderítő egységeinek kialakítása. </w:t>
      </w:r>
      <w:r>
        <w:rPr>
          <w:bCs/>
        </w:rPr>
        <w:t xml:space="preserve">A területi bűnügyi szervek állománytáblája szerint a státusok feltöltésre kerültek. </w:t>
      </w:r>
      <w:r>
        <w:rPr>
          <w:szCs w:val="24"/>
        </w:rPr>
        <w:t>Ugyanakkor az elmúlt évek fluktuációs változásai, így különösen az integráció és a nyugdíjazási hullámok olyan mértékben érintették a bűnügyi állományt, hogy a jelenlegi létszám nem haladja meg a korábbi (2002-2003. évi) létszámviszonyokat. Mindezek mellett a szakmai indokok körében ki kell emelni, hogy az elmúlt időszak jogszabályi változásai újabb többletterheket és adminisztratív kötelezettségeket tettek a vezetői és az ügyfeldolgozó állomány végrehajtási feladatkörébe.</w:t>
      </w:r>
    </w:p>
    <w:p>
      <w:pPr>
        <w:pStyle w:val="TextBody"/>
        <w:rPr>
          <w:bCs/>
          <w:szCs w:val="24"/>
        </w:rPr>
      </w:pPr>
      <w:r>
        <w:rPr>
          <w:bCs/>
          <w:szCs w:val="24"/>
        </w:rPr>
      </w:r>
    </w:p>
    <w:p>
      <w:pPr>
        <w:pStyle w:val="TextBody"/>
        <w:ind w:left="-57" w:right="-57" w:hanging="0"/>
        <w:jc w:val="center"/>
        <w:rPr>
          <w:b/>
          <w:b/>
          <w:bCs/>
          <w:szCs w:val="24"/>
        </w:rPr>
      </w:pPr>
      <w:r>
        <w:rPr>
          <w:b/>
          <w:bCs/>
          <w:szCs w:val="24"/>
        </w:rPr>
      </w:r>
    </w:p>
    <w:p>
      <w:pPr>
        <w:pStyle w:val="TextBody"/>
        <w:rPr>
          <w:b/>
          <w:b/>
        </w:rPr>
      </w:pPr>
      <w:r>
        <w:rPr>
          <w:b/>
        </w:rPr>
        <w:t>1. A bűnügyi helyzet alakulása</w:t>
      </w:r>
    </w:p>
    <w:p>
      <w:pPr>
        <w:pStyle w:val="Normal"/>
        <w:spacing w:before="280" w:after="280"/>
        <w:jc w:val="both"/>
        <w:rPr>
          <w:bCs/>
          <w:szCs w:val="24"/>
        </w:rPr>
      </w:pPr>
      <w:r>
        <w:rPr>
          <w:bCs/>
          <w:szCs w:val="24"/>
        </w:rPr>
        <w:t>Az eredmények figyelembe vételével a legfontosabb célkitűzéseink megvalósítása érdekében elsősorban a felderítés hatékonyságának növelését egyre eredményesebben tudtuk realizálni. Ennek érdekében a titkos információgyűjtés személyi feltételeinek biztosításával, a humán hírszerzés megerősítésével és a felderítési kapacitások fejlesztésével fokozni tudtuk ez irányú tevékenységünket. Az információáramlás és a területi koordináció mind nagyobb feladatot ró az elemző szakterület munkatársain túl a feldolgozást végző nyomozói állományra is. Ugyanakkor ezzel a jóval több és célirányos információmennyiséggel helyesen gazdálkodva, a helyi szerveknél kialakítottuk azokat a vonalakat, amelyek mentén az eredményesebb és hatékonyabb munkavégzés megvalósítható.</w:t>
      </w:r>
    </w:p>
    <w:p>
      <w:pPr>
        <w:pStyle w:val="TextBody"/>
        <w:spacing w:before="280" w:after="280"/>
        <w:rPr>
          <w:szCs w:val="24"/>
        </w:rPr>
      </w:pPr>
      <w:r>
        <w:rPr>
          <w:bCs/>
          <w:szCs w:val="24"/>
        </w:rPr>
        <w:t xml:space="preserve">A bűnügyi statisztikai fegyelem megszilárdítása érdekében a munkafolyamatokba illesztve működtettük a szakmai irányító osztályok célirányos ellenőrzéseit az ügyirati megfelelőség, valamint az eljárási kérdések tekintetében. </w:t>
      </w:r>
    </w:p>
    <w:p>
      <w:pPr>
        <w:pStyle w:val="Szvegtrzs2"/>
        <w:spacing w:lineRule="auto" w:line="240" w:before="280" w:after="280"/>
        <w:jc w:val="both"/>
        <w:rPr/>
      </w:pPr>
      <w:r>
        <w:rPr>
          <w:szCs w:val="24"/>
        </w:rPr>
        <w:t xml:space="preserve">A bűnügyi helyzetértékelést a Crimestat BM adatbázisában regisztrált bűncselekmények és eljárási adatok kiemelésével végeztük, hangsúlyoztuk a 2011. év, valamint a megelőző időszak vonatkozásában azokat a frekventált területeket, ahol az összefüggések értékelhető információkat szolgáltattak. </w:t>
      </w:r>
    </w:p>
    <w:p>
      <w:pPr>
        <w:pStyle w:val="TextBody"/>
        <w:rPr/>
      </w:pPr>
      <w:r>
        <w:rPr>
          <w:szCs w:val="24"/>
        </w:rPr>
        <w:t xml:space="preserve">Az előző év adataihoz viszonyítva az ismertté vált bűncselekmények számában +9,9 %-os növekedést regisztráltunk (10.148-ról 11.148-ra). Az elmúlt 3 évet vizsgálva megállapítható, hogy 2009. évtől folyamatos, kismértékű emelkedés tapasztalható (8.946, 10.148, 11.148). </w:t>
      </w:r>
    </w:p>
    <w:p>
      <w:pPr>
        <w:pStyle w:val="Normal"/>
        <w:jc w:val="both"/>
        <w:rPr>
          <w:szCs w:val="24"/>
        </w:rPr>
      </w:pPr>
      <w:r>
        <w:rPr>
          <w:szCs w:val="24"/>
        </w:rPr>
      </w:r>
    </w:p>
    <w:p>
      <w:pPr>
        <w:pStyle w:val="Normal"/>
        <w:jc w:val="both"/>
        <w:rPr>
          <w:szCs w:val="24"/>
        </w:rPr>
      </w:pPr>
      <w:r>
        <w:rPr>
          <w:szCs w:val="24"/>
        </w:rPr>
        <w:t xml:space="preserve">A területi bűncselekményi fertőzöttség alapján 2011. évben a Zalaegerszegi Rendőrkapitányság illetékességi területe (3.871-ről 4.625-re, +19,5%-kal) jelezte a legnagyobb változást. A Nagykanizsai Rendőrkapitányságon az ismertté vált deliktumok száma 3.012 volt, ez -2,8%-kal kevesebb az előző évinél (3.099). A Keszthelyi Rendőrkapitányságon +10,5%-kal több jogsértést regisztráltak (2.681), mint egy évvel korábban (2.426). A Lenti Rendőrkapitányság területén 830 bűncselekmény vált ismertté, amely +10,4%-kal több, mint a megelőző évben (752).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 Zalaegerszegi Rendőrkapitányság illetékességi területén 2009-2011. években kismértékű emelkedést mutatatható ki (2.854, 3.871, 4.625). A Nagykanizsai Rendőrkapitányságon 2009. és 2010. években emelkedés (2.617, 3.099), majd 2011. évre kismértékű visszaesés tapasztalható (3.012). A Keszthelyi Rendőrkapitányságon évenkénti ingadozás figyelhető meg 2009-től 2011-ig (2.932, 2.426, 2.681). A Lenti Rendőrkapitányság esetében a 2009-2011. években növekedés mutatható ki (543, 752, 830).</w:t>
      </w:r>
    </w:p>
    <w:p>
      <w:pPr>
        <w:pStyle w:val="Normal"/>
        <w:jc w:val="both"/>
        <w:rPr>
          <w:szCs w:val="24"/>
        </w:rPr>
      </w:pPr>
      <w:r>
        <w:rPr>
          <w:szCs w:val="24"/>
        </w:rPr>
      </w:r>
    </w:p>
    <w:p>
      <w:pPr>
        <w:pStyle w:val="Normal"/>
        <w:jc w:val="both"/>
        <w:rPr/>
      </w:pPr>
      <w:r>
        <w:rPr>
          <w:szCs w:val="24"/>
        </w:rPr>
        <w:t xml:space="preserve">A bűncselekményi struktúrában továbbra is a vagyon elleni bűncselekmények száma dominált, 53,4%-os részesedéssel, +1,0%-os növekedés mellett 5.901-ről 5.959-re változott, a nyomozás eredményességi mutató 48,8%-ról 51,8%-ra emelkedett. A vagyon elleni jogsértések főcsoportjában a Zalaegerszegi Rendőrkapitányságon +14,6%-kal, Lentiben +18,9%-kal nőtt, míg Nagykanizsán -8,0%-kal, Keszthelyen pedig -9,0%-kal csökkent az esetszám. Az elmúlt három év adatait vizsgálva a 2009-2011. években emelkedés (5.040, 5.901, 5.959) figyelhető meg. </w:t>
      </w:r>
    </w:p>
    <w:p>
      <w:pPr>
        <w:pStyle w:val="Normal"/>
        <w:jc w:val="both"/>
        <w:rPr>
          <w:szCs w:val="24"/>
        </w:rPr>
      </w:pPr>
      <w:r>
        <w:rPr>
          <w:szCs w:val="24"/>
        </w:rPr>
      </w:r>
    </w:p>
    <w:p>
      <w:pPr>
        <w:pStyle w:val="Normal"/>
        <w:jc w:val="both"/>
        <w:rPr/>
      </w:pPr>
      <w:r>
        <w:rPr/>
        <w:t>A házasság-, család-, ifjúság- és nemi erkölcs elleni jogsértések száma +5,9%-kal emelkedett, az összes bűncselekményhez viszonyított aránya 1,12%. A nyomozás eredményességi mutató 68,7%-ról 63,8%-ra esett vissza. A 2009-2011. években folyamatos növekedést (106, 119, 126) regisztráltunk. A rendőrkapitányságokat vizsgálva Nagykanizsa kivételével (-15,2%) növekedés figyelhető meg. Zalaegerszegen +12,5%, Keszthelyen +15,0%, míg Lentiben 200,0%.</w:t>
      </w:r>
    </w:p>
    <w:p>
      <w:pPr>
        <w:pStyle w:val="Normal"/>
        <w:jc w:val="both"/>
        <w:rPr/>
      </w:pPr>
      <w:r>
        <w:rPr/>
      </w:r>
    </w:p>
    <w:p>
      <w:pPr>
        <w:pStyle w:val="Heading4"/>
        <w:spacing w:before="0" w:after="0"/>
        <w:jc w:val="both"/>
        <w:rPr/>
      </w:pPr>
      <w:r>
        <w:rPr>
          <w:b w:val="false"/>
          <w:sz w:val="24"/>
          <w:szCs w:val="24"/>
        </w:rPr>
        <w:t>A személy elleni jogsértések előfordulása +3,2%-kal emelkedett (682-re), részesedése 6,1%. A nyomozás eredményességi mutató 70,2%-ról 72,4%-ra nőtt. A 3 éves időszakot vizsgálva folyamatos növekedés figyelhető meg (525, 661, 682). Lenti kivételével (-24,5%), növekedés tapasztalható a bűncselekményszámban (Zalaegerszegi Rendőrkapitányság +7,3%, Nagykanizsai Rendőrkapitányság +7,1%, Keszthelyi Rendőrkapitányság +9,6%).</w:t>
      </w:r>
    </w:p>
    <w:p>
      <w:pPr>
        <w:pStyle w:val="Heading4"/>
        <w:spacing w:before="0" w:after="0"/>
        <w:jc w:val="both"/>
        <w:rPr>
          <w:b w:val="false"/>
          <w:b w:val="false"/>
          <w:sz w:val="24"/>
          <w:szCs w:val="24"/>
        </w:rPr>
      </w:pPr>
      <w:r>
        <w:rPr>
          <w:b w:val="false"/>
          <w:sz w:val="24"/>
          <w:szCs w:val="24"/>
        </w:rPr>
      </w:r>
    </w:p>
    <w:p>
      <w:pPr>
        <w:pStyle w:val="Heading4"/>
        <w:spacing w:before="0" w:after="0"/>
        <w:jc w:val="both"/>
        <w:rPr/>
      </w:pPr>
      <w:r>
        <w:rPr>
          <w:b w:val="false"/>
          <w:sz w:val="24"/>
          <w:szCs w:val="24"/>
        </w:rPr>
        <w:t>A közlekedési bűncselekmények terén -3,9%-os csökkenő tendenciát regisztráltunk (524-re változott), mely a teljes halmaz 4,7%-a. A nyomozás eredményességi mutató 84,8%-ról 84,5%-ra esett. A 2009-2011. évben folyamatos csökkenést (567, 545, 524) tapasztaltunk. A Keszthelyi Rendőrkapitányság kivételével (+2,7%) visszaesés tapasztalható a bűncselekményszámban. Zalaegerszegen -2,9%-kal, Nagykanizsán -8,2%-kal, míg Lentiben -6,9%-kal csökkent a közlekedési bűncselekmények száma.</w:t>
      </w:r>
    </w:p>
    <w:p>
      <w:pPr>
        <w:pStyle w:val="Heading4"/>
        <w:spacing w:before="0" w:after="0"/>
        <w:jc w:val="both"/>
        <w:rPr>
          <w:b w:val="false"/>
          <w:b w:val="false"/>
          <w:sz w:val="24"/>
          <w:szCs w:val="24"/>
        </w:rPr>
      </w:pPr>
      <w:r>
        <w:rPr>
          <w:b w:val="false"/>
          <w:sz w:val="24"/>
          <w:szCs w:val="24"/>
        </w:rPr>
      </w:r>
    </w:p>
    <w:p>
      <w:pPr>
        <w:pStyle w:val="Heading4"/>
        <w:spacing w:before="0" w:after="0"/>
        <w:jc w:val="both"/>
        <w:rPr/>
      </w:pPr>
      <w:r>
        <w:rPr>
          <w:b w:val="false"/>
          <w:sz w:val="24"/>
          <w:szCs w:val="24"/>
        </w:rPr>
        <w:t>A közrend elleni bűncselekményi főcsoport mutatója +39,3%-kal növekedett (2151-ről 2996-ra), mely az összes deliktum 26,9%-a. A nyomozás eredményességi mutató 51,4%-ról 31,6%-ra esett vissza. A három éves időszakot vizsgálva megállapítható, hogy 2009-2011. években folyamatos növekedés (2.135, 2.151, 2.996) figyelhető meg. A rendőrkapitányságok esetében mindenhol emelkedés tapasztalható. Zalaegerszegen +44,5%, Nagykanizsán +14,7%, Keszthelyen +66,4%, Lentiben +1,2%.</w:t>
      </w:r>
    </w:p>
    <w:p>
      <w:pPr>
        <w:pStyle w:val="Heading4"/>
        <w:spacing w:before="0" w:after="0"/>
        <w:jc w:val="both"/>
        <w:rPr>
          <w:b w:val="false"/>
          <w:b w:val="false"/>
          <w:sz w:val="24"/>
          <w:szCs w:val="24"/>
        </w:rPr>
      </w:pPr>
      <w:r>
        <w:rPr>
          <w:b w:val="false"/>
          <w:sz w:val="24"/>
          <w:szCs w:val="24"/>
        </w:rPr>
      </w:r>
    </w:p>
    <w:p>
      <w:pPr>
        <w:pStyle w:val="Heading4"/>
        <w:spacing w:before="0" w:after="0"/>
        <w:jc w:val="both"/>
        <w:rPr>
          <w:b w:val="false"/>
          <w:b w:val="false"/>
          <w:sz w:val="24"/>
          <w:szCs w:val="24"/>
        </w:rPr>
      </w:pPr>
      <w:r>
        <w:rPr>
          <w:b w:val="false"/>
          <w:sz w:val="24"/>
          <w:szCs w:val="24"/>
        </w:rPr>
        <w:t>Az ismertté vált gazdasági bűncselekmények száma +19,9%-kal (722-re) nőtt. A nyomozás eredményességi mutató 27,4%-ról 17,9%-ra esett vissza. Az ismertté vált bűncselekményekből 6,5%-os részesedéssel rendelkezik. A 3 év alatti tendenciát vizsgálva 2009-2011. években folyamatos növekedés (445, 602, 722) figyelhető meg. Zalaegerszegen +4,3%-kal, Nagykanizsán +18,6%-kal, Keszthelyen +68,4%-kal, Lentiben +87,5%-kal nőtt az esetszám.</w:t>
      </w:r>
    </w:p>
    <w:p>
      <w:pPr>
        <w:pStyle w:val="Heading4"/>
        <w:spacing w:before="0" w:after="0"/>
        <w:jc w:val="both"/>
        <w:rPr>
          <w:b w:val="false"/>
          <w:b w:val="false"/>
          <w:sz w:val="24"/>
          <w:szCs w:val="24"/>
        </w:rPr>
      </w:pPr>
      <w:r>
        <w:rPr>
          <w:b w:val="false"/>
          <w:sz w:val="24"/>
          <w:szCs w:val="24"/>
        </w:rPr>
      </w:r>
    </w:p>
    <w:p>
      <w:pPr>
        <w:pStyle w:val="Heading4"/>
        <w:spacing w:before="0" w:after="0"/>
        <w:jc w:val="both"/>
        <w:rPr/>
      </w:pPr>
      <w:r>
        <w:rPr>
          <w:b w:val="false"/>
          <w:sz w:val="24"/>
          <w:szCs w:val="24"/>
        </w:rPr>
        <w:t>Az államigazgatás, igazságszolgáltatás és a közélet tisztasága elleni bűncselekmények száma a bázisévhez viszonyítva -16,5%-kal, 132-re csökkent, a teljes skálához viszonyított aránya 1,2%. A nyomozás eredményességi mutató 72,1%-ról 86,0%-ra nőtt. A 2009-2010. években emelkedést regisztráltunk (123, 158), míg a 2011. évben visszaesés tapasztalható (132). A kapitányságokat vizsgálva megállapítható, hogy Lenti kivételével (+87,5%-kal) csökkent a bűncselekményszám. Zalaegerszegen -16,5%, Nagykanizsán -7,7%-kal, Keszthelyen -50%-kal.</w:t>
      </w:r>
    </w:p>
    <w:p>
      <w:pPr>
        <w:pStyle w:val="TextBody"/>
        <w:rPr>
          <w:b/>
          <w:b/>
          <w:sz w:val="24"/>
          <w:szCs w:val="24"/>
        </w:rPr>
      </w:pPr>
      <w:r>
        <w:rPr>
          <w:b/>
          <w:sz w:val="24"/>
          <w:szCs w:val="24"/>
        </w:rPr>
      </w:r>
    </w:p>
    <w:p>
      <w:pPr>
        <w:pStyle w:val="TextBody"/>
        <w:rPr>
          <w:szCs w:val="24"/>
        </w:rPr>
      </w:pPr>
      <w:r>
        <w:rPr>
          <w:szCs w:val="24"/>
        </w:rPr>
        <w:t xml:space="preserve">Az emberölések számát tekintve a 2011. évben -42,9%-os csökkenés tapasztalható. A 2009-2010. évben 5-ről 7-re nőtt az esetszám, majd 2011-ben 4-re csökkent. A nyomozás eredményességi mutató 85,7%-ról 80,0%-ra csökkent.   </w:t>
      </w:r>
    </w:p>
    <w:p>
      <w:pPr>
        <w:pStyle w:val="TextBody"/>
        <w:rPr>
          <w:szCs w:val="24"/>
        </w:rPr>
      </w:pPr>
      <w:r>
        <w:rPr>
          <w:szCs w:val="24"/>
        </w:rPr>
      </w:r>
    </w:p>
    <w:p>
      <w:pPr>
        <w:pStyle w:val="TextBody"/>
        <w:rPr/>
      </w:pPr>
      <w:r>
        <w:rPr>
          <w:szCs w:val="24"/>
        </w:rPr>
        <w:t>A testi sértések száma 355-ről 335-re csökkent. A helyi szervek közül a Keszthelyi Rendőrkapitányság kivételével (+6,5%) szintén visszaesés tapasztalható. Zalaegerszegen -7,6%, Nagykanizsán -2,0%, Lentiben -22,0%. A nyomozás eredményességi mutató 78,6%, előző évben 81,6% volt. A 2009-2011. években ingadozás figyelhető meg (267, 355, 335).</w:t>
      </w:r>
    </w:p>
    <w:p>
      <w:pPr>
        <w:pStyle w:val="Normal"/>
        <w:jc w:val="both"/>
        <w:rPr>
          <w:szCs w:val="24"/>
        </w:rPr>
      </w:pPr>
      <w:r>
        <w:rPr>
          <w:szCs w:val="24"/>
        </w:rPr>
      </w:r>
    </w:p>
    <w:p>
      <w:pPr>
        <w:pStyle w:val="Normal"/>
        <w:jc w:val="both"/>
        <w:rPr/>
      </w:pPr>
      <w:r>
        <w:rPr>
          <w:szCs w:val="24"/>
        </w:rPr>
        <w:t>A közrend elleni bűncselekmények főcsoportján belül a visszaélés kábítószerrel (282.§. és 282/A.§.) bűncselekmények -5,7%-os csökkenést mutatnak. A Lenti Rendőrkapitányság kivételével (2-ről 8-ra nőtt) hasonlóan alakult a megyei adatokhoz képest ezen jogsértések száma. Zalaegerszegen 72-ről 70-re, Nagykanizsán 61-ről 49-re, Keszthelyen 23-ról 22-re, kedvező irányban mozdult el az esetszám. Az eljárások nyomozás eredményességi mutatója 87,1%, előző évben 91,5% volt. 2009-2010. években nőtt (132, 158), majd a 2011. évben -5,7%-kal csökkent (149) az esetszám.</w:t>
      </w:r>
    </w:p>
    <w:p>
      <w:pPr>
        <w:pStyle w:val="Normal"/>
        <w:jc w:val="both"/>
        <w:rPr>
          <w:szCs w:val="24"/>
        </w:rPr>
      </w:pPr>
      <w:r>
        <w:rPr>
          <w:szCs w:val="24"/>
        </w:rPr>
      </w:r>
    </w:p>
    <w:p>
      <w:pPr>
        <w:pStyle w:val="Normal"/>
        <w:jc w:val="both"/>
        <w:rPr/>
      </w:pPr>
      <w:r>
        <w:rPr>
          <w:szCs w:val="24"/>
        </w:rPr>
        <w:t xml:space="preserve">A garázdaságok száma 308-ról 305-re, -1,0%-kal csekély mértékben visszaesett. A Keszthelyi Rendőrkapitányság kivételével (+57,1%) a rendőrkapitányságok mindegyikén csökkent az esetszám. Zalaegerszegen -6,4%-kal, Nagykanizsán -8,3%-kal, Lentiben -37,2%-kal. A nyomozás eredményességi mutató 80,2%, előző évben 84,8% volt.  A három évet vizsgálva ingadozás figyelhető meg (199, 308, 305). A legnagyobb mértékű növekedés 2009-2010. években figyelhető meg, amikor +54,8%-kal nőtt a bűncselekményszám. </w:t>
      </w:r>
    </w:p>
    <w:p>
      <w:pPr>
        <w:pStyle w:val="Normal"/>
        <w:jc w:val="both"/>
        <w:rPr>
          <w:szCs w:val="24"/>
        </w:rPr>
      </w:pPr>
      <w:r>
        <w:rPr>
          <w:szCs w:val="24"/>
        </w:rPr>
      </w:r>
    </w:p>
    <w:p>
      <w:pPr>
        <w:pStyle w:val="Normal"/>
        <w:jc w:val="both"/>
        <w:rPr/>
      </w:pPr>
      <w:r>
        <w:rPr>
          <w:szCs w:val="24"/>
        </w:rPr>
        <w:t>A közlekedési bűncselekmények főcsoportjában 2010-2011. évek viszonylatában -3,9%-os mérséklődést mértünk, ezen belül a közúti jármű ittas vezetése száma -10,9%-kal csökkent. A nyomozás eredményességi mutató 97,7%, előző évben 97,0%. 2009-2011 ingadozás tapasztalható (311, 322, 287). Közúti baleset okozása összesen 108 esetben fordult elő a megyében. Ez +17,4%-kal több az előző évi adatnál (92). A nyomozás eredményességi mutató 91,1%, előző évben 93,7% volt. Az elmúlt három évet vizsgálva a 2011. év kivételével (108) csökkenő tendencia mutatkozik (106, 92).</w:t>
      </w:r>
    </w:p>
    <w:p>
      <w:pPr>
        <w:pStyle w:val="Normal"/>
        <w:jc w:val="both"/>
        <w:rPr>
          <w:szCs w:val="24"/>
        </w:rPr>
      </w:pPr>
      <w:r>
        <w:rPr>
          <w:szCs w:val="24"/>
        </w:rPr>
      </w:r>
    </w:p>
    <w:p>
      <w:pPr>
        <w:pStyle w:val="Normal"/>
        <w:jc w:val="both"/>
        <w:rPr/>
      </w:pPr>
      <w:r>
        <w:rPr>
          <w:szCs w:val="24"/>
        </w:rPr>
        <w:t>A házasság-, család-, ifjúság- és nemi erkölcs elleni jogsértések közül az erőszakos közösülések száma 3-ról 6-ra emelkedett, melyek a Zalaegerszegi Rendőrkapitányság (4) és a Nagykanizsai Rendőrkapitányság (2) illetékességi területét érintették. A nyomozás eredményességi mutató 71,4%, előző évben 28,6%. 2009-2011. években emelkedést (2, 3, 6) regisztráltunk.</w:t>
      </w:r>
    </w:p>
    <w:p>
      <w:pPr>
        <w:pStyle w:val="Normal"/>
        <w:jc w:val="both"/>
        <w:rPr>
          <w:szCs w:val="24"/>
        </w:rPr>
      </w:pPr>
      <w:r>
        <w:rPr>
          <w:szCs w:val="24"/>
        </w:rPr>
      </w:r>
    </w:p>
    <w:p>
      <w:pPr>
        <w:pStyle w:val="Normal"/>
        <w:jc w:val="both"/>
        <w:rPr>
          <w:szCs w:val="24"/>
        </w:rPr>
      </w:pPr>
      <w:r>
        <w:rPr>
          <w:szCs w:val="24"/>
        </w:rPr>
        <w:t>Az államigazgatás, igazságszolgáltatás és a közélet tisztasága elleni bűncselekmények közül az embercsempészések száma -25,0%-kal visszaesett. A nyomozás eredményességi mutató idén 75,0%, előző évben 57,1% értéken alakult. Az elmúlt 3 évben csökkenő (12, 4, 3) tendencia mutatkozik.</w:t>
      </w:r>
    </w:p>
    <w:p>
      <w:pPr>
        <w:pStyle w:val="Normal"/>
        <w:jc w:val="both"/>
        <w:rPr>
          <w:szCs w:val="24"/>
        </w:rPr>
      </w:pPr>
      <w:r>
        <w:rPr>
          <w:szCs w:val="24"/>
        </w:rPr>
      </w:r>
    </w:p>
    <w:p>
      <w:pPr>
        <w:pStyle w:val="Normal"/>
        <w:jc w:val="both"/>
        <w:rPr>
          <w:szCs w:val="24"/>
        </w:rPr>
      </w:pPr>
      <w:r>
        <w:rPr>
          <w:szCs w:val="24"/>
        </w:rPr>
        <w:t>A hivatalos személy elleni bűncselekmények száma az előző évi adatokhoz viszonyítva (19-ről-14-re) -26,3%-kal visszaesett. A Zalaegerszegi Rendőrkapitányságon 8-on, Lentiben 3-on stagnált, a Nagykanizsai Rendőrkapitányságon 6-ról 2-re, míg Keszthelyen 2-ről 1-re csökkent. Nyomozás eredményességi mutató 60,0%, előző évben 71,4% volt.</w:t>
      </w:r>
    </w:p>
    <w:p>
      <w:pPr>
        <w:pStyle w:val="Normal"/>
        <w:jc w:val="both"/>
        <w:rPr>
          <w:szCs w:val="24"/>
        </w:rPr>
      </w:pPr>
      <w:r>
        <w:rPr>
          <w:szCs w:val="24"/>
        </w:rPr>
      </w:r>
    </w:p>
    <w:p>
      <w:pPr>
        <w:pStyle w:val="Normal"/>
        <w:jc w:val="both"/>
        <w:rPr/>
      </w:pPr>
      <w:r>
        <w:rPr>
          <w:szCs w:val="24"/>
        </w:rPr>
        <w:t>A közfeladatot ellátó személy elleni erőszakos jogsértések száma 10-ről 13-ra nőtt. A Zalaegerszegi Rendőrkapitányságon stagnált (5), a Nagykanizsai Rendőrkapitányságon 3-ról 6-ra, a Keszthelyi Rendőrkapitányságon 0-ról 1-re nőtt, míg a Lenti Rendőrkapitányságon 2-ről 1-re csökkent ez a bűncselekmény. A nyomozás eredményességi mutató 90,9%, előző évben 90,0% volt.</w:t>
      </w:r>
    </w:p>
    <w:p>
      <w:pPr>
        <w:pStyle w:val="Szvegtrzs2"/>
        <w:spacing w:lineRule="auto" w:line="240" w:before="0" w:after="0"/>
        <w:jc w:val="both"/>
        <w:rPr>
          <w:iCs/>
          <w:szCs w:val="24"/>
        </w:rPr>
      </w:pPr>
      <w:r>
        <w:rPr>
          <w:iCs/>
          <w:szCs w:val="24"/>
        </w:rPr>
      </w:r>
    </w:p>
    <w:p>
      <w:pPr>
        <w:pStyle w:val="Szvegtrzs2"/>
        <w:spacing w:lineRule="auto" w:line="240" w:before="0" w:after="0"/>
        <w:jc w:val="both"/>
        <w:rPr/>
      </w:pPr>
      <w:r>
        <w:rPr>
          <w:iCs/>
          <w:szCs w:val="24"/>
        </w:rPr>
        <w:t>A gazdasági bűncselekmények közül a pénzhamisítások száma 63-ról 59-re, -6,3%-kal csökkent. A Zalaegerszegi Rendőrkapitányság illetékességi területén stagnált (30), a Nagykanizsai Rendőrkapitányságon 17-ről 12, a Lenti Rendőrkapitányságon 3-ról 1-re csökkent, míg a Keszthelyi Rendőrkapitányságon 13-ról 16-ra nőtt. A n</w:t>
      </w:r>
      <w:r>
        <w:rPr>
          <w:szCs w:val="24"/>
        </w:rPr>
        <w:t xml:space="preserve">yomozás eredményességi mutató 5,1%, előző évben 15,9% volt. Az ismertté vált bűncselekmények számában </w:t>
      </w:r>
      <w:r>
        <w:rPr>
          <w:iCs/>
          <w:szCs w:val="24"/>
        </w:rPr>
        <w:t>2009. évtől 2010-ig növekedő (20, 63), majd csekély mértékű visszaesés tapasztalható (59).</w:t>
      </w:r>
    </w:p>
    <w:p>
      <w:pPr>
        <w:pStyle w:val="Normal"/>
        <w:jc w:val="both"/>
        <w:rPr>
          <w:iCs/>
          <w:szCs w:val="24"/>
        </w:rPr>
      </w:pPr>
      <w:r>
        <w:rPr>
          <w:iCs/>
          <w:szCs w:val="24"/>
        </w:rPr>
      </w:r>
    </w:p>
    <w:p>
      <w:pPr>
        <w:pStyle w:val="Normal"/>
        <w:jc w:val="both"/>
        <w:rPr/>
      </w:pPr>
      <w:r>
        <w:rPr>
          <w:szCs w:val="24"/>
        </w:rPr>
        <w:t>A sikkasztások száma +47,9%-kal emelkedett (73-ról 108-ra), mely az összes kapitányság esetében megfigyelhető. Zalaegerszegen 32-53, Nagykanizsán 25-30, Keszthely 16-21, Lentiben 0-4. A nyomozás eredményességi mutató 70,3%, előző évben 58,6% volt. A 2009-2010. években csökkenés, majd  2011. évre +47,9%-os emelkedés látható.</w:t>
      </w:r>
    </w:p>
    <w:p>
      <w:pPr>
        <w:pStyle w:val="Normal"/>
        <w:jc w:val="both"/>
        <w:rPr>
          <w:szCs w:val="24"/>
        </w:rPr>
      </w:pPr>
      <w:r>
        <w:rPr>
          <w:szCs w:val="24"/>
        </w:rPr>
      </w:r>
    </w:p>
    <w:p>
      <w:pPr>
        <w:pStyle w:val="Normal"/>
        <w:jc w:val="both"/>
        <w:rPr/>
      </w:pPr>
      <w:r>
        <w:rPr>
          <w:szCs w:val="24"/>
        </w:rPr>
        <w:t>A csalások száma 694-ről 748-ra, +7,8%-kal emelkedett, mely a Lenti Rendőrkapitányság kivételével (-18,9%) jellemző a kapitányságokra. Zalaegerszegen +9,8%, Nagykanizsán +10,6%, Keszthelyen +8,9%. 2009-2011. időszakban emelkedett az esetszám (341, 694, 748). A nyomozás eredményességi mutató 94,8%, előző évben 94,1%.</w:t>
      </w:r>
    </w:p>
    <w:p>
      <w:pPr>
        <w:pStyle w:val="Normal"/>
        <w:jc w:val="both"/>
        <w:rPr>
          <w:szCs w:val="24"/>
        </w:rPr>
      </w:pPr>
      <w:r>
        <w:rPr>
          <w:szCs w:val="24"/>
        </w:rPr>
      </w:r>
    </w:p>
    <w:p>
      <w:pPr>
        <w:pStyle w:val="Normal"/>
        <w:jc w:val="both"/>
        <w:rPr/>
      </w:pPr>
      <w:r>
        <w:rPr>
          <w:szCs w:val="24"/>
        </w:rPr>
        <w:t xml:space="preserve">A lopások száma 2.903-ról 2.747-re, -5,4%-kal csökkent, hasonlóan a Nagykanizsai (-4,0%-kal) és a Keszthelyi (-23,8%-kal) Rendőrkapitányságok adataira. A Zalaegerszegi és Lenti Rendőrkapitányságon +9,1%-os és +1,0%-os emelkedés tapasztalható. A három évet vizsgálva a 2009-2010. években emelkedés (2.340, 2.903), 2011 évben visszaesés tapasztalható (2.747). A nyomozás eredményességi mutató 22,0%, előző évben 22,6%. </w:t>
      </w:r>
    </w:p>
    <w:p>
      <w:pPr>
        <w:pStyle w:val="Normal"/>
        <w:jc w:val="both"/>
        <w:rPr>
          <w:szCs w:val="24"/>
        </w:rPr>
      </w:pPr>
      <w:r>
        <w:rPr>
          <w:szCs w:val="24"/>
        </w:rPr>
      </w:r>
    </w:p>
    <w:p>
      <w:pPr>
        <w:pStyle w:val="Normal"/>
        <w:jc w:val="both"/>
        <w:rPr/>
      </w:pPr>
      <w:r>
        <w:rPr>
          <w:szCs w:val="24"/>
        </w:rPr>
        <w:t>A betöréses lopások száma 1.300-ról 1.394-re,  +7,2%-kal , a Nagykanizsai (-6,0%) és Lenti (-4,6%) Rendőrkapitányságok kivételével emelkedett, Zalaegerszegen +29,3%-kal, Keszthelyen +7,8%-kal. A nyomozás eredményességi mutató az előző évi 18,0%-hoz viszonyítva 15,9% értéken alakult. Ezen bűncselekményi kategória alakulását a 2009. évtől emelkedő tendencia jellemzi (1038, 1300, 1394).</w:t>
      </w:r>
    </w:p>
    <w:p>
      <w:pPr>
        <w:pStyle w:val="Normal"/>
        <w:jc w:val="both"/>
        <w:rPr>
          <w:szCs w:val="24"/>
        </w:rPr>
      </w:pPr>
      <w:r>
        <w:rPr>
          <w:szCs w:val="24"/>
        </w:rPr>
      </w:r>
    </w:p>
    <w:p>
      <w:pPr>
        <w:pStyle w:val="Normal"/>
        <w:jc w:val="both"/>
        <w:rPr/>
      </w:pPr>
      <w:r>
        <w:rPr>
          <w:szCs w:val="24"/>
        </w:rPr>
        <w:t>A rablás bűncselekmények száma az értékelt időszakban stagnált (50). A helyi szervek közül Zalaegerszegen +7,7%-kal, Nagykanizsán +46,2%-kal nőtt, Keszthelyen -19,0%-kal csökkent az esetszám, míg Lentiben a 2011. évben nem regisztráltunk ilyen jellegű bűncselekményt. A nyomozás eredményességi mutató 59,3%, előző évben 72,22%. Az elmúlt 3 évben a regisztrált esetszám 29-ről 50-re emelkedett, majd 2011-ben stagnált.</w:t>
      </w:r>
    </w:p>
    <w:p>
      <w:pPr>
        <w:pStyle w:val="Normal"/>
        <w:jc w:val="both"/>
        <w:rPr>
          <w:szCs w:val="24"/>
        </w:rPr>
      </w:pPr>
      <w:r>
        <w:rPr>
          <w:szCs w:val="24"/>
        </w:rPr>
      </w:r>
    </w:p>
    <w:p>
      <w:pPr>
        <w:pStyle w:val="Normal"/>
        <w:jc w:val="both"/>
        <w:rPr/>
      </w:pPr>
      <w:r>
        <w:rPr/>
        <w:t xml:space="preserve">A vagyon elleni bűncselekményekkel 2011. évben okozott kár összege 2,6 milliárd forint volt, mely +18,7 %-kal haladta meg az előző évben méret adatokat (2,2 milliárd). A rögzített adatok 2009. évtől folyamatos emelkedést mutatnak. Az eljárások során az okozott kárból összesen 635,4 millió forint térült meg, mely +274%-kal több, mint egy évvel korábban (231,8 millió forint). A kárbiztosítási mutató 24,4% értéken alakult az előző évi  10,6%-al szemben. </w:t>
      </w:r>
    </w:p>
    <w:p>
      <w:pPr>
        <w:pStyle w:val="Normal"/>
        <w:jc w:val="both"/>
        <w:rPr/>
      </w:pPr>
      <w:r>
        <w:rPr/>
      </w:r>
    </w:p>
    <w:p>
      <w:pPr>
        <w:pStyle w:val="BodyText2"/>
        <w:ind w:left="-57" w:right="-57" w:hanging="0"/>
        <w:rPr/>
      </w:pPr>
      <w:r>
        <w:rPr>
          <w:szCs w:val="24"/>
          <w:u w:val="none"/>
        </w:rPr>
        <w:t xml:space="preserve">Az ismertté vált gazdasági bűncselekményeket 196,2 millió forint összértékre követték el, amely -72,8%-kal alacsonyabb a bázisidőszakban kimutatott értéknél (720,8 millió). Az elmúlt 3 évben, az elkövetési értékben ingadozás tapasztalható. Az eljárások során biztosított érték -58,5%-kal volt kevesebb az egy évvel korábban regisztráltnál (42,2 millió forint). A megtérülési mutató 5,86%-ról 8,93%-ra nőtt.  </w:t>
      </w:r>
    </w:p>
    <w:p>
      <w:pPr>
        <w:pStyle w:val="Normal"/>
        <w:jc w:val="both"/>
        <w:rPr>
          <w:szCs w:val="24"/>
          <w:u w:val="none"/>
        </w:rPr>
      </w:pPr>
      <w:r>
        <w:rPr>
          <w:szCs w:val="24"/>
          <w:u w:val="none"/>
        </w:rPr>
      </w:r>
    </w:p>
    <w:p>
      <w:pPr>
        <w:pStyle w:val="Normal"/>
        <w:jc w:val="both"/>
        <w:rPr/>
      </w:pPr>
      <w:r>
        <w:rPr>
          <w:szCs w:val="24"/>
        </w:rPr>
        <w:t xml:space="preserve">A természetes személyek sérelmére elkövetett bűncselekmények száma 6.099-ről, 6.118-ra nőtt. Ezen bűncselekményeknél 2009. évtől emelkedő (4.696, 6.099, 6.118) tendencia mutatható ki. A férfiak (+3,7%), a  nők (+7,0%) sérelmére elkövetett bűncselekmények száma is emelkedett. A korosztályokat vizsgálva csökkent a fiatalkorú (-13,9%) és a 25-59 éves sértettek száma (-1,5%), míg emelkedett a gyermekkorú (+50,6%), a fiatal felnőtt (+2,8%) és az időskorú sértettek száma (+19,3). A külföldi sértettek száma 312-ről 277-re mérséklődött.  </w:t>
      </w:r>
    </w:p>
    <w:p>
      <w:pPr>
        <w:pStyle w:val="Normal"/>
        <w:jc w:val="both"/>
        <w:rPr>
          <w:szCs w:val="24"/>
        </w:rPr>
      </w:pPr>
      <w:r>
        <w:rPr>
          <w:szCs w:val="24"/>
        </w:rPr>
      </w:r>
    </w:p>
    <w:p>
      <w:pPr>
        <w:pStyle w:val="Normal"/>
        <w:jc w:val="both"/>
        <w:rPr/>
      </w:pPr>
      <w:r>
        <w:rPr>
          <w:szCs w:val="24"/>
        </w:rPr>
        <w:t xml:space="preserve">Az értékelt év befejezett eljárásaiban 2.806 bűnelkövető vált ismertté, ez a mutató +2,6%-kal magasabb, mint az előző év azonos időszakában (2.734). A nemeket vizsgálva megállapítható, hogy a döntő többség férfi (2.402). A 2009-2011. évek között növekvő tendencia figyelhető meg (2.471, 2.734, 2.806) a bűnelkövetők számában. A bűnelkövetők döntő többsége helyi állandó lakos volt (1.370), amely -4,9%-kal kevesebb az előző évben rögzített adatoknál (1.440). Csökkent az utazó (67-62), az átutazó (474-436) és nőtt a bűncselekmény elkövetése céljából érkezett személyek (323-401) száma. A bűnelkövetők 9,4 %-a fiatalkorú (263 fő) volt. A nem büntethető, gyermekkorú elkövetők száma 61-ről 79-re +4,1%-kal nőtt. A visszaeső bűnelkövetők száma -7,1%-kal, 338-ról 314-re mérséklődött. </w:t>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2. A bűnüldöző munka</w:t>
      </w:r>
    </w:p>
    <w:p>
      <w:pPr>
        <w:pStyle w:val="Normal"/>
        <w:jc w:val="both"/>
        <w:rPr>
          <w:b/>
          <w:b/>
          <w:szCs w:val="24"/>
        </w:rPr>
      </w:pPr>
      <w:r>
        <w:rPr>
          <w:b/>
          <w:szCs w:val="24"/>
        </w:rPr>
      </w:r>
    </w:p>
    <w:p>
      <w:pPr>
        <w:pStyle w:val="Normal"/>
        <w:jc w:val="both"/>
        <w:rPr/>
      </w:pPr>
      <w:r>
        <w:rPr/>
        <w:t xml:space="preserve">Zala megye rendőri nyomozó szerveinek nyomozás eredményességi mutatója 48,6%, mely -3,5 százalékponttal kevesebb az előző évi (52,1%) mutatónál. A nyomozási eredményesség a Zalaegerszegi Rendőrkapitányságon 32,8% (-6,6% pont), a Nagykanizsai Rendőr-kapitányságon 40,8% (-25,8% pont), a Lenti Rendőrkapitányságon 47,8% (-8,5% pont), a Keszthelyi Rendőrkapitányságon 65,2% (+29,7% pont) értéken alakult. A három év tekintetében a nyomozáseredményességi mutató csökkenő tendenciát mutat (53,3%, 52,1%, 48,6%). </w:t>
      </w:r>
    </w:p>
    <w:p>
      <w:pPr>
        <w:pStyle w:val="Normal"/>
        <w:jc w:val="both"/>
        <w:rPr/>
      </w:pPr>
      <w:r>
        <w:rPr/>
      </w:r>
    </w:p>
    <w:p>
      <w:pPr>
        <w:pStyle w:val="Normal"/>
        <w:jc w:val="both"/>
        <w:rPr/>
      </w:pPr>
      <w:r>
        <w:rPr/>
        <w:t>Megyei szinten az eredményes és eredménytelen nyomozások száma 2011. évben +15,6%-kal (13.622) haladta meg a 2010. évi nyomozásokat (11.782). Az eredményes nyomozások számában +7,9%-os, az eredménytelen nyomozások számában +24,1%-os emelkedést  tapasztaltunk. A három éves időszakot vizsgálva 9.287, 11.782, 13.622-re nőtt az eredményes és eredménytelen nyomozások száma, mely tendencia külön-külön is megfigyelhető az eredményes (4.951, 6.141, 6.624) és az eredménytelen (4.336, 5.641, 6.998) nyomozások számában is.</w:t>
      </w:r>
    </w:p>
    <w:p>
      <w:pPr>
        <w:pStyle w:val="BodyText2"/>
        <w:rPr>
          <w:szCs w:val="24"/>
          <w:u w:val="none"/>
        </w:rPr>
      </w:pPr>
      <w:r>
        <w:rPr>
          <w:szCs w:val="24"/>
          <w:u w:val="none"/>
        </w:rPr>
      </w:r>
    </w:p>
    <w:p>
      <w:pPr>
        <w:pStyle w:val="BodyText2"/>
        <w:rPr/>
      </w:pPr>
      <w:r>
        <w:rPr>
          <w:szCs w:val="24"/>
          <w:u w:val="none"/>
        </w:rPr>
        <w:t>A 2011. évben 16.916 nyomozáskezdeményezésre került sor, ami +12,7%-kal több, mint az előző évben (15.007). A nyomozáskezdeményezések száma a Zalaegerszegi (+26,2%) és a Keszthelyi (+12,2) Rendőrkapitányságokon emelkedett, míg a Nagykanizsai (-37,2%) és a Lenti      (-15,2%) Rendőrkapitányságokon csökkent.  2009-2011. években folyamatosan emelkedett a nyomozáskezdeményezések száma (11.832, 15.007, 16.916)</w:t>
      </w:r>
    </w:p>
    <w:p>
      <w:pPr>
        <w:pStyle w:val="BodyText2"/>
        <w:rPr>
          <w:szCs w:val="24"/>
          <w:u w:val="none"/>
        </w:rPr>
      </w:pPr>
      <w:r>
        <w:rPr>
          <w:szCs w:val="24"/>
          <w:u w:val="none"/>
        </w:rPr>
      </w:r>
    </w:p>
    <w:p>
      <w:pPr>
        <w:pStyle w:val="BodyText2"/>
        <w:rPr/>
      </w:pPr>
      <w:r>
        <w:rPr>
          <w:szCs w:val="24"/>
          <w:u w:val="none"/>
        </w:rPr>
        <w:t xml:space="preserve">Feljelentés elutasításra összesen 961 esetben került sor, mely -11,8%-kal kevesebb, mint a 2010. évben volt (1.090). A feljelentés elutasítások száma a Zalaegerszegi Rendőrkapitányságon -19,7%-kal, a Nagykanizsai Rendőrkapitányságon -21,3%-kal, a Lenti Rendőrkapitányságon   -4,2%-kal csökkent, a Keszthelyi Rendőrkapitányságon +22,2%-kal nőtt. Az elutasítások száma 2009-2010. években növekvő (959, 1090) tendenciát mutat, csak a 2011. évben regisztráltunk kevesebbet (961). </w:t>
      </w:r>
    </w:p>
    <w:p>
      <w:pPr>
        <w:pStyle w:val="BodyText2"/>
        <w:rPr>
          <w:szCs w:val="24"/>
          <w:u w:val="none"/>
        </w:rPr>
      </w:pPr>
      <w:r>
        <w:rPr>
          <w:szCs w:val="24"/>
          <w:u w:val="none"/>
        </w:rPr>
      </w:r>
    </w:p>
    <w:p>
      <w:pPr>
        <w:pStyle w:val="BodyText2"/>
        <w:rPr/>
      </w:pPr>
      <w:r>
        <w:rPr>
          <w:szCs w:val="24"/>
          <w:u w:val="none"/>
        </w:rPr>
        <w:t xml:space="preserve">A befejezett nyomozások száma +14,6%-al emelkedett, hasonlóan a Zalaegerszegi Rendőrkapitányság (+30,5%) és a Keszthelyi Rendőrkapitányság (+218,8%) esetében. A Nagykanizsai és Lenti rendőrkapitányságokon –38,3%-os, illetve -16,3%-os csökkenés következett be. A három évet vizsgálva viszont folyamatos emelkedés tapasztalható (1.0873, 1.3917, 15955). </w:t>
      </w:r>
    </w:p>
    <w:p>
      <w:pPr>
        <w:pStyle w:val="BodyText2"/>
        <w:rPr>
          <w:szCs w:val="24"/>
          <w:u w:val="none"/>
        </w:rPr>
      </w:pPr>
      <w:r>
        <w:rPr>
          <w:szCs w:val="24"/>
          <w:u w:val="none"/>
        </w:rPr>
      </w:r>
    </w:p>
    <w:p>
      <w:pPr>
        <w:pStyle w:val="BodyText2"/>
        <w:rPr/>
      </w:pPr>
      <w:r>
        <w:rPr>
          <w:szCs w:val="24"/>
          <w:u w:val="none"/>
        </w:rPr>
        <w:t>A megszüntetett eljárások száma megyei szinten 3.181-ről, 3.537-re nőtt. Lenti kivételével (-31,0%) ez a tendencia jellemezte az összes rendőrkapitányságot. Zalaegerszegen +41,7%-kal, Nagykanizsán +2,8%-kal, Keszthelyen +2,1%-kal nőtt a megszüntetett eljárások száma. A 2009-2011. időszakot vizsgálva ingadozás figyelhető meg (4.956, 3.181, 3.537)</w:t>
      </w:r>
    </w:p>
    <w:p>
      <w:pPr>
        <w:pStyle w:val="BodyText2"/>
        <w:rPr>
          <w:szCs w:val="24"/>
          <w:u w:val="none"/>
        </w:rPr>
      </w:pPr>
      <w:r>
        <w:rPr>
          <w:szCs w:val="24"/>
          <w:u w:val="none"/>
        </w:rPr>
      </w:r>
    </w:p>
    <w:p>
      <w:pPr>
        <w:pStyle w:val="BodyText2"/>
        <w:rPr>
          <w:szCs w:val="24"/>
          <w:u w:val="none"/>
        </w:rPr>
      </w:pPr>
      <w:r>
        <w:rPr>
          <w:szCs w:val="24"/>
          <w:u w:val="none"/>
        </w:rPr>
        <w:t>A 2011. évben a vádemelések száma +5,5%-kal 5.499-ről 5.799-re emelkedett, hasonlóan a Keszthelyi Rendőrkapitánysághoz (618-3.190). A Zalaegerszegi Rendőrkapitányságon -1,3%-kal, a Nagykanizsai Rendőrkapitányságon -69,0%-kal, a Lenti Rendőrkapitányságon -19,1%-kal esett vissza a vádemelések száma. A 3 éves időszakot vizsgálva növekvő tendencia figyelhető meg (4332, 5499, 5799).</w:t>
      </w:r>
    </w:p>
    <w:p>
      <w:pPr>
        <w:pStyle w:val="BodyText2"/>
        <w:rPr>
          <w:szCs w:val="24"/>
          <w:u w:val="none"/>
        </w:rPr>
      </w:pPr>
      <w:r>
        <w:rPr>
          <w:szCs w:val="24"/>
          <w:u w:val="none"/>
        </w:rPr>
      </w:r>
    </w:p>
    <w:p>
      <w:pPr>
        <w:pStyle w:val="BodyText2"/>
        <w:rPr>
          <w:szCs w:val="24"/>
          <w:u w:val="none"/>
        </w:rPr>
      </w:pPr>
      <w:r>
        <w:rPr>
          <w:szCs w:val="24"/>
          <w:u w:val="none"/>
        </w:rPr>
      </w:r>
    </w:p>
    <w:p>
      <w:pPr>
        <w:pStyle w:val="TextBody"/>
        <w:ind w:left="-57" w:right="-57" w:hanging="0"/>
        <w:rPr>
          <w:b/>
          <w:b/>
          <w:szCs w:val="24"/>
        </w:rPr>
      </w:pPr>
      <w:r>
        <w:rPr>
          <w:b/>
        </w:rPr>
        <w:t>3. A rendészeti szakterület tevékenysége</w:t>
      </w:r>
    </w:p>
    <w:p>
      <w:pPr>
        <w:pStyle w:val="Normal"/>
        <w:jc w:val="both"/>
        <w:rPr>
          <w:b/>
          <w:b/>
          <w:szCs w:val="24"/>
        </w:rPr>
      </w:pPr>
      <w:r>
        <w:rPr>
          <w:b/>
          <w:szCs w:val="24"/>
        </w:rPr>
      </w:r>
    </w:p>
    <w:p>
      <w:pPr>
        <w:pStyle w:val="Normal"/>
        <w:jc w:val="both"/>
        <w:rPr/>
      </w:pPr>
      <w:r>
        <w:rPr>
          <w:bCs/>
          <w:iCs/>
        </w:rPr>
        <w:t xml:space="preserve">A közrendvédelmi szolgálati ág az </w:t>
      </w:r>
      <w:r>
        <w:rPr/>
        <w:t>országos rendőrfőkapitány úr által jóváhagyott, a lakosság szubjektív biztonságérzetét a települési, illetve kistérségi szinten mutatkozó igényekre figyelemmel leginkább a javító, a prevenciót előtérbe helyező rendőri intézkedések megtételére és az időskorúak sérelmére elkövetett bűncselekmények megakadályozására kiadott intézkedési terv keretében végezte munkáját. A közterületen eltöltött órák száma csupán egy százalékkal csökkent a 2010. évhez képest, 307.970 óráról 304.931 órára. Ez a meglévő rendőri állomány nagyobb arányú közterületi jelenlétét igényelte. Az ún. „fajsúlyosabb” intézkedések (elfogások, előállítások) számában növekedés volt az előző évhez képest. Ez elsősorban az intézkedéskezdeményezések számának emelkedése miatt történt. A közterületi állomány 2010-ben 46.355 esetben, míg 2011-ben 52.030 alkalommal kezdeményezett intézkedést. A közrendvédelmi szervek ellenőrző, igazoltató tevékenysége során 2011-ben 1.181 főt (2010-ben 1.032 fő), +14 %-kal többet, köztük 260 körözött személyt fogtak el, valamint előállítottak 2.329 főt (előző év 2.084 fő és +12 %-os növekedés). Büntető feljelentést 1.436, szabálysértési feljelentést 11.122 esetben tettek, 7.433 fővel szemben pedig helyszíni bírságot szabtak ki, összesen 54.997.294 Ft összegben.</w:t>
      </w:r>
    </w:p>
    <w:p>
      <w:pPr>
        <w:pStyle w:val="Normal"/>
        <w:jc w:val="both"/>
        <w:rPr/>
      </w:pPr>
      <w:r>
        <w:rPr/>
      </w:r>
    </w:p>
    <w:p>
      <w:pPr>
        <w:pStyle w:val="Normal"/>
        <w:jc w:val="both"/>
        <w:rPr/>
      </w:pPr>
      <w:r>
        <w:rPr/>
        <w:t>Zala megye idegenforgalmi területén olyan kiemelten súlyos, köznyugalmat zavaró bűncselekmény, amely a magyar és külföldi vendégek biztonságérzetét megrendítette volna, nem történt. A Balatoni Közbiztonsági Koordinációs Bizottságban végzett munkánk eredményes volt.</w:t>
      </w:r>
    </w:p>
    <w:p>
      <w:pPr>
        <w:pStyle w:val="Normal"/>
        <w:jc w:val="both"/>
        <w:rPr/>
      </w:pPr>
      <w:r>
        <w:rPr/>
      </w:r>
    </w:p>
    <w:p>
      <w:pPr>
        <w:pStyle w:val="Normal"/>
        <w:jc w:val="both"/>
        <w:rPr/>
      </w:pPr>
      <w:r>
        <w:rPr/>
        <w:t>Az EU Tanácsának soros magyar elnöksége alatt megyénk két esetben is biztosított helyszínt rendezvényekhez, amelyek rendkívüli esemény nélkül zajlottak le. Ezen felül az egyéb EU elnökségi feladatok ellátására, alapvetően budapesti helyszínekre gépkocsivezetők vezénylésében működtünk közre. Ideiglenes csapatszolgálati századunk a központi továbbképzését megkapta, de feladatellátásra, összevonásra nem került.</w:t>
      </w:r>
    </w:p>
    <w:p>
      <w:pPr>
        <w:pStyle w:val="Normal"/>
        <w:jc w:val="both"/>
        <w:rPr/>
      </w:pPr>
      <w:r>
        <w:rPr/>
      </w:r>
    </w:p>
    <w:p>
      <w:pPr>
        <w:pStyle w:val="Normal"/>
        <w:jc w:val="both"/>
        <w:rPr/>
      </w:pPr>
      <w:r>
        <w:rPr/>
        <w:t>A 2011. március 7-én, Botfán történt robbanás miatt részt vettünk a Katasztrófavédelem által működtetett operatív törzs munkájában.</w:t>
      </w:r>
    </w:p>
    <w:p>
      <w:pPr>
        <w:pStyle w:val="Normal"/>
        <w:jc w:val="both"/>
        <w:rPr/>
      </w:pPr>
      <w:r>
        <w:rPr/>
      </w:r>
    </w:p>
    <w:p>
      <w:pPr>
        <w:pStyle w:val="Normal"/>
        <w:jc w:val="both"/>
        <w:rPr/>
      </w:pPr>
      <w:r>
        <w:rPr>
          <w:szCs w:val="24"/>
        </w:rPr>
        <w:t>A Központi Fogdában végrehajtott ügyészi és parancsnoki ellenőrzések törvénysértést nem fedtek fel.</w:t>
      </w:r>
    </w:p>
    <w:p>
      <w:pPr>
        <w:pStyle w:val="Normal"/>
        <w:jc w:val="both"/>
        <w:rPr>
          <w:szCs w:val="24"/>
        </w:rPr>
      </w:pPr>
      <w:r>
        <w:rPr>
          <w:szCs w:val="24"/>
        </w:rPr>
      </w:r>
    </w:p>
    <w:p>
      <w:pPr>
        <w:pStyle w:val="Normal"/>
        <w:jc w:val="both"/>
        <w:rPr/>
      </w:pPr>
      <w:r>
        <w:rPr/>
        <w:t>Részt vettünk az október 1-jétől november 8-ig végrehajtott népszámlálási feladatokban, melynek során elláttuk a szükséges rendőri biztosítást.</w:t>
      </w:r>
    </w:p>
    <w:p>
      <w:pPr>
        <w:pStyle w:val="Normal"/>
        <w:jc w:val="both"/>
        <w:rPr/>
      </w:pPr>
      <w:r>
        <w:rPr/>
      </w:r>
    </w:p>
    <w:p>
      <w:pPr>
        <w:pStyle w:val="Normal"/>
        <w:jc w:val="both"/>
        <w:rPr/>
      </w:pPr>
      <w:r>
        <w:rPr/>
        <w:t>Közös értekezletet tartottunk a Szombathelyi MÁV Igazgatóság és a Pécsi MÁV Igazgatóság vasútbiztonsági osztályainak vezetőivel, ahol értékeltük az együttműködést és megbeszéltük a felmerült problémákat.</w:t>
      </w:r>
    </w:p>
    <w:p>
      <w:pPr>
        <w:pStyle w:val="Normal"/>
        <w:jc w:val="both"/>
        <w:rPr/>
      </w:pPr>
      <w:r>
        <w:rPr/>
      </w:r>
    </w:p>
    <w:p>
      <w:pPr>
        <w:pStyle w:val="Normal"/>
        <w:jc w:val="both"/>
        <w:rPr>
          <w:szCs w:val="24"/>
        </w:rPr>
      </w:pPr>
      <w:r>
        <w:rPr/>
        <w:t xml:space="preserve">A nagy számú rendőri intézkedéssel szemben az állampolgári panaszok száma csekély volt. Itt kell megemlíteni, hogy a hivatalos személy sérelmére elkövetett erőszak száma a felére csökkent. Ez elsősorban az intézkedéstaktikai képzések színvonala emelkedésének köszönhető. Jó a kapcsolat a közbiztonság érdekében tenni akaró társadalmi szervezetekkel, kiemelten a Polgárőrséggel. A Polgárőrségről szóló törvény módosításai miatt szükséges volt a helyi polgárőr egyesületekkel korábban kötött együttműködési megállapodások felülvizsgálata, átdolgozása és új megállapodások megkötése. </w:t>
      </w:r>
    </w:p>
    <w:p>
      <w:pPr>
        <w:pStyle w:val="Normal"/>
        <w:jc w:val="both"/>
        <w:rPr>
          <w:szCs w:val="24"/>
        </w:rPr>
      </w:pPr>
      <w:r>
        <w:rPr>
          <w:szCs w:val="24"/>
        </w:rPr>
      </w:r>
    </w:p>
    <w:p>
      <w:pPr>
        <w:pStyle w:val="Normal"/>
        <w:jc w:val="both"/>
        <w:rPr/>
      </w:pPr>
      <w:r>
        <w:rPr/>
        <w:t>A kutyavezetők és szolgálati kutyáik „hadra foghatóak”.</w:t>
      </w:r>
    </w:p>
    <w:p>
      <w:pPr>
        <w:pStyle w:val="Normal"/>
        <w:jc w:val="both"/>
        <w:rPr/>
      </w:pPr>
      <w:r>
        <w:rPr/>
      </w:r>
    </w:p>
    <w:p>
      <w:pPr>
        <w:pStyle w:val="Normal"/>
        <w:jc w:val="both"/>
        <w:rPr/>
      </w:pPr>
      <w:r>
        <w:rPr/>
        <w:t xml:space="preserve">Az elmúlt évben Zala megyében 527 közlekedési baleset során következett be személyi sérülés (2010-ben 495), melyből 22 halállal (26), 197 súlyos (155), 308 pedig könnyű sérüléssel (314) járt. Megállapítható, hogy a halálos áldozattal, valamint könnyű sérüléssel járó balesetszám örvendetes csökkenése mellett a súlyos sérüléssel járó balesetek száma jelentősen emelkedett. A növekedéshez jelentős mértékben járult hozzá a 2011. június 21-én, az M70-es autóúton bekövetkezett közlekedési baleset, melynek során hat személy vesztette életét, heten súlyosan, míg tizenhatan könnyebben sérültek. </w:t>
      </w:r>
      <w:r>
        <w:rPr>
          <w:color w:val="000000"/>
          <w:szCs w:val="24"/>
        </w:rPr>
        <w:t xml:space="preserve">A leggyakoribb baleseti ok továbbra is a sebesség helytelen megválasztása (212 eset). Ehhez zárkózott fel az elsőbbségi szabályok megsértése (108 eset). Harmadik helyet a haladás és menetirány-változtatás szabályainak be nem tartása (69 eset) foglalja el. </w:t>
      </w:r>
      <w:r>
        <w:rPr>
          <w:color w:val="000000"/>
        </w:rPr>
        <w:t>A legtöbb sérüléses közlekedési balesetet továbbra is a személygépkocsi-vezetők okozzák (206 eset). Őket követik a kerékpárosok (77 eset) és a tehergépkocsi-vezetők (47 eset).</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A megyei adatokat figyelembe véve a leginkább balesetveszélyes nap 2011-ben a péntek (96) és a szombat (83) volt. Az ittas okozók száma 20 %-kal csökkent (80-ról 64-re). Az összes sérüléses balesethez viszonyított részarányuk 16,1%-ról 12,1%-ra mérséklődött. Mindemellett a</w:t>
      </w:r>
      <w:r>
        <w:rPr/>
        <w:t xml:space="preserve"> járműkategóriák szerinti csoportosítás alapján elmondható, hogy a kerékpáros okozók több mint 25%-a ittasan okozta a balesetet. </w:t>
      </w:r>
      <w:r>
        <w:rPr>
          <w:color w:val="000000"/>
          <w:szCs w:val="24"/>
        </w:rPr>
        <w:t xml:space="preserve">A megyén áthaladó gyorsforgalmi utakon tizenhat személyi sérüléses baleset történt (négy halálos, négy súlyos és nyolc könnyű sérüléssel járó). </w:t>
      </w:r>
      <w:r>
        <w:rPr/>
        <w:t>A megyében 2010-ben 545 közlekedési bűncselekmény történt, míg 2011-ben 566, melyből 143 eset bíróság elé állítással zárult. Utóbbiak száma az előző év hasonló időszakához képest 65 %-kal emelkedett. A közúti közlekedésről szóló 1988. évi I. törvény 20.§ (1) bek. k) pontja 2011. július 1-jei hatállyal módosult. A vezetés közbeni mobiltelefon-használat, a gyermekülés alkalmazásának, valamint a bukósisak használatának hiánya kikerült, míg a tilos jelzésen áthaladás, az ittas járművezetés és a jelentős gyorshajtás bekerült a közigazgatási bírsággal sújtandó szabályszegések közé. Ilyen jogsértések miatt a közterületi állomány 2.761 esetben kezdeményezett közigazgatási eljárást. Az úgynevezett objektív felelősség körébe tartozó szabályszegések miatt 6.779 esetben fejeztek be eredményesen eljárást, melyek során 233.095.000,- Ft közigazgatási bírság került kiszabásra. A tehergépjárművek és autóbuszok közúti közlekedésével kapcsolatos szabályszegés miatt 43 közigazgatási eljárást kezdeményezett a közterületi állomány, melyek során 9.270.000,- Ft bírságot szabtak ki. Az állomány közlekedésrendészeti jellegű tevékenysége során a rendelkezésre álló technikai eszközökkel (sebességmérő-berendezések, PDA készülékek, fényképezőgépek) 16.355 szabályszegést rögzített. Ezek alapján 6.901 esetben indult szabálysértési, illetve közigazgatási eljárás, melyek során 1.822 személlyel szemben 12.596.000,- Ft helyszíni bírság került kiszabásra. Az eljárásra alkalmatlan felvételek túlnyomó többségét (4.675) a külföldiek elleni intézkedések teszik ki, mivel velük szemben jelenleg nem indítják meg a közigazgatási eljárást. Az állomány az alkoholos állapotban elkövetett szabálysértések és bűncselekmények felderítése érdekében 37.479 esetben alkalmazott elektromos alkoholtesztert, melynek során a vizsgálat 814 esetben pozitív eredménnyel zárult. Részt vettünk a TISPOL Operation Group által szervezett fokozott ellenőrzésekben, melyek elsősorban a gyorshajtók, az ittas járművezetők, a passzív biztonsági eszközöket nem használók, az autóbusszal, illetve nehéz tehergépkocsival szabályszegést elkövetők kiszűrésére irányult. Az ellenőrzéseket a Muraszombati Rendőr-igazgatóság munkatársaival együttműködve, közösen hajtottuk végre.</w:t>
      </w:r>
    </w:p>
    <w:p>
      <w:pPr>
        <w:pStyle w:val="Normal"/>
        <w:jc w:val="both"/>
        <w:rPr/>
      </w:pPr>
      <w:r>
        <w:rPr/>
      </w:r>
    </w:p>
    <w:p>
      <w:pPr>
        <w:pStyle w:val="Normal"/>
        <w:jc w:val="both"/>
        <w:rPr/>
      </w:pPr>
      <w:r>
        <w:rPr/>
        <w:t>A Közlekedésrendészeti Osztály Autópálya Alosztályának állományát sikerült bővíteni, így az eszteregnyei szervezeti elemnél az év második felében már tizenhét hivatásos állományú kolléga és egy közalkalmazott dolgozott. Az Alosztály illetékességi területén összesen 141 közlekedési baleset történt.</w:t>
      </w:r>
    </w:p>
    <w:p>
      <w:pPr>
        <w:pStyle w:val="Normal"/>
        <w:jc w:val="both"/>
        <w:rPr/>
      </w:pPr>
      <w:r>
        <w:rPr/>
      </w:r>
    </w:p>
    <w:p>
      <w:pPr>
        <w:pStyle w:val="Normal"/>
        <w:jc w:val="both"/>
        <w:rPr/>
      </w:pPr>
      <w:r>
        <w:rPr/>
        <w:t>Zala megye gyorsforgalmi útjain tizenkilenc esetben történt üzemanyaglopás, három esetben trükkös lopás, egy esetben rablás, hat esetben pedig egyéb lopás. A cselekmények megelőzése, felderítése érdekében az Autópálya Alosztály az illetékes rendőrkapitányságokkal és a Közterület Támogató Osztállyal együttműködve, folyamatosan ellenőrizte a parkolóhelyeket. A tavalyi évben harmincegy esetben végeztek útvonal-biztosítást.</w:t>
      </w:r>
    </w:p>
    <w:p>
      <w:pPr>
        <w:pStyle w:val="Normal"/>
        <w:jc w:val="both"/>
        <w:rPr/>
      </w:pPr>
      <w:r>
        <w:rPr/>
      </w:r>
    </w:p>
    <w:p>
      <w:pPr>
        <w:pStyle w:val="Normal"/>
        <w:jc w:val="both"/>
        <w:rPr/>
      </w:pPr>
      <w:r>
        <w:rPr/>
        <w:t>A vizsgált időszakban 8.670 személlyel szemben érkezett szabálysértési feljelentés, amely mintegy 20 %-kal marad alatta az előző évi mutatóknak. A szabálysértés elkövetése miatt elmarasztalt személyek aránya 76,1 %. A feljelentettek 7,5 %-ával szemben szabtak ki figyelmeztetést a hatóságok. Az összes feljelentésen belül a korábbi időszaknak megfelelően alakult a közlekedési szabálysértések aránya (92,11 %). A kiemelt közlekedési szabálysértések miatt feljelentettek száma csökkenő tendenciát mutat (1.527-ről 1.233-ra). A bírságátlag 19.506 Ft, míg a kiemelt közúti közlekedési szabálysértéseknél 35.058 Ft. A helyi szervek bírságolási gyakorlata egységessé vált, a megyei átlagtól jelentős eltérés nem mutatható ki.</w:t>
      </w:r>
    </w:p>
    <w:p>
      <w:pPr>
        <w:pStyle w:val="Normal"/>
        <w:jc w:val="both"/>
        <w:rPr/>
      </w:pPr>
      <w:r>
        <w:rPr/>
      </w:r>
    </w:p>
    <w:p>
      <w:pPr>
        <w:pStyle w:val="Normal"/>
        <w:jc w:val="both"/>
        <w:rPr/>
      </w:pPr>
      <w:r>
        <w:rPr/>
        <w:t>A jogerős határozatok végrehajtására csökkenő számban, 2.581 esetben intézkedtünk. A járművezetéstől eltiltás aránya 62,4 %, ezen belül az ittas vezetés miatti eltiltások száma 86,4 %, a sebességkorlátozás jelentős túllépése miatti eltiltások aránya 69,2 % volt.</w:t>
      </w:r>
    </w:p>
    <w:p>
      <w:pPr>
        <w:pStyle w:val="Normal"/>
        <w:jc w:val="both"/>
        <w:rPr/>
      </w:pPr>
      <w:r>
        <w:rPr/>
      </w:r>
    </w:p>
    <w:p>
      <w:pPr>
        <w:pStyle w:val="TextBody"/>
        <w:rPr/>
      </w:pPr>
      <w:r>
        <w:rPr/>
        <w:t>Tulajdon elleni szabálysértéssel kapcsolatos előkészítő eljárást 2.168 esetben folytattunk le. Az eljárások 63,3 %-a ismeretlen elkövető ellen indult. Nyolc esetben került sor gyorsított eljárás lefolytatására, őrizetbe vétel elrendelése mellett.</w:t>
      </w:r>
    </w:p>
    <w:p>
      <w:pPr>
        <w:pStyle w:val="Normal"/>
        <w:jc w:val="both"/>
        <w:rPr/>
      </w:pPr>
      <w:r>
        <w:rPr/>
        <w:t>Zala megyében jelenleg 118 jármű megkülönböztető, 66 pedig figyelmeztető jelzés használatára jogosult. Az év során egy esetben vontunk vissza megkülönböztető jelzés felszerelésére és használatára vonatkozó engedélyt.</w:t>
      </w:r>
    </w:p>
    <w:p>
      <w:pPr>
        <w:pStyle w:val="Normal"/>
        <w:jc w:val="both"/>
        <w:rPr/>
      </w:pPr>
      <w:r>
        <w:rPr/>
      </w:r>
    </w:p>
    <w:p>
      <w:pPr>
        <w:pStyle w:val="Normal"/>
        <w:jc w:val="both"/>
        <w:rPr/>
      </w:pPr>
      <w:r>
        <w:rPr/>
        <w:t>Lőfegyver megszerzése, tartása céljából 588 kérelmet bíráltunk el, amelyek közül egy került elutasításra. Vadászat céljából 549, önvédelemre négy, sportfegyver megszerzésére hat esetben nyújtottak be kérelmet. Az év során 173 természetes és 29 jogi személynél ellenőriztük a fegyvertartás feltételeit. Zökkenőmentesen végrehajtottuk a tömegesen lejáró fegyvertartási engedélyek megújítását.</w:t>
      </w:r>
    </w:p>
    <w:p>
      <w:pPr>
        <w:pStyle w:val="Normal"/>
        <w:jc w:val="both"/>
        <w:rPr/>
      </w:pPr>
      <w:r>
        <w:rPr/>
      </w:r>
    </w:p>
    <w:p>
      <w:pPr>
        <w:pStyle w:val="Normal"/>
        <w:jc w:val="both"/>
        <w:rPr/>
      </w:pPr>
      <w:r>
        <w:rPr/>
        <w:t>Robbanóanyag megszerzése ügyében öt, robbanóanyag felhasználásához nyolc esetben adtunk ki szakhatósági véleményt. Egy esetben engedélyeztük robbanóanyag belföldi szállítását.</w:t>
      </w:r>
    </w:p>
    <w:p>
      <w:pPr>
        <w:pStyle w:val="Normal"/>
        <w:jc w:val="both"/>
        <w:rPr/>
      </w:pPr>
      <w:r>
        <w:rPr/>
      </w:r>
    </w:p>
    <w:p>
      <w:pPr>
        <w:pStyle w:val="Normal"/>
        <w:jc w:val="both"/>
        <w:rPr/>
      </w:pPr>
      <w:r>
        <w:rPr/>
        <w:t>Pirotechnikai termék felhasználását 38 alkalommal, forgalmazását 16 esetben, ideiglenes tárolóhely létesítését 17 alkalommal engedélyeztünk. A rendőrkapitányságok 17, az I. osztályba tartozó termék forgalmazására szakosodott üzlet bejelentését regisztrálták. Negyvenkét esetben tartottunk felhasználáshoz, forgalmazáshoz, vagy tároláshoz kapcsolódó helyszíni ellenőrzést, mely során két esetben szabálysértési feljelentéssel éltünk a tapasztalt hiányosságok miatt. A polgári célú pirotechnikai tevékenység felügyeletével kapcsolatos feladataink nagy részét már az év közben hatályba lépett új, a jogalkalmazók részéről jóval nagyobb figyelmet igénylő jogszabályi előírások alapján végeztük.</w:t>
      </w:r>
    </w:p>
    <w:p>
      <w:pPr>
        <w:pStyle w:val="BodyText2"/>
        <w:rPr>
          <w:u w:val="none"/>
        </w:rPr>
      </w:pPr>
      <w:r>
        <w:rPr>
          <w:u w:val="none"/>
        </w:rPr>
      </w:r>
    </w:p>
    <w:p>
      <w:pPr>
        <w:pStyle w:val="BodyText2"/>
        <w:rPr>
          <w:u w:val="none"/>
        </w:rPr>
      </w:pPr>
      <w:r>
        <w:rPr>
          <w:u w:val="none"/>
        </w:rPr>
        <w:t>Személy-, vagyonvédelmi és magánnyomozói tevékenységgel kapcsolatos okmányok jelentős részét ugyancsak meg kellett újítani az elmúlt évben, így 947 igazolványt és 93 működési engedélyt állítottunk ki. Kérelmet nem utasítottunk el, azonban 208 igazolvány és 24 működési engedély visszavonására kellett intézkednünk. Felügyeleti bírságot két esetben szabtunk ki. Az értékelt időszakban 220 alkalommal hajtottunk végre kábítószer-rendészeti ellenőrzést. Szabálysértési feljelentés megtételére nem került sor, kisebb súlyú hiányosságok miatt négy alkalommal éltünk a jegyzőkönyvi figyelmeztetés lehetőségével.</w:t>
      </w:r>
    </w:p>
    <w:p>
      <w:pPr>
        <w:pStyle w:val="Normal"/>
        <w:jc w:val="both"/>
        <w:rPr>
          <w:u w:val="none"/>
        </w:rPr>
      </w:pPr>
      <w:r>
        <w:rPr>
          <w:u w:val="none"/>
        </w:rPr>
      </w:r>
    </w:p>
    <w:p>
      <w:pPr>
        <w:pStyle w:val="Normal"/>
        <w:jc w:val="both"/>
        <w:rPr/>
      </w:pPr>
      <w:r>
        <w:rPr/>
        <w:t>Az állampolgárok ügyeinek intézése döntően a törvényes határidőn belül biztosított volt. A kultúrált ügyfélfogadás feltételei megfelelnek napjaink elvárásainak, követelményeinek. Az igazgatásrendészeti állomány tagjai, illetve intézkedéseik ellen panasz, bejelentés nem érkezett.</w:t>
      </w:r>
    </w:p>
    <w:p>
      <w:pPr>
        <w:pStyle w:val="Normal"/>
        <w:jc w:val="both"/>
        <w:rPr/>
      </w:pPr>
      <w:r>
        <w:rPr/>
      </w:r>
    </w:p>
    <w:p>
      <w:pPr>
        <w:pStyle w:val="Normal"/>
        <w:jc w:val="both"/>
        <w:rPr/>
      </w:pPr>
      <w:r>
        <w:rPr/>
        <w:t>A szakirányításunk alá tartozó szervezeti egységek munkáját törvényességi és szakmai szempontból a tárgyévben összesen 17 alkalommal ellenőriztük. Hiányosságot öt esetben fedtünk fel. A szakterületet érintő jogszabályváltozásokról, az azokkal kapcsolatos tudnivalókról, feladatokról minden alkalommal tájékoztattuk a szakirányításunk alá tartozó szerveket.</w:t>
      </w:r>
    </w:p>
    <w:p>
      <w:pPr>
        <w:pStyle w:val="Normal"/>
        <w:jc w:val="both"/>
        <w:rPr/>
      </w:pPr>
      <w:r>
        <w:rPr/>
      </w:r>
    </w:p>
    <w:p>
      <w:pPr>
        <w:pStyle w:val="Normal"/>
        <w:jc w:val="both"/>
        <w:rPr/>
      </w:pPr>
      <w:r>
        <w:rPr/>
        <w:t>Az Ügyeleti Osztály a rendkívüli események kapcsán 502 esetben tett eleget jelentési kötelezettségének. Az ügyeletvezetők összesen 10.871 dokumentált esetben tettek valamilyen intézkedést. A hírforgalmi segédelőadókkal közösen 7.443 esetben szolgáltattak adatokat a közterületen szolgálatot teljesítő állománynak a körözési nyilvántartásból és egyéb más adattárakból. A Dolga vas-i Rendészeti Együttműködési Központban (a továbbiakban: REK) a magyar, az osztrák és a szlovén fél folyamatos szolgálatellátás mellett dolgozik. A REK munkájához 2011. szeptember 26-án csatlakozott horvát fél pedig 07.00 órától 19.00 óráig lát el szolgálatot. A megkeresések túlnyomórészt a magyar nyilvántartásokból történő adatszolgáltatásra vonatkoznak, leggyakrabban személyazonosság, magyar, illetve külföldi személyek tartózkodási helyének, illetve lakcímének megállapítására, külföldiek magyarországi tartózkodási engedélyének, vízumának meglétére, vezetői engedélyek meglétére, gépjárművek egyedi azonosító adataira irányultak. Folyamatos feladatot jelentett a 112-es Egységes Segélyhívó Rendszer bevezetésére történő felkészülés, illetve ehhez kapcsolódóan a megyei bevetés-irányítási központ kialakítása. Az év harmadik negyedévében két alkalommal kellett elvégeznünk a 112-es, valamint a 107-es segélyhívószámokra érkező összes hívás monitorozását.</w:t>
      </w:r>
    </w:p>
    <w:p>
      <w:pPr>
        <w:pStyle w:val="Normal"/>
        <w:jc w:val="both"/>
        <w:rPr/>
      </w:pPr>
      <w:r>
        <w:rPr/>
      </w:r>
    </w:p>
    <w:p>
      <w:pPr>
        <w:pStyle w:val="Normal"/>
        <w:autoSpaceDE w:val="false"/>
        <w:jc w:val="both"/>
        <w:rPr/>
      </w:pPr>
      <w:r>
        <w:rPr/>
        <w:t xml:space="preserve">A Közterületi Szolgálat a rendőrkapitányságok illetékességi területén jelentkező rendészeti feladatokat, a helyi szervek élő erővel és technikai eszközökkel történő megerősítését, valamint a migrációs szűrőháló működtetését, a mélységi ellenőrzéseket és az idegenrendészeti szállításokat hajtotta végre. Alkalmanként a csapatszolgálati tevékenység ellátása mellett együttműködik a társ rendészeti hatóságokkal és egyéb igazgatási szervekkel. </w:t>
      </w:r>
      <w:r>
        <w:rPr>
          <w:szCs w:val="24"/>
        </w:rPr>
        <w:t xml:space="preserve">A Közterületi Szolgálat Közterületi Támogató Osztálya önálló mélységi határrendészeti és idegenrendészeti alkalmazására 120 esetben, önálló egyéb alkalmazására 852 esetben került sor. A Közterületi Szolgálat intézkedési aktivitása a tárgyévben a korábbiakhoz képest nőtt. </w:t>
      </w:r>
      <w:r>
        <w:rPr/>
        <w:t xml:space="preserve">Az év első felében napi rendszerességgel működtették az SCS-103 sebességmérő berendezést Zala megye területén, majd a készülék átadásra került a Zalaegerszegi Rendőrkapitányság részére. Rendszeresen részt vettek a sportrendezvények, a tömegeket vonzó egyéb rendezvények biztosításában. A Szolgálat az EU Tanácsának soros magyar elnökségéből adódó feladatokat végrehajtotta. Az együttműködő szervekkel, így a </w:t>
      </w:r>
      <w:r>
        <w:rPr>
          <w:bCs/>
        </w:rPr>
        <w:t>Zala Megyei Kormányhivatal Munkavédelmi és Munkaügyi Szakigazgatási Szervének Munkavédelmi Felügyelőségével</w:t>
      </w:r>
      <w:r>
        <w:rPr/>
        <w:t xml:space="preserve">, </w:t>
      </w:r>
      <w:r>
        <w:rPr>
          <w:szCs w:val="24"/>
        </w:rPr>
        <w:t xml:space="preserve">a </w:t>
      </w:r>
      <w:r>
        <w:rPr>
          <w:bCs/>
          <w:color w:val="000000"/>
          <w:szCs w:val="24"/>
        </w:rPr>
        <w:t>NAV Nyugat-dunántúli Regionális Vám- és Pénzügyőri Főigazgatóságának Zala Megyei Vám- és Pénzügyőri Igazgatóságával</w:t>
      </w:r>
      <w:r>
        <w:rPr>
          <w:szCs w:val="24"/>
        </w:rPr>
        <w:t>,</w:t>
      </w:r>
      <w:r>
        <w:rPr/>
        <w:t xml:space="preserve"> a Bevándorlási és Állampolgársági Hivatal Nyugat-dunántúli Regionális Igazgatóságával</w:t>
      </w:r>
      <w:r>
        <w:rPr>
          <w:szCs w:val="24"/>
        </w:rPr>
        <w:t xml:space="preserve">, a </w:t>
      </w:r>
      <w:r>
        <w:rPr>
          <w:bCs/>
          <w:szCs w:val="24"/>
        </w:rPr>
        <w:t>Zala Megyei</w:t>
      </w:r>
      <w:r>
        <w:rPr>
          <w:szCs w:val="24"/>
        </w:rPr>
        <w:t xml:space="preserve"> Kormányhivatal </w:t>
      </w:r>
      <w:r>
        <w:rPr>
          <w:bCs/>
          <w:szCs w:val="24"/>
        </w:rPr>
        <w:t>Fogyasztóvédelmi</w:t>
      </w:r>
      <w:r>
        <w:rPr>
          <w:szCs w:val="24"/>
        </w:rPr>
        <w:t xml:space="preserve"> Felügyelőségével,</w:t>
      </w:r>
      <w:r>
        <w:rPr/>
        <w:t xml:space="preserve"> a Polgárőrséggel, a Zala Megyei Kormányhivatal Közlekedési Felügyelőségének Ellenőrzési Osztályával, a MÁV-val és a szlovéniai Muraszombati Rendőr-igazgatóság Kompenzációs Csoportjával a kapcsolattartás és a közös munka folyamatos és hatékony volt.</w:t>
      </w:r>
    </w:p>
    <w:p>
      <w:pPr>
        <w:pStyle w:val="Normal"/>
        <w:jc w:val="both"/>
        <w:rPr/>
      </w:pPr>
      <w:r>
        <w:rPr/>
      </w:r>
    </w:p>
    <w:p>
      <w:pPr>
        <w:pStyle w:val="Normal"/>
        <w:jc w:val="both"/>
        <w:rPr/>
      </w:pPr>
      <w:r>
        <w:rPr/>
        <w:t>A Határrendészeti Szolgálat alapvető feladata volt a határbiztonsági rendszer működtetése, valamint az ezzel kapcsolatos feladatok koordinálása. Az illegális migrációs fő irány továbbra is az M70-es autóút Szlovénia irányába vezető szakasza.</w:t>
      </w:r>
    </w:p>
    <w:p>
      <w:pPr>
        <w:pStyle w:val="Normal"/>
        <w:jc w:val="both"/>
        <w:rPr/>
      </w:pPr>
      <w:r>
        <w:rPr/>
      </w:r>
    </w:p>
    <w:p>
      <w:pPr>
        <w:pStyle w:val="Normal"/>
        <w:jc w:val="both"/>
        <w:rPr/>
      </w:pPr>
      <w:r>
        <w:rPr/>
        <w:t xml:space="preserve">Határátkelőhelyeinken az előző év azonos időszakához viszonyítva a személyforgalomban egy százalékos, a járműforgalomban pedig öt százalékos, a kamionforgalomban nyolc százalékos csökkenést regisztráltunk. 2011. évben átléptetésre került 2.462.476 személy, valamint 828.605 darab jármű. </w:t>
      </w:r>
      <w:r>
        <w:rPr>
          <w:bCs/>
        </w:rPr>
        <w:t>A nyári idegenforgalmi szezon az éves személyforgalom 70 %-át teszi ki (1.747.596 fő), a járműforgalom pedig a 64 %-át (536.423 darab jármű).</w:t>
      </w:r>
    </w:p>
    <w:p>
      <w:pPr>
        <w:pStyle w:val="Normal"/>
        <w:tabs>
          <w:tab w:val="clear" w:pos="708"/>
          <w:tab w:val="left" w:pos="5613" w:leader="none"/>
        </w:tabs>
        <w:jc w:val="both"/>
        <w:rPr>
          <w:bCs/>
        </w:rPr>
      </w:pPr>
      <w:r>
        <w:rPr>
          <w:bCs/>
        </w:rPr>
      </w:r>
    </w:p>
    <w:p>
      <w:pPr>
        <w:pStyle w:val="Normal"/>
        <w:tabs>
          <w:tab w:val="clear" w:pos="708"/>
          <w:tab w:val="left" w:pos="5613" w:leader="none"/>
        </w:tabs>
        <w:jc w:val="both"/>
        <w:rPr/>
      </w:pPr>
      <w:r>
        <w:rPr/>
        <w:t>Az idegenforgalmi szezont követően a megerősítettük a határőrizeti tevékenységet, melynek során a járőrszolgálat ellátását elsősorban az úgynevezett csomóponti helyekre és az államhatár mentén, a kritikusabb szakaszokra tudtuk koncentrálni. A megye területén történt migrációs ellenőrzések tervezése, szervezése, annak felügyelete elsősorban a Magyarország területére illegálisan bejutó személyek schengeni területen történő továbbjutásának megakadályozására, megelőzésére irányultak.</w:t>
      </w:r>
    </w:p>
    <w:p>
      <w:pPr>
        <w:pStyle w:val="Normal"/>
        <w:tabs>
          <w:tab w:val="clear" w:pos="708"/>
          <w:tab w:val="left" w:pos="5613" w:leader="none"/>
        </w:tabs>
        <w:jc w:val="both"/>
        <w:rPr/>
      </w:pPr>
      <w:r>
        <w:rPr/>
      </w:r>
    </w:p>
    <w:p>
      <w:pPr>
        <w:pStyle w:val="Normal"/>
        <w:jc w:val="both"/>
        <w:rPr/>
      </w:pPr>
      <w:r>
        <w:rPr/>
        <w:t>A mélységi migrációs ellenőrzési terv összeállítása során az M70-es autóútra, valamint az illetékességi területünkön áthaladó, „Citadella” nemzetközi gyorsvonat ellenőrzésére fektetettük a legnagyobb hangsúlyt.</w:t>
      </w:r>
    </w:p>
    <w:p>
      <w:pPr>
        <w:pStyle w:val="Normal"/>
        <w:tabs>
          <w:tab w:val="clear" w:pos="708"/>
          <w:tab w:val="left" w:pos="5613" w:leader="none"/>
        </w:tabs>
        <w:jc w:val="both"/>
        <w:rPr/>
      </w:pPr>
      <w:r>
        <w:rPr/>
      </w:r>
    </w:p>
    <w:p>
      <w:pPr>
        <w:pStyle w:val="Normal"/>
        <w:tabs>
          <w:tab w:val="clear" w:pos="708"/>
          <w:tab w:val="left" w:pos="5613" w:leader="none"/>
        </w:tabs>
        <w:jc w:val="both"/>
        <w:rPr/>
      </w:pPr>
      <w:r>
        <w:rPr/>
        <w:t>A Sármellék légi határátkelőhely vonatkozásában az elmúlt év hasonló időszakához képest a személyforgalom tekintetében 546 %-os növekedés, a járműforgalomban pedig 17 %-os csökkenést tapasztaltunk. A repülőtér üzemeltetési engedélyét az FB Airport Kft. kérésére a Nemzeti Légügyi Hatóság Légügyi Hivatala 2011. november 22-től felfüggesztette.</w:t>
      </w:r>
    </w:p>
    <w:p>
      <w:pPr>
        <w:pStyle w:val="Normal"/>
        <w:jc w:val="both"/>
        <w:rPr/>
      </w:pPr>
      <w:r>
        <w:rPr/>
        <w:t>A korábbi évekhez hasonlóan jelentős feladat volt a határvízen közlekedőkkel kapcsolatos engedélyezési eljárások lefolytatása, valamint az államhatáron végzendő munkák szakhatósági engedélyezése. A Mura folyón szervezett túrák egyre népszerűbbek mind a magyar, mind pedig a horvát állampolgárok körében, de tapasztalataink alapján egyre több az EU más tagállamaiból jelentkező személy is.</w:t>
      </w:r>
    </w:p>
    <w:p>
      <w:pPr>
        <w:pStyle w:val="Normal"/>
        <w:tabs>
          <w:tab w:val="clear" w:pos="708"/>
          <w:tab w:val="left" w:pos="5613" w:leader="none"/>
        </w:tabs>
        <w:jc w:val="both"/>
        <w:rPr/>
      </w:pPr>
      <w:r>
        <w:rPr/>
      </w:r>
    </w:p>
    <w:p>
      <w:pPr>
        <w:pStyle w:val="Normal"/>
        <w:tabs>
          <w:tab w:val="clear" w:pos="708"/>
          <w:tab w:val="left" w:pos="5613" w:leader="none"/>
        </w:tabs>
        <w:jc w:val="both"/>
        <w:rPr/>
      </w:pPr>
      <w:r>
        <w:rPr/>
        <w:t>A Zala Megyei Rendőr-főkapitányság illetékességi területén mind a szlovén, mind a horvát határszakaszon a határnyiladék tisztítására közmunkaprogram keretében került sor.</w:t>
      </w:r>
    </w:p>
    <w:p>
      <w:pPr>
        <w:pStyle w:val="Normal"/>
        <w:jc w:val="both"/>
        <w:rPr/>
      </w:pPr>
      <w:r>
        <w:rPr/>
      </w:r>
    </w:p>
    <w:p>
      <w:pPr>
        <w:pStyle w:val="Normal"/>
        <w:jc w:val="both"/>
        <w:rPr/>
      </w:pPr>
      <w:r>
        <w:rPr/>
        <w:t>Az általános rendőrségi feladatok ellátására létrehozott szerv 2012-2013. évi szárazföldi és légi határok schengeni értékelő ellenőrzésére való felkészüléshez kiadott feladattervben meghatározottak folyamatos kidolgozó munkát jelentettek az érintett helyi és területi szervek számára. Brüsszelben 2011. november 17-én elfogadásra került a Schengeni Munkacsoport légi határok értékelési programja Szlovénia, Málta és Magyarország tekintetében, amely figyelembe vette a repülőtérrel kapcsolatos magyar javaslatokat, ebből kifolyólag az ellenőrzési programba nem került felvételre a sármelléki repülőtér.</w:t>
      </w:r>
    </w:p>
    <w:p>
      <w:pPr>
        <w:pStyle w:val="Normal"/>
        <w:tabs>
          <w:tab w:val="clear" w:pos="708"/>
          <w:tab w:val="left" w:pos="868" w:leader="none"/>
        </w:tabs>
        <w:jc w:val="both"/>
        <w:rPr/>
      </w:pPr>
      <w:r>
        <w:rPr/>
      </w:r>
    </w:p>
    <w:p>
      <w:pPr>
        <w:pStyle w:val="Normal"/>
        <w:tabs>
          <w:tab w:val="clear" w:pos="708"/>
          <w:tab w:val="left" w:pos="868" w:leader="none"/>
        </w:tabs>
        <w:jc w:val="both"/>
        <w:rPr/>
      </w:pPr>
      <w:r>
        <w:rPr/>
        <w:t>Az idegenrendészeti szakterületen a rendőrség hatáskörét érintően normaigazításokra került sor, amelyek a kitoloncolások ügyészségi vizsgálatát, a menekültkérelmezők őrizetbe vételének lehetőségét, illetve a kiskorú gyermekkel rendelkezők őrizetbe vételét teszi lehetővé. A felfedett idegenrendészeti jogsértések száma az előző év hasonló időszakához viszonyítva összességében eltérést nem mutat. Változás az elfogások, illetve a visszafogadási egyezmény alapján történő átvételek számadataiban mutatkoznak.</w:t>
      </w:r>
    </w:p>
    <w:p>
      <w:pPr>
        <w:pStyle w:val="Normal"/>
        <w:tabs>
          <w:tab w:val="clear" w:pos="708"/>
          <w:tab w:val="left" w:pos="868" w:leader="none"/>
        </w:tabs>
        <w:jc w:val="both"/>
        <w:rPr/>
      </w:pPr>
      <w:r>
        <w:rPr/>
      </w:r>
    </w:p>
    <w:p>
      <w:pPr>
        <w:pStyle w:val="Normal"/>
        <w:tabs>
          <w:tab w:val="clear" w:pos="708"/>
          <w:tab w:val="left" w:pos="868" w:leader="none"/>
        </w:tabs>
        <w:jc w:val="both"/>
        <w:rPr/>
      </w:pPr>
      <w:r>
        <w:rPr/>
        <w:t>A szomszédos államok hatóságaitól nemzetközi visszafogadási egyezmény alapján átvett, illetve elfogott, előállított személyek nemzetiségi összetétele nagyon heterogén képet mutat. Az előállított és idegenrendészeti eljárás alá vont személyek közül a moldovai állampolgárok száma a domináló, akik okmányok nélkül, vagy úti okmánnyal, de schengeni vízum hiányában próbálnak meg illegálisan Nyugat-Európába jutni a jobb megélhetés reményében. A fentiek alapján az idegenrendészeti eljárás alá vont személyek többségénél a jogszerű magyarországi tartózkodás igazolásának hiánya szerepel eljárási okként.</w:t>
      </w:r>
    </w:p>
    <w:p>
      <w:pPr>
        <w:pStyle w:val="Normal"/>
        <w:jc w:val="both"/>
        <w:rPr>
          <w:szCs w:val="24"/>
        </w:rPr>
      </w:pPr>
      <w:r>
        <w:rPr>
          <w:szCs w:val="24"/>
        </w:rPr>
      </w:r>
    </w:p>
    <w:p>
      <w:pPr>
        <w:pStyle w:val="Normal"/>
        <w:jc w:val="both"/>
        <w:rPr>
          <w:szCs w:val="24"/>
        </w:rPr>
      </w:pPr>
      <w:r>
        <w:rPr>
          <w:szCs w:val="24"/>
        </w:rPr>
      </w:r>
    </w:p>
    <w:p>
      <w:pPr>
        <w:pStyle w:val="TextBody"/>
        <w:rPr>
          <w:b/>
          <w:b/>
          <w:color w:val="000000"/>
          <w:szCs w:val="24"/>
        </w:rPr>
      </w:pPr>
      <w:r>
        <w:rPr>
          <w:b/>
          <w:color w:val="000000"/>
          <w:szCs w:val="24"/>
        </w:rPr>
        <w:t xml:space="preserve">4. A humánigazgatási tevékenység </w:t>
      </w:r>
    </w:p>
    <w:p>
      <w:pPr>
        <w:pStyle w:val="Normal"/>
        <w:jc w:val="both"/>
        <w:rPr>
          <w:b/>
          <w:b/>
          <w:color w:val="000000"/>
          <w:szCs w:val="24"/>
        </w:rPr>
      </w:pPr>
      <w:r>
        <w:rPr>
          <w:b/>
          <w:color w:val="000000"/>
          <w:szCs w:val="24"/>
        </w:rPr>
      </w:r>
    </w:p>
    <w:p>
      <w:pPr>
        <w:pStyle w:val="Felsorols"/>
        <w:rPr/>
      </w:pPr>
      <w:r>
        <w:rPr/>
        <w:t xml:space="preserve">Feladatainkat elsősorban a nagy számban beérkező szolgálati panaszok kezelése, az egységesen elfogadott soron kívüli előléptetések végrehajtása, a központi létszám- és bérgazdálkodás bevezetésével kapcsolatos eljárások koordinálása, a fluktuációból adódó hiányok pótlása, a próbaidős képzésekkel kapcsolatos feladatok végrehajtása és a hivatásos állományba történő kinevezés jelentette. Fontos tevékenység volt az első félévben az EU Tanácsa soros magyar elnöksége idején az azzal kapcsolatos tennivalók maradéktalan ellátása. A Köztársasági Őrezred állományának megerősítése érdekében kettő tisztet és tizenkettő tiszthelyettest vezényeltünk Budapestre, összesen tizenhat alkalommal. A vezénylés időtartamára közterületi pótlékot állapítottunk meg. Az illetmény-kiegészítés minden esetben a Hszt. szerinti mértékben került folyósításra. </w:t>
      </w:r>
    </w:p>
    <w:p>
      <w:pPr>
        <w:pStyle w:val="Felsorols"/>
        <w:rPr/>
      </w:pPr>
      <w:r>
        <w:rPr/>
      </w:r>
    </w:p>
    <w:p>
      <w:pPr>
        <w:pStyle w:val="Felsorols"/>
        <w:rPr/>
      </w:pPr>
      <w:r>
        <w:rPr/>
        <w:t xml:space="preserve">Új elemként jelentkezett a közhasznú foglalkoztatással kapcsolatos eljárási rend kialakítása, a szükséges feladatok koordinálása. A Startmunka Mintaprogram keretében 2011. szeptember15-től a schengeni külső és belső szárazföldi határszakaszaihoz tartozóan, közfoglalkoztatás keretében határnyiladék-tisztítás történt. A programban olyan regisztrált álláskeresők vettek részt, akik közfoglalkoztatási szerződés keretében léptek jogviszonyba a Zala Megyei Rendőr-főkapitánysággal. A toborzás, a személyek kiválasztása során a munkaügyi központokkal működtünk együtt. A program indulásakor a rendelkezésünkre álló 22 fős keretet feltöltöttük, melyet a közfoglalkoztatott számára felróható okból, két alkalommal kellett megismételni. </w:t>
      </w:r>
    </w:p>
    <w:p>
      <w:pPr>
        <w:pStyle w:val="BodyText2"/>
        <w:ind w:right="-110" w:hanging="0"/>
        <w:rPr>
          <w:color w:val="000000"/>
          <w:u w:val="none"/>
        </w:rPr>
      </w:pPr>
      <w:r>
        <w:rPr>
          <w:color w:val="000000"/>
          <w:u w:val="none"/>
        </w:rPr>
      </w:r>
    </w:p>
    <w:p>
      <w:pPr>
        <w:pStyle w:val="BodyText2"/>
        <w:ind w:right="-110" w:hanging="0"/>
        <w:rPr>
          <w:u w:val="none"/>
        </w:rPr>
      </w:pPr>
      <w:r>
        <w:rPr>
          <w:color w:val="000000"/>
          <w:u w:val="none"/>
        </w:rPr>
        <w:t>Szervezési állománytábla módosítására vonatkozó javaslatot 2011. évben nem terjesztettünk fel az ORFK-ra, státusfejlesztés, valamint státuselvonás az értékelt időszakban nem volt. Szervezési állománytáblánkban változtatásra csak az ORFK általi elrendelésnek megfelelően került sor.</w:t>
      </w:r>
    </w:p>
    <w:p>
      <w:pPr>
        <w:pStyle w:val="TextBody"/>
        <w:ind w:right="-110" w:hanging="0"/>
        <w:rPr>
          <w:u w:val="none"/>
        </w:rPr>
      </w:pPr>
      <w:r>
        <w:rPr>
          <w:u w:val="none"/>
        </w:rPr>
      </w:r>
    </w:p>
    <w:p>
      <w:pPr>
        <w:pStyle w:val="TextBody"/>
        <w:ind w:right="-110" w:hanging="0"/>
        <w:rPr>
          <w:color w:val="000000"/>
        </w:rPr>
      </w:pPr>
      <w:r>
        <w:rPr/>
        <w:t xml:space="preserve">A 2011. évre jóváhagyott és finanszírozott létszámkeretet nem léptük túl, az engedélyezett tiszti, tiszthelyettesi és közalkalmazotti arányt tartottuk. A hivatásos állomány tekintetében a 30-40 év közötti korosztály teszi ki annak 55 %-át, a 30 év alattiak az állomány 26 %-át; az átlagéletkor 34 év. </w:t>
      </w:r>
      <w:r>
        <w:rPr>
          <w:color w:val="000000"/>
        </w:rPr>
        <w:t>Huszonöt évnél hosszabb szolgálati jogviszonnyal 81 tiszt és 54 tiszthelyettes rendelkezik. Az értékelt év folyamán összesen negyven tanulót vettünk próbaidős állományba, akik a rendőrkapitányságokon teljesítenek szolgálatot.</w:t>
      </w:r>
    </w:p>
    <w:p>
      <w:pPr>
        <w:pStyle w:val="TextBody"/>
        <w:ind w:right="-110" w:hanging="0"/>
        <w:rPr>
          <w:color w:val="000000"/>
        </w:rPr>
      </w:pPr>
      <w:r>
        <w:rPr>
          <w:color w:val="000000"/>
        </w:rPr>
      </w:r>
    </w:p>
    <w:p>
      <w:pPr>
        <w:pStyle w:val="TextBody"/>
        <w:ind w:right="-110" w:hanging="0"/>
        <w:rPr>
          <w:color w:val="FF0000"/>
        </w:rPr>
      </w:pPr>
      <w:r>
        <w:rPr/>
        <w:t>A hivatásos állományból</w:t>
      </w:r>
      <w:r>
        <w:rPr>
          <w:color w:val="FF0000"/>
        </w:rPr>
        <w:t xml:space="preserve"> </w:t>
      </w:r>
      <w:r>
        <w:rPr/>
        <w:t>25 fő</w:t>
      </w:r>
      <w:r>
        <w:rPr>
          <w:color w:val="FF0000"/>
        </w:rPr>
        <w:t xml:space="preserve"> </w:t>
      </w:r>
      <w:r>
        <w:rPr/>
        <w:t xml:space="preserve">adta be kérelmét nyugállományba helyezésre egészségi okból adódó alkalmatlanság miatt. Ők nyugállományba kerültek, ezzel 385 főre emelve a 2012. január 1-jétől szolgálati járandóságra jogosultak számát. A közalkalmazotti állományt érintően nyolc fő élt a negyven év szolgálati idővel rendelkező nők nyugdíjazásának lehetőségével. A távozó kolléganők olyan szakterületen dolgoztak, ahol pótlásuk feltétlenül szükséges lenne, de erre pénzügyi fedezetet nem kaptunk. </w:t>
      </w:r>
    </w:p>
    <w:p>
      <w:pPr>
        <w:pStyle w:val="Normal"/>
        <w:ind w:right="-110" w:hanging="0"/>
        <w:jc w:val="both"/>
        <w:rPr>
          <w:color w:val="FF0000"/>
        </w:rPr>
      </w:pPr>
      <w:r>
        <w:rPr>
          <w:color w:val="FF0000"/>
        </w:rPr>
      </w:r>
    </w:p>
    <w:p>
      <w:pPr>
        <w:pStyle w:val="Normal"/>
        <w:ind w:right="-110" w:hanging="0"/>
        <w:jc w:val="both"/>
        <w:rPr/>
      </w:pPr>
      <w:r>
        <w:rPr/>
        <w:t>A körzeti megbízotti szolgálat hatékonyságának érdekében a státusok feltöltöttségének megtartására törekedtünk, ez az érték 95 %-os volt az év végére.</w:t>
      </w:r>
    </w:p>
    <w:p>
      <w:pPr>
        <w:pStyle w:val="Normal"/>
        <w:ind w:right="-110" w:hanging="0"/>
        <w:jc w:val="both"/>
        <w:rPr>
          <w:color w:val="000000"/>
        </w:rPr>
      </w:pPr>
      <w:r>
        <w:rPr>
          <w:color w:val="000000"/>
        </w:rPr>
      </w:r>
    </w:p>
    <w:p>
      <w:pPr>
        <w:pStyle w:val="Normal"/>
        <w:ind w:right="-110" w:hanging="0"/>
        <w:jc w:val="both"/>
        <w:rPr>
          <w:color w:val="000000"/>
        </w:rPr>
      </w:pPr>
      <w:r>
        <w:rPr>
          <w:color w:val="000000"/>
        </w:rPr>
        <w:t>Vezetői változás történt a határrendészeti szolgálatvezető nyugállományba vonulása miatt 2011. szeptember 15-i hatállyal, a Határrendészeti Szolgálat vezetője és a határrendészeti osztályvezető személyében. A Zalaegerszegi Rendőrkapitányság vezetője</w:t>
      </w:r>
      <w:r>
        <w:rPr>
          <w:color w:val="FF0000"/>
        </w:rPr>
        <w:t xml:space="preserve"> </w:t>
      </w:r>
      <w:r>
        <w:rPr>
          <w:color w:val="000000"/>
        </w:rPr>
        <w:t>felmentéssel nyugállományba vonult, helyette megbízással, 2011. április 1-jei hatállyal a bűnügyi osztályvezető (kapitányságvezető-helyettes) látja el a feladatokat. Az ő megbízása 2012. március végén lejár, helyét Prok József r. alezredes, jelenlegi keszthelyi rendőrkapitány veszi át. A Zalaegerszegi Rendőrkapitányság Bűnügyi Osztályát az elmúlt egy évben a Zala Megyei Rendőr-főkapitányság bűnügyi szakterületéről megbízott kolléga vezette.</w:t>
      </w:r>
    </w:p>
    <w:p>
      <w:pPr>
        <w:pStyle w:val="Normal"/>
        <w:ind w:right="-110" w:hanging="0"/>
        <w:jc w:val="both"/>
        <w:rPr>
          <w:color w:val="000000"/>
        </w:rPr>
      </w:pPr>
      <w:r>
        <w:rPr>
          <w:color w:val="000000"/>
        </w:rPr>
      </w:r>
    </w:p>
    <w:p>
      <w:pPr>
        <w:pStyle w:val="Normal"/>
        <w:ind w:right="-110" w:hanging="0"/>
        <w:jc w:val="both"/>
        <w:rPr/>
      </w:pPr>
      <w:r>
        <w:rPr>
          <w:color w:val="000000"/>
        </w:rPr>
        <w:t xml:space="preserve">A Nagykanizsai Rendőrkapitányság hivatalvezetőjének nyugállományba vonulása miatt a hivatalvezetői teendők ellátása megbízással megoldott. A Rendőrkapitányság illetékességéhez tartozó Zalakarosi Rendőrőrs korábbi megbízott őrsparancsnoka 2011. július 1-jétől került kinevezésre. </w:t>
      </w:r>
    </w:p>
    <w:p>
      <w:pPr>
        <w:pStyle w:val="Normal"/>
        <w:ind w:right="-110" w:hanging="0"/>
        <w:jc w:val="both"/>
        <w:rPr>
          <w:color w:val="000000"/>
        </w:rPr>
      </w:pPr>
      <w:r>
        <w:rPr>
          <w:color w:val="000000"/>
        </w:rPr>
      </w:r>
    </w:p>
    <w:p>
      <w:pPr>
        <w:pStyle w:val="Normal"/>
        <w:ind w:right="-110" w:hanging="0"/>
        <w:jc w:val="both"/>
        <w:rPr/>
      </w:pPr>
      <w:r>
        <w:rPr>
          <w:color w:val="000000"/>
        </w:rPr>
        <w:t>Vezetőváltás történt a</w:t>
      </w:r>
      <w:r>
        <w:rPr>
          <w:color w:val="FF0000"/>
        </w:rPr>
        <w:t xml:space="preserve"> </w:t>
      </w:r>
      <w:r>
        <w:rPr>
          <w:color w:val="000000"/>
        </w:rPr>
        <w:t xml:space="preserve">Keszthelyi Rendőrkapitányságon is, ahol 2011. május 1-jei hatállyal az RSZVSZ korábbi pécsi osztályvezetője, Prok József r. alezredes lett a kapitányságvezető. Az ő 2012. április 1-jén várható távozása miatt a Zala Megyei Rendőr-főkapitányság közterületi szolgálatvezetője kap megbízást a Keszthelyi Rendőrkapitányság vezetésére. Változás történt továbbá a Rendőrkapitányság Közlekedésrendészeti Osztályának vezetője, illetve a Hévízi Rendőrőrs parancsnokának személyében is. A Zalaszentgróti Rendőrőrs parancsnoka megbízással 2011. június 16-tól látja el a feladatokat, a korábbi őrsparancsnok vezetői kinevezése 2011. június 15-i hatállyal visszavonásra került. </w:t>
      </w:r>
    </w:p>
    <w:p>
      <w:pPr>
        <w:pStyle w:val="Normal"/>
        <w:ind w:right="-110" w:hanging="0"/>
        <w:jc w:val="both"/>
        <w:rPr>
          <w:color w:val="000000"/>
        </w:rPr>
      </w:pPr>
      <w:r>
        <w:rPr>
          <w:color w:val="000000"/>
        </w:rPr>
      </w:r>
    </w:p>
    <w:p>
      <w:pPr>
        <w:pStyle w:val="Normal"/>
        <w:ind w:right="-110" w:hanging="0"/>
        <w:jc w:val="both"/>
        <w:rPr>
          <w:color w:val="000000"/>
        </w:rPr>
      </w:pPr>
      <w:r>
        <w:rPr>
          <w:color w:val="000000"/>
        </w:rPr>
        <w:t>A 2011. évben távozott vezetők utánpótlása a legtöbb esetben megbízással történt, tapasztalatuk, képzettségük megfelel az adott vezetői beosztások betöltéséhez, kinevezésükhöz azonban a jogszabályokban előírt képzések elvégzése szükséges.</w:t>
      </w:r>
    </w:p>
    <w:p>
      <w:pPr>
        <w:pStyle w:val="Normal"/>
        <w:jc w:val="both"/>
        <w:rPr>
          <w:color w:val="000000"/>
          <w:szCs w:val="24"/>
        </w:rPr>
      </w:pPr>
      <w:r>
        <w:rPr>
          <w:color w:val="000000"/>
          <w:szCs w:val="24"/>
        </w:rPr>
      </w:r>
    </w:p>
    <w:p>
      <w:pPr>
        <w:pStyle w:val="Normal"/>
        <w:jc w:val="both"/>
        <w:rPr>
          <w:szCs w:val="24"/>
        </w:rPr>
      </w:pPr>
      <w:r>
        <w:rPr>
          <w:szCs w:val="24"/>
        </w:rPr>
      </w:r>
    </w:p>
    <w:p>
      <w:pPr>
        <w:pStyle w:val="Normal"/>
        <w:jc w:val="center"/>
        <w:rPr>
          <w:b/>
          <w:b/>
        </w:rPr>
      </w:pPr>
      <w:r>
        <w:rPr>
          <w:b/>
        </w:rPr>
        <w:t>II. Kapcsolat az önkormányzatokkal</w:t>
      </w:r>
    </w:p>
    <w:p>
      <w:pPr>
        <w:pStyle w:val="Header"/>
        <w:tabs>
          <w:tab w:val="clear" w:pos="4536"/>
          <w:tab w:val="clear" w:pos="9072"/>
        </w:tabs>
        <w:rPr>
          <w:b/>
          <w:b/>
        </w:rPr>
      </w:pPr>
      <w:r>
        <w:rPr>
          <w:b/>
        </w:rPr>
      </w:r>
    </w:p>
    <w:p>
      <w:pPr>
        <w:pStyle w:val="Normal"/>
        <w:jc w:val="both"/>
        <w:rPr/>
      </w:pPr>
      <w:r>
        <w:rPr/>
        <w:t>A Zala megye területén működő önkormányzatok és a Zala megyei rendőri szervek közötti együttműködést a Rendőrségről szóló 1994. évi. XXXIV. törvény 8.§-ában meghatározottak alapján végezzük, amely az elmúlt évben az alábbiakban nyilvánult meg.</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rPr>
      </w:pPr>
      <w:r>
        <w:rPr>
          <w:b/>
        </w:rPr>
        <w:t>1. Zalaegerszegi Rendőrkapitányság</w:t>
      </w:r>
    </w:p>
    <w:p>
      <w:pPr>
        <w:pStyle w:val="TextBodyIndent"/>
        <w:spacing w:before="0" w:after="0"/>
        <w:ind w:left="0" w:hanging="0"/>
        <w:jc w:val="both"/>
        <w:rPr>
          <w:b/>
          <w:b/>
          <w:szCs w:val="24"/>
        </w:rPr>
      </w:pPr>
      <w:r>
        <w:rPr>
          <w:b/>
          <w:szCs w:val="24"/>
        </w:rPr>
      </w:r>
    </w:p>
    <w:p>
      <w:pPr>
        <w:pStyle w:val="Normal"/>
        <w:jc w:val="both"/>
        <w:rPr>
          <w:szCs w:val="24"/>
        </w:rPr>
      </w:pPr>
      <w:r>
        <w:rPr>
          <w:szCs w:val="24"/>
        </w:rPr>
      </w:r>
    </w:p>
    <w:p>
      <w:pPr>
        <w:pStyle w:val="Normal"/>
        <w:jc w:val="both"/>
        <w:rPr/>
      </w:pPr>
      <w:r>
        <w:rPr/>
        <w:t xml:space="preserve">A Zalaegerszegi Rendőrkapitányság illetékességi területéhez három város és hetvenhat község tartozik. A Rendőrkapitányság jó és korrekt kapcsolatokat ápol a helyi közbiztonság fenntartása, javítása érdekében. A városok tekintetében a kapcsolatot jellemzően a kapitányságvezető és az őrsparancsnokok tartják. A községek vonatkozásában a körzeti megbízottak részére feladatként meghatározott a folyamatos kapcsolattartás, amely meg is valósul. </w:t>
      </w:r>
    </w:p>
    <w:p>
      <w:pPr>
        <w:pStyle w:val="Header"/>
        <w:tabs>
          <w:tab w:val="clear" w:pos="4536"/>
          <w:tab w:val="clear" w:pos="9072"/>
        </w:tabs>
        <w:rPr/>
      </w:pPr>
      <w:r>
        <w:rPr/>
      </w:r>
    </w:p>
    <w:p>
      <w:pPr>
        <w:pStyle w:val="Header"/>
        <w:tabs>
          <w:tab w:val="clear" w:pos="4536"/>
          <w:tab w:val="clear" w:pos="9072"/>
        </w:tabs>
        <w:rPr/>
      </w:pPr>
      <w:r>
        <w:rPr/>
        <w:t xml:space="preserve">Az önkormányzatok közvetítő szerepe jelentős a lakosság elvárásai vonatkozásában. Segítő szerepük a lakosság körében való támogatottság erősítésében jelenik meg. A városi és az őrsszékhelyi önkormányzatok, valamint a többi önkormányzat jelentős része minden évben igényt tart rendőrségi beszámolóra, melyeket minden esetben el is fogadtak. Az önkormányzatok és a rendőrség közötti találkozókra nagyobb részt valamilyen felmerülő probléma kapcsán, előzetes egyeztetés alapján kerül sor.   </w:t>
      </w:r>
    </w:p>
    <w:p>
      <w:pPr>
        <w:pStyle w:val="Header"/>
        <w:tabs>
          <w:tab w:val="clear" w:pos="4536"/>
          <w:tab w:val="clear" w:pos="9072"/>
        </w:tabs>
        <w:rPr/>
      </w:pPr>
      <w:r>
        <w:rPr/>
      </w:r>
    </w:p>
    <w:p>
      <w:pPr>
        <w:pStyle w:val="Normal"/>
        <w:jc w:val="both"/>
        <w:rPr/>
      </w:pPr>
      <w:r>
        <w:rPr/>
        <w:t xml:space="preserve">A szakmai szempontokból is hasznosnak bizonyult – országos érdeklődést is kiváltó – kerékpáros járőrszolgálatot a tavalyi évben is sikerült működtetni, a már korábban önkormányzati támogatásból finanszírozott ruházat-kiegészítéssel. Így már tavasztól kora őszig terjedően tudták ellátni feladataikat. A nyári időszakban a bel-, és külföldi turisták által is gyakran látogatott Gébárti szabadidő központ egységei környékén megnövelték a közterületi ellenőrző szolgálatot a strandolásra alkalmas napokon. E munkába ugyancsak bevonták a társadalmi segítőket, valamint a kortárssegítő egyesület fiataljait is. Kiemelt figyelmet fordítottak a kedvelt szórakozóhelyek, valamint azok környékének ellenőrzésére. </w:t>
      </w:r>
    </w:p>
    <w:p>
      <w:pPr>
        <w:pStyle w:val="Normal"/>
        <w:jc w:val="both"/>
        <w:rPr/>
      </w:pPr>
      <w:r>
        <w:rPr/>
      </w:r>
    </w:p>
    <w:p>
      <w:pPr>
        <w:pStyle w:val="Normal"/>
        <w:jc w:val="both"/>
        <w:rPr/>
      </w:pPr>
      <w:r>
        <w:rPr/>
        <w:t xml:space="preserve">Zalaegerszeg város térfigyelő kameráinak száma - szintén önkormányzati támogatásból finanszírozva - 13-ra bővült, a rendszer működése a hatályos jogszabályok szerint történik, és eredményesen szolgálja nemcsak a közvetlenül megfigyelt területek közbiztonságát, de a bűnüldöző munkánkat is. </w:t>
      </w:r>
    </w:p>
    <w:p>
      <w:pPr>
        <w:pStyle w:val="Normal"/>
        <w:jc w:val="both"/>
        <w:rPr/>
      </w:pPr>
      <w:r>
        <w:rPr/>
      </w:r>
    </w:p>
    <w:p>
      <w:pPr>
        <w:pStyle w:val="Normal"/>
        <w:jc w:val="both"/>
        <w:rPr/>
      </w:pPr>
      <w:r>
        <w:rPr/>
        <w:t>Az elmúlt évben együttműködési megállapodások alapján több esetben került sor közös szolgálatellátásra és akciókra Zalaegerszeg Megyei Jogú Város Közigazgatási Osztálya Közterület-felügyelői Csoportjának munkatársaival.</w:t>
      </w:r>
    </w:p>
    <w:p>
      <w:pPr>
        <w:pStyle w:val="Normal"/>
        <w:jc w:val="both"/>
        <w:rPr/>
      </w:pPr>
      <w:r>
        <w:rPr/>
      </w:r>
    </w:p>
    <w:p>
      <w:pPr>
        <w:pStyle w:val="Normal"/>
        <w:jc w:val="both"/>
        <w:rPr/>
      </w:pPr>
      <w:r>
        <w:rPr/>
        <w:t>A zenés, táncos rendezvények működésének biztonságossá tételéről szóló 23/2011.(III.8) Kormányrendelet  alapján a „WEST Balkán” tragédiát követően  a társszervekkel közösen ellenőrizték a zenés, táncos szórakozó helyeket. Az ellenőrzések során a rendőrség részéről hiányosság megállapítására nem került sor.</w:t>
      </w:r>
    </w:p>
    <w:p>
      <w:pPr>
        <w:pStyle w:val="Normal"/>
        <w:jc w:val="both"/>
        <w:rPr/>
      </w:pPr>
      <w:r>
        <w:rPr/>
      </w:r>
    </w:p>
    <w:p>
      <w:pPr>
        <w:pStyle w:val="Normal"/>
        <w:jc w:val="both"/>
        <w:rPr/>
      </w:pPr>
      <w:r>
        <w:rPr/>
        <w:t>Az értékelt időszakban tovább emelkedett a települések biztonsága érdekében működő polgárőrségekkel közösen végrehajtott szolgálatok, akciók száma. Az együttműködés nem korlátozódik Zalaegerszeg Megyei Jogú Város területére, példaértékű kapcsolatot tartanak fenn a pacsai és a zalalövői rendőrősök területén működő polgárőr szervezetekkel.</w:t>
      </w:r>
    </w:p>
    <w:p>
      <w:pPr>
        <w:pStyle w:val="Normal"/>
        <w:jc w:val="both"/>
        <w:rPr>
          <w:b/>
          <w:b/>
        </w:rPr>
      </w:pPr>
      <w:r>
        <w:rPr>
          <w:b/>
        </w:rPr>
      </w:r>
    </w:p>
    <w:p>
      <w:pPr>
        <w:pStyle w:val="Normal"/>
        <w:jc w:val="both"/>
        <w:rPr/>
      </w:pPr>
      <w:r>
        <w:rPr/>
        <w:t>A Rendőrkapitányság illetékességi területén működő polgárőr egyesületek együttműködési megállapodást kötöttek a Zalaegerszegi Rendőrkapitánysággal. Általános tapasztalat, hogy azokon a területeken, ahol a körzeti megbízott és a területén működő polgárőr csoport vezetője, illetve tagjai az együttműködésre kellően motiváltak, ott a közbiztonság érdekében kifejtett tevékenység eredményes.</w:t>
      </w:r>
    </w:p>
    <w:p>
      <w:pPr>
        <w:pStyle w:val="Normal"/>
        <w:jc w:val="both"/>
        <w:rPr/>
      </w:pPr>
      <w:r>
        <w:rPr/>
      </w:r>
    </w:p>
    <w:p>
      <w:pPr>
        <w:pStyle w:val="Normal"/>
        <w:jc w:val="both"/>
        <w:rPr/>
      </w:pPr>
      <w:r>
        <w:rPr/>
        <w:t xml:space="preserve">A rendőrőrsök működési területén a rendőrök és polgárőrök általában hetente két alkalommal látnak el közös szolgálatot. A polgárőr egyesületek féléves illetve éves értékelő gyűlésein rendszeresen részt vett a kapitányságvezető, az őrsparancsnok illetve a polgárőr kapcsolattartó. </w:t>
      </w:r>
    </w:p>
    <w:p>
      <w:pPr>
        <w:pStyle w:val="Normal"/>
        <w:jc w:val="both"/>
        <w:rPr/>
      </w:pPr>
      <w:r>
        <w:rPr/>
      </w:r>
    </w:p>
    <w:p>
      <w:pPr>
        <w:pStyle w:val="Normal"/>
        <w:jc w:val="both"/>
        <w:rPr/>
      </w:pPr>
      <w:r>
        <w:rPr/>
        <w:t xml:space="preserve">A Rendőrkapitányság illetékességi területén lévő önkormányzatokkal az elmúlt évek során hatékony együttműködés alakult ki. </w:t>
      </w:r>
    </w:p>
    <w:p>
      <w:pPr>
        <w:pStyle w:val="Header"/>
        <w:tabs>
          <w:tab w:val="clear" w:pos="4536"/>
          <w:tab w:val="clear" w:pos="9072"/>
        </w:tabs>
        <w:rPr/>
      </w:pPr>
      <w:r>
        <w:rPr/>
      </w:r>
    </w:p>
    <w:p>
      <w:pPr>
        <w:pStyle w:val="Header"/>
        <w:tabs>
          <w:tab w:val="clear" w:pos="4536"/>
          <w:tab w:val="clear" w:pos="9072"/>
        </w:tabs>
        <w:rPr/>
      </w:pPr>
      <w:r>
        <w:rPr/>
      </w:r>
    </w:p>
    <w:p>
      <w:pPr>
        <w:pStyle w:val="TextBodyIndent"/>
        <w:spacing w:before="0" w:after="0"/>
        <w:ind w:left="0" w:hanging="0"/>
        <w:jc w:val="both"/>
        <w:rPr>
          <w:b/>
          <w:b/>
          <w:szCs w:val="24"/>
        </w:rPr>
      </w:pPr>
      <w:r>
        <w:rPr>
          <w:b/>
          <w:szCs w:val="24"/>
        </w:rPr>
        <w:t>2. Nagykanizsai Rendőrkapitányság</w:t>
      </w:r>
    </w:p>
    <w:p>
      <w:pPr>
        <w:pStyle w:val="Normal"/>
        <w:jc w:val="both"/>
        <w:rPr>
          <w:b/>
          <w:b/>
          <w:szCs w:val="24"/>
        </w:rPr>
      </w:pPr>
      <w:r>
        <w:rPr>
          <w:b/>
          <w:szCs w:val="24"/>
        </w:rPr>
      </w:r>
    </w:p>
    <w:p>
      <w:pPr>
        <w:pStyle w:val="Normal"/>
        <w:jc w:val="both"/>
        <w:rPr>
          <w:szCs w:val="24"/>
        </w:rPr>
      </w:pPr>
      <w:r>
        <w:rPr>
          <w:szCs w:val="24"/>
        </w:rPr>
      </w:r>
    </w:p>
    <w:p>
      <w:pPr>
        <w:pStyle w:val="Normal"/>
        <w:jc w:val="both"/>
        <w:rPr/>
      </w:pPr>
      <w:r>
        <w:rPr>
          <w:szCs w:val="24"/>
        </w:rPr>
        <w:t>A Nagykanizsai Rendőrkapitányság illetékességi területéhez három város és hetvenhárom község tartozik. Az elmúlt évek során a Rendőrkapitányság illetékességi területén fekvő önkormányzatokkal és Zalakaros, illetve Letenye kistérségekkel az együttműködés jónak volt mondható, egyes települések</w:t>
      </w:r>
      <w:r>
        <w:rPr/>
        <w:t xml:space="preserve"> tekintetében kivételesen eredményesnek tekinthető.</w:t>
      </w:r>
    </w:p>
    <w:p>
      <w:pPr>
        <w:pStyle w:val="Normal"/>
        <w:jc w:val="both"/>
        <w:rPr/>
      </w:pPr>
      <w:r>
        <w:rPr/>
      </w:r>
    </w:p>
    <w:p>
      <w:pPr>
        <w:pStyle w:val="Normal"/>
        <w:jc w:val="both"/>
        <w:rPr/>
      </w:pPr>
      <w:r>
        <w:rPr/>
        <w:t>A rendőrség éves tevékenységéről szóló beszámolókat és tájékoztatókat az önkormányzatok az elmúlt évben is elfogadták. Önkormányzati beszámolókra az elmúlt évben 3 alkalommal, tájékoztatóra 28 alkalommal került sor.</w:t>
      </w:r>
    </w:p>
    <w:p>
      <w:pPr>
        <w:pStyle w:val="Normal"/>
        <w:jc w:val="both"/>
        <w:rPr/>
      </w:pPr>
      <w:r>
        <w:rPr/>
      </w:r>
    </w:p>
    <w:p>
      <w:pPr>
        <w:pStyle w:val="TextBody"/>
        <w:rPr/>
      </w:pPr>
      <w:r>
        <w:rPr/>
        <w:t xml:space="preserve">Az év során minden egyes önkormányzati lakossági tájékoztatón jelen volt a rendőrség. Az önkormányzati beszámolókon a kapitányságvezető vagy helyettese, illetve az őrsparancsnokok képviselik a rendőrséget annak érdekében, hogy a jelen lévők első kézből kapjanak tájékoztatást településük vagy a kistérség településeinek közbiztonsági bűnügyi helyzetéről. A szervezett tájékoztatókon és beszámolókon túl az önkormányzatok és kistérségek valamint a Rendőrség kapcsolata jónak, rugalmasnak, folyamatosnak mondható.  </w:t>
      </w:r>
    </w:p>
    <w:p>
      <w:pPr>
        <w:pStyle w:val="Normal"/>
        <w:jc w:val="both"/>
        <w:rPr/>
      </w:pPr>
      <w:r>
        <w:rPr/>
      </w:r>
    </w:p>
    <w:p>
      <w:pPr>
        <w:pStyle w:val="TextBody"/>
        <w:rPr/>
      </w:pPr>
      <w:r>
        <w:rPr/>
        <w:t xml:space="preserve">A jelenleg is folyamatosan végrehajtásra kerülő, az ORFK által elrendelt lakosság szubjektív biztonságérzetét növelő szolgálatok keretében minden egyes településen minden héten jelen van rendőri erő. Az önkormányzati, illetve kistérségi tájékoztatókon, beszámolókon a rendőrség mindig képviselteti magát, beszámol az adott települések bűnügyi, közbiztonsági helyzetéről, az ezekkel kapcsolatos aktuális kérdésekről, illetve meghallgatja a jelen lévők kéréseit, amelyek soha nem maradhatnak megválaszolatlanul. Minden település önkormányzata írásban tájékoztatásra került a helyi rendőri erők elérhetőségeiről.          </w:t>
      </w:r>
    </w:p>
    <w:p>
      <w:pPr>
        <w:pStyle w:val="Normal"/>
        <w:jc w:val="both"/>
        <w:rPr/>
      </w:pPr>
      <w:r>
        <w:rPr/>
        <w:t xml:space="preserve"> </w:t>
      </w:r>
    </w:p>
    <w:p>
      <w:pPr>
        <w:pStyle w:val="TextBody"/>
        <w:rPr/>
      </w:pPr>
      <w:r>
        <w:rPr/>
        <w:t>A munka könnyítésében, illetve a város közterületei biztonságának növelésében 2011-ben jelentős szerepet játszott, hogy a Rendőrkapitányságon telepített és üzemeltetett térfigyelő kamerarendszer működtetésére Nagykanizsai Megyei Jogú Város Önkormányzata együttműködés keretében 6.026.820 Ft-ot forintot biztosított. Az átadott pénzeszközből az év során a térfigyelő operátori feladatokat napi 16 órában hivatásos rendőrök látták el, akik sok esetben fedtek fel, illetve előztek meg - járőrök helyszínre irányításával - a közterületen bűncselekmények és szabálysértések elkövetését, vagy tovább folytatását.</w:t>
      </w:r>
    </w:p>
    <w:p>
      <w:pPr>
        <w:pStyle w:val="Normal"/>
        <w:jc w:val="both"/>
        <w:rPr/>
      </w:pPr>
      <w:r>
        <w:rPr/>
      </w:r>
    </w:p>
    <w:p>
      <w:pPr>
        <w:pStyle w:val="Normal"/>
        <w:jc w:val="both"/>
        <w:rPr/>
      </w:pPr>
      <w:r>
        <w:rPr/>
        <w:t xml:space="preserve">Nagykanizsa Megyei Jogú Város Önkormányzata a Nagykanizsai Rendőrkapitányság közreműködésével sikeresen pályázott a fiatalokat célzó TÁMOP 5.2.5/B-10/2 „Mi a Pálya? - Jövőnk az Ifjúság” elnevezésű pályázaton. Ennek keretében 2012-2013-ban pályázati forrásból tudják fedezni a kortársak képzésére szolgáló táborunkat két éven keresztül. </w:t>
      </w:r>
    </w:p>
    <w:p>
      <w:pPr>
        <w:pStyle w:val="Normal"/>
        <w:jc w:val="both"/>
        <w:rPr/>
      </w:pPr>
      <w:r>
        <w:rPr/>
      </w:r>
    </w:p>
    <w:p>
      <w:pPr>
        <w:pStyle w:val="Normal"/>
        <w:jc w:val="both"/>
        <w:rPr/>
      </w:pPr>
      <w:r>
        <w:rPr>
          <w:szCs w:val="23"/>
        </w:rPr>
        <w:t xml:space="preserve">Jónak mondható az együttműködés a Nagykanizsai Rendőrkapitányság, valamint az illetékességi területén működő cigány kisebbségi önkormányzatok között is. A rendőrség együttműködési megállapodás alapján </w:t>
      </w:r>
      <w:r>
        <w:rPr/>
        <w:t xml:space="preserve">1997. óta dolgozik együtt és vesz részt egymás programjain a cigány kisebbségi önkormányzatokkal. A bűn- és baleset-megelőzési akciók, előadások, valamint közös munka mellett a legfontosabb az információáramlás, amelyben a rendőrség számít a kisebbségi önkormányzatokra, és azok viszont  számíthatnak a rend őreire. </w:t>
      </w:r>
    </w:p>
    <w:p>
      <w:pPr>
        <w:pStyle w:val="Normal"/>
        <w:jc w:val="both"/>
        <w:rPr>
          <w:shd w:fill="EDEDED" w:val="clear"/>
        </w:rPr>
      </w:pPr>
      <w:r>
        <w:rPr>
          <w:shd w:fill="EDEDED" w:val="clear"/>
        </w:rPr>
      </w:r>
    </w:p>
    <w:p>
      <w:pPr>
        <w:pStyle w:val="Normal"/>
        <w:jc w:val="both"/>
        <w:rPr/>
      </w:pPr>
      <w:r>
        <w:rPr/>
        <w:t xml:space="preserve">Zalakaros Város Önkormányzata 2011-ben teljes mértékben fedezte a Zalakarosi Rendőrőrsön végrehajtott részleges felújítási munkálatok építőanyag beszerzését, amely felújításra hathatós segítségük nélkül nem kerülhetett volna sor.   </w:t>
      </w:r>
    </w:p>
    <w:p>
      <w:pPr>
        <w:pStyle w:val="Normal"/>
        <w:jc w:val="both"/>
        <w:rPr/>
      </w:pPr>
      <w:r>
        <w:rPr/>
      </w:r>
    </w:p>
    <w:p>
      <w:pPr>
        <w:pStyle w:val="Normal"/>
        <w:jc w:val="both"/>
        <w:rPr/>
      </w:pPr>
      <w:r>
        <w:rPr/>
        <w:t xml:space="preserve">Zalakaros Város Önkormányzata és a Zalakaros Közbiztonságáért Közhasznú Alapítvány 2011-ben is térítésmentesen biztosította a nyári időszakban a bűnmegelőzési iroda működtetéséhez a helyet, valamint az ott dolgozó rendőri és kortárs segítő állomány részére a védőitalt és az étkezést. </w:t>
      </w:r>
    </w:p>
    <w:p>
      <w:pPr>
        <w:pStyle w:val="Normal"/>
        <w:jc w:val="both"/>
        <w:rPr/>
      </w:pPr>
      <w:r>
        <w:rPr/>
      </w:r>
    </w:p>
    <w:p>
      <w:pPr>
        <w:pStyle w:val="Normal"/>
        <w:jc w:val="both"/>
        <w:rPr/>
      </w:pPr>
      <w:r>
        <w:rPr/>
        <w:t>Az Önkormányzat és Rendőrség közötti együttműködés egyik jó példája a Zalakarosi Rendőrős illetékességi területén fekvő Zalakomár település helyzete, ahol az Önkormányzat hathatós támogatásával létrehozott körzeti megbízotti csoport működése óta szignifikánsan csökkent a településen elkövetett bűncselekmények száma. A Zalakomári Önkormányzat 720.000 Ft-tal, a Balatonmagyaródi Önkormányzat 50.000 Ft-tal</w:t>
      </w:r>
      <w:r>
        <w:rPr>
          <w:color w:val="FF0000"/>
        </w:rPr>
        <w:t xml:space="preserve"> </w:t>
      </w:r>
      <w:r>
        <w:rPr/>
        <w:t xml:space="preserve">járult hozzá a Zalakomári körzeti megbízotti csoport kilométer keretének növeléséhez, amellyel nagyban javítani lehetett a 2011. évi eredményességüket.  </w:t>
      </w:r>
    </w:p>
    <w:p>
      <w:pPr>
        <w:pStyle w:val="Normal"/>
        <w:jc w:val="both"/>
        <w:rPr/>
      </w:pPr>
      <w:r>
        <w:rPr/>
      </w:r>
    </w:p>
    <w:p>
      <w:pPr>
        <w:pStyle w:val="Normal"/>
        <w:jc w:val="both"/>
        <w:rPr/>
      </w:pPr>
      <w:r>
        <w:rPr/>
        <w:t xml:space="preserve">A Rendőrkapitányság illetékességi területén a lakosság jelentős hányadának biztosít megélhetést a fenyőfatermesztés, és annak karácsonyi időszakban történő értékesítése. Ezen területek erősebb védelme, és a falopások megelőzése, megakadályozása folyamatos rendőri jelenlétet igényel. Ennek érdekében, Liszó Önkormányzata 30.000 Ft., Nemespátró Önkormányzata 40.000 Ft. pénzbeli támogatást nyújtott az un. „Faakciók” végrehajtásához. </w:t>
      </w:r>
    </w:p>
    <w:p>
      <w:pPr>
        <w:pStyle w:val="Normal"/>
        <w:jc w:val="both"/>
        <w:rPr>
          <w:color w:val="FF0000"/>
        </w:rPr>
      </w:pPr>
      <w:r>
        <w:rPr>
          <w:color w:val="FF0000"/>
        </w:rPr>
      </w:r>
    </w:p>
    <w:p>
      <w:pPr>
        <w:pStyle w:val="Normal"/>
        <w:jc w:val="both"/>
        <w:rPr/>
      </w:pPr>
      <w:r>
        <w:rPr/>
        <w:t>Surd Önkormányzata 50.000 Ft., Belezna Önkormányzata pedig 40.000 Ft. pénzbeli támogatást nyújtott a településeken történő járőrözés megerősítése érdekében, amely 2012-ben kerül felhasználásra.</w:t>
      </w:r>
      <w:r>
        <w:rPr>
          <w:color w:val="FF0000"/>
        </w:rPr>
        <w:t xml:space="preserve"> </w:t>
      </w:r>
    </w:p>
    <w:p>
      <w:pPr>
        <w:pStyle w:val="Normal"/>
        <w:jc w:val="both"/>
        <w:rPr>
          <w:color w:val="FF0000"/>
        </w:rPr>
      </w:pPr>
      <w:r>
        <w:rPr>
          <w:color w:val="FF0000"/>
        </w:rPr>
      </w:r>
    </w:p>
    <w:p>
      <w:pPr>
        <w:pStyle w:val="Normal"/>
        <w:jc w:val="both"/>
        <w:rPr/>
      </w:pPr>
      <w:r>
        <w:rPr/>
        <w:t>Újudvar Önkormányzata 2011. év elején egy darab éjjellátó készüléket adott át a Gelsei körzeti megbízottak részére egy 2010-es bűnügy eredményes lezárásának elismeréseképpen.</w:t>
      </w:r>
    </w:p>
    <w:p>
      <w:pPr>
        <w:pStyle w:val="Normal"/>
        <w:jc w:val="both"/>
        <w:rPr/>
      </w:pPr>
      <w:r>
        <w:rPr/>
      </w:r>
    </w:p>
    <w:p>
      <w:pPr>
        <w:pStyle w:val="Normal"/>
        <w:jc w:val="both"/>
        <w:rPr/>
      </w:pPr>
      <w:r>
        <w:rPr/>
        <w:t>A Letenyei Rendőrős illetékességi területe vonatkozásában Bázakerettye Önkormányzata 20.000 Ft., Petrivente Önkormányzata 20.000 Ft., Semjénháza Önkormányzata 10.000 Ft., Muraszemenye Önkormányzata 20.000 Ft., Szentmargitfalva Önkormányzata 10.000 Ft., Rigyác Önkormányzata pedig 10.000 Ft. pénzbeli támogatást nyújtott a településeken történő járőrözés megerősítése érdekében.</w:t>
      </w:r>
    </w:p>
    <w:p>
      <w:pPr>
        <w:pStyle w:val="Normal"/>
        <w:jc w:val="both"/>
        <w:rPr/>
      </w:pPr>
      <w:r>
        <w:rPr/>
      </w:r>
    </w:p>
    <w:p>
      <w:pPr>
        <w:pStyle w:val="Normal"/>
        <w:jc w:val="both"/>
        <w:rPr/>
      </w:pPr>
      <w:r>
        <w:rPr/>
        <w:t>Becsehely, Csörnyeföld és Bázkerettye települések térítésmentesen biztosítják a fenti helyeken működő körzeti megbízotti irodák helyét, illetve a fűtést és a vízszolgáltatást.</w:t>
      </w:r>
    </w:p>
    <w:p>
      <w:pPr>
        <w:pStyle w:val="Normal"/>
        <w:jc w:val="both"/>
        <w:rPr/>
      </w:pPr>
      <w:r>
        <w:rPr/>
        <w:t xml:space="preserve">   </w:t>
      </w:r>
    </w:p>
    <w:p>
      <w:pPr>
        <w:pStyle w:val="Normal"/>
        <w:jc w:val="both"/>
        <w:rPr/>
      </w:pPr>
      <w:r>
        <w:rPr/>
        <w:t xml:space="preserve">A Nagykanizsai Rendőrkapitányság és rendőrőrsei szükség szerint térítésmentesen biztosították az önkormányzatok által szervezett nemzeti ünnepek és nagyobb települési rendezvények rendőri erővel történő biztosítását.           </w:t>
      </w:r>
    </w:p>
    <w:p>
      <w:pPr>
        <w:pStyle w:val="Normal"/>
        <w:tabs>
          <w:tab w:val="clear" w:pos="708"/>
          <w:tab w:val="left" w:pos="1185" w:leader="none"/>
        </w:tabs>
        <w:jc w:val="both"/>
        <w:rPr/>
      </w:pPr>
      <w:r>
        <w:rPr/>
        <w:tab/>
      </w:r>
    </w:p>
    <w:p>
      <w:pPr>
        <w:pStyle w:val="TextBodyIndent"/>
        <w:spacing w:before="0" w:after="0"/>
        <w:ind w:left="0" w:hanging="0"/>
        <w:jc w:val="both"/>
        <w:rPr>
          <w:b/>
          <w:b/>
          <w:szCs w:val="24"/>
        </w:rPr>
      </w:pPr>
      <w:r>
        <w:rPr>
          <w:b/>
          <w:szCs w:val="24"/>
        </w:rPr>
      </w:r>
    </w:p>
    <w:p>
      <w:pPr>
        <w:pStyle w:val="TextBodyIndent"/>
        <w:spacing w:before="0" w:after="0"/>
        <w:ind w:left="0" w:hanging="0"/>
        <w:jc w:val="both"/>
        <w:rPr>
          <w:b/>
          <w:b/>
          <w:szCs w:val="24"/>
        </w:rPr>
      </w:pPr>
      <w:r>
        <w:rPr>
          <w:b/>
          <w:szCs w:val="24"/>
        </w:rPr>
      </w:r>
    </w:p>
    <w:p>
      <w:pPr>
        <w:pStyle w:val="TextBodyIndent"/>
        <w:spacing w:before="0" w:after="0"/>
        <w:ind w:left="0" w:hanging="0"/>
        <w:jc w:val="both"/>
        <w:rPr>
          <w:b/>
          <w:b/>
          <w:szCs w:val="24"/>
        </w:rPr>
      </w:pPr>
      <w:r>
        <w:rPr>
          <w:b/>
          <w:szCs w:val="24"/>
        </w:rPr>
      </w:r>
    </w:p>
    <w:p>
      <w:pPr>
        <w:pStyle w:val="TextBodyIndent"/>
        <w:spacing w:before="0" w:after="0"/>
        <w:ind w:left="0" w:hanging="0"/>
        <w:jc w:val="both"/>
        <w:rPr>
          <w:b/>
          <w:b/>
          <w:szCs w:val="24"/>
        </w:rPr>
      </w:pPr>
      <w:r>
        <w:rPr>
          <w:b/>
          <w:szCs w:val="24"/>
        </w:rPr>
      </w:r>
    </w:p>
    <w:p>
      <w:pPr>
        <w:pStyle w:val="TextBodyIndent"/>
        <w:spacing w:before="0" w:after="0"/>
        <w:ind w:left="0" w:hanging="0"/>
        <w:jc w:val="both"/>
        <w:rPr>
          <w:b/>
          <w:b/>
          <w:szCs w:val="24"/>
        </w:rPr>
      </w:pPr>
      <w:r>
        <w:rPr>
          <w:b/>
          <w:szCs w:val="24"/>
        </w:rPr>
      </w:r>
    </w:p>
    <w:p>
      <w:pPr>
        <w:pStyle w:val="TextBodyIndent"/>
        <w:spacing w:before="0" w:after="0"/>
        <w:ind w:left="0" w:hanging="0"/>
        <w:jc w:val="both"/>
        <w:rPr>
          <w:b/>
          <w:b/>
          <w:szCs w:val="24"/>
        </w:rPr>
      </w:pPr>
      <w:r>
        <w:rPr>
          <w:b/>
          <w:szCs w:val="24"/>
        </w:rPr>
      </w:r>
    </w:p>
    <w:p>
      <w:pPr>
        <w:pStyle w:val="TextBodyIndent"/>
        <w:spacing w:before="0" w:after="0"/>
        <w:ind w:left="0" w:hanging="0"/>
        <w:jc w:val="both"/>
        <w:rPr>
          <w:b/>
          <w:b/>
          <w:szCs w:val="24"/>
        </w:rPr>
      </w:pPr>
      <w:r>
        <w:rPr>
          <w:b/>
          <w:szCs w:val="24"/>
        </w:rPr>
      </w:r>
    </w:p>
    <w:p>
      <w:pPr>
        <w:pStyle w:val="TextBodyIndent"/>
        <w:spacing w:before="0" w:after="0"/>
        <w:ind w:left="0" w:hanging="0"/>
        <w:jc w:val="both"/>
        <w:rPr>
          <w:b/>
          <w:b/>
          <w:szCs w:val="24"/>
        </w:rPr>
      </w:pPr>
      <w:r>
        <w:rPr>
          <w:b/>
          <w:szCs w:val="24"/>
        </w:rPr>
      </w:r>
    </w:p>
    <w:p>
      <w:pPr>
        <w:pStyle w:val="TextBodyIndent"/>
        <w:spacing w:before="0" w:after="0"/>
        <w:ind w:left="0" w:hanging="0"/>
        <w:jc w:val="both"/>
        <w:rPr>
          <w:b/>
          <w:b/>
          <w:szCs w:val="24"/>
        </w:rPr>
      </w:pPr>
      <w:r>
        <w:rPr>
          <w:b/>
          <w:szCs w:val="24"/>
        </w:rPr>
      </w:r>
    </w:p>
    <w:p>
      <w:pPr>
        <w:pStyle w:val="TextBodyIndent"/>
        <w:spacing w:before="0" w:after="0"/>
        <w:ind w:left="0" w:hanging="0"/>
        <w:jc w:val="both"/>
        <w:rPr>
          <w:b/>
          <w:b/>
          <w:szCs w:val="24"/>
        </w:rPr>
      </w:pPr>
      <w:r>
        <w:rPr>
          <w:b/>
          <w:szCs w:val="24"/>
        </w:rPr>
        <w:t>3. Keszthelyi Rendőrkapitányság</w:t>
      </w:r>
    </w:p>
    <w:p>
      <w:pPr>
        <w:pStyle w:val="Normal"/>
        <w:autoSpaceDE w:val="false"/>
        <w:jc w:val="both"/>
        <w:rPr>
          <w:b/>
          <w:b/>
          <w:szCs w:val="24"/>
        </w:rPr>
      </w:pPr>
      <w:r>
        <w:rPr>
          <w:b/>
          <w:szCs w:val="24"/>
        </w:rPr>
      </w:r>
    </w:p>
    <w:p>
      <w:pPr>
        <w:pStyle w:val="Normal"/>
        <w:autoSpaceDE w:val="false"/>
        <w:jc w:val="both"/>
        <w:rPr/>
      </w:pPr>
      <w:r>
        <w:rPr/>
      </w:r>
    </w:p>
    <w:p>
      <w:pPr>
        <w:pStyle w:val="Normal"/>
        <w:autoSpaceDE w:val="false"/>
        <w:jc w:val="both"/>
        <w:rPr/>
      </w:pPr>
      <w:r>
        <w:rPr/>
        <w:t xml:space="preserve">A Keszthelyi Rendőrkapitányság illetékességi területéhez három város és negyvennyolc község tartozik. A kisebb települések tekintetében elsősorban a területileg illetékes körzeti megbízott tart kapcsolatot a település polgármesterével, vagy jegyzőjével. A kapcsolattartás napi szintű, az esetlegesen felmerülő problémákat telefonon, vagy igény, megbeszélés szerint személyesen, azok jelentkezésekor megtárgyalják. A városok tekintetében a kapcsolatot jellemzően a kapitányságvezető és az őrsparancsnokok tartják. </w:t>
      </w:r>
    </w:p>
    <w:p>
      <w:pPr>
        <w:pStyle w:val="Normal"/>
        <w:tabs>
          <w:tab w:val="clear" w:pos="708"/>
          <w:tab w:val="left" w:pos="4500" w:leader="none"/>
        </w:tabs>
        <w:autoSpaceDE w:val="false"/>
        <w:jc w:val="both"/>
        <w:rPr/>
      </w:pPr>
      <w:r>
        <w:rPr/>
      </w:r>
    </w:p>
    <w:p>
      <w:pPr>
        <w:pStyle w:val="Normal"/>
        <w:tabs>
          <w:tab w:val="clear" w:pos="708"/>
          <w:tab w:val="left" w:pos="4500" w:leader="none"/>
        </w:tabs>
        <w:autoSpaceDE w:val="false"/>
        <w:jc w:val="both"/>
        <w:rPr/>
      </w:pPr>
      <w:r>
        <w:rPr/>
        <w:t xml:space="preserve">Jellemző, hogy a találkozók az önkormányzatok és a rendőrség között nem rendszeresen történnek, hanem általában valamilyen felmerülő probléma megoldása érdekében jönnek létre oly módon, hogy viszonylag rövid idővel előtte történik egyeztetés a találkozó helyéről és idejéről. Ebben a tekintetben igyekeznek nagyfokú rugalmasságot mutatni, és ezt tapasztalják az önkormányzatok részéről is. </w:t>
      </w:r>
    </w:p>
    <w:p>
      <w:pPr>
        <w:pStyle w:val="Normal"/>
        <w:jc w:val="both"/>
        <w:rPr/>
      </w:pPr>
      <w:r>
        <w:rPr/>
      </w:r>
    </w:p>
    <w:p>
      <w:pPr>
        <w:pStyle w:val="Normal"/>
        <w:jc w:val="both"/>
        <w:rPr/>
      </w:pPr>
      <w:r>
        <w:rPr/>
        <w:t xml:space="preserve">A Keszthelyi Rendőrkapitányság és alárendelt szervei számos esetben kaptak pénzbeli és nem pénzbeli támogatást az önkormányzatoktól. A térfigyelő kamerarendszer üzemeltetéséhez Keszthely és Hévíz Városok Önkormányzata összesen 4,5 millió Ft-tal járult hozzá. Hévíz Város Önkormányzata finanszírozásával szolgálatba állt két kerékpáros rendőr a településen, Az ő munkájukhoz szükséges teljes felszerelést az Önkormányzat biztosította. Lehetőséget teremtettek továbbá a Rendőrőrs állománya részére német nyelvtanfolyam elvégzésére is. Ezen felül összesen 2 millió Ft-ot ajánlottak fel a közterületi szolgálat fokozása érdekében túlóra költségek, illetve a Keszthelyi Rendőrkapitányság üzemanyag és túlóra költségeinek finanszírozására. További adományként Alsópáhok, Kehidakustány, Zalaszentgrót, Cserszegtomaj és Gyenesdiás önkormányzatai vállaltak részt a Rendőrkapitányságon keletkező üzemanyag és túlóra költségének finanszírozásából.  </w:t>
      </w:r>
    </w:p>
    <w:p>
      <w:pPr>
        <w:pStyle w:val="Normal"/>
        <w:jc w:val="both"/>
        <w:rPr/>
      </w:pPr>
      <w:r>
        <w:rPr/>
      </w:r>
    </w:p>
    <w:p>
      <w:pPr>
        <w:pStyle w:val="Normal"/>
        <w:jc w:val="both"/>
        <w:rPr/>
      </w:pPr>
      <w:r>
        <w:rPr/>
        <w:t xml:space="preserve">A Balaton parti önkormányzatok (Balatongyörök, Vonyarcvashegy, Gyenesdiás) szintén részt vállaltak az idegenforgalmi szezon rendőri feladatainak finanszírozásában. Biztosították a Készenléti Rendőrségtől érkező kisegítő erők étkezését. Az említett önkormányzatokkal megtörtént az együttműködési megállapodás aláírása is. </w:t>
      </w:r>
    </w:p>
    <w:p>
      <w:pPr>
        <w:pStyle w:val="Normal"/>
        <w:jc w:val="both"/>
        <w:rPr/>
      </w:pPr>
      <w:r>
        <w:rPr/>
      </w:r>
    </w:p>
    <w:p>
      <w:pPr>
        <w:pStyle w:val="Normal"/>
        <w:jc w:val="both"/>
        <w:rPr/>
      </w:pPr>
      <w:r>
        <w:rPr/>
        <w:t>Keszthelyen önkormányzati finanszírozásban 2011. júniusától egészen az év végéig zajlott a közterület felügyelőkkel közös szolgálatellátás is.</w:t>
      </w:r>
    </w:p>
    <w:p>
      <w:pPr>
        <w:pStyle w:val="Normal"/>
        <w:jc w:val="both"/>
        <w:rPr/>
      </w:pPr>
      <w:r>
        <w:rPr/>
      </w:r>
    </w:p>
    <w:p>
      <w:pPr>
        <w:pStyle w:val="Normal"/>
        <w:jc w:val="both"/>
        <w:rPr/>
      </w:pPr>
      <w:r>
        <w:rPr/>
        <w:t xml:space="preserve">Az idegenforgalmi idényben rendszeresen sor kerül a bűnmegelőzési iroda működtetésére, melyet a rendőrség és az önkormányzat közösen végez. A bűnmegelőzés területén további együttműködés van folyamatban, melyhez a szükséges forrásokat az önkormányzat – a rendőrséggel együttműködve – pályázat alapján biztosítja. </w:t>
      </w:r>
    </w:p>
    <w:p>
      <w:pPr>
        <w:pStyle w:val="Normal"/>
        <w:jc w:val="both"/>
        <w:rPr/>
      </w:pPr>
      <w:r>
        <w:rPr/>
      </w:r>
    </w:p>
    <w:p>
      <w:pPr>
        <w:pStyle w:val="Normal"/>
        <w:jc w:val="both"/>
        <w:rPr/>
      </w:pPr>
      <w:r>
        <w:rPr/>
        <w:t xml:space="preserve">A települések biztonsága érdekében működő polgárőr egyesületekkel is jó a Rendőrkapitányság kapcsolata. A Polgárőrségről szóló törvény alapján 17, a területen működő polgárőr egyesülettel készült együttműködési megállapodás, sor került továbbá a cigány kisebbségi önkormányzatokkal évente megtartandó egyezetésre is. </w:t>
      </w:r>
    </w:p>
    <w:p>
      <w:pPr>
        <w:pStyle w:val="Normal"/>
        <w:jc w:val="both"/>
        <w:rPr/>
      </w:pPr>
      <w:r>
        <w:rPr/>
      </w:r>
    </w:p>
    <w:p>
      <w:pPr>
        <w:pStyle w:val="Normal"/>
        <w:jc w:val="both"/>
        <w:rPr/>
      </w:pPr>
      <w:r>
        <w:rPr/>
        <w:t xml:space="preserve">Fentiek mellett rendszeresek az önkormányzati beszámolók, melyeken a rendőrség képviselője minden alkalommal részt vesz. </w:t>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r>
    </w:p>
    <w:p>
      <w:pPr>
        <w:pStyle w:val="Normal"/>
        <w:autoSpaceDE w:val="false"/>
        <w:jc w:val="both"/>
        <w:rPr/>
      </w:pPr>
      <w:r>
        <w:rPr/>
      </w:r>
    </w:p>
    <w:p>
      <w:pPr>
        <w:pStyle w:val="TextBodyIndent"/>
        <w:spacing w:before="0" w:after="0"/>
        <w:ind w:left="0" w:hanging="0"/>
        <w:jc w:val="both"/>
        <w:rPr>
          <w:b/>
          <w:b/>
          <w:szCs w:val="24"/>
        </w:rPr>
      </w:pPr>
      <w:r>
        <w:rPr>
          <w:b/>
          <w:szCs w:val="24"/>
        </w:rPr>
        <w:t>4. Lenti Rendőrkapitányság</w:t>
      </w:r>
    </w:p>
    <w:p>
      <w:pPr>
        <w:pStyle w:val="TextBodyIndent"/>
        <w:spacing w:before="0" w:after="0"/>
        <w:ind w:left="0" w:hanging="0"/>
        <w:jc w:val="both"/>
        <w:rPr>
          <w:b/>
          <w:b/>
          <w:szCs w:val="24"/>
        </w:rPr>
      </w:pPr>
      <w:r>
        <w:rPr>
          <w:b/>
          <w:szCs w:val="24"/>
        </w:rPr>
      </w:r>
    </w:p>
    <w:p>
      <w:pPr>
        <w:pStyle w:val="TextBodyIndent"/>
        <w:spacing w:before="0" w:after="0"/>
        <w:ind w:left="0" w:hanging="0"/>
        <w:jc w:val="both"/>
        <w:rPr>
          <w:szCs w:val="24"/>
        </w:rPr>
      </w:pPr>
      <w:r>
        <w:rPr>
          <w:szCs w:val="24"/>
        </w:rPr>
      </w:r>
    </w:p>
    <w:p>
      <w:pPr>
        <w:pStyle w:val="Normal"/>
        <w:jc w:val="both"/>
        <w:rPr/>
      </w:pPr>
      <w:r>
        <w:rPr/>
        <w:t xml:space="preserve">A Lenti Rendőrkapitányság illetékességi területéhez egy város és ötven község tartozik. </w:t>
      </w:r>
      <w:r>
        <w:rPr>
          <w:szCs w:val="24"/>
        </w:rPr>
        <w:t>A Rendőrkapitányság 51 településén a kapcsolattartásért elsősorban a körzeti megbízottak felelősek. Ők szinte naponta találkoznak a polgármesterekkel, jegyzőkkel. Rendszeresen részt vesznek a közmeghallgatásokon, falugyűléseken, egyéb települési fórumokon és az osztályvezető jelenlétében évente beszámolnak a területük közbiztonsági helyzetéről, az elvégzett munkáról.</w:t>
      </w:r>
    </w:p>
    <w:p>
      <w:pPr>
        <w:pStyle w:val="Normal"/>
        <w:jc w:val="both"/>
        <w:rPr>
          <w:szCs w:val="24"/>
        </w:rPr>
      </w:pPr>
      <w:r>
        <w:rPr>
          <w:szCs w:val="24"/>
        </w:rPr>
      </w:r>
    </w:p>
    <w:p>
      <w:pPr>
        <w:pStyle w:val="Normal"/>
        <w:jc w:val="both"/>
        <w:rPr>
          <w:szCs w:val="24"/>
        </w:rPr>
      </w:pPr>
      <w:r>
        <w:rPr>
          <w:szCs w:val="24"/>
        </w:rPr>
        <w:t xml:space="preserve">A kapitányságvezető évente beszámol a város Képviselőtestülete, a Kistérségi Társulási Tanács előtt, illetve Lenti Város polgármesterével havonta, a többi település vezetőjével, illetve jegyzőjével pedig szükség szerint személyesen is egyeztet. A Kistérségi Társulási Tanács ülésein a Rendőrkapitányság vezetése legalább negyedévente képviselteti magát. </w:t>
      </w:r>
    </w:p>
    <w:p>
      <w:pPr>
        <w:pStyle w:val="Normal"/>
        <w:jc w:val="both"/>
        <w:rPr>
          <w:szCs w:val="24"/>
        </w:rPr>
      </w:pPr>
      <w:r>
        <w:rPr>
          <w:szCs w:val="24"/>
        </w:rPr>
      </w:r>
    </w:p>
    <w:p>
      <w:pPr>
        <w:pStyle w:val="Normal"/>
        <w:jc w:val="both"/>
        <w:rPr/>
      </w:pPr>
      <w:r>
        <w:rPr>
          <w:szCs w:val="24"/>
        </w:rPr>
        <w:t xml:space="preserve">Az önkormányzatok intézményei által szervezett rendezvények vendégeként rendszeresen jelen vannak bűn- és baleset-megelőzési, valamint áldozatvédelmi programokkal, kutyás és technikai bemutatókkal. Bűnmegelőzési főelőadójuk napi kapcsolatban áll a jelzőrendszer tagjaival, köztük a jegyzőkkel is. A Rendőrkapitányság munkatársai részt vesznek a jegyzők által kezdeményezett különböző helyszínbejárásokon és szakértői egyeztetéseken is. </w:t>
      </w:r>
    </w:p>
    <w:p>
      <w:pPr>
        <w:pStyle w:val="Normal"/>
        <w:jc w:val="both"/>
        <w:rPr>
          <w:szCs w:val="24"/>
        </w:rPr>
      </w:pPr>
      <w:r>
        <w:rPr>
          <w:szCs w:val="24"/>
        </w:rPr>
      </w:r>
    </w:p>
    <w:p>
      <w:pPr>
        <w:pStyle w:val="Normal"/>
        <w:jc w:val="both"/>
        <w:rPr>
          <w:szCs w:val="24"/>
        </w:rPr>
      </w:pPr>
      <w:r>
        <w:rPr>
          <w:szCs w:val="24"/>
        </w:rPr>
        <w:t xml:space="preserve">A Rendőrkapitányság a működési területén működő hat kisebbségi önkormányzattal az év elején megújította együttműködését. Velük a kapcsolattartás szintén rendszeres, rendezvényeiken jelen vannak, az együttműködést évente értékelik </w:t>
      </w:r>
    </w:p>
    <w:p>
      <w:pPr>
        <w:pStyle w:val="Normal"/>
        <w:jc w:val="both"/>
        <w:rPr>
          <w:szCs w:val="24"/>
        </w:rPr>
      </w:pPr>
      <w:r>
        <w:rPr>
          <w:szCs w:val="24"/>
        </w:rPr>
      </w:r>
    </w:p>
    <w:p>
      <w:pPr>
        <w:pStyle w:val="Normal"/>
        <w:jc w:val="both"/>
        <w:rPr/>
      </w:pPr>
      <w:r>
        <w:rPr/>
        <w:t xml:space="preserve">Zalaegerszeg, 2012. március 2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136" w:hanging="0"/>
        <w:jc w:val="center"/>
        <w:rPr>
          <w:b/>
          <w:b/>
        </w:rPr>
      </w:pPr>
      <w:r>
        <w:rPr>
          <w:b/>
        </w:rPr>
        <w:t>Határozati javaslat</w:t>
      </w:r>
    </w:p>
    <w:p>
      <w:pPr>
        <w:pStyle w:val="Normal"/>
        <w:ind w:left="567" w:right="567" w:hanging="0"/>
        <w:jc w:val="center"/>
        <w:rPr>
          <w:b/>
          <w:b/>
        </w:rPr>
      </w:pPr>
      <w:r>
        <w:rPr>
          <w:b/>
        </w:rPr>
      </w:r>
    </w:p>
    <w:p>
      <w:pPr>
        <w:pStyle w:val="TextBody"/>
        <w:tabs>
          <w:tab w:val="clear" w:pos="708"/>
          <w:tab w:val="center" w:pos="6840" w:leader="none"/>
        </w:tabs>
        <w:ind w:right="22" w:hanging="0"/>
        <w:rPr>
          <w:bCs/>
        </w:rPr>
      </w:pPr>
      <w:r>
        <w:rPr>
          <w:bCs/>
        </w:rPr>
        <w:t>A Zala Megyei Közgyűlés a Zala megye közbiztonságának helyzetéről, a közbiztonság érdekében tett intézkedésekről, feladatokról szóló beszámolót tudomásul veszi.</w:t>
      </w:r>
    </w:p>
    <w:p>
      <w:pPr>
        <w:pStyle w:val="TextBody"/>
        <w:tabs>
          <w:tab w:val="clear" w:pos="708"/>
          <w:tab w:val="center" w:pos="6840" w:leader="none"/>
        </w:tabs>
        <w:ind w:right="22" w:hanging="0"/>
        <w:rPr>
          <w:bCs/>
        </w:rPr>
      </w:pPr>
      <w:r>
        <w:rPr>
          <w:bCs/>
        </w:rPr>
      </w:r>
    </w:p>
    <w:p>
      <w:pPr>
        <w:pStyle w:val="TextBody"/>
        <w:tabs>
          <w:tab w:val="clear" w:pos="708"/>
          <w:tab w:val="center" w:pos="6840" w:leader="none"/>
        </w:tabs>
        <w:ind w:right="22" w:hanging="0"/>
        <w:rPr/>
      </w:pPr>
      <w:r>
        <w:rPr>
          <w:bCs/>
          <w:u w:val="single"/>
        </w:rPr>
        <w:t>Határidő</w:t>
      </w:r>
      <w:r>
        <w:rPr>
          <w:bCs/>
        </w:rPr>
        <w:t>: azonnal</w:t>
      </w:r>
    </w:p>
    <w:p>
      <w:pPr>
        <w:pStyle w:val="TextBody"/>
        <w:tabs>
          <w:tab w:val="clear" w:pos="708"/>
          <w:tab w:val="center" w:pos="6840" w:leader="none"/>
        </w:tabs>
        <w:ind w:right="22" w:hanging="0"/>
        <w:rPr/>
      </w:pPr>
      <w:r>
        <w:rPr>
          <w:bCs/>
          <w:u w:val="single"/>
        </w:rPr>
        <w:t>Felelős</w:t>
      </w:r>
      <w:r>
        <w:rPr>
          <w:bCs/>
        </w:rPr>
        <w:t>:   Manninger Jenő, a közgyűlés elnöke</w:t>
      </w:r>
    </w:p>
    <w:p>
      <w:pPr>
        <w:pStyle w:val="Normal"/>
        <w:jc w:val="both"/>
        <w:rPr>
          <w:bCs/>
        </w:rPr>
      </w:pPr>
      <w:r>
        <w:rPr>
          <w:bCs/>
        </w:rPr>
      </w:r>
    </w:p>
    <w:sectPr>
      <w:headerReference w:type="default" r:id="rId6"/>
      <w:headerReference w:type="first" r:id="rId7"/>
      <w:type w:val="nextPage"/>
      <w:pgSz w:w="11906" w:h="16838"/>
      <w:pgMar w:left="1418" w:right="1418"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atang">
    <w:altName w:val="바탕"/>
    <w:charset w:val="81"/>
    <w:family w:val="roman"/>
    <w:pitch w:val="variable"/>
  </w:font>
  <w:font w:name="Tahoma">
    <w:charset w:val="ee"/>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i/>
      <w:sz w:val="2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atang;바탕" w:hAnsi="Batang;바탕" w:eastAsia="Batang;바탕" w:cs="Batang;바탕"/>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bCs/>
    </w:rPr>
  </w:style>
  <w:style w:type="character" w:styleId="FootnoteCharacters">
    <w:name w:val="Footnote Characters"/>
    <w:qFormat/>
    <w:rPr>
      <w:vertAlign w:val="superscript"/>
    </w:rPr>
  </w:style>
  <w:style w:type="character" w:styleId="Appleconvertedspace">
    <w:name w:val="apple-converted-space"/>
    <w:basedOn w:val="Bekezdsalapbettpusa"/>
    <w:qFormat/>
    <w:rPr/>
  </w:style>
  <w:style w:type="character" w:styleId="SzvegtrzsChar">
    <w:name w:val="Szövegtörzs Char"/>
    <w:qFormat/>
    <w:rPr>
      <w:sz w:val="24"/>
      <w:szCs w:val="17"/>
    </w:rPr>
  </w:style>
  <w:style w:type="character" w:styleId="LlbChar">
    <w:name w:val="Élőláb Char"/>
    <w:qFormat/>
    <w:rPr>
      <w:sz w:val="24"/>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
    <w:name w:val=" Char Char Char1 Char Char"/>
    <w:basedOn w:val="Normal"/>
    <w:qFormat/>
    <w:pPr/>
    <w:rPr>
      <w:szCs w:val="24"/>
      <w:lang w:val="pl-PL"/>
    </w:rPr>
  </w:style>
  <w:style w:type="paragraph" w:styleId="Szvegtrzs21">
    <w:name w:val="Szövegtörzs 21"/>
    <w:basedOn w:val="Normal"/>
    <w:qFormat/>
    <w:pPr>
      <w:suppressAutoHyphens w:val="true"/>
    </w:pPr>
    <w:rPr>
      <w:i/>
      <w:sz w:val="28"/>
    </w:rPr>
  </w:style>
  <w:style w:type="paragraph" w:styleId="Char1CharCharCharCharChar">
    <w:name w:val="Char1 Char Char Char Char Char"/>
    <w:basedOn w:val="Normal"/>
    <w:qFormat/>
    <w:pPr>
      <w:suppressAutoHyphens w:val="true"/>
      <w:spacing w:lineRule="exact" w:line="240" w:before="0" w:after="160"/>
      <w:jc w:val="both"/>
    </w:pPr>
    <w:rPr>
      <w:lang w:val="en-US"/>
    </w:rPr>
  </w:style>
  <w:style w:type="paragraph" w:styleId="11utastspontok">
    <w:name w:val="11utasítás pontok"/>
    <w:basedOn w:val="Normal"/>
    <w:qFormat/>
    <w:pPr>
      <w:tabs>
        <w:tab w:val="clear" w:pos="708"/>
        <w:tab w:val="left" w:pos="360" w:leader="none"/>
      </w:tabs>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jc w:val="both"/>
      <w:textAlignment w:val="baseline"/>
    </w:pPr>
    <w:rPr>
      <w:u w:val="single"/>
    </w:rPr>
  </w:style>
  <w:style w:type="paragraph" w:styleId="CharCharCharChar1CharCharCharCharCharCharCharCharCharCharCharChar">
    <w:name w:val="Char Char Char Char1 Char Char Char Char Char Char Char Char Char Char Char Char"/>
    <w:basedOn w:val="Normal"/>
    <w:qFormat/>
    <w:pPr>
      <w:spacing w:lineRule="exact" w:line="240" w:before="0" w:after="160"/>
      <w:jc w:val="center"/>
    </w:pPr>
    <w:rPr>
      <w:rFonts w:ascii="Tahoma" w:hAnsi="Tahoma" w:cs="Tahoma"/>
      <w:sz w:val="20"/>
      <w:lang w:val="en-US"/>
    </w:rPr>
  </w:style>
  <w:style w:type="paragraph" w:styleId="CharCharChar">
    <w:name w:val=" Char Char Char"/>
    <w:basedOn w:val="Normal"/>
    <w:qFormat/>
    <w:pPr>
      <w:suppressAutoHyphens w:val="true"/>
    </w:pPr>
    <w:rPr>
      <w:szCs w:val="24"/>
      <w:lang w:val="pl-PL"/>
    </w:rPr>
  </w:style>
  <w:style w:type="paragraph" w:styleId="Szvegtrzs31">
    <w:name w:val="Szövegtörzs 31"/>
    <w:basedOn w:val="Normal"/>
    <w:qFormat/>
    <w:pPr>
      <w:suppressAutoHyphens w:val="true"/>
      <w:jc w:val="both"/>
    </w:pPr>
    <w:rPr>
      <w:color w:val="0000FF"/>
      <w:szCs w:val="24"/>
    </w:rPr>
  </w:style>
  <w:style w:type="paragraph" w:styleId="CharCharChar1CharCharCharCharChar">
    <w:name w:val=" Char Char Char1 Char Char Char Char Char"/>
    <w:basedOn w:val="Normal"/>
    <w:qFormat/>
    <w:pPr/>
    <w:rPr>
      <w:szCs w:val="24"/>
      <w:lang w:val="pl-PL"/>
    </w:rPr>
  </w:style>
  <w:style w:type="paragraph" w:styleId="CharChar">
    <w:name w:val=" Char Char"/>
    <w:basedOn w:val="Normal"/>
    <w:next w:val="Normal"/>
    <w:qFormat/>
    <w:pPr>
      <w:spacing w:lineRule="exact" w:line="240" w:before="0" w:after="160"/>
    </w:pPr>
    <w:rPr>
      <w:rFonts w:ascii="Tahoma" w:hAnsi="Tahoma" w:cs="Tahoma"/>
      <w:lang w:val="en-US"/>
    </w:rPr>
  </w:style>
  <w:style w:type="paragraph" w:styleId="CharCharChar1CharCharCharCharCharCharCharCharChar">
    <w:name w:val=" Char Char Char1 Char Char Char Char Char Char Char Char Char"/>
    <w:basedOn w:val="Normal"/>
    <w:qFormat/>
    <w:pPr/>
    <w:rPr>
      <w:szCs w:val="24"/>
      <w:lang w:val="pl-PL"/>
    </w:rPr>
  </w:style>
  <w:style w:type="paragraph" w:styleId="Footnote">
    <w:name w:val="Footnote Text"/>
    <w:basedOn w:val="Normal"/>
    <w:pPr/>
    <w:rPr>
      <w:sz w:val="20"/>
    </w:rPr>
  </w:style>
  <w:style w:type="paragraph" w:styleId="Felsorols">
    <w:name w:val="Felsorolás"/>
    <w:basedOn w:val="Normal"/>
    <w:qFormat/>
    <w:pPr>
      <w:ind w:right="-110" w:hanging="0"/>
      <w:jc w:val="both"/>
    </w:pPr>
    <w:rPr>
      <w:szCs w:val="24"/>
    </w:rPr>
  </w:style>
  <w:style w:type="paragraph" w:styleId="NormlWeb">
    <w:name w:val="Normál (Web)"/>
    <w:basedOn w:val="Normal"/>
    <w:qFormat/>
    <w:pPr>
      <w:spacing w:before="280" w:after="280"/>
    </w:pPr>
    <w:rPr>
      <w:color w:val="000000"/>
      <w:sz w:val="22"/>
      <w:szCs w:val="21"/>
    </w:rPr>
  </w:style>
  <w:style w:type="paragraph" w:styleId="CharChar1">
    <w:name w:val=" Char Char1"/>
    <w:basedOn w:val="Normal"/>
    <w:qFormat/>
    <w:pPr/>
    <w:rPr>
      <w:szCs w:val="24"/>
      <w:lang w:val="pl-PL"/>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8:35:00Z</dcterms:created>
  <dc:creator>ZMRFK</dc:creator>
  <dc:description/>
  <cp:keywords/>
  <dc:language>en-US</dc:language>
  <cp:lastModifiedBy>Margit Simonné Nagy</cp:lastModifiedBy>
  <cp:lastPrinted>2012-03-23T15:15:00Z</cp:lastPrinted>
  <dcterms:modified xsi:type="dcterms:W3CDTF">2012-04-06T08:45:00Z</dcterms:modified>
  <cp:revision>3</cp:revision>
  <dc:subject/>
  <dc:title> </dc:title>
</cp:coreProperties>
</file>