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right="567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8. sz. napirend</w:t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94760" cy="1143000"/>
            <wp:effectExtent l="0" t="0" r="0" b="0"/>
            <wp:docPr id="1" name="Kép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757" w:leader="none"/>
        </w:tabs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7360" cy="304165"/>
            <wp:effectExtent l="0" t="0" r="0" b="0"/>
            <wp:docPr id="2" name="Kép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9" r="-21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ala Megyei Közgyűlés 2012. április 13-i ülésére</w:t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560" w:right="567" w:hanging="851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Tárgy: 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Rendelet-tervezet a Zala Megyei Közgyűlés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gyes rendeleteinek módosításáról</w:t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ind w:left="709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z előterjesztést készítette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dr. Németh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709" w:right="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709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Megtárgyalta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Jogi és Ügyrend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ind w:left="709" w:right="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ind w:left="709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örvényességi észrevétel: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incs Dr. Györke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ind w:left="709" w:right="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őterjesztő:</w:t>
        <w:tab/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a közgyűlés elnök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712210" cy="137160"/>
            <wp:effectExtent l="0" t="0" r="0" b="0"/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özgyűlés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2. április 15. napján lép hatályba a szabálysértésekről, a szabálysértési eljárásról és a szabálysértési nyilvántartási rendszerről szóló 2012. évi II. törvény, amely hatályon kívül helyezi a jelenleg hatályos, a szabálysértésekről szóló 1999. évi LXIX. törvényt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gyarországon egyedülállóan magas a szabálysértési hatóságként eljáró szervek száma. Az általános hatáskörű jegyzőn kívül 11 közigazgatási szervnek, valamint a helyi bíróságnak van hatásköre szabálysértési eljárás lefolytatására. Ehhez járul még a helyszíni bírság kiszabására feljogosított szervek - részben eltérő - köre, valamint az is, hogy ugyanazon szabálysértés miatt akár több hatóság is eljárhat, illetve jogosult helyszíni bírság kiszabására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kintettel arra, hogy az új törvényi szabályozás egyik fő célja a szabálysértési eljárások gyorsabb és eredményesebb lefolytatása, a törvény átalakítja az eljáró hatóságok körét. Eszerint a jegyző általános szabálysértési hatósági jogköre megszűnik, és az általános szabálysértési hatóság a fővárosi, megyei kormányhivatal lesz. Eljár még a szabálysértést meghatározó jogszabály által a hatáskörébe utalt szabálysértés miatt szabálysértési hatóság jogkörében a rendőrség, illetve a Nemzeti Adó- és Vámhivatal vámszerve. A szabálysértési elzárással is büntethető szabálysértések miatt a helyi bíróság jár e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2012. évi II. törvény 254. § (2) bekezdése szerint az önkormányzatok 2012. május 31-ig kötelesek hatályon kívül helyezni az önkormányzati rendeletekben meghatározott szabálysértési rendelkezéseket. A Zala Megyei Közgyűlés kettő rendeletében határozott meg szabálysértési rendelkezéseket, ezek a következők:</w:t>
      </w:r>
    </w:p>
    <w:p>
      <w:pPr>
        <w:pStyle w:val="Nincstrkz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 megye címerének és zászlajának alkotásáról, azok használatának szabályozásáról szóló 1/1991. (II. 2.) sz. rendelete,</w:t>
      </w:r>
    </w:p>
    <w:p>
      <w:pPr>
        <w:pStyle w:val="Nincstrkz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ményseprő-ipari közszolgáltatások kötelező igénybevételéről szóló 16/2000. (XI. 17.) KR. számú rendelete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új jogszabályi környezetre tekintettel szükséges hatályon kívül helyezni az önkormányzati rendeletekben meghatározott szabálysértési rendelkezéseke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jogalkotásról szóló 2010. évi CXXX. törvény (a továbbiakban: Jat.) 17.§ (1) bekezdése szerint a jogszabály előkészítője előzetes hatásvizsgálat elvégzésével felméri a szabályozás várható következményeit. Az előzetes hatásvizsgálat eredményéről a közgyűlést tájékoztatni kell. A Jat. előírásainak megfelelően a jogszabály előkészítője elvégezte az előzetes hatásvizsgálatot, melyet az alábbiakban mutatok be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ogalkotásról szóló 2010. évi CXXX. törvény 17.§ (1) bekezdése alapjá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ársadalmi-gazdasági hatás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A szabálysértési eljárások lefolytatása hatékonyabb, gyorsabb és költségkímélőbb les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öltségvetési hatása, környezeti, egészségi következményei, adminisztratív terheket befolyásoló hatása: </w:t>
      </w:r>
      <w:r>
        <w:rPr>
          <w:rFonts w:cs="Times New Roman" w:ascii="Times New Roman" w:hAnsi="Times New Roman"/>
          <w:i/>
          <w:sz w:val="24"/>
          <w:szCs w:val="24"/>
        </w:rPr>
        <w:t>Ninc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rendelet megalkotásának szükségessége: </w:t>
      </w:r>
      <w:r>
        <w:rPr>
          <w:rFonts w:cs="Times New Roman" w:ascii="Times New Roman" w:hAnsi="Times New Roman"/>
          <w:i/>
          <w:sz w:val="24"/>
          <w:szCs w:val="24"/>
        </w:rPr>
        <w:t>Magasabb szintű jogszabállyal az összhang megteremtés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rendelet megalkotása elmaradása esetén várható következmények: </w:t>
      </w:r>
      <w:r>
        <w:rPr>
          <w:rFonts w:cs="Times New Roman" w:ascii="Times New Roman" w:hAnsi="Times New Roman"/>
          <w:i/>
          <w:sz w:val="24"/>
          <w:szCs w:val="24"/>
        </w:rPr>
        <w:t>Törvényességi felhívá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rendelet alkalmazásához szükséges személyi, szervezeti, tárgyi és pénzügyi feltételek: </w:t>
      </w:r>
      <w:r>
        <w:rPr>
          <w:rFonts w:cs="Times New Roman" w:ascii="Times New Roman" w:hAnsi="Times New Roman"/>
          <w:i/>
          <w:sz w:val="24"/>
          <w:szCs w:val="24"/>
        </w:rPr>
        <w:t>biztosította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ntiekre tekintettel kérem a tisztelt közgyűlést a rendelet-tervezet elfogadására.</w: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 Zala Megyei Közgyűlés …/2012. (IV. ...) ÖR számú önkormányzati rendele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Zala Megyei Közgyűlés egyes rendeleteinek módosításáró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Megyei Közgyűlés a helyi önkormányzatokról szóló 1990. évi LXV. törvény 16. § (1) bekezdésében</w:t>
      </w:r>
      <w:r>
        <w:rPr>
          <w:rFonts w:cs="Times New Roman" w:ascii="Times New Roman" w:hAnsi="Times New Roman"/>
          <w:bCs/>
          <w:sz w:val="24"/>
          <w:szCs w:val="24"/>
        </w:rPr>
        <w:t xml:space="preserve"> és a 16/2000. (XI. 17.) KR rendelet tekintetében az egyes helyi közszolgáltatások kötelező igénybevételéről szóló 1995. évi XLII. törvény 2.§-ban kapott felhatalmazás alapján </w:t>
      </w:r>
      <w:r>
        <w:rPr>
          <w:rFonts w:cs="Times New Roman" w:ascii="Times New Roman" w:hAnsi="Times New Roman"/>
          <w:sz w:val="24"/>
          <w:szCs w:val="24"/>
        </w:rPr>
        <w:t>az alábbi rendeletet alkot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§ Hatályát veszti a Zala megye címerének és zászlajának alkotásáról, azok használatának szabályozásáról szóló 1/1991. (II. 2.) sz. rendelete 11.§-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§ Hatályát veszti a kéményseprő-ipari közszolgáltatások kötelező igénybevételéről szóló 16/2000. (XI. 17.) KR. számú rendelete 8.§-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§ E rendelet a szabálysértésekről, a szabálysértési eljárásról és a szabálysértési nyilvántartási rendszerről szóló 2012. évi II. törvény hatályba lépését követő 10. napon lép hatályba, és a hatályba lépését követő napon hatályát vesz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Dr. Mester László </w:t>
        <w:tab/>
        <w:tab/>
        <w:tab/>
        <w:tab/>
        <w:tab/>
        <w:tab/>
        <w:t xml:space="preserve">   Manninger Jenő </w:t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megyei főjegyző                                                              megyei közgyűlés elnök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NDOKOLÁ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2.§-okho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ár kihirdetett, de hatályba még nem lépett, a szabálysértésekről, a szabálysértési eljárásról és a szabálysértési nyilvántartási rendszerről szóló 2012. évi II. törvény 254. § (2) bekezdése szerint az önkormányzatok 2012. május 31-ig kötelesek hatályon kívül helyezni az önkormányzati rendeletekben meghatározott szabálysértési rendelkezéseke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§-hoz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atályba léptető és deregulációs rendelkezést tartalmaz. A szabálysértésekről, a szabálysértési eljárásról és a szabálysértési nyilvántartási rendszerről szóló 2012. évi II. törvény 2012. április 15-én lép hatályba. Tekintettel arra, hogy a közgyűlés a rendelet-módosításról a törvényi felhatalmazás hatályba lépését megelőzően dönt, ezért az önkormányzati rendelet hatályba lépését a felhatalmazó jogszabály hatályba lépésétől szükséges függővé tenni.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ekChar">
    <w:name w:val="bek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SzvegtrzsbehzssalChar">
    <w:name w:val="Szövegtörzs behúzással Char"/>
    <w:basedOn w:val="Bekezdsalapbettpusa"/>
    <w:qFormat/>
    <w:rPr/>
  </w:style>
  <w:style w:type="character" w:styleId="BekezdsCharChar">
    <w:name w:val="Bekezdés Cha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ekezdsszmozottCharChar">
    <w:name w:val="Bekezdés számozott Cha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ragrafuscmChar">
    <w:name w:val="Paragrafuscím Char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Bek">
    <w:name w:val="bek"/>
    <w:basedOn w:val="Normal"/>
    <w:qFormat/>
    <w:pPr>
      <w:keepLines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ragrafus">
    <w:name w:val="paragrafus"/>
    <w:basedOn w:val="Normal"/>
    <w:qFormat/>
    <w:pPr>
      <w:keepNext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usnv">
    <w:name w:val="Paragrafusnév"/>
    <w:basedOn w:val="Normal"/>
    <w:qFormat/>
    <w:pPr>
      <w:keepNext w:val="true"/>
      <w:autoSpaceDE w:val="false"/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Mellkletszm">
    <w:name w:val="mellékletszám"/>
    <w:basedOn w:val="Normal"/>
    <w:qFormat/>
    <w:pPr>
      <w:keepNext w:val="true"/>
      <w:pageBreakBefore/>
      <w:autoSpaceDE w:val="false"/>
      <w:spacing w:lineRule="auto" w:line="240" w:before="0" w:after="24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Calibri" w:cs="Symbol"/>
      <w:color w:val="000000"/>
      <w:sz w:val="24"/>
      <w:szCs w:val="24"/>
      <w:lang w:val="hu-HU" w:bidi="ar-SA" w:eastAsia="zh-CN"/>
    </w:rPr>
  </w:style>
  <w:style w:type="paragraph" w:styleId="Bekezds">
    <w:name w:val="Bekezdés"/>
    <w:basedOn w:val="Normal"/>
    <w:qFormat/>
    <w:pPr>
      <w:autoSpaceDE w:val="false"/>
      <w:spacing w:lineRule="auto" w:line="240" w:before="18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kezdsszmozott">
    <w:name w:val="Bekezdés számozott"/>
    <w:basedOn w:val="Bekezds"/>
    <w:qFormat/>
    <w:pPr>
      <w:ind w:left="425" w:hanging="425"/>
    </w:pPr>
    <w:rPr/>
  </w:style>
  <w:style w:type="paragraph" w:styleId="Albekezdsszmozott">
    <w:name w:val="Albekezdés számozott"/>
    <w:basedOn w:val="Normal"/>
    <w:qFormat/>
    <w:pPr>
      <w:autoSpaceDE w:val="false"/>
      <w:spacing w:lineRule="auto" w:line="240" w:before="180" w:after="0"/>
      <w:ind w:left="850" w:hanging="425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ragrafuscm">
    <w:name w:val="Paragrafuscím"/>
    <w:basedOn w:val="Normal"/>
    <w:next w:val="Paragrafus1"/>
    <w:qFormat/>
    <w:pPr>
      <w:keepNext w:val="true"/>
      <w:autoSpaceDE w:val="false"/>
      <w:spacing w:lineRule="auto" w:line="240" w:before="240" w:after="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Paragrafus1">
    <w:name w:val="Paragrafus"/>
    <w:basedOn w:val="Normal"/>
    <w:qFormat/>
    <w:pPr>
      <w:keepNext w:val="true"/>
      <w:autoSpaceDE w:val="false"/>
      <w:spacing w:lineRule="auto" w:line="240" w:before="240" w:after="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Felsorolslezrsor">
    <w:name w:val="Felsorolás lezáró sor"/>
    <w:basedOn w:val="Normal"/>
    <w:qFormat/>
    <w:pPr>
      <w:autoSpaceDE w:val="false"/>
      <w:spacing w:lineRule="auto" w:line="240" w:before="0" w:after="0"/>
      <w:ind w:left="425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2:27:00Z</dcterms:created>
  <dc:creator>Dr. Németh Gyöngyi</dc:creator>
  <dc:description/>
  <cp:keywords/>
  <dc:language>en-US</dc:language>
  <cp:lastModifiedBy>Judit Porkoláb</cp:lastModifiedBy>
  <cp:lastPrinted>2012-04-02T08:49:00Z</cp:lastPrinted>
  <dcterms:modified xsi:type="dcterms:W3CDTF">2012-04-05T11:36:00Z</dcterms:modified>
  <cp:revision>3</cp:revision>
  <dc:subject/>
  <dc:title/>
</cp:coreProperties>
</file>