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6"/>
        </w:rPr>
        <w:t>a Zala Megyei Közgyűlés 2012. április 13-i ülésére</w:t>
      </w:r>
    </w:p>
    <w:p>
      <w:pPr>
        <w:pStyle w:val="Normal"/>
        <w:ind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134" w:right="567" w:hanging="932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Tárgy: </w:t>
      </w:r>
      <w:r>
        <w:rPr>
          <w:sz w:val="26"/>
          <w:szCs w:val="26"/>
        </w:rPr>
        <w:t>Támogatás igénylése a megyei önkormányzatok részére elkülönített tartalékalapból</w:t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142" w:right="72" w:hanging="0"/>
        <w:rPr>
          <w:sz w:val="26"/>
          <w:szCs w:val="26"/>
        </w:rPr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>Hellerné Vizsy Rita gazdasági 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142" w:right="567" w:hanging="0"/>
        <w:rPr/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ab/>
        <w:tab/>
        <w:t xml:space="preserve">    Pénzüg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7016" w:leader="none"/>
        </w:tabs>
        <w:ind w:left="142" w:righ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Törvényességi észrevétel:</w:t>
      </w:r>
      <w:r>
        <w:rPr>
          <w:sz w:val="26"/>
          <w:szCs w:val="26"/>
        </w:rPr>
        <w:t xml:space="preserve">           nincs  Gyenesei Krisztina</w:t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sz w:val="26"/>
          <w:szCs w:val="26"/>
        </w:rPr>
        <w:tab/>
        <w:t>a közgyűlés elnöke</w:t>
      </w:r>
    </w:p>
    <w:p>
      <w:pPr>
        <w:pStyle w:val="Normal"/>
        <w:ind w:right="8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Köztársaság 2012. évi költségvetéséről szóló 2011. évi CLXXXVIII. törvény (továbbiakban: Költségvetési törvény) 6. számú melléklet 1.2 pontja lehetővé tette a megyei önkormányzatok számára támogatás igénylését a megyei önkormányzati tartalékból. A támogatás részletes igénylési feltételeit, döntési rendszerét, valamint a támogatás felhasználásának és elszámolásának részletes szabályait a Belügyminiszter 3/2012. (III. 1.) BM rendelete (továbbiakban: Rendelet)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ben biztosított megyei önkormányzati tartalékból az alábbi kötelezettségek teljesítésére igényelhető támogatá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működését súlyosan veszélyeztető, a kötelező feladatellátással kapcsolatos, 2011. évben keletkezett, 2012. évben esedékessé vált fizetési kötelezettségek teljesítésé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di kezelést igénylő, előre nem tervezhető fizetési kötelezettségek teljesítésére, vagy elmaradt bevételek pótlására, amelyek az önkormányzat kötelező feladatellátását akad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1. évben keletkezett és 2012-ben esedékessé vált kötelezettségei az alábbiak voltak: (</w:t>
      </w:r>
      <w:r>
        <w:rPr>
          <w:b/>
        </w:rPr>
        <w:t>7.401.327 Ft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11. december havi közüzemi díjak (áram-, gáz- vízdíj): 4.023.783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11. december havi telefon, internet és rendszerátalány díj: 1.585.921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2011. december havi egyéb számlák (postaktg. szemétszállítás, felvonó karbantartás, könyvvizsgálat): 428.623 Ft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11. december havi és 2011. IV. negyedévi adófizetési kötelezettség (áfa, cégautó, rehabilitációs hozzájárulás): 1.363.000 Ft</w:t>
      </w:r>
    </w:p>
    <w:p>
      <w:pPr>
        <w:pStyle w:val="Normal"/>
        <w:jc w:val="both"/>
        <w:rPr>
          <w:i/>
          <w:i/>
        </w:rPr>
      </w:pPr>
      <w:r>
        <w:rPr>
          <w:i/>
        </w:rPr>
        <w:t>Területfejlesztési Tanács megszűnésével kapcsolatos kifizetések (</w:t>
      </w:r>
      <w:r>
        <w:rPr>
          <w:b/>
          <w:i/>
        </w:rPr>
        <w:t>6.906.492 Ft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Balaton Fejlesztési Tanács tagdíj: 285.000 Ft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Számviteli szolgáltatás: 60.000 Ft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2 fő munkaviszonyának megszűntetésével kapcsolatos kifizetések: 6.561.492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maradt bevétel a Keszthelyi Mozgás Házával kapcsolatos </w:t>
      </w:r>
      <w:r>
        <w:rPr>
          <w:b/>
        </w:rPr>
        <w:t>5.000 e Ft</w:t>
      </w:r>
      <w:r>
        <w:rPr/>
        <w:t xml:space="preserve"> ingatlanértékesítés, amely az elkerülő vagyon részét képezi.</w:t>
      </w:r>
    </w:p>
    <w:p>
      <w:pPr>
        <w:pStyle w:val="Normal"/>
        <w:jc w:val="both"/>
        <w:rPr/>
      </w:pPr>
      <w:r>
        <w:rPr/>
        <w:t>Az önkormányzat 2012. évi saját bevételei minimálisak (960 e Ft), hiszen a vagyon, amelyből bérleti díjak származtak a megyei önkormányzatok konszolidációja következtében állami tulajdonba kerültek. 2011-ben ezen a jogcímen 33.975 e Ft realizálódott.</w:t>
      </w:r>
    </w:p>
    <w:p>
      <w:pPr>
        <w:pStyle w:val="Normal"/>
        <w:jc w:val="both"/>
        <w:rPr/>
      </w:pPr>
      <w:r>
        <w:rPr/>
        <w:t>Az államháztartásról szóló 2011. évi CXCV. törvény 79. § (2) bekezdése előírja, hogy a megyei önkormányzatok a Kincstárban kötelesek számlát vezetni, így kamatbevétellel sem számolhatunk, ami 2011. évben 85.786 e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ületfejlesztéssel és a területrendezéssel összefüggő egyes törvények módosításáról szóló 2011. évi CXCVIII. törvény 26. §-a rendelkezik arról, hogy 2012. január 1-től a megszűnő megyei területfejlesztési tanács jogutódja a területileg érintett megyei önkormányzat. Az e törvényben szereplő feladatok ellátására, különös tekintettel a megyei területfejlesztési koncepció és megyei területrendezési terv felülvizsgálatával, aktualizálásával kapcsolatos kiadásokra a Zala Megyei Önkormányzat számára </w:t>
      </w:r>
      <w:r>
        <w:rPr>
          <w:b/>
        </w:rPr>
        <w:t>25.000 e Ft</w:t>
      </w:r>
      <w:r>
        <w:rPr/>
        <w:t xml:space="preserve"> fedezet szükséges, mint elmaradt bevétel pótlása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Zala Megyei Önkormányzat megyei önkormányzati tartalékból származó támogatási igénye 44.308 e Ft, amely adódik egyrészt a 2011. évben keletkezett és 2012-ben esedékessé vált fizetési kötelezettségekből, a területfejlesztési törvényből adódó feladatokból és az 5.000 e Ft-os elmaradt ingatlanértékesítésből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/>
      </w:pPr>
      <w:r>
        <w:rPr>
          <w:b w:val="false"/>
          <w:lang w:val="hu-HU"/>
        </w:rPr>
        <w:t xml:space="preserve">A Magyarország gazdasági stabilitásáról szóló 2011. évi CXCIV. törvény értelmében az önkormányzat adósságot keletkeztető ügyletet </w:t>
      </w:r>
      <w:r>
        <w:rPr>
          <w:b w:val="false"/>
        </w:rPr>
        <w:t>csak a Kormány előzetes hozzájárulásával köthet</w:t>
      </w:r>
      <w:r>
        <w:rPr>
          <w:b w:val="false"/>
          <w:lang w:val="hu-HU"/>
        </w:rPr>
        <w:t xml:space="preserve"> az alábbi kivételekkel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lang w:val="hu-HU"/>
        </w:rPr>
        <w:t xml:space="preserve">uniós vagy más nemzetközi szervezettől megnyert pályázat önrészének és a támogatás előfinanszírozásának biztosítására szolgáló adósságot keletkeztető kötelezettségvállalására,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lang w:val="hu-HU"/>
        </w:rPr>
        <w:t xml:space="preserve">az adósságrendezési eljárás során a hitelezői egyezség megkötéséhez igénybe vett reorganizációs hitelre,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lang w:val="hu-HU"/>
        </w:rPr>
        <w:t xml:space="preserve">valamint likvid hitelre. </w:t>
      </w:r>
    </w:p>
    <w:p>
      <w:pPr>
        <w:pStyle w:val="Heading"/>
        <w:jc w:val="both"/>
        <w:rPr/>
      </w:pPr>
      <w:r>
        <w:rPr>
          <w:b w:val="false"/>
        </w:rPr>
        <w:t xml:space="preserve">A </w:t>
      </w:r>
      <w:r>
        <w:rPr>
          <w:b w:val="false"/>
          <w:lang w:val="hu-HU"/>
        </w:rPr>
        <w:t xml:space="preserve">megyei önkormányzatok konszolidációjáról, a megyei önkormányzati intézmények és a Fővárosi Önkormányzat egyes egészségügyi intézményeinek átvételéről szóló </w:t>
      </w:r>
      <w:r>
        <w:rPr>
          <w:b w:val="false"/>
        </w:rPr>
        <w:t xml:space="preserve">2011. évi CLIV. törvény </w:t>
      </w:r>
      <w:r>
        <w:rPr>
          <w:b w:val="false"/>
          <w:lang w:val="hu-HU"/>
        </w:rPr>
        <w:t>alapján</w:t>
      </w:r>
      <w:r>
        <w:rPr>
          <w:b w:val="false"/>
        </w:rPr>
        <w:t xml:space="preserve"> </w:t>
      </w:r>
      <w:r>
        <w:rPr>
          <w:b w:val="false"/>
          <w:lang w:val="hu-HU"/>
        </w:rPr>
        <w:t>a</w:t>
      </w:r>
      <w:r>
        <w:rPr>
          <w:b w:val="false"/>
        </w:rPr>
        <w:t>z állam</w:t>
      </w:r>
      <w:r>
        <w:rPr>
          <w:b w:val="false"/>
          <w:lang w:val="hu-HU"/>
        </w:rPr>
        <w:t xml:space="preserve"> </w:t>
      </w:r>
      <w:r>
        <w:rPr>
          <w:b w:val="false"/>
        </w:rPr>
        <w:t>átvállalta a megyei önkormányzat 2011. december 3</w:t>
      </w:r>
      <w:r>
        <w:rPr>
          <w:b w:val="false"/>
          <w:lang w:val="hu-HU"/>
        </w:rPr>
        <w:t>1</w:t>
      </w:r>
      <w:r>
        <w:rPr>
          <w:b w:val="false"/>
        </w:rPr>
        <w:t>-</w:t>
      </w:r>
      <w:r>
        <w:rPr>
          <w:b w:val="false"/>
          <w:lang w:val="hu-HU"/>
        </w:rPr>
        <w:t>é</w:t>
      </w:r>
      <w:r>
        <w:rPr>
          <w:b w:val="false"/>
        </w:rPr>
        <w:t>n fennálló adósságát és annak járulékait.</w:t>
      </w:r>
      <w:r>
        <w:rPr>
          <w:b w:val="false"/>
          <w:lang w:val="hu-HU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lang w:val="hu-HU"/>
        </w:rPr>
        <w:t>Így, a fentiekre való tekintettel a Zala Megyei Önkormányzat 2012. évi költségvetésében nem tervezett működési hiányt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 xml:space="preserve">A támogatást a Rendelet 4. § szerinti dokumentumok benyújtásával lehet igény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z igénybejelentéshez határozatban kell rendelkezni az alábbiakró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 támogatási igényt nyújt be a megyei önkormányzati tartalékból származó támogatás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lábbi nyilatkozatokat tes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lakosságszám és a körjegyzőségi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helyi adóbevételre vonatkozó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2012. évi költségvetési rendeletét 0 ezer forint összegű működési célú hiánnyal fogadta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Ötv. szabályai szerint kötelező könyvvizsgálatra kötelezett.</w:t>
      </w:r>
    </w:p>
    <w:p>
      <w:pPr>
        <w:pStyle w:val="Normal"/>
        <w:ind w:left="1440" w:hanging="0"/>
        <w:jc w:val="both"/>
        <w:rPr/>
      </w:pPr>
      <w:r>
        <w:rPr/>
        <w:t>Kötelező könyvvizsgálat esetén az önkormányzat 2011. évi zárszámadását a könyvvizsgáló elfogad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 jóváhagyását a megyei önkormányzati tartalékból származó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Közgyűlés a Magyarország 2012. évi központi költségvetéséről szóló 2011. évi CLXXXVIII. törvény 6. számú melléklet 1.2. pontja alapján (továbbiakban 6. számú melléklet) támogatási igényt nyújt be a megyei önkormányzati tartalékból származó támogat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Közgyűlés a megyei önkormányzati tartalékról, és az önhibájukon kívül hátrányos helyzetben lévő önkormányzatok 2012. évi támogatásának igényléséhez a fenti törvény alapján a következő nyilatkozatot tesz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yei önkormányzat esetében a lakosságszám és a körjegyzőségi feltétel nem relevá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yei önkormányzat esetében a helyi adóbevételre vonatkozó feltétel nem relevá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2012. évi költségvetési rendeletét 0 ezer forint összegű működési célú hiánnyal fogadta 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az Ötv. szabályai szerint kötelező könyvvizsgálatra kötelezett.</w:t>
      </w:r>
    </w:p>
    <w:p>
      <w:pPr>
        <w:pStyle w:val="Normal"/>
        <w:ind w:left="1134" w:hanging="0"/>
        <w:jc w:val="both"/>
        <w:rPr/>
      </w:pPr>
      <w:r>
        <w:rPr/>
        <w:t>Kötelező könyvvizsgálat esetén az önkormányzat 2011. évi zárszámadását a könyvvizsgáló elfogad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firstLine="993"/>
        <w:jc w:val="both"/>
        <w:rPr/>
      </w:pPr>
      <w:r>
        <w:rPr/>
        <w:t>Dr. Mester László főjegyző</w:t>
      </w:r>
    </w:p>
    <w:sectPr>
      <w:headerReference w:type="default" r:id="rId7"/>
      <w:type w:val="nextPage"/>
      <w:pgSz w:w="11906" w:h="16838"/>
      <w:pgMar w:left="1418" w:right="1418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6:00Z</dcterms:created>
  <dc:creator>madla</dc:creator>
  <dc:description/>
  <cp:keywords/>
  <dc:language>en-US</dc:language>
  <cp:lastModifiedBy>Judit Porkoláb</cp:lastModifiedBy>
  <cp:lastPrinted>2012-04-04T16:15:00Z</cp:lastPrinted>
  <dcterms:modified xsi:type="dcterms:W3CDTF">2012-04-05T13:24:00Z</dcterms:modified>
  <cp:revision>7</cp:revision>
  <dc:subject/>
  <dc:title/>
</cp:coreProperties>
</file>