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Zala Megyei Közgyűlés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…</w:t>
      </w:r>
      <w:r>
        <w:rPr>
          <w:sz w:val="26"/>
        </w:rPr>
        <w:t>../2012. (…...) ÖR számú rendelete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a Zala Megyei Önkormányzat </w:t>
      </w:r>
    </w:p>
    <w:p>
      <w:pPr>
        <w:pStyle w:val="Normal"/>
        <w:jc w:val="center"/>
        <w:rPr/>
      </w:pPr>
      <w:r>
        <w:rPr>
          <w:sz w:val="26"/>
        </w:rPr>
        <w:t>2011. évi gazdálkodásának zárszámadásáról, a pénzmaradvány megállapításáról</w:t>
      </w:r>
    </w:p>
    <w:p>
      <w:pPr>
        <w:pStyle w:val="Normal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RSZÁMADÁS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1) A Zala Megyei Közgyűlés (továbbiakban: Közgyűlés) a 2011. évi költségvetés végrehajtásáról szóló zárszámadását elfogadj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2) Az önkormányzat  2011. évi </w:t>
      </w:r>
      <w:r>
        <w:rPr>
          <w:sz w:val="24"/>
        </w:rPr>
        <w:t>költségvetési bevételei</w:t>
      </w:r>
      <w:r>
        <w:rPr>
          <w:b w:val="false"/>
          <w:sz w:val="24"/>
        </w:rPr>
        <w:t xml:space="preserve">: </w:t>
        <w:tab/>
      </w:r>
      <w:r>
        <w:rPr>
          <w:sz w:val="24"/>
        </w:rPr>
        <w:t>21.690.04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b w:val="false"/>
          <w:sz w:val="24"/>
        </w:rPr>
        <w:t>Ebből: felhalmozási célú bevételek:</w:t>
        <w:tab/>
        <w:t>1.185.49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b w:val="false"/>
          <w:sz w:val="24"/>
        </w:rPr>
        <w:t>működési célú bevételek:</w:t>
        <w:tab/>
        <w:t>20.504.55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</w:rPr>
      </w:pPr>
      <w:r>
        <w:rPr>
          <w:sz w:val="24"/>
        </w:rPr>
        <w:t xml:space="preserve">Pénzforgalom nélküli bevételek: </w:t>
        <w:tab/>
        <w:t>2.146.861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 w:val="false"/>
          <w:b w:val="false"/>
          <w:sz w:val="24"/>
        </w:rPr>
      </w:pPr>
      <w:r>
        <w:rPr>
          <w:sz w:val="24"/>
        </w:rPr>
        <w:t>Finanszírozási célú bevételek:</w:t>
        <w:tab/>
        <w:t>0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Az önkormányzat 2011. évi bevételei össz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</w:rPr>
        <w:t>23.836.901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</w:rPr>
        <w:t>azaz: huszonhárommilliárd-nyolcszázharminchatmillió-kilencszáze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3) Az önkormányzat 2011. évi </w:t>
      </w:r>
      <w:r>
        <w:rPr>
          <w:sz w:val="24"/>
        </w:rPr>
        <w:t>költségvetési kiadásai</w:t>
      </w:r>
      <w:r>
        <w:rPr>
          <w:b w:val="false"/>
          <w:sz w:val="24"/>
        </w:rPr>
        <w:t>:</w:t>
        <w:tab/>
      </w:r>
      <w:r>
        <w:rPr>
          <w:sz w:val="24"/>
        </w:rPr>
        <w:t>18.272.81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b w:val="false"/>
          <w:sz w:val="24"/>
        </w:rPr>
        <w:t>Ebből: felhalmozási célú kiadások:</w:t>
        <w:tab/>
        <w:t>1.286.48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b w:val="false"/>
          <w:sz w:val="24"/>
        </w:rPr>
        <w:t>működési célú kiadások:</w:t>
        <w:tab/>
        <w:t>16.986.32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 w:val="false"/>
          <w:b w:val="false"/>
          <w:sz w:val="24"/>
        </w:rPr>
      </w:pPr>
      <w:r>
        <w:rPr>
          <w:sz w:val="24"/>
        </w:rPr>
        <w:t>Finanszírozási célú kiadások</w:t>
      </w:r>
      <w:r>
        <w:rPr>
          <w:b w:val="false"/>
          <w:sz w:val="24"/>
        </w:rPr>
        <w:t xml:space="preserve">: </w:t>
        <w:tab/>
      </w:r>
      <w:r>
        <w:rPr>
          <w:sz w:val="24"/>
        </w:rPr>
        <w:t>5.805.222 e Ft</w:t>
      </w:r>
    </w:p>
    <w:p>
      <w:pPr>
        <w:pStyle w:val="Normal"/>
        <w:tabs>
          <w:tab w:val="clear" w:pos="708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Az önkormányzat 2011. évi kiadásai össz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</w:rPr>
        <w:t>24.078.032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</w:rPr>
        <w:t>azaz: huszonnégymilliárd-hetvennyolcmillió-harminckétezer forint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4) A bevételi főösszeget - bevételi nemenkénti, és forrásonkénti bontásban - az e rendelet részét képező 1. számú melléklet, a bevételi főösszegen belüli bevételeket bevételi nemenként a 6., 6/1., 6/2, 6/3, számú melléklet,  intézményi bontásban a 7., és 7/1-7/23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5) A kiadási főösszeget - kiemelt előirányzatonként - e rendelet részét képező 6., 6/1., 6/2, 6/3. számú melléklet, intézményenkénti bontásban kiadási nemenként a 7., 7/1-7/23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6) A bevételeken és kiadásokon belül a működési és fejlesztési célú bevételeket és kiadásokat mérlegszerűen, egymástól elkülönítetten a 2, 2/a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hivatal és az intézmények fejlesztés, felújítás, tárgyi eszköz beszerzés és egyéb fejlesztési célú kiadások előirányzatának felhasználása 1.214.304 e Ft, amelyet e rendelet 10., 11. számú mellékletei intézményenként és célonként tartalmazzá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Közgyűlés 2011. évi költségvetésben megállapított 2.970 e Ft elnöki keretből 2.685 e Ft felhasználást e rendelet 13. számú melléklete szerinti részletezésben tudomásul veszi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1) A Zala Megyei Önkormányzat vagyonleltár szerinti vagyona 2011. december 31-i állapot szerint 13.715.880 e Ft, melyet forgalomképtelen törzsvagyon, korlátozottan forgalomképes törzsvagyon és egyéb forgalomképes vagyon részletezésben e rendelet 14., 14/a. – 14/c, 14/e. – 14/i. számú melléklete sorol fel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2) Az önkormányzat nullára leírt, használatban lévő vagyonát 2011. december 31-i állapot szerint 4.607.343 e Ft-tal, valamint az önkormányzat tulajdonában lévő, a külön jogszabály alapján nyilvántartott (szakmai nyilvántartásokban szereplő) eszközök állományát e rendelet 14/d. számú melléklete tartalmazza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5. §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A 2011. december 31-i hitel állomány 0 e Ft, amelyet e rendelet 15. számú melléklete részletesen tartalmaz. </w:t>
      </w:r>
    </w:p>
    <w:p>
      <w:pPr>
        <w:pStyle w:val="Normal"/>
        <w:jc w:val="center"/>
        <w:rPr/>
      </w:pPr>
      <w:r>
        <w:rPr>
          <w:sz w:val="24"/>
          <w:szCs w:val="24"/>
        </w:rPr>
        <w:t>6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Zala Megyei Önkormányzat gazdasági társaságokban lévő befektetés állománya 2011. december 31-én 15.841 e Ft, melyet e rendelet 16. melléklete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befejezetlen beruházások értéke 184.237 e Ft, amelyet e rendelet 17. számú melléklete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Zala Megyei Önkormányzat többéves kihatással járó döntéseit célok szerint, évenkénti bontásban a 18. számú melléklet tartalmazza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Zala Megyei Önkormányzat 2011. évben adott közvetett támogatása .4.617.807 Ft, melyet e rendelet 19. számú melléklete tartalmaz. 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z egyszerűsített beszámoló mérleg főösszege 16.189.167 e Ft. A Közgyűlés az egyszerűsített mérleget, pénzforgalmi jelentést, pénzmaradvány kimutatást és eredmény kimutatást a kiegészítő mellékletekkel együtt e rendelet 20., 20/a., 20/b., 20/c. számú melléklete szerint elfogadja, és elrendeli annak közzétételét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ÉNZMARADVÁNY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1. §</w:t>
      </w:r>
    </w:p>
    <w:p>
      <w:pPr>
        <w:pStyle w:val="Normal"/>
        <w:jc w:val="center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Zala Megyei Közgyűlés (továbbiakban: Közgyűlés) az előző évek pénzmaradványát 965.651 e Ft-ban, a 2011. évi költségvetés helyesbített pénzmaradványát 451.311 e Ft-ban állapítja meg.</w:t>
      </w:r>
    </w:p>
    <w:p>
      <w:pPr>
        <w:pStyle w:val="Normal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>
          <w:b w:val="false"/>
          <w:sz w:val="24"/>
          <w:szCs w:val="24"/>
        </w:rPr>
        <w:t xml:space="preserve">Ebből </w:t>
        <w:tab/>
        <w:t>- a hivatal pénzmaradványa</w:t>
        <w:tab/>
        <w:t>79.042 e Ft</w:t>
      </w:r>
    </w:p>
    <w:p>
      <w:pPr>
        <w:pStyle w:val="Normal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>
          <w:b w:val="false"/>
          <w:sz w:val="24"/>
          <w:szCs w:val="24"/>
        </w:rPr>
        <w:tab/>
        <w:t>- az intézmények pénzmaradványa</w:t>
        <w:tab/>
        <w:t>372.269 e Ft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hivatal és intézmények pénzmaradványát részletesen e rendelet 21. és 22. számú melléklete tartalmazza. </w:t>
      </w:r>
    </w:p>
    <w:p>
      <w:pPr>
        <w:pStyle w:val="Normal"/>
        <w:jc w:val="center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2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rendelet mellékletei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 Zala Megyei Önkormányzat 2011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Zala Megyei Önkormányzat működési bevételeinek és kiadásainak alakulása 2011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Zala Megyei Önkormányzat felhalmozási bevételeinek és kiadásainak alakulása 2011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11. évi SZJA és költségvetési támogatás összeg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3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2011. évi feladatmutatóhoz kötött normatív állami hozzájárul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z önkormányzat 2011. évi támogatás értékű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z önkormányzat 2011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la Megyei Közgyűlés Hivatala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Települési Önkormányzatok Útkezelői Társulá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Horvát Nemzetiségi Önkormányza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Roma Nemzetiségi Önkormányza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7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Önkormányzat intézményei összes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7/1-től 7/23-ig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Önkormányzat intézménye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8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intézményeinek és a Közgyűlés Hivatalának 2011. évi engedélyezett létszámkereté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9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Zala Megyei Közgyűlés Hivatala kiadási előirányzatai feladat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0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Zala Megyei Önkormányzat beruházási kiadásainak előirányzata cél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 számú melléklet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Önkormányzat felújítási kiadásainak előirányzata célonként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urópai Uniós támogatással megvalósuló programok bevételei,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2011. évi költségvetésben megállapított elnöki keret felhasznál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14. számú melléklet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2011. évi vagyonáról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11. december 31-i mérleg szerinti befektetett eszköz vagyonáról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mmateriális javak és ingatlanok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b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11. december 31-i mérleg szerinti befektetett eszköz vagyonáról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Gépek, berendezések, járművek, egyéb vagyon nettó érték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c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2011. december 31-i mérleg szerinti forgóeszköz vagyonáról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rgalomképes vagyon és kötelezettségek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d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11. december 31-i, mérlegen kívüli, 0-ra leírt, használatban lévő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e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forgalomképtelen törzsvagyont képező ingatlanvagyonának 2011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f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forgalomképes vagyont képező ingatlanvagyonának 2011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g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korlátozottan forgalomképes törzsvagyont képező ingatlanvagyonának 2011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h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üzemeltetésre és koncesszióba átadott ingatlanvagyonának 2011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i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idegen tulajdonra aktivált értékeiről 2011. december 31-én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j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2011. évi mérleg szerinti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5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2011. december 31-i hitelállományáról, kibocsátott kötvényé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gazdasági társaságokban lévő befektetés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7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folyamatban lévő beruházásairól, felújításai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8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 Zala Megyei Önkormányzat többéves kihatással járó döntésekből származó kötelezettségei célok szerint, évenkénti bontásban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19. számú melléklet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11. évi közvetett támogatásairól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gyszerűsített 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11. évi egyszerűsített pénzforgalmi jelent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/b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11. évi egyszerűsített pénzmaradvá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/c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11. évi egyszerűsített eredmé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avaslat a Zala Megyei Közgyűlés 2011. évi pénzmaradványának jóváhagyásár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 számú melléklet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11. évi pénzmaradványának jóváhagyásáról (tárgyévi maradvány, előző évi pénzmaradvány nélkül)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3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len rendelet a kihirdetésnapját követő nap lép hatályba, és ezzel egyidejűleg a 18/2009. (XII.1.) ÖR rendelet hatályát veszti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b w:val="false"/>
          <w:sz w:val="24"/>
          <w:szCs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 w:val="false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12:00Z</dcterms:created>
  <dc:creator>PESTI JÁNOS</dc:creator>
  <dc:description/>
  <dc:language>en-US</dc:language>
  <cp:lastModifiedBy>Judit Porkoláb</cp:lastModifiedBy>
  <cp:lastPrinted>2012-04-04T11:16:00Z</cp:lastPrinted>
  <dcterms:modified xsi:type="dcterms:W3CDTF">2012-04-06T08:12:00Z</dcterms:modified>
  <cp:revision>2</cp:revision>
  <dc:subject/>
  <dc:title>Eloterjesztés</dc:title>
</cp:coreProperties>
</file>