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21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>a Zala Megyei Közgyűlés 2012. április 13-i ülésére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b/>
          <w:szCs w:val="24"/>
        </w:rPr>
        <w:t xml:space="preserve">Tárgy: </w:t>
        <w:tab/>
      </w:r>
      <w:r>
        <w:rPr>
          <w:bCs/>
          <w:szCs w:val="24"/>
        </w:rPr>
        <w:t xml:space="preserve">Pályázat benyújtása </w:t>
      </w:r>
      <w:r>
        <w:rPr/>
        <w:t>az Európai Unió „Európa a polgárokért/Aktív európai emlékezet” (EC/EACEA/CITIZENSHIP 2007-13/ACTION 4. ACTIVE EUROPEAN REMEMBRANCE)  c. pályázati kiírásra</w:t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>Az előterjesztést készítette:</w:t>
      </w:r>
      <w:r>
        <w:rPr>
          <w:szCs w:val="24"/>
        </w:rPr>
        <w:tab/>
        <w:t xml:space="preserve"> dr Laki Tamás</w:t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left="3540" w:hanging="2832"/>
        <w:rPr>
          <w:bCs/>
          <w:szCs w:val="24"/>
        </w:rPr>
      </w:pPr>
      <w:r>
        <w:rPr>
          <w:szCs w:val="24"/>
        </w:rPr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rPr>
          <w:szCs w:val="24"/>
        </w:rPr>
      </w:pPr>
      <w:r>
        <w:rPr>
          <w:b/>
          <w:szCs w:val="24"/>
        </w:rPr>
        <w:t>Megtárgyalta:</w:t>
      </w:r>
      <w:r>
        <w:rPr>
          <w:szCs w:val="24"/>
        </w:rPr>
        <w:tab/>
        <w:t>Pénzügyi Bizottság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right="567" w:hanging="0"/>
        <w:rPr>
          <w:szCs w:val="24"/>
        </w:rPr>
      </w:pPr>
      <w:r>
        <w:rPr>
          <w:b/>
          <w:szCs w:val="24"/>
        </w:rPr>
        <w:tab/>
        <w:t xml:space="preserve">Törvényességi észrevétel:  </w:t>
        <w:tab/>
      </w:r>
      <w:r>
        <w:rPr>
          <w:szCs w:val="24"/>
        </w:rPr>
        <w:t xml:space="preserve"> nincs   Dr. Györke Gyöngyi</w:t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Heading2"/>
        <w:ind w:left="36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b w:val="false"/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   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 Megyei Önkormányzat a Magyarországi Zsidó Hitközségek Szövetségével és a Zalaegerszegi Zsidó Hitközséggel együtt 2006-tól végzi a megyében található zsidó temetők felújítását, rendbetételét. Az országban egyedülálló együttműködés az elmúlt években igazolta létjogosultság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megyei önkormányzatok feladataiban és finanszírozásában 2012. évtől bekövetkezett változások arra kényszerítenek bennünket, hogy felülvizsgáljuk korábban ellátott feladatainkat és alternatív finanszírozási források bevonásával biztosítsuk a jövőben ellátásuka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Tekintettel arra, hogy a megyei önkormányzatoknak 2012-től elsődlegesen területfejlesztési feladatokat kell ellátniuk és egyéb (kulturális, örökségvédelmi) feladatra nem biztosított központi támogatás, nélkülözhetetlen, hogy a temető felújítási programunkra is egyéb külső forrást találjunk. Önkormányzatunk 2012-re még biztosítani tudta a programra a megállapodás szerinti egymillió forintot, de a jövő évtől erre nem lesz lehetőségünk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egerszegi Zsidó Hitközséggel való egyezetést követően született az a döntés, hogy az Európai Unió „Európa a polgárokért/Aktív európai emlékezet” (EC/EACEA/CITIZENSHIP 2007-13/ACTION 4. ACTIVE EUROPEAN REMEMBRANCE)  c. pályázati kiírásra benyújtandó pályázatunkkal biztosítsuk a felújítási program továbbélését 2013 utá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pályázathoz a Zalaegerszegi Zsidó Hitközség biztosítja a szükséges önrész egyik, míg a megyei önkormányzat a másik felét. Eredményes pályázattal legalább 10 ezer euró támogatás nyerhető, amelyhez 30 % önrészt kell biztos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övid, általános tájékoztató a kiírt pályázat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25"/>
        <w:jc w:val="both"/>
        <w:rPr>
          <w:rStyle w:val="StrongEmphasis"/>
          <w:color w:val="000000"/>
          <w:szCs w:val="24"/>
        </w:rPr>
      </w:pPr>
      <w:r>
        <w:rPr>
          <w:color w:val="000000"/>
          <w:szCs w:val="24"/>
        </w:rPr>
        <w:t xml:space="preserve">Az Európai Unió alapvető értékei közé tartozik a szabadság, a demokrácia és az emberi jogok tiszteletben tartása. Annak érdekében, hogy valóban értékelni tudjuk e fogalmak jelentését, emlékeznünk kell rá, hogyan sértette meg a nácizmus és a sztálinizmus ezeket az elveket. Az áldozatokra való megemlékezéssel, a deportálásokhoz kapcsolódó helyszínek és dokumentumok megőrzésével Európa megőrzi a múlt emlékét, sötét oldalaival együtt. </w:t>
        <w:br/>
        <w:br/>
      </w:r>
      <w:r>
        <w:rPr>
          <w:rStyle w:val="StrongEmphasis"/>
          <w:color w:val="000000"/>
          <w:szCs w:val="24"/>
        </w:rPr>
        <w:t>Milyen tevékenységeket támogat az akció?</w:t>
      </w:r>
    </w:p>
    <w:p>
      <w:pPr>
        <w:pStyle w:val="Normal"/>
        <w:spacing w:before="280" w:after="225"/>
        <w:jc w:val="both"/>
        <w:rPr>
          <w:color w:val="000000"/>
          <w:szCs w:val="24"/>
        </w:rPr>
      </w:pPr>
      <w:r>
        <w:rPr>
          <w:color w:val="000000"/>
          <w:szCs w:val="24"/>
        </w:rPr>
        <w:t>A támogatandó projektek fő célja, hogy életben tartsák a nácizmus és a sztálinizmus áldozatainak emlékét, hogy a mostani és jövőbeni generációk is tudják és megértsék, mi és miért történt a koncentrációs táborokban és más tömeges kivégzések helyszínein.</w:t>
      </w:r>
    </w:p>
    <w:p>
      <w:pPr>
        <w:pStyle w:val="Normal"/>
        <w:spacing w:before="280" w:after="225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 projektek négy témára vagy ezek kombinációira irányulhatnak:</w:t>
      </w:r>
    </w:p>
    <w:p>
      <w:pPr>
        <w:pStyle w:val="Normal"/>
        <w:spacing w:before="280" w:after="225"/>
        <w:jc w:val="both"/>
        <w:rPr>
          <w:color w:val="000000"/>
          <w:szCs w:val="24"/>
        </w:rPr>
      </w:pPr>
      <w:r>
        <w:rPr>
          <w:rStyle w:val="StrongEmphasis"/>
          <w:color w:val="000000"/>
          <w:szCs w:val="24"/>
        </w:rPr>
        <w:t>Megőrzés</w:t>
      </w:r>
      <w:r>
        <w:rPr>
          <w:color w:val="000000"/>
          <w:szCs w:val="24"/>
        </w:rPr>
        <w:br/>
        <w:br/>
        <w:t>A projekt biztosítja a tömeges deportálások és kivégzések fő helyszíneinek, emlékműveinek vagy a tragikus eseményeket dokumentáló archívumoknak a megőrzését. Az archívumok kézzelfogható iratok mellett nem kézzelfogható dokumentumokat, például összegyűjtött szóbeli vallomásokat is jelenthetnek. A projekt biztosítja, hogy a múlt különböző emlékei, bizonyítékai elérhetők legyenek a mai európai polgárok és a jövő generációk számára.</w:t>
      </w:r>
    </w:p>
    <w:p>
      <w:pPr>
        <w:pStyle w:val="Normal"/>
        <w:spacing w:before="280" w:after="225"/>
        <w:jc w:val="both"/>
        <w:rPr>
          <w:color w:val="000000"/>
          <w:szCs w:val="24"/>
        </w:rPr>
      </w:pPr>
      <w:r>
        <w:rPr>
          <w:rStyle w:val="StrongEmphasis"/>
          <w:color w:val="000000"/>
          <w:szCs w:val="24"/>
        </w:rPr>
        <w:t>Megemlékezés</w:t>
      </w:r>
      <w:r>
        <w:rPr>
          <w:color w:val="000000"/>
          <w:szCs w:val="24"/>
        </w:rPr>
        <w:br/>
        <w:br/>
        <w:t xml:space="preserve">A projekt megemlékezik a nácizmus vagy a sztálinizmus áldozatairól, vagy azokról, akik jelentős kockázatot vállalva megmentettek másokat a deportálástól vagy a kivégzéstől. A projektnek meg kell mozgatnia az embereket minden generációból. Lehet például egy ünnepség egy emlékhelyen egy évforduló alkalmából, vagy egy emlékmű vagy épület felavatása. </w:t>
      </w:r>
    </w:p>
    <w:p>
      <w:pPr>
        <w:pStyle w:val="Normal"/>
        <w:spacing w:before="280" w:after="225"/>
        <w:jc w:val="both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Reflexió</w:t>
      </w:r>
    </w:p>
    <w:p>
      <w:pPr>
        <w:pStyle w:val="Normal"/>
        <w:spacing w:before="280" w:after="2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projektnek be kell vonnia a polgárokat, különösen a fiatalokat egy széles körű közös gondolkodásba a nácizmus és a sztálinizmus okairól és következményeiről. Olyan speciális célcsoportokat is választhat, amelyek multiplikátor szerepre alkalmasak, például szakértők, vezetők, döntéshozók, stb. Kiindulva onnan, hogy valójában mi is történt, a projekt elemzi, hogy miért és hogyan vették semmibe a demokratikus elveket és az emberi jogokat. </w:t>
      </w:r>
    </w:p>
    <w:p>
      <w:pPr>
        <w:pStyle w:val="Normal"/>
        <w:spacing w:before="280" w:after="225"/>
        <w:jc w:val="both"/>
        <w:rPr>
          <w:color w:val="000000"/>
          <w:szCs w:val="24"/>
        </w:rPr>
      </w:pPr>
      <w:r>
        <w:rPr>
          <w:rStyle w:val="StrongEmphasis"/>
          <w:color w:val="000000"/>
          <w:szCs w:val="24"/>
        </w:rPr>
        <w:t>Hálózat</w:t>
      </w:r>
      <w:r>
        <w:rPr>
          <w:color w:val="000000"/>
          <w:szCs w:val="24"/>
        </w:rPr>
        <w:br/>
        <w:br/>
        <w:t xml:space="preserve">A program ösztönzi, hogy az ezen a területen tevékenykedő szervezetek kapcsolatokat építsenek ki egymás között, és tanuljanak egymástól. A projekt ezen szervezetek hosszú távú, tartós hálózatait alapozza meg vagy fejleszti. Tartalmazhatja például a felmerülő problémákról szóló eszmecserét vagy az új pedagógiai eszközökre vagy archiválási módszerekre vonatkozó bevált jó gyakorlatok megosztását. </w:t>
      </w:r>
    </w:p>
    <w:p>
      <w:pPr>
        <w:pStyle w:val="Normal"/>
        <w:spacing w:before="280" w:after="225"/>
        <w:jc w:val="both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Néhány példa a támogatható tevékenységekre:</w:t>
      </w:r>
    </w:p>
    <w:p>
      <w:pPr>
        <w:pStyle w:val="Normal"/>
        <w:spacing w:before="280" w:after="225"/>
        <w:jc w:val="both"/>
        <w:rPr>
          <w:color w:val="000000"/>
          <w:szCs w:val="24"/>
        </w:rPr>
      </w:pPr>
      <w:r>
        <w:rPr>
          <w:color w:val="000000"/>
          <w:szCs w:val="24"/>
        </w:rPr>
        <w:t>megemlékezési ünnepség, videóinterjúk, kiállításokhoz végzett kutatások, archívumok digitalizálása, a helyszínek megőrzésére irányuló önkéntes munka, stb.</w:t>
        <w:br/>
      </w:r>
      <w:r>
        <w:rPr>
          <w:b/>
          <w:bCs/>
          <w:color w:val="000000"/>
          <w:szCs w:val="24"/>
        </w:rPr>
        <w:br/>
      </w:r>
      <w:r>
        <w:rPr>
          <w:color w:val="000000"/>
          <w:szCs w:val="24"/>
        </w:rPr>
        <w:t xml:space="preserve">Projekt időtartama: </w:t>
      </w:r>
      <w:r>
        <w:rPr>
          <w:rStyle w:val="StrongEmphasis"/>
          <w:color w:val="000000"/>
          <w:szCs w:val="24"/>
        </w:rPr>
        <w:t>18 hónap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000000"/>
          <w:szCs w:val="24"/>
        </w:rPr>
        <w:t>Támogatás</w:t>
      </w:r>
      <w:r>
        <w:rPr>
          <w:b/>
          <w:bCs/>
          <w:color w:val="000000"/>
          <w:szCs w:val="24"/>
        </w:rPr>
        <w:br/>
        <w:br/>
      </w:r>
      <w:r>
        <w:rPr>
          <w:rStyle w:val="StrongEmphasis"/>
          <w:color w:val="000000"/>
          <w:szCs w:val="24"/>
        </w:rPr>
        <w:t>Költségvetésen alapuló finanszírozás:</w:t>
      </w:r>
      <w:r>
        <w:rPr>
          <w:color w:val="000000"/>
          <w:szCs w:val="24"/>
        </w:rPr>
        <w:t xml:space="preserve"> A támogatás nem haladhatja meg az érintett programra vonatkozó támogatható költségek </w:t>
      </w:r>
      <w:r>
        <w:rPr>
          <w:rStyle w:val="StrongEmphasis"/>
          <w:color w:val="000000"/>
          <w:szCs w:val="24"/>
        </w:rPr>
        <w:t>legfeljebb 70%-át</w:t>
      </w:r>
      <w:r>
        <w:rPr>
          <w:color w:val="000000"/>
          <w:szCs w:val="24"/>
        </w:rPr>
        <w:t xml:space="preserve">. Ennek megfelelően a teljes becsült támogatható költségek </w:t>
      </w:r>
      <w:r>
        <w:rPr>
          <w:rStyle w:val="StrongEmphasis"/>
          <w:color w:val="000000"/>
          <w:szCs w:val="24"/>
        </w:rPr>
        <w:t>legalább 30%-ának</w:t>
      </w:r>
      <w:r>
        <w:rPr>
          <w:color w:val="000000"/>
          <w:szCs w:val="24"/>
        </w:rPr>
        <w:t xml:space="preserve"> az Európai Unió költségvetésétől eltérő forrásból kell származnia. A megítélt összeg semmilyen esetben sem haladja meg a pályázatban kért összeget. </w:t>
      </w:r>
    </w:p>
    <w:p>
      <w:pPr>
        <w:pStyle w:val="Normal"/>
        <w:spacing w:before="280" w:after="225"/>
        <w:jc w:val="both"/>
        <w:rPr/>
      </w:pPr>
      <w:r>
        <w:rPr>
          <w:color w:val="000000"/>
          <w:szCs w:val="24"/>
        </w:rPr>
        <w:t xml:space="preserve">A támogatás </w:t>
      </w:r>
      <w:r>
        <w:rPr>
          <w:rStyle w:val="StrongEmphasis"/>
          <w:color w:val="000000"/>
          <w:szCs w:val="24"/>
        </w:rPr>
        <w:t>minimális</w:t>
      </w:r>
      <w:r>
        <w:rPr>
          <w:color w:val="000000"/>
          <w:szCs w:val="24"/>
        </w:rPr>
        <w:t xml:space="preserve"> összege </w:t>
      </w:r>
      <w:r>
        <w:rPr>
          <w:rStyle w:val="StrongEmphasis"/>
          <w:color w:val="000000"/>
          <w:szCs w:val="24"/>
        </w:rPr>
        <w:t>10 000 euró</w:t>
      </w:r>
      <w:r>
        <w:rPr>
          <w:color w:val="000000"/>
          <w:szCs w:val="24"/>
        </w:rPr>
        <w:t xml:space="preserve">, </w:t>
      </w:r>
      <w:r>
        <w:rPr>
          <w:rStyle w:val="StrongEmphasis"/>
          <w:color w:val="000000"/>
          <w:szCs w:val="24"/>
        </w:rPr>
        <w:t>maximális</w:t>
      </w:r>
      <w:r>
        <w:rPr>
          <w:color w:val="000000"/>
          <w:szCs w:val="24"/>
        </w:rPr>
        <w:t xml:space="preserve"> összege </w:t>
      </w:r>
      <w:r>
        <w:rPr>
          <w:rStyle w:val="StrongEmphasis"/>
          <w:color w:val="000000"/>
          <w:szCs w:val="24"/>
        </w:rPr>
        <w:t>100 000 euró</w:t>
      </w:r>
      <w:r>
        <w:rPr>
          <w:color w:val="000000"/>
          <w:szCs w:val="24"/>
        </w:rPr>
        <w:t>.</w:t>
      </w:r>
    </w:p>
    <w:p>
      <w:pPr>
        <w:pStyle w:val="Normal"/>
        <w:rPr>
          <w:b/>
          <w:b/>
          <w:szCs w:val="24"/>
          <w:u w:val="single"/>
        </w:rPr>
      </w:pPr>
      <w:r>
        <w:rPr>
          <w:rStyle w:val="StrongEmphasis"/>
          <w:color w:val="000000"/>
          <w:szCs w:val="24"/>
        </w:rPr>
        <w:t>Pályázati határidő: 2012. június 1. (</w:t>
      </w:r>
      <w:r>
        <w:rPr>
          <w:color w:val="000000"/>
          <w:szCs w:val="24"/>
        </w:rPr>
        <w:t>Projekt kezdete: 2012. december 1. - 2013. május 31.)</w:t>
        <w:b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ervezett pályáz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 alapvető célja, hogy a Zala Megyei Önkormányzat, a Magyarországi Zsidó Hitközségek és a Zalaegerszegi Zsidó Hitközség között 2006-ban megkötött temető felújítási programban foglaltakat továbbvigye 2013-14. év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ivel a program eddig is nagymértékben a helyi közösségek aktív szerepvállalásával valósult meg, így jó esély van a pályázat elnyer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 főbb elemei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temetők területének megtisztítás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íremlékek helyreállítás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önkéntes munka támogatás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emléktáblák elhelyezés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egemlékezések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z eddigi tapasztalatok („jó gyakorlatok”) átadása más megyék/települések számár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iállítás és ismeretterjesztő dokumentum összeállítása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Támogatás mértéke</w:t>
      </w:r>
    </w:p>
    <w:p>
      <w:pPr>
        <w:pStyle w:val="Normal"/>
        <w:jc w:val="both"/>
        <w:rPr/>
      </w:pPr>
      <w:r>
        <w:rPr>
          <w:szCs w:val="24"/>
        </w:rPr>
        <w:t xml:space="preserve">A benyújtandó pályázat összköltsége várhatóan </w:t>
      </w:r>
      <w:r>
        <w:rPr>
          <w:bCs/>
          <w:szCs w:val="24"/>
        </w:rPr>
        <w:t>10.000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Euró lesz. A Zala Megyei Önkormányzat és a Zalaegerszegi Zsidó Hitközség által biztosított 30 %-os önrész így előreláthatólag 3.333 Euró, vagyis 1 millió Ft, aminek felét biztosítja önkormányzatunk az eredeti költségvetéséből, a másik felét a hitközség fizeti be a határozati javaslatban megjelölt pályázati sorra. 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Kérem a Tisztelt Közgyűlést a határozati javaslatban foglaltak elfogad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1" w:hanging="0"/>
        <w:jc w:val="both"/>
        <w:rPr/>
      </w:pPr>
      <w:r>
        <w:rPr/>
        <w:t>A Zala Megyei Közgyűlés hozzájárul ahhoz, hogy a Zala Megyei Önkormányzat az Európai Unió „Európa a polgárokért/Aktív európai emlékezet” (EC/EACEA/CITIZENSHIP 2007-13/ACTION 4. ACTIVE EUROPEAN REMEMBRANCE)  c. pályázati kiírásra pályázatot nyújtson be. A pályázathoz szükséges önerőt 1 millió Ft-ot a Zala Megyei Önkormányzat 2012. évi költségvetésének módosításakor tervezendő „</w:t>
      </w:r>
      <w:r>
        <w:rPr>
          <w:bCs/>
          <w:color w:val="000000"/>
        </w:rPr>
        <w:t>5. Kulturális kiadások</w:t>
      </w:r>
      <w:r>
        <w:rPr>
          <w:color w:val="000000"/>
        </w:rPr>
        <w:t xml:space="preserve"> között az </w:t>
      </w:r>
      <w:r>
        <w:rPr>
          <w:bCs/>
          <w:color w:val="000000"/>
        </w:rPr>
        <w:t>„Európa a polgárokért/Aktív európai emléket” c. pályázat</w:t>
      </w:r>
      <w:r>
        <w:rPr>
          <w:color w:val="000000"/>
        </w:rPr>
        <w:t>” sorból</w:t>
      </w:r>
      <w:r>
        <w:rPr/>
        <w:t xml:space="preserve"> biztosítj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 Zala Megyei Közgyűlés felhatalmazza elnökét, hogy a pályázatot és az ahhoz kapcsolódó dokumentumokat és nyilatkozatok aláírja, valamint azokat a pályázathoz csat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június 1. (pályázatnak megfelelően)</w:t>
      </w:r>
    </w:p>
    <w:p>
      <w:pPr>
        <w:pStyle w:val="Normal"/>
        <w:jc w:val="both"/>
        <w:rPr>
          <w:vanish/>
          <w:sz w:val="20"/>
        </w:rPr>
      </w:pPr>
      <w:r>
        <w:rPr>
          <w:u w:val="single"/>
        </w:rPr>
        <w:t>Felelős</w:t>
      </w:r>
      <w:r>
        <w:rPr/>
        <w:t>:   Manninger Jenő, a közgyűlés elnöke</w:t>
      </w:r>
      <w:bookmarkStart w:id="0" w:name="_PictureBullets"/>
      <w:bookmarkEnd w:id="0"/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User">
    <w:name w:val="User"/>
    <w:qFormat/>
    <w:rPr>
      <w:rFonts w:ascii="Arial" w:hAnsi="Arial" w:cs="Arial"/>
      <w:color w:val="000000"/>
      <w:sz w:val="20"/>
      <w:szCs w:val="20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Buttoncont1">
    <w:name w:val="buttoncont1"/>
    <w:qFormat/>
    <w:rPr>
      <w:vanish w:val="false"/>
      <w:bdr w:val="single" w:sz="6" w:space="0" w:color="4444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32:00Z</dcterms:created>
  <dc:creator>User</dc:creator>
  <dc:description/>
  <cp:keywords/>
  <dc:language>en-US</dc:language>
  <cp:lastModifiedBy>Judit Porkoláb</cp:lastModifiedBy>
  <cp:lastPrinted>2008-08-26T14:49:00Z</cp:lastPrinted>
  <dcterms:modified xsi:type="dcterms:W3CDTF">2012-04-05T11:33:00Z</dcterms:modified>
  <cp:revision>4</cp:revision>
  <dc:subject/>
  <dc:title/>
</cp:coreProperties>
</file>