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2011. évi gazdálkodás zárszámadásának és pénzmaradvány megállapításának </w:t>
      </w:r>
    </w:p>
    <w:p>
      <w:pPr>
        <w:pStyle w:val="Normal"/>
        <w:jc w:val="center"/>
        <w:rPr/>
      </w:pPr>
      <w:r>
        <w:rPr>
          <w:b/>
        </w:rPr>
        <w:t>indokl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2011. évben az alábbi </w:t>
      </w:r>
      <w:r>
        <w:rPr>
          <w:b/>
        </w:rPr>
        <w:t xml:space="preserve">alapítványoknak adott támogatást </w:t>
      </w:r>
      <w:r>
        <w:rPr/>
        <w:t>az általuk ellátott feladatokra.</w:t>
      </w:r>
    </w:p>
    <w:p>
      <w:pPr>
        <w:pStyle w:val="Normal"/>
        <w:jc w:val="right"/>
        <w:rPr/>
      </w:pPr>
      <w:r>
        <w:rPr/>
        <w:t>adatok Ft-ban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>„</w:t>
      </w:r>
      <w:r>
        <w:rPr/>
        <w:t>Összefogás Tekenye Alapítvány” Tekenye, Tölgyvári u. 32.</w:t>
        <w:tab/>
        <w:t>70.000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>A városrészben élős 6-14 éves korú gyermekek nyári életmód-táborának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>megszervezése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>„</w:t>
      </w:r>
      <w:r>
        <w:rPr/>
        <w:t>Bárszentmihályfáért Alapítvány” Lenti, Kölcsey u. 18.</w:t>
        <w:tab/>
        <w:t>200.000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>Lenti-Bárszentmihályfai városrész: fa harangláb állagmegóvása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>„</w:t>
      </w:r>
      <w:r>
        <w:rPr/>
        <w:t>Nemesapáti Szülőföldemért Alapítvány” Nemesapáti, fő u. 7.</w:t>
        <w:tab/>
        <w:t>100.000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>Helyi védettségű kőkeresztek felújítása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>„</w:t>
      </w:r>
      <w:r>
        <w:rPr/>
        <w:t>Bocföldéért” Közalapítvány Bocfölde, Ady u. 15.</w:t>
        <w:tab/>
        <w:t>50.000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 xml:space="preserve">Zala megye képviselete Müncheni Oktoberfest nemzetközi 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>nyitórendezvényén néptánccal, népzenével, népdallal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>Kalot 2000 P. Kulturális Alapítvány Csesztreg, Kossuth u. 35.</w:t>
        <w:tab/>
        <w:t>150.000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>Csesztreg: templom melletti kőkereszt restaurálása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>„</w:t>
      </w:r>
      <w:r>
        <w:rPr/>
        <w:t>Összefogás Tekenye Alapítvány” Tekenye, Tölgyvári u. 32.</w:t>
        <w:tab/>
        <w:t>100.000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>Templomi sekrestye és kerítés állagmegóvása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>„</w:t>
      </w:r>
      <w:r>
        <w:rPr/>
        <w:t>Községünkért” Alapítvány Nagykutas, Diós u. 2/a</w:t>
        <w:tab/>
        <w:t>100.000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>Homokkő kereszt felett emlékhely kialakítása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>Keszthely-hegység Alapítvány Vállus, Rákóczi u. 61.</w:t>
        <w:tab/>
        <w:t>100.000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>Vállus településen fogadalmi kereszt felújítása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>„</w:t>
      </w:r>
      <w:r>
        <w:rPr/>
        <w:t>Fogadj El Alapítvány” Zalaszentgrót, Zala u. 1.</w:t>
        <w:tab/>
        <w:t>100.000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  <w:t xml:space="preserve">    </w:t>
      </w:r>
      <w:r>
        <w:rPr/>
        <w:t>Batthyány kastély keleti homlokzat erkély oszlopainak rekonstruálás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12:00Z</dcterms:created>
  <dc:creator>User</dc:creator>
  <dc:description/>
  <dc:language>en-US</dc:language>
  <cp:lastModifiedBy>Judit Porkoláb</cp:lastModifiedBy>
  <cp:lastPrinted>2010-03-31T14:55:00Z</cp:lastPrinted>
  <dcterms:modified xsi:type="dcterms:W3CDTF">2012-04-06T08:12:00Z</dcterms:modified>
  <cp:revision>2</cp:revision>
  <dc:subject/>
  <dc:title>1</dc:title>
</cp:coreProperties>
</file>