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</w:t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4760" cy="1143000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7360" cy="304165"/>
            <wp:effectExtent l="0" t="0" r="0" b="0"/>
            <wp:docPr id="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április 1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>
          <w:rFonts w:eastAsia="Calibri"/>
          <w:lang w:eastAsia="en-US"/>
        </w:rPr>
        <w:t>A Zala Megyei Közgyűlés alelnöke illetményének módosítása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Németh Gyöngyi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ab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.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2210" cy="13716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a 106/2010. (X.9.) KH számú határozatával - a közgyűlés megbízatásának időtartamára - Nagy Kálmánt foglalkoztatási jogviszonyban álló nem közgyűlési képviselő alelnökének választotta meg. Illetményét a</w:t>
      </w:r>
      <w:r>
        <w:rPr>
          <w:rFonts w:eastAsia="Calibri"/>
          <w:bCs/>
          <w:lang w:eastAsia="en-US"/>
        </w:rPr>
        <w:t xml:space="preserve"> polgármesteri tisztség ellátásának egyes kérdéseiről és az önkormányzati képviselők tiszteletdíjáról szóló 1994. évi LXIV. törvény 3. § (5) bekezdése szerint a közgyűlés úgy állapítja meg, hogy az ne érje el a közgyűlés elnökének illetményét.</w:t>
      </w:r>
    </w:p>
    <w:p>
      <w:pPr>
        <w:pStyle w:val="Normal"/>
        <w:jc w:val="both"/>
        <w:rPr/>
      </w:pPr>
      <w:r>
        <w:rPr/>
        <w:t>Ennek megfelelően a Zala Megyei Közgyűlés 2010. október 9-i testületi ülésén a 109/2010. (X.9.) KH számú határozatával Nagy Kálmán foglalkoztatási jogviszonyban álló alelnök illetményét 2010. október 9. napjától az elnök illetményének 75 százalékában, havi bruttó 420.319 forintban állapította meg.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>Nagy Kálmán alelnök úrral történt megbeszélést követően javaslom, hogy a közgyűlés Nagy Kálmán alelnök úr illetményét közös megegyezéssel 2012. június 1. napjától havi bruttó 155.760,- Ft összegben állapíts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 Kálmán alelnök úr hozzájárult az előterjesztés nyílt ülésen való tárgyal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re tekintettel kérem a Tisztelt Közgyűlést, hogy a határozati javaslato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a 109/2010. (X. 9.) KH számú határozatát úgy módosítja, hogy Nagy Kálmán foglalkoztatási jogviszonyban álló alelnök illetményét közös megegyezéssel 2012. június 1. napjától az 1994. évi LXIV. törvény 3.§ (5) bekezdése alapján havi bruttó 155.760,- forintban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elnökét a szükséges intézkedések megtételé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2. május 3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10:00Z</dcterms:created>
  <dc:creator>Márta Boros</dc:creator>
  <dc:description/>
  <cp:keywords/>
  <dc:language>en-US</dc:language>
  <cp:lastModifiedBy>Judit Porkoláb</cp:lastModifiedBy>
  <cp:lastPrinted>2011-06-02T09:13:00Z</cp:lastPrinted>
  <dcterms:modified xsi:type="dcterms:W3CDTF">2012-04-05T12:11:00Z</dcterms:modified>
  <cp:revision>3</cp:revision>
  <dc:subject/>
  <dc:title/>
</cp:coreProperties>
</file>