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620" w:right="708" w:hanging="912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Tájékoztató a Nyugat-Dunántúli Operatív Program 5. prioritásának állásáról és a pályázati források felhasználásról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3545" w:hanging="2835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Virágh Péter, a VÁTI Nonprofit Kft. Nyugat-dunántúli</w:t>
      </w:r>
    </w:p>
    <w:p>
      <w:pPr>
        <w:pStyle w:val="Normal"/>
        <w:tabs>
          <w:tab w:val="clear" w:pos="709"/>
          <w:tab w:val="left" w:pos="3544" w:leader="none"/>
        </w:tabs>
        <w:ind w:left="3545" w:hanging="2835"/>
        <w:rPr/>
      </w:pPr>
      <w:r>
        <w:rPr>
          <w:b/>
        </w:rPr>
        <w:tab/>
        <w:tab/>
        <w:tab/>
        <w:tab/>
      </w:r>
      <w:r>
        <w:rPr/>
        <w:t>Területi irodájának vezetője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 xml:space="preserve">Tartalmi, formai észrevétel:  </w:t>
      </w:r>
      <w:r>
        <w:rPr/>
        <w:t>nincs  dr. Németh Gyöngy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>
          <w:b/>
          <w:b/>
        </w:rPr>
      </w:pPr>
      <w:r>
        <w:rPr/>
        <w:tab/>
      </w:r>
      <w:r>
        <w:rPr>
          <w:b/>
        </w:rPr>
        <w:t>Virágh Péter s.k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ind w:right="567" w:hanging="0"/>
        <w:outlineLvl w:val="0"/>
        <w:rPr/>
      </w:pPr>
      <w:r>
        <w:rPr/>
        <w:tab/>
        <w:t>a VÁTI Nonprofit Kft. Nyugat-dunántúl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ind w:right="567" w:hanging="0"/>
        <w:outlineLvl w:val="0"/>
        <w:rPr/>
      </w:pPr>
      <w:r>
        <w:rPr/>
        <w:tab/>
        <w:t>Területi irodájának vezetőj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  <w:lang w:eastAsia="ar-SA"/>
        </w:rPr>
      </w:pPr>
      <w:r>
        <w:rPr>
          <w:bCs/>
          <w:sz w:val="22"/>
          <w:szCs w:val="22"/>
        </w:rPr>
        <w:t>A Nyugat-dunántúli Operatív Program 5. prioritásának Közreműködő Szervezete a VÁTI Nonprofit Kft. Az egyes támogatási konstrukciókra vonatkozó pályázati kiírások elkészítése az adott prioritáshoz tartozó Közreműködő Szervezet feladata.</w:t>
      </w:r>
    </w:p>
    <w:p>
      <w:pPr>
        <w:pStyle w:val="Normal"/>
        <w:spacing w:before="0" w:after="12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  <w:t>A Nyugat-dunántúli Operatív Program 5. prioritás pályázatainak állása 2012. március 30-án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233"/>
        <w:gridCol w:w="1354"/>
        <w:gridCol w:w="1056"/>
        <w:gridCol w:w="850"/>
        <w:gridCol w:w="1276"/>
        <w:gridCol w:w="1743"/>
      </w:tblGrid>
      <w:tr>
        <w:trPr>
          <w:tblHeader w:val="true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ályázati felhívás címe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retösszeg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adási határidő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adott pályázatok szám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ilag megfelelt pályázatok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íráló Bizottság</w:t>
            </w:r>
          </w:p>
        </w:tc>
      </w:tr>
      <w:tr>
        <w:trPr>
          <w:tblHeader w:val="true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ámogatási igénye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DOP-2007-5.1.1/E Önkormányzati felelősségi körbe tartozó intézmények utólagos akadálymentesí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M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.08.3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M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03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db támogatott projekt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DOP-2007-5.2.1/A-B Egészségügyi szolgáltatások fejlesz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06.0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 Mrd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12.09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4.2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; illetve 14 db támogatott projekt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NYDOP-2007-5.2.1/C </w:t>
            </w:r>
            <w:r>
              <w:rPr>
                <w:i/>
                <w:iCs/>
                <w:sz w:val="16"/>
                <w:szCs w:val="16"/>
              </w:rPr>
              <w:t>Egészségügyi szolgáltatások fejlesztése/Egészségügyi rehabilitációs ellátási központok kialakítás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 Mrd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5.09. illetve 2009.09.05., 2 db támogatott projekt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hyperlink r:id="rId5">
              <w:r>
                <w:rPr>
                  <w:rStyle w:val="InternetLink"/>
                  <w:i/>
                  <w:sz w:val="16"/>
                  <w:szCs w:val="16"/>
                </w:rPr>
                <w:t xml:space="preserve">NYDOP-2008-5.1.1/A-B - Szociális infrastruktúra és szolgáltatások fejlesztése </w:t>
              </w:r>
            </w:hyperlink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 M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08.1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 Mrd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1.3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db támogatott projekt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DOP-2007-5.3.1/2F Közoktatási infrastruktúra és szolgáltatások fejlesz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01.2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 Mrd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07.3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db támogatott projekt az I. körben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DOP-2009-5.3.1/2F-2f Közoktatási infrastruktúra és szolgáltatások fejlesz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2.2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Mrd Ft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ráló Bizottsági ülések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3.31. 3 db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9.04.16. 9 db+2 db zárt körből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4.30. 7 db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5.08. 4 db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7.30. 1 d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7.13: 3 d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ámogatott projekt 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DOP-2008-5.3.1/2/2F Közoktatási infrastruktúra és szolgáltatások fejlesz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11.0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25 Mrd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11.26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db támogatott projekt a zárt körben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DOP-2009-5.3.1/2/2F-2f Közoktatási infrastruktúra és szolgáltatások fejlesz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projekt-fejlesztés lezárultát követő 10. munkanapon belül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rStyle w:val="FootnoteAnchor"/>
                <w:sz w:val="18"/>
                <w:szCs w:val="16"/>
                <w:vertAlign w:val="superscript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2 Mrd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 nyílt körös pályázatokkal együtt elbírált 2 db zárt körös pályázat Bíráló Bizottsági ülése 2009.04.16-án került megrendezésre. A további pályázatok kapcsán az első Bíráló  Bizottsági ülés 2009. 09.30-án volt, melyen 3 projekt javaslat került elbírálásra, a második 2008.október 28-án zajlott, melyen 4 darab projekt javaslat , a 2009.november 12-i ülésen 2 darab projekt javaslat, a 2009.november 24-i ülésen 3 projekt javaslat, a 2009.december 7-i ülésen 6 projekt javaslat, a 2010. január 19-i írásos Bíráló Bizottsági ülésen 1 projektjavaslat került elbírálásra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sz w:val="16"/>
                <w:szCs w:val="16"/>
              </w:rPr>
              <w:t>NYDOP-2009-5.1.1/C-09 Egyenlő esélyű hozzáférés a közszolgáltatásokhoz (Akadálymentesítés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 M Ft+10 882 176 Ft került átcsoportosításra a NYDOP-2008-5.1.1/A pályázati kiírásbó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1.3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 880 588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NYDOP-2010-5.3.1/A Kis- és mikrotérségi oktatási hálózatok és központjaik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ejlesz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6.1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 Mrd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1.18., 12 támogatott projekt, 2 db tartaléklistán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DOP-2009-5.3.1/B Óvodák fejlesztése</w:t>
            </w:r>
          </w:p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0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.799.081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5.12., 13 támogatott projekt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NYDOP-2009-5.1.1/A-B „Szociális alap és gyermekjóléti alapellátások infrastrukturális fejlesz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018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2.0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6 Mrd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2.24., 24 darab támogatott projekt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/>
                <w:sz w:val="16"/>
                <w:szCs w:val="16"/>
              </w:rPr>
              <w:t>NYDOP-2009-5.2.1/A-B Egészségügyi szolgáltatások fejlesztése/Kistérségi járó beteg szakellátó központok fejlesztése, alap-, járó beteg szakellátás korszerűsí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2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8 Mrd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4.14., 31 támogatott projekt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NYDOP-5.2.1/C-11 - Rehabilitációs szolgáltatások fejlesz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 Mrd F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1.3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888.457.7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3.14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NYDOP-5.1.1/B-11 - Szociális alapszolgáltatások és gyermekjóléti alapellátások infrastrukturális fejleszté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Mrd Ft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1.0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623.096 F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3.28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Megkötött szerződések (5.1.1/C-09 esetében támogatói okirat)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071"/>
        <w:gridCol w:w="30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8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Pályázati felhívás cí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gkötött szerződések szám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sszesített támogatási igények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NYDOP-2007-5.1.1/E Önkormányzati felelősségi körbe tartozó intézmények utólagos akadálymentesí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d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804 722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NYDOP-2007-5.2.1/A-B Egészségügyi szolgáltatások fejlesz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26 db (A)+ 2 db (B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6 179 431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NYDOP-2007-5.2.1/C </w:t>
            </w:r>
            <w:r>
              <w:rPr>
                <w:i/>
                <w:iCs/>
                <w:sz w:val="16"/>
                <w:szCs w:val="16"/>
              </w:rPr>
              <w:t>Egészségügyi szolgáltatások fejlesztése/Egészségügyi rehabilitációs ellátási központok kialak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1 000 000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i/>
                  <w:sz w:val="16"/>
                  <w:szCs w:val="16"/>
                </w:rPr>
                <w:t xml:space="preserve">NYDOP-2008-5.1.1/A-B - Szociális infrastruktúra és szolgáltatások fejlesztése </w:t>
              </w:r>
            </w:hyperlink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db (A)+ 6 db (B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27 726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NYDOP-2007-5.3.1/2F (a II. fordulós kiírás száma NYDOP-2009-5.3.1/2F-2f)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Közoktatási infrastruktúra és szolgáltatások fejlesz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d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00 624 022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sz w:val="16"/>
                <w:szCs w:val="16"/>
              </w:rPr>
              <w:t>NYDOP-2008-5.3.1/2/2F ( a II. fordulós kiírás száma NYDOP-2009-5.3.1/2/2F-2f)  Közoktatási infrastruktúra és szolgáltatások fejlesz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d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5 428 052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DOP-2009-5.1.1/C-09 Egyenlő esélyű hozzáférés a közszolgáltatásokhoz (Akadálymentesíté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d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 882 176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sz w:val="16"/>
                <w:szCs w:val="16"/>
              </w:rPr>
              <w:t>NYDOP-2009-5.3.1/B Óvodák fejlesztése</w:t>
            </w:r>
          </w:p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d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 091 123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NYDOP-2009-5.2.1/A-B Egészségügyi szolgáltatások fejlesztése/Kistérségi járó beteg szakellátó központok fejlesztése, alap-, járó beteg szakellátás korszerűsí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db (A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 534 243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NYDOP-2009-5.1.1/A-B „Szociális alap és gyermekjóléti alapellátások infrastrukturális fejlesz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db (A) + 12 db (B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3 245 201 Ft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DOP-2010-5.3.1/A Kis- és mikrotérségi oktatási hálózatok és központjaik</w:t>
            </w:r>
          </w:p>
          <w:p>
            <w:pPr>
              <w:pStyle w:val="Normal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ejlesz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d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30 225 817 Ft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Az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NYDOP-2007-5.1.1/E „Önkormányzati felelősségi körbe tartozó intézmények utólagos akadálymentesítés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ályázati kiírás keretében 21 darab projekt szerződéskötése történt meg, ebből 2 darab projekt esetében a kedvezményezett kezdeményezésére a Támogatási Szerződés felbontásra került. A projektek fizikai és pénzügyi zárása megtörtént. A projektekre kifizetett támogatási összeg: 175.621.405 Ft.</w:t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NYDOP-2007-5.2.1/A-B „Egészségügyi szolgáltatások fejlesztés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ályázati kiírás esetében a Bíráló Bizottsági ülést 2008. december 9-én tartották, végleges döntés 2009. január 30-án született, melynek eredményeképpen az „A” komponens keretén belül 11 darab, a „B” komponens esetében 2 darab projekt részesült támogatásban. A 13 darab projekt szerződéskötése megtörtént. 2009. április 27-én Bíráló Bizottsági ülés keretében a 2009-2010. évi akciótervi keretből 474 282 030 Ft összegű forrás átcsoportosításra került, így 14 db forráshiány miatt korábban elutasított pályázatot újratárgyalt a Bíráló Bizottság. A döntések május 27-én jóváhagyásra kerültek, a projektek esetében a Támogatási Szerződések megkötésre kerültek. 2 db pályázat esetében a Támogatási Szerződés időközben felbontásra került. 2009. július 10-én újabb BB ülésen javasolták támogatásra (írásbeli szavazás) Nagykanizsa MJV Önkormányzatának projektjét. A TSZ megkötésre került 2009. szeptember 24-én.</w:t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A projektek fizikai és pénzügyi zárása megtörtént. A két komponens keretében kifizetett támogatás összege: 837.985.895 Ft („A” komponens) + 716.532.707 Ft („B” komponens), összesen 1.554.518.602 Ft.</w:t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NYDOP-2008-5.1.1/A-B „Szociális infrastruktúra és szolgáltatások fejlesztés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ályázati kiírás esetében a Bíráló Bizottsági ülést 2009. január 30-án tartották, végleges döntés 2009. április 2-án született, melynek eredményeképpen az „A” komponens keretén belül 13 darab, a „B” komponens esetében 6 darab projekt részesült támogatásban. Az „A” komponensben 12 darab projekt, míg a „B” komponensben 6 darab projekt rendelkezik Támogatási Szerződéssel. 1 darab pályázat esetében a Kedvezményezett kezdeményezésére a Támogatási Szerződés nem került megkötésre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Fizikailag valamennyi projekt lezárult, ebből a pénzügyi zárása 17 projektnek történt meg. Az eddig kifizetett támogatási összeg: 547.431.621 Ft („A” komponens) + 205.248.108 Ft („B” komponens), összesen 752.679.729 Ft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NYDOP-2007-5.3.1/2F „Közoktatási infrastruktúra és szolgáltatások fejlesztése” (a II. fordulós kiírás száma NYDOP-2009-5.3.1/2F-2f) </w:t>
      </w:r>
      <w:r>
        <w:rPr>
          <w:sz w:val="22"/>
          <w:szCs w:val="22"/>
        </w:rPr>
        <w:t xml:space="preserve">pályázati kiírás II. fordulós kiírása kapcsán 27 darab projekt esetében a Bíráló Bizottság végleges támogató döntést hozott (megítélt támogatási összeg: 5 600 624 022 </w:t>
      </w:r>
      <w:r>
        <w:rPr>
          <w:bCs/>
          <w:sz w:val="22"/>
          <w:szCs w:val="22"/>
        </w:rPr>
        <w:t>Ft). 27 darab projekt esetében a Támogatási Szerződés megkötésre került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 kifizetési kérelmek benyújtása és ellenőrzése folyamatos. A 27 db projekt közül 24 db zárult le fizikailag és pénzügyileg is. Az eddig kifizetett támogatási összeg: 5.356.618.537 Ft. (Futó projektek közül </w:t>
      </w:r>
      <w:r>
        <w:rPr>
          <w:b/>
          <w:sz w:val="22"/>
          <w:szCs w:val="22"/>
        </w:rPr>
        <w:t>Zala megyei a Gelse</w:t>
      </w:r>
      <w:r>
        <w:rPr>
          <w:sz w:val="22"/>
          <w:szCs w:val="22"/>
        </w:rPr>
        <w:t>.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Az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YDOP-2008-5.3.1/2/2F „Közoktatási infrastruktúra és szolgáltatások fejlesztése” (a II. fordulós kiírás száma NYDOP-2009-5.3.1/2/2F-2f) </w:t>
      </w:r>
      <w:r>
        <w:rPr>
          <w:sz w:val="22"/>
          <w:szCs w:val="22"/>
        </w:rPr>
        <w:t>pályázati kiírás keretében mind a 20 darab projekt esetében lezárult a projektfejlesztés szakasza. 2 darab projekt a nyílt körös pályázatokkal került elbírálásra. A további 18 db részletes projektjavaslat beérkezett a II. fordulós kiírásra, ezek közül mind a 18 db formai-jogosultsági értékelése megtörtént, 3 db projekt esetében pedig a Bíráló Bizottsági ülés 2009. szeptember 30-án, 4 darab projekt esetében 2009. október 28-án</w:t>
      </w:r>
      <w:r>
        <w:rPr/>
        <w:t xml:space="preserve">, </w:t>
      </w:r>
      <w:r>
        <w:rPr>
          <w:sz w:val="22"/>
          <w:szCs w:val="22"/>
        </w:rPr>
        <w:t>2 darab projekt esetében 2009. november 12-én, 3 projekt javaslat esetében 2009. november 24-én, 6 projekt javaslat esetében 2009. december 7-én került megrendezésre. 1 projekt javaslat esetében a 2010. január 19-i írásos Bíráló Bizottsági ülésen született döntés. A 18 darab projektből mindegyik esetében sor került a Támogatási Szerződés megkötésére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Fizikailag és pénzügyileg is valamennyi projekt lezárult. A kifizetési kérelmek benyújtása és ellenőrzése folyamatos. Az eddig kifizetett támogatási összeg: 3.087.500.189 Ft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iCs/>
          <w:sz w:val="22"/>
          <w:szCs w:val="22"/>
        </w:rPr>
        <w:t xml:space="preserve">Az </w:t>
      </w:r>
      <w:r>
        <w:rPr>
          <w:b/>
          <w:iCs/>
          <w:sz w:val="22"/>
          <w:szCs w:val="22"/>
        </w:rPr>
        <w:t>NYDOP-2007-5.2.1/C „Egészségügyi szolgáltatások fejlesztése/Egészségügyi rehabilitációs ellátási központok kialakítása”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ályázati kiírás Bíráló Bizottsági ülését 2008. szeptember 5-én tartották, végleges döntés 2008. szeptember 30-án született. Fizikailag mind a két projekt lezárt, pénzügyileg még egyik sem. Az eddig kifizetett támogatási összeg: 1.505.235.640 Ft.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Cs/>
          <w:sz w:val="22"/>
          <w:szCs w:val="22"/>
        </w:rPr>
        <w:t>Az</w:t>
      </w:r>
      <w:r>
        <w:rPr>
          <w:b/>
          <w:bCs/>
          <w:sz w:val="22"/>
          <w:szCs w:val="22"/>
        </w:rPr>
        <w:t xml:space="preserve"> NYDOP-2009-5.1.1/C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Egyenlő esélyű hozzáférés a közszolgáltatásokhoz” (akadálymentesítés) c.</w:t>
      </w:r>
      <w:r>
        <w:rPr>
          <w:bCs/>
          <w:sz w:val="22"/>
          <w:szCs w:val="22"/>
        </w:rPr>
        <w:t xml:space="preserve"> pályázati felhívás keretében 31 db pályázat került benyújtásra. A formai értékelés során 25 db pályázat felelt meg a jogosultsági követelményeknek, melyből a forrás átcsoportosítást követően 24 projekt részesült támogatásban, 1 projekt forráshiány miatt elutasításra került. </w:t>
      </w:r>
      <w:r>
        <w:rPr>
          <w:sz w:val="22"/>
          <w:szCs w:val="22"/>
        </w:rPr>
        <w:t>24 db projekt esetében került Támogatói Okirat kiállításra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Valamennyi projekt lezárult fizikailag, illetve 23 db projekt pénzügyi zárása történt meg. Az eddig kifizetett támogatási összeg: 589.161.647 Ft. A </w:t>
      </w:r>
      <w:r>
        <w:rPr>
          <w:b/>
          <w:sz w:val="22"/>
          <w:szCs w:val="22"/>
        </w:rPr>
        <w:t>Zala Megyei Önkormányzat</w:t>
      </w:r>
      <w:r>
        <w:rPr>
          <w:sz w:val="22"/>
          <w:szCs w:val="22"/>
        </w:rPr>
        <w:t xml:space="preserve"> projektje nem zárult le egyedül pénzügyileg, mivel a fenntartóváltás miatt szerződésmódosítási kérelem van folyamatba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Cs/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 xml:space="preserve">NYDOP-2009-5.1.1/A-B „Szociális alap és gyermekjóléti alapellátások infrastrukturális fejlesztése” </w:t>
      </w:r>
      <w:r>
        <w:rPr>
          <w:bCs/>
          <w:sz w:val="22"/>
          <w:szCs w:val="22"/>
        </w:rPr>
        <w:t xml:space="preserve">c. pályázati kiírás esetében a Bíráló Bizottsági ülést 2010. február 24-én tartották, végleges döntés 2010. március 25-én született, melynek keretében </w:t>
      </w:r>
      <w:r>
        <w:rPr>
          <w:sz w:val="22"/>
          <w:szCs w:val="22"/>
        </w:rPr>
        <w:t xml:space="preserve">az „A” komponens keretén belül 10 darab, a „B” komponens esetében 14 darab projekt részesült támogatásban. A 24 darab projektből „A” komponens keretében 9 db, „B” komponens keretében 11 db került megkötésre. A „B” komponens keretében benyújtott projektek közül 2 darab projekt esetében a Kedvezményezett kezdeményezésére a Támogatási Szerződés nem került megkötésre.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 kifizetési kérelmek benyújtása és ellenőrzése folyamatos. Az „A” komponens keretében a fizikailag lezárt projektek száma 9 db, a pénzügyileg lezárt projektek száma pedig 7 db. Az „B” komponens keretében a fizikailag lezárt projektek száma 8 db, pénzügyileg lezárt projektek száma 3 db. Az eddig kifizetett támogatási összeg: 336.860.117 Ft („A” komponens) + 752.918.548 Ft („B” komponens), összesen 1.089.778.665 Ft. A </w:t>
      </w:r>
      <w:r>
        <w:rPr>
          <w:b/>
          <w:sz w:val="22"/>
          <w:szCs w:val="22"/>
        </w:rPr>
        <w:t>Zala megyei projektek</w:t>
      </w:r>
      <w:r>
        <w:rPr>
          <w:sz w:val="22"/>
          <w:szCs w:val="22"/>
        </w:rPr>
        <w:t xml:space="preserve"> közül pénzügyileg még nem zárt le Zalaegerszeg MJVÖ („A” komponens), Hévíz VÖ, Zalaszentiván KÖ, Nagykanizsa MJVÖ („B” komponens)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Cs/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 xml:space="preserve">NYDOP-2009-5.2.1/A-B „Egészségügyi szolgáltatások fejlesztése/Kistérségi járó beteg szakellátó központok fejlesztése, alap-, járó beteg szakellátás korszerűsítése” </w:t>
      </w:r>
      <w:r>
        <w:rPr>
          <w:bCs/>
          <w:sz w:val="22"/>
          <w:szCs w:val="22"/>
        </w:rPr>
        <w:t xml:space="preserve">c. pályázati kiírás esetében a Bíráló Bizottsági ülést 2010. április 14-én tartották, végleges döntés 2010. május 5-én született, melynek keretében </w:t>
      </w:r>
      <w:r>
        <w:rPr>
          <w:sz w:val="22"/>
          <w:szCs w:val="22"/>
        </w:rPr>
        <w:t>az „A” komponens keretén belül 31 darab projekt részesült támogatásban. A 31 darab projektből 30 esetében került sor a Támogatási Szerződés megkötésére, 1 projekt esetében a Kedvezményezett nem nyújtotta be a Támogatási Szerződés megkötéséhez szükséges dokumentumokat, így a támogatói döntés érvényét vesztette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 kifizetési kérelmek benyújtása és ellenőrzése folyamatos. A projektek közül 27 db zárt le fizikailag és 20 darab zárt le pénzügyileg. Az eddig kifizetett támogatási összeg: 801.991.678 Ft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NYDOP-2009-5.3.1/B „Óvodák fejlesztése” </w:t>
      </w:r>
      <w:r>
        <w:rPr>
          <w:sz w:val="22"/>
          <w:szCs w:val="22"/>
        </w:rPr>
        <w:t>c. pályázati kiírásra 13 db pályázat került benyújtásra. A Bíráló Bizottsági ülést 2010. május 12-én tartották, végleges döntés 2010. június 2-án született, melynek keretében belül 13 darab projekt részesült támogatásban. A 13 darab projektből mindegyik esetében sor került a Támogatási Szerződés megkötésére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 kifizetési kérelmek benyújtása és ellenőrzése folyamatos. A projektek közül 12 db zárt le fizikailag és 4 darab zárt le pénzügyileg. Az eddig kifizetett támogatási összeg: 646.128.621 Ft. (Fizikailag egyedül a </w:t>
      </w:r>
      <w:r>
        <w:rPr>
          <w:b/>
          <w:sz w:val="22"/>
          <w:szCs w:val="22"/>
        </w:rPr>
        <w:t>Zalalövő</w:t>
      </w:r>
      <w:r>
        <w:rPr>
          <w:sz w:val="22"/>
          <w:szCs w:val="22"/>
        </w:rPr>
        <w:t xml:space="preserve"> nem zárt le, május végén zár.)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NYDOP-2010-5.3.1/A „A Kis- és mikrotérségi oktatási hálózatok és központjaik fejlesztése” </w:t>
      </w:r>
      <w:r>
        <w:rPr>
          <w:sz w:val="22"/>
          <w:szCs w:val="22"/>
        </w:rPr>
        <w:t xml:space="preserve">c. pályázati kiírás keretében 25 db pályázat került benyújtásra. A pályázatok befogadási alapkritériumainak vizsgálatát követően 4 db elutasításra került. Megtörtént. A 21 db befogadott pályázat </w:t>
      </w:r>
      <w:r>
        <w:rPr>
          <w:bCs/>
          <w:sz w:val="22"/>
          <w:szCs w:val="22"/>
        </w:rPr>
        <w:t xml:space="preserve">tartalmi-jogosultsági, illetve szakmai értékelése megtörtént, a Bíráló Bizottság </w:t>
      </w:r>
      <w:r>
        <w:rPr>
          <w:sz w:val="22"/>
          <w:szCs w:val="22"/>
        </w:rPr>
        <w:t>2011.01.18-án ülésezett. Az Irányító Hatóság 2011.02.04-én jóváhagyta az ülésen hozott döntéseket, 12 db projekt (többségében költségcsökkentés és feltételek mellett) nyert támogatást, 2 db ideiglenes forráshiány miatt tartaléklistára került, 6 db forráshiány miatt lett elutasítva, valamint 1 db elutasítási indoka, hogy a pályázat a szakmai minimumot nem érte el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A tartaléklistás 2 db projektre vonatkozóan az Irányító Hatóság 2011.05.27-én hagyta jóvá a támogató döntést. </w:t>
      </w:r>
      <w:r>
        <w:rPr>
          <w:bCs/>
          <w:sz w:val="22"/>
          <w:szCs w:val="22"/>
        </w:rPr>
        <w:t>A pályázók kiértesítése megtörtént, a szerződéskötés folyamata elindult. M</w:t>
      </w:r>
      <w:r>
        <w:rPr>
          <w:sz w:val="22"/>
          <w:szCs w:val="22"/>
        </w:rPr>
        <w:t>indegyik projekt esetében sor került a Támogatási Szerződés megkötésére.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sz w:val="22"/>
          <w:szCs w:val="22"/>
        </w:rPr>
        <w:t xml:space="preserve">A projektek közül 2 db zárt le fizikailag, pénzügyileg egy sem. Az eddig kifizetett támogatási összeg: 1.141.683.444 Ft. (Valamennyi </w:t>
      </w:r>
      <w:r>
        <w:rPr>
          <w:b/>
          <w:sz w:val="22"/>
          <w:szCs w:val="22"/>
        </w:rPr>
        <w:t>Zala megyei projekt</w:t>
      </w:r>
      <w:r>
        <w:rPr>
          <w:sz w:val="22"/>
          <w:szCs w:val="22"/>
        </w:rPr>
        <w:t xml:space="preserve"> (7 db) még fut.)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ind w:right="567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ind w:right="-2" w:hanging="0"/>
        <w:rPr/>
      </w:pPr>
      <w:r>
        <w:rPr/>
        <w:t>A Zala Megyei Közgyűlés elfogadja a VÁTI Nonprofit Kft. tájékoztatóját a Nyugat-Dunántúli Operatív Program 5. prioritásának állásáról, valamint a pályázati források felhasználásról.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ind w:left="284" w:hanging="284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 20 db zárt körös projekt javaslat közül 2 db projekt a nyílt körös projektekkel együtt került elbírálásra. Ezen projektek II. fordulós adatlapjának benyújtási határideje: 2009. március 24. vol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ill Sans MT" w:hAnsi="Gill Sans MT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">
    <w:name w:val=" Char Char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://www.nfu.hu/doc/962" TargetMode="External"/><Relationship Id="rId6" Type="http://schemas.openxmlformats.org/officeDocument/2006/relationships/hyperlink" Target="http://www.nfu.hu/doc/962" TargetMode="Externa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18:00Z</dcterms:created>
  <dc:creator>User</dc:creator>
  <dc:description/>
  <cp:keywords/>
  <dc:language>en-US</dc:language>
  <cp:lastModifiedBy>Judit Porkoláb</cp:lastModifiedBy>
  <cp:lastPrinted>2012-04-02T15:38:00Z</cp:lastPrinted>
  <dcterms:modified xsi:type="dcterms:W3CDTF">2012-04-05T11:56:00Z</dcterms:modified>
  <cp:revision>4</cp:revision>
  <dc:subject/>
  <dc:title>…</dc:title>
</cp:coreProperties>
</file>