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2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3" w:right="567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6505" cy="114744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162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2. április 13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z M9-es gyorsforgalmi út előkészítéséről.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Bubics Tamás megyei főépítész.</w:t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Térségfejlesztés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</w:r>
      <w:r>
        <w:rPr>
          <w:rFonts w:cs="Times New Roman" w:ascii="Times New Roman" w:hAnsi="Times New Roman"/>
          <w:sz w:val="24"/>
          <w:szCs w:val="24"/>
        </w:rPr>
        <w:t xml:space="preserve">     nincs dr. Németh Gyöngyi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ő:</w:t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Manninger Jenő</w:t>
      </w:r>
    </w:p>
    <w:p>
      <w:pPr>
        <w:pStyle w:val="Normal"/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a közgyűlés elnöke </w:t>
      </w:r>
    </w:p>
    <w:p>
      <w:pPr>
        <w:pStyle w:val="Normal"/>
        <w:ind w:left="851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ind w:left="851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9195" cy="137795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lWeb"/>
        <w:jc w:val="both"/>
        <w:rPr/>
      </w:pPr>
      <w:r>
        <w:rPr/>
        <w:t>Az M9 gyorsforgalmi út célja, hogy kapcsolatot adjon a Szombathely- Vasvár – Nagykanizsa – Kaposvár – Szekszárd – Kiskunhalas – Szeged (ahol kapcsolódna az M43 autópályához) – Makó városokon át Románia irányába.</w:t>
      </w:r>
    </w:p>
    <w:p>
      <w:pPr>
        <w:pStyle w:val="NormlWeb"/>
        <w:jc w:val="both"/>
        <w:rPr/>
      </w:pPr>
      <w:r>
        <w:rPr/>
        <w:t>Az alábbiakban a Közlekedésfejlesztési Koordinációs Központ által rendelkezésünkre bocsájtott tájékoztató anyag alapján, egy rövid áttekintést látható az M9 gyorsforgalmi út tervezett magyar és nemzetközi gyorsforgalmi úthálózat szerepéről, valamint a 2010-ig történt fejlesztési lépéseiről.</w:t>
      </w:r>
    </w:p>
    <w:p>
      <w:pPr>
        <w:pStyle w:val="NormlWeb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1140" cy="3030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7970" cy="30581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3875" cy="3250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jc w:val="center"/>
        <w:rPr>
          <w:b/>
          <w:b/>
        </w:rPr>
      </w:pPr>
      <w:r>
        <w:rPr>
          <w:b/>
        </w:rPr>
        <w:t>Az 1942-2010-ig történt fejlesztési lépés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70705" cy="3277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53585" cy="34150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4060" cy="3408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9940" cy="3449955"/>
            <wp:effectExtent l="0" t="0" r="0" b="0"/>
            <wp:docPr id="10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5025" cy="34836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7720" cy="34632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35500" cy="34766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35500" cy="34766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M9 illeszkedése a nemzetközi gyorsforgalmi hálózatok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99305" cy="34493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08195" cy="34563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5025" cy="34836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1115" cy="38334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8420" cy="38538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6650" cy="37096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19345" cy="36893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3480" cy="37376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19345" cy="36893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09820" cy="36823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73625" cy="36550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5540" cy="371665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Országgyűlés 2008. június 9-én fogadta el az Országos Területrendezési Tervről szól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2003. évi XXVI. törvény - a továbbiakban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TrT </w:t>
      </w:r>
      <w:r>
        <w:rPr>
          <w:rFonts w:cs="Times New Roman" w:ascii="Times New Roman" w:hAnsi="Times New Roman"/>
          <w:i/>
          <w:sz w:val="24"/>
          <w:szCs w:val="24"/>
        </w:rPr>
        <w:t>- módosítását, mely 2008. július 19-én lép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tályba.</w:t>
      </w:r>
      <w:r>
        <w:rPr>
          <w:rFonts w:cs="Times New Roman" w:ascii="Times New Roman" w:hAnsi="Times New Roman"/>
          <w:sz w:val="24"/>
          <w:szCs w:val="24"/>
        </w:rPr>
        <w:t xml:space="preserve"> Az OTrT-ben az országos jelentőségű közlekedési infrastruktúra-hálózatok térbeli rendjét és az országos jelentőségű építmények elhelyezkedését annak szerkezeti terve tartalmazza, a térbeli rend szempontjából meghatározó települések felsorolását pedig, annak mellékletei tartalmazzá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M9 gyorsforgalmi út településsoros leírását a közúthálózat fő elemeit tartalmazó 1/1. számú melléklet tartalmazza az alábbiak szerint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9:</w:t>
      </w:r>
      <w:r>
        <w:rPr>
          <w:rFonts w:cs="Times New Roman" w:ascii="Times New Roman" w:hAnsi="Times New Roman"/>
          <w:i/>
          <w:sz w:val="24"/>
          <w:szCs w:val="24"/>
        </w:rPr>
        <w:t xml:space="preserve"> Szombathely térsége (M86) – Püspökmolnári térsége – Zalaegerszeg térsége – Nagykanizsa – Inke térsége – Kaposvár – Dombóvár – Szekszárd térsége – Szeged (M5) (az M86 és az M7 közötti szakasz a TEN-T hálózat része)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lyos OTrT szerint az M9 gyorsforgalmi út déli irányból </w:t>
      </w:r>
      <w:r>
        <w:rPr>
          <w:rFonts w:cs="Times New Roman" w:ascii="Times New Roman" w:hAnsi="Times New Roman"/>
          <w:i/>
          <w:sz w:val="24"/>
          <w:szCs w:val="24"/>
        </w:rPr>
        <w:t>Szombathely térségéig,</w:t>
      </w:r>
      <w:r>
        <w:rPr>
          <w:rFonts w:cs="Times New Roman" w:ascii="Times New Roman" w:hAnsi="Times New Roman"/>
          <w:sz w:val="24"/>
          <w:szCs w:val="24"/>
        </w:rPr>
        <w:t xml:space="preserve"> az M86 gyorsforgalmi útig halad, </w:t>
      </w:r>
      <w:r>
        <w:rPr>
          <w:rFonts w:cs="Times New Roman" w:ascii="Times New Roman" w:hAnsi="Times New Roman"/>
          <w:i/>
          <w:sz w:val="24"/>
          <w:szCs w:val="24"/>
        </w:rPr>
        <w:t>Szombathely és Sopron között a törvény új főúti kapcsolatot szerepeltet Vép térsége (M86) – Nemeskér – Pereszteg (M85) nyomvonal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rT 2008. évi felülvizsgálatát megelőzően a közúti szakterületért felelős minisztérium a nagytávú gyorsforgalmi úthálózat racionalizálását irányozta elő. A szakterület részéről folyamatosan elhangzó </w:t>
      </w:r>
      <w:r>
        <w:rPr>
          <w:rFonts w:cs="Times New Roman" w:ascii="Times New Roman" w:hAnsi="Times New Roman"/>
          <w:i/>
          <w:sz w:val="24"/>
          <w:szCs w:val="24"/>
        </w:rPr>
        <w:t>kritikaként fogalmazódott meg a gyorsforgalmi úthálózat túlméretezettsége,</w:t>
      </w:r>
      <w:r>
        <w:rPr>
          <w:rFonts w:cs="Times New Roman" w:ascii="Times New Roman" w:hAnsi="Times New Roman"/>
          <w:sz w:val="24"/>
          <w:szCs w:val="24"/>
        </w:rPr>
        <w:t xml:space="preserve"> különösen az ország gazdasági lehetőségeihez mérten. A 2005-2006-ban elvégzett felülvizsgálat során a racionalizálás megtörtént. A közlekedési tárca elkészíttette a nagytávra tervezett közúthálózatra vonatkozó megalapozó vizsgálatot és tervjavaslatokat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áromszintű differenciált hálózati javaslat született,</w:t>
      </w:r>
      <w:r>
        <w:rPr>
          <w:rFonts w:cs="Times New Roman" w:ascii="Times New Roman" w:hAnsi="Times New Roman"/>
          <w:sz w:val="24"/>
          <w:szCs w:val="24"/>
        </w:rPr>
        <w:t xml:space="preserve"> melyben továbbra is megmaradt az autópálya útkategória (pl. Helsinki folyosók), azonban az addigi autóutakat kétfelé bontotta a javaslat: a tranzitkapcsolatokat és a megyeszékhelyek legfontosabb bekötéseit biztosító kapcsolatok, melyek a teljes kiépítettségű autóúti kategóriába voltak besorolva korábban is, autóúti jelölésűek maradtak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05. előtti ágazati elképzelések szerint alapszintű autóútként elgondolt kapcsolatok, amelyek nagytávban kisebb tranzitszerepet és középvárosi feltáró szerepet biztosítanak, a megváltozott szabályozási feltételekkel összhangban  - a KRESZ immár főúton is lehetővé teszi a 90-nél nagyobb megengedett sebességet - </w:t>
      </w:r>
      <w:r>
        <w:rPr>
          <w:rFonts w:cs="Times New Roman" w:ascii="Times New Roman" w:hAnsi="Times New Roman"/>
          <w:i/>
          <w:sz w:val="24"/>
          <w:szCs w:val="24"/>
        </w:rPr>
        <w:t>emelt sebességű főúti besorolást kaptak.</w:t>
      </w:r>
      <w:r>
        <w:rPr>
          <w:rFonts w:cs="Times New Roman" w:ascii="Times New Roman" w:hAnsi="Times New Roman"/>
          <w:sz w:val="24"/>
          <w:szCs w:val="24"/>
        </w:rPr>
        <w:t xml:space="preserve"> Ezeknél az eddigi autóúti jelölés helyett 2x2 sávos, 100 - 110-es sebességű főutak kialakítása tervezett, ami műszaki kialakítást és sebességhatárt tekintve semmilyen változást sem jelent az eddigi alapszintű autóúthoz képest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ország minden térségét érintette ilyen átminősítés. Az átminősítésekkel leginkább érint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égiók között van a Nyugat-dunántú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és a Közép-dunántúli Régió</w:t>
      </w:r>
      <w:r>
        <w:rPr>
          <w:rFonts w:cs="Times New Roman" w:ascii="Times New Roman" w:hAnsi="Times New Roman"/>
          <w:sz w:val="24"/>
          <w:szCs w:val="24"/>
        </w:rPr>
        <w:t xml:space="preserve">, amelyek a régiók összehasonlításában még így is kimagasló nagytávú gyorsforgalmi úthálózat-sűrűséggel rendelkeznek. Ezen régiók esetében a gyorsforgalmi hálózat növelése indokolatlan, emellett az ország többi területe rovására kiegyenlítetlen helyzetet teremtene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önböző hálózat-szerkezeti megoldásokra elvégzett részvizsgálatok eredményei azt mutatták, hogy </w:t>
      </w:r>
      <w:r>
        <w:rPr>
          <w:rFonts w:cs="Times New Roman" w:ascii="Times New Roman" w:hAnsi="Times New Roman"/>
          <w:i/>
          <w:sz w:val="24"/>
          <w:szCs w:val="24"/>
        </w:rPr>
        <w:t>Nyugat-Dunántúlon</w:t>
      </w:r>
      <w:r>
        <w:rPr>
          <w:rFonts w:cs="Times New Roman" w:ascii="Times New Roman" w:hAnsi="Times New Roman"/>
          <w:sz w:val="24"/>
          <w:szCs w:val="24"/>
        </w:rPr>
        <w:t xml:space="preserve"> az M9-M86 gyorsforgalmi utak nyomvonalának Szombathely felé közelítése, és a Szombathely – Nagymarton - Bécs kapcsolat Kőszeg irányú megvalósítása - a Sopront érintő vezetés helyett - a térség elérhetőségi viszonyait összességében jelentősen javítja, illetve a beruházási ráfordítási igényeket lényegesen csökken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Dunántúl számára összességében többletet biztosító hálózati módosítást - egy autóút/kiemelt főút átminősítés, egy új autóút Kőszeg felé - az útügyi adminisztráció 2006-ban az érintett térség városvezetőivel egyeztette, amelyen a megoldás – mint a szakmai oldal és a térségi szereplők kompromisszuma – elfogadást nyert. A kérdésben érintett településekkel a 2006–ban egyeztetett megállapodás magas szintű, 2x2 sávos, 110 km/óra sebességű főúti kapcsolat kiépítését rögzíti, mely </w:t>
      </w:r>
      <w:r>
        <w:rPr>
          <w:rFonts w:cs="Times New Roman" w:ascii="Times New Roman" w:hAnsi="Times New Roman"/>
          <w:i/>
          <w:sz w:val="24"/>
          <w:szCs w:val="24"/>
        </w:rPr>
        <w:t>új főúti elemként bekerült az OTrT 2008. évi módosításáb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ngsúlyozni kell, hogy </w:t>
      </w:r>
      <w:r>
        <w:rPr>
          <w:rFonts w:cs="Times New Roman" w:ascii="Times New Roman" w:hAnsi="Times New Roman"/>
          <w:i/>
          <w:sz w:val="24"/>
          <w:szCs w:val="24"/>
        </w:rPr>
        <w:t>az új ágazati elképzelés megszületését több éves elemző munka és szakmai egyeztetés előzte meg,</w:t>
      </w:r>
      <w:r>
        <w:rPr>
          <w:rFonts w:cs="Times New Roman" w:ascii="Times New Roman" w:hAnsi="Times New Roman"/>
          <w:sz w:val="24"/>
          <w:szCs w:val="24"/>
        </w:rPr>
        <w:t xml:space="preserve"> majd a törvényjavaslat társadalmi vitája is több mint egy évet vett igénybe. Az M9 gyorsforgalmi út nyomvonalának vezetése több Nyugat-dunántúli egyeztetésen és az Országgyűlés illetékes bizottságai előtt is napirenden volt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TrT 2008. évi módosításának parlamenti szakaszában több módosító javaslatot nyújtottak be, de ezeket a javaslatokat az Országgyűlés nem fogadta el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 módosított országos területrendezési tervet tartalmazó törvényjavaslatot, az ágazati javaslat változatlanul hagyásával </w:t>
      </w:r>
      <w:r>
        <w:rPr>
          <w:rFonts w:cs="Times New Roman" w:ascii="Times New Roman" w:hAnsi="Times New Roman"/>
          <w:sz w:val="24"/>
          <w:szCs w:val="24"/>
        </w:rPr>
        <w:t>az Országgyűlés 2008. június 9-én 197 igen, 24 nem szavazattal, 140 tartózkodással elfogadt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2515" cy="36620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II. és a IV. programciklus munkaütemezés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2370" cy="374396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4880" cy="35661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4880" cy="35661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Web"/>
        <w:jc w:val="both"/>
        <w:rPr/>
      </w:pPr>
      <w:r>
        <w:rPr/>
        <w:t xml:space="preserve">Jelentős szakmai és társadalmi egyeztetést követően a Nemzeti Fejlesztési Minisztérium tárcaközi egyeztetése után a </w:t>
      </w:r>
      <w:r>
        <w:rPr>
          <w:i/>
        </w:rPr>
        <w:t>Kormány 2011-ben elfogadta a hosszú távú közúthálózat-fejlesztési programot,</w:t>
      </w:r>
      <w:r>
        <w:rPr/>
        <w:t xml:space="preserve"> </w:t>
      </w:r>
      <w:r>
        <w:rPr>
          <w:i/>
        </w:rPr>
        <w:t>valamint a gyorsforgalmi- és a főúthálózat nagytávú tervét.</w:t>
      </w:r>
      <w:r>
        <w:rPr/>
        <w:t xml:space="preserve"> A hosszú távú fejlesztési program a fejlesztési célok rangsor alapú ütemezését határozza meg a forgalmi igényeknek megfelelő sávszámmal. Mivel a jelentősebb útberuházások tervezési-engedélyezési időigénye meghaladja a 7-10 évet is, a gördülőterv szemléletű program körülbelül két uniós tervezési ciklust fed le, ezeket is két-két alciklusra osztva határozza meg a fejlesztési feladatokat. </w:t>
      </w:r>
      <w:r>
        <w:rPr>
          <w:i/>
        </w:rPr>
        <w:t>Teljes végrehajtása 2027-ig befejeződhet.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A program „munkaütemezése”</w:t>
      </w:r>
      <w:r>
        <w:rPr/>
        <w:t xml:space="preserve"> rövidtávon viszonylag visszafogott ráfordításokkal és fejlesztési dinamikával számol, mivel az Új Széchenyi Terv prioritásaival összhangban sort kell keríteni a meglévő úthálózat felújítására is. A programtervezet az előző időszakhoz képest kevesebb autópályát és több alacsonyabb költségű építési célt tartalmaz. Az ütemezett fejlesztések a növekvő forgalom ellenére egyre jobb és kiegyenlítettebb elérhetőségi viszonyokat teremthetnek meg az országban. Általuk számottevően javulhat többek között Vas, Zala, Somogy megye és az északkeleti határtérségek elérhetőség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49065" cy="5085715"/>
            <wp:effectExtent l="0" t="0" r="0" b="0"/>
            <wp:docPr id="3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ét érintő jelentősebb vonalvezetése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222/2011. (VI.29.) Kormányhatározat elfogadását követően folytatódott az első programciklusba sorolt beruházások tervezési előkészítése. A széleskörű konzultáció eredményeivel készített gyorsforgalmi- és a főúthálózat hosszú távú fejlesztési programja és nagytávú terve a Kormányhatározat mellékletei tartalmazzák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Kivonat a </w:t>
      </w:r>
      <w:r>
        <w:rPr>
          <w:rFonts w:cs="Times New Roman" w:ascii="Times New Roman" w:hAnsi="Times New Roman"/>
          <w:sz w:val="24"/>
          <w:szCs w:val="24"/>
        </w:rPr>
        <w:t>Kormányhatároza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2. mellékletéből</w:t>
      </w:r>
    </w:p>
    <w:p>
      <w:pPr>
        <w:pStyle w:val="Normal"/>
        <w:spacing w:lineRule="auto" w:line="240" w:before="280" w:after="0"/>
        <w:ind w:left="11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orsforgalmi- és a főúthálózat hosszú távú fejlesztési programja</w:t>
      </w:r>
    </w:p>
    <w:tbl>
      <w:tblPr>
        <w:tblW w:w="102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059"/>
        <w:gridCol w:w="4996"/>
        <w:gridCol w:w="807"/>
        <w:gridCol w:w="1120"/>
        <w:gridCol w:w="1372"/>
      </w:tblGrid>
      <w:tr>
        <w:trPr/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I. programciklus (munkaütemezés szerint 2017–2020)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Út betű- és </w:t>
            </w:r>
          </w:p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számjele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Hosszú távú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úttípus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Projekt műszaki tartalma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Sáv-szá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Becsült hossz</w:t>
              <w:br/>
              <w:t>(km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Nagytávú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úttípus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tóút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egerszeg (76. sz. főút) – Pacsa (M75)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x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1,9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tóút 2x2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tóút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svár – Zalaegerszeg (76. sz. főút)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x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8,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tóút 2x2</w:t>
            </w:r>
          </w:p>
        </w:tc>
      </w:tr>
    </w:tbl>
    <w:p>
      <w:pPr>
        <w:pStyle w:val="NormlWeb"/>
        <w:spacing w:before="280" w:after="0"/>
        <w:jc w:val="center"/>
        <w:rPr/>
      </w:pPr>
      <w:r>
        <w:rPr/>
        <w:t xml:space="preserve">                 </w:t>
      </w:r>
      <w:r>
        <w:rPr/>
        <w:t>IV. programciklus (munkaütemezés szerint 2025–2027)</w:t>
      </w:r>
    </w:p>
    <w:tbl>
      <w:tblPr>
        <w:tblW w:w="107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1088"/>
        <w:gridCol w:w="5731"/>
        <w:gridCol w:w="1259"/>
        <w:gridCol w:w="1118"/>
        <w:gridCol w:w="1118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tóút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csa (M75) – Nagykanizsa – Kaposvár nyuga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x2       90,9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utóút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x2</w:t>
            </w:r>
          </w:p>
        </w:tc>
      </w:tr>
    </w:tbl>
    <w:p>
      <w:pPr>
        <w:pStyle w:val="Norml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324225"/>
            <wp:effectExtent l="0" t="0" r="0" b="0"/>
            <wp:docPr id="3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>
          <w:b/>
          <w:b/>
        </w:rPr>
      </w:pPr>
      <w:r>
        <w:rPr>
          <w:b/>
        </w:rPr>
        <w:t>A gyorsforgalmi - és a főúthálózat nagytávú terv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 november 24-én a Zala Megyei Közgyűlés elfogadta Zala Megye Területrendezési Tervét (ZMTrT), ezzel a 2006. december 15-én elfogadott tervet hatályon kívül helyezte. A műszaki infrastruktúra hálózatok összhangját a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218/2009. (X. 6.) Korm. rendelet </w:t>
      </w:r>
      <w:r>
        <w:rPr>
          <w:rFonts w:cs="Times New Roman" w:ascii="Times New Roman" w:hAnsi="Times New Roman"/>
          <w:sz w:val="24"/>
          <w:szCs w:val="24"/>
        </w:rPr>
        <w:t>írja elő</w:t>
      </w:r>
      <w:bookmarkStart w:id="0" w:name="pr2"/>
      <w:bookmarkEnd w:id="0"/>
      <w:r>
        <w:rPr>
          <w:rFonts w:cs="Times New Roman" w:ascii="Times New Roman" w:hAnsi="Times New Roman"/>
          <w:sz w:val="24"/>
          <w:szCs w:val="24"/>
        </w:rPr>
        <w:t xml:space="preserve"> a területrendezési dokumentumokra vonatkozóan. A jogszabály követő magatartást ír elő a megyei tervek számára az OTrT vonatkozásában, az ismert százalékos eltérési tartományon belül. A Belügyminisztérium Területrendezési Főosztályának jóváhagyó nyilatkozata alapján, az Országos Területrendezési Terv (OTrT) szerkezeti terve, és a ZMTrT térségi szerkezeti terve rendeleti részének térképi anyaga - az M9 esetében is - a 10%-os eltérésen belül v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lapján a jelenleg hatályos ZMTrT  78,17 km-es hosszt ad meg, ami pontosan 5,2 %-os eltérést jelent Zala megye tekintetében, az M9-es gyorsforgalmi út OTrT-ben rögzített 74,33 km-es szakaszához képe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Vasvár - Nagykanizsa szakasz tervezési munkáit az Út-, Vasúttervező Zrt. készíti 2007. februárjától a Nemzeti Infrastruktúra Fejlesztő Zrt. (NIF) megbízásábó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ságban megemlíthető, hogy minden szakasz rendelkezik előzetes környezetvédelmi konzultációs véleménnyel, ez alól a Vasvár - Nagykanizsa szakasz kivétel, ahol a kiadott előzetes környezetvédelmi határozatot megfellebbezték, az eljárás megszűnt. Jelenleg folyamatban lévő előkészítési feladatokat a Nemzeti Infrastruktúra Fejlesztő Zrt. nem vég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elfogadja az M9-es gyorsforgalmi út előkészítéséről szóló tájékoztatás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Manninger Jenő, a közgyűlés elnök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1:00Z</dcterms:created>
  <dc:creator>Tamás Bubics</dc:creator>
  <dc:description/>
  <cp:keywords/>
  <dc:language>en-US</dc:language>
  <cp:lastModifiedBy>mesterl</cp:lastModifiedBy>
  <cp:lastPrinted>2012-04-05T13:19:00Z</cp:lastPrinted>
  <dcterms:modified xsi:type="dcterms:W3CDTF">2012-04-06T08:28:00Z</dcterms:modified>
  <cp:revision>3</cp:revision>
  <dc:subject/>
  <dc:title/>
</cp:coreProperties>
</file>