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sz. napirend</w:t>
      </w:r>
    </w:p>
    <w:p>
      <w:pPr>
        <w:pStyle w:val="Normal"/>
        <w:ind w:left="567" w:right="56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2. április 13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árgy: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ala Megyei Területfejlesztési Ügynökség Közhasznú Nonprofit Kft. 2012. évi üzleti tervéne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Tanács, mint Alapító 2005. december 16-án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Tanács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1/2008. (XII.19.) ZMTT sz. határozat</w:t>
      </w:r>
      <w:r>
        <w:rPr>
          <w:rFonts w:cs="Times New Roman" w:ascii="Times New Roman" w:hAnsi="Times New Roman"/>
          <w:color w:val="000000"/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-09-069704 számú cégjegyzékbe bejegyez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, ezért szükséges a 2012. január 1. napjával megszűnt Zala Megyei Területfejlesztési Tanács vagyonának (jogainak és kötelezettségeinek) átadás-átvétele, melynek része a Kft-ben lévő 100%-os üzletrész is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A Zala Megyei Közgyűlés a 4/2012. (I.11.) KH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pontjában felhatalmazta elnökét, hogy a Tftv. 28.§ (1) bekezdésén alapuló jogutódlásból folyó átadás-átvételi eljárás lebonyolításáról gondoskodjon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utódlásra tekintettel a Zala Megyei Önkormányzat 2012. február 7-i ülésén elfogadta a Kft. módosított alapító okiratát, amit a Zalaegerszegi Törvényszék Cégbírósága 2012. március 5-én kelt végzésében bejegy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2. évi üzleti tervét a tulajdonos Zala Megyei Önkormányzat hagyja jóvá. Az üzleti terv alapvetően a LAMAPROM projekt megvalósításához és a gazdasági társaság folyamatos működéséhez kapcsolódi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ellátja az „M9” Térségi Fejlesztési Tanács - a Szervezeti és Működési Szabályzatban elfogadott külön megállapodás alapján - munkaszervezeti feladatai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i intézményrendszer szereplőivel partnerségi kapcsolat alakítottunk ki, ennek keretében együttműködtünk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yugat-dunántúli Regionáli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alatoni Integrációs é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öbbcélú kistérségi társulások munkaszervezetei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ben érintett más szervezetekkel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ükségesnek tartjuk az együttműködés kiépítését a határon átnyúló programok megvalósítása keretében a horvát, szlovén és osztrák területfejlesztési ügynökségekkel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mint pályázati partner megkötötte a Szlovénia-magyarország Határon Átnyúló együttműködési program 2007-2013. program keretében a társfinanszírozási támogatási szerződést a LAMAPROM SI-HU-2-2-020 projekt megvalósítására. A Vezető Partner a Zala Megyei Vállalkozásfejlesztési Alapítvány, a projekt célja: Munkaerő-piaci fejlesztés a szlovén-magyar határtérségben. A projekt teljes költségvetése 517.419 EUR, ebből a Nonprofit Kft-re eső költséghányad 57.159 EUR, ennek saját forrás része 2857,97 EUR. A projekt befejezési határideje: 2014. június 3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Kedvezményezett neve: Zala Megyei Területfejlesztési Ügynökség Közhasznú Nonprofit Kft. </w:t>
            </w:r>
          </w:p>
        </w:tc>
      </w:tr>
      <w:tr>
        <w:trPr>
          <w:trHeight w:val="405" w:hRule="atLeast"/>
        </w:trPr>
        <w:tc>
          <w:tcPr>
            <w:tcW w:w="92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 Projekt rövid címe: LAMAPROM</w:t>
            </w:r>
          </w:p>
        </w:tc>
      </w:tr>
      <w:tr>
        <w:trPr>
          <w:trHeight w:val="375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ojekt szám: SI-HU-2-2-020 </w:t>
            </w:r>
          </w:p>
        </w:tc>
      </w:tr>
    </w:tbl>
    <w:p>
      <w:pPr>
        <w:pStyle w:val="Normal"/>
        <w:jc w:val="right"/>
        <w:rPr/>
      </w:pPr>
      <w:r>
        <w:rPr/>
        <w:t>Költségek EUR-ban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73"/>
        <w:gridCol w:w="1073"/>
        <w:gridCol w:w="1073"/>
        <w:gridCol w:w="1073"/>
        <w:gridCol w:w="1073"/>
        <w:gridCol w:w="1073"/>
        <w:gridCol w:w="885"/>
      </w:tblGrid>
      <w:tr>
        <w:trPr>
          <w:trHeight w:val="276" w:hRule="atLeast"/>
        </w:trPr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kategória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jelentéstételi időszak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.07.01-2011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.01.01-2012.06.3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.07.01-2012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.01.01-2013.06.3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.07.01-2013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.01.01-2014.06.30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emélyi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ülső szolgáltatáso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2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elemzõ tanulmány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81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db érdeklõdõ vállalkozások, intézmények, szervezetek</w:t>
              <w:br/>
              <w:t>diákok, listája, Információs levél és háttéranyagok</w:t>
              <w:br/>
              <w:t>kiküldése 5 alkalommal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5 meeting megszervezése, megtartás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dokumentum gyûjtemény - ösztöndíj rendszer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ommunikáció, disszemináció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rojekt koordináció és irányítás (tolmácsolás, fordítás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Projekt menedzselés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92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842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eruházási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minisztrációs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4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9,4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71,5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571,5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799,40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 159,4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2. évi üzleti tervében a folyamatban levő LAMAPROM SI-HU-2-2-020 projekt megvalósításával összefüggésben jelentkező 85 %-os EU támogatással és a projekt ütemezése szerint felmerülő kiadások finanszírozásával számolun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a 2. és 3. jelentési időszak 85 %-os EU támogatás 6288 e Ft-nak megfelelő összegét és a hazai társfinanszírozás elhatárolt előleg elszámolásának 422 e Ft-os összegét vettük figyelembe 300 Ft/EUR árfolyammal számolv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szerepeltetjük még az „M9” Térségi Fejlesztési Tanácsnak a munkaszervezeti feladatok ellátásáért tervezett támogatásá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2. évi üzleti tervének bevételei és ráfordítása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atok e Ft-ban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2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 közhasznú tevékenység bevéte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endkívüli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2. év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. Vállalkozási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endkívüli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3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3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2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redménytartalé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őzetes mérleg szerinti eredmén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árgyévi közhasznú eredmén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1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A Korm. rend. 16. § (5) bekezdése szerint kötelezettségként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számolt és továbbutalt, illetve átadott támogatá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üzleti tervében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yagi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szerepel a LAMAPROM projekt kiadásainak finanszírozása a projekt megvalósításának tervezett ütemezése szerint, a szakértői díj, a könyvelés, könyvvizsgálat, bankköltségek, egyéb kisebb kifizetések.  A LAMAPROM projekt ráfordításánál úgy kalkuláltunk, hogy a mérlegkészítés időszakában a támogatások kifizetése realizálódik.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emélyi jellegű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az ügyvezető megbízási díja és járulékai került betervezésre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ügyelő Bizottság 02/2012 (04.04) sz. határoza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Ügynökség Közhasznú Nonprofit Kft. Felügyelő Bizottsága a társaság 2012 évi üzleti tervét megtárgyalta és azt elfogadásra javasolja a tulajdonosi jogokat gyakorló Zala Megyei Közgyűlés számár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 társaság ügyvezetőjét az előterjesztés, valamint mellékletként jelen határozat tulajdonoshoz történő eljuttatat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lős:</w:t>
        <w:tab/>
        <w:t>Bali József üg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Határidő: 2012. április 05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 Zala Megyei Területfejlesztési Ügynökség Közhasznú Nonprofit Kft. tulajdonosa a Kft. 2012. évi üzleti tervét 7210 e Ft közhasznú bevétellel és 10534 e Ft közhasznú ráfordítással, az 5882 eFt eredménytartalék és a 453 eFt előzetes mérleg szerinti eredmény figyelembe vételével korrigált 3011 e Ft közhasznú eredménnyel jóváhagyj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z ügyvezető igazgatót, hogy az üzleti tervben foglaltak szerint gondoskodjon a gazdasági társaság működéséről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ügyvezető részére díjazásként 2012. május 1-től 2012. december 31-ig havi bruttó 140.000,- Ft megbízási díjat állapít meg. Felkéri elnökét a szerződés megkötés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pont azonn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pont 2012. december 3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pont 2012. április 30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2. pontok Bali József, a Nonprofit Kft. ügyvezető igazgató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3.pont Manninger Jenő, a közgyűlés elnök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666666"/>
      <w:sz w:val="26"/>
      <w:szCs w:val="26"/>
    </w:rPr>
  </w:style>
  <w:style w:type="character" w:styleId="BuborkszvegChar">
    <w:name w:val="Buborékszöveg Char"/>
    <w:qFormat/>
    <w:rPr>
      <w:rFonts w:ascii="Tahoma" w:hAnsi="Tahoma" w:cs="Tahoma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5:00Z</dcterms:created>
  <dc:creator>fejerl</dc:creator>
  <dc:description/>
  <cp:keywords/>
  <dc:language>en-US</dc:language>
  <cp:lastModifiedBy>Judit Porkoláb</cp:lastModifiedBy>
  <cp:lastPrinted>2012-04-06T10:14:00Z</cp:lastPrinted>
  <dcterms:modified xsi:type="dcterms:W3CDTF">2012-04-06T09:06:00Z</dcterms:modified>
  <cp:revision>3</cp:revision>
  <dc:subject/>
  <dc:title>Előterjesztés</dc:title>
</cp:coreProperties>
</file>