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12. április 13-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sz w:val="26"/>
        </w:rPr>
      </w:pPr>
      <w:r>
        <w:rPr>
          <w:b/>
          <w:sz w:val="26"/>
        </w:rPr>
        <w:t xml:space="preserve">Tárgy: </w:t>
      </w:r>
      <w:r>
        <w:rPr>
          <w:sz w:val="26"/>
        </w:rPr>
        <w:t>2011. évi összefoglaló belső ellenőrzési jelentés</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Gyenesei Krisztina belső ellenőr</w:t>
      </w:r>
    </w:p>
    <w:p>
      <w:pPr>
        <w:pStyle w:val="Normal"/>
        <w:tabs>
          <w:tab w:val="clear" w:pos="708"/>
          <w:tab w:val="left" w:pos="-1980" w:leader="none"/>
        </w:tabs>
        <w:ind w:left="709" w:right="567" w:hanging="0"/>
        <w:rPr/>
      </w:pPr>
      <w:r>
        <w:rPr/>
        <w:tab/>
        <w:tab/>
        <w:tab/>
        <w:tab/>
        <w:t xml:space="preserve"> </w:t>
      </w:r>
    </w:p>
    <w:p>
      <w:pPr>
        <w:pStyle w:val="Normal"/>
        <w:tabs>
          <w:tab w:val="clear" w:pos="708"/>
          <w:tab w:val="left" w:pos="-1980" w:leader="none"/>
        </w:tabs>
        <w:ind w:right="567" w:hanging="0"/>
        <w:rPr/>
      </w:pPr>
      <w:r>
        <w:rPr/>
      </w:r>
    </w:p>
    <w:p>
      <w:pPr>
        <w:pStyle w:val="Normal"/>
        <w:tabs>
          <w:tab w:val="clear" w:pos="708"/>
          <w:tab w:val="left" w:pos="3544" w:leader="none"/>
        </w:tabs>
        <w:ind w:left="709" w:right="567" w:hanging="0"/>
        <w:rPr>
          <w:b/>
          <w:b/>
        </w:rPr>
      </w:pPr>
      <w:r>
        <w:rPr>
          <w:b/>
        </w:rPr>
        <w:tab/>
        <w:tab/>
        <w:tab/>
        <w:tab/>
      </w:r>
    </w:p>
    <w:p>
      <w:pPr>
        <w:pStyle w:val="Normal"/>
        <w:tabs>
          <w:tab w:val="clear" w:pos="708"/>
          <w:tab w:val="left" w:pos="3544"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nincs  Dr. Györke Gyöngyi</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tab/>
        <w:tab/>
        <w:tab/>
        <w:tab/>
        <w:tab/>
        <w:tab/>
        <w:t xml:space="preserve">          Manninger Jenő</w:t>
      </w:r>
    </w:p>
    <w:p>
      <w:pPr>
        <w:pStyle w:val="Normal"/>
        <w:ind w:left="851" w:right="850" w:hanging="0"/>
        <w:jc w:val="both"/>
        <w:rPr/>
      </w:pPr>
      <w:r>
        <w:rPr/>
        <w:tab/>
        <w:tab/>
        <w:tab/>
        <w:tab/>
        <w:tab/>
        <w:tab/>
        <w:t xml:space="preserve">                    a közgyűlés elnök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Zala Megyei Közgyűlés a Zala Megyei Közgyűlés Hivatalára és a Zala Megyei Önkormányzat által fenntartott intézményekre vonatkozó 2011. évi ellenőrzési munkatervet a 142/2010. (XII.10.) és 84/2011. (VI.10.) KH számú határozatával módosított 97/2010. (IX.10.) KH számú határozatában hagyta jóvá. </w:t>
      </w:r>
    </w:p>
    <w:p>
      <w:pPr>
        <w:pStyle w:val="Normal"/>
        <w:jc w:val="both"/>
        <w:rPr/>
      </w:pPr>
      <w:r>
        <w:rPr/>
      </w:r>
    </w:p>
    <w:p>
      <w:pPr>
        <w:pStyle w:val="Normal"/>
        <w:jc w:val="both"/>
        <w:rPr/>
      </w:pPr>
      <w:r>
        <w:rPr/>
        <w:t>A költségvetési szervek belső kontrollrendszeréről és belső ellenőrzéséről szóló 370/2011. (XII.31.) Korm. rendelet (továbbiakban: Bkr.) 49.§ (3) bekezdése szerint a belső ellenőrzési vezető megküldi a főjegyzőnek az éves ellenőrzési jelentést, melyet a helyi önkormányzatokról szóló 1990. évi LXV. törvény (továbbiakban: Ötv.) 92.§ (10) bekezdése szerint az elnök a tárgyévet követően, a zárszámadási rendelettervezettel egyidejűleg a közgyűlés elé terjeszt.</w:t>
      </w:r>
    </w:p>
    <w:p>
      <w:pPr>
        <w:pStyle w:val="Normal"/>
        <w:jc w:val="both"/>
        <w:rPr/>
      </w:pPr>
      <w:r>
        <w:rPr/>
      </w:r>
    </w:p>
    <w:p>
      <w:pPr>
        <w:pStyle w:val="Normal"/>
        <w:rPr/>
      </w:pPr>
      <w:r>
        <w:rPr>
          <w:b/>
        </w:rPr>
        <w:t>I. Intézményi felügyeleti jellegű ellenőrzések és a Közgyűlés Hivatala belső ellenőrzése</w:t>
      </w:r>
    </w:p>
    <w:p>
      <w:pPr>
        <w:pStyle w:val="Normal"/>
        <w:jc w:val="both"/>
        <w:rPr>
          <w:b/>
          <w:b/>
        </w:rPr>
      </w:pPr>
      <w:r>
        <w:rPr>
          <w:b/>
        </w:rPr>
      </w:r>
    </w:p>
    <w:p>
      <w:pPr>
        <w:pStyle w:val="Normal"/>
        <w:rPr>
          <w:b/>
          <w:b/>
        </w:rPr>
      </w:pPr>
      <w:r>
        <w:rPr>
          <w:b/>
        </w:rPr>
        <w:t>1. A belső ellenőrzés által végzett tevékenység bemutatása önértékelés alapján</w:t>
      </w:r>
    </w:p>
    <w:p>
      <w:pPr>
        <w:pStyle w:val="Normal"/>
        <w:jc w:val="center"/>
        <w:rPr>
          <w:b/>
          <w:b/>
        </w:rPr>
      </w:pPr>
      <w:r>
        <w:rPr>
          <w:b/>
        </w:rPr>
      </w:r>
    </w:p>
    <w:p>
      <w:pPr>
        <w:pStyle w:val="Normal"/>
        <w:jc w:val="both"/>
        <w:rPr/>
      </w:pPr>
      <w:r>
        <w:rPr/>
        <w:t xml:space="preserve">A Zala Megyei Közgyűlés Hivatala belső ellenőrzési tevékenységét és a Zala Megyei Önkormányzat irányítása alá tartozó költségvetési szervek felügyeleti jellegű pénzügyi-gazdasági ellenőrzéseit 2011. évben a megyei főjegyző vezetése alatt álló szervezetileg, szakmailag önálló, független ellenőrzési egység látta el. </w:t>
      </w:r>
    </w:p>
    <w:p>
      <w:pPr>
        <w:pStyle w:val="Normal"/>
        <w:jc w:val="both"/>
        <w:rPr/>
      </w:pPr>
      <w:r>
        <w:rPr/>
        <w:t>A 2011. évi ellenőrzési munka a stratégiai- és az éves ellenőrzési terv alapján történt. Az ellenőrzési tapasztalatokat a megyei önkormányzat irányítása alá tartozó intézmények átfogó ellenőrzése, az előző időszak vizsgálati megállapításai alapján elvégzendő utóellenőrzések illetve a Főjegyző által elrendelt eseti (informatikai készletek beszerzése) ellenőrzésének végrehajtását képezte.</w:t>
      </w:r>
    </w:p>
    <w:p>
      <w:pPr>
        <w:pStyle w:val="Normal"/>
        <w:jc w:val="both"/>
        <w:rPr/>
      </w:pPr>
      <w:r>
        <w:rPr/>
        <w:t>A belső ellenőrzési egység létszáma nem változott, a Zala Megyei Önkormányzat fenntartásában lévő intézmények száma a nagykanizsai Gyermekotthon és a Zala Megyei Területi Gyermekvédelmi Szakszolgálat zalaegerszegi Gyermekotthonba 2011. július elsejével történő beolvadásával csökkent.</w:t>
      </w:r>
    </w:p>
    <w:p>
      <w:pPr>
        <w:pStyle w:val="Normal"/>
        <w:jc w:val="both"/>
        <w:rPr/>
      </w:pPr>
      <w:r>
        <w:rPr/>
      </w:r>
    </w:p>
    <w:p>
      <w:pPr>
        <w:pStyle w:val="Heading1"/>
        <w:keepNext w:val="false"/>
        <w:autoSpaceDE w:val="false"/>
        <w:jc w:val="both"/>
        <w:rPr>
          <w:bCs w:val="false"/>
        </w:rPr>
      </w:pPr>
      <w:r>
        <w:rPr>
          <w:iCs/>
        </w:rPr>
        <w:t xml:space="preserve">a./  </w:t>
      </w:r>
      <w:r>
        <w:rPr/>
        <w:t>Az éves ellenőrzési tervben foglalt feladatok teljesítésének értékelése</w:t>
      </w:r>
    </w:p>
    <w:p>
      <w:pPr>
        <w:pStyle w:val="Normal"/>
        <w:jc w:val="both"/>
        <w:rPr>
          <w:bCs/>
        </w:rPr>
      </w:pPr>
      <w:r>
        <w:rPr>
          <w:bCs/>
        </w:rPr>
      </w:r>
    </w:p>
    <w:p>
      <w:pPr>
        <w:pStyle w:val="Normal"/>
        <w:jc w:val="both"/>
        <w:rPr/>
      </w:pPr>
      <w:r>
        <w:rPr>
          <w:color w:val="000000"/>
        </w:rPr>
        <w:t>A Közgyűlés a 2011. évre vonatkozó ellenőrzési munkatervben hat intézménynél rendelt el átfogó ellenőrzést, egynél az előző évről áthúzódó soron kívüli ellenőrzés befejezését, kettő intézménynél pedig utóvizsgálatot</w:t>
      </w:r>
      <w:r>
        <w:rPr/>
        <w:t>, melynek végrehajtására vonatkozó adatokat az 1. számú mellékletben található táblázat tartalmazza. A Közgyűlés a 2011. évre három ellenőrzést rendelt el a hivatalban, melynek végrehajtására vonatkozó adatokat az 2. számú mellékletben található táblázat tartalmazza.</w:t>
      </w:r>
      <w:r>
        <w:rPr>
          <w:color w:val="FF0000"/>
        </w:rPr>
        <w:t xml:space="preserve"> </w:t>
      </w:r>
      <w:r>
        <w:rPr/>
        <w:t xml:space="preserve">A korábbi évek vizsgálatai során feltárt hiányosságok megszüntetését az ellenőrzés az átfogó vizsgálatok keretében valamennyi intézménynél vizsgálta. Az ellenőrzési feladatokat a belső ellenőrzés az ütemtervben foglaltak alapján végezte, a vizsgálatokhoz a főjegyző által aláírt megbízólevél és részletes ellenőrzési program készült. Az ellenőrzés által tett megállapításokat az ellenőrzést végzők jelentésben rögzítették és javaslatot tettek a feltárt hibák kijavítására illetve az eredményesebb és hatékonyabb működésre. </w:t>
      </w:r>
    </w:p>
    <w:p>
      <w:pPr>
        <w:pStyle w:val="Normal"/>
        <w:jc w:val="both"/>
        <w:rPr/>
      </w:pPr>
      <w:r>
        <w:rPr/>
        <w:t xml:space="preserve">A Közgyűlés által jóváhagyott terven felül két áthúzódó ellenőrzés befejezésére és egy -hivatali- soron kívüli ellenőrzésére került sor. </w:t>
      </w:r>
    </w:p>
    <w:p>
      <w:pPr>
        <w:pStyle w:val="Normal"/>
        <w:jc w:val="both"/>
        <w:rPr/>
      </w:pPr>
      <w:r>
        <w:rPr/>
        <w:t xml:space="preserve">A tervben szereplő, és a terven felül elvégzett hivatali és intézményi felügyeleti vizsgálatokat három fő végezte el. </w:t>
      </w:r>
    </w:p>
    <w:p>
      <w:pPr>
        <w:pStyle w:val="Normal"/>
        <w:jc w:val="both"/>
        <w:rPr/>
      </w:pPr>
      <w:r>
        <w:rPr/>
      </w:r>
    </w:p>
    <w:p>
      <w:pPr>
        <w:pStyle w:val="Heading1"/>
        <w:keepNext w:val="false"/>
        <w:autoSpaceDE w:val="false"/>
        <w:jc w:val="both"/>
        <w:rPr/>
      </w:pPr>
      <w:r>
        <w:rPr/>
        <w:t>b./ A bizonyosságot adó tevékenységet elősegítő és akadályozó tényezők bemutatása</w:t>
      </w:r>
    </w:p>
    <w:p>
      <w:pPr>
        <w:pStyle w:val="Heading1"/>
        <w:keepNext w:val="false"/>
        <w:autoSpaceDE w:val="false"/>
        <w:jc w:val="both"/>
        <w:rPr>
          <w:bCs w:val="false"/>
        </w:rPr>
      </w:pPr>
      <w:r>
        <w:rPr/>
        <w:t xml:space="preserve">Az ellenőrzések minősége, személyi és tárgyi feltételei, a tevékenységet elősegítő és akadályozó tényezők (önértékelés alapján) </w:t>
      </w:r>
    </w:p>
    <w:p>
      <w:pPr>
        <w:pStyle w:val="Normal"/>
        <w:rPr>
          <w:bCs/>
        </w:rPr>
      </w:pPr>
      <w:r>
        <w:rPr>
          <w:bCs/>
        </w:rPr>
      </w:r>
    </w:p>
    <w:p>
      <w:pPr>
        <w:pStyle w:val="Normal"/>
        <w:jc w:val="both"/>
        <w:rPr/>
      </w:pPr>
      <w:r>
        <w:rPr/>
        <w:t xml:space="preserve">A felügyeleti és belső ellenőrzési feladatok megszervezése, lebonyolítása a vonatkozó Áht. és a költségvetési szervek belső ellenőrzéséről szóló 193/2003. (XII.19.) Korm. rendelet (továbbiakban: Ber.) rendelkezéseinek megfelelően történt. A Zala Megyei Közgyűlés Hivatala belső ellenőrzési egységének létszáma 2011. évben 3 fő volt. A belső ellenőrök rendelkeztek a Ber. 11.§ (1) bekezdésben meghatározott szakmai képesítésekkel, a teljesített továbbképzés az aktuális és szakmai preferenciák alapján kiválasztott képzéseken való részvétellel történt. </w:t>
      </w:r>
    </w:p>
    <w:p>
      <w:pPr>
        <w:pStyle w:val="Normal"/>
        <w:jc w:val="both"/>
        <w:rPr/>
      </w:pPr>
      <w:r>
        <w:rPr/>
        <w:t xml:space="preserve">A belső ellenőrzési feladatok elvégzéséhez a tárgyi feltételek 2011. évben megfelelőek voltak.  </w:t>
      </w:r>
    </w:p>
    <w:p>
      <w:pPr>
        <w:pStyle w:val="Normal"/>
        <w:jc w:val="both"/>
        <w:rPr/>
      </w:pPr>
      <w:r>
        <w:rPr/>
        <w:t xml:space="preserve">Az ellenőrzések során a funkcionális függetlenség és az összeférhetetlenség követelménye nem sérült. A vizsgálatok elvégzését akadályozó tényezők nem merültek fel. Az ellenőrzések során Ber., valamint a belső ellenőrzési kézikönyv előírásai betartásra kerültek. </w:t>
      </w:r>
    </w:p>
    <w:p>
      <w:pPr>
        <w:pStyle w:val="Normal"/>
        <w:rPr/>
      </w:pPr>
      <w:r>
        <w:rPr/>
      </w:r>
    </w:p>
    <w:p>
      <w:pPr>
        <w:pStyle w:val="Normal"/>
        <w:rPr/>
      </w:pPr>
      <w:r>
        <w:rPr>
          <w:b/>
        </w:rPr>
        <w:t>c./ A tanácsadó tevékenység bemutatása</w:t>
      </w:r>
    </w:p>
    <w:p>
      <w:pPr>
        <w:pStyle w:val="Normal"/>
        <w:rPr>
          <w:b/>
          <w:b/>
          <w:color w:val="FF0000"/>
        </w:rPr>
      </w:pPr>
      <w:r>
        <w:rPr>
          <w:b/>
          <w:color w:val="FF0000"/>
        </w:rPr>
      </w:r>
    </w:p>
    <w:p>
      <w:pPr>
        <w:pStyle w:val="Normal"/>
        <w:jc w:val="both"/>
        <w:rPr/>
      </w:pPr>
      <w:r>
        <w:rPr/>
        <w:t>A Hivatal belső ellenőrei az ütemezett soros és soron kívüli ellenőrzéseken túl tanácsadó tevékenység keretében az alábbi feladatok elvégzéséhez járultak hozzá az év folyamán: az Állami Számvevőszék (továbbiakban: ÁSZ) integrációs felmérés, helyzetelemzés az önkormányzati szervezeti átalakítását megelőzően, szabályzatok, rendeletek átdolgozása, ÁSZ ellenőrzések javaslatainak megvalósítása, 2012. január elsejei feladatátadás a Zala Megyei Intézményfenntartó Központnak és a GYEMSZI-nek.</w:t>
      </w:r>
    </w:p>
    <w:p>
      <w:pPr>
        <w:pStyle w:val="Normal"/>
        <w:rPr>
          <w:color w:val="FF0000"/>
        </w:rPr>
      </w:pPr>
      <w:r>
        <w:rPr>
          <w:color w:val="FF0000"/>
        </w:rPr>
      </w:r>
    </w:p>
    <w:p>
      <w:pPr>
        <w:pStyle w:val="Heading1"/>
        <w:keepNext w:val="false"/>
        <w:autoSpaceDE w:val="false"/>
        <w:jc w:val="both"/>
        <w:rPr>
          <w:bCs w:val="false"/>
        </w:rPr>
      </w:pPr>
      <w:r>
        <w:rPr>
          <w:bCs w:val="false"/>
        </w:rPr>
        <w:t>d./ Az ellenőrzések fontosabb megállapításai, következtetései és javaslatai</w:t>
      </w:r>
    </w:p>
    <w:p>
      <w:pPr>
        <w:pStyle w:val="Normal"/>
        <w:rPr>
          <w:bCs/>
        </w:rPr>
      </w:pPr>
      <w:r>
        <w:rPr>
          <w:bCs/>
        </w:rPr>
      </w:r>
    </w:p>
    <w:p>
      <w:pPr>
        <w:pStyle w:val="Normal"/>
        <w:jc w:val="both"/>
        <w:rPr/>
      </w:pPr>
      <w:r>
        <w:rPr/>
        <w:t>Az intézményeknél folytatott fenntartói ellenőrzések fontosabb megállapításait, következtetéseit és javaslatait a 3. számú melléklet tartalmazza.</w:t>
      </w:r>
    </w:p>
    <w:p>
      <w:pPr>
        <w:pStyle w:val="Normal"/>
        <w:jc w:val="both"/>
        <w:rPr/>
      </w:pPr>
      <w:r>
        <w:rPr/>
      </w:r>
    </w:p>
    <w:p>
      <w:pPr>
        <w:pStyle w:val="Normal"/>
        <w:jc w:val="both"/>
        <w:rPr/>
      </w:pPr>
      <w:r>
        <w:rPr>
          <w:b/>
        </w:rPr>
        <w:t>A Hivatalon belüli ellenőrzések főbb megállapításai, következtetései, javaslatai</w:t>
      </w:r>
    </w:p>
    <w:p>
      <w:pPr>
        <w:pStyle w:val="Normal"/>
        <w:jc w:val="both"/>
        <w:rPr>
          <w:b/>
          <w:b/>
        </w:rPr>
      </w:pPr>
      <w:r>
        <w:rPr>
          <w:b/>
        </w:rPr>
      </w:r>
    </w:p>
    <w:p>
      <w:pPr>
        <w:pStyle w:val="Normal"/>
        <w:tabs>
          <w:tab w:val="clear" w:pos="708"/>
          <w:tab w:val="left" w:pos="0" w:leader="none"/>
          <w:tab w:val="left" w:pos="720" w:leader="none"/>
        </w:tabs>
        <w:jc w:val="both"/>
        <w:rPr/>
      </w:pPr>
      <w:r>
        <w:rPr/>
        <w:t xml:space="preserve">A Zala Megyei Közgyűlés Hivatalában az </w:t>
      </w:r>
      <w:r>
        <w:rPr>
          <w:b/>
        </w:rPr>
        <w:t>előterjesztések ellenőrzése</w:t>
      </w:r>
      <w:r>
        <w:rPr/>
        <w:t xml:space="preserve"> során az ellenőrzés megállapította, hogy</w:t>
      </w:r>
      <w:r>
        <w:rPr>
          <w:color w:val="FF0000"/>
        </w:rPr>
        <w:t xml:space="preserve"> </w:t>
      </w:r>
      <w:r>
        <w:rPr/>
        <w:t>az előterjesztések készítésére, törvényességi véleményezésére és az anyagküldésre vonatkozó előírásokat az SzMSZ, a féléves munkatervek és az ellenőrzési nyomvonal tartalmazzák. Az előterjesztéseket az esetek többségében az SzMSz előírásainak megfelelő határidőig elérhetővé tették a képviselők számára. A közgyűlési anyagok elkészítése és törvényességi vizsgálata a beküldött kérdőívek és a szúrópróbaszerű vizsgálat szerint nem történt meg minden esetben határidőre. A törvényességi véleményezést végzők számára az előterjesztés készítési határidő be nem tartásából adódóan kevesebb idő állt rendelkezésre feladatuk elvégzésére. Az előterjesztéseket - a határidőn túl kiküldött anyagok kivételével - a Hivatal honlapján közzétették.</w:t>
      </w:r>
    </w:p>
    <w:p>
      <w:pPr>
        <w:pStyle w:val="TextBody"/>
        <w:spacing w:before="0" w:after="120"/>
        <w:rPr>
          <w:color w:val="FF0000"/>
        </w:rPr>
      </w:pPr>
      <w:r>
        <w:rPr>
          <w:color w:val="FF0000"/>
        </w:rPr>
        <w:t xml:space="preserve"> </w:t>
      </w:r>
    </w:p>
    <w:p>
      <w:pPr>
        <w:pStyle w:val="Normal"/>
        <w:tabs>
          <w:tab w:val="clear" w:pos="708"/>
          <w:tab w:val="left" w:pos="-1980" w:leader="none"/>
          <w:tab w:val="left" w:pos="851" w:leader="none"/>
        </w:tabs>
        <w:spacing w:before="0" w:after="0"/>
        <w:contextualSpacing/>
        <w:jc w:val="both"/>
        <w:rPr/>
      </w:pPr>
      <w:r>
        <w:rPr/>
        <w:t xml:space="preserve">A </w:t>
      </w:r>
      <w:r>
        <w:rPr>
          <w:b/>
        </w:rPr>
        <w:t>közbeszerzések ellenőrzése</w:t>
      </w:r>
      <w:r>
        <w:rPr/>
        <w:t xml:space="preserve"> során a belső ellenőrök megállapították,</w:t>
      </w:r>
      <w:r>
        <w:rPr>
          <w:color w:val="FF0000"/>
        </w:rPr>
        <w:t xml:space="preserve"> </w:t>
      </w:r>
      <w:r>
        <w:rPr/>
        <w:t xml:space="preserve">hogy a 2008. évben a közbeszerzési tervet a Kbt. előírásaitól eltérően nem az igények felmerülésekor, hanem év végén, egy alkalommal módosították. </w:t>
      </w:r>
      <w:r>
        <w:rPr>
          <w:lang w:eastAsia="en-US"/>
        </w:rPr>
        <w:t>A 2009. évben a közbeszerzési tervek módosításait általában az igény felmerülésekor elvégezték, 2 esetben fordult elő, hogy a módosítás az ajánlattételi felhívás feladását követően került átvezetésre a terven.</w:t>
      </w:r>
    </w:p>
    <w:p>
      <w:pPr>
        <w:pStyle w:val="Normal"/>
        <w:tabs>
          <w:tab w:val="clear" w:pos="708"/>
          <w:tab w:val="left" w:pos="-1980" w:leader="none"/>
          <w:tab w:val="left" w:pos="284" w:leader="none"/>
        </w:tabs>
        <w:jc w:val="both"/>
        <w:rPr>
          <w:lang w:eastAsia="en-US"/>
        </w:rPr>
      </w:pPr>
      <w:r>
        <w:rPr>
          <w:lang w:eastAsia="en-US"/>
        </w:rPr>
        <w:t xml:space="preserve">A vizsgált eljárások során - egy kivétellel - az egyéni bírálati lapokat elkészítették, aláírással ellátták és a jegyzőkönyvek mellé csatolták. </w:t>
      </w:r>
      <w:r>
        <w:rPr>
          <w:bCs/>
          <w:lang w:eastAsia="en-US"/>
        </w:rPr>
        <w:t xml:space="preserve">A munkacsoport tagjai egy kivételtől eltekintve az összeférhetetlenségi nyilatkozatot aláírással ellátták. A vizsgált közbeszerzési eljárások során az ajánlati felhívásban rögzített valamennyi alkalmassági kritérium értékelésre került, a beérkezett ajánlatok formai és tartalmi ellenőrzése minden esetben megtörtént. </w:t>
      </w:r>
      <w:r>
        <w:rPr>
          <w:lang w:eastAsia="en-US"/>
        </w:rPr>
        <w:t>Az eljárások eredményéről készített összegzéseket teljes körű információk birtokában állították össze.  Az eredményesen zárult közbeszerzési eljárásokat eljárást lezáró határozottal zárták le. Az eljárás eredményéről szóló összegzést a határozattal egy időben készítették el.</w:t>
      </w:r>
    </w:p>
    <w:p>
      <w:pPr>
        <w:pStyle w:val="Normal"/>
        <w:tabs>
          <w:tab w:val="clear" w:pos="708"/>
          <w:tab w:val="left" w:pos="-1980" w:leader="none"/>
        </w:tabs>
        <w:spacing w:before="0" w:after="0"/>
        <w:contextualSpacing/>
        <w:jc w:val="both"/>
        <w:rPr>
          <w:lang w:eastAsia="en-US"/>
        </w:rPr>
      </w:pPr>
      <w:r>
        <w:rPr>
          <w:lang w:eastAsia="en-US"/>
        </w:rPr>
      </w:r>
    </w:p>
    <w:p>
      <w:pPr>
        <w:pStyle w:val="Normal"/>
        <w:jc w:val="both"/>
        <w:rPr>
          <w:szCs w:val="20"/>
        </w:rPr>
      </w:pPr>
      <w:r>
        <w:rPr/>
        <w:t xml:space="preserve">A Zala Megyei Önkormányzat és a Zala Megyei Közgyűlés Hivatala közbeszerzési eljárásainak szabályait </w:t>
      </w:r>
      <w:r>
        <w:rPr>
          <w:bCs/>
        </w:rPr>
        <w:t xml:space="preserve">a Kbt. 6.§ (1) bekezdésben foglaltaknak eleget téve közbeszerzési szabályzatban rögzítették. </w:t>
      </w:r>
      <w:r>
        <w:rPr>
          <w:lang w:eastAsia="en-US"/>
        </w:rPr>
        <w:t xml:space="preserve">A </w:t>
      </w:r>
      <w:r>
        <w:rPr>
          <w:rFonts w:eastAsia="Calibri"/>
          <w:lang w:eastAsia="en-US"/>
        </w:rPr>
        <w:t xml:space="preserve">Kbt. módosítását követően a Szabályzat a </w:t>
      </w:r>
      <w:r>
        <w:rPr>
          <w:lang w:eastAsia="en-US"/>
        </w:rPr>
        <w:t xml:space="preserve">Kbt. 6.§ (2) bekezdésében foglaltakkal kiegészítésre került. </w:t>
      </w:r>
      <w:r>
        <w:rPr>
          <w:szCs w:val="20"/>
        </w:rPr>
        <w:t xml:space="preserve">A könnyebb áttekinthetőség érdekében javasolt a belső szabályzat módosításainak egységes szerkezetben történő átdolgozása. </w:t>
      </w:r>
    </w:p>
    <w:p>
      <w:pPr>
        <w:pStyle w:val="Normal"/>
        <w:jc w:val="both"/>
        <w:rPr/>
      </w:pPr>
      <w:r>
        <w:rPr/>
        <w:t>A vizsgált közbeszerzési eljárások esetében az eljárás fajtájának megfelelő ajánlattételi felhívásokat elkészítették, a Kbt. előírásainak megfelelően közzé tették, illetve továbbították az ajánlattételre felhívni kívánt szervezetek részére. Az ajánlatok bontását, értékelését jegyzőkönyvben dokumentálták. Az értékelés során az ajánlati felhívásban szereplő bírálati szempontok figyelembe vételével jártak el. Az eljárás eredményéről szóló döntést kivétel nélkül az ajánlatkérő nevében eljáró személy hozta meg, amelyet dokumentáltak. Az eljárásokról a Kbt.-ben előírt tartalmú összegzést, illetve az eljárások eredményéről és a szerződések teljesítéséről szóló tájékoztatókat elkészítették. A nyertes ajánlattevőkkel szerződést kötöttek, amely szerződések az ajánlati felhívásoknak, illetve ajánlati dokumentációknak megfelelő tartalommal készültek. Az eljárások során néhány esetben dokumentálási pontatlanságot tapasztalt az ellenőrzés.</w:t>
      </w:r>
    </w:p>
    <w:p>
      <w:pPr>
        <w:pStyle w:val="Normal"/>
        <w:tabs>
          <w:tab w:val="clear" w:pos="708"/>
          <w:tab w:val="left" w:pos="0" w:leader="none"/>
        </w:tabs>
        <w:jc w:val="both"/>
        <w:rPr/>
      </w:pPr>
      <w:r>
        <w:rPr/>
      </w:r>
    </w:p>
    <w:p>
      <w:pPr>
        <w:pStyle w:val="NormlWeb"/>
        <w:spacing w:before="0" w:after="0"/>
        <w:ind w:right="100" w:hanging="0"/>
        <w:jc w:val="both"/>
        <w:rPr/>
      </w:pPr>
      <w:r>
        <w:rPr/>
        <w:t xml:space="preserve">Az </w:t>
      </w:r>
      <w:r>
        <w:rPr>
          <w:b/>
        </w:rPr>
        <w:t>Egészségügyi és Szociális Osztály feladatellátásának ellenőrzési</w:t>
      </w:r>
      <w:r>
        <w:rPr/>
        <w:t xml:space="preserve"> tapasztalatai a következők voltak: Az Osztály feladatait az Ügyrend, a személyes gondoskodást nyújtó gyermekvédelmi intézmények által biztosított ellátások formáiról, igénybevételének módjáról és térítési díjról szóló 4/2004.(II.20.) KR. sz. rendelet, és a személyes gondoskodást nyújtó szociális ellátásokról, azok igénybevételéről, és a fizetendő térítési díjakról 4/2008. (II.20.) ÖR számú rendelet szabályozza. A</w:t>
      </w:r>
      <w:r>
        <w:rPr>
          <w:szCs w:val="20"/>
        </w:rPr>
        <w:t xml:space="preserve"> feladatkörök részletezését a munkaköri leírások tartalmazzák</w:t>
      </w:r>
      <w:r>
        <w:rPr/>
        <w:t xml:space="preserve">. Az Osztály az intézményekkel a kapcsolatot elsősorban </w:t>
      </w:r>
      <w:r>
        <w:rPr>
          <w:color w:val="000000"/>
        </w:rPr>
        <w:t>közvetlenül (személyesen és telefonon)</w:t>
      </w:r>
      <w:r>
        <w:rPr/>
        <w:t xml:space="preserve"> tartotta, ezek közül a szociális és gyermekvédelmi intézmények monitorozása és éves (helyszíni) ellenőrzése dokumentált. Az Osztály a vizsgált időszakban két (gyermekvédelmi és szociális) intézményvezetői értekezletet dokumentált.</w:t>
      </w:r>
    </w:p>
    <w:p>
      <w:pPr>
        <w:pStyle w:val="Normal"/>
        <w:jc w:val="both"/>
        <w:rPr/>
      </w:pPr>
      <w:r>
        <w:rPr/>
        <w:t>Az Osztály az intézményekben élő ellátottak személyi térítési díj megállapítása ügyében hozandó közigazgatási határozatok</w:t>
      </w:r>
      <w:r>
        <w:rPr>
          <w:color w:val="000000"/>
        </w:rPr>
        <w:t xml:space="preserve"> előkészítése során a Szoc.tv. személyi térítési díj megállapítására illetve felülvizsgálatára vonatkozó előírásokat megfelelően alkalmazta, az ügyintézési határidőt az elsőfokú határozat meghozatalakor nem lépte túl.</w:t>
      </w:r>
    </w:p>
    <w:p>
      <w:pPr>
        <w:pStyle w:val="Normal"/>
        <w:jc w:val="both"/>
        <w:rPr/>
      </w:pPr>
      <w:r>
        <w:rPr/>
        <w:t xml:space="preserve">A gyermekvédelmi szakellátás átszervezése során az Osztály koordináló szerepet töltött be. </w:t>
      </w:r>
    </w:p>
    <w:p>
      <w:pPr>
        <w:pStyle w:val="Normal"/>
        <w:jc w:val="both"/>
        <w:rPr/>
      </w:pPr>
      <w:r>
        <w:rPr/>
        <w:t xml:space="preserve">A munkaidő vizsgálata során megállapítást nyert, hogy a dolgozók egy része a munkaidő nyilvántartásként funkcionáló számítógépes rendszerbe történő bejelentkezése a jogszabályban, illetve a belső szabályzatban előírt munkaidőkezdéstől eltérő. A dolgozók a vizsgált időszakban több alkalommal a munkavégzéssel, illetve onnan történő távolmaradás okának igazolásával összefüggésbe hozható nyilvántartások egyikében sem szerepeltek. Ugyanakkor több esetben tapasztalható, hogy a dolgozó táppénzes időszaka, illetve kiírt szabadság alatt jelentkezett be a munkaidő nyilvántartás számítógépes rendszerébe. Az Osztályvezető tájékoztatása szerint dolgozók egymást helyettesítik, ezért távollétük idején az e-mailek nyomon követése és előzmények keresése miatt jelentkeznek be egymás gépébe. </w:t>
      </w:r>
    </w:p>
    <w:p>
      <w:pPr>
        <w:pStyle w:val="Normal"/>
        <w:jc w:val="both"/>
        <w:rPr/>
      </w:pPr>
      <w:r>
        <w:rPr/>
        <w:t>A vizsgálat utóellenőrzés keretében megállapította, hogy a Szervezeti és Működési Szabályzat, az Ügyrend, az ÖR. rendeletek és a munkaköri leírások közötti összhangot a Hivatal az előző ellenőrzés óta megteremtette az intézmények fenntartói ellenőrzésére vonatkozó szabályozások tekintetében. Az osztály az ellenőrzéseket az ütemterv készítését leszámítva a jogszabályi előírásoknak megfelelően és az előző ellenőrzés javaslatait figyelembe véve folytatta le. Az Osztály ellenőrzést végző dolgozói az ellenőrzésekkel kapcsolatos kiküldetéseikről úti jelentést készítettek.</w:t>
      </w:r>
    </w:p>
    <w:p>
      <w:pPr>
        <w:pStyle w:val="Normal"/>
        <w:jc w:val="both"/>
        <w:rPr/>
      </w:pPr>
      <w:r>
        <w:rPr/>
      </w:r>
    </w:p>
    <w:p>
      <w:pPr>
        <w:pStyle w:val="NormlWeb"/>
        <w:spacing w:before="0" w:after="0"/>
        <w:ind w:right="100" w:hanging="0"/>
        <w:jc w:val="both"/>
        <w:rPr/>
      </w:pPr>
      <w:r>
        <w:rPr/>
        <w:t xml:space="preserve">Az </w:t>
      </w:r>
      <w:r>
        <w:rPr>
          <w:b/>
        </w:rPr>
        <w:t>Oktatási, Ifjúsági és Sport Osztály feladatai ellátását vizsgáló ellenőrzés</w:t>
      </w:r>
      <w:r>
        <w:rPr/>
        <w:t xml:space="preserve"> megállapította, hogy az Osztály a feladatait az Ügyrend, a személyes gondoskodást nyújtó gyermekvédelmi intézmények által biztosított ellátások formáiról, igénybevételének módjáról és térítési díjról szóló 4/2004.(II.20.) KR. sz. rendelet, és a személyes gondoskodást nyújtó szociális ellátásokról, azok igénybevételéről, és a fizetendő térítési díjakról 4/2008. (II.20.) ÖR számú rendelet szabályozza. A</w:t>
      </w:r>
      <w:r>
        <w:rPr>
          <w:szCs w:val="20"/>
        </w:rPr>
        <w:t xml:space="preserve"> feladatkörök részletezését a munkaköri leírások tartalmazzák</w:t>
      </w:r>
      <w:r>
        <w:rPr/>
        <w:t>.</w:t>
      </w:r>
    </w:p>
    <w:p>
      <w:pPr>
        <w:pStyle w:val="NormlWeb"/>
        <w:spacing w:before="0" w:after="0"/>
        <w:ind w:right="100" w:hanging="0"/>
        <w:jc w:val="both"/>
        <w:rPr/>
      </w:pPr>
      <w:r>
        <w:rPr/>
        <w:t xml:space="preserve"> </w:t>
      </w:r>
      <w:r>
        <w:rPr/>
        <w:t xml:space="preserve">Az Osztály a működő nem helyi önkormányzatok által fenntartott közoktatási intézmények okiratait a jogszabályban előírt határidőig a területileg illetékes kormányhivatalnak az általa megadott formában átadta. Az Osztály az ellenőrzések során tapasztalt hiányosságok végrehajtása érdekében készített intézkedési tervben foglaltakat végrehajtotta. </w:t>
      </w:r>
    </w:p>
    <w:p>
      <w:pPr>
        <w:pStyle w:val="Normal"/>
        <w:tabs>
          <w:tab w:val="clear" w:pos="708"/>
          <w:tab w:val="left" w:pos="0" w:leader="none"/>
        </w:tabs>
        <w:jc w:val="both"/>
        <w:rPr/>
      </w:pPr>
      <w:r>
        <w:rPr/>
      </w:r>
    </w:p>
    <w:p>
      <w:pPr>
        <w:pStyle w:val="Normal"/>
        <w:jc w:val="both"/>
        <w:rPr/>
      </w:pPr>
      <w:r>
        <w:rPr/>
        <w:t xml:space="preserve">Az </w:t>
      </w:r>
      <w:r>
        <w:rPr>
          <w:b/>
        </w:rPr>
        <w:t>intézményi befektetések vizsgálata</w:t>
      </w:r>
      <w:r>
        <w:rPr/>
        <w:t xml:space="preserve"> során az ellenőrzés megállapította, hogy a</w:t>
      </w:r>
      <w:r>
        <w:rPr>
          <w:color w:val="FF0000"/>
        </w:rPr>
        <w:t xml:space="preserve"> </w:t>
      </w:r>
      <w:r>
        <w:rPr/>
        <w:t>vagyonkezelés jelentős mértékben az önkormányzat által alapított költségvetési szervek útján, a költségvetési szervek közfeladat-ellátáshoz kapcsolódva valósul meg. A feladatellátás különböző területeken – oktatás, kultúra, egészségügy, szociális ellátások, sport – alapvetően önkormányzati törzsvagyonban lévő ingatlanokban, ingatlanokon történik. A beruházásra, felújításra fordított összegek még az állagmegóvásra sem voltak elegendőek, a meglévő vagyon az intézményvezetők véleménye szerint ennek ellenére lehetővé tette a feladatok megfelelő szintű ellátását. Az eltérő elhasználódási szintű ingatlanokkal rendelkező intézmények számára a normatíva nem biztosít azonos feltételeket a vagyon értékének, állagának megóvásához. A beruházást és felújítást kivitelezéséről az intézmények az éves beszámolóban beszámoltak a vagyonnal való gazdálkodásról, azonban ez nem egységes módon történt. Az intézmények 36,4 %-a fogalmazta meg a beruházási, felújítási feladatokat különböző tervekben (beruházási, felújítási stratégia, beruházási éves terv). Ezek céljai alapvetően összhangban voltak egymással, de a korlátozott finanszírozási lehetőségek miatt eltérések adódtak. Az önkormányzatnál az intézmények az ingatlangazdálkodás minden területére kiterjedő (beruházás, felújítás, állagmegóvás, hasznosítás) kiterjedő tulajdonosi szemléletet tükröző, eredményességi, és hatékonysági kritériumokat is tartalmazó középtávú vagyongazdálkodási stratégiát nem dolgoztak ki, mert nem volt ilyen kötelezettségük. A bővítő fejlesztésekhez képest az eszközök pótlása háttérbe szorult. A meglévő, egyes elhanyagolt állapotú ingatlanok, eszközök fenntartása, működtetése gazdaságtalan.</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 </w:t>
      </w:r>
      <w:r>
        <w:rPr>
          <w:b/>
        </w:rPr>
        <w:t>soron kívül elrendelt informatikai eszközök beszerzésének ellenőrzése</w:t>
      </w:r>
      <w:r>
        <w:rPr/>
        <w:t xml:space="preserve"> során a belső ellenőr megállapította, hogy a Hivatal az ellenőrzött esetek többségében a jogszabály és a belső szabályozás szerinti beszerzési eljárást lefolytatta. A beszerzési eljárások egy-két kivétellel az önkormányzati rendelet (ÖR) illetve a Kbt. előírásai szerint kerültek lebonyolításra. Megállapítható, hogy egyes esetekben az ajánlattevők számára nem biztosítottak megfelelő időt az ajánlattételre, illetve hiánypótlásra. </w:t>
      </w:r>
      <w:r>
        <w:rPr>
          <w:vanish/>
        </w:rPr>
        <w:t xml:space="preserve">Egy esetben (Zalaszám-VoIP) valószínűsíthető, hogy a nyertes ajánlattevő a többi ajánlattételre felkért cégtől eltérően korábban értesült a felhívásról, ezáltal nem voltak valamennyi ajánlattevő számára azonos feltételek biztosítva. Több esetben tulajdonosi összefonódás illetve az ajánlattevők közötti megegyezés gyanítható (Print Copy, K&amp;H.). </w:t>
      </w:r>
      <w:r>
        <w:rPr/>
        <w:t xml:space="preserve">Több esetben a szolgáltatóval kötött szerződés, illetve azok módosítása (beleértve az árváltozási értesítés) nem volt a Hivatalnál fellelhető. Az Osztály a helyszíni ellenőrzés ideje alatt ellenőrzésre át nem adott szerződések közül többet az ellenőrzést követően bemutatott, illetve a hiányzók beszerzését kezdeményezte a szolgáltatótól. </w:t>
      </w:r>
    </w:p>
    <w:p>
      <w:pPr>
        <w:pStyle w:val="Normal"/>
        <w:tabs>
          <w:tab w:val="clear" w:pos="708"/>
          <w:tab w:val="left" w:pos="0" w:leader="none"/>
          <w:tab w:val="left" w:pos="1080" w:leader="none"/>
        </w:tabs>
        <w:ind w:left="360" w:hanging="0"/>
        <w:jc w:val="both"/>
        <w:rPr/>
      </w:pPr>
      <w:r>
        <w:rPr/>
      </w:r>
    </w:p>
    <w:p>
      <w:pPr>
        <w:pStyle w:val="Normal"/>
        <w:jc w:val="both"/>
        <w:rPr/>
      </w:pPr>
      <w:r>
        <w:rPr/>
        <w:t xml:space="preserve">A szakmai teljesítés igazolására minden esetben sor került, azonban egyes esetekben az az államháztartás működési rendjéről szóló 2009/292. (XII.19.) Korm. rendelet 76.§-a előírásától eltérően, pl. </w:t>
      </w:r>
      <w:r>
        <w:rPr>
          <w:i/>
        </w:rPr>
        <w:t>több esetben nem állt rendelkezésre megrendelő, szerződés</w:t>
      </w:r>
      <w:r>
        <w:rPr/>
        <w:t>. Előzőek alapján megállapítható, hogy az Osztály a főjegyző 2009.11.11-én kelt utasításának, mely szerint a szerződéseket aktualizálni kell, nem tett eleget. Több esetben fordult elő késedelmes számlakiegyenlítés, mely részben a késedelmes szakmai teljesítés igazolásnak tudható be</w:t>
      </w:r>
    </w:p>
    <w:p>
      <w:pPr>
        <w:pStyle w:val="Normal"/>
        <w:jc w:val="both"/>
        <w:rPr/>
      </w:pPr>
      <w:r>
        <w:rPr/>
        <w:t xml:space="preserve">A készletnyilvántartás és a raktárakban fellelt készletek egyezést mutattak az ellenőrzéskor. Az Osztály a nyilvántartások szerint felhasznált készletekből raktározott egyik irodahelyiségében. </w:t>
      </w:r>
    </w:p>
    <w:p>
      <w:pPr>
        <w:pStyle w:val="TextBody"/>
        <w:spacing w:before="0" w:after="120"/>
        <w:rPr/>
      </w:pPr>
      <w:r>
        <w:rPr/>
      </w:r>
    </w:p>
    <w:p>
      <w:pPr>
        <w:pStyle w:val="Heading1"/>
        <w:keepNext w:val="false"/>
        <w:autoSpaceDE w:val="false"/>
        <w:jc w:val="both"/>
        <w:rPr>
          <w:bCs w:val="false"/>
        </w:rPr>
      </w:pPr>
      <w:r>
        <w:rPr>
          <w:bCs w:val="false"/>
        </w:rPr>
        <w:t>2. A belső kontrollrendszer működésének értékelése ellenőrzési tapasztalatok alapján</w:t>
      </w:r>
    </w:p>
    <w:p>
      <w:pPr>
        <w:pStyle w:val="Normal"/>
        <w:rPr>
          <w:bCs/>
        </w:rPr>
      </w:pPr>
      <w:r>
        <w:rPr>
          <w:bCs/>
        </w:rPr>
      </w:r>
    </w:p>
    <w:p>
      <w:pPr>
        <w:pStyle w:val="Heading1"/>
        <w:keepNext w:val="false"/>
        <w:autoSpaceDE w:val="false"/>
        <w:jc w:val="both"/>
        <w:rPr/>
      </w:pPr>
      <w:r>
        <w:rPr>
          <w:bCs w:val="false"/>
        </w:rPr>
        <w:t xml:space="preserve">a./ A belső kontroll rendszer szabályszerűségének, gazdaságosságának, hatékonyságának és eredményességének növelése, javítása érdekében tett fontosabb javaslatok </w:t>
      </w:r>
    </w:p>
    <w:p>
      <w:pPr>
        <w:pStyle w:val="Heading1"/>
        <w:keepNext w:val="false"/>
        <w:autoSpaceDE w:val="false"/>
        <w:jc w:val="both"/>
        <w:rPr>
          <w:bCs w:val="false"/>
        </w:rPr>
      </w:pPr>
      <w:r>
        <w:rPr>
          <w:bCs w:val="false"/>
        </w:rPr>
      </w:r>
    </w:p>
    <w:p>
      <w:pPr>
        <w:pStyle w:val="Heading1"/>
        <w:keepNext w:val="false"/>
        <w:autoSpaceDE w:val="false"/>
        <w:jc w:val="both"/>
        <w:rPr>
          <w:b w:val="false"/>
          <w:b w:val="false"/>
          <w:bCs w:val="false"/>
        </w:rPr>
      </w:pPr>
      <w:r>
        <w:rPr>
          <w:b w:val="false"/>
          <w:bCs w:val="false"/>
        </w:rPr>
        <w:t>Az érintett intézményeknek</w:t>
      </w:r>
      <w:r>
        <w:rPr>
          <w:b w:val="false"/>
          <w:bCs w:val="false"/>
          <w:vanish/>
        </w:rPr>
        <w:t>(int ! majd hiv)</w:t>
      </w:r>
    </w:p>
    <w:p>
      <w:pPr>
        <w:pStyle w:val="Normal"/>
        <w:numPr>
          <w:ilvl w:val="0"/>
          <w:numId w:val="2"/>
        </w:numPr>
        <w:tabs>
          <w:tab w:val="clear" w:pos="708"/>
          <w:tab w:val="left" w:pos="360" w:leader="none"/>
          <w:tab w:val="left" w:pos="3240" w:leader="none"/>
        </w:tabs>
        <w:ind w:left="360" w:hanging="360"/>
        <w:jc w:val="both"/>
        <w:rPr/>
      </w:pPr>
      <w:r>
        <w:rPr/>
        <w:t xml:space="preserve">intézkedni kell az Áht.121/A. §-a szerinti </w:t>
      </w:r>
      <w:r>
        <w:rPr>
          <w:rFonts w:cs="Times" w:ascii="Times" w:hAnsi="Times"/>
        </w:rPr>
        <w:t>belső kontrollrendszer</w:t>
      </w:r>
      <w:r>
        <w:rPr>
          <w:rFonts w:cs="Times" w:ascii="Times" w:hAnsi="Times"/>
          <w:sz w:val="20"/>
          <w:szCs w:val="20"/>
        </w:rPr>
        <w:t xml:space="preserve"> </w:t>
      </w:r>
      <w:r>
        <w:rPr/>
        <w:t>megvalósításáról,</w:t>
      </w:r>
    </w:p>
    <w:p>
      <w:pPr>
        <w:pStyle w:val="Normal"/>
        <w:numPr>
          <w:ilvl w:val="0"/>
          <w:numId w:val="2"/>
        </w:numPr>
        <w:tabs>
          <w:tab w:val="clear" w:pos="708"/>
          <w:tab w:val="left" w:pos="360" w:leader="none"/>
          <w:tab w:val="left" w:pos="3240" w:leader="none"/>
        </w:tabs>
        <w:ind w:left="360" w:hanging="360"/>
        <w:jc w:val="both"/>
        <w:rPr/>
      </w:pPr>
      <w:r>
        <w:rPr/>
        <w:t>egységes szemléletű vagyongazdálkodási tervet kell készíteni, fenntartó általi koordinációval.</w:t>
      </w:r>
    </w:p>
    <w:p>
      <w:pPr>
        <w:pStyle w:val="Normal"/>
        <w:tabs>
          <w:tab w:val="clear" w:pos="708"/>
          <w:tab w:val="left" w:pos="3240" w:leader="none"/>
        </w:tabs>
        <w:ind w:left="360" w:hanging="0"/>
        <w:jc w:val="both"/>
        <w:rPr/>
      </w:pPr>
      <w:r>
        <w:rPr/>
      </w:r>
    </w:p>
    <w:p>
      <w:pPr>
        <w:pStyle w:val="Normal"/>
        <w:tabs>
          <w:tab w:val="clear" w:pos="708"/>
          <w:tab w:val="left" w:pos="3240" w:leader="none"/>
        </w:tabs>
        <w:jc w:val="both"/>
        <w:rPr/>
      </w:pPr>
      <w:r>
        <w:rPr/>
        <w:t>A Hivatalban</w:t>
      </w:r>
    </w:p>
    <w:p>
      <w:pPr>
        <w:pStyle w:val="Normal"/>
        <w:numPr>
          <w:ilvl w:val="0"/>
          <w:numId w:val="3"/>
        </w:numPr>
        <w:ind w:left="426" w:hanging="426"/>
        <w:jc w:val="both"/>
        <w:rPr/>
      </w:pPr>
      <w:r>
        <w:rPr/>
        <w:t xml:space="preserve">a szervezeti változásokkal összhangban Zala Megyei Közgyűlés Hivatala ellenőrzési nyomvonalát aktualizálni kell, </w:t>
      </w:r>
    </w:p>
    <w:p>
      <w:pPr>
        <w:pStyle w:val="Normal"/>
        <w:numPr>
          <w:ilvl w:val="0"/>
          <w:numId w:val="3"/>
        </w:numPr>
        <w:ind w:left="426" w:hanging="426"/>
        <w:jc w:val="both"/>
        <w:rPr/>
      </w:pPr>
      <w:r>
        <w:rPr/>
        <w:t>a kockázatkezelés rendjét a gazdasági programmal összhangban aktualizálni szükséges,</w:t>
      </w:r>
    </w:p>
    <w:p>
      <w:pPr>
        <w:pStyle w:val="Normal"/>
        <w:numPr>
          <w:ilvl w:val="0"/>
          <w:numId w:val="3"/>
        </w:numPr>
        <w:ind w:left="426" w:hanging="426"/>
        <w:jc w:val="both"/>
        <w:rPr/>
      </w:pPr>
      <w:r>
        <w:rPr/>
        <w:t>a szakmai teljesítés igazolását úgy kell időben elvégezni, hogy a számla a fizetési határidő lejártáig kiegyenlítésre kerülhessen,</w:t>
      </w:r>
    </w:p>
    <w:p>
      <w:pPr>
        <w:pStyle w:val="Normal"/>
        <w:numPr>
          <w:ilvl w:val="0"/>
          <w:numId w:val="3"/>
        </w:numPr>
        <w:ind w:left="426" w:hanging="426"/>
        <w:jc w:val="both"/>
        <w:rPr/>
      </w:pPr>
      <w:r>
        <w:rPr/>
        <w:t>a számítógép kezelési szabályzat munkaidő regisztrálásával összefüggő szabályait be kell tartani be és kijelentkezésnél.</w:t>
      </w:r>
    </w:p>
    <w:p>
      <w:pPr>
        <w:pStyle w:val="Normal"/>
        <w:jc w:val="both"/>
        <w:rPr/>
      </w:pPr>
      <w:r>
        <w:rPr/>
      </w:r>
    </w:p>
    <w:p>
      <w:pPr>
        <w:pStyle w:val="Normal"/>
        <w:jc w:val="both"/>
        <w:rPr>
          <w:b/>
          <w:b/>
        </w:rPr>
      </w:pPr>
      <w:r>
        <w:rPr>
          <w:b/>
        </w:rPr>
        <w:t>b./ A belső kontrollrendszer öt elemének értékelése</w:t>
      </w:r>
    </w:p>
    <w:p>
      <w:pPr>
        <w:pStyle w:val="Normal"/>
        <w:jc w:val="both"/>
        <w:rPr>
          <w:b/>
          <w:b/>
        </w:rPr>
      </w:pPr>
      <w:r>
        <w:rPr>
          <w:b/>
        </w:rPr>
      </w:r>
    </w:p>
    <w:p>
      <w:pPr>
        <w:pStyle w:val="Normal"/>
        <w:jc w:val="both"/>
        <w:rPr/>
      </w:pPr>
      <w:r>
        <w:rPr/>
        <w:t xml:space="preserve">Kontrollkörnyezet: Módosításra került az alapító okirat, illetve egyes szabályzatok.  A hatékony feladatellátás érdekében a kialakított a stratégiai és operatív célrendszer működtetése, illetve aktualizálása megtörtént. </w:t>
      </w:r>
    </w:p>
    <w:p>
      <w:pPr>
        <w:pStyle w:val="Normal"/>
        <w:jc w:val="both"/>
        <w:rPr/>
      </w:pPr>
      <w:r>
        <w:rPr/>
      </w:r>
    </w:p>
    <w:p>
      <w:pPr>
        <w:pStyle w:val="Normal"/>
        <w:jc w:val="both"/>
        <w:rPr/>
      </w:pPr>
      <w:r>
        <w:rPr/>
        <w:t>Kockázatkezelési rendszer: Az Állami Számvevőszék 2010. évi jelentése kapcsán elkészült intézkedési tervben megfogalmazott feladatok végrehajtásra kerültek.</w:t>
      </w:r>
    </w:p>
    <w:p>
      <w:pPr>
        <w:pStyle w:val="Normal"/>
        <w:jc w:val="both"/>
        <w:rPr/>
      </w:pPr>
      <w:r>
        <w:rPr/>
      </w:r>
    </w:p>
    <w:p>
      <w:pPr>
        <w:pStyle w:val="Normal"/>
        <w:jc w:val="both"/>
        <w:rPr/>
      </w:pPr>
      <w:r>
        <w:rPr/>
        <w:t>Kontrolltevékenységek: A tevékenységek sajátosságait és a jogszabályi változásokat figyelembe véve folyamatosan aktualizálásra került a gazdálkodási szabályzat, működtek a meglévő szervezeti, vezetői, jogosultsági, számviteli és ellenőrzési kontrollok.</w:t>
      </w:r>
    </w:p>
    <w:p>
      <w:pPr>
        <w:pStyle w:val="Normal"/>
        <w:jc w:val="both"/>
        <w:rPr/>
      </w:pPr>
      <w:r>
        <w:rPr/>
      </w:r>
    </w:p>
    <w:p>
      <w:pPr>
        <w:pStyle w:val="Normal"/>
        <w:jc w:val="both"/>
        <w:rPr/>
      </w:pPr>
      <w:r>
        <w:rPr/>
        <w:t xml:space="preserve">Információs és kommunikációs rendszer: A Hivatal informatikai rendszerén teszi közzé a belső szabályzatokat, utasításokat, továbbá elérhető minden dolgozó számára elektronikus úton a határozatokat, rendeleteket tartalmazó Önkormányzati Közlöny, illetve az előterjesztések. A belső levelezőrendszer és internet biztosította a gyorsabb napi kapcsolattartást a hivatal és az intézmények dolgozói között. </w:t>
      </w:r>
    </w:p>
    <w:p>
      <w:pPr>
        <w:pStyle w:val="Normal"/>
        <w:jc w:val="both"/>
        <w:rPr/>
      </w:pPr>
      <w:r>
        <w:rPr/>
      </w:r>
    </w:p>
    <w:p>
      <w:pPr>
        <w:pStyle w:val="Normal"/>
        <w:jc w:val="both"/>
        <w:rPr/>
      </w:pPr>
      <w:r>
        <w:rPr/>
        <w:t>Nyomon követési rendszer (monitoring): A belső ellenőrzés az éves ellenőrzési terv keretei között vizsgálta a jogszabályok, helyi szabályzatok érvényesülését, a belső kontrollokkal kapcsolatos előírások megtartását. A főjegyző többek között osztályvezetői értekezleten határozza meg a feladatokat, követi nyomon és értékeli azok megvalósulását, eltérés, elmaradás esetén újabb intézkedéseket hoz.</w:t>
      </w:r>
    </w:p>
    <w:p>
      <w:pPr>
        <w:pStyle w:val="Normal"/>
        <w:jc w:val="both"/>
        <w:rPr/>
      </w:pPr>
      <w:r>
        <w:rPr/>
      </w:r>
    </w:p>
    <w:p>
      <w:pPr>
        <w:pStyle w:val="Heading1"/>
        <w:keepNext w:val="false"/>
        <w:autoSpaceDE w:val="false"/>
        <w:jc w:val="both"/>
        <w:rPr>
          <w:bCs w:val="false"/>
        </w:rPr>
      </w:pPr>
      <w:r>
        <w:rPr>
          <w:bCs w:val="false"/>
        </w:rPr>
      </w:r>
    </w:p>
    <w:p>
      <w:pPr>
        <w:pStyle w:val="Heading1"/>
        <w:keepNext w:val="false"/>
        <w:autoSpaceDE w:val="false"/>
        <w:jc w:val="both"/>
        <w:rPr>
          <w:bCs w:val="false"/>
        </w:rPr>
      </w:pPr>
      <w:r>
        <w:rPr>
          <w:bCs w:val="false"/>
        </w:rPr>
        <w:t xml:space="preserve">c./ Az ellenőrzések során büntető, szabálysértési, kártérítési, illetve fegyelmi eljárás megindítására okot adó cselekmény, mulasztás vagy hiányosság gyanúja kapcsán tett jelentések száma és rövid összefoglalása </w:t>
      </w:r>
      <w:r>
        <w:rPr>
          <w:bCs w:val="false"/>
          <w:vanish/>
          <w:color w:val="FF0000"/>
        </w:rPr>
        <w:t>(int + hiv)</w:t>
      </w:r>
    </w:p>
    <w:p>
      <w:pPr>
        <w:pStyle w:val="Normal"/>
        <w:rPr>
          <w:b/>
          <w:b/>
          <w:bCs/>
        </w:rPr>
      </w:pPr>
      <w:r>
        <w:rPr>
          <w:b/>
          <w:bCs/>
        </w:rPr>
      </w:r>
    </w:p>
    <w:p>
      <w:pPr>
        <w:pStyle w:val="Normal"/>
        <w:jc w:val="both"/>
        <w:rPr/>
      </w:pPr>
      <w:r>
        <w:rPr/>
        <w:t xml:space="preserve">Az ellenőrzések 2011. évre vonatkozóan </w:t>
      </w:r>
      <w:r>
        <w:rPr>
          <w:bCs/>
        </w:rPr>
        <w:t xml:space="preserve">büntető-, szabálysértési, kártérítési, illetve fegyelmi eljárás megindítására okot adó cselekményt, mulasztást vagy hiányosságot nem tártak fel. </w:t>
      </w:r>
    </w:p>
    <w:p>
      <w:pPr>
        <w:pStyle w:val="Normal"/>
        <w:jc w:val="both"/>
        <w:rPr>
          <w:bCs/>
        </w:rPr>
      </w:pPr>
      <w:r>
        <w:rPr>
          <w:bCs/>
        </w:rPr>
      </w:r>
    </w:p>
    <w:p>
      <w:pPr>
        <w:pStyle w:val="Normal"/>
        <w:ind w:left="360" w:hanging="0"/>
        <w:jc w:val="both"/>
        <w:rPr/>
      </w:pPr>
      <w:r>
        <w:rPr/>
      </w:r>
    </w:p>
    <w:p>
      <w:pPr>
        <w:pStyle w:val="Heading1"/>
        <w:keepNext w:val="false"/>
        <w:autoSpaceDE w:val="false"/>
        <w:jc w:val="both"/>
        <w:rPr>
          <w:bCs w:val="false"/>
        </w:rPr>
      </w:pPr>
      <w:r>
        <w:rPr>
          <w:bCs w:val="false"/>
        </w:rPr>
        <w:t>3. A belső ellenőrzés által tett megállapítások és javaslatok hasznosítása, az intézkedési tervek megvalósítása</w:t>
      </w:r>
    </w:p>
    <w:p>
      <w:pPr>
        <w:pStyle w:val="Normal"/>
        <w:rPr>
          <w:bCs/>
        </w:rPr>
      </w:pPr>
      <w:r>
        <w:rPr>
          <w:bCs/>
        </w:rPr>
      </w:r>
    </w:p>
    <w:p>
      <w:pPr>
        <w:pStyle w:val="Normal"/>
        <w:jc w:val="both"/>
        <w:rPr>
          <w:b/>
          <w:b/>
          <w:color w:val="FF0000"/>
        </w:rPr>
      </w:pPr>
      <w:r>
        <w:rPr>
          <w:b/>
          <w:bCs/>
        </w:rPr>
        <w:t xml:space="preserve">a./ Az intézkedési tervek megvalósításáról szóló beszámolások, </w:t>
      </w:r>
      <w:r>
        <w:rPr>
          <w:b/>
        </w:rPr>
        <w:t>az ellenőrzési megállapítások és ajánlások hasznosulásának tapasztalatai a Ber. 29/A.§ (3) bekezdésében foglalt beszámolók alapján</w:t>
      </w:r>
    </w:p>
    <w:p>
      <w:pPr>
        <w:pStyle w:val="Normal"/>
        <w:rPr>
          <w:b/>
          <w:b/>
          <w:color w:val="FF0000"/>
        </w:rPr>
      </w:pPr>
      <w:r>
        <w:rPr>
          <w:b/>
          <w:color w:val="FF0000"/>
        </w:rPr>
      </w:r>
    </w:p>
    <w:p>
      <w:pPr>
        <w:pStyle w:val="Normal"/>
        <w:jc w:val="both"/>
        <w:rPr>
          <w:caps/>
        </w:rPr>
      </w:pPr>
      <w:r>
        <w:rPr/>
        <w:t xml:space="preserve">Az ellenőrzések megállapításaira, a hibák kijavítása érdekében az intézmények a határidők és a felelősök megjelölésével – a Ber. 29. § (1) bekezdésében foglaltaknak megfelelve – intézkedési tervet készítettek. Az intézkedési tervben foglaltak megvalósulása az ellenőrzött intézmények által készített beszámolók alapján folyamatosan nyomon követésre került. </w:t>
      </w:r>
    </w:p>
    <w:p>
      <w:pPr>
        <w:pStyle w:val="Normal"/>
        <w:jc w:val="both"/>
        <w:rPr>
          <w:caps/>
        </w:rPr>
      </w:pPr>
      <w:r>
        <w:rPr/>
        <w:t>A Hivatalban a főjegyző, az aljegyző és az osztályvezetők intézkedési tervet készítettek a szükséges intézkedések végrehajtásért felelős személyek és a vonatkozó határidők megjelölésével. Az intézkedési tervben foglaltak megvalósulásának nyomon követése az ellenőrzött szervezeti egységek beszámolói alapján történik.</w:t>
      </w:r>
    </w:p>
    <w:p>
      <w:pPr>
        <w:pStyle w:val="Normal"/>
        <w:ind w:left="240" w:hanging="0"/>
        <w:jc w:val="both"/>
        <w:rPr>
          <w:caps/>
        </w:rPr>
      </w:pPr>
      <w:r>
        <w:rPr>
          <w:caps/>
        </w:rPr>
      </w:r>
    </w:p>
    <w:p>
      <w:pPr>
        <w:pStyle w:val="Heading1"/>
        <w:keepNext w:val="false"/>
        <w:autoSpaceDE w:val="false"/>
        <w:jc w:val="both"/>
        <w:rPr/>
      </w:pPr>
      <w:r>
        <w:rPr>
          <w:bCs w:val="false"/>
        </w:rPr>
        <w:t>b./ Az ellenőrzési tevékenység fejlesztésére vonatkozó javaslatok</w:t>
      </w:r>
    </w:p>
    <w:p>
      <w:pPr>
        <w:pStyle w:val="Normal"/>
        <w:autoSpaceDE w:val="false"/>
        <w:jc w:val="both"/>
        <w:rPr>
          <w:bCs/>
        </w:rPr>
      </w:pPr>
      <w:r>
        <w:rPr>
          <w:bCs/>
        </w:rPr>
      </w:r>
    </w:p>
    <w:p>
      <w:pPr>
        <w:pStyle w:val="Normal"/>
        <w:jc w:val="both"/>
        <w:rPr/>
      </w:pPr>
      <w:r>
        <w:rPr/>
        <w:t xml:space="preserve">Az ellenőrzés célja szervezeti és jogszabályi változásokat követően az azoknak való megfelelés biztosítása, a kockázatelemzés fejlesztése, és az elemzési szempontok bővítése. </w:t>
      </w:r>
    </w:p>
    <w:p>
      <w:pPr>
        <w:pStyle w:val="Normal"/>
        <w:jc w:val="both"/>
        <w:rPr>
          <w:vanish/>
        </w:rPr>
      </w:pPr>
      <w:r>
        <w:rPr>
          <w:vanish/>
        </w:rPr>
        <w:t>A változó feladatoknak, a gazdálkodás egyre szigorodó követelményeinek való megfelelés miatt a belső ellenőr folyamatos továbbképzését biztosítani kell.  Ezt már a 2006. és a 2007. évi ellenőrzési jelentés is tartalmazta. Ebből megvalósult: (kigyűjteni Bizsókné Évitől)</w:t>
      </w:r>
    </w:p>
    <w:p>
      <w:pPr>
        <w:pStyle w:val="Normal"/>
        <w:jc w:val="both"/>
        <w:rPr/>
      </w:pPr>
      <w:r>
        <w:rPr/>
        <w:t>2012. év folyamán kiemelt hangsúlyt kell, hogy kapjon a hivatal belső kontroll rendszerének ellenőrzése.</w:t>
      </w:r>
    </w:p>
    <w:p>
      <w:pPr>
        <w:pStyle w:val="Normal"/>
        <w:rPr/>
      </w:pPr>
      <w:r>
        <w:rPr/>
      </w:r>
    </w:p>
    <w:p>
      <w:pPr>
        <w:pStyle w:val="Normal"/>
        <w:jc w:val="center"/>
        <w:rPr>
          <w:b/>
          <w:b/>
        </w:rPr>
      </w:pPr>
      <w:r>
        <w:rPr>
          <w:b/>
        </w:rPr>
        <w:t>II. A felügyelt költségvetési szervek által készített éves ellenőrzési jelentés</w:t>
      </w:r>
    </w:p>
    <w:p>
      <w:pPr>
        <w:pStyle w:val="Normal"/>
        <w:rPr>
          <w:b/>
          <w:b/>
        </w:rPr>
      </w:pPr>
      <w:r>
        <w:rPr>
          <w:b/>
        </w:rPr>
      </w:r>
    </w:p>
    <w:p>
      <w:pPr>
        <w:pStyle w:val="Normal"/>
        <w:jc w:val="both"/>
        <w:rPr/>
      </w:pPr>
      <w:r>
        <w:rPr/>
        <w:t>Az Ötv. 92.§ (10) bekezdése szerint a közgyűlés elnöke az éves ellenőrzési jelentéssel egyidejűleg a közgyűlés elé terjeszti az önkormányzat felügyelete alá tartozó költségvetési szervek éves ellenőrzési jelentései alapján készített éves összefoglaló ellenőrzési jelentést. A megyei önkormányzatok konszolidációjáról, a megyei önkormányzati intézmények és a Fővárosi Önkormányzat egyes egészségügyi intézményeinek átvételéről szóló 2011. évi CLIV. törvény 2.§ értelmében a megyei önkormányzatok vagyona és vagyoni értékű joga, a megyei önkormányzatok fenntartásában lévő intézmények, azok vagyona és vagyoni értékű joga, tovább a vagyonnal és intézményekkel kapcsolatos alapítói, fenntartói joguk és kötelezettségeik a törvényben meghatározott szervekre szállt a törvény erejénél fogva.</w:t>
      </w:r>
    </w:p>
    <w:p>
      <w:pPr>
        <w:pStyle w:val="Normal"/>
        <w:jc w:val="both"/>
        <w:rPr>
          <w:color w:val="FF0000"/>
        </w:rPr>
      </w:pPr>
      <w:r>
        <w:rPr/>
        <w:t>A jogszabályváltozásnak megfelelően az intézmények vezetői beszámolóikat már nem a megyei önkormányzat, hanem a fejezetet irányító költségvetési szerv belső ellenőrzési vezetője részére küldik meg.</w:t>
      </w:r>
    </w:p>
    <w:p>
      <w:pPr>
        <w:pStyle w:val="Normal"/>
        <w:jc w:val="both"/>
        <w:rPr>
          <w:color w:val="FF0000"/>
        </w:rPr>
      </w:pPr>
      <w:r>
        <w:rPr>
          <w:color w:val="FF0000"/>
        </w:rPr>
      </w:r>
    </w:p>
    <w:p>
      <w:pPr>
        <w:pStyle w:val="Normal"/>
        <w:rPr>
          <w:b/>
          <w:b/>
        </w:rPr>
      </w:pPr>
      <w:r>
        <w:rPr>
          <w:b/>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2011. évi összefoglaló belső ellenőrzési jelentést elfogadja.</w:t>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Manninger Jenő, a közgyűlés elnöke</w:t>
      </w:r>
    </w:p>
    <w:p>
      <w:pPr>
        <w:pStyle w:val="Normal"/>
        <w:jc w:val="both"/>
        <w:rPr/>
      </w:pPr>
      <w:r>
        <w:rPr/>
        <w:t xml:space="preserve">               </w:t>
      </w:r>
      <w:r>
        <w:rPr/>
        <w:t>dr. Mester László megyei fő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360" w:charSpace="0"/>
        </w:sectPr>
        <w:pStyle w:val="Normal"/>
        <w:rPr/>
      </w:pPr>
      <w:r>
        <w:rPr/>
      </w:r>
    </w:p>
    <w:p>
      <w:pPr>
        <w:pStyle w:val="Heading1"/>
        <w:ind w:right="98" w:hanging="0"/>
        <w:rPr/>
      </w:pPr>
      <w:r>
        <w:rPr/>
      </w:r>
    </w:p>
    <w:p>
      <w:pPr>
        <w:pStyle w:val="Heading1"/>
        <w:jc w:val="right"/>
        <w:rPr>
          <w:b w:val="false"/>
          <w:b w:val="false"/>
        </w:rPr>
      </w:pPr>
      <w:r>
        <w:rPr>
          <w:b w:val="false"/>
        </w:rPr>
        <w:t>1. számú melléklet</w:t>
      </w:r>
    </w:p>
    <w:p>
      <w:pPr>
        <w:pStyle w:val="Normal"/>
        <w:rPr>
          <w:b/>
          <w:b/>
        </w:rPr>
      </w:pPr>
      <w:r>
        <w:rPr>
          <w:b/>
        </w:rPr>
      </w:r>
    </w:p>
    <w:p>
      <w:pPr>
        <w:pStyle w:val="Heading1"/>
        <w:ind w:right="98" w:hanging="0"/>
        <w:jc w:val="center"/>
        <w:rPr>
          <w:b w:val="false"/>
          <w:b w:val="false"/>
        </w:rPr>
      </w:pPr>
      <w:r>
        <w:rPr>
          <w:b w:val="false"/>
          <w:sz w:val="28"/>
          <w:szCs w:val="28"/>
        </w:rPr>
        <w:t xml:space="preserve">Kimutatás a Zala Megyei Közgyűlés Hivatala 2011. évre tervezett intézményi ellenőrzések megvalósulásáról </w:t>
      </w:r>
    </w:p>
    <w:p>
      <w:pPr>
        <w:pStyle w:val="Normal"/>
        <w:rPr>
          <w:b/>
          <w:b/>
        </w:rPr>
      </w:pPr>
      <w:r>
        <w:rPr>
          <w:b/>
        </w:rPr>
      </w:r>
    </w:p>
    <w:p>
      <w:pPr>
        <w:pStyle w:val="Normal"/>
        <w:rPr/>
      </w:pPr>
      <w:r>
        <w:rPr/>
      </w:r>
    </w:p>
    <w:p>
      <w:pPr>
        <w:pStyle w:val="Normal"/>
        <w:rPr/>
      </w:pPr>
      <w:r>
        <w:rPr/>
      </w:r>
    </w:p>
    <w:tbl>
      <w:tblPr>
        <w:tblW w:w="12970" w:type="dxa"/>
        <w:jc w:val="center"/>
        <w:tblInd w:w="0" w:type="dxa"/>
        <w:tblLayout w:type="fixed"/>
        <w:tblCellMar>
          <w:top w:w="0" w:type="dxa"/>
          <w:left w:w="70" w:type="dxa"/>
          <w:bottom w:w="0" w:type="dxa"/>
          <w:right w:w="70" w:type="dxa"/>
        </w:tblCellMar>
      </w:tblPr>
      <w:tblGrid>
        <w:gridCol w:w="496"/>
        <w:gridCol w:w="2126"/>
        <w:gridCol w:w="3827"/>
        <w:gridCol w:w="1701"/>
        <w:gridCol w:w="2126"/>
        <w:gridCol w:w="1418"/>
        <w:gridCol w:w="1276"/>
      </w:tblGrid>
      <w:tr>
        <w:trPr>
          <w:cantSplit w:val="true"/>
        </w:trPr>
        <w:tc>
          <w:tcPr>
            <w:tcW w:w="49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212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izendő intézmény megnevezése</w:t>
            </w:r>
          </w:p>
        </w:tc>
        <w:tc>
          <w:tcPr>
            <w:tcW w:w="3827"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célja</w:t>
            </w:r>
          </w:p>
        </w:tc>
        <w:tc>
          <w:tcPr>
            <w:tcW w:w="1701"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ütemezése</w:t>
            </w:r>
          </w:p>
        </w:tc>
        <w:tc>
          <w:tcPr>
            <w:tcW w:w="2126"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Helyszíni ellenőrzés ideje (Ellenőrzés lezárása)</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Ellenőrzés kapacitás terv </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Ellenőrzés kapacitás tény (201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Zala Megyei Önkormányzat Integrált Szociális Intézménye</w:t>
            </w:r>
          </w:p>
          <w:p>
            <w:pPr>
              <w:pStyle w:val="Normal"/>
              <w:rPr>
                <w:b/>
                <w:b/>
                <w:sz w:val="20"/>
                <w:szCs w:val="20"/>
              </w:rPr>
            </w:pPr>
            <w:r>
              <w:rPr>
                <w:b/>
                <w:sz w:val="20"/>
                <w:szCs w:val="20"/>
              </w:rPr>
            </w:r>
          </w:p>
          <w:p>
            <w:pPr>
              <w:pStyle w:val="Normal"/>
              <w:rPr>
                <w:b/>
                <w:b/>
                <w:sz w:val="20"/>
                <w:szCs w:val="20"/>
              </w:rPr>
            </w:pPr>
            <w:r>
              <w:rPr>
                <w:b/>
                <w:sz w:val="20"/>
                <w:szCs w:val="20"/>
              </w:rPr>
              <w:t>Zalaegerszeg-Pózva</w:t>
            </w:r>
          </w:p>
        </w:tc>
        <w:tc>
          <w:tcPr>
            <w:tcW w:w="3827" w:type="dxa"/>
            <w:tcBorders>
              <w:top w:val="single" w:sz="4" w:space="0" w:color="000000"/>
              <w:left w:val="single" w:sz="4" w:space="0" w:color="000000"/>
              <w:bottom w:val="single" w:sz="4" w:space="0" w:color="000000"/>
              <w:right w:val="single" w:sz="4" w:space="0" w:color="000000"/>
            </w:tcBorders>
          </w:tcPr>
          <w:p>
            <w:pPr>
              <w:pStyle w:val="Szvegtrzsbehzssal2"/>
              <w:ind w:left="0" w:hanging="360"/>
              <w:rPr/>
            </w:pPr>
            <w:r>
              <w:rPr/>
              <w:t xml:space="preserve">Az </w:t>
            </w:r>
          </w:p>
          <w:p>
            <w:pPr>
              <w:pStyle w:val="Szvegtrzsbehzssal2"/>
              <w:ind w:left="0" w:hanging="360"/>
              <w:rPr/>
            </w:pPr>
            <w:r>
              <w:rPr>
                <w:sz w:val="20"/>
                <w:szCs w:val="20"/>
              </w:rPr>
              <w:t>Az intézmény gazdálkodásának soron kívüli vizsgálata az esetlegesen indokolatlanul kifizetett kiadások feltárása és a 2010. évi hiány indokoltságának vizsgálata céljából.</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2.01-.</w:t>
            </w:r>
          </w:p>
          <w:p>
            <w:pPr>
              <w:pStyle w:val="Normal"/>
              <w:jc w:val="center"/>
              <w:rPr>
                <w:sz w:val="20"/>
                <w:szCs w:val="20"/>
              </w:rPr>
            </w:pPr>
            <w:r>
              <w:rPr>
                <w:sz w:val="20"/>
                <w:szCs w:val="20"/>
              </w:rPr>
              <w:t>2011.01.07.</w:t>
            </w:r>
          </w:p>
          <w:p>
            <w:pPr>
              <w:pStyle w:val="Normal"/>
              <w:jc w:val="center"/>
              <w:rPr>
                <w:sz w:val="20"/>
                <w:szCs w:val="20"/>
              </w:rPr>
            </w:pPr>
            <w:r>
              <w:rPr>
                <w:sz w:val="20"/>
                <w:szCs w:val="20"/>
              </w:rPr>
              <w:t>(2011.0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jc w:val="center"/>
              <w:rPr>
                <w:sz w:val="20"/>
                <w:szCs w:val="20"/>
              </w:rPr>
            </w:pPr>
            <w:r>
              <w:rPr>
                <w:sz w:val="20"/>
                <w:szCs w:val="20"/>
              </w:rPr>
              <w:t>73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bCs/>
                <w:sz w:val="20"/>
                <w:szCs w:val="20"/>
              </w:rPr>
            </w:pPr>
            <w:r>
              <w:rPr>
                <w:b/>
                <w:bCs/>
                <w:sz w:val="20"/>
                <w:szCs w:val="20"/>
              </w:rPr>
              <w:t>Zala Megyei Önkormányzat Gyermekotthona</w:t>
            </w:r>
          </w:p>
          <w:p>
            <w:pPr>
              <w:pStyle w:val="Normal"/>
              <w:rPr>
                <w:b/>
                <w:b/>
                <w:bCs/>
                <w:sz w:val="20"/>
                <w:szCs w:val="20"/>
              </w:rPr>
            </w:pPr>
            <w:r>
              <w:rPr>
                <w:b/>
                <w:bCs/>
                <w:sz w:val="20"/>
                <w:szCs w:val="20"/>
              </w:rPr>
            </w:r>
          </w:p>
          <w:p>
            <w:pPr>
              <w:pStyle w:val="Normal"/>
              <w:rPr>
                <w:b/>
                <w:b/>
                <w:bCs/>
                <w:sz w:val="20"/>
                <w:szCs w:val="20"/>
              </w:rPr>
            </w:pPr>
            <w:r>
              <w:rPr>
                <w:b/>
                <w:bCs/>
                <w:sz w:val="20"/>
                <w:szCs w:val="20"/>
              </w:rPr>
              <w:t>Zalaegerszeg</w:t>
            </w:r>
          </w:p>
          <w:p>
            <w:pPr>
              <w:pStyle w:val="Normal"/>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nnak megállapítása, hogy a 2010. évi ellenőrzés által meg-</w:t>
            </w:r>
          </w:p>
          <w:p>
            <w:pPr>
              <w:pStyle w:val="Normal"/>
              <w:rPr>
                <w:sz w:val="20"/>
                <w:szCs w:val="20"/>
              </w:rPr>
            </w:pPr>
            <w:r>
              <w:rPr>
                <w:sz w:val="20"/>
                <w:szCs w:val="20"/>
              </w:rPr>
              <w:t>állapított szabálytalanságok kijavításra kerültek-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 I-II.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04.05-2011.04.12.</w:t>
            </w:r>
          </w:p>
          <w:p>
            <w:pPr>
              <w:pStyle w:val="Normal"/>
              <w:jc w:val="center"/>
              <w:rPr>
                <w:sz w:val="20"/>
                <w:szCs w:val="20"/>
              </w:rPr>
            </w:pPr>
            <w:r>
              <w:rPr>
                <w:sz w:val="20"/>
                <w:szCs w:val="20"/>
              </w:rPr>
              <w:t>(2011.0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Zala Megyei Kórház</w:t>
            </w:r>
          </w:p>
          <w:p>
            <w:pPr>
              <w:pStyle w:val="Normal"/>
              <w:rPr>
                <w:b/>
                <w:b/>
                <w:sz w:val="20"/>
                <w:szCs w:val="20"/>
              </w:rPr>
            </w:pPr>
            <w:r>
              <w:rPr>
                <w:b/>
                <w:sz w:val="20"/>
                <w:szCs w:val="20"/>
              </w:rPr>
            </w:r>
          </w:p>
          <w:p>
            <w:pPr>
              <w:pStyle w:val="Normal"/>
              <w:rPr>
                <w:b/>
                <w:b/>
                <w:sz w:val="20"/>
                <w:szCs w:val="20"/>
              </w:rPr>
            </w:pPr>
            <w:r>
              <w:rPr>
                <w:b/>
                <w:sz w:val="20"/>
                <w:szCs w:val="20"/>
              </w:rPr>
              <w:t>Zalaegerszeg</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II-III.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04.26-2011.05.02.</w:t>
            </w:r>
          </w:p>
          <w:p>
            <w:pPr>
              <w:pStyle w:val="Normal"/>
              <w:jc w:val="center"/>
              <w:rPr>
                <w:sz w:val="20"/>
                <w:szCs w:val="20"/>
              </w:rPr>
            </w:pPr>
            <w:r>
              <w:rPr>
                <w:sz w:val="20"/>
                <w:szCs w:val="20"/>
              </w:rPr>
              <w:t>(2010.0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jda János Gimnázium</w:t>
            </w:r>
          </w:p>
          <w:p>
            <w:pPr>
              <w:pStyle w:val="Normal"/>
              <w:rPr>
                <w:b/>
                <w:b/>
                <w:sz w:val="20"/>
                <w:szCs w:val="20"/>
              </w:rPr>
            </w:pPr>
            <w:r>
              <w:rPr>
                <w:b/>
                <w:sz w:val="20"/>
                <w:szCs w:val="20"/>
              </w:rPr>
            </w:r>
          </w:p>
          <w:p>
            <w:pPr>
              <w:pStyle w:val="Normal"/>
              <w:rPr>
                <w:b/>
                <w:b/>
                <w:sz w:val="20"/>
                <w:szCs w:val="20"/>
              </w:rPr>
            </w:pPr>
            <w:r>
              <w:rPr>
                <w:b/>
                <w:sz w:val="20"/>
                <w:szCs w:val="20"/>
              </w:rPr>
              <w:t>Keszthel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II-III.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05.16.-2011.06.10.</w:t>
            </w:r>
          </w:p>
          <w:p>
            <w:pPr>
              <w:pStyle w:val="Normal"/>
              <w:jc w:val="center"/>
              <w:rPr>
                <w:sz w:val="20"/>
                <w:szCs w:val="20"/>
              </w:rPr>
            </w:pPr>
            <w:r>
              <w:rPr>
                <w:sz w:val="20"/>
                <w:szCs w:val="20"/>
              </w:rPr>
              <w:t>(2011.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óricz Zsigmond Egységes Gyógypedagógiai Intézmény</w:t>
            </w:r>
          </w:p>
          <w:p>
            <w:pPr>
              <w:pStyle w:val="Normal"/>
              <w:rPr>
                <w:b/>
                <w:b/>
                <w:sz w:val="20"/>
                <w:szCs w:val="20"/>
              </w:rPr>
            </w:pPr>
            <w:r>
              <w:rPr>
                <w:b/>
                <w:sz w:val="20"/>
                <w:szCs w:val="20"/>
              </w:rPr>
            </w:r>
          </w:p>
          <w:p>
            <w:pPr>
              <w:pStyle w:val="Normal"/>
              <w:rPr>
                <w:b/>
                <w:b/>
                <w:sz w:val="20"/>
                <w:szCs w:val="20"/>
              </w:rPr>
            </w:pPr>
            <w:r>
              <w:rPr>
                <w:b/>
                <w:sz w:val="20"/>
                <w:szCs w:val="20"/>
              </w:rPr>
              <w:t>Lent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2011.II-III.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08.01-2011.08.11. (2011.0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Lámfalussy Sándor </w:t>
            </w:r>
          </w:p>
          <w:p>
            <w:pPr>
              <w:pStyle w:val="Normal"/>
              <w:rPr>
                <w:b/>
                <w:b/>
                <w:sz w:val="20"/>
                <w:szCs w:val="20"/>
              </w:rPr>
            </w:pPr>
            <w:r>
              <w:rPr>
                <w:b/>
                <w:sz w:val="20"/>
                <w:szCs w:val="20"/>
              </w:rPr>
            </w:r>
          </w:p>
          <w:p>
            <w:pPr>
              <w:pStyle w:val="Normal"/>
              <w:rPr>
                <w:b/>
                <w:b/>
                <w:sz w:val="20"/>
                <w:szCs w:val="20"/>
              </w:rPr>
            </w:pPr>
            <w:r>
              <w:rPr>
                <w:b/>
                <w:sz w:val="20"/>
                <w:szCs w:val="20"/>
              </w:rPr>
              <w:t>Lent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 III-IV.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09.07.-2011.09.22.</w:t>
            </w:r>
          </w:p>
          <w:p>
            <w:pPr>
              <w:pStyle w:val="Normal"/>
              <w:jc w:val="center"/>
              <w:rPr>
                <w:sz w:val="20"/>
                <w:szCs w:val="20"/>
              </w:rPr>
            </w:pPr>
            <w:r>
              <w:rPr>
                <w:sz w:val="20"/>
                <w:szCs w:val="20"/>
              </w:rPr>
              <w:t>(201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ellenőri</w:t>
            </w:r>
          </w:p>
          <w:p>
            <w:pPr>
              <w:pStyle w:val="Normal"/>
              <w:jc w:val="center"/>
              <w:rPr/>
            </w:pPr>
            <w:r>
              <w:rPr>
                <w:sz w:val="20"/>
                <w:szCs w:val="20"/>
              </w:rPr>
              <w:t>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dősek Otthona </w:t>
            </w:r>
          </w:p>
          <w:p>
            <w:pPr>
              <w:pStyle w:val="Normal"/>
              <w:rPr>
                <w:b/>
                <w:b/>
                <w:sz w:val="20"/>
                <w:szCs w:val="20"/>
              </w:rPr>
            </w:pPr>
            <w:r>
              <w:rPr>
                <w:b/>
                <w:sz w:val="20"/>
                <w:szCs w:val="20"/>
              </w:rPr>
            </w:r>
          </w:p>
          <w:p>
            <w:pPr>
              <w:pStyle w:val="Normal"/>
              <w:rPr>
                <w:b/>
                <w:b/>
                <w:sz w:val="20"/>
                <w:szCs w:val="20"/>
              </w:rPr>
            </w:pPr>
            <w:r>
              <w:rPr>
                <w:b/>
                <w:sz w:val="20"/>
                <w:szCs w:val="20"/>
              </w:rPr>
              <w:t>Zalakomá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2011. III-IV. negyedé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1.10.06.-2011. 10.20. </w:t>
            </w:r>
          </w:p>
          <w:p>
            <w:pPr>
              <w:pStyle w:val="Normal"/>
              <w:jc w:val="center"/>
              <w:rPr>
                <w:sz w:val="20"/>
                <w:szCs w:val="20"/>
              </w:rPr>
            </w:pPr>
            <w:r>
              <w:rPr>
                <w:sz w:val="20"/>
                <w:szCs w:val="20"/>
              </w:rPr>
              <w:t>(2011.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6 ellenőri munkanap</w:t>
            </w:r>
          </w:p>
          <w:p>
            <w:pPr>
              <w:pStyle w:val="Normal"/>
              <w:jc w:val="center"/>
              <w:rPr>
                <w:strike/>
                <w:color w:val="FF0000"/>
                <w:sz w:val="20"/>
                <w:szCs w:val="20"/>
              </w:rPr>
            </w:pPr>
            <w:r>
              <w:rPr>
                <w:strike/>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tegrált Szociális intézmény </w:t>
            </w:r>
          </w:p>
          <w:p>
            <w:pPr>
              <w:pStyle w:val="Normal"/>
              <w:rPr>
                <w:b/>
                <w:b/>
                <w:sz w:val="20"/>
                <w:szCs w:val="20"/>
              </w:rPr>
            </w:pPr>
            <w:r>
              <w:rPr>
                <w:b/>
                <w:sz w:val="20"/>
                <w:szCs w:val="20"/>
              </w:rPr>
            </w:r>
          </w:p>
          <w:p>
            <w:pPr>
              <w:pStyle w:val="Normal"/>
              <w:rPr>
                <w:b/>
                <w:b/>
                <w:sz w:val="20"/>
                <w:szCs w:val="20"/>
              </w:rPr>
            </w:pPr>
            <w:r>
              <w:rPr>
                <w:b/>
                <w:sz w:val="20"/>
                <w:szCs w:val="20"/>
              </w:rPr>
              <w:t>Zalaegersze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ak megállapítása, hogy az előző célvizsgálat által megállapított szabálytalanságok kijavításra kerültek-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IV. negyedé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1.11.15-.2011. 11.21. </w:t>
            </w:r>
          </w:p>
          <w:p>
            <w:pPr>
              <w:pStyle w:val="Normal"/>
              <w:jc w:val="center"/>
              <w:rPr>
                <w:sz w:val="20"/>
                <w:szCs w:val="20"/>
              </w:rPr>
            </w:pPr>
            <w:r>
              <w:rPr>
                <w:sz w:val="20"/>
                <w:szCs w:val="20"/>
              </w:rPr>
              <w:t>(2011.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ák Ferenc Megyei Könyvtár</w:t>
            </w:r>
          </w:p>
          <w:p>
            <w:pPr>
              <w:pStyle w:val="Normal"/>
              <w:rPr>
                <w:b/>
                <w:b/>
                <w:sz w:val="20"/>
                <w:szCs w:val="20"/>
              </w:rPr>
            </w:pPr>
            <w:r>
              <w:rPr>
                <w:b/>
                <w:sz w:val="20"/>
                <w:szCs w:val="20"/>
              </w:rPr>
            </w:r>
          </w:p>
          <w:p>
            <w:pPr>
              <w:pStyle w:val="Normal"/>
              <w:rPr>
                <w:b/>
                <w:b/>
                <w:sz w:val="20"/>
                <w:szCs w:val="20"/>
              </w:rPr>
            </w:pPr>
            <w:r>
              <w:rPr>
                <w:b/>
                <w:sz w:val="20"/>
                <w:szCs w:val="20"/>
              </w:rPr>
              <w:t>Zalaegersze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 III.-IV. negyedé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12.01.-2012.12.12.</w:t>
            </w:r>
          </w:p>
          <w:p>
            <w:pPr>
              <w:pStyle w:val="Normal"/>
              <w:jc w:val="center"/>
              <w:rPr>
                <w:sz w:val="20"/>
                <w:szCs w:val="20"/>
              </w:rPr>
            </w:pPr>
            <w:r>
              <w:rPr>
                <w:sz w:val="20"/>
                <w:szCs w:val="20"/>
              </w:rPr>
              <w:t>(2012.1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ellenőri munkanap</w:t>
            </w:r>
          </w:p>
        </w:tc>
      </w:tr>
    </w:tbl>
    <w:p>
      <w:pPr>
        <w:sectPr>
          <w:footerReference w:type="default" r:id="rId7"/>
          <w:footerReference w:type="first" r:id="rId8"/>
          <w:type w:val="nextPage"/>
          <w:pgSz w:orient="landscape" w:w="16838" w:h="11906"/>
          <w:pgMar w:left="567" w:right="335" w:gutter="0" w:header="0" w:top="1134" w:footer="567" w:bottom="1134"/>
          <w:pgNumType w:start="1" w:fmt="decimal"/>
          <w:formProt w:val="false"/>
          <w:titlePg/>
          <w:textDirection w:val="lrTb"/>
          <w:docGrid w:type="default" w:linePitch="360" w:charSpace="0"/>
        </w:sectPr>
        <w:pStyle w:val="Normal"/>
        <w:rPr/>
      </w:pPr>
      <w:r>
        <w:rPr/>
      </w:r>
    </w:p>
    <w:p>
      <w:pPr>
        <w:pStyle w:val="Heading1"/>
        <w:ind w:right="98" w:hanging="0"/>
        <w:jc w:val="right"/>
        <w:rPr>
          <w:b w:val="false"/>
          <w:b w:val="false"/>
        </w:rPr>
      </w:pPr>
      <w:r>
        <w:rPr>
          <w:b w:val="false"/>
        </w:rPr>
        <w:t>2. számú melléklet</w:t>
      </w:r>
    </w:p>
    <w:p>
      <w:pPr>
        <w:pStyle w:val="Heading1"/>
        <w:ind w:right="98" w:hanging="0"/>
        <w:jc w:val="center"/>
        <w:rPr/>
      </w:pPr>
      <w:r>
        <w:rPr>
          <w:b w:val="false"/>
          <w:sz w:val="28"/>
          <w:szCs w:val="28"/>
        </w:rPr>
        <w:t>A Zala Megyei Közgyűlés Hivatala 2011. évi belső ellenőrzési terve teljesítéséről</w:t>
      </w:r>
    </w:p>
    <w:p>
      <w:pPr>
        <w:pStyle w:val="Normal"/>
        <w:rPr>
          <w:b/>
          <w:b/>
          <w:sz w:val="28"/>
          <w:szCs w:val="28"/>
        </w:rPr>
      </w:pPr>
      <w:r>
        <w:rPr>
          <w:b/>
          <w:sz w:val="28"/>
          <w:szCs w:val="28"/>
        </w:rPr>
      </w:r>
    </w:p>
    <w:p>
      <w:pPr>
        <w:pStyle w:val="Normal"/>
        <w:rPr/>
      </w:pPr>
      <w:r>
        <w:rPr/>
      </w:r>
    </w:p>
    <w:p>
      <w:pPr>
        <w:pStyle w:val="Normal"/>
        <w:jc w:val="center"/>
        <w:rPr/>
      </w:pPr>
      <w:r>
        <w:rPr/>
      </w:r>
    </w:p>
    <w:tbl>
      <w:tblPr>
        <w:tblW w:w="12081" w:type="dxa"/>
        <w:jc w:val="center"/>
        <w:tblInd w:w="0" w:type="dxa"/>
        <w:tblLayout w:type="fixed"/>
        <w:tblCellMar>
          <w:top w:w="0" w:type="dxa"/>
          <w:left w:w="70" w:type="dxa"/>
          <w:bottom w:w="0" w:type="dxa"/>
          <w:right w:w="70" w:type="dxa"/>
        </w:tblCellMar>
      </w:tblPr>
      <w:tblGrid>
        <w:gridCol w:w="496"/>
        <w:gridCol w:w="2452"/>
        <w:gridCol w:w="3071"/>
        <w:gridCol w:w="1663"/>
        <w:gridCol w:w="1879"/>
        <w:gridCol w:w="1260"/>
        <w:gridCol w:w="1260"/>
      </w:tblGrid>
      <w:tr>
        <w:trPr>
          <w:cantSplit w:val="true"/>
        </w:trPr>
        <w:tc>
          <w:tcPr>
            <w:tcW w:w="49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2452"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izendő szervezeti egység megnevezése</w:t>
            </w:r>
          </w:p>
        </w:tc>
        <w:tc>
          <w:tcPr>
            <w:tcW w:w="3071"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célja</w:t>
            </w:r>
          </w:p>
        </w:tc>
        <w:tc>
          <w:tcPr>
            <w:tcW w:w="1663"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ütemezése</w:t>
            </w:r>
          </w:p>
        </w:tc>
        <w:tc>
          <w:tcPr>
            <w:tcW w:w="1879"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Helyszíni ellenőrzés ideje (Ellenőrzés lezárása)</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Ellenőrzés kapacitás terv </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Ellenőrzés kapacitás tény (201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Zala Megyei Közgyűlés Hivatala valamennyi szervezeti egysége</w:t>
            </w:r>
          </w:p>
          <w:p>
            <w:pPr>
              <w:pStyle w:val="Normal"/>
              <w:jc w:val="center"/>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 előterjesztések készítése, leadási határidő betartásának vizsgálat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I. negyedé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19-11.23.</w:t>
            </w:r>
          </w:p>
          <w:p>
            <w:pPr>
              <w:pStyle w:val="Normal"/>
              <w:jc w:val="center"/>
              <w:rPr>
                <w:sz w:val="20"/>
                <w:szCs w:val="20"/>
              </w:rPr>
            </w:pPr>
            <w:r>
              <w:rPr>
                <w:sz w:val="20"/>
                <w:szCs w:val="20"/>
              </w:rPr>
              <w:t>2011.02.21-02.28.</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0"/>
                <w:szCs w:val="20"/>
              </w:rPr>
            </w:pPr>
            <w:r>
              <w:rPr>
                <w:sz w:val="20"/>
                <w:szCs w:val="20"/>
              </w:rPr>
              <w:t>1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 Megyei Közgyűlés Hivatala érintett szervezeti egysége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közbeszerzések szabályozottságának, az eljárások előírásoknak való megfelelőségi vizsgálata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I. negyedé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15-11.24.</w:t>
            </w:r>
          </w:p>
          <w:p>
            <w:pPr>
              <w:pStyle w:val="Normal"/>
              <w:jc w:val="center"/>
              <w:rPr>
                <w:sz w:val="20"/>
                <w:szCs w:val="20"/>
              </w:rPr>
            </w:pPr>
            <w:r>
              <w:rPr>
                <w:sz w:val="20"/>
                <w:szCs w:val="20"/>
              </w:rPr>
              <w:t>2011.02.21-0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Zala Megyei Közgyűlés Hivatala Térségfejlesztési és Informatikai Osztály</w:t>
            </w:r>
          </w:p>
          <w:p>
            <w:pPr>
              <w:pStyle w:val="Normal"/>
              <w:jc w:val="center"/>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nnak értékelése, hogy a Térségfejlesztési és Informatikai Osztály hatáskörébe tartozó beszerzési eljárások, a szerződéskötések, az árubeszerzések és a beszerzett áruk ellenértékének kiegyenlítése és a készletgazdálkodás a jogszabályoknak és a belső szabályoknak megfelelően történnek-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06.01.-2011.0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Zala Megyei Közgyűlés Hivatala Egészségügyi és Szociális Osztály</w:t>
            </w:r>
          </w:p>
          <w:p>
            <w:pPr>
              <w:pStyle w:val="Normal"/>
              <w:jc w:val="center"/>
              <w:rPr>
                <w:sz w:val="20"/>
                <w:szCs w:val="20"/>
              </w:rPr>
            </w:pPr>
            <w:r>
              <w:rPr>
                <w:sz w:val="20"/>
                <w:szCs w:val="20"/>
              </w:rPr>
            </w:r>
          </w:p>
          <w:p>
            <w:pPr>
              <w:pStyle w:val="Normal"/>
              <w:jc w:val="center"/>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nak megállapítása, hogy a szervezeti egység feladata megfelelően szabályozott-e, illetve a szabályozásnak megfelelően látja-e el feladatá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 II-IV. negyedé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07.11.-2011.0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Közgyűlés Hivatala valamennyi szervezeti egység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nnak megállapítása, hogy gazdaságosan és hatékonyan teljesültek-e az Önkormányzat intézményfenntartói (befektetési) céljai</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I-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09.06.-2011.1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Zala Megyei Közgyűlés Hivatala Oktatási, Ifjúsági és Sport Osztály</w:t>
            </w:r>
          </w:p>
          <w:p>
            <w:pPr>
              <w:pStyle w:val="Normal"/>
              <w:jc w:val="center"/>
              <w:rPr>
                <w:sz w:val="20"/>
                <w:szCs w:val="20"/>
              </w:rPr>
            </w:pPr>
            <w:r>
              <w:rPr>
                <w:sz w:val="20"/>
                <w:szCs w:val="20"/>
              </w:rPr>
            </w:r>
          </w:p>
          <w:p>
            <w:pPr>
              <w:pStyle w:val="Normal"/>
              <w:jc w:val="center"/>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nak megállapítása, hogy a szervezeti egység feladata megfelelően szabályozott-e, illetve a szabályozásnak megfelelően látja-e el feladatá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III.-I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12.06.-2011.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r>
    </w:tbl>
    <w:p>
      <w:pPr>
        <w:pStyle w:val="Normal"/>
        <w:rPr>
          <w:sz w:val="20"/>
          <w:szCs w:val="20"/>
        </w:rPr>
      </w:pPr>
      <w:r>
        <w:rPr>
          <w:sz w:val="20"/>
          <w:szCs w:val="20"/>
        </w:rPr>
      </w:r>
    </w:p>
    <w:p>
      <w:pPr>
        <w:pStyle w:val="Normal"/>
        <w:tabs>
          <w:tab w:val="clear" w:pos="708"/>
          <w:tab w:val="left" w:pos="6630" w:leader="none"/>
        </w:tabs>
        <w:jc w:val="both"/>
        <w:rPr>
          <w:sz w:val="20"/>
          <w:szCs w:val="20"/>
        </w:rPr>
      </w:pPr>
      <w:r>
        <w:rPr>
          <w:sz w:val="20"/>
          <w:szCs w:val="20"/>
        </w:rPr>
      </w:r>
    </w:p>
    <w:p>
      <w:pPr>
        <w:pStyle w:val="Normal"/>
        <w:tabs>
          <w:tab w:val="clear" w:pos="708"/>
          <w:tab w:val="left" w:pos="6630" w:leader="none"/>
        </w:tabs>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orient="landscape" w:w="16838" w:h="11906"/>
          <w:pgMar w:left="1418" w:right="1418" w:gutter="0" w:header="709" w:top="1247" w:footer="709" w:bottom="1418"/>
          <w:pgNumType w:fmt="decimal"/>
          <w:formProt w:val="false"/>
          <w:textDirection w:val="lrTb"/>
          <w:docGrid w:type="default" w:linePitch="360" w:charSpace="0"/>
        </w:sectPr>
        <w:pStyle w:val="Normal"/>
        <w:rPr/>
      </w:pPr>
      <w:r>
        <w:rPr/>
      </w:r>
    </w:p>
    <w:p>
      <w:pPr>
        <w:pStyle w:val="Normal"/>
        <w:jc w:val="both"/>
        <w:rPr/>
      </w:pPr>
      <w:r>
        <w:rPr/>
      </w:r>
    </w:p>
    <w:p>
      <w:pPr>
        <w:pStyle w:val="Normal"/>
        <w:jc w:val="both"/>
        <w:rPr>
          <w:b/>
          <w:b/>
        </w:rPr>
      </w:pPr>
      <w:r>
        <w:rPr>
          <w:b/>
        </w:rPr>
        <w:t>I. Integrált Szociális Intézmény (Zalaegerszeg) soron kívüli ellenőrzése</w:t>
      </w:r>
    </w:p>
    <w:p>
      <w:pPr>
        <w:pStyle w:val="Normal"/>
        <w:jc w:val="both"/>
        <w:rPr/>
      </w:pPr>
      <w:r>
        <w:rPr/>
        <w:t xml:space="preserve">1. Az intézmény nem rendelkezik az alapnyilvántartás megfelelő és szükséges alapdokumentumaival. A közalkalmazottak besorolását meghatározó iskolai végzettséget és jogviszonyokat, a továbbképzési kötelezettség teljesítésének igazolását, illetve a 2010. január elseje után alkalmazottak esetében a büntetlen előélet igazolását nem tartalmazzák valamennyi esetben a dolgozók személyi anyagai. A munkavégzés helye nincs pontosan megjelölve a kinevezési okmányokban. Az intézmény több esetben –a rendelkezésére álló dokumentumok alapján- tévesen sorolta be a közalkalmazottakat. Az intézményvezető több esetben biztosított garantált illetményen felüli eltérítést, illetve kiemelt munkavégzésért járó keresetkiegészítést, melyhez -az ÖR előírásait figyelmen kívül hagyva - nem kérte az elnök engedélyét. Az intézmény SzMSz-e, Kollektív Szerződése, a kinevezések, a munkaköri leírások, illetve a gyakorlat nincs összhangban a telephely vezetői munkakörök, általában a munkakörök megnevezése illetve a pótlékok vonatkozásában.  </w:t>
      </w:r>
    </w:p>
    <w:p>
      <w:pPr>
        <w:pStyle w:val="Normal"/>
        <w:jc w:val="both"/>
        <w:rPr/>
      </w:pPr>
      <w:r>
        <w:rPr/>
        <w:t xml:space="preserve">2. A szerződésekről szerződés nyilvántartást vezet az intézmény. A szerződések a kötelezettségvállaló és az ellenjegyző által nem kerültek minden esetben aláírásra. Az eredeti szerződéseket nem tudta valamennyi esetben bemutatni az intézmény. A szerződés-nyilvántartásban szereplő szerződések közül többet még másolat formájában sem tudott bemutatni az intézmény. </w:t>
      </w:r>
    </w:p>
    <w:p>
      <w:pPr>
        <w:pStyle w:val="Normal"/>
        <w:jc w:val="both"/>
        <w:rPr/>
      </w:pPr>
      <w:r>
        <w:rPr/>
        <w:t xml:space="preserve">3. A szerződésszámokra való hivatkozás a bizonylatokon az esetek kis részében nem található meg. Az intézmény a be- és kifizetési bizonylatai mellé csatolta az alapbizonylatokat (pl. számlákat, szállítóleveleket stb.). A számlákon nem tüntették fel minden esetben a felhasználásra való átvétel tényét. </w:t>
      </w:r>
    </w:p>
    <w:p>
      <w:pPr>
        <w:pStyle w:val="Normal"/>
        <w:jc w:val="both"/>
        <w:rPr/>
      </w:pPr>
      <w:r>
        <w:rPr/>
        <w:t>Az intézmény a mosatási szolgáltatásra nem folytatott le közbeszerzési eljárást. A tisztítószer, műanyagzsák, műanyagkesztyű beszerzéseknél nem tartotta be a beszerzésekről szóló ÖR előírásait. Nem valósult meg az intézménynél minden esetben az értékhatár feletti kifizetések alapdokumentum alapján történő írásbeli kötelezettségvállalása és annak ellenjegyzése.</w:t>
      </w:r>
    </w:p>
    <w:p>
      <w:pPr>
        <w:pStyle w:val="Normal"/>
        <w:jc w:val="both"/>
        <w:rPr/>
      </w:pPr>
      <w:r>
        <w:rPr/>
        <w:t xml:space="preserve">4. Az intézmény lejárt tartozásállománya 2010. október 31-én 54.622 e Ft, melyből 30.439 e Ft volt a Zala Megyei Kórház felé fennálló mosatási díj tartozás. A 2009. december 31-i 27.232 eFt tartozásállomány összegéből  22.136 e Ft-ot  az ellátottak szerződés szerinti orvosi ellátása, az őrző-védő szolgálat  és a mosatás többletkiadásai tették ki. </w:t>
      </w:r>
    </w:p>
    <w:p>
      <w:pPr>
        <w:pStyle w:val="Normal"/>
        <w:rPr/>
      </w:pPr>
      <w:r>
        <w:rPr/>
      </w:r>
    </w:p>
    <w:p>
      <w:pPr>
        <w:pStyle w:val="Normal"/>
        <w:rPr>
          <w:b/>
          <w:b/>
        </w:rPr>
      </w:pPr>
      <w:r>
        <w:rPr>
          <w:b/>
        </w:rPr>
        <w:t>II. Gyermekotthon (Zalaegerszeg)</w:t>
      </w:r>
    </w:p>
    <w:p>
      <w:pPr>
        <w:pStyle w:val="Normal"/>
        <w:jc w:val="both"/>
        <w:rPr/>
      </w:pPr>
      <w:r>
        <w:rPr/>
        <w:t xml:space="preserve">1. Az intézmény kiegészítette ellenőrzési nyomvonalát az input és output dokumentum oszlopokkal. A szabályzat továbbra sem teljes körű, mivel a nem pénzügyi feladatok nem kerültek szabályozásra. </w:t>
      </w:r>
    </w:p>
    <w:p>
      <w:pPr>
        <w:pStyle w:val="Normal"/>
        <w:jc w:val="both"/>
        <w:rPr/>
      </w:pPr>
      <w:r>
        <w:rPr/>
        <w:t xml:space="preserve">2. Az intézmény 2010. szeptember 1-i hatállyal módosította Ügyrendjét. Az intézmény módosított szabályzata - az Ámr. 20.§ (7) bekezdésében és 20.§ (2) h) pontjában foglaltaknak megfelelően tartalmazza a helyettesítés rendjét, a belső (szerven belüli) és külső kapcsolattartás módját. </w:t>
      </w:r>
    </w:p>
    <w:p>
      <w:pPr>
        <w:pStyle w:val="Normal"/>
        <w:jc w:val="both"/>
        <w:rPr/>
      </w:pPr>
      <w:r>
        <w:rPr/>
        <w:t>3. Az intézmény elkészítette új SzMSz- tervezetét, melyet a fenntartóhoz jóváhagyásra benyújtott. A tervezetben rögzítésre került a munkáltatói jogok gyakorlásának a rendje és a 2007. évi CLII. törvény 3.§ által érintett dolgozók vagyonnyilatkozat-tételi kötelezettsége.</w:t>
      </w:r>
    </w:p>
    <w:p>
      <w:pPr>
        <w:pStyle w:val="Normal"/>
        <w:jc w:val="both"/>
        <w:rPr/>
      </w:pPr>
      <w:r>
        <w:rPr/>
        <w:t>4. Az intézmény előző ellenőrzés óta módosított beszerzési szabályzata már tartalmazta a munkacsoport ajánlattételi felhívás készítési kötelezettségét és az ajánlatok bontására vonatkozó előírásokat. Az intézmény az ÖR hatálya alá tartozó beszerzéseit megelőzően nem folytatta le az ÖR szerinti eljárást.</w:t>
      </w:r>
    </w:p>
    <w:p>
      <w:pPr>
        <w:pStyle w:val="Normal"/>
        <w:jc w:val="both"/>
        <w:rPr/>
      </w:pPr>
      <w:r>
        <w:rPr/>
        <w:t xml:space="preserve">5. </w:t>
      </w:r>
      <w:r>
        <w:rPr>
          <w:szCs w:val="23"/>
        </w:rPr>
        <w:t>Az intézmény a L</w:t>
      </w:r>
      <w:r>
        <w:rPr/>
        <w:t>akóotthonok ellátmányával való elszámolásnál megteremtette az összhangot a Pénzkezelési és a Lakóotthonok gazdálkodási szabályzata között.</w:t>
      </w:r>
    </w:p>
    <w:p>
      <w:pPr>
        <w:pStyle w:val="Normal"/>
        <w:jc w:val="both"/>
        <w:rPr/>
      </w:pPr>
      <w:r>
        <w:rPr/>
        <w:t>6. Az intézmény 2010. december 1-i dátummal új kötelezettségvállalási szabályzatot készített, mely 2011. január 1- től hatályos. A szabályzatban rögzítették, a bruttó 100.000 Ft-ot meg nem haladó kifizetéseknél és</w:t>
      </w:r>
      <w:r>
        <w:rPr>
          <w:b/>
        </w:rPr>
        <w:t xml:space="preserve"> </w:t>
      </w:r>
      <w:r>
        <w:rPr/>
        <w:t xml:space="preserve">a lakásotthonoknál alkalmazandó kötelezettségvállalási szabályokat, valamint azt, hogy a kötelezettségvállalás a folyamatos szolgáltatások esetében év elején egy összegben, az értékhatár feletti kifizetések esetén szerződés alapján történik. </w:t>
      </w:r>
    </w:p>
    <w:p>
      <w:pPr>
        <w:pStyle w:val="Normal"/>
        <w:jc w:val="both"/>
        <w:rPr/>
      </w:pPr>
      <w:r>
        <w:rPr/>
        <w:t xml:space="preserve">Az intézmény a gyakorlatban – a szabályzat elkészítését megelőzően - 2010. július 1- től kezdte alkalmazni ezt a módszert a kötelezettségvállalások nyilvántartására. EXCEL táblázatos formában a szabályozásuknak megfelelően vezették a kötelezettségvállalási nyilvántartást. </w:t>
      </w:r>
    </w:p>
    <w:p>
      <w:pPr>
        <w:pStyle w:val="Normal"/>
        <w:jc w:val="both"/>
        <w:rPr/>
      </w:pPr>
      <w:r>
        <w:rPr/>
        <w:t>Az intézmény 2011. évi kötelezettségvállalási nyilvántartásának felvezetése a vizsgálat ideje alatt folyamatban volt.</w:t>
      </w:r>
    </w:p>
    <w:p>
      <w:pPr>
        <w:pStyle w:val="Normal"/>
        <w:jc w:val="both"/>
        <w:rPr/>
      </w:pPr>
      <w:r>
        <w:rPr/>
        <w:t xml:space="preserve">7. Az intézménynél az előző ellenőrzés hiányosságként állapította meg, hogy a szakmai teljesítés igazolást a bevételekre vonatkozóan nem szabályozták. Az Ámr. 76.§. (2) bek. értelmében, az intézmény a bevételek közül az étkezési térítési díjbevételekre, valamint a térítési díjakra  vonatkozóan írta elő a szakmai teljesítés igazolást. </w:t>
      </w:r>
    </w:p>
    <w:p>
      <w:pPr>
        <w:pStyle w:val="Normal"/>
        <w:jc w:val="both"/>
        <w:rPr/>
      </w:pPr>
      <w:r>
        <w:rPr/>
        <w:t>Az intézmény az ellenőrzött esetekben a szabályozásának megfelelően végezte a szakmai telesítés igazolások dokumentálását a bevételek esetében is.</w:t>
      </w:r>
    </w:p>
    <w:p>
      <w:pPr>
        <w:pStyle w:val="Normal"/>
        <w:jc w:val="both"/>
        <w:rPr/>
      </w:pPr>
      <w:r>
        <w:rPr/>
        <w:t>8. Az előző ellenőrzés alkalmával megállapításra került, hogy az összeférhetetlenségre vonatkozó előírások szabályozásánál nem tértek ki a szakmai teljesítésre.</w:t>
      </w:r>
    </w:p>
    <w:p>
      <w:pPr>
        <w:pStyle w:val="Normal"/>
        <w:jc w:val="both"/>
        <w:rPr/>
      </w:pPr>
      <w:r>
        <w:rPr/>
        <w:t>Az intézmény pótolta a megállapított hiányosságot és az Ámr. 80.§. (2) bekezdésének értelmében szabályozta az összeférhetetlenségre vonatkozó előírásokat. A gyakorlatban ellenőrzött bevételek és kiadások esetében az intézmény betartotta az összeférhetetlenségi szabályokat a szakmai teljesítésre vonatkozóan.</w:t>
      </w:r>
    </w:p>
    <w:p>
      <w:pPr>
        <w:pStyle w:val="Normal"/>
        <w:jc w:val="both"/>
        <w:rPr/>
      </w:pPr>
      <w:r>
        <w:rPr/>
        <w:t>9. Az intézménynél a pénztárzárásokat mind a házipénztár, mind pedig a letéti pénztár esetében a Pénzkezelési Szabályzatban előírt gyakorisággal végezték. A házipénztár napi egyenlegének vizsgálata során két esetben negatív napi záró egyenleget tapasztalt az ellenőrzés. Ezekben az esetekben a pénztárbizonylatokat valószínűleg nem a tényleges pénzmozgással azonos időben állították ki.</w:t>
      </w:r>
    </w:p>
    <w:p>
      <w:pPr>
        <w:pStyle w:val="Normal"/>
        <w:jc w:val="both"/>
        <w:rPr/>
      </w:pPr>
      <w:r>
        <w:rPr/>
        <w:t>10. Az intézmény új Leltározási és leltárkészítési</w:t>
      </w:r>
      <w:r>
        <w:rPr>
          <w:i/>
        </w:rPr>
        <w:t xml:space="preserve"> </w:t>
      </w:r>
      <w:r>
        <w:rPr/>
        <w:t xml:space="preserve">Szabályzata 2010. szeptember 1-től hatályos. A szabályzatban a kis értékű tárgyi eszközök értékhatárát 100.000 Ft-ra módosították, továbbá előírták, hogy a saját tőke, tartalékok, aktív és passzív pénzügyi elszámolások leltározása egyeztetéssel történik. Az élelmezési anyagok 2010. december 31-i, fordulónapi leltározása során a belső szabályzat előírásainak megfelelően jártak el. </w:t>
      </w:r>
    </w:p>
    <w:p>
      <w:pPr>
        <w:pStyle w:val="Normal"/>
        <w:tabs>
          <w:tab w:val="clear" w:pos="708"/>
          <w:tab w:val="left" w:pos="5520" w:leader="none"/>
        </w:tabs>
        <w:jc w:val="both"/>
        <w:rPr/>
      </w:pPr>
      <w:r>
        <w:rPr/>
        <w:t>11. A vizsgálat megállapítja, hogy az intézmény az előző ellenőrzést követően, 2010. július 1-i hatállyal új Élelmezési Szabályzatot készített, amely tartalmazza az élelmiszer raktár kulcsainak nyilvántartására, valamint a raktár átadás-átvételekre vonatkozó előírásokat.</w:t>
      </w:r>
    </w:p>
    <w:p>
      <w:pPr>
        <w:pStyle w:val="Normal"/>
        <w:jc w:val="both"/>
        <w:rPr/>
      </w:pPr>
      <w:r>
        <w:rPr/>
        <w:t xml:space="preserve">12. A szúrópróbaszerűen kiválasztott „Napi létszámjelentés” bizonylatokat az adatot szolgáltató minden esetben ellátta kézjegyével. A vizsgált esetekben a Napi létszámjelentések adatai a havi ellátotti étkezők létszámkimutatásának adataival összhangban voltak. Az előző ellenőrzést követően az Élelmezési Szabályzat módosításra került, a szabályzat mellékletében az intézmény által használt iratminták találhatóak meg. </w:t>
      </w:r>
    </w:p>
    <w:p>
      <w:pPr>
        <w:pStyle w:val="Normal"/>
        <w:jc w:val="both"/>
        <w:rPr/>
      </w:pPr>
      <w:r>
        <w:rPr/>
      </w:r>
    </w:p>
    <w:p>
      <w:pPr>
        <w:pStyle w:val="Normal"/>
        <w:rPr>
          <w:b/>
          <w:b/>
        </w:rPr>
      </w:pPr>
      <w:r>
        <w:rPr>
          <w:b/>
        </w:rPr>
        <w:t>Zala Megyei Kórház (Zalaegerszeg)</w:t>
      </w:r>
    </w:p>
    <w:p>
      <w:pPr>
        <w:pStyle w:val="Normal"/>
        <w:rPr>
          <w:b/>
          <w:b/>
        </w:rPr>
      </w:pPr>
      <w:r>
        <w:rPr>
          <w:b/>
        </w:rPr>
        <w:t xml:space="preserve">1. </w:t>
      </w:r>
      <w:r>
        <w:rPr/>
        <w:t>Az intézmény Selejtezési Szabályzatát aktualizálták, megteremtették az összhangját az önkormányzat vagyonrendeletének intézményekre vonatkozó előírásaiva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A vizsgálat megállapítja, hogy az intézmény 2010. október hónaptól a külső pénztár kettős adminisztrálását megszűntette, ettől az időponttól a gépi rögzítést a külső helyszínen valósítják meg.</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3. A betegirányító pénztárnál a pénzkazetta kulcsairól nyilvántartást vezetnek, amely tartalmazza az átadás és átvétel dátumát, valamint az átadó és átvevő személyek aláírását. A pénztárátadásokat jegyzőkönyvekben, valamint a kulcsnyilvántartásban dokumentálták.  Az átadást megelőzően a nyilvántartást lezárták, a dokumentumokon a pénztáros személyében bekövetkezett változás minden esetben nyomon követhető volt. </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Az intézménynél az előlegek igényléséhez használt „Készpénzigénylés elszámolásra” dokumentumokon az elszámolási határidőt a vizsgált esetekben feltűntették. Az intézmény azonban nem alkalmaz egységes gyakorlatot a különböző jogcímű előlegek igénylése, és elszámolása során. </w:t>
      </w:r>
    </w:p>
    <w:p>
      <w:pPr>
        <w:pStyle w:val="Normal"/>
        <w:jc w:val="both"/>
        <w:rPr/>
      </w:pPr>
      <w:r>
        <w:rPr/>
        <w:t>5. Az intézmény megváltoztatta utalványrendelet mintáját és a gyakorlatban is azt alkalmazza. Az utalvány rendelet tartalma megegyezik a 292/2009. (XII.19.) Korm. rend. 78. §. (2) bekezdésében rögzített előírásokkal, illetve a saját szabályozásával. Az alkalmazott gyakorlatból egyértelműen megállapítható, hogy bevétel vagy kiadás utalványozása történt-e.</w:t>
      </w:r>
    </w:p>
    <w:p>
      <w:pPr>
        <w:pStyle w:val="Normal"/>
        <w:jc w:val="both"/>
        <w:rPr/>
      </w:pPr>
      <w:r>
        <w:rPr/>
        <w:t>6. Az intézmény, új Gazdálkodási szabályzatában a bevételekre vonatkozóan szakmai teljesítés igazolást nem írt elő. Szabályozása a jogszabályi előírásoknak megfelelt. Összességében megállapítható, hogy az előző ellenőrzés alkalmával kifogásolt érvényesítésre és a szakmai teljesítés igazolásra, valamint az összeférhetetlenségre vonatkozó egyéb szabályokat is betartották.</w:t>
      </w:r>
    </w:p>
    <w:p>
      <w:pPr>
        <w:pStyle w:val="Normal"/>
        <w:jc w:val="both"/>
        <w:rPr/>
      </w:pPr>
      <w:r>
        <w:rPr/>
        <w:t xml:space="preserve">7. Az intézmény az ellenőrzés ideje alatt elfogadott SzMSz- ének 5. sz. melléklete tartalmazta az Ellenőrzési nyomvonalat. Az Ellenőrzési nyomvonalon belül rögzítették az Európai Uniós Pályázatok lebonyolításának folyamatát. </w:t>
      </w:r>
    </w:p>
    <w:p>
      <w:pPr>
        <w:pStyle w:val="Normal"/>
        <w:jc w:val="both"/>
        <w:rPr/>
      </w:pPr>
      <w:r>
        <w:rPr/>
        <w:t>8. Az intézmény 2010. június 1-i módosítással kiegészítette a Pénzgazdálkodási és Számviteli Osztály SzMSz-ét a helyettesítés rendjének szabályozásával.</w:t>
      </w:r>
    </w:p>
    <w:p>
      <w:pPr>
        <w:pStyle w:val="Normal"/>
        <w:tabs>
          <w:tab w:val="clear" w:pos="708"/>
          <w:tab w:val="left" w:pos="0" w:leader="none"/>
        </w:tabs>
        <w:ind w:left="426" w:hanging="426"/>
        <w:jc w:val="both"/>
        <w:rPr/>
      </w:pPr>
      <w:r>
        <w:rPr/>
        <w:t>9.  Az intézménynél az előző ellenőrzés óta az intézmény használatában lévő ingóság</w:t>
      </w:r>
      <w:r>
        <w:rPr>
          <w:i/>
        </w:rPr>
        <w:t xml:space="preserve"> </w:t>
      </w:r>
      <w:r>
        <w:rPr/>
        <w:t>ingyenes átadására nem került sor.</w:t>
      </w:r>
    </w:p>
    <w:p>
      <w:pPr>
        <w:pStyle w:val="Normal"/>
        <w:ind w:left="426" w:hanging="426"/>
        <w:jc w:val="both"/>
        <w:rPr/>
      </w:pPr>
      <w:r>
        <w:rPr/>
        <w:t>10. Az intézmény az ÖR szerinti beszerzési eljárásai során készített ajánlattételi felhívása tartalmában megfelelt az ÖR előírásainak. A Kbt. szerinti eljárás során az ajánlati felhívást munkacsoport véleményezte, amit az intézmény jegyzőkönyvvel támasztott alá.</w:t>
      </w:r>
    </w:p>
    <w:p>
      <w:pPr>
        <w:pStyle w:val="Normal"/>
        <w:rPr/>
      </w:pPr>
      <w:r>
        <w:rPr/>
      </w:r>
    </w:p>
    <w:p>
      <w:pPr>
        <w:pStyle w:val="Normal"/>
        <w:rPr>
          <w:b/>
          <w:b/>
        </w:rPr>
      </w:pPr>
      <w:r>
        <w:rPr>
          <w:b/>
        </w:rPr>
        <w:t>Vajda János Gimnázium (Keszthely)</w:t>
      </w:r>
    </w:p>
    <w:p>
      <w:pPr>
        <w:pStyle w:val="Normal"/>
        <w:jc w:val="both"/>
        <w:rPr/>
      </w:pPr>
      <w:r>
        <w:rPr/>
        <w:t xml:space="preserve">1. Az intézmény rendelkezett új SzMSz- szel, amely 2009. december 28-án került aláírásra a Közgyűlés Elnöke által. Összességében megállapítható, hogy az intézmény az értékhatár feletti kötelezettségvállalásokat előzetesen, a keletkezés időpontjában vezeti fel a nyilvántartásba. A Zöldmező utcai iskola 2008. június 26-án aláírt egy megállapodás módosítást az Asbóth Sándor Térségi Középiskola, Szakiskola és Kollégiummal. A szerződő felek rögzítették, hogy a szolgáltató, mint gyermek- és szociális étkeztetést ellátó intézmény folyamatosan, illetve igény szerint naponta biztosítja az étkezést a vevő részére, a leadott tényleges létszám alapján. A számlázás a vizsgált esetben a szerződésnek megfelelően történt. </w:t>
      </w:r>
      <w:r>
        <w:rPr>
          <w:lang w:eastAsia="en-US"/>
        </w:rPr>
        <w:t xml:space="preserve">A szúrópróbaszerűen ellenőrzött beszerzések során megállapítható, hogy a beszerzéseket megelőzően a szükséges számú árajánlatok bekérése megtörtént,  azonban az elkészített ajánlattételi felhívások nem minden esetben feleltek meg az ÖR 5.§. (2) bekezdésében foglaltaknak. A vizsgált eljárások során nem minden esetben alkalmazták teljes körűen az ÖR előírásait. </w:t>
      </w:r>
      <w:r>
        <w:rPr>
          <w:color w:val="000000"/>
        </w:rPr>
        <w:t xml:space="preserve">Az intézmény Vállalkozási Szerződést kötött B. A. vállalkozóval a belső ellenőrzési tevékenység ellátására. A vizsgálat megállapítja, hogy az intézmény gondoskodott a belső ellenőrzési feladatok ellátásáról, azonban a feladat ellátása során nem teljes körűen alkalmazták a </w:t>
      </w:r>
      <w:r>
        <w:rPr>
          <w:rFonts w:cs="Times" w:ascii="Times" w:hAnsi="Times"/>
          <w:bCs/>
          <w:color w:val="000000"/>
        </w:rPr>
        <w:t xml:space="preserve">költségvetési szervek belső ellenőrzéséről szóló, </w:t>
      </w:r>
      <w:r>
        <w:rPr>
          <w:color w:val="000000"/>
        </w:rPr>
        <w:t>193/2003. (XI. 26.)  Korm. Rendelet előírásait.</w:t>
      </w:r>
    </w:p>
    <w:p>
      <w:pPr>
        <w:pStyle w:val="Normal"/>
        <w:numPr>
          <w:ilvl w:val="0"/>
          <w:numId w:val="0"/>
        </w:numPr>
        <w:jc w:val="both"/>
        <w:outlineLvl w:val="0"/>
        <w:rPr/>
      </w:pPr>
      <w:r>
        <w:rPr>
          <w:lang w:eastAsia="en-US"/>
        </w:rPr>
        <w:t xml:space="preserve">2.Az ellenőrzött időszaki pénztárjelentések alapján megállapítható, hogy az intézménynél a pénztárzárásokat a belső szabályzatban előírt gyakorisággal végezték. A megengedett záró pénztárkeret összegét kivétel nélkül betartották. A vizsgálat megállapítja, hogy az intézménynél a házipénztár kulcsairól nyilvántartást vezettek. A pénztár átadásokat a „Pénzkezelési Szabályzat” előírásainak megfelelően jegyzőkönyvekben dokumentálták. Az átadásról készített jegyzőkönyvek az időszaki pénztárjelentésekkel és a kulcsnyilvántartással összhangban voltak. </w:t>
      </w:r>
      <w:r>
        <w:rPr>
          <w:rFonts w:eastAsia="Calibri"/>
          <w:lang w:eastAsia="en-US"/>
        </w:rPr>
        <w:t xml:space="preserve">Az intézmény az utólagos elszámolásra kiadott előlegekkel kapcsolatos előírásokat a „Pénzkezelési szabályzat”-ban rögzítette, a </w:t>
      </w:r>
      <w:r>
        <w:rPr>
          <w:lang w:eastAsia="en-US"/>
        </w:rPr>
        <w:t xml:space="preserve">kiadott előlegekről az „Elszámolásra kiadott összegek nyilvántartása” elnevezésű füzetben analitikus nyilvántartást vezetett. A szúrópróbaszerűen vizsgált előleg kifizetések során megállapítható, hogy az előlegek igénylése az előírt nyomtatványokon történt, amelyen az előleg összege, valamint az elszámolás határideje feltüntetésre került. Az elszámolási határidőket betartották, újbóli előleg kiadására az előző előleg elszámolását követően került sor. </w:t>
      </w:r>
      <w:r>
        <w:rPr>
          <w:rFonts w:eastAsia="Calibri"/>
        </w:rPr>
        <w:t xml:space="preserve">Az intézményhez tartozó önállóan működő költségvetési szervek részére kifizetett ellátmányokra vonatkozó előírásokat a Pénzkezelési Szabályzatban meghatározták. </w:t>
      </w:r>
      <w:r>
        <w:rPr/>
        <w:t xml:space="preserve">A vizsgált ellátmányok esetében a belső szabályzat előírásainak megfelelően jártak el. Az intézménynél szúrópróbaszerűen kiválasztott bizonylatok alapján megállapítható, hogy a kötelezettségvállalási nyilvántartási szám megtalálható az utalványrendeleteken. A kötelezettségvállalási nyilvántartás vezetése intézményenkénti bontásban külön történik. Az intézmény változtatott gyakorlatán, a felvezetést nem a könyvelés időpontjában, hanem előzetesen, a kötelezettségvállalás időpontjában végzik. Az intézménynél, illetve a hozzá tartozó önállóan működő </w:t>
      </w:r>
      <w:r>
        <w:rPr>
          <w:rFonts w:eastAsia="Calibri"/>
        </w:rPr>
        <w:t xml:space="preserve">költségvetési szerveknél </w:t>
      </w:r>
      <w:r>
        <w:rPr/>
        <w:t xml:space="preserve">is minden vizsgált esetben megtalálható volt a szakmai teljesítés igazolás, érvényesítés, utalványozás, és ellenjegyzés dokumentálása. Ezeket az arra felhatalmazott személyek végezték. A be- és kifizetések mellett megtalálhatóak az alapbizonylatok. A bizonylatokon rögzítésre került a felhasználás helye illetve ténye. </w:t>
      </w:r>
    </w:p>
    <w:p>
      <w:pPr>
        <w:pStyle w:val="Normal"/>
        <w:numPr>
          <w:ilvl w:val="0"/>
          <w:numId w:val="0"/>
        </w:numPr>
        <w:jc w:val="both"/>
        <w:outlineLvl w:val="0"/>
        <w:rPr/>
      </w:pPr>
      <w:r>
        <w:rPr/>
        <w:t xml:space="preserve">3.) </w:t>
      </w:r>
      <w:r>
        <w:rPr>
          <w:lang w:eastAsia="en-US"/>
        </w:rPr>
        <w:t>Az intézmény ellenőrzési nyomvonala</w:t>
      </w:r>
      <w:r>
        <w:rPr>
          <w:rFonts w:eastAsia="Calibri" w:cs="Calibri" w:ascii="Calibri" w:hAnsi="Calibri"/>
          <w:sz w:val="22"/>
          <w:szCs w:val="22"/>
          <w:lang w:eastAsia="en-US"/>
        </w:rPr>
        <w:t xml:space="preserve"> </w:t>
      </w:r>
      <w:r>
        <w:rPr>
          <w:lang w:eastAsia="en-US"/>
        </w:rPr>
        <w:t xml:space="preserve">tartalmaz rendelkezéseket a pályázatokra, támogatásokra vonatkozóan. Az intézmény a Társadalmi Megújulás Operatív Program „Pedagógusképzések (a pedagógiai kultúra korszerűsítése, pedagógusok új szerepben)” című pályázaton 9.385.000 Ft összegű támogatást nyert el. A pályázatban 3 fő pedagógus (F.R, F.L., R.A.) továbbképzése szerepelt, azonban 1 fő időközben megváltoztatta a szándékát. A vizsgált időszakban a pályázati pénzből Sch. A., R. A., valamint F. R. pedagógusok képzésének költségei kerültek finanszírozásra, a személyi változást az ESZA Kft. a helyszíni vizsgálat végéig nem hagyta jóvá. </w:t>
      </w:r>
      <w:r>
        <w:rPr/>
        <w:t>Az intézmény 2009. január 6-án „Konzorciumi együttműködési megállapodás”- t írt alá a TÁMOP 3.2.4/08/01 Operatív Program keretében a „Könyvtári szolgáltatások fejlesztése Zalában” című pályázat benyújtására. A Konzorcium vezetőjeként, a Megállapodás aláírásával a tagok, a Zala Megyei Önkormányzat Pedagógiai Intézetét választották. A projekt elszámolható összköltsége a Vajda Gimnázium, mint kedvezményezett esetében: 1.126.400 Ft. Az előlegfizetési kérelemben kért 35 % előleget megkapta az intézmény, amelyből 308.322 Ft-ot használt fel. Az intézmény a második Kifizetési Kérelmet továbbította a Pedagógiai Intézet részére, melynek összege: 164.099 Ft volt.  Az ellenőrzés alapján megállapítható, hogy az intézménynél a pályázatokon nyert összegek felhasználása folyamatban van.</w:t>
      </w:r>
    </w:p>
    <w:p>
      <w:pPr>
        <w:pStyle w:val="Normal"/>
        <w:rPr/>
      </w:pPr>
      <w:r>
        <w:rPr/>
      </w:r>
    </w:p>
    <w:p>
      <w:pPr>
        <w:pStyle w:val="Normal"/>
        <w:rPr>
          <w:b/>
          <w:b/>
        </w:rPr>
      </w:pPr>
      <w:r>
        <w:rPr>
          <w:b/>
        </w:rPr>
        <w:t>Móricz Zsigmond Egységes Gyógypedagógiai Intézmény (Lenti)</w:t>
      </w:r>
    </w:p>
    <w:p>
      <w:pPr>
        <w:pStyle w:val="Normal"/>
        <w:tabs>
          <w:tab w:val="clear" w:pos="708"/>
          <w:tab w:val="left" w:pos="-1800" w:leader="none"/>
        </w:tabs>
        <w:spacing w:lineRule="atLeast" w:line="20"/>
        <w:jc w:val="both"/>
        <w:rPr/>
      </w:pPr>
      <w:r>
        <w:rPr>
          <w:rFonts w:eastAsia="Calibri"/>
          <w:lang w:eastAsia="en-US"/>
        </w:rPr>
        <w:t>1.Összességében megállapítható, hogy az intézmény</w:t>
      </w:r>
      <w:r>
        <w:rPr>
          <w:rFonts w:eastAsia="Calibri"/>
          <w:b/>
          <w:lang w:eastAsia="en-US"/>
        </w:rPr>
        <w:t xml:space="preserve"> </w:t>
      </w:r>
      <w:r>
        <w:rPr>
          <w:rFonts w:eastAsia="Calibri"/>
          <w:lang w:eastAsia="en-US"/>
        </w:rPr>
        <w:t>az előző ellenőrzés óta</w:t>
      </w:r>
      <w:r>
        <w:rPr>
          <w:rFonts w:eastAsia="Calibri"/>
          <w:b/>
          <w:lang w:eastAsia="en-US"/>
        </w:rPr>
        <w:t xml:space="preserve"> </w:t>
      </w:r>
      <w:r>
        <w:rPr>
          <w:rFonts w:eastAsia="Calibri"/>
          <w:lang w:eastAsia="en-US"/>
        </w:rPr>
        <w:t>változtatott gyakorlatán,</w:t>
      </w:r>
      <w:r>
        <w:rPr>
          <w:rFonts w:eastAsia="Calibri"/>
          <w:b/>
          <w:lang w:eastAsia="en-US"/>
        </w:rPr>
        <w:t xml:space="preserve"> </w:t>
      </w:r>
      <w:r>
        <w:rPr>
          <w:rFonts w:eastAsia="Calibri"/>
          <w:lang w:eastAsia="en-US"/>
        </w:rPr>
        <w:t xml:space="preserve">az értékhatár feletti kötelezettségvállalásokat év elején, vagy azok keletkezésének időpontjában, előzetesen vezette fel a nyilvántartásba. </w:t>
      </w:r>
      <w:r>
        <w:rPr/>
        <w:t>Az ellenőrzés megállapítja, hogy az intézménynél a vizsgált időszakban a pénztárzáráskor a pénzkészletet minden esetben megszámolták, a pénzkészlet tényleges és záró összegét összevetették, amely során eltérés (többlet, vagy hiány) nem mutatkozott. Az intézménynél a vizsgált időszakban a pénztárzárásokat a „Pénzkezelési szabályzatban” meghatározott időközönként, dekádonként végezték. A megengedett záró pénztárkeretet betartották. Az időszaki pénztárjelentéseket a pénztáros és a pénztárellenőr minden esetben aláírásával ellátta. A címletenkénti pénztárellenőrzést elvégezték, amely során többlet, illetve hiány nem mutatkozott.</w:t>
      </w:r>
    </w:p>
    <w:p>
      <w:pPr>
        <w:pStyle w:val="Normal"/>
        <w:numPr>
          <w:ilvl w:val="0"/>
          <w:numId w:val="0"/>
        </w:numPr>
        <w:jc w:val="both"/>
        <w:outlineLvl w:val="0"/>
        <w:rPr/>
      </w:pPr>
      <w:r>
        <w:rPr>
          <w:lang w:eastAsia="en-US"/>
        </w:rPr>
        <w:t xml:space="preserve">2.A vizsgálat megállapítja, hogy az intézménynél a házipénztár kulcsairól nyilvántartást vezettek. A pénztár átadásokat a „Pénzkezelési Szabályzat” előírásainak megfelelően jegyzőkönyvekben dokumentálták. Az átadásról készített jegyzőkönyvek az időszaki pénztárjelentésekkel és a kulcsnyilvántartással összhangban voltak. </w:t>
      </w:r>
      <w:r>
        <w:rPr/>
        <w:t xml:space="preserve">Az intézmény az utólagos elszámolásra kiadott előlegekkel kapcsolatos előírásokat a „Pénzkezelési Szabályzatában”, illetve  a  lakásotthonok részére kiadott ellátmányokra vonatkozó szabályokat a „Gyermekotthon, lakásotthon és kollégium ellátmányának belső szabályozásában” meghatározta. Az utólagos elszámolásra kiadott előlegekről, illetve a lakásotthonok részére kiadott ellátmányokról az „Elszámolási előleg” elnevezésű lapokon analitikus nyilvántartást vezettek. A szúrópróbaszerűen vizsgált előleg, illetve ellátmány kifizetések során megállapítható, hogy az előlegek, illetve ellátmányok igénylése a vonatkozó belső szabályzatokban előírt nyomtatványokon történt. A felvett előlegekkel az igénylők az előírt határidőben elszámoltak. Néhány esetben azonban az elszámolás során számszaki hibát tapasztalt az ellenőrzés. </w:t>
      </w:r>
      <w:r>
        <w:rPr>
          <w:rFonts w:eastAsia="Calibri"/>
          <w:lang w:eastAsia="en-US"/>
        </w:rPr>
        <w:t xml:space="preserve">Az intézménynél szúrópróbaszerűen kiválasztott bizonylatok alapján megállapítható, hogy az utalványrendeleteken feltüntették a kötelezettségvállalási nyilvántartási számokat. A nyilvántartásba való felvezetés a szabályozásnak megfelelően történt. A szerződésszámokra való hivatkozást a számlákon is rögzítették. A szerződések ellenjegyzésre kerültek. Az intézménynél minden vizsgált esetben megtalálható volt az érvényesítés, utalványozás, ellenjegyzés és a szakmai teljesítési igazolás dokumentálása. Ezeket az arra felhatalmazott személyek végezték. A bevételek közül  a szakmai teljesítés igazolást az étkezési térítési díjak vonatkozásában 2010. év január 1-től írták elő, és a gyakorlatban is ennek megfelelően végezték. A be- és kifizetések mellett megtalálhatóak az alapbizonylatok.  A bizonylatokon rögzítésre került a felhasználás helye, illetve ténye. </w:t>
      </w:r>
    </w:p>
    <w:p>
      <w:pPr>
        <w:pStyle w:val="Normal"/>
        <w:jc w:val="both"/>
        <w:rPr/>
      </w:pPr>
      <w:r>
        <w:rPr>
          <w:lang w:eastAsia="en-US"/>
        </w:rPr>
        <w:t>3.) Az intézmény ellenőrzési nyomvonala</w:t>
      </w:r>
      <w:r>
        <w:rPr>
          <w:rFonts w:eastAsia="Calibri" w:cs="Calibri" w:ascii="Calibri" w:hAnsi="Calibri"/>
          <w:sz w:val="22"/>
          <w:szCs w:val="22"/>
          <w:lang w:eastAsia="en-US"/>
        </w:rPr>
        <w:t xml:space="preserve"> </w:t>
      </w:r>
      <w:r>
        <w:rPr>
          <w:lang w:eastAsia="en-US"/>
        </w:rPr>
        <w:t xml:space="preserve">tartalmaz rendelkezéseket a pályázatokra, támogatásokra vonatkozóan. Az intézmény a Társadalmi Megújulás Operatív Program „Pedagógusképzések (a pedagógiai kultúra korszerűsítése, pedagógusok új szerepben)” című pályázaton </w:t>
      </w:r>
      <w:r>
        <w:rPr/>
        <w:t>11.849.162 Ft</w:t>
      </w:r>
      <w:r>
        <w:rPr>
          <w:lang w:eastAsia="en-US"/>
        </w:rPr>
        <w:t xml:space="preserve"> összegű támogatást nyert el. A pályázatban 3 fő pedagógus továbbképzése szerepelt. Az ellenőrzött időszakban az intézmény több alkalommal módosítást kezdeményezett, amely változások jóváhagyásra kerültek. A pályázati pénzből finanszírozott kiadások </w:t>
      </w:r>
      <w:r>
        <w:rPr/>
        <w:t xml:space="preserve">számlákkal, számfejtési bizonylatokkal, szerződésekkel stb. alátámasztottak. Az intézmény a projekt előre haladási jelentéseket elkészítette, amelyek elfogadásra kerültek. 2011. év februárjában az 1. számú Kifizetési kérelmet, pénzügyi elszámolást elkészítették, amely jóváhagyásra került. A támogatási összeg második részlete (2.712.939 Ft) 2011.  aug. 2-án  megérkezett az elkülönített bankszámlára. </w:t>
      </w:r>
    </w:p>
    <w:p>
      <w:pPr>
        <w:pStyle w:val="Normal"/>
        <w:jc w:val="both"/>
        <w:rPr/>
      </w:pPr>
      <w:r>
        <w:rPr>
          <w:rFonts w:eastAsia="Calibri"/>
          <w:lang w:eastAsia="en-US"/>
        </w:rPr>
        <w:t xml:space="preserve">Az intézmény öt ország speciális tantervű iskoláival együtt vesz részt a „Sport és művészetek határok nélkül” c. programban. Az európai uniós Comenius – program által finanszírozott együttműködés lényege, hogy szlovén, osztrák, német, szlovák és magyar intézmények kapcsolatát szorosabbra fűzi. A résztvevők a lehetőséggel élve elméleti, módszertani és gyakorlati tapasztalatokat adnak át egymásnak. </w:t>
      </w:r>
      <w:r>
        <w:rPr>
          <w:lang w:eastAsia="en-US"/>
        </w:rPr>
        <w:t>Az intézmény 14100347-11257048-01000003 sz. EUR, Pénzforgalmi számlán és devizapénztárban (Ft-os, euros) bonyolítja a pályázatot.</w:t>
      </w:r>
      <w:r>
        <w:rPr>
          <w:rFonts w:eastAsia="Calibri"/>
          <w:lang w:eastAsia="en-US"/>
        </w:rPr>
        <w:t xml:space="preserve"> </w:t>
      </w:r>
      <w:r>
        <w:rPr>
          <w:lang w:eastAsia="en-US"/>
        </w:rPr>
        <w:t>A pályázati támogatás összege 16.000 Euro, 4.541.280 Ft MNB középárfolyamon számolva) 2010. 09.06-án érkezett az intézmény elkülönített számlájára a TEMPUS Közalapítványtól. Az intézmény a számláról, a szükségleteknek megfelelően folyamatosan vett fel pénzt a házipénztárba, amelynek felhasználását a bizonylatokon dokumentálták.</w:t>
      </w:r>
    </w:p>
    <w:p>
      <w:pPr>
        <w:pStyle w:val="Normal"/>
        <w:numPr>
          <w:ilvl w:val="0"/>
          <w:numId w:val="0"/>
        </w:numPr>
        <w:tabs>
          <w:tab w:val="clear" w:pos="708"/>
          <w:tab w:val="left" w:pos="0" w:leader="none"/>
        </w:tabs>
        <w:jc w:val="both"/>
        <w:outlineLvl w:val="0"/>
        <w:rPr>
          <w:lang w:eastAsia="en-US"/>
        </w:rPr>
      </w:pPr>
      <w:r>
        <w:rPr>
          <w:lang w:eastAsia="en-US"/>
        </w:rPr>
      </w:r>
    </w:p>
    <w:p>
      <w:pPr>
        <w:pStyle w:val="Normal"/>
        <w:rPr>
          <w:b/>
          <w:b/>
        </w:rPr>
      </w:pPr>
      <w:r>
        <w:rPr>
          <w:b/>
        </w:rPr>
        <w:t>Lámfalussy Sándor Szakközépiskola és Szakiskola (Lenti)</w:t>
      </w:r>
    </w:p>
    <w:p>
      <w:pPr>
        <w:pStyle w:val="Szvegtrzsbehzssal2"/>
        <w:ind w:left="0" w:hanging="0"/>
        <w:rPr/>
      </w:pPr>
      <w:r>
        <w:rPr/>
        <w:t xml:space="preserve">1. Összességében megállapítható, hogy a Belső Ellenőrzési Kézikönyv, valamint az SzMSz belső ellenőrzésre vonatkozó előírásai egymással összhangban vannak. Az Ellenőrzési Nyomvonalban a hivatkozás az SzMSz- re történt. A hivatkozás elfogadható, mivel az intézmény SzMSz- ében is meghatározásra kerültek a gazdálkodási jogkörökre vonatkozó előírások, továbbá megállapítást nyert, hogy az Ellenőrzési nyomvonal a belső szabályzatokkal összhangban került kialakításra. Összességében megállapítható, hogy az intézmény az előző ellenőrzést követően készített ellenőrzési nyomvonalat a közbeszerzési tevékenységre vonatkozóan is.  A vizsgált tételek alapján megállapítható, hogy az intézmény kötelezettségvállalási gyakorlata megfelel a szabályozásának. A vezetett nyilvántartás tartalmazza a jogszabály által előírt tartalmi elemeket. A maradványoszlop adatai alapján adott időpontban megállapítható az egyes előirányzatokon még felhasználható összeg. A szakmai teljesítés igazolására vonatkozóan a Kötelezettségvállalási szabályzat tartalmaz előírást. Tartalmazza többek között a kiadások szakmai igazolásának szempontjait, a teljesítés szakmai igazolására kijelölt személynek a feladatát. A bevételekre vonatkozóan szakmai teljesítés igazolási kötelezettséget a terembérleti díj bevételeknél írt elő az intézmény. A gyakorlatban azonban ezt a bevételek szélesebb körére alkalmazza. Az intézménynél szúrópróbaszerűen kiválasztott szerződések alapján megállapítható, hogy azok az intézményvezető és az ellenjegyző által aláírásra kerültek. A szúrópróbaszerűen ellenőrzött beszerzések során megállapítható, hogy a beszerzéseket megelőzően a szükséges számú árajánlatok bekérése megtörtént. Az eljárások során alapvetően az önkormányzat beszerzések rendjéről szóló rendeletét alkalmazták, azonban a rendelet </w:t>
      </w:r>
      <w:r>
        <w:rPr>
          <w:lang w:eastAsia="en-US"/>
        </w:rPr>
        <w:t>11.§ (6) bekezdésében foglaltak ellenére az eljárás eredményéről a közgyűlés elnökét írásban nem értesítették, a megrendelések a rendelet 11.§ (7) bekezdésében foglalt határidő leteltét megelőzően történtek. A vizsgálat megállapítja, hogy az intézmény a Leltározási szabályzatát az előző ellenőrzés kifogásainak megfelelően kiegészítette. A mérlegben kimutatott eszközökre és forrásokra vonatkozóan évenkénti leltározási kötelezettséget írtak elő.  A befektetett eszközök leltározását a vizsgált időszakban minden évben tényleges mennyiségi felvétellel elvégezték, amelyet a belső szabályzat előírásainak megfelelően dokumentáltak.  A szúrópróbaszerűen ellenőrzött időszaki pénztárjelentések alapján megállapítható, hogy az intézménynél a vizsgált időszakban a pénztárzárásokat a belső szabályzat előírásainak megfelelően, dekádonként végezték el. A korábbi ellenőrzés javaslatát figyelembe véve a Pénzkezelési Szabályzatban előírták, hogy az utólagos elszámolásra kiadott összegeknél újabb előleg kiadása nem lehetséges, míg a korábban kiadott összeggel el nem számolt az igénylő. A vizsgált időszakban az intézménynél előleg kifizetés nem történt.  A vizsgálat megállapítja, hogy a szúrópróbaszerűen ellenőrzött esetekben az intézménynél az „Egyéb üzemeltetési, fenntartási szolgáltatási kiadások” közé a jogszabályi előírásoknak megfelelő tételeket könyvelték le. A 2010. évben az „Egyéb kommunikációs szolgáltatások” főkönyvi számlára több esetben nem az előírásoknak megfelelő tételeket könyvelték le. Az intézmény a helyszíni vizsgálat ideje alatt a 2011. évben tévesen az „Egyéb kommunikációs szolgáltatások” közé elszámolt tételeket korrigálta, átkönyvelte.</w:t>
      </w:r>
    </w:p>
    <w:p>
      <w:pPr>
        <w:pStyle w:val="Normal"/>
        <w:jc w:val="both"/>
        <w:rPr/>
      </w:pPr>
      <w:r>
        <w:rPr>
          <w:lang w:eastAsia="en-US"/>
        </w:rPr>
        <w:t>2)</w:t>
      </w:r>
      <w:r>
        <w:rPr/>
        <w:t xml:space="preserve"> Az intézménynél a vizsgált időszakban a pénztárzárásokat a „Pénzkezelési Szabályzatban” meghatározott időközönként, dekádonként végezték. A megengedett záró pénztárkeretet betartották. Az időszaki pénztárjelentéseket a pénztáros és a pénztárellenőr minden esetben aláírásával ellátta. A címletenkénti pénztárellenőrzést elvégezték, amely során eltérés nem mutatkozott. </w:t>
      </w:r>
      <w:r>
        <w:rPr>
          <w:lang w:eastAsia="en-US"/>
        </w:rPr>
        <w:t xml:space="preserve">Néhány esetben előfordult, hogy a napi záró készpénz állomány negatív összeget mutatott. A páncélszekrény és kazetta kulcsairól a „Kulcsnyilvántartás (biztonsági zárak kulcsai)” elnevezésű füzetben kimutatást vezettek. A nyilvántartás, valamint az időszaki pénztárjelentések alapján a vizsgált időszakban pénztárátadás nem történt az intézménynél. Az intézménynél az utólagos elszámolásra kiadott előlegekről az „Üzemanyag előleg analitikus nyilvántartása” elnevezésű füzetben nyilvántartást vezettek. A nyilvántartás, valamint az időszaki pénztárjelentések adatai alapján a vizsgált időszakban előleg kifizetés nem történt az intézménynél. </w:t>
      </w:r>
      <w:r>
        <w:rPr/>
        <w:t xml:space="preserve">A kötelezettségvállalási nyilvántartási szám alapján a kiadások a nyilvántartásban beazonosíthatóak voltak. Az intézmény szabályozása és a gyakorlata szerint minden tétel egyedileg került a kötelezettségvállalási nyilvántartásba és egyedi sorszámot kapott.  A szúrópróbaszerűen kiválasztott bizonylatok alapján megállapítható, hogy az intézménynél a gazdasági események utalványozása, ellenjegyzése, érvényesítése, megtörtént. A szakmai teljesítés igazolást a kiadásoknál a vizsgált esetekben elvégezték. A bevételek esetében az intézmény azonban szélesebb körben dokumentálta, mint a szabályozása azt előírta. A vizsgált esetekben a gazdasági eseményekhez csatolták a megfelelő alapdokumentumokat </w:t>
      </w:r>
    </w:p>
    <w:p>
      <w:pPr>
        <w:pStyle w:val="Normal"/>
        <w:jc w:val="both"/>
        <w:rPr>
          <w:b/>
          <w:b/>
        </w:rPr>
      </w:pPr>
      <w:r>
        <w:rPr/>
        <w:t xml:space="preserve">3) </w:t>
      </w:r>
      <w:r>
        <w:rPr>
          <w:lang w:eastAsia="en-US"/>
        </w:rPr>
        <w:t>Az intézmény ellenőrzési nyomvonala</w:t>
      </w:r>
      <w:r>
        <w:rPr>
          <w:rFonts w:eastAsia="Calibri" w:cs="Calibri" w:ascii="Calibri" w:hAnsi="Calibri"/>
          <w:sz w:val="22"/>
          <w:szCs w:val="22"/>
          <w:lang w:eastAsia="en-US"/>
        </w:rPr>
        <w:t xml:space="preserve"> </w:t>
      </w:r>
      <w:r>
        <w:rPr>
          <w:lang w:eastAsia="en-US"/>
        </w:rPr>
        <w:t xml:space="preserve">tartalmaz rendelkezéseket a pályázatokra, támogatásokra vonatkozóan. Az intézmény a Társadalmi Megújulás Operatív Program „Audiovizuális emlékgyűjtés </w:t>
      </w:r>
      <w:r>
        <w:rPr/>
        <w:t xml:space="preserve">1944 utáni történelem Lenti vonzáskörzetében” </w:t>
      </w:r>
      <w:r>
        <w:rPr>
          <w:lang w:eastAsia="en-US"/>
        </w:rPr>
        <w:t xml:space="preserve">című pályázaton 5.047.272 Ft összegű támogatást nyert el. Az ellenőrzött időszakban az intézmény több alkalommal módosítást kezdeményezett, amely változások jóváhagyásra kerültek. A pályázati pénzből finanszírozott kiadások </w:t>
      </w:r>
      <w:r>
        <w:rPr/>
        <w:t>számlákkal, számfejtési bizonylatokkal, szerződésekkel stb. alátámasztottak. A záró kifizetési igény, a végső elszámolás a helyszíni vizsgálat időszaka alatt került benyújtásra.</w:t>
      </w:r>
    </w:p>
    <w:p>
      <w:pPr>
        <w:pStyle w:val="Normal"/>
        <w:rPr>
          <w:b/>
          <w:b/>
        </w:rPr>
      </w:pPr>
      <w:r>
        <w:rPr>
          <w:b/>
        </w:rPr>
      </w:r>
    </w:p>
    <w:p>
      <w:pPr>
        <w:pStyle w:val="Normal"/>
        <w:rPr>
          <w:b/>
          <w:b/>
        </w:rPr>
      </w:pPr>
      <w:r>
        <w:rPr>
          <w:b/>
        </w:rPr>
        <w:t>Idősek Otthona (Zalakomár)</w:t>
      </w:r>
    </w:p>
    <w:p>
      <w:pPr>
        <w:pStyle w:val="Normal"/>
        <w:tabs>
          <w:tab w:val="clear" w:pos="708"/>
          <w:tab w:val="left" w:pos="0" w:leader="none"/>
        </w:tabs>
        <w:jc w:val="both"/>
        <w:rPr/>
      </w:pPr>
      <w:r>
        <w:rPr>
          <w:lang w:eastAsia="en-US"/>
        </w:rPr>
        <w:t xml:space="preserve">1.) Az intézmény aktuális Kötelezettségvállalási szabályzata 2010. január 1-től hatályos. Tartalmazta a költségvetési gazdálkodás során leggyakrabban előforduló kötelezettségvállalási formákat.  A gazdálkodási év közben keletkező 100.000 Ft feletti kifizetések esetén „Kötelezettségvállalás nyilvántartó lap” elnevezésű nyomtatvány csatolásával biztosítják az írásbeliséget. </w:t>
      </w:r>
    </w:p>
    <w:p>
      <w:pPr>
        <w:pStyle w:val="Normal"/>
        <w:tabs>
          <w:tab w:val="clear" w:pos="708"/>
          <w:tab w:val="left" w:pos="0" w:leader="none"/>
        </w:tabs>
        <w:jc w:val="both"/>
        <w:rPr>
          <w:lang w:eastAsia="en-US"/>
        </w:rPr>
      </w:pPr>
      <w:r>
        <w:rPr>
          <w:lang w:eastAsia="en-US"/>
        </w:rPr>
        <w:t xml:space="preserve">Az intézmény szabályozása szerint nem szükséges előzetes írásbeli kötelezettségvállalás az olyan kifizetések teljesítéséhez, amelyek gazdasági eseményenként a százezer forintot nem érik el. </w:t>
      </w:r>
    </w:p>
    <w:p>
      <w:pPr>
        <w:pStyle w:val="Normal"/>
        <w:tabs>
          <w:tab w:val="clear" w:pos="708"/>
          <w:tab w:val="left" w:pos="0" w:leader="none"/>
        </w:tabs>
        <w:jc w:val="both"/>
        <w:rPr>
          <w:lang w:eastAsia="en-US"/>
        </w:rPr>
      </w:pPr>
      <w:r>
        <w:rPr>
          <w:lang w:eastAsia="en-US"/>
        </w:rPr>
        <w:t>Az intézmény a gyakorlatban a szabályozásának megfelelően dokumentálta a kötelezettségvállalásait. A szerződéssel lekötött kifizetéseket év elején, az év közben keletkező, szerződéssel dokumentált értékhatár feletti kifizetéseket folyamatosan, a keletkezés sorrendjében rögzítették a nyilvántartásban. A szerződéssel le nem lekötött értékhatár alatti tételekről a nyilvántartó program külön listát készít. Ez félévente kerül aláírásra a kötelezettségvállaló és az ellenjegyző által.</w:t>
      </w:r>
      <w:r>
        <w:rPr/>
        <w:t xml:space="preserve"> Az intézménynél a 2009., 2010., és 2011. években beruházás és felújítási kiadás nem volt. A 2008. évi beszámoló adatai alapján a 2008. évben 1 db személygépkocsi vásárlása történt 3.000.0000 Ft értékben. A személygépkocsi vásárlás során nem teljes körűen alkalmazták a beszerzések rendjéről szóló 4/2007. (II.20.)  ÖR számú rendelet előírásait. Az intézménynél az élelmiszer beszerzésre a 2011. évben ÖR szerinti eljárást folytattak le.  Az eljárás során az önkormányzati rendelet előírásait betartották. Az intézmény 2009. </w:t>
      </w:r>
      <w:r>
        <w:rPr>
          <w:rFonts w:eastAsia="Calibri"/>
        </w:rPr>
        <w:t xml:space="preserve">január 5-én </w:t>
      </w:r>
      <w:r>
        <w:rPr/>
        <w:t>megbízási szerződést kötött egy egyéni vállalkozóval a belső ellenőrzési feladatok ellátására. A vizsgálat megállapítja, hogy az intézmény gondoskodott a belső ellenőrzési feladatok ellátásáról, azonban a feladat ellátása során nem teljes körűen alkalmazták a kormányrendelet előírásait (pl.: belső ellenőr képesítése, stratégiai terv).</w:t>
      </w:r>
    </w:p>
    <w:p>
      <w:pPr>
        <w:pStyle w:val="Normal"/>
        <w:jc w:val="both"/>
        <w:rPr/>
      </w:pPr>
      <w:r>
        <w:rPr>
          <w:lang w:eastAsia="en-US"/>
        </w:rPr>
        <w:t>2.)</w:t>
      </w:r>
      <w:r>
        <w:rPr/>
        <w:t xml:space="preserve"> Az intézménynél a vizsgált időszakban a pénztárzárásokat a „Pénz és értékkezelési szabályzatban” meghatározott időközönként, dekádonként végezték. A megengedett záró pénztárkeretet betartották. Az időszaki pénztárjelentéseket a pénztáros és a pénztárellenőr minden esetben aláírásával ellátta. A címletenkénti pénztárellenőrzést elvégezték, amely során eltérés nem mutatkozott.</w:t>
      </w:r>
      <w:r>
        <w:rPr>
          <w:lang w:eastAsia="en-US"/>
        </w:rPr>
        <w:t>A vizsgálat megállapítja, hogy az intézménynél a házipénztár kulcsairól nyilvántartást vezettek. A pénztár átadásokat a „Pénz és értékkezelési Szabályzat” előírásainak megfelelően jegyzőkönyvekben dokumentálták. Az átadásról készített jegyzőkönyvek az időszaki pénztárjelentésekkel és a kulcsnyilvántartással összhangban voltak.</w:t>
      </w:r>
      <w:r>
        <w:rPr/>
        <w:t xml:space="preserve"> Az intézmény az utólagos elszámolásra kiadott előlegekkel kapcsolatos előírásokat a „Pénz és értékkezelési Szabályzatában” meghatározta.  A pénztáros a kiadott vásárlási, és védőruha előlegekről az „Elszámolásra kiadott összegek nyilvántartása” elnevezésű könyvben analitikus nyilvántartást vezetett. A szúrópróbaszerűen vizsgált előleg kifizetések során megállapítható, hogy az előlegek igénylését dokumentálták. A felvett előlegekkel az igénylők - két eset kivételével - az előírt határidőben elszámoltak. Egy esetben fordult elő, hogy az előleg felvevője, valamint az elszámolást teljesítő nem ugyanaz a személy volt. Újbóli előleg kifizetés nem történt, amíg a korábban felvett összeggel el nem számoltatták az igénylőt. </w:t>
      </w:r>
      <w:r>
        <w:rPr>
          <w:rFonts w:eastAsia="Calibri"/>
          <w:lang w:eastAsia="en-US"/>
        </w:rPr>
        <w:t xml:space="preserve"> Az intézmény kötelezettségvállalási gyakorlatát vizsgálva megállapítást nyert, hogy a használt utalványrendelet minta tartalmazta a nyilvántartási számot. Az értékhatár alatti tételek 0-ás kötelezettségvállalási számot kaptak. Az év elején szerződések alapján felvitt tételek és az évközben egyedileg felvitt tételek folyamatos sorszámot kaptak. (lásd még ell. jel. 1a) pontja) A bankszámlán, illetve a házipénztáron keresztül történt be- és kifizetések teljesítésigazolása, érvényesítése, utalványozása és ellenjegyzése minden vizsgált esetben megtörtént. A gazdálkodási jogköröket a vizsgált esetekben a szabályozás szerinti személyek gyakorolták. </w:t>
        <w:tab/>
        <w:t xml:space="preserve">A szakmai teljesítés igazolását - a szabályozásának megfelelően - a bevételek és a kiadások esetében is dokumentálta az intézmény. Az intézmény a bank és pénztárbizonylatok mellé csatolta a szükséges alapdokumentumokat. </w:t>
      </w:r>
    </w:p>
    <w:p>
      <w:pPr>
        <w:pStyle w:val="Normal"/>
        <w:tabs>
          <w:tab w:val="clear" w:pos="708"/>
          <w:tab w:val="left" w:pos="180" w:leader="none"/>
        </w:tabs>
        <w:jc w:val="both"/>
        <w:rPr/>
      </w:pPr>
      <w:r>
        <w:rPr>
          <w:lang w:eastAsia="en-US"/>
        </w:rPr>
        <w:t>Az ellenőrzés a pénztárbizonylatok vizsgálatánál megállapította, hogy az intézmény nem a pénzkezelési szabályzatában meghatározottak szerint végezte a kiadási pénztárbizonylatok kitöltését. A pénzkezelési szabályzat szerint a pénz átvételét az átvevőnek a kiadási pénztárbizonylaton, aláírásával kell elismernie. Az intézményben folytatott gyakorlat alapján nem követhető nyomon, hogy a pénz konkrétan kinek a részére került átadásra. Az intézménynek változtatni kell gyakorlatán és a pénzkezelési szabályzatának megfelelően kell a kiadási pénztárbizonylatokat kitölteni. A csatolt alapdokumentumokon megtalálható a felhasználásra való átvétel dokumentálása, valamint a szükséges bevételezések.</w:t>
      </w:r>
    </w:p>
    <w:p>
      <w:pPr>
        <w:pStyle w:val="Normal"/>
        <w:jc w:val="both"/>
        <w:rPr>
          <w:rFonts w:eastAsia="Calibri"/>
          <w:b/>
          <w:b/>
          <w:lang w:eastAsia="en-US"/>
        </w:rPr>
      </w:pPr>
      <w:r>
        <w:rPr>
          <w:rFonts w:eastAsia="Calibri"/>
          <w:lang w:eastAsia="en-US"/>
        </w:rPr>
        <w:t>3.)</w:t>
      </w:r>
      <w:r>
        <w:rPr>
          <w:rFonts w:eastAsia="Calibri" w:cs="Calibri" w:ascii="Calibri" w:hAnsi="Calibri"/>
          <w:sz w:val="22"/>
          <w:szCs w:val="22"/>
          <w:lang w:eastAsia="en-US"/>
        </w:rPr>
        <w:t xml:space="preserve"> </w:t>
      </w:r>
      <w:r>
        <w:rPr>
          <w:rFonts w:eastAsia="Calibri"/>
          <w:lang w:eastAsia="en-US"/>
        </w:rPr>
        <w:t>A Zala Megyei Önkormányzat Idősek Otthona, mint konzorciumi tag vett részt a TÁMOP-5.4.4-09/2-A-2009-0001 „Újszerű kooperáció és tudásfejlesztés a személyes gondoskodást nyújtó szolgáltatások megújulásáért Zala Megyében” c. pályázatban.</w:t>
      </w:r>
    </w:p>
    <w:p>
      <w:pPr>
        <w:pStyle w:val="Normal"/>
        <w:tabs>
          <w:tab w:val="clear" w:pos="708"/>
          <w:tab w:val="left" w:pos="360" w:leader="none"/>
        </w:tabs>
        <w:jc w:val="both"/>
        <w:rPr>
          <w:rFonts w:eastAsia="Calibri"/>
          <w:b/>
          <w:b/>
          <w:lang w:eastAsia="en-US"/>
        </w:rPr>
      </w:pPr>
      <w:r>
        <w:rPr>
          <w:rFonts w:eastAsia="Calibri"/>
          <w:lang w:eastAsia="en-US"/>
        </w:rPr>
        <w:t xml:space="preserve">Az intézménynél a „Gazdasági események ellenőrzési nyomvonala” </w:t>
      </w:r>
      <w:r>
        <w:rPr>
          <w:lang w:eastAsia="en-US"/>
        </w:rPr>
        <w:t>tartalmaz rendelkezéseket a pályázatokra, támogatásokra vonatkozóan.</w:t>
      </w:r>
    </w:p>
    <w:p>
      <w:pPr>
        <w:pStyle w:val="Normal"/>
        <w:jc w:val="both"/>
        <w:rPr>
          <w:rFonts w:eastAsia="Calibri"/>
          <w:lang w:eastAsia="en-US"/>
        </w:rPr>
      </w:pPr>
      <w:r>
        <w:rPr>
          <w:rFonts w:eastAsia="Calibri"/>
          <w:lang w:eastAsia="en-US"/>
        </w:rPr>
        <w:t>Az elszámolást alátámasztó bizonylatokat vizsgálva megállapítást nyert, hogy a szakmai teljesítés igazolás, érvényesítés, utalványozás és ellenjegyzés a csatolt „Szakmai teljesítést igazoló, érvényesítő, utalványozó és könyvelési lap”-on, a számlákon vagy a kiadási pénztárbizonylatokon megtalálható. A számlák első példányát záradékkal ellátták, amelyben feltűntették a pályázat terhére elszámolt összegeket. A felmerült kiadások alátámasztottak.</w:t>
      </w:r>
    </w:p>
    <w:p>
      <w:pPr>
        <w:pStyle w:val="Normal"/>
        <w:rPr>
          <w:rFonts w:eastAsia="Calibri"/>
          <w:lang w:eastAsia="en-US"/>
        </w:rPr>
      </w:pPr>
      <w:r>
        <w:rPr>
          <w:rFonts w:eastAsia="Calibri"/>
          <w:lang w:eastAsia="en-US"/>
        </w:rPr>
      </w:r>
    </w:p>
    <w:p>
      <w:pPr>
        <w:pStyle w:val="Normal"/>
        <w:rPr/>
      </w:pPr>
      <w:r>
        <w:rPr>
          <w:b/>
        </w:rPr>
        <w:t>Integrált Szociális Intézmény (Zalaegerszeg) utóellenőrzése</w:t>
      </w:r>
    </w:p>
    <w:p>
      <w:pPr>
        <w:pStyle w:val="Normal"/>
        <w:jc w:val="both"/>
        <w:rPr/>
      </w:pPr>
      <w:r>
        <w:rPr/>
        <w:t>1. A dolgozók besorolásánál továbbra sem tartották be teljes körűen a jogszabályi előírásokat. Az intézmény közalkalmazottjainál elvégezték a közalkalmazotti jogviszony számításának felülvizsgálatát, az esetek egy részében beszerezték a beszámítható jogviszonyban töltött idő igazolását, az illetmény megállapításának alapját képező dokumentumokat. A szúrópróbaszerűen vizsgált esetekben a fizetési osztályt a rendeletnek és a képzettségnek megfelelően, a fizetési fokozatot a jogviszonyok alapján állapították meg. A korábbi ellenőrzés által feltárt, helytelenül besorolt dolgozók besorolását – a tévesen A fizetési osztályba besorolt 4 főt leszámítva - a jogszabályi előírásoknak megfelelően korrigálták. Az intézmény két esetben a Kjt. 66.§ (5) bekezdésétől eltérően állapított meg további szakképesítés utáni illetménynövekedést.</w:t>
      </w:r>
    </w:p>
    <w:p>
      <w:pPr>
        <w:pStyle w:val="Normal"/>
        <w:jc w:val="both"/>
        <w:rPr/>
      </w:pPr>
      <w:r>
        <w:rPr/>
        <w:t xml:space="preserve">2. Az intézményben kezelt személyi anyagokat rendszerezték, illetve a megtett munkáltatói intézkedések nyomon követhetősége érdekében időrendbe rendezték. Továbbra sem szerezték be és csatolták a személyi anyagba valamennyi, a dolgozók illetményének megállapítását alátámasztó iratot. A szúrópróbaszerűen vizsgált esetben a továbbképzésre kötelezett dolgozó továbbképzési kötelezettségének teljesítéséről kiállított igazolást csatolták a személyi anyagba. </w:t>
      </w:r>
    </w:p>
    <w:p>
      <w:pPr>
        <w:pStyle w:val="Normal"/>
        <w:jc w:val="both"/>
        <w:rPr/>
      </w:pPr>
      <w:r>
        <w:rPr/>
        <w:t>3. Az erkölcsi bizonyítványokat a 2011. január 1-jét követően felvett közalkalmazottak esetében az intézmény minden esetben beszerezte. A 2010. év folyamán munkába állt dolgozók személyi anyaga - egy kivétellel - továbbra sem tartalmazta az erkölcsi bizonyítványt.</w:t>
      </w:r>
    </w:p>
    <w:p>
      <w:pPr>
        <w:pStyle w:val="Normal"/>
        <w:jc w:val="both"/>
        <w:rPr/>
      </w:pPr>
      <w:r>
        <w:rPr/>
        <w:t>4. A kinevezési okmányokon az esetek döntő többségében – kézírással - pontosan feltüntették a munkavégzés helyeként azt a telephelyet, ahol a közalkalmazott foglalkoztatva van.</w:t>
      </w:r>
    </w:p>
    <w:p>
      <w:pPr>
        <w:pStyle w:val="Normal"/>
        <w:jc w:val="both"/>
        <w:rPr/>
      </w:pPr>
      <w:r>
        <w:rPr/>
        <w:t>5. Munkáltatói döntésen alapuló illetménykiegészítéshez és kereset-kiegészítéshez az elnöki engedélyeket beszerezték.</w:t>
      </w:r>
    </w:p>
    <w:p>
      <w:pPr>
        <w:pStyle w:val="Normal"/>
        <w:jc w:val="both"/>
        <w:rPr/>
      </w:pPr>
      <w:r>
        <w:rPr/>
        <w:t>6. A garantált bérminimumra történő kiegészítés szabályait megfelelően alkalmazták, azonban a tévesen B helyett A fizetési osztályba sorolt dolgozók ez alól kivételt képeznek.</w:t>
      </w:r>
    </w:p>
    <w:p>
      <w:pPr>
        <w:pStyle w:val="Normal"/>
        <w:jc w:val="both"/>
        <w:rPr>
          <w:color w:val="7030A0"/>
        </w:rPr>
      </w:pPr>
      <w:r>
        <w:rPr/>
        <w:t xml:space="preserve">7.  A pótlékokat a Kollektív Szerződésben szabályozott esetekben - a diétás étkezésért járó pótlék kivételével - , azzal összhangban állapították meg. A 120%-os (mosatási) munkahelyi pótlékot, az intézményvezető ápoló és az élelmezésvezető vezetői pótlékának mértékét a Kollektív Szerződés nem tartalmazza, azt jogszabály előírása alapján állapították meg. </w:t>
      </w:r>
    </w:p>
    <w:p>
      <w:pPr>
        <w:pStyle w:val="Normal"/>
        <w:jc w:val="both"/>
        <w:rPr/>
      </w:pPr>
      <w:r>
        <w:rPr/>
        <w:t>8. A közalkalmazottak átsorolásánál (béremeléseknél) az ÖR rendelet előírásait betartva csökkentették, illetve szüntették meg a munkáltatói döntésen alapuló összegeket. A munkáltatói döntésen alapuló kiegészítés, illetve a kiegészítés emeléséhez az elnök engedélyét beszerezték.</w:t>
      </w:r>
    </w:p>
    <w:p>
      <w:pPr>
        <w:pStyle w:val="Normal"/>
        <w:jc w:val="both"/>
        <w:rPr/>
      </w:pPr>
      <w:r>
        <w:rPr/>
        <w:t>9. A Korm. rendelet előírásainak megfelelően elvégezték az intézményvezető ápoló iskolai végzettségének megfelelő, a gazdasági és élelmezési ügyintéző, az élelmezésvezető, a gazdasági ügyintéző iskolai végzettségének és a jogszabályi előírásnak megfelelő fizetési osztályba történő átsorolását.  Az intézmény nem hajtotta végre a négy, B fizetési osztály helyett tévesen A fizetési osztályba sorolt dolgozó  átsorolását.</w:t>
      </w:r>
    </w:p>
    <w:p>
      <w:pPr>
        <w:pStyle w:val="Normal"/>
        <w:jc w:val="both"/>
        <w:rPr/>
      </w:pPr>
      <w:r>
        <w:rPr/>
        <w:t>10. Aktualizálták a munkaköri leírásokat, azonban a munkakörök elnevezését és a munkaköri feladatokat továbbra sem a jogszabályokban meghatározott munkaköri elnevezéseknek megfelelően határozták meg minden esetben. Több esetben nem biztosították a közalkalmazottak kinevezésében és a munkaköri leírásában nevesített munkakör azonosságát.</w:t>
      </w:r>
    </w:p>
    <w:p>
      <w:pPr>
        <w:pStyle w:val="Normal"/>
        <w:jc w:val="both"/>
        <w:rPr/>
      </w:pPr>
      <w:r>
        <w:rPr/>
        <w:t>11. Az intézmény Szervezeti és Működési Szabályzatának és Kollektív Szerződésének összhangját továbbra sem teremtette meg, mivel Kollektív szerződését az előző ellenőrzés óta nem módosította, így az továbbra sem tartalmazza a telephelyvezetői, az élelmezésvezetői és a „mosási” pótlékot.</w:t>
      </w:r>
    </w:p>
    <w:p>
      <w:pPr>
        <w:pStyle w:val="Normal"/>
        <w:jc w:val="both"/>
        <w:rPr/>
      </w:pPr>
      <w:r>
        <w:rPr/>
        <w:t>12. A dolgozók besorolásának felülvizsgálatát, átsorolását követően a felülvizsgálat eredményéről számszerűsített jelentést küldtek a Zala Megyei Közgyűlés elnöke részére.</w:t>
      </w:r>
    </w:p>
    <w:p>
      <w:pPr>
        <w:pStyle w:val="Normal"/>
        <w:rPr/>
      </w:pPr>
      <w:r>
        <w:rPr/>
        <w:t xml:space="preserve">13.  A mosatásra, illetve a tisztítószerek és a pelenkák beszerzését megelőzően ÖR szerinti eljárást nem folytattak le. A kötszerkiadások összege 2011. évben a vizsgálat megkezdéséig nem érte el az ÖR. szerinti értékhatárt. </w:t>
      </w:r>
      <w:r>
        <w:rPr>
          <w:rFonts w:eastAsia="Calibri"/>
          <w:lang w:eastAsia="en-US"/>
        </w:rPr>
        <w:t xml:space="preserve">Az intézmény a vizsgált időszakban az gyógyszerbeszerzésre folytatott le közösségi értékhatárt meghaladó közbeszerzési eljárást.  Az eljárás eredményével kapcsolatosan az egyik ajánlattevő jogorvoslati eljárás elindítását kezdeményezte, mely a helyszíni ellenőrzés végéig nem zárult le. </w:t>
      </w:r>
      <w:r>
        <w:rPr/>
        <w:t xml:space="preserve">Egyéb közbeszerzési eljárás lefolytatására a szolgáltatás folyamatosságának biztosítása miatt nem került sor. </w:t>
      </w:r>
    </w:p>
    <w:p>
      <w:pPr>
        <w:pStyle w:val="Normal"/>
        <w:rPr/>
      </w:pPr>
      <w:r>
        <w:rPr/>
        <w:t>14. Az előző ellenőrzés alkalmával hiányosságként merült fel, hogy a szerződések nem minden esetben kerültek ellenjegyzésre, illetve néhány esetben a kötelezettségvállalási nyilvántartási számok az utalványrendeleteken nem voltak megtalálhatóak. Jelen ellenőrzés megállapította, hogy a hivatkozások az utalványrendeleteken feltüntetésre kerültek. A vizsgált szerződések aláírással történő dokumentálása - az ellenjegyzésre vonatkozóan is - hiánytalanul megtörtént.</w:t>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15. Az intézmény vezetése törekedett felelősen, a jóváhagyott költségvetés keretein belül gazdálkodni. Az intézmény 2011. I-III. negyedéves gazdálkodási adatai alapján költségvetési előirányzatait mind bevételi, mind kiadási oldalon időarányosan teljesítette. A dologi kiadások ÁFÁ-jának teljesülési adatait figyelembe véve megállapítható, hogy a 2011.évi költségvetés kidolgozása nem volt megfelelő, mivel a vásárolt termékek, szolgáltatások esetében tervezett nettó értékekhez kapcsolódó ÁFA-kiadásra már csak a dologi kiadás előirányzatának maradványát tervezte az intézmény. </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Deák Ferenc Megyei Könyvtár (Zalaegerszeg)</w:t>
      </w:r>
    </w:p>
    <w:p>
      <w:pPr>
        <w:pStyle w:val="Normal"/>
        <w:jc w:val="both"/>
        <w:rPr/>
      </w:pPr>
      <w:r>
        <w:rPr>
          <w:rFonts w:eastAsia="Calibri"/>
          <w:lang w:eastAsia="en-US"/>
        </w:rPr>
        <w:t xml:space="preserve">A gazdasági vezető útiköltség elszámolásánál megszüntették az igazgató- helyettes érvényesítési és ellenjegyzési tevékenységét. </w:t>
      </w:r>
      <w:r>
        <w:rPr>
          <w:lang w:eastAsia="en-US"/>
        </w:rPr>
        <w:t xml:space="preserve">A vizsgálat megállapítja, hogy az intézmény 2010. január 1-től új Közbeszerzési Szabályzatot készített. Az új szabályzat rendelkezései összhangban vannak a közbeszerzési törvény változásával. A </w:t>
      </w:r>
      <w:r>
        <w:rPr/>
        <w:t xml:space="preserve">vizsgált eljárás során a bírálóbizottsági munkáról készített jegyzőkönyv mellett megtalálhatóak voltak a tagok egyéni bírálati lapjai. A szúrópróbaszerűen ellenőrzött beszerzések és felújítás  során megállapítható, hogy a megrendelést, illetve a szerződéskötéseket megelőzően a szükséges számú árajánlatok bekérése megtörtént. Az eljárások során alapvetően az önkormányzat beszerzések rendjéről szóló rendeletét alkalmazták, azonban a rendelet </w:t>
      </w:r>
      <w:r>
        <w:rPr>
          <w:lang w:eastAsia="en-US"/>
        </w:rPr>
        <w:t xml:space="preserve">11.§ (6) bekezdésében foglaltak ellenére az eljárás eredményéről a közgyűlés elnökét írásban nem értesítették, a megrendelés, illetve szerződéskötés a rendelet 11.§ (7) bekezdésében foglalt határidő leteltét megelőzően történt. </w:t>
      </w:r>
      <w:r>
        <w:rPr>
          <w:rFonts w:eastAsia="Calibri"/>
          <w:lang w:eastAsia="en-US"/>
        </w:rPr>
        <w:t xml:space="preserve">A Zala Megyei Közgyűlés egyes rendeleteinek módosításáról és hatályon kívül helyezéséről szóló 18/2011. (XII. 9.) ÖR számú önkormányzati rendelete értelmében a beszerzési rendelet 11.§ hatályát veszti </w:t>
      </w:r>
      <w:r>
        <w:rPr>
          <w:rFonts w:eastAsia="Calibri"/>
          <w:lang w:val="en-US" w:eastAsia="en-US"/>
        </w:rPr>
        <w:t xml:space="preserve">2012. </w:t>
      </w:r>
      <w:r>
        <w:rPr>
          <w:rFonts w:eastAsia="Calibri"/>
          <w:lang w:eastAsia="en-US"/>
        </w:rPr>
        <w:t xml:space="preserve">január </w:t>
      </w:r>
      <w:r>
        <w:rPr>
          <w:rFonts w:eastAsia="Calibri"/>
          <w:lang w:val="en-US" w:eastAsia="en-US"/>
        </w:rPr>
        <w:t xml:space="preserve">1-jén. </w:t>
      </w:r>
      <w:r>
        <w:rPr/>
        <w:t xml:space="preserve"> </w:t>
      </w:r>
      <w:r>
        <w:rPr>
          <w:lang w:eastAsia="en-US"/>
        </w:rPr>
        <w:t xml:space="preserve">A vizsgálat megállapítja, hogy az intézménynél pénztárátadás előtt a nyilvántartásokat lezárták, az átadások az időszaki pénztárjelentésekben feltűntetésre kerültek.  A pénztár átadásokat a belső szabályzat előírásainak megfelelően a kulcsnyilvántartásban, valamint pénztárátadási jegyzőkönyvekben dokumentálták. </w:t>
      </w:r>
      <w:r>
        <w:rPr>
          <w:rFonts w:eastAsia="Calibri"/>
          <w:lang w:eastAsia="en-US"/>
        </w:rPr>
        <w:t xml:space="preserve"> Jelen ellenőrzés megállapította, hogy a vizsgált szerződések aktualizálásra kerültek. Azonban volt olyan szolgáltató, aki az előző évben/években kötött szerződéseiben megállapított árakon számlázott az intézménynek és emiatt nem készült új szerződés. A módosított szerződések a szolgáltató, a kötelezettségvállaló, az ellenjegyző által aláírásra kerültek.  A vizsgált tételek alapján megállapítást nyert, hogy az értékhatár feletti kötelezettségvállalások döntő része év eleji dátummal került be a nyilvántartásba. A kötelezettségeket a kiállított „Kötelezettségvállalási nyilatkozat”- tal dokumentálták. Az év közben egyedileg keletkezett szerződésekben, megrendelésekben vállalt kötelezettségeket pedig a keletkezés időpontjában rögzítették a nyilvántartásban. Az intézmény - szabályozásának megfelelően - az értékhatár alatti kötelezettségvállalásokra nem egyedileg vállal kötelezettséget. A KÖTVÁLL programból kinyomtatott listák kerülnek aláírásra a kötelezettségvállaló és az ellenjegyző által. A gyakorlatban azonban a kinyomtatás a könyvelés csúszása miatt nem negyedévente történt, emiatt nem nyújthatott megbízható információt a még rendelkezése álló szabad keretek összegéről. A vizsgált bizonylatok alapján megállapítást nyert, hogy az intézmény megszüntette az összeférhetetlenséget és a gyakorlatban a szabályozás szerinti dolgozó végezte az érvényesítési és ellenjegyzési feladatokat a gazdasági vezető útiköltségének kifizetésekor.</w:t>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04:00Z</dcterms:created>
  <dc:creator>gyeneseik</dc:creator>
  <dc:description/>
  <cp:keywords/>
  <dc:language>en-US</dc:language>
  <cp:lastModifiedBy>Judit Porkoláb</cp:lastModifiedBy>
  <cp:lastPrinted>2012-04-06T09:55:00Z</cp:lastPrinted>
  <dcterms:modified xsi:type="dcterms:W3CDTF">2012-04-06T08:09:00Z</dcterms:modified>
  <cp:revision>4</cp:revision>
  <dc:subject/>
  <dc:title>… sz</dc:title>
</cp:coreProperties>
</file>