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március 8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megyei kitüntető cím, valamint díjak alapításáról és adományozásáról szóló 13/2007. (VI. 26.) ÖR számú rendelet módosítása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13/2007. (VI. 26.) ÖR számú rendeletében határozta meg azokat a kitüntető díjakat, amelyekkel méltó módon elismerni kívánja azon személyek, szervezetek és közösségek munkáját, akik (amelyek) tevékenységükkel hozzájárultak Zala megye jó hírének öregbítéséhez, kismagaslóan gazdagították a megye egészségügyi, szociális, oktatási, kulturális, művészeti, sport, közéleti és egyéb értékeit, ápolták és őrizték a megye hagyományait, fejlesztették települése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megfelelően a közgyűlés az alábbi elismerési formákról rendelkezett: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la Megye Díszpolgára kitüntető cím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 xml:space="preserve">Zala Megye Közigazgatásáért díj 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 Megye Egészségügyé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 Megye Szociális Gondoskodás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i Közművelődésért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i Pedagógus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Év Zalai Diákja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 Megye Sportj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 Megye Ifjúsági Sportjáért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 Megyei Sajtó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 Megye Közszolgálat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i Civil Társadalomért és Kisebbségekért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 Turizmus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 Megye Mezőgazdaság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Zala Megye Kistelepüléseiért és Hagyományáért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öld Zaláért díj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>
          <w:rFonts w:cs="Times New Roman" w:ascii="Times New Roman" w:hAnsi="Times New Roman"/>
          <w:sz w:val="23"/>
          <w:szCs w:val="23"/>
        </w:rPr>
        <w:t>Az Év Zalai Idősbarát Önkormányzata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ajda Lajos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 Megye Címere Emlékplakett díj</w:t>
      </w:r>
    </w:p>
    <w:p>
      <w:pPr>
        <w:pStyle w:val="Default"/>
        <w:numPr>
          <w:ilvl w:val="0"/>
          <w:numId w:val="2"/>
        </w:numPr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aláddal Zaláért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tüntető cím és díjak adományozására az átadás évének április 30. napjáig – Az Év Zalai Idősbarát Önkormányzata díj, A Zala Megye Címere Emlékplakett díj és a Családdal Zaláért díj kivételével – javaslatot tehetnek a közgyűlés tagjai és bizottságai, a megyei főjegyző, a megyében működő települési önkormányzatok képviselő-testületei, polgármesterei, továbbá önkormányzati társulások, a megye országgyűlési képviselői, a kitüntető díjak szerinti szakterületek szakmai és társadalmi szervezet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-tervezetben a kitüntető díjakra vonatkozóan javaslom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 Egészségügyéért díj esetében 2 adományozható díj csökkentését 1 adományozható díjr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Közművelődésért díj és a Zalai Pedagógus díj esetében a 3-3 adományozható díj csökkentését 1-1 adományozható díjr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 Mezőgazdaságáért díj, valamint a Zala Megye Kistelepüléseiért és Hagyományáért díj megszünte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továbbá új elismerésként a „Zala Megye Fejlesztéséért” díj és a „Zala Megye Építészetéért” díj megalap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ala Megyei Közgyűlés …/2012. (III. …) ÖR számú önkormányzati rendelete a megyei kitüntető cím, valamint díjak alapításáról és adományozásáról szóló 13/2007. (VI. 26.) ÖR számú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lismerést nyújt azon személyek, szervezetek és közösségek számára, akik (amelyek) tevékenységükkel hozzájárultak Zala megye jó hírének öregbítéséhez, kismagaslóan gazdagították a megye építészeti értékeit, ápolták és őrizték a megye hagyományait, fejlesztették települése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>Költségvetési kiadásokat csökkenti az évente adományozható kitüntető díjak számának csökkentésév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Költségvetési kiadások csökken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 elfogadásár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2. (III. ...) ÖR számú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yei kitüntető cím, valamint díjak alapításáról és adományozásáról szóló 13/2007. (VI. 26.) ÖR számú rendelet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Magyarország címerének és zászlajának használatáról, valamint állami kitüntetéseiről szóló 2011. évi CCII. törvény 22.§ (1) d) pontjában és 24.§ (9) bekezdésében kapott felhatalmazás alapján a megyei kitüntető cím, valamint díjak alapításáról és adományozásáról szóló 13/2007. (VI. 26.) ÖR számú rendeletét az alábbiak szerint mód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§ A megyei kitüntető cím, valamint díjak alapításáról és adományozásáról szóló 13/2007. (VI. 26.) ÖR számú rendelet (továbbiakban: Alaprendelet) 1.§-a az alábbiak szerint módos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„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.§ A Közgyűlés méltó módon kívánja elismerni azon személyek, szervezetek és közösségek munkáját, akik (amelyek) tevékenységükkel hozzájárultak Zala megye jó hírének öregbítéséhez, maradandóan és kimagaslóan gazdagították a megye egészségügyi, szociális, oktatási, kulturális, művészeti, sport, közéleti és egyéb értékeit, ápolták és őrizték a megye hagyományait, fejlesztették települései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Közgyűlés ezen szándékának megfelelően az alábbi elismerési formákról rendelkezik: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Díszpolgára kitüntető cím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Közigazgatás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Egészségügyé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Szociális Gondoskodás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i Közművelődés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i Pedagógus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z Év Zalai Diákja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Sportj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Ifjúsági Sportj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i Sajtó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Közszolgálat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i Civil Társadalomért és Nemzetiségek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Turizmus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Fejlesztésé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Építészeté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öld Zaláért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z Év Zalai Idősbarát Önkormányzata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Vajda Lajos díj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Címere Emlékplakett díj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 2;Wingdings" w:ascii="Wingdings 2;Wingdings" w:hAnsi="Wingdings 2;Wingdings"/>
          <w:color w:val="000000"/>
          <w:sz w:val="23"/>
          <w:szCs w:val="23"/>
        </w:rPr>
        <w:t>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Családdal Zaláért díj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 Az Alaprendelet 4.§ (2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”Zala Megye Egészségügyéért” díj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§ (2) A kitüntető díjból évente egy adomány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§ Az Alaprendelet 6.§ (2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”Zalai Közművelődésért” díj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.§ (2) A kitüntető díjból évente egy adomány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§ Az Alaprendelet 7.§ (2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”Zalai Pedagógus” díj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7.§ (2) A kitüntető díjból évente egy adomány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§ Az Alaprendelet 13.§ alcíme és (1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3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lai Civil Társadalomért és Nemzetiségekért”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Zalai Civil Társadalomért és Nemzetiségekért díj adományozható azon személyek, szervezetek és közösségek számára, akik (amelyek) hosszabb ideje eredményesen tevékenykedtek Zala megye civil társadalma és a megyében élő nemzetiségek érdekébe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§ Az Alaprendelet 15.§ alcíme, valamint (1) és (2) bekezdése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5.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la Megye Fejlesztéséért”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Zala Megye Fejlesztéséért díj adományozható azon személyek számára, akik a területfejlesztési intézményrendszer, az önkormányzati, a gazdasági, illetve a civil szféra területén, hosszú időn keresztül kiemelkedő teljesítményükkel elősegítették a megye területfejlesztési célkitűzéseinek megvalósítását, kifejtett munkásságukkal hozzájárultak a megyei együttműködés kiépítéséhez, a megye kistérségeinek, településeinek harmonikus fejlesztéséhez, a gazdaság fellendítéséhez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kitüntető díjból évente egy adomány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§ Az Alaprendelet 16.§ alcíme, valamint (1) és (2) bekezdése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6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la Megye Építészetéért”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Zala Megye Építészetéért díj adományozható Zala megye környezetének építése, alakítása és értékmegőrzése érdekében huzamosan kifejtett kimagasló gyakorlati és/vagy elméleti építészeti alkotó tevékenységet folytató személyek vagy szervezetek elismerésé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kitüntető díjból évente egy adomány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§ Az Alaprendelet 24.§ (2) bekezdésében az „április 30. napjáig” szövegrész helyébe a „május 15. napjái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§ 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r. Mester László </w:t>
        <w:tab/>
        <w:tab/>
        <w:tab/>
        <w:tab/>
        <w:tab/>
        <w:tab/>
        <w:t xml:space="preserve">   Manninger Jenő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által alapított kitüntető cím és díjak felsorolásáról rendelkez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 Megye Egészségügyéért” díj esetében 2 adományozható díj csökkentéséről rendelkezik 1 adományozható díj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-4.§-ok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Zalai Közművelődésért” díj és a „Zalai Pedagógus” díj esetében a 3-3 adományozható díj csökkentéséről rendelkezik 1-1 adományozható díj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i Civil Társadalomért és Kisebbségekért” díj elnevezése módosul „Zalai Civil Társadalomért és Nemzetiségekért” díjr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 Megye Fejlesztéséért” díj megalapításáról rendelkezik, amely kitüntető díjból évente egy adományozhat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 Megye Építészetéért” díj megalapításáról rendelkezik, amely kitüntető díjból évente egy adományozhat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tüntető cím és díjak adományozására vonatkozó javaslatokat a javaslat szerint az átadás évének május 15. napjáig kell megküldeni a közgyűlés elnökéne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§-hoz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szabályai a kihirdetését követő naptól alkalmazandóak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 2">
    <w:altName w:val="Wing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7:00Z</dcterms:created>
  <dc:creator>Dr. Németh Gyöngyi</dc:creator>
  <dc:description/>
  <dc:language>en-US</dc:language>
  <cp:lastModifiedBy>Margit Simonné Nagy</cp:lastModifiedBy>
  <cp:lastPrinted>2011-12-06T08:04:00Z</cp:lastPrinted>
  <dcterms:modified xsi:type="dcterms:W3CDTF">2012-03-05T13:37:00Z</dcterms:modified>
  <cp:revision>2</cp:revision>
  <dc:subject/>
  <dc:title/>
</cp:coreProperties>
</file>