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lineRule="auto" w:line="240" w:before="0" w:after="0"/>
        <w:ind w:left="6024" w:right="567" w:firstLine="34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 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március 8-i rendkívül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>Tag delegálása a Balaton Fejlesztési Tanácsba</w:t>
      </w: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urisztikai, nemzetközi kapcsolatok és PR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37147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1. évi CXCVIII. törvénnyel módosított, a területfejlesztésről és területrendezésről szóló 1996. évi XXI. törvényben foglaltak alapján 2012. január 1-vel jelentős mértékben módosult a Balaton Fejlesztési Tanács – mint térségi fejlesztési tanács – tagjainak száma és összetétel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ott területfejlesztési törvény alapján a Balaton Fejlesztési Tanács jogszabályban meghatározott tagjai: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ács illetékességi területén működő megyei közgyűlések elnökei (3 fő),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megyei közgyűlések 1-1 képviselője (3 fő)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 kinevezett képviselője (1 fő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vényi változás miatt a Zala Megyei Közgyűlést egyrészt elnöke képviseli szavazati joggal tagként a Tanácsban, a másik szavazati joggal rendelkező tagot azonban a Közgyűlés delegálhatja saját képviselőinek soráb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való tekintettel javaslom Pálinkás Róbert keszthelyi alpolgármester és megyei közgyűlési képviselő úr delegálását a Balaton Fejlesztési Tanácsb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Pálinkás Róbert képviselőt delegálja szavazati joggal rendelkező tagként a Balaton Fejlesztési Tanácsba. Egyúttal felkéri elnökét, hogy a delegálásról tájékoztassa a Balaton Fejlesztési Tanács elnök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2. március 1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Manninger Jenő a közgyűlés elnöke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5:00Z</dcterms:created>
  <dc:creator>Tünde Molnárné Gazdag</dc:creator>
  <dc:description/>
  <cp:keywords/>
  <dc:language>en-US</dc:language>
  <cp:lastModifiedBy>Margit Simonné Nagy</cp:lastModifiedBy>
  <cp:lastPrinted>2012-01-30T07:46:00Z</cp:lastPrinted>
  <dcterms:modified xsi:type="dcterms:W3CDTF">2012-03-01T13:43:00Z</dcterms:modified>
  <cp:revision>3</cp:revision>
  <dc:subject/>
  <dc:title/>
</cp:coreProperties>
</file>