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4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2. február 7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12. évi költségvetésérő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>:</w:t>
        <w:tab/>
      </w:r>
      <w:r>
        <w:rPr>
          <w:sz w:val="26"/>
          <w:szCs w:val="26"/>
        </w:rPr>
        <w:t>Hellerné Vizsy Rita pénzügyi osztályvezető</w:t>
      </w:r>
      <w:r>
        <w:rPr/>
        <w:t xml:space="preserve"> </w:t>
      </w:r>
      <w:r>
        <w:rPr>
          <w:sz w:val="26"/>
          <w:szCs w:val="26"/>
        </w:rPr>
        <w:t>helyettes</w:t>
      </w:r>
    </w:p>
    <w:p>
      <w:pPr>
        <w:pStyle w:val="Normal"/>
        <w:tabs>
          <w:tab w:val="clear" w:pos="708"/>
          <w:tab w:val="left" w:pos="3960" w:leader="none"/>
        </w:tabs>
        <w:ind w:left="3402" w:hanging="288"/>
        <w:rPr>
          <w:sz w:val="26"/>
        </w:rPr>
      </w:pPr>
      <w:r>
        <w:rPr>
          <w:sz w:val="26"/>
        </w:rPr>
        <w:t>Bikali Anita Mónika pénzügyi munkatárs</w:t>
      </w:r>
    </w:p>
    <w:p>
      <w:pPr>
        <w:pStyle w:val="Normal"/>
        <w:tabs>
          <w:tab w:val="clear" w:pos="708"/>
          <w:tab w:val="left" w:pos="3960" w:leader="none"/>
        </w:tabs>
        <w:ind w:left="3402" w:hanging="288"/>
        <w:rPr/>
      </w:pPr>
      <w:r>
        <w:rPr>
          <w:sz w:val="26"/>
        </w:rPr>
        <w:t>Darabos Nikolett pénzügyi munkatárs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>:</w:t>
      </w:r>
      <w:r>
        <w:rPr/>
        <w:t xml:space="preserve">                              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  <w:sz w:val="24"/>
          <w:szCs w:val="24"/>
        </w:rPr>
        <w:t>Törvényességi észrevétel</w:t>
      </w:r>
      <w:r>
        <w:rPr>
          <w:b/>
        </w:rPr>
        <w:t xml:space="preserve">:         </w:t>
      </w:r>
      <w:r>
        <w:rPr>
          <w:sz w:val="24"/>
          <w:szCs w:val="24"/>
        </w:rPr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őzetes hatásvizsgálat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jogalkotásról szóló 2010. évi CXXX. törvény 17.§ (1) bekezdése alapjá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Zala Megyei Önkormányzat 2012. évi költségvetési rendelet-tervezeté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-tervezet cím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ndelet-tervezet a Zala Megyei Önkormányzat 2012. évi költségvetéséről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adalmi-gazdaság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ltségvetés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A 2012. évi gazdálkodás pénzügyi kereteinek meghatározás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örnyezeti, egészségi következményei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dminisztratív terheket befolyásoló hatása: </w:t>
      </w:r>
      <w:r>
        <w:rPr>
          <w:i/>
          <w:sz w:val="24"/>
          <w:szCs w:val="24"/>
        </w:rPr>
        <w:t>Ninc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Egyéb hatása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Az államháztartásról szóló 2011. évi CXCV. törvény 23. (1) bekezdésében foglaltaknak való megfelelé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rendelet megalkotása elmaradása esetén várható következmények: </w:t>
      </w:r>
      <w:r>
        <w:rPr>
          <w:i/>
          <w:sz w:val="24"/>
          <w:szCs w:val="24"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rendelet alkalmazásához szükséges személyi, szervezeti, tárgyi és pénzügyi feltételek: </w:t>
      </w:r>
      <w:r>
        <w:rPr>
          <w:i/>
          <w:sz w:val="24"/>
          <w:szCs w:val="24"/>
        </w:rPr>
        <w:t>rendelkezésre állnak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  <w:r>
        <w:br w:type="page"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/2012. (….) ÖR számú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Zala Megyei Önkormányzat 2012. évi költségvetésérő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v, a Magyar Köztársaság 2012. évi költségvetéséről szóló 2011. évi CLXXXVIII. törvény, és az államháztartásról szóló 2011. évi CXCV. törvény alapján a Zala Megyei Önkormányzat 2012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Heading1"/>
        <w:tabs>
          <w:tab w:val="clear" w:pos="5670"/>
        </w:tabs>
        <w:rPr/>
      </w:pPr>
      <w:r>
        <w:rPr/>
        <w:t>A rendelet hatály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hatálya kiterjed a Zala Megyei Közgyűlésre (továbbiakban: közgyűlés), a közgyűlés bizottságaira (továbbiakban: bizottságok), a közgyűlés elnökére (továbbiakban: elnök), a közgyűlés hivatalára (továbbiakban: hivata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ltségvetés címrendje: Az Önkormányzat és a Zala Megyei Közgyűlés Hivatala külön-külön alkot egy-egy címet.  </w:t>
      </w:r>
    </w:p>
    <w:p>
      <w:pPr>
        <w:pStyle w:val="Normal"/>
        <w:ind w:left="340" w:hanging="3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Heading2"/>
        <w:rPr/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2. évi </w:t>
      </w:r>
      <w:r>
        <w:rPr>
          <w:b/>
          <w:sz w:val="24"/>
        </w:rPr>
        <w:t xml:space="preserve">költségvetési bevételei: </w:t>
        <w:tab/>
        <w:t>829.23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520.28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308.954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2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29.234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Nyolcszáhuszonkilencmillió-kettőszázharminc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2. évi </w:t>
      </w:r>
      <w:r>
        <w:rPr>
          <w:b/>
          <w:sz w:val="24"/>
        </w:rPr>
        <w:t>költségvetési kiadásai:</w:t>
        <w:tab/>
        <w:t>829.23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2.34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826.890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29.234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Nyolcszáhuszonkilencmillió-kettőszázharmincnégyezer forint.</w:t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7) Az európai uniós támogatással megvalósuló projektek bevételeit és kiadásait a 9. számú melléklet tartalma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i hiány, több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költségvetési hiánnyal nem számol (a működési költségvetési hiány 517.936 e Ft, a felhalmozási költségvetési többlet 517.936 e Ft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5. § 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/>
      </w:pPr>
      <w:r>
        <w:rPr/>
        <w:t xml:space="preserve">Az év várható bevételi és kiadási előirányzatának teljesülését az előirányzat-felhasználási (likviditási) ütemterv (10. sz. melléklet) tartalmazz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öbb évre szóló kötelezettségvállalás 2012. évben esedékes összege 4.635</w:t>
      </w:r>
      <w:r>
        <w:rPr>
          <w:sz w:val="24"/>
          <w:szCs w:val="24"/>
        </w:rPr>
        <w:t xml:space="preserve"> e Ft</w:t>
      </w:r>
      <w:r>
        <w:rPr>
          <w:sz w:val="24"/>
        </w:rPr>
        <w:t xml:space="preserve"> (11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1) A hivatal engedélyezett létszámkerete 30 fő teljes munkaidőben foglalkoztatott dolgozó (ebből: 2 fő teljes munkaidőben foglalkoztatott tisztségviselő, 1 fő részmunkaidőben foglalkoztatott tisztségviselő, 3 fő prémiumévek program keretében jogviszonyban álló munkavállaló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>(2)</w:t>
      </w:r>
      <w:r>
        <w:rPr>
          <w:rStyle w:val="FootnoteCharacters"/>
        </w:rPr>
        <w:t xml:space="preserve"> </w:t>
      </w:r>
      <w:r>
        <w:rPr/>
        <w:t>Önkormányzati szinten a személyi kiadások előirányzata terhére kerül kifizetésre a megszűnt Zala Megyei Területfejlesztési Tanács 2 munkavállalójának munkaviszony megszűntetésével kapcsolatos járandósága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A hivatal köztisztviselőinek illetményalapja 38.650,-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340" w:hanging="340"/>
        <w:rPr/>
      </w:pPr>
      <w:r>
        <w:rPr/>
        <w:t>(2) A közgyűlés a köztisztviselők jogállásáról szóló 1992. évi XXIII. törvény 49/F. §-ában előírtakra és a Zala Megyei Közgyűlés Hivatala közszolgálati jogviszonyban álló munkavállalóit megillető juttatásokról és támogatásokról szóló 15/2003. (IX. 25.) KR számú rendelethez forrást biztosít.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340" w:hanging="3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zgyűlés 8 órát meghaladó külföldi tartózkodás esetén legfeljebb 30 EURO, négy óránál hosszabb, de 8 órát el nem érő külföldi tartózkodás esetén legfeljebb 15 EURO napidíjat állapít meg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2) A közgyűlés a tisztségviselők, a képviselők, a bizottságok nem képviselő tagjai és a hivatal dolgozói külföldi kiküldetése elrendelésének és napidíjaik elszámolási rendjének szabályozásával a Közgyűlés elnökét hatalmazza f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 végrehajtásáról az elnök és a bizottságok meghatározott hatásköreik szerint gondoskodnak.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közgyűlés felhatalmazza elnökét, hogy ha a hivatalnál a tárgyi eszközök között kimutatott ingatlanokról, gépek, berendezések, felszerelésekről és járművekről és az azok állományában bekövetkezett változásokról folyamatosan mennyiségben és értékben részletező nyilvántartást vezetnek, és a tulajdon védelme megfelelően biztosítottnak és ellenőrzöttnek ítélhető, akkor a leltározást ebben a körben elegendő kétévenként végrehajtani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2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8. számú mellékletben kimutatott feladatokra előirányzott támogatások utalványozásának időrend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Zala Megye Sportnapja, Zala Megye Parasportnapja céljára biztosított pályázati önrész az elnyert pályázat támogatási szerződésének bemutatása alapján a rendezvények előtt 30 nappa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rendezvényekre és nyilvánosságra a szerződésben meghatározott időpontokban,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Megyei Idősügyi Tanács társelnökének kerete az igény felmerülésekor.</w:t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numPr>
          <w:ilvl w:val="0"/>
          <w:numId w:val="9"/>
        </w:numPr>
        <w:rPr/>
      </w:pPr>
      <w:r>
        <w:rPr/>
        <w:t>Az elnök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>az e rendeletben a közgyűlés által jóváhagyott kiemelt előirányzatokat felhasználhatja - a választásokkal kapcsolatos előirányzatok kivételével - és azok terhére kötelezettséget vállalhat az SZMSZ 1. számú mellékletében meghatározott mértékig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</w:rPr>
        <w:t>a közgyűlés két ülése közötti időszakban a központi költségvetéstől kapott támogatásokat (Országgyűlés, Kormány, költségvetési fejezet, vagy elkülönített állami pénzalap által biztosított pótelőirányzatot) a költségvetési rendeleten átvezetheti, a hivatalnak átadhatja,</w:t>
      </w:r>
      <w:r>
        <w:rPr>
          <w:sz w:val="24"/>
          <w:szCs w:val="24"/>
        </w:rPr>
        <w:t xml:space="preserve"> illetve e többletbevételek terhére kötelezettséget vállalhat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9"/>
        </w:numPr>
        <w:rPr/>
      </w:pPr>
      <w:r>
        <w:rPr/>
        <w:t xml:space="preserve">Az elnök az (1) bekezdés szerinti intézkedéseiről a soron következő közgyűlésen tájékoztatást ad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ank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hivatal bevételeiket és kiadásaikat a Magyar Államkincstárnál vezetett költségvetési számlájukon teljesíth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340" w:hanging="340"/>
        <w:jc w:val="both"/>
        <w:rPr/>
      </w:pPr>
      <w:r>
        <w:rPr>
          <w:sz w:val="24"/>
        </w:rPr>
        <w:t xml:space="preserve">E költségvetésbe nem tartozó letéti pénzeszközök kezelésére letéti számlát kell nyitni. Letéti számla nyitására az elnök adhat engedély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A Zala Megyei Önkormányzat és a Zala Megyei Közgyűlés Hivatala esetében a közgyűlés elnöke engedélyezheti a behajthatatlan követelés leírását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Behajthatatlan követelés: az a követelés,</w:t>
      </w:r>
    </w:p>
    <w:p>
      <w:pPr>
        <w:pStyle w:val="TextBodyIndent"/>
        <w:numPr>
          <w:ilvl w:val="0"/>
          <w:numId w:val="4"/>
        </w:numPr>
        <w:ind w:left="709" w:hanging="283"/>
        <w:rPr/>
      </w:pPr>
      <w:r>
        <w:rPr/>
        <w:t>amelyre az adós ellen vezetett végrehajtás során nincs fedezet, vagy amennyiben a talált fedezet a követelést csak részben fedezi, a nem fedezett rész tekintetében,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sz w:val="24"/>
        </w:rPr>
        <w:t>a költségvetési törvényben meghatározott kis összegű követelések tekintetében, amelyet eredményesen nem lehet érvényesíteni, amelynél a fizetési meghagyásos eljárással, vagy a végrehajtással kapcsolatos költségek nincsenek arányban a követelés várhatóan behajtható összegével (a fizetési meghagyásos eljárás, 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sz w:val="24"/>
        </w:rPr>
        <w:t>amelyet bíróság előtt érvényesíteni nem lehet,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sz w:val="24"/>
        </w:rPr>
        <w:t>amely a hatályos jogszabályok alapján elévült.</w:t>
      </w:r>
    </w:p>
    <w:p>
      <w:pPr>
        <w:pStyle w:val="TextBody"/>
        <w:spacing w:before="0" w:after="0"/>
        <w:ind w:left="786" w:hanging="426"/>
        <w:rPr>
          <w:sz w:val="24"/>
        </w:rPr>
      </w:pPr>
      <w:r>
        <w:rPr>
          <w:sz w:val="24"/>
        </w:rPr>
        <w:t xml:space="preserve">A behajthatatlanság tényét és mértékét bizonyítani kell. </w:t>
      </w:r>
    </w:p>
    <w:p>
      <w:pPr>
        <w:pStyle w:val="TextBody"/>
        <w:spacing w:before="0" w:after="0"/>
        <w:ind w:left="786" w:hanging="426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4"/>
        </w:rPr>
        <w:t>A Zala Megyei Önkormányzat, illetve a Zala Megyei Közgyűlés Hivatala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ődegyezség esetén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tartozás részbeni vagy teljes elengedése a következők szerint történik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(4) bekezdés szerinti követelés elengedéshez kapcsolódó kiadási előirányzat módosítás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VI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hivatala 2012. évi költségvetésében jutalom címén az eredeti rendszeres személyi juttatások előirányzatára vetítve 3,5 %-os előirányzat tervezhető. 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9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és a hivatal gazdálkodására, költségvetésük végrehajtására, a beszámolás rendjére - a jelen rendeletben nem szabályozott kérdésekben a 2012. évi költségvetésről szóló 2011. évi CLXXXVIII. tv, az államháztartásról szóló 2011. évi CXCV. tv., és az államháztartásról szóló törvény végrehajtásáról szóló 368/2011. (XII. 31.) Kormányrendelet és a Szervezeti és Működési Szabályzatba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0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widowControl/>
        <w:numPr>
          <w:ilvl w:val="0"/>
          <w:numId w:val="7"/>
        </w:numPr>
        <w:tabs>
          <w:tab w:val="clear" w:pos="1418"/>
          <w:tab w:val="clear" w:pos="7371"/>
        </w:tabs>
        <w:autoSpaceDE w:val="true"/>
        <w:ind w:left="395" w:hanging="340"/>
        <w:rPr/>
      </w:pPr>
      <w:r>
        <w:rPr/>
        <w:t xml:space="preserve">A közgyűlés tudomásul veszi elnökének 2012. február 7-ig a 2011. évi költségvetési rendeletnek megfelelően a bevételek és kiadások teljesítése érdekében tett intézkedéseit. 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395" w:hanging="0"/>
        <w:rPr/>
      </w:pPr>
      <w:r>
        <w:rPr/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55" w:hanging="0"/>
        <w:rPr/>
      </w:pPr>
      <w:r>
        <w:rPr/>
      </w:r>
    </w:p>
    <w:p>
      <w:pPr>
        <w:pStyle w:val="BodyText2"/>
        <w:widowControl/>
        <w:numPr>
          <w:ilvl w:val="0"/>
          <w:numId w:val="7"/>
        </w:numPr>
        <w:overflowPunct w:val="true"/>
        <w:autoSpaceDE w:val="true"/>
        <w:ind w:left="395" w:hanging="340"/>
        <w:textAlignment w:val="auto"/>
        <w:rPr/>
      </w:pPr>
      <w:r>
        <w:rPr/>
        <w:t>Az átmeneti időszakban beszedett bevételek, teljesített kiadások ezen költségvetési rendeletbe beépültek.</w:t>
      </w:r>
    </w:p>
    <w:p>
      <w:pPr>
        <w:pStyle w:val="BodyText2"/>
        <w:widowControl/>
        <w:overflowPunct w:val="true"/>
        <w:autoSpaceDE w:val="true"/>
        <w:ind w:left="55" w:hanging="0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2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 A Zala Megyei Önkormányzat 2012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, 2/a. Zala Megyei Önkormányzat működési és felhalmozási bevételeinek és kiadásainak alakulása 2012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 Kimutatás a Zala Megyei Önkormányzat 2012. évi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 Az önkormányzat 2012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 Az önkormányzat 2012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 Zala Megyei Közgyűlés Hivatala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8.  Zala Megyei Önkormányzat és a Zala Megyei Közgyűlés Hivatala kiadási előirányzatai feladatonként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9. 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Zala Megyei Önkormányzat 2012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Zala Megyei Önkormányzat többéves kihatással járó döntésekből származó kötelezettségei célok szerint, évenkénti bontásban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1. számú mellékleteivel - kihirdetése napján lép hatályba és rendelkezéseit a 2012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Erőssné Erika</dc:creator>
  <dc:description/>
  <cp:keywords/>
  <dc:language>en-US</dc:language>
  <cp:lastModifiedBy>Judit Porkoláb</cp:lastModifiedBy>
  <cp:lastPrinted>2012-02-01T10:38:00Z</cp:lastPrinted>
  <dcterms:modified xsi:type="dcterms:W3CDTF">2012-02-01T10:37:00Z</dcterms:modified>
  <cp:revision>4</cp:revision>
  <dc:subject/>
  <dc:title>A Zala Megyei Közgyűlés</dc:title>
</cp:coreProperties>
</file>