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>
          <w:sz w:val="24"/>
          <w:szCs w:val="24"/>
        </w:rPr>
        <w:t>9. sz. napirend</w:t>
      </w:r>
    </w:p>
    <w:p>
      <w:pPr>
        <w:pStyle w:val="Normal"/>
        <w:ind w:left="567" w:right="567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94760" cy="1143000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37360" cy="304165"/>
            <wp:effectExtent l="0" t="0" r="0" b="0"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a Zala Megyei Közgyűlés 2012. február 7-i ülésére</w:t>
      </w:r>
    </w:p>
    <w:p>
      <w:pPr>
        <w:pStyle w:val="Normal"/>
        <w:ind w:left="567"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</w:rPr>
        <w:t xml:space="preserve">Tárgy: </w:t>
      </w:r>
      <w:r>
        <w:rPr>
          <w:bCs/>
          <w:sz w:val="24"/>
          <w:szCs w:val="24"/>
        </w:rPr>
        <w:t>Beszámoló a Zala Megyei Területfejlesztési Tanács 2011. évi költségvetésének teljesítéséről.</w:t>
      </w:r>
    </w:p>
    <w:p>
      <w:pPr>
        <w:pStyle w:val="Normal"/>
        <w:ind w:left="1560" w:right="567" w:hanging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sz w:val="24"/>
          <w:szCs w:val="24"/>
        </w:rPr>
      </w:pPr>
      <w:r>
        <w:rPr>
          <w:b/>
          <w:sz w:val="24"/>
          <w:szCs w:val="24"/>
        </w:rPr>
        <w:t>Az előterjesztést készítette:</w:t>
      </w:r>
      <w:r>
        <w:rPr>
          <w:sz w:val="24"/>
          <w:szCs w:val="24"/>
        </w:rPr>
        <w:tab/>
        <w:t>Fejér Lajo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  <w:sz w:val="24"/>
          <w:szCs w:val="24"/>
        </w:rPr>
        <w:t>Megtárgyalta:</w:t>
      </w:r>
      <w:r>
        <w:rPr>
          <w:sz w:val="24"/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sz w:val="24"/>
          <w:szCs w:val="24"/>
        </w:rPr>
      </w:pPr>
      <w:r>
        <w:rPr>
          <w:sz w:val="24"/>
          <w:szCs w:val="24"/>
        </w:rPr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sz w:val="24"/>
          <w:szCs w:val="24"/>
        </w:rPr>
      </w:pPr>
      <w:r>
        <w:rPr>
          <w:b/>
          <w:sz w:val="24"/>
          <w:szCs w:val="24"/>
        </w:rPr>
        <w:t>Törvényességi észrevétel:</w:t>
        <w:tab/>
      </w:r>
      <w:r>
        <w:rPr>
          <w:sz w:val="24"/>
          <w:szCs w:val="24"/>
        </w:rPr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4"/>
          <w:szCs w:val="24"/>
        </w:rPr>
      </w:pPr>
      <w:r>
        <w:rPr>
          <w:sz w:val="24"/>
          <w:szCs w:val="24"/>
        </w:rPr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4"/>
          <w:szCs w:val="24"/>
        </w:rPr>
      </w:pPr>
      <w:r>
        <w:rPr>
          <w:sz w:val="24"/>
          <w:szCs w:val="24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12210" cy="13716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56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Tisztelt Közgyűlés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autoSpaceDE w:val="false"/>
        <w:rPr/>
      </w:pPr>
      <w:r>
        <w:rPr/>
        <w:t>A Zala Megyei Területfejlesztési Tanács a 2011. évi költségvetését a 3/2011. (II.25.) ZMTT sz. határozatával fogadta el. A költségvetés egyes tételei közötti átcsoportosításra a Tanács elnöke és a Területfejlesztési Iroda igazgatója együttesen volt jogosult. Az átcsoportosítások és az egyéb előirányzat módosítások a módosított előirányzatban szerepelnek.</w:t>
      </w:r>
    </w:p>
    <w:p>
      <w:pPr>
        <w:pStyle w:val="TextBody"/>
        <w:autoSpaceDE w:val="false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ltségvetés </w:t>
      </w:r>
      <w:r>
        <w:rPr>
          <w:b/>
          <w:bCs/>
          <w:sz w:val="24"/>
          <w:szCs w:val="24"/>
        </w:rPr>
        <w:t>működési célú bevételei</w:t>
      </w:r>
      <w:r>
        <w:rPr>
          <w:sz w:val="24"/>
          <w:szCs w:val="24"/>
        </w:rPr>
        <w:t xml:space="preserve"> közül az </w:t>
      </w:r>
      <w:r>
        <w:rPr>
          <w:i/>
          <w:iCs/>
          <w:sz w:val="24"/>
          <w:szCs w:val="24"/>
        </w:rPr>
        <w:t xml:space="preserve">alaptevékenység bevétele </w:t>
      </w:r>
      <w:r>
        <w:rPr>
          <w:iCs/>
          <w:sz w:val="24"/>
          <w:szCs w:val="24"/>
        </w:rPr>
        <w:t>2011. évben nem volt, az egyéb sajátos bevételek között a</w:t>
      </w:r>
      <w:r>
        <w:rPr>
          <w:sz w:val="24"/>
          <w:szCs w:val="24"/>
        </w:rPr>
        <w:t>z OPEL személygépkocsi tervezett értékesítésére nem került sor, a módosított előirányzat az árfolyam különbözet elszámolásá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i/>
          <w:iCs/>
          <w:sz w:val="24"/>
          <w:szCs w:val="24"/>
        </w:rPr>
        <w:t>államháztartáson belülről érkező működési célú bevételek</w:t>
      </w:r>
      <w:r>
        <w:rPr>
          <w:sz w:val="24"/>
          <w:szCs w:val="24"/>
        </w:rPr>
        <w:t xml:space="preserve"> közül a kormány hozzájárulása a Tanács működéséhez biztosított támogatást jelenti, a 2011. évi támogatás összege 4.400 e Ft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autoSpaceDE w:val="false"/>
        <w:rPr>
          <w:b/>
          <w:b/>
          <w:bCs/>
          <w:color w:val="008000"/>
        </w:rPr>
      </w:pPr>
      <w:r>
        <w:rPr/>
        <w:t>A Tanács tagjai közül Zalaegerszeg és Nagykanizsa Megyei Jogú Város a tervezett 4.000 e Ft összegű hozzájárulást befizetették, a Zala Megyei Önkormányzattal 3.000 e Ft összegű támogatási szerződés került megkötésére, ennek befizetése megtörtént. A Zala Megyei Önkormányzat a területfejlesztési feladatok 2012. évi ellátásához a Zala Megyei Területfejlesztési Tanács részére 45.000 e Ft támogatást biztosított, amellyel a működési célú támogatás előirányzata módosításra került. A többcélú kistérségi társulások a 2011. évre tervezett 2.000 e Ft összegű hozzájárulást a Dél-Zala Murahíd Többcélú Kistérségi Társulás kivételével befizették.</w:t>
      </w:r>
    </w:p>
    <w:p>
      <w:pPr>
        <w:pStyle w:val="TextBody"/>
        <w:autoSpaceDE w:val="false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spacing w:before="0" w:after="200"/>
        <w:jc w:val="both"/>
        <w:rPr/>
      </w:pPr>
      <w:r>
        <w:rPr>
          <w:bCs/>
          <w:sz w:val="24"/>
          <w:szCs w:val="24"/>
        </w:rPr>
        <w:t xml:space="preserve">A Zala Megyei Területfejlesztési Tanács a </w:t>
      </w:r>
      <w:r>
        <w:rPr>
          <w:rFonts w:cs="Arial"/>
          <w:sz w:val="24"/>
          <w:szCs w:val="24"/>
          <w:lang w:val="en-GB"/>
        </w:rPr>
        <w:t xml:space="preserve">Hungary-Croatia IPA Cross-border Co-operation Programme 2007-2013 keretében a </w:t>
      </w:r>
      <w:r>
        <w:rPr>
          <w:rFonts w:cs="Arial"/>
          <w:i/>
          <w:sz w:val="24"/>
          <w:szCs w:val="24"/>
          <w:lang w:val="en-US"/>
        </w:rPr>
        <w:t>Geothermal Resource Assessment of the Drava Basin</w:t>
      </w:r>
      <w:r>
        <w:rPr>
          <w:rFonts w:cs="Arial"/>
          <w:sz w:val="24"/>
          <w:szCs w:val="24"/>
          <w:lang w:val="en-US"/>
        </w:rPr>
        <w:t xml:space="preserve"> c.</w:t>
      </w:r>
      <w:r>
        <w:rPr>
          <w:rFonts w:cs="Arial"/>
          <w:sz w:val="24"/>
          <w:szCs w:val="24"/>
          <w:lang w:val="en-GB"/>
        </w:rPr>
        <w:t xml:space="preserve"> </w:t>
      </w:r>
      <w:r>
        <w:rPr>
          <w:rFonts w:cs="Courier New"/>
          <w:sz w:val="24"/>
          <w:szCs w:val="24"/>
          <w:lang w:bidi="bn-IN"/>
        </w:rPr>
        <w:t xml:space="preserve">projekt megvalósítására benyújtott pályázata támogatást nyert el. A Tanács a projekt megvalósítására 2010. július 28-án megkötötte Nemzeti Fejlesztési Ügynökség nevében eljáró VÁTI Nonprofit Kft-vel a Társfinanszírozási támogatási szerződést. </w:t>
      </w:r>
    </w:p>
    <w:p>
      <w:pPr>
        <w:pStyle w:val="Normal"/>
        <w:spacing w:before="0" w:after="200"/>
        <w:jc w:val="both"/>
        <w:rPr>
          <w:rFonts w:cs="Courier New"/>
          <w:sz w:val="24"/>
          <w:szCs w:val="24"/>
          <w:lang w:bidi="bn-IN"/>
        </w:rPr>
      </w:pPr>
      <w:r>
        <w:rPr>
          <w:rFonts w:cs="Courier New"/>
          <w:sz w:val="24"/>
          <w:szCs w:val="24"/>
          <w:lang w:bidi="bn-IN"/>
        </w:rPr>
        <w:t>A projektben a Vezető Partner a Somogy megyei Önkormányzat, a Zala megyei Területfejlesztési Tanács mellett a további partnerek a Baranya Megyei Önkormányzat, a Pécsi Tudományegyetem és horvát oldalról az Eszéki Egyetem.</w:t>
      </w:r>
    </w:p>
    <w:p>
      <w:pPr>
        <w:pStyle w:val="Normal"/>
        <w:spacing w:before="0" w:after="200"/>
        <w:jc w:val="both"/>
        <w:rPr>
          <w:rFonts w:cs="Courier New"/>
          <w:b/>
          <w:b/>
          <w:i/>
          <w:i/>
          <w:sz w:val="24"/>
          <w:szCs w:val="24"/>
          <w:lang w:bidi="bn-IN"/>
        </w:rPr>
      </w:pPr>
      <w:r>
        <w:rPr>
          <w:rFonts w:cs="Courier New"/>
          <w:b/>
          <w:i/>
          <w:sz w:val="24"/>
          <w:szCs w:val="24"/>
          <w:lang w:bidi="bn-IN"/>
        </w:rPr>
        <w:t>A projekt főbb adatai:</w:t>
      </w:r>
    </w:p>
    <w:p>
      <w:pPr>
        <w:pStyle w:val="Normal"/>
        <w:jc w:val="both"/>
        <w:rPr/>
      </w:pPr>
      <w:r>
        <w:rPr>
          <w:sz w:val="24"/>
          <w:szCs w:val="24"/>
        </w:rPr>
        <w:t>A projekt címe:</w:t>
      </w:r>
      <w:r>
        <w:rPr>
          <w:sz w:val="24"/>
          <w:szCs w:val="24"/>
          <w:lang w:val="en-GB"/>
        </w:rPr>
        <w:t xml:space="preserve"> Geothermal Resource Assessment of the Drava Basin</w:t>
      </w:r>
    </w:p>
    <w:p>
      <w:pPr>
        <w:pStyle w:val="Normal"/>
        <w:jc w:val="both"/>
        <w:rPr/>
      </w:pPr>
      <w:r>
        <w:rPr>
          <w:sz w:val="24"/>
          <w:szCs w:val="24"/>
        </w:rPr>
        <w:t>A projekt rövid címe (betűszó):</w:t>
      </w:r>
      <w:r>
        <w:rPr>
          <w:sz w:val="24"/>
          <w:szCs w:val="24"/>
          <w:lang w:val="en-GB"/>
        </w:rPr>
        <w:t xml:space="preserve"> DRAVA GEO</w:t>
      </w:r>
    </w:p>
    <w:p>
      <w:pPr>
        <w:pStyle w:val="Normal"/>
        <w:jc w:val="both"/>
        <w:rPr/>
      </w:pPr>
      <w:r>
        <w:rPr>
          <w:sz w:val="24"/>
          <w:szCs w:val="24"/>
        </w:rPr>
        <w:t>A projekt Regisztrációs száma:</w:t>
      </w:r>
      <w:r>
        <w:rPr>
          <w:sz w:val="24"/>
          <w:szCs w:val="24"/>
          <w:lang w:val="en-GB"/>
        </w:rPr>
        <w:t xml:space="preserve"> HUHR/0901/2.1.3/0006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 projekt teljes költségvetése: 499 285 EUR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bCs/>
          <w:sz w:val="24"/>
          <w:szCs w:val="24"/>
        </w:rPr>
        <w:t>A Zala Megyei Területfejlesztési Tanácsra eső költség: 136 824 EUR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A projekt befejezési határideje: 2012. április 30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mogatási projekt pénzügyi forrásai és éves ütemezése: Főszerződésben rögzített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A projekt teljes, a ZMTT-re eső összege: 136.824,07 EUR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left="567" w:hanging="567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A projekt forrásösszetétele: közösségi támogatás: 85%, azaz:  116.300,45 EUR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left="567" w:hanging="567"/>
        <w:jc w:val="both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Kormányzati támogatás:10%, azaz: 13.682,41 EUR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Saját forrás: 5%, azaz:                       6.841,21 EUR.</w:t>
      </w:r>
    </w:p>
    <w:p>
      <w:pPr>
        <w:pStyle w:val="Normal"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Elszámolt költség 2011. december 31-ig: </w:t>
      </w:r>
      <w:r>
        <w:rPr>
          <w:bCs/>
          <w:sz w:val="24"/>
          <w:szCs w:val="24"/>
        </w:rPr>
        <w:t>66.094,65</w:t>
      </w:r>
      <w:r>
        <w:rPr>
          <w:rFonts w:cs="Arial Narrow,Bold;Arial" w:ascii="Arial Narrow,Bold;Arial" w:hAnsi="Arial Narrow,Bold;Arial"/>
          <w:b/>
          <w:bCs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EUR, ebből IPA közösségi támogatás </w:t>
      </w:r>
      <w:r>
        <w:rPr>
          <w:sz w:val="24"/>
          <w:szCs w:val="24"/>
        </w:rPr>
        <w:t>56.180,44</w:t>
      </w:r>
      <w:r>
        <w:rPr>
          <w:rFonts w:eastAsia="Calibri"/>
          <w:color w:val="000000"/>
          <w:sz w:val="24"/>
          <w:szCs w:val="24"/>
          <w:lang w:eastAsia="en-US"/>
        </w:rPr>
        <w:t xml:space="preserve"> (</w:t>
      </w:r>
      <w:r>
        <w:rPr>
          <w:sz w:val="24"/>
          <w:szCs w:val="24"/>
        </w:rPr>
        <w:t>eddig a Tanács számlájára átutalt összeg:</w:t>
      </w:r>
      <w:r>
        <w:rPr>
          <w:rFonts w:eastAsia="Calibri"/>
          <w:color w:val="000000"/>
          <w:sz w:val="24"/>
          <w:szCs w:val="24"/>
          <w:lang w:eastAsia="en-US"/>
        </w:rPr>
        <w:t xml:space="preserve"> 4.524,7 EUR),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kormányzati támogatás </w:t>
      </w:r>
      <w:r>
        <w:rPr>
          <w:sz w:val="24"/>
          <w:szCs w:val="24"/>
        </w:rPr>
        <w:t>6.609,45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EUR, saját forrás </w:t>
      </w:r>
      <w:r>
        <w:rPr>
          <w:sz w:val="24"/>
          <w:szCs w:val="24"/>
        </w:rPr>
        <w:t>3.304,76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EUR. </w:t>
      </w:r>
    </w:p>
    <w:p>
      <w:pPr>
        <w:pStyle w:val="TextBody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Zala Megyei Területfejlesztési Tanács </w:t>
      </w:r>
      <w:r>
        <w:rPr>
          <w:sz w:val="24"/>
          <w:szCs w:val="24"/>
        </w:rPr>
        <w:t xml:space="preserve">13/2011. (XII.2.) ZMTT sz. határozatával </w:t>
      </w:r>
      <w:r>
        <w:rPr>
          <w:bCs/>
          <w:sz w:val="24"/>
          <w:szCs w:val="24"/>
        </w:rPr>
        <w:t xml:space="preserve">hozzájárult ahhoz, hogy a Tanács a 2011. évi költségvetés tartalék összegének terhére a </w:t>
      </w:r>
      <w:r>
        <w:rPr>
          <w:i/>
          <w:sz w:val="24"/>
          <w:szCs w:val="24"/>
          <w:lang w:val="en-GB"/>
        </w:rPr>
        <w:t xml:space="preserve">Geothermal Resource Assessment of the Drava Basin </w:t>
      </w:r>
      <w:r>
        <w:rPr>
          <w:sz w:val="24"/>
          <w:szCs w:val="24"/>
          <w:lang w:val="en-GB"/>
        </w:rPr>
        <w:t xml:space="preserve">projekt kutatási szerződésének finanszírozása érdekében - az EUR támogatás megelőgezésére - 95.429 EUR összegű hitel felvételére a Magyar Külkereskedelmi </w:t>
      </w:r>
      <w:r>
        <w:rPr>
          <w:sz w:val="24"/>
          <w:szCs w:val="24"/>
        </w:rPr>
        <w:t xml:space="preserve">Bankkal </w:t>
      </w:r>
      <w:r>
        <w:rPr>
          <w:sz w:val="24"/>
          <w:szCs w:val="24"/>
          <w:lang w:val="en-GB"/>
        </w:rPr>
        <w:t>szerződést kössön. A hitelből 14.665 e Ft-nak megfelelő EUR került folyósításra.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őző évi igénybe vett pénzmaradvány összege 10.551 e Ft vo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A Tanács bevételei az eredeti előirányzatban szereplő 31.179 e Ft-tal szemben 89.495 e Ft-ra teljesültek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kiadások</w:t>
      </w:r>
      <w:r>
        <w:rPr>
          <w:sz w:val="24"/>
          <w:szCs w:val="24"/>
        </w:rPr>
        <w:t xml:space="preserve"> között a legnagyobb tételt a </w:t>
      </w:r>
      <w:r>
        <w:rPr>
          <w:i/>
          <w:iCs/>
          <w:sz w:val="24"/>
          <w:szCs w:val="24"/>
        </w:rPr>
        <w:t>személyi juttatások és a munkaadót terhelő járulékok</w:t>
      </w:r>
      <w:r>
        <w:rPr>
          <w:sz w:val="24"/>
          <w:szCs w:val="24"/>
        </w:rPr>
        <w:t xml:space="preserve"> jelentik. Ez tartalmazza a 2011. évben is 2 fő főfoglalkozású alkalmazottal működő önálló munkaszervezet dolgozói részére a munkaszerződés alapján kifizetett béreket, nyelvpótlékot és egyéb juttatásokat. Egyéb személyi juttatásként havi 18.000 Ft/fő étkezési hozzájárulás, 5000 Ft/fő/ önkéntes nyugdíjpénztári hozzájárulás, 5000 Ft/fő/hó egészségpénztári hozzájárulást került kifizetésre. Egyéb juttatás címén a távolléti díjak, szabadság, táppénz, kerültek elszámolásra. A módosított előirányzatba betervezésre kerültek a munkaviszony megszüntetések miatti kifizetések, amelynek felhasználása 2011. évben nem történt meg. A személyi juttatások együttes összege 9.841 e Ft volt, amelynek munkaadót terhelő járuléka összesen 2.449 e F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A személyi juttatások és a munkaadót terhelő járulékok együttes összege 12.290 e Ft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i/>
          <w:iCs/>
          <w:sz w:val="24"/>
          <w:szCs w:val="24"/>
        </w:rPr>
        <w:t xml:space="preserve">dologi kiadások közül </w:t>
      </w:r>
      <w:r>
        <w:rPr>
          <w:sz w:val="24"/>
          <w:szCs w:val="24"/>
        </w:rPr>
        <w:t>a készletbeszerzés összege 1.228 e Ft, amely tartalmazza a működéshez szükséges papír, írószer, nyomtatvány, nyomdai költség, üzemanyag költség, stb. kiadásokat, valamint a kis értékű és egyéb készlet beszerzéseket. A szolgáltatási kiadások összege 6.150 e Ft, amelynek legnagyobb tétele a megyei önkormányzat részére fizetett bérleti díj és a megbízás alapján végzett számviteli szolgáltatás költség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A dologi kiadások és egyéb folyó kiadások tényleges összege 9.750 e Ft-ra teljesült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 működési kiadások együttes összege 2011. évben 22.040 e Ft volt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Működési célú pénzeszköz átadás </w:t>
      </w:r>
      <w:r>
        <w:rPr>
          <w:sz w:val="24"/>
          <w:szCs w:val="24"/>
        </w:rPr>
        <w:t>terhére a Balaton Fejlesztési Tanács részére a korábbi évekről elmaradt hozzájárulás teljesítése a bevételek tervezett teljesítésének bizonytalansága, illetve a likviditás biztosítása miatt nem történt meg. A 2011. évi 285 e Ft összegű hozzájárulást kifizetése áthúzódott a 2012. évre. Az „M9” Térségi Fejlesztési Tanács részére 50 e Ft működési célú hozzájárulást fizettün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onprofit Kft. részére működési célra a tervezettnek megfelelően 2.000 e Ft került átad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A felhalmozási kiadások </w:t>
      </w:r>
      <w:r>
        <w:rPr>
          <w:bCs/>
          <w:iCs/>
          <w:sz w:val="24"/>
          <w:szCs w:val="24"/>
        </w:rPr>
        <w:t>között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szerepelnek a Drava Geo projekt keretében teljesített kifizetések, amelynek döntő tétele a Geomega Kft. kutatási tevékenységének eddig leszállított két fázi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anács és a munkaszervezet működéséhez és felhalmozási kiadásaihoz </w:t>
      </w:r>
      <w:r>
        <w:rPr>
          <w:b/>
          <w:bCs/>
          <w:i/>
          <w:iCs/>
          <w:sz w:val="24"/>
          <w:szCs w:val="24"/>
        </w:rPr>
        <w:t>2011. évben 41.301 e Ft került felhasználásra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anács 2011. december 31-i pénzmaradványa 48.194 e Ft volt, ebből 2.275 e Ft a DRAVA-GEO projekt megvalósítására elkülönített devizaszámlán áll rendelkezésre, 45.000 e Ft a 2012. évi területfejlesztési feladatokra elkülönített pénz. Utóbbi összeg biztosítja a két folyamatban lévő pályázat 2012. évre vonatkozó finanszírozását mintegy 30.000 e Ft értékben, a munkaviszony megszűntetésekkel kapcsolatos egyszeri kifizetéseket, és az elmaradt tagdíjak rendez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 a határozati javaslatot elfogadni szíveskedjen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Határozati javaslat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 Megyei Közgyűlés a Zala Megyei Területfejlesztési Tanács a 2011. évi költségvetésének teljesítésé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 xml:space="preserve">89.495 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e Ft bevétellel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>41.301   e Ft kiadással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>48.194   e Ft pénzmaradvánnyal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lkéri Elnökét, hogy a 2011. évi költségvetés teljesítéséről szóló beszámolót az Nemzeti Fejlesztési Minisztérium részére küldje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2012. február 28.</w:t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</w:rPr>
        <w:t>Felelős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   Manninger Jenő, a közgyűlés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altName w:val="Bold"/>
    <w:charset w:val="00"/>
    <w:family w:val="swiss"/>
    <w:pitch w:val="default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fejChar">
    <w:name w:val="Élőfej Ch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zvegtrzsChar">
    <w:name w:val="Szövegtörzs Char"/>
    <w:qFormat/>
    <w:rPr>
      <w:sz w:val="20"/>
      <w:szCs w:val="20"/>
    </w:rPr>
  </w:style>
  <w:style w:type="character" w:styleId="LlbChar">
    <w:name w:val="Élőláb Char"/>
    <w:qFormat/>
    <w:rPr>
      <w:sz w:val="20"/>
      <w:szCs w:val="20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ind w:left="-57" w:right="-57" w:hanging="0"/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4:00Z</dcterms:created>
  <dc:creator>Területfejlesztés</dc:creator>
  <dc:description/>
  <cp:keywords/>
  <dc:language>en-US</dc:language>
  <cp:lastModifiedBy>Judit Porkoláb</cp:lastModifiedBy>
  <cp:lastPrinted>2006-02-21T15:26:00Z</cp:lastPrinted>
  <dcterms:modified xsi:type="dcterms:W3CDTF">2012-01-31T13:21:00Z</dcterms:modified>
  <cp:revision>5</cp:revision>
  <dc:subject/>
  <dc:title>Előterjesztés</dc:title>
</cp:coreProperties>
</file>