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februá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  <w:szCs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  <w:szCs w:val="26"/>
        </w:rPr>
        <w:t>Beszámoló a Nyugat-dunántúli Regionális Fejlesztési Tanács 2011. évi költségvetésének teljesítéséről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reznovits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Nyugat-dunántúli Regionális Fejlesztési Tanács Az államháztartás szervezetei beszámoló készítésének és könyvvezetésének sajátosságairól szóló többször módosított 249/2000. (XII. 24.) Korm. rendelet 2. § (1) és (2) bekezdésében foglaltak alapján december 31-i fordulónappal éves költségvetési beszámolót köteles készíteni és következő év február 28-ig azt a Nemzeti Fejlesztési Minisztérium, mint felügyeleti szerv részére megkülden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Jelen beszámoló a kormányrendelet 40. § által megadott irányelvek, kötelezően előírt elemek alapján készült, és egyben a Tanács 2011. évi beszámolójának kiegészítő mellék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anács 2011. évi bevételi és kiadási előirányzatainak teljesítés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nács 2011. évi bevételeinek 96,92 %-a működési, míg 3,08 %-a felhalmozási bevétel volt. Kiadás oldalon teljes egészében működési kiadás realizálódot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dologi kiadások között a Tanács bankszámlavezetésével kapcsolatos kiadások (számlavezetési díjak) jelennek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anács céljai elérése érdekében megvalósított feladataihoz kapcsolódó döntéselőkészítési és végrehajtási feladatait a Nyugat-dunántúli Regionális Fejlesztési Ügynökség Közhasznú Nonprofit Kft. látta el közhasznú szerződés keretében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Nyugat-dunántúli Regionális Fejlesztési Tanács működési költségeihez való éves, állami költségvetési hozzájárulás mértéke 2009-re 46 700 eFt, 2010-re 50 000 eFt, 2011-re pedig 45.000 eFt volt. A 2009. évi támogatásból  11 675 eFt még 2009-ben realizálódott, 2011-ben folyt be a 2009-es támogatás fennmaradó része, valamint a 2010-es támogatás és a 2011-es támogatás teljes összeg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állami működési támogatás finanszírozza továbbá a működési kiadások között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nács bankszámlavezetésével kapcsolatos, adminisztrációs, postai költségeket (126 eFt)</w:t>
      </w:r>
    </w:p>
    <w:p>
      <w:pPr>
        <w:pStyle w:val="Szvegtrzs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Nyugat-dunántúli Regionális Fejlesztési Ügynökség Közhasznú Nonprofit Kft. részére átadott 143 093 eFt-os működési célú pénzeszközátadás célja egyrészről az Ügynökség működéséhez szükséges - a Tanács által már korábban jóváhagyott - projektekhez lekötött önerő biztosítása, valamint az Ügynökségnek a Tanács munkaszervezeti feladatainak ellátása érdekében felmerülő költségek finanszírozása, másrészről a TEÚT, HÖF TEKI, HÖF CÉDE és TRFC pályázati rendszer működtetésével, a regionális identitástudat erősítésére, és a hazai fejlesztési programok kommunikációjával kapcsolatos költségek finanszírozása. Az Ügynökség a 2009-es működési támogatás teljes összegével 2010. január 31-ig, a 2010. évi támogatással 2011. január 31-ig elszámolt. A 2011. évi támogatás elszámolásának határideje 2012. február 28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 w:val="24"/>
        </w:rPr>
        <w:t>A TEÚT, TEKI, és CÉDE előirányzatok felhasználásainak szabályait a 85/2009. (IV. 10.) Korm. rendelet tartalmazza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EÚT, TEKI, és CÉDE előirányzatok vonatkozásában támogatás a Tanács által meghirdetett pályázati felhívásokon keresztül volt igényelhető. A pályázó szervezeteknek a 85/2009. (IV. 10.) Korm. rendelet értelmében pályázati díjként a támogatási igény 2,5%-át, de minimum 20 000 Ft-ot, maximum 500 000 Ft-ot a Tanács Magyar Államkincstárnál vezetett számlájára kellett befizetni. A forráshiány miatt támogatásban nem részesített pályázatok esetében a Tanács a döntést követő legkésőbb 30 napon belül, vagy a tartaléklistáról forráshiány miatt támogatásban nem részesített pályázatok esetén 2009. december 31-ig intézkedett a befizetett pályázati díjak pályázó települési önkormányzatok részére történő visszafizetéséről. </w:t>
      </w:r>
    </w:p>
    <w:p>
      <w:pPr>
        <w:pStyle w:val="Szvegtrzs2"/>
        <w:rPr/>
      </w:pPr>
      <w:r>
        <w:rPr>
          <w:rFonts w:cs="Times New Roman" w:ascii="Times New Roman" w:hAnsi="Times New Roman"/>
          <w:sz w:val="24"/>
        </w:rPr>
        <w:t xml:space="preserve">A pályázati díj a pályázati rendszer menedzselésére fordítandó. A Nyugat-dunántúli Regionális Fejlesztési Tanács, valamint a Nyugat-dunántúli Regionális Fejlesztési Ügynökség Közhasznú Nonprofit Kft. között fennálló közhasznúsági szerződése értelmében a pályázati rendszer működtetését a Nyugat-dunántúli Regionális Fejlesztési Ügynökség Közhasznú Nonprofit Kft. látja 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both"/>
        <w:rPr/>
      </w:pPr>
      <w:r>
        <w:rPr/>
        <w:t>Magyar Köztársaság 2009. évi költségvetéséről szóló 2008. évi CII. törvény I. számú mellékletének értelmében a Nemzeti Fejlesztési Minisztérium a decentralizált területfejlesztési programok jogcím terhére 18 000 eFt összegű forrást biztosított a korábbi évek decentralizált önkormányzati fejlesztési és területfejlesztési célú pályázati rendszere keretében megkötött támogatási szerződésekhez kapcsolódó monitoring tevékenység ellátása érdekében. A hazai decentralizált helyi önkormányzati fejlesztési támogatási programok (TEÚT, TEKI, és CÉDE) menedzsment költségeinek fedezetére a 18 000 eFt-ból, 9 000 eFt 2010-ben került kifizetésre, a fennmaradó 9 000 eFt a 2011. évben realizálódo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2010. évben az Ügynökségnek járó támogatások közül 8.468 eFt a decentralizált területfejlesztési programok kommunikációs tevékenységének támogatása, amely 2011. évben került átutalás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ugat-dunántúli Regionális Fejlesztési Tanács 2011. évi pénzmaradványa 4 951 eFt volt, melyből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8 ezer működési célú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 693 ezer felhalmozási célú pénzmaradván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ködési célú pénzmaradványból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4 eFt a Nyugat-dunántúli Regionális Fejlesztési Ügynökség Közhasznú Nonprofit Kft-t megillető támog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halmozási célú pénzmaradvány 4 693 eFt-os teljes összege az Országos Területfejlesztési Központ és a Tanács között a regionális fejlesztési programok kidolgozására elkülönített 1998. évi 60 millió forintos, 1999. évi 130 millió forintos valamint a 2000. évi 100 millió forintos területfejlesztési előirányzat felhasználására kötött megállapodás maradványa.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nács bevételi előirányzata a 2011. év során 100 %-ban, kiadási előirányzata 96,76 %-ban teljesül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  <w:u w:val="single"/>
        </w:rPr>
        <w:t>Bevételi oldalon különbözet</w:t>
      </w:r>
      <w:r>
        <w:rPr>
          <w:rFonts w:cs="Times New Roman" w:ascii="Times New Roman" w:hAnsi="Times New Roman"/>
          <w:szCs w:val="24"/>
        </w:rPr>
        <w:t xml:space="preserve"> nem jelentkeze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Kiadási oldalon a különbözet</w:t>
      </w:r>
      <w:r>
        <w:rPr/>
        <w:t xml:space="preserve"> az alábbiakban felsorolt területeken jelentkezik:</w:t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űködési kiadások tekintetében a dologi kiadások teljesülése elmarad a tervezettől (különbözet 174 eFt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pénzmaradvány összege 4 951 eFt, melyből 258 eFt működési, 4 693 eFt felhalmozási célú. A működési célú pénzmaradványból 84 eFt a hazai programokkal összefüggő tevékenység bevételéből adódik, 174 eFt a dologi kiadások maradványával kapcsolato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halmozási célú pénzmaradvány 4 693 eFt-os összege az Országos Területfejlesztési Központ és a Tanács között a regionális fejlesztési programok kidolgozására elkülönített 1998. évi 60 millió forintos, 1999. évi 130 millió forintos valamint a 2000. évi 100 millió forintos területfejlesztési előirányzat felhasználására kötött megállapodás maradványa. 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nek megfelelően a Tanács költségvetésének 2011. évi eredeti előirányzatát, azok módosításait, valamint teljesítését jelen előterjesztés 1. számú melléklete tartalmazz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nács költségvetési beszámolóját alátámasztó 2011. évi könyvviteli mérlege az alábbiak szerint alakul: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érlegtételek 2011. december 31-én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mmateriális javak állománya 0 eFt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ban lévő beruházások állománya 0 eFt.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fektetett eszközök állománya összesen 5 250 eFt, amelyből 2 250 eFt a Pannon Novum Nonprofit Kft., 3 000 eFt pedig a Nyugat-dunántúli Regionális Fejlesztési Ügynökség Közhasznú Nonprofit Kft alapításának részesedése.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góeszköz állománya összesen 4 952 eFt, melyből 4 831 eFt a pénzeszközök, 121 eFt az egyéb aktív elszámolások összege.</w:t>
      </w:r>
    </w:p>
    <w:p>
      <w:pPr>
        <w:pStyle w:val="TextBody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rrásoldalon a tőkeváltozások állománya összesen 5 250 eF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vel a Tanácsnak induló tőkéje nem volt, a Pannon Novum Nonprofit Kft., valamint Nyugat-dunántúli Regionális Fejlesztési Ügynökség Közhasznú Nonprofit Kft alapításával kapcsolatos részesedésszerzés összege jelenik meg a tőkeváltozások soron 5 250 eFt értékbe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tségvetési tartalék elszámolása összesen 258 eF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pénzmaradvány – előző évek maradványa – összesen 4 693 eF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Így a költségvetési tartalékok összesen 4 951 eF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passzív függő elszámolások 1 eF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>
          <w:trHeight w:val="1332" w:hRule="atLeast"/>
        </w:trPr>
        <w:tc>
          <w:tcPr>
            <w:tcW w:w="205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ellékletek:</w:t>
            </w:r>
          </w:p>
        </w:tc>
        <w:tc>
          <w:tcPr>
            <w:tcW w:w="7160" w:type="dxa"/>
            <w:tcBorders/>
          </w:tcPr>
          <w:p>
            <w:pPr>
              <w:pStyle w:val="TextBody"/>
              <w:ind w:left="785" w:hanging="425"/>
              <w:rPr/>
            </w:pPr>
            <w:r>
              <w:rPr>
                <w:rFonts w:cs="Times New Roman" w:ascii="Times New Roman" w:hAnsi="Times New Roman"/>
                <w:szCs w:val="24"/>
              </w:rPr>
              <w:t>1. A Nyugat-dunántúli Regionális Fejlesztési Tanács 2011. évi bevételi, kiadási előirányzata, azok módosítása, teljesülése</w:t>
            </w:r>
          </w:p>
          <w:p>
            <w:pPr>
              <w:pStyle w:val="TextBody"/>
              <w:ind w:left="785" w:hanging="4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a. A Nyugat-dunántúli Regionális Fejlesztési Tanács 2011. évi könyvviteli mérlege</w:t>
            </w:r>
          </w:p>
          <w:p>
            <w:pPr>
              <w:pStyle w:val="TextBody"/>
              <w:ind w:left="785" w:hanging="4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b. A Nyugat-dunántúli Regionális Fejlesztési Tanács 2011. évi pénzmaradványa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elfogadja a Nyugat-dunántúli Regionális Fejlesztési Tanács 2011. évi költségvetési beszámolóját és az azt alátámasztó szakmai beszámolót.</w:t>
      </w:r>
    </w:p>
    <w:p>
      <w:pPr>
        <w:pStyle w:val="Normal"/>
        <w:tabs>
          <w:tab w:val="clear" w:pos="708"/>
          <w:tab w:val="center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jóváhagyja a Nyugat-dunántúli Regionális Fejlesztési Tanács 2011. évi költségvetésének végrehajtását 152.170 eFt bevétellel 147.219 eFt kiadással 4 951 eFt pénzmaradvánnyal.</w:t>
      </w:r>
    </w:p>
    <w:p>
      <w:pPr>
        <w:pStyle w:val="Normal"/>
        <w:tabs>
          <w:tab w:val="clear" w:pos="708"/>
          <w:tab w:val="center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felhatalmazza a Nyugat-dunántúli Regionális Fejlesztési Ügynökséget, hogy a Nyugat-dunántúli Regionális Fejlesztési Tanács költségvetési beszámolóját küldje meg a Nemzeti Fejlesztési Minisztérium részére.</w:t>
      </w:r>
    </w:p>
    <w:p>
      <w:pPr>
        <w:pStyle w:val="Normal"/>
        <w:tabs>
          <w:tab w:val="clear" w:pos="708"/>
          <w:tab w:val="center" w:pos="680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8:00Z</dcterms:created>
  <dc:creator>Balatoni Péter</dc:creator>
  <dc:description/>
  <cp:keywords/>
  <dc:language>en-US</dc:language>
  <cp:lastModifiedBy>Judit Porkoláb</cp:lastModifiedBy>
  <cp:lastPrinted>2012-02-01T13:02:00Z</cp:lastPrinted>
  <dcterms:modified xsi:type="dcterms:W3CDTF">2012-02-01T13:19:00Z</dcterms:modified>
  <cp:revision>3</cp:revision>
  <dc:subject/>
  <dc:title/>
</cp:coreProperties>
</file>