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744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162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>
          <w:bCs/>
        </w:rPr>
      </w:pPr>
      <w:r>
        <w:rPr>
          <w:b/>
        </w:rPr>
        <w:t xml:space="preserve">Tárgy: </w:t>
      </w:r>
      <w:r>
        <w:rPr>
          <w:bCs/>
        </w:rPr>
        <w:t>A Zala Megyei Területfejlesztési Tanács és munkaszervezete 2011. évi szakmai beszámolója.</w:t>
      </w:r>
    </w:p>
    <w:p>
      <w:pPr>
        <w:pStyle w:val="Normal"/>
        <w:ind w:left="1560" w:right="567" w:hanging="851"/>
        <w:jc w:val="both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jér Laj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8400" cy="13779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/>
        <w:t>Nemzeti Fejlesztési Minisztérium</w:t>
      </w:r>
      <w:r>
        <w:rPr>
          <w:i/>
          <w:iCs/>
        </w:rPr>
        <w:t xml:space="preserve"> </w:t>
      </w:r>
      <w:r>
        <w:rPr>
          <w:color w:val="000000"/>
        </w:rPr>
        <w:t xml:space="preserve">és a Zala Megyei Területfejlesztési Tanács között 2011. július 17-én létrejött Támogatási szerződés 4.1.) pontja alapján a szerződés 1. sz. melléklete szerinti tartalommal elkészített éves tevékenységet bemutató szöveges szakmai beszámolót, a 2. sz. melléklet szerint elkészített pénzügyi elszámolást, valamint a támogatási szerződés 3. sz. mellékletében foglalt minta szerinti adatszolgáltatást a Tanács kezelésében levő támogatási szerződések adatairól 2012. február 28-ig meg kell küldeni a </w:t>
      </w:r>
      <w:r>
        <w:rPr/>
        <w:t xml:space="preserve">Nemzeti Fejlesztési Minisztérium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A Zala Megyei Területfejlesztési Tanács beszámolóját a következők szerint terjesztjük elő a jogutód Zala Megyei Közgyűlés részére: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9"/>
        <w:jc w:val="both"/>
        <w:rPr>
          <w:b/>
          <w:b/>
          <w:bCs/>
        </w:rPr>
      </w:pPr>
      <w:r>
        <w:rPr>
          <w:b/>
          <w:bCs/>
        </w:rPr>
        <w:t xml:space="preserve">I. A Tanács szakmai tevékenységének értékelése: </w:t>
      </w:r>
    </w:p>
    <w:p>
      <w:pPr>
        <w:pStyle w:val="Default"/>
        <w:spacing w:before="0" w:after="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9"/>
        <w:jc w:val="both"/>
        <w:rPr/>
      </w:pPr>
      <w:r>
        <w:rPr/>
        <w:t xml:space="preserve">1. A megyei területfejlesztési tanács együttműködésének bemutatása és annak értékelése a területfejlesztésről és a területrendezésről szóló 1996. évi XXI. törvényben nevesített, a tanács munkájában szavazati jogú, tanácskozási jogú tagként, továbbá állandó és eseti meghívottként részt vevő szereplők által képviselt szervezetekkel, intézményekkel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területfejlesztésről és területrendezésről szóló 1996. évi XXI. törvény 12. § </w:t>
      </w:r>
      <w:r>
        <w:rPr>
          <w:bCs/>
          <w:i/>
        </w:rPr>
        <w:t xml:space="preserve">(1) bekezdése alapján a megyében a területfejlesztési feladatok összehangolására megyei területfejlesztési tanács működik. </w:t>
      </w:r>
      <w:r>
        <w:rPr>
          <w:i/>
        </w:rPr>
        <w:t>A Zala Megyei Területfejlesztési Tanács jogi személy, székhelye Zalaegerszeg. A Tanács elnöke a területfejlesztési törvénynek megfelelően a Zala Megyei Közgyűlés elnöke. A Tanács működésének feltételeit - a területfejlesztésről és területrendezésről szóló 1996. évi XXI. törvény Szervezeti és Működési Szabályzata határozza meg.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Tanács tagjai a Megyei Közgyűlés elnöke, Zalaegerszeg Megyei Jogú Város polgármestere, Nagykanizsa Megyei Jogú Város polgármestere, a területfejlesztésért felelős miniszter képviselője, a kistérségi tanácsok három képviselője, </w:t>
      </w:r>
      <w:r>
        <w:rPr>
          <w:bCs/>
          <w:i/>
        </w:rPr>
        <w:t xml:space="preserve">a mezőgazdasági és vidékfejlesztési támogatási szerv képviselője, valamint a </w:t>
      </w:r>
      <w:r>
        <w:rPr>
          <w:i/>
        </w:rPr>
        <w:t>Nyugat-Dunántúli Regionális Idegenforgalmi Bizottság és a Balatoni Fejlesztési Regionális Idegenforgalmi Bizottság képviselője. A regionális idegenforgalmi bizottságok 2010. évben megszüntetésre kerültek, így nem vettek részt a tanács munkájá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360"/>
        <w:jc w:val="both"/>
        <w:rPr>
          <w:i/>
          <w:i/>
        </w:rPr>
      </w:pPr>
      <w:r>
        <w:rPr>
          <w:i/>
        </w:rPr>
        <w:t>A Tanács feladatainak ellátásában együttműködik a települési önkormányzatokkal, a megye fejlesztésében közvetlenül és közvetve közreműködő területi államigazgatási szervekkel, az érdekelt társadalmi és szakmai szervezetekkel, valamint a megyei munkaügyi tanáccsal. A Tanács a megye területén összehangolja a kormányzat, a kistérségi fejlesztési tanácsok, az önkormányzatok és a gazdasági szervezetek fejlesztési elképzeléseit.</w:t>
      </w:r>
    </w:p>
    <w:p>
      <w:pPr>
        <w:pStyle w:val="Normal"/>
        <w:jc w:val="both"/>
        <w:rPr/>
      </w:pPr>
      <w:r>
        <w:rPr>
          <w:i/>
        </w:rPr>
        <w:t xml:space="preserve">A törvény szerint a </w:t>
      </w:r>
      <w:r>
        <w:rPr>
          <w:bCs/>
          <w:i/>
        </w:rPr>
        <w:t>Tanács feladatai</w:t>
      </w:r>
      <w:r>
        <w:rPr>
          <w:i/>
        </w:rPr>
        <w:t xml:space="preserve"> közé tartozik, hogy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/>
          <w:i/>
        </w:rPr>
      </w:pPr>
      <w:r>
        <w:rPr>
          <w:i/>
        </w:rPr>
        <w:t>koordinálja a kistérségekben folyó fejlesztések megyei szintű előkészítését, előzetesen véleményezi a kistérségi területfejlesztési koncepciókat, területfejlesztési programokat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/>
          <w:i/>
        </w:rPr>
      </w:pPr>
      <w:r>
        <w:rPr>
          <w:i/>
        </w:rPr>
        <w:t>szakmai kapacitásával segíti a kistérségi fejlesztési tanácsok tervező, döntés-előkészítő, fejlesztési célokat feltáró, pályázatokat megalapozó tevékenységét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i/>
        </w:rPr>
        <w:t>A kistérségi fejlesztési tanácsok, illetve a többcélú kistérségi társulások elnökei részvételével megyei kistérségi fórum működik. A kistérségi fejlesztési tanácsok, illetve a többcélú kistérségi társulások a megyei fejlesztési tanács napirendjeivel kapcsolatban a kistérségi fórumon fejtik ki véleményüket. A kistérségi fórum állásfoglalását a megyei fejlesztési tanács ülésén az adott napirend tárgyalásakor a delegált képviselő ismertet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</w:rPr>
      </w:pPr>
      <w:r>
        <w:rPr>
          <w:i/>
        </w:rPr>
        <w:t>Konzultációs joggal rendelkeznek a Tanácsban mindazon a megye területén működő bírósági nyilvántartásba vett területfejlesztési-, környezetvédelmi-, természetvédelmi társadalmi szervezetek, valamint a nők és férfiak esélyegyenlőségéért küzdő szervezetek, amelyek a területfejlesztést érintő kérdések megtárgyalására egyeztető fórumot hoznak létre. A megyei civil egyeztető fórum 26 civil szervezet részvételével 2004. december 15-én tartotta alakuló ülését, és azóta folyamatosan részt vesznek a Tanács munkájában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</w:rPr>
      </w:pPr>
      <w:r>
        <w:rPr>
          <w:i/>
        </w:rPr>
        <w:t>A törvény alapján tanácskozási joggal részt vesz a Tanács munkájában a megyében működő kisebbségi önkormányzatok egy képviselőj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i/>
        </w:rPr>
        <w:t>A Tanács döntéseinek előkészítése, végrehajtásának szervezése, ellenőrzése érdekében a szervezeti és működési szabályzatban meghatározott bizottságokat hozott létre, így a Gazdaságfejlesztési és Infrastrukturális Bizottságot, valamint az Önkormányzati Bizottságot. A bizottságok megtárgyalják a Tanács elé kerülő előterjesztéseket és legfontosabb feladatként javaslatot tesznek a megyei területfejlesztési koncepció és program figyelembevételével a Tanács döntési hatáskörébe utalt pénzeszközök pályázati rendszerének prioritásaira, a beérkezett pályázatok támogatási szempontrendszerének kialakítására, a pályázatok javasolt támogatási összegére és ütemezés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Tanácsot a Nyugat-Dunántúli Regionális Fejlesztési Tanácsban és a Balaton Fejlesztési Tanácsban az elnök képviseli, tevékenységéről rendszeresen beszámolt a Tanácsnak. A Tanács elnöke, illetve a Tanács által delegált személyek részt vesznek a Magyarország-Horvátország IPA Határon Átnyúló Együttműködési Program, az</w:t>
      </w:r>
      <w:r>
        <w:rPr>
          <w:i/>
          <w:lang w:bidi="bn-IN"/>
        </w:rPr>
        <w:t xml:space="preserve"> Ausztria-Magyarország Határon Átnyúló Együttműködési Program, </w:t>
      </w:r>
      <w:r>
        <w:rPr>
          <w:i/>
        </w:rPr>
        <w:t>a</w:t>
      </w:r>
      <w:r>
        <w:rPr>
          <w:i/>
          <w:lang w:bidi="bn-IN"/>
        </w:rPr>
        <w:t xml:space="preserve"> Szlovénia-Magyarország Határon Átnyúló Együttműködési Program Monitoring Bizottságainak munkájában,</w:t>
      </w:r>
      <w:r>
        <w:rPr>
          <w:lang w:bidi="bn-IN"/>
        </w:rPr>
        <w:t xml:space="preserve"> </w:t>
      </w:r>
      <w:r>
        <w:rPr>
          <w:i/>
          <w:lang w:bidi="bn-IN"/>
        </w:rPr>
        <w:t>a</w:t>
      </w:r>
      <w:r>
        <w:rPr>
          <w:lang w:bidi="bn-IN"/>
        </w:rPr>
        <w:t xml:space="preserve"> </w:t>
      </w:r>
      <w:r>
        <w:rPr>
          <w:i/>
        </w:rPr>
        <w:t>különböző regionális szakértői bizottságok döntés előkészítésében, biztosítva ezzel a megye érdekeinek képviselet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Tanács éves munkaterv alapján végzi tevékenységét, az SZMSZ szerint évente legalább 4 alkalommal tart ülést. A Tanács rendszeresen tájékoztatást kért, és kapott a területfejlesztésben érintett dekoncentrált szervezetekről, a megyét, illetve régiót érintő területfejlesztési programokról, a gazdasági, infrastrukturális élet különböző területeinek koncepcióiról, fejlesztési elképzeléseikrő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erületfejlesztési Tanács tevékenységének legfontosabb területe volt, hogy a megyei területfejlesztési koncepció és program figyelembevételével döntött a hatáskörébe utalt pénzeszközök pályázati rendszer keretében történő felhasználásáról és a fejlesztések megvalósításáról.</w:t>
      </w:r>
      <w:r>
        <w:rPr>
          <w:i/>
          <w:iCs/>
        </w:rPr>
        <w:t xml:space="preserve"> A Tanácsnak ez a tevékenysége 2007. évtől megszű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efault"/>
        <w:spacing w:before="0" w:after="9"/>
        <w:jc w:val="both"/>
        <w:rPr/>
      </w:pPr>
      <w:r>
        <w:rPr/>
        <w:t xml:space="preserve">2. A megye területfejlesztési koncepciója (és amennyiben együtt készült, területrendezési terve) értékelésének tapasztalatai, vagy az értékelés tervezett ideje és fókuszpontjai; a koncepció (és amennyiben együtt tervezik felülvizsgálni, a területrendezési terv) felülvizsgálatának tervezett ütemezése. </w:t>
      </w:r>
    </w:p>
    <w:p>
      <w:pPr>
        <w:pStyle w:val="Normal"/>
        <w:jc w:val="both"/>
        <w:rPr>
          <w:i/>
          <w:i/>
        </w:rPr>
      </w:pPr>
      <w:r>
        <w:rPr>
          <w:i/>
        </w:rPr>
        <w:t>Zala megyében a területfejlesztési törvény megjelenését követően két területfejlesztési koncepció, és ezekre alapozva három területfejlesztési program készü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37" w:hanging="1077"/>
        <w:jc w:val="both"/>
        <w:rPr>
          <w:i/>
          <w:i/>
        </w:rPr>
      </w:pPr>
      <w:r>
        <w:rPr>
          <w:i/>
        </w:rPr>
        <w:t>1997: Területfejlesztési koncepció, 1996-201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37" w:hanging="1077"/>
        <w:jc w:val="both"/>
        <w:rPr>
          <w:i/>
          <w:i/>
        </w:rPr>
      </w:pPr>
      <w:r>
        <w:rPr>
          <w:i/>
        </w:rPr>
        <w:t>1998: Középtávú területfejlesztési stratégiai program, 1998-200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37" w:hanging="1077"/>
        <w:jc w:val="both"/>
        <w:rPr/>
      </w:pPr>
      <w:r>
        <w:rPr>
          <w:i/>
        </w:rPr>
        <w:t>2003: Felújított területfejlesztési stratégia és középtávú program,</w:t>
        <w:br/>
        <w:t>2002-200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37" w:hanging="1077"/>
        <w:jc w:val="both"/>
        <w:rPr>
          <w:i/>
          <w:i/>
        </w:rPr>
      </w:pPr>
      <w:r>
        <w:rPr>
          <w:i/>
        </w:rPr>
        <w:t>2006: Területfejlesztési koncepció, 2007-202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37" w:hanging="1077"/>
        <w:jc w:val="both"/>
        <w:rPr>
          <w:i/>
          <w:i/>
        </w:rPr>
      </w:pPr>
      <w:r>
        <w:rPr>
          <w:i/>
        </w:rPr>
        <w:t>2006: Területfejlesztési program, 2007-2013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legfrissebb területfejlesztési koncepciója 2006-ban készült és a megye 2007-2013-as időszakra vonatkozó területfejlesztési feladatainak megalapozását szolgálta. A koncepció </w:t>
      </w:r>
      <w:r>
        <w:rPr>
          <w:i/>
          <w:iCs/>
          <w:sz w:val="24"/>
          <w:szCs w:val="24"/>
        </w:rPr>
        <w:t>jövőképében</w:t>
      </w:r>
      <w:r>
        <w:rPr>
          <w:i/>
          <w:sz w:val="24"/>
          <w:szCs w:val="24"/>
        </w:rPr>
        <w:t xml:space="preserve"> az szerepel, hogy a megye a „jövő megújuló zöld megyéje” kíván lenni, megújuló energiával megújuló társadalmat, versenyképes gazdaságot, európai jólétet kíván teremteni. A koncepció </w:t>
      </w:r>
      <w:r>
        <w:rPr>
          <w:i/>
          <w:iCs/>
          <w:sz w:val="24"/>
          <w:szCs w:val="24"/>
        </w:rPr>
        <w:t>átfogó célja</w:t>
      </w:r>
      <w:r>
        <w:rPr>
          <w:i/>
          <w:sz w:val="24"/>
          <w:szCs w:val="24"/>
        </w:rPr>
        <w:t xml:space="preserve"> a gazdaság tudásalapú megújítása és a lakosság életkörülményeinek javítása. A régió fő fejlesztési irányait alapul véve történt meg a megye hosszú távú specifikus fejlesztési céljainak és az azokhoz kapcsolódó prioritásoknak a meghatározása.</w:t>
      </w:r>
    </w:p>
    <w:p>
      <w:pPr>
        <w:pStyle w:val="Foot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i/>
        </w:rPr>
        <w:t>A megye középtávú programja három jelentős dokumentum, az ÚMFT, a régió 2007-2013-as átfogó területfejlesztési programja és a 2007-2020-ra szóló megyei koncepció figyelembevételével készült. A program jelentőségét az adja, hogy időtáva megegyezik az Európai Unió hét éves költségvetési időszakával és a Nyugat-dunántúli regionális operatív program tervezési periódusával. Az időbeni egybeesés lehetővé tette, hogy a megyei szükségletek „beépüljenek” Nyugat-dunántúli regionális operatív programba és azon keresztül megjelenjenek az ÚMFT-ben is. A megyei koncepció és program egyeztetési eljárás folyamata a vonatkozó jogszabály előírásai szerint történt meg. Az egyeztetések helyi önkormányzati és kistérségi, valamint helyi ágazati szinten folytak le.</w:t>
      </w:r>
    </w:p>
    <w:p>
      <w:pPr>
        <w:pStyle w:val="Foot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A megye területfejlesztési koncepcióját és fejlesztési programját a Tanács a 33/2006. (XII.8.) ZMTT határozattal fogadta el.</w:t>
      </w:r>
    </w:p>
    <w:p>
      <w:pPr>
        <w:pStyle w:val="Default"/>
        <w:spacing w:before="0" w:after="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lang w:eastAsia="en-US"/>
        </w:rPr>
        <w:t>Az 1996. évi XXI. törvény értelmében a megyei területrendezési terv eszköz a térszerkezet harmonikus fejlődésének elősegítésére, a Megyei Önkormányzat e tárgyban törvényben biztosított koordinatív szerepének gyakorlására.</w:t>
      </w:r>
    </w:p>
    <w:p>
      <w:pPr>
        <w:pStyle w:val="Default"/>
        <w:spacing w:before="0" w:after="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lang w:eastAsia="en-US"/>
        </w:rPr>
        <w:t xml:space="preserve">Zala megye 2004-2006 között készített területrendezési tervét, a Megyei Közgyűlés 20/2006. (XII.20.) ÖR számú közgyűlési rendelettel fogadta el. A megyei területrendezési terv </w:t>
      </w:r>
      <w:r>
        <w:rPr>
          <w:rFonts w:eastAsia="Calibri"/>
          <w:i/>
          <w:iCs/>
          <w:lang w:eastAsia="en-US"/>
        </w:rPr>
        <w:t>- a jóváhagyása időszakában hatályos OTrT figyelembevételével</w:t>
      </w:r>
      <w:r>
        <w:rPr>
          <w:rFonts w:eastAsia="Calibri"/>
          <w:i/>
          <w:lang w:eastAsia="en-US"/>
        </w:rPr>
        <w:t xml:space="preserve"> - határozta meg a megye szerkezetének, területhasználatának és területi szabályozásának rendszerét. A megyei területrendezési terv által megfogalmazottak a jóváhagyás óta növekvő hatékonysággal érvényesülnek a területi és települési tervezésben.</w:t>
      </w:r>
    </w:p>
    <w:p>
      <w:pPr>
        <w:pStyle w:val="Default"/>
        <w:spacing w:before="0" w:after="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 Zala Megye Területrendezési Tervéről szóló megyei közgyűlési rendelet 2006-ben hosszú távra és előremutató módon határozta meg a megye terület-felhasználásának és a műszaki infrastruktúra hálózatoknak a térbeli rendjét, a 2010 évi felülvizsgálat és módosítás nem irányult a terv koncepciójának alapvető megváltoztatására, hanem csak az eltelt időben bekövetkezett változások miatt volt szükség a korrekciók átvezetésére.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A megyei területrendezési terv módosítását egy belső és egy külső tényező indokolta: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Listaszerbekezds"/>
        <w:numPr>
          <w:ilvl w:val="1"/>
          <w:numId w:val="13"/>
        </w:numPr>
        <w:autoSpaceDE w:val="false"/>
        <w:ind w:left="1134" w:hanging="425"/>
        <w:jc w:val="both"/>
        <w:rPr/>
      </w:pPr>
      <w:r>
        <w:rPr>
          <w:rFonts w:eastAsia="Calibri"/>
          <w:i/>
          <w:lang w:eastAsia="en-US"/>
        </w:rPr>
        <w:t xml:space="preserve">Az Országgyűlés 2008-ban módosította az Országos Területrendezési Tervről szóló törvényt, jelentős mértékben alakítva az ország térszerkezetére és területhasználati rendszerére vonatkozó korábbi terveket, szabályokat. A hatályos törvények szerint a megyei területrendezési terveket 2010. december 31.-ig hozzá kellett igazítani az OTrThez, biztosítva annak térségi, majd települési szintű érvényesítését. </w:t>
      </w:r>
      <w:r>
        <w:rPr>
          <w:rFonts w:eastAsia="Calibri"/>
          <w:i/>
          <w:iCs/>
          <w:lang w:eastAsia="en-US"/>
        </w:rPr>
        <w:t>(Ezt a határidőt időközben a Parlament 2011. december 31.-re módosította, időt és lehetőséget adva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egyrészt a megyei tervek megfelelő színvonalú átdolgozására és a jogszabályban rögzített módon történő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széleskörű egyeztetésére, másrészt a 2010-ben megválasztásra kerülő új megyei Önkormányzati testületek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számára a területfejlesztési érdekeikkel összefüggő szempontok - az OTrT-ben rögzített országos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elhatározások változatlansága betartásával történő - érvényesítésére.)</w:t>
      </w:r>
    </w:p>
    <w:p>
      <w:pPr>
        <w:pStyle w:val="Listaszerbekezds"/>
        <w:numPr>
          <w:ilvl w:val="1"/>
          <w:numId w:val="13"/>
        </w:numPr>
        <w:autoSpaceDE w:val="false"/>
        <w:ind w:left="1134" w:hanging="425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lang w:eastAsia="en-US"/>
        </w:rPr>
        <w:t>A jóváhagyott Zala megyei terv 27 §. (4) pontja szerint a területrendezési tervet 5 éven belül felül kell vizsgálni. Ez a határidő 2011-ben járt le.</w:t>
      </w:r>
    </w:p>
    <w:p>
      <w:pPr>
        <w:pStyle w:val="Listaszerbekezds"/>
        <w:autoSpaceDE w:val="false"/>
        <w:ind w:left="1560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Listaszerbekezds"/>
        <w:autoSpaceDE w:val="false"/>
        <w:ind w:left="0" w:hanging="0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>A Zala Megyei Közgyűlés a jogszabályokban előírt egyeztetési eljárások lefolytatását követően 22/2010 (XI.25.) ÖR számú rendeletével fogadta el Zala megye területrendezési szabályzatáról, térségi szerkezeti tervéről és övezeteiről szóló előterjesztést.</w:t>
      </w:r>
    </w:p>
    <w:p>
      <w:pPr>
        <w:pStyle w:val="Listaszerbekezds"/>
        <w:autoSpaceDE w:val="false"/>
        <w:ind w:left="0" w:hanging="0"/>
        <w:jc w:val="both"/>
        <w:rPr>
          <w:rFonts w:eastAsia="Calibri"/>
          <w:bCs/>
          <w:i/>
          <w:i/>
          <w:sz w:val="23"/>
          <w:szCs w:val="23"/>
          <w:lang w:eastAsia="en-US"/>
        </w:rPr>
      </w:pPr>
      <w:r>
        <w:rPr>
          <w:rFonts w:eastAsia="Calibri"/>
          <w:bCs/>
          <w:i/>
          <w:sz w:val="23"/>
          <w:szCs w:val="23"/>
          <w:lang w:eastAsia="en-US"/>
        </w:rPr>
      </w:r>
    </w:p>
    <w:p>
      <w:pPr>
        <w:pStyle w:val="Default"/>
        <w:spacing w:before="0" w:after="9"/>
        <w:jc w:val="both"/>
        <w:rPr/>
      </w:pPr>
      <w:r>
        <w:rPr/>
        <w:t xml:space="preserve">3. A megye terveit megalapozó társadalmi-gazdasági helyzetfelmérések, környezeti állapotának, adottságainak vizsgálata és értékelése érdekében elvégzett tevékenységének összefoglalása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  <w:t>A Nyugat-dunántúli régióban a régió 5 megyei jogú városa, a régiót alkotó 3 megye és maga a régió együtt, egy összehangolt tervezési folyamat keretében készítette el a 2007-2020 évekre vonatkozó területfejlesztési koncepcióit és a 2007-2013. évekre vonatkozó stratégiai programokat. A programot készítő konzorcium a munka első fázisaként elkészítette Zala megye regionális helyzetelemzését és értékelését.</w:t>
      </w:r>
      <w:r>
        <w:rPr>
          <w:sz w:val="22"/>
          <w:szCs w:val="22"/>
        </w:rPr>
        <w:t xml:space="preserve"> </w:t>
      </w:r>
      <w:r>
        <w:rPr>
          <w:i/>
        </w:rPr>
        <w:t>A „Zala Megye – Területfejlesztési Koncepció és Területfejlesztési Program” dokumentációt megalapozó közös helyzetelemzési és értékelő munka összehangolta saját adottságaira és lehetőségeire vonatkozó vizsgálatát és értékelését a régiót alkotó másik két megye Vas és Győr-Moson-Sopron megye vizsgálódásaival, beágyazva a határoló négy szomszédos ország és az Európai Unió tágabb térségében.</w:t>
      </w:r>
    </w:p>
    <w:p>
      <w:pPr>
        <w:pStyle w:val="Default"/>
        <w:spacing w:before="0" w:after="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spacing w:before="0" w:after="9"/>
        <w:jc w:val="both"/>
        <w:rPr>
          <w:i/>
          <w:i/>
          <w:sz w:val="22"/>
          <w:szCs w:val="22"/>
        </w:rPr>
      </w:pPr>
      <w:r>
        <w:rPr>
          <w:i/>
        </w:rPr>
        <w:t xml:space="preserve">A Zala Megye Területrendezési Tervének 2010. évi felülvizsgálata során aktualizálásra kerültek a megye terveit megalapozó társadalmi-gazdasági helyzetfelmérések, környezeti állapotának, adottságainak vizsgálata és értékelése, amelyet az elfogadott rendezési terv anyaga tartalmaz. </w:t>
      </w:r>
    </w:p>
    <w:p>
      <w:pPr>
        <w:pStyle w:val="Default"/>
        <w:spacing w:before="0" w:after="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spacing w:before="0" w:after="9"/>
        <w:jc w:val="both"/>
        <w:rPr/>
      </w:pPr>
      <w:r>
        <w:rPr/>
        <w:t xml:space="preserve">4. A megye kistérségeinek területfejlesztési koncepcióiról és programjairól, valamint a szomszédos megyék, illetve a regionális fejlesztési koncepciókról, programokról, rendezési tervekről nyilvánított vélemények összefoglalása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i/>
        </w:rPr>
        <w:t xml:space="preserve">A területfejlesztési társulások, mint kistérségi szerveződések 2004 előtt – általában a részükre megfelelő pályázati kiírások esetén – „ad hoc” jelleggel készíttettek „koncepciókat”, programokat. A tervek megléte a támogatás odaítélésének, sőt később a </w:t>
      </w:r>
      <w:r>
        <w:rPr>
          <w:i/>
          <w:iCs/>
        </w:rPr>
        <w:t xml:space="preserve">pályázat benyújtásának is feltétele </w:t>
      </w:r>
      <w:r>
        <w:rPr>
          <w:i/>
        </w:rPr>
        <w:t xml:space="preserve">volt. Ebből adódóan a tervezést a térségek többségénél nem a települések közötti fejlesztési összhang megteremtése motiválta, hanem a </w:t>
      </w:r>
      <w:r>
        <w:rPr>
          <w:i/>
          <w:iCs/>
        </w:rPr>
        <w:t>forrásszerzés</w:t>
      </w:r>
      <w:r>
        <w:rPr>
          <w:i/>
        </w:rPr>
        <w:t>. A zalai kistérségek koncepció- és programkészítését kezdetektől az „alulról építkezés”, tehát a települési tervek rendszerbe foglalása jellemezte. A kistérségi szintű tervekbe az egyes települések azon fejlesztési céljai kerültek, amelyek a régiós programokba illeszthetők voltak. A Megyei Területfejlesztési Tanács a kistérségeket szakmai tájékoztatókkal, konzultációkkal segítette, a tervezés munkafázisában pedig a tervezők, illetve a társulások – az operatív segítségnyújtás szintjén – közvetlen szakmai kapcsolatban voltak a régió szakértőivel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</w:rPr>
        <w:t xml:space="preserve">Nyugat-Dunántúlon a kistérségi tervezésben 2005-ben egy új kísérleti jellegű eljárás alkalmazására került sor. A 2007-2013 közötti időszakra a régió valamennyi kistérségére </w:t>
      </w:r>
      <w:r>
        <w:rPr>
          <w:i/>
          <w:iCs/>
        </w:rPr>
        <w:t>integrált kistérségi projektcsomagok</w:t>
      </w:r>
      <w:r>
        <w:rPr>
          <w:i/>
        </w:rPr>
        <w:t xml:space="preserve"> készültek, amiket az RFT megbízása alapján külső tervező (Terra Studio Kft.) dolgozott ki. E kistérségi projektcsomagok gyakorlatilag kistérségi programoknak is tekinthetők. E projektcsomagok </w:t>
      </w:r>
      <w:r>
        <w:rPr>
          <w:i/>
          <w:iCs/>
        </w:rPr>
        <w:t>rendeltetése</w:t>
      </w:r>
      <w:r>
        <w:rPr>
          <w:i/>
        </w:rPr>
        <w:t xml:space="preserve"> az volt, hogy egységes elvek és módszertan szerint készítve alapul szolgáljanak – az alulról építkezés jegyében – a 2007-2013-as tervezéshez, a főbb kistérségi fejlesztési célok beépíthetők legyenek a Nyugat-dunántúli régió átfogó és operatív regionális programjába, valamint a megyei területfejlesztési programokba. E tervezési eljárás sajátossága, hogy az integrált projektek nem komplex jellegűek, a területfejlesztés nem minden tématerületét ölelik fel, hanem azok közül csupán néhányra fókuszálnak (pl. a helyi gazdaságfejlesztésre, a közszolgáltatásokra, a kisebb léptékű infrastruktúrafejlesztésekre, valamint a turizmusra és a településfejlesztésre.</w:t>
      </w:r>
    </w:p>
    <w:p>
      <w:pPr>
        <w:pStyle w:val="Normal"/>
        <w:suppressAutoHyphens w:val="true"/>
        <w:spacing w:before="360" w:after="0"/>
        <w:jc w:val="both"/>
        <w:rPr/>
      </w:pPr>
      <w:r>
        <w:rPr>
          <w:i/>
        </w:rPr>
        <w:t xml:space="preserve">A </w:t>
      </w:r>
      <w:r>
        <w:rPr>
          <w:bCs/>
          <w:i/>
          <w:iCs/>
        </w:rPr>
        <w:t>kistérségi programcsomagok egyeztetése</w:t>
      </w:r>
      <w:r>
        <w:rPr>
          <w:i/>
        </w:rPr>
        <w:t xml:space="preserve"> során a tervezés munkafázisában a tervező a régió 22 kistérsége részére (2.334 fő meghívott) külön időpontokban műhelynapokat (workshop) szervezett, amelyen a jelenléti ívek alapján a meghívottak mintegy ötöde vett részt. A műhelynapi tapasztalatokat a tervező, az NYDRFÜ és a megbízó összegezte és az írásbeli véleményeket a programba illesztette. Ezt követően a tervező szinergia-vizsgálatot végzett egy kiválasztott kistérségre, illetve a regionális stratégia feladatrendszerére. A régió által 9 tematikus projektcsomag javaslat került elfogadásra, amelyek bírálatára kistérségenként 10-20 fő kontaktszemély kapott felkérést, illetve elektronikus úton is véleményezésre bocsátották.</w:t>
      </w:r>
    </w:p>
    <w:p>
      <w:pPr>
        <w:pStyle w:val="Normal"/>
        <w:suppressAutoHyphens w:val="true"/>
        <w:spacing w:before="240" w:after="0"/>
        <w:jc w:val="both"/>
        <w:rPr>
          <w:i/>
          <w:i/>
        </w:rPr>
      </w:pPr>
      <w:r>
        <w:rPr>
          <w:i/>
        </w:rPr>
        <w:t>Az integrált projektcsomagok legitimálása az adott kistérségi fejlesztési tanács jóváhagyásával történt meg.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Default"/>
        <w:spacing w:before="0" w:after="9"/>
        <w:jc w:val="both"/>
        <w:rPr/>
      </w:pPr>
      <w:r>
        <w:rPr/>
        <w:t xml:space="preserve">5. A megye fejlesztéséhez kapcsolódó források igényléséhez benyújtott pályázatok felsorolása, tartalmának rövid bemutatása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 xml:space="preserve">A </w:t>
      </w:r>
      <w:r>
        <w:rPr>
          <w:i/>
          <w:iCs/>
          <w:color w:val="000000"/>
          <w:spacing w:val="-3"/>
        </w:rPr>
        <w:t>helyi önkormányzatok fejlesztési és vis maior feladatainak támogatása”</w:t>
      </w:r>
      <w:r>
        <w:rPr>
          <w:i/>
          <w:color w:val="000000"/>
          <w:spacing w:val="-3"/>
        </w:rPr>
        <w:t xml:space="preserve"> (</w:t>
      </w:r>
      <w:r>
        <w:rPr>
          <w:i/>
        </w:rPr>
        <w:t xml:space="preserve">HÖF) pályázati elemei, a CÉDE és a TEKI támogatások már 2007. évtől a regionális fejlesztési tanácsok hatáskörében voltak, így e területen a pályázatokkal kapcsolatos tájékoztatási, véleményezési, szakmai előkészítési munkában való közreműködés volt a Tanács konkrét feladata. 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Default"/>
        <w:spacing w:before="0" w:after="9"/>
        <w:jc w:val="both"/>
        <w:rPr/>
      </w:pPr>
      <w:r>
        <w:rPr/>
        <w:t xml:space="preserve">6. A sikeres pályázatok ismertetése: a pályázat célja, a pályázó szervezet, a projekt teljes költsége, a támogatás összege és az önerő forrása/forrásai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  <w:t>Nem volt a megyei területfejlesztési tanácshoz benyújtott pályázat.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/>
      </w:pPr>
      <w:r>
        <w:rPr/>
        <w:t xml:space="preserve">7. A decentralizált pályázati rendszer működtetésével kapcsolatos feladatok részletes bemutatása. A támogatások eredményeinek előirányzatonkénti bemutatása, ami kitér a pályázati rendszer működtetésével kapcsolatos tapasztalatokra, javaslatokra és az ellenőrzési jegyzőkönyvek konklúzióira. 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decentralizált pénzalapok pályázati rendszer keretében történő működtetésére a költségvetési törvényben 2011. évben sem volt fedezet, így a megyei területfejlesztési tanácsok feladata maradt a támogatási szerződések módosítása, a 10 éves szolgáltatási kötelezettségek teljesítésének ellenőrzése. Az ellenőrzések arra irányultak, hogy a Területfejlesztési Tanács által támogatott fejlesztések önkormányzati tulajdonban vannak, nem történt előzetes engedély nélküli értékesítés vagy bérbeadás. Az ellenőrzött beruházások esetében az önkormányzatok a 10 éves szolgáltatás fenntartási kötelezettségüket teljesítik. Berendezések, gépi eszközök esetében előfordult, hogy az eszközök elhasználódtak, ez esetben a selejtezésük szabályosan megtörtént. 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II. Az 1996 -2006. években a TEKI, CÉDE, LEKI, TFC, illetve az érintett megyék esetén az ISZVP terhére megítélt támogatások igénybevétele céljából megkötött támogatási szerződések (a továbbiakban: szerződések) kezelése során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9"/>
        <w:jc w:val="both"/>
        <w:rPr/>
      </w:pPr>
      <w:r>
        <w:rPr/>
        <w:t xml:space="preserve">1. Az elvégzett ellenőrzések száma, tapasztalatok összegzése. 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i/>
          <w:i/>
        </w:rPr>
      </w:pPr>
      <w:r>
        <w:rPr>
          <w:i/>
        </w:rPr>
        <w:t>A Tanács munkaszervezete 2011. évben ténylegesen 101 pályázat felülvizsgálatát végezte el, melyből 43 db CÉDE támogatáshoz és 58 db TEKI támogatáshoz kapcsolódott.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Az ellenőrzések arra irányultak, hogy a Területfejlesztési Tanács által támogatott fejlesztések önkormányzati tulajdonban vannak, nem történt előzetes engedély nélküli értékesítés vagy bérbeadás. Az ellenőrzött beruházások esetében az önkormányzatok részéről nem történt szerződésszegés, a 10 éves szolgáltatás fenntartási kötelezettségüket teljesítik. Berendezések, gépi eszközök esetében előfordult, hogy az eszközök elhasználódtak, ez esetben a selejtezésük szabályosan megtörtént.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1"/>
        </w:numPr>
        <w:autoSpaceDE w:val="false"/>
        <w:ind w:left="709" w:hanging="283"/>
        <w:jc w:val="both"/>
        <w:rPr/>
      </w:pPr>
      <w:r>
        <w:rPr>
          <w:rFonts w:eastAsia="Calibri"/>
          <w:i/>
          <w:lang w:eastAsia="en-US"/>
        </w:rPr>
        <w:t xml:space="preserve">A Magyar Államkincstár Zala Megyei Igazgatóságának munkatársai a Tanács munkaszervezetével közösen 2011. november végéig összesen 9 db </w:t>
      </w:r>
      <w:r>
        <w:rPr>
          <w:rFonts w:eastAsia="Calibri"/>
          <w:i/>
          <w:sz w:val="32"/>
          <w:szCs w:val="32"/>
          <w:lang w:eastAsia="en-US"/>
        </w:rPr>
        <w:t xml:space="preserve">- </w:t>
      </w:r>
      <w:r>
        <w:rPr>
          <w:rFonts w:eastAsia="Calibri"/>
          <w:i/>
          <w:lang w:eastAsia="en-US"/>
        </w:rPr>
        <w:t xml:space="preserve">megyei keretből támogatott </w:t>
      </w:r>
      <w:r>
        <w:rPr>
          <w:rFonts w:eastAsia="Calibri"/>
          <w:i/>
          <w:sz w:val="32"/>
          <w:szCs w:val="32"/>
          <w:lang w:eastAsia="en-US"/>
        </w:rPr>
        <w:t>-</w:t>
      </w:r>
      <w:r>
        <w:rPr>
          <w:rFonts w:eastAsia="Calibri"/>
          <w:i/>
          <w:lang w:eastAsia="en-US"/>
        </w:rPr>
        <w:t>TFC beruházás ellenőrzését végeztek el. Az elvégzett ellenőrzések közül 5 db ütemterven kívüli ellenőrzés volt, melyek lefolytatására a Nemzeti Fejlesztési Minisztérium és a Magyar Államkincstár közötti megbízási szerződés alapján került sor. Az ellenőrzésekből 1 db a támogatásbó1 megva1ósitott beruházáshoz kapcsolódó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/>
          <w:i/>
          <w:lang w:eastAsia="en-US"/>
        </w:rPr>
        <w:t>foglalkoztatási kötelezettség teljesítésének záró ellenőrzésére terjedt ki, 8 db pedig a szerződésben vállalt szolgáltatásnyújtási, működtetési kötelezettségek teljesítésére, illetve az elidegenítési es bérbeadási tilalom betartásának vizsgálatára irányult (melyekből 3 db a kötelezettségvállalási időszak lejártakor esedékes záró ellenőrzés volt).</w:t>
      </w:r>
    </w:p>
    <w:p>
      <w:pPr>
        <w:pStyle w:val="Normal"/>
        <w:ind w:left="709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>Lezárt szerződések száma 2011. január 1-től: 110 db</w:t>
      </w:r>
    </w:p>
    <w:p>
      <w:pPr>
        <w:pStyle w:val="Default"/>
        <w:spacing w:before="0" w:after="9"/>
        <w:ind w:left="360" w:hanging="0"/>
        <w:jc w:val="both"/>
        <w:rPr/>
      </w:pPr>
      <w:r>
        <w:rPr/>
      </w:r>
    </w:p>
    <w:p>
      <w:pPr>
        <w:pStyle w:val="Default"/>
        <w:spacing w:before="0" w:after="9"/>
        <w:jc w:val="both"/>
        <w:rPr/>
      </w:pPr>
      <w:r>
        <w:rPr/>
        <w:t xml:space="preserve">3. A benyújtott szerződésmódosítási kérelmek száma, oka, elbírálásuk eredményének megjelölésével, az elutasított és megkötött szerződésmódosítások száma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Default"/>
        <w:spacing w:before="0" w:after="9"/>
        <w:jc w:val="both"/>
        <w:rPr>
          <w:bCs/>
          <w:i/>
          <w:i/>
          <w:iCs/>
        </w:rPr>
      </w:pPr>
      <w:r>
        <w:rPr>
          <w:i/>
        </w:rPr>
        <w:t xml:space="preserve">Támogatási szerződés módosítására irányuló kérelem nem volt. </w:t>
      </w:r>
    </w:p>
    <w:p>
      <w:pPr>
        <w:pStyle w:val="Default"/>
        <w:spacing w:before="0" w:after="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Default"/>
        <w:numPr>
          <w:ilvl w:val="0"/>
          <w:numId w:val="12"/>
        </w:numPr>
        <w:spacing w:before="0" w:after="9"/>
        <w:ind w:left="0" w:hanging="0"/>
        <w:jc w:val="both"/>
        <w:rPr/>
      </w:pPr>
      <w:r>
        <w:rPr/>
        <w:t xml:space="preserve">A szerződésszegés következményeként visszavont támogatási döntések száma, oka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  <w:t>Visszavont támogatási döntés nem volt.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12"/>
        </w:numPr>
        <w:spacing w:before="0" w:after="9"/>
        <w:ind w:left="0" w:hanging="0"/>
        <w:jc w:val="both"/>
        <w:rPr/>
      </w:pPr>
      <w:r>
        <w:rPr/>
        <w:t xml:space="preserve">Visszafizetési kötelezettségekhez kapcsolódóan beérkezett és elbírált részletfizetési kérelmek száma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  <w:t>Részletfizetési kérelem nem volt.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12"/>
        </w:numPr>
        <w:spacing w:before="0" w:after="9"/>
        <w:ind w:left="0" w:hanging="0"/>
        <w:jc w:val="both"/>
        <w:rPr/>
      </w:pPr>
      <w:r>
        <w:rPr/>
        <w:t xml:space="preserve">A pályázati rendszer működtetésével, monitoring tevékenységgel kapcsolatos tapasztalatok összegzése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Tanács feladataiban alapvető változás következett be azáltal, hogy a korábban megyei szintre decentralizált pénzeszközök, így </w:t>
      </w:r>
      <w:r>
        <w:rPr>
          <w:i/>
          <w:iCs/>
        </w:rPr>
        <w:t xml:space="preserve">„A </w:t>
      </w:r>
      <w:r>
        <w:rPr>
          <w:i/>
          <w:iCs/>
          <w:color w:val="000000"/>
          <w:spacing w:val="-3"/>
        </w:rPr>
        <w:t>helyi önkormányzatok fejlesztési és vis maior feladatainak támogatása”</w:t>
      </w:r>
      <w:r>
        <w:rPr>
          <w:i/>
          <w:color w:val="000000"/>
          <w:spacing w:val="-3"/>
        </w:rPr>
        <w:t xml:space="preserve"> (</w:t>
      </w:r>
      <w:r>
        <w:rPr>
          <w:i/>
        </w:rPr>
        <w:t>HÖF) pályázati elemei, a CÉDE és a TEKI támogatások 2007. évtől a regionális fejlesztési tanácsok hatáskörébe kerültek, a megyei területfejlesztési tanácsok feladata a pályázati rendszer működtetésével kapcsolatosan a támogatási szerződések ellenőrzése, illetve a 10 éves szolgáltatási kötelezettség ellenőrzése maradt.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12"/>
        </w:numPr>
        <w:ind w:left="0" w:hanging="0"/>
        <w:jc w:val="both"/>
        <w:rPr/>
      </w:pPr>
      <w:r>
        <w:rPr/>
        <w:t xml:space="preserve">A megyei területfejlesztési tanács együttműködésének értékelése az előirányzat felhasználására vonatkozó jogszabályban felsorolt szervezetekkel. </w:t>
      </w:r>
    </w:p>
    <w:p>
      <w:pPr>
        <w:pStyle w:val="Default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i/>
          <w:i/>
        </w:rPr>
      </w:pPr>
      <w:r>
        <w:rPr>
          <w:i/>
        </w:rPr>
        <w:t>A Megyei Területfejlesztési Tanács pályázati rendszer keretében, a megyei területfejlesztési koncepció és program figyelembevételével döntött a hatáskörébe utalt pénzeszközök felhasználásáról, a fejlesztések megvalósításáról.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i/>
          <w:i/>
        </w:rPr>
      </w:pPr>
      <w:r>
        <w:rPr>
          <w:i/>
        </w:rPr>
        <w:t>A megkötött támogatási szerződésben foglaltak végrehajtásának, valamint a támogatás ellenében vállalt kötelezettségek teljesítését a Tanács vagy annak megbízottja jogosult a helyszínen ellenőrizni az érvényes kormányrendeletek előírásai alapján.</w:t>
      </w:r>
    </w:p>
    <w:p>
      <w:pPr>
        <w:pStyle w:val="Normal"/>
        <w:numPr>
          <w:ilvl w:val="0"/>
          <w:numId w:val="8"/>
        </w:numPr>
        <w:ind w:left="720" w:hanging="294"/>
        <w:jc w:val="both"/>
        <w:rPr/>
      </w:pPr>
      <w:r>
        <w:rPr>
          <w:i/>
        </w:rPr>
        <w:t xml:space="preserve">A </w:t>
      </w:r>
      <w:r>
        <w:rPr>
          <w:b/>
          <w:i/>
          <w:iCs/>
          <w:u w:val="single"/>
        </w:rPr>
        <w:t>területfejlesztési célelőirányzat</w:t>
      </w:r>
      <w:r>
        <w:rPr>
          <w:i/>
          <w:iCs/>
        </w:rPr>
        <w:t>ból</w:t>
      </w:r>
      <w:r>
        <w:rPr>
          <w:i/>
        </w:rPr>
        <w:t xml:space="preserve"> nyújtott támogatások esetében a vállalt kötelezettségek teljesítésnek ellenőrzésében a Magyar Államkincstár a vonatkozó kormányrendelet felhatalmazása és a Nemzeti Fejlesztési Minisztérium megbízása alapján vesz részt.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i/>
          <w:i/>
        </w:rPr>
      </w:pPr>
      <w:r>
        <w:rPr>
          <w:i/>
        </w:rPr>
        <w:t>Az ellenőrzések lefolytatásában a Kincstárral megkötött együttműködési megállapodás alapján az előzetesen egyeztetett ellenőrzési ütemterv figyelembevételével a Tanács munkaszervezete is részt vesz. A vizsgálatok befejezett beruházásokra irányulnak.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i/>
          <w:i/>
        </w:rPr>
      </w:pPr>
      <w:r>
        <w:rPr>
          <w:i/>
        </w:rPr>
        <w:t>Az ellenőrzések célja a támogatási szerződésekben vállalt kötelezettségek teljesítésének vizsgálata. Az ellenőrzés elsősorban a következőkre terjed 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709"/>
        <w:jc w:val="both"/>
        <w:rPr>
          <w:i/>
          <w:i/>
        </w:rPr>
      </w:pPr>
      <w:r>
        <w:rPr>
          <w:i/>
        </w:rPr>
        <w:t>a működés feltételei biztosítottak-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709"/>
        <w:jc w:val="both"/>
        <w:rPr>
          <w:i/>
          <w:i/>
        </w:rPr>
      </w:pPr>
      <w:r>
        <w:rPr>
          <w:i/>
        </w:rPr>
        <w:t>a támogatott teljesítette-e a foglalkoztatási kötelezettség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709"/>
        <w:jc w:val="both"/>
        <w:rPr>
          <w:i/>
          <w:i/>
        </w:rPr>
      </w:pPr>
      <w:r>
        <w:rPr>
          <w:i/>
        </w:rPr>
        <w:t>a támogatott az előírt határidőben eleget tett-e beszámolási kötelezettségén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709"/>
        <w:jc w:val="both"/>
        <w:rPr>
          <w:i/>
          <w:i/>
        </w:rPr>
      </w:pPr>
      <w:r>
        <w:rPr>
          <w:i/>
        </w:rPr>
        <w:t>a zálogtárgyak megfelelő fedezetet nyújtanak-e a támogatás biztosításá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709"/>
        <w:jc w:val="both"/>
        <w:rPr>
          <w:i/>
          <w:i/>
        </w:rPr>
      </w:pPr>
      <w:r>
        <w:rPr>
          <w:i/>
        </w:rPr>
        <w:t>a támogatott rendelkezik-e a zálogtárgyra vonatkozó érvényes biztosításs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709"/>
        <w:jc w:val="both"/>
        <w:rPr>
          <w:i/>
          <w:i/>
        </w:rPr>
      </w:pPr>
      <w:r>
        <w:rPr>
          <w:i/>
        </w:rPr>
        <w:t>a támogatott eleget tett-e a szerződésben vállalt szolgáltatási, illetve üzemeltetési kötelezettségének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III. A Tanács adatai: </w:t>
      </w:r>
    </w:p>
    <w:p>
      <w:pPr>
        <w:pStyle w:val="Default"/>
        <w:spacing w:before="0" w:after="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spacing w:before="0" w:after="9"/>
        <w:ind w:left="0" w:hanging="0"/>
        <w:jc w:val="both"/>
        <w:rPr/>
      </w:pPr>
      <w:r>
        <w:rPr/>
        <w:t xml:space="preserve">A tanács tagjainak felsorolása: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i/>
          <w:i/>
        </w:rPr>
      </w:pPr>
      <w:r>
        <w:rPr>
          <w:i/>
        </w:rPr>
        <w:t>Manninger Jenő, a Megyei Közgyűlés elnöke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i/>
          <w:i/>
        </w:rPr>
      </w:pPr>
      <w:r>
        <w:rPr>
          <w:i/>
        </w:rPr>
        <w:t>Gyutai Csaba, Zalaegerszeg Megyei Jogú Város polgármestere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i/>
          <w:i/>
        </w:rPr>
      </w:pPr>
      <w:r>
        <w:rPr>
          <w:i/>
        </w:rPr>
        <w:t>Cseresnyés Péter, Nagykanizsa Megyei Jogú Város polgármestere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i/>
          <w:i/>
        </w:rPr>
      </w:pPr>
      <w:r>
        <w:rPr>
          <w:i/>
        </w:rPr>
        <w:t>Tombi Lajos, a miniszter képviselője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i/>
          <w:i/>
        </w:rPr>
      </w:pPr>
      <w:r>
        <w:rPr>
          <w:i/>
        </w:rPr>
        <w:t>Ruzsics Ferenc, Horváth László és Vuk István a megyében működő többcélú kistérségi társulások három képviselője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i/>
          <w:i/>
        </w:rPr>
      </w:pPr>
      <w:r>
        <w:rPr>
          <w:i/>
        </w:rPr>
        <w:t xml:space="preserve">Varga István, </w:t>
      </w:r>
      <w:r>
        <w:rPr>
          <w:bCs/>
          <w:i/>
        </w:rPr>
        <w:t>a mezőgazdasági és vidékfejlesztési támogatási szerv képviselője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i/>
          <w:i/>
        </w:rPr>
      </w:pPr>
      <w:r>
        <w:rPr>
          <w:i/>
        </w:rPr>
        <w:t>.………………, a Balatoni Fejlesztési Regionális Idegenforgalmi Bizottság képviselője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i/>
          <w:i/>
        </w:rPr>
      </w:pPr>
      <w:r>
        <w:rPr>
          <w:i/>
        </w:rPr>
        <w:t>.………………., a Nyugat-Dunántúli Regionális Idegenforgalmi Bizottság képviselője.</w:t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1"/>
        </w:numPr>
        <w:spacing w:before="0" w:after="9"/>
        <w:ind w:left="0" w:hanging="0"/>
        <w:jc w:val="both"/>
        <w:rPr/>
      </w:pPr>
      <w:r>
        <w:rPr/>
        <w:t xml:space="preserve">A tanács állandó meghívottjainak felsorolás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Kormányhivatal vezet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Kereskedelmi és Iparkamara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Nagykanizsai Kereskedelmi és Iparkamara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Agrárkamara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Kormányhivatal Munkaügyi Központ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Magyar Államkincstár Zala megyei Igazgatóság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KSH Győri Igazgatóságának Zalaegerszegi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Győr-Moson-Sopron Megyei Kormányhivatal Építésügyi Hivatalának Állami Főépítésze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Somogy Megyei Kormányhivatal Építésügyi Hivatalának Állami Főépítésze képviselője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>
          <w:i/>
          <w:iCs/>
        </w:rPr>
        <w:t>Balatoni Nemzeti Park Igazgatóság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Nyugat-Dunántúli Környezetvédelmi és Vízügyi Igazgatóság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Kormányhivatal Közlekedési Felügyelőségének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Cs/>
          <w:i/>
          <w:iCs/>
        </w:rPr>
        <w:t xml:space="preserve">Nyugat-dunántúli Környezetvédelmi, Természetvédelmi és Vízügyi Felügyelőség </w:t>
      </w:r>
      <w:r>
        <w:rPr>
          <w:i/>
          <w:iCs/>
        </w:rPr>
        <w:t>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Kormányhivatal Népegészségügyi szakigazgatási szerv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Vállalkozásfejlesztési Alapítvány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Megyei főépítés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Magyar Közút Nonprofit Kft. Zala Megyei Területi Igazgatóságának képviselőj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Nyugat-dunántúli Regionális Fejlesztési Ügynökség Kft.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Balatoni Integrációs és Fejlesztési Ügynökség Kft.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Közgyűlés Főjegyz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Közgyűlés Térségfejlesztési Bizottságának elnöke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Civil szervezetek egyeztető fóruma által delegált képviselő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Megyében működő kisebbségi önkormányzatok által delegált képviselő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Önkormányzati Bizottság elnök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Gazdaságfejlesztési és Infrastrukturális Bizottság elnök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Területfejlesztési Iroda igazgatój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Zala Megyei Katasztrófavédelmi Igazgatóság képviselő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iCs/>
        </w:rPr>
      </w:pPr>
      <w:r>
        <w:rPr>
          <w:i/>
          <w:iCs/>
        </w:rPr>
        <w:t>A többcélú kistérségi társulások munkaszervezeteinek vezetői.</w:t>
      </w:r>
    </w:p>
    <w:p>
      <w:pPr>
        <w:pStyle w:val="Default"/>
        <w:spacing w:before="0" w:after="9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 xml:space="preserve">A tanács mellett működő kistérségi civil fórum tagjainak felsorolása. </w:t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ind w:left="371" w:hanging="0"/>
              <w:rPr>
                <w:i/>
                <w:i/>
              </w:rPr>
            </w:pPr>
            <w:bookmarkStart w:id="0" w:name="RANGE!A2%3AB27"/>
            <w:r>
              <w:rPr>
                <w:i/>
              </w:rPr>
              <w:t>"A MI UTUNK" Regionális Független Cigány Szövet</w:t>
            </w:r>
            <w:bookmarkEnd w:id="0"/>
            <w:r>
              <w:rPr>
                <w:i/>
              </w:rPr>
              <w:t>ség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55"/>
              <w:rPr>
                <w:i/>
                <w:i/>
              </w:rPr>
            </w:pPr>
            <w:r>
              <w:rPr>
                <w:i/>
              </w:rPr>
              <w:t>"Vidéki Nők Esélyegyenlőségéért"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55"/>
              <w:rPr>
                <w:i/>
                <w:i/>
              </w:rPr>
            </w:pPr>
            <w:r>
              <w:rPr>
                <w:i/>
              </w:rPr>
              <w:t>CELODIN Zalai Alapítvány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55"/>
              <w:rPr>
                <w:i/>
                <w:i/>
              </w:rPr>
            </w:pPr>
            <w:r>
              <w:rPr>
                <w:i/>
              </w:rPr>
              <w:t>Dél-Zalai Civil Fórum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55"/>
              <w:rPr>
                <w:i/>
                <w:i/>
              </w:rPr>
            </w:pPr>
            <w:r>
              <w:rPr>
                <w:i/>
              </w:rPr>
              <w:t>Dunántúli Roma Vezetők Szövetsége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Első Magyar-Dán Termelő Iskola Alapítvány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Euroház 2000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Hálózat az Integrációért Alapítvány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Humán Európa Szövetség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Keszthelyi Akadémia Alapítvány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Keszthelyi Nemzeti Kör Közhasznú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Magyar Vöröskereszt Zala Megyei Szervezete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MURÁNIA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Összefogás Keszthelyért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Társadalmi Egyesülések Zala Megyei Szövetsége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 Megyei ÁFÉSZ-ek Egyesülete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 Megyei Kereskedelmi és Iparkamara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 Megyei Népművészeti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áért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i Borút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i Falvakért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i Népfőiskolai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i Nők Egyesülete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i Nyitott Szív Egyesület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i Sportmúzeumért Alapítvány</w:t>
            </w:r>
          </w:p>
        </w:tc>
      </w:tr>
      <w:tr>
        <w:trPr>
          <w:trHeight w:val="255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numPr>
                <w:ilvl w:val="1"/>
                <w:numId w:val="9"/>
              </w:numPr>
              <w:ind w:left="426" w:hanging="0"/>
              <w:rPr>
                <w:i/>
                <w:i/>
              </w:rPr>
            </w:pPr>
            <w:r>
              <w:rPr>
                <w:i/>
              </w:rPr>
              <w:t>Zala-menti Polgármesterek és Polgárok Egyesülete</w:t>
            </w:r>
          </w:p>
        </w:tc>
      </w:tr>
    </w:tbl>
    <w:p>
      <w:pPr>
        <w:pStyle w:val="Default"/>
        <w:spacing w:before="0" w:after="9"/>
        <w:ind w:left="360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 xml:space="preserve">A tanács üléseinek száma. </w:t>
      </w:r>
    </w:p>
    <w:p>
      <w:pPr>
        <w:pStyle w:val="Default"/>
        <w:spacing w:before="0" w:after="9"/>
        <w:jc w:val="both"/>
        <w:rPr/>
      </w:pPr>
      <w:r>
        <w:rPr/>
      </w:r>
    </w:p>
    <w:p>
      <w:pPr>
        <w:pStyle w:val="Default"/>
        <w:spacing w:before="0" w:after="9"/>
        <w:jc w:val="both"/>
        <w:rPr>
          <w:i/>
          <w:i/>
        </w:rPr>
      </w:pPr>
      <w:r>
        <w:rPr>
          <w:i/>
        </w:rPr>
        <w:t>A Zala Megyei Területfejlesztési 2011. évben a Szervezeti és Működési Szabályzata szerint 4 ülést tartott, ezen kívül sor került egy soron kívüli zárt ülés megtartására is. A Tanács az üléseit az elfogadott munkaterve alapján tartja.</w:t>
      </w:r>
    </w:p>
    <w:p>
      <w:pPr>
        <w:pStyle w:val="Default"/>
        <w:spacing w:before="0" w:after="9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A tanács évi költségvetése: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</w:rPr>
        <w:t xml:space="preserve">A Zala Megyei Területfejlesztési Tanács a 2/2011. (II.25.) ZMTT sz. határozatával a 2011. évi költségvetés </w:t>
      </w:r>
      <w:r>
        <w:rPr>
          <w:bCs/>
          <w:i/>
        </w:rPr>
        <w:t xml:space="preserve">bevételeit 31.179 e Ft-ban, kiadásait 31.179 e Ft-ban, </w:t>
      </w:r>
      <w:r>
        <w:rPr>
          <w:i/>
        </w:rPr>
        <w:t>állapította meg.</w:t>
      </w:r>
    </w:p>
    <w:p>
      <w:pPr>
        <w:pStyle w:val="Defaul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Default"/>
        <w:numPr>
          <w:ilvl w:val="0"/>
          <w:numId w:val="2"/>
        </w:numPr>
        <w:spacing w:before="0" w:after="9"/>
        <w:jc w:val="both"/>
        <w:rPr>
          <w:i/>
          <w:i/>
        </w:rPr>
      </w:pPr>
      <w:r>
        <w:rPr/>
        <w:t xml:space="preserve">A tanács által meghozott döntések száma: </w:t>
      </w:r>
      <w:r>
        <w:rPr>
          <w:i/>
        </w:rPr>
        <w:t>22 db.</w:t>
      </w:r>
    </w:p>
    <w:p>
      <w:pPr>
        <w:pStyle w:val="Default"/>
        <w:spacing w:before="0" w:after="9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/>
      </w:pPr>
      <w:r>
        <w:rPr/>
        <w:t xml:space="preserve">7. A tanács által meghozott támogatási jellegű döntések száma, előirányzatonkénti bontásban:-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IV. A Tanács munkaszervezetének adatai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25" w:leader="none"/>
        </w:tabs>
        <w:ind w:left="720" w:hanging="720"/>
        <w:outlineLvl w:val="0"/>
        <w:rPr>
          <w:i/>
          <w:i/>
        </w:rPr>
      </w:pPr>
      <w:r>
        <w:rPr>
          <w:i/>
        </w:rPr>
        <w:t xml:space="preserve">A munkaszervezet jogi formája: </w:t>
      </w:r>
      <w:r>
        <w:rPr>
          <w:bCs/>
          <w:i/>
        </w:rPr>
        <w:t xml:space="preserve">A területfejlesztési tanács belső szervezeti egység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25" w:leader="none"/>
        </w:tabs>
        <w:ind w:left="720" w:hanging="720"/>
        <w:outlineLvl w:val="0"/>
        <w:rPr>
          <w:i/>
          <w:i/>
        </w:rPr>
      </w:pPr>
      <w:r>
        <w:rPr>
          <w:i/>
        </w:rPr>
        <w:t>A munkaszervezet tulajdonosi összetétele: 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25" w:leader="none"/>
        </w:tabs>
        <w:ind w:left="720" w:hanging="720"/>
        <w:outlineLvl w:val="0"/>
        <w:rPr>
          <w:i/>
          <w:i/>
        </w:rPr>
      </w:pPr>
      <w:r>
        <w:rPr>
          <w:i/>
        </w:rPr>
        <w:t xml:space="preserve">A munkaszervezet szervezeti felépítés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25" w:leader="none"/>
        </w:tabs>
        <w:ind w:left="993" w:hanging="0"/>
        <w:outlineLvl w:val="0"/>
        <w:rPr>
          <w:i/>
          <w:i/>
        </w:rPr>
      </w:pPr>
      <w:r>
        <w:rPr>
          <w:i/>
        </w:rPr>
        <w:t>1 fő igazgató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25" w:leader="none"/>
        </w:tabs>
        <w:ind w:left="993" w:hanging="0"/>
        <w:outlineLvl w:val="0"/>
        <w:rPr>
          <w:i/>
          <w:i/>
        </w:rPr>
      </w:pPr>
      <w:r>
        <w:rPr>
          <w:i/>
        </w:rPr>
        <w:t>1 fő menedzser assziszten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25" w:leader="none"/>
        </w:tabs>
        <w:ind w:left="720" w:hanging="720"/>
        <w:outlineLvl w:val="0"/>
        <w:rPr>
          <w:i/>
          <w:i/>
        </w:rPr>
      </w:pPr>
      <w:r>
        <w:rPr>
          <w:i/>
        </w:rPr>
        <w:t xml:space="preserve">A munkaszervezet létszáma: 2 fő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25" w:leader="none"/>
        </w:tabs>
        <w:ind w:left="720" w:hanging="720"/>
        <w:outlineLvl w:val="0"/>
        <w:rPr>
          <w:i/>
          <w:i/>
        </w:rPr>
      </w:pPr>
      <w:r>
        <w:rPr>
          <w:i/>
        </w:rPr>
        <w:t>A munkaszervezet tárgyévi kiadási és bevételi főösszegei: a Tanács költségvetésének rész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a</w:t>
      </w:r>
      <w:r>
        <w:rPr>
          <w:bCs/>
        </w:rPr>
        <w:t xml:space="preserve"> Zala Megyei Területfejlesztési Tanács és munkaszervezete 2011. évi szakmai beszámolójáról készített előterjesztést elfogadja.</w:t>
      </w:r>
    </w:p>
    <w:p>
      <w:pPr>
        <w:pStyle w:val="Normal"/>
        <w:jc w:val="both"/>
        <w:rPr>
          <w:bCs/>
        </w:rPr>
      </w:pPr>
      <w:r>
        <w:rPr>
          <w:bCs/>
        </w:rPr>
        <w:t>Felkéri elnökét az előterjesztés Nemzeti Fejlesztési Minisztérium részére történő megküld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 2012. február 28.</w:t>
      </w:r>
    </w:p>
    <w:p>
      <w:pPr>
        <w:pStyle w:val="Normal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  Manninger Jenő, a közgyűlés elnöke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08" w:right="1558" w:gutter="0" w:header="708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92" w:hanging="432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WWCharCharCharChar">
    <w:name w:val="WW-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3:00Z</dcterms:created>
  <dc:creator>Gizella Némethné Hajas</dc:creator>
  <dc:description/>
  <cp:keywords/>
  <dc:language>en-US</dc:language>
  <cp:lastModifiedBy>Judit Porkoláb</cp:lastModifiedBy>
  <cp:lastPrinted>2012-01-30T11:25:00Z</cp:lastPrinted>
  <dcterms:modified xsi:type="dcterms:W3CDTF">2012-01-31T13:22:00Z</dcterms:modified>
  <cp:revision>5</cp:revision>
  <dc:subject/>
  <dc:title/>
</cp:coreProperties>
</file>