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5664" w:right="567" w:firstLine="708"/>
        <w:rPr/>
      </w:pPr>
      <w:r>
        <w:rPr/>
        <w:t xml:space="preserve">     </w:t>
      </w:r>
    </w:p>
    <w:p>
      <w:pPr>
        <w:pStyle w:val="Normal"/>
        <w:ind w:left="5664" w:right="567" w:firstLine="708"/>
        <w:rPr/>
      </w:pPr>
      <w:r>
        <w:rPr/>
      </w:r>
    </w:p>
    <w:p>
      <w:pPr>
        <w:pStyle w:val="Normal"/>
        <w:ind w:left="5664" w:right="567" w:firstLine="708"/>
        <w:rPr/>
      </w:pPr>
      <w:r>
        <w:rPr/>
      </w:r>
    </w:p>
    <w:p>
      <w:pPr>
        <w:pStyle w:val="Normal"/>
        <w:ind w:left="5664" w:right="567" w:firstLine="708"/>
        <w:rPr/>
      </w:pPr>
      <w:r>
        <w:rPr/>
        <w:t>1. sz. napirend</w:t>
      </w:r>
    </w:p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2. február 7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Elnöki beszámoló.</w:t>
      </w:r>
    </w:p>
    <w:p>
      <w:pPr>
        <w:pStyle w:val="Normal"/>
        <w:ind w:left="1560" w:right="567" w:hanging="0"/>
        <w:jc w:val="both"/>
        <w:rPr/>
      </w:pPr>
      <w:r>
        <w:rPr/>
        <w:t xml:space="preserve">Jelentés a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Simonné Nagy Margit szervezési munkatárs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Csanádi Melinda</w:t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drawing>
          <wp:inline distT="0" distB="0" distL="0" distR="0">
            <wp:extent cx="5486400" cy="101473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415280" cy="3708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28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14645" cy="371475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97" r="-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4645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4pt;height:29.2pt;mso-wrap-distance-left:9.05pt;mso-wrap-distance-right:9.05pt;mso-wrap-distance-top:0pt;mso-wrap-distance-bottom:0pt;margin-top:762.95pt;mso-position-vertical-relative:page;margin-left:6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14645" cy="371475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97" r="-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4645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>November 03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 xml:space="preserve">Jelen voltam </w:t>
      </w:r>
      <w:r>
        <w:rPr>
          <w:color w:val="000000"/>
        </w:rPr>
        <w:t>Keszthelyen a NYDOP keretében megvalósítandó  Balaton part felújítás közbeszerzésének eredményhirdetésén</w:t>
      </w:r>
      <w:r>
        <w:rPr/>
        <w:t>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Részt vettem egy országos szociális szakmai konferencián Keszthelyen, a Helikon Hotelben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Köszöntőt mondtam a keszthelyi Nevelési Tanácsadó 30. jubileumi rendezvényén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  <w:t>November 04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Köszöntőt mondtam a cserszegi Bakonyi Károly emlékére rendezett eseményen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Jelen voltam az ’56-os forradalom leverésének évfordulója alkalmából tartott megemlékezésen a keszthelyi Szent Miklós temetőben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Irodámban fogadtam Kaján Imrét, a Zala Megyei Múzeumok Igazgatósága igazgatóját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Egyeztetést folytattam Rigó Csaba kormánymegbízottal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</w:rPr>
        <w:t>November 08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Interjút adtam az ECHO TV-nek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Megbeszélést folytattam Perlik Tamással a Volksbank Zrt. igazgatójával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  <w:t>November 09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Egyeztetést folytattam Zalaegerszeg város vezetőivel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Irodámban fogadtam Varga Gabriellát, az NFA vezetőjét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Megbeszélést folytattam Nagy Tiborral, a hivatal területfejlesztési munkatársával és Nagy Kálmán alelnökkel CETC témában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Rigó Csaba kormánymegbízottal tárgyaltam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 xml:space="preserve">Danka Lajossal, </w:t>
      </w:r>
      <w:r>
        <w:rPr>
          <w:rStyle w:val="St"/>
        </w:rPr>
        <w:t>a MÁV Zrt. szombathelyi területi képviseletének vezetőjével tárgyaltam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  <w:t>November 11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Beszédet mondtam a Szabadics cégcsoport által létrehozott új üzem avatásán, Zalakomárban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Irodámban fogadtam Dr. Halász Gabriella osztályvezetőt és Dr. Csidei Irént, a Zala Megyei Kórház főigazgatónőjét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Egyeztettem Rigó Csaba kormánymegbízottal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  <w:t>November 12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Ellátogattam a zalavári templom felújítására rendezett jótékonysági rendezvényre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  <w:t>November 15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Részt vettem a megyei elnökök részére szervezett értekezleten a Közigazgatási és Igazságügyi Minisztériumban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Képviseltem a Zala Megyei Közgyűlést a Szlovén Nagykövetség által adott ebéden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  <w:t>November 16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Ellátogattam a türjei Kolping Idősek Otthona 60 éves jubileuma alkalmából tartott rendezvényre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Tárgyalást folytattam Zalaegerszeg város vezetésével,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Elnököltem a Zala Megyei Államigazgatási Kollégium Társadalmi-Gazdasági Bizottsági ülésén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Irodámban fogadtam Zab Nándort, a Zala Megyei Katasztrófavédelmi Igazgatóság munkatársát és aláírtam az általa bemutatott mozgósítási tervet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  <w:t>November 17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Beszédet mondtam a sármelléki Egészségház projektzáró rendezvényén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Interjút adtam a Helikon Rádióban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  <w:t>November 18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Részt vettem a Régiók Bizottsága EPP csoport szemináriumán, Mariborban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  <w:t>November 19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Jelen voltam a pati evangélikus templom avatásán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  <w:t>November 23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Köszöntőt mondtam a „Kossuth – Deák – Szent Miklós csomópont átépítése Keszthely belvárosának tehermentesítése érdekében” c. projekt záró rendezvényén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  <w:t>November 24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Megbeszélést tartottam a Zala Megyei Védelmi Iroda átadás-átvételéről Rigó Csaba kormánymegbízottal, Sághegyi Attila őrnaggyal, a megyei védelmi bizottság mb. titkárával, valamint dr. Tokovicz József dandártábornokkal, a Honvédelmi Minisztérium Védelmi Hivatala főigazgatójával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Elnököltem a Zala Megyei Védelmi Bizottság ülésén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Egyeztettem Rigó Csaba kormánymegbízottal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Tárgyaltam Bali Józseffel, a Zala Megyei Területfejlesztési Iroda vezetőjével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  <w:t>November 25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b/>
          <w:b/>
        </w:rPr>
      </w:pPr>
      <w:r>
        <w:rPr>
          <w:b/>
        </w:rPr>
        <w:t>Közgyűlés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Beszédet mondtam a Zala Megyei Kórház Sürgősségi Osztályának átadásán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Interjút adtam a Keszthelyi TV Fogadóóra c. műsorának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  <w:t>November 26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Részt vettem az alsópáhoki Egyházzenei Fesztiválon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  <w:t>November 27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Átvettem a MAZSIHISZ Magyarországi Zsidókért Díját Budapesten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  <w:t>November 30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Részt vettem a Balatoni Szövetség közgyűlésén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Együtt ebédeltem a Shalom Baráti Társasággal Zalaegerszegen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Irodámban fogadtam Szabó Gyulánét, a Zala Megyei Kórház gazdasági igazgatóját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  <w:t>December 01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Elnököltem az M9 Tanácsülésen, Nagybajomban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  <w:t>December 05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Felterjesztőként jelen voltam a Nemzeti Erőforrás Minisztérium által, a Fogyatékosok Világnapja alkalmából kitüntettek részére tartott rendezvényen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bCs/>
        </w:rPr>
        <w:t>Részt vettem a Megyei Önkormányzatok Országos Szövetsége Dr. Molnár Ágnes államtitkár asszony részvételével megtartott egyeztető megbeszélésén</w:t>
      </w:r>
      <w:r>
        <w:rPr/>
        <w:t>.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  <w:t>December 07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Egyeztettem Rigó Csaba kormánymegbízottal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Irodámban fogadtam Varga Gabriellát, az NFA vezetőjét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Köszöntőt mondtam a „Sármellék-Zalavár volt szovjet katonai repülőtér kármentesítése” című projekt ünnepélyes nyitórendezvényén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  <w:t>December 08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Elnököltem a Nyugat-Dunántúli Regionális Fejlesztési Tanács ülésén Körmenden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b/>
        </w:rPr>
        <w:t>Rendkívüli közgyűlés</w:t>
      </w:r>
      <w:r>
        <w:rPr/>
        <w:t>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Átadtam a Zala Megyei Önkormányzat Jó tanuló – jó sportoló díját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  <w:t>December 14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Egyeztetést tartottam közösségi közlekedés témában Mórocz József úrral, a Magyar Közút ZRt. Zala megyei igazgatójával, valamint Novák Ferenc úrral, Zalakaros polgármesterével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Hivatalosan is elköszöntem a Zala Megyei Kórház vezetőségétől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  <w:t>December 15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Köszöntőt mondtam a gelsei Általános Iskola átadásán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Megnyitottam a Muravidéki Magyar Önkormányzati Nemzeti Közösség szervezésében megrendezett 1. Művészet Határok Nélkül c. kiállítást Lentiben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Részt vettem a Koncz Dezső Többcélú Gyógypedagógiai Intézmény karácsonyi rendezvényén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  <w:t>December 21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Egyeztettem Bali Józseffel, a Zala Megyei Területfejlesztési Iroda vezetőjével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Köszöntőt mondtam a Kerékpárút fejlesztés Hévízen és Alsópáhokon c. projekt ünnepélyes projektzáró rendezvényén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Részt vettem Keszthelyen a Szent Erzsébet Jótékonysági Alapítvány karácsonyi rendezvényén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Jelen voltam a zalaszentgróti Deák Ferenc Többcélú Térségi Oktatási Központ átadásán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Hivatalosan elköszöntem a Zala Megyei Önkormányzat által fenntartott intézményektől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  <w:t>December 30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Részt vettem az egészségügyi intézmények átadás-átvételével kapcsolatos egyeztetésen a Nemzeti Erőforrás Minisztériumban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  <w:t>Január 03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Irodámban fogadtam Breznovits Istvánt, a Nyugat-Dunántúli Regionális Fejlesztési Ügynökség igazgatóját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b/>
          <w:b/>
        </w:rPr>
      </w:pPr>
      <w:r>
        <w:rPr/>
        <w:t>Egyeztetést folytattam Bali Józseffel, a Zala Megyei Területfejlesztési Iroda vezetőjével.</w:t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  <w:t>Január 05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b/>
          <w:b/>
        </w:rPr>
      </w:pPr>
      <w:r>
        <w:rPr/>
        <w:t>Részt vettem egy területfejlesztéssel kapcsolatos tájékoztató megbeszélésen a Nemzeti Fejlesztési Minisztériumban.</w:t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  <w:t>Január 06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b/>
          <w:b/>
        </w:rPr>
      </w:pPr>
      <w:r>
        <w:rPr/>
        <w:t>Stúdióbeszélgetésen voltam a Hévíz TV-ben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b/>
          <w:b/>
        </w:rPr>
      </w:pPr>
      <w:r>
        <w:rPr/>
        <w:t>Részt vettem a Keszthelyi Városháza Újévi fogadásán.</w:t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  <w:t>Január 10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b/>
          <w:b/>
        </w:rPr>
      </w:pPr>
      <w:r>
        <w:rPr/>
        <w:t>Nyitóbeszédet mondtam a hévízi bölcsőde projekt záró rendezvényén.</w:t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  <w:t>Január 11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Fogadtam a Zala Megyei Kormányhivatal vezetőit az újév alkalmából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Tárgyalást folytattam Kaján Imrével, a Zala Megyei Múzeumok Igazgatósága igazgatójával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Egyeztettem Bali Józseffel, a Zala Megyei Területfejlesztési Iroda vezetőjével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Interjút adtam a Stúdió FM Rádiónak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b/>
          <w:b/>
        </w:rPr>
      </w:pPr>
      <w:r>
        <w:rPr>
          <w:b/>
        </w:rPr>
        <w:t>Rendkívül közgyűlés</w:t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  <w:t>Január 12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b/>
          <w:b/>
        </w:rPr>
      </w:pPr>
      <w:r>
        <w:rPr/>
        <w:t>Előadást tartottam az EU Duna-Stratégia konferencia keretében Lendván.</w:t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  <w:t>Január 13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b/>
          <w:b/>
        </w:rPr>
      </w:pPr>
      <w:r>
        <w:rPr/>
        <w:t>Irodámban fogadtam a Lángőr Kft. vezetőit az újév alkalmából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b/>
          <w:b/>
        </w:rPr>
      </w:pPr>
      <w:r>
        <w:rPr/>
        <w:t>Részt vettem a Szászfalvi László államtitkár látogatása alkalmából rendezett ebéden.</w:t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  <w:t>Január 16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b/>
          <w:b/>
        </w:rPr>
      </w:pPr>
      <w:r>
        <w:rPr/>
        <w:t>Együtt ebédeltem a kínai  Jiangsu tartomány rendőrségi delegációjának tagjaival, illetve fogadtam őket a Megyeházán.</w:t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  <w:t>Január 18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b/>
          <w:b/>
        </w:rPr>
      </w:pPr>
      <w:r>
        <w:rPr/>
        <w:t>Telefonos interjút adtam a Muravidéki Magyar Rádió munkatársának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Style w:val="St"/>
          <w:b/>
          <w:b/>
        </w:rPr>
      </w:pPr>
      <w:r>
        <w:rPr/>
        <w:t xml:space="preserve">Megbeszélést folytattam közút témában a Mórocz József úrral,  a Magyar Közút ZRt. Zala megyei igazgatójával, valamint Tóth Andrással, a </w:t>
      </w:r>
      <w:r>
        <w:rPr>
          <w:rStyle w:val="Emphasis"/>
          <w:i w:val="false"/>
        </w:rPr>
        <w:t>Zala</w:t>
      </w:r>
      <w:r>
        <w:rPr>
          <w:rStyle w:val="St"/>
        </w:rPr>
        <w:t xml:space="preserve"> Megyei Kormányhivatal </w:t>
      </w:r>
      <w:r>
        <w:rPr>
          <w:rStyle w:val="Emphasis"/>
          <w:i w:val="false"/>
        </w:rPr>
        <w:t>Közlekedési</w:t>
      </w:r>
      <w:r>
        <w:rPr>
          <w:rStyle w:val="St"/>
        </w:rPr>
        <w:t xml:space="preserve"> Felügyelőségének vezetőjével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Style w:val="St"/>
          <w:b/>
          <w:b/>
        </w:rPr>
      </w:pPr>
      <w:r>
        <w:rPr>
          <w:rStyle w:val="St"/>
        </w:rPr>
        <w:t>Interjút adtam telefonon a Helikon Rádió munkatársának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Style w:val="St"/>
          <w:b/>
          <w:b/>
        </w:rPr>
      </w:pPr>
      <w:r>
        <w:rPr>
          <w:rStyle w:val="St"/>
        </w:rPr>
        <w:t>Telefonon nyilatkoztam a Magyar Nemzet munkatársának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Style w:val="St"/>
          <w:b/>
          <w:b/>
        </w:rPr>
      </w:pPr>
      <w:r>
        <w:rPr>
          <w:rStyle w:val="St"/>
        </w:rPr>
        <w:t>Beszédet mondtam az önkormányzat által rendezett Újévi fogadáson, a Hevesi Sándor Színházban.</w:t>
      </w:r>
    </w:p>
    <w:p>
      <w:pPr>
        <w:pStyle w:val="Normal"/>
        <w:widowControl w:val="false"/>
        <w:suppressAutoHyphens w:val="true"/>
        <w:jc w:val="both"/>
        <w:rPr>
          <w:rStyle w:val="St"/>
          <w:b/>
          <w:b/>
        </w:rPr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>
          <w:rStyle w:val="St"/>
          <w:b/>
        </w:rPr>
        <w:t>Január 22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b/>
          <w:b/>
        </w:rPr>
      </w:pPr>
      <w:r>
        <w:rPr/>
        <w:t>Ünnepi köszöntőt mondtam Keszthelyen, a Balaton Színházban a Magyar Kultúra Napja alkalmából.</w:t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  <w:t>Január 23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Megbeszélést folytattam Schváb Zoltán közlekedésért felelős helyettes államtitkárral Budapesten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  <w:t>Január 24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Tárgyaltam Gyutai Csabával, Zalaegerszeg Megyei Jogú Város polgármesterével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  <w:t>Január 25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Egyeztettem Dr. Halász Gabriellával, a MIK vezetőjével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Részt vettem a Nyugat-Dunántúli Regionális Területfejlesztési Ügynökség által szervezett sajtó-háttérbeszélgetésen az Új Széchenyi Terv nyertes pályázatai kapcsán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  <w:t>Január 26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Köszöntőt mondtam azon a sajtótájékoztatón, melyet Hévíz város polgármestere tartott abból az alkalomból, hogy a város túllépte az egymilliomodik vendégéjszakát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  <w:t>Január 27 – Február 1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Szabadságomat töltöttem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köztisztviselők jogállásáról szóló 1992. évi XXIII. törvény 34.§ (6) bekezdése előírja, hogy a közgyűlés elnöke tájékoztatja a közgyűlést a megyei főjegyző tárgyév végéig megtörtént teljesítményértékeléséről.</w:t>
      </w:r>
    </w:p>
    <w:p>
      <w:pPr>
        <w:pStyle w:val="Normal"/>
        <w:jc w:val="both"/>
        <w:rPr/>
      </w:pPr>
      <w:r>
        <w:rPr/>
        <w:t>A 2011. évben végzett munkája alapján Dr. Mester László teljesítményét kiválóra értékelem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right="22" w:hanging="0"/>
        <w:rPr/>
      </w:pPr>
      <w:r>
        <w:rPr/>
        <w:t>2012. január 14-én Rédicsen a Kertbarát Kör rendezvényén  Zala Megye Címere Emlékplakett átadására került sor a kör megalakulásának 25 éves jubileuma alkalmáb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Jelentés a lejárt határidejű határozatokról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u w:val="single"/>
        </w:rPr>
        <w:t>A 2011. évi ellenőrzési munkaterv jóváhagyása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7/2010. (IX.10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A 2011. évi ellenőrzési munkaterv módosítása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84/2011. (VI.10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jc w:val="both"/>
        <w:rPr/>
      </w:pPr>
      <w:r>
        <w:rPr/>
        <w:t>Az ellenőrzési munkatervben 1-7. soron megjelölt a megyei önkormányzat által fenntartott intézmények ellenőrzése megtörtént. A 8. soron szereplő Deák Ferenc Megyei Könyvtár helyszíni ellenőrzésérére sor került 2011. évben, azonban a jelentés írása áthúzódott 2012. évre, továbbá a Zala Megyei Intézményfenntartó Központ hatáskörébe került át.</w:t>
      </w:r>
    </w:p>
    <w:p>
      <w:pPr>
        <w:pStyle w:val="Normal"/>
        <w:spacing w:before="100" w:after="100"/>
        <w:jc w:val="both"/>
        <w:rPr/>
      </w:pPr>
      <w:r>
        <w:rPr/>
        <w:t>A munkatervben ütemezett hivatali ellenőrzések  - a 4. pontban szereplő választások ellenőrzését leszámítva -  megvalósultak.  A választások ellenőrzése az azonos tárgyú, 2011. évben lefolytatott ÁSZ ellenőrzés miatt elmaradt.</w:t>
      </w:r>
    </w:p>
    <w:p>
      <w:pPr>
        <w:pStyle w:val="Normal"/>
        <w:spacing w:before="100" w:after="100"/>
        <w:jc w:val="both"/>
        <w:rPr/>
      </w:pPr>
      <w:r>
        <w:rPr/>
        <w:t>Az ellenőrzések tapasztalatai önálló előterjesztésben közgyűlés 2012. április 27–i ülésén szerepel majd.</w:t>
      </w:r>
    </w:p>
    <w:p>
      <w:pPr>
        <w:pStyle w:val="Normal"/>
        <w:spacing w:before="100" w:after="100"/>
        <w:jc w:val="both"/>
        <w:rPr>
          <w:b/>
          <w:b/>
          <w:u w:val="single"/>
        </w:rPr>
      </w:pPr>
      <w:r>
        <w:rPr>
          <w:b/>
          <w:u w:val="single"/>
        </w:rPr>
        <w:t>Az Egervári Estékért, Hagyományokért, Kultúráért Alapítvány felügyelő bizottsági tagjának megválasztása</w:t>
      </w:r>
    </w:p>
    <w:p>
      <w:pPr>
        <w:pStyle w:val="Normal"/>
        <w:spacing w:before="100" w:after="100"/>
        <w:jc w:val="both"/>
        <w:rPr>
          <w:b/>
          <w:b/>
          <w:color w:val="1F497D"/>
        </w:rPr>
      </w:pPr>
      <w:r>
        <w:rPr>
          <w:b/>
          <w:u w:val="single"/>
        </w:rPr>
        <w:t>136/2010. (XII.10.) KH</w:t>
      </w:r>
    </w:p>
    <w:p>
      <w:pPr>
        <w:pStyle w:val="Normal"/>
        <w:rPr>
          <w:b/>
          <w:b/>
          <w:color w:val="1F497D"/>
          <w:u w:val="single"/>
        </w:rPr>
      </w:pPr>
      <w:r>
        <w:rPr>
          <w:b/>
          <w:color w:val="1F497D"/>
          <w:u w:val="single"/>
        </w:rPr>
      </w:r>
    </w:p>
    <w:p>
      <w:pPr>
        <w:pStyle w:val="Normal"/>
        <w:jc w:val="both"/>
        <w:rPr/>
      </w:pPr>
      <w:r>
        <w:rPr/>
        <w:t>c. Az Egervári Estékért, Hagyományokért, Kultúráért Alapítvány alapító okiratának módosítását (a 110/2011. (IX.6.) KH számú határozatban foglalt változásokkal együtt) a Zala Megyei Bíróság az Apk.60080/1993/16. számú végzésével nyilvántartásba vette, amely 2011. december 31-én emelkedett jogerőre.</w:t>
      </w:r>
    </w:p>
    <w:p>
      <w:pPr>
        <w:pStyle w:val="Normal"/>
        <w:jc w:val="both"/>
        <w:rPr/>
      </w:pPr>
      <w:r>
        <w:rPr/>
      </w:r>
    </w:p>
    <w:p>
      <w:pPr>
        <w:pStyle w:val="Alapbehzott"/>
        <w:tabs>
          <w:tab w:val="clear" w:pos="709"/>
          <w:tab w:val="left" w:pos="567" w:leader="none"/>
        </w:tabs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A zalaegerszegi 24502 hrsz. alatti ingatlan (alsóerdei hétvégi ház) értékesítésre történő kijelölése</w:t>
      </w:r>
    </w:p>
    <w:p>
      <w:pPr>
        <w:pStyle w:val="Alapbehzott"/>
        <w:tabs>
          <w:tab w:val="clear" w:pos="709"/>
          <w:tab w:val="left" w:pos="567" w:leader="none"/>
        </w:tabs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45/2010. (XII.10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egerszegi 24502 hrsz. alatti ingatlan  nyilvános versenytárgyalásának kiírására többször is sor került, de  eredménytelenség miatt szerződéskötésre nem került sor. A megyei önkormányzatok konszolidációjáról, a megyei önkormányzati intézmények és a Fővárosi Önkormányzat egyes egészségügyi intézményeinek átvételéről szóló 2011. évi CLIV. törvény hatályba lépésének következtében az ingatlan 2012. január 1-i hatállyal állami tulajdonba került.</w:t>
      </w:r>
    </w:p>
    <w:p>
      <w:pPr>
        <w:pStyle w:val="Normal"/>
        <w:jc w:val="both"/>
        <w:rPr/>
      </w:pPr>
      <w:r>
        <w:rPr/>
      </w:r>
    </w:p>
    <w:p>
      <w:pPr>
        <w:pStyle w:val="Napirend"/>
        <w:keepNext w:val="true"/>
        <w:numPr>
          <w:ilvl w:val="0"/>
          <w:numId w:val="0"/>
        </w:numPr>
        <w:ind w:left="567" w:hanging="567"/>
        <w:rPr>
          <w:u w:val="single"/>
        </w:rPr>
      </w:pPr>
      <w:r>
        <w:rPr>
          <w:u w:val="single"/>
        </w:rPr>
        <w:t>A 2011. évi összesített közbeszerzési terv elfogadása</w:t>
      </w:r>
    </w:p>
    <w:p>
      <w:pPr>
        <w:pStyle w:val="Napirend"/>
        <w:keepNext w:val="true"/>
        <w:numPr>
          <w:ilvl w:val="0"/>
          <w:numId w:val="0"/>
        </w:numPr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12/2011. (II.8.) KH</w:t>
      </w:r>
    </w:p>
    <w:p>
      <w:pPr>
        <w:pStyle w:val="Normal"/>
        <w:keepNext w:val="true"/>
        <w:tabs>
          <w:tab w:val="clear" w:pos="709"/>
          <w:tab w:val="left" w:pos="0" w:leader="none"/>
        </w:tabs>
        <w:ind w:left="709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) A közbeszerzési terven az év közben esedékessé váló módosítások átvezetésre kerültek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 w:before="100" w:after="100"/>
        <w:jc w:val="both"/>
        <w:rPr>
          <w:b/>
          <w:b/>
          <w:u w:val="single"/>
        </w:rPr>
      </w:pPr>
      <w:r>
        <w:rPr>
          <w:b/>
          <w:u w:val="single"/>
        </w:rPr>
        <w:t>Tájékoztató a 2010. évi nemzetközi kapcsolatokról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 xml:space="preserve">13/2011 (II.8.) KH 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2011. évi nemzetközi kapcsolatokról szóló tájékoztató a közgyűlés 2012. február 7-i ülése napirendjei között szerepel. 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spacing w:before="0" w:after="200"/>
        <w:ind w:left="720" w:hanging="72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keszthelyi  Asbóth Térségi Középiskola, Szakiskola és Kollégium szerkezeti átalakítása</w:t>
      </w:r>
    </w:p>
    <w:p>
      <w:pPr>
        <w:pStyle w:val="Normal"/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  <w:t>41/2011. (IV.28.) KH</w:t>
      </w:r>
    </w:p>
    <w:p>
      <w:pPr>
        <w:pStyle w:val="Normal"/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spacing w:lineRule="auto" w:line="240" w:before="0" w:after="0"/>
        <w:ind w:left="720" w:hanging="72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3. A megállapodás megkötésére határidőben sor került. </w:t>
      </w:r>
    </w:p>
    <w:p>
      <w:pPr>
        <w:pStyle w:val="Listaszerbekezds"/>
        <w:spacing w:lineRule="auto" w:line="240" w:before="0" w:after="0"/>
        <w:ind w:left="720" w:hanging="7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Az előterjesztés megtörtént, a Nagyváthy Tagintézmény megszüntetésére nem került sor.</w:t>
      </w:r>
    </w:p>
    <w:p>
      <w:pPr>
        <w:pStyle w:val="Listaszerbekezds"/>
        <w:spacing w:lineRule="auto" w:line="240" w:before="0" w:after="0"/>
        <w:ind w:left="720" w:hanging="7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apirend"/>
        <w:numPr>
          <w:ilvl w:val="0"/>
          <w:numId w:val="0"/>
        </w:numPr>
        <w:ind w:left="720" w:hanging="720"/>
        <w:rPr>
          <w:b w:val="false"/>
          <w:b w:val="false"/>
          <w:u w:val="single"/>
        </w:rPr>
      </w:pPr>
      <w:r>
        <w:rPr>
          <w:u w:val="single"/>
        </w:rPr>
        <w:t>Elnöki beszámoló. Jelentés a lejárt határidejű határozatokró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2/2011. (IX.6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both"/>
        <w:rPr/>
      </w:pPr>
      <w:r>
        <w:rPr>
          <w:szCs w:val="20"/>
        </w:rPr>
        <w:t>2. A 2007. évi kötvénykibocsátáshoz kapcsolódó óvadéki betét elhelyezésére vonatkozó szerződés nem került megkötésére, mert 2012. január 1-től a kötvénykibocsátáshoz kapcsolódó fizetési kötelezettségek átkerültek az államhoz.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</w:r>
    </w:p>
    <w:p>
      <w:pPr>
        <w:pStyle w:val="Listaszerbekezds"/>
        <w:spacing w:lineRule="auto" w:line="240" w:before="0" w:after="0"/>
        <w:ind w:left="720" w:hanging="7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Pályázat benyújtásának engedélyezése a „Szenvedélybetegek felépülési folyamatának támogatására” című pályázati felhívásra a Szocioterápiás Intézmény számára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2/2011. (IX.6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4. A Zala Megyei Önkormányzat Szocioterápiás Intézménye 2011. évi költségvetési támogatása a november 25-i költségvetés módosítás során 1.110.000,-  Ft-tal csökkentésre került. </w:t>
      </w:r>
    </w:p>
    <w:p>
      <w:pPr>
        <w:pStyle w:val="Normal"/>
        <w:jc w:val="both"/>
        <w:rPr/>
      </w:pPr>
      <w:r>
        <w:rPr/>
      </w:r>
    </w:p>
    <w:p>
      <w:pPr>
        <w:pStyle w:val="Napirend"/>
        <w:numPr>
          <w:ilvl w:val="0"/>
          <w:numId w:val="0"/>
        </w:numPr>
        <w:ind w:left="720" w:hanging="720"/>
        <w:rPr>
          <w:bCs/>
          <w:u w:val="single"/>
        </w:rPr>
      </w:pPr>
      <w:r>
        <w:rPr>
          <w:bCs/>
          <w:u w:val="single"/>
        </w:rPr>
        <w:t>Elnöki beszámoló. Jelentés a lejárt határidejű határozatokról</w:t>
      </w:r>
    </w:p>
    <w:p>
      <w:pPr>
        <w:pStyle w:val="Napirend"/>
        <w:numPr>
          <w:ilvl w:val="0"/>
          <w:numId w:val="0"/>
        </w:numPr>
        <w:ind w:left="720" w:hanging="72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27/2011. (XI.25.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2. A </w:t>
      </w:r>
      <w:r>
        <w:rPr>
          <w:rFonts w:eastAsia="Calibri"/>
        </w:rPr>
        <w:t xml:space="preserve">Zala Megyei Önkormányzat 2011. december 5-én </w:t>
      </w:r>
      <w:r>
        <w:rPr/>
        <w:t xml:space="preserve">50.000 Ft összegű </w:t>
      </w:r>
      <w:r>
        <w:rPr>
          <w:rFonts w:eastAsia="Calibri"/>
        </w:rPr>
        <w:t xml:space="preserve">támogatási szerződést kötött a </w:t>
      </w:r>
      <w:r>
        <w:rPr/>
        <w:t xml:space="preserve">Magyar Kézművességért Alapítvánnyal. </w:t>
      </w:r>
    </w:p>
    <w:p>
      <w:pPr>
        <w:pStyle w:val="Normal"/>
        <w:jc w:val="both"/>
        <w:rPr/>
      </w:pPr>
      <w:r>
        <w:rPr>
          <w:color w:val="000000"/>
        </w:rPr>
        <w:t xml:space="preserve">5. Eberhardtné Panácz Ágnes intézményvezetői </w:t>
      </w:r>
      <w:r>
        <w:rPr/>
        <w:t>megbízatására a munkáltatói intézkedés határidőn belül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Zala Megyei Önkormányzat Fogyatékosok Rehabilitációs Intézete és Otthona, Magyarszerdahely igazgatójának felmentése nyugdíjazás miat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29/2011. (XI.25.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1. Kollerné Miklósy Erzsébet igazgató felmentésére – nyugdíjba vonulása miatt – a munkáltatói intézkedés határidőn belül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Gyermekvédelmi Központ igazgatói állására kiírt pályázat elbírálás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30/2011. (XI.25.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Böröcz Tünde Veronika igazgatói megbízatására a munkáltatói intézkedés határidőn belül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 xml:space="preserve">A  Zala Megyei Önkormányzat 2011. évi költségvetésének módosításához kapcsolódó határozat  </w:t>
      </w:r>
    </w:p>
    <w:p>
      <w:pPr>
        <w:pStyle w:val="Normal"/>
        <w:spacing w:before="0" w:after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32/2011. (XI.25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incsesház Alapítvánnyal szemben 2007. október 28-a óta fennálló, 195.600,- Ft (kamatokkal együtt 308.292,- Ft) összegű követelés teljes egészében elengedésre kerül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  <w:t>Tájékoztató Zala megye tömegközlekedésének helyzetéről és a jövőbeni racionalizálási tervekről</w:t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135/2011. (XI.25.) KH</w:t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/>
      </w:pPr>
      <w:r>
        <w:rPr/>
        <w:t>A határozat kivonatot 2011. december 2-án elküldtük a Zala Volán Zrt-nek, a MÁV Zrt-nek és a MÁV-Start Zrt-nek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Önkormányzat bankszámla-vezetésre kötött pénzintézeti szerződésének felmondás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36/2011. (XI.25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</w:rPr>
        <w:t>1.) A Magyarországi Volksbank Zrt-vel számlavezetésre kötött bankszámlaszerződés 2011. november 25-én felmondásra került.</w:t>
      </w:r>
    </w:p>
    <w:p>
      <w:pPr>
        <w:pStyle w:val="Normal"/>
        <w:spacing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2.) A Közgyűlés elnöke 2011. december 13-án hitelszerződést kötött 700 millió Ft összegben a Magyarországi Volksbank Zrt.-vel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</w:rPr>
        <w:t xml:space="preserve">3.) A számlavezetésre vonatkozó szerződés a Magyar Államkincstárral 2011. december 27-én aláírásra került. </w:t>
      </w:r>
    </w:p>
    <w:p>
      <w:pPr>
        <w:pStyle w:val="Normal"/>
        <w:spacing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4.) A közgyűlés elnöke 2011. november 30-án tájékoztatta a Zala Megyei Kormányhivatal kormánymegbízottját arról, hogy az önkormányzat fenntartásából átkerülő intézmények számláinak megnyitásáról gondoskodjon.</w:t>
      </w:r>
    </w:p>
    <w:p>
      <w:pPr>
        <w:pStyle w:val="Normal"/>
        <w:spacing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5.) A közgyűlés elnöke 2011. november 25-én a számlavezető megváltoztatásáról a területi kisebbségi önkormányzatokat tájékoztatta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ályázat benyújtása a Szlovénia-Magyarország Operatív Program 2007-2013 pályázati felhívásár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37/2011. (XI.25.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>1.b A 2011. évi költségvetés november 25-i módosítása során a pályázathoz szükséges önerő összege, 6.331 e Ft  az „Európai Uniós pályázatokhoz tartalékalap” sorból átvezetésre került.</w:t>
      </w:r>
    </w:p>
    <w:p>
      <w:pPr>
        <w:pStyle w:val="Normal"/>
        <w:jc w:val="both"/>
        <w:rPr/>
      </w:pPr>
      <w:r>
        <w:rPr/>
        <w:t>2. A pályázat 2011. november 2-án „Egészséges Közösségek” címmel, 891.365,94 Euró összköltséggel (melyből a Zala Megyei Önkormányzat összköltsége 420.831,60 Euró) benyújtásra került a Szlovénia-Magyarország Operatív Program 2007-2013 pályázati felhív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ozzájárulás egyes szakellátások szüneteltetéséhez a Zala Megyei Kórházba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39/2011. (XI.25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Hozzájárulás egyes szakellátások szüneteltetéséhez a Zala Megyei Kórházban tárgyú közgyűlési határozat végrehajtásával kapcsolatban az engedélyt az érintettek részére történő megküldéssel határidőben megtettük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Zala Megyei Múzeumok Igazgatósága alapító okiratának módosítás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color w:val="1F497D"/>
          <w:u w:val="single"/>
        </w:rPr>
      </w:pPr>
      <w:r>
        <w:rPr>
          <w:b/>
          <w:u w:val="single"/>
        </w:rPr>
        <w:t>140/2011. (XI.25.) KH</w:t>
      </w:r>
      <w:r>
        <w:rPr>
          <w:b/>
          <w:color w:val="1F497D"/>
          <w:u w:val="single"/>
        </w:rPr>
        <w:t xml:space="preserve">  </w:t>
      </w:r>
    </w:p>
    <w:p>
      <w:pPr>
        <w:pStyle w:val="Normal"/>
        <w:rPr>
          <w:b/>
          <w:b/>
          <w:color w:val="1F497D"/>
          <w:u w:val="single"/>
        </w:rPr>
      </w:pPr>
      <w:r>
        <w:rPr>
          <w:b/>
          <w:color w:val="1F497D"/>
          <w:u w:val="single"/>
        </w:rPr>
      </w:r>
    </w:p>
    <w:p>
      <w:pPr>
        <w:pStyle w:val="Normal"/>
        <w:jc w:val="both"/>
        <w:rPr/>
      </w:pPr>
      <w:r>
        <w:rPr/>
        <w:t>A törzskönyvi nyilvántartásba vétel érdekében a Zala Megyei Múzeumok Igazgatósága Alapító Okiratán átvezetendő változás-bejelentési kérelem benyújtásra került a Magyar Államkincstár Zala Megyei Igazgatóságához. Az Igazgatóság 2011. december 8-i keltezésű határozata értelmé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n a beküldött okirat a jogszabályi előírásoknak megfelel. A Magyar Államkincstár az általa vezetett közhiteles törzskönyvi nyilvántartásban a kért módosításokat 2011. december 7-i  dátummal átvezette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A Zala Megyei Önkormányzat által fenntartott oktatási intézmények alapító okiratának módosítása</w:t>
      </w:r>
    </w:p>
    <w:p>
      <w:pPr>
        <w:pStyle w:val="Normal"/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41/2011. (XI.25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határozatnak megfelelően az előterjesztés mellékletei a módosítások törzskönyvi nyilvántartásba vételét követően az intézmények részére megküldésre kerül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Zala Megyei Önkormányzat által fenntartott Zala Megyei Önkormányzat Pedagógiai Intézete, Tanulási Képességet Vizsgáló Szakértői és Rehabilitációs Bizottsága szervezeti és működési szabályzatának módosítás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42/2011. (XI.25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Pedagógiai Intézet szervezeti és működési szabályzata megküldésre került az intézmény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  Zala Megyei Önkormányzat fenntartásában működő bentlakásos  szociális és gyermekvédelmi intézmények Alapító Okiratának módosítás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143/2011.(XI.25.) KH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</w:t>
      </w:r>
      <w:r>
        <w:rPr>
          <w:b/>
        </w:rPr>
        <w:t xml:space="preserve">.) </w:t>
      </w:r>
      <w:r>
        <w:rPr/>
        <w:t xml:space="preserve">A Zala Megyei Önkormányzat bázakerettyei Pszichiátriai Betegek Otthona és Rehabilitációs Intézete módosító és egységes szerkezetbe foglalt Alapító Okiratának aláírása és a nyilvántartásba vételhez szükséges intézkedések megtétele, az intézmény részére történő megküldése határidőben megtörtént. </w:t>
      </w:r>
    </w:p>
    <w:p>
      <w:pPr>
        <w:pStyle w:val="Normal"/>
        <w:jc w:val="both"/>
        <w:rPr/>
      </w:pPr>
      <w:r>
        <w:rPr/>
        <w:t>2.) A Zala Megyei Gyermekvédelmi Központ módosító és egységes szerkezetű  Alapító Okiratának aláírása és a  nyilvántartásba vételhez szükséges intézkedés, továbbá az intézménynek és a Zala Megyei Kormányhivatal Szociális és Gyámhivatalának való megküldése  határidőben megtörtén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Zala Megyei Önkormányzat Pszichiátriai Betegek Otthona és Rehabilitációs Intézete Szervezeti és Működési Szabályzata módosításának jóváhagyás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144/2011.(XI.25.) KH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Zala Megyei Önkormányzat bázakerettyei Pszichiátriai Betegek Otthona és Rehabilitációs Intézete módosított Szervezeti és Működési Szabályzata és a határozat kivonat megküldése határidőben megtörté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Ellátási szerződés módosítása és megállapodás megkötése a  Kolping Oktatási és Szociális Intézményfenntartó Szervezettel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145/2011.(XI.25.) KH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Kolping Oktatási és Szociális Intézményfenntartó Szervezet részére a módosított és aláírt  szerződések - a letenyei és zalabaksai idősek otthonára vonatkozóan –  megküldése határidőben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ecsehely Község Önkormányzata szociális szolgáltatástervezési koncepciójának véleményezés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46/2011.(XI.25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Becsehely Község Önkormányzata szociális szolgáltatástervezési koncepciója közgyűlési véleményezéséről készült határozat kivonat megküldése határidőben megtörtént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Letenye Város Önkormányzata szociális szolgáltatástervezési koncepciója felülvizsgálatának véleményezés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147/2011.(XI.25.) KH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Letenye Város Önkormányzata szociális szolgáltatástervezési koncepciója felülvizsgálatának véleményezéséről szóló határozat kivonat megküldése határidőben megtörtént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Zala Megyei Közgyűlés Hivatala köztisztviselői teljesítménykövetelményeinek alapját képező kiemelt célok meghatározás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48/2011. (XI.25.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 Hivatal köztisztviselői 2012. évi egyéni teljesítménykövetelményeinek alapját képező célok meghatározásra kerül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Cs/>
          <w:u w:val="single"/>
        </w:rPr>
        <w:t xml:space="preserve">A zalaegerszegi Integrált Szociális Intézmény ellátottja személyi térítési díjának megállapítása tárgyában benyújtott fellebbezés elbírálása </w:t>
      </w:r>
      <w:r>
        <w:rPr>
          <w:b/>
          <w:bCs/>
          <w:iCs/>
        </w:rPr>
        <w:t>(322/2011.Sz.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150/2011.(XI.25.) KH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" w:hanging="0"/>
        <w:jc w:val="both"/>
        <w:rPr>
          <w:bCs/>
        </w:rPr>
      </w:pPr>
      <w:r>
        <w:rPr/>
        <w:t xml:space="preserve">A zalaegerszegi Integrált Szociális Intézmény </w:t>
      </w:r>
      <w:r>
        <w:rPr>
          <w:bCs/>
        </w:rPr>
        <w:t xml:space="preserve">ellátottja személyi térítési díjának megállapítása tárgyában benyújtott fellebbezés elbírálásáról szóló a </w:t>
      </w:r>
      <w:r>
        <w:rPr>
          <w:bCs/>
          <w:i/>
        </w:rPr>
        <w:t>322/2011.Sz</w:t>
      </w:r>
      <w:r>
        <w:rPr>
          <w:bCs/>
        </w:rPr>
        <w:t xml:space="preserve"> iktatószámú ügyben hozott határozat aláírása és az érintettek részére történő megküldése határidőben megtörtént.</w:t>
      </w:r>
    </w:p>
    <w:p>
      <w:pPr>
        <w:pStyle w:val="Napirend"/>
        <w:keepNext w:val="true"/>
        <w:numPr>
          <w:ilvl w:val="0"/>
          <w:numId w:val="0"/>
        </w:numPr>
        <w:tabs>
          <w:tab w:val="clear" w:pos="567"/>
          <w:tab w:val="left" w:pos="0" w:leader="none"/>
        </w:tabs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apirend"/>
        <w:keepNext w:val="true"/>
        <w:numPr>
          <w:ilvl w:val="0"/>
          <w:numId w:val="0"/>
        </w:numPr>
        <w:tabs>
          <w:tab w:val="clear" w:pos="567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A Zala Megyei Önkormányzat 2011. évi költségvetésének módosításához kapcsolódó határozat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52/2011. (XII. 8.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1. A Zala Megyei Települési Önkormányzatok Útkezelői Társulásának Társulási megállapodása határidőben felmondásra került, a 2011. évi CLIV. törvény 2. § (6) bekezdésében meghatározott törvényi kötelezettség teljesült.</w:t>
      </w:r>
    </w:p>
    <w:p>
      <w:pPr>
        <w:pStyle w:val="Normal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 xml:space="preserve"> A Zala Megyei Közgyűlés Hivatala és a Zala Megyei Települési Önkormányzatok Útkezelői Társulása között érvényben lévő, 1994. szeptember 20-án kelt és 2004. július 1-én módosított megállapodás határidőben felmondásra került.</w:t>
      </w:r>
    </w:p>
    <w:p>
      <w:pPr>
        <w:pStyle w:val="Normal"/>
        <w:jc w:val="both"/>
        <w:rPr/>
      </w:pPr>
      <w:r>
        <w:rPr/>
        <w:t>4. A Zala Megyei Önkormányzat és Zalaegerszeg Megyei Jogú Város Önkormányzata között 69.802 e Ft átadása tárgyában a szerződés határidőben, a közgyűlés által meghatározott feltételekkel létrejött.</w:t>
      </w:r>
    </w:p>
    <w:p>
      <w:pPr>
        <w:pStyle w:val="Normal"/>
        <w:jc w:val="both"/>
        <w:rPr/>
      </w:pPr>
      <w:r>
        <w:rPr/>
        <w:t>5. A Zala Megyei Önkormányzat és a Megyei Területfejlesztési Tanács között 45. 000e Ft átadása tárgyában a szerződés határidőben létrejöt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A Zala Megyei Közgyűlés Elnökének felhatalmazása az Önkormányzat feladatváltozásával kapcsolatban jelentkező megállapodások aláírására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3/2011. (XII.8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.) A Zala Megyei Közgyűlés Elnöke a megyei önkormányzat adósságának átvételéhez szükséges „Tartozásátvállalási szerződéseket” (OTP Bank Nyrt., Raiffeisen Bank Zrt., Dexia Kommunalkredit Bank Ag)   2011. december hónapban megkötötte.</w:t>
      </w:r>
    </w:p>
    <w:p>
      <w:pPr>
        <w:pStyle w:val="Normal"/>
        <w:jc w:val="both"/>
        <w:rPr/>
      </w:pPr>
      <w:r>
        <w:rPr/>
        <w:t>b)-c) A Zala Megyei Közgyűlés Elnöke az intézmények és a megyei önkormányzati vagyon  átvételével kapcsolatos megállapodásokat aláírta.  (2011. december 9-én a nem egészségügyi intézmények vonatkozásában, december 30-án az egészségügyi intézmény átadásáról született megállapodás.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 xml:space="preserve">A Zala Megyei Közgyűlés Hivatala Alapító Okiratának és Ügyrendjének módosítása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154/2011.(XII.8.) KH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bCs/>
        </w:rPr>
        <w:t>2.</w:t>
      </w:r>
      <w:r>
        <w:rPr/>
        <w:t xml:space="preserve"> A Zala Megyei Közgyűlés Hivatala szervezetét és működését szabályozó és 2012. január 1-től alkalmazandó Ügyrendje határidőben aláírásra került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A Zala Megyei Kórház Szervezeti és Működési Szabályzatának jóváhagyása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5/2011. (XII.8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Zala Megyei Kórház módosított Szervezeti és Működési Szabályzata és a közgyűlési kivonat megküldése határidőben megtörté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Gyermekvédelmi Központ Alapító Okiratának módosítás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156/2011. (XII.8.) KH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Zala Megyei Gyermekvédelmi Központ módosító és egységes szerkezetű  Alapító Okiratának aláírása és a  nyilvántartásba vételhez szükséges intézkedés, továbbá az intézménynek és a Zala </w:t>
      </w:r>
    </w:p>
    <w:p>
      <w:pPr>
        <w:pStyle w:val="Normal"/>
        <w:jc w:val="both"/>
        <w:rPr/>
      </w:pPr>
      <w:r>
        <w:rPr/>
        <w:t>Megyei Kormányhivatal Szociális és Gyámhivatalának való megküldése  határidőben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Közgyűlés Hivatala Alapító Okiratának módosít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/2012. (I.11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Közgyűlés Hivatalának módosító alapító okirata és az egységes szerkezetbe foglalt módosított alapító okirat a módosításoknak törzskönyvi nyilvántartásban való átvezetése céljából a Magyar Államkincstár Zala Megyei Igazgatósága felé határidőben, 2012. január 18-án  megküldésre került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rPr/>
      </w:pPr>
      <w:r>
        <w:rPr/>
        <w:t>Határozati javas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Zala Megyei Közgyűlés az elnöki beszámolót és a lejárt határidejű határozatokról szóló jelentést elfogadja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> azonnal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 Manninger Jenő, a közgyűlés elnöke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0"/>
        <w:contextualSpacing/>
        <w:jc w:val="both"/>
        <w:rPr>
          <w:rFonts w:eastAsia="Calibri"/>
        </w:rPr>
      </w:pPr>
      <w:r>
        <w:rPr>
          <w:rFonts w:eastAsia="Calibri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1133" w:gutter="0" w:header="0" w:top="426" w:footer="257" w:bottom="31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567" w:hanging="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widowControl w:val="false"/>
      <w:spacing w:lineRule="auto" w:line="360"/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u w:val="single"/>
    </w:rPr>
  </w:style>
  <w:style w:type="paragraph" w:styleId="TextBodyIndent">
    <w:name w:val="Body Text Indent"/>
    <w:basedOn w:val="Normal"/>
    <w:pPr>
      <w:ind w:left="1410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Szvegtrzsbehzssal3">
    <w:name w:val="Szövegtörzs behúzással 3"/>
    <w:basedOn w:val="Normal"/>
    <w:qFormat/>
    <w:pPr>
      <w:ind w:left="1080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Felsorols">
    <w:name w:val="Felsorolás"/>
    <w:basedOn w:val="Normal"/>
    <w:qFormat/>
    <w:pPr>
      <w:numPr>
        <w:ilvl w:val="0"/>
        <w:numId w:val="2"/>
      </w:numPr>
      <w:ind w:left="0" w:hanging="0"/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Napirend">
    <w:name w:val="Napirend"/>
    <w:basedOn w:val="Szvegtrzs3"/>
    <w:qFormat/>
    <w:pPr>
      <w:numPr>
        <w:ilvl w:val="0"/>
        <w:numId w:val="4"/>
      </w:numPr>
      <w:tabs>
        <w:tab w:val="clear" w:pos="709"/>
        <w:tab w:val="left" w:pos="567" w:leader="none"/>
      </w:tabs>
      <w:ind w:left="567" w:hanging="567"/>
    </w:pPr>
    <w:rPr>
      <w:u w:val="none"/>
    </w:rPr>
  </w:style>
  <w:style w:type="paragraph" w:styleId="Alapbehzott1">
    <w:name w:val="alapbehzott"/>
    <w:basedOn w:val="Normal"/>
    <w:qFormat/>
    <w:pPr>
      <w:ind w:left="567" w:hanging="0"/>
    </w:pPr>
    <w:rPr>
      <w:i/>
      <w:iCs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6"/>
      </w:numPr>
      <w:spacing w:before="240" w:after="0"/>
      <w:ind w:left="714" w:hanging="357"/>
      <w:jc w:val="both"/>
    </w:pPr>
    <w:rPr/>
  </w:style>
  <w:style w:type="paragraph" w:styleId="Elad">
    <w:name w:val="Előadó"/>
    <w:basedOn w:val="Normal"/>
    <w:qFormat/>
    <w:pPr>
      <w:ind w:left="720" w:hanging="0"/>
    </w:pPr>
    <w:rPr/>
  </w:style>
  <w:style w:type="paragraph" w:styleId="Napirendipont1">
    <w:name w:val="napirendipont"/>
    <w:basedOn w:val="Normal"/>
    <w:qFormat/>
    <w:pPr>
      <w:keepNext w:val="true"/>
      <w:numPr>
        <w:ilvl w:val="0"/>
        <w:numId w:val="5"/>
      </w:numPr>
      <w:spacing w:before="240" w:after="0"/>
      <w:ind w:left="714" w:hanging="357"/>
      <w:jc w:val="both"/>
    </w:pPr>
    <w:rPr/>
  </w:style>
  <w:style w:type="paragraph" w:styleId="Elnkdtum">
    <w:name w:val="Elnök dátum"/>
    <w:basedOn w:val="Normal"/>
    <w:qFormat/>
    <w:pPr>
      <w:keepNext w:val="true"/>
      <w:spacing w:before="240" w:after="0"/>
      <w:jc w:val="both"/>
    </w:pPr>
    <w:rPr>
      <w:b/>
    </w:rPr>
  </w:style>
  <w:style w:type="paragraph" w:styleId="Napirend1">
    <w:name w:val="napirend"/>
    <w:basedOn w:val="Normal"/>
    <w:qFormat/>
    <w:pPr>
      <w:tabs>
        <w:tab w:val="clear" w:pos="709"/>
        <w:tab w:val="left" w:pos="360" w:leader="none"/>
      </w:tabs>
      <w:ind w:left="567" w:hanging="567"/>
      <w:jc w:val="both"/>
    </w:pPr>
    <w:rPr>
      <w:b/>
      <w:bCs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8:19:00Z</dcterms:created>
  <dc:creator>Balatoni Péter</dc:creator>
  <dc:description/>
  <dc:language>en-US</dc:language>
  <cp:lastModifiedBy>Margit Simonné Nagy</cp:lastModifiedBy>
  <cp:lastPrinted>2012-01-31T09:14:00Z</cp:lastPrinted>
  <dcterms:modified xsi:type="dcterms:W3CDTF">2012-01-31T08:19:00Z</dcterms:modified>
  <cp:revision>2</cp:revision>
  <dc:subject/>
  <dc:title>1</dc:title>
</cp:coreProperties>
</file>