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hanging="851"/>
        <w:rPr/>
      </w:pPr>
      <w:r>
        <w:rPr>
          <w:b/>
        </w:rPr>
        <w:t xml:space="preserve">Tárgy:  </w:t>
      </w:r>
      <w:r>
        <w:rPr/>
        <w:t>Tájékoztató a Zala Megyei Önkormányzat gazdálkodását vizsgáló 2011. évi Állami Számvevőszék által lefolytatott ellenőrzés javaslatai alapján tett intézkedési terv megvalósításáról.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Gyenesei Krisztina belső ellenőr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 xml:space="preserve">Tárgyalja:        </w:t>
      </w:r>
      <w:r>
        <w:rPr/>
        <w:t xml:space="preserve">                          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i Számvevőszék (továbbiakban: ÁSZ) lezárta jelentését a Zala Megyei Önkormányzat gazdálkodási rendszerének 2011. évi ellenőrzéséről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SZ 1. számú javaslatának megfelelően, mely szerint a Közgyűlésnek rendszeresen be kell számolni a javaslatok megvalósítása érdekében készített intézkedési terv megvalósításáról, annak eredményéről, az alábbiakról tájékoztatom a Tisztelt Közgyűlés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jelentés 2. számú javaslata szerint az adósságot keletkeztető kötelezettségvállalásokról szóló közgyűlési döntéseket megalapozó előterjesztésekben ki kell mutatni a várható kamat-, egyéb költség és tőkefizetési kötelezettségeit, legalább 3 éves kitekintéssel a várható kamat és árfolyamkockázatok bemutatását, és kezelésének lehetőségeit.</w:t>
      </w:r>
    </w:p>
    <w:p>
      <w:pPr>
        <w:pStyle w:val="Normal"/>
        <w:jc w:val="both"/>
        <w:rPr/>
      </w:pPr>
      <w:r>
        <w:rPr/>
        <w:t xml:space="preserve">Az ÁSZ helyszíni ellenőrzése óta történt jogszabályi változásokra tekintettel a jelentésben megfogalmazott javaslatok egy része jelentőségét vesztette, így például Magyarország gazdasági stabilitásáról szóló 2011. évi CXCIV. törvény szerint önkormányzati hitelfelvételre nem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tés 3. számú javaslati pontja alapján a fennálló lejárt szállító tartozás okait fel kell tárni, szerkezetét be kell mutatni az Önkormányzat –beleértve az intézményeknél-  lejárt szállítói állomány értékét és napra számított arányát. Gondoskodni kell a szükséges intézkedések megtételéről, indokolt esetben a szállítókkal -a kockázatok minimalizálása érdekében- a lejárt tartozások mielőbbi rendezéséről.</w:t>
      </w:r>
    </w:p>
    <w:p>
      <w:pPr>
        <w:pStyle w:val="Normal"/>
        <w:jc w:val="both"/>
        <w:rPr/>
      </w:pPr>
      <w:r>
        <w:rPr/>
        <w:t>A megyei önkormányzatok konszolidációjáról, a megyei önkormányzati intézmények és a Fővárosi Önkormányzat egyes egészségügyi intézmények átvételéről szóló 2011. évi CLIV. törvény (továbbiakban: konszolidációról szóló törvény) szerint az intézmények állami fenntartásba kerültek. A Hivatal vonatkozásában a Főjegyző elrendelte a szállítói tartozások negyedévenkénti vizsgálatának szabályozását a Pénzügyi Osztály Ügyrendjébe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SZ jelentés 4. javaslati pontja szerint gondoskodni kell a pénzintézeti kötelezettségek finanszírozási lehetőségeinek számbavételéről, és arra források biztosításáról.</w:t>
      </w:r>
    </w:p>
    <w:p>
      <w:pPr>
        <w:pStyle w:val="Normal"/>
        <w:jc w:val="both"/>
        <w:rPr/>
      </w:pPr>
      <w:r>
        <w:rPr/>
        <w:t>A konszolidációról szóló törvény szerint az önkormányzat adósságállományának átvételére az aláírt tartozásállományi megállapodásokkal sor került, így pénzintézeti kötelezettség nem áll fenn.</w:t>
        <w:tab/>
        <w:br/>
        <w:t xml:space="preserve"> </w:t>
      </w:r>
    </w:p>
    <w:p>
      <w:pPr>
        <w:pStyle w:val="Normal"/>
        <w:jc w:val="both"/>
        <w:rPr>
          <w:color w:val="FF0000"/>
        </w:rPr>
      </w:pPr>
      <w:r>
        <w:rPr/>
        <w:t>A vizsgálati jelentés 5. javaslati pontja alapján az éves költségvetési rendeletről szóló előterjesztésekben be kell mutatni az értékcsökkenési leírás összegét, és ezzel arányban az elhasználódott eszközök pótlásának forrásigényét és lehetőségét.</w:t>
        <w:tab/>
      </w:r>
    </w:p>
    <w:p>
      <w:pPr>
        <w:pStyle w:val="Normal"/>
        <w:jc w:val="both"/>
        <w:rPr>
          <w:color w:val="FF0000"/>
        </w:rPr>
      </w:pPr>
      <w:r>
        <w:rPr/>
        <w:t>A konszolidációs törvény alapján az Önkormányzat vagyonának szinte teljes egésze állami tulajdonba került, így az elhasználódott eszközök pótlására csak minimális mértékben, a megmaradt vagyon vonatkozásában kerülhet sor.</w:t>
        <w:tab/>
        <w:t>Az elkészült intézkedési terv szerint az éves költségvetési rendelet leadási határidejével megegyezően kerül sor az intézkedés megvalósulására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a Zala Megyei Önkormányzat gazdálkodási rendszerének 2011. évi ellenőrzéséről készült ÁSZ-jelentésben megfogalmazott javaslatok érvényesítése céljából készült intézkedési terv megvalósításáról szóló tájékoztatót elfogadja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021" w:right="1021" w:gutter="0" w:header="0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7:00Z</dcterms:created>
  <dc:creator>Felhasználónév</dc:creator>
  <dc:description/>
  <cp:keywords/>
  <dc:language>en-US</dc:language>
  <cp:lastModifiedBy>Judit Porkoláb</cp:lastModifiedBy>
  <cp:lastPrinted>2012-01-30T10:25:00Z</cp:lastPrinted>
  <dcterms:modified xsi:type="dcterms:W3CDTF">2012-02-01T13:28:00Z</dcterms:modified>
  <cp:revision>4</cp:revision>
  <dc:subject/>
  <dc:title>…</dc:title>
</cp:coreProperties>
</file>