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1. sz. napirend</w:t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4760" cy="1143000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7360" cy="304165"/>
            <wp:effectExtent l="0" t="0" r="0" b="0"/>
            <wp:docPr id="2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február 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>
          <w:rFonts w:eastAsia="Calibri"/>
          <w:lang w:eastAsia="en-US"/>
        </w:rPr>
        <w:t>A KARANTA AUDIT Zrt-vel kötött megbízási szerződés felülvizsgálata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Németh Gyöngyi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2210" cy="13716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megyei önkormányzat szűkös költségvetési kerete miatt indokolt felülvizsgálni valamennyi, az önkormányzat költségvetését terhelő szerződést, többek között az önkormányzat könyvvizsgálójával megkötött megbízási szerződés tartalmát is, különös tekintettel az ellenszolgáltatás összegére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>A Zala Megyei Közgyűlés a beszerzések rendjéről szóló 4/2007. (II. 20.) ÖR számú rendelet előírásai szerinti eljárás lefolytatását követően a 129/2009. (XI.27.) KH számú határozatával döntött arról, hogy a könyvvizsgálói feladatok 2010. január 1. napjától 2012. december 31. napjáig terjedő időszakban történő ellátásával a KARANTA Könyvszakértő, Adó-, és Racionalizálási Zrt.-t (1033 Budapest, Reviczky u. 2.) bízza meg havi 200.000 Ft + ÁFA megbízási díj ellenében. A könyvvizsgálatot Dömötörfy József „költségvetési” minősítésű könyvvizsgáló végzi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helyi önkormányzatokról szóló 1990. évi LXV. törvény 92/A § (1) bekezdése továbbra is arról rendelkezik, hogy a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lang w:eastAsia="en-US"/>
        </w:rPr>
        <w:t>megyei, a megyei jogú városi, a fővárosi és a fővárosi kerületi önkormányzat képviselő-testülete köteles könyvvizsgálót megbízni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Listaszerbekezds"/>
        <w:ind w:left="0" w:hanging="0"/>
        <w:jc w:val="both"/>
        <w:rPr/>
      </w:pPr>
      <w:r>
        <w:rPr>
          <w:iCs/>
        </w:rPr>
        <w:t>Tekintettel arra, hogy a megyei önkormányzat a törvény alapján folyamatos könyvvizsgálatra kötelezett, ennek fenntartásáról gondoskodni kell, a szerződés tartalmának felülvizsgálata viszont indokolt a megyei önkormányzati vagyon, így a könyvvizsgálói feladatok csökkenése miatt is.</w:t>
      </w:r>
      <w:r>
        <w:rPr/>
        <w:t xml:space="preserve"> A megyei önkormányzat költségvetésének főösszege 2011. december 9-i állapot szerint 21.239.972 e Ft volt. A 2012. évben a költségvetési támogatás összege 221.800.000,- Ft.  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Javaslom a megbízási szerződést úgy módosítani, hogy a megbízási díj félévente 250.000,- Ft + Áfa összeg legyen, a szerződés felmondására 60 napos felmondási idő helyett 30 napos felmondási időt javaslok megállapítani.</w:t>
      </w:r>
    </w:p>
    <w:p>
      <w:pPr>
        <w:pStyle w:val="Normal"/>
        <w:autoSpaceDE w:val="false"/>
        <w:rPr>
          <w:rFonts w:eastAsia="Calibri"/>
          <w:iCs/>
          <w:sz w:val="20"/>
          <w:szCs w:val="20"/>
          <w:lang w:eastAsia="en-US"/>
        </w:rPr>
      </w:pPr>
      <w:r>
        <w:rPr>
          <w:rFonts w:eastAsia="Calibri"/>
          <w:iCs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>Fentiekre tekintettel kérem a Tisztelt Közgyűlést, hogy a határozati javaslato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Közgyűlés felkéri elnökét, hogy folytasson tárgyalást a Zala Megyei Önkormányzat könyvvizsgálatával megbízott KARANTA Könyvszakértő, Adó-, és Racionalizálási Zrt-vel (1033 Budapest, Reviczky u. 2.) a hatályos megbízási szerződés felülvizsgálata és a megbízási díj csökkentése érdekében az alábbiak szerint: 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megbízási díj összege: 2012. évben 250.000,- Ft + Áfa/félév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a szerződés felmondási ideje: 30 na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atalmazza elnökét a tárgyalás eredményeként a szerződés-módosítás aláírásár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2. március 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9:00Z</dcterms:created>
  <dc:creator>Márta Boros</dc:creator>
  <dc:description/>
  <cp:keywords/>
  <dc:language>en-US</dc:language>
  <cp:lastModifiedBy>Judit Porkoláb</cp:lastModifiedBy>
  <cp:lastPrinted>2012-01-24T13:22:00Z</cp:lastPrinted>
  <dcterms:modified xsi:type="dcterms:W3CDTF">2012-02-01T13:26:00Z</dcterms:modified>
  <cp:revision>4</cp:revision>
  <dc:subject/>
  <dc:title/>
</cp:coreProperties>
</file>