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6.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86505" cy="1146175"/>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10" t="-31" r="-10" b="-31"/>
                    <a:stretch>
                      <a:fillRect/>
                    </a:stretch>
                  </pic:blipFill>
                  <pic:spPr bwMode="auto">
                    <a:xfrm>
                      <a:off x="0" y="0"/>
                      <a:ext cx="3786505" cy="114617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2. február 7-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 xml:space="preserve">Tájékoztató a megyei önkormányzat konszolidációjának végrehajtásáról.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dr. Mester László</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anninger Jenő</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a közgyűlés elnöke</w:t>
      </w:r>
      <w:r>
        <w:rPr>
          <w:rFonts w:eastAsia="Times New Roman" w:cs="Times New Roman" w:ascii="Times New Roman" w:hAnsi="Times New Roman"/>
          <w:b/>
          <w:sz w:val="24"/>
          <w:szCs w:val="24"/>
          <w:lang w:eastAsia="hu-HU"/>
        </w:rPr>
        <w:tab/>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19195" cy="136525"/>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10" t="-271" r="-10" b="-271"/>
                    <a:stretch>
                      <a:fillRect/>
                    </a:stretch>
                  </pic:blipFill>
                  <pic:spPr bwMode="auto">
                    <a:xfrm>
                      <a:off x="0" y="0"/>
                      <a:ext cx="3719195" cy="1365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149/2011.(XI.25.) KH számú határozatával fogadta el 2012. I. félévi munkatervét, mely tartalmazta a megyei önkormányzatok konszolidációjával, valamint a feladatok és intézmények átadásával kapcsolatos tájékoztató testület elé terjesztését. Az önkormányzat konszolidációjával kapcsolatos legfontosabb megállapodások aláírásra kerültek, így lehetőség nyílik a tájékoztató megtétel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Országgyűlés őszi ülésszakát megelőzően a képviselőtestület a 2011. július 15-i rendkívüli megyegyűlésen tárgyalta a „Tájékoztató az önkormányzat 2004-2011. évekre vonatkozó pénzügyi helyzetéről, továbbá cselekvési terv meghatározása a pénzügyi egyensúly biztosítása céljából.” című előterjesztést, melyben pontos képet kapott az önkormányzat és intézményei pénzügyi helyzetéről, hiszen köztudottan</w:t>
      </w:r>
      <w:r>
        <w:rPr>
          <w:rFonts w:cs="Times New Roman" w:ascii="Times New Roman" w:hAnsi="Times New Roman"/>
          <w:sz w:val="24"/>
          <w:szCs w:val="24"/>
        </w:rPr>
        <w:t xml:space="preserve"> 2004. évről 2011. évre a működési költségvetési bevételek tekintetében 8.075.455 e Ft-ról 5.644.498 e Ft-ra, 2.431 millió Ft-tal történő, 30 %-os mértékű visszaesés következett be az önkormányzatnál. Ugyan a működési kiadásokat azok 2006. évi szintjéről a 2011. évre sikerült közel 869 millió Ft-tal csökkentenie az önkormányzatnak, azonban ez sem volt elegendő a működési hiány kizárólag folyószámlahitelből történő finanszírozására. Természetesen a hiány csökkentésére tett intézkedések között szerepeltek intézményi átszervezések is, melynek eredményeként az önkormányzat intézményeinél a Zala Megyei Kórház kivételével a 2004. évben az engedélyezett létszám 1.980 fő, a Hivatalnál 109 fő volt, míg mindez a 2011. évben 1.453 fő intézményi, és 87 fő hivatali létszámra változott, azaz összesen 549 fős létszámleépítés történt.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őterjesztés tartalmazta, hogy a 2012. évi költségvetés előkészítése kapcsán mely intézmények vonatkozásában lehet és szükséges további költségtakarékossági döntések meghozataláról rendelkezni, azonban ezen intézkedések végrehajtására már nem kerülhetett sor, hiszen a megyei önkormányzatok eladósodottságának szintje azonnali kormányzati, valamint törvényalkotói döntést tett szükségessé. A tájékoztatót végül 13 igen, és 1 tartózkodás szavazattal fogadta el a közgyűlés.</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fentieket alátámasztandó a Zala Megyei Önkormányzat gazdálkodási rendszerének 2011. évi ellenőrzéséről szóló számvevőszéki jelentés az önkormányzat pénzügyi helyzetét összegezve az alábbiakat emelte ki:</w:t>
      </w:r>
    </w:p>
    <w:p>
      <w:pPr>
        <w:pStyle w:val="Listaszerbekezds"/>
        <w:spacing w:lineRule="auto" w:line="240" w:before="0" w:after="0"/>
        <w:ind w:left="0" w:hanging="0"/>
        <w:contextualSpacing/>
        <w:jc w:val="both"/>
        <w:rPr/>
      </w:pPr>
      <w:r>
        <w:rPr>
          <w:rFonts w:cs="Times New Roman" w:ascii="Times New Roman" w:hAnsi="Times New Roman"/>
          <w:sz w:val="24"/>
          <w:szCs w:val="24"/>
        </w:rPr>
        <w:t>„</w:t>
      </w:r>
      <w:r>
        <w:rPr>
          <w:rFonts w:cs="Times New Roman" w:ascii="Times New Roman" w:hAnsi="Times New Roman"/>
          <w:sz w:val="24"/>
          <w:szCs w:val="24"/>
        </w:rPr>
        <w:t>Az önkormányzati bevételt csökkentő központi intézkedések hatását az ellenőrzött időszakban megközelítőleg kiegyenlítette az Önkormányzat kiadáscsökkentő és bevételnövelő intézkedéseinek eredménye. Az időszakban intézményt az önkormányzat nem adott és nem vett át. Az Önkormányzat által folyamatosan és növekvő mértékben igénybe vett folyószámlahitel, a kötvénybevétel részben működési célú felhasználása, valamint a lejárt szállítói tartozások állományának mértéke likviditási feszültséget jelez. A 2010. évet követő beruházások forrása döntően EU-s támogatásból, valamint a kötvény felhalmozási forrás részéből biztosított, azonban a fejlesztések támogatásainak előfinanszírozása likviditási nehézséget idézhet elő az Önkormányzatnál. A 2010. évet követő hosszú lejáratú kötelezettségek fedezetének megléte – figyelemmel a forgalomképes ingatlanok értékesíthetőségére – részben számszerűsíthető.</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feladatok és források közötti egyensúly megteremtésére irányuló központi döntések, a megyei önkormányzatok konszolidációjára, az intézmények átvételére vonatkozó törvényjavaslat elfogadása új feltételeket teremtett. Mindezekre figyelemmel az Önkormányzat pénzügyi helyzetének stabilizálása – a folyamatosan romló likviditás, és a hosszú távú kötelezettségek teljesítéséhez szükséges források bizonytalansága miatt – további intézkedéseket igényel.”   </w:t>
      </w:r>
    </w:p>
    <w:p>
      <w:pPr>
        <w:pStyle w:val="Listaszerbekezd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hu-HU"/>
        </w:rPr>
        <w:t>A szükséges intézkedések és a konszolidációs folyamat kezdeteként a Zala Megyei Közgyűlés 2011. október 7-i rendkívüli ülésén tárgyalta a „</w:t>
      </w:r>
      <w:r>
        <w:rPr>
          <w:rFonts w:cs="Times New Roman" w:ascii="Times New Roman" w:hAnsi="Times New Roman"/>
          <w:sz w:val="24"/>
          <w:szCs w:val="24"/>
        </w:rPr>
        <w:t xml:space="preserve">Tájékoztató a megyei önkormányzat által ellátott feladatokat érintő várható változásokról és a végrehajtandó feladatokról.” című előterjesztést, melyben tudomásul vette a Magyar Köztársaság Kormánya és a Zala Megyei Önkormányzat közötti, az előterjesztés mellékletét képező megállapodásban foglaltakat az intézményrendszer további működésének biztosítása érdekében.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Az aláírt megállapodás legfontosabb tartalmi elemei az alábbiak voltak: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2. január 1-vel a megyei önkormányzat által fenntartott intézmények állami fenntartásba kerülnek az intézményfenntartást szolgáló vagyonnal együtt;</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tézmények mellett az önkormányzati alapítású alapítványok, valamint for – és nonprofit gazdasági társaságok is átadásra kerülnek;</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intézményátadással átkerülő vagyonelemek körének meghatározásánál 2011. szeptember 1-e irányadó, ezt követően elidegenítésre, illetve megterhelésre nem kerülhet sor, kivéve ha erre vonatkozó döntését az önkormányzat szeptember 1-ét megelőzően meghozta és a kapcsolódó bevételt költségvetésében tervezte;</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intézmények és a feladatok átvételével egyidejűleg a Kormány vállalja a megyei adósságállomány átvételét is;</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tézményekben dolgozó közalkalmazottak jogviszonyát a fenntartói jogutódlás nem érinti, míg az önkormányzat hivatalában az intézmények fenntartásával foglalkozó köztisztviselők a megyei intézményfenntartó központ állományába kerülnek;</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egállapodásban vállalja az önkormányzat, hogy a feladat – és vagyonátadással kapcsolatos adatokat rendelkezésre bocsátja, illetve folyószámláját a Magyar Államkincstárban vezet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megállapodás aláírását követően elfogadta az Országgyűlés </w:t>
      </w:r>
      <w:r>
        <w:rPr>
          <w:rFonts w:cs="Times New Roman" w:ascii="Times New Roman" w:hAnsi="Times New Roman"/>
          <w:bCs/>
          <w:sz w:val="24"/>
          <w:szCs w:val="24"/>
          <w:lang w:eastAsia="hu-HU"/>
        </w:rPr>
        <w:t>a megyei önkormányzatok konszolidációjáról, a megyei önkormányzati intézmények és a Fővárosi Önkormányzat egyes egészségügyi intézményeinek átvételéről szóló 2011. évi CLIV. törvényt, továbbá megjelentek a további végrehajtási jogszabályok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lang w:eastAsia="hu-HU"/>
        </w:rPr>
        <w:t>258/2011. (XII. 7.) Korm. rendelet</w:t>
      </w:r>
      <w:r>
        <w:rPr>
          <w:rFonts w:cs="Times New Roman" w:ascii="Times New Roman" w:hAnsi="Times New Roman"/>
          <w:sz w:val="24"/>
          <w:szCs w:val="24"/>
          <w:lang w:eastAsia="hu-HU"/>
        </w:rPr>
        <w:t xml:space="preserve"> </w:t>
      </w:r>
      <w:r>
        <w:rPr>
          <w:rFonts w:cs="Times New Roman" w:ascii="Times New Roman" w:hAnsi="Times New Roman"/>
          <w:bCs/>
          <w:sz w:val="24"/>
          <w:szCs w:val="24"/>
          <w:lang w:eastAsia="hu-HU"/>
        </w:rPr>
        <w:t>a megyei intézményfenntartó központokról, valamint a megyei önkormányzatok konszolidációjával, a megyei önkormányzati intézmények és a Fővárosi Önkormányzat egészségügyi intézményeinek átvételével összefüggő egyes kormányrendeletek módosításáról;</w:t>
      </w:r>
    </w:p>
    <w:p>
      <w:pPr>
        <w:pStyle w:val="Normal"/>
        <w:autoSpaceDE w:val="false"/>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372/2011. (XII. 31.) Korm. rendelet</w:t>
      </w:r>
      <w:r>
        <w:rPr>
          <w:rFonts w:cs="Times New Roman" w:ascii="Times New Roman" w:hAnsi="Times New Roman"/>
          <w:sz w:val="24"/>
          <w:szCs w:val="24"/>
          <w:lang w:eastAsia="hu-HU"/>
        </w:rPr>
        <w:t xml:space="preserve"> </w:t>
      </w:r>
      <w:r>
        <w:rPr>
          <w:rFonts w:cs="Times New Roman" w:ascii="Times New Roman" w:hAnsi="Times New Roman"/>
          <w:bCs/>
          <w:sz w:val="24"/>
          <w:szCs w:val="24"/>
          <w:lang w:eastAsia="hu-HU"/>
        </w:rPr>
        <w:t>a megyei önkormányzat egészségügyi intézményei és a Fővárosi Önkormányzat egészségügyi intézményei átvételének részletes szabályairól.</w:t>
      </w:r>
    </w:p>
    <w:p>
      <w:pPr>
        <w:pStyle w:val="Normal"/>
        <w:autoSpaceDE w:val="false"/>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incstrkz"/>
        <w:jc w:val="both"/>
        <w:rPr/>
      </w:pPr>
      <w:r>
        <w:rPr>
          <w:bCs/>
        </w:rPr>
        <w:t xml:space="preserve">A Zala Megyei Közgyűlés 2011. december 8-i rendkívüli ülésén 153/2011.(XII.8.) KH számú határozatával felhatalmazta elnökét </w:t>
      </w:r>
      <w:r>
        <w:rPr/>
        <w:t>a megyei önkormányzat adósságának átvételéhez szükséges megállapodás(ok), az intézmények átvételével kapcsolatos megállapodás(ok) és a megyei önkormányzati vagyon átvételével kapcsolatos megállapodás(ok) megkötésére.</w:t>
      </w:r>
    </w:p>
    <w:p>
      <w:pPr>
        <w:pStyle w:val="Normal"/>
        <w:autoSpaceDE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ormánnyal megkötött és a fentiekben ismertetett megállapodásban foglaltak teljes egészében megvalósultak, és a hatályba lépett jogszabályi rendelkezések alapján sor kerülhetett a szükséges megállapodások megkötésére. Az országban elsőként 2011. december 9-én Zala megyét érintően került aláírásra az intézmény (Kórház kivételével) és vagyon átadásról szóló megállapodás, míg a Zala Megyei Kórház fenntartói jogának átadásáról szóló megállapodás 2011. december 30-án került aláírásr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artozásátvállalási szerződések aláírása:</w:t>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2011. december 20-án írta alá az önkormányzat az OTP Bankkal és az Állami Adósságkezelő Központtal a háromoldalú megállapodást, mely szerint a Zala Megyei Kórház címzett támogatással megvalósult fejlesztéséhez rendelkezésre tartott 1.500.000.000,- Ft összegű fejlesztési hitelkeretből lehívásra került 1.178.767.000,- Ft-ból 938.201.934,- Ft még vissza nem fizetett tőketartozást átvállalja a Magyar Állam.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11. december 21-én írta alá az önkormányzat a Raiffeisen Bankkal és az Állami Adósságkezelő Központtal a háromoldalú megállapodást, mely szerint a pénzintézet tulajdonában álló 5.345.000,- CHF össznévértéket megtestesítő kötvénytartozásból 2011. december 30-án fennálló 5.178.940,- CHF fizetési kötelezettséget átvállalja a Magyar Állam.</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11. december 23-án írta alá az önkormányzat a Dexia Kommunalkredit Bankkal és az Állami Adósságkezelő Központtal a háromoldalú megállapodást, mely szerint a pénzintézet tulajdonában álló 14.655.000,- CHF össznévértéket megtestesítő kötvénytartozásból 2011. december 30-án fennálló 14.199.694 CHF fizetési kötelezettséget átvállalja a Magyar Állam.</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nak egyéb tartozása nem állt fenn, a Volksbank által biztosított 700.000.000,- Ft összegű folyószámlahitelt a szerződés 2011. október 31-i lejártát követően visszafizett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Az önkormányzat a számláján 2011. december 31-én lévő 982.644.988,- Ft egyenleget (továbbá 40 EUR-t) pedig 2012. január 15-ig átutalta a Magyar Államkincstár által megadott letéti számlára, ezzel zárult az önkormányzat pénzügyi konszolidációja, a 2012-es költségvetési évben a megváltozott feladatok finanszírozása havonta állami támogatás formájában történik az önkormányzat kincstári számláján történő jóváírás formájában. Az éves költségvetési támogatás összege 221.800.000,- Ft.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 ugyanakkor fontosnak tartotta az intézmények tartozás nélkül történő átadását is a Megyei Intézményfenntartó Központ és a GYEMSZI részére, így a 2011. évi költségvetés 2011. december 9-én hatályba lépett módosítása eredményeként a Zala Megyei Kórház részére 200.000.000,- Ft-ot, míg a többi intézmény részére két ütemben 47.856.000,- Ft-ot biztosított. Az önkormányzat december hónapban szintén az intézményi tartozásállomány csökkentése céljából ÖNHIKI támogatásban is részesült, melynek 144.151.000,- Ft-os összegét közvetlenül a Magyar Államkincstár utalta el a szállítók részére. Ebből az összegből a Zala Megyei Kórház szállítói tartozásának rendezésére 112.588.000,- Ft került biztosításra, továbbá az OEP által az intézménynek átutalt 360.374.300,- Ft eredményeként kijelenthető, hogy az önkormányzat a fenntartásából kikerült intézményei részére a biztonságos működés feltételeit biztosította, a 2012. évi feladatellátást veszélyeztető lejárt tartozások nem terhelik a költségvetési éve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intézmények fenntartói jogának átadása mellett a Megyei Intézményfenntartó Központhoz került az önkormányzat és intézményei által alapított 11 alapítvány:</w:t>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Zalai Gyermek és Ifjúsági Közalapítvány</w:t>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eák Ferenc Kúria Közalapítvány</w:t>
        <w:tab/>
        <w:tab/>
        <w:tab/>
        <w:tab/>
        <w:tab/>
        <w:tab/>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Zala Megyei Vállalkozásfejlesztési Alapítvány</w:t>
        <w:tab/>
        <w:tab/>
      </w:r>
    </w:p>
    <w:p>
      <w:pPr>
        <w:pStyle w:val="Normal"/>
        <w:spacing w:lineRule="auto" w:line="240"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Az új kanizsa kórházért” Alapítvány</w:t>
        <w:tab/>
        <w:tab/>
        <w:tab/>
        <w:tab/>
      </w:r>
    </w:p>
    <w:p>
      <w:pPr>
        <w:pStyle w:val="Normal"/>
        <w:spacing w:lineRule="auto" w:line="240" w:before="0" w:after="0"/>
        <w:ind w:left="70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Egervári Estékért, Hagyományokért, Kultúráért Alapítvány</w:t>
        <w:tab/>
        <w:tab/>
        <w:tab/>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Zala Megyei Közoktatási Közalapítvány</w:t>
        <w:tab/>
        <w:tab/>
        <w:tab/>
        <w:tab/>
        <w:tab/>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Gönczi Ferenc Alapítvány</w:t>
        <w:tab/>
        <w:tab/>
        <w:tab/>
        <w:tab/>
        <w:tab/>
        <w:tab/>
        <w:tab/>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Esély a Fogyatékos Gyerekekért Közhasznú Alapítvány</w:t>
        <w:tab/>
        <w:tab/>
        <w:tab/>
      </w:r>
    </w:p>
    <w:p>
      <w:pPr>
        <w:pStyle w:val="Normal"/>
        <w:spacing w:lineRule="auto" w:line="240" w:before="0" w:after="0"/>
        <w:ind w:left="7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Zalai Gondoskodás Alapítvány</w:t>
        <w:tab/>
        <w:tab/>
        <w:tab/>
        <w:tab/>
        <w:tab/>
        <w:tab/>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0./ Autista Sérültekért Zalában Alapítvány</w:t>
        <w:tab/>
        <w:tab/>
        <w:tab/>
        <w:tab/>
        <w:tab/>
        <w:tab/>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1./ Szakképzési Alapítvány</w:t>
        <w:tab/>
        <w:tab/>
        <w:tab/>
        <w:tab/>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önkormányzat gazdasági társaságokban meglévő részesedései nem a Megyei Intézményfenntartó Központhoz, hanem a Magyar Nemzeti Vagyonkezelő ZRt-hez kerültek (szerződések aláírása folyamatban van):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10620" w:leader="none"/>
        </w:tabs>
        <w:spacing w:lineRule="auto" w:line="240" w:before="0" w:after="0"/>
        <w:rPr/>
      </w:pPr>
      <w:r>
        <w:rPr>
          <w:rFonts w:cs="Times New Roman" w:ascii="Times New Roman" w:hAnsi="Times New Roman"/>
          <w:bCs/>
          <w:sz w:val="24"/>
          <w:szCs w:val="24"/>
        </w:rPr>
        <w:t>For-profit gazdasági társaságok:</w:t>
        <w:tab/>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 Nyugat-Pannon Regionális Fejlesztési Zrt.(ZMÖ tulajdoni hányad 0,01%)</w:t>
        <w:tab/>
      </w:r>
    </w:p>
    <w:p>
      <w:pPr>
        <w:pStyle w:val="Normal"/>
        <w:spacing w:lineRule="auto" w:line="240" w:before="0" w:after="0"/>
        <w:ind w:left="709" w:hanging="0"/>
        <w:rPr/>
      </w:pPr>
      <w:r>
        <w:rPr>
          <w:rFonts w:cs="Times New Roman" w:ascii="Times New Roman" w:hAnsi="Times New Roman"/>
          <w:sz w:val="24"/>
          <w:szCs w:val="24"/>
        </w:rPr>
        <w:t>2./ Pacsa és Vidéke ÁFÉSZ (ZMÖ tulajdoni hányad 0,16%)</w:t>
        <w:tab/>
        <w:tab/>
        <w:tab/>
        <w:tab/>
        <w:tab/>
        <w:tab/>
        <w:tab/>
      </w:r>
    </w:p>
    <w:p>
      <w:pPr>
        <w:pStyle w:val="Normal"/>
        <w:numPr>
          <w:ilvl w:val="0"/>
          <w:numId w:val="2"/>
        </w:numPr>
        <w:tabs>
          <w:tab w:val="clear" w:pos="708"/>
          <w:tab w:val="right" w:pos="102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on-profit gazdasági társaságok:</w:t>
      </w:r>
    </w:p>
    <w:p>
      <w:pPr>
        <w:pStyle w:val="Normal"/>
        <w:spacing w:lineRule="auto" w:line="240" w:before="0" w:after="0"/>
        <w:ind w:left="709" w:hanging="0"/>
        <w:rPr/>
      </w:pPr>
      <w:r>
        <w:rPr>
          <w:rFonts w:cs="Times New Roman" w:ascii="Times New Roman" w:hAnsi="Times New Roman"/>
          <w:sz w:val="24"/>
          <w:szCs w:val="24"/>
        </w:rPr>
        <w:t>1./ Észak-zalai Szakképzési Kiemelkedően Közhasznú Nonprofit Kft. (ZMÖ tulajdoni hányad 33,67%)</w:t>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ZALAI NYÁRI SZÍNHÁZAK Kulturális és Művészeti Szolgáltató Nonprofit Közhasznú Kft (ZMÖ tulajdoni hányad 17%)</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önkormányzatok konszolidációja a tartozásátvállalás, továbbá az intézmények, alapítványok, gazdasági társaságok állami kézbe vétele mellett érintette a megyei önkormányzat vagyonát is. A 2011. december 9-én aláírt megállapodás tartalmazta az átadás-átvétel alól kivételt képező vagyonelemek köré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nnek eredményeként az önkormányzat tulajdonában maradt a zalavári emlékmű és kápolna, továbbá a Zala Megyei Közgyűlés Hivatala működését szolgáló ingó és ingatlan vagyon. A Zalaegerszeg, Kosztolányi u. 10. szám alatti ingatlanban az A. és B. épület I. emelete, továbbá földszinti, alagsori és udvari irattári és raktárhelyiségek, valamint 16 parkolóhely és 2 garázs maradt az önkormányzat tulajdoná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onszolidáció végrehajtása során kiemelt fontosságú célkitűzésként került meghatározásra, hogy valamennyi alkalmazott jogviszonya megmaradjon, ne kerüljön sor létszámleépítés végrehajtására. Az intézményekben foglalkoztatott közalkalmazottak jogviszonyát nem érintette a fenntartói változás, egyedül a munkáltatói jogkör gyakorlójának személye változott a magasabb vezetői megbízással rendelkező közalkalmazottak vonatkozásában.</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Hivatala 56 álláshelyet adott át a feladatokkal arányosan a Megyei Intézményfenntartó Központnak, mely álláshelyeken 44 köztisztviselő és munkavállaló dolgozik, ebből jelenleg 9 fő szülési szabadságon, vagy GYES-en van. 1 fő köztisztviselő álláshelye a Védelmi Bizottság titkársági feladatainak átadásával a Zala Megyei Kormányhivatalhoz került. Valamennyi alkalmazott átvételéhez hozzájárult Kormánymegbízott Úr, így az országban szinte példa nélkül valamennyi hivatali alkalmazott további foglalkoztatása biztosított. A Hivatalban maradó 26 álláshelyen jelenleg 22 fő köztisztviselő és 1 fő munkavállaló teljesíti munkaköri feladatai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yei Intézményfenntartó Központ vezetői feladatait a Hivatal korábbi osztályvezetője, Dr. Halász Gabriella látja el, így a magas színvonalú munkavégzés, valamint a szakmai és emberi munkakapcsolatok a jövőben is biztosítottak a Hivatal és a Központ együttműködése sorá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ekben már hivatkozott 2011. évi CLIV. törvény bevezetője az alábbiakat tartalmazza:</w:t>
      </w:r>
    </w:p>
    <w:p>
      <w:pPr>
        <w:pStyle w:val="Normal"/>
        <w:autoSpaceDE w:val="false"/>
        <w:spacing w:lineRule="auto" w:line="240" w:before="0" w:after="0"/>
        <w:jc w:val="both"/>
        <w:rPr/>
      </w:pPr>
      <w:r>
        <w:rPr>
          <w:rFonts w:cs="Times New Roman" w:ascii="Times New Roman" w:hAnsi="Times New Roman"/>
          <w:sz w:val="24"/>
          <w:szCs w:val="24"/>
          <w:lang w:eastAsia="hu-HU"/>
        </w:rPr>
        <w:t>„</w:t>
      </w:r>
      <w:r>
        <w:rPr>
          <w:rFonts w:cs="Times New Roman" w:ascii="Times New Roman" w:hAnsi="Times New Roman"/>
          <w:sz w:val="24"/>
          <w:szCs w:val="24"/>
          <w:lang w:eastAsia="hu-HU"/>
        </w:rPr>
        <w:t>Az Országgyűlés a Jó Állam kialakítása érdekében, a törvényesen és átláthatóan működő, a közszolgáltatásokat maradéktalanul biztosító Állam működési feltételeinek a megteremtése, valamint a területi és helyi közigazgatási rendszer megújítása, alacsony hatékonyságának orvoslása és a struktúrájának átláthatóbbá tétele, az ellátási színvonal emelése, egységessége, valamint a hatékonyabb, költségtakarékosabb intézményfenntartás érdekében a következő törvényt alkotj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örvény bevezető részében foglaltak az intézmény – és vagyonátadást előkészítő munkacsoport működése során folyamatosan érvényesültek, köszönhetően a Zala Megyei Kormányhivatallal kialakított hatékony együttműködésnek és közös szakmai munkavégzésnek. A Zala Megyei Önkormányzat az átadott intézmények, alapítványok, gazdasági társaságok és vagyonelemek tekintetében mint jogelőd ezen elvek és értékek alapján biztosította a napi működés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t elfogadni szívesked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a megyei önkormányzat konszolidációjának végrehajtásá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Manninger Jenő, a közgyűlés elnök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6"/>
      <w:szCs w:val="26"/>
      <w:u w:val="non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29:00Z</dcterms:created>
  <dc:creator>Gyöngyi Dr. Németh</dc:creator>
  <dc:description/>
  <cp:keywords/>
  <dc:language>en-US</dc:language>
  <cp:lastModifiedBy>Judit Porkoláb</cp:lastModifiedBy>
  <cp:lastPrinted>2012-02-01T08:24:00Z</cp:lastPrinted>
  <dcterms:modified xsi:type="dcterms:W3CDTF">2012-02-01T07:30:00Z</dcterms:modified>
  <cp:revision>4</cp:revision>
  <dc:subject/>
  <dc:title/>
</cp:coreProperties>
</file>