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b. 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Nyugat-dunántúli Regionális Fejlesztési Tanác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. évi pénzmaradvány e F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ankszámlaegyenleg</w:t>
        <w:tab/>
        <w:t>4.831</w:t>
        <w:tab/>
        <w:t>4.830.512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üggő bevétel:        -</w:t>
        <w:tab/>
        <w:t>1</w:t>
        <w:tab/>
        <w:t>675,- Ft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ggő kiadás:         +</w:t>
        <w:tab/>
        <w:t>121</w:t>
        <w:tab/>
        <w:t>121.195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énzmaradvány:</w:t>
        <w:tab/>
        <w:t>4.951</w:t>
        <w:tab/>
        <w:t>4.951.032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Összesen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űködési: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evétel teljesítése:</w:t>
      </w:r>
      <w:r>
        <w:rPr>
          <w:rFonts w:cs="Times New Roman" w:ascii="Times New Roman" w:hAnsi="Times New Roman"/>
          <w:b/>
          <w:sz w:val="24"/>
          <w:szCs w:val="24"/>
        </w:rPr>
        <w:tab/>
        <w:t>152.170</w:t>
        <w:tab/>
        <w:t>152.169.937,- Ft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4111" w:leader="none"/>
          <w:tab w:val="right" w:pos="822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adás teljesítése:</w:t>
      </w:r>
      <w:r>
        <w:rPr>
          <w:rFonts w:cs="Times New Roman" w:ascii="Times New Roman" w:hAnsi="Times New Roman"/>
          <w:b/>
          <w:sz w:val="24"/>
          <w:szCs w:val="24"/>
        </w:rPr>
        <w:tab/>
        <w:t>147.219</w:t>
        <w:tab/>
        <w:t>147.218.905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bözet (pm.):</w:t>
        <w:tab/>
        <w:t>4.951</w:t>
        <w:tab/>
        <w:t>4.951.032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nkszámla egyenleg levezetés: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ankszámla nyitó.</w:t>
        <w:tab/>
        <w:t>12.965</w:t>
        <w:tab/>
        <w:t>12.964.417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költség:                      -</w:t>
        <w:tab/>
        <w:t>126</w:t>
        <w:tab/>
        <w:t>126.165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evételek:</w:t>
        <w:tab/>
        <w:t>60</w:t>
        <w:tab/>
        <w:t>60.000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nökségnek utalás:        -</w:t>
        <w:tab/>
        <w:t>143.093</w:t>
        <w:tab/>
        <w:t>143.092.740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ztériumi támogatás:</w:t>
        <w:tab/>
        <w:t>139.025</w:t>
        <w:tab/>
        <w:t>139.025.000,- Ft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T tagdíj.                         -</w:t>
        <w:tab/>
        <w:t>4.000</w:t>
        <w:tab/>
        <w:t>4.000.000,- Ft</w:t>
        <w:tab/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sszesen:</w:t>
        <w:tab/>
        <w:t>4.831</w:t>
        <w:tab/>
        <w:t>4.830.512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énzmaradvány összetétele: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 évek felhalm. pm:</w:t>
        <w:tab/>
        <w:t>4.693</w:t>
        <w:tab/>
        <w:t>4.692.500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nökségnek járó.:</w:t>
        <w:tab/>
        <w:t>24</w:t>
        <w:tab/>
        <w:t>24.697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költség megtak:</w:t>
        <w:tab/>
        <w:t>174</w:t>
        <w:tab/>
        <w:t>173.835,- Ft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nökségne pály.bev.:</w:t>
        <w:tab/>
        <w:t>60</w:t>
        <w:tab/>
        <w:t>60.000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sszesen:</w:t>
        <w:tab/>
        <w:t>4.951</w:t>
        <w:tab/>
        <w:t>4.951.032,- Ft</w:t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111" w:leader="none"/>
          <w:tab w:val="right" w:pos="82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pron 2012. január 25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2:00Z</dcterms:created>
  <dc:creator>Nagy Lilla - Gy-M-S MÖK</dc:creator>
  <dc:description/>
  <dc:language>en-US</dc:language>
  <cp:lastModifiedBy>Judit Porkoláb</cp:lastModifiedBy>
  <cp:lastPrinted>2012-01-25T11:15:00Z</cp:lastPrinted>
  <dcterms:modified xsi:type="dcterms:W3CDTF">2012-02-01T12:32:00Z</dcterms:modified>
  <cp:revision>2</cp:revision>
  <dc:subject/>
  <dc:title/>
</cp:coreProperties>
</file>