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3. sz. napirend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februá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>A Zala Megyei Diáksport Szövetséggel kötött megállapodás felülvizsgálat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.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25/2010. (II.12.) KH számú határozatával felhatalmazta elnökét, hogy a sportról szóló 2004. évi I. törvényben a megyei önkormányzatoknak címzett egyes sportfeladatok ellátásának átadásáról a Zala Megyei Diáksport Szövetség elnökével megállapodást kössön.</w:t>
      </w:r>
    </w:p>
    <w:p>
      <w:pPr>
        <w:pStyle w:val="Normal"/>
        <w:jc w:val="both"/>
        <w:rPr/>
      </w:pPr>
      <w:r>
        <w:rPr/>
        <w:t>Felek 2010. február 25-én megkötötték a feladat-ellátási megállapodást, amely szerint a Zala Megyei Diáksport Szövetség ellátja a megyei önkormányzat törvényben meghatározott alábbi feladatát: segíti az iskolai területi versenyrendszerek kialakítását, illetve az e körbe tartozó sportrendezvények lebonyolítását, különös tekintettel a családok, illetve a hátrányos helyzetű társadalmi csoportok sportjára.</w:t>
      </w:r>
    </w:p>
    <w:p>
      <w:pPr>
        <w:pStyle w:val="Normal"/>
        <w:jc w:val="both"/>
        <w:rPr/>
      </w:pPr>
      <w:r>
        <w:rPr/>
        <w:t>A megállapodás szerint a feladatellátáshoz a Zala Megyei Önkormányzat 2010. évtől 3.600.000 Ft működési támogatást nyújt. A támogatás magában foglalja egy fő munkavégzésének díjazása és a kapcsolódó járulékok fedezetét, a fennmaradó része elsősorban az átadott feladatellátást biztosító dologi kiadásokra használható fel. A működési támogatás egyenlő összegű ütemezésben, havonta kerül átutalásra.</w:t>
      </w:r>
    </w:p>
    <w:p>
      <w:pPr>
        <w:pStyle w:val="TextBody"/>
        <w:rPr/>
      </w:pPr>
      <w:r>
        <w:rPr>
          <w:b w:val="false"/>
          <w:szCs w:val="24"/>
        </w:rPr>
        <w:t>A megállapodás 3. pontja szerint a</w:t>
      </w:r>
      <w:r>
        <w:rPr/>
        <w:t xml:space="preserve"> </w:t>
      </w:r>
      <w:r>
        <w:rPr>
          <w:b w:val="false"/>
        </w:rPr>
        <w:t>Zala Megyei Önkormányzat a sportszakmai feladatok ellátását 2010. évtől 2.100.000 Ft forint összegben biztosítja.  A sportszakmai feladatok ellátására nyújtandó támogatás félévenként kerül átutalásra a Szövetség részére</w:t>
      </w:r>
      <w:r>
        <w:rPr/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Felek a megállapodást a közgyűlés 6/2011. (II. 8.) KH II. 4. pontjára tekintettel 2011. február 23-án úgy módosították, hogy a megyei önkormányzat kizárólag 2.100.000,- Ft összeget biztosít a feladat-ellátásr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Felek a megállapodást határozott időre, 2010. március 1. – 2014. február 28-ig tartó időtartamra kötötték. A megállapodás felmondási ideje 90 na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A 2012-es év költségvetési számadatainak ismeretében szükségesnek tartom felülvizsgálni valamennyi, az önkormányzat költségvetését terhelő szerződést, többek között a Zala Megyei Diáksport Szövetséggel megkötött feladat-ellátási megállapodás tartalmát is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A szűkös költségvetési keretre tekintettel a megállapodásban vállalt fizetési kötelezettség nem vállalható a megyei önkormányzat részéről, ezért javaslom a megállapodás megszűntetésének kezdeményezését oly módon, hogy a megyei önkormányzatnak 2012. január 1. naptól már ne legyen fizetési kötelezettsége. A Szövetség által ellátott megyei önkormányzati sportszervezési feladat ellátása biztosítható a Zala Megyei Közgyűlés Hivatalában foglalkoztatott köztisztviselővel.</w:t>
      </w:r>
    </w:p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Fentiekre tekintettel kérem a Tisztelt Közgyűlés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felhatalmazza elnökét, hogy folytasson tárgyalást a Zala Megyei Diáksport Szövetség elnökével - a sportról szóló 2004. évi I. törvényben a megyei önkormányzatoknak címzett egyes sportfeladatok ellátásának átadásáról szóló - 2010. február 25-én kelt feladat-ellátási megállapodás megszüntetése érdekében azzal, hogy a megyei önkormányzat fizetési kötelezettsége 2012. január 1. naptól megszűn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elnökét a szükséges jognyilatkozatok megtétel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2. március 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07:00Z</dcterms:created>
  <dc:creator>Márta Boros</dc:creator>
  <dc:description/>
  <cp:keywords/>
  <dc:language>en-US</dc:language>
  <cp:lastModifiedBy>Judit Porkoláb</cp:lastModifiedBy>
  <cp:lastPrinted>2012-01-24T13:37:00Z</cp:lastPrinted>
  <dcterms:modified xsi:type="dcterms:W3CDTF">2012-02-01T13:25:00Z</dcterms:modified>
  <cp:revision>4</cp:revision>
  <dc:subject/>
  <dc:title/>
</cp:coreProperties>
</file>