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mallCaps/>
          <w:sz w:val="32"/>
          <w:szCs w:val="28"/>
        </w:rPr>
      </w:pPr>
      <w:r>
        <w:rPr>
          <w:rFonts w:cs="Gill Sans MT" w:ascii="Gill Sans MT" w:hAnsi="Gill Sans MT"/>
          <w:b/>
          <w:smallCaps/>
          <w:sz w:val="32"/>
          <w:szCs w:val="28"/>
        </w:rPr>
        <w:t>Beszámoló</w:t>
      </w:r>
    </w:p>
    <w:p>
      <w:pPr>
        <w:pStyle w:val="Normal"/>
        <w:jc w:val="center"/>
        <w:rPr>
          <w:rFonts w:ascii="Gill Sans MT" w:hAnsi="Gill Sans MT" w:cs="Gill Sans MT"/>
          <w:b/>
          <w:b/>
          <w:smallCaps/>
          <w:sz w:val="32"/>
          <w:szCs w:val="28"/>
        </w:rPr>
      </w:pPr>
      <w:r>
        <w:rPr>
          <w:rFonts w:eastAsia="Gill Sans MT" w:cs="Gill Sans MT" w:ascii="Gill Sans MT" w:hAnsi="Gill Sans MT"/>
          <w:b/>
          <w:smallCaps/>
          <w:sz w:val="32"/>
          <w:szCs w:val="28"/>
        </w:rPr>
        <w:t xml:space="preserve"> </w:t>
      </w:r>
      <w:r>
        <w:rPr>
          <w:rFonts w:cs="Gill Sans MT" w:ascii="Gill Sans MT" w:hAnsi="Gill Sans MT"/>
          <w:b/>
          <w:smallCaps/>
          <w:sz w:val="32"/>
          <w:szCs w:val="28"/>
        </w:rPr>
        <w:t>a Nyugat-dunántúli Regionális Fejlesztési Tanács 2011. évi tevékenységéről</w:t>
      </w:r>
    </w:p>
    <w:p>
      <w:pPr>
        <w:pStyle w:val="Normal"/>
        <w:jc w:val="both"/>
        <w:rPr>
          <w:rFonts w:ascii="Gill Sans MT" w:hAnsi="Gill Sans MT" w:cs="Gill Sans MT"/>
          <w:b/>
          <w:b/>
          <w:smallCaps/>
          <w:sz w:val="32"/>
          <w:szCs w:val="28"/>
        </w:rPr>
      </w:pPr>
      <w:r>
        <w:rPr>
          <w:rFonts w:cs="Gill Sans MT" w:ascii="Gill Sans MT" w:hAnsi="Gill Sans MT"/>
          <w:b/>
          <w:smallCaps/>
          <w:sz w:val="32"/>
          <w:szCs w:val="28"/>
        </w:rPr>
      </w:r>
    </w:p>
    <w:p>
      <w:pPr>
        <w:pStyle w:val="Heading3"/>
        <w:numPr>
          <w:ilvl w:val="0"/>
          <w:numId w:val="18"/>
        </w:numPr>
        <w:rPr/>
      </w:pPr>
      <w:r>
        <w:rPr/>
        <w:t>A Tanács szakmai tevékenységének értékelés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1. A regionális fejlesztési tanács együttműködésének bemutatása és annak értékelése a területfejlesztésről és a területrendezésről szóló 1996. évi XXI. törvényben nevesített, a tanács munkájában szavazati jogú, tanácskozási jogú tagként, továbbá állandó és eseti meghívottként részt vevő szereplők által képviselt szervezetekkel, intézményekkel.</w:t>
      </w:r>
    </w:p>
    <w:p>
      <w:pPr>
        <w:pStyle w:val="Normal"/>
        <w:spacing w:lineRule="auto" w:line="240" w:before="0" w:after="120"/>
        <w:jc w:val="both"/>
        <w:rPr/>
      </w:pPr>
      <w:r>
        <w:rPr>
          <w:rFonts w:cs="Gill Sans MT" w:ascii="Gill Sans MT" w:hAnsi="Gill Sans MT"/>
        </w:rPr>
        <w:t xml:space="preserve">A Nyugat-dunántúli Regionális Fejlesztési Tanács a 2011. évben négy rendes és két rendkívüli ülést tartott, melyek során összesen 34 határozatot hozott. A tanácsülések időpontja és tartalma az elfogadott éves munkatervben meghatározott ütemezés, valamint az aktuális feladatok figyelembe vételével alakult ki. Az ülések – a szokások alapján – a régió különböző városaiban kerültek megrendezésre. Az év munkájának indító programja – már hagyományosan – a Tanács évindító találkozója volt, melyre 2011. február 17-én, Hévízen került sor. </w:t>
      </w:r>
    </w:p>
    <w:p>
      <w:pPr>
        <w:pStyle w:val="Normal"/>
        <w:spacing w:lineRule="auto" w:line="240" w:before="0" w:after="120"/>
        <w:jc w:val="both"/>
        <w:rPr/>
      </w:pPr>
      <w:r>
        <w:rPr>
          <w:rFonts w:cs="Gill Sans MT" w:ascii="Gill Sans MT" w:hAnsi="Gill Sans MT"/>
        </w:rPr>
        <w:t>A Tanács üléseit minden alkalommal – szakmai véleményező és döntés-előkészítő céllal – a Regionális Koordinációs Bizottság ülése előzte meg. A Bizottságnak 12 szavazati jogú tagja van: az Ügynökség ügyvezetője, a három megyei területfejlesztési tanács egy-egy delegáltja, az öt megyei jogú város egy-egy delegáltja, a három megyei kistérségi fórum egy-egy delegáltja. A Bizottság ülésein a szakmai szervezetek képviselői (így a szakmai szervezetek, fórumok vezetői, melyek a Tanáccsal egyes szakmai, szakági feladat ellátására terén, egyben e célra együttműködési megállapodást kötött – pl.: Regionális Közkincs Bizottság, Regionális Civil Egyeztető Fórum) tanácskozási jogú tagként vehetnek részt. Minden rendes tanácsülés előtt elnöki-polgármesteri egyeztető találkozóra is sor kerül.</w:t>
      </w:r>
    </w:p>
    <w:p>
      <w:pPr>
        <w:pStyle w:val="Normal"/>
        <w:spacing w:lineRule="auto" w:line="240" w:before="0" w:after="120"/>
        <w:jc w:val="both"/>
        <w:rPr>
          <w:rFonts w:ascii="Gill Sans MT" w:hAnsi="Gill Sans MT" w:cs="Gill Sans MT"/>
        </w:rPr>
      </w:pPr>
      <w:r>
        <w:rPr>
          <w:rFonts w:cs="Gill Sans MT" w:ascii="Gill Sans MT" w:hAnsi="Gill Sans MT"/>
        </w:rPr>
        <w:t xml:space="preserve">A Tanács a 2010. évi választásokat követően újjáalakult. A Tanács 2010. július 8-tól Manninger Jenőt, a Zala Megyei Területfejlesztési Tanács elnökét választotta elnökévé, majd szeptemberi ülésén dr. Szakács Imrét és Kovács Ferencet társelnöknek választotta. </w:t>
      </w:r>
    </w:p>
    <w:p>
      <w:pPr>
        <w:pStyle w:val="Normal"/>
        <w:spacing w:lineRule="auto" w:line="240" w:before="0" w:after="120"/>
        <w:jc w:val="both"/>
        <w:rPr/>
      </w:pPr>
      <w:r>
        <w:rPr>
          <w:rFonts w:cs="Gill Sans MT" w:ascii="Gill Sans MT" w:hAnsi="Gill Sans MT"/>
        </w:rPr>
        <w:t>A Nyugat-dunántúli Regionális Fejlesztési Tanács állandó meghívottainak száma kb. 180 fő. A meghívottak között szerepelnek a régió államigazgatási szervei, a Győr-Moson-Sopron Megyei Kormányhivatal Törvényességi Ellenőrzési és Felügyeleti Főosztályának vezetője, a Magyar Államkincstár területileg illetékes irodáinak vezetői, akik állandó meghívottként vesznek részt a Tanács ülésein. A kistérségi területfejlesztési tanácsok elnökei is az állandó meghívotti körhöz tartoznak. A Tanács ülésein szintén állandó meghívotti joggal vesz részt a Regionális Civil Egyeztető Fórum vezetője, a Környezetvédelmi Fórum koordinátora, a kamarák képviselői, valamint a szomszédos régiók elnökei is.</w:t>
      </w:r>
    </w:p>
    <w:p>
      <w:pPr>
        <w:pStyle w:val="Normal"/>
        <w:spacing w:lineRule="auto" w:line="240" w:before="0" w:after="120"/>
        <w:jc w:val="both"/>
        <w:rPr>
          <w:rFonts w:ascii="Gill Sans MT" w:hAnsi="Gill Sans MT" w:cs="Gill Sans MT"/>
        </w:rPr>
      </w:pPr>
      <w:r>
        <w:rPr>
          <w:rFonts w:cs="Gill Sans MT" w:ascii="Gill Sans MT" w:hAnsi="Gill Sans MT"/>
        </w:rPr>
        <w:t>A Nyugat-dunántúli Regionális Fejlesztési Tanács 2006. év végén társalapítóként csatlakozott a „Szigetköz – Felső-Duna mente” Területfejlesztési Tanácshoz. Az együttműködés célja a Szigetközt érintő legfontosabb problémák megoldása. A Tanács képviselő útján teljes szavazati joggal vesz részt továbbá a Balaton Fejlesztési Tanács és a „8-as főút” Térségi Fejlesztési Tanács munkájában is. Ezen szervezetek ülésein az Ügynökség is képviselteti magát. A Tanács 2009 szeptemberében alapító tagként csatlakozott az „M9” Térségi Fejlesztési Tanácshoz, ülésein szintén szavazati jogú képviselő útján vesz részt. A Tanács az egyes területeket érintő területfejlesztési feladatok ellátásába, valamint más közös fejlesztési feladatok ellátásába együttműködő partnerként bevonja a területileg illetékes térségi fejlesztési tanácsokat és a Balaton Fejlesztési Tanácsot.</w:t>
      </w:r>
    </w:p>
    <w:p>
      <w:pPr>
        <w:pStyle w:val="Normal"/>
        <w:spacing w:lineRule="auto" w:line="240" w:before="0" w:after="120"/>
        <w:jc w:val="both"/>
        <w:rPr/>
      </w:pPr>
      <w:r>
        <w:rPr>
          <w:rFonts w:cs="Gill Sans MT" w:ascii="Gill Sans MT" w:hAnsi="Gill Sans MT"/>
        </w:rPr>
        <w:t xml:space="preserve">A 2011. évben is több megkeresés érkezett a Nemzeti Fejlesztési Ügynökségtől bíráló bizottsági tagok delegálására vonatkozóan. A Tanács egyetértett abban, hogy minden delegálás esetében a szavazó taggal azonos jogokkal rendelkező póttagot is nevesít. Póttagként legtöbb esetben Ügynökségi munkatársak kerültek delegálásra. </w:t>
      </w:r>
    </w:p>
    <w:p>
      <w:pPr>
        <w:pStyle w:val="Normal"/>
        <w:spacing w:lineRule="auto" w:line="240" w:before="0" w:after="120"/>
        <w:jc w:val="both"/>
        <w:rPr>
          <w:rFonts w:ascii="Gill Sans MT" w:hAnsi="Gill Sans MT" w:cs="Gill Sans MT"/>
        </w:rPr>
      </w:pPr>
      <w:r>
        <w:rPr>
          <w:rFonts w:cs="Gill Sans MT" w:ascii="Gill Sans MT" w:hAnsi="Gill Sans MT"/>
        </w:rPr>
        <w:t>A 2008-ban megalakult Konvergencia Regionális Fejlesztési Programok Monitoring Bizottságának Nyugat-dunántúli Regionális Monitoring Albizottságába (NYDRMA) a Tanács is delegált tagot. Az NYDRMA titkársági feladatait a ROP Irányító Hatóság iránymutatásainak figyelembe vételével a Nyugat-dunántúli Regionális Fejlesztési Ügynökség látja el. Az NYDRMA 2011-ben két alkalommal ülésezett, a Konvergencia Regionális Fejlesztési Programok Monitoring Bizottságának üléseit megelőzően.</w:t>
      </w:r>
    </w:p>
    <w:p>
      <w:pPr>
        <w:pStyle w:val="Normal"/>
        <w:spacing w:lineRule="auto" w:line="240" w:before="0" w:after="120"/>
        <w:jc w:val="both"/>
        <w:rPr/>
      </w:pPr>
      <w:r>
        <w:rPr>
          <w:rFonts w:cs="Gill Sans MT" w:ascii="Gill Sans MT" w:hAnsi="Gill Sans MT"/>
        </w:rPr>
        <w:t>A Nyugat-dunántúli Regionális Fejlesztési Tanács és a Nyugat-dunántúli Regionális Fejlesztési Ügynökség a megyei területfejlesztési tanácsok ülésein tanácskozási jogú résztvevő. Kiemelkedően rendszeres az Ügynökség részvétele a Zala Megyei Területfejlesztési Tanács (ZMTT) munkájában. Az Ügynökség munkatársai a ZMTT 2011. évi ülésein a következő témákban adtak tájékoztatást:</w:t>
      </w:r>
    </w:p>
    <w:p>
      <w:pPr>
        <w:pStyle w:val="Normal"/>
        <w:numPr>
          <w:ilvl w:val="0"/>
          <w:numId w:val="14"/>
        </w:numPr>
        <w:spacing w:lineRule="auto" w:line="240" w:before="0" w:after="0"/>
        <w:ind w:left="714" w:hanging="357"/>
        <w:jc w:val="both"/>
        <w:rPr/>
      </w:pPr>
      <w:r>
        <w:rPr>
          <w:rFonts w:cs="Gill Sans MT" w:ascii="Gill Sans MT" w:hAnsi="Gill Sans MT"/>
          <w:sz w:val="18"/>
          <w:szCs w:val="18"/>
        </w:rPr>
        <w:t>2011. február 25-én - Tájékoztató a Nyugat-dunántúli Operatív Program (NYDOP) 2007-2013. évi célkitűzéseinek megvalósításával kapcsolatos további feladatokról, a megyei területfejlesztési tanácsokkal történő együttműködés lehetőségeiről.”</w:t>
      </w:r>
    </w:p>
    <w:p>
      <w:pPr>
        <w:pStyle w:val="Normal"/>
        <w:numPr>
          <w:ilvl w:val="0"/>
          <w:numId w:val="14"/>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 xml:space="preserve">2011. december 17-én – </w:t>
      </w:r>
      <w:r>
        <w:rPr>
          <w:rFonts w:cs="Gill Sans MT" w:ascii="Gill Sans MT" w:hAnsi="Gill Sans MT"/>
          <w:sz w:val="18"/>
        </w:rPr>
        <w:t>„Tájékoztató a Nyugat-dunántúli Operatív Program 2011-2013. évi Akciótervének teljesítéséről, a 2014-2020. közötti Európai Uniós költségvetési időszak tervezési folyamatainak helyzetéről.”</w:t>
      </w:r>
    </w:p>
    <w:p>
      <w:pPr>
        <w:pStyle w:val="Normal"/>
        <w:spacing w:lineRule="auto" w:line="240" w:before="0" w:after="120"/>
        <w:jc w:val="both"/>
        <w:rPr/>
      </w:pPr>
      <w:r>
        <w:rPr>
          <w:rFonts w:cs="Gill Sans MT" w:ascii="Gill Sans MT" w:hAnsi="Gill Sans MT"/>
        </w:rPr>
        <w:t>A Nyugat-dunántúli Regionális Fejlesztési Tanács és Ügynökség megalakulásától kezdve nagy hangsúlyt fektetett a területfejlesztésben érintett többi régiós szereplő bevonására a tervezésbe. Ennek megfelelően az RFÜ szakértői a különböző, regionális fejlesztési dokumentumok – így az NYDOP és az akciótervek – kidolgozása során is folyamatosan egyeztettek az egyes tématerületek szakértőivel. A tervezési dokumentumok társadalmasításának fontos eszköze volt a Regionális Hálózati Tervező Intézet.</w:t>
      </w:r>
    </w:p>
    <w:p>
      <w:pPr>
        <w:pStyle w:val="Normal"/>
        <w:spacing w:lineRule="auto" w:line="240" w:before="0" w:after="120"/>
        <w:jc w:val="both"/>
        <w:rPr>
          <w:rFonts w:ascii="Gill Sans MT" w:hAnsi="Gill Sans MT" w:cs="Gill Sans MT"/>
        </w:rPr>
      </w:pPr>
      <w:r>
        <w:rPr>
          <w:rFonts w:cs="Gill Sans MT" w:ascii="Gill Sans MT" w:hAnsi="Gill Sans MT"/>
        </w:rPr>
        <w:t>A 2008-ban megújított tagságú Nyugat-dunántúli Regionális Hálózati Tervező Intézet (RHTI) csaknem 100 főnek biztosít részvételt a Nyugat-dunántúli Régiót érintő tervezési folyamatokban. Az RHTI honlap működése folyamatosan biztosított. A http://www.westpa.hu/rhti oldalon működő internetes munkafelület speciálisan a 2007-2013 közötti tervezési feladatokkal összhangban került kialakításra. Itt a tervezési dokumentumok rendszerezett formában, könnyen hozzáférhetők, lehetőség nyílik egymás javaslatainak megismerésére is. A hírlevél szolgáltatás segítségével a Tervező Intézet tagjai e-mailben értesítést kaphatnak a tervezési munkaanyagokról, aktuális feladatokról.</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spacing w:lineRule="auto" w:line="240" w:before="0" w:after="120"/>
        <w:jc w:val="both"/>
        <w:rPr/>
      </w:pPr>
      <w:r>
        <w:rPr>
          <w:rFonts w:cs="Gill Sans MT" w:ascii="Gill Sans MT" w:hAnsi="Gill Sans MT"/>
        </w:rPr>
        <w:t xml:space="preserve">A Tanács 2011-ben egy alkalommal tárgyalt tanácstag által előterjesztett indítványt. </w:t>
      </w:r>
    </w:p>
    <w:p>
      <w:pPr>
        <w:pStyle w:val="Normal"/>
        <w:numPr>
          <w:ilvl w:val="0"/>
          <w:numId w:val="21"/>
        </w:numPr>
        <w:jc w:val="both"/>
        <w:rPr>
          <w:rFonts w:ascii="Gill Sans MT" w:hAnsi="Gill Sans MT" w:cs="Gill Sans MT"/>
          <w:sz w:val="18"/>
          <w:szCs w:val="18"/>
        </w:rPr>
      </w:pPr>
      <w:r>
        <w:rPr>
          <w:rFonts w:cs="Gill Sans MT" w:ascii="Gill Sans MT" w:hAnsi="Gill Sans MT"/>
          <w:sz w:val="18"/>
          <w:szCs w:val="18"/>
        </w:rPr>
        <w:t xml:space="preserve">Gyutai Csaba, Zalaegerszeg Megyei Jogú Város polgármestere a Tanács 2011. június 22-i ülésén terjesztett be javaslatot az NYDOP 1.3.1 Befektetési környezet fejlesztése című konstrukciójához. </w:t>
      </w:r>
      <w:r>
        <w:rPr>
          <w:rFonts w:cs="Arial" w:ascii="Gill Sans MT" w:hAnsi="Gill Sans MT"/>
          <w:sz w:val="18"/>
          <w:szCs w:val="18"/>
          <w:lang w:eastAsia="hu-HU"/>
        </w:rPr>
        <w:t>A javaslatot a Tanács egyhangúlag támogatta, melyről a Nemzeti Fejlesztési Ügynökséget is tájékoztatta.</w:t>
      </w:r>
    </w:p>
    <w:p>
      <w:pPr>
        <w:pStyle w:val="Normal"/>
        <w:spacing w:lineRule="auto" w:line="240" w:before="0" w:after="120"/>
        <w:jc w:val="both"/>
        <w:rPr>
          <w:rFonts w:ascii="Gill Sans MT" w:hAnsi="Gill Sans MT" w:cs="Gill Sans MT"/>
        </w:rPr>
      </w:pPr>
      <w:r>
        <w:rPr>
          <w:rFonts w:cs="Gill Sans MT" w:ascii="Gill Sans MT" w:hAnsi="Gill Sans MT"/>
        </w:rPr>
        <w:t xml:space="preserve">Nem tanácstag által kezdeményezett indítvány a 2011. évben nem volt. </w:t>
      </w:r>
    </w:p>
    <w:p>
      <w:pPr>
        <w:pStyle w:val="Normal"/>
        <w:spacing w:lineRule="auto" w:line="240" w:before="0" w:after="120"/>
        <w:jc w:val="both"/>
        <w:rPr>
          <w:rFonts w:ascii="Gill Sans MT" w:hAnsi="Gill Sans MT" w:cs="Gill Sans MT"/>
        </w:rPr>
      </w:pPr>
      <w:r>
        <w:rPr>
          <w:rFonts w:cs="Gill Sans MT" w:ascii="Gill Sans MT" w:hAnsi="Gill Sans MT"/>
        </w:rPr>
        <w:t>Tájékoztatási céllal, a Tanács megkeresésére Nagyházi György, a Nemzeti Fejlesztési Minisztérium Fejlesztési Koordinációs Főosztályának szakmai tanácsadója a 2011. december 8-i ülésen beszámolt a területfejlesztési törvény várható módosításairól. A tájékoztatót a Tanács elfogadta.</w:t>
      </w:r>
    </w:p>
    <w:p>
      <w:pPr>
        <w:pStyle w:val="Normal"/>
        <w:spacing w:lineRule="auto" w:line="240" w:before="0" w:after="120"/>
        <w:jc w:val="both"/>
        <w:rPr/>
      </w:pPr>
      <w:r>
        <w:rPr>
          <w:rFonts w:cs="Gill Sans MT" w:ascii="Gill Sans MT" w:hAnsi="Gill Sans MT"/>
        </w:rPr>
        <w:t xml:space="preserve">Szintén tájékoztatási céllal, a megyei közgyűlések elnökeinek közös felkérésére a Nemzeti Infrastruktúrafejlesztő Zrt. írásos tájékoztatót nyújtott a Tanács részére a 2011. december 8-i ülésen. A tanács a beszámolót elfogadta. </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2. A régió területfejlesztési koncepciója és stratégiája értékelésének tapasztalatai, vagy az értékelés tervezett ideje és fókuszpontjai; a koncepció és a stratégiai programja felülvizsgálatának tervezett ütemezése. A régió hosszú és középtávú komplex területfejlesztési koncepciójának kidolgozása során folytatott tevékenységek bemutatása.</w:t>
      </w:r>
    </w:p>
    <w:p>
      <w:pPr>
        <w:pStyle w:val="Normal"/>
        <w:spacing w:lineRule="auto" w:line="240" w:before="0" w:after="120"/>
        <w:jc w:val="both"/>
        <w:rPr/>
      </w:pPr>
      <w:r>
        <w:rPr>
          <w:rFonts w:cs="Gill Sans MT" w:ascii="Gill Sans MT" w:hAnsi="Gill Sans MT"/>
        </w:rPr>
        <w:t xml:space="preserve">A Nyugat-dunántúli régió 2007-2020. évekre vonatkozó területfejlesztési koncepciója és a 2007-2013. évekre vonatkozó stratégiai programja egy összehangolt tervezési folyamat keretében, párhuzamosan a régió öt megyei jogú városa és a régiót alkotó három megye koncepcióinak és stratégiai programjainak kidolgozásával készült el. A dokumentumot a Tanács 2007. május 23-i ülésén fogadta el (a Nyugat-dunántúli Régió Regionális Átfogó Programja néven). </w:t>
      </w:r>
    </w:p>
    <w:p>
      <w:pPr>
        <w:pStyle w:val="Normal"/>
        <w:spacing w:lineRule="auto" w:line="240" w:before="0" w:after="120"/>
        <w:jc w:val="both"/>
        <w:rPr>
          <w:rFonts w:ascii="Gill Sans MT" w:hAnsi="Gill Sans MT" w:cs="Gill Sans MT"/>
        </w:rPr>
      </w:pPr>
      <w:r>
        <w:rPr>
          <w:rFonts w:cs="Gill Sans MT" w:ascii="Gill Sans MT" w:hAnsi="Gill Sans MT"/>
        </w:rPr>
        <w:t xml:space="preserve">Ezen dokumentumban foglalt stratégiai célok és szempontok teljesülésének elsődleges eszközeit az Új Széchenyi Terv ágazati operatív programjainak és a Nyugat-dunántúli Operatív Programnak (NYDOP) a megvalósítása jelentik. A régió stratégiájának megvalósulása szempontjából kiemelkedő jelentőségű a NYDOP végrehajtása, hiszen a Tanácsnak az Ügynökségen keresztül erre a programra van a legközvetlenebb ráhatása. A regionális stratégia céljai és a régió szereplőinek érdekei már az NYDOP, majd annak akciótervei kidolgozása során beépültek ezen dokumentumokba. Az Ügynökség munkatársai az akcióterveken alapuló pályázati kiírások kialakítása során is igyekeztek érvényesíteni a regionális szempontokat. A 2011-es év folyamán is alapvetően ezen a módon, azaz az NYDOP 2011-2013. évi akciótervének pályázati felhívásain, azok feltételrendszerének befolyásolásán keresztül nyílt lehetőség a régió stratégiai céljai megvalósulásának elősegítésére. </w:t>
      </w:r>
    </w:p>
    <w:p>
      <w:pPr>
        <w:pStyle w:val="Normal"/>
        <w:spacing w:lineRule="auto" w:line="240" w:before="0" w:after="120"/>
        <w:jc w:val="both"/>
        <w:rPr/>
      </w:pPr>
      <w:r>
        <w:rPr>
          <w:rFonts w:cs="Arial" w:ascii="Gill Sans MT" w:hAnsi="Gill Sans MT"/>
        </w:rPr>
        <w:t xml:space="preserve">A Tanács 2011-ben is több alkalommal hozott határozatot az NYDOP kiírásaival kapcsolatos forrásátcsoportosításokkal, szakmai javaslatok beépítésével, illetve kiemelt projektjavaslatokkal kapcsolatban: </w:t>
      </w:r>
    </w:p>
    <w:p>
      <w:pPr>
        <w:pStyle w:val="Normal"/>
        <w:autoSpaceDE w:val="false"/>
        <w:spacing w:lineRule="auto" w:line="240" w:before="0" w:after="0"/>
        <w:rPr>
          <w:rFonts w:ascii="Gill Sans MT" w:hAnsi="Gill Sans MT" w:eastAsia="Times New Roman" w:cs="Gill Sans MT"/>
          <w:color w:val="000000"/>
          <w:sz w:val="24"/>
          <w:szCs w:val="24"/>
          <w:lang w:eastAsia="hu-HU"/>
        </w:rPr>
      </w:pPr>
      <w:r>
        <w:rPr>
          <w:rFonts w:eastAsia="Times New Roman" w:cs="Gill Sans MT" w:ascii="Gill Sans MT" w:hAnsi="Gill Sans MT"/>
          <w:color w:val="000000"/>
          <w:sz w:val="24"/>
          <w:szCs w:val="24"/>
          <w:lang w:eastAsia="hu-HU"/>
        </w:rPr>
      </w:r>
    </w:p>
    <w:p>
      <w:pPr>
        <w:pStyle w:val="Normal"/>
        <w:numPr>
          <w:ilvl w:val="0"/>
          <w:numId w:val="13"/>
        </w:numPr>
        <w:spacing w:lineRule="auto" w:line="240" w:before="0" w:after="0"/>
        <w:ind w:left="714" w:hanging="357"/>
        <w:jc w:val="both"/>
        <w:rPr>
          <w:rFonts w:ascii="Gill Sans MT" w:hAnsi="Gill Sans MT" w:cs="Gill Sans MT"/>
          <w:sz w:val="20"/>
          <w:szCs w:val="20"/>
        </w:rPr>
      </w:pPr>
      <w:r>
        <w:rPr>
          <w:rFonts w:cs="Gill Sans MT" w:ascii="Gill Sans MT" w:hAnsi="Gill Sans MT"/>
          <w:sz w:val="20"/>
          <w:szCs w:val="20"/>
        </w:rPr>
        <w:t>Az ipari parkok, ipari területek, inkubátorházak fejlesztése konstrukció szakmai feltételrendszerére (az inkubátorházak esetében adható támogatás határának 50%-ban történő rögzítésére) vonatkozó javaslat.</w:t>
      </w:r>
    </w:p>
    <w:p>
      <w:pPr>
        <w:pStyle w:val="Normal"/>
        <w:numPr>
          <w:ilvl w:val="0"/>
          <w:numId w:val="13"/>
        </w:numPr>
        <w:spacing w:lineRule="auto" w:line="240" w:before="0" w:after="0"/>
        <w:ind w:left="714" w:hanging="357"/>
        <w:jc w:val="both"/>
        <w:rPr>
          <w:rFonts w:ascii="Gill Sans MT" w:hAnsi="Gill Sans MT" w:cs="Gill Sans MT"/>
          <w:sz w:val="20"/>
          <w:szCs w:val="20"/>
        </w:rPr>
      </w:pPr>
      <w:r>
        <w:rPr>
          <w:rFonts w:cs="Gill Sans MT" w:ascii="Gill Sans MT" w:hAnsi="Gill Sans MT"/>
          <w:sz w:val="20"/>
          <w:szCs w:val="20"/>
        </w:rPr>
        <w:t>Javaslat a Kistérségi járóbeteg-ellátó központok fejlesztése konstrukció keretének átcsoportosítására az Egészségügyi rehabilitációs ellátási központok kialakítása konstrukció forráskeretének 450 M Ft-tal történő bővítése céljából, továbbá az Alapellátás fejlesztése, helyi egészségházak kialakítása konstrukció forráskeretének bővítése 300 M Ft-tal, és javaslat a szakmai feltételrendszer és indikatív forrásmegosztás meghatározására</w:t>
      </w:r>
    </w:p>
    <w:p>
      <w:pPr>
        <w:pStyle w:val="Normal"/>
        <w:numPr>
          <w:ilvl w:val="0"/>
          <w:numId w:val="13"/>
        </w:numPr>
        <w:spacing w:lineRule="auto" w:line="240" w:before="0" w:after="0"/>
        <w:ind w:left="714" w:hanging="357"/>
        <w:jc w:val="both"/>
        <w:rPr>
          <w:rFonts w:ascii="Gill Sans MT" w:hAnsi="Gill Sans MT" w:cs="Gill Sans MT"/>
          <w:sz w:val="20"/>
          <w:szCs w:val="20"/>
        </w:rPr>
      </w:pPr>
      <w:r>
        <w:rPr>
          <w:rFonts w:cs="Gill Sans MT" w:ascii="Gill Sans MT" w:hAnsi="Gill Sans MT"/>
          <w:sz w:val="20"/>
          <w:szCs w:val="20"/>
        </w:rPr>
        <w:t>A régió nemzetközi jelentőségű kulturális és világörökségi helyszíneinek fenntartható turisztikai célú hasznosítása című kiemelt konstrukció projektjavaslatainak előzetes összegyűjtése.</w:t>
      </w:r>
    </w:p>
    <w:p>
      <w:pPr>
        <w:pStyle w:val="Normal"/>
        <w:numPr>
          <w:ilvl w:val="0"/>
          <w:numId w:val="13"/>
        </w:numPr>
        <w:spacing w:lineRule="auto" w:line="240" w:before="0" w:after="0"/>
        <w:ind w:left="714" w:hanging="357"/>
        <w:jc w:val="both"/>
        <w:rPr>
          <w:rFonts w:ascii="Gill Sans MT" w:hAnsi="Gill Sans MT" w:cs="Gill Sans MT"/>
          <w:sz w:val="20"/>
          <w:szCs w:val="20"/>
        </w:rPr>
      </w:pPr>
      <w:r>
        <w:rPr>
          <w:rFonts w:cs="Gill Sans MT" w:ascii="Gill Sans MT" w:hAnsi="Gill Sans MT"/>
          <w:sz w:val="20"/>
          <w:szCs w:val="20"/>
        </w:rPr>
        <w:t>Javaslat a felterjesztendő kiemelt projektek területi szempontjaival, egyes egészségturisztikai és egyéb projektötletek Turisztikai attrakciók és szolgáltatások fejlesztése pályázati konstrukció keretében történő kezelésével és a vonatkozó forrásigény átcsoportosításával.</w:t>
      </w:r>
    </w:p>
    <w:p>
      <w:pPr>
        <w:pStyle w:val="Normal"/>
        <w:numPr>
          <w:ilvl w:val="0"/>
          <w:numId w:val="13"/>
        </w:numPr>
        <w:spacing w:lineRule="auto" w:line="240" w:before="0" w:after="0"/>
        <w:ind w:left="714" w:hanging="357"/>
        <w:jc w:val="both"/>
        <w:rPr>
          <w:rFonts w:ascii="Gill Sans MT" w:hAnsi="Gill Sans MT" w:cs="Gill Sans MT"/>
          <w:sz w:val="20"/>
          <w:szCs w:val="20"/>
        </w:rPr>
      </w:pPr>
      <w:r>
        <w:rPr>
          <w:rFonts w:cs="Gill Sans MT" w:ascii="Gill Sans MT" w:hAnsi="Gill Sans MT"/>
          <w:sz w:val="20"/>
          <w:szCs w:val="20"/>
        </w:rPr>
        <w:t>A Turisztikai attrakciók és szolgáltatások fejlesztése pályázati konstrukció forrásának indikatív felosztására és a gyógyfürdők fejlesztésére vonatkozó támogatási mérték 500 M Ft-ra történő emelésére, valamint a parti sétányok fejlesztésének, mint támogatható tevékenységnek a beépítésére.</w:t>
      </w:r>
    </w:p>
    <w:p>
      <w:pPr>
        <w:pStyle w:val="Normal"/>
        <w:numPr>
          <w:ilvl w:val="0"/>
          <w:numId w:val="13"/>
        </w:numPr>
        <w:spacing w:lineRule="auto" w:line="240" w:before="0" w:after="0"/>
        <w:ind w:left="714" w:hanging="357"/>
        <w:jc w:val="both"/>
        <w:rPr/>
      </w:pPr>
      <w:r>
        <w:rPr>
          <w:rFonts w:cs="Gill Sans MT" w:ascii="Gill Sans MT" w:hAnsi="Gill Sans MT"/>
          <w:sz w:val="20"/>
          <w:szCs w:val="20"/>
        </w:rPr>
        <w:t>A rehabilitációs szolgáltatások fejlesztése konstrukció forráskeretének további bővítése 189 M Ft-tal.</w:t>
      </w:r>
    </w:p>
    <w:p>
      <w:pPr>
        <w:pStyle w:val="Normal"/>
        <w:numPr>
          <w:ilvl w:val="0"/>
          <w:numId w:val="13"/>
        </w:numPr>
        <w:spacing w:lineRule="auto" w:line="240" w:before="0" w:after="0"/>
        <w:ind w:left="714" w:hanging="357"/>
        <w:jc w:val="both"/>
        <w:rPr/>
      </w:pPr>
      <w:r>
        <w:rPr>
          <w:rFonts w:cs="Gill Sans MT" w:ascii="Gill Sans MT" w:hAnsi="Gill Sans MT"/>
          <w:sz w:val="20"/>
          <w:szCs w:val="20"/>
        </w:rPr>
        <w:t xml:space="preserve">Kerékpárforgalmi hálózatok fejlesztése konstrukció forráskeretének bővítése 67 M Ft-tal </w:t>
      </w:r>
    </w:p>
    <w:p>
      <w:pPr>
        <w:pStyle w:val="Normal"/>
        <w:spacing w:lineRule="auto" w:line="240" w:before="0" w:after="0"/>
        <w:ind w:left="714" w:hanging="0"/>
        <w:jc w:val="both"/>
        <w:rPr>
          <w:rFonts w:ascii="Gill Sans MT" w:hAnsi="Gill Sans MT" w:cs="Gill Sans MT"/>
          <w:sz w:val="18"/>
          <w:szCs w:val="18"/>
        </w:rPr>
      </w:pPr>
      <w:r>
        <w:rPr>
          <w:rFonts w:cs="Gill Sans MT" w:ascii="Gill Sans MT" w:hAnsi="Gill Sans MT"/>
          <w:sz w:val="18"/>
          <w:szCs w:val="18"/>
        </w:rPr>
      </w:r>
    </w:p>
    <w:p>
      <w:pPr>
        <w:pStyle w:val="Normal"/>
        <w:spacing w:lineRule="auto" w:line="240" w:before="0" w:after="0"/>
        <w:ind w:left="714" w:hanging="0"/>
        <w:jc w:val="both"/>
        <w:rPr>
          <w:rFonts w:ascii="Gill Sans MT" w:hAnsi="Gill Sans MT" w:cs="Arial"/>
          <w:sz w:val="18"/>
          <w:szCs w:val="18"/>
        </w:rPr>
      </w:pPr>
      <w:r>
        <w:rPr>
          <w:rFonts w:cs="Arial" w:ascii="Gill Sans MT" w:hAnsi="Gill Sans MT"/>
          <w:sz w:val="18"/>
          <w:szCs w:val="18"/>
        </w:rPr>
      </w:r>
    </w:p>
    <w:p>
      <w:pPr>
        <w:pStyle w:val="Normal"/>
        <w:spacing w:lineRule="auto" w:line="240" w:before="0" w:after="120"/>
        <w:jc w:val="both"/>
        <w:rPr>
          <w:rFonts w:ascii="Gill Sans MT" w:hAnsi="Gill Sans MT" w:cs="Gill Sans MT"/>
        </w:rPr>
      </w:pPr>
      <w:r>
        <w:rPr>
          <w:rFonts w:cs="Gill Sans MT" w:ascii="Gill Sans MT" w:hAnsi="Gill Sans MT"/>
        </w:rPr>
        <w:t xml:space="preserve">A régió területfejlesztési stratégiájában foglalt céloknak az ágazati operatív programok megvalósulása tekintetében értelmezett érvényesítésére az intézményrendszer felépítéséből és felelősségi köréből fakadóan a Tanácsnak viszonylag korlátozott lehetősége van. A központi kompetenciába rendelt ágazati programok keretében meghirdetett nagyszámú pályázati kiírás mindegyikének részletes véleményezéséhez a Tanácsnak és Ügynökségnek korlátozott kapacitás állt rendelkezésére. </w:t>
      </w:r>
    </w:p>
    <w:p>
      <w:pPr>
        <w:pStyle w:val="Normal"/>
        <w:spacing w:lineRule="auto" w:line="240" w:before="0" w:after="120"/>
        <w:jc w:val="both"/>
        <w:rPr/>
      </w:pPr>
      <w:r>
        <w:rPr>
          <w:rFonts w:cs="Gill Sans MT" w:ascii="Gill Sans MT" w:hAnsi="Gill Sans MT"/>
        </w:rPr>
        <w:t xml:space="preserve">Az ágazati operatív programok megvalósítására a Tanács leginkább az ágazati operatív programok Monitoring Bizottságaiba delegált tagok útján tud hatással lenni. A Monitoring Bizottságokba delegált tagokat a Tanács 2010. augusztusi ülésén felülvizsgálta, és új tagok delegálásáról határozott. </w:t>
      </w:r>
    </w:p>
    <w:p>
      <w:pPr>
        <w:pStyle w:val="Normal"/>
        <w:spacing w:lineRule="auto" w:line="240" w:before="0" w:after="120"/>
        <w:jc w:val="both"/>
        <w:rPr>
          <w:rFonts w:ascii="Gill Sans MT" w:hAnsi="Gill Sans MT" w:cs="Gill Sans MT"/>
        </w:rPr>
      </w:pPr>
      <w:r>
        <w:rPr>
          <w:rFonts w:cs="Gill Sans MT" w:ascii="Gill Sans MT" w:hAnsi="Gill Sans MT"/>
        </w:rPr>
        <w:t>A Nyugat-dunántúli Régió Regionális Átfogó Programjában foglaltak teljesülése szempontjából további területfejlesztési eszközként az Új Magyarország Vidékfejlesztési Programnak, az EU támogatási alapjaiból finanszírozott nemzetközi programoknak, az egyéb nemzetközi finanszírozású programoknak (pl. Svájci Alap), továbbá a hazai területfejlesztési forrásoknak van szerepe. Ezen forrásoknak a stratégiai célok mentén, a regionális szempontok figyelembe vételével történő megvalósítását a Tanács szintén a programok monitoring, illetve döntés-előkészítő bizottságain keresztül tudja ösztönözni. Ezzel összefüggésben 2011 októberében a Tanács határozatot hozott a Svájci-Magyar Együttműködési Program 4. prioritási területének Értékelő Bizottságába történő tag delegálásáról.</w:t>
      </w:r>
    </w:p>
    <w:p>
      <w:pPr>
        <w:pStyle w:val="Normal"/>
        <w:spacing w:lineRule="auto" w:line="240" w:before="0" w:after="120"/>
        <w:jc w:val="both"/>
        <w:rPr/>
      </w:pPr>
      <w:r>
        <w:rPr>
          <w:rFonts w:cs="Gill Sans MT" w:ascii="Gill Sans MT" w:hAnsi="Gill Sans MT"/>
        </w:rPr>
        <w:t>Nyilvánvaló, de érdemes leszögezni, hogy az említett területfejlesztési célú támogatási programokon túl az egyéb beruházások (pl. közvetlenül, teljes egészében a magánszektor által finanszírozott formában) – direkt vagy indirekt módon – nagyon jelentős hatást gyakorolhatnak a kitűzött területfejlesztési célok teljesülésére. Ezen beruházások megvalósítására azonban – mivel alapvetően nem közösségi kezdeményezés mentén jönnek létre – a Regionális Fejlesztési Tanácsnak az esetek többségében érdemi ráhatása nincsen.</w:t>
      </w:r>
    </w:p>
    <w:p>
      <w:pPr>
        <w:pStyle w:val="Normal"/>
        <w:spacing w:lineRule="auto" w:line="240" w:before="0" w:after="120"/>
        <w:jc w:val="both"/>
        <w:rPr/>
      </w:pPr>
      <w:r>
        <w:rPr>
          <w:rFonts w:cs="Gill Sans MT" w:ascii="Gill Sans MT" w:hAnsi="Gill Sans MT"/>
        </w:rPr>
        <w:t>A hazai forrásokat illetően 2008-ban fogalmazódott meg annak igénye, hogy a hazai területfejlesztési forrásokat az Európai Uniós tervezési módszerekhez hasonló módszerrel, igényoldalról megközelítve, programalapon használja fel az ország. A Tanács 2009 februárjában fogadta el a</w:t>
      </w:r>
      <w:r>
        <w:rPr>
          <w:rFonts w:cs="Arial" w:ascii="Gill Sans MT" w:hAnsi="Gill Sans MT"/>
        </w:rPr>
        <w:t xml:space="preserve"> Nyugat-dunántúli Regionális Területfejlesztési Operatív P</w:t>
      </w:r>
      <w:r>
        <w:rPr>
          <w:rFonts w:cs="Gill Sans MT" w:ascii="Gill Sans MT" w:hAnsi="Gill Sans MT"/>
        </w:rPr>
        <w:t>rogramot (NYDRTOP), amely a 2009-2010. évekre vonatkozóan fogalmazza meg a hazai decentralizált források programalapú felhasználásának irányait. A program a korábbi Terület- és Regionális Fejlesztési Célelőirányzat (TRFC) és a decentralizált helyi önkormányzati fejlesztési támogatások (TEKI, LEKI, CÉDE, TEUT) program alapú felhasználását célozza meg, kétéves bontásban. A program a 2009-es évre rendelkezésre álló decentralizált források kihelyezésére már nem tudott hatással lenni, azt követően viszont a nemzeti költségvetés szűk mozgástere következtében nem jelentek meg hazai finanszírozású, decentralizált területfejlesztési források, így a NYDRTOP végrehajtása nem indulhatott el. Mindennek ellenére az alapelv, és a programban rögzített fő stratégiai irányok továbbra is aktuálisak, így amennyiben a nemzeti költségvetés lehetőséget teremt hazai forrású területfejlesztési programok kidolgozására, úgy a szubszidiaritás és a hatékonyság-növelés érdekében mindenképpen célszerű a programalapú, decentralizáció elvén nyugvó kihelyezés lehetőségét előtérbe helyezni, melyre a régiókban mind a tervezés, mind a végrehajtás tekintetében a szükséges humán kapacitás és tapasztalat rendelkezésre áll.</w:t>
      </w:r>
    </w:p>
    <w:p>
      <w:pPr>
        <w:pStyle w:val="Normal"/>
        <w:spacing w:lineRule="auto" w:line="240" w:before="0" w:after="120"/>
        <w:jc w:val="both"/>
        <w:rPr>
          <w:rFonts w:ascii="Gill Sans MT" w:hAnsi="Gill Sans MT" w:cs="Gill Sans MT"/>
        </w:rPr>
      </w:pPr>
      <w:r>
        <w:rPr>
          <w:rFonts w:cs="Gill Sans MT" w:ascii="Gill Sans MT" w:hAnsi="Gill Sans MT"/>
        </w:rPr>
        <w:t>A Tanács 2010 márciusában elfogadta Külkapcsolati Stratégiáját, melyben nemzetközi tevékenységének kíván keretet és irányt szabni, összhangban a területfejlesztési stratégiában kijelölt célokkal. A Tanács a külkapcsolati stratégia és a régió területfejlesztési stratégiája között az Ügynökség által vezetett, vagy részvételével zajló nemzetközi projektek megvalósítása útján teremti meg a kapcsolatot.</w:t>
      </w:r>
    </w:p>
    <w:p>
      <w:pPr>
        <w:pStyle w:val="Normal"/>
        <w:spacing w:lineRule="auto" w:line="240" w:before="0" w:after="120"/>
        <w:jc w:val="both"/>
        <w:rPr>
          <w:rFonts w:ascii="Gill Sans MT" w:hAnsi="Gill Sans MT" w:cs="Gill Sans MT"/>
        </w:rPr>
      </w:pPr>
      <w:r>
        <w:rPr>
          <w:rFonts w:cs="Gill Sans MT" w:ascii="Gill Sans MT" w:hAnsi="Gill Sans MT"/>
        </w:rPr>
        <w:t xml:space="preserve">2011. december 8-i ülésén fogadta el a Tanács a Nyugat-dunántúli Regionális Innovációs Stratégia koncepcionális változatát (RIS Navigátor). A Regionális Innovációs Tanács 2011. november 30-án tárgyalta meg a dokumentumot, melynek célja a térség innovációs teljesítményének, mint a gazdaságfejlesztés egyik legfontosabb összetevőjének előmozdítása. A stratégia oly módon határozza meg a régió innovációjának stratégiai célkitűzéseit és eszközrendszerét, hogy azok minél teljesebb mértékben figyelembe vegyék a térség szereplőinek igényeit, így amennyiben – elsődlegesen az EU új költségvetési periódusának forrásai útján – sikerül pénzeszközöket rendelni a megvalósításához, úgy hatékonyan tudja javítani a régió gazdasági helyzetét. </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3. A régió terveit megalapozó társadalmi-gazdasági helyzetfelmérések környezeti állapotának, adottságainak vizsgálata és értékelése érdekében elvégzett tevékenységének összefoglalása.</w:t>
      </w:r>
    </w:p>
    <w:p>
      <w:pPr>
        <w:pStyle w:val="Normal"/>
        <w:spacing w:lineRule="auto" w:line="240" w:before="0" w:after="120"/>
        <w:jc w:val="both"/>
        <w:rPr/>
      </w:pPr>
      <w:r>
        <w:rPr>
          <w:rFonts w:cs="Gill Sans MT" w:ascii="Gill Sans MT" w:hAnsi="Gill Sans MT"/>
        </w:rPr>
        <w:t>A Nyugat-dunántúli Regionális Fejlesztési Tanács 2007. decemberi ülésén a 311/2007. (XI. 17.) Korm. rendelet 4. §-a  alapján döntött a regionális szempontból hátrányos helyzetű kistérségeiről, amit – a határozata értelmében – 2008. novemberében felülvizsgált. A Tanács az alábbi kistérségeket nyilvánította regionális szempontból hátrányos helyzetűvé:</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Téti kistérség</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Celldömölki kistérség</w:t>
      </w:r>
    </w:p>
    <w:p>
      <w:pPr>
        <w:pStyle w:val="Normal"/>
        <w:numPr>
          <w:ilvl w:val="0"/>
          <w:numId w:val="5"/>
        </w:numPr>
        <w:spacing w:lineRule="auto" w:line="240" w:before="0" w:after="0"/>
        <w:ind w:left="714" w:hanging="357"/>
        <w:jc w:val="both"/>
        <w:rPr/>
      </w:pPr>
      <w:r>
        <w:rPr>
          <w:rFonts w:cs="Gill Sans MT" w:ascii="Gill Sans MT" w:hAnsi="Gill Sans MT"/>
          <w:sz w:val="18"/>
          <w:szCs w:val="18"/>
        </w:rPr>
        <w:t>Lenti kistérség</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Pannonhalmai kistérség</w:t>
      </w:r>
    </w:p>
    <w:p>
      <w:pPr>
        <w:pStyle w:val="Normal"/>
        <w:numPr>
          <w:ilvl w:val="0"/>
          <w:numId w:val="5"/>
        </w:numPr>
        <w:spacing w:lineRule="auto" w:line="240" w:before="0" w:after="0"/>
        <w:jc w:val="both"/>
        <w:rPr>
          <w:rFonts w:ascii="Gill Sans MT" w:hAnsi="Gill Sans MT" w:cs="Gill Sans MT"/>
          <w:sz w:val="18"/>
          <w:szCs w:val="18"/>
        </w:rPr>
      </w:pPr>
      <w:r>
        <w:rPr>
          <w:rFonts w:cs="Gill Sans MT" w:ascii="Gill Sans MT" w:hAnsi="Gill Sans MT"/>
          <w:sz w:val="18"/>
          <w:szCs w:val="18"/>
        </w:rPr>
        <w:t>Csornai kistérség</w:t>
      </w:r>
    </w:p>
    <w:p>
      <w:pPr>
        <w:pStyle w:val="Normal"/>
        <w:spacing w:lineRule="auto" w:line="240" w:before="0" w:after="0"/>
        <w:jc w:val="both"/>
        <w:rPr>
          <w:rFonts w:ascii="Gill Sans MT" w:hAnsi="Gill Sans MT" w:cs="Gill Sans MT"/>
          <w:sz w:val="18"/>
          <w:szCs w:val="18"/>
        </w:rPr>
      </w:pPr>
      <w:r>
        <w:rPr>
          <w:rFonts w:cs="Gill Sans MT" w:ascii="Gill Sans MT" w:hAnsi="Gill Sans MT"/>
          <w:sz w:val="18"/>
          <w:szCs w:val="18"/>
        </w:rPr>
      </w:r>
    </w:p>
    <w:p>
      <w:pPr>
        <w:pStyle w:val="Normal"/>
        <w:spacing w:lineRule="auto" w:line="240" w:before="0" w:after="120"/>
        <w:jc w:val="both"/>
        <w:rPr>
          <w:rFonts w:ascii="Gill Sans MT" w:hAnsi="Gill Sans MT" w:cs="Gill Sans MT"/>
        </w:rPr>
      </w:pPr>
      <w:r>
        <w:rPr>
          <w:rFonts w:cs="Gill Sans MT" w:ascii="Gill Sans MT" w:hAnsi="Gill Sans MT"/>
        </w:rPr>
        <w:t>A 2011. évben elsősorban a Regionális Innovációs Stratégia keretében végrehajtott helyzetfeltáró, megalapozó munka jelentett olyan alkalmat, melynek keretében a régió gazdasági-társadalmi folyamatai átfogó elemzésre, értékelésre kerülhettek – a dokumentum tárgyából következően nyilvánvalóan elsődlegesen az innovációs folyamatok szemszögéből. A stratégiát a Tanács 2011. december 8-i ülésén hagyta jóvá.</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i/>
          <w:color w:val="808080"/>
          <w:sz w:val="20"/>
          <w:szCs w:val="20"/>
        </w:rPr>
        <w:t>4. A régió operatív programja monitoring tapasztalatainak összefoglalása</w:t>
      </w:r>
    </w:p>
    <w:p>
      <w:pPr>
        <w:pStyle w:val="Normal"/>
        <w:spacing w:lineRule="auto" w:line="240"/>
        <w:jc w:val="both"/>
        <w:rPr>
          <w:rFonts w:ascii="Gill Sans MT" w:hAnsi="Gill Sans MT" w:cs="Arial"/>
        </w:rPr>
      </w:pPr>
      <w:r>
        <w:rPr>
          <w:rFonts w:cs="Arial" w:ascii="Gill Sans MT" w:hAnsi="Gill Sans MT"/>
        </w:rPr>
        <w:t xml:space="preserve">A 2010. évben történt meg az NYDOP félidei értékelése, melynek során 2010 novemberére elkészült annak a zárójelentésnek a munkaváltozata, amely a program indulásától 2010. április 15-ig bezáruló időszakot tekintve vizsgálja az OP előrehaladását, pénzügyi és szakmai szempontból egyaránt. Ebből kifolyólag a 2011. évben átfogó értékelő munka nem zajlott az NYDOP-t illetően, azonban a Tanács ülésein rendszeresen tárgyalta a program előrehaladását (elsődlegesen pénzügyi szempontból.) Az NYDOP Regionális Monitoring Albizottsága, és a </w:t>
      </w:r>
      <w:r>
        <w:rPr>
          <w:rFonts w:cs="Gill Sans MT" w:ascii="Gill Sans MT" w:hAnsi="Gill Sans MT"/>
        </w:rPr>
        <w:t xml:space="preserve">Konvergencia Regionális Fejlesztési Programok Monitoring Bizottsága </w:t>
      </w:r>
      <w:r>
        <w:rPr>
          <w:rFonts w:cs="Arial" w:ascii="Gill Sans MT" w:hAnsi="Gill Sans MT"/>
        </w:rPr>
        <w:t>a 2011. évben két alkalommal foglalkozott a program előrehaladásának kérdéseivel, ahol a szakmai előrehaladás, a félidei értékelés tapasztalatai és az ezzel kapcsolatos részletes javaslatok is megvitatásra kerültek.</w:t>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5. A régió adott időszakra vonatkozó akcióterve megvalósításának bemutatása.</w:t>
      </w:r>
    </w:p>
    <w:p>
      <w:pPr>
        <w:pStyle w:val="Normal"/>
        <w:spacing w:lineRule="auto" w:line="240"/>
        <w:jc w:val="both"/>
        <w:rPr/>
      </w:pPr>
      <w:r>
        <w:rPr>
          <w:rFonts w:cs="Arial" w:ascii="Gill Sans MT" w:hAnsi="Gill Sans MT"/>
        </w:rPr>
        <w:t xml:space="preserve">Az NYDOP 2011-2013. évi akciótervét a Tanács 2010 novemberében fogadta el. Az akcióterv konstrukciónak legnagyobb része 2011 folyamán került meghirdetésre pályázati felhívás formájában. </w:t>
      </w:r>
    </w:p>
    <w:p>
      <w:pPr>
        <w:pStyle w:val="Normal"/>
        <w:spacing w:lineRule="auto" w:line="240"/>
        <w:jc w:val="both"/>
        <w:rPr/>
      </w:pPr>
      <w:r>
        <w:rPr>
          <w:rFonts w:cs="Arial" w:ascii="Gill Sans MT" w:hAnsi="Gill Sans MT"/>
        </w:rPr>
        <w:t>Az akcióterv megvalósítása a legszemléletesebb, leginkább átfogó és leginkább eredményorientált módon a tervben kitűzött indikátor célértékek teljesülésével mérhető. (A pénzügyi előrehaladásra vonatkozóan a 7. pont tartalmaz információkat.)</w:t>
      </w:r>
    </w:p>
    <w:p>
      <w:pPr>
        <w:pStyle w:val="Normal"/>
        <w:spacing w:lineRule="auto" w:line="240"/>
        <w:jc w:val="both"/>
        <w:rPr/>
      </w:pPr>
      <w:r>
        <w:rPr>
          <w:rFonts w:cs="Arial" w:ascii="Gill Sans MT" w:hAnsi="Gill Sans MT"/>
        </w:rPr>
        <w:t>A</w:t>
      </w:r>
      <w:r>
        <w:rPr/>
        <w:t xml:space="preserve"> legfontosabb indikátorok értékei (cél és tényértékek) a következőképpen alakulnak:</w:t>
      </w:r>
    </w:p>
    <w:tbl>
      <w:tblPr>
        <w:tblW w:w="9293" w:type="dxa"/>
        <w:jc w:val="center"/>
        <w:tblInd w:w="0" w:type="dxa"/>
        <w:tblLayout w:type="fixed"/>
        <w:tblCellMar>
          <w:top w:w="0" w:type="dxa"/>
          <w:left w:w="70" w:type="dxa"/>
          <w:bottom w:w="0" w:type="dxa"/>
          <w:right w:w="70" w:type="dxa"/>
        </w:tblCellMar>
      </w:tblPr>
      <w:tblGrid>
        <w:gridCol w:w="2489"/>
        <w:gridCol w:w="2977"/>
        <w:gridCol w:w="1418"/>
        <w:gridCol w:w="1275"/>
        <w:gridCol w:w="1134"/>
      </w:tblGrid>
      <w:tr>
        <w:trPr>
          <w:trHeight w:val="514" w:hRule="atLeast"/>
        </w:trPr>
        <w:tc>
          <w:tcPr>
            <w:tcW w:w="24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Gill Sans MT" w:hAnsi="Gill Sans MT" w:eastAsia="Times New Roman" w:cs="Arial"/>
                <w:b/>
                <w:b/>
                <w:bCs/>
                <w:color w:val="FFFFFF"/>
                <w:sz w:val="18"/>
                <w:szCs w:val="18"/>
                <w:lang w:eastAsia="hu-HU"/>
              </w:rPr>
            </w:pPr>
            <w:r>
              <w:rPr>
                <w:rFonts w:eastAsia="Times New Roman" w:cs="Arial" w:ascii="Gill Sans MT" w:hAnsi="Gill Sans MT"/>
                <w:b/>
                <w:bCs/>
                <w:color w:val="FFFFFF"/>
                <w:sz w:val="18"/>
                <w:szCs w:val="18"/>
                <w:lang w:eastAsia="hu-HU"/>
              </w:rPr>
              <w:t>Téma</w:t>
            </w:r>
          </w:p>
        </w:tc>
        <w:tc>
          <w:tcPr>
            <w:tcW w:w="2977" w:type="dxa"/>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Gill Sans MT" w:hAnsi="Gill Sans MT" w:eastAsia="Times New Roman" w:cs="Arial"/>
                <w:b/>
                <w:b/>
                <w:bCs/>
                <w:color w:val="FFFFFF"/>
                <w:sz w:val="18"/>
                <w:szCs w:val="18"/>
                <w:lang w:eastAsia="hu-HU"/>
              </w:rPr>
            </w:pPr>
            <w:r>
              <w:rPr>
                <w:rFonts w:eastAsia="Times New Roman" w:cs="Arial" w:ascii="Gill Sans MT" w:hAnsi="Gill Sans MT"/>
                <w:b/>
                <w:bCs/>
                <w:color w:val="FFFFFF"/>
                <w:sz w:val="18"/>
                <w:szCs w:val="18"/>
                <w:lang w:eastAsia="hu-HU"/>
              </w:rPr>
              <w:t>Indikátor</w:t>
            </w:r>
          </w:p>
        </w:tc>
        <w:tc>
          <w:tcPr>
            <w:tcW w:w="1418" w:type="dxa"/>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Gill Sans MT" w:hAnsi="Gill Sans MT" w:eastAsia="Times New Roman" w:cs="Arial"/>
                <w:b/>
                <w:b/>
                <w:bCs/>
                <w:color w:val="FFFFFF"/>
                <w:sz w:val="18"/>
                <w:szCs w:val="18"/>
                <w:lang w:eastAsia="hu-HU"/>
              </w:rPr>
            </w:pPr>
            <w:r>
              <w:rPr>
                <w:rFonts w:eastAsia="Times New Roman" w:cs="Arial" w:ascii="Gill Sans MT" w:hAnsi="Gill Sans MT"/>
                <w:b/>
                <w:bCs/>
                <w:color w:val="FFFFFF"/>
                <w:sz w:val="18"/>
                <w:szCs w:val="18"/>
                <w:lang w:eastAsia="hu-HU"/>
              </w:rPr>
              <w:t>Indikátor tervérték</w:t>
            </w:r>
          </w:p>
        </w:tc>
        <w:tc>
          <w:tcPr>
            <w:tcW w:w="1275" w:type="dxa"/>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rFonts w:ascii="Gill Sans MT" w:hAnsi="Gill Sans MT" w:eastAsia="Times New Roman" w:cs="Arial"/>
                <w:b/>
                <w:b/>
                <w:bCs/>
                <w:color w:val="FFFFFF"/>
                <w:sz w:val="18"/>
                <w:szCs w:val="18"/>
                <w:lang w:eastAsia="hu-HU"/>
              </w:rPr>
            </w:pPr>
            <w:r>
              <w:rPr>
                <w:rFonts w:eastAsia="Times New Roman" w:cs="Arial" w:ascii="Gill Sans MT" w:hAnsi="Gill Sans MT"/>
                <w:b/>
                <w:bCs/>
                <w:color w:val="FFFFFF"/>
                <w:sz w:val="18"/>
                <w:szCs w:val="18"/>
                <w:lang w:eastAsia="hu-HU"/>
              </w:rPr>
              <w:t>Indikátor tényérték</w:t>
            </w:r>
          </w:p>
        </w:tc>
        <w:tc>
          <w:tcPr>
            <w:tcW w:w="1134" w:type="dxa"/>
            <w:tcBorders>
              <w:top w:val="single" w:sz="4" w:space="0" w:color="000000"/>
              <w:bottom w:val="single" w:sz="4" w:space="0" w:color="000000"/>
              <w:right w:val="single" w:sz="4" w:space="0" w:color="000000"/>
            </w:tcBorders>
            <w:shd w:fill="666699" w:val="clear"/>
            <w:vAlign w:val="center"/>
          </w:tcPr>
          <w:p>
            <w:pPr>
              <w:pStyle w:val="Normal"/>
              <w:spacing w:lineRule="auto" w:line="240" w:before="0" w:after="0"/>
              <w:jc w:val="center"/>
              <w:rPr/>
            </w:pPr>
            <w:r>
              <w:rPr>
                <w:rFonts w:eastAsia="Times New Roman" w:cs="Arial" w:ascii="Gill Sans MT" w:hAnsi="Gill Sans MT"/>
                <w:b/>
                <w:bCs/>
                <w:color w:val="FFFFFF"/>
                <w:sz w:val="18"/>
                <w:szCs w:val="18"/>
                <w:lang w:eastAsia="hu-HU"/>
              </w:rPr>
              <w:t>2009-2010. évi AT célérték</w:t>
            </w:r>
          </w:p>
        </w:tc>
      </w:tr>
      <w:tr>
        <w:trPr>
          <w:trHeight w:val="780" w:hRule="atLeast"/>
        </w:trPr>
        <w:tc>
          <w:tcPr>
            <w:tcW w:w="24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Gill Sans MT" w:hAnsi="Gill Sans MT"/>
                <w:sz w:val="18"/>
                <w:szCs w:val="18"/>
                <w:lang w:eastAsia="hu-HU"/>
              </w:rPr>
              <w:t>Üzleti infrastruktúra fejlesztése</w:t>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A fejlesztések eredményeként korszerű infrastruktúrával ellátott ipari parkok és ipari területek nagysága (ha)</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79,430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79,65</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25</w:t>
            </w:r>
          </w:p>
        </w:tc>
      </w:tr>
      <w:tr>
        <w:trPr>
          <w:trHeight w:val="255" w:hRule="atLeast"/>
        </w:trPr>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remtett munkahelyek száma (fő)</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28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74</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5 000</w:t>
            </w:r>
          </w:p>
        </w:tc>
      </w:tr>
      <w:tr>
        <w:trPr>
          <w:trHeight w:val="27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lephelyfejlesztés</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remtett munkahelyek száma (fő)</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1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5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r>
      <w:tr>
        <w:trPr>
          <w:trHeight w:val="2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Megtartott munkahelyek száma (fő)</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8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89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w:t>
            </w:r>
          </w:p>
        </w:tc>
      </w:tr>
      <w:tr>
        <w:trPr>
          <w:trHeight w:val="525"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urisztikai attrakciófejlesztés</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ámogatott turisztikai attrakciók látogatottsága (fő)</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 935 87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 559 07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5 000</w:t>
            </w:r>
          </w:p>
        </w:tc>
      </w:tr>
      <w:tr>
        <w:trPr>
          <w:trHeight w:val="2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remtett munkahelyek száma (fő)</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5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50</w:t>
            </w:r>
          </w:p>
        </w:tc>
      </w:tr>
      <w:tr>
        <w:trPr>
          <w:trHeight w:val="525"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Szálláshelyek minőségi fejlesztése</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Gill Sans MT" w:hAnsi="Gill Sans MT"/>
                <w:sz w:val="18"/>
                <w:szCs w:val="18"/>
                <w:lang w:eastAsia="hu-HU"/>
              </w:rPr>
              <w:t>A turisták által eltöltött vendégéjszakák száma (db)</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60 719</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91 0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 300 000</w:t>
            </w:r>
          </w:p>
        </w:tc>
      </w:tr>
      <w:tr>
        <w:trPr>
          <w:trHeight w:val="2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remtett munkahelyek száma (fő)</w:t>
            </w:r>
          </w:p>
        </w:tc>
        <w:tc>
          <w:tcPr>
            <w:tcW w:w="141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83</w:t>
            </w:r>
          </w:p>
        </w:tc>
        <w:tc>
          <w:tcPr>
            <w:tcW w:w="127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45</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700</w:t>
            </w:r>
          </w:p>
        </w:tc>
      </w:tr>
      <w:tr>
        <w:trPr>
          <w:trHeight w:val="270" w:hRule="atLeast"/>
        </w:trPr>
        <w:tc>
          <w:tcPr>
            <w:tcW w:w="24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Közúti elérhetőség javítása</w:t>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Megépült új utak hossza (km)</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0</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50</w:t>
            </w:r>
          </w:p>
        </w:tc>
      </w:tr>
      <w:tr>
        <w:trPr>
          <w:trHeight w:val="270" w:hRule="atLeast"/>
        </w:trPr>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Felújított utak hossza (km)</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95,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64,2</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00</w:t>
            </w:r>
          </w:p>
        </w:tc>
      </w:tr>
      <w:tr>
        <w:trPr>
          <w:trHeight w:val="270" w:hRule="atLeast"/>
        </w:trPr>
        <w:tc>
          <w:tcPr>
            <w:tcW w:w="2489"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Kerékpárút hálózat fejlesztése</w:t>
            </w:r>
          </w:p>
        </w:tc>
        <w:tc>
          <w:tcPr>
            <w:tcW w:w="2977" w:type="dxa"/>
            <w:tcBorders>
              <w:bottom w:val="single" w:sz="8" w:space="0" w:color="000000"/>
              <w:right w:val="single" w:sz="4" w:space="0" w:color="000000"/>
            </w:tcBorders>
            <w:vAlign w:val="center"/>
          </w:tcPr>
          <w:p>
            <w:pPr>
              <w:pStyle w:val="Normal"/>
              <w:spacing w:lineRule="auto" w:line="240" w:before="0" w:after="0"/>
              <w:rPr/>
            </w:pPr>
            <w:r>
              <w:rPr>
                <w:rFonts w:eastAsia="Times New Roman" w:cs="Arial" w:ascii="Gill Sans MT" w:hAnsi="Gill Sans MT"/>
                <w:sz w:val="18"/>
                <w:szCs w:val="18"/>
                <w:lang w:eastAsia="hu-HU"/>
              </w:rPr>
              <w:t>Megépített kerékpárutak hossza (km)</w:t>
            </w:r>
          </w:p>
        </w:tc>
        <w:tc>
          <w:tcPr>
            <w:tcW w:w="1418" w:type="dxa"/>
            <w:tcBorders>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5,3</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2,7</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75</w:t>
            </w:r>
          </w:p>
        </w:tc>
      </w:tr>
      <w:tr>
        <w:trPr>
          <w:trHeight w:val="525" w:hRule="atLeast"/>
        </w:trPr>
        <w:tc>
          <w:tcPr>
            <w:tcW w:w="248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lepülésfejlesztés</w:t>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ámogatással érintett lakosok száma a rehabilitált településrészeken (fő)</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70 66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13 645</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500 000</w:t>
            </w:r>
          </w:p>
        </w:tc>
      </w:tr>
      <w:tr>
        <w:trPr>
          <w:trHeight w:val="270" w:hRule="atLeast"/>
        </w:trPr>
        <w:tc>
          <w:tcPr>
            <w:tcW w:w="248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bottom w:val="single" w:sz="8"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Teremtett munkahelyek száma (fő)</w:t>
            </w:r>
          </w:p>
        </w:tc>
        <w:tc>
          <w:tcPr>
            <w:tcW w:w="1418" w:type="dxa"/>
            <w:tcBorders>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34</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1</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80</w:t>
            </w:r>
          </w:p>
        </w:tc>
      </w:tr>
      <w:tr>
        <w:trPr>
          <w:trHeight w:val="270" w:hRule="atLeast"/>
        </w:trPr>
        <w:tc>
          <w:tcPr>
            <w:tcW w:w="248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Környezeti értékek védelme, környezetbiztonság</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Gill Sans MT" w:hAnsi="Gill Sans MT"/>
                <w:sz w:val="18"/>
                <w:szCs w:val="18"/>
                <w:lang w:eastAsia="hu-HU"/>
              </w:rPr>
              <w:t>A rekultivált hulladéklerakók száma (db)</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8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83</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0</w:t>
            </w:r>
          </w:p>
        </w:tc>
      </w:tr>
      <w:tr>
        <w:trPr>
          <w:trHeight w:val="780" w:hRule="atLeast"/>
        </w:trPr>
        <w:tc>
          <w:tcPr>
            <w:tcW w:w="248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A támogatott projektek keretében ár- és csapadékvíz károktól megvédett lakosság (fő)</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81 26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49 419</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8 000</w:t>
            </w:r>
          </w:p>
        </w:tc>
      </w:tr>
      <w:tr>
        <w:trPr>
          <w:trHeight w:val="1035" w:hRule="atLeast"/>
        </w:trPr>
        <w:tc>
          <w:tcPr>
            <w:tcW w:w="248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A támogatott projektek keretében EU-s kritériumoknak megfelelő szennyvízkezeléssel ellátott lakosok száma (fő)</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9 2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 80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0 000</w:t>
            </w:r>
          </w:p>
        </w:tc>
      </w:tr>
      <w:tr>
        <w:trPr>
          <w:trHeight w:val="419" w:hRule="atLeast"/>
        </w:trPr>
        <w:tc>
          <w:tcPr>
            <w:tcW w:w="2489"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 xml:space="preserve">Humán közszolgáltatások </w:t>
            </w:r>
            <w:r>
              <w:rPr>
                <w:rFonts w:eastAsia="Times New Roman" w:cs="Arial" w:ascii="Gill Sans MT" w:hAnsi="Gill Sans MT"/>
                <w:sz w:val="18"/>
                <w:szCs w:val="18"/>
                <w:lang w:eastAsia="hu-HU"/>
              </w:rPr>
              <w:t>fejlesztése</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Gill Sans MT" w:ascii="Gill Sans MT" w:hAnsi="Gill Sans MT"/>
                <w:sz w:val="18"/>
                <w:szCs w:val="18"/>
              </w:rPr>
              <w:t xml:space="preserve">Új, </w:t>
            </w:r>
            <w:r>
              <w:rPr>
                <w:rFonts w:eastAsia="Times New Roman" w:cs="Arial" w:ascii="Gill Sans MT" w:hAnsi="Gill Sans MT"/>
                <w:sz w:val="18"/>
                <w:szCs w:val="18"/>
                <w:lang w:eastAsia="hu-HU"/>
              </w:rPr>
              <w:t>felújított</w:t>
            </w:r>
            <w:r>
              <w:rPr>
                <w:rFonts w:cs="Gill Sans MT" w:ascii="Gill Sans MT" w:hAnsi="Gill Sans MT"/>
                <w:sz w:val="18"/>
                <w:szCs w:val="18"/>
              </w:rPr>
              <w:t xml:space="preserve"> bölcsőde (db)</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6</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25</w:t>
            </w:r>
          </w:p>
        </w:tc>
      </w:tr>
      <w:tr>
        <w:trPr>
          <w:trHeight w:val="691" w:hRule="atLeast"/>
        </w:trPr>
        <w:tc>
          <w:tcPr>
            <w:tcW w:w="2489"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Gill Sans MT" w:ascii="Gill Sans MT" w:hAnsi="Gill Sans MT"/>
                <w:sz w:val="18"/>
                <w:szCs w:val="18"/>
              </w:rPr>
              <w:t xml:space="preserve">A </w:t>
            </w:r>
            <w:r>
              <w:rPr>
                <w:rFonts w:eastAsia="Times New Roman" w:cs="Arial" w:ascii="Gill Sans MT" w:hAnsi="Gill Sans MT"/>
                <w:sz w:val="18"/>
                <w:szCs w:val="18"/>
                <w:lang w:eastAsia="hu-HU"/>
              </w:rPr>
              <w:t>támogatott</w:t>
            </w:r>
            <w:r>
              <w:rPr>
                <w:rFonts w:cs="Gill Sans MT" w:ascii="Gill Sans MT" w:hAnsi="Gill Sans MT"/>
                <w:sz w:val="18"/>
                <w:szCs w:val="18"/>
              </w:rPr>
              <w:t xml:space="preserve"> intézményekben létrehozott új egészségügyi szolgáltatások száma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9</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3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10</w:t>
            </w:r>
          </w:p>
        </w:tc>
      </w:tr>
      <w:tr>
        <w:trPr>
          <w:trHeight w:val="704" w:hRule="atLeast"/>
        </w:trPr>
        <w:tc>
          <w:tcPr>
            <w:tcW w:w="2489"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rFonts w:cs="Gill Sans MT" w:ascii="Gill Sans MT" w:hAnsi="Gill Sans MT"/>
                <w:sz w:val="18"/>
                <w:szCs w:val="18"/>
              </w:rPr>
              <w:t>A közoktatási intézmények fejlesztéssel érintett telephelyeinek száma (db)</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9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55</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70</w:t>
            </w:r>
          </w:p>
        </w:tc>
      </w:tr>
    </w:tbl>
    <w:p>
      <w:pPr>
        <w:pStyle w:val="Normal"/>
        <w:spacing w:lineRule="auto" w:line="240"/>
        <w:jc w:val="both"/>
        <w:rPr>
          <w:rFonts w:ascii="Gill Sans MT" w:hAnsi="Gill Sans MT" w:cs="Arial"/>
        </w:rPr>
      </w:pPr>
      <w:r>
        <w:rPr>
          <w:rFonts w:cs="Arial" w:ascii="Gill Sans MT" w:hAnsi="Gill Sans MT"/>
        </w:rPr>
      </w:r>
    </w:p>
    <w:p>
      <w:pPr>
        <w:pStyle w:val="Normal"/>
        <w:spacing w:lineRule="auto" w:line="240"/>
        <w:jc w:val="both"/>
        <w:rPr>
          <w:rFonts w:ascii="Gill Sans MT" w:hAnsi="Gill Sans MT" w:cs="Arial"/>
        </w:rPr>
      </w:pPr>
      <w:r>
        <w:rPr>
          <w:rFonts w:cs="Arial" w:ascii="Gill Sans MT" w:hAnsi="Gill Sans MT"/>
        </w:rPr>
        <w:t>A táblázatból látható, hogy az indikátor célértékek legtöbbjének teljesülése a célértékek vizsgálata alapján időarányosan megfelelő.</w:t>
      </w:r>
    </w:p>
    <w:p>
      <w:pPr>
        <w:pStyle w:val="Normal"/>
        <w:spacing w:lineRule="auto" w:line="240"/>
        <w:jc w:val="both"/>
        <w:rPr>
          <w:rFonts w:ascii="Gill Sans MT" w:hAnsi="Gill Sans MT" w:cs="Arial"/>
        </w:rPr>
      </w:pPr>
      <w:r>
        <w:rPr>
          <w:rFonts w:cs="Arial" w:ascii="Gill Sans MT" w:hAnsi="Gill Sans MT"/>
        </w:rPr>
        <w:t>„</w:t>
      </w:r>
      <w:r>
        <w:rPr>
          <w:rFonts w:cs="Arial" w:ascii="Gill Sans MT" w:hAnsi="Gill Sans MT"/>
        </w:rPr>
        <w:t xml:space="preserve">A fejlesztések eredményeként korszerű infrastruktúrával ellátott ipari parkok és ipari területek nagysága”, a „Támogatott turisztikai attrakciók látogatottsága”, a „Támogatással érintett lakosok száma a rehabilitált településrészeken”, „A rekultivált hulladéklerakók száma”, „A támogatott projektek keretében ár- és csapadékvíz károktól megvédett lakosság”, valamint „A támogatott intézményekben létrehozott új egészségügyi szolgáltatások száma” és a „közoktatási intézmények fejlesztéssel érintett telephelyeinek száma” mutatók azok, amelyek esetében, a forrásfelhasználás eddigi eredményeit előrevetítve, várhatóan biztonsággal teljesülnek az akcióterv által kitűzött célértékek. </w:t>
      </w:r>
    </w:p>
    <w:p>
      <w:pPr>
        <w:pStyle w:val="Normal"/>
        <w:spacing w:lineRule="auto" w:line="240"/>
        <w:jc w:val="both"/>
        <w:rPr/>
      </w:pPr>
      <w:r>
        <w:rPr>
          <w:rFonts w:cs="Arial" w:ascii="Gill Sans MT" w:hAnsi="Gill Sans MT"/>
        </w:rPr>
        <w:t xml:space="preserve">Ez azt is jelenti, hogy az OP minden prioritása esetében találunk olyan kulcsindikátort, melynek célértéke már most (2011. december 31-i állapot alapján) teljesült a kedvezményezettek vállalásait tekintve, vagy az eddigi forrásfelhasználás arányában jó eséllyel teljesülni fog. </w:t>
      </w:r>
    </w:p>
    <w:p>
      <w:pPr>
        <w:pStyle w:val="Normal"/>
        <w:spacing w:lineRule="auto" w:line="240"/>
        <w:jc w:val="both"/>
        <w:rPr/>
      </w:pPr>
      <w:r>
        <w:rPr>
          <w:rFonts w:cs="Arial" w:ascii="Gill Sans MT" w:hAnsi="Gill Sans MT"/>
        </w:rPr>
        <w:t xml:space="preserve">A „Teremtett munkahelyek száma” indikátor tekintetében módszertani kérdés következtében vagy időarányos teljesülésről, vagy jelentős túlteljesítésről számolhatunk be (az ipari parkokban, iparterületeken letelepedő vállalkozások által teremtett munkahelyeket is számításba véve a teljes OP célértéke is jelentős mértékben túlteljesíthető). </w:t>
      </w:r>
    </w:p>
    <w:p>
      <w:pPr>
        <w:pStyle w:val="Normal"/>
        <w:spacing w:lineRule="auto" w:line="240"/>
        <w:jc w:val="both"/>
        <w:rPr>
          <w:rFonts w:ascii="Gill Sans MT" w:hAnsi="Gill Sans MT" w:cs="Arial"/>
        </w:rPr>
      </w:pPr>
      <w:r>
        <w:rPr>
          <w:rFonts w:cs="Arial" w:ascii="Gill Sans MT" w:hAnsi="Gill Sans MT"/>
        </w:rPr>
        <w:t>A „Megépített új utak hossza”, a „Felújított utak hossza”, a „Megépített kerékpárutak hossza” és „A támogatott projektek keretében EU-s kritériumoknak megfelelő szennyvízkezeléssel ellátott lakosok száma” tényértékként várhatóan a program zárása idején is jelentősen el fog maradni az akciótervi célértékektől. Ennek elkerülése az OP célértékének csökkentése (erre vonatkozóan a közlekedésfejlesztési indikátorok témakörében már javaslat is született), a módszertani kérdések tisztázása, esetleg jelentős forrásátcsoportosítás válhat szükségessé az adott konstrukciók esetében.</w:t>
      </w:r>
    </w:p>
    <w:p>
      <w:pPr>
        <w:pStyle w:val="Normal"/>
        <w:spacing w:lineRule="auto" w:line="240"/>
        <w:jc w:val="both"/>
        <w:rPr>
          <w:rFonts w:ascii="Gill Sans MT" w:hAnsi="Gill Sans MT" w:cs="Arial"/>
        </w:rPr>
      </w:pPr>
      <w:r>
        <w:rPr>
          <w:rFonts w:cs="Arial" w:ascii="Gill Sans MT" w:hAnsi="Gill Sans MT"/>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6. A gazdaságfejlesztés területi koordinációs feladatai ellátásának ismertetése.</w:t>
      </w:r>
    </w:p>
    <w:p>
      <w:pPr>
        <w:pStyle w:val="Normal"/>
        <w:spacing w:lineRule="auto" w:line="240" w:before="0" w:after="120"/>
        <w:jc w:val="both"/>
        <w:rPr/>
      </w:pPr>
      <w:r>
        <w:rPr>
          <w:rFonts w:cs="Gill Sans MT" w:ascii="Gill Sans MT" w:hAnsi="Gill Sans MT"/>
        </w:rPr>
        <w:t>Az Ügynökség mint a Tanács munkaszervezete folyamatos kapcsolattartást valósít meg a régió gazdasági szereplőivel. Ez a tevékenység egyidejűleg több szálon valósul meg, hiszen a regionális tervezés és a regionális fejlesztési dokumentumok elkészítése, továbbá kiemelten az NYDOP 2007-2013, illetve az egyéb régiós gazdaságfejlesztési programok végrehajtása elképzelhetetlen a gazdaságfejlesztéssel érintett politikusok, fejlesztő szervezetek, intézmények, és vállalkozások bevonása, illetve a velük folytatott intenzív szakmai párbeszéd és együttműködés nélkül. Ezen feladathalmazon belül főként a területfejlesztési és a gazdaságfejlesztési szakemberek közötti párbeszéd erősítése érdekében indította el az Ügynökség a Pannon Gazdasági Kezdeményezés (PGK) elnevezésű programját. A PGK kiemelt feladatai 2011-ben: nemzetközi gazdaságfejlesztési és innovációs témájú projektek előkészítése és menedzselése, az NYDOP gazdaságfejlesztési prioritás tervezési folyamatához kapcsolódó inputok szolgáltatása, ahhoz a szakmai és módszertani visszacsatolások biztosítása, továbbá a prioritás megvalósításához szükséges széles partnerség bevonása, az aktivitás fokozása.</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spacing w:lineRule="auto" w:line="240" w:before="0" w:after="120"/>
        <w:jc w:val="both"/>
        <w:rPr/>
      </w:pPr>
      <w:r>
        <w:rPr>
          <w:rFonts w:cs="Gill Sans MT" w:ascii="Gill Sans MT" w:hAnsi="Gill Sans MT"/>
        </w:rPr>
        <w:t>A Tanács a PGK révén számos nemzetközi projektben is részt vesz. Ezek célja új gazdaságfejlesztési eljárások és módszertanok megismerése, valamint azok meghonosítása a Nyugat-dunántúli Régióban, továbbá a nemzetközi szakmai és üzleti kapcsolatrendszer bővítése. Ezekbe a projektekbe a régió gazdasági szervezetei rendre bevonásra kerülnek, ami biztosítja az ismeretek közvetlen átadását, a kis- és középvállalkozások számára nemzetközi kapcsolatépítést, és további megyei és regionális fejlesztő szervezetek bekapcsolódására is lehetőség nyílik. A PGK – a Nyugat-dunántúli régió gazdaságfejlesztési és innovációs prioritásaihoz illeszkedően – 2011-ben kiemelten támogatta és koordinálta a régióban a nemzetközi pályázati programokhoz kapcsolódó projektgenerálási és projektfejlesztési tevékenységeket (pl. a RECOM projekt révén). Ennek közvetlen célja az, hogy maximalizáljuk a nemzetközi pályázati rendszerekből a régióba kerülő források nagyságát, illetve a projektekben a nyugat-dunántúli szereplők számát emeljük. Sikerként könyvelhető el a nagyszámú projektek eredményes megvalósítása. Az Ügynökség részvételével 2011-ben a megvalósítás szakaszában levő projekteket az alábbi táblázat tartalmazza (a projektek rövid ismertetése a 8. pontban található).</w:t>
      </w:r>
    </w:p>
    <w:p>
      <w:pPr>
        <w:pStyle w:val="Normal"/>
        <w:spacing w:lineRule="auto" w:line="240" w:before="0" w:after="120"/>
        <w:jc w:val="both"/>
        <w:rPr>
          <w:rFonts w:ascii="Gill Sans MT" w:hAnsi="Gill Sans MT" w:cs="Gill Sans MT"/>
        </w:rPr>
      </w:pPr>
      <w:r>
        <w:rPr>
          <w:rFonts w:cs="Gill Sans MT" w:ascii="Gill Sans MT" w:hAnsi="Gill Sans MT"/>
        </w:rPr>
      </w:r>
    </w:p>
    <w:tbl>
      <w:tblPr>
        <w:tblW w:w="9180" w:type="dxa"/>
        <w:jc w:val="left"/>
        <w:tblInd w:w="-113" w:type="dxa"/>
        <w:tblLayout w:type="fixed"/>
        <w:tblCellMar>
          <w:top w:w="0" w:type="dxa"/>
          <w:left w:w="108" w:type="dxa"/>
          <w:bottom w:w="0" w:type="dxa"/>
          <w:right w:w="108" w:type="dxa"/>
        </w:tblCellMar>
      </w:tblPr>
      <w:tblGrid>
        <w:gridCol w:w="3936"/>
        <w:gridCol w:w="5244"/>
      </w:tblGrid>
      <w:tr>
        <w:trPr>
          <w:trHeight w:val="555"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u w:val="single"/>
              </w:rPr>
            </w:pPr>
            <w:r>
              <w:rPr>
                <w:rFonts w:cs="Gill Sans MT" w:ascii="Gill Sans MT" w:hAnsi="Gill Sans MT"/>
                <w:sz w:val="18"/>
                <w:szCs w:val="18"/>
              </w:rPr>
              <w:t>Ausztria-Magyarország Határon Átnyúló Együttműködési Program 2007-20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b/>
                <w:sz w:val="18"/>
                <w:szCs w:val="18"/>
              </w:rPr>
              <w:t>EDUCORB</w:t>
            </w:r>
            <w:r>
              <w:rPr>
                <w:rFonts w:cs="Gill Sans MT" w:ascii="Gill Sans MT" w:hAnsi="Gill Sans MT"/>
                <w:sz w:val="18"/>
                <w:szCs w:val="18"/>
              </w:rPr>
              <w:t xml:space="preserve"> - Partnerség az oktatásért a tártérségben</w:t>
            </w:r>
          </w:p>
          <w:p>
            <w:pPr>
              <w:pStyle w:val="Normal"/>
              <w:spacing w:before="0" w:after="0"/>
              <w:rPr>
                <w:rFonts w:ascii="Gill Sans MT" w:hAnsi="Gill Sans MT" w:cs="Gill Sans MT"/>
                <w:sz w:val="18"/>
                <w:szCs w:val="18"/>
              </w:rPr>
            </w:pPr>
            <w:r>
              <w:rPr>
                <w:rFonts w:cs="Gill Sans MT" w:ascii="Gill Sans MT" w:hAnsi="Gill Sans MT"/>
                <w:sz w:val="18"/>
                <w:szCs w:val="18"/>
              </w:rPr>
              <w:t>(2008.01.01.–2013.07.31.)</w:t>
            </w:r>
          </w:p>
        </w:tc>
      </w:tr>
      <w:tr>
        <w:trPr>
          <w:trHeight w:val="71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Arial"/>
                <w:sz w:val="18"/>
                <w:szCs w:val="18"/>
                <w:u w:val="single"/>
              </w:rPr>
            </w:pPr>
            <w:r>
              <w:rPr>
                <w:rFonts w:cs="Arial" w:ascii="Gill Sans MT" w:hAnsi="Gill Sans MT"/>
                <w:sz w:val="18"/>
                <w:szCs w:val="18"/>
                <w:u w:val="single"/>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IRIS</w:t>
            </w:r>
            <w:r>
              <w:rPr>
                <w:rFonts w:cs="Gill Sans MT" w:ascii="Gill Sans MT" w:hAnsi="Gill Sans MT"/>
                <w:sz w:val="18"/>
                <w:szCs w:val="18"/>
              </w:rPr>
              <w:t xml:space="preserve"> – Interregionális Innovációs Rendszer</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2009.09.01. – 2012.08.31.)</w:t>
            </w:r>
          </w:p>
        </w:tc>
      </w:tr>
      <w:tr>
        <w:trPr>
          <w:trHeight w:val="71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Arial"/>
                <w:sz w:val="18"/>
                <w:szCs w:val="18"/>
                <w:u w:val="single"/>
              </w:rPr>
            </w:pPr>
            <w:r>
              <w:rPr>
                <w:rFonts w:cs="Arial" w:ascii="Gill Sans MT" w:hAnsi="Gill Sans MT"/>
                <w:sz w:val="18"/>
                <w:szCs w:val="18"/>
                <w:u w:val="single"/>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sz w:val="18"/>
                <w:szCs w:val="18"/>
              </w:rPr>
            </w:pPr>
            <w:r>
              <w:rPr>
                <w:rFonts w:cs="Gill Sans MT" w:ascii="Gill Sans MT" w:hAnsi="Gill Sans MT"/>
                <w:b/>
                <w:sz w:val="18"/>
                <w:szCs w:val="18"/>
              </w:rPr>
              <w:t>Natur-Kulinarium</w:t>
            </w:r>
            <w:r>
              <w:rPr>
                <w:rFonts w:cs="Gill Sans MT" w:ascii="Gill Sans MT" w:hAnsi="Gill Sans MT"/>
                <w:sz w:val="18"/>
                <w:szCs w:val="18"/>
              </w:rPr>
              <w:t xml:space="preserve"> - Régiók kertjei és kultúr-tájai kínálta új élménylehetőségek turisztikai és képzésközpontú fejlesztése és megvalósítása</w:t>
            </w:r>
          </w:p>
          <w:p>
            <w:pPr>
              <w:pStyle w:val="Normal"/>
              <w:spacing w:before="0" w:after="0"/>
              <w:rPr>
                <w:rFonts w:ascii="Gill Sans MT" w:hAnsi="Gill Sans MT" w:cs="Gill Sans MT"/>
                <w:b/>
                <w:b/>
                <w:sz w:val="18"/>
                <w:szCs w:val="18"/>
              </w:rPr>
            </w:pPr>
            <w:r>
              <w:rPr>
                <w:rFonts w:cs="Gill Sans MT" w:ascii="Gill Sans MT" w:hAnsi="Gill Sans MT"/>
                <w:sz w:val="18"/>
                <w:szCs w:val="18"/>
              </w:rPr>
              <w:t>(2011.07.01. – 2014.06.30.)</w:t>
            </w:r>
          </w:p>
        </w:tc>
      </w:tr>
      <w:tr>
        <w:trPr>
          <w:trHeight w:val="36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Arial"/>
                <w:b/>
                <w:b/>
                <w:sz w:val="18"/>
                <w:szCs w:val="18"/>
                <w:u w:val="single"/>
              </w:rPr>
            </w:pPr>
            <w:r>
              <w:rPr>
                <w:rFonts w:cs="Arial" w:ascii="Gill Sans MT" w:hAnsi="Gill Sans MT"/>
                <w:b/>
                <w:sz w:val="18"/>
                <w:szCs w:val="18"/>
                <w:u w:val="single"/>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RECOM</w:t>
            </w:r>
            <w:r>
              <w:rPr>
                <w:rFonts w:cs="Gill Sans MT" w:ascii="Gill Sans MT" w:hAnsi="Gill Sans MT"/>
                <w:sz w:val="18"/>
                <w:szCs w:val="18"/>
              </w:rPr>
              <w:t xml:space="preserve"> – Regional Cooperation Management</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2009.01.01.–2012.12.31.)</w:t>
            </w:r>
          </w:p>
        </w:tc>
      </w:tr>
      <w:tr>
        <w:trPr>
          <w:trHeight w:val="35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Arial"/>
                <w:sz w:val="18"/>
                <w:szCs w:val="18"/>
                <w:u w:val="single"/>
              </w:rPr>
            </w:pPr>
            <w:r>
              <w:rPr>
                <w:rFonts w:cs="Arial" w:ascii="Gill Sans MT" w:hAnsi="Gill Sans MT"/>
                <w:sz w:val="18"/>
                <w:szCs w:val="18"/>
                <w:u w:val="single"/>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b/>
                <w:sz w:val="18"/>
                <w:szCs w:val="18"/>
              </w:rPr>
              <w:t>ESPAN</w:t>
            </w:r>
            <w:r>
              <w:rPr>
                <w:rFonts w:cs="Gill Sans MT" w:ascii="Gill Sans MT" w:hAnsi="Gill Sans MT"/>
                <w:sz w:val="18"/>
                <w:szCs w:val="18"/>
              </w:rPr>
              <w:t xml:space="preserve"> – Pannon Energia Stratégia</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2009.01.01. – 2012.12.31.)</w:t>
            </w:r>
          </w:p>
        </w:tc>
      </w:tr>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Gill Sans MT"/>
                <w:sz w:val="18"/>
                <w:szCs w:val="18"/>
              </w:rPr>
            </w:pPr>
            <w:r>
              <w:rPr>
                <w:rFonts w:cs="Gill Sans MT" w:ascii="Gill Sans MT" w:hAnsi="Gill Sans MT"/>
                <w:sz w:val="18"/>
                <w:szCs w:val="18"/>
              </w:rPr>
              <w:t>Közép-Európai Transznacionális Program (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CENTROPE</w:t>
            </w:r>
            <w:r>
              <w:rPr>
                <w:rFonts w:cs="Gill Sans MT" w:ascii="Gill Sans MT" w:hAnsi="Gill Sans MT"/>
                <w:sz w:val="18"/>
                <w:szCs w:val="18"/>
              </w:rPr>
              <w:t>_tt (korábban CENTRIS) – Tools for Transnational Innovation Support in Centrope</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 xml:space="preserve">(2009.01.01. – 2012.09.30.) </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ill Sans MT" w:hAnsi="Gill Sans MT" w:cs="Arial"/>
                <w:sz w:val="18"/>
                <w:szCs w:val="18"/>
                <w:u w:val="single"/>
              </w:rPr>
            </w:pPr>
            <w:r>
              <w:rPr>
                <w:rFonts w:cs="Arial" w:ascii="Gill Sans MT" w:hAnsi="Gill Sans MT"/>
                <w:sz w:val="18"/>
                <w:szCs w:val="18"/>
                <w:u w:val="single"/>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CEBBIS – </w:t>
            </w:r>
            <w:r>
              <w:rPr>
                <w:rFonts w:cs="Gill Sans MT" w:ascii="Gill Sans MT" w:hAnsi="Gill Sans MT"/>
                <w:sz w:val="18"/>
                <w:szCs w:val="18"/>
              </w:rPr>
              <w:t>Közép-Európai Ágazat-alapú innovációs támogatás</w:t>
            </w:r>
          </w:p>
          <w:p>
            <w:pPr>
              <w:pStyle w:val="Normal"/>
              <w:spacing w:lineRule="auto" w:line="240" w:before="0" w:after="0"/>
              <w:rPr>
                <w:rFonts w:ascii="Gill Sans MT" w:hAnsi="Gill Sans MT" w:cs="Arial"/>
                <w:b/>
                <w:b/>
                <w:sz w:val="18"/>
                <w:szCs w:val="18"/>
              </w:rPr>
            </w:pPr>
            <w:r>
              <w:rPr>
                <w:rFonts w:cs="Gill Sans MT" w:ascii="Gill Sans MT" w:hAnsi="Gill Sans MT"/>
                <w:sz w:val="18"/>
                <w:szCs w:val="18"/>
              </w:rPr>
              <w:t>(2010.01.01 – 2013.03.3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cs="Arial"/>
                <w:sz w:val="18"/>
                <w:szCs w:val="18"/>
                <w:u w:val="single"/>
              </w:rPr>
            </w:pPr>
            <w:r>
              <w:rPr>
                <w:rFonts w:cs="Gill Sans MT" w:ascii="Gill Sans MT" w:hAnsi="Gill Sans MT"/>
                <w:sz w:val="18"/>
                <w:szCs w:val="18"/>
              </w:rPr>
              <w:t>Délkelet-európai Transznacionális Program (SE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SETA – </w:t>
            </w:r>
            <w:r>
              <w:rPr>
                <w:rFonts w:cs="Gill Sans MT" w:ascii="Gill Sans MT" w:hAnsi="Gill Sans MT"/>
                <w:sz w:val="18"/>
                <w:szCs w:val="18"/>
              </w:rPr>
              <w:t>Délkelet Közlekedési Tengely</w:t>
            </w:r>
          </w:p>
          <w:p>
            <w:pPr>
              <w:pStyle w:val="Normal"/>
              <w:spacing w:lineRule="auto" w:line="240" w:before="0" w:after="0"/>
              <w:rPr>
                <w:rFonts w:ascii="Gill Sans MT" w:hAnsi="Gill Sans MT" w:cs="Gill Sans MT"/>
                <w:b/>
                <w:b/>
                <w:sz w:val="18"/>
                <w:szCs w:val="18"/>
              </w:rPr>
            </w:pPr>
            <w:r>
              <w:rPr>
                <w:rFonts w:cs="Gill Sans MT" w:ascii="Gill Sans MT" w:hAnsi="Gill Sans MT"/>
                <w:sz w:val="18"/>
                <w:szCs w:val="18"/>
              </w:rPr>
              <w:t>(2011.01.01. - 2013.12.31.)</w:t>
            </w:r>
          </w:p>
        </w:tc>
      </w:tr>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Listaszerbekezds1"/>
              <w:spacing w:lineRule="auto" w:line="240" w:before="0" w:after="0"/>
              <w:ind w:left="0" w:hanging="0"/>
              <w:contextualSpacing/>
              <w:jc w:val="left"/>
              <w:rPr>
                <w:rFonts w:ascii="Gill Sans MT" w:hAnsi="Gill Sans MT" w:cs="Arial"/>
                <w:sz w:val="18"/>
                <w:szCs w:val="18"/>
              </w:rPr>
            </w:pPr>
            <w:r>
              <w:rPr>
                <w:rFonts w:eastAsia="Calibri" w:cs="Gill Sans MT" w:ascii="Gill Sans MT" w:hAnsi="Gill Sans MT"/>
                <w:sz w:val="18"/>
                <w:szCs w:val="18"/>
              </w:rPr>
              <w:t>INTERREG IV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SCINNOPOLI – </w:t>
            </w:r>
            <w:r>
              <w:rPr>
                <w:rFonts w:cs="Gill Sans MT" w:ascii="Gill Sans MT" w:hAnsi="Gill Sans MT"/>
                <w:sz w:val="18"/>
                <w:szCs w:val="18"/>
              </w:rPr>
              <w:t>Innovációs politikák hatásvizsgálata</w:t>
            </w:r>
          </w:p>
          <w:p>
            <w:pPr>
              <w:pStyle w:val="Normal"/>
              <w:spacing w:lineRule="auto" w:line="240" w:before="0" w:after="0"/>
              <w:rPr>
                <w:rFonts w:ascii="Gill Sans MT" w:hAnsi="Gill Sans MT" w:cs="Arial"/>
                <w:i/>
                <w:i/>
                <w:sz w:val="18"/>
                <w:szCs w:val="18"/>
              </w:rPr>
            </w:pPr>
            <w:r>
              <w:rPr>
                <w:rFonts w:cs="Gill Sans MT" w:ascii="Gill Sans MT" w:hAnsi="Gill Sans MT"/>
                <w:sz w:val="18"/>
                <w:szCs w:val="18"/>
              </w:rPr>
              <w:t>(2010.01.01 – 2011.12.31)</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Listaszerbekezds1"/>
              <w:snapToGrid w:val="false"/>
              <w:spacing w:lineRule="auto" w:line="240" w:before="0" w:after="0"/>
              <w:ind w:left="0" w:hanging="0"/>
              <w:contextualSpacing/>
              <w:jc w:val="left"/>
              <w:rPr>
                <w:rFonts w:ascii="Gill Sans MT" w:hAnsi="Gill Sans MT" w:cs="Arial"/>
                <w:i/>
                <w:i/>
                <w:sz w:val="18"/>
                <w:szCs w:val="18"/>
              </w:rPr>
            </w:pPr>
            <w:r>
              <w:rPr>
                <w:rFonts w:cs="Arial" w:ascii="Gill Sans MT" w:hAnsi="Gill Sans MT"/>
                <w: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ICT VN – </w:t>
            </w:r>
            <w:r>
              <w:rPr>
                <w:rFonts w:cs="Gill Sans MT" w:ascii="Gill Sans MT" w:hAnsi="Gill Sans MT"/>
                <w:sz w:val="18"/>
                <w:szCs w:val="18"/>
              </w:rPr>
              <w:t>Innováció és tudásgazdaság (Információs Társadalom)</w:t>
            </w:r>
          </w:p>
          <w:p>
            <w:pPr>
              <w:pStyle w:val="Normal"/>
              <w:spacing w:lineRule="auto" w:line="240" w:before="0" w:after="0"/>
              <w:rPr>
                <w:rFonts w:ascii="Gill Sans MT" w:hAnsi="Gill Sans MT" w:cs="Arial"/>
                <w:i/>
                <w:i/>
                <w:sz w:val="18"/>
                <w:szCs w:val="18"/>
              </w:rPr>
            </w:pPr>
            <w:r>
              <w:rPr>
                <w:rFonts w:cs="Gill Sans MT" w:ascii="Gill Sans MT" w:hAnsi="Gill Sans MT"/>
                <w:sz w:val="18"/>
                <w:szCs w:val="18"/>
              </w:rPr>
              <w:t>(2010.01.01 – 2012.12.31)</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Listaszerbekezds1"/>
              <w:snapToGrid w:val="false"/>
              <w:spacing w:lineRule="auto" w:line="240" w:before="0" w:after="0"/>
              <w:ind w:left="0" w:hanging="0"/>
              <w:contextualSpacing/>
              <w:jc w:val="left"/>
              <w:rPr>
                <w:rFonts w:ascii="Gill Sans MT" w:hAnsi="Gill Sans MT" w:cs="Arial"/>
                <w:i/>
                <w:i/>
                <w:sz w:val="18"/>
                <w:szCs w:val="18"/>
              </w:rPr>
            </w:pPr>
            <w:r>
              <w:rPr>
                <w:rFonts w:cs="Arial" w:ascii="Gill Sans MT" w:hAnsi="Gill Sans MT"/>
                <w: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EURIS – </w:t>
            </w:r>
            <w:r>
              <w:rPr>
                <w:rFonts w:cs="Gill Sans MT" w:ascii="Gill Sans MT" w:hAnsi="Gill Sans MT"/>
                <w:sz w:val="18"/>
                <w:szCs w:val="18"/>
              </w:rPr>
              <w:t>Európai Együttműködő és Nyitott Regionális Innovációs Stratégiák</w:t>
            </w:r>
          </w:p>
          <w:p>
            <w:pPr>
              <w:pStyle w:val="Normal"/>
              <w:spacing w:lineRule="auto" w:line="240" w:before="0" w:after="0"/>
              <w:rPr>
                <w:rFonts w:ascii="Gill Sans MT" w:hAnsi="Gill Sans MT" w:cs="Arial"/>
                <w:i/>
                <w:i/>
                <w:sz w:val="18"/>
                <w:szCs w:val="18"/>
              </w:rPr>
            </w:pPr>
            <w:r>
              <w:rPr>
                <w:rFonts w:cs="Gill Sans MT" w:ascii="Gill Sans MT" w:hAnsi="Gill Sans MT"/>
                <w:sz w:val="18"/>
                <w:szCs w:val="18"/>
              </w:rPr>
              <w:t>(2010.01.01 – 2013.12.31)</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Listaszerbekezds1"/>
              <w:snapToGrid w:val="false"/>
              <w:spacing w:lineRule="auto" w:line="240" w:before="0" w:after="0"/>
              <w:ind w:left="0" w:hanging="0"/>
              <w:contextualSpacing/>
              <w:jc w:val="left"/>
              <w:rPr>
                <w:rFonts w:ascii="Gill Sans MT" w:hAnsi="Gill Sans MT" w:cs="Arial"/>
                <w:i/>
                <w:i/>
                <w:sz w:val="18"/>
                <w:szCs w:val="18"/>
              </w:rPr>
            </w:pPr>
            <w:r>
              <w:rPr>
                <w:rFonts w:cs="Arial" w:ascii="Gill Sans MT" w:hAnsi="Gill Sans MT"/>
                <w: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CRADLE 2 CRADLE Network (C2CN) </w:t>
            </w:r>
            <w:r>
              <w:rPr>
                <w:rFonts w:cs="Gill Sans MT" w:ascii="Gill Sans MT" w:hAnsi="Gill Sans MT"/>
                <w:sz w:val="18"/>
                <w:szCs w:val="18"/>
              </w:rPr>
              <w:t>– A bölcsőtől a bölcsőig szakmai hálózat a fenntartható fejlődésért</w:t>
            </w:r>
          </w:p>
          <w:p>
            <w:pPr>
              <w:pStyle w:val="Normal"/>
              <w:spacing w:lineRule="auto" w:line="240" w:before="0" w:after="0"/>
              <w:rPr>
                <w:rFonts w:ascii="Gill Sans MT" w:hAnsi="Gill Sans MT" w:cs="Arial"/>
                <w:i/>
                <w:i/>
                <w:sz w:val="18"/>
                <w:szCs w:val="18"/>
              </w:rPr>
            </w:pPr>
            <w:r>
              <w:rPr>
                <w:rFonts w:cs="Gill Sans MT" w:ascii="Gill Sans MT" w:hAnsi="Gill Sans MT"/>
                <w:sz w:val="18"/>
                <w:szCs w:val="18"/>
              </w:rPr>
              <w:t>(2010.01.01 – 2011.12.31)</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Listaszerbekezds1"/>
              <w:snapToGrid w:val="false"/>
              <w:spacing w:lineRule="auto" w:line="240" w:before="0" w:after="0"/>
              <w:ind w:left="0" w:hanging="0"/>
              <w:contextualSpacing/>
              <w:jc w:val="left"/>
              <w:rPr>
                <w:rFonts w:ascii="Gill Sans MT" w:hAnsi="Gill Sans MT" w:cs="Arial"/>
                <w:i/>
                <w:i/>
                <w:sz w:val="18"/>
                <w:szCs w:val="18"/>
              </w:rPr>
            </w:pPr>
            <w:r>
              <w:rPr>
                <w:rFonts w:cs="Arial" w:ascii="Gill Sans MT" w:hAnsi="Gill Sans MT"/>
                <w:i/>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ill Sans MT" w:ascii="Gill Sans MT" w:hAnsi="Gill Sans MT"/>
                <w:b/>
                <w:sz w:val="18"/>
                <w:szCs w:val="18"/>
              </w:rPr>
              <w:t xml:space="preserve">PIMMS CAPITAL - </w:t>
            </w:r>
            <w:r>
              <w:rPr>
                <w:rFonts w:cs="Gill Sans MT" w:ascii="Gill Sans MT" w:hAnsi="Gill Sans MT"/>
                <w:sz w:val="18"/>
                <w:szCs w:val="18"/>
              </w:rPr>
              <w:t>Capitalising on Partner Initiatives in Mobility Management Services</w:t>
            </w:r>
          </w:p>
          <w:p>
            <w:pPr>
              <w:pStyle w:val="Normal"/>
              <w:spacing w:lineRule="auto" w:line="240" w:before="0" w:after="0"/>
              <w:rPr>
                <w:rFonts w:ascii="Gill Sans MT" w:hAnsi="Gill Sans MT" w:cs="Gill Sans MT"/>
                <w:sz w:val="18"/>
                <w:szCs w:val="18"/>
              </w:rPr>
            </w:pPr>
            <w:r>
              <w:rPr>
                <w:rFonts w:cs="Gill Sans MT" w:ascii="Gill Sans MT" w:hAnsi="Gill Sans MT"/>
                <w:sz w:val="18"/>
                <w:szCs w:val="18"/>
              </w:rPr>
              <w:t>(2010.10.01 – 2012.11.30)</w:t>
            </w:r>
          </w:p>
        </w:tc>
      </w:tr>
    </w:tbl>
    <w:p>
      <w:pPr>
        <w:pStyle w:val="Normal"/>
        <w:spacing w:lineRule="auto" w:line="240" w:before="0" w:after="120"/>
        <w:jc w:val="both"/>
        <w:rPr>
          <w:rFonts w:ascii="Gill Sans MT" w:hAnsi="Gill Sans MT" w:cs="Gill Sans MT"/>
        </w:rPr>
      </w:pPr>
      <w:r>
        <w:rPr>
          <w:rFonts w:cs="Gill Sans MT" w:ascii="Gill Sans MT" w:hAnsi="Gill Sans MT"/>
        </w:rPr>
      </w:r>
    </w:p>
    <w:p>
      <w:pPr>
        <w:pStyle w:val="Normal"/>
        <w:spacing w:lineRule="auto" w:line="240" w:before="0" w:after="120"/>
        <w:jc w:val="both"/>
        <w:rPr/>
      </w:pPr>
      <w:r>
        <w:rPr>
          <w:rFonts w:cs="Gill Sans MT" w:ascii="Gill Sans MT" w:hAnsi="Gill Sans MT"/>
        </w:rPr>
        <w:t>A fenti táblázatban szereplő projekteken felül hazai forrásból finanszírozott gazdaságfejlesztési célú pályázatokat is megvalósít az Ügynökség (NTPCRASH).</w:t>
      </w:r>
    </w:p>
    <w:p>
      <w:pPr>
        <w:pStyle w:val="Normal"/>
        <w:spacing w:lineRule="auto" w:line="240" w:before="0" w:after="120"/>
        <w:jc w:val="both"/>
        <w:rPr/>
      </w:pPr>
      <w:r>
        <w:rPr>
          <w:rFonts w:cs="Gill Sans MT" w:ascii="Gill Sans MT" w:hAnsi="Gill Sans MT"/>
        </w:rPr>
        <w:t xml:space="preserve">2011-ben több vállalati csoportosulás is érdeklődését fejezte ki a klaszteresedésre vonatkozóan. A PGK a klaszter-fejlesztésben az egyes szervezetek között koordinációs szerepet tölt be, kezdeményező szerepet játszik az egységes szakmai álláspont, és a regionális klaszter szakmapolitika kialakításában és képviseletében. Az NYDOP keretében az induló és a fejlődő klasztereket támogató akciótervek kidolgozásához biztosított inputokat és visszacsatolást, továbbá széles partnerség bevonására törekedett a megjelenő gazdaságfejlesztési pályázatok társadalmasítása és a hatékony információ-áramlás céljából, illetve közreműködött a pályázati információs napok szervezésében. </w:t>
      </w:r>
    </w:p>
    <w:p>
      <w:pPr>
        <w:pStyle w:val="Normal"/>
        <w:spacing w:lineRule="auto" w:line="240" w:before="0" w:after="120"/>
        <w:jc w:val="both"/>
        <w:rPr/>
      </w:pPr>
      <w:r>
        <w:rPr>
          <w:rFonts w:cs="Gill Sans MT" w:ascii="Gill Sans MT" w:hAnsi="Gill Sans MT"/>
        </w:rPr>
        <w:t xml:space="preserve">A PGK keretében megjelentetett hírlevelek célja, hogy az olvasók rendszeres tájékoztatást kapjanak az Ügynökségnél megvalósuló nemzetközi projektek keretében végzett tevékenységeiről, a tervezett projekt ötletekről, továbbá információk nyújtása a forrás- és partnerkereséshez, valamint tájékoztatás a hazai és külföldi szakmai rendezvényekről. A hírlevél elektronikus formában kerül megküldésre a Kezdeményezés régióban található partnereinek (ipari parkok, klaszterszervezetek, kamarák, vállalkozásfejlesztési alapítványok, non-profit szervezetek, vállalkozások, szövetségek, felsőoktatási és kutatási intézmények, stb.), és országos szinten a hasonló tevékenységeket végző szervezeteknek, így elsősorban a regionális fejlesztési és innovációs ügynökségeknek, illetve az adminisztrációs és döntéshozói szintek felé. A régió gazdaságfejlesztésében hiánypótló, regionális kulcsszereplők közti információ-áramlást biztosító és egyúttal régiómarketing eszköz közel 300 szervezethez jut el közvetlenül. </w:t>
      </w:r>
    </w:p>
    <w:p>
      <w:pPr>
        <w:pStyle w:val="Normal"/>
        <w:spacing w:lineRule="auto" w:line="240" w:before="0" w:after="120"/>
        <w:jc w:val="both"/>
        <w:rPr>
          <w:rFonts w:ascii="Gill Sans MT" w:hAnsi="Gill Sans MT" w:cs="Gill Sans MT"/>
        </w:rPr>
      </w:pPr>
      <w:r>
        <w:rPr>
          <w:rFonts w:cs="Gill Sans MT" w:ascii="Gill Sans MT" w:hAnsi="Gill Sans MT"/>
        </w:rPr>
        <w:t xml:space="preserve">Gazdasági kapcsolataink egykor jelentős eleme a Pannon Autóipari Klaszter (PANAC) menedzsment feladatainak ellátása volt. Sajnos egyértelműé vált 2008-ben, hogy a pályázatos klasztertámogatások (NYDOP, GOP) nem elérhetők a PANAC részére, mivel annak menedzsmentje az Ügynökség szervezetén belül működik. Az Ügynökség jelenleg csak a korábbi támogatásokból eredő fenntartási kötelezettségeket végzi el. </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7. A fejlesztési programok megvalósítása érdekében elfogadott pénzügyi tervek, hazai, közösségi és egyéb nemzetközi források összetételére és felhasználására tett javaslatainak összefoglalása.</w:t>
      </w:r>
    </w:p>
    <w:p>
      <w:pPr>
        <w:pStyle w:val="Normal"/>
        <w:spacing w:lineRule="auto" w:line="240" w:before="0" w:after="120"/>
        <w:jc w:val="both"/>
        <w:rPr/>
      </w:pPr>
      <w:r>
        <w:rPr>
          <w:rFonts w:cs="Gill Sans MT" w:ascii="Gill Sans MT" w:hAnsi="Gill Sans MT"/>
        </w:rPr>
        <w:t xml:space="preserve">A Nyugat-dunántúli Operatív Program pályázati forrásainak felhasználása a 2007-2013-as időszakban 3 akcióterv keretében valósul meg. A harmadik, 2011-2013. évi Akciótervre vonatkozóan 2011-ben 11 pályázati konstrukció keretében lehetett pályázatot benyújtani. </w:t>
      </w:r>
    </w:p>
    <w:p>
      <w:pPr>
        <w:pStyle w:val="Normal"/>
        <w:spacing w:lineRule="auto" w:line="240" w:before="0" w:after="120"/>
        <w:jc w:val="both"/>
        <w:rPr/>
      </w:pPr>
      <w:r>
        <w:rPr>
          <w:rFonts w:cs="Gill Sans MT" w:ascii="Gill Sans MT" w:hAnsi="Gill Sans MT"/>
        </w:rPr>
        <w:t xml:space="preserve">Az NYDOP első négy prioritásának (Regionális gazdaságfejlesztés, Turizmusfejlesztés, Városfejlesztés, Környezetvédelmi és közlekedési infrastruktúra) közreműködő szervezete az Ügynökség, az ötödik prioritásnak a VÁTI Nonprofit Kft. Az egyes támogatási konstrukciókra vonatkozó pályázati kiírások elkészítése, a pályázatok formai értékelése és a további döntés-előkészítési, projekt-megvalósítási feladatok az adott prioritáshoz tartozó közreműködő szervezet feladatait képezik. </w:t>
      </w:r>
    </w:p>
    <w:p>
      <w:pPr>
        <w:pStyle w:val="Normal"/>
        <w:spacing w:lineRule="auto" w:line="240" w:before="0" w:after="120"/>
        <w:jc w:val="both"/>
        <w:rPr/>
      </w:pPr>
      <w:r>
        <w:rPr>
          <w:rFonts w:cs="Gill Sans MT" w:ascii="Gill Sans MT" w:hAnsi="Gill Sans MT"/>
        </w:rPr>
        <w:t xml:space="preserve">Az Ügynökség Közreműködő Szervezeti egységéhez 2011-ben 11 pályázati és 2 kiemelt konstrukció keretében 330 db pályázatos eljárásrendű pályázat érkezett be és 3 db kiemelt projekt, melyek közül 171 részesült támogatásban összesen 17,4 milliárd Ft értékben, míg mind a 3 db kiemelt projekt összesen 2,512 milliárd forint támogatásban részesült. </w:t>
      </w:r>
    </w:p>
    <w:p>
      <w:pPr>
        <w:pStyle w:val="Normal"/>
        <w:spacing w:lineRule="auto" w:line="240" w:before="0" w:after="120"/>
        <w:jc w:val="both"/>
        <w:rPr/>
      </w:pPr>
      <w:r>
        <w:rPr>
          <w:rFonts w:cs="Gill Sans MT" w:ascii="Gill Sans MT" w:hAnsi="Gill Sans MT"/>
        </w:rPr>
        <w:t>A Nyugat-dunántúli Regionális Fejlesztési Ügynökség Közreműködő Szervezete 2011. év végén 594 db támogató döntéssel rendelkező projektet kezelt. A támogató döntéssel rendelkező projektek közül 51 esetben történt visszalépés (Kedvezményezett vagy KSZ hivatalból kezdeményezésére). A nyertesként kihirdetett projektek közül 503 db egyfordulós pályázati konstrukció keretében, 26 db kiemelt konstrukció, a további 65 db kétfordulós eljárásrend keretében nyert támogatást. 153 db projekt lezárt, melyeknél a fenntartási időszak megkezdődött. A támogatott projektek közül 422 db rendelkezik támogatási szerződéssel, melyből 144 db 2011. évben került megkötésre és lépett hatályba, 18,547 Mrd Ft támogatási összeggel.</w:t>
      </w:r>
    </w:p>
    <w:p>
      <w:pPr>
        <w:pStyle w:val="Normal"/>
        <w:spacing w:lineRule="auto" w:line="240" w:before="0" w:after="120"/>
        <w:jc w:val="both"/>
        <w:rPr>
          <w:rFonts w:ascii="Gill Sans MT" w:hAnsi="Gill Sans MT" w:cs="Gill Sans MT"/>
        </w:rPr>
      </w:pPr>
      <w:r>
        <w:rPr>
          <w:rFonts w:cs="Gill Sans MT" w:ascii="Gill Sans MT" w:hAnsi="Gill Sans MT"/>
        </w:rPr>
        <w:t>A megkötött Támogatási Szerződések alapján 398 db előleg-igénylést hagyott jóvá a Közreműködő Szervezet, 9.825.237.665,- Ft értékben. Az előleg-igényléseken felül 1082 db számla alapú kifizetési igény került kifizetésre, 33.984.125.826,- Ft értékben. Összesen kifizetett támogatás 43.809.363.491,- Ft volt az NYDOP 1-4. prioritása esetében 2011. december 31-ig, ebből a 2011. évben 20.250.784.502,- Ft előlegigény és számla alapú támogatás került kifizetésre.</w:t>
      </w:r>
    </w:p>
    <w:p>
      <w:pPr>
        <w:pStyle w:val="Normal"/>
        <w:spacing w:lineRule="auto" w:line="240" w:before="0" w:after="120"/>
        <w:jc w:val="both"/>
        <w:rPr>
          <w:rFonts w:ascii="Gill Sans MT" w:hAnsi="Gill Sans MT" w:cs="Gill Sans MT"/>
          <w:b/>
          <w:b/>
        </w:rPr>
      </w:pPr>
      <w:r>
        <w:rPr>
          <w:rFonts w:cs="Gill Sans MT" w:ascii="Gill Sans MT" w:hAnsi="Gill Sans MT"/>
          <w:b/>
        </w:rPr>
      </w:r>
    </w:p>
    <w:p>
      <w:pPr>
        <w:pStyle w:val="Normal"/>
        <w:spacing w:lineRule="auto" w:line="240" w:before="0" w:after="120"/>
        <w:jc w:val="both"/>
        <w:rPr>
          <w:rFonts w:ascii="Gill Sans MT" w:hAnsi="Gill Sans MT" w:cs="Gill Sans MT"/>
          <w:b/>
          <w:b/>
        </w:rPr>
      </w:pPr>
      <w:r>
        <w:rPr>
          <w:rFonts w:cs="Gill Sans MT" w:ascii="Gill Sans MT" w:hAnsi="Gill Sans MT"/>
          <w:b/>
        </w:rPr>
        <w:t>A 2007-2008. évi akciótervi időszakhoz köthető pályázati kiírások esetében a következőknél a döntéshozatal és a megvalósítás áthúzódott 2011-re is:</w:t>
      </w:r>
    </w:p>
    <w:p>
      <w:pPr>
        <w:pStyle w:val="Normal"/>
        <w:numPr>
          <w:ilvl w:val="0"/>
          <w:numId w:val="3"/>
        </w:numPr>
        <w:spacing w:lineRule="auto" w:line="240" w:before="0" w:after="0"/>
        <w:ind w:left="714" w:hanging="357"/>
        <w:jc w:val="both"/>
        <w:rPr/>
      </w:pPr>
      <w:r>
        <w:rPr>
          <w:rFonts w:cs="Gill Sans MT" w:ascii="Gill Sans MT" w:hAnsi="Gill Sans MT"/>
          <w:sz w:val="20"/>
          <w:szCs w:val="20"/>
        </w:rPr>
        <w:t xml:space="preserve">Az </w:t>
      </w:r>
      <w:r>
        <w:rPr>
          <w:rFonts w:cs="Gill Sans MT" w:ascii="Gill Sans MT" w:hAnsi="Gill Sans MT"/>
          <w:b/>
          <w:sz w:val="20"/>
          <w:szCs w:val="20"/>
        </w:rPr>
        <w:t>NYDOP-1.1.1/A</w:t>
      </w:r>
      <w:r>
        <w:rPr>
          <w:rFonts w:cs="Gill Sans MT" w:ascii="Gill Sans MT" w:hAnsi="Gill Sans MT"/>
          <w:sz w:val="20"/>
          <w:szCs w:val="20"/>
        </w:rPr>
        <w:t xml:space="preserve"> Regionális jelentőségű klaszterek közös beruházásainak támogatása, szolgáltatásainak kialakítása és fejlesztése című pályázati konstrukció két beadási határidőt jelölt meg. A második, 2008.10.31-i beadási határidőig 14 db pályázat érkezett be a BB döntése 2009 februárjában történt meg, négy nyertes pályázattal. Az első beadás során támogatott 7 db pályázat Támogatási Szerződésének aláírása 2009. február-április hónapjaiban megtörtént 184,66 millió Ft támogatási összeggel. A második körben nyertes 4 db projekttel a Támogatási Szerződéseket 2009 júniusában kötötte meg a Közreműködő Szervezet 104,62 millió Ft támogatási összeggel. 9 projekt esetében a megvalósítási időszaka lezárult, a projektek fenntartási időszakba léptek. A további 2 projekt zárása várhatóan 2012 év elején megtörténik.</w:t>
      </w:r>
    </w:p>
    <w:p>
      <w:pPr>
        <w:pStyle w:val="Normal"/>
        <w:numPr>
          <w:ilvl w:val="0"/>
          <w:numId w:val="3"/>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NYDOP-2007-1.3.1</w:t>
      </w:r>
      <w:r>
        <w:rPr>
          <w:rFonts w:cs="Arial" w:ascii="Gill Sans MT" w:hAnsi="Gill Sans MT"/>
          <w:sz w:val="20"/>
          <w:szCs w:val="20"/>
        </w:rPr>
        <w:t xml:space="preserve"> A befektetési környezet fejlesztése-ipari parkok, ipari területek és inkubátorházak támogatására című kétfordulós pályázati konstrukció esetében 2008. április 18-án a BB 11 pályázatot támogatott. A maximum egy éves projektfejlesztési szakaszt követően négy projekt esetén még 2008-ban sor került a második fordulós BB ülésre. A második fordulóban támogató döntésig összesen 8 db projekt jutott el, melyekkel a Támogatási Szerződések a 2009-es év során folyamatosan kerültek aláírásra (márciustól decemberig), 1,777 milliárd Ft támogatási összeggel. A projektek közül 4 db 2010., további 3 db 2011. év végéig lezárult, 1 db zárása pedig 2012 év első felében várható.</w:t>
      </w:r>
    </w:p>
    <w:p>
      <w:pPr>
        <w:pStyle w:val="Normal"/>
        <w:numPr>
          <w:ilvl w:val="0"/>
          <w:numId w:val="3"/>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NYDOP-2007-2.3.1</w:t>
      </w:r>
      <w:r>
        <w:rPr>
          <w:rFonts w:cs="Arial" w:ascii="Gill Sans MT" w:hAnsi="Gill Sans MT"/>
          <w:sz w:val="20"/>
          <w:szCs w:val="20"/>
        </w:rPr>
        <w:t xml:space="preserve"> Kereskedelmi szálláshelyek kapacitásainak bővítése és szolgáltatásainak fejlesztése című pályázati konstrukcióban támogatott 18 db projekt közül 2008-ban két pályázóval sikerült Támogatási Szerződést kötni. A 2009-es évet jelentősen befolyásoló gazdasági válság hatásai ennél a pályázati konstrukciónál is érezhetőek voltak, a kedvezményezettek köre miatt talán az egyik leginkább érintett területnek tekinthető. A projektgazdák nagy többsége a projektek önerő tartalmát – a megvalósítás során – részben vagy egészben hitelből kívánta biztosítani. Azonban az adott gazdasági helyzetben a bankok felülvizsgálták az előzetesen – a pályázat benyújtásához – adott hitelígérvényeiket, több esetben visszavonták azokat. Ez a tény nagymértékben hátráltatta a Támogatási Szerződések megkötésének folyamatát, ezért a szerződéskötésekre további 6 projekt esetében kerülhetett sor 2009-ben 786,9 millió Ft támogatási összeg erejéig. Nyolc projekttel halasztott hatályú szerződés megkötésére került sor 1,442 milliárd Ft értékben, melyek a saját erő biztosításának problémája miatt visszaléptek a projektek megvalósításától. 2010. év végéig 2 projekt, 2011 év végéig további 4 projekt zárult le sikeresen.</w:t>
      </w:r>
    </w:p>
    <w:p>
      <w:pPr>
        <w:pStyle w:val="Normal"/>
        <w:numPr>
          <w:ilvl w:val="0"/>
          <w:numId w:val="3"/>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NYDOP-3.1.1/A</w:t>
      </w:r>
      <w:r>
        <w:rPr>
          <w:rFonts w:cs="Arial" w:ascii="Gill Sans MT" w:hAnsi="Gill Sans MT"/>
          <w:sz w:val="20"/>
          <w:szCs w:val="20"/>
        </w:rPr>
        <w:t xml:space="preserve"> Városközpontok funkcióbővítő megújítása a nem megyei jogú városokban című kétfordulós pályázati konstrukcióra beérkezett pályázatok közül 17 került befogadásra, a meghirdetett 3,7 Mrd Ft forrásra 7,9 Mrd Ft támogatásigénnyel. A Tanács a 2008. szeptember 24-i ülésén határozatott hozott arról, hogy ezen pályázati konstrukció meghirdetett forráskeretét bővíti. A BB kilenc pályázatot részesített támogatásban, míg öt pályázatot tartaléklistára helyezett. A Kormány a forrás-előrehozást támogatta, azonban csak a tartaléklista első négy pályázatára elegendő forrással. A KSZ 2009-ben a 13 támogatott projektnél projektfejlesztést végzett, melynek eredményeként a pályázók az év végén nyújtották be második fordulós pályázatukat. A második fordulós döntés-előkészítés áthúzódott 2010. első negyedévére, a BB ülés 2010. április 15-én került megtartásra, melyen mind a 13 pályázat támogatásra került 5,464 Mrd Ft támogatással. A Támogatási Szerződések 2010-ben megkötésre kerültek 5,367 Mrd Ft támogatási összeggel. 2011-ben egy projekt megvalósítási időszaka zárult le, a többi projekt megvalósítása folyamatban van.</w:t>
      </w:r>
    </w:p>
    <w:p>
      <w:pPr>
        <w:pStyle w:val="Normal"/>
        <w:numPr>
          <w:ilvl w:val="0"/>
          <w:numId w:val="3"/>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NYDOP-3.2.1/B</w:t>
      </w:r>
      <w:r>
        <w:rPr>
          <w:rFonts w:cs="Arial" w:ascii="Gill Sans MT" w:hAnsi="Gill Sans MT"/>
          <w:sz w:val="20"/>
          <w:szCs w:val="20"/>
        </w:rPr>
        <w:t xml:space="preserve"> Közösségi közlekedési infrastrukturális fejlesztések című pályázati konstrukció nyertes projektjei közül hat pályázóval került sor 2008. évi Támogatási Szerződés kötésekre. Öt projekt szerződéskötésére 2009. február-márciusában került sor. A nyertes projektek közül 2011 végéig 6 db projekt lezárult, további három zárása folyamatban van.</w:t>
      </w:r>
    </w:p>
    <w:p>
      <w:pPr>
        <w:pStyle w:val="Normal"/>
        <w:numPr>
          <w:ilvl w:val="0"/>
          <w:numId w:val="3"/>
        </w:numPr>
        <w:spacing w:lineRule="auto" w:line="240" w:before="0" w:after="0"/>
        <w:ind w:left="714" w:hanging="357"/>
        <w:jc w:val="both"/>
        <w:rPr/>
      </w:pPr>
      <w:r>
        <w:rPr>
          <w:rFonts w:cs="Arial" w:ascii="Gill Sans MT" w:hAnsi="Gill Sans MT"/>
          <w:sz w:val="20"/>
          <w:szCs w:val="20"/>
        </w:rPr>
        <w:t>Az</w:t>
      </w:r>
      <w:r>
        <w:rPr>
          <w:rFonts w:cs="Arial" w:ascii="Gill Sans MT" w:hAnsi="Gill Sans MT"/>
          <w:b/>
          <w:sz w:val="20"/>
          <w:szCs w:val="20"/>
        </w:rPr>
        <w:t xml:space="preserve"> NYDOP-4.1.1/A-B</w:t>
      </w:r>
      <w:r>
        <w:rPr>
          <w:rFonts w:cs="Arial" w:ascii="Gill Sans MT" w:hAnsi="Gill Sans MT"/>
          <w:sz w:val="20"/>
          <w:szCs w:val="20"/>
        </w:rPr>
        <w:t xml:space="preserve"> Helyi környezetvédelmi infrastruktúra és szolgáltatások fejlesztése című kétfordulós pályázati konstrukció 20 db támogatott projektje közül 2009-ben 13 db projekt esetében kerülhetett sor a Támogatási Szerződés megkötésére. A projektfejlesztés lezárulta után 2010-ben megtörténtek három projekt esetén a második fordulós BB ülések, ezek után került sor a Támogatási Szerződések megkötésére. 2010. év során valamennyi szerződéssel rendelkező projekt hatályba lépett, megvalósításuk elkezdődött. 2011 végéig 9 projekt fizikailag és pénzügyileg is lezárult.</w:t>
      </w:r>
    </w:p>
    <w:p>
      <w:pPr>
        <w:pStyle w:val="Normal"/>
        <w:numPr>
          <w:ilvl w:val="0"/>
          <w:numId w:val="3"/>
        </w:numPr>
        <w:spacing w:lineRule="auto" w:line="240" w:before="0" w:after="120"/>
        <w:jc w:val="both"/>
        <w:rPr/>
      </w:pPr>
      <w:r>
        <w:rPr>
          <w:rFonts w:cs="Arial" w:ascii="Gill Sans MT" w:hAnsi="Gill Sans MT"/>
          <w:sz w:val="20"/>
          <w:szCs w:val="20"/>
        </w:rPr>
        <w:t xml:space="preserve">Az </w:t>
      </w:r>
      <w:r>
        <w:rPr>
          <w:rFonts w:cs="Arial" w:ascii="Gill Sans MT" w:hAnsi="Gill Sans MT"/>
          <w:b/>
          <w:sz w:val="20"/>
          <w:szCs w:val="20"/>
        </w:rPr>
        <w:t>NYDOP-2007-4.3.1/B</w:t>
      </w:r>
      <w:r>
        <w:rPr>
          <w:rFonts w:cs="Arial" w:ascii="Gill Sans MT" w:hAnsi="Gill Sans MT"/>
          <w:sz w:val="20"/>
          <w:szCs w:val="20"/>
        </w:rPr>
        <w:t xml:space="preserve"> Kerékpárút-hálózat fejlesztése forgalmas útszakaszok mentén című pályázat nyertesei közül 2008-ban megvalósult hat pályázat, ezek pénzügyi zárására 2009-ben került sor. 2011. év végéig valamennyi támogatott projekt fizikailag és pénzügyileg lezárult.</w:t>
      </w:r>
    </w:p>
    <w:p>
      <w:pPr>
        <w:pStyle w:val="Normal"/>
        <w:spacing w:lineRule="auto" w:line="240" w:before="0" w:after="120"/>
        <w:jc w:val="both"/>
        <w:rPr>
          <w:rFonts w:ascii="Gill Sans MT" w:hAnsi="Gill Sans MT" w:cs="Arial"/>
          <w:b/>
          <w:b/>
        </w:rPr>
      </w:pPr>
      <w:r>
        <w:rPr>
          <w:rFonts w:cs="Arial" w:ascii="Gill Sans MT" w:hAnsi="Gill Sans MT"/>
          <w:b/>
          <w:lang w:eastAsia="ar-SA"/>
        </w:rPr>
        <w:t>A 2009-2010.évi Akcióterv keretében meghirdetésre került pályázati konstrukciók:</w:t>
      </w:r>
    </w:p>
    <w:p>
      <w:pPr>
        <w:pStyle w:val="Normal"/>
        <w:numPr>
          <w:ilvl w:val="0"/>
          <w:numId w:val="20"/>
        </w:numPr>
        <w:autoSpaceDE w:val="false"/>
        <w:spacing w:lineRule="auto" w:line="240" w:before="0" w:after="0"/>
        <w:jc w:val="both"/>
        <w:rPr/>
      </w:pPr>
      <w:r>
        <w:rPr>
          <w:rFonts w:cs="Arial" w:ascii="Gill Sans MT" w:hAnsi="Gill Sans MT"/>
          <w:sz w:val="20"/>
          <w:szCs w:val="20"/>
        </w:rPr>
        <w:t xml:space="preserve">Az </w:t>
      </w:r>
      <w:r>
        <w:rPr>
          <w:rFonts w:cs="Arial" w:ascii="Gill Sans MT" w:hAnsi="Gill Sans MT"/>
          <w:b/>
          <w:sz w:val="20"/>
          <w:szCs w:val="20"/>
        </w:rPr>
        <w:t>NYDOP-2009-</w:t>
      </w:r>
      <w:r>
        <w:rPr>
          <w:rFonts w:cs="Arial" w:ascii="Gill Sans MT" w:hAnsi="Gill Sans MT"/>
          <w:b/>
          <w:bCs/>
          <w:sz w:val="20"/>
          <w:szCs w:val="20"/>
        </w:rPr>
        <w:t>1.3.1/A,B,C Ipari parkok, ipari területek, inkubátorházak fejlesztése</w:t>
      </w:r>
      <w:r>
        <w:rPr>
          <w:rFonts w:cs="Arial" w:ascii="Gill Sans MT" w:hAnsi="Gill Sans MT"/>
          <w:b/>
          <w:sz w:val="20"/>
          <w:szCs w:val="20"/>
        </w:rPr>
        <w:t xml:space="preserve"> </w:t>
      </w:r>
      <w:r>
        <w:rPr>
          <w:rFonts w:cs="Arial" w:ascii="Gill Sans MT" w:hAnsi="Gill Sans MT"/>
          <w:sz w:val="20"/>
          <w:szCs w:val="20"/>
        </w:rPr>
        <w:t>című</w:t>
      </w:r>
      <w:r>
        <w:rPr>
          <w:rStyle w:val="StrongEmphasis"/>
          <w:rFonts w:cs="Gill Sans MT" w:ascii="Gill Sans MT" w:hAnsi="Gill Sans MT"/>
          <w:b w:val="false"/>
          <w:sz w:val="20"/>
          <w:szCs w:val="20"/>
          <w:lang w:eastAsia="hu-HU"/>
        </w:rPr>
        <w:t xml:space="preserve"> pályázati felhívás fő célja, hogy a Nyugat-dunántúli régió versenyképességének megőrzése szempontjából kiemelt fontossággal bíró vonzó befektetési környezet kialakítását segítse elő, melynek fontos elemei a befektetési környezet infrastrukturális fejlesztése, valamint az innovációt és magas hozzáadott értékű gazdasági tevékenységet elősegítő szolgáltatások elindítása.  A pályázatok benyújtása 2009. október 19-tól 2009. november 30-ig, illetve 2010. április 30-ig volt lehetséges. A pályázati konstrukcióra a 2009. november 30-i beadási határidőig 5 db pályázat érkezett be, amelyek befogadásra kerültek. A pályázati felhívásban meghirdetett 3,53 Mrd Ft forrásra a befogadott pályázatok támogatásigénye 555 M Ft. Az első szakaszban beérkezett pályázatok Bíráló Bizottság elé 2010. február 12-én kerültek. A befogadott pályázatok közül 4 pályázat kapott támogatást 265 M Ft összegben, míg egy pályázat visszavonásra került. A második szakaszra 16 db pályázat került benyújtásra, ezek közül 11 db került befogadásra, támogatásigényük 1,639 Mrd Ft. A pályázatok Bíráló Bizottsági ülése 2010. augusztus 11-én megtörtént, a Nemzeti Fejlesztési Ügynökség (NFÜ) kilenc pályázatot támogatott 1,033 Mrd Ft értékben. 2010. év végéig nyolc darab projekt Támogatási szerződésének megkötésére került sor 651,687 millió Ft támogatási összeggel. A további 5 nyertes projekt szerződéskötésére 2011-ben került sor 521,311 millió Ft támogatási összeggel. A projektek közül 2011 év végéig 1 db fizikai és pénzügyi megvalósítása lezárult.</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1.3.1/D Telephelyfejlesztés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konstrukcióra a 2009. június 30-i beadási határidőig 103 db pályázat érkezett be, amelyek közül hat darab a benyújtási kritériumok nem teljesítése miatt lett elutasítva. A pályázatok október 12-én kerültek Bíráló Bizottság elé. A BB az ülésen az összes szakmai minimumot elért pályázatot, összesen 67 pályázatot támogatott 2 969 765 787 Ft támogatási összeggel. A támogatott projektek közül 22 db-bal 2009-ben került sor a Támogatási Szerződés megkötésére 878,14 millió Ft támogatási összeggel. A további projektek szerződéskötésére 2010-ben került sor 1,83 Mrd Ft értékben. A támogatást nyert projektek közül 11 db visszalépett (leggyakrabban a saját erő előteremtésének problémái miatt). 2011. év végéig 45 db nyertes projekt valósult meg és zárult le.</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2.1.1/CDE A régió történelmi és kulturális örökségének fenntartható hasznosítása, valamint a természeti értékeken alapuló aktív turisztikai programok </w:t>
      </w:r>
      <w:r>
        <w:rPr>
          <w:rFonts w:cs="Arial" w:ascii="Gill Sans MT" w:hAnsi="Gill Sans MT"/>
          <w:sz w:val="20"/>
          <w:szCs w:val="20"/>
        </w:rPr>
        <w:t xml:space="preserve">című pályázati felhívás fő célja a turisták igényeinek megfelelő színvonalú turisztikai termékek kialakítása, ennek eredményeként az attrakciók látogatottságának és jövedelemtermelő képességének növelése, valamint a szezonalitás mérséklése volt. </w:t>
      </w:r>
      <w:r>
        <w:rPr>
          <w:rFonts w:cs="Arial" w:ascii="Gill Sans MT" w:hAnsi="Gill Sans MT"/>
          <w:bCs/>
          <w:sz w:val="20"/>
          <w:szCs w:val="20"/>
        </w:rPr>
        <w:t xml:space="preserve">A pályázatok benyújtása 2009. </w:t>
      </w:r>
      <w:r>
        <w:rPr>
          <w:rFonts w:cs="Arial" w:ascii="Gill Sans MT" w:hAnsi="Gill Sans MT"/>
          <w:sz w:val="20"/>
          <w:szCs w:val="20"/>
        </w:rPr>
        <w:t>szeptember 1</w:t>
      </w:r>
      <w:r>
        <w:rPr>
          <w:rFonts w:cs="Arial" w:ascii="Gill Sans MT" w:hAnsi="Gill Sans MT"/>
          <w:bCs/>
          <w:sz w:val="20"/>
          <w:szCs w:val="20"/>
        </w:rPr>
        <w:t>-től 2009. november 20-ig volt lehetséges.</w:t>
      </w:r>
      <w:r>
        <w:rPr>
          <w:rFonts w:cs="Arial" w:ascii="Gill Sans MT" w:hAnsi="Gill Sans MT"/>
          <w:sz w:val="20"/>
          <w:szCs w:val="20"/>
        </w:rPr>
        <w:t xml:space="preserve"> A pályázati felhívásban meghirdetett 5,46 Mrd Ft forrásra a 42 db beérkezett pályázat támogatásigénye 10,7 Mrd Ft. A Közreműködő Szervezet 24 db pályázat befogadásáról döntött 6,1 Mrd Ft támogatásigénnyel. A BB 12 db pályázatot támogatott 3,453 Mrd Ft értékben 2010. első negyedévében, melyek közül tizenegynél a Támogatási Szerződések megkötése megtörtént 3,238 Mrd Ft értékben. A maradék egy pályázat szerződéskötésére 2011. első negyedévében került sor 185 millió Ft támogatási összeggel.</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2.1.1/F A balatoni térség turisztikai vonzerejének növelése </w:t>
      </w:r>
      <w:r>
        <w:rPr>
          <w:rFonts w:cs="Arial" w:ascii="Gill Sans MT" w:hAnsi="Gill Sans MT"/>
          <w:sz w:val="20"/>
          <w:szCs w:val="20"/>
        </w:rPr>
        <w:t>című pályázati konstrukcióra a 2009. október 12-i beadási határidőig kilenc darab pályázat érkezett be, amelyek közül egy a benyújtási kritériumok nem teljesítése miatt lett elutasítva. A pályázati felhívásban meghirdetett 670 M Ft forrásra a formailag befogadott öt pályázat támogatásigénye 518 M Ft. A pályázatok Bíráló Bizottság elé 2010. január 8-án kerültek. A BB az ülésen két pályázatot támogatott 205 388 272 Ft támogatási összegben. A pályázati kiírás két szakaszos beadási határidővel számolt, a második szakasz pályázat beadási határideje 2010. május 24 volt. A második szakaszra 11 db pályázat került benyújtásra, ezek közül nyolc került befogadásra, támogatásigényük 911 M Ft. A pályázatok Bíráló Bizottsági ülése augusztus 10-én megtörtént, az NFÜ öt pályázatot támogatott 692 866 963 Ft támogatással. A nyertes projektek közül 2010. év végéig néggyel történt meg a szerződéskötés 390,327 millió Ft támogatási összeggel, a további szerződéskötések 2011-ben történtek meg 508,1 millió Ft támogatási összeggel.</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2.2.1/AB Kereskedelmi szálláshelyek kapacitásainak bővítése és szolgáltatásainak fejlesztése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konstrukció célja a kereskedelmi szálláshelyek szolgáltatási színvonalának emelése, kapacitásának bővítése, kapacitáskihasználtságának javítása, a szálláshely működéséből származó árbevételek növelése, és a projektek megvalósításán keresztül munkahelyek teremtése. A pályázati konstrukció beadási határideje 2010. január 8-a volt. A pályázati felhívásban meghirdetett 1,39 Mrd Ft forrásra a formailag befogadott 17 pályázat támogatásigénye 1,683 Mrd Ft. A pályázatok Bíráló Bizottság elé 2010. március 23-án kerültek. A BB az ülésen tíz pályázatot támogatott 1,021 Mrd Ft támogatási összegben. 2010 októberében további három pályázat kapott támogatást 562,7 millió Ft értékben. A támogatott projektek közül négy visszalépésére került sor, hét projekttel 2010-ben megtörtént a szerződéskötés 486,6 millió Ft értékben, a további projektek szerződéskötése 2011. első félévében 336,149 millió Ft támogatási összeggel történt meg.</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3.1.1/A Városközpontok funkcióbővítő megújítása a nem megyei jogú városokban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konstrukcióra a 2009. október 30-i beadási határidőig hat darab pályázat érkezett be. A pályázati felhívásban meghirdetett 2,67 Mrd Ft forrásra a formai értékelés alatt álló pályázatok támogatásigénye 3,030 Mrd Ft. A pályázati kiírás két szakaszos beadási határidővel számolt, a második szakasz pályázat beadási határideje 2010. január 8-a volt. A második szakaszra négy darab pályázat érkezett be. A Bíráló Bizottság három ülést tartott, melyen hat darab pályázatot támogatott 2,824 Mrd Ft értékben. A pályázatoknál megkezdődött a maximum kilenc hónapos projektfejlesztési időszak. Az egyik pályázó a projektfejlesztéstől, támogatástól visszalépett (Szentgotthárd Város Önkormányzat), a másik öt pályázat lefolytatta a projektfejlesztést. t2011-ben megtörtént a második fordulós pályázatok Biráló Bizottsági ülése, melyen mind az öt pályázat támogatást kapott. A nyertes projektekkel 2,476 Mrd Ft támogatási összeggel aláírásra kerültek a szerződések, a megvalósításuk folyamatban van.</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3.1.1/C Kisléptékű, pontszerű kisvárosi fejlesztések </w:t>
      </w:r>
      <w:r>
        <w:rPr>
          <w:rFonts w:cs="Arial" w:ascii="Gill Sans MT" w:hAnsi="Gill Sans MT"/>
          <w:sz w:val="20"/>
          <w:szCs w:val="20"/>
        </w:rPr>
        <w:t>című pályázati konstrukcióra a 2009. október 2-i beadási határidőig 17 db pályázat érkezett be. A pályázati felhívásban meghirdetett 380 M Ft forrásra a befogadott pályázatok támogatásigénye 761 M Ft. A 16/2006.(XII.28.) MeHVM-PM rendeletben foglaltak értelmében a Tanács véleményezte a pályázatokat. Ezt követően kerültek a pályázatok a Bíráló Bizottság elé 2009. december 7-én. A BB az ülésen hét pályázatot támogatott 348 454 785 Ft támogatási összegben, míg öt pályázatot tett tartaléklistára 232 M Ft támogatási igénnyel. A tartaléklistás pályázatok is támogatásra kerültek. Valamennyi nyertes projekttel megtörtént 2010-ben a Támogatási Szerződés kötés 581,381 millió Ft támogatási összeggel, a projektek közül 2011 év végéig 7 db fizikai és pénzügyi megvalósítása zárult le.</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3.2.1/B Közösségi közlekedési infrastrukturális beruházások </w:t>
      </w:r>
      <w:r>
        <w:rPr>
          <w:rFonts w:cs="Arial" w:ascii="Gill Sans MT" w:hAnsi="Gill Sans MT"/>
          <w:sz w:val="20"/>
          <w:szCs w:val="20"/>
        </w:rPr>
        <w:t>című pályázati konstrukcióra a 2009</w:t>
      </w:r>
      <w:r>
        <w:rPr>
          <w:rFonts w:cs="Arial" w:ascii="Gill Sans MT" w:hAnsi="Gill Sans MT"/>
          <w:b/>
          <w:sz w:val="20"/>
          <w:szCs w:val="20"/>
        </w:rPr>
        <w:t>.</w:t>
      </w:r>
      <w:r>
        <w:rPr>
          <w:rFonts w:cs="Arial" w:ascii="Gill Sans MT" w:hAnsi="Gill Sans MT"/>
          <w:sz w:val="20"/>
          <w:szCs w:val="20"/>
        </w:rPr>
        <w:t xml:space="preserve"> november 9-i beadási határidőig nyolc darab pályázat érkezett be. A pályázati felhívásban meghirdetett 1,54 Mrd Ft forrásra a beérkezett pályázatok támogatásigénye 2,715 Mrd Ft, mind a 8 pályázat befogadásra került. A pályázati kiírás két szakaszos beadási határidővel számolt, a második szakasz pályázat beadási határideje 2010. április 8-a volt. A második szakaszra kilenc darab pályázat érkezett be. A Bíráló Bizottság két ülést tartott, melyen három darab pályázatot támogatott 1,374 Mrd Ft értékben. További egy projekt tartaléklistáról kapott 582.026.420 Ft támogatást. A nyertes projektek közül kettővel 2010-ben sor került a szerződéskötésre 1,059 Mrd Ft értékben, a másik két projekt szerződéskötése 2011-ben történt meg 895,478 millió Ft támogatási összeggel.</w:t>
      </w:r>
    </w:p>
    <w:p>
      <w:pPr>
        <w:pStyle w:val="Normal"/>
        <w:numPr>
          <w:ilvl w:val="0"/>
          <w:numId w:val="14"/>
        </w:numPr>
        <w:spacing w:lineRule="auto" w:line="240" w:before="0" w:after="0"/>
        <w:ind w:left="714" w:hanging="357"/>
        <w:jc w:val="both"/>
        <w:rPr/>
      </w:pPr>
      <w:r>
        <w:rPr>
          <w:rFonts w:cs="Arial" w:ascii="Gill Sans MT" w:hAnsi="Gill Sans MT"/>
          <w:sz w:val="20"/>
          <w:szCs w:val="20"/>
        </w:rPr>
        <w:t>Az</w:t>
      </w:r>
      <w:r>
        <w:rPr>
          <w:rFonts w:cs="Arial" w:ascii="Gill Sans MT" w:hAnsi="Gill Sans MT"/>
          <w:b/>
          <w:sz w:val="20"/>
          <w:szCs w:val="20"/>
        </w:rPr>
        <w:t xml:space="preserve"> NYDOP-2009-4.1.1/A Kistelepülések szennyvízkezelése </w:t>
      </w:r>
      <w:r>
        <w:rPr>
          <w:rFonts w:cs="Arial" w:ascii="Gill Sans MT" w:hAnsi="Gill Sans MT"/>
          <w:sz w:val="20"/>
          <w:szCs w:val="20"/>
        </w:rPr>
        <w:t>című pályázati konstrukcióra a 2009. szeptember 25-i beadási határidőig 43 db pályázat érkezett be, melyek közül 30 db befogadása történt meg. A pályázati felhívásban meghirdetett 2,48 Mrd Ft forrásra a befogadott pályázatok támogatásigénye 6,496 Mrd Ft. A Bíráló Bizottsági ülésre 2010 januárjában került sor. A BB az ülésen 12 pályázatot támogatott 3,523 Mrd Ft támogatási összegben, a pályázati konstrukcióban a plusz forrás bevonására forrásátcsoportosítás történt. Valamennyi nyertes projekttel aláírásra került a Támogatási Szerződés 3,483 Mrd Ft támogatási összeggel, a projektek megvalósítása folyamatban van.</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4.1.1/B Belterületi vízrendezés </w:t>
      </w:r>
      <w:r>
        <w:rPr>
          <w:rFonts w:cs="Arial" w:ascii="Gill Sans MT" w:hAnsi="Gill Sans MT"/>
          <w:sz w:val="20"/>
          <w:szCs w:val="20"/>
        </w:rPr>
        <w:t>című pályázati konstrukcióra a 2009. október 9-i beadási határidőig 28 db pályázat érkezett be. A pályázati felhívásban meghirdetett 1,07 Mrd Ft forrásra a befogadott pályázatok támogatásigénye 2,382 Mrd Ft. A Bíráló Bizottsági ülésre 2010 januárjában került sor. A BB az ülésen 15 pályázatot támogatott 1,365 Mrd Ft támogatási összegben, a pályázati konstrukcióban a plusz forrás bevonására forrásátcsoportosítás történt. Valamennyi projekttel megkötésre került a Támogatási Szerződés 2010-ben, a projektek közül 2011 végéig 6 db fizikai és pénzügyizárása történt meg.</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NYDOP-2009-</w:t>
      </w:r>
      <w:r>
        <w:rPr>
          <w:rFonts w:cs="Arial" w:ascii="Gill Sans MT" w:hAnsi="Gill Sans MT"/>
          <w:b/>
          <w:bCs/>
          <w:sz w:val="20"/>
          <w:szCs w:val="20"/>
        </w:rPr>
        <w:t xml:space="preserve">4.1.1/C Települési hulladéklerakók rekultivációja </w:t>
      </w:r>
      <w:r>
        <w:rPr>
          <w:rFonts w:cs="Arial" w:ascii="Gill Sans MT" w:hAnsi="Gill Sans MT"/>
          <w:bCs/>
          <w:sz w:val="20"/>
          <w:szCs w:val="20"/>
        </w:rPr>
        <w:t>című</w:t>
      </w:r>
      <w:r>
        <w:rPr>
          <w:rFonts w:cs="Arial" w:ascii="Gill Sans MT" w:hAnsi="Gill Sans MT"/>
          <w:b/>
          <w:sz w:val="20"/>
          <w:szCs w:val="20"/>
        </w:rPr>
        <w:t xml:space="preserve"> </w:t>
      </w:r>
      <w:r>
        <w:rPr>
          <w:rFonts w:cs="Arial" w:ascii="Gill Sans MT" w:hAnsi="Gill Sans MT"/>
          <w:sz w:val="20"/>
          <w:szCs w:val="20"/>
        </w:rPr>
        <w:t>konstrukció célja a régió településein bezárt vagy felhagyott települési szilárd hulladéklerakók, állati hulladéktemetők és földmedrű folyékony hulladék fogadóhelyek rekultivációjával a környezetszennyezés csökkentése.  A pályázatok benyújtása 2009. december 15-től 2010. április 6-ig volt lehetséges (a pályázatok benyújtási határideje meghosszabbításra került). A támogatásra rendelkezésre álló tervezett keretösszeg 450 M Ft. A pályázati felhívásra öt pályázat érkezett be, a négy befogadott pályázat támogatásigénye 425 M Ft. A Bíráló Bizottsági ülésre 2010. augusztusban került sor. A BB az ülésen négy pályázatot támogatott 355 M Ft támogatási összegben. Valamennyi projekttel megkötésre került a Támogatási Szerződés 2010-ben, a projektek közül 2011 év végéig 1 db zárása történt meg.</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4.3.1/B Kerékpárforgalmi hálózat fejlesztése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konstrukcióra a 2009. július 20-i beadási határidőig 12 db pályázat érkezett be, amelyek mindegyike befogadásra került. A pályázati felhívásban meghirdetett 710 M Ft forrásra a formailag befogadott pályázatok támogatásigénye 1,135 Md Ft. A pályázatok Bíráló Bizottság elé október 8-án kerültek. A BB az ülésen hat pályázatot támogatott 580 184 066 Ft támogatási összeggel, míg három pályázatot tartaléklistára tett. A tartaléklistás pályázatok támogatásához szükséges forrásátcsoportosítás megtörtént, így azok is támogatásra kerültek 152 M Ft támogatási összeggel. Valamennyi projekttel megkötésre került a Támogatási Szerződés 2010-ben 732 millió Ft támogatási összeggel, a projektek közül 2011 év végéig 5 db fizikai és pénzügyi megvalósítása zárult le.</w:t>
      </w:r>
    </w:p>
    <w:p>
      <w:pPr>
        <w:pStyle w:val="Normal"/>
        <w:numPr>
          <w:ilvl w:val="0"/>
          <w:numId w:val="14"/>
        </w:numPr>
        <w:spacing w:lineRule="auto" w:line="240" w:before="0" w:after="0"/>
        <w:ind w:left="714" w:hanging="357"/>
        <w:jc w:val="both"/>
        <w:rPr/>
      </w:pPr>
      <w:r>
        <w:rPr>
          <w:rFonts w:cs="Arial" w:ascii="Gill Sans MT" w:hAnsi="Gill Sans MT"/>
          <w:sz w:val="20"/>
          <w:szCs w:val="20"/>
        </w:rPr>
        <w:t xml:space="preserve">Az </w:t>
      </w:r>
      <w:r>
        <w:rPr>
          <w:rFonts w:cs="Arial" w:ascii="Gill Sans MT" w:hAnsi="Gill Sans MT"/>
          <w:b/>
          <w:sz w:val="20"/>
          <w:szCs w:val="20"/>
        </w:rPr>
        <w:t xml:space="preserve">NYDOP-2009-4.3.1/C Belterületi utak fejlesztése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konstrukcióra a 2009. szeptember 11-i beadási határidőig 16 db pályázat érkezett be, amelyek közül nyolc darab lett a benyújtási kritériumok nem teljesítése miatt elutasítva. A pályázati felhívásban meghirdetett 1,51 Mrd Ft forrásra a befogadott pályázatok támogatásigénye 848 M Ft. A 16/2006.(XII.28.) MeHVM-PM rendeletben foglaltak alapján a Tanács véleményezte a pályázatokat. Ezt követően kerültek a pályázatok a Bíráló Bizottság elé 2009. november 27-én. A BB az ülésen öt pályázatot támogatott 572 331 891Ft támogatási összegben. A konstrukció forráskeretén még forrásmaradvány keletkezett, melynek folytán a KSZ kezdeményezte a pályázati kiírás újbóli megjelentetését, a pályázati konstrukció újólag meghirdetésre került, melynek beadási határideje 2010. április 12. A pályázati felhívásban meghirdetett 915 M Ft forrásra a formailag befogadott 13 db pályázat támogatásigénye 1,709 Mrd Ft. A pályázatok Bíráló Bizottság elé július 13-án kerültek. A BB az ülésen tíz pályázatot támogatott 1,297 Mrd Ft támogatási összeggel, a pályázati konstrukcióban a plusz forrás bevonására forrásátcsoportosítás történt. A nyertes projektek közül 2010. év végéig 9 darabbal került sor szerződéskötésre 982,365 millió Ft értékben. A további projektek szerződéskötése 2011 januárjában megtörtént, 2011 év végéig 2 projekt fizikai és pénzügyi zárására került sor.</w:t>
      </w:r>
    </w:p>
    <w:p>
      <w:pPr>
        <w:pStyle w:val="Normal"/>
        <w:numPr>
          <w:ilvl w:val="0"/>
          <w:numId w:val="14"/>
        </w:numPr>
        <w:spacing w:lineRule="auto" w:line="240" w:before="0" w:after="0"/>
        <w:ind w:left="714" w:hanging="357"/>
        <w:jc w:val="both"/>
        <w:rPr/>
      </w:pPr>
      <w:r>
        <w:rPr>
          <w:rFonts w:cs="Arial" w:ascii="Gill Sans MT" w:hAnsi="Gill Sans MT"/>
          <w:bCs/>
          <w:sz w:val="20"/>
          <w:szCs w:val="20"/>
        </w:rPr>
        <w:t xml:space="preserve">Az </w:t>
      </w:r>
      <w:r>
        <w:rPr>
          <w:rFonts w:cs="Arial" w:ascii="Gill Sans MT" w:hAnsi="Gill Sans MT"/>
          <w:b/>
          <w:bCs/>
          <w:sz w:val="20"/>
          <w:szCs w:val="20"/>
        </w:rPr>
        <w:t>NYDOP-2010-1.1.1/A Regionális kulcságazatok és vállalati együttműködési hálózatok fejlesztése</w:t>
      </w:r>
      <w:r>
        <w:rPr>
          <w:rFonts w:cs="Arial" w:ascii="Gill Sans MT" w:hAnsi="Gill Sans MT"/>
          <w:bCs/>
          <w:sz w:val="20"/>
          <w:szCs w:val="20"/>
        </w:rPr>
        <w:t xml:space="preserve"> </w:t>
      </w:r>
      <w:r>
        <w:rPr>
          <w:rFonts w:cs="Arial" w:ascii="Gill Sans MT" w:hAnsi="Gill Sans MT"/>
          <w:sz w:val="20"/>
          <w:szCs w:val="20"/>
        </w:rPr>
        <w:t>pályázati konstrukció célja, hogy előmozdítsa a vállalkozások, oktatási és K+F intézmények, valamint helyi gazdasági szereplők közötti, iparági klaszter formában megvalósuló együttműködést. A pályázati konstrukció 600 M Ft forráskerettel került kiírásra, azonban a pályázati konstrukció 2010. június 28-i hatállyal felfüggesztésre került. 2011. február 10-én újra meghirdetésre került a konstrukció az Új Széchenyi terv keretében.</w:t>
      </w:r>
    </w:p>
    <w:p>
      <w:pPr>
        <w:pStyle w:val="Normal"/>
        <w:numPr>
          <w:ilvl w:val="0"/>
          <w:numId w:val="14"/>
        </w:numPr>
        <w:spacing w:lineRule="auto" w:line="240" w:before="0" w:after="0"/>
        <w:ind w:left="714" w:hanging="357"/>
        <w:jc w:val="both"/>
        <w:rPr/>
      </w:pPr>
      <w:r>
        <w:rPr>
          <w:rStyle w:val="StrongEmphasis"/>
          <w:rFonts w:cs="Gill Sans MT" w:ascii="Gill Sans MT" w:hAnsi="Gill Sans MT"/>
          <w:b w:val="false"/>
          <w:sz w:val="20"/>
          <w:szCs w:val="20"/>
        </w:rPr>
        <w:t>Az</w:t>
      </w:r>
      <w:r>
        <w:rPr>
          <w:rStyle w:val="StrongEmphasis"/>
          <w:rFonts w:cs="Gill Sans MT" w:ascii="Gill Sans MT" w:hAnsi="Gill Sans MT"/>
          <w:sz w:val="20"/>
          <w:szCs w:val="20"/>
        </w:rPr>
        <w:t xml:space="preserve"> NYDOP-2010-1.1.1/B Regionális képzési, foglalkoztatási hálózati együttműködések fejlesztése</w:t>
      </w:r>
      <w:r>
        <w:rPr>
          <w:rFonts w:cs="Arial" w:ascii="Gill Sans MT" w:hAnsi="Gill Sans MT"/>
          <w:b/>
          <w:sz w:val="20"/>
          <w:szCs w:val="20"/>
        </w:rPr>
        <w:t xml:space="preserve">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pályázati felhívás célja a Nyugat-dunántúli Régió versenyképességének megőrzése szempontjából kiemelt fontossággal bíró együttműködések erősítése a gazdaság és felsőoktatás szereplői között, ezáltal biztosítva a piacorientált és a régióban felhasználható szakmai tudást. Ennek fontos elemei a közös humánerőforrás fejlesztés, valamint az innovációt és magas hozzáadott értékű gazdasági tevékenységet elősegítő szolgáltatások elindítása. A pályázatok benyújtása 2010. április 30-tól 2010. szeptember 23-ig lehetséges. A támogatásra rendelkezésre álló tervezett keretösszeg 200 M Ft. A pályázati felhívásra kilenc pályázat érkezett be, a hét befogadott pályázat támogatásigénye 280 M Ft. A Bíráló Bizottsági ülésre 2010 decemberében került sor. A BB az ülésen két pályázatot támogatott 62 M Ft támogatási összegben, a szerződések megkötése 2011. első felében megtörténtek.</w:t>
      </w:r>
    </w:p>
    <w:p>
      <w:pPr>
        <w:pStyle w:val="Normal"/>
        <w:numPr>
          <w:ilvl w:val="0"/>
          <w:numId w:val="14"/>
        </w:numPr>
        <w:autoSpaceDE w:val="false"/>
        <w:spacing w:lineRule="auto" w:line="240" w:before="0" w:after="0"/>
        <w:jc w:val="both"/>
        <w:rPr/>
      </w:pPr>
      <w:r>
        <w:rPr>
          <w:rFonts w:cs="Arial" w:ascii="Gill Sans MT" w:hAnsi="Gill Sans MT"/>
          <w:sz w:val="20"/>
          <w:szCs w:val="20"/>
        </w:rPr>
        <w:t xml:space="preserve">Az </w:t>
      </w:r>
      <w:r>
        <w:rPr>
          <w:rFonts w:cs="Arial" w:ascii="Gill Sans MT" w:hAnsi="Gill Sans MT"/>
          <w:b/>
          <w:sz w:val="20"/>
          <w:szCs w:val="20"/>
        </w:rPr>
        <w:t xml:space="preserve">NYDOP-2010-1.2.1/A Vállalati tanácsadás </w:t>
      </w:r>
      <w:r>
        <w:rPr>
          <w:rStyle w:val="StrongEmphasis"/>
          <w:rFonts w:cs="Gill Sans MT" w:ascii="Gill Sans MT" w:hAnsi="Gill Sans MT"/>
          <w:b w:val="false"/>
          <w:sz w:val="20"/>
          <w:szCs w:val="20"/>
          <w:lang w:eastAsia="hu-HU"/>
        </w:rPr>
        <w:t>című pályázati felhívás újra kiírásra kerül 2010. szeptember 21.-én. A konstrukció fő célja, hogy a régióban működő mikro-, kis- és középvállalkozások sikeres működéséhez szükséges vállalkozói ismereteket fejlessze, a vállalkozások irányításához, hatékonyabb működtetéséhez szükséges tudás széles körű elérhetőségének javításával a szakma-specifikus tanácsadás igénybevételén keresztül. A pályázatok benyújtása 2010. október 15-től 2010. november 15-ig volt lehetséges. A támogatásra rendelkezésre álló tervezett keretösszeg 690 M Ft. A pályázati konstrukcióra a beadási határidőig három darab pályázat érkezett be, a pályázatok Bíráló Bizottsági ülése 2011.május 5-én megtörtént. A konstrukció keretében egy pályázat kapott támogatást, melynek a támogatási szerződéskötése megtörtént, a projektmegvalósítás folyamatban van.</w:t>
      </w:r>
    </w:p>
    <w:p>
      <w:pPr>
        <w:pStyle w:val="Normal"/>
        <w:numPr>
          <w:ilvl w:val="0"/>
          <w:numId w:val="14"/>
        </w:numPr>
        <w:spacing w:lineRule="auto" w:line="240" w:before="0" w:after="0"/>
        <w:ind w:left="714" w:hanging="357"/>
        <w:jc w:val="both"/>
        <w:rPr/>
      </w:pPr>
      <w:r>
        <w:rPr>
          <w:rStyle w:val="StrongEmphasis"/>
          <w:rFonts w:cs="Gill Sans MT" w:ascii="Gill Sans MT" w:hAnsi="Gill Sans MT"/>
          <w:b w:val="false"/>
          <w:sz w:val="20"/>
          <w:szCs w:val="20"/>
        </w:rPr>
        <w:t>Az</w:t>
      </w:r>
      <w:r>
        <w:rPr>
          <w:rStyle w:val="StrongEmphasis"/>
          <w:rFonts w:cs="Gill Sans MT" w:ascii="Gill Sans MT" w:hAnsi="Gill Sans MT"/>
          <w:sz w:val="20"/>
          <w:szCs w:val="20"/>
        </w:rPr>
        <w:t xml:space="preserve"> NYDOP-2010-1.3.1/D </w:t>
      </w:r>
      <w:r>
        <w:rPr>
          <w:rStyle w:val="StrongEmphasis"/>
          <w:rFonts w:cs="Gill Sans MT" w:ascii="Gill Sans MT" w:hAnsi="Gill Sans MT"/>
          <w:bCs w:val="false"/>
          <w:sz w:val="20"/>
          <w:szCs w:val="20"/>
        </w:rPr>
        <w:t>Telephelyfejlesztés</w:t>
      </w:r>
      <w:r>
        <w:rPr>
          <w:rStyle w:val="StrongEmphasis"/>
          <w:rFonts w:cs="Gill Sans MT" w:ascii="Gill Sans MT" w:hAnsi="Gill Sans MT"/>
          <w:sz w:val="20"/>
          <w:szCs w:val="20"/>
        </w:rPr>
        <w:t xml:space="preserve"> </w:t>
      </w:r>
      <w:r>
        <w:rPr>
          <w:rFonts w:cs="Arial" w:ascii="Gill Sans MT" w:hAnsi="Gill Sans MT"/>
          <w:sz w:val="20"/>
          <w:szCs w:val="20"/>
        </w:rPr>
        <w:t>című</w:t>
      </w:r>
      <w:r>
        <w:rPr>
          <w:rFonts w:cs="Arial" w:ascii="Gill Sans MT" w:hAnsi="Gill Sans MT"/>
          <w:b/>
          <w:sz w:val="20"/>
          <w:szCs w:val="20"/>
        </w:rPr>
        <w:t xml:space="preserve"> </w:t>
      </w:r>
      <w:r>
        <w:rPr>
          <w:rFonts w:cs="Arial" w:ascii="Gill Sans MT" w:hAnsi="Gill Sans MT"/>
          <w:sz w:val="20"/>
          <w:szCs w:val="20"/>
        </w:rPr>
        <w:t xml:space="preserve">pályázati felhívás célja a mikro, kis- és középvállalkozások (a továbbiakban KKV-k) működési helyszínéül szolgáló infrastruktúra fejlesztésével a vállalkozások üzleti környezetének, s ezáltal közvetve a régiók foglalkoztatási helyzetének a javítása. A pályázatok benyújtása </w:t>
      </w:r>
      <w:r>
        <w:rPr>
          <w:rFonts w:cs="Arial" w:ascii="Gill Sans MT" w:hAnsi="Gill Sans MT"/>
          <w:bCs/>
          <w:sz w:val="20"/>
          <w:szCs w:val="20"/>
        </w:rPr>
        <w:t>2010. június 7-től 2010. július 30</w:t>
      </w:r>
      <w:r>
        <w:rPr>
          <w:rFonts w:cs="Arial" w:ascii="Gill Sans MT" w:hAnsi="Gill Sans MT"/>
          <w:b/>
          <w:bCs/>
          <w:sz w:val="20"/>
          <w:szCs w:val="20"/>
        </w:rPr>
        <w:t>-</w:t>
      </w:r>
      <w:r>
        <w:rPr>
          <w:rFonts w:cs="Arial" w:ascii="Gill Sans MT" w:hAnsi="Gill Sans MT"/>
          <w:sz w:val="20"/>
          <w:szCs w:val="20"/>
        </w:rPr>
        <w:t>ig volt lehetséges. A pályázatok beadási határidejéig 88 pályázat érkezett, 4,453 Mrd Forint támogatási igénnyel. A támogatásra rendelkezésre álló tervezett keretösszeg 2,5 milliárd Ft. A Bíráló Bizottsági ülésre 2010 októberében került sor. A BB az ülésen 64 pályázatot támogatott 3,294 Mrd Ft támogatási összegben, a pályázati konstrukcióban a plusz forrás bevonására forrásátcsoportosítás történt. 2010 év végéig három darab projekttel került sor szerződéskötésre, 61 millió Ft támogatási összeggel. A további projektek szerződéskötései 2011-ben 3,062 Mrd Ft támogatási összeggel augusztusig megtörténtek. A támogatott projektek közül 4 db visszalépett. 2011 év végéig 7 projekt megvalósítási időszaka sikeresen lezárult.</w:t>
      </w:r>
    </w:p>
    <w:p>
      <w:pPr>
        <w:pStyle w:val="Normal"/>
        <w:numPr>
          <w:ilvl w:val="0"/>
          <w:numId w:val="14"/>
        </w:numPr>
        <w:autoSpaceDE w:val="false"/>
        <w:spacing w:lineRule="auto" w:line="240"/>
        <w:jc w:val="both"/>
        <w:rPr>
          <w:rFonts w:ascii="Gill Sans MT" w:hAnsi="Gill Sans MT" w:cs="Arial"/>
          <w:b/>
          <w:b/>
          <w:sz w:val="20"/>
          <w:szCs w:val="20"/>
        </w:rPr>
      </w:pPr>
      <w:r>
        <w:rPr>
          <w:rStyle w:val="StrongEmphasis"/>
          <w:rFonts w:cs="Gill Sans MT" w:ascii="Gill Sans MT" w:hAnsi="Gill Sans MT"/>
          <w:b w:val="false"/>
          <w:sz w:val="20"/>
          <w:szCs w:val="20"/>
        </w:rPr>
        <w:t>Az</w:t>
      </w:r>
      <w:r>
        <w:rPr>
          <w:rStyle w:val="StrongEmphasis"/>
          <w:rFonts w:cs="Gill Sans MT" w:ascii="Gill Sans MT" w:hAnsi="Gill Sans MT"/>
          <w:sz w:val="20"/>
          <w:szCs w:val="20"/>
        </w:rPr>
        <w:t xml:space="preserve"> NYDOP-2010-1.3.1/E Ipartelepítés</w:t>
      </w:r>
      <w:r>
        <w:rPr>
          <w:rFonts w:cs="Arial" w:ascii="Gill Sans MT" w:hAnsi="Gill Sans MT"/>
          <w:sz w:val="20"/>
          <w:szCs w:val="20"/>
        </w:rPr>
        <w:t xml:space="preserve"> című</w:t>
      </w:r>
      <w:r>
        <w:rPr>
          <w:rFonts w:cs="Arial" w:ascii="Gill Sans MT" w:hAnsi="Gill Sans MT"/>
          <w:b/>
          <w:sz w:val="20"/>
          <w:szCs w:val="20"/>
        </w:rPr>
        <w:t xml:space="preserve"> </w:t>
      </w:r>
      <w:r>
        <w:rPr>
          <w:rFonts w:cs="Arial" w:ascii="Gill Sans MT" w:hAnsi="Gill Sans MT"/>
          <w:sz w:val="20"/>
          <w:szCs w:val="20"/>
        </w:rPr>
        <w:t xml:space="preserve">pályázati felhívás célja a régióban működő, illetve letelepülni kívánó elsősorban gyártó, valamint szolgáltató gazdasági társaságok jelentős foglalkoztatási hatással járó fejlesztései infrastrukturális elemeinek támogatása. A konstrukció további célja közvetve javítani a régió foglalkoztatási helyzetét, az üzleti környezetet és a régió versenyképességét. A pályázatok benyújtása </w:t>
      </w:r>
      <w:r>
        <w:rPr>
          <w:rFonts w:cs="Arial" w:ascii="Gill Sans MT" w:hAnsi="Gill Sans MT"/>
          <w:bCs/>
          <w:sz w:val="20"/>
          <w:szCs w:val="20"/>
        </w:rPr>
        <w:t>2010. május 31-től 2010. december 31-</w:t>
      </w:r>
      <w:r>
        <w:rPr>
          <w:rFonts w:cs="Arial" w:ascii="Gill Sans MT" w:hAnsi="Gill Sans MT"/>
          <w:sz w:val="20"/>
          <w:szCs w:val="20"/>
        </w:rPr>
        <w:t>ig lehetséges. A pályázatok elbírálása folyamatosan, a benyújtás sorrendjében történik. A támogatásra rendelkezésre álló tervezett keretösszeg 1 milliárd Ft. A pályázati kiírásra nyolc pályázat érkezett be 1,327 Mrd Ft támogatás igénnyel. A BB három ülésén támogatta mind a nyolc befogadott pályázatot 1,309 Mrd Ft támogatási összeggel, a pályázati konstrukcióban a plusz forrás bevonására forrásátcsoportosítás történt. Egy projekt szerződéskötése megtörtént 2010 decemberében 150 millió Ft-os támogatási összeggel, a további 7 nyertes projekttel 2011-ben kötött szerződést a Közreműködő Szervezet 1,159 Mrd Ft támogatási összeggel.</w:t>
      </w:r>
    </w:p>
    <w:p>
      <w:pPr>
        <w:pStyle w:val="Normal"/>
        <w:spacing w:lineRule="auto" w:line="240" w:before="0" w:after="120"/>
        <w:jc w:val="both"/>
        <w:rPr>
          <w:rFonts w:ascii="Gill Sans MT" w:hAnsi="Gill Sans MT" w:cs="Arial"/>
          <w:b/>
          <w:b/>
          <w:lang w:eastAsia="ar-SA"/>
        </w:rPr>
      </w:pPr>
      <w:r>
        <w:rPr>
          <w:rFonts w:cs="Arial" w:ascii="Gill Sans MT" w:hAnsi="Gill Sans MT"/>
          <w:b/>
          <w:lang w:eastAsia="ar-SA"/>
        </w:rPr>
        <w:t>A 2011-2013.évi Akcióterv keretében 2011-ben meghirdetésre került pályázati konstrukciók:</w:t>
      </w:r>
    </w:p>
    <w:p>
      <w:pPr>
        <w:pStyle w:val="Normal"/>
        <w:numPr>
          <w:ilvl w:val="0"/>
          <w:numId w:val="9"/>
        </w:numPr>
        <w:autoSpaceDE w:val="false"/>
        <w:spacing w:lineRule="auto" w:line="240"/>
        <w:jc w:val="both"/>
        <w:rPr/>
      </w:pPr>
      <w:r>
        <w:rPr>
          <w:rStyle w:val="StrongEmphasis"/>
          <w:rFonts w:cs="Arial" w:ascii="Gill Sans MT" w:hAnsi="Gill Sans MT"/>
          <w:bCs w:val="false"/>
          <w:sz w:val="20"/>
          <w:szCs w:val="20"/>
        </w:rPr>
        <w:t xml:space="preserve">A </w:t>
      </w:r>
      <w:r>
        <w:rPr>
          <w:rFonts w:cs="Arial" w:ascii="Gill Sans MT" w:hAnsi="Gill Sans MT"/>
          <w:b/>
          <w:sz w:val="20"/>
          <w:szCs w:val="20"/>
        </w:rPr>
        <w:t xml:space="preserve">NYDOP-1.1.1/A-11 </w:t>
      </w:r>
      <w:r>
        <w:rPr>
          <w:rStyle w:val="StrongEmphasis"/>
          <w:rFonts w:cs="Arial" w:ascii="Gill Sans MT" w:hAnsi="Gill Sans MT"/>
          <w:bCs w:val="false"/>
          <w:sz w:val="20"/>
          <w:szCs w:val="20"/>
        </w:rPr>
        <w:t xml:space="preserve">Vállalati együttműködés és klaszterek támogatása - Regionális kulcságazatok és vállalati együttműködési hálózatok fejlesztése c. </w:t>
      </w:r>
      <w:r>
        <w:rPr>
          <w:rFonts w:cs="Arial" w:ascii="Gill Sans MT" w:hAnsi="Gill Sans MT"/>
          <w:sz w:val="20"/>
          <w:szCs w:val="20"/>
        </w:rPr>
        <w:t>pályázati felhívás fő célja, hogy előmozdítsa a vállalkozások közötti együttműködéseket, valamint a vállalkozások más vállalkozásokkal, oktatási intézményekkel, K+F intézményekkel, helyi gazdasági szereplőkkel klaszter formában megvalósuló együttműködéseinek létrehozását, illetve fejlesztését. Ezen belül különösen fontos, hogy lehetőséget biztosítson a regionális stratégiákban, operatív programokban, ill. az Új Széchenyi Tervben (ÚSZT) megfogalmazott kulcságazatokban működő vállalati együttműködések és klaszterek versenyképességének növelésére. A pályázatok benyújtása 2011. március 1-tól 2011. május 13.-ig volt lehetséges. A meghirdetett pályázati forrás 600 M Ft. A pályázati beadási határidőig 23 db pályázat érkezett be 759 MFt támogatási igénnyel. A 2011. július 20-i DEB ülésen 19 pályázat került támogatásra 540 MFt támogatási összeggel. 2011-ben 18 db projekt szerződése került megkötésre 524,307 millió Ft támogatási összeggel.</w:t>
      </w:r>
    </w:p>
    <w:p>
      <w:pPr>
        <w:pStyle w:val="Normal"/>
        <w:numPr>
          <w:ilvl w:val="0"/>
          <w:numId w:val="9"/>
        </w:numPr>
        <w:autoSpaceDE w:val="false"/>
        <w:spacing w:lineRule="auto" w:line="240"/>
        <w:jc w:val="both"/>
        <w:rPr/>
      </w:pPr>
      <w:r>
        <w:rPr>
          <w:rFonts w:cs="Gill Sans MT" w:ascii="Gill Sans MT" w:hAnsi="Gill Sans MT"/>
          <w:sz w:val="20"/>
          <w:szCs w:val="20"/>
        </w:rPr>
        <w:t xml:space="preserve">A </w:t>
      </w:r>
      <w:r>
        <w:rPr>
          <w:rFonts w:cs="Arial" w:ascii="Gill Sans MT" w:hAnsi="Gill Sans MT"/>
          <w:b/>
          <w:sz w:val="20"/>
          <w:szCs w:val="20"/>
        </w:rPr>
        <w:t xml:space="preserve">NYDOP-1.3.1/ABC Az üzleti infrastruktúra és a befektetési környezet fejlesztése- ipari parkok, iparterületek és inkubátorházak támogatása </w:t>
      </w:r>
      <w:r>
        <w:rPr>
          <w:rFonts w:cs="Arial" w:ascii="Gill Sans MT" w:hAnsi="Gill Sans MT"/>
          <w:sz w:val="20"/>
          <w:szCs w:val="20"/>
        </w:rPr>
        <w:t xml:space="preserve">A pályázati felhívás célja, hogy a regionális operatív programok gazdaságfejlesztési eszközrendszerével a régiók versenyképességének megőrzése szempontjából kiemelt fontossággal bíró vonzó befektetési környezet kialakítását segítse elő, melynek fontos elemei a befektetési környezet infrastrukturális fejlesztése, valamint az innovációt és magas hozzáadott értékű gazdasági tevékenységet elősegítő szolgáltatások elindítása. A meghirdetett pályázati forrás 1700 M Ft. A pályázatok benyújtása 2012. január 5. – 2012. február 6., 2012. június 29-ig két szakaszban lehetséges. </w:t>
      </w:r>
    </w:p>
    <w:p>
      <w:pPr>
        <w:pStyle w:val="Normal"/>
        <w:numPr>
          <w:ilvl w:val="0"/>
          <w:numId w:val="9"/>
        </w:numPr>
        <w:autoSpaceDE w:val="false"/>
        <w:spacing w:lineRule="auto" w:line="240"/>
        <w:jc w:val="both"/>
        <w:rPr>
          <w:rFonts w:ascii="Gill Sans MT" w:hAnsi="Gill Sans MT" w:cs="Arial"/>
          <w:b/>
          <w:b/>
          <w:sz w:val="20"/>
          <w:szCs w:val="20"/>
        </w:rPr>
      </w:pPr>
      <w:r>
        <w:rPr>
          <w:rFonts w:cs="Arial" w:ascii="Gill Sans MT" w:hAnsi="Gill Sans MT"/>
          <w:b/>
          <w:sz w:val="20"/>
          <w:szCs w:val="20"/>
        </w:rPr>
        <w:t xml:space="preserve">NYDOP-1.3.1./D-11  Telephelyfejlesztés </w:t>
      </w:r>
      <w:r>
        <w:rPr>
          <w:rFonts w:cs="Arial" w:ascii="Gill Sans MT" w:hAnsi="Gill Sans MT"/>
          <w:sz w:val="20"/>
          <w:szCs w:val="20"/>
        </w:rPr>
        <w:t>A pályázat célja a mikro, kis- és középvállalkozások (a továbbiakban KKV-k) működési helyszínéül szolgáló infrastruktúra fejlesztésével, illetve a működési feltételeik kedvezőbbé tételével a vállalkozások üzleti környezetének, s ezáltal közvetve a régiók foglalkoztatási helyzetének a javítása. A pályázatok benyújtása 2011. június 30. – 2011. szeptember 19.-ig lehetséges. A meghirdetett pályázati forrás 3600 M Ft. A pályázati szakaszra 149 db pályázat érkezett be 7 703 MFt támogatási igénnyel. A pályázatok DEB ülése 2011 decemberében megtörtént, 79 pályázat került támogatás 3,7 Mrd Ft támogatással, míg forráshiány miatt 49 pályázat került 2,434 Mrd Ft támogatásigénnyel tartaléklistára.</w:t>
      </w:r>
    </w:p>
    <w:p>
      <w:pPr>
        <w:pStyle w:val="Normal"/>
        <w:numPr>
          <w:ilvl w:val="0"/>
          <w:numId w:val="9"/>
        </w:numPr>
        <w:autoSpaceDE w:val="false"/>
        <w:spacing w:lineRule="auto" w:line="240"/>
        <w:jc w:val="both"/>
        <w:rPr/>
      </w:pPr>
      <w:r>
        <w:rPr>
          <w:rFonts w:cs="Arial" w:ascii="Gill Sans MT" w:hAnsi="Gill Sans MT"/>
          <w:b/>
          <w:sz w:val="20"/>
          <w:szCs w:val="20"/>
        </w:rPr>
        <w:t xml:space="preserve">NYDOP-1.3.1./E-11  Ipartelepítés </w:t>
      </w:r>
      <w:r>
        <w:rPr>
          <w:rFonts w:cs="Arial" w:ascii="Gill Sans MT" w:hAnsi="Gill Sans MT"/>
          <w:sz w:val="20"/>
          <w:szCs w:val="20"/>
        </w:rPr>
        <w:t>A pályázat célja a régióban működő, illetve letelepülni kívánó elsősorban gyártó, valamint szolgáltató gazdasági társaságok jelentős foglalkoztatási hatással járó fejlesztései infrastrukturális elemeinek támogatása. Ezáltal közvetve javítva a régiók foglalkoztatási helyzetét, az üzleti környezetet és a régió versenyképességét. A pályázatok benyújtása 2011. június 30. – 2011. december 30.-ig lehetséges. A meghirdetett pályázati forrás 1500 M Ft. A pályázati szakaszra 7 db pályázat érkezett be több mint 1,8 Mrd Ft támogatási igénnyel, a pályázatok közül kettő NFÜ általi jóváhagyása megtörtént 289 MFt támogatással, míg kettő pályázat DEB ülése 2012 januárjában volt, a támogatások NFÜ általi jóváhagyása folyamatban van, a maradék három pályázat a döntés-előkészítés fázisában van, DEB ülésük februárban várható. A maradék három pályázat támogatásigénye már meghaladja a rendelkezésre álló keret nagyságát.</w:t>
      </w:r>
    </w:p>
    <w:p>
      <w:pPr>
        <w:pStyle w:val="Normal"/>
        <w:numPr>
          <w:ilvl w:val="0"/>
          <w:numId w:val="9"/>
        </w:numPr>
        <w:autoSpaceDE w:val="false"/>
        <w:spacing w:lineRule="auto" w:line="240"/>
        <w:jc w:val="both"/>
        <w:rPr/>
      </w:pPr>
      <w:r>
        <w:rPr>
          <w:rFonts w:cs="Arial" w:ascii="Gill Sans MT" w:hAnsi="Gill Sans MT"/>
          <w:b/>
          <w:sz w:val="20"/>
          <w:szCs w:val="20"/>
        </w:rPr>
        <w:t xml:space="preserve">A NYDOP-2.1.1/I-11 Turisztikai szolgáltatások fejlesztése </w:t>
      </w:r>
      <w:r>
        <w:rPr>
          <w:rFonts w:cs="Arial" w:ascii="Gill Sans MT" w:hAnsi="Gill Sans MT"/>
          <w:sz w:val="20"/>
          <w:szCs w:val="20"/>
        </w:rPr>
        <w:t>c. konstrukció célja meglévő (különösen korábbi turisztikai programokból támogatott) turisztikai attrakciók területén vagy azok környezetében illetve azokhoz kapcsolódóan, valamint turisztikai attrakciókhoz közvetlenül nem kötődő turisztikai célú szolgáltatások létrehozása, fejlesztése (beleértve szálláshelyekhez kapcsolódó szolgáltatásfejlesztést), továbbá turisztikai attrakciók kialakítása és fejlesztése:· látogatószám növelése az új vonzerők fejlesztésével és a meglévők szolgáltatási minőségének javításával;· elmaradott, de meghatározó turisztikai potenciállal rendelkező térségek turisztikai kínálatának fejlesztése; regionális szintű tematikus turisztikai programcsomagok kialakításának ösztönzése. A pályázatok benyújtása 2011. március 1-tól 2011. május 31., 2011. október 3., 2011. december 31.-ig három szakaszban lehetséges. A meghirdetett pályázati forrás 2500 M Ft. Az első pályázási határidőig 24 db pályázat érkezett be 1 834 MFt támogatási igénnyel. A 2011. augusztus 10-i DEB ülésen 22 pályázat került támogatásra 1 741 MFt támogatási összeggel. A második szakaszra 37 db pályázat érkezett be 3 128 MFt támogatási igénnyel. A pályázatok DEB ülése december 6-án megtörtént, 23 pályázat került támogatásra 1,528 Mrd Ft támogatási összeggel. A harmadik szakaszra 28 pályázat érkezett be 2,685 Mrd Ft támogatás igénnyel. A pályázatok DEB ülése 2012 márciusában várható. A támogatott projektek közül 2011 év végéig 18 db szerződéskötésére került sor 1,8 Mrd Ft támogatási összeggel. Év végéig egy darab projekt fizikailag és pénzügyileg lezárult, fenntartási időszakába lépett.</w:t>
      </w:r>
    </w:p>
    <w:p>
      <w:pPr>
        <w:pStyle w:val="Normal"/>
        <w:numPr>
          <w:ilvl w:val="0"/>
          <w:numId w:val="9"/>
        </w:numPr>
        <w:spacing w:lineRule="auto" w:line="240"/>
        <w:jc w:val="both"/>
        <w:rPr/>
      </w:pPr>
      <w:r>
        <w:rPr>
          <w:rFonts w:cs="Arial" w:ascii="Gill Sans MT" w:hAnsi="Gill Sans MT"/>
          <w:b/>
          <w:sz w:val="20"/>
          <w:szCs w:val="20"/>
        </w:rPr>
        <w:t>NYDOP- 2.3.1/A-11 Helyi és térségi turisztikai desztinációs menedzsment szervezetek létrehozása és</w:t>
      </w:r>
      <w:r>
        <w:rPr>
          <w:rFonts w:cs="Arial" w:ascii="Gill Sans MT" w:hAnsi="Gill Sans MT"/>
          <w:sz w:val="20"/>
          <w:szCs w:val="20"/>
        </w:rPr>
        <w:t xml:space="preserve"> </w:t>
      </w:r>
      <w:r>
        <w:rPr>
          <w:rFonts w:cs="Arial" w:ascii="Gill Sans MT" w:hAnsi="Gill Sans MT"/>
          <w:b/>
          <w:sz w:val="20"/>
          <w:szCs w:val="20"/>
        </w:rPr>
        <w:t>fejlesztése</w:t>
      </w:r>
      <w:r>
        <w:rPr>
          <w:rFonts w:cs="Arial" w:ascii="Gill Sans MT" w:hAnsi="Gill Sans MT"/>
          <w:sz w:val="20"/>
          <w:szCs w:val="20"/>
        </w:rPr>
        <w:t xml:space="preserve"> c. a TDM rendszer célja a turizmus versenyképességének növelése, a desztináció turisztikai teljesítményének fokozása, a látogatók megelégedettségének emelése, a turisták desztinációhoz köthető információkkal való ellátottságának javítása, a turizmusban szereplők naprakész üzleti információkkal történő ellátásának biztosítása. A pályázatok benyújtása 2011. március 1-tól 2011. május 2., 2011. szeptember 5., 2011. december 31-ig három szakaszban lehetséges. A meghirdetett pályázati forrás 650 M Ft. Az első pályázati szakaszra pályázat nem érkezett be, míg a második szakaszra 3 db pályázat érkezett 180 MFt támogatási igénnyel. A pályázatok DEB ülése november elején volt, melyen két pályázat kapott 140 MFt támogatással. A Nemzeti Fejlesztési Ügynökség 2011. szeptember 8-i dátummal, szakmai felülvizsgálat céljából visszavonta a Helyi és térségi turisztikai desztinációs menedzsment szervezetek létrehozása és fejlesztése című, NYDOP-2.3.1/A-11 kódszámú pályázati</w:t>
      </w:r>
      <w:r>
        <w:rPr>
          <w:rFonts w:cs="Gill Sans MT" w:ascii="Gill Sans MT" w:hAnsi="Gill Sans MT"/>
          <w:sz w:val="20"/>
          <w:szCs w:val="20"/>
        </w:rPr>
        <w:t xml:space="preserve"> felhívást. Az NFÜ tervezi a konstrukció meghirdetését 2012-ben 370 millió Ft forráskerettel. </w:t>
      </w:r>
    </w:p>
    <w:p>
      <w:pPr>
        <w:pStyle w:val="Normal"/>
        <w:numPr>
          <w:ilvl w:val="0"/>
          <w:numId w:val="9"/>
        </w:numPr>
        <w:spacing w:lineRule="auto" w:line="240"/>
        <w:jc w:val="both"/>
        <w:rPr/>
      </w:pPr>
      <w:r>
        <w:rPr>
          <w:rFonts w:cs="Arial" w:ascii="Gill Sans MT" w:hAnsi="Gill Sans MT"/>
          <w:b/>
          <w:sz w:val="20"/>
          <w:szCs w:val="20"/>
        </w:rPr>
        <w:t>NYDOP- 2.3.1/B-11 Helyi és térségi turisztikai desztinációs menedzsment szervezetek létrehozása és</w:t>
      </w:r>
      <w:r>
        <w:rPr>
          <w:rFonts w:cs="Arial" w:ascii="Gill Sans MT" w:hAnsi="Gill Sans MT"/>
          <w:sz w:val="20"/>
          <w:szCs w:val="20"/>
        </w:rPr>
        <w:t xml:space="preserve"> </w:t>
      </w:r>
      <w:r>
        <w:rPr>
          <w:rFonts w:cs="Arial" w:ascii="Gill Sans MT" w:hAnsi="Gill Sans MT"/>
          <w:b/>
          <w:sz w:val="20"/>
          <w:szCs w:val="20"/>
        </w:rPr>
        <w:t>fejlesztése</w:t>
      </w:r>
      <w:r>
        <w:rPr>
          <w:rFonts w:cs="Arial" w:ascii="Gill Sans MT" w:hAnsi="Gill Sans MT"/>
          <w:sz w:val="20"/>
          <w:szCs w:val="20"/>
        </w:rPr>
        <w:t xml:space="preserve"> c. a Balatoni Kiemelt Üdülőkörzetre vonatkozóan TDM rendszer célja a turizmus versenyképességének növelése, a desztináció turisztikai teljesítményének fokozása, a látogatók megelégedettségének emelése, a turisták desztinációhoz köthető információkkal való ellátottságának javítása, a turizmusban szereplők naprakész üzleti információkkal történő ellátásának biztosítása. A pályázatok benyújtása 2011. március 1-tól 2011. május 2., 2011. szeptember 5., 2011. december 31-ig három szakaszban lehetséges. A meghirdetett pályázati forrás 200 M Ft. Az első pályázati szakaszra pályázat 6 db pályázat érkezett be 335 MFt támogatási igénnyel. A pályázatok DEB ülése 2011. július 6-án volt, melyen 4 db pályázat került támogatásra 258 MFt összeggel. A pályázati konstrukcióban forrásátcsoportosítás történt. A második szakaszra 2 db pályázat érkezett be 84 MFt támogatási igénnyel, a DEB ülés november elején volt, melyen mindkét pályázat támogatást kapott. A Nemzeti Fejlesztési Ügynökség 2011. szeptember 8-i dátummal szakmai felülvizsgálat céljából visszavonta a Helyi és térségi turisztikai desztinációs menedzsment szervezetek létrehozása és fejlesztése című, NYDOP-2.3.1/B-11kódszámú pályázati</w:t>
      </w:r>
      <w:r>
        <w:rPr>
          <w:rFonts w:cs="Gill Sans MT" w:ascii="Gill Sans MT" w:hAnsi="Gill Sans MT"/>
          <w:sz w:val="20"/>
          <w:szCs w:val="20"/>
        </w:rPr>
        <w:t xml:space="preserve"> felhívást. Az első körben támogatott 4 projekttel a szerződés megkötésre került 256,633 millió Ft támogatási összeggel.</w:t>
      </w:r>
    </w:p>
    <w:p>
      <w:pPr>
        <w:pStyle w:val="Normal"/>
        <w:numPr>
          <w:ilvl w:val="0"/>
          <w:numId w:val="9"/>
        </w:numPr>
        <w:autoSpaceDE w:val="false"/>
        <w:spacing w:lineRule="auto" w:line="240"/>
        <w:jc w:val="both"/>
        <w:rPr/>
      </w:pPr>
      <w:r>
        <w:rPr>
          <w:rFonts w:cs="Arial" w:ascii="Gill Sans MT" w:hAnsi="Gill Sans MT"/>
          <w:b/>
          <w:sz w:val="20"/>
          <w:szCs w:val="20"/>
        </w:rPr>
        <w:t>NYDOP-4.1.1./A-11  Kistelepülések szennyvízkezelése</w:t>
      </w:r>
      <w:r>
        <w:rPr>
          <w:rFonts w:cs="Verdana-Bold;MS Gothic" w:ascii="Gill Sans MT" w:hAnsi="Gill Sans MT"/>
          <w:b/>
          <w:bCs/>
          <w:sz w:val="20"/>
          <w:szCs w:val="20"/>
        </w:rPr>
        <w:t xml:space="preserve"> </w:t>
      </w:r>
      <w:r>
        <w:rPr>
          <w:rFonts w:cs="Arial" w:ascii="Gill Sans MT" w:hAnsi="Gill Sans MT"/>
          <w:sz w:val="20"/>
          <w:szCs w:val="20"/>
        </w:rPr>
        <w:t xml:space="preserve">konstrukció felhívás alapvető célja a 2000 lakos-egyenérték (LE) alatti települések települési környezetének fejlesztése a korszerű szennyvízkezelési módszerek elterjesztésével, ezáltal a természeti környezetet terhelő szennyezések csökkentése. A konstrukció további célja, hogy a fejlesztések révén korszerű, környezetvédelmi-, valamint gazdaságossági szempontból is indokolható műszaki megoldások és kapacitások valósuljanak meg, és hogy a tervezett létesítmények folyamatos szakszerű üzemeltetésének, illetve fenntartásának feltételei hosszútávon biztosítottak legyenek. A pályázatok benyújtása 2012. január 5-től 2012. május 2-ig lehetséges. </w:t>
      </w:r>
    </w:p>
    <w:p>
      <w:pPr>
        <w:pStyle w:val="Normal"/>
        <w:numPr>
          <w:ilvl w:val="0"/>
          <w:numId w:val="9"/>
        </w:numPr>
        <w:autoSpaceDE w:val="false"/>
        <w:spacing w:lineRule="auto" w:line="240"/>
        <w:jc w:val="both"/>
        <w:rPr/>
      </w:pPr>
      <w:r>
        <w:rPr>
          <w:rFonts w:cs="Arial" w:ascii="Gill Sans MT" w:hAnsi="Gill Sans MT"/>
          <w:b/>
          <w:sz w:val="20"/>
          <w:szCs w:val="20"/>
        </w:rPr>
        <w:t xml:space="preserve">NYDOP-4.1.1./B-11  Helyi és térségi jelentőségű vízvédelmi rendszerek fejlesztése </w:t>
      </w:r>
      <w:r>
        <w:rPr>
          <w:rFonts w:cs="Arial" w:ascii="Gill Sans MT" w:hAnsi="Gill Sans MT"/>
          <w:sz w:val="20"/>
          <w:szCs w:val="20"/>
        </w:rPr>
        <w:t>A konstrukció célja a települések környezetbiztonságának növelése, környezeti állapotának javítása, az ár- belvíz- és helyi vízkár veszélyeztetettségének csökkentése, a felszíni vizeink minőségének javítása, a további környezeti káresemények megelőzése. A pályázatok benyújtása 2011. június 30. – 2011. november 2-ig lehetséges. A meghirdetett pályázati forrás 2000 M Ft. A pályázati szakaszra 38 db pályázat érkezett be 4 334 MFt támogatási igénnyel, a pályázatok DEB ülése 2012. februárban várható.</w:t>
      </w:r>
    </w:p>
    <w:p>
      <w:pPr>
        <w:pStyle w:val="Normal"/>
        <w:numPr>
          <w:ilvl w:val="0"/>
          <w:numId w:val="9"/>
        </w:numPr>
        <w:autoSpaceDE w:val="false"/>
        <w:spacing w:lineRule="auto" w:line="240"/>
        <w:jc w:val="both"/>
        <w:rPr/>
      </w:pPr>
      <w:r>
        <w:rPr>
          <w:rFonts w:cs="Arial" w:ascii="Gill Sans MT" w:hAnsi="Gill Sans MT"/>
          <w:b/>
          <w:sz w:val="20"/>
          <w:szCs w:val="20"/>
        </w:rPr>
        <w:t>NYDOP-4.1.1./C-11  Helyi és kistérségi szintű rekultivációs programok elvégzése</w:t>
      </w:r>
      <w:r>
        <w:rPr>
          <w:rFonts w:cs="Verdana-Bold;MS Gothic" w:ascii="Gill Sans MT" w:hAnsi="Gill Sans MT"/>
          <w:b/>
          <w:bCs/>
          <w:sz w:val="20"/>
          <w:szCs w:val="20"/>
        </w:rPr>
        <w:t xml:space="preserve"> </w:t>
      </w:r>
      <w:r>
        <w:rPr>
          <w:rFonts w:cs="Arial" w:ascii="Gill Sans MT" w:hAnsi="Gill Sans MT"/>
          <w:sz w:val="20"/>
          <w:szCs w:val="20"/>
        </w:rPr>
        <w:t>A pályázati felhívás célja régió településein bezárt vagy felhagyott települési szilárd hulladéklerakók, állati hulladéktemetők (pl. dögtér, dögkút, állati hulladékkezelő üzemi lerakója) és földmedrű folyékony hulladék fogadóhelyek rekultivációjával a környezetszennyezés csökkentése.</w:t>
      </w:r>
      <w:r>
        <w:rPr>
          <w:rFonts w:cs="Verdana" w:ascii="Gill Sans MT" w:hAnsi="Gill Sans MT"/>
          <w:sz w:val="20"/>
          <w:szCs w:val="20"/>
        </w:rPr>
        <w:t>.</w:t>
      </w:r>
      <w:r>
        <w:rPr>
          <w:rFonts w:cs="Arial" w:ascii="Gill Sans MT" w:hAnsi="Gill Sans MT"/>
          <w:sz w:val="20"/>
          <w:szCs w:val="20"/>
        </w:rPr>
        <w:t xml:space="preserve"> A pályázatok benyújtása 2011. augusztus 1. – 2011. szeptember 30. között lehetséges. A meghirdetett pályázati forrás 400 M Ft. A pályázati szakaszra 7 db pályázat érkezett be 274 M Ft támogatási igénnyel, a DEB ülés 2011. december 5-én volt, melyen 6 pályázat került támogatásra 246 M Ft támogatási összeggel.</w:t>
      </w:r>
    </w:p>
    <w:p>
      <w:pPr>
        <w:pStyle w:val="Normal"/>
        <w:numPr>
          <w:ilvl w:val="0"/>
          <w:numId w:val="9"/>
        </w:numPr>
        <w:autoSpaceDE w:val="false"/>
        <w:spacing w:lineRule="auto" w:line="240"/>
        <w:jc w:val="both"/>
        <w:rPr/>
      </w:pPr>
      <w:r>
        <w:rPr>
          <w:rFonts w:cs="Arial" w:ascii="Gill Sans MT" w:hAnsi="Gill Sans MT"/>
          <w:b/>
          <w:sz w:val="20"/>
          <w:szCs w:val="20"/>
        </w:rPr>
        <w:t xml:space="preserve">NYDOP-4.1.1./D-11  Környezetfejlesztési akciók a fenntartható településekért </w:t>
      </w:r>
      <w:r>
        <w:rPr>
          <w:rFonts w:cs="Arial" w:ascii="Gill Sans MT" w:hAnsi="Gill Sans MT"/>
          <w:sz w:val="20"/>
          <w:szCs w:val="20"/>
        </w:rPr>
        <w:t>A települések élete, a fenntartható fejlődés és az emberek jövője elválaszthatatlan egységet képez. A tartós, biztonságos és fenntartható fejlődés csak akkor érhető el, ha megvalósul a településeken élők szemléletformálása, példamutató magatartásmódjának kialakítása. Ezért a konstrukció keretében elsődleges célunk olyan komplex, egyedi jellegű és mintaértékű környezetfejlesztési programok és arra épülő beruházások, projektek támogatása, melyek hozzájárulnak a fenntartható település- és térségfejlesztés megvalósításához és a településen élők szemléletváltásához, környezettudatos magatartásához. Mindezekhez kapcsolódóan kiemelt cél a projektek eredményeinek minél szélesebb körben való terjesztése, disszeminációja. A pályázatok benyújtása 2011. augusztus 1. – 2011. október 31-ig lehetséges. A meghirdetett pályázati forrás 250 M Ft. A pályázati szakaszra 9 db pályázat érkezett be 217 MFt támogatási igénnyel, a pályázatok DEB ülése 2012. januárban volt, a támogatások NFÜ általi jóváhagyása folyamatban van.</w:t>
      </w:r>
    </w:p>
    <w:p>
      <w:pPr>
        <w:pStyle w:val="Normal"/>
        <w:numPr>
          <w:ilvl w:val="0"/>
          <w:numId w:val="9"/>
        </w:numPr>
        <w:autoSpaceDE w:val="false"/>
        <w:spacing w:lineRule="auto" w:line="240"/>
        <w:jc w:val="both"/>
        <w:rPr/>
      </w:pPr>
      <w:r>
        <w:rPr>
          <w:rFonts w:cs="Arial" w:ascii="Gill Sans MT" w:hAnsi="Gill Sans MT"/>
          <w:sz w:val="20"/>
          <w:szCs w:val="20"/>
        </w:rPr>
        <w:t xml:space="preserve">A </w:t>
      </w:r>
      <w:r>
        <w:rPr>
          <w:rFonts w:cs="Arial" w:ascii="Gill Sans MT" w:hAnsi="Gill Sans MT"/>
          <w:b/>
          <w:sz w:val="20"/>
          <w:szCs w:val="20"/>
        </w:rPr>
        <w:t>NYDOP-</w:t>
      </w:r>
      <w:r>
        <w:rPr>
          <w:rFonts w:cs="Arial" w:ascii="Gill Sans MT" w:hAnsi="Gill Sans MT"/>
          <w:sz w:val="20"/>
          <w:szCs w:val="20"/>
        </w:rPr>
        <w:t xml:space="preserve"> </w:t>
      </w:r>
      <w:r>
        <w:rPr>
          <w:rFonts w:cs="Arial" w:ascii="Gill Sans MT" w:hAnsi="Gill Sans MT"/>
          <w:b/>
          <w:sz w:val="20"/>
          <w:szCs w:val="20"/>
        </w:rPr>
        <w:t xml:space="preserve">4.3.1/A-11 Településeket összekötő utak fejlesztése - (4-5 számjegyű közutak fejlesztése) </w:t>
      </w:r>
      <w:r>
        <w:rPr>
          <w:rFonts w:cs="Arial" w:ascii="Gill Sans MT" w:hAnsi="Gill Sans MT"/>
          <w:sz w:val="20"/>
          <w:szCs w:val="20"/>
        </w:rPr>
        <w:t>c. pályázati konstrukció célja a 4 és 5 számjegyű, településeket összekötő, országos mellékúthálózat minőségének a fejlesztésén keresztül a kistelepüléseken élők és a hátrányos helyzetű társadalmi csoportok közszolgáltatásokhoz való hozzáférésének a javítása, valamint a közlekedés okozta környezeti károk csökkentése. A pályázatok benyújtása 2011. március 1. – 2012. december 31. között lehetséges folyamatosan. A meghirdetett pályázati forrás 2800 M Ft. Az előterjesztés készítéséig 6 db pályázat érkezett be 2 435 MFt támogatási igénnyel, a pályázatokat a DEB támogatta, valamint az NFÜ is jóváhagyta 2 435 MFt támogatási összeggel. 2011-ben 4 db projekt esetében történt szerződéskötés 1337,222 M Ft támogatási összeggel. A szerződések megkötése után a Kedvezményezett 3 projekttől visszalépett, további 1 projekttől pedig szerződéskötés előtt.</w:t>
      </w:r>
    </w:p>
    <w:p>
      <w:pPr>
        <w:pStyle w:val="Normal"/>
        <w:numPr>
          <w:ilvl w:val="0"/>
          <w:numId w:val="9"/>
        </w:numPr>
        <w:autoSpaceDE w:val="false"/>
        <w:spacing w:lineRule="auto" w:line="240"/>
        <w:jc w:val="both"/>
        <w:rPr/>
      </w:pPr>
      <w:r>
        <w:rPr>
          <w:rFonts w:cs="Arial" w:ascii="Gill Sans MT" w:hAnsi="Gill Sans MT"/>
          <w:b/>
          <w:sz w:val="20"/>
          <w:szCs w:val="20"/>
        </w:rPr>
        <w:t>NYDOP-4.3.1./B-11  Kerékpárforgalmi hálózat fejlesztése</w:t>
      </w:r>
      <w:r>
        <w:rPr>
          <w:rFonts w:cs="Arial" w:ascii="Gill Sans MT" w:hAnsi="Gill Sans MT"/>
          <w:sz w:val="20"/>
          <w:szCs w:val="20"/>
        </w:rPr>
        <w:t xml:space="preserve"> A konstrukció kiemelt célja, hogy olyan komplex beavatkozásokat és projekteket indukáljon, amelyek eredményeként:· egy teljes település; vagy · egy szerves funkcionális egységnek tekinthető településrész; vagy kettő vagy több település közötti kapcsolat válik kerékpározhatóvá. A pályázatok benyújtása 2011. március 1. – 2011. július 28., 2011. október 24., 2012. március 29-ig lehetséges három szakaszban. A meghirdetett pályázati forrás 500 M Ft. Az első pályázati szakaszra 7 db pályázat érkezett be 1 169 M Ft támogatási igénnyel, a pályázatok közül 2 db támogatásra került 400 MFt-tal, kettő pályázat tartaléklistára került, míg három pályázat elutasításra került. 2011. november 9-én a NYDOP-4.3.1/B-11 kódszámú felhívás a beérkezett támogatási igényekre tekintettel lezárásra került.</w:t>
      </w:r>
    </w:p>
    <w:p>
      <w:pPr>
        <w:pStyle w:val="TextBody"/>
        <w:spacing w:lineRule="auto" w:line="240"/>
        <w:jc w:val="both"/>
        <w:rPr>
          <w:rFonts w:ascii="Gill Sans MT" w:hAnsi="Gill Sans MT" w:cs="Arial"/>
          <w:sz w:val="20"/>
          <w:szCs w:val="20"/>
        </w:rPr>
      </w:pPr>
      <w:r>
        <w:rPr>
          <w:rFonts w:cs="Arial" w:ascii="Gill Sans MT" w:hAnsi="Gill Sans MT"/>
          <w:sz w:val="20"/>
          <w:szCs w:val="20"/>
        </w:rPr>
      </w:r>
    </w:p>
    <w:p>
      <w:pPr>
        <w:pStyle w:val="TextBody"/>
        <w:spacing w:lineRule="auto" w:line="240"/>
        <w:jc w:val="both"/>
        <w:rPr>
          <w:rFonts w:ascii="Gill Sans MT" w:hAnsi="Gill Sans MT" w:cs="Arial"/>
        </w:rPr>
      </w:pPr>
      <w:r>
        <w:rPr>
          <w:rFonts w:cs="Arial" w:ascii="Gill Sans MT" w:hAnsi="Gill Sans MT"/>
        </w:rPr>
        <w:t>Az NYDOP első négy prioritásában a turizmusfejlesztés, a városfejlesztés (megyei jogú városok), a környezetvédelem, valamint a közlekedésfejlesztés vonatkozásában kezel kiemelt projekteket. 2011. év végén a Nyugat-dunántúli Régióban 22 db kiemelt projekt rendelkezett hatályos támogatási szerződéssel, 22,277 milliárd Ft támogatási összeggel, 1 projekt szerződéskötés előtt áll. 2011. év végéig 9 db kiemelt projekt fizikai és pénzügyi megvalósítása zárult le.</w:t>
      </w:r>
    </w:p>
    <w:p>
      <w:pPr>
        <w:pStyle w:val="TextBody"/>
        <w:spacing w:lineRule="auto" w:line="240"/>
        <w:jc w:val="both"/>
        <w:rPr>
          <w:rFonts w:ascii="Gill Sans MT" w:hAnsi="Gill Sans MT" w:cs="Arial"/>
        </w:rPr>
      </w:pPr>
      <w:r>
        <w:rPr>
          <w:rFonts w:cs="Arial" w:ascii="Gill Sans MT" w:hAnsi="Gill Sans MT"/>
        </w:rPr>
      </w:r>
    </w:p>
    <w:p>
      <w:pPr>
        <w:pStyle w:val="TextBody"/>
        <w:spacing w:lineRule="auto" w:line="240"/>
        <w:jc w:val="both"/>
        <w:rPr>
          <w:rFonts w:ascii="Gill Sans MT" w:hAnsi="Gill Sans MT" w:cs="Arial"/>
        </w:rPr>
      </w:pPr>
      <w:r>
        <w:rPr>
          <w:rFonts w:cs="Arial" w:ascii="Gill Sans MT" w:hAnsi="Gill Sans MT"/>
        </w:rPr>
        <w:t xml:space="preserve">A NFÜ 2011. évben három kiemelt projektet támogatott: </w:t>
      </w:r>
    </w:p>
    <w:p>
      <w:pPr>
        <w:pStyle w:val="Normal"/>
        <w:numPr>
          <w:ilvl w:val="0"/>
          <w:numId w:val="16"/>
        </w:numPr>
        <w:spacing w:lineRule="auto" w:line="240"/>
        <w:ind w:left="644" w:hanging="360"/>
        <w:jc w:val="both"/>
        <w:rPr>
          <w:rFonts w:ascii="Gill Sans MT" w:hAnsi="Gill Sans MT" w:cs="Arial"/>
        </w:rPr>
      </w:pPr>
      <w:r>
        <w:rPr>
          <w:rFonts w:cs="Arial" w:ascii="Gill Sans MT" w:hAnsi="Gill Sans MT"/>
        </w:rPr>
        <w:t>Magyar Közút Nonprofit Zrt.: Térségi elérhetőség javítása a 8437.,7359. és 8611. j. utakon (NYD-17) (Csehimindszent, Mikosszéplak, Vashosszúfalu, Pusztalánc, Kemenessömjén); támogatási összeg:</w:t>
        <w:tab/>
        <w:t>992.168.513 Ft</w:t>
      </w:r>
    </w:p>
    <w:p>
      <w:pPr>
        <w:pStyle w:val="Normal"/>
        <w:numPr>
          <w:ilvl w:val="0"/>
          <w:numId w:val="16"/>
        </w:numPr>
        <w:spacing w:lineRule="auto" w:line="240"/>
        <w:ind w:left="644" w:hanging="360"/>
        <w:jc w:val="both"/>
        <w:rPr/>
      </w:pPr>
      <w:r>
        <w:rPr>
          <w:rFonts w:cs="Arial" w:ascii="Gill Sans MT" w:hAnsi="Gill Sans MT"/>
        </w:rPr>
        <w:t>Magyar Közút Nonprofit Zrt.</w:t>
        <w:tab/>
        <w:t>: Térségi elérhetőség javítása a 87315. és 86113. j. utakon (NYD-16) (Szombathely, Gór); támogatási összeg: 254.610.273 Ft</w:t>
      </w:r>
    </w:p>
    <w:p>
      <w:pPr>
        <w:pStyle w:val="Normal"/>
        <w:numPr>
          <w:ilvl w:val="0"/>
          <w:numId w:val="16"/>
        </w:numPr>
        <w:spacing w:lineRule="auto" w:line="240"/>
        <w:ind w:left="644" w:hanging="360"/>
        <w:jc w:val="both"/>
        <w:rPr/>
      </w:pPr>
      <w:r>
        <w:rPr>
          <w:rFonts w:cs="Arial" w:ascii="Gill Sans MT" w:hAnsi="Gill Sans MT"/>
        </w:rPr>
        <w:t>Sopron Megyei Jogú Város Önkormányzat  "Fertőrákosi Barlangszínház-kőfejtő értékmegőrző és értéknövelő turisztikai célú fejlesztése" támogatási összeg:</w:t>
        <w:tab/>
        <w:t>1.269.564.153 Ft</w:t>
      </w:r>
    </w:p>
    <w:p>
      <w:pPr>
        <w:pStyle w:val="TextBody"/>
        <w:spacing w:lineRule="auto" w:line="240"/>
        <w:jc w:val="both"/>
        <w:rPr>
          <w:rFonts w:ascii="Gill Sans MT" w:hAnsi="Gill Sans MT" w:cs="Arial"/>
        </w:rPr>
      </w:pPr>
      <w:r>
        <w:rPr>
          <w:rFonts w:cs="Arial" w:ascii="Gill Sans MT" w:hAnsi="Gill Sans MT"/>
        </w:rPr>
      </w:r>
    </w:p>
    <w:p>
      <w:pPr>
        <w:pStyle w:val="TextBody"/>
        <w:spacing w:lineRule="auto" w:line="240"/>
        <w:jc w:val="both"/>
        <w:rPr/>
      </w:pPr>
      <w:r>
        <w:rPr/>
        <w:t>A Közreműködő Szervezet által kezelt kiemelt projektek adatait az alábbi táblázat mutatja:</w:t>
      </w:r>
    </w:p>
    <w:tbl>
      <w:tblPr>
        <w:tblW w:w="5350" w:type="pct"/>
        <w:jc w:val="left"/>
        <w:tblInd w:w="-431" w:type="dxa"/>
        <w:tblLayout w:type="fixed"/>
        <w:tblCellMar>
          <w:top w:w="0" w:type="dxa"/>
          <w:left w:w="70" w:type="dxa"/>
          <w:bottom w:w="0" w:type="dxa"/>
          <w:right w:w="70" w:type="dxa"/>
        </w:tblCellMar>
      </w:tblPr>
      <w:tblGrid>
        <w:gridCol w:w="1666"/>
        <w:gridCol w:w="2355"/>
        <w:gridCol w:w="1248"/>
        <w:gridCol w:w="1246"/>
        <w:gridCol w:w="1389"/>
        <w:gridCol w:w="1800"/>
      </w:tblGrid>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Kedvezményezet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Projekt cí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Szerződéskötés dátum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Leszerződött támogatási összeg (F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Leszerződött összköltség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b/>
                <w:b/>
                <w:color w:val="000000"/>
                <w:sz w:val="20"/>
                <w:szCs w:val="20"/>
                <w:lang w:eastAsia="hu-HU"/>
              </w:rPr>
            </w:pPr>
            <w:r>
              <w:rPr>
                <w:rFonts w:eastAsia="Times New Roman" w:cs="Calibri" w:ascii="Gill Sans MT" w:hAnsi="Gill Sans MT"/>
                <w:b/>
                <w:color w:val="000000"/>
                <w:sz w:val="20"/>
                <w:szCs w:val="20"/>
                <w:lang w:eastAsia="hu-HU"/>
              </w:rPr>
              <w:t>A projekt állása</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Gránit Gyógyfürdő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Új fogadóépület gyógy- és wellness szolgáltatásokkal, fedett fürdő átalak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09 272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 708 538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projektzárás folyamatban</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Büki Gyógyfürdő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A Büki Gyógyfürdő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525 0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750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ill Sans MT" w:hAnsi="Gill Sans MT"/>
                <w:color w:val="000000"/>
                <w:sz w:val="20"/>
                <w:szCs w:val="20"/>
                <w:lang w:eastAsia="hu-HU"/>
              </w:rPr>
              <w:t>projektzár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árvári Gyógyfürdő Kf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ÁRVÁRI GYÓGY- ÉS WELLNESSFÜRDŐ NEMZETKÖZI JELENTŐSÉGÉT NÖVELŐ SZOLGÁLTATÁSFEJLESZTÉSI PROJEK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12.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99 1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 997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Bencés Kongregáció Pannonhalmi Főapát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A Pannonhalmi Főapátság Turisztikai vonzerőfejlesztési programja II., III. és IV.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09.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254 495 0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68 118 8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zombathely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Az Iseum rekonstrukció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0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354 912 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94 014 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ill Sans MT" w:hAnsi="Gill Sans MT"/>
                <w:color w:val="000000"/>
                <w:sz w:val="20"/>
                <w:szCs w:val="20"/>
                <w:lang w:eastAsia="hu-HU"/>
              </w:rPr>
              <w:t>Támogatási Szerződés megkötve, megvalósítás folyamatban</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űemlékek Nemzeti Gondnokság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Eszterháza Közép-Európa Kulturális központ I. fejlesztési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03.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327 428 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63 335 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osonmagyaróvár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ill Sans MT" w:hAnsi="Gill Sans MT"/>
                <w:color w:val="000000"/>
                <w:sz w:val="20"/>
                <w:szCs w:val="20"/>
                <w:lang w:eastAsia="hu-HU"/>
              </w:rPr>
              <w:t>FUTURA- Az egykori mosoni gabonaraktár turisztikai hasznos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10.10.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269 819 0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10 583 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űemlékek Nemzeti Gondnokság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Eszterháza Közép-Európa Kulturális központ II. fejlesztési ü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ill Sans MT" w:hAnsi="Gill Sans MT"/>
                <w:color w:val="000000"/>
                <w:sz w:val="20"/>
                <w:szCs w:val="20"/>
                <w:lang w:eastAsia="hu-HU"/>
              </w:rPr>
              <w:t>2011.03.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922 810 6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999 620 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 megvalósítás folyamatban</w:t>
            </w:r>
          </w:p>
        </w:tc>
      </w:tr>
      <w:tr>
        <w:trPr>
          <w:trHeight w:val="64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opron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Fertőrákosi Barlangszínház - Kőfejtő értékmegőrző és értéknövelő turisztikai célú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Gill Sans MT" w:hAnsi="Gill Sans MT"/>
                <w:color w:val="000000"/>
                <w:sz w:val="20"/>
                <w:szCs w:val="20"/>
              </w:rPr>
              <w:t>1 269 564 153 (megítélt támogatá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ill Sans MT" w:hAnsi="Gill Sans MT" w:cs="Calibri"/>
                <w:color w:val="000000"/>
                <w:sz w:val="20"/>
                <w:szCs w:val="20"/>
              </w:rPr>
            </w:pPr>
            <w:r>
              <w:rPr>
                <w:rFonts w:cs="Calibri" w:ascii="Gill Sans MT" w:hAnsi="Gill Sans MT"/>
                <w:color w:val="000000"/>
                <w:sz w:val="20"/>
                <w:szCs w:val="20"/>
              </w:rPr>
              <w:t>1 500 195 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zerződéskötés előt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Győr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Győr, Széchenyi tér és környezetének funkcióbővítő fejlesztés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07.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96 525 8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973 639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opron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A városközpont értékmegőrző megúj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07.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599 688 1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077 687 6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ill Sans MT" w:hAnsi="Gill Sans MT" w:cs="Gill Sans MT"/>
              </w:rPr>
            </w:pPr>
            <w:r>
              <w:rPr>
                <w:rFonts w:eastAsia="Times New Roman" w:cs="Calibri" w:ascii="Gill Sans MT" w:hAnsi="Gill Sans MT"/>
                <w:color w:val="000000"/>
                <w:sz w:val="20"/>
                <w:szCs w:val="20"/>
                <w:lang w:eastAsia="hu-HU"/>
              </w:rPr>
              <w:t>Támogatási Szerződés megkötve, megvalósítás folyamatban</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zombathely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Szombathely MJV városközpontjának funkcióbővítő megújítás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11.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75 998 6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490 209 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ill Sans MT" w:hAnsi="Gill Sans MT" w:cs="Gill Sans MT"/>
              </w:rPr>
            </w:pPr>
            <w:r>
              <w:rPr>
                <w:rFonts w:eastAsia="Times New Roman" w:cs="Calibri" w:ascii="Gill Sans MT" w:hAnsi="Gill Sans MT"/>
                <w:color w:val="000000"/>
                <w:sz w:val="20"/>
                <w:szCs w:val="20"/>
                <w:lang w:eastAsia="hu-HU"/>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Nagykanizsa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Nagykanizsa Megyei Jogú Város funkcióbővítő fejlesztése-Belvárosi Akcióterületi ter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1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99 649 1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10 821 7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ill Sans MT" w:hAnsi="Gill Sans MT" w:cs="Gill Sans MT"/>
              </w:rPr>
            </w:pPr>
            <w:r>
              <w:rPr>
                <w:rFonts w:eastAsia="Times New Roman" w:cs="Calibri" w:ascii="Gill Sans MT" w:hAnsi="Gill Sans MT"/>
                <w:color w:val="000000"/>
                <w:sz w:val="20"/>
                <w:szCs w:val="20"/>
                <w:lang w:eastAsia="hu-HU"/>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Zalaegerszeg Megyei Jogú Város Önkormányza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Zalaegerszeg történelmi városközpont rehabilitációs és revitalizációs program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11.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899 970 0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557 350 2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ill Sans MT" w:hAnsi="Gill Sans MT" w:cs="Gill Sans MT"/>
              </w:rPr>
            </w:pPr>
            <w:r>
              <w:rPr>
                <w:rFonts w:eastAsia="Times New Roman" w:cs="Calibri" w:ascii="Gill Sans MT" w:hAnsi="Gill Sans MT"/>
                <w:color w:val="000000"/>
                <w:sz w:val="20"/>
                <w:szCs w:val="20"/>
                <w:lang w:eastAsia="hu-HU"/>
              </w:rPr>
              <w:t>Támogatási Szerződés megkötve, megvalósítás folyamatban</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ill Sans MT" w:hAnsi="Gill Sans MT"/>
                <w:color w:val="000000"/>
                <w:sz w:val="20"/>
                <w:szCs w:val="20"/>
                <w:lang w:eastAsia="hu-HU"/>
              </w:rPr>
              <w:t>Nyugat-dunántúli Környezetvédelmi és Vízügyi Igazgató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ukácsházi tároz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08.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 780 000 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 780 0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6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Észak-dunántúli Környezetvédelmi és Vízügyi Igazgatóság</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Nagy-Pándzsa vízgyűjtő revitalizáció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12.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037 604 4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037 604 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 megvalósítás folyamatban</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i elérhetőség javítása A 7328.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331 878 9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1 331 878 9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i elérhetőség javítása a 8721., 87128.,8718., 8719.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ill Sans MT" w:hAnsi="Gill Sans MT"/>
                <w:color w:val="000000"/>
                <w:sz w:val="20"/>
                <w:szCs w:val="20"/>
                <w:lang w:eastAsia="hu-HU"/>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545 624 3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545 624 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i elérhetőség javítása az 8611.,8419.,8518.,86107.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1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684 665 4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684 665 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i elérhetőség javítása a 1401. 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8.12.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ill Sans MT" w:hAnsi="Gill Sans MT"/>
                <w:color w:val="000000"/>
                <w:sz w:val="20"/>
                <w:szCs w:val="20"/>
                <w:lang w:eastAsia="hu-HU"/>
              </w:rPr>
              <w:t>455 790 7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455 790 7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30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Kh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i elérhetőség javítása a 8404.,8437.,8453. és 8446.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09.12.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663 330 3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663 330 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Lezárt projek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Nonprofit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ill Sans MT" w:hAnsi="Gill Sans MT"/>
                <w:color w:val="000000"/>
                <w:sz w:val="20"/>
                <w:szCs w:val="20"/>
                <w:lang w:eastAsia="hu-HU"/>
              </w:rPr>
              <w:t>Térségi elérhetőség javítása a 8437. 7359. és 8611. j. utak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11.12.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990 088 4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990 088 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Magyar Közút Nonprofit Zr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érség elérhetőség javítása a 87315. és 86113. j. út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011.12.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53 133 4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253 133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eastAsia="Times New Roman" w:cs="Calibri"/>
                <w:color w:val="000000"/>
                <w:sz w:val="20"/>
                <w:szCs w:val="20"/>
                <w:lang w:eastAsia="hu-HU"/>
              </w:rPr>
            </w:pPr>
            <w:r>
              <w:rPr>
                <w:rFonts w:eastAsia="Times New Roman" w:cs="Calibri" w:ascii="Gill Sans MT" w:hAnsi="Gill Sans MT"/>
                <w:color w:val="000000"/>
                <w:sz w:val="20"/>
                <w:szCs w:val="20"/>
                <w:lang w:eastAsia="hu-HU"/>
              </w:rPr>
              <w:t>Támogatási Szerződés megkötve</w:t>
            </w:r>
          </w:p>
        </w:tc>
      </w:tr>
    </w:tbl>
    <w:p>
      <w:pPr>
        <w:pStyle w:val="Szvegtrzs3"/>
        <w:spacing w:lineRule="auto" w:line="240"/>
        <w:jc w:val="both"/>
        <w:rPr>
          <w:rFonts w:ascii="Gill Sans MT" w:hAnsi="Gill Sans MT" w:cs="Gill Sans MT"/>
          <w:szCs w:val="22"/>
        </w:rPr>
      </w:pPr>
      <w:r>
        <w:rPr>
          <w:rFonts w:cs="Gill Sans MT" w:ascii="Gill Sans MT" w:hAnsi="Gill Sans MT"/>
          <w:szCs w:val="22"/>
        </w:rPr>
      </w:r>
    </w:p>
    <w:p>
      <w:pPr>
        <w:pStyle w:val="Szvegtrzs3"/>
        <w:spacing w:lineRule="auto" w:line="240"/>
        <w:jc w:val="both"/>
        <w:rPr>
          <w:rFonts w:ascii="Gill Sans MT" w:hAnsi="Gill Sans MT" w:cs="Gill Sans MT"/>
          <w:szCs w:val="22"/>
        </w:rPr>
      </w:pPr>
      <w:r>
        <w:rPr>
          <w:rFonts w:cs="Gill Sans MT" w:ascii="Gill Sans MT" w:hAnsi="Gill Sans MT"/>
          <w:szCs w:val="22"/>
        </w:rPr>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8. A régió fejlődésének elősegítése érdekében külföldi és hazai régiókkal megkötött megállapodások felsorolása, az együttműködésekben való részvételének ismertetése. Az Európai Unióban működtetett regionális érdekképviseletek bemutatása, értékelése.</w:t>
      </w:r>
    </w:p>
    <w:p>
      <w:pPr>
        <w:pStyle w:val="NormlWeb"/>
        <w:spacing w:before="0" w:after="120"/>
        <w:jc w:val="both"/>
        <w:rPr>
          <w:rFonts w:ascii="Gill Sans MT" w:hAnsi="Gill Sans MT" w:eastAsia="Calibri" w:cs="Gill Sans MT"/>
          <w:sz w:val="22"/>
          <w:szCs w:val="22"/>
          <w:highlight w:val="yellow"/>
          <w:lang w:eastAsia="en-US"/>
        </w:rPr>
      </w:pPr>
      <w:r>
        <w:rPr>
          <w:rFonts w:eastAsia="Calibri" w:cs="Gill Sans MT" w:ascii="Gill Sans MT" w:hAnsi="Gill Sans MT"/>
          <w:sz w:val="22"/>
          <w:szCs w:val="22"/>
          <w:lang w:eastAsia="en-US"/>
        </w:rPr>
        <w:t>A Nyugat-dunántúli régió már csak földrajzi elhelyezkedése okán is állandó szereplője az Európában zajló folyamatoknak – a terület 1995, vagyis Ausztria uniós csatlakozása óta az Unióval közvetlen határos NUTS-II egységként vesz részt az európai gazdasági- és társadalmi térfolyamatokban. A hatékony területfejlesztés nem lehet magányos és egyirányú folyamat, a célok eléréséhez és az érdekek megfelelő érvényesítéséhez gyakran másokkal közös akciókra, alkalmazkodásra, az erőfeszítésekhez partnerségek építésére és fenntartására van szükség. Éppen ezért, a határtérség önkormányzati, civil és vállalkozói szereplőinek mindenkor alapvető érdeke volt a nemzetközi kapcsolatokban rejlő politikai, szakmai és pénzügyi lehetőségek kihasználása.</w:t>
      </w:r>
    </w:p>
    <w:p>
      <w:pPr>
        <w:pStyle w:val="NormlWeb"/>
        <w:spacing w:before="0" w:after="120"/>
        <w:jc w:val="both"/>
        <w:rPr/>
      </w:pPr>
      <w:r>
        <w:rPr>
          <w:rFonts w:cs="Gill Sans MT" w:ascii="Gill Sans MT" w:hAnsi="Gill Sans MT"/>
          <w:sz w:val="22"/>
          <w:szCs w:val="22"/>
        </w:rPr>
        <w:t>Ennek megfelelően a Tanács saját képviselőivel, illetve munkaszervezetén keresztül a következő grémiumokban, kezdeményezésekben, együttműködésekben vesz részt:</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Transznacionális és Interregionális Programok Magyar Nemzeti Bizottsága</w:t>
      </w:r>
    </w:p>
    <w:p>
      <w:pPr>
        <w:pStyle w:val="Normal"/>
        <w:numPr>
          <w:ilvl w:val="0"/>
          <w:numId w:val="5"/>
        </w:numPr>
        <w:spacing w:lineRule="auto" w:line="240" w:before="0" w:after="0"/>
        <w:ind w:left="714" w:hanging="357"/>
        <w:jc w:val="both"/>
        <w:rPr/>
      </w:pPr>
      <w:r>
        <w:rPr>
          <w:rFonts w:cs="Gill Sans MT" w:ascii="Gill Sans MT" w:hAnsi="Gill Sans MT"/>
          <w:sz w:val="18"/>
          <w:szCs w:val="18"/>
        </w:rPr>
        <w:t>Európai Területi Együttműködés (ETE) programok (INTERREG HU-SK / AT-HU / SLO-HU / HU-CRO) közös monitoring bizottságai</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 xml:space="preserve">EuRegio West – Nyugat Pannónia Tanácsa </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Magyar – Osztrák Regionális Koordinációs Fórum</w:t>
      </w:r>
    </w:p>
    <w:p>
      <w:pPr>
        <w:pStyle w:val="Normal"/>
        <w:numPr>
          <w:ilvl w:val="0"/>
          <w:numId w:val="5"/>
        </w:numPr>
        <w:spacing w:lineRule="auto" w:line="240" w:before="0" w:after="0"/>
        <w:ind w:left="714" w:hanging="357"/>
        <w:jc w:val="both"/>
        <w:rPr>
          <w:rFonts w:ascii="Gill Sans MT" w:hAnsi="Gill Sans MT" w:cs="Gill Sans MT"/>
          <w:sz w:val="18"/>
          <w:szCs w:val="18"/>
        </w:rPr>
      </w:pPr>
      <w:r>
        <w:rPr>
          <w:rFonts w:cs="Gill Sans MT" w:ascii="Gill Sans MT" w:hAnsi="Gill Sans MT"/>
          <w:sz w:val="18"/>
          <w:szCs w:val="18"/>
        </w:rPr>
        <w:t>CENTROPE Közép-Európai Kezdeményezés</w:t>
      </w:r>
    </w:p>
    <w:p>
      <w:pPr>
        <w:pStyle w:val="Normal"/>
        <w:numPr>
          <w:ilvl w:val="0"/>
          <w:numId w:val="5"/>
        </w:numPr>
        <w:spacing w:lineRule="auto" w:line="240" w:before="0" w:after="0"/>
        <w:jc w:val="both"/>
        <w:rPr>
          <w:rFonts w:ascii="Gill Sans MT" w:hAnsi="Gill Sans MT" w:cs="Gill Sans MT"/>
          <w:sz w:val="18"/>
          <w:szCs w:val="18"/>
        </w:rPr>
      </w:pPr>
      <w:r>
        <w:rPr>
          <w:rFonts w:cs="Gill Sans MT" w:ascii="Gill Sans MT" w:hAnsi="Gill Sans MT"/>
          <w:sz w:val="18"/>
          <w:szCs w:val="18"/>
        </w:rPr>
        <w:t>Szlovén – Magyar Turisztikai Vegyes Bizottság</w:t>
      </w:r>
    </w:p>
    <w:p>
      <w:pPr>
        <w:pStyle w:val="Normal"/>
        <w:spacing w:lineRule="auto" w:line="240" w:before="0" w:after="0"/>
        <w:ind w:left="360" w:hanging="0"/>
        <w:jc w:val="both"/>
        <w:rPr>
          <w:rFonts w:ascii="Gill Sans MT" w:hAnsi="Gill Sans MT" w:cs="Gill Sans MT"/>
          <w:sz w:val="18"/>
          <w:szCs w:val="18"/>
        </w:rPr>
      </w:pPr>
      <w:r>
        <w:rPr>
          <w:rFonts w:cs="Gill Sans MT" w:ascii="Gill Sans MT" w:hAnsi="Gill Sans MT"/>
          <w:sz w:val="18"/>
          <w:szCs w:val="18"/>
        </w:rPr>
      </w:r>
    </w:p>
    <w:p>
      <w:pPr>
        <w:pStyle w:val="NormlWeb"/>
        <w:spacing w:before="0" w:after="120"/>
        <w:jc w:val="both"/>
        <w:rPr/>
      </w:pPr>
      <w:r>
        <w:rPr>
          <w:rFonts w:eastAsia="Calibri" w:cs="Gill Sans MT" w:ascii="Gill Sans MT" w:hAnsi="Gill Sans MT"/>
          <w:sz w:val="22"/>
          <w:szCs w:val="22"/>
          <w:lang w:eastAsia="en-US"/>
        </w:rPr>
        <w:t>A Nyugat-dunántúli régió földrajzi elhelyezkedéséből adódóan kiemelkedő szerepet játszanak a határon átnyúló bi-, trilaterális és az európai szintű együttműködések.</w:t>
      </w:r>
    </w:p>
    <w:p>
      <w:pPr>
        <w:pStyle w:val="Normal"/>
        <w:spacing w:lineRule="auto" w:line="240" w:before="0" w:after="120"/>
        <w:jc w:val="both"/>
        <w:rPr/>
      </w:pPr>
      <w:r>
        <w:rPr>
          <w:rFonts w:cs="Gill Sans MT" w:ascii="Gill Sans MT" w:hAnsi="Gill Sans MT"/>
        </w:rPr>
        <w:t xml:space="preserve">A Regionális Fejlesztési Tanács 2011-ben is képviselőket delegált a Transznacionális és Interregionális Programok Nemzeti Bizottságába, amelynek feladata a 2007-2013. évek közötti ETE programok magyar vonatkozású pályázatainak szakmai követése. </w:t>
      </w:r>
    </w:p>
    <w:p>
      <w:pPr>
        <w:pStyle w:val="Normal"/>
        <w:spacing w:lineRule="auto" w:line="240" w:before="0" w:after="120"/>
        <w:jc w:val="both"/>
        <w:rPr/>
      </w:pPr>
      <w:r>
        <w:rPr>
          <w:rFonts w:cs="Gill Sans MT" w:ascii="Gill Sans MT" w:hAnsi="Gill Sans MT"/>
        </w:rPr>
        <w:t>Az Ausztria – Magyarország Határon Átnyúló Együttműködési Program 2007-2013 keretében az RFT–t tanácskozási jogú tag képviseli a Közös Monitoring Bizottságban. 2011-ben két Monitoring Bizottsági ülésen vettek részt a delegáltak:</w:t>
      </w:r>
    </w:p>
    <w:p>
      <w:pPr>
        <w:pStyle w:val="Listaszerbekezds"/>
        <w:numPr>
          <w:ilvl w:val="0"/>
          <w:numId w:val="24"/>
        </w:numPr>
        <w:spacing w:lineRule="auto" w:line="240" w:before="0" w:after="0"/>
        <w:contextualSpacing w:val="false"/>
        <w:jc w:val="both"/>
        <w:rPr>
          <w:rFonts w:ascii="Gill Sans MT" w:hAnsi="Gill Sans MT" w:cs="Gill Sans MT"/>
          <w:sz w:val="18"/>
          <w:szCs w:val="18"/>
        </w:rPr>
      </w:pPr>
      <w:r>
        <w:rPr>
          <w:rFonts w:cs="Gill Sans MT" w:ascii="Gill Sans MT" w:hAnsi="Gill Sans MT"/>
          <w:sz w:val="18"/>
          <w:szCs w:val="18"/>
        </w:rPr>
        <w:t>2011.04.13-14., Lipót, Magyarország</w:t>
      </w:r>
    </w:p>
    <w:p>
      <w:pPr>
        <w:pStyle w:val="Listaszerbekezds"/>
        <w:numPr>
          <w:ilvl w:val="0"/>
          <w:numId w:val="24"/>
        </w:numPr>
        <w:spacing w:lineRule="auto" w:line="240" w:before="0" w:after="0"/>
        <w:contextualSpacing w:val="false"/>
        <w:jc w:val="both"/>
        <w:rPr/>
      </w:pPr>
      <w:r>
        <w:rPr>
          <w:rFonts w:cs="Gill Sans MT" w:ascii="Gill Sans MT" w:hAnsi="Gill Sans MT"/>
          <w:sz w:val="18"/>
          <w:szCs w:val="18"/>
        </w:rPr>
        <w:t>2011.11.23. - 2011.11.24., Bad Waltersdorf, Ausztria</w:t>
      </w:r>
    </w:p>
    <w:p>
      <w:pPr>
        <w:pStyle w:val="Normal"/>
        <w:spacing w:lineRule="auto" w:line="240" w:before="0" w:after="0"/>
        <w:ind w:left="720" w:hanging="0"/>
        <w:jc w:val="both"/>
        <w:rPr>
          <w:rFonts w:ascii="Gill Sans MT" w:hAnsi="Gill Sans MT" w:cs="Gill Sans MT"/>
          <w:sz w:val="18"/>
          <w:szCs w:val="18"/>
        </w:rPr>
      </w:pPr>
      <w:r>
        <w:rPr>
          <w:rFonts w:cs="Gill Sans MT" w:ascii="Gill Sans MT" w:hAnsi="Gill Sans MT"/>
          <w:sz w:val="18"/>
          <w:szCs w:val="18"/>
        </w:rPr>
      </w:r>
    </w:p>
    <w:p>
      <w:pPr>
        <w:pStyle w:val="Csakszveg"/>
        <w:spacing w:before="0" w:after="120"/>
        <w:jc w:val="both"/>
        <w:rPr/>
      </w:pPr>
      <w:r>
        <w:rPr>
          <w:rFonts w:cs="Gill Sans MT" w:ascii="Gill Sans MT" w:hAnsi="Gill Sans MT"/>
          <w:sz w:val="22"/>
          <w:szCs w:val="22"/>
          <w:lang w:eastAsia="en-US"/>
        </w:rPr>
        <w:t>A Szlovénia-Magyarország Határon Átnyúló Együttműködési Program 2007-2013. esetében az RFT szavazati jogú taggal képviselteti magát a Közös Monitoring Bizottságban. A Közös Monitoring Bizottság ötödik ülésére 2011. március 2.-3.-án került sor Moravske Topliceben (Szlovénia), amelyen az Ügynökség képviselője is részt vett.</w:t>
      </w:r>
    </w:p>
    <w:p>
      <w:pPr>
        <w:pStyle w:val="Normal"/>
        <w:spacing w:lineRule="auto" w:line="240" w:before="0" w:after="120"/>
        <w:jc w:val="both"/>
        <w:rPr>
          <w:rFonts w:ascii="Gill Sans MT" w:hAnsi="Gill Sans MT" w:cs="Gill Sans MT"/>
        </w:rPr>
      </w:pPr>
      <w:r>
        <w:rPr>
          <w:rFonts w:cs="Gill Sans MT" w:ascii="Gill Sans MT" w:hAnsi="Gill Sans MT"/>
        </w:rPr>
        <w:t>A Magyarország-Horvátország IPA Határon Átnyúló Együttműködési Program Közös Monitoring Bizottságának ülésein tanácskozási jogú tagként vettek részt az RFT delegáltjai. A 2011-ben két Közös Monitoring Bizottsági Ülés került lebonyolításra: 2011. március 31-én Djuerdjevacban és 2010. november 14-én Cakovecben.</w:t>
      </w:r>
    </w:p>
    <w:p>
      <w:pPr>
        <w:pStyle w:val="Normal"/>
        <w:spacing w:lineRule="auto" w:line="240" w:before="0" w:after="0"/>
        <w:jc w:val="both"/>
        <w:rPr/>
      </w:pPr>
      <w:r>
        <w:rPr>
          <w:rFonts w:cs="Gill Sans MT" w:ascii="Gill Sans MT" w:hAnsi="Gill Sans MT"/>
        </w:rPr>
        <w:t>A Szlovákia-Magyarország Határon Átnyúló Együttműködési Program 2007-2013 közös Monitoring Bizottságában az RFT tanácskozási jogú tagként képviselteti magát. A Közös Monitoring Bizottság hatodik ülésére 2011 júniusában került sor Nyitrán. A találkozón az Ügynökség kijelölt képviselője részt vett.</w:t>
      </w:r>
    </w:p>
    <w:p>
      <w:pPr>
        <w:pStyle w:val="Normal"/>
        <w:spacing w:lineRule="auto" w:line="240" w:before="0" w:after="0"/>
        <w:jc w:val="both"/>
        <w:rPr>
          <w:rFonts w:ascii="Gill Sans MT" w:hAnsi="Gill Sans MT" w:cs="Gill Sans MT"/>
        </w:rPr>
      </w:pPr>
      <w:r>
        <w:rPr>
          <w:rFonts w:cs="Gill Sans MT" w:ascii="Gill Sans MT" w:hAnsi="Gill Sans MT"/>
        </w:rPr>
        <w:t>Tárgyévben az Ügynökség a Program Közös Technikai Titkárságával és a GYMS Megyei TFT Munkaszervezetével együttműködésben pályázati információs napot szervezett 60-60 fő részvételével januárban és szeptemberben.</w:t>
      </w:r>
    </w:p>
    <w:p>
      <w:pPr>
        <w:pStyle w:val="Normal"/>
        <w:spacing w:lineRule="auto" w:line="240" w:before="0" w:after="120"/>
        <w:jc w:val="both"/>
        <w:rPr/>
      </w:pPr>
      <w:r>
        <w:rPr>
          <w:rFonts w:eastAsia="Times New Roman" w:cs="Gill Sans MT" w:ascii="Gill Sans MT" w:hAnsi="Gill Sans MT"/>
        </w:rPr>
        <w:t>A nemzetközi és gazdaságfejlesztési ügyek kezelése – több más Regionális Fejlesztési Ügynökséggel összehasonlítva – a Nyugat-Dunántúlon 2011-ben is prioritást élvezett, e tevékenységek szervezeten belüli helye és szerepe napjainkban erős.</w:t>
      </w:r>
    </w:p>
    <w:p>
      <w:pPr>
        <w:pStyle w:val="Normal"/>
        <w:spacing w:lineRule="auto" w:line="240" w:before="0" w:after="120"/>
        <w:jc w:val="both"/>
        <w:rPr>
          <w:rFonts w:ascii="Gill Sans MT" w:hAnsi="Gill Sans MT" w:eastAsia="Times New Roman" w:cs="Gill Sans MT"/>
        </w:rPr>
      </w:pPr>
      <w:r>
        <w:rPr>
          <w:rFonts w:eastAsia="Times New Roman" w:cs="Gill Sans MT" w:ascii="Gill Sans MT" w:hAnsi="Gill Sans MT"/>
        </w:rPr>
        <w:t>Az Ügynökség szervezetén belül a Nemzetközi csoport munkájának eredményeként a szervezet nemzetközi viszonylatban egyre inkább láthatóvá vált, egyre több projekt szintű partnerkeresés és egyéb, ad hoc jellegű megkeresés végett veszik fel a szervezettel a kapcsolatot. Az Ügynökség ezirányú munkája során törekedett a területfejlesztésben érintett szereplők minél szélesebb körének bevonására, így 2011-ben is aktív kapcsolatot ápolt a megyei döntéshozókkal és szakemberekkel, számos nemzetközi tapasztalatcsere lehetőségét is biztosítva számukra. A megfogalmazott nemzetközi projektek a Tanács által elfogadott Külkapcsolati stratégia bázisán kerültek beadásra, a kiemelt jelentőségű témákban megyei önkormányzati stratégiai partnerséggel. Az Ügynökség által megvalósított projektek keretében 2011 évben több száz nyugat-dunántúli szakember és döntéshozó vett rész külföldi tanulmányúton.</w:t>
      </w:r>
    </w:p>
    <w:p>
      <w:pPr>
        <w:pStyle w:val="Normal"/>
        <w:spacing w:lineRule="auto" w:line="240" w:before="0" w:after="120"/>
        <w:jc w:val="both"/>
        <w:rPr/>
      </w:pPr>
      <w:r>
        <w:rPr>
          <w:rFonts w:eastAsia="Times New Roman" w:cs="Gill Sans MT" w:ascii="Gill Sans MT" w:hAnsi="Gill Sans MT"/>
        </w:rPr>
        <w:t>Nemzetközi kapcsolataiban az Ügynökség fő célkitűzése 2010. évtől a Tanács és az Ügynökség intézményesített, hosszú távú szerepvállalásának megteremtése a nemzetközi együttműködésben, vagyis a projektszintű és ad hoc feladatokról váltás a nagyobb perspektívákban gondolkodó, erős térségi szereplő irányába. További cél a csatlakozás olyan nemzetközi együttműködéseket és projekteket előkészítő munkacsoportokhoz, melyek pozitív hatást gyakorolnak a régióra és jelentős hozzáadott étékkel járnak.</w:t>
      </w:r>
    </w:p>
    <w:p>
      <w:pPr>
        <w:pStyle w:val="Default"/>
        <w:spacing w:before="0" w:after="120"/>
        <w:jc w:val="both"/>
        <w:rPr/>
      </w:pPr>
      <w:r>
        <w:rPr>
          <w:rFonts w:cs="Gill Sans MT" w:ascii="Gill Sans MT" w:hAnsi="Gill Sans MT"/>
          <w:sz w:val="22"/>
          <w:szCs w:val="22"/>
          <w:lang w:eastAsia="en-US"/>
        </w:rPr>
        <w:t>A Nyugat-dunántúli Régió Brüsszeli Képviseletét a Nyugat-dunántúli Regionális Fejlesztési Ügynökség és a vele együttműködő megyei jogú városok és megyei önkormányzatok közösen hozták létre 2005-ben. A Nyugat-Dunántúl a hazai régiók között elsőként jelent meg Brüsszelben, a Képviselet folyamatos működéséről és a képviseleti feladatok ellátásáról az Ügynökség gondoskodott, a megyei jogú városokkal és a megyei önkormányzatokkal kötött szindikátusi szerződés bázisán. Tekintettel a szindikátusi szerződés meghosszabbítása – és az egyéb bevonható források – hiányára, a brüsszeli Képviselet működtetése 2011-ben már nem volt lehetséges, így az felszámolásra került.</w:t>
      </w:r>
    </w:p>
    <w:p>
      <w:pPr>
        <w:pStyle w:val="Normal"/>
        <w:spacing w:lineRule="auto" w:line="240" w:before="0" w:after="120"/>
        <w:jc w:val="both"/>
        <w:rPr/>
      </w:pPr>
      <w:r>
        <w:rPr>
          <w:rFonts w:eastAsia="Times New Roman" w:cs="Gill Sans MT" w:ascii="Gill Sans MT" w:hAnsi="Gill Sans MT"/>
        </w:rPr>
        <w:t xml:space="preserve">A Tanács és az Ügynökség tudatos építkezésének fontos alappillére a Tanács által elfogadott és a korábbiakban már hivatkozott Külkapcsolati stratégia (2010-2020), amely rendszerezetten és összefoglalóan tartalmazza a két szervezet nemzetközi cselekvési tervét, elősegíti a nemzetközi tevékenységek összehangolását a régióban működő partnerszervezetek hasonló tevékenységeivel is. (http://www.westpa.hu/cgi-bin/rhti/dokutar/dokulist_guest.cgi?mode=1&amp;parentid=976&amp;nyelv). </w:t>
      </w:r>
    </w:p>
    <w:p>
      <w:pPr>
        <w:pStyle w:val="Normal"/>
        <w:spacing w:lineRule="auto" w:line="240" w:before="0" w:after="120"/>
        <w:jc w:val="both"/>
        <w:rPr>
          <w:rFonts w:ascii="Gill Sans MT" w:hAnsi="Gill Sans MT" w:cs="Gill Sans MT"/>
        </w:rPr>
      </w:pPr>
      <w:r>
        <w:rPr>
          <w:rFonts w:cs="Gill Sans MT" w:ascii="Gill Sans MT" w:hAnsi="Gill Sans MT"/>
        </w:rPr>
        <w:t xml:space="preserve">A Tanács külkapcsolataiban meghatározó az Ügynökség nemzetközi tevékenységeinek összessége, amely a finanszírozási programok feltételei, és a pályázati lehetőségekből adódóan döntő mértékben az Ügynökség részvételével megvalósított konkrét projektek által lehetséges. A Tanács az Ügynökségén keresztül számos nemzetközi projektben vesz részt. Az Ügynökség az alapításától kezdve ösztönzi és támogatja a Nyugat-dunántúli régió határon átnyúló szociális és gazdasági kapcsolatainak fejlesztését, területi integrációjának és kohéziójának elősegítését különféle nemzetközi programokban való részvétel útján. A projektek száma és összes pénzügyi volumene egyensúlyban volt 2011-ben. A jelenleg megvalósítási szakaszban levő nemzetközi projektek rövid ismertetése alább található. </w:t>
      </w:r>
    </w:p>
    <w:p>
      <w:pPr>
        <w:pStyle w:val="Normal"/>
        <w:spacing w:lineRule="auto" w:line="240" w:before="0" w:after="120"/>
        <w:jc w:val="both"/>
        <w:rPr>
          <w:rFonts w:ascii="Gill Sans MT" w:hAnsi="Gill Sans MT" w:cs="Gill Sans MT"/>
        </w:rPr>
      </w:pPr>
      <w:r>
        <w:rPr>
          <w:rFonts w:cs="Gill Sans MT" w:ascii="Gill Sans MT" w:hAnsi="Gill Sans MT"/>
        </w:rPr>
        <w:t>Az Ügynökség további hét olyan nemzetközi projektben vehet részt, amelyekről 2011 év végén született támogató döntés, illetve amelyek megvalósítása 2012 év elején kezdődhet. Ezen projektek esetében az RFÜ részvételére vonatkozó tulajdonosi hozzájárulás (NFM) még nem született meg jelen jelentés elkészültéig.</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i/>
          <w:color w:val="808080"/>
          <w:sz w:val="20"/>
          <w:szCs w:val="20"/>
        </w:rPr>
        <w:t>9. A régió nemzetközi projektekben, programokban való részvétele: a projekt főbb adatai (célja, partnerek, kezdete, vége), a régió hozzájárulása a projekthez (pénzügyi hozzájárulás mértéke, forrása, egyéb hozzájárulás), a régió által a projektben végzett tevékenységek, a projekt eredményeinek hasznosulása.</w:t>
      </w:r>
    </w:p>
    <w:p>
      <w:pPr>
        <w:pStyle w:val="Normal"/>
        <w:spacing w:lineRule="auto" w:line="240" w:before="0" w:after="120"/>
        <w:jc w:val="both"/>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spacing w:lineRule="auto" w:line="240" w:before="0" w:after="0"/>
        <w:jc w:val="both"/>
        <w:rPr/>
      </w:pPr>
      <w:r>
        <w:rPr>
          <w:rFonts w:cs="Gill Sans MT" w:ascii="Gill Sans MT" w:hAnsi="Gill Sans MT"/>
        </w:rPr>
        <w:t xml:space="preserve">Az </w:t>
      </w:r>
      <w:r>
        <w:rPr>
          <w:rFonts w:cs="Gill Sans MT" w:ascii="Gill Sans MT" w:hAnsi="Gill Sans MT"/>
          <w:u w:val="single"/>
        </w:rPr>
        <w:t>EDUCORB</w:t>
      </w:r>
      <w:r>
        <w:rPr>
          <w:rFonts w:cs="Gill Sans MT" w:ascii="Gill Sans MT" w:hAnsi="Gill Sans MT"/>
        </w:rPr>
        <w:t xml:space="preserve"> (Partnerség a határtérségben az oktatásért) elnevezésű projekt az Ausztria-Magyarország Határon Átnyúló Együttműködési Program 2007-2013 program keretében 2008. évben támogatott pályázat. Célja, hogy a nyugat-dunántúli határtérség és az alsó-ausztriai tartomány intézményei között fenntartható együttműködés alakuljon ki, a fiatalok nyelvi, kulturális és gazdasági készségeinek fejlesztése érdekében. A projekt keretében az Ügynökség eddig két módszertani kézikönyvet készített: egyet az utazó pedagógus rendszer működéséről, egyet pedig a korai nyelvfejlesztésről óvodákban; osztrák-magyar, többnyelvűséget ösztönző rendezvényeket szervezett: általános iskolai diákok részére iskolástalálkozót, óvónők és óvodavezetők számára óvópedagógus szemináriumot és óvodás korú gyermekek számára óvodástalálkozót; illetve számos iskolai partnerség kialakításában vett részt. </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z </w:t>
      </w:r>
      <w:r>
        <w:rPr>
          <w:rFonts w:cs="Gill Sans MT" w:ascii="Gill Sans MT" w:hAnsi="Gill Sans MT"/>
          <w:u w:val="single"/>
        </w:rPr>
        <w:t>IRIS</w:t>
      </w:r>
      <w:r>
        <w:rPr>
          <w:rFonts w:cs="Gill Sans MT" w:ascii="Gill Sans MT" w:hAnsi="Gill Sans MT"/>
        </w:rPr>
        <w:t xml:space="preserve"> projekt célja a határrégióban rejlő innovatív vonatkozású növekedési potenciálok támogatása. Ennek érdekében az IRIS projekt hozzájárul egy közös interregionális innovációs rendszer felépítéséhez, amely a regionális innovációs rendszerek integrációja révén jön létre és az innováció különböző területein megerősödött együttműködést segíti elő. A projekt keretén belül kialakításra kerülő határon átnyúló együttműködési hálózat, mely a következő témaköröket fogja lefedni: Innováció, Vállalkozásfejlesztés, és Gazdaságfejlesztés. Az IRIS projekten belül az Ügynökség vállalta azt a feladatot, hogy a hálózat kialakításában segítsen. A projekt lezárása (2012. augusztus 31.) előtt az Ügynökség a kitűzött </w:t>
      </w:r>
      <w:r>
        <w:rPr>
          <w:rFonts w:cs="Gill Sans MT" w:ascii="Gill Sans MT" w:hAnsi="Gill Sans MT"/>
          <w:i/>
        </w:rPr>
        <w:t>4 jövőbeli projekt</w:t>
      </w:r>
      <w:r>
        <w:rPr>
          <w:rFonts w:cs="Gill Sans MT" w:ascii="Gill Sans MT" w:hAnsi="Gill Sans MT"/>
        </w:rPr>
        <w:t xml:space="preserve"> indikátort teljesítette is, azzal hogy hozzájárult a sikeres projektek kidolgozásához (SETA; FORINT; INNOVAL; Smart&gt;Net), illetve egyes projektekben aktívan, mint projektpartner is részt vesz (SETA; FORINT). Az Ügynökség szervezésében került kialakításra a bilaterális szakértői csoport. A szakértői csoport a következő tevékenységeket látja el a projekt megvalósítása során: Rendezvények szervezése és megvalósítása, melynek a céljai megegyeznek a munkacsomag céljaival (tanácsadás KKV-k részére, szakmai napok, tudáscsere biztosítása). Egyéni tanácsadás biztosítása a munkacsomagban érintett partnerek témáiban. 2011. november 03-án, Szombathelyen műhelyfoglalkozást szervezett az Ügynökség a Nyugat-dunántúli Regionális Innovációs Stratégia kidolgozása keretében. A rendezvény célja az volt, hogy a Nyugat-dunántúli régió készülő Regionális Innovációs Stratégiájának véglegesítését a lehető legszélesebb körű szakmai egyeztetés előzze meg. Ennek érdekében a régió innovációs rendszerének meghatározó szervezetei képviseltették magukat. A program két fő részből állt, annak érdekében, hogy a résztvevők minden szükséges információt megkapjanak a szakmai véleményformáláshoz és több szempontból tudják megfogalmazni javaslataikat. A program első részében – a bevezetőket követően – a résztvevők megismerték a RIS helyzetelemzésének eredményeit, valamint a stratégia tervezett cél- és intézkedés rendszerét. Ezt követően irányított kérdések (témakörök) csoportos feldolgozásával fogalmazhatták meg javaslataikat, a rendezvény második felében.</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pPr>
      <w:r>
        <w:rPr>
          <w:rFonts w:cs="Gill Sans MT" w:ascii="Gill Sans MT" w:hAnsi="Gill Sans MT"/>
        </w:rPr>
        <w:t xml:space="preserve">A </w:t>
      </w:r>
      <w:r>
        <w:rPr>
          <w:rFonts w:cs="Gill Sans MT" w:ascii="Gill Sans MT" w:hAnsi="Gill Sans MT"/>
          <w:u w:val="single"/>
        </w:rPr>
        <w:t>Natur-Kulinarium</w:t>
      </w:r>
      <w:r>
        <w:rPr>
          <w:rFonts w:cs="Gill Sans MT" w:ascii="Gill Sans MT" w:hAnsi="Gill Sans MT"/>
        </w:rPr>
        <w:t xml:space="preserve"> – „Régiók kertjei és kultúrtájai kínálta új élménylehetőségek turisztikai és képzésközpontú fejlesztése és megvalósítása” elnevezésű projekt az Ausztria-Magyarország Határon Átnyúló Együttműködési Program 2007-2013 program keretében 2011. évben támogatott pályázat. Célja a régióra jellemző kertek és kultúrtájak, mint vonzó turisztikai, kulináris és képzés-orientált kínálatának kialakítása, valamint az ebből származó új érték teremtése. A projekt célja a régiókra jellemző kertek és kultúrtájak potenciáljainak felmérése és megismertetése, határokon átnyúló, a természet-közeli turizmus új formáit megcélzó tapasztalatcsere és kompetenciaépítés, a magyar oldal kevésbé hatékony turisztikai együttműködési hálózatának javítása az osztrák partnerek know-how-jára támaszkodva, a regionális turisztikai és képzési célokat szolgáló biodiverzitás átfogó élményei által kínált új formák kialakítása és fejlesztése, turisztikai szolgáltatók, mezőgazdasági, valamint oktatási intézmények és szállásközvetítők értékteremtésének növelése természet-közeli üdülési kínálat segítségével, valamint a határon átnyúló turisztikai érdeklődés és a látogatók számának növelése az új kínálat segítségével.</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z Ügynökség a </w:t>
      </w:r>
      <w:r>
        <w:rPr>
          <w:rFonts w:cs="Gill Sans MT" w:ascii="Gill Sans MT" w:hAnsi="Gill Sans MT"/>
          <w:u w:val="single"/>
        </w:rPr>
        <w:t>RECOM HU-AT</w:t>
      </w:r>
      <w:r>
        <w:rPr>
          <w:rFonts w:cs="Gill Sans MT" w:ascii="Gill Sans MT" w:hAnsi="Gill Sans MT"/>
        </w:rPr>
        <w:t xml:space="preserve"> elnevezésű projekt keretén belül 2011-ben is folytatta a hatékony szakmai tanácsadás-nyújtást az Ausztria-Magyarország Határon Átnyúló Együttműködési Program 2007-2013 keretén belül pályázni kívánóknak, illetve felkérés esetén aktívan részt vett a partnerkeresésben az osztrák projekt partnerek bevonásával. Annak érdekében, hogy mind szakmailag, mind a régió elvárásainak megfelelő pályázatok kerüljenek a Monitoring Bizottság elé, az Ügynökség a pályázat benyújtása előtt rendszeresen tájékozatta az AUT-HUN ETE Program Regionális Tanácsadóját, illetve egy-egy közös megbeszélés keretén belül lehetőséget biztosított a pályázóknak a projektötlettel kapcsolatos személyes találkozásra is. </w:t>
      </w:r>
    </w:p>
    <w:p>
      <w:pPr>
        <w:pStyle w:val="Normal"/>
        <w:spacing w:lineRule="auto" w:line="240" w:before="0" w:after="0"/>
        <w:jc w:val="both"/>
        <w:rPr>
          <w:rFonts w:ascii="Gill Sans MT" w:hAnsi="Gill Sans MT" w:cs="Gill Sans MT"/>
        </w:rPr>
      </w:pPr>
      <w:r>
        <w:rPr>
          <w:rFonts w:cs="Gill Sans MT" w:ascii="Gill Sans MT" w:hAnsi="Gill Sans MT"/>
        </w:rPr>
        <w:t xml:space="preserve">A projekt megvalósítása során kialakításra került a Gazdaság, Innováció és Kutatásfejlesztés témájú együttműködési hálózat, melynek célja a hosszú távon elősegíteni a régió szereplőinek együttműködési hajlandóságát, az országok közti tapasztalatcserét, és a közös érdekek felismerését, a közös fejlődés érdekében. 2011-ben az Ügynökség szervezésében egy alkalommal került sor a Hálózati Találkozóra (2011. május 25. Győr, Városháza), melyek fő témája az osztrák és magyar regionális gazdasági, és innovációs stratégiák és támogatási lehetőségek bemutatása volt, illetve egy kerekasztal beszélgetés keretén belül megvitatásra kerültek a regionális és tartományi gazdaságfejlesztési és innovációs politikák, stratégiák. 2011. október 19-21.-e között került megrendezésre a három napos tanulmányút, melynek témája a gazdaság és innováció volt. Az idei tanulmányút egyik lényeges eleme a határtérségből való kilépés volt, így az osztrák és magyar résztvevők ezúttal nem kizárólag egymástól tanulhattak, hanem szlovén és olaszországi jó gyakorlatok tapasztalataival is gazdagodhattak. Három nap, négy ország, hét projekt – a felsorolás a multiplikátor hatás eredményeképpen remélhetőleg nagyszámú, a tanulmányút tapasztalatai által generált kezdeményezéssel folytatódhat a jövőben. </w:t>
      </w:r>
    </w:p>
    <w:p>
      <w:pPr>
        <w:pStyle w:val="Normal"/>
        <w:spacing w:lineRule="auto" w:line="240" w:before="0" w:after="0"/>
        <w:jc w:val="both"/>
        <w:rPr>
          <w:rFonts w:ascii="Gill Sans MT" w:hAnsi="Gill Sans MT" w:cs="Gill Sans MT"/>
        </w:rPr>
      </w:pPr>
      <w:r>
        <w:rPr>
          <w:rFonts w:cs="Gill Sans MT" w:ascii="Gill Sans MT" w:hAnsi="Gill Sans MT"/>
        </w:rPr>
        <w:t xml:space="preserve">2011. október 6-án került sor Sárváron, a Határon átnyúló területi hálózatok és együttműködések kialakítása című konferenciára. A 150 fős, háromnyelvű konferencia a </w:t>
      </w:r>
      <w:r>
        <w:rPr>
          <w:rFonts w:cs="Gill Sans MT" w:ascii="Gill Sans MT" w:hAnsi="Gill Sans MT"/>
          <w:i/>
        </w:rPr>
        <w:t>„Hogyan legyünk produktívak és értékteremtőek szervezetünk, régiónk és országunk határain túl is kooperációk által?”</w:t>
      </w:r>
      <w:r>
        <w:rPr>
          <w:rFonts w:cs="Gill Sans MT" w:ascii="Gill Sans MT" w:hAnsi="Gill Sans MT"/>
        </w:rPr>
        <w:t xml:space="preserve"> téma köré épült fel. A sikerhez elengedhetetlen az együttműködési programok szakmai és pénzügyi támogatása, valamint a folyamatos kapcsolatépítés és kommunikáció. A rendezvényt az előadók részvételével egy pódiumbeszélgetés tette igazán színesség és érdekessé, ahol kiderült: a tetemes méreteket öltő projektdokumentáció, a száraz statisztikák és a szigorú eljárásrend mögött valódi emberi és társadalmi szükségletek húzódnak meg, valódi értékek születnek, valódi interkulturális készségek fejlődnek és fenntartható nemzetközi szakmai együttműködések alakulnak ki. Nem is vitatható, hogy ez az esemény által közvetített legfontosabb üzenet, amelyet alátámasztottak azon határon átnyúló projektek is, amelyek a konferenciával párhuzamosan kiállítás keretében mutatkoztak be.</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pPr>
      <w:r>
        <w:rPr>
          <w:rFonts w:cs="Gill Sans MT" w:ascii="Gill Sans MT" w:hAnsi="Gill Sans MT"/>
        </w:rPr>
        <w:t xml:space="preserve">A 2009-ben indult </w:t>
      </w:r>
      <w:r>
        <w:rPr>
          <w:rFonts w:cs="Gill Sans MT" w:ascii="Gill Sans MT" w:hAnsi="Gill Sans MT"/>
          <w:u w:val="single"/>
        </w:rPr>
        <w:t>ESPAN</w:t>
      </w:r>
      <w:r>
        <w:rPr>
          <w:rFonts w:cs="Gill Sans MT" w:ascii="Gill Sans MT" w:hAnsi="Gill Sans MT"/>
        </w:rPr>
        <w:t xml:space="preserve"> projekt célja, hogy ausztriai és magyar régiók regionális, közösségi és lakossági szintjeinek bilaterális és interregionális együttműködésével sokoldalúan megalapozza a fenntartható energiafejlesztés szektorát. Az Ügynökség a Nyugat-dunántúli Regionális Energiastratégia és három kistérségi koncepció kidolgozása mellett a szakterületi hálózatépítésért felelős a projektben. </w:t>
      </w:r>
    </w:p>
    <w:p>
      <w:pPr>
        <w:pStyle w:val="Normal"/>
        <w:spacing w:lineRule="auto" w:line="240" w:before="0" w:after="0"/>
        <w:jc w:val="both"/>
        <w:rPr/>
      </w:pPr>
      <w:r>
        <w:rPr>
          <w:rFonts w:cs="Gill Sans MT" w:ascii="Gill Sans MT" w:hAnsi="Gill Sans MT"/>
        </w:rPr>
        <w:t>2011-ben az Ügynökség kidolgozta a koncepciófejlesztésekhez kapcsolódó beszerzés részletes szakmai specifikációját, illetve sikeresen lebonyolította az szakmai alvállalkozók kiválasztására vonatkozó beszerzési eljárásokat. A stratégia és a koncepciók kidolgozása megkezdődött, a kész dokumentumok 2012. év első hónapjaiban kerülnek a szakmai nyilvánosság elé.</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 </w:t>
      </w:r>
      <w:r>
        <w:rPr>
          <w:rFonts w:cs="Gill Sans MT" w:ascii="Gill Sans MT" w:hAnsi="Gill Sans MT"/>
          <w:u w:val="single"/>
        </w:rPr>
        <w:t>CENTROPE_tt</w:t>
      </w:r>
      <w:r>
        <w:rPr>
          <w:rFonts w:cs="Gill Sans MT" w:ascii="Gill Sans MT" w:hAnsi="Gill Sans MT"/>
        </w:rPr>
        <w:t xml:space="preserve"> projekt rövid távú célja újfajta együttműködési eszközök kidolgozásával hozzájárulni a kis- és közepes vállalkozások, valamint kutatási intézetek közötti kapcsolatfelvételek létrejöttéhez a Centrope régióban. Hosszú távú stratégiai célként jelenik meg Európa egyik leginnovatívabb régiójává válni.</w:t>
      </w:r>
    </w:p>
    <w:p>
      <w:pPr>
        <w:pStyle w:val="Normal"/>
        <w:spacing w:lineRule="auto" w:line="240" w:before="0" w:after="0"/>
        <w:jc w:val="both"/>
        <w:rPr/>
      </w:pPr>
      <w:r>
        <w:rPr>
          <w:rFonts w:cs="Gill Sans MT" w:ascii="Gill Sans MT" w:hAnsi="Gill Sans MT"/>
        </w:rPr>
        <w:t>NYDRFÜ szerepe Nyugat-dunántúli régió kutatás-fejlesztési kapacitásának feltérképezése, általános áttekintése, valamint azok mindenki számára hozzáférhető vizuális megjelenítése. (http://www.centrope-tt.info). Közel nyolcvan, elsősorban technológia-orientált és az egyetemi szférához kötődő kutatási intézet esetében kerültek összegyűjtésre kontaktadatok, illetve történt meg azok tudományterületi besorolása és hasznosítható K+F eredményeik meghatározása a rendelkezésre álló erőforrások mellett.</w:t>
      </w:r>
    </w:p>
    <w:p>
      <w:pPr>
        <w:pStyle w:val="Normal"/>
        <w:spacing w:lineRule="auto" w:line="240" w:before="0" w:after="0"/>
        <w:jc w:val="both"/>
        <w:rPr/>
      </w:pPr>
      <w:r>
        <w:rPr>
          <w:rFonts w:cs="Gill Sans MT" w:ascii="Gill Sans MT" w:hAnsi="Gill Sans MT"/>
        </w:rPr>
        <w:t xml:space="preserve">A kialakított adatbázisunkra és kapcsolatrendszerünkre támaszkodva feladat a Nyugat-dunántúli régió technológia-orientált K+F szolgáltatási kínálatának közvetítése a Centrope régióban megjelenő vállalati igényekhez. Tárgyévben készült el az a kisvállalkozói innovációs útmutató (ún. „SME Innovation Guide”), amely egyfajta marketing eszközként közel 100 kutatási intézet részletes kutatásfejlesztési szolgáltatási palettájába enged bepillantást a Centrope térségből, köztük 7 nyugat-dunántúli kutatási intézetébe. A marketing kiadvány közvetlenül közel 2000 szomszédos osztrák, cseh, szlovák és magyar vállalkozáshoz és kutatási intézethez jut el. A nyilvánosságra hozatal első fóruma 2011 novemberében Bécsben került megrendezésre, ahol egy 120 perces „brokerage” és üzletember találkozón több mint 60 szakértő vett részt az élettudományok területéről. </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pPr>
      <w:r>
        <w:rPr>
          <w:rFonts w:cs="Gill Sans MT" w:ascii="Gill Sans MT" w:hAnsi="Gill Sans MT"/>
        </w:rPr>
        <w:t xml:space="preserve">A </w:t>
      </w:r>
      <w:r>
        <w:rPr>
          <w:rFonts w:cs="Gill Sans MT" w:ascii="Gill Sans MT" w:hAnsi="Gill Sans MT"/>
          <w:u w:val="single"/>
        </w:rPr>
        <w:t>CEBBIS</w:t>
      </w:r>
      <w:r>
        <w:rPr>
          <w:rFonts w:cs="Gill Sans MT" w:ascii="Gill Sans MT" w:hAnsi="Gill Sans MT"/>
        </w:rPr>
        <w:t xml:space="preserve"> projekt elsősorban a KKV-k felé történő technológia transzfer fejlesztését célozza. Eszközöket, módszereket, folyamatokat biztosít az innováció és technológiai transzfer támogatására, iparág specifikus innovációs támogatást nyújt új IKT alkalmazásokra fókuszálva, ezzel növelve a KKV-k versenyképességét a nemzetközi piacon. A technológiai transzfer és az innováció javítása érdekében az Ügynökség megismeri a nemzetközi jó gyakorlatokat, bekapcsolódik a projektben együttműködő szakemberek és intézmények hálózatába, elvégzi a megismert jó gyakorlatok adaptációját, és segíti a nyugat-dunántúli célcsoportokat azok átvételében. A projekt eddigi szakaszai során elkészült egy, a régiós helyzetképet bemutató dokumentum, elkezdődött a regionális innovációs szereplők azonosítása, projektbe való bevonása, valamint az IKT alapú, ún. „kompetenciák hálózatának” megtervezése. A web-alapú rendszer működésének teszteléséhez kötődő nemzetközi esettanulmányok (pilot action), és az ezekhez kapcsolódó konzekvenciák levonása után készülhet el a CEBBIS „toolbox”, és állhatnak fel a CEBBIS központok (Magyarországon- országos iroda- KDRIÜ). A nemzeti CEBBIS központokban az érdeklődő vállalkozások innovációs fejlesztéseikhez szükséges nemzetközi  partnerkeresés esetén támogatást kaphatnak.</w:t>
      </w:r>
    </w:p>
    <w:p>
      <w:pPr>
        <w:pStyle w:val="Normal"/>
        <w:spacing w:lineRule="auto" w:line="240" w:before="0" w:after="0"/>
        <w:jc w:val="both"/>
        <w:rPr>
          <w:rFonts w:ascii="Gill Sans MT" w:hAnsi="Gill Sans MT" w:cs="Gill Sans MT"/>
        </w:rPr>
      </w:pPr>
      <w:r>
        <w:rPr>
          <w:rFonts w:cs="Gill Sans MT" w:ascii="Gill Sans MT" w:hAnsi="Gill Sans MT"/>
        </w:rPr>
        <w:t xml:space="preserve">Az Ügynökség a különféle konferenciák mellett a projektről több nyomtatott és elektronikus médiában is beszámolta, az érintetteknek tréninget szervezett. Az NYDRFÜ projektben vállalt legfontosabb feladata, hogy a jelenlegi tudásanyagra épülve, külső szakértők és innovációs szervezetek bevonásával a létrejövő CEBBIS központok működéséről jelentést készít. </w:t>
      </w:r>
    </w:p>
    <w:p>
      <w:pPr>
        <w:pStyle w:val="Normal"/>
        <w:spacing w:lineRule="auto" w:line="240" w:before="0" w:after="0"/>
        <w:jc w:val="both"/>
        <w:rPr>
          <w:rFonts w:ascii="Gill Sans MT" w:hAnsi="Gill Sans MT" w:cs="Gill Sans MT"/>
        </w:rPr>
      </w:pPr>
      <w:r>
        <w:rPr>
          <w:rFonts w:cs="Gill Sans MT" w:ascii="Gill Sans MT" w:hAnsi="Gill Sans MT"/>
        </w:rPr>
        <w:t>A projekt a hatályos szerződés alapján 2012 szeptemberéig tart, azonban jelenleg folyamatban van a szerződés módosítási kérelem összeállítása, amely a projekt zárását 2013 márciusára kívánja elhalasztani.</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 </w:t>
      </w:r>
      <w:r>
        <w:rPr>
          <w:rFonts w:cs="Gill Sans MT" w:ascii="Gill Sans MT" w:hAnsi="Gill Sans MT"/>
          <w:u w:val="single"/>
        </w:rPr>
        <w:t>SCINNOPOLI</w:t>
      </w:r>
      <w:r>
        <w:rPr>
          <w:rFonts w:cs="Gill Sans MT" w:ascii="Gill Sans MT" w:hAnsi="Gill Sans MT"/>
        </w:rPr>
        <w:t xml:space="preserve"> INTERREG IVC projekt végrehajtása 2011 decemberében befejeződött. A projekt az EB Fast Track Networkjének része, kapitalizációs projekt, elsődleges feladata a regionális innováció támogatási rendszerek, innovációs stratégiák értékelési és monitoring gyakorlatának fejlesztése, hatékonyságuk javítása. 2011 év során az NYDRFÜ, és a regionális és nemzeti innovációs intézményrendszer képviselői részt vettek a partnerrégiók projektrendezvényein, valamint egy háromnapos tanulmányúton Navarra (ES) régióban, és a régió november 7-9 között megrendezte és lebonyolította a projekt zárókonferenciáját. A projektben „twinning” – testvérrégióként folyamatos tájékoztatással bevonásra kerültek a Közép- és Dél-Dunántúl Regionális Fejlesztési, illetve Innovációs Ügynökségei. A projekt megvalósítása során szoros stratégiai együttműködés alakult ki a Regionális Innovációs Tanács, a NFM Fejlesztési Koordinációs főosztálya, az NFÜ ROP IH valamint a NIH Monitoring Főosztálya között, amely révén az elkészült záródokumentum, a Nyugat-dunántúli Régió Regionális Akcióterve, széles nemzeti platformon, a Regionális és a Nemzeti Innovációs Stratégiákkal összhangba hozva került elfogadásra. Az Akciótervben megfogalmazott jó gyakorlatok átvétele a 2012. év során megkezdődhet.</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 2010-ben indult </w:t>
      </w:r>
      <w:r>
        <w:rPr>
          <w:rFonts w:cs="Gill Sans MT" w:ascii="Gill Sans MT" w:hAnsi="Gill Sans MT"/>
          <w:u w:val="single"/>
        </w:rPr>
        <w:t>ICT-VN</w:t>
      </w:r>
      <w:r>
        <w:rPr>
          <w:rFonts w:cs="Gill Sans MT" w:ascii="Gill Sans MT" w:hAnsi="Gill Sans MT"/>
        </w:rPr>
        <w:t xml:space="preserve"> INTERREG IVC projekt átfogó célja, hogy erősítse az információs társadalom kialakítása érdekében kifejtett erőfeszítéseket, és új eszközöket kínáljon a kis- és középvállalkozások üzleti modelljének fejlesztéséhez, valamint a regionális versenyképesség javításához. A projekt keretében a 2010-es év során az Ügynökség által beazonosított 15 bemutatásra érdemes információs- és kommunikációs technológiai jó gyakorlat közül az egyiket európai jó gyakorlatnak minősítették a projekt partnerei. A gyakorlat átvételét a görögországi partner meg kívánja valósítani 2012 évben. Az Ügynökség az idegen nyelvi kapacitások felmérését és bővítését célzó üzleti jó gyakorlatot tervezi a magyarországi viszonyokra adaptálni, amelynek előkészítése 2012 januárjában kezdődik meg,</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pPr>
      <w:r>
        <w:rPr>
          <w:rFonts w:cs="Gill Sans MT" w:ascii="Gill Sans MT" w:hAnsi="Gill Sans MT"/>
        </w:rPr>
        <w:t xml:space="preserve">2010 márciusában kezdődött el az </w:t>
      </w:r>
      <w:r>
        <w:rPr>
          <w:rFonts w:cs="Gill Sans MT" w:ascii="Gill Sans MT" w:hAnsi="Gill Sans MT"/>
          <w:u w:val="single"/>
        </w:rPr>
        <w:t>EURIS</w:t>
      </w:r>
      <w:r>
        <w:rPr>
          <w:rFonts w:cs="Gill Sans MT" w:ascii="Gill Sans MT" w:hAnsi="Gill Sans MT"/>
        </w:rPr>
        <w:t xml:space="preserve"> (Európai Együttműködési és Nyílt Regionális Innovációs Stratégiák) elnevezésű, INTERREG IVC finanszírozású projekt.  Az EURIS célja, hogy segítséget nyújtson az európai régióknak a nyílt innováció, mint elképzelés, és a témában fellelhető jó gyakorlatok adaptálásában különböző rendezvények, illetve alprojektek támogatása révén. </w:t>
      </w:r>
    </w:p>
    <w:p>
      <w:pPr>
        <w:pStyle w:val="Normal"/>
        <w:spacing w:lineRule="auto" w:line="240" w:before="0" w:after="0"/>
        <w:jc w:val="both"/>
        <w:rPr>
          <w:rFonts w:ascii="Gill Sans MT" w:hAnsi="Gill Sans MT" w:cs="Gill Sans MT"/>
        </w:rPr>
      </w:pPr>
      <w:r>
        <w:rPr>
          <w:rFonts w:cs="Gill Sans MT" w:ascii="Gill Sans MT" w:hAnsi="Gill Sans MT"/>
        </w:rPr>
        <w:t>A projekt tevékenységei hosszú távon hozzájárulnak a Regionális Innovációs Stratégia és más innovációval kapcsolatos stratégiák fejlesztéséhez, vagyis a projekt és alprojektek által kidolgozott ajánlások, eredmények beépítésre kerülnek az új regionális innovációs stratégiába.</w:t>
      </w:r>
    </w:p>
    <w:p>
      <w:pPr>
        <w:pStyle w:val="Normal"/>
        <w:spacing w:lineRule="auto" w:line="240" w:before="0" w:after="0"/>
        <w:jc w:val="both"/>
        <w:rPr>
          <w:rFonts w:ascii="Gill Sans MT" w:hAnsi="Gill Sans MT" w:cs="Gill Sans MT"/>
        </w:rPr>
      </w:pPr>
      <w:r>
        <w:rPr>
          <w:rFonts w:cs="Gill Sans MT" w:ascii="Gill Sans MT" w:hAnsi="Gill Sans MT"/>
        </w:rPr>
        <w:t xml:space="preserve">2011 évben indultak el a projekt által támogatott alprojektek, melyek interregionális pályázati felhívás keretében kerültek kiválasztásra. A Nyugat-dunántúli régióban 4 szervezet 5 alprojektben vesz részt, melyek olyan témákkal foglalkoznak, mint például az információfeldolgozás, a nyílt innováció népszerűsítése vagy a különböző szektorok együttműködési lehetőségeinek vizsgálata. </w:t>
      </w:r>
    </w:p>
    <w:p>
      <w:pPr>
        <w:pStyle w:val="Normal"/>
        <w:spacing w:lineRule="auto" w:line="240" w:before="0" w:after="0"/>
        <w:jc w:val="both"/>
        <w:rPr/>
      </w:pPr>
      <w:r>
        <w:rPr>
          <w:rFonts w:cs="Gill Sans MT" w:ascii="Gill Sans MT" w:hAnsi="Gill Sans MT"/>
        </w:rPr>
        <w:t>2011 áprilisában egy nemzetközi tapasztalatcserét célzó konferencia került megrendezésre Győrben 5 ország részvételével, ahol az országos és regionális nyílt innovációs jó gyakorlatok kerültek bemutatásra (Széchenyi István Egyetem AUDI tanszéke, Kitchen Budapest, stb). A Nyugat-dunántúli régió 6 jó gyakorlatot mutatott be az összesen 33 jó gyakorlat közül, melyek egy kiadvány formájában jelennek meg 2012-ben.</w:t>
      </w:r>
    </w:p>
    <w:p>
      <w:pPr>
        <w:pStyle w:val="Normal"/>
        <w:spacing w:lineRule="auto" w:line="240" w:before="0" w:after="0"/>
        <w:jc w:val="both"/>
        <w:rPr>
          <w:rFonts w:ascii="Gill Sans MT" w:hAnsi="Gill Sans MT" w:cs="Gill Sans MT"/>
        </w:rPr>
      </w:pPr>
      <w:r>
        <w:rPr>
          <w:rFonts w:cs="Gill Sans MT" w:ascii="Gill Sans MT" w:hAnsi="Gill Sans MT"/>
        </w:rPr>
        <w:t>2011 szeptemberében egy, a projektet, az alprojekteket és a nyílt innovációt népszerűsítő konferenciát szerveztünk, melyen főleg a regionális innováció szereplői vettek részt.</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pPr>
      <w:r>
        <w:rPr>
          <w:rFonts w:cs="Gill Sans MT" w:ascii="Gill Sans MT" w:hAnsi="Gill Sans MT"/>
        </w:rPr>
        <w:t xml:space="preserve">A „bölcsőtől a bölcsőig” (angolul </w:t>
      </w:r>
      <w:r>
        <w:rPr>
          <w:rFonts w:cs="Gill Sans MT" w:ascii="Gill Sans MT" w:hAnsi="Gill Sans MT"/>
          <w:u w:val="single"/>
        </w:rPr>
        <w:t>Cradle to Cradle, C2C</w:t>
      </w:r>
      <w:r>
        <w:rPr>
          <w:rFonts w:cs="Gill Sans MT" w:ascii="Gill Sans MT" w:hAnsi="Gill Sans MT"/>
        </w:rPr>
        <w:t>) egy újszerű koncepció a hulladékok kezelésére, amely célja a hulladékkibocsájtás csökkentése, a hulladékok zárt ciklusban történő újrahasznosításának növelése. A projekt során a 10 európai partner regionális akcióterveket készít, melyek a módszertan regionális bemutatását, a jó gyakorlatok nemzetközi megismertetését célozza. A projekt 2010-ben lezajlott első szakaszában jógyakorlati példák kerültek felkutatásra, illetve a fő célterületekre (építészet, ipar, kormányzat, területfejlesztés) koncentrálva tematikus tanulmányok készültek. A 2011-es, második szakasz a kiválasztott jógyakorlatok átültetését, és egy, ezen tapasztalatokra alapuló regionális akcióterv megírását vetítette elő. A 2011-es évben a jó gyakorlatok átvételére irányulóan, az érdeklődő vállalkozások és az NYDRFÜ munkatársainak részvételével két tanulmányút megszervezésére (2011. május/november) is sor került; s ezen kívül 2011 májusában, Győrben zajlott a projekt egyik ISC megbeszélése is. A projekt révén a régióban kialakításra került egy olyan szakmai hálózat, amelyben a különböző szakértők az RFÜ munkatársaival közösen a C2C koncepció mentén tudnak választ adni a régióban jelentkező, hulladékgazdálkodással, rendszertervezéssel kapcsolatos problémákra. A jó gyakorlatok átvételének köszönhetően tervezés alatt áll egy olyan mintaprojekt, melynek keretében a felkutatott jó gyakorlat gazdák összefogásával egy hulladék- és energiagazdálkodási szempontból is mintaértékű fejlesztés valósulhat meg.</w:t>
      </w:r>
    </w:p>
    <w:p>
      <w:pPr>
        <w:pStyle w:val="Normal"/>
        <w:spacing w:lineRule="auto" w:line="240" w:before="0" w:after="0"/>
        <w:jc w:val="both"/>
        <w:rPr/>
      </w:pPr>
      <w:r>
        <w:rPr>
          <w:rFonts w:cs="Gill Sans MT" w:ascii="Gill Sans MT" w:hAnsi="Gill Sans MT"/>
        </w:rPr>
        <w:t>A projekt eredményeit – fast track projekt révén – az Európai Bizottság is kiemelt figyelemmel követte. Ennek megfelelően a C2C alapelvek a Horizon2020 dokumentumba is beépültek. A projekt végén angol nyelven hulladékgazdálkodási kézikönyv és politikai ajánlás is készült. Magyar projektpartneri oldalról az NYDRFÜ elkészítette a Nyugat-dunántúli Regionális Akciótervet, illetve a NYD Regionális Stratégiát. A stratégia az akcióterv melléklete, és szakértők segítségével, tématerületenként mutatja be a C2C elvek alkalmazhatóságát a hazai viszonyoknak megfelelően.</w:t>
      </w:r>
    </w:p>
    <w:p>
      <w:pPr>
        <w:pStyle w:val="Normal"/>
        <w:spacing w:lineRule="auto" w:line="240" w:before="0" w:after="0"/>
        <w:jc w:val="both"/>
        <w:rPr>
          <w:rFonts w:ascii="Gill Sans MT" w:hAnsi="Gill Sans MT" w:cs="Gill Sans MT"/>
        </w:rPr>
      </w:pPr>
      <w:r>
        <w:rPr>
          <w:rFonts w:cs="Gill Sans MT" w:ascii="Gill Sans MT" w:hAnsi="Gill Sans MT"/>
        </w:rPr>
        <w:t>A projekt hivatalos befejezési időpontja 2011. december 31-éről 2012. március 31-ére módosult.</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2010 októberében kezdődött el a </w:t>
      </w:r>
      <w:r>
        <w:rPr>
          <w:rFonts w:cs="Gill Sans MT" w:ascii="Gill Sans MT" w:hAnsi="Gill Sans MT"/>
          <w:u w:val="single"/>
        </w:rPr>
        <w:t>PIMMS CAPITAL</w:t>
      </w:r>
      <w:r>
        <w:rPr>
          <w:rFonts w:cs="Gill Sans MT" w:ascii="Gill Sans MT" w:hAnsi="Gill Sans MT"/>
        </w:rPr>
        <w:t xml:space="preserve"> (Partnerszintű kezdeményezések hasznosítása a Mobilitás Menedzsment területén) elnevezésű, INTERREG IVC program támogatásával megvalósuló projekt. A PIMMS CAPITAL célja, hogy ösztönözze az európai régiókat a közlekedés fenntarthatóbb formáinak alkalmazására a mobilitás hatékony szervezését szolgáló eljárások és szakmapolitikák megvalósításával. A projekt elvárt eredménye a 12 résztvevő EU régió számára egy-egy konkrét akcióterv kidolgozása, mely bemutatja, hogy az értékesnek ítélt tapasztalatok és bevált gyakorlatok hogyan használhatók fel a régió operatív programjának végrehajtásában. Az Ügynökség képviseli a projektfejlesztés során kiválasztott 14 jó gyakorlat egyikét, melynek célja az NYDOP fenntartható közlekedésfejlesztési projektjeinek bemutatása az angliai West Midlands Régió számára. A régiók közötti tapasztalatcsere tanulmányutak és workshop keretében történik. A Nyugat-dunántúli Régió 2011. első félévében három jó gyakorlat esetében ún. import (átvevő) régióként és egy jó gyakorlat esetében pedig ún. export (átadó) régióként vett részt a tanulmányutakon a régió kulcsszereplőinek és döntéshozóinak bevonásával, majd ezt követően 2011. második félévében ún. import workshop került megszervezésre, annak érdekében, hogy előkészítse a Regionális Akcióterv kidolgozását a jó gyakorlatokat bemutató szakértők és a hazai résztvevők szakmai tanácskozása révén. </w:t>
      </w:r>
    </w:p>
    <w:p>
      <w:pPr>
        <w:pStyle w:val="Normal"/>
        <w:spacing w:lineRule="auto" w:line="240" w:before="0" w:after="0"/>
        <w:jc w:val="both"/>
        <w:rPr>
          <w:rFonts w:ascii="Gill Sans MT" w:hAnsi="Gill Sans MT" w:cs="Gill Sans MT"/>
        </w:rPr>
      </w:pPr>
      <w:r>
        <w:rPr>
          <w:rFonts w:cs="Gill Sans MT" w:ascii="Gill Sans MT" w:hAnsi="Gill Sans MT"/>
        </w:rPr>
      </w:r>
    </w:p>
    <w:p>
      <w:pPr>
        <w:pStyle w:val="Normal"/>
        <w:spacing w:lineRule="auto" w:line="240" w:before="0" w:after="0"/>
        <w:jc w:val="both"/>
        <w:rPr>
          <w:rFonts w:ascii="Gill Sans MT" w:hAnsi="Gill Sans MT" w:cs="Gill Sans MT"/>
        </w:rPr>
      </w:pPr>
      <w:r>
        <w:rPr>
          <w:rFonts w:cs="Gill Sans MT" w:ascii="Gill Sans MT" w:hAnsi="Gill Sans MT"/>
        </w:rPr>
        <w:t xml:space="preserve">A Délkelet-Európai Transznacionális Együttműködési Program finanszírozásával megvalósuló </w:t>
      </w:r>
      <w:r>
        <w:rPr>
          <w:rFonts w:cs="Gill Sans MT" w:ascii="Gill Sans MT" w:hAnsi="Gill Sans MT"/>
          <w:u w:val="single"/>
        </w:rPr>
        <w:t xml:space="preserve">SETA </w:t>
      </w:r>
      <w:r>
        <w:rPr>
          <w:rFonts w:cs="Gill Sans MT" w:ascii="Gill Sans MT" w:hAnsi="Gill Sans MT"/>
        </w:rPr>
        <w:t xml:space="preserve">(Délkeleti Közlekedési Tengely) elnevezésű projekt végrehajtása 2011 májusában megkezdődött.  A SETA projekt célja, hogy elősegítse a partnerrégiók közötti versenyképes elérhetőség megteremtését a hatékony áru- és személyszállítás valamint a káros környezeti hatások mérséklése érdekében, melyek meghatározó tényezői a régiók gazdasági fejlődésének. A projekt fő célkitűzései a partnerrégiókat érintő délkeleti közlekedési tengely (Bécs/Pozsony és az észak-adriai kikötők között húzódó közlekedési folyosó) hálózatának felmérése és elemzése valamint fejlesztése. Ezen belül: a SETA partnerségi terület közlekedési/szállítási igényeinek feltérképezése, a közlekedési hálózat felmérése alapján a szűk keresztmetszetek megállapítása, majd a feltárt problémákra rövid/közép/hosszú távú megoldások kidolgozása valamint a fejlesztési intézkedések megvalósíthatóságának felbecslése társadalmi-gazdasági, pénzügyi és környezetvédelmi szempontból, majd végül végrehajtási javaslatok készítése (SETA Közlekedési Folyosó Fejlesztési Terv keretében) az eredmények kiértékelése és a kísérleti (pilot) projektek tapasztalatai alapján. </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i/>
          <w:color w:val="808080"/>
          <w:sz w:val="20"/>
          <w:szCs w:val="20"/>
        </w:rPr>
        <w:t>10. Az érintett tárcákkal az egyes régió szintű területfejlesztést, illetve az ágazati célkitűzések és feladatok végrehajtását szolgáló fejlesztési programok finanszírozása érdekében megkötött eseti megállapodások ismertetése</w:t>
      </w:r>
    </w:p>
    <w:p>
      <w:pPr>
        <w:pStyle w:val="Normal"/>
        <w:jc w:val="both"/>
        <w:rPr>
          <w:rFonts w:ascii="Gill Sans MT" w:hAnsi="Gill Sans MT" w:cs="Gill Sans MT"/>
          <w:szCs w:val="20"/>
        </w:rPr>
      </w:pPr>
      <w:r>
        <w:rPr>
          <w:rFonts w:cs="Gill Sans MT" w:ascii="Gill Sans MT" w:hAnsi="Gill Sans MT"/>
          <w:szCs w:val="20"/>
        </w:rPr>
        <w:t>A Tanács 2011-ben ilyen típusú eseti megállapodásokat nem kötött.</w:t>
      </w:r>
    </w:p>
    <w:p>
      <w:pPr>
        <w:pStyle w:val="Normal"/>
        <w:jc w:val="both"/>
        <w:rPr>
          <w:rFonts w:ascii="Gill Sans MT" w:hAnsi="Gill Sans MT" w:cs="Gill Sans MT"/>
          <w:i/>
          <w:i/>
          <w:color w:val="808080"/>
          <w:sz w:val="20"/>
          <w:szCs w:val="20"/>
        </w:rPr>
      </w:pPr>
      <w:r>
        <w:rPr>
          <w:rFonts w:cs="Gill Sans MT" w:ascii="Gill Sans MT" w:hAnsi="Gill Sans MT"/>
          <w:i/>
          <w:color w:val="808080"/>
          <w:sz w:val="20"/>
          <w:szCs w:val="20"/>
        </w:rPr>
        <w:t>11. Az országos, valamint a régiót érintő ágazati fejlesztési koncepciók, stratégiai és operatív programok, továbbá a területét érintő területrendezési tervek egyeztetése során tett előzetes véleményeinek összefoglalása.</w:t>
      </w:r>
    </w:p>
    <w:p>
      <w:pPr>
        <w:pStyle w:val="Normal"/>
        <w:spacing w:lineRule="auto" w:line="240" w:before="0" w:after="120"/>
        <w:jc w:val="both"/>
        <w:rPr>
          <w:rFonts w:ascii="Gill Sans MT" w:hAnsi="Gill Sans MT" w:cs="Gill Sans MT"/>
        </w:rPr>
      </w:pPr>
      <w:r>
        <w:rPr>
          <w:rFonts w:cs="Gill Sans MT" w:ascii="Gill Sans MT" w:hAnsi="Gill Sans MT"/>
        </w:rPr>
        <w:t xml:space="preserve">A Tanács feladatköre a regionális hatáskörbe utal fejlesztési forrásokkal kapcsolatos koordinációs feladatok mellett kiterjed az országos szintű fejlesztéspolitikai dokumentumok kidolgozásával és végrehajtásával összefüggő, a régió szempontjából releváns folyamatokban történő részvételre is. Ebben az értelemben a Tanács az Új Széchenyi Terv ágazati operatív programjaival összefüggésben elsősorban a programok monitoring bizottságaiba delegált tagok útján tudja a legközvetlenebb módon kifejteni véleményét. Emellett bizonyos egyedi esetekben sor került konkrét pályázati kiírásokkal kapcsolatban részletes vélemény megfogalmazására. Az ágazati operatív programok, illetve azok megvalósulásának befolyásolására a Tanácsnak a régióban megvalósuló – főként kiemelt – projektek véleményezésén keresztül is lehetősége van. </w:t>
      </w:r>
    </w:p>
    <w:p>
      <w:pPr>
        <w:pStyle w:val="Normal"/>
        <w:spacing w:lineRule="auto" w:line="240" w:before="0" w:after="120"/>
        <w:jc w:val="both"/>
        <w:rPr>
          <w:rFonts w:ascii="Gill Sans MT" w:hAnsi="Gill Sans MT" w:cs="Gill Sans MT"/>
        </w:rPr>
      </w:pPr>
      <w:r>
        <w:rPr>
          <w:rFonts w:cs="Gill Sans MT" w:ascii="Gill Sans MT" w:hAnsi="Gill Sans MT"/>
        </w:rPr>
        <w:t>Ennek keretében a közlekedésfejlesztés terén a KÖZOP-ból finanszírozott gyorsforgalmi útfejlesztéseket érdemes kiemelni, különös tekintettel a régió észak-déli tengelyeként funkcionáló M86-os út illetve az M8 és M9 gyorsforgalmi utak fejlesztésére, melyek előrehaladását a Tanács a 2011. évben is megkülönböztetett figyelemmel kísérte.</w:t>
      </w:r>
    </w:p>
    <w:p>
      <w:pPr>
        <w:pStyle w:val="Normal"/>
        <w:spacing w:lineRule="auto" w:line="240" w:before="0" w:after="120"/>
        <w:jc w:val="both"/>
        <w:rPr/>
      </w:pPr>
      <w:r>
        <w:rPr>
          <w:rFonts w:cs="Gill Sans MT" w:ascii="Gill Sans MT" w:hAnsi="Gill Sans MT"/>
        </w:rPr>
        <w:t xml:space="preserve">A nemzetközi vonatkozású területpolitikai folyamatok vonatkozásában az Európai Duna Régió Stratégia kidolgozását kell elsősorban kiemelni. </w:t>
      </w:r>
    </w:p>
    <w:p>
      <w:pPr>
        <w:pStyle w:val="Normal"/>
        <w:spacing w:lineRule="auto" w:line="240" w:before="0" w:after="120"/>
        <w:jc w:val="both"/>
        <w:rPr/>
      </w:pPr>
      <w:r>
        <w:rPr>
          <w:rFonts w:cs="Gill Sans MT" w:ascii="Gill Sans MT" w:hAnsi="Gill Sans MT"/>
        </w:rPr>
        <w:t xml:space="preserve">Az Európai Unió Tanács 2009. júniusi ülésén felkérte az Európai Bizottságot egy olyan átfogó Európai Duna Régió Stratégia (EDRS) összeállítására, amelynek fő célja a környezeti, közlekedési, társadalmi, gazdasági és kulturális szempontú fenntartható fejlesztés. A 2014-2020. közötti fejlesztési időszakban a Duna Régióra, mint az egyik makro-régióra tekinthetünk. Az EDRS-hez a nemzeti vélemények leadási határideje 2010. április 30-a volt, amelynek Magyarország is eleget tett. Az Európai Bizottság 2010. december 8-án tette közzé a kidolgozott program munkaverzióját, melynek véglegesített változatát 2011 áprilisában fogadta el az Európai Unió Tanácsának keretében működő Általános Ügyek Tanácsa. </w:t>
      </w:r>
    </w:p>
    <w:p>
      <w:pPr>
        <w:pStyle w:val="Normal"/>
        <w:spacing w:lineRule="auto" w:line="240" w:before="0" w:after="120"/>
        <w:jc w:val="both"/>
        <w:rPr/>
      </w:pPr>
      <w:r>
        <w:rPr>
          <w:rFonts w:cs="Gill Sans MT" w:ascii="Gill Sans MT" w:hAnsi="Gill Sans MT"/>
        </w:rPr>
        <w:t>Az EDRS tervezési folyamatában az RFT a következőképpen kapcsolódott be:</w:t>
      </w:r>
    </w:p>
    <w:p>
      <w:pPr>
        <w:pStyle w:val="Normal"/>
        <w:numPr>
          <w:ilvl w:val="0"/>
          <w:numId w:val="19"/>
        </w:numPr>
        <w:spacing w:lineRule="auto" w:line="240" w:before="0" w:after="0"/>
        <w:ind w:left="714" w:hanging="357"/>
        <w:jc w:val="both"/>
        <w:rPr/>
      </w:pPr>
      <w:r>
        <w:rPr>
          <w:rFonts w:cs="Gill Sans MT" w:ascii="Gill Sans MT" w:hAnsi="Gill Sans MT"/>
          <w:sz w:val="18"/>
        </w:rPr>
        <w:t>ülésein megtárgyalta a tájékoztató előterjesztéseket az EDRS készítéséhez kapcsolódó aktuális eseményekről és információkról.</w:t>
      </w:r>
    </w:p>
    <w:p>
      <w:pPr>
        <w:pStyle w:val="Normal"/>
        <w:numPr>
          <w:ilvl w:val="0"/>
          <w:numId w:val="19"/>
        </w:numPr>
        <w:spacing w:lineRule="auto" w:line="240" w:before="0" w:after="0"/>
        <w:ind w:left="714" w:hanging="357"/>
        <w:jc w:val="both"/>
        <w:rPr/>
      </w:pPr>
      <w:r>
        <w:rPr>
          <w:rFonts w:cs="Gill Sans MT" w:ascii="Gill Sans MT" w:hAnsi="Gill Sans MT"/>
          <w:sz w:val="18"/>
        </w:rPr>
        <w:t>a Nyugat-dunántúli Regionális Hálózati Tervező Intézet honlapján tájékoztatás jelent meg az EDRS készítésének folyamatáról és a javaslattételi lehetőségekről.</w:t>
      </w:r>
    </w:p>
    <w:p>
      <w:pPr>
        <w:pStyle w:val="Normal"/>
        <w:numPr>
          <w:ilvl w:val="0"/>
          <w:numId w:val="19"/>
        </w:numPr>
        <w:spacing w:lineRule="auto" w:line="240" w:before="0" w:after="0"/>
        <w:ind w:left="714" w:hanging="357"/>
        <w:jc w:val="both"/>
        <w:rPr/>
      </w:pPr>
      <w:r>
        <w:rPr>
          <w:rFonts w:cs="Gill Sans MT" w:ascii="Gill Sans MT" w:hAnsi="Gill Sans MT"/>
          <w:sz w:val="18"/>
        </w:rPr>
        <w:t>a Tanács, illetve az Ügynökség delegáltja folyamatosan részt vett az EDRS készítéséhez kapcsolódó magyarországi és brüsszeli rendezvényeken, valamint a Duna Munkacsoport munkájában. A Munkacsoport által elkészített két Nemzeti Kontribúcióhoz projektgyűjtéssel, valamint a regionális érdekek képviseletével járult hozzá.</w:t>
      </w:r>
    </w:p>
    <w:p>
      <w:pPr>
        <w:pStyle w:val="Normal"/>
        <w:numPr>
          <w:ilvl w:val="0"/>
          <w:numId w:val="19"/>
        </w:numPr>
        <w:spacing w:lineRule="auto" w:line="240" w:before="0" w:after="0"/>
        <w:ind w:left="714" w:hanging="357"/>
        <w:jc w:val="both"/>
        <w:rPr/>
      </w:pPr>
      <w:r>
        <w:rPr>
          <w:rFonts w:cs="Gill Sans MT" w:ascii="Gill Sans MT" w:hAnsi="Gill Sans MT"/>
          <w:sz w:val="18"/>
        </w:rPr>
        <w:t>a Tanács illetve az Ügynökség delegáltja folyamatosan részt vett a Duna Partnerségi Hálózat munkájában, támogatta az abban aktívan résztvevő Győr Megyei Jogú Város tervezési munkáit.</w:t>
      </w:r>
    </w:p>
    <w:p>
      <w:pPr>
        <w:pStyle w:val="Normal"/>
        <w:spacing w:lineRule="auto" w:line="240" w:before="0" w:after="120"/>
        <w:jc w:val="both"/>
        <w:rPr>
          <w:rFonts w:ascii="Gill Sans MT" w:hAnsi="Gill Sans MT" w:cs="Gill Sans MT"/>
          <w:sz w:val="18"/>
        </w:rPr>
      </w:pPr>
      <w:r>
        <w:rPr>
          <w:rFonts w:cs="Gill Sans MT" w:ascii="Gill Sans MT" w:hAnsi="Gill Sans MT"/>
          <w:sz w:val="18"/>
        </w:rPr>
      </w:r>
    </w:p>
    <w:p>
      <w:pPr>
        <w:pStyle w:val="Normal"/>
        <w:spacing w:lineRule="auto" w:line="240"/>
        <w:jc w:val="both"/>
        <w:rPr>
          <w:rFonts w:ascii="Gill Sans MT" w:hAnsi="Gill Sans MT" w:cs="Gill Sans MT"/>
          <w:i/>
          <w:i/>
          <w:color w:val="808080"/>
          <w:sz w:val="20"/>
          <w:szCs w:val="20"/>
        </w:rPr>
      </w:pPr>
      <w:r>
        <w:rPr>
          <w:rFonts w:cs="Gill Sans MT" w:ascii="Gill Sans MT" w:hAnsi="Gill Sans MT"/>
          <w:i/>
          <w:color w:val="808080"/>
          <w:sz w:val="20"/>
          <w:szCs w:val="20"/>
        </w:rPr>
        <w:t>12. A régióban kialakult társadalmi és gazdasági válsághelyzetek kezelése érdekében tett intézkedéseinek ismertetése.</w:t>
      </w:r>
    </w:p>
    <w:p>
      <w:pPr>
        <w:pStyle w:val="Normal"/>
        <w:spacing w:lineRule="auto" w:line="240" w:before="0" w:after="120"/>
        <w:jc w:val="both"/>
        <w:rPr>
          <w:rFonts w:ascii="Gill Sans MT" w:hAnsi="Gill Sans MT" w:cs="Gill Sans MT"/>
        </w:rPr>
      </w:pPr>
      <w:r>
        <w:rPr>
          <w:rFonts w:cs="Gill Sans MT" w:ascii="Gill Sans MT" w:hAnsi="Gill Sans MT"/>
        </w:rPr>
        <w:t xml:space="preserve">A NYDOP 2009-10. évi Akciótervébe kerültek elsőként beépítésre olyan konstrukciók, amelyek kifejezetten a gazdasági válság hatásainak mérséklését szolgálják, a regionális gazdaság fejlesztésének eszközeivel. Ezen törekvés keretében új elemként került kidolgozásra az egyedi regionális ipartelepítést segítő konstrukció, beépítésre került a telephelyfejlesztés támogatása, és létrehozásra került a Széchenyi Tőkebefektetési Alap. Az egyedi regionális ipartelepítés komponens vállalkozások számára a kifejezetten nagyméretű, több száz főt foglalkoztató termelő üzemek betelepülésének infrastrukturális előfeltételeinek kiépítését támogatja. Az elmúlt időszakban mind a pályázói érdeklődés, mind a támogatott projektek eredményei, a munkahelyteremtő hatás tekintetében nyilvánvalóvá vált, hogy ezen konstrukciók az NYDOP legsikeresebb beavatkozásai közé tartoznak. </w:t>
      </w:r>
    </w:p>
    <w:p>
      <w:pPr>
        <w:pStyle w:val="Normal"/>
        <w:spacing w:lineRule="auto" w:line="240" w:before="0" w:after="120"/>
        <w:jc w:val="both"/>
        <w:rPr>
          <w:rFonts w:ascii="Gill Sans MT" w:hAnsi="Gill Sans MT" w:cs="Gill Sans MT"/>
        </w:rPr>
      </w:pPr>
      <w:r>
        <w:rPr>
          <w:rFonts w:cs="Gill Sans MT" w:ascii="Gill Sans MT" w:hAnsi="Gill Sans MT"/>
        </w:rPr>
        <w:t>Ezt a megállapítást a 2011. évi tapasztalatok is egyértelműen alátámasztják, hiszen az év folyamán megjelent telephelyfejlesztés és ipartelepítés konstrukciók összesen 833 új munkahely létrehozását és 3861 munkahely megtartását eredményezik a projektek megvalósulását követően a régióban.</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spacing w:lineRule="auto" w:line="240"/>
        <w:jc w:val="both"/>
        <w:rPr/>
      </w:pPr>
      <w:r>
        <w:rPr>
          <w:rFonts w:cs="Gill Sans MT" w:ascii="Gill Sans MT" w:hAnsi="Gill Sans MT"/>
          <w:i/>
          <w:color w:val="808080"/>
          <w:sz w:val="20"/>
          <w:szCs w:val="20"/>
        </w:rPr>
        <w:t>13. A régióhatáron túlterjedő egyes fejlesztési feladatok ellátása érdekében megkötött megállapodások felsorolása.</w:t>
      </w:r>
    </w:p>
    <w:p>
      <w:pPr>
        <w:pStyle w:val="Normal"/>
        <w:jc w:val="both"/>
        <w:rPr>
          <w:rFonts w:ascii="Gill Sans MT" w:hAnsi="Gill Sans MT" w:cs="Gill Sans MT"/>
          <w:szCs w:val="20"/>
        </w:rPr>
      </w:pPr>
      <w:r>
        <w:rPr>
          <w:rFonts w:cs="Gill Sans MT" w:ascii="Gill Sans MT" w:hAnsi="Gill Sans MT"/>
          <w:szCs w:val="20"/>
        </w:rPr>
        <w:t>A Tanács 2011-ben ilyen típusú eseti megállapodásokat nem kötött.</w:t>
      </w:r>
    </w:p>
    <w:p>
      <w:pPr>
        <w:pStyle w:val="Normal"/>
        <w:spacing w:lineRule="auto" w:line="240" w:before="0" w:after="120"/>
        <w:jc w:val="both"/>
        <w:rPr>
          <w:rFonts w:ascii="Gill Sans MT" w:hAnsi="Gill Sans MT" w:cs="Gill Sans MT"/>
          <w:szCs w:val="20"/>
        </w:rPr>
      </w:pPr>
      <w:r>
        <w:rPr>
          <w:rFonts w:cs="Gill Sans MT" w:ascii="Gill Sans MT" w:hAnsi="Gill Sans MT"/>
          <w:szCs w:val="20"/>
        </w:rPr>
      </w:r>
    </w:p>
    <w:p>
      <w:pPr>
        <w:pStyle w:val="Normal"/>
        <w:spacing w:lineRule="auto" w:line="240"/>
        <w:jc w:val="both"/>
        <w:rPr>
          <w:rFonts w:ascii="Gill Sans MT" w:hAnsi="Gill Sans MT" w:cs="Gill Sans MT"/>
          <w:i/>
          <w:i/>
          <w:color w:val="808080"/>
          <w:sz w:val="20"/>
          <w:szCs w:val="20"/>
        </w:rPr>
      </w:pPr>
      <w:r>
        <w:rPr>
          <w:rFonts w:cs="Gill Sans MT" w:ascii="Gill Sans MT" w:hAnsi="Gill Sans MT"/>
          <w:i/>
          <w:color w:val="808080"/>
          <w:sz w:val="20"/>
          <w:szCs w:val="20"/>
        </w:rPr>
        <w:t>14. A decentralizált pályázati rendszer működésével kapcsolatos feladatok részletes bemutatása. A támogatások eredményeinek előirányzatonkénti bemutatása, ami kitér a pályázati rendszer működtetésével kapcsolatos tapasztalatokra, javaslatokra és az ellenőrzési jelentések konklúzióira.</w:t>
      </w:r>
    </w:p>
    <w:p>
      <w:pPr>
        <w:pStyle w:val="Normal"/>
        <w:spacing w:lineRule="auto" w:line="240" w:before="0" w:after="0"/>
        <w:jc w:val="both"/>
        <w:rPr/>
      </w:pPr>
      <w:r>
        <w:rPr>
          <w:rFonts w:cs="Arial" w:ascii="Gill Sans MT" w:hAnsi="Gill Sans MT"/>
        </w:rPr>
        <w:t>A Nyugat-dunántúli Regionális Fejlesztési Tanács 2003 és 2009 között döntött a hatáskörébe utalt decentralizált előirányzatok kereteinek terhére támogatások megítéléséről. A támogatott projektek finanszírozása már befejeződött. 2011-ben 1142 pályázat esetében a támogatási szerződésekben meghatározott fenntartási időszakokkal kapcsolatos feladatok ellátása zajlott.</w:t>
      </w:r>
    </w:p>
    <w:p>
      <w:pPr>
        <w:pStyle w:val="Normal"/>
        <w:spacing w:lineRule="auto" w:line="240" w:before="0" w:after="0"/>
        <w:jc w:val="both"/>
        <w:rPr>
          <w:rFonts w:ascii="Gill Sans MT" w:hAnsi="Gill Sans MT" w:cs="Arial"/>
        </w:rPr>
      </w:pPr>
      <w:r>
        <w:rPr>
          <w:rFonts w:cs="Arial" w:ascii="Gill Sans MT" w:hAnsi="Gill Sans MT"/>
        </w:rPr>
      </w:r>
    </w:p>
    <w:p>
      <w:pPr>
        <w:pStyle w:val="Normal"/>
        <w:spacing w:lineRule="auto" w:line="240" w:before="0" w:after="0"/>
        <w:jc w:val="both"/>
        <w:rPr>
          <w:rFonts w:ascii="Gill Sans MT" w:hAnsi="Gill Sans MT" w:cs="Arial"/>
        </w:rPr>
      </w:pPr>
      <w:r>
        <w:rPr>
          <w:rFonts w:cs="Arial" w:ascii="Gill Sans MT" w:hAnsi="Gill Sans MT"/>
        </w:rPr>
        <w:t xml:space="preserve">A Nyugat-dunántúli Regionális Fejlesztési Ügynökségen belül a hazai programvégrehajtási csoport feladata a Nyugat-dunántúli Regionális Fejlesztési Tanács döntési hatáskörébe utalt decentralizált támogatási programokra vonatkozó menedzsment ellátása. </w:t>
      </w:r>
    </w:p>
    <w:p>
      <w:pPr>
        <w:pStyle w:val="Normal"/>
        <w:spacing w:lineRule="auto" w:line="240" w:before="0" w:after="0"/>
        <w:jc w:val="both"/>
        <w:rPr>
          <w:rFonts w:ascii="Gill Sans MT" w:hAnsi="Gill Sans MT" w:cs="Arial"/>
        </w:rPr>
      </w:pPr>
      <w:r>
        <w:rPr>
          <w:rFonts w:cs="Arial" w:ascii="Gill Sans MT" w:hAnsi="Gill Sans MT"/>
        </w:rPr>
      </w:r>
    </w:p>
    <w:p>
      <w:pPr>
        <w:pStyle w:val="Normal"/>
        <w:spacing w:lineRule="auto" w:line="240" w:before="0" w:after="0"/>
        <w:jc w:val="both"/>
        <w:rPr>
          <w:rFonts w:ascii="Gill Sans MT" w:hAnsi="Gill Sans MT" w:cs="Arial"/>
        </w:rPr>
      </w:pPr>
      <w:r>
        <w:rPr>
          <w:rFonts w:cs="Arial" w:ascii="Gill Sans MT" w:hAnsi="Gill Sans MT"/>
        </w:rPr>
        <w:t>A kezelt előirányzatok az alábbiak:</w:t>
      </w:r>
    </w:p>
    <w:p>
      <w:pPr>
        <w:pStyle w:val="Normal"/>
        <w:numPr>
          <w:ilvl w:val="0"/>
          <w:numId w:val="8"/>
        </w:numPr>
        <w:spacing w:lineRule="auto" w:line="240" w:before="0" w:after="0"/>
        <w:jc w:val="both"/>
        <w:rPr>
          <w:rFonts w:ascii="Gill Sans MT" w:hAnsi="Gill Sans MT" w:cs="Arial"/>
        </w:rPr>
      </w:pPr>
      <w:r>
        <w:rPr>
          <w:rFonts w:cs="Arial" w:ascii="Gill Sans MT" w:hAnsi="Gill Sans MT"/>
        </w:rPr>
        <w:t>Települési önkormányzati belterületi közutak felújításának, korszerűsítésének támogatása (TEUT) 2005-2009</w:t>
      </w:r>
    </w:p>
    <w:p>
      <w:pPr>
        <w:pStyle w:val="Normal"/>
        <w:numPr>
          <w:ilvl w:val="0"/>
          <w:numId w:val="8"/>
        </w:numPr>
        <w:spacing w:lineRule="auto" w:line="240" w:before="0" w:after="0"/>
        <w:jc w:val="both"/>
        <w:rPr>
          <w:rFonts w:ascii="Gill Sans MT" w:hAnsi="Gill Sans MT" w:cs="Arial"/>
        </w:rPr>
      </w:pPr>
      <w:r>
        <w:rPr>
          <w:rFonts w:cs="Arial" w:ascii="Gill Sans MT" w:hAnsi="Gill Sans MT"/>
        </w:rPr>
        <w:t>Települési hulladék közszolgáltatás fejlesztésének támogatása (TEHU) 2005-2006</w:t>
      </w:r>
    </w:p>
    <w:p>
      <w:pPr>
        <w:pStyle w:val="Normal"/>
        <w:numPr>
          <w:ilvl w:val="0"/>
          <w:numId w:val="8"/>
        </w:numPr>
        <w:spacing w:lineRule="auto" w:line="240" w:before="0" w:after="0"/>
        <w:jc w:val="both"/>
        <w:rPr>
          <w:rFonts w:ascii="Gill Sans MT" w:hAnsi="Gill Sans MT" w:cs="Arial"/>
        </w:rPr>
      </w:pPr>
      <w:r>
        <w:rPr>
          <w:rFonts w:cs="Arial" w:ascii="Gill Sans MT" w:hAnsi="Gill Sans MT"/>
        </w:rPr>
        <w:t>Helyi önkormányzatok fejlesztési feladatainak támogatása (CÉDE, TEKI, LEKI) 2007-2009</w:t>
      </w:r>
    </w:p>
    <w:p>
      <w:pPr>
        <w:pStyle w:val="Normal"/>
        <w:numPr>
          <w:ilvl w:val="0"/>
          <w:numId w:val="8"/>
        </w:numPr>
        <w:spacing w:lineRule="auto" w:line="240" w:before="0" w:after="0"/>
        <w:jc w:val="both"/>
        <w:rPr>
          <w:rFonts w:ascii="Gill Sans MT" w:hAnsi="Gill Sans MT" w:cs="Arial"/>
        </w:rPr>
      </w:pPr>
      <w:r>
        <w:rPr>
          <w:rFonts w:cs="Arial" w:ascii="Gill Sans MT" w:hAnsi="Gill Sans MT"/>
        </w:rPr>
        <w:t>Terület- és régiófejlesztési célelőirányzat (TRFC) 2004-2008</w:t>
      </w:r>
    </w:p>
    <w:p>
      <w:pPr>
        <w:pStyle w:val="Normal"/>
        <w:numPr>
          <w:ilvl w:val="0"/>
          <w:numId w:val="8"/>
        </w:numPr>
        <w:spacing w:lineRule="auto" w:line="240" w:before="0" w:after="0"/>
        <w:jc w:val="both"/>
        <w:rPr>
          <w:rFonts w:ascii="Gill Sans MT" w:hAnsi="Gill Sans MT" w:cs="Arial"/>
        </w:rPr>
      </w:pPr>
      <w:r>
        <w:rPr>
          <w:rFonts w:cs="Arial" w:ascii="Gill Sans MT" w:hAnsi="Gill Sans MT"/>
        </w:rPr>
        <w:t>Térség- és településfelzárkóztatási célelőirányzat (TTFC) 2003</w:t>
      </w:r>
    </w:p>
    <w:p>
      <w:pPr>
        <w:pStyle w:val="Normal"/>
        <w:numPr>
          <w:ilvl w:val="0"/>
          <w:numId w:val="8"/>
        </w:numPr>
        <w:spacing w:lineRule="auto" w:line="240" w:before="0" w:after="0"/>
        <w:jc w:val="both"/>
        <w:rPr>
          <w:rFonts w:ascii="Gill Sans MT" w:hAnsi="Gill Sans MT" w:cs="Arial"/>
        </w:rPr>
      </w:pPr>
      <w:r>
        <w:rPr>
          <w:rFonts w:cs="Arial" w:ascii="Gill Sans MT" w:hAnsi="Gill Sans MT"/>
        </w:rPr>
        <w:t>Helyi önkormányzatok vis maior feladatainak támogatása (Vis maior) 2007-2009</w:t>
      </w:r>
    </w:p>
    <w:p>
      <w:pPr>
        <w:pStyle w:val="Normal"/>
        <w:spacing w:lineRule="auto" w:line="240" w:before="0" w:after="0"/>
        <w:jc w:val="both"/>
        <w:rPr>
          <w:rFonts w:ascii="Gill Sans MT" w:hAnsi="Gill Sans MT" w:cs="Arial"/>
          <w:b/>
          <w:b/>
        </w:rPr>
      </w:pPr>
      <w:r>
        <w:rPr>
          <w:rFonts w:cs="Arial" w:ascii="Gill Sans MT" w:hAnsi="Gill Sans MT"/>
          <w:b/>
        </w:rPr>
      </w:r>
    </w:p>
    <w:p>
      <w:pPr>
        <w:pStyle w:val="Normal"/>
        <w:spacing w:lineRule="auto" w:line="240" w:before="0" w:after="0"/>
        <w:jc w:val="both"/>
        <w:rPr>
          <w:rFonts w:ascii="Gill Sans MT" w:hAnsi="Gill Sans MT" w:cs="Arial"/>
        </w:rPr>
      </w:pPr>
      <w:r>
        <w:rPr>
          <w:rFonts w:cs="Arial" w:ascii="Gill Sans MT" w:hAnsi="Gill Sans MT"/>
        </w:rPr>
        <w:t>A fenti programokkal kapcsolatos végrehajtási feladatok a pályázatok életútjának szinte minden folyamatát a felhívások megjelentetésétől a döntés-előkészítésén át a megvalósult beruházások ellenőrzéséig, nyomon követéséig felölelnek.</w:t>
      </w:r>
    </w:p>
    <w:p>
      <w:pPr>
        <w:pStyle w:val="Normal"/>
        <w:spacing w:lineRule="auto" w:line="240" w:before="0" w:after="0"/>
        <w:jc w:val="both"/>
        <w:rPr>
          <w:rFonts w:ascii="Gill Sans MT" w:hAnsi="Gill Sans MT" w:cs="Arial"/>
        </w:rPr>
      </w:pPr>
      <w:r>
        <w:rPr>
          <w:rFonts w:cs="Arial" w:ascii="Gill Sans MT" w:hAnsi="Gill Sans MT"/>
        </w:rPr>
      </w:r>
    </w:p>
    <w:p>
      <w:pPr>
        <w:pStyle w:val="Normal"/>
        <w:spacing w:lineRule="auto" w:line="240" w:before="0" w:after="0"/>
        <w:jc w:val="both"/>
        <w:rPr/>
      </w:pPr>
      <w:r>
        <w:rPr>
          <w:rFonts w:cs="Arial" w:ascii="Gill Sans MT" w:hAnsi="Gill Sans MT"/>
        </w:rPr>
        <w:t>Az Ügynökség látja el a támogatási programok megvalósulásának folyamatos nyomon követését, ezen célból beszámolókat, jelentéseket készített a programok előrehaladásáról és kapcsolatot tartott a kormányzati-, programirányító-, forrásgazda- és utalványozó szervezetekkel (Nemzeti Fejlesztési Minisztérium (NFM), Magyar Államkincstár (MÁK)).</w:t>
      </w:r>
    </w:p>
    <w:p>
      <w:pPr>
        <w:pStyle w:val="Normal"/>
        <w:spacing w:lineRule="auto" w:line="240" w:before="0" w:after="0"/>
        <w:jc w:val="both"/>
        <w:rPr>
          <w:rFonts w:ascii="Gill Sans MT" w:hAnsi="Gill Sans MT" w:cs="Arial"/>
        </w:rPr>
      </w:pPr>
      <w:r>
        <w:rPr>
          <w:rFonts w:cs="Arial" w:ascii="Gill Sans MT" w:hAnsi="Gill Sans MT"/>
        </w:rPr>
      </w:r>
    </w:p>
    <w:p>
      <w:pPr>
        <w:pStyle w:val="Normal"/>
        <w:spacing w:lineRule="auto" w:line="240" w:before="0" w:after="0"/>
        <w:jc w:val="both"/>
        <w:rPr/>
      </w:pPr>
      <w:r>
        <w:rPr>
          <w:rFonts w:cs="Arial" w:ascii="Gill Sans MT" w:hAnsi="Gill Sans MT"/>
        </w:rPr>
        <w:t>2011-ben nem került kiírásra a Nyugat-dunántúli Regionális Fejlesztési Tanács döntési hatáskörébe utalt decentralizált támogatási program, így a 2011. évben a legfontosabb feladat a korábbi évek (2003-2009) támogatási szerződéseivel kapcsolatos menedzsment ellátása volt:</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 xml:space="preserve">támogatási szerződések módosításainak kezelése, </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beszámolók, indikátor adatszolgáltatások ellenőrzése,</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 xml:space="preserve">helyszíni és irodai ellenőrzések (utóellenőrzés, kötelezettségvállalási ellenőrzés, fenntartási kötelezettség ellenőrzés, záróellenőrzés, soron kívüli ellenőrzés), </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az öt és tíz év időtartamú kötelezettségvállalási határidők utánkövetése,</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adminisztratív feladatok (iktatás, postázás, iratkezelés) ellátása,</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adatszolgáltatások, beszámolók, jelentések készítése,</w:t>
      </w:r>
    </w:p>
    <w:p>
      <w:pPr>
        <w:pStyle w:val="Normal"/>
        <w:numPr>
          <w:ilvl w:val="0"/>
          <w:numId w:val="15"/>
        </w:numPr>
        <w:spacing w:lineRule="auto" w:line="240" w:before="0" w:after="0"/>
        <w:ind w:left="1134" w:hanging="425"/>
        <w:jc w:val="both"/>
        <w:rPr>
          <w:rFonts w:ascii="Gill Sans MT" w:hAnsi="Gill Sans MT" w:cs="Arial"/>
        </w:rPr>
      </w:pPr>
      <w:r>
        <w:rPr>
          <w:rFonts w:cs="Arial" w:ascii="Gill Sans MT" w:hAnsi="Gill Sans MT"/>
        </w:rPr>
        <w:t>kapcsolattartás.</w:t>
      </w:r>
    </w:p>
    <w:p>
      <w:pPr>
        <w:pStyle w:val="Normal"/>
        <w:spacing w:lineRule="auto" w:line="240" w:before="0" w:after="0"/>
        <w:jc w:val="both"/>
        <w:rPr>
          <w:rFonts w:ascii="Gill Sans MT" w:hAnsi="Gill Sans MT" w:cs="Arial"/>
        </w:rPr>
      </w:pPr>
      <w:r>
        <w:rPr>
          <w:rFonts w:cs="Arial" w:ascii="Gill Sans MT" w:hAnsi="Gill Sans MT"/>
        </w:rPr>
      </w:r>
    </w:p>
    <w:p>
      <w:pPr>
        <w:pStyle w:val="Normal"/>
        <w:spacing w:lineRule="auto" w:line="240" w:before="0" w:after="0"/>
        <w:jc w:val="both"/>
        <w:rPr/>
      </w:pPr>
      <w:r>
        <w:rPr>
          <w:rFonts w:cs="Arial" w:ascii="Gill Sans MT" w:hAnsi="Gill Sans MT"/>
        </w:rPr>
        <w:t xml:space="preserve">Az egyes jogszabályokban, illetve az NFM és a Tanács közötti támogatási szerződésben foglalt az alábbi beszámolási kötelezettségeknek a Tanács és az Ügynökség 2011. évben eleget tett: </w:t>
      </w:r>
    </w:p>
    <w:p>
      <w:pPr>
        <w:pStyle w:val="Normal"/>
        <w:numPr>
          <w:ilvl w:val="0"/>
          <w:numId w:val="17"/>
        </w:numPr>
        <w:spacing w:lineRule="auto" w:line="240" w:before="0" w:after="0"/>
        <w:jc w:val="both"/>
        <w:rPr>
          <w:rFonts w:ascii="Gill Sans MT" w:hAnsi="Gill Sans MT" w:cs="Arial"/>
        </w:rPr>
      </w:pPr>
      <w:r>
        <w:rPr>
          <w:rFonts w:cs="Arial" w:ascii="Gill Sans MT" w:hAnsi="Gill Sans MT"/>
        </w:rPr>
        <w:t>2011. január 31-ig megküldésre került a Nemzeti Fejlesztési és Gazdasági Minisztérium, a Nyugat-dunántúli Regionális Fejlesztési Tanács és a Nyugat-dunántúli Regionális Fejlesztési Ügynökség Közhasznú Nonprofit Kft. között 2010.04.19-én létrejött támogatási szerződés 1.2 pontja alapján elkészített beszámoló, melynek melléklete a decentralizált támogatási rendszer keretében kezelt támogatási szerződések adatait tartalmazó, a támogatási szerződés 4. sz. melléklete szerint elkészített táblázat (éves és előirányzatonkénti bontásban a 2010.12.31-i állapotról).</w:t>
      </w:r>
      <w:r>
        <w:br w:type="page"/>
      </w:r>
    </w:p>
    <w:p>
      <w:pPr>
        <w:pStyle w:val="Normal"/>
        <w:numPr>
          <w:ilvl w:val="0"/>
          <w:numId w:val="0"/>
        </w:numPr>
        <w:spacing w:lineRule="auto" w:line="240" w:before="0" w:after="120"/>
        <w:ind w:left="0" w:hanging="0"/>
        <w:jc w:val="both"/>
        <w:rPr>
          <w:rFonts w:ascii="Gill Sans MT" w:hAnsi="Gill Sans MT" w:cs="Gill Sans MT"/>
          <w:i/>
          <w:i/>
        </w:rPr>
      </w:pPr>
      <w:r>
        <w:rPr>
          <w:rFonts w:cs="Gill Sans MT" w:ascii="Gill Sans MT" w:hAnsi="Gill Sans MT"/>
          <w:i/>
        </w:rPr>
      </w:r>
    </w:p>
    <w:p>
      <w:pPr>
        <w:pStyle w:val="Heading3"/>
        <w:numPr>
          <w:ilvl w:val="0"/>
          <w:numId w:val="18"/>
        </w:numPr>
        <w:jc w:val="both"/>
        <w:rPr/>
      </w:pPr>
      <w:r>
        <w:rPr>
          <w:rFonts w:eastAsia="Calibri" w:cs="Gill Sans MT" w:ascii="Gill Sans MT" w:hAnsi="Gill Sans MT"/>
        </w:rPr>
        <w:t>A 2003-2009. években a TFRC, TTFC, TEHU, TEUT, TEKI, CÉDE, LEKI, illetve az érintett</w:t>
      </w:r>
      <w:r>
        <w:rPr>
          <w:rFonts w:cs="Gill Sans MT" w:ascii="Gill Sans MT" w:hAnsi="Gill Sans MT"/>
        </w:rPr>
        <w:t xml:space="preserve"> </w:t>
      </w:r>
      <w:r>
        <w:rPr>
          <w:rFonts w:eastAsia="Calibri" w:cs="Gill Sans MT" w:ascii="Gill Sans MT" w:hAnsi="Gill Sans MT"/>
        </w:rPr>
        <w:t>régiók esetén a VTT terhére megítélt támogatások igénybevéte</w:t>
      </w:r>
      <w:r>
        <w:rPr>
          <w:rFonts w:cs="Gill Sans MT" w:ascii="Gill Sans MT" w:hAnsi="Gill Sans MT"/>
        </w:rPr>
        <w:t>le céljából megkötött támogatás</w:t>
      </w:r>
      <w:r>
        <w:rPr>
          <w:rFonts w:eastAsia="Calibri" w:cs="Gill Sans MT" w:ascii="Gill Sans MT" w:hAnsi="Gill Sans MT"/>
        </w:rPr>
        <w:t>i</w:t>
      </w:r>
      <w:r>
        <w:rPr>
          <w:rFonts w:cs="Gill Sans MT" w:ascii="Gill Sans MT" w:hAnsi="Gill Sans MT"/>
        </w:rPr>
        <w:t xml:space="preserve"> </w:t>
      </w:r>
      <w:r>
        <w:rPr>
          <w:rFonts w:eastAsia="Calibri" w:cs="Gill Sans MT" w:ascii="Gill Sans MT" w:hAnsi="Gill Sans MT"/>
        </w:rPr>
        <w:t>szerződések (a továbbiakban: szerződések) kezelése során:</w:t>
      </w:r>
    </w:p>
    <w:p>
      <w:pPr>
        <w:pStyle w:val="Normal"/>
        <w:rPr>
          <w:rFonts w:ascii="Gill Sans MT" w:hAnsi="Gill Sans MT" w:eastAsia="Calibri" w:cs="Gill Sans MT"/>
        </w:rPr>
      </w:pPr>
      <w:r>
        <w:rPr>
          <w:rFonts w:eastAsia="Calibri" w:cs="Gill Sans MT" w:ascii="Gill Sans MT" w:hAnsi="Gill Sans MT"/>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Az elvégzett ellenőrzések száma, tapasztalatok összegzése</w:t>
      </w:r>
    </w:p>
    <w:p>
      <w:pPr>
        <w:pStyle w:val="Normal"/>
        <w:spacing w:lineRule="auto" w:line="240" w:before="0" w:after="0"/>
        <w:jc w:val="both"/>
        <w:rPr>
          <w:rFonts w:ascii="Gill Sans MT" w:hAnsi="Gill Sans MT" w:cs="Arial"/>
          <w:b/>
          <w:b/>
        </w:rPr>
      </w:pPr>
      <w:r>
        <w:rPr>
          <w:rFonts w:cs="Arial" w:ascii="Gill Sans MT" w:hAnsi="Gill Sans MT"/>
          <w:b/>
        </w:rPr>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t>A 85/2009. (IV.10.) Korm. rendelet 22. § (4)-(7) bekezdései, valamint a 148/2008. (V. 26.) Korm. rendelet 32. § (1) bekezdése szerint:</w:t>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t xml:space="preserve">Egy projekt akkor tekinthető befejezettnek, ha a támogatási szerződésben meghatározott feladat, cél szerződésszerűen teljesült, a támogatással megvalósult vagy beszerzett eszköz aktiválásra került, és a kedvezményezettnek a program befejezését tanúsító, hatósági engedélyekkel és bizonylatokkal alátámasztott elszámolása a Tanácshoz benyújtásra került. A fejlesztés befejezését követően legfeljebb 3 hónapon belül a Tanács és a </w:t>
      </w:r>
      <w:r>
        <w:rPr>
          <w:rFonts w:cs="Arial" w:ascii="Gill Sans MT" w:hAnsi="Gill Sans MT"/>
          <w:sz w:val="22"/>
          <w:szCs w:val="22"/>
        </w:rPr>
        <w:t xml:space="preserve">Magyar Államkincstár </w:t>
      </w:r>
      <w:r>
        <w:rPr>
          <w:rFonts w:cs="Gill Sans MT" w:ascii="Gill Sans MT" w:hAnsi="Gill Sans MT"/>
          <w:sz w:val="22"/>
          <w:szCs w:val="22"/>
        </w:rPr>
        <w:t>közösen együttműködve utóellenőrzést végez.</w:t>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t>A HÖF támogatások esetében a támogatási szerződésben vállalt kötelezettségek teljesítésének ellenőrzését a kötelezettségvállalás teljesítésének második évében (kötelezettségvállalási ellenőrzés), illetve annak lejáratát követően legfeljebb 3 hónapon belül (záróellenőrzés) a Tanács és a Magyar Államkincstár közösen együttműködve köteles elvégezni.</w:t>
      </w:r>
    </w:p>
    <w:p>
      <w:pPr>
        <w:pStyle w:val="Szvegtrzs3"/>
        <w:spacing w:lineRule="auto" w:line="240" w:before="0" w:after="0"/>
        <w:ind w:left="426" w:hanging="0"/>
        <w:jc w:val="both"/>
        <w:rPr/>
      </w:pPr>
      <w:r>
        <w:rPr>
          <w:rFonts w:cs="Gill Sans MT" w:ascii="Gill Sans MT" w:hAnsi="Gill Sans MT"/>
          <w:sz w:val="22"/>
          <w:szCs w:val="22"/>
        </w:rPr>
        <w:t>A TRFC támogatások esetében amennyiben a támogatási szerződés keretében a kedvezményezett fenntartási, foglalkoztatási vagy adózás előtti eredmény növelése iránt kötelezettséget vállalt, az Államkincstár és az ügynökség ezen kötelezettségek időtartama során évente ellenőrzi a támogatási szerződésben vállaltak teljesítését. A projekt záró ellenőrzését a kedvezményezett által vállalt, legkésőbb véget érő kötelezettségvállalás végét követő hatodik hónap végéig kell végrehajtani.</w:t>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r>
    </w:p>
    <w:p>
      <w:pPr>
        <w:pStyle w:val="Szvegtrzs3"/>
        <w:spacing w:lineRule="auto" w:line="240" w:before="0" w:after="0"/>
        <w:ind w:left="426" w:hanging="0"/>
        <w:jc w:val="both"/>
        <w:rPr>
          <w:rFonts w:ascii="Gill Sans MT" w:hAnsi="Gill Sans MT" w:cs="Gill Sans MT"/>
          <w:sz w:val="22"/>
          <w:szCs w:val="22"/>
        </w:rPr>
      </w:pPr>
      <w:r>
        <w:rPr>
          <w:rFonts w:cs="Gill Sans MT" w:ascii="Gill Sans MT" w:hAnsi="Gill Sans MT"/>
          <w:sz w:val="22"/>
          <w:szCs w:val="22"/>
        </w:rPr>
        <w:t>Egy projekt akkor tekinthető lezártnak, ha a támogatási szerződésben a befejezést követő időszakra nézve vállalt kötelező fenntartási, üzemeltetési és egyéb kötelezettség a Tanács által elfogadott módon teljesült. A projekt lezárhatósága egy, az Ügynökség és a Magyar Államkincstár által lefolytatott záróellenőrzés keretein belül kerül vizsgálatra. A projekt akkor is lezártnak tekinthető, ha nem tartalmaz a támogatási szerződés megvalósítását követő időszakra egyéb kötelezettséget, amely esetben az utóellenőrzés egyben záró ellenőrzést is jelent.</w:t>
      </w:r>
    </w:p>
    <w:p>
      <w:pPr>
        <w:pStyle w:val="Szvegtrzs3"/>
        <w:spacing w:lineRule="auto" w:line="240" w:before="0" w:after="0"/>
        <w:jc w:val="both"/>
        <w:rPr>
          <w:rFonts w:ascii="Gill Sans MT" w:hAnsi="Gill Sans MT" w:cs="Gill Sans MT"/>
          <w:sz w:val="22"/>
          <w:szCs w:val="22"/>
        </w:rPr>
      </w:pPr>
      <w:r>
        <w:rPr>
          <w:rFonts w:cs="Gill Sans MT" w:ascii="Gill Sans MT" w:hAnsi="Gill Sans MT"/>
          <w:sz w:val="22"/>
          <w:szCs w:val="22"/>
        </w:rPr>
      </w:r>
      <w:r>
        <w:br w:type="page"/>
      </w:r>
    </w:p>
    <w:p>
      <w:pPr>
        <w:pStyle w:val="Szvegtrzs3"/>
        <w:spacing w:lineRule="auto" w:line="240" w:before="0" w:after="0"/>
        <w:jc w:val="both"/>
        <w:rPr>
          <w:rFonts w:ascii="Gill Sans MT" w:hAnsi="Gill Sans MT" w:cs="Gill Sans MT"/>
          <w:sz w:val="22"/>
          <w:szCs w:val="22"/>
        </w:rPr>
      </w:pPr>
      <w:r>
        <w:rPr>
          <w:rFonts w:cs="Gill Sans MT" w:ascii="Gill Sans MT" w:hAnsi="Gill Sans MT"/>
          <w:sz w:val="22"/>
          <w:szCs w:val="22"/>
        </w:rPr>
      </w:r>
    </w:p>
    <w:p>
      <w:pPr>
        <w:pStyle w:val="Szvegtrzs3"/>
        <w:spacing w:lineRule="auto" w:line="240" w:before="0" w:after="0"/>
        <w:ind w:left="426" w:hanging="0"/>
        <w:jc w:val="both"/>
        <w:rPr/>
      </w:pPr>
      <w:r>
        <w:rPr>
          <w:rFonts w:cs="Gill Sans MT" w:ascii="Gill Sans MT" w:hAnsi="Gill Sans MT"/>
          <w:sz w:val="22"/>
          <w:szCs w:val="22"/>
        </w:rPr>
        <w:t xml:space="preserve">A 2011. évben lezajlott ellenőrzések (utó, kötelezettségvállalási, fenntartási kötelezettség, záró, soron kívüli) száma előirányzatonként: </w:t>
      </w:r>
    </w:p>
    <w:p>
      <w:pPr>
        <w:pStyle w:val="Normal"/>
        <w:spacing w:lineRule="auto" w:line="240" w:before="0" w:after="0"/>
        <w:ind w:left="426" w:hanging="0"/>
        <w:jc w:val="both"/>
        <w:rPr>
          <w:rFonts w:ascii="Gill Sans MT" w:hAnsi="Gill Sans MT" w:cs="Arial"/>
          <w:sz w:val="22"/>
          <w:szCs w:val="22"/>
        </w:rPr>
      </w:pPr>
      <w:r>
        <w:rPr>
          <w:rFonts w:cs="Arial" w:ascii="Gill Sans MT" w:hAnsi="Gill Sans MT"/>
          <w:sz w:val="22"/>
          <w:szCs w:val="22"/>
        </w:rPr>
      </w:r>
    </w:p>
    <w:tbl>
      <w:tblPr>
        <w:tblW w:w="2550" w:type="pct"/>
        <w:jc w:val="center"/>
        <w:tblInd w:w="0" w:type="dxa"/>
        <w:tblLayout w:type="fixed"/>
        <w:tblCellMar>
          <w:top w:w="0" w:type="dxa"/>
          <w:left w:w="108" w:type="dxa"/>
          <w:bottom w:w="0" w:type="dxa"/>
          <w:right w:w="108" w:type="dxa"/>
        </w:tblCellMar>
      </w:tblPr>
      <w:tblGrid>
        <w:gridCol w:w="2313"/>
        <w:gridCol w:w="2312"/>
      </w:tblGrid>
      <w:tr>
        <w:trPr>
          <w:trHeight w:val="70" w:hRule="atLeast"/>
        </w:trPr>
        <w:tc>
          <w:tcPr>
            <w:tcW w:w="2313"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ind w:left="426" w:hanging="0"/>
              <w:jc w:val="center"/>
              <w:rPr>
                <w:rFonts w:ascii="Gill Sans MT" w:hAnsi="Gill Sans MT" w:cs="Arial"/>
                <w:b/>
                <w:b/>
                <w:sz w:val="20"/>
              </w:rPr>
            </w:pPr>
            <w:r>
              <w:rPr>
                <w:rFonts w:cs="Arial" w:ascii="Gill Sans MT" w:hAnsi="Gill Sans MT"/>
                <w:b/>
                <w:sz w:val="20"/>
              </w:rPr>
              <w:t>Előirányzat megnevezése</w:t>
            </w:r>
          </w:p>
        </w:tc>
        <w:tc>
          <w:tcPr>
            <w:tcW w:w="2312"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ind w:left="426" w:hanging="0"/>
              <w:jc w:val="center"/>
              <w:rPr/>
            </w:pPr>
            <w:r>
              <w:rPr>
                <w:rFonts w:cs="Arial" w:ascii="Gill Sans MT" w:hAnsi="Gill Sans MT"/>
                <w:b/>
                <w:sz w:val="20"/>
              </w:rPr>
              <w:t>Lefolytatott ellenőrzések száma 2011-ben (db)</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3. évi TTFC</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23</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4. évi TRFC</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19</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5. évi TRFC</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64</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6. évi TRFC</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34</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8. évi TRFC</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14</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8. évi TEU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96</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8. évi TEK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53</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8. évi CÉD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130</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8. évi VIS MAIO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10</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9. évi TEU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85</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9. évi TEKI</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20</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9. évi CÉDE</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75</w:t>
            </w:r>
          </w:p>
        </w:tc>
      </w:tr>
      <w:tr>
        <w:trPr>
          <w:trHeight w:val="7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rPr>
            </w:pPr>
            <w:r>
              <w:rPr>
                <w:rFonts w:cs="Arial" w:ascii="Gill Sans MT" w:hAnsi="Gill Sans MT"/>
                <w:sz w:val="20"/>
              </w:rPr>
              <w:t>2009. évi VIS MAIO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rPr>
            </w:pPr>
            <w:r>
              <w:rPr>
                <w:rFonts w:cs="Arial" w:ascii="Gill Sans MT" w:hAnsi="Gill Sans MT"/>
                <w:sz w:val="20"/>
              </w:rPr>
              <w:t>72</w:t>
            </w:r>
          </w:p>
        </w:tc>
      </w:tr>
      <w:tr>
        <w:trPr>
          <w:trHeight w:val="50" w:hRule="atLeast"/>
        </w:trPr>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b/>
                <w:b/>
                <w:sz w:val="20"/>
              </w:rPr>
            </w:pPr>
            <w:r>
              <w:rPr>
                <w:rFonts w:cs="Arial" w:ascii="Gill Sans MT" w:hAnsi="Gill Sans MT"/>
                <w:b/>
                <w:sz w:val="20"/>
              </w:rPr>
              <w:t>Összesen</w:t>
            </w:r>
          </w:p>
        </w:tc>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b/>
                <w:b/>
                <w:sz w:val="20"/>
              </w:rPr>
            </w:pPr>
            <w:r>
              <w:rPr>
                <w:rFonts w:cs="Arial" w:ascii="Gill Sans MT" w:hAnsi="Gill Sans MT"/>
                <w:b/>
                <w:sz w:val="20"/>
              </w:rPr>
              <w:t>695</w:t>
            </w:r>
          </w:p>
        </w:tc>
      </w:tr>
    </w:tbl>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spacing w:lineRule="auto" w:line="240" w:before="0" w:after="0"/>
        <w:ind w:left="426" w:hanging="0"/>
        <w:jc w:val="both"/>
        <w:rPr>
          <w:rFonts w:ascii="Gill Sans MT" w:hAnsi="Gill Sans MT" w:cs="Times"/>
          <w:bCs/>
        </w:rPr>
      </w:pPr>
      <w:r>
        <w:rPr>
          <w:rFonts w:cs="Times" w:ascii="Gill Sans MT" w:hAnsi="Gill Sans MT"/>
          <w:bCs/>
        </w:rPr>
        <w:t xml:space="preserve">A lefolytatott helyszíni és irodai ellenőrzésekről összességében elmondható, hogy a beruházások és a támogatás felhasználása a jogszabályokkal összhangban történt a kedvezményezetteknél. A leggyakoribb észrevételek, megállítások az ellenőrzési jegyzőkönyvekben: aktiválási pontatlanságok, az értékcsökkenés vezetésének hiányosságai, az ellenőrzés időpontjában hiányzó, de az ellenőrzési jegyzőkönyvekben hiánypótlásként bekért és beküldött dokumentumok (pl. biztosítási díj fizetését igazoló dokumentum). </w:t>
      </w:r>
    </w:p>
    <w:p>
      <w:pPr>
        <w:pStyle w:val="Normal"/>
        <w:spacing w:lineRule="auto" w:line="240" w:before="0" w:after="0"/>
        <w:ind w:left="426" w:hanging="0"/>
        <w:jc w:val="both"/>
        <w:rPr>
          <w:rFonts w:ascii="Gill Sans MT" w:hAnsi="Gill Sans MT" w:cs="Times"/>
          <w:bCs/>
        </w:rPr>
      </w:pPr>
      <w:r>
        <w:rPr>
          <w:rFonts w:cs="Times" w:ascii="Gill Sans MT" w:hAnsi="Gill Sans MT"/>
          <w:bCs/>
        </w:rPr>
      </w:r>
    </w:p>
    <w:p>
      <w:pPr>
        <w:pStyle w:val="Normal"/>
        <w:spacing w:lineRule="auto" w:line="240" w:before="0" w:after="0"/>
        <w:ind w:left="426" w:hanging="0"/>
        <w:jc w:val="both"/>
        <w:rPr>
          <w:rFonts w:ascii="Gill Sans MT" w:hAnsi="Gill Sans MT" w:cs="Arial"/>
          <w:b/>
          <w:b/>
        </w:rPr>
      </w:pPr>
      <w:r>
        <w:rPr>
          <w:rFonts w:cs="Times" w:ascii="Gill Sans MT" w:hAnsi="Gill Sans MT"/>
          <w:bCs/>
        </w:rPr>
        <w:t>Az ellenőrzések a legtöbb esetben a Magyar Államkincstárral közösen zajlanak, a Tanács, Ügynökség és a MÁK közötti együttműködés, közös munka gördülékeny és hatékony.</w:t>
      </w:r>
    </w:p>
    <w:p>
      <w:pPr>
        <w:pStyle w:val="Normal"/>
        <w:spacing w:lineRule="auto" w:line="240" w:before="0" w:after="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rFonts w:ascii="Gill Sans MT" w:hAnsi="Gill Sans MT" w:cs="Arial"/>
        </w:rPr>
      </w:pPr>
      <w:r>
        <w:rPr>
          <w:rFonts w:cs="Times" w:ascii="Gill Sans MT" w:hAnsi="Gill Sans MT"/>
          <w:bCs/>
        </w:rPr>
        <w:t>A Nyugat-dunántúli Regionális Fejlesztési Tanács 2007 és 2009 között támogatásokat nyújtott a helyi önkormányzatok vis maior feladatainak ellátására is. Az önkormányzatok a támogatás felhasználásáról a Tanácsnak kötelesek elszámolni. Az elszámolás véglegesítése a Tanács utóellenőrzésével történik, amelyen részt vettek az előzetes helyszíni vizsgálatban részt vevő szervek képviselői. 2011. évben 82 db utóellenőrzés zajlott le, mely tartalmazta ez előző évekről áthúzódó és a 2009. évben támogatott önkormányzatok ellenőrzéseit. A helyszíni szemlékről összességében elmondható, hogy a helyreállítások, a védekezési munkálatok és a támogatás felhasználása a jogszabályoknak megfelelően történt az önkormányzatoknál.</w:t>
      </w:r>
    </w:p>
    <w:p>
      <w:pPr>
        <w:pStyle w:val="Normal"/>
        <w:spacing w:lineRule="auto" w:line="240" w:before="0" w:after="0"/>
        <w:jc w:val="both"/>
        <w:rPr>
          <w:rFonts w:ascii="Gill Sans MT" w:hAnsi="Gill Sans MT" w:cs="Arial"/>
          <w:b/>
          <w:b/>
        </w:rPr>
      </w:pPr>
      <w:r>
        <w:rPr>
          <w:rFonts w:cs="Arial" w:ascii="Gill Sans MT" w:hAnsi="Gill Sans MT"/>
          <w:b/>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Lezárt szerződések száma 2011. január l–től</w:t>
      </w:r>
    </w:p>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rFonts w:ascii="Gill Sans MT" w:hAnsi="Gill Sans MT" w:cs="Arial"/>
          <w:b/>
          <w:b/>
        </w:rPr>
      </w:pPr>
      <w:r>
        <w:rPr>
          <w:rFonts w:cs="Arial" w:ascii="Gill Sans MT" w:hAnsi="Gill Sans MT"/>
        </w:rPr>
        <w:t xml:space="preserve">2011. évben </w:t>
      </w:r>
      <w:r>
        <w:rPr>
          <w:rFonts w:cs="Gill Sans MT" w:ascii="Gill Sans MT" w:hAnsi="Gill Sans MT"/>
        </w:rPr>
        <w:t>a Tanács a 2003. évi TTFC támogatottak esetében külön, egyéb támogatottak esetében a Tanács és a Magyar Államkincstár közösen együttműködve összesen 64 db Támogatási szerződés záró ellenőrzését folytatatta le.</w:t>
      </w:r>
    </w:p>
    <w:p>
      <w:pPr>
        <w:pStyle w:val="Normal"/>
        <w:spacing w:lineRule="auto" w:line="240" w:before="0" w:after="0"/>
        <w:jc w:val="both"/>
        <w:rPr>
          <w:rFonts w:ascii="Gill Sans MT" w:hAnsi="Gill Sans MT" w:cs="Arial"/>
          <w:b/>
          <w:b/>
        </w:rPr>
      </w:pPr>
      <w:r>
        <w:rPr>
          <w:rFonts w:cs="Arial" w:ascii="Gill Sans MT" w:hAnsi="Gill Sans MT"/>
          <w:b/>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A benyújtott szerződésmódosítási kérelmek száma, oka, elbírálásuk eredményének megjelölésével, az elutasított és megkötött szerződésmódosítások száma</w:t>
      </w:r>
    </w:p>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pPr>
      <w:r>
        <w:rPr>
          <w:rFonts w:cs="Arial" w:ascii="Gill Sans MT" w:hAnsi="Gill Sans MT"/>
        </w:rPr>
        <w:t xml:space="preserve">A 2011. év során a Nyugat-dunántúli Regionális Fejlesztési Tanács öt ülésen 66 db - a kérelmek, valamint az ellenőrzési jegyzőkönyvek megállapításai alapján elkészített - határozati javaslatról döntött, melyek a támogatási szerződések módosítására, valamint hozzájárulásokra (bérbeadás, használatba adás, üzemeltetésre történő átadás, selejtezés, stb.) irányultak. A Tanács minden kérelmet jóváhagyott. </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lWeb"/>
        <w:spacing w:before="0" w:after="0"/>
        <w:ind w:left="426" w:hanging="0"/>
        <w:jc w:val="both"/>
        <w:rPr>
          <w:rFonts w:ascii="Gill Sans MT" w:hAnsi="Gill Sans MT" w:cs="Arial"/>
          <w:sz w:val="22"/>
          <w:szCs w:val="22"/>
        </w:rPr>
      </w:pPr>
      <w:r>
        <w:rPr>
          <w:rFonts w:cs="Arial" w:ascii="Gill Sans MT" w:hAnsi="Gill Sans MT"/>
          <w:sz w:val="22"/>
          <w:szCs w:val="22"/>
        </w:rPr>
        <w:t xml:space="preserve">A megkötött támogatási szerződések módosítása a benyújtott kérelmek, jegyzőkönyvi észrevételek elfogadását követően történhet. A leggyakoribb módosítási okok: a kezdési, befejezési határidő változása, költségvetés módosulása (költségsorok közötti átcsoportosítás, összköltség növekedés, csökkenés), támogatásról való lemondás, felajánlott biztosíték változása. Amennyiben a támogatási szerződések módosítása a támogatott azonosító vagy alapadatainak (pl. cím, bankszámlaszám-változás) változására vonatkozik, úgy az erről szóló tájékoztató alapján, a Tanács döntése nélkül a Magyar Államkincstár előkészíti a támogatási szerződés módosítását. </w:t>
      </w:r>
    </w:p>
    <w:p>
      <w:pPr>
        <w:pStyle w:val="NormlWeb"/>
        <w:spacing w:before="0" w:after="0"/>
        <w:ind w:left="426" w:hanging="0"/>
        <w:jc w:val="both"/>
        <w:rPr>
          <w:rFonts w:ascii="Gill Sans MT" w:hAnsi="Gill Sans MT" w:cs="Arial"/>
          <w:sz w:val="22"/>
          <w:szCs w:val="22"/>
        </w:rPr>
      </w:pPr>
      <w:r>
        <w:rPr>
          <w:rFonts w:cs="Arial" w:ascii="Gill Sans MT" w:hAnsi="Gill Sans MT"/>
          <w:sz w:val="22"/>
          <w:szCs w:val="22"/>
        </w:rPr>
        <w:t>A támogatási szerződések módosításához kapcsolódó feladatokat az Ügynökség, mint közreműködő szervezet elvégezte. A feladatatok: kérelmek befogadása, ellenőrzése, hiánypótlása, előterjesztés és mellékleteinek készítése, a Tanács döntését követően engedélyek, adatlapok elkészítése, aláíratása, a Magyar Államkincstár és a Támogatottak kiértesítése a döntésről, támogatási szerződések módosításainak aláíratása, postázása, iktatása. A támogatási szerződések módosításaira vonatkozó engedélyeket, adatlapokat és a támogatási szerződések módosítását a Tanács elnöke írja alá.</w:t>
      </w:r>
    </w:p>
    <w:p>
      <w:pPr>
        <w:pStyle w:val="NormlWeb"/>
        <w:spacing w:before="0" w:after="0"/>
        <w:ind w:left="426" w:hanging="0"/>
        <w:jc w:val="both"/>
        <w:rPr>
          <w:rFonts w:ascii="Gill Sans MT" w:hAnsi="Gill Sans MT" w:cs="Arial"/>
          <w:sz w:val="22"/>
          <w:szCs w:val="22"/>
        </w:rPr>
      </w:pPr>
      <w:r>
        <w:rPr>
          <w:rFonts w:cs="Arial" w:ascii="Gill Sans MT" w:hAnsi="Gill Sans MT"/>
          <w:sz w:val="22"/>
          <w:szCs w:val="22"/>
        </w:rPr>
      </w:r>
    </w:p>
    <w:p>
      <w:pPr>
        <w:pStyle w:val="Normal"/>
        <w:spacing w:lineRule="auto" w:line="240" w:before="0" w:after="0"/>
        <w:ind w:left="426" w:hanging="0"/>
        <w:jc w:val="both"/>
        <w:rPr>
          <w:rFonts w:ascii="Gill Sans MT" w:hAnsi="Gill Sans MT" w:cs="Arial"/>
        </w:rPr>
      </w:pPr>
      <w:r>
        <w:rPr>
          <w:rFonts w:cs="Arial" w:ascii="Gill Sans MT" w:hAnsi="Gill Sans MT"/>
        </w:rPr>
        <w:t xml:space="preserve">A támogatási szerződés módosítások száma 2011. évben előirányzatonként (a táblázat tartalmazza azon 2010-ben elfogadott módosítás-igényeket is, melyekre a szerződés-módosítások 2011-ben kerültek aláírásra): </w:t>
      </w:r>
    </w:p>
    <w:p>
      <w:pPr>
        <w:pStyle w:val="Normal"/>
        <w:spacing w:lineRule="auto" w:line="240" w:before="0" w:after="0"/>
        <w:ind w:left="426" w:hanging="0"/>
        <w:jc w:val="both"/>
        <w:rPr>
          <w:rFonts w:ascii="Gill Sans MT" w:hAnsi="Gill Sans MT" w:cs="Arial"/>
        </w:rPr>
      </w:pPr>
      <w:r>
        <w:rPr>
          <w:rFonts w:cs="Arial" w:ascii="Gill Sans MT" w:hAnsi="Gill Sans MT"/>
        </w:rPr>
      </w:r>
    </w:p>
    <w:tbl>
      <w:tblPr>
        <w:tblW w:w="2550" w:type="pct"/>
        <w:jc w:val="center"/>
        <w:tblInd w:w="0" w:type="dxa"/>
        <w:tblLayout w:type="fixed"/>
        <w:tblCellMar>
          <w:top w:w="0" w:type="dxa"/>
          <w:left w:w="108" w:type="dxa"/>
          <w:bottom w:w="0" w:type="dxa"/>
          <w:right w:w="108" w:type="dxa"/>
        </w:tblCellMar>
      </w:tblPr>
      <w:tblGrid>
        <w:gridCol w:w="2200"/>
        <w:gridCol w:w="2425"/>
      </w:tblGrid>
      <w:tr>
        <w:trPr>
          <w:trHeight w:val="70" w:hRule="atLeast"/>
        </w:trPr>
        <w:tc>
          <w:tcPr>
            <w:tcW w:w="2200"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ind w:left="426" w:hanging="0"/>
              <w:jc w:val="center"/>
              <w:rPr>
                <w:rFonts w:ascii="Gill Sans MT" w:hAnsi="Gill Sans MT" w:cs="Arial"/>
                <w:b/>
                <w:b/>
                <w:sz w:val="20"/>
                <w:szCs w:val="20"/>
              </w:rPr>
            </w:pPr>
            <w:r>
              <w:rPr>
                <w:rFonts w:cs="Arial" w:ascii="Gill Sans MT" w:hAnsi="Gill Sans MT"/>
                <w:b/>
                <w:sz w:val="20"/>
                <w:szCs w:val="20"/>
              </w:rPr>
              <w:t>Előirányzat megnevezése</w:t>
            </w:r>
          </w:p>
        </w:tc>
        <w:tc>
          <w:tcPr>
            <w:tcW w:w="242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spacing w:lineRule="auto" w:line="240" w:before="0" w:after="0"/>
              <w:ind w:left="426" w:hanging="0"/>
              <w:jc w:val="center"/>
              <w:rPr/>
            </w:pPr>
            <w:r>
              <w:rPr>
                <w:rFonts w:cs="Arial" w:ascii="Gill Sans MT" w:hAnsi="Gill Sans MT"/>
                <w:b/>
                <w:sz w:val="20"/>
                <w:szCs w:val="20"/>
              </w:rPr>
              <w:t>Támogatási szerződésmódosítás száma 2011-ben (db)</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3. évi TTF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0</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4. évi TRF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1</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5. évi TRF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2</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6. évi TRF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6</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6. évi TEU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0</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7. évi TEU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1</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7. évi TEK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0</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7. évi CÉD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2</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7. évi LEK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0</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8. évi TRF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2</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8. évi TEU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8</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8. évi TEK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2</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8. évi CÉD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22</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9. évi TEU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9</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9. évi TEK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6</w:t>
            </w:r>
          </w:p>
        </w:tc>
      </w:tr>
      <w:tr>
        <w:trPr>
          <w:trHeight w:val="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sz w:val="20"/>
                <w:szCs w:val="20"/>
              </w:rPr>
            </w:pPr>
            <w:r>
              <w:rPr>
                <w:rFonts w:cs="Arial" w:ascii="Gill Sans MT" w:hAnsi="Gill Sans MT"/>
                <w:sz w:val="20"/>
                <w:szCs w:val="20"/>
              </w:rPr>
              <w:t>2009. évi CÉD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sz w:val="20"/>
                <w:szCs w:val="20"/>
              </w:rPr>
            </w:pPr>
            <w:r>
              <w:rPr>
                <w:rFonts w:cs="Arial" w:ascii="Gill Sans MT" w:hAnsi="Gill Sans MT"/>
                <w:sz w:val="20"/>
                <w:szCs w:val="20"/>
              </w:rPr>
              <w:t>14</w:t>
            </w:r>
          </w:p>
        </w:tc>
      </w:tr>
      <w:tr>
        <w:trPr>
          <w:trHeight w:val="50" w:hRule="atLeast"/>
        </w:trPr>
        <w:tc>
          <w:tcPr>
            <w:tcW w:w="2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both"/>
              <w:rPr>
                <w:rFonts w:ascii="Gill Sans MT" w:hAnsi="Gill Sans MT" w:cs="Arial"/>
                <w:b/>
                <w:b/>
                <w:sz w:val="20"/>
                <w:szCs w:val="20"/>
              </w:rPr>
            </w:pPr>
            <w:r>
              <w:rPr>
                <w:rFonts w:cs="Arial" w:ascii="Gill Sans MT" w:hAnsi="Gill Sans MT"/>
                <w:b/>
                <w:sz w:val="20"/>
                <w:szCs w:val="20"/>
              </w:rPr>
              <w:t>Összesen</w:t>
            </w:r>
          </w:p>
        </w:tc>
        <w:tc>
          <w:tcPr>
            <w:tcW w:w="24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Gill Sans MT" w:hAnsi="Gill Sans MT" w:cs="Arial"/>
                <w:b/>
                <w:b/>
                <w:sz w:val="20"/>
                <w:szCs w:val="20"/>
              </w:rPr>
            </w:pPr>
            <w:r>
              <w:rPr>
                <w:rFonts w:cs="Arial" w:ascii="Gill Sans MT" w:hAnsi="Gill Sans MT"/>
                <w:b/>
                <w:sz w:val="20"/>
                <w:szCs w:val="20"/>
              </w:rPr>
              <w:t>75</w:t>
            </w:r>
          </w:p>
        </w:tc>
      </w:tr>
    </w:tbl>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A szerződésszegés következményeként visszavont támogatási döntések száma, oka</w:t>
      </w:r>
    </w:p>
    <w:p>
      <w:pPr>
        <w:pStyle w:val="Normal"/>
        <w:spacing w:lineRule="auto" w:line="240" w:before="0" w:after="0"/>
        <w:ind w:left="66" w:hanging="0"/>
        <w:jc w:val="both"/>
        <w:rPr>
          <w:rFonts w:ascii="Gill Sans MT" w:hAnsi="Gill Sans MT" w:cs="Arial"/>
          <w:b/>
          <w:b/>
        </w:rPr>
      </w:pPr>
      <w:r>
        <w:rPr>
          <w:rFonts w:cs="Arial" w:ascii="Gill Sans MT" w:hAnsi="Gill Sans MT"/>
          <w:b/>
        </w:rPr>
      </w:r>
    </w:p>
    <w:p>
      <w:pPr>
        <w:pStyle w:val="Normal"/>
        <w:spacing w:lineRule="auto" w:line="240" w:before="0" w:after="0"/>
        <w:ind w:left="66" w:hanging="0"/>
        <w:jc w:val="both"/>
        <w:rPr>
          <w:rFonts w:ascii="Gill Sans MT" w:hAnsi="Gill Sans MT" w:cs="Arial"/>
        </w:rPr>
      </w:pPr>
      <w:r>
        <w:rPr>
          <w:rFonts w:cs="Arial" w:ascii="Gill Sans MT" w:hAnsi="Gill Sans MT"/>
        </w:rPr>
        <w:t>2011. évben a Nyugat-dunántúli Regionális Fejlesztési Tanács két esetben a TRFC támogatásban részesült kedvezményezett súlyos szerződésszegése miatt visszavonta a megítélt teljes támogatási összeget, valamint egy TTFC támogatott esetében részleges támogatás visszavonásról döntött:</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lWeb"/>
        <w:numPr>
          <w:ilvl w:val="0"/>
          <w:numId w:val="23"/>
        </w:numPr>
        <w:spacing w:before="0" w:after="0"/>
        <w:jc w:val="both"/>
        <w:rPr/>
      </w:pPr>
      <w:r>
        <w:rPr>
          <w:rFonts w:eastAsia="Calibri" w:cs="Arial" w:ascii="Gill Sans MT" w:hAnsi="Gill Sans MT"/>
          <w:sz w:val="22"/>
          <w:szCs w:val="22"/>
          <w:lang w:eastAsia="en-US"/>
        </w:rPr>
        <w:t xml:space="preserve">Gelse Község Önkormányzata TRFC/NYD/sz/2000051/2005 számú, „Hét Vezér Menedékház kialakítása” tárgyú támogatási szerződésével kapcsolatban a Magyar Államkincstár tájékoztatta a Tanácsot, hogy az önkormányzat ellen adósságrendezési eljárás indult. A Kedvezményezett részére 2005.09.13-án odaítélt 5.705.000,-Ft összegű vissza nem térítendő támogatást a Kedvezményezett súlyos szerződésszegése miatt a Tanács 5/2011 (II.7) NYDRFT (9) számú határozatával visszavonta. Indoklás: Kedvezményezett 2006.02.27-én TRFC/NYD/sz/2000051/2005 számon támogatási szerződést kötött a Nyugat-dunántúli Regionális Fejlesztési Tanáccsal. A támogatási szerződésben Kedvezményezett arra vállalt kötelezettséget, hogy a Terület- és Régiófejlesztési Célelőirányzatból jóváhagyott 5.705.000,- Ft összegű vissza nem térítendő támogatás segítségével megvalósítja a „Hét Vezér Menedékház kialakítása” megnevezésű, 8774 Gelse Kossuth u. 88. (Hrsz.: 120/2.) helyű projektet a támogatással megvalósult tárgyi eszközökkel a befejezéstől számított 5 éven át a szerződéssel összhangban álló célnak megfelelő szolgáltatást nyújt, továbbá a Célelőirányzatból támogatott vagyont csak a támogatási döntéshozó előzetes jóváhagyásával és a szerződésben rögzített kötelezettségek más által történő átvállalásával idegeníti el, vagy adja bérbe. A projekt megvalósítása során a Kedvezményezett 5.705.000,- Ft állami támogatást vett igénybe a célelőirányzatból, mely összeg jogtalan igénybevételnek minősül az alábbiak miatt. Megállapítást nyert, hogy Kedvezményezett esetében a Zala Megyei Bíróság 2.Apk.20-10-000003/4. számú, 2011. január 4. napján jogerőre emelkedett végzésével adósságrendezési eljárás megindítását rendelete el. Az adósságrendezési eljárás megindításának időpontja a végzés Cégközlönyben történő megjelenésének napja: 2011. január 5. Kedvezményezett a támogatási szerződésben előírt tájékoztatási kötelezettségének 2011.01.07-én kelt levelével eleget tett. Figyelemmel a helyi önkormányzatok adósságrendezési eljárásáról szóló 1996. évi XXV. tv. 12. § (2) bekezdésében foglaltakra, az igénybe vett támogatás fedezetét jelentő ingatlanon fennálló zálogjog az adósságrendezés megindításának időpontjában megszűnt, ezért Kedvezményezett a támogatási szerződés 18.) pontja értelmében más, a jelzálogjoggal azonos értékű biztosíték nyújtására kötelezett, melynek határideje 2011. február 16-án lejárt. A határidő lejártáig Kedvezményezett a támogatási szerződésből eredő kötelezettségek teljesítésének biztosítására új biztosítékot nem ajánlott fel. </w:t>
      </w:r>
    </w:p>
    <w:p>
      <w:pPr>
        <w:pStyle w:val="NormlWeb"/>
        <w:spacing w:before="0" w:after="0"/>
        <w:ind w:left="425" w:hanging="0"/>
        <w:jc w:val="both"/>
        <w:rPr>
          <w:rFonts w:ascii="Gill Sans MT" w:hAnsi="Gill Sans MT" w:eastAsia="Calibri" w:cs="Arial"/>
          <w:sz w:val="22"/>
          <w:szCs w:val="22"/>
          <w:lang w:eastAsia="en-US"/>
        </w:rPr>
      </w:pPr>
      <w:r>
        <w:rPr>
          <w:rFonts w:eastAsia="Calibri" w:cs="Arial" w:ascii="Gill Sans MT" w:hAnsi="Gill Sans MT"/>
          <w:sz w:val="22"/>
          <w:szCs w:val="22"/>
          <w:lang w:eastAsia="en-US"/>
        </w:rPr>
      </w:r>
    </w:p>
    <w:p>
      <w:pPr>
        <w:pStyle w:val="NormlWeb"/>
        <w:numPr>
          <w:ilvl w:val="0"/>
          <w:numId w:val="23"/>
        </w:numPr>
        <w:spacing w:before="0" w:after="0"/>
        <w:jc w:val="both"/>
        <w:rPr/>
      </w:pPr>
      <w:r>
        <w:rPr>
          <w:rFonts w:eastAsia="Calibri" w:cs="Arial" w:ascii="Gill Sans MT" w:hAnsi="Gill Sans MT"/>
          <w:sz w:val="22"/>
          <w:szCs w:val="22"/>
          <w:lang w:eastAsia="en-US"/>
        </w:rPr>
        <w:t xml:space="preserve">A Gelse Termál Vagyonkezelő és Szolgáltató Kft. TRFC/NYD/ba/2000020/2008 számú „Sebestyén Kúria fejlesztése” tárgyú támogatási szerződésével kapcsolatban a Magyar Államkincstár tájékoztatta a Tanácsot, hogy a tulajdonos önkormányzat ellen adósságrendezési eljárás indult. A Kedvezményezett részére 2008.08.29-én odaítélt 19.752.417,- Ft összegű vissza nem térítendő támogatást a Kedvezményezett súlyos szerződésszegése miatt a Tanács 5/2011 (II.7) NYDRFT (10) számú határozatával visszavonta. Indoklás: Kedvezményezett 2009.06.04-én TRFC/NYD/ba/2000020/2008 számon támogatási szerződést kötött a Nyugat-dunántúli Regionális Fejlesztési Tanáccsal. A támogatási szerződésben a Kedvezményezett arra vállalt kötelezettséget, hogy a Terület- és Régiófejlesztési Célelőirányzatból jóváhagyott 19.752.417,- Ft összegű vissza nem térítendő támogatás segítségével megvalósítja a „Sebestyén Kúria fejlesztése” megnevezésű, 8774 Gelse Kossuth u. 78. (Hrsz.: 113) helyű projektet és </w:t>
      </w:r>
    </w:p>
    <w:p>
      <w:pPr>
        <w:pStyle w:val="Normal"/>
        <w:numPr>
          <w:ilvl w:val="0"/>
          <w:numId w:val="2"/>
        </w:numPr>
        <w:overflowPunct w:val="false"/>
        <w:autoSpaceDE w:val="false"/>
        <w:spacing w:lineRule="auto" w:line="240" w:before="0" w:after="0"/>
        <w:ind w:left="1134" w:hanging="360"/>
        <w:jc w:val="both"/>
        <w:textAlignment w:val="baseline"/>
        <w:rPr>
          <w:rFonts w:ascii="Gill Sans MT" w:hAnsi="Gill Sans MT" w:cs="Arial"/>
        </w:rPr>
      </w:pPr>
      <w:r>
        <w:rPr>
          <w:rFonts w:cs="Arial" w:ascii="Gill Sans MT" w:hAnsi="Gill Sans MT"/>
        </w:rPr>
        <w:t>a támogatással létrehozott vagy fejlesztett létesítmények és eszközök használati értékét, és azok által a támogatott célnak megfelelő szolgáltatást folyamatosan, a projekt befejezését követő hónaptól számított 5 évig fenntartja.</w:t>
      </w:r>
    </w:p>
    <w:p>
      <w:pPr>
        <w:pStyle w:val="Normal"/>
        <w:numPr>
          <w:ilvl w:val="0"/>
          <w:numId w:val="2"/>
        </w:numPr>
        <w:overflowPunct w:val="false"/>
        <w:autoSpaceDE w:val="false"/>
        <w:spacing w:lineRule="auto" w:line="240" w:before="0" w:after="0"/>
        <w:ind w:left="1134" w:hanging="360"/>
        <w:jc w:val="both"/>
        <w:textAlignment w:val="baseline"/>
        <w:rPr>
          <w:rFonts w:ascii="Gill Sans MT" w:hAnsi="Gill Sans MT" w:cs="Arial"/>
        </w:rPr>
      </w:pPr>
      <w:r>
        <w:rPr>
          <w:rFonts w:cs="Arial" w:ascii="Gill Sans MT" w:hAnsi="Gill Sans MT"/>
        </w:rPr>
        <w:t xml:space="preserve">A támogatással létrehozott beruházás befejezését követően a pályázat benyújtását megelőző 12 hónapban meglévő 7 fős átlagos statisztikai állományi létszámát 2010.11.01-től 16 fő alkalmazottal növeli és összesen 23 főt foglalkoztat folyamatosan és tartósan, legalább 2 éven át, </w:t>
      </w:r>
    </w:p>
    <w:p>
      <w:pPr>
        <w:pStyle w:val="Normal"/>
        <w:numPr>
          <w:ilvl w:val="0"/>
          <w:numId w:val="2"/>
        </w:numPr>
        <w:overflowPunct w:val="false"/>
        <w:autoSpaceDE w:val="false"/>
        <w:spacing w:lineRule="auto" w:line="240" w:before="0" w:after="0"/>
        <w:ind w:left="1134" w:hanging="360"/>
        <w:jc w:val="both"/>
        <w:textAlignment w:val="baseline"/>
        <w:rPr/>
      </w:pPr>
      <w:r>
        <w:rPr>
          <w:rFonts w:cs="Arial" w:ascii="Gill Sans MT" w:hAnsi="Gill Sans MT"/>
        </w:rPr>
        <w:t>A terület- és régiófejlesztési célelőirányzatból támogatott beruházással létrehozott vagyont a támogatási szerződésben vállalt kötelezettségek teljesüléséig csak a Nyugat-Dunántúli Regionális Fejlesztési Tanács előzetes jóváhagyásával idegeníti el, adja bérbe vagy használatba a 2008. évi terület- és régiófejlesztési célelőirányzat felhasználásának részletes szabályairól szóló 148/2008. (V. 26.) Korm. rendelet 29. paragrafusában foglaltak figyelembe vételével.</w:t>
      </w:r>
    </w:p>
    <w:p>
      <w:pPr>
        <w:pStyle w:val="Normal"/>
        <w:spacing w:lineRule="auto" w:line="240" w:before="0" w:after="0"/>
        <w:ind w:left="709" w:hanging="0"/>
        <w:jc w:val="both"/>
        <w:rPr>
          <w:rFonts w:ascii="Gill Sans MT" w:hAnsi="Gill Sans MT" w:cs="Arial"/>
        </w:rPr>
      </w:pPr>
      <w:r>
        <w:rPr>
          <w:rFonts w:cs="Arial" w:ascii="Gill Sans MT" w:hAnsi="Gill Sans MT"/>
        </w:rPr>
        <w:t xml:space="preserve">A projekt megvalósítása során a Kedvezményezett 19.627.311,- Ft állami támogatást vett igénybe a célelőirányzatból, mely összeg jogtalan igénybevételnek minősül az alábbiak miatt. A 2008. évi terület- és régiófejlesztési célelőirányzat felhasználásának részletes szabályairól szóló 148/2008. (V.26.) Korm. rendelet 27. §-ának megfelelően a támogatási szerződés 4.) pontja szerint: "A Kedvezményezett a támogatás folyósítását a projekt tervezett befejezéséig kiállított számlákkal a projekt befejezését követően 60 napig kezdeményezheti. A Kedvezményezett tudomásul veszi, hogy az előbbi határidőt is figyelembe véve a támogatás folyósítása legfeljebb 2009. november 30-ig kezdeményezhető, és a pénzügyi teljesítésnek legfeljebb 2009. december 31-ig meg kell történnie. Amennyiben a Kedvezményezett a határidő lejártáig nem kezdeményezi a támogatás igénybevételét, az igénybe nem vett támogatás törlésre kerül." Továbbá a Rendelet 15. § (9) bekezdése szerint a támogató döntések meghozatala során a célelőirányzat terhére éven túli kötelezettség nem vállalható, azaz a támogatások ütemezése csak a 2008. évet érintheti, ugyanakkor a Korm.rendelet 33. § alapján a projekt megvalósítására a megkezdést követően 24 hónap áll a kedvezményezettek rendelkezésére. Fentiek alapján amennyiben a projekt befejezése 2009. november, vagy annál későbbi dátum (jelen esetben 2010. október), a felmerülő költségeket nem lehetett kizárólag 2008-ra ütemezni a támogatási szerződésben, mivel így a kedvezményezett nem tudta volna az összes költséget 2009. november 30-ig igazolni a Kincstár felé, vagyis a támogatást nem tudta volna maradéktalanul igénybe venni. Ennek elkerülése érdekében a támogatási szerződésben 2008-ra - a 2009. december 31-i folyósítási határidőt, illetve a 2009. november 30-i elszámolási határidőt figyelembe véve - legfeljebb a 2009. októberig felmerülő költségek kerültek beállításra, az ezt követően jelentkező költségeket 2009-re kellett ütemezni, ami azt jelenti, hogy a teljes támogatás kiutalható a projekt részleges, 2008-ra ütemezett, 2009. októberig felmerülő költségei alapján. Előbbiekre tekintettel a 2008. évre tervezett 19.752.417 Ft összegű támogatásból 19.627.311 Ft támogatás utalására kerülhetett sor. A beruházás támogatási szerződés szerinti 63.274.725 Ft értékű összköltségből el nem számolt 43.522.308 Ft-tal a támogatás kiutalását követően Kedvezményezettnek negyedévente be kellett volna mutatnia a projekthez kapcsolódóan a negyedévben keletkezett és kifizetett – a Kincstár által megküldött Tájékoztatóban foglaltaknak megfelelő - dokumentumokat. A Kedvezményezett ezen elszámolási kötelezettségének csak részben tett eleget. A támogatási szerződés 4. sz. mellékletében megjelölt, jelzáloggal terhelt ingatlanok (Gelse, Hrsz.: 76., 113., 382/2.) Gelse Község Önkormányzatának tulajdonát képezik, mely Önkormányzat esetében a Zala Megyei Bíróság 2.Apk.20-10-000003/4. számú, 2011. január 4. napján jogerőre emelkedett végzésével adósságrendezési eljárás megindítását rendelete el. Az adósságrendezési eljárás megindításának időpontja a végzés Cégközlönyben történő megjelenésének napja: 2011. január 5. A Kedvezményezett a támogatási szerződésben előírt tájékoztatási kötelezettségének 2011.01.07-én kelt levelével eleget tett. Figyelemmel a helyi önkormányzatok adósságrendezési eljárásáról szóló 1996. évi XXV. tv. 12. § (2) bekezdésében foglaltakra, az igénybe vett támogatás fedezetét jelentő ingatlanon fennálló zálogjog az adósságrendezés megindításának időpontjában megszűnt, ezért Kedvezményezett a támogatási szerződés 18.) pontja értelmében más, a jelzálogjoggal azonos értékű biztosíték nyújtására kötelezett, melynek határideje 2011. február 16-án lejárt. A Kedvezményezett ezen időpontig újabb biztosítékot nem ajánlott fel. Kedvezményezett a támogatási szerződés 10/c) pontjában előírt 2011. január 31-ig esedékes beszámolási kötelezettségének nem tett eleget. </w:t>
      </w:r>
    </w:p>
    <w:p>
      <w:pPr>
        <w:pStyle w:val="Normal"/>
        <w:spacing w:lineRule="auto" w:line="240" w:before="0" w:after="0"/>
        <w:ind w:left="426" w:hanging="0"/>
        <w:jc w:val="both"/>
        <w:rPr>
          <w:rFonts w:ascii="Gill Sans MT" w:hAnsi="Gill Sans MT" w:cs="Arial"/>
          <w:highlight w:val="yellow"/>
        </w:rPr>
      </w:pPr>
      <w:r>
        <w:rPr>
          <w:rFonts w:cs="Arial" w:ascii="Gill Sans MT" w:hAnsi="Gill Sans MT"/>
          <w:highlight w:val="yellow"/>
        </w:rPr>
      </w:r>
    </w:p>
    <w:p>
      <w:pPr>
        <w:pStyle w:val="Normal"/>
        <w:numPr>
          <w:ilvl w:val="0"/>
          <w:numId w:val="23"/>
        </w:numPr>
        <w:spacing w:lineRule="auto" w:line="240" w:before="0" w:after="0"/>
        <w:jc w:val="both"/>
        <w:rPr>
          <w:rFonts w:ascii="Gill Sans MT" w:hAnsi="Gill Sans MT" w:cs="Arial"/>
        </w:rPr>
      </w:pPr>
      <w:r>
        <w:rPr>
          <w:rFonts w:cs="Arial" w:ascii="Gill Sans MT" w:hAnsi="Gill Sans MT"/>
        </w:rPr>
        <w:t xml:space="preserve">A West End 2000 Kft. TTFC/NYD/1800015/2003 számú, „Új szálláshely kialakítása” tárgyú támogatási szerződés záró ellenőrzési jegyzőkönyve és annak kiegészítése alapján a Nyugat-dunántúli Regionális Fejlesztési Tanács a 21/2011(VIII.31.) NYDRFT (7) számú határozatával elrendelte az igénybe vett támogatás arányos része késedelmi kamattal növelt összegének visszafizetését. A támogatási szerződésben vállalt 16 új szálláshely kialakítása megvalósult, a beruházás használatbavételi és működési engedéllyel rendelkezik, melyek alapján a létrehozott panzió az eredeti célnak megfelelően működik, folyamatos fenntartása biztosított. A térség- és településfelzárkóztatási célelőirányzat felhasználásának részletes szabályairól szóló 27/2003. (III. 4.) Korm. rendelet 6. § (1) b) pontja alapján a munkahelyteremtő beruházások esetén a támogatással létrehozott munkahelyeken a szerződésben vállalt mértékű többletfoglalkoztatást legalább 5 évig biztosítani kell, valamint a 15. § (1) bekezdése alapján az igénybe vett támogatás arányos része késedelmi kamattal növelt összegének visszafizetésével jár, ha a beruházás során a foglalkoztatási kötelezettség csak részben, de 75%-ot meghaladó mértékben valósul meg. </w:t>
      </w:r>
    </w:p>
    <w:p>
      <w:pPr>
        <w:pStyle w:val="Normal"/>
        <w:spacing w:lineRule="auto" w:line="240" w:before="0" w:after="0"/>
        <w:ind w:left="708" w:hanging="0"/>
        <w:jc w:val="both"/>
        <w:rPr>
          <w:rFonts w:ascii="Gill Sans MT" w:hAnsi="Gill Sans MT" w:cs="Arial"/>
        </w:rPr>
      </w:pPr>
      <w:r>
        <w:rPr>
          <w:rFonts w:cs="Arial" w:ascii="Gill Sans MT" w:hAnsi="Gill Sans MT"/>
        </w:rPr>
        <w:t>A Nemzeti Fejlesztési Minisztérium állásfoglalása alapján a következő módon kerül kiszámításra a visszavonandó támogatás:</w:t>
      </w:r>
    </w:p>
    <w:p>
      <w:pPr>
        <w:pStyle w:val="Normal"/>
        <w:spacing w:lineRule="auto" w:line="240" w:before="0" w:after="0"/>
        <w:ind w:left="1134" w:hanging="0"/>
        <w:jc w:val="both"/>
        <w:rPr>
          <w:rFonts w:ascii="Gill Sans MT" w:hAnsi="Gill Sans MT" w:cs="Arial"/>
        </w:rPr>
      </w:pPr>
      <w:r>
        <w:rPr>
          <w:rFonts w:cs="Arial" w:ascii="Gill Sans MT" w:hAnsi="Gill Sans MT"/>
        </w:rPr>
        <w:t xml:space="preserve">Jelen támogatás esetében már a fenntartási időszak 2. évében meg kellett volna tenni a foglalkoztatás nem teljesítéséből adódó részleges visszavonást. Mivel a 2. évben a vállalt létszám az ellenőrzési jegyzőkönyv szerint 4,83 fővel 96,67%-ban teljesült, a részleges visszavonás mértéke 3,33%, azaz a támogatás összegét tekintve 232.721,- Ft tőke+kamat. Ezt követően a visszavont támogatás arányának figyelembe vételével a vállalt létszámot is csökkenteni kellett volna, ami 4,83 fő. </w:t>
      </w:r>
    </w:p>
    <w:p>
      <w:pPr>
        <w:pStyle w:val="Normal"/>
        <w:spacing w:lineRule="auto" w:line="240" w:before="0" w:after="0"/>
        <w:ind w:left="1134" w:hanging="0"/>
        <w:jc w:val="both"/>
        <w:rPr>
          <w:rFonts w:ascii="Gill Sans MT" w:hAnsi="Gill Sans MT" w:cs="Arial"/>
        </w:rPr>
      </w:pPr>
      <w:r>
        <w:rPr>
          <w:rFonts w:cs="Arial" w:ascii="Gill Sans MT" w:hAnsi="Gill Sans MT"/>
        </w:rPr>
        <w:t xml:space="preserve">A 3. év foglalkoztatási adata az ellenőrzési jegyzőkönyv szerint 4,76 fő. Látható, hogy a 4,83 főhöz képest ez 1,45%-os alulteljesítést mutat, így ismételten részleges visszavonást kellett volna alkalmazni. A 2. év alulteljesítése miatt csökkentett támogatás összege 6.755.901 Ft, melyből a 3. év nem teljesítése miatt 97.961 Ft+kamatot kellene visszavonni. </w:t>
      </w:r>
    </w:p>
    <w:p>
      <w:pPr>
        <w:pStyle w:val="Normal"/>
        <w:spacing w:lineRule="auto" w:line="240" w:before="0" w:after="0"/>
        <w:ind w:left="426" w:hanging="0"/>
        <w:jc w:val="both"/>
        <w:rPr/>
      </w:pPr>
      <w:r>
        <w:rPr>
          <w:rFonts w:cs="Arial" w:ascii="Gill Sans MT" w:hAnsi="Gill Sans MT"/>
        </w:rPr>
        <w:t>A fenti számításmód alkalmazásával összességében 330.682,- Ft tőke+kamat került visszavonásra. A visszafizetendő kamatot a Magyar Államkincstár határozta meg, melynek összege 163.116,- Ft. A mindösszesen 493.798,- Ft visszafizetése folyamatban van.</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Visszafizetési kötelezettségekhez kapcsolódóan beérkezett és elbírált részletfizetési kérelmek száma</w:t>
      </w:r>
    </w:p>
    <w:p>
      <w:pPr>
        <w:pStyle w:val="Normal"/>
        <w:spacing w:lineRule="auto" w:line="240" w:before="0" w:after="0"/>
        <w:jc w:val="both"/>
        <w:rPr>
          <w:rFonts w:ascii="Gill Sans MT" w:hAnsi="Gill Sans MT" w:cs="Times"/>
          <w:b/>
          <w:b/>
          <w:bCs/>
        </w:rPr>
      </w:pPr>
      <w:r>
        <w:rPr>
          <w:rFonts w:cs="Times" w:ascii="Gill Sans MT" w:hAnsi="Gill Sans MT"/>
          <w:b/>
          <w:bCs/>
        </w:rPr>
      </w:r>
    </w:p>
    <w:p>
      <w:pPr>
        <w:pStyle w:val="Normal"/>
        <w:numPr>
          <w:ilvl w:val="0"/>
          <w:numId w:val="23"/>
        </w:numPr>
        <w:spacing w:lineRule="auto" w:line="240" w:before="0" w:after="0"/>
        <w:jc w:val="both"/>
        <w:rPr>
          <w:rFonts w:ascii="Gill Sans MT" w:hAnsi="Gill Sans MT" w:cs="Arial"/>
        </w:rPr>
      </w:pPr>
      <w:r>
        <w:rPr>
          <w:rFonts w:cs="Arial" w:ascii="Gill Sans MT" w:hAnsi="Gill Sans MT"/>
        </w:rPr>
        <w:t xml:space="preserve">Pacsa Város Önkormányzata 200002709U számú, „Pacsa, Ady Endre utca burkolat-felújítása” tárgyú támogatási szerződésével kapcsolatban 2011. január 21-én kérelemmel fordult a Nyugat-dunántúli Regionális Fejlesztési Tanács felé. A kérelemben kérték, hogy engedélyezze a Tanács az önkormányzat részére a 2010. szeptember 20-i ülésén 54/2010. (IX. 20.) NYDRFT határozatának (9) pontjában visszavont 6.000.000 Ft támogatás havi részletekben történő visszafizetését, valamint az első részlet 2011. áprilisban történő befizetését. A visszavonó döntés napjáig megállapított kamat összege 453.962 Ft. A Kedvezményezett kérelme alapján a Nyugat-dunántúli Regionális Fejlesztési Tanács 2010. november 24-i ülésén meghozott 64/2010. (XI. 24.) NYDRFT határozatával hozzájárult a támogatás részletekben történő visszafizetéséhez. A visszafizetés futamideje 36 hónap. A visszafizetendő tőke+kamat összege 6.453.962 Ft, amelyet a Kedvezményezett 36 hónapon át egyenlő részletekben, 179.277 Ft/hó (az utolsó havi részlet 179.267 Ft) köteles törleszteni. </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numPr>
          <w:ilvl w:val="0"/>
          <w:numId w:val="23"/>
        </w:numPr>
        <w:spacing w:lineRule="auto" w:line="240" w:before="0" w:after="0"/>
        <w:jc w:val="both"/>
        <w:rPr/>
      </w:pPr>
      <w:r>
        <w:rPr>
          <w:rFonts w:cs="Arial" w:ascii="Gill Sans MT" w:hAnsi="Gill Sans MT"/>
        </w:rPr>
        <w:t>West End 2000 Kft. TTFC/NYD/1800015/2003 számú, „Új szálláshely kialakítása” tárgyú támogatási szerződésével kapcsolatban 2011. augusztus 31-én kérelemmel fordult a Nyugat-dunántúli Regionális Fejlesztési Tanács felé. A kérelemben kérték, hogy engedélyezze a Tanács a visszavont 330.682 Ft támogatás + 163.116 Ft kamat 36 hónap alatt, havi részletekben történő visszafizetését. A Kedvezményezett kérelme alapján a Nyugat-dunántúli Regionális Fejlesztési Tanács 2011. október 5-i ülésén meghozott 25/2011. (X. 5.) NYDRFT határozatával hozzájárult a támogatás arányos része késedelmi kamattal növelt összegének részletekben történő visszafizetéséhez. A Tanács engedélyezte a visszavont támogatás és az azt terhelő kamat összegére a 36 hónapos, egyenlő részletekben történő részletfizetési lehetőséget. Az első részlet fizetésének határideje 2011. november 15. volt.</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A pályázati rendszer működtetésével, monitoring tevékenységgel kapcsolatos tapasztalatok összegzése</w:t>
      </w:r>
    </w:p>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rFonts w:ascii="Gill Sans MT" w:hAnsi="Gill Sans MT" w:cs="Arial"/>
        </w:rPr>
      </w:pPr>
      <w:r>
        <w:rPr>
          <w:rFonts w:cs="Arial" w:ascii="Gill Sans MT" w:hAnsi="Gill Sans MT"/>
        </w:rPr>
        <w:t>Az önkormányzatok számára nagy probléma a hazai decentralizált önkormányzati fejlesztési források megszűnése, hiszen szűkös anyagi lehetőségeik nem engedik meg az önkormányzati feladatellátáshoz szükséges fejlesztést, állagmegóvást, amire ezek a források 2003-tól 2009-ig jó lehetőséget teremtettek.</w:t>
      </w:r>
    </w:p>
    <w:p>
      <w:pPr>
        <w:pStyle w:val="Normal"/>
        <w:spacing w:lineRule="auto" w:line="240" w:before="0" w:after="0"/>
        <w:ind w:left="426" w:hanging="0"/>
        <w:jc w:val="both"/>
        <w:rPr>
          <w:rFonts w:ascii="Gill Sans MT" w:hAnsi="Gill Sans MT" w:cs="Arial"/>
          <w:b/>
          <w:b/>
        </w:rPr>
      </w:pPr>
      <w:r>
        <w:rPr>
          <w:rFonts w:cs="Arial" w:ascii="Gill Sans MT" w:hAnsi="Gill Sans MT"/>
          <w:b/>
        </w:rPr>
      </w:r>
    </w:p>
    <w:p>
      <w:pPr>
        <w:pStyle w:val="Normal"/>
        <w:spacing w:lineRule="auto" w:line="240" w:before="0" w:after="0"/>
        <w:ind w:left="426" w:hanging="0"/>
        <w:jc w:val="both"/>
        <w:rPr>
          <w:rFonts w:ascii="Gill Sans MT" w:hAnsi="Gill Sans MT" w:cs="Arial"/>
        </w:rPr>
      </w:pPr>
      <w:r>
        <w:rPr>
          <w:rFonts w:cs="Arial" w:ascii="Gill Sans MT" w:hAnsi="Gill Sans MT"/>
        </w:rPr>
        <w:t>Annak ellenére, hogy 2011. évben a Tanácsnak nem volt lehetősége arra, hogy pályázati kiírásokat jelentessen meg, a korábbi évek kezelt előirányzataival és nagyszámú támogatási szerződéseivel állandó jellegű és sok feladat adódik. Ezek színvonalas és folyamatos ellátása érdekében fontos lenne a feladatellátás finanszírozásának kiszámítható biztosítása, és a megítélt finanszírozási forrás határidőben történő rendelkezésre állása.</w:t>
      </w:r>
    </w:p>
    <w:p>
      <w:pPr>
        <w:pStyle w:val="Normal"/>
        <w:spacing w:lineRule="auto" w:line="240" w:before="0" w:after="0"/>
        <w:ind w:left="426" w:hanging="0"/>
        <w:jc w:val="both"/>
        <w:rPr>
          <w:rFonts w:ascii="Gill Sans MT" w:hAnsi="Gill Sans MT" w:cs="Arial"/>
        </w:rPr>
      </w:pPr>
      <w:r>
        <w:rPr>
          <w:rFonts w:cs="Arial" w:ascii="Gill Sans MT" w:hAnsi="Gill Sans MT"/>
        </w:rPr>
      </w:r>
    </w:p>
    <w:p>
      <w:pPr>
        <w:pStyle w:val="Normal"/>
        <w:numPr>
          <w:ilvl w:val="0"/>
          <w:numId w:val="10"/>
        </w:numPr>
        <w:spacing w:lineRule="auto" w:line="240" w:before="0" w:after="0"/>
        <w:ind w:left="426" w:hanging="360"/>
        <w:jc w:val="both"/>
        <w:rPr>
          <w:rFonts w:ascii="Gill Sans MT" w:hAnsi="Gill Sans MT" w:cs="Arial"/>
          <w:b/>
          <w:b/>
        </w:rPr>
      </w:pPr>
      <w:r>
        <w:rPr>
          <w:rFonts w:cs="Arial" w:ascii="Gill Sans MT" w:hAnsi="Gill Sans MT"/>
          <w:b/>
        </w:rPr>
        <w:t>A regionális fejlesztési tanács együttműködésének értékelése az előirányzat felhasználására vonatkozó jogszabályban felsorolt szervezetekkel</w:t>
      </w:r>
    </w:p>
    <w:p>
      <w:pPr>
        <w:pStyle w:val="Normal"/>
        <w:spacing w:lineRule="auto" w:line="240" w:before="0" w:after="0"/>
        <w:ind w:left="426" w:hanging="0"/>
        <w:jc w:val="both"/>
        <w:rPr>
          <w:rFonts w:ascii="Gill Sans MT" w:hAnsi="Gill Sans MT" w:cs="Arial"/>
          <w:b/>
          <w:b/>
          <w:smallCaps/>
        </w:rPr>
      </w:pPr>
      <w:r>
        <w:rPr>
          <w:rFonts w:cs="Arial" w:ascii="Gill Sans MT" w:hAnsi="Gill Sans MT"/>
          <w:b/>
          <w:smallCaps/>
        </w:rPr>
      </w:r>
    </w:p>
    <w:p>
      <w:pPr>
        <w:pStyle w:val="Normal"/>
        <w:spacing w:lineRule="auto" w:line="240" w:before="0" w:after="0"/>
        <w:ind w:left="426" w:hanging="0"/>
        <w:jc w:val="both"/>
        <w:rPr/>
      </w:pPr>
      <w:r>
        <w:rPr>
          <w:rFonts w:cs="Arial" w:ascii="Gill Sans MT" w:hAnsi="Gill Sans MT"/>
        </w:rPr>
        <w:t xml:space="preserve">A Tanács és munkaszervezeti feladatait ellátó Ügynökség a 2011. év során hasonlóan a korábbi évek gyakorlatához szoros kapcsolatot tartott fenn a kormányzati-, programirányító-, forrásgazda- és utalványozó szervezetekkel (Nemzeti Fejlesztési Minisztérium (NFM), Magyar Államkincstár (MÁK)). </w:t>
      </w:r>
    </w:p>
    <w:p>
      <w:pPr>
        <w:pStyle w:val="Normal"/>
        <w:spacing w:lineRule="auto" w:line="240" w:before="0" w:after="0"/>
        <w:ind w:left="426" w:hanging="0"/>
        <w:jc w:val="both"/>
        <w:rPr>
          <w:rFonts w:ascii="Gill Sans MT" w:hAnsi="Gill Sans MT" w:cs="Arial"/>
        </w:rPr>
      </w:pPr>
      <w:r>
        <w:rPr>
          <w:rFonts w:cs="Arial" w:ascii="Gill Sans MT" w:hAnsi="Gill Sans MT"/>
        </w:rPr>
        <w:t>Az NFM részéről az év közben felmerült adatszolgáltatási kötelezettségeknek az Ügynökség minden esetben hiánytalanul és határidőben eleget tett, valamint a felmerülő problémás esetekben kikérte a Minisztérium állásfoglalását, melyek alapján járt el ezen ügyek megoldásakor.</w:t>
      </w:r>
    </w:p>
    <w:p>
      <w:pPr>
        <w:pStyle w:val="Normal"/>
        <w:spacing w:lineRule="auto" w:line="240" w:before="0" w:after="0"/>
        <w:ind w:left="426" w:hanging="0"/>
        <w:jc w:val="both"/>
        <w:rPr>
          <w:rFonts w:ascii="Gill Sans MT" w:hAnsi="Gill Sans MT" w:cs="Arial"/>
          <w:b/>
          <w:b/>
        </w:rPr>
      </w:pPr>
      <w:r>
        <w:rPr>
          <w:rFonts w:cs="Times" w:ascii="Gill Sans MT" w:hAnsi="Gill Sans MT"/>
          <w:bCs/>
        </w:rPr>
        <w:t xml:space="preserve">Az ellenőrzések a legtöbb esetben a Magyar Államkincstárral közösen zajlanak, a Tanács, Ügynökség és a MÁK közötti együttműködés, közös munka gördülékeny és hatékony. A résztvevő felek előre egyeztetett ellenőrzési terv alapján sikeresen teljesítették a 2011. évre tervezett ellenőrzéseket. A Tanács és az Ügynökség a támogatási szerződésekkel kapcsolatos előterjesztések előkészítésekor a MÁK bevonásával készítette el a döntési javaslatokat. </w:t>
      </w:r>
    </w:p>
    <w:p>
      <w:pPr>
        <w:pStyle w:val="Normal"/>
        <w:spacing w:lineRule="auto" w:line="240" w:before="0" w:after="0"/>
        <w:ind w:left="426" w:hanging="0"/>
        <w:jc w:val="both"/>
        <w:rPr>
          <w:rFonts w:ascii="Gill Sans MT" w:hAnsi="Gill Sans MT" w:cs="Arial"/>
        </w:rPr>
      </w:pPr>
      <w:r>
        <w:rPr>
          <w:rFonts w:eastAsia="Gill Sans MT" w:cs="Gill Sans MT" w:ascii="Gill Sans MT" w:hAnsi="Gill Sans MT"/>
        </w:rPr>
        <w:t xml:space="preserve"> </w:t>
      </w:r>
    </w:p>
    <w:p>
      <w:pPr>
        <w:pStyle w:val="Normal"/>
        <w:spacing w:lineRule="auto" w:line="240" w:before="0" w:after="0"/>
        <w:ind w:left="426" w:hanging="0"/>
        <w:jc w:val="both"/>
        <w:rPr>
          <w:rFonts w:ascii="Gill Sans MT" w:hAnsi="Gill Sans MT" w:cs="Arial"/>
          <w:b/>
          <w:b/>
          <w:i/>
          <w:i/>
          <w:smallCaps/>
          <w:u w:val="single"/>
        </w:rPr>
      </w:pPr>
      <w:r>
        <w:rPr>
          <w:rFonts w:cs="Arial" w:ascii="Gill Sans MT" w:hAnsi="Gill Sans MT"/>
          <w:b/>
          <w:i/>
          <w:smallCaps/>
          <w:u w:val="single"/>
        </w:rPr>
      </w:r>
      <w:r>
        <w:br w:type="page"/>
      </w:r>
    </w:p>
    <w:p>
      <w:pPr>
        <w:pStyle w:val="Normal"/>
        <w:numPr>
          <w:ilvl w:val="0"/>
          <w:numId w:val="0"/>
        </w:numPr>
        <w:spacing w:lineRule="auto" w:line="240" w:before="0" w:after="120"/>
        <w:ind w:left="0" w:hanging="0"/>
        <w:jc w:val="both"/>
        <w:rPr>
          <w:rFonts w:ascii="Gill Sans MT" w:hAnsi="Gill Sans MT" w:cs="Gill Sans MT"/>
          <w:b/>
          <w:b/>
          <w:i/>
          <w:i/>
          <w:smallCaps/>
          <w:u w:val="single"/>
        </w:rPr>
      </w:pPr>
      <w:r>
        <w:rPr>
          <w:rFonts w:cs="Gill Sans MT" w:ascii="Gill Sans MT" w:hAnsi="Gill Sans MT"/>
          <w:b/>
          <w:i/>
          <w:smallCaps/>
          <w:u w:val="single"/>
        </w:rPr>
      </w:r>
    </w:p>
    <w:p>
      <w:pPr>
        <w:pStyle w:val="Heading3"/>
        <w:numPr>
          <w:ilvl w:val="0"/>
          <w:numId w:val="18"/>
        </w:numPr>
        <w:rPr/>
      </w:pPr>
      <w:r>
        <w:rPr>
          <w:rFonts w:eastAsia="Cambria"/>
        </w:rPr>
        <w:t xml:space="preserve"> </w:t>
      </w:r>
      <w:r>
        <w:rPr/>
        <w:t>A Nyugat-dunántúli Regionális Fejlesztési Tanács adatai</w:t>
      </w:r>
    </w:p>
    <w:p>
      <w:pPr>
        <w:pStyle w:val="Normal"/>
        <w:rPr/>
      </w:pPr>
      <w:r>
        <w:rPr/>
      </w:r>
    </w:p>
    <w:p>
      <w:pPr>
        <w:pStyle w:val="Normal"/>
        <w:numPr>
          <w:ilvl w:val="0"/>
          <w:numId w:val="12"/>
        </w:numPr>
        <w:spacing w:lineRule="auto" w:line="240" w:before="0" w:after="120"/>
        <w:jc w:val="both"/>
        <w:rPr/>
      </w:pPr>
      <w:r>
        <w:rPr>
          <w:rFonts w:cs="Gill Sans MT" w:ascii="Gill Sans MT" w:hAnsi="Gill Sans MT"/>
          <w:i/>
        </w:rPr>
        <w:t>A Tanács tagjainak felsorolása</w:t>
      </w:r>
      <w:r>
        <w:rPr/>
        <w:t>:</w:t>
      </w:r>
    </w:p>
    <w:tbl>
      <w:tblPr>
        <w:tblW w:w="7481" w:type="dxa"/>
        <w:jc w:val="center"/>
        <w:tblInd w:w="0" w:type="dxa"/>
        <w:tblLayout w:type="fixed"/>
        <w:tblCellMar>
          <w:top w:w="0" w:type="dxa"/>
          <w:left w:w="70" w:type="dxa"/>
          <w:bottom w:w="0" w:type="dxa"/>
          <w:right w:w="70" w:type="dxa"/>
        </w:tblCellMar>
      </w:tblPr>
      <w:tblGrid>
        <w:gridCol w:w="5401"/>
        <w:gridCol w:w="2080"/>
      </w:tblGrid>
      <w:tr>
        <w:trPr>
          <w:trHeight w:val="227"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a Nyugat-dunántúli Regionális Fejlesztési Tanács elnöke, Zala Megyei Területfejlesztési Tanác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anninger Jenő</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a Nyugat-dunántúli Regionális Fejlesztési Tanács társelnöke, Vas Megyei Területfejlesztési Tanács </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ovács Ferenc</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a Nyugat-dunántúli Regionális Fejlesztési Tanács társelnöke, Győr-Moson-Sopron Megyei Területfejlesztési Tanács </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dr. Szakács Imre </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ombathely Megyei Jogú Város Önkormányzata</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Puskás Tivadar</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 Megyei Jogú Város Önkormányzata</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orkai Zsolt</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opron Megyei Jogú Város Önkormányzata</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Fodor Tamás</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Zalaegerszeg Megyei Jogú Város Önkormányzata </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utai Csaba</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agykanizsa Megyei Jogú Város Polgármesteri Hivatala</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Cseresnyés Péter</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Moson-Sopron Megyei Kistérségi Fórum képviselője</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ajthényi Tamás*</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as Megyei Kistérségi Fórum képviselője</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ebes István</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 Megyei Kistérségi Fórum képviselője</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igh László</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területfejlesztési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Rigó Csaba </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gazdaságpolitikai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epli József János</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agrár-és vidékfejlesztési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ánó Zoltán</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államháztartásért felelős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irtl Mátyás</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egészségügyért felelős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Gulyás Zoltán</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foglalkoztatás ügyért felelős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Papp Nándor</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környezetvédelemért felelős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iniczky István</w:t>
            </w:r>
          </w:p>
        </w:tc>
      </w:tr>
      <w:tr>
        <w:trPr>
          <w:trHeight w:val="227" w:hRule="atLeast"/>
        </w:trPr>
        <w:tc>
          <w:tcPr>
            <w:tcW w:w="54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Közigazgatási és igazságügyi miniszteri képviselő</w:t>
            </w:r>
          </w:p>
        </w:tc>
        <w:tc>
          <w:tcPr>
            <w:tcW w:w="2080" w:type="dxa"/>
            <w:tcBorders>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Lazáry Viktor</w:t>
            </w:r>
          </w:p>
        </w:tc>
      </w:tr>
      <w:tr>
        <w:trPr>
          <w:trHeight w:val="227" w:hRule="atLeast"/>
        </w:trPr>
        <w:tc>
          <w:tcPr>
            <w:tcW w:w="5401" w:type="dxa"/>
            <w:tcBorders>
              <w:left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color w:val="000000"/>
                <w:sz w:val="20"/>
                <w:szCs w:val="20"/>
                <w:lang w:eastAsia="hu-HU"/>
              </w:rPr>
            </w:pPr>
            <w:r>
              <w:rPr>
                <w:rFonts w:eastAsia="Times New Roman" w:cs="Arial" w:ascii="Gill Sans MT" w:hAnsi="Gill Sans MT"/>
                <w:color w:val="000000"/>
                <w:sz w:val="20"/>
                <w:szCs w:val="20"/>
                <w:lang w:eastAsia="hu-HU"/>
              </w:rPr>
              <w:t>oktatásért felelős miniszteri képviselő</w:t>
            </w:r>
          </w:p>
        </w:tc>
        <w:tc>
          <w:tcPr>
            <w:tcW w:w="2080" w:type="dxa"/>
            <w:tcBorders>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xml:space="preserve">Hámori György </w:t>
            </w:r>
          </w:p>
        </w:tc>
      </w:tr>
      <w:tr>
        <w:trPr>
          <w:trHeight w:val="227" w:hRule="atLeast"/>
        </w:trPr>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yugat-dunántúli Regionális Idegenforgalmi Bizottság elnöke</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ill Sans MT" w:hAnsi="Gill Sans MT" w:eastAsia="Times New Roman" w:cs="Arial"/>
                <w:i/>
                <w:i/>
                <w:sz w:val="20"/>
                <w:szCs w:val="20"/>
                <w:lang w:eastAsia="hu-HU"/>
              </w:rPr>
            </w:pPr>
            <w:r>
              <w:rPr>
                <w:rFonts w:eastAsia="Times New Roman" w:cs="Arial" w:ascii="Gill Sans MT" w:hAnsi="Gill Sans MT"/>
                <w:i/>
                <w:sz w:val="20"/>
                <w:szCs w:val="20"/>
                <w:lang w:eastAsia="hu-HU"/>
              </w:rPr>
              <w:t>nem került még delegálásra</w:t>
            </w:r>
          </w:p>
        </w:tc>
      </w:tr>
    </w:tbl>
    <w:p>
      <w:pPr>
        <w:pStyle w:val="Normal"/>
        <w:spacing w:lineRule="auto" w:line="240" w:before="0" w:after="0"/>
        <w:ind w:firstLine="708"/>
        <w:rPr>
          <w:rFonts w:ascii="Gill Sans MT" w:hAnsi="Gill Sans MT" w:eastAsia="Times New Roman" w:cs="Arial"/>
          <w:sz w:val="20"/>
          <w:szCs w:val="20"/>
          <w:lang w:eastAsia="hu-HU"/>
        </w:rPr>
      </w:pPr>
      <w:r>
        <w:rPr>
          <w:rFonts w:eastAsia="Times New Roman" w:cs="Arial" w:ascii="Gill Sans MT" w:hAnsi="Gill Sans MT"/>
          <w:sz w:val="20"/>
          <w:szCs w:val="20"/>
          <w:lang w:eastAsia="hu-HU"/>
        </w:rPr>
        <w:t>* 2011. november 1-től Mondovics László</w:t>
      </w:r>
    </w:p>
    <w:p>
      <w:pPr>
        <w:pStyle w:val="Normal"/>
        <w:spacing w:lineRule="auto" w:line="240" w:before="0" w:after="0"/>
        <w:ind w:firstLine="708"/>
        <w:rPr>
          <w:rFonts w:ascii="Gill Sans MT" w:hAnsi="Gill Sans MT" w:eastAsia="Times New Roman" w:cs="Arial"/>
          <w:sz w:val="20"/>
          <w:szCs w:val="20"/>
          <w:lang w:eastAsia="hu-HU"/>
        </w:rPr>
      </w:pPr>
      <w:r>
        <w:rPr>
          <w:rFonts w:eastAsia="Times New Roman" w:cs="Arial" w:ascii="Gill Sans MT" w:hAnsi="Gill Sans MT"/>
          <w:sz w:val="20"/>
          <w:szCs w:val="20"/>
          <w:lang w:eastAsia="hu-HU"/>
        </w:rPr>
      </w:r>
    </w:p>
    <w:p>
      <w:pPr>
        <w:pStyle w:val="Normal"/>
        <w:spacing w:lineRule="auto" w:line="240" w:before="0" w:after="0"/>
        <w:ind w:firstLine="708"/>
        <w:rPr>
          <w:rFonts w:ascii="Gill Sans MT" w:hAnsi="Gill Sans MT" w:eastAsia="Times New Roman" w:cs="Arial"/>
          <w:sz w:val="20"/>
          <w:szCs w:val="20"/>
          <w:lang w:eastAsia="hu-HU"/>
        </w:rPr>
      </w:pPr>
      <w:r>
        <w:rPr>
          <w:rFonts w:eastAsia="Times New Roman" w:cs="Arial" w:ascii="Gill Sans MT" w:hAnsi="Gill Sans MT"/>
          <w:sz w:val="20"/>
          <w:szCs w:val="20"/>
          <w:lang w:eastAsia="hu-HU"/>
        </w:rPr>
      </w:r>
    </w:p>
    <w:p>
      <w:pPr>
        <w:pStyle w:val="Normal"/>
        <w:numPr>
          <w:ilvl w:val="0"/>
          <w:numId w:val="12"/>
        </w:numPr>
        <w:spacing w:lineRule="auto" w:line="240" w:before="0" w:after="120"/>
        <w:jc w:val="both"/>
        <w:rPr>
          <w:rFonts w:ascii="Gill Sans MT" w:hAnsi="Gill Sans MT" w:cs="Gill Sans MT"/>
        </w:rPr>
      </w:pPr>
      <w:r>
        <w:rPr>
          <w:rFonts w:cs="Gill Sans MT" w:ascii="Gill Sans MT" w:hAnsi="Gill Sans MT"/>
          <w:i/>
        </w:rPr>
        <w:t>A Tanács állandó meghívottjainak felsorolása:</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székhely szerint illetékes közigazgatási hivatal vezet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 xml:space="preserve">többcélú kistérségi társulások, illetve kistérségi fejlesztési tanácsok képviselői, </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Nemzeti Fejlesztési Ügynökség elnök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w:t>
      </w:r>
      <w:r>
        <w:rPr>
          <w:rFonts w:cs="Gill Sans MT" w:ascii="Gill Sans MT" w:hAnsi="Gill Sans MT"/>
          <w:sz w:val="20"/>
          <w:szCs w:val="20"/>
        </w:rPr>
        <w:t>8-as főút” Térség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w:t>
      </w:r>
      <w:r>
        <w:rPr>
          <w:rFonts w:cs="Gill Sans MT" w:ascii="Gill Sans MT" w:hAnsi="Gill Sans MT"/>
          <w:sz w:val="20"/>
          <w:szCs w:val="20"/>
        </w:rPr>
        <w:t>M9” Térségi 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Style w:val="StrongEmphasis"/>
          <w:rFonts w:cs="Gill Sans MT" w:ascii="Gill Sans MT" w:hAnsi="Gill Sans MT"/>
          <w:b w:val="false"/>
          <w:sz w:val="20"/>
          <w:szCs w:val="20"/>
        </w:rPr>
        <w:t>a „Szigetköz -</w:t>
      </w:r>
      <w:r>
        <w:rPr>
          <w:rFonts w:cs="Gill Sans MT" w:ascii="Gill Sans MT" w:hAnsi="Gill Sans MT"/>
          <w:bCs/>
          <w:sz w:val="20"/>
          <w:szCs w:val="20"/>
        </w:rPr>
        <w:t xml:space="preserve"> Felső-Duna mente” Térségi 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Balaton 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Közép-dunántúli Regionális 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Dél-dunántúli Regionális Fejlesztés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Regionális Civil Egyeztető Fórum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z Ügynökség ügyvezet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Nyugat-dunántúli Regionális Fejlesztési Ügynökség Felügyelő Bizottságának tagjai</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illetékes területi főépítészek</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régió megyei területfejlesztési tanácsai munkaszervezeteinek vezetői,</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VÁTI Területfejlesztési Igazgatóság Regionális Képviselet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régió gazdasági kamaráinak egy-egy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Tanács illetékességi területén működő Munkaügyi Tanácsok egy-egy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régió felsőoktatási centrumainak megyénként két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régió területén működő területi államigazgatási szervek képviselői,</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z MTA RKK NYUTI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z Európa Tanulmányok és Társadalomtudományok Intézetének vezet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 Pannon Regionális Fejlesztési ZRt.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Pannon Novum Regionális Innovációs Ügynökség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z ITD Hungary regionális képviselője,</w:t>
      </w:r>
    </w:p>
    <w:p>
      <w:pPr>
        <w:pStyle w:val="Normal"/>
        <w:numPr>
          <w:ilvl w:val="0"/>
          <w:numId w:val="7"/>
        </w:numPr>
        <w:spacing w:lineRule="auto" w:line="240" w:before="0" w:after="0"/>
        <w:jc w:val="both"/>
        <w:rPr>
          <w:rFonts w:ascii="Gill Sans MT" w:hAnsi="Gill Sans MT" w:cs="Gill Sans MT"/>
          <w:sz w:val="20"/>
          <w:szCs w:val="20"/>
        </w:rPr>
      </w:pPr>
      <w:bookmarkStart w:id="0" w:name="OLE_LINK2"/>
      <w:bookmarkStart w:id="1" w:name="OLE_LINK1"/>
      <w:r>
        <w:rPr>
          <w:rFonts w:cs="Gill Sans MT" w:ascii="Gill Sans MT" w:hAnsi="Gill Sans MT"/>
          <w:sz w:val="20"/>
          <w:szCs w:val="20"/>
        </w:rPr>
        <w:t>a Mezőgazdasági és Vidékfejlesztési Hivatal Nyugat-dunántúli Regionális Iroda vezetője</w:t>
      </w:r>
      <w:bookmarkEnd w:id="0"/>
      <w:bookmarkEnd w:id="1"/>
      <w:r>
        <w:rPr>
          <w:rFonts w:cs="Gill Sans MT" w:ascii="Gill Sans MT" w:hAnsi="Gill Sans MT"/>
          <w:sz w:val="20"/>
          <w:szCs w:val="20"/>
        </w:rPr>
        <w:t>,</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Vám-és Pénzügyőrség regionális parancsnokságának vezet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dunántúli Regionális Környezetvédelmi Fórum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 xml:space="preserve">az Oktatási Hivatal Nyugat-dunántúli Regionális Igazgatóság igazgatója, </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dunántúli Regionális Egészségügyi Tanác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dunántúli Regionális Sportfejlesztési Bizottság elnök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dunántúli Regionális Szociálpolitikai Tanács elnök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Nyugat-dunántúli Regionális Ifjúsági Tanács elnöke</w:t>
      </w:r>
    </w:p>
    <w:p>
      <w:pPr>
        <w:pStyle w:val="List"/>
        <w:numPr>
          <w:ilvl w:val="0"/>
          <w:numId w:val="7"/>
        </w:numPr>
        <w:tabs>
          <w:tab w:val="clear" w:pos="708"/>
          <w:tab w:val="left" w:pos="540" w:leader="none"/>
        </w:tabs>
        <w:jc w:val="both"/>
        <w:rPr>
          <w:rFonts w:ascii="Gill Sans MT" w:hAnsi="Gill Sans MT" w:cs="Gill Sans MT"/>
          <w:sz w:val="20"/>
        </w:rPr>
      </w:pPr>
      <w:r>
        <w:rPr>
          <w:rFonts w:cs="Gill Sans MT" w:ascii="Gill Sans MT" w:hAnsi="Gill Sans MT"/>
          <w:sz w:val="20"/>
        </w:rPr>
        <w:t>Ipartestületek Országos Szövetségének regionális képviselője</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Koordinációs Bizottság tagjai (Ügyrend 4.8 pontja szerint),</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Tanács által más testületekbe delegált képviselők (monitoring bizottságok, szakértői testületek:</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Nyugat-dunántúli Regionális Ifjúság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Balaton Fejlesztés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8-as Főút Térségi Fejlesztés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Style w:val="StrongEmphasis"/>
          <w:rFonts w:cs="Gill Sans MT" w:ascii="Gill Sans MT" w:hAnsi="Gill Sans MT"/>
          <w:b w:val="false"/>
          <w:sz w:val="20"/>
          <w:szCs w:val="20"/>
        </w:rPr>
        <w:t>a Szigetköz -</w:t>
      </w:r>
      <w:r>
        <w:rPr>
          <w:rFonts w:cs="Gill Sans MT" w:ascii="Gill Sans MT" w:hAnsi="Gill Sans MT"/>
          <w:bCs/>
          <w:sz w:val="20"/>
          <w:szCs w:val="20"/>
        </w:rPr>
        <w:t xml:space="preserve"> Felső-Duna mente Térségi Fejlesztés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bCs/>
          <w:sz w:val="20"/>
          <w:szCs w:val="20"/>
        </w:rPr>
        <w:t>a „M9” Térségi Fejlesztés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KTK, ROP, AVOP, HEFOP, GVOP, KIOP Monitoring Bizottságokba delegált tagok és póttagok</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NYDOP, GOP, KEOP, KÖZOP, TÁMOP, TIOP, EKOP-ÁROP Monitoring Bizottságokba delegált tagok és póttagok</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UMVP Monitoring Bizottságba delegált tag és pót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 xml:space="preserve">ROP Döntés-előkészítő Bizottságba (DEB) delegált tag </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Nemzeti Vidékfejlesztési Terv Monitoring Bizottság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Magyar-Szlovák Kormányközi Környezetvédelmi és Természetvédelmi Együttműködés Vegyesbizottság Területi Tervezés Munkacsoportja magyar delegációjá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Régiók Bizottsága (CoR) Magyar Nemzeti Küldöttségébe delegált tag és pót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Nemzeti Környezetvédelmi Program Tárcaközi Bizottság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Regionális Szociálpolitikai Tanácsba delegált tag és tanácskozási jogú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Budapesti Agglomerációs Tanácsba delegált tanácskozási jogú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A Nyugat-dunántúli Regionális Munkaügyi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Nyugat-dunántúli Regionális Innovációs Tanácsba delegált tag</w:t>
      </w:r>
    </w:p>
    <w:p>
      <w:pPr>
        <w:pStyle w:val="Normal"/>
        <w:numPr>
          <w:ilvl w:val="0"/>
          <w:numId w:val="4"/>
        </w:numPr>
        <w:tabs>
          <w:tab w:val="clear" w:pos="708"/>
          <w:tab w:val="left" w:pos="1276" w:leader="none"/>
        </w:tabs>
        <w:spacing w:lineRule="auto" w:line="240" w:before="0" w:after="0"/>
        <w:ind w:left="1276" w:hanging="567"/>
        <w:jc w:val="both"/>
        <w:rPr>
          <w:rFonts w:ascii="Gill Sans MT" w:hAnsi="Gill Sans MT" w:cs="Gill Sans MT"/>
          <w:sz w:val="20"/>
          <w:szCs w:val="20"/>
        </w:rPr>
      </w:pPr>
      <w:r>
        <w:rPr>
          <w:rFonts w:cs="Gill Sans MT" w:ascii="Gill Sans MT" w:hAnsi="Gill Sans MT"/>
          <w:sz w:val="20"/>
          <w:szCs w:val="20"/>
        </w:rPr>
        <w:t>A Nyugat-dunántúli Regionális Fejlesztési és Képzési Bizottságba delegált tag</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 xml:space="preserve">a Magyar Köztársaság bécsi nagykövetségének vezetője, </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Szlovén Köztársaság szentgotthárdi főkonzulja</w:t>
      </w:r>
    </w:p>
    <w:p>
      <w:pPr>
        <w:pStyle w:val="Normal"/>
        <w:numPr>
          <w:ilvl w:val="0"/>
          <w:numId w:val="7"/>
        </w:numPr>
        <w:spacing w:lineRule="auto" w:line="240" w:before="0" w:after="0"/>
        <w:jc w:val="both"/>
        <w:rPr>
          <w:rFonts w:ascii="Gill Sans MT" w:hAnsi="Gill Sans MT" w:cs="Gill Sans MT"/>
          <w:sz w:val="20"/>
          <w:szCs w:val="20"/>
        </w:rPr>
      </w:pPr>
      <w:r>
        <w:rPr>
          <w:rFonts w:cs="Gill Sans MT" w:ascii="Gill Sans MT" w:hAnsi="Gill Sans MT"/>
          <w:sz w:val="20"/>
          <w:szCs w:val="20"/>
        </w:rPr>
        <w:t>a Szlovák Köztársaság Pozsony megyei képviselője.</w:t>
      </w:r>
      <w:r>
        <w:br w:type="page"/>
      </w:r>
    </w:p>
    <w:p>
      <w:pPr>
        <w:pStyle w:val="Normal"/>
        <w:spacing w:lineRule="auto" w:line="240" w:before="0" w:after="120"/>
        <w:jc w:val="both"/>
        <w:rPr>
          <w:rFonts w:ascii="Gill Sans MT" w:hAnsi="Gill Sans MT" w:cs="Gill Sans MT"/>
          <w:sz w:val="20"/>
          <w:szCs w:val="20"/>
        </w:rPr>
      </w:pPr>
      <w:r>
        <w:rPr>
          <w:rFonts w:cs="Gill Sans MT" w:ascii="Gill Sans MT" w:hAnsi="Gill Sans MT"/>
          <w:sz w:val="20"/>
          <w:szCs w:val="20"/>
        </w:rPr>
      </w:r>
    </w:p>
    <w:p>
      <w:pPr>
        <w:pStyle w:val="Normal"/>
        <w:numPr>
          <w:ilvl w:val="0"/>
          <w:numId w:val="12"/>
        </w:numPr>
        <w:spacing w:lineRule="auto" w:line="240" w:before="0" w:after="120"/>
        <w:jc w:val="both"/>
        <w:rPr/>
      </w:pPr>
      <w:r>
        <w:rPr>
          <w:rFonts w:cs="Gill Sans MT" w:ascii="Gill Sans MT" w:hAnsi="Gill Sans MT"/>
          <w:i/>
        </w:rPr>
        <w:t>A Tanács mellett működő regionális civil fórum tagjainak felsorolása</w:t>
      </w:r>
      <w:r>
        <w:rPr/>
        <w:t>:</w:t>
      </w:r>
    </w:p>
    <w:tbl>
      <w:tblPr>
        <w:tblW w:w="8055" w:type="dxa"/>
        <w:jc w:val="center"/>
        <w:tblInd w:w="0" w:type="dxa"/>
        <w:tblLayout w:type="fixed"/>
        <w:tblCellMar>
          <w:top w:w="0" w:type="dxa"/>
          <w:left w:w="70" w:type="dxa"/>
          <w:bottom w:w="0" w:type="dxa"/>
          <w:right w:w="70" w:type="dxa"/>
        </w:tblCellMar>
      </w:tblPr>
      <w:tblGrid>
        <w:gridCol w:w="5195"/>
        <w:gridCol w:w="2860"/>
      </w:tblGrid>
      <w:tr>
        <w:trPr>
          <w:trHeight w:val="170"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A NOASTA CALYE" "A mi utunk" Regionális Független Cigány Szövetség</w:t>
            </w:r>
          </w:p>
        </w:tc>
        <w:tc>
          <w:tcPr>
            <w:tcW w:w="2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ifj. Bogdán István</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ők az élhetőbb életért" Egyesület</w:t>
            </w:r>
          </w:p>
        </w:tc>
        <w:tc>
          <w:tcPr>
            <w:tcW w:w="2860" w:type="dxa"/>
            <w:tcBorders>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eczpál Györgyné Szendi Katalin</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Régió Integ-Ráció" Egyesület</w:t>
            </w:r>
          </w:p>
        </w:tc>
        <w:tc>
          <w:tcPr>
            <w:tcW w:w="2860" w:type="dxa"/>
            <w:tcBorders>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agyar Elemé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TAGIONE" a Színházért, a Színművészetért Közhasznú Nyitott Alapítvány</w:t>
            </w:r>
          </w:p>
        </w:tc>
        <w:tc>
          <w:tcPr>
            <w:tcW w:w="2860" w:type="dxa"/>
            <w:tcBorders>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enkő József</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A Jövő Szakképzéséért Alapítvány</w:t>
            </w:r>
          </w:p>
        </w:tc>
        <w:tc>
          <w:tcPr>
            <w:tcW w:w="2860" w:type="dxa"/>
            <w:tcBorders>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Rácz Sándo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CELODIN Zalai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ardis Erik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él-Zalai Civil Fórum Egyesület</w:t>
            </w:r>
          </w:p>
        </w:tc>
        <w:tc>
          <w:tcPr>
            <w:tcW w:w="2860" w:type="dxa"/>
            <w:tcBorders>
              <w:bottom w:val="single" w:sz="4" w:space="0" w:color="000000"/>
              <w:right w:val="single" w:sz="4" w:space="0" w:color="000000"/>
            </w:tcBorders>
            <w:vAlign w:val="bottom"/>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ertyánági Endre</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unántúli Roma Vezetők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agy József György</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unatáj Magyar-Izraeli Baráti Kör</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abadi Jáno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Első Magyar-Dán Termelő Iskola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olnár Máté</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Euroház 2000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óbics József</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Európai Olimpiai Hagyományőrzők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is Jáno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alugondnokok Vas Megyei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W. Kozma Judit</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AMILIA Nagycsaládosok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abó György</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 Város Röplabda Sportjáért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arnady Ernő</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i Civil Kontroll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Reuter György</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i Fotóklub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abó Bél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i Nők Független Szervez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avasrétiné Méry Judit</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őr-Moson-Sopron Megyei Sprotszövetségek Egyesülés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orváth Tibo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álózat az Integrációért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ogdán Iván</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egypásztor Kör</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ovács István</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umán Európa Szövetség</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aksa József</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erekerdő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yöngyössy Péte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eszthelyi Akadémia Alapítvány Kuratóriuma</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önczné Kis Lívi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eszthelyi Nemzeti Kör közhasznú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áringer Tamá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isalföld Egyesületi Társaskör (szövetség)</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Töröki Imréné</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isalföld Terület- és Vidékfejlesztő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ovákné Fazekas Erik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agyar Település és Területfejlesztők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ilvássy István</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agyar-Izraeli Baráti Körök Dunamenti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ipőcz Ernő</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űszaki és Természettudományi Egyesületek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arna Tamá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Nyugat-dunántúli Kerékpáros Régió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Mihály Nikolett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Őrvidéki Civil Szövetség</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abó Perpétu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Őszikék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ekete Árpád</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Összefogás Keszthely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Pálinkás Róbert</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Gill Sans MT" w:hAnsi="Gill Sans MT"/>
                <w:sz w:val="20"/>
                <w:szCs w:val="20"/>
                <w:lang w:eastAsia="hu-HU"/>
              </w:rPr>
              <w:t>Rába Fúvószenekari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Pörneczi Imre</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Reflex Környezetvédő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Lajtmann Csab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Regionális Otthont Teremtő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orváth József</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okoró Ökológiai Park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Enyingi Tibo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zombathelyi Egyházmegyei Karitász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Tuczainé Régvári Mariett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Társadalmi Egyesülések Országos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orváth László</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Társadalmi Egyesülések Zala Megyei Szövetség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Nagy Árpádné</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Gill Sans MT" w:hAnsi="Gill Sans MT"/>
                <w:sz w:val="20"/>
                <w:szCs w:val="20"/>
                <w:lang w:eastAsia="hu-HU"/>
              </w:rPr>
              <w:t>Vakok és Gyengén látók Vas Megyei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Csönge Márt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as Megyé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anga Lajo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as Megyei AE és AM Klubok tagjainak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Csönge Márt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as Megyei Művelődési és Ifjúsági Közösségi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orváth György</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asi Szakmunkásképző és Oktatási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Hédi József</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idéki Nők Esélyegyenlőségé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Virágh Enikő</w:t>
            </w:r>
          </w:p>
        </w:tc>
      </w:tr>
      <w:tr>
        <w:trPr>
          <w:trHeight w:val="170"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WWF Világ Természetvédelmi Alap Magyarország Alapítvány</w:t>
            </w:r>
          </w:p>
        </w:tc>
        <w:tc>
          <w:tcPr>
            <w:tcW w:w="2860" w:type="dxa"/>
            <w:tcBorders>
              <w:top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igeczky Gábor</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 Megyei Népművészeti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Skrabut Év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 Megyei Sportszövetségek Egyesülés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Fehér Ferenc</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 Megyei Vállalkozásfejlesztési Alapítvány</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Böszörményi László</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á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Dr. Borosán Gyula</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i Áfészek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Eller Miklós</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i Falvakért Egyesület</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Guitprechtné Molnár Erzsébet</w:t>
            </w:r>
          </w:p>
        </w:tc>
      </w:tr>
      <w:tr>
        <w:trPr>
          <w:trHeight w:val="170" w:hRule="atLeast"/>
        </w:trPr>
        <w:tc>
          <w:tcPr>
            <w:tcW w:w="5195" w:type="dxa"/>
            <w:tcBorders>
              <w:left w:val="single" w:sz="4" w:space="0" w:color="000000"/>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Zala-menti Polgármesterek és Polgárok Egyesülete</w:t>
            </w:r>
          </w:p>
        </w:tc>
        <w:tc>
          <w:tcPr>
            <w:tcW w:w="2860" w:type="dxa"/>
            <w:tcBorders>
              <w:bottom w:val="single" w:sz="4" w:space="0" w:color="000000"/>
              <w:right w:val="single" w:sz="4" w:space="0" w:color="000000"/>
            </w:tcBorders>
          </w:tcPr>
          <w:p>
            <w:pPr>
              <w:pStyle w:val="Normal"/>
              <w:spacing w:lineRule="auto" w:line="240" w:before="0" w:after="0"/>
              <w:rPr>
                <w:rFonts w:ascii="Gill Sans MT" w:hAnsi="Gill Sans MT" w:eastAsia="Times New Roman" w:cs="Arial"/>
                <w:sz w:val="20"/>
                <w:szCs w:val="20"/>
                <w:lang w:eastAsia="hu-HU"/>
              </w:rPr>
            </w:pPr>
            <w:r>
              <w:rPr>
                <w:rFonts w:eastAsia="Times New Roman" w:cs="Arial" w:ascii="Gill Sans MT" w:hAnsi="Gill Sans MT"/>
                <w:sz w:val="20"/>
                <w:szCs w:val="20"/>
                <w:lang w:eastAsia="hu-HU"/>
              </w:rPr>
              <w:t>Köcse Tibor</w:t>
            </w:r>
          </w:p>
        </w:tc>
      </w:tr>
    </w:tbl>
    <w:p>
      <w:pPr>
        <w:pStyle w:val="Normal"/>
        <w:spacing w:lineRule="auto" w:line="240" w:before="0" w:after="120"/>
        <w:jc w:val="both"/>
        <w:rPr>
          <w:rFonts w:ascii="Gill Sans MT" w:hAnsi="Gill Sans MT" w:cs="Gill Sans MT"/>
          <w:i/>
          <w:i/>
        </w:rPr>
      </w:pPr>
      <w:r>
        <w:rPr>
          <w:rFonts w:cs="Gill Sans MT" w:ascii="Gill Sans MT" w:hAnsi="Gill Sans MT"/>
          <w:i/>
        </w:rPr>
      </w:r>
    </w:p>
    <w:p>
      <w:pPr>
        <w:pStyle w:val="Normal"/>
        <w:spacing w:lineRule="auto" w:line="240" w:before="0" w:after="120"/>
        <w:jc w:val="both"/>
        <w:rPr>
          <w:rFonts w:ascii="Gill Sans MT" w:hAnsi="Gill Sans MT" w:cs="Gill Sans MT"/>
          <w:i/>
          <w:i/>
        </w:rPr>
      </w:pPr>
      <w:r>
        <w:rPr>
          <w:rFonts w:cs="Gill Sans MT" w:ascii="Gill Sans MT" w:hAnsi="Gill Sans MT"/>
          <w:i/>
        </w:rPr>
      </w:r>
    </w:p>
    <w:p>
      <w:pPr>
        <w:pStyle w:val="Normal"/>
        <w:numPr>
          <w:ilvl w:val="0"/>
          <w:numId w:val="12"/>
        </w:numPr>
        <w:spacing w:lineRule="auto" w:line="240" w:before="0" w:after="120"/>
        <w:jc w:val="both"/>
        <w:rPr>
          <w:rFonts w:ascii="Gill Sans MT" w:hAnsi="Gill Sans MT" w:cs="Gill Sans MT"/>
          <w:i/>
          <w:i/>
        </w:rPr>
      </w:pPr>
      <w:r>
        <w:rPr>
          <w:rFonts w:cs="Gill Sans MT" w:ascii="Gill Sans MT" w:hAnsi="Gill Sans MT"/>
          <w:i/>
        </w:rPr>
        <w:t xml:space="preserve">A Tanács üléseinek száma: </w:t>
      </w:r>
    </w:p>
    <w:p>
      <w:pPr>
        <w:pStyle w:val="Normal"/>
        <w:spacing w:lineRule="auto" w:line="240" w:before="0" w:after="120"/>
        <w:jc w:val="both"/>
        <w:rPr>
          <w:rFonts w:ascii="Gill Sans MT" w:hAnsi="Gill Sans MT" w:cs="Gill Sans MT"/>
          <w:i/>
          <w:i/>
        </w:rPr>
      </w:pPr>
      <w:r>
        <w:rPr>
          <w:rFonts w:cs="Gill Sans MT" w:ascii="Gill Sans MT" w:hAnsi="Gill Sans MT"/>
          <w:i/>
        </w:rPr>
      </w:r>
    </w:p>
    <w:p>
      <w:pPr>
        <w:pStyle w:val="Normal"/>
        <w:spacing w:lineRule="auto" w:line="240" w:before="0" w:after="120"/>
        <w:ind w:firstLine="360"/>
        <w:jc w:val="both"/>
        <w:rPr>
          <w:rFonts w:ascii="Gill Sans MT" w:hAnsi="Gill Sans MT" w:cs="Gill Sans MT"/>
        </w:rPr>
      </w:pPr>
      <w:r>
        <w:rPr>
          <w:rFonts w:cs="Gill Sans MT" w:ascii="Gill Sans MT" w:hAnsi="Gill Sans MT"/>
        </w:rPr>
        <w:t>A Tanács a 2011. év folyamán négy rendes és két rendkívüli ülést tartott.</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február 17. Hévíz</w:t>
        <w:tab/>
        <w:tab/>
        <w:tab/>
        <w:t>rendes ülés, évindító egyeztető találkozó</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május 25. Győr</w:t>
        <w:tab/>
        <w:tab/>
        <w:tab/>
        <w:t>rendes ülés</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június 22. Szombathely</w:t>
        <w:tab/>
        <w:tab/>
        <w:t>rendkívüli ülés</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augusztus 31. Zalaegerszeg</w:t>
        <w:tab/>
        <w:t>rendkívüli ülés</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október 5. Kapuvár</w:t>
        <w:tab/>
        <w:tab/>
        <w:t>rendes ülés</w:t>
      </w:r>
    </w:p>
    <w:p>
      <w:pPr>
        <w:pStyle w:val="Normal"/>
        <w:numPr>
          <w:ilvl w:val="0"/>
          <w:numId w:val="22"/>
        </w:numPr>
        <w:spacing w:lineRule="auto" w:line="240" w:before="0" w:after="120"/>
        <w:jc w:val="both"/>
        <w:rPr>
          <w:rFonts w:ascii="Gill Sans MT" w:hAnsi="Gill Sans MT" w:cs="Gill Sans MT"/>
        </w:rPr>
      </w:pPr>
      <w:r>
        <w:rPr>
          <w:rFonts w:cs="Gill Sans MT" w:ascii="Gill Sans MT" w:hAnsi="Gill Sans MT"/>
          <w:bCs/>
        </w:rPr>
        <w:t>2011. december 8. Körmend</w:t>
        <w:tab/>
        <w:tab/>
        <w:t>rendes ülés</w:t>
      </w:r>
    </w:p>
    <w:p>
      <w:pPr>
        <w:pStyle w:val="Normal"/>
        <w:spacing w:lineRule="auto" w:line="240" w:before="0" w:after="120"/>
        <w:ind w:left="720" w:hanging="0"/>
        <w:jc w:val="both"/>
        <w:rPr>
          <w:rFonts w:ascii="Gill Sans MT" w:hAnsi="Gill Sans MT" w:cs="Gill Sans MT"/>
        </w:rPr>
      </w:pPr>
      <w:r>
        <w:rPr>
          <w:rFonts w:cs="Gill Sans MT" w:ascii="Gill Sans MT" w:hAnsi="Gill Sans MT"/>
        </w:rPr>
      </w:r>
    </w:p>
    <w:p>
      <w:pPr>
        <w:pStyle w:val="Normal"/>
        <w:numPr>
          <w:ilvl w:val="0"/>
          <w:numId w:val="12"/>
        </w:numPr>
        <w:spacing w:lineRule="auto" w:line="240" w:before="0" w:after="120"/>
        <w:jc w:val="both"/>
        <w:rPr>
          <w:rFonts w:ascii="Gill Sans MT" w:hAnsi="Gill Sans MT" w:cs="Gill Sans MT"/>
          <w:i/>
          <w:i/>
        </w:rPr>
      </w:pPr>
      <w:r>
        <w:rPr>
          <w:rFonts w:cs="Gill Sans MT" w:ascii="Gill Sans MT" w:hAnsi="Gill Sans MT"/>
          <w:i/>
        </w:rPr>
        <w:t>A Tanács 2011. évi költségvetése:</w:t>
      </w:r>
    </w:p>
    <w:p>
      <w:pPr>
        <w:pStyle w:val="Normal"/>
        <w:spacing w:lineRule="auto" w:line="240" w:before="0" w:after="120"/>
        <w:ind w:left="720" w:hanging="0"/>
        <w:jc w:val="center"/>
        <w:rPr>
          <w:rFonts w:ascii="Gill Sans MT" w:hAnsi="Gill Sans MT" w:cs="Gill Sans MT"/>
          <w:b/>
          <w:b/>
          <w:bCs/>
          <w:i/>
          <w:i/>
          <w:sz w:val="18"/>
          <w:szCs w:val="18"/>
        </w:rPr>
      </w:pPr>
      <w:r>
        <w:rPr>
          <w:rFonts w:cs="Gill Sans MT" w:ascii="Gill Sans MT" w:hAnsi="Gill Sans MT"/>
          <w:b/>
          <w:bCs/>
          <w:i/>
          <w:sz w:val="18"/>
          <w:szCs w:val="18"/>
        </w:rPr>
      </w:r>
    </w:p>
    <w:p>
      <w:pPr>
        <w:pStyle w:val="Normal"/>
        <w:spacing w:lineRule="auto" w:line="240" w:before="0" w:after="120"/>
        <w:ind w:left="720" w:hanging="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A Nyugat-dunántúli Regionális Fejlesztési Tanács 2011. évi  bevételi és kiadási előirányzatai és azok teljesülése</w:t>
      </w:r>
      <w:r>
        <w:fldChar w:fldCharType="begin"/>
      </w:r>
      <w:r>
        <w:rPr>
          <w:sz w:val="20"/>
          <w:b/>
          <w:szCs w:val="20"/>
          <w:bCs/>
          <w:rFonts w:eastAsia="Times New Roman" w:cs="Times New Roman" w:ascii="Times New Roman" w:hAnsi="Times New Roman"/>
          <w:lang w:eastAsia="hu-HU"/>
        </w:rPr>
        <w:instrText xml:space="preserve"> LINK Excel.Sheet.8 "D:\\Documents\\tanacs\\2011_beszamolo\\előterj\\1_mell_nydrft_ktgv teljesítés_2011.xls" 1melléklet_ktgvet2011_eFt!S5O1:S45O12 \a \f 4 \h  \* MERGEFORMAT </w:instrText>
      </w:r>
      <w:r>
        <w:rPr>
          <w:rFonts w:eastAsia="Times New Roman" w:cs="Times New Roman" w:ascii="Times New Roman" w:hAnsi="Times New Roman"/>
          <w:b/>
          <w:bCs/>
          <w:sz w:val="20"/>
          <w:szCs w:val="20"/>
          <w:lang w:eastAsia="hu-HU"/>
        </w:rPr>
      </w:r>
      <w:r>
        <w:rPr>
          <w:sz w:val="20"/>
          <w:b/>
          <w:szCs w:val="20"/>
          <w:bCs/>
          <w:rFonts w:eastAsia="Times New Roman" w:cs="Times New Roman" w:ascii="Times New Roman" w:hAnsi="Times New Roman"/>
          <w:lang w:eastAsia="hu-HU"/>
        </w:rPr>
        <w:fldChar w:fldCharType="separate"/>
      </w:r>
      <w:r/>
      <w:r>
        <w:rPr>
          <w:rFonts w:eastAsia="Times New Roman" w:cs="Times New Roman" w:ascii="Times New Roman" w:hAnsi="Times New Roman"/>
          <w:b/>
          <w:bCs/>
          <w:sz w:val="20"/>
          <w:szCs w:val="20"/>
          <w:lang w:eastAsia="hu-HU"/>
        </w:rPr>
      </w:r>
    </w:p>
    <w:tbl>
      <w:tblPr>
        <w:tblW w:w="8804" w:type="dxa"/>
        <w:jc w:val="left"/>
        <w:tblInd w:w="-80" w:type="dxa"/>
        <w:tblLayout w:type="fixed"/>
        <w:tblCellMar>
          <w:top w:w="0" w:type="dxa"/>
          <w:left w:w="70" w:type="dxa"/>
          <w:bottom w:w="0" w:type="dxa"/>
          <w:right w:w="70" w:type="dxa"/>
        </w:tblCellMar>
      </w:tblPr>
      <w:tblGrid>
        <w:gridCol w:w="4126"/>
        <w:gridCol w:w="1559"/>
        <w:gridCol w:w="1843"/>
        <w:gridCol w:w="1276"/>
      </w:tblGrid>
      <w:tr>
        <w:trPr>
          <w:trHeight w:val="330" w:hRule="atLeast"/>
        </w:trPr>
        <w:tc>
          <w:tcPr>
            <w:tcW w:w="4126"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Gill Sans MT" w:hAnsi="Gill Sans MT" w:eastAsia="Times New Roman" w:cs="Arial"/>
                <w:sz w:val="18"/>
                <w:szCs w:val="18"/>
                <w:lang w:eastAsia="hu-HU"/>
              </w:rPr>
            </w:pPr>
            <w:r>
              <w:rPr>
                <w:rFonts w:eastAsia="Times New Roman" w:cs="Arial" w:ascii="Gill Sans MT" w:hAnsi="Gill Sans MT"/>
                <w:sz w:val="18"/>
                <w:szCs w:val="18"/>
                <w:lang w:eastAsia="hu-HU"/>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Eredeti előirányza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Módosított előirányzat</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Teljesítés</w:t>
            </w:r>
          </w:p>
        </w:tc>
      </w:tr>
      <w:tr>
        <w:trPr>
          <w:trHeight w:val="330" w:hRule="atLeast"/>
        </w:trPr>
        <w:tc>
          <w:tcPr>
            <w:tcW w:w="4126" w:type="dxa"/>
            <w:tcBorders>
              <w:left w:val="single" w:sz="8" w:space="0" w:color="000000"/>
            </w:tcBorders>
          </w:tcPr>
          <w:p>
            <w:pPr>
              <w:pStyle w:val="Normal"/>
              <w:spacing w:lineRule="auto" w:line="240" w:before="0" w:after="0"/>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BEVÉTELEK</w:t>
            </w:r>
          </w:p>
        </w:tc>
        <w:tc>
          <w:tcPr>
            <w:tcW w:w="1559" w:type="dxa"/>
            <w:tcBorders>
              <w:left w:val="single" w:sz="8" w:space="0" w:color="000000"/>
              <w:right w:val="single" w:sz="8"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 </w:t>
            </w:r>
          </w:p>
        </w:tc>
        <w:tc>
          <w:tcPr>
            <w:tcW w:w="1843" w:type="dxa"/>
            <w:tcBorders>
              <w:left w:val="single" w:sz="8" w:space="0" w:color="000000"/>
              <w:right w:val="single" w:sz="8"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 </w:t>
            </w:r>
          </w:p>
        </w:tc>
        <w:tc>
          <w:tcPr>
            <w:tcW w:w="1276" w:type="dxa"/>
            <w:tcBorders>
              <w:right w:val="single" w:sz="8" w:space="0" w:color="000000"/>
            </w:tcBorders>
            <w:vAlign w:val="center"/>
          </w:tcPr>
          <w:p>
            <w:pPr>
              <w:pStyle w:val="Normal"/>
              <w:spacing w:lineRule="auto" w:line="240" w:before="0" w:after="0"/>
              <w:rPr>
                <w:rFonts w:ascii="Gill Sans MT" w:hAnsi="Gill Sans MT" w:eastAsia="Times New Roman" w:cs="Arial"/>
                <w:sz w:val="18"/>
                <w:szCs w:val="18"/>
                <w:lang w:eastAsia="hu-HU"/>
              </w:rPr>
            </w:pPr>
            <w:r>
              <w:rPr>
                <w:rFonts w:eastAsia="Times New Roman" w:cs="Arial" w:ascii="Gill Sans MT" w:hAnsi="Gill Sans MT"/>
                <w:sz w:val="18"/>
                <w:szCs w:val="18"/>
                <w:lang w:eastAsia="hu-HU"/>
              </w:rPr>
              <w:t> </w:t>
            </w:r>
          </w:p>
        </w:tc>
      </w:tr>
      <w:tr>
        <w:trPr>
          <w:trHeight w:val="330" w:hRule="atLeast"/>
        </w:trPr>
        <w:tc>
          <w:tcPr>
            <w:tcW w:w="4126" w:type="dxa"/>
            <w:tcBorders>
              <w:top w:val="single" w:sz="8" w:space="0" w:color="000000"/>
              <w:left w:val="single" w:sz="8" w:space="0" w:color="000000"/>
            </w:tcBorders>
          </w:tcPr>
          <w:p>
            <w:pPr>
              <w:pStyle w:val="Normal"/>
              <w:spacing w:lineRule="auto" w:line="240" w:before="0" w:after="0"/>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Működési bevételek(1)</w:t>
            </w:r>
          </w:p>
        </w:tc>
        <w:tc>
          <w:tcPr>
            <w:tcW w:w="1559"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3 417 eFt</w:t>
            </w:r>
          </w:p>
        </w:tc>
        <w:tc>
          <w:tcPr>
            <w:tcW w:w="1843" w:type="dxa"/>
            <w:tcBorders>
              <w:top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7 477 eFt</w:t>
            </w:r>
          </w:p>
        </w:tc>
        <w:tc>
          <w:tcPr>
            <w:tcW w:w="1276" w:type="dxa"/>
            <w:tcBorders>
              <w:top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7 477 eFt</w:t>
            </w:r>
          </w:p>
        </w:tc>
      </w:tr>
      <w:tr>
        <w:trPr>
          <w:trHeight w:val="315" w:hRule="atLeast"/>
        </w:trPr>
        <w:tc>
          <w:tcPr>
            <w:tcW w:w="4126" w:type="dxa"/>
            <w:tcBorders>
              <w:top w:val="single" w:sz="8" w:space="0" w:color="000000"/>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elyből:</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maradvány 2010. évről</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392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392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392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Kormány 209. évi támogatásából fennmaradó összeg</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Kormány 2010. évi támogatásából fennmaradó összeg</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 0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 0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 000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Kormány 2011. évi támogatása</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 0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5 0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5 000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elyi Önkormányzatok fejlesztései (TEÚT, TEKI, CÉDE) pályázati díjak</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6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60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elyi Önkormányzatok fejlesztési forrásainak menedzsmentje (2009.)</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9 0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9 000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azai programokkal összefüggő kommunikációs tevékenység</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0 eFt</w:t>
            </w:r>
          </w:p>
        </w:tc>
        <w:tc>
          <w:tcPr>
            <w:tcW w:w="1843"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left w:val="single" w:sz="8" w:space="0" w:color="000000"/>
              <w:bottom w:val="single" w:sz="8" w:space="0" w:color="000000"/>
            </w:tcBorders>
          </w:tcPr>
          <w:p>
            <w:pPr>
              <w:pStyle w:val="Normal"/>
              <w:spacing w:lineRule="auto" w:line="240" w:before="0" w:after="0"/>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Felhalmozási bevételek(2)</w:t>
            </w:r>
          </w:p>
        </w:tc>
        <w:tc>
          <w:tcPr>
            <w:tcW w:w="1559"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4 693 eFt</w:t>
            </w:r>
          </w:p>
        </w:tc>
        <w:tc>
          <w:tcPr>
            <w:tcW w:w="1843" w:type="dxa"/>
            <w:tcBorders>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4 693 eFt</w:t>
            </w:r>
          </w:p>
        </w:tc>
        <w:tc>
          <w:tcPr>
            <w:tcW w:w="1276" w:type="dxa"/>
            <w:tcBorders>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4 693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elyből:</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Felhalmozási célú pénzmaradvány 2006. évről</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 693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 693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 693 eFt</w:t>
            </w:r>
          </w:p>
        </w:tc>
      </w:tr>
      <w:tr>
        <w:trPr>
          <w:trHeight w:val="330" w:hRule="atLeast"/>
        </w:trPr>
        <w:tc>
          <w:tcPr>
            <w:tcW w:w="4126" w:type="dxa"/>
            <w:tcBorders>
              <w:top w:val="single" w:sz="8" w:space="0" w:color="000000"/>
              <w:left w:val="single" w:sz="8" w:space="0" w:color="000000"/>
              <w:bottom w:val="single" w:sz="8" w:space="0" w:color="000000"/>
            </w:tcBorders>
          </w:tcPr>
          <w:p>
            <w:pPr>
              <w:pStyle w:val="Normal"/>
              <w:spacing w:lineRule="auto" w:line="240" w:before="0" w:after="0"/>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Bevételek összesen(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48 110 eFt</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52 170 eFt</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52 17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left w:val="single" w:sz="8" w:space="0" w:color="000000"/>
            </w:tcBorders>
          </w:tcPr>
          <w:p>
            <w:pPr>
              <w:pStyle w:val="Normal"/>
              <w:spacing w:lineRule="auto" w:line="240" w:before="0" w:after="0"/>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KIADÁSOK</w:t>
            </w:r>
          </w:p>
        </w:tc>
        <w:tc>
          <w:tcPr>
            <w:tcW w:w="1559" w:type="dxa"/>
            <w:tcBorders>
              <w:left w:val="single" w:sz="8"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top w:val="single" w:sz="8" w:space="0" w:color="000000"/>
              <w:left w:val="single" w:sz="8" w:space="0" w:color="000000"/>
            </w:tcBorders>
          </w:tcPr>
          <w:p>
            <w:pPr>
              <w:pStyle w:val="Normal"/>
              <w:spacing w:lineRule="auto" w:line="240" w:before="0" w:after="0"/>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Működési kiadások (3)</w:t>
            </w:r>
          </w:p>
        </w:tc>
        <w:tc>
          <w:tcPr>
            <w:tcW w:w="1559"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3 417 eFt</w:t>
            </w:r>
          </w:p>
        </w:tc>
        <w:tc>
          <w:tcPr>
            <w:tcW w:w="1843" w:type="dxa"/>
            <w:tcBorders>
              <w:top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7 477 eFt</w:t>
            </w:r>
          </w:p>
        </w:tc>
        <w:tc>
          <w:tcPr>
            <w:tcW w:w="1276" w:type="dxa"/>
            <w:tcBorders>
              <w:top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147 219 eFt</w:t>
            </w:r>
          </w:p>
        </w:tc>
      </w:tr>
      <w:tr>
        <w:trPr>
          <w:trHeight w:val="315" w:hRule="atLeast"/>
        </w:trPr>
        <w:tc>
          <w:tcPr>
            <w:tcW w:w="4126" w:type="dxa"/>
            <w:tcBorders>
              <w:top w:val="single" w:sz="8" w:space="0" w:color="000000"/>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elyből</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Személyi kiadások</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unkaadót terhelő járulékok</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Dologi kiadások</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126 eFt</w:t>
            </w:r>
          </w:p>
        </w:tc>
      </w:tr>
      <w:tr>
        <w:trPr>
          <w:trHeight w:val="63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Nyugat-Dunántúli Regionális Fejlesztési Ügynökség Közhasznú Nonprofit Kft. részére, melyből</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139 117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143 177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143 093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ind w:firstLine="90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o      működési támogatás 201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7 7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2 9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2 9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ind w:firstLine="90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o      működési támogatás 2010. évről fennmaradó összege</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7 7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7 7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7 7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ind w:firstLine="90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o      működési támogatás 2009. évről fennmaradó összege</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35 025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azai programokkal összefüggő kommunikációs tevékenység</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468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468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 468 eFt</w:t>
            </w:r>
          </w:p>
        </w:tc>
      </w:tr>
      <w:tr>
        <w:trPr>
          <w:trHeight w:val="70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elyi Önkormányzatok fejlesztési forrásainak menedzsmentje (2008.) és a pályázati díjak különbözete</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225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85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0 eFt</w:t>
            </w:r>
          </w:p>
        </w:tc>
      </w:tr>
      <w:tr>
        <w:trPr>
          <w:trHeight w:val="36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Helyi Önkormányzatok fejlesztési forrásainak menedzsmentje (2009.)</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9 0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9 0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8as főút" Térségi Fejlesztési Tanács 2010</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8as főút" Térségi Fejlesztési Tanács 201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63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Szigetköz - Felső-Duna mente Térségi Fejlesztési Tanács részére 2010</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63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Szigetköz - Felső-Duna mente Térségi Fejlesztési Tanács részére 201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Balaton Fejlesztési Tanács részére 2010</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Balaton Fejlesztési Tanács részére 201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M9-s Terület Fejlesztési Tanács részére 2010</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űködési célú pénzeszközátadás a M9-s Terület Fejlesztési Tanács részére 2011</w:t>
            </w:r>
          </w:p>
        </w:tc>
        <w:tc>
          <w:tcPr>
            <w:tcW w:w="1559"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843"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c>
          <w:tcPr>
            <w:tcW w:w="1276" w:type="dxa"/>
            <w:tcBorders>
              <w:bottom w:val="single" w:sz="4"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500 eFt</w:t>
            </w:r>
          </w:p>
        </w:tc>
      </w:tr>
      <w:tr>
        <w:trPr>
          <w:trHeight w:val="330" w:hRule="atLeast"/>
        </w:trPr>
        <w:tc>
          <w:tcPr>
            <w:tcW w:w="4126" w:type="dxa"/>
            <w:tcBorders>
              <w:left w:val="single" w:sz="8" w:space="0" w:color="000000"/>
              <w:bottom w:val="single" w:sz="8" w:space="0" w:color="000000"/>
            </w:tcBorders>
          </w:tcPr>
          <w:p>
            <w:pPr>
              <w:pStyle w:val="Normal"/>
              <w:spacing w:lineRule="auto" w:line="240" w:before="0" w:after="0"/>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Felhalmozási kiadások (4)</w:t>
            </w:r>
          </w:p>
        </w:tc>
        <w:tc>
          <w:tcPr>
            <w:tcW w:w="1559" w:type="dxa"/>
            <w:tcBorders>
              <w:left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4 693 eFt</w:t>
            </w:r>
          </w:p>
        </w:tc>
        <w:tc>
          <w:tcPr>
            <w:tcW w:w="1843" w:type="dxa"/>
            <w:tcBorders>
              <w:right w:val="single" w:sz="8" w:space="0" w:color="000000"/>
            </w:tcBorders>
            <w:vAlign w:val="center"/>
          </w:tcPr>
          <w:p>
            <w:pPr>
              <w:pStyle w:val="Normal"/>
              <w:spacing w:lineRule="auto" w:line="240" w:before="0" w:after="0"/>
              <w:jc w:val="right"/>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4 693 eFt</w:t>
            </w:r>
          </w:p>
        </w:tc>
        <w:tc>
          <w:tcPr>
            <w:tcW w:w="1276" w:type="dxa"/>
            <w:tcBorders>
              <w:right w:val="single" w:sz="8" w:space="0" w:color="000000"/>
            </w:tcBorders>
            <w:vAlign w:val="center"/>
          </w:tcPr>
          <w:p>
            <w:pPr>
              <w:pStyle w:val="Normal"/>
              <w:spacing w:lineRule="auto" w:line="240" w:before="0" w:after="0"/>
              <w:rPr>
                <w:rFonts w:ascii="Gill Sans MT" w:hAnsi="Gill Sans MT" w:eastAsia="Times New Roman" w:cs="Gill Sans MT"/>
                <w:b/>
                <w:b/>
                <w:bCs/>
                <w:i/>
                <w:i/>
                <w:iCs/>
                <w:sz w:val="18"/>
                <w:szCs w:val="18"/>
                <w:lang w:eastAsia="hu-HU"/>
              </w:rPr>
            </w:pPr>
            <w:r>
              <w:rPr>
                <w:rFonts w:eastAsia="Times New Roman" w:cs="Gill Sans MT" w:ascii="Gill Sans MT" w:hAnsi="Gill Sans MT"/>
                <w:b/>
                <w:bCs/>
                <w:i/>
                <w:iCs/>
                <w:sz w:val="18"/>
                <w:szCs w:val="18"/>
                <w:lang w:eastAsia="hu-HU"/>
              </w:rPr>
              <w:t> </w:t>
            </w:r>
          </w:p>
        </w:tc>
      </w:tr>
      <w:tr>
        <w:trPr>
          <w:trHeight w:val="315"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Melyből:</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c>
          <w:tcPr>
            <w:tcW w:w="1276"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left w:val="single" w:sz="8" w:space="0" w:color="000000"/>
              <w:bottom w:val="single" w:sz="4" w:space="0" w:color="000000"/>
            </w:tcBorders>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OTK 2000. évi stratégiai programhoz</w:t>
            </w:r>
          </w:p>
        </w:tc>
        <w:tc>
          <w:tcPr>
            <w:tcW w:w="1559" w:type="dxa"/>
            <w:tcBorders>
              <w:left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 693 eFt</w:t>
            </w:r>
          </w:p>
        </w:tc>
        <w:tc>
          <w:tcPr>
            <w:tcW w:w="1843" w:type="dxa"/>
            <w:tcBorders>
              <w:right w:val="single" w:sz="8" w:space="0" w:color="000000"/>
            </w:tcBorders>
            <w:vAlign w:val="center"/>
          </w:tcPr>
          <w:p>
            <w:pPr>
              <w:pStyle w:val="Normal"/>
              <w:spacing w:lineRule="auto" w:line="240" w:before="0" w:after="0"/>
              <w:jc w:val="right"/>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4 693 eFt</w:t>
            </w:r>
          </w:p>
        </w:tc>
        <w:tc>
          <w:tcPr>
            <w:tcW w:w="1276" w:type="dxa"/>
            <w:tcBorders>
              <w:right w:val="single" w:sz="8" w:space="0" w:color="000000"/>
            </w:tcBorders>
            <w:vAlign w:val="center"/>
          </w:tcPr>
          <w:p>
            <w:pPr>
              <w:pStyle w:val="Normal"/>
              <w:spacing w:lineRule="auto" w:line="240" w:before="0" w:after="0"/>
              <w:rPr>
                <w:rFonts w:ascii="Gill Sans MT" w:hAnsi="Gill Sans MT" w:eastAsia="Times New Roman" w:cs="Gill Sans MT"/>
                <w:sz w:val="18"/>
                <w:szCs w:val="18"/>
                <w:lang w:eastAsia="hu-HU"/>
              </w:rPr>
            </w:pPr>
            <w:r>
              <w:rPr>
                <w:rFonts w:eastAsia="Times New Roman" w:cs="Gill Sans MT" w:ascii="Gill Sans MT" w:hAnsi="Gill Sans MT"/>
                <w:sz w:val="18"/>
                <w:szCs w:val="18"/>
                <w:lang w:eastAsia="hu-HU"/>
              </w:rPr>
              <w:t> </w:t>
            </w:r>
          </w:p>
        </w:tc>
      </w:tr>
      <w:tr>
        <w:trPr>
          <w:trHeight w:val="330" w:hRule="atLeast"/>
        </w:trPr>
        <w:tc>
          <w:tcPr>
            <w:tcW w:w="4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Kiadások összesen (3+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48 110 eFt</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52 170 eFt</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Gill Sans MT" w:hAnsi="Gill Sans MT" w:eastAsia="Times New Roman" w:cs="Gill Sans MT"/>
                <w:b/>
                <w:b/>
                <w:bCs/>
                <w:sz w:val="18"/>
                <w:szCs w:val="18"/>
                <w:lang w:eastAsia="hu-HU"/>
              </w:rPr>
            </w:pPr>
            <w:r>
              <w:rPr>
                <w:rFonts w:eastAsia="Times New Roman" w:cs="Gill Sans MT" w:ascii="Gill Sans MT" w:hAnsi="Gill Sans MT"/>
                <w:b/>
                <w:bCs/>
                <w:sz w:val="18"/>
                <w:szCs w:val="18"/>
                <w:lang w:eastAsia="hu-HU"/>
              </w:rPr>
              <w:t>147 219 eFt</w:t>
            </w:r>
          </w:p>
        </w:tc>
      </w:tr>
    </w:tbl>
    <w:p>
      <w:pPr>
        <w:pStyle w:val="Normal"/>
        <w:rPr>
          <w:rFonts w:ascii="Gill Sans MT" w:hAnsi="Gill Sans MT" w:cs="Gill Sans MT"/>
          <w:i/>
          <w:i/>
          <w:color w:val="FF0000"/>
        </w:rPr>
      </w:pPr>
      <w:r/>
      <w:r>
        <w:rPr/>
        <w:fldChar w:fldCharType="end"/>
      </w:r>
      <w:r>
        <w:rPr/>
      </w:r>
    </w:p>
    <w:p>
      <w:pPr>
        <w:pStyle w:val="Normal"/>
        <w:numPr>
          <w:ilvl w:val="0"/>
          <w:numId w:val="12"/>
        </w:numPr>
        <w:spacing w:lineRule="auto" w:line="240" w:before="0" w:after="120"/>
        <w:jc w:val="both"/>
        <w:rPr>
          <w:rFonts w:ascii="Gill Sans MT" w:hAnsi="Gill Sans MT" w:cs="Gill Sans MT"/>
          <w:i/>
          <w:i/>
        </w:rPr>
      </w:pPr>
      <w:r>
        <w:rPr>
          <w:rFonts w:eastAsia="Gill Sans MT" w:cs="Gill Sans MT" w:ascii="Gill Sans MT" w:hAnsi="Gill Sans MT"/>
          <w:i/>
        </w:rPr>
        <w:t xml:space="preserve"> </w:t>
      </w:r>
      <w:r>
        <w:rPr>
          <w:rFonts w:cs="Gill Sans MT" w:ascii="Gill Sans MT" w:hAnsi="Gill Sans MT"/>
          <w:i/>
        </w:rPr>
        <w:t>A Tanács által meghozott támogatási jellegű döntések száma, előirányzatonkénti bontásban:</w:t>
      </w:r>
    </w:p>
    <w:p>
      <w:pPr>
        <w:pStyle w:val="Normal"/>
        <w:spacing w:lineRule="auto" w:line="240" w:before="0" w:after="120"/>
        <w:ind w:firstLine="360"/>
        <w:jc w:val="both"/>
        <w:rPr>
          <w:rFonts w:ascii="Gill Sans MT" w:hAnsi="Gill Sans MT" w:cs="Gill Sans MT"/>
        </w:rPr>
      </w:pPr>
      <w:r>
        <w:rPr>
          <w:rFonts w:cs="Gill Sans MT" w:ascii="Gill Sans MT" w:hAnsi="Gill Sans MT"/>
        </w:rPr>
        <w:t>2011. évben a Tanács ilyen jellegű döntést nem hozott.</w:t>
      </w:r>
    </w:p>
    <w:p>
      <w:pPr>
        <w:pStyle w:val="Normal"/>
        <w:spacing w:lineRule="auto" w:line="240" w:before="0" w:after="120"/>
        <w:jc w:val="both"/>
        <w:rPr>
          <w:rFonts w:ascii="Gill Sans MT" w:hAnsi="Gill Sans MT" w:cs="Gill Sans MT"/>
          <w:i/>
          <w:i/>
        </w:rPr>
      </w:pPr>
      <w:r>
        <w:rPr>
          <w:rFonts w:cs="Gill Sans MT" w:ascii="Gill Sans MT" w:hAnsi="Gill Sans MT"/>
          <w:i/>
        </w:rPr>
      </w:r>
    </w:p>
    <w:p>
      <w:pPr>
        <w:pStyle w:val="Heading3"/>
        <w:numPr>
          <w:ilvl w:val="0"/>
          <w:numId w:val="18"/>
        </w:numPr>
        <w:rPr/>
      </w:pPr>
      <w:r>
        <w:rPr>
          <w:rFonts w:eastAsia="Cambria"/>
        </w:rPr>
        <w:t xml:space="preserve"> </w:t>
      </w:r>
      <w:r>
        <w:rPr/>
        <w:t>Regionális Fejlesztési Tanács munkaszervezetének adatai</w:t>
      </w:r>
    </w:p>
    <w:p>
      <w:pPr>
        <w:pStyle w:val="Normal"/>
        <w:rPr/>
      </w:pPr>
      <w:r>
        <w:rPr/>
      </w:r>
    </w:p>
    <w:p>
      <w:pPr>
        <w:pStyle w:val="Normal"/>
        <w:numPr>
          <w:ilvl w:val="0"/>
          <w:numId w:val="6"/>
        </w:numPr>
        <w:spacing w:lineRule="auto" w:line="240" w:before="0" w:after="120"/>
        <w:jc w:val="both"/>
        <w:rPr>
          <w:rFonts w:ascii="Gill Sans MT" w:hAnsi="Gill Sans MT" w:cs="Gill Sans MT"/>
          <w:i/>
          <w:i/>
        </w:rPr>
      </w:pPr>
      <w:r>
        <w:rPr>
          <w:rFonts w:cs="Gill Sans MT" w:ascii="Gill Sans MT" w:hAnsi="Gill Sans MT"/>
          <w:i/>
        </w:rPr>
        <w:t>A munkaszervezet jogi formája:</w:t>
      </w:r>
    </w:p>
    <w:p>
      <w:pPr>
        <w:pStyle w:val="Normal"/>
        <w:spacing w:lineRule="auto" w:line="240" w:before="0" w:after="120"/>
        <w:ind w:firstLine="360"/>
        <w:jc w:val="both"/>
        <w:rPr>
          <w:rFonts w:ascii="Gill Sans MT" w:hAnsi="Gill Sans MT" w:cs="Gill Sans MT"/>
        </w:rPr>
      </w:pPr>
      <w:r>
        <w:rPr>
          <w:rFonts w:cs="Gill Sans MT" w:ascii="Gill Sans MT" w:hAnsi="Gill Sans MT"/>
        </w:rPr>
        <w:t>Közhasznú Nonprofit Korlátolt Felelősségű Társaság</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numPr>
          <w:ilvl w:val="0"/>
          <w:numId w:val="6"/>
        </w:numPr>
        <w:spacing w:lineRule="auto" w:line="240" w:before="0" w:after="120"/>
        <w:jc w:val="both"/>
        <w:rPr>
          <w:rFonts w:ascii="Gill Sans MT" w:hAnsi="Gill Sans MT" w:cs="Gill Sans MT"/>
          <w:i/>
          <w:i/>
        </w:rPr>
      </w:pPr>
      <w:r>
        <w:rPr>
          <w:rFonts w:cs="Gill Sans MT" w:ascii="Gill Sans MT" w:hAnsi="Gill Sans MT"/>
          <w:i/>
        </w:rPr>
        <w:t>A munkaszervezet tulajdonosi összetétele:</w:t>
      </w:r>
    </w:p>
    <w:p>
      <w:pPr>
        <w:pStyle w:val="Normal"/>
        <w:spacing w:lineRule="auto" w:line="240" w:before="0" w:after="120"/>
        <w:ind w:left="360" w:hanging="0"/>
        <w:jc w:val="both"/>
        <w:rPr/>
      </w:pPr>
      <w:r>
        <w:rPr>
          <w:rFonts w:cs="Gill Sans MT" w:ascii="Gill Sans MT" w:hAnsi="Gill Sans MT"/>
        </w:rPr>
        <w:t xml:space="preserve">A Nyugat-dunántúli Regionális Fejlesztési Tanács 2011. december 31-ig egyszemélyes tulajdonosa a munkaszervezetnek. </w:t>
      </w:r>
    </w:p>
    <w:p>
      <w:pPr>
        <w:pStyle w:val="Normal"/>
        <w:spacing w:lineRule="auto" w:line="240" w:before="0" w:after="120"/>
        <w:ind w:left="360" w:hanging="0"/>
        <w:jc w:val="both"/>
        <w:rPr>
          <w:rFonts w:ascii="Gill Sans MT" w:hAnsi="Gill Sans MT" w:cs="Gill Sans MT"/>
        </w:rPr>
      </w:pPr>
      <w:r>
        <w:rPr>
          <w:rFonts w:cs="Gill Sans MT" w:ascii="Gill Sans MT" w:hAnsi="Gill Sans MT"/>
        </w:rPr>
        <w:t>2012. január 1-től a Nyugat-dunántúli Regionális Fejlesztési Ügynökség Közhasznú Nonprofit Korlátolt Felelősségű Társaság tulajdonosa a Magyar Állam, a tulajdonosi jogok gyakorlója a Nemzeti Fejlesztési Miniszter.</w:t>
      </w:r>
      <w:r>
        <w:br w:type="page"/>
      </w:r>
    </w:p>
    <w:p>
      <w:pPr>
        <w:pStyle w:val="Normal"/>
        <w:spacing w:lineRule="auto" w:line="240" w:before="0" w:after="120"/>
        <w:jc w:val="both"/>
        <w:rPr>
          <w:rFonts w:ascii="Gill Sans MT" w:hAnsi="Gill Sans MT" w:cs="Gill Sans MT"/>
          <w:highlight w:val="yellow"/>
        </w:rPr>
      </w:pPr>
      <w:r>
        <w:rPr>
          <w:rFonts w:cs="Gill Sans MT" w:ascii="Gill Sans MT" w:hAnsi="Gill Sans MT"/>
          <w:highlight w:val="yellow"/>
        </w:rPr>
      </w:r>
    </w:p>
    <w:p>
      <w:pPr>
        <w:pStyle w:val="Normal"/>
        <w:numPr>
          <w:ilvl w:val="0"/>
          <w:numId w:val="6"/>
        </w:numPr>
        <w:spacing w:lineRule="auto" w:line="240" w:before="0" w:after="120"/>
        <w:jc w:val="both"/>
        <w:rPr>
          <w:rFonts w:ascii="Gill Sans MT" w:hAnsi="Gill Sans MT" w:cs="Gill Sans MT"/>
          <w:i/>
          <w:i/>
        </w:rPr>
      </w:pPr>
      <w:r>
        <w:rPr>
          <w:rFonts w:cs="Gill Sans MT" w:ascii="Gill Sans MT" w:hAnsi="Gill Sans MT"/>
          <w:i/>
        </w:rPr>
        <w:t>A munkaszervezet szervezeti felépítése:</w:t>
      </w:r>
    </w:p>
    <w:p>
      <w:pPr>
        <w:pStyle w:val="Normal"/>
        <w:spacing w:lineRule="auto" w:line="240" w:before="0" w:after="120"/>
        <w:jc w:val="center"/>
        <w:rPr>
          <w:rFonts w:ascii="Gill Sans MT" w:hAnsi="Gill Sans MT" w:cs="Gill Sans MT"/>
          <w:i/>
          <w:i/>
          <w:highlight w:val="yellow"/>
        </w:rPr>
      </w:pPr>
      <w:r>
        <w:rPr/>
        <w:object w:dxaOrig="6120" w:dyaOrig="4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pt;height:338.75pt" filled="f" o:ole="">
            <v:imagedata r:id="rId3" o:title=""/>
          </v:shape>
          <o:OLEObject Type="Embed" ProgID="" ShapeID="ole_rId2" DrawAspect="Content" ObjectID="_416565811" r:id="rId2"/>
        </w:object>
      </w:r>
    </w:p>
    <w:p>
      <w:pPr>
        <w:pStyle w:val="Normal"/>
        <w:numPr>
          <w:ilvl w:val="0"/>
          <w:numId w:val="6"/>
        </w:numPr>
        <w:spacing w:lineRule="auto" w:line="240" w:before="0" w:after="120"/>
        <w:jc w:val="both"/>
        <w:rPr>
          <w:rFonts w:ascii="Gill Sans MT" w:hAnsi="Gill Sans MT" w:cs="Gill Sans MT"/>
          <w:i/>
          <w:i/>
        </w:rPr>
      </w:pPr>
      <w:r>
        <w:rPr>
          <w:rFonts w:cs="Gill Sans MT" w:ascii="Gill Sans MT" w:hAnsi="Gill Sans MT"/>
          <w:i/>
        </w:rPr>
        <w:t>A munkaszervezet létszáma:</w:t>
      </w:r>
    </w:p>
    <w:p>
      <w:pPr>
        <w:pStyle w:val="Normal"/>
        <w:spacing w:lineRule="auto" w:line="240" w:before="0" w:after="120"/>
        <w:ind w:firstLine="360"/>
        <w:jc w:val="both"/>
        <w:rPr>
          <w:rFonts w:ascii="Gill Sans MT" w:hAnsi="Gill Sans MT" w:cs="Gill Sans MT"/>
        </w:rPr>
      </w:pPr>
      <w:r>
        <w:rPr>
          <w:rFonts w:cs="Gill Sans MT" w:ascii="Gill Sans MT" w:hAnsi="Gill Sans MT"/>
        </w:rPr>
        <w:t>69 fő aktív, 9 fő inaktív</w:t>
      </w:r>
    </w:p>
    <w:p>
      <w:pPr>
        <w:pStyle w:val="Normal"/>
        <w:spacing w:lineRule="auto" w:line="240" w:before="0" w:after="120"/>
        <w:jc w:val="both"/>
        <w:rPr>
          <w:rFonts w:ascii="Gill Sans MT" w:hAnsi="Gill Sans MT" w:cs="Gill Sans MT"/>
        </w:rPr>
      </w:pPr>
      <w:r>
        <w:rPr>
          <w:rFonts w:cs="Gill Sans MT" w:ascii="Gill Sans MT" w:hAnsi="Gill Sans MT"/>
        </w:rPr>
      </w:r>
    </w:p>
    <w:p>
      <w:pPr>
        <w:pStyle w:val="Normal"/>
        <w:numPr>
          <w:ilvl w:val="0"/>
          <w:numId w:val="6"/>
        </w:numPr>
        <w:spacing w:lineRule="auto" w:line="240" w:before="0" w:after="120"/>
        <w:jc w:val="both"/>
        <w:rPr>
          <w:rFonts w:ascii="Gill Sans MT" w:hAnsi="Gill Sans MT" w:cs="Gill Sans MT"/>
          <w:i/>
          <w:i/>
        </w:rPr>
      </w:pPr>
      <w:r>
        <w:rPr>
          <w:rFonts w:cs="Gill Sans MT" w:ascii="Gill Sans MT" w:hAnsi="Gill Sans MT"/>
          <w:i/>
        </w:rPr>
        <w:t>A munkaszervezet tárgyévi kiadási és bevételi főösszegei:</w:t>
      </w:r>
    </w:p>
    <w:p>
      <w:pPr>
        <w:pStyle w:val="Normal"/>
        <w:spacing w:lineRule="auto" w:line="240"/>
        <w:ind w:firstLine="360"/>
        <w:rPr/>
      </w:pPr>
      <w:r>
        <w:rPr>
          <w:rFonts w:cs="Gill Sans MT" w:ascii="Gill Sans MT" w:hAnsi="Gill Sans MT"/>
        </w:rPr>
        <w:t>A 2011. évi pénzügyi terv szerint (módosított változat):</w:t>
      </w:r>
    </w:p>
    <w:p>
      <w:pPr>
        <w:pStyle w:val="Normal"/>
        <w:numPr>
          <w:ilvl w:val="0"/>
          <w:numId w:val="11"/>
        </w:numPr>
        <w:spacing w:lineRule="auto" w:line="240"/>
        <w:rPr>
          <w:rFonts w:ascii="Gill Sans MT" w:hAnsi="Gill Sans MT" w:cs="Gill Sans MT"/>
        </w:rPr>
      </w:pPr>
      <w:r>
        <w:rPr>
          <w:rFonts w:cs="Gill Sans MT" w:ascii="Gill Sans MT" w:hAnsi="Gill Sans MT"/>
        </w:rPr>
        <w:t>bevételi főösszeg: 836.602 eFt</w:t>
      </w:r>
    </w:p>
    <w:p>
      <w:pPr>
        <w:pStyle w:val="Normal"/>
        <w:numPr>
          <w:ilvl w:val="0"/>
          <w:numId w:val="11"/>
        </w:numPr>
        <w:spacing w:lineRule="auto" w:line="240" w:before="0" w:after="120"/>
        <w:jc w:val="both"/>
        <w:rPr>
          <w:rFonts w:ascii="Gill Sans MT" w:hAnsi="Gill Sans MT" w:cs="Gill Sans MT"/>
        </w:rPr>
      </w:pPr>
      <w:r>
        <w:rPr>
          <w:rFonts w:cs="Gill Sans MT" w:ascii="Gill Sans MT" w:hAnsi="Gill Sans MT"/>
        </w:rPr>
        <w:t>kiadási főösszeg: 836.602 eFt</w:t>
      </w:r>
    </w:p>
    <w:p>
      <w:pPr>
        <w:pStyle w:val="Normal"/>
        <w:spacing w:lineRule="auto" w:line="240" w:before="0" w:after="120"/>
        <w:ind w:left="720" w:hanging="0"/>
        <w:jc w:val="both"/>
        <w:rPr>
          <w:rFonts w:ascii="Gill Sans MT" w:hAnsi="Gill Sans MT" w:cs="Gill Sans MT"/>
        </w:rPr>
      </w:pPr>
      <w:r>
        <w:rPr>
          <w:rFonts w:cs="Gill Sans MT" w:ascii="Gill Sans MT" w:hAnsi="Gill Sans MT"/>
        </w:rPr>
      </w:r>
    </w:p>
    <w:p>
      <w:pPr>
        <w:pStyle w:val="Normal"/>
        <w:spacing w:lineRule="auto" w:line="240" w:before="0" w:after="120"/>
        <w:ind w:left="720" w:hanging="0"/>
        <w:jc w:val="both"/>
        <w:rPr>
          <w:rFonts w:ascii="Gill Sans MT" w:hAnsi="Gill Sans MT" w:cs="Gill Sans MT"/>
        </w:rPr>
      </w:pPr>
      <w:r>
        <w:rPr>
          <w:rFonts w:cs="Gill Sans MT" w:ascii="Gill Sans MT" w:hAnsi="Gill Sans MT"/>
        </w:rPr>
      </w:r>
    </w:p>
    <w:p>
      <w:pPr>
        <w:pStyle w:val="Normal"/>
        <w:spacing w:lineRule="auto" w:line="240" w:before="0" w:after="120"/>
        <w:ind w:left="720" w:hanging="0"/>
        <w:jc w:val="both"/>
        <w:rPr>
          <w:rFonts w:ascii="Gill Sans MT" w:hAnsi="Gill Sans MT" w:cs="Gill Sans MT"/>
        </w:rPr>
      </w:pPr>
      <w:r>
        <w:rPr>
          <w:rFonts w:cs="Gill Sans MT" w:ascii="Gill Sans MT" w:hAnsi="Gill Sans MT"/>
        </w:rPr>
      </w:r>
    </w:p>
    <w:p>
      <w:pPr>
        <w:pStyle w:val="Normal"/>
        <w:spacing w:lineRule="auto" w:line="240" w:before="0" w:after="120"/>
        <w:jc w:val="both"/>
        <w:rPr/>
      </w:pPr>
      <w:r>
        <w:rPr>
          <w:rFonts w:cs="Gill Sans MT" w:ascii="Gill Sans MT" w:hAnsi="Gill Sans MT"/>
        </w:rPr>
        <w:t>Sopron, 2012. január 31.</w:t>
      </w:r>
    </w:p>
    <w:sectPr>
      <w:headerReference w:type="default" r:id="rId4"/>
      <w:headerReference w:type="first" r:id="rId5"/>
      <w:footerReference w:type="default" r:id="rId6"/>
      <w:footerReference w:type="first" r:id="rId7"/>
      <w:type w:val="nextPage"/>
      <w:pgSz w:w="11906" w:h="16838"/>
      <w:pgMar w:left="1418" w:right="1418" w:gutter="0" w:header="426" w:top="2835" w:footer="55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spacing w:before="0" w:after="200"/>
      <w:jc w:val="center"/>
      <w:rPr>
        <w:lang w:val="en-US" w:eastAsia="en-US"/>
      </w:rPr>
    </w:pPr>
    <w:r>
      <w:rPr>
        <w:lang w:val="en-US" w:eastAsia="en-US"/>
      </w:rPr>
      <w:drawing>
        <wp:inline distT="0" distB="0" distL="0" distR="0">
          <wp:extent cx="279844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2798445" cy="9328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 sz. melléklet</w:t>
    </w:r>
  </w:p>
  <w:p>
    <w:pPr>
      <w:pStyle w:val="Header"/>
      <w:spacing w:before="0" w:after="200"/>
      <w:jc w:val="center"/>
      <w:rPr>
        <w:lang w:val="en-US" w:eastAsia="en-US"/>
      </w:rPr>
    </w:pPr>
    <w:r>
      <w:rPr>
        <w:lang w:val="en-US" w:eastAsia="en-US"/>
      </w:rPr>
      <w:drawing>
        <wp:inline distT="0" distB="0" distL="0" distR="0">
          <wp:extent cx="2798445" cy="9328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9" t="-27" r="-9" b="-27"/>
                  <a:stretch>
                    <a:fillRect/>
                  </a:stretch>
                </pic:blipFill>
                <pic:spPr bwMode="auto">
                  <a:xfrm>
                    <a:off x="0" y="0"/>
                    <a:ext cx="2798445" cy="932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Gill Sans MT" w:hAnsi="Gill Sans MT" w:cs="Gill Sans MT"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720" w:hanging="360"/>
      </w:pPr>
      <w:rPr>
        <w:sz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Cambria" w:hAnsi="Cambria" w:eastAsia="Times New Roman" w:cs="Cambria"/>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ill Sans MT" w:hAnsi="Gill Sans MT"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Emphasis">
    <w:name w:val="Emphasis"/>
    <w:qFormat/>
    <w:rPr>
      <w:i/>
      <w:iCs/>
    </w:rPr>
  </w:style>
  <w:style w:type="character" w:styleId="CsakszvegChar">
    <w:name w:val="Csak szöveg Char"/>
    <w:qFormat/>
    <w:rPr>
      <w:rFonts w:ascii="Consolas" w:hAnsi="Consolas" w:eastAsia="Calibri" w:cs="Consolas"/>
      <w:sz w:val="21"/>
      <w:szCs w:val="21"/>
    </w:rPr>
  </w:style>
  <w:style w:type="character" w:styleId="VisitedInternetLink">
    <w:name w:val="FollowedHyperlink"/>
    <w:rPr>
      <w:color w:val="800080"/>
      <w:u w:val="single"/>
    </w:rPr>
  </w:style>
  <w:style w:type="character" w:styleId="JegyzetszvegChar">
    <w:name w:val="Jegyzetszöveg Char"/>
    <w:qFormat/>
    <w:rPr>
      <w:rFonts w:ascii="Calibri" w:hAnsi="Calibri" w:eastAsia="Calibri" w:cs="Calibri"/>
    </w:rPr>
  </w:style>
  <w:style w:type="character" w:styleId="SzvegtrzsbehzssalChar">
    <w:name w:val="Szövegtörzs behúzással Char"/>
    <w:qFormat/>
    <w:rPr>
      <w:rFonts w:ascii="Calibri" w:hAnsi="Calibri" w:eastAsia="Calibri" w:cs="Calibri"/>
      <w:sz w:val="22"/>
      <w:szCs w:val="22"/>
    </w:rPr>
  </w:style>
  <w:style w:type="character" w:styleId="SzvegtrzsChar">
    <w:name w:val="Szövegtörzs Char"/>
    <w:qFormat/>
    <w:rPr>
      <w:rFonts w:ascii="Calibri" w:hAnsi="Calibri" w:eastAsia="Calibri" w:cs="Calibri"/>
      <w:sz w:val="22"/>
      <w:szCs w:val="22"/>
    </w:rPr>
  </w:style>
  <w:style w:type="character" w:styleId="Szvegtrzs3Char">
    <w:name w:val="Szövegtörzs 3 Char"/>
    <w:qFormat/>
    <w:rPr>
      <w:rFonts w:ascii="Calibri" w:hAnsi="Calibri" w:eastAsia="Calibri" w:cs="Calibri"/>
      <w:sz w:val="16"/>
      <w:szCs w:val="16"/>
    </w:rPr>
  </w:style>
  <w:style w:type="character" w:styleId="Cmsor3Char">
    <w:name w:val="Címsor 3 Char"/>
    <w:qFormat/>
    <w:rPr>
      <w:rFonts w:ascii="Cambria" w:hAnsi="Cambria" w:cs="Cambria"/>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Cs w:val="20"/>
    </w:rPr>
  </w:style>
  <w:style w:type="paragraph" w:styleId="CharCharCharCharCharChar1">
    <w:name w:val="Char Char Char Char Char Char1"/>
    <w:basedOn w:val="Normal"/>
    <w:qFormat/>
    <w:pPr>
      <w:spacing w:lineRule="exact" w:line="240" w:before="0" w:after="160"/>
    </w:pPr>
    <w:rPr>
      <w:rFonts w:ascii="Verdana" w:hAnsi="Verdana" w:eastAsia="Times New Roman" w:cs="Verdana"/>
      <w:sz w:val="20"/>
      <w:szCs w:val="20"/>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1CharChar">
    <w:name w:val="Char Char Char Char Char Char1 Char Char"/>
    <w:basedOn w:val="Normal"/>
    <w:qFormat/>
    <w:pPr>
      <w:spacing w:lineRule="exact" w:line="240" w:before="0" w:after="160"/>
    </w:pPr>
    <w:rPr>
      <w:rFonts w:ascii="Verdana" w:hAnsi="Verdana" w:eastAsia="Times New Roman" w:cs="Verdana"/>
      <w:sz w:val="20"/>
      <w:szCs w:val="20"/>
      <w:lang w:val="en-US"/>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3">
    <w:name w:val="Szövegtörzs 3"/>
    <w:basedOn w:val="Normal"/>
    <w:qFormat/>
    <w:pPr>
      <w:spacing w:before="0" w:after="120"/>
    </w:pPr>
    <w:rPr>
      <w:sz w:val="16"/>
      <w:szCs w:val="16"/>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Listaszerbekezds1">
    <w:name w:val="Listaszerű bekezdés1"/>
    <w:basedOn w:val="Normal"/>
    <w:qFormat/>
    <w:pPr>
      <w:spacing w:before="0" w:after="200"/>
      <w:ind w:left="720" w:hanging="0"/>
      <w:contextualSpacing/>
      <w:jc w:val="both"/>
    </w:pPr>
    <w:rPr>
      <w:rFonts w:eastAsia="Times New Roma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TextBodyIndent">
    <w:name w:val="Body Text Indent"/>
    <w:basedOn w:val="Normal"/>
    <w:pPr>
      <w:spacing w:before="0" w:after="120"/>
      <w:ind w:left="283" w:hanging="0"/>
    </w:pPr>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anács_ levé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5:00Z</dcterms:created>
  <dc:creator>Titkarsag</dc:creator>
  <dc:description/>
  <dc:language>en-US</dc:language>
  <cp:lastModifiedBy>Judit Porkoláb</cp:lastModifiedBy>
  <cp:lastPrinted>2012-02-01T12:01:00Z</cp:lastPrinted>
  <dcterms:modified xsi:type="dcterms:W3CDTF">2012-02-01T12:15:00Z</dcterms:modified>
  <cp:revision>2</cp:revision>
  <dc:subject/>
  <dc:title>Kőszeg Város Polgármesteri Hivatal</dc:title>
</cp:coreProperties>
</file>