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2. sz. napirend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februá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>A Zala Megyei Sportszövetségek Egyesülésével kötött megállapodás felülvizsgálat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Németh Gyöngyi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.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24/2010. (II.12.) KH számú határozatával felhatalmazta Elnökét, hogy a sportról szóló 2004. évi I. törvényben a megyei önkormányzatoknak címzett egyes sportfeladatok ellátásának átadásáról a Zala Megyei Sportszövetségek Egyesülése elnökével megállapodást köss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k 2010. február 25-én megkötötték a feladat-ellátási megállapodást, amelynek értelmében a megyei önkormányzat kötelezettséget vállalt, hogy a Zalaegerszeg Megyei Jogú Város Önkormányzata tulajdonában lévő, a megyei önkormányzatot illető ingyenes használati joggal terhelt, zalaegerszegi 3065 helyrajzi számú, természetben a Zalaegerszeg, Kossuth u. 47-51. szám alatti ingatlan II. emeletén 9 irodát és 1 irattárat, az I. emeleten 1 előadótermet, 1 raktárt és 1 közlekedőt az Egyesülés ingyenes használatába ad. A megállapodás 3. pontja szerint a Zala Megyei Önkormányzat 2010. évtől 6.355.000,- Ft összegű működési támogatást nyújt, amelyet havonta egyenlő részletekben utal át az Egyesülés részére. </w:t>
      </w:r>
    </w:p>
    <w:p>
      <w:pPr>
        <w:pStyle w:val="Normal"/>
        <w:jc w:val="both"/>
        <w:rPr/>
      </w:pPr>
      <w:r>
        <w:rPr/>
        <w:t>A Zala Megyei Közgyűlés a 6/2011. (II. 8.) KH II. 5. pontjában arról rendelkezett, hogy folytasson tárgyalásokat a Zala Megyei Sportszövetségek Egyesülése képviselőjével a 2011. évi önkormányzati költségvetési rendeletében az Egyesülésnek sportfeladatokra biztosított támogatási összeg felhasználásáról, illetve a 2010. február 25-én létrejött feladat-ellátási megállapodás módosításáról. Erre tekintettel felek a feladat-ellátási megállapodást 2011. február 28-án úgy módosították, hogy a megállapodásban foglalt feladatok ellátásához a megyei önkormányzat 2011. január 1. napjától 4.800.000,- Ft összegű működési támogatást nyújt. Ezzel párhuzamosan három irodahelyiséget is visszaszolgáltatott az Egyesülés.</w:t>
      </w:r>
    </w:p>
    <w:p>
      <w:pPr>
        <w:pStyle w:val="Normal"/>
        <w:jc w:val="both"/>
        <w:rPr/>
      </w:pPr>
      <w:r>
        <w:rPr/>
        <w:t>A felek 2011. szeptember 9-én kelt újabb szerződés-módosítása következtében az Egyesülés részére biztosított helyiségek köre kiegészült egy irodahelyiségg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t a felek 2010. március 1 - 2014. február 28-ig tartó, határozott időtartamra kötötték. A feladat-ellátási megállapodás felmondási ideje 90 nap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2012-es év költségvetési számadatainak ismeretében szükségesnek tartom felülvizsgálni valamennyi, az önkormányzat költségvetését terhelő szerződést, többek között az Zala Megyei Sportszövetségek Egyesülésével megkötött feladat-ellátási megállapodás tartalmát is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</w:t>
      </w:r>
      <w:r>
        <w:rPr/>
        <w:t xml:space="preserve"> sportról szóló 2004. évi I. törvény 55. § szerint a</w:t>
      </w:r>
      <w:r>
        <w:rPr>
          <w:rFonts w:eastAsia="Calibri"/>
          <w:lang w:eastAsia="en-US"/>
        </w:rPr>
        <w:t xml:space="preserve"> megyei önkormányzat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Calibri"/>
          <w:iCs/>
          <w:lang w:eastAsia="en-US"/>
        </w:rPr>
        <w:t>-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segíti a területén tevékenykedő sportszövetségek működésének alapvető feltételeit,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Calibri"/>
          <w:iCs/>
          <w:lang w:eastAsia="en-US"/>
        </w:rPr>
        <w:t>-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közreműködik a sportszakemberek képzésében és továbbképzésében,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Calibri"/>
          <w:iCs/>
          <w:lang w:eastAsia="en-US"/>
        </w:rPr>
        <w:t>-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segíti a sportági és iskolai területi versenyrendszerek kialakítását, illetve az e körbe tartozó sportrendezvények lebonyolítását,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Calibri"/>
          <w:iCs/>
          <w:lang w:eastAsia="en-US"/>
        </w:rPr>
        <w:t>-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adottságainak megfelelően részt vesz a nemzetközi sportkapcsolatokban,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Calibri"/>
          <w:iCs/>
          <w:lang w:eastAsia="en-US"/>
        </w:rPr>
        <w:t>-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ellátja a nemzeti sportinformációs adatszolgáltatással összefüggő területi feladatokat,</w:t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iCs/>
          <w:lang w:eastAsia="en-US"/>
        </w:rPr>
        <w:t>-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közreműködik a sport népszerűsítésében, a mozgásgazdag életmóddal kapcsolatos sporttudományos felvilágosító tevékenység szervezésében,</w:t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meghatározza a megyei sportfejlesztési koncepciót, gondoskodik annak végrehajtásáról,</w:t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koncepció célkitűzéseivel összhangban együttműködik a helyi sportszervezetekkel, sportszövetségekkel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A megállapodásban foglalt helyiségeket a megyei önkormányzat az ingatlanon fennálló ingyenes használati jogára tekintettel biztosította. Az ingyenes használati jog 2012. január 1-től a Magyar Államot mint jogutódot illeti meg. A megyei önkormányzat sportszervezési feladatainak ellátása biztosítható a Zala Megyei Közgyűlés Hivatalában foglalkoztatott köztisztviselővel.</w:t>
      </w:r>
    </w:p>
    <w:p>
      <w:pPr>
        <w:pStyle w:val="Normal"/>
        <w:autoSpaceDE w:val="false"/>
        <w:jc w:val="both"/>
        <w:rPr/>
      </w:pPr>
      <w:r>
        <w:rPr/>
        <w:t>A szűkös költségvetési keretre tekintettel a megállapodásban foglalt fizetési kötelezettség a megyei önkormányzat részéről nem vállalható, ezért javaslom a feladat-ellátási megállapodás megszűntetésének kezdeményezését azzal, hogy a megyei önkormányzatnak 2012. január 1. naptól ne legyen fizetési kötelezettség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Fentiekre tekintettel kérem a Tisztelt Közgyűlést, hogy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felhatalmazza elnökét, hogy folytasson tárgyalást a Zala Megyei Sportszövetségek Egyesülése elnökével - a sportról szóló 2004. évi I. törvényben a megyei önkormányzatoknak címzett egyes sportfeladatok ellátásának átadásáról szóló - 2010. február 25-én kelt feladat-ellátási megállapodás megszüntetése érdekében azzal, hogy a megyei önkormányzat fizetési kötelezettsége 2012. január 1. naptól megszűnj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elnökét a szükséges jognyilatkozatok megtétel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2. március 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08:00Z</dcterms:created>
  <dc:creator>Márta Boros</dc:creator>
  <dc:description/>
  <cp:keywords/>
  <dc:language>en-US</dc:language>
  <cp:lastModifiedBy>Judit Porkoláb</cp:lastModifiedBy>
  <cp:lastPrinted>2012-01-25T07:49:00Z</cp:lastPrinted>
  <dcterms:modified xsi:type="dcterms:W3CDTF">2012-02-01T13:25:00Z</dcterms:modified>
  <cp:revision>4</cp:revision>
  <dc:subject/>
  <dc:title/>
</cp:coreProperties>
</file>