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2. február 7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A</w:t>
      </w:r>
      <w:r>
        <w:rPr>
          <w:b/>
        </w:rPr>
        <w:t xml:space="preserve"> </w:t>
      </w:r>
      <w:r>
        <w:rPr/>
        <w:t>2012. évi belső ellenőrzési terv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Gyenesei Krisztina belső ellenőr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  <w:tab/>
      </w:r>
      <w:r>
        <w:rPr>
          <w:b/>
        </w:rPr>
        <w:t>Megtárgyalta:</w:t>
      </w:r>
      <w:r>
        <w:rPr/>
        <w:t xml:space="preserve"> </w:t>
        <w:tab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dr. Mester László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megyei főjegyző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a Zala Megyei Önkormányzat által fenntartott költségvetési szervekre vonatkozó 2012. évi belső ellenőrzési munkatervet a 118/2011. (IX.6.) KH számú határozatával hagyta jóvá, amelynek 1. számú melléklete az akkor még önkormányzati fenntartású intézményekre vonatkozott, a 2. számú melléklete pedig a Hivatalra az akkori 3 fős belső ellenőrzési kapaci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ok konszolidációjáról, a megyei önkormányzati intézmények és a Fővárosi Önkormányzat egyes egészségügyi intézményeinek átvételéről szóló 2011. évi CLIV. törvény 2.§ értelmében a megyei önkormányzatok vagyona és vagyoni értékű joga, a megyei önkormányzatok fenntartásában lévő intézmények, azok vagyona és vagyoni értékű joga, továbbá a vagyonnal és intézményekkel kapcsolatos alapítói, fenntartói joguk és kötelezettségeik a törvényben meghatározott szervekre szállt át 2012. január 1. napjával a törvény erejénél fogva. A jogszabályváltozásnak megfelelően javaslom a 2012. évi belső ellenőrzési munkatervet hatályon kívül helye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2011. december 9-i ülésén 18/2011.(XII.9.) ÖR számú rendeletével, 2012. január elsejei hatállyal módosította a Zala Megyei Közgyűlés Szervezeti és Működési Szabályzatáról szóló rendelet 4. számú mellékletét, mely a Zala Megyei Közgyűlés Hivatala szervezeti felépítését, ábráját tartalmazza. A módosítás következtében az eddigi Térségfejlesztési és Informatikai Osztály elnevezése Térségfejlesztési Osztályra változott, melynek következtében az informatikai feladatok biztosításának formája is módosult. A Hivatal Ügyrendje 1 fő belső ellenőr foglalkoztatását engedélyez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/>
        <w:t xml:space="preserve">Az Országgyűlés elfogadta a 2011. évi CXCVIII. törvényt, mely szerint 2012. január 1. napjától módosult a területfejlesztésről és a területrendezésről szóló 1996. évi XXI. törvény, azaz a </w:t>
      </w:r>
      <w:r>
        <w:rPr>
          <w:rFonts w:cs="Times" w:ascii="Times" w:hAnsi="Times"/>
          <w:color w:val="000000"/>
        </w:rPr>
        <w:t>megszűnő Nyugat-Dunántúli Regionális Fejlesztési Tanács (NYDRFT), valamint a megszűnő megyei</w:t>
      </w:r>
      <w:r>
        <w:rPr>
          <w:rStyle w:val="Appleconvertedspace"/>
          <w:rFonts w:cs="Times" w:ascii="Times" w:hAnsi="Times"/>
          <w:color w:val="000000"/>
        </w:rPr>
        <w:t> területfejlesztési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color w:val="000000"/>
        </w:rPr>
        <w:t xml:space="preserve">tanács jogutódja a területileg érintett megyei önkormányzat. A jogszabály erejénél fogva megszűnt NYDRFT jogutódlással kapcsolatos ügyeit az átvevő önkormányzatok szerződésben rendezték. 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color w:val="000000"/>
        </w:rPr>
        <w:t xml:space="preserve">Indokoltnak látszik továbbá az államháztartásról szóló 2011. évi CXCV. törvény 70. § (1) </w:t>
      </w:r>
      <w:r>
        <w:rPr>
          <w:color w:val="000000"/>
        </w:rPr>
        <w:t xml:space="preserve">bekezdés </w:t>
      </w:r>
      <w:r>
        <w:rPr>
          <w:iCs/>
        </w:rPr>
        <w:t>d) pontjának felhatalmazása alapján</w:t>
      </w:r>
      <w:r>
        <w:rPr>
          <w:i/>
          <w:iCs/>
        </w:rPr>
        <w:t xml:space="preserve"> </w:t>
      </w:r>
      <w:r>
        <w:rPr/>
        <w:t xml:space="preserve">az Önkormányzat irányítása és többségi befolyása alá tartozó gazdasági társaságnál (Zala Megyei Területfejlesztési Ügynökség Közhasznú Nonprofit Kft.) is ellenőrzést lefolytatni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Fenti jogszabályi változásoknak megfelelően a 118/2011. (IX.6.) KH számú határozat 2. számú melléklete szerinti ellenőrzési tervben szereplő Térségfejlesztési és Informatikai Osztály utóellenőrzése, a Humánerőforrás gazdálkodás és a bizottsági pályázati pénzek felhasználásának ellenőrzése helyett javaslom a Zala Megyei Területfejlesztési Tanács és a NYDRFT jogutódlásával kapcsolatos feladatok elvégzésének és az önkormányzat tulajdonát képező gazdasági társaság ellenőrzését felvenni a munkaterv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Közgyűlés a Zala Megyei Önkormányzat 2012. évi belső ellenőrzési tervének jóváhagyásáról szóló 118/2011.(IX.6.) KH. számú határozatát hatályon kívül helyezi. A Zala Megyei Önkormányzat és Hivatala 2012. évi belső ellenőrzési munkatervét ezen előterjesztés 1. számú melléklete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december 31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u w:val="single"/>
        </w:rPr>
        <w:t>Felelős</w:t>
      </w:r>
      <w:r>
        <w:rPr/>
        <w:t>:   dr. Mester László megyei főjegyző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1. sz. melléklet</w:t>
      </w:r>
    </w:p>
    <w:p>
      <w:pPr>
        <w:pStyle w:val="Heading1"/>
        <w:jc w:val="center"/>
        <w:rPr>
          <w:b w:val="false"/>
          <w:b w:val="false"/>
        </w:rPr>
      </w:pPr>
      <w:r>
        <w:rPr/>
        <w:t xml:space="preserve">A Zala Megyei Önkormányzat és Hivatala 2012. évi belső ellenőrzési ter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(kockázatelemzési eljárással meghatározott pénzügyi-gazdasági ellenőrzésekhez)</w:t>
      </w:r>
    </w:p>
    <w:p>
      <w:pPr>
        <w:pStyle w:val="Normal"/>
        <w:jc w:val="center"/>
        <w:rPr/>
      </w:pPr>
      <w:r>
        <w:rPr/>
        <w:t>Az ellenőrzési tervet megalapozó elemzés címe és időpontja: Kockázatelemzési dokumentáció 2011. 08.16.</w:t>
      </w:r>
    </w:p>
    <w:p>
      <w:pPr>
        <w:pStyle w:val="Normal"/>
        <w:jc w:val="center"/>
        <w:rPr/>
      </w:pPr>
      <w:r>
        <w:rPr/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99"/>
        <w:gridCol w:w="1843"/>
        <w:gridCol w:w="2693"/>
        <w:gridCol w:w="2316"/>
        <w:gridCol w:w="1663"/>
        <w:gridCol w:w="1620"/>
        <w:gridCol w:w="1260"/>
        <w:gridCol w:w="12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tott koc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 Megyei Közgyűlés Hivatala Térségfejlesztési Osztály, Pénzügyi Osztály, Szervezési osztál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ek, megállapodások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vétellel kapcsolatos 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A Nyugat-dunántúli Regionális Fejlesztési Tanács feladatátadási folyamatának vizsgálata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tételes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 I.-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 és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Térségfejlesztési Osztály, Pénzügyi Osztály, Szervezés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ek, megállapodások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vétellel kapcsolatos 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A Zala Megyei Területfejlesztési Tanács feladatátadási folyamatának vizsgálata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tételes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.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. év és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lamennyi szervezeti egy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mennyi szabályzat, folyamatok, dokumentáció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belső kontroll rendszer megfelel-e az előírásokna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és rendszerellenőrzés. 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01.01-től az ellenőrzést megelőző nap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jogszab.szerin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 Zala Megyei Önkormányzat 100%-os tulajdonában lévő gazdasági társasá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, szerződések, dokumentáció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asági társaság működése, illetve tevékenysége megfelelően szabályozott-e, érvényesülnek-e a hatályos jogszabályok, belső szabályzatok és vezetői rendelkezése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és pénzügyi ellenőrzés. 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 és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, leltározás dokumentáció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leltározási tevékenység megfelel-e az előírásokna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, illetve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6:00Z</dcterms:created>
  <dc:creator>gyeneseik</dc:creator>
  <dc:description/>
  <cp:keywords/>
  <dc:language>en-US</dc:language>
  <cp:lastModifiedBy>Judit Porkoláb</cp:lastModifiedBy>
  <cp:lastPrinted>2012-01-30T13:58:00Z</cp:lastPrinted>
  <dcterms:modified xsi:type="dcterms:W3CDTF">2012-02-01T13:23:00Z</dcterms:modified>
  <cp:revision>4</cp:revision>
  <dc:subject/>
  <dc:title>… sz</dc:title>
</cp:coreProperties>
</file>