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5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2. február 7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4"/>
          <w:lang w:eastAsia="hu-HU"/>
        </w:rPr>
        <w:t xml:space="preserve">Tárgy: </w:t>
        <w:tab/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 xml:space="preserve">Összefogás Rostás Pál huszár szobrának helyreállításáért 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Molnárné Gazdag Tünde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80"/>
        <w:ind w:left="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urisztikai, nemzetközi kapcsolatok és PR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3714115" cy="137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595959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595959"/>
          <w:sz w:val="24"/>
          <w:szCs w:val="24"/>
          <w:lang w:eastAsia="hu-HU"/>
        </w:rPr>
        <w:t xml:space="preserve">A szlovéniai Budanje helyi közösség elnöke 2010 augusztusában a Magyar Köztársaság ljubljanai nagykövetségéhez fordult a településen található Mária-templom mellett állt magyar huszár emlékmű helyreállításának támogatása érdekében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hu-HU"/>
        </w:rPr>
        <w:t xml:space="preserve">Az 1813. október 3-i franciák elleni magyar hőstettnek, melynek során 60 francia gyalogos és hét lovas ellen Rostás Pál, az 5. Radetzky-huszárezred közhuszára egymaga negyedórán át kitartott, mialatt harminc lövés érte, Wippach lakói (ma Vipava-völgy, Szlovénia) szemtanúi voltak, és a franciák távoztával a halott vitézt díszes temetésben részesítették, sírja fölé pedig már ekkor emléket emeltek. Rostás Pál és négy társa hősies tettének emlékezetét a helyi lakosok, bajtársaik és az 5. Radetzky-huszárezred tagjai méltán őrizték és állítottak életnagyságú szobrot a jeles vitéznek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hu-HU"/>
        </w:rPr>
        <w:t>A Hadtörténelmi Közlemények 1914. évi 3. füzetében megjelent egy leírás a wippachi huszáremlékről, amely szerint a szobor állításakor, 1845. október 16-án Rostás Pál földi maradványait exhumálták, díszes koporsóba tették, és sírja fölé helyezték a kőszobrot, melynek költségeit bajtársai, ezredtársai gyűjtésből finanszírozták. Így Rostás Pál szobra nemcsak egy emlékmű volt, hanem egy síremlék, melyet a XIX. század közepén az egykori, társaik hősiessége folytán megmenekült bajtársak tiszteletük jeléül emeltek, valamint a Görztől Prevaldba vezető úton haladók is láthattak. A Vasárnapi Újság 1857. évi 16. számában Virághalmi Ferenc tollából még egy vers is megjelent a hőstettről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hu-HU"/>
        </w:rPr>
        <w:t>A kőszobor maradványait a Nova Gorica-i múzeum kőtárában őrzik súlyosan megrongálódott állapotban, egyes részei hiányoznak, de a megőrzött dokumentáció alapján lehetséges a restauráció. A Nova Goricai Kulturális Örökségvédelmi Intézet az emlékművet megfelelő nyilvántartásba is vette. A budanjei önkormányzat a helyi múzeum szakértőinek bevonásával és a ljubljanai magyar nagykövetséggel egyeztetve már megkezdte a helyreállítási munkákat, s a szobor talapzatát és környékét felújították. A szükséges pénzügyi források nagyobbik részét eddig a szlovén fél biztosította. A helyreállítás eddig a település összefogásával, a helyiek önkéntes munkájával és a szlovén honvédelmi minisztérium támogatásával valósult meg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hu-HU"/>
        </w:rPr>
        <w:t>A visszamaradó feladat az egész alakos szobor helyreállítása, melynek koordinálását a ljubljanai magyar nagykövetség, míg a magyarországi adománygyűjtést a Budakeszi Kultúra Alapítvány végzi. A nagykövetség célja, hogy a szobor Rostás Pál halálának 199. évfordulójára, 2012 októberére elkészüljön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hu-HU"/>
        </w:rPr>
        <w:t>A helyreállítás teljes költsége 16.725 EUR, amelynek jelentős részét - 10.375 EUR-t - a szlovén fél fizeti. A fennmaradó 5.050 EUR-t a magyar fél vállalta magára, mivel szeretnénk elérni, hogy egy magyar huszár emlékművet ne csak a szlovén közösségek és támogatók hozzájárulásaiból állítsanak helyre. Nem engedhetjük meg, hogy múltunk egy ilyen darabját ne ápoljuk, ne emlékezzünk rá. Mindezek miatt a nagykövetség egy sokkal szélesebb célközönségű gyűjtést kezdeményezett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hu-HU"/>
        </w:rPr>
        <w:t xml:space="preserve">A hiányzó 1,5 millió forintnyi összeghez már hozzájárult a Honvédelmi Minisztérium Hadisírgondozó Hivatala, továbbá Komárom polgármestere, Molnár Attila és Zalaegerszeg polgármestere, Gyutai Csaba számára is kiemelten fontos a két ország közötti jó kapcsolat ilyen módon való segítése. A szlovéniai magyar közösség is megkezdte gyűjtését a szobor helyreállítására. A Magyar Huszár és Katonai Hagyományőrző Szövetség is felvállalta a támogatást és a részvételt a gyűjtésben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hu-HU"/>
        </w:rPr>
        <w:t xml:space="preserve">Az emlékmű felújítása támogatásra méltó tisztelgés a magyar katonai vitézség előtt, s figyelemre méltó, hogy ez egy szlovén kezdeményezés, melyhez hasonló példával ritkán találkozhatunk a hazánkkal szomszédos országokban az ottani magyar történelmi emlékek esetében. A szlovéniai példa kiemelkedően pozitív és emiatt minden támogatást megérdemel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hu-HU"/>
        </w:rPr>
        <w:t>Mindezek alapján kérem a Tisztelt Közgyűlést, hogy lehetőségeihez mérten támogassa a kezdeményezést.</w:t>
      </w:r>
    </w:p>
    <w:p>
      <w:pPr>
        <w:pStyle w:val="Normal"/>
        <w:rPr>
          <w:rFonts w:ascii="Times New Roman" w:hAnsi="Times New Roman" w:eastAsia="Times New Roman" w:cs="Times New Roman"/>
          <w:color w:val="595959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nagyra értékeli és a sajtónyilvánosság biztosításával támogatja a szlovéniai Budanje közösségének példaértékű, nemes kezdeményezését a hős magyar huszár, Rostás Pál emlékének tisztelgő szobor helyreállítása érdekében. Ezzel egyidejűleg arra kéri a megye szervezeteit, civil közösségeit, hogy a maguk eszközeivel járuljanak hozzá a szlovén-magyar összefogással megvalósítandó cél eléréséhez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folyamato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Manninger Jenő, a közgyűlés elnöke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7:00Z</dcterms:created>
  <dc:creator>Tünde Molnárné Gazdag</dc:creator>
  <dc:description/>
  <cp:keywords/>
  <dc:language>en-US</dc:language>
  <cp:lastModifiedBy>Judit Porkoláb</cp:lastModifiedBy>
  <cp:lastPrinted>2012-01-30T07:46:00Z</cp:lastPrinted>
  <dcterms:modified xsi:type="dcterms:W3CDTF">2012-02-01T13:25:00Z</dcterms:modified>
  <cp:revision>4</cp:revision>
  <dc:subject/>
  <dc:title/>
</cp:coreProperties>
</file>