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6505" cy="1146175"/>
            <wp:effectExtent l="0" t="0" r="0" b="0"/>
            <wp:docPr id="1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sz w:val="26"/>
        </w:rPr>
      </w:pPr>
      <w:r>
        <w:rPr>
          <w:b/>
        </w:rPr>
        <w:t>Tárgy:</w:t>
      </w:r>
      <w:r>
        <w:rPr>
          <w:b/>
          <w:sz w:val="26"/>
        </w:rPr>
        <w:tab/>
      </w:r>
      <w:r>
        <w:rPr>
          <w:sz w:val="26"/>
        </w:rPr>
        <w:t>A 2012. évi összesített közbeszerzési terv elfogadása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/>
        <w:t xml:space="preserve"> 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</w:t>
        <w:tab/>
        <w:t>dr. Csanádi Melinda jog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         </w:t>
        <w:tab/>
        <w:t xml:space="preserve">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 xml:space="preserve">Törvényességi észrevétel:              </w:t>
      </w:r>
      <w:r>
        <w:rPr/>
        <w:tab/>
        <w:t>nincs dr. Györke Gyöngyi</w:t>
        <w:tab/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Előterjesztő:</w:t>
      </w:r>
      <w:r>
        <w:rPr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                                                                                  </w:t>
      </w:r>
      <w:r>
        <w:rPr/>
        <w:t>Manninger Jenő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  <w:tab/>
        <w:t xml:space="preserve">                                       a közgyűlés elnöke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9195" cy="136525"/>
            <wp:effectExtent l="0" t="0" r="0" b="0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beszerzésekről szóló 2011. évi CVIII. törvény (a továbbiakban: Kbt.) 33. § -ának (1) bekezdése a megyei önkormányzat (mint a Kbt. 6. § (1) bekezdésének b) pontjában ajánlatkérő szervezetként megjelölt helyi önkormányzat) kötelezettségévé teszi, hogy az adott évre tervezett közbeszerzéseiről éves összesített közbeszerzési tervet készítsen minden költségvetési év elején, legkésőbb március 31. napjái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beszerzési terv nyilvános, azt az ajánlatkérő honlapján közzé kell ten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nemzeti, illetve uniós közbeszerzési értékhatárokat 2012. évre vonatkozóan a Magyarország 2012. évi központi költségvetéséről szóló 2011. évi CLXXXVIII. törvény 70. § -a, illetve 72-73. § -ai határozzák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int azt a határozati javaslatban szereplő, a közgyűlésnek elfogadásra javasolt közbeszerzési terv is mutatja, a Zala Megyei Önkormányzat 2012. évre vonatkozóan nem tervez Kbt. hatálya alá tartozó beszerzést azzal, hogy amennyiben e tekintetben változás következne be, a közgyűlés elnöke kell hogy gondoskodjék a közbeszerzési terv aktualizál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lapbehzott"/>
        <w:ind w:left="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Kérem a Tisztelt Közgyűlést a határozati javaslat elfogadásár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Zala Megyei Közgyűl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lfogadja az alábbi, 2012. évre szóló összesített közbeszerzési tervet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color w:val="344356"/>
        </w:rPr>
        <w:t>A Zala Megyei Önkormányzat</w:t>
      </w:r>
    </w:p>
    <w:p>
      <w:pPr>
        <w:pStyle w:val="Normal"/>
        <w:jc w:val="center"/>
        <w:rPr/>
      </w:pPr>
      <w:r>
        <w:rPr>
          <w:sz w:val="22"/>
          <w:szCs w:val="22"/>
        </w:rPr>
        <w:t>(8900 Zalaegerszeg, Kosztolányi u. 1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efon: 92/500-700 Telefax: 92/500-777)</w:t>
      </w:r>
    </w:p>
    <w:p>
      <w:pPr>
        <w:pStyle w:val="Normal"/>
        <w:jc w:val="center"/>
        <w:rPr>
          <w:b/>
          <w:b/>
          <w:bCs/>
          <w:color w:val="344356"/>
          <w:sz w:val="22"/>
          <w:szCs w:val="22"/>
        </w:rPr>
      </w:pPr>
      <w:r>
        <w:rPr>
          <w:b/>
          <w:bCs/>
          <w:color w:val="344356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344356"/>
          <w:sz w:val="22"/>
          <w:szCs w:val="22"/>
        </w:rPr>
        <w:t xml:space="preserve">2012. évi </w:t>
      </w:r>
      <w:r>
        <w:rPr>
          <w:rStyle w:val="StrongEmphasis"/>
          <w:color w:val="344356"/>
          <w:sz w:val="22"/>
          <w:szCs w:val="22"/>
        </w:rPr>
        <w:t>közbeszerzési terve</w:t>
      </w:r>
    </w:p>
    <w:p>
      <w:pPr>
        <w:pStyle w:val="Normal"/>
        <w:rPr>
          <w:rStyle w:val="StrongEmphasis"/>
          <w:color w:val="344356"/>
          <w:sz w:val="22"/>
          <w:szCs w:val="22"/>
        </w:rPr>
      </w:pPr>
      <w:r>
        <w:rPr/>
      </w:r>
    </w:p>
    <w:tbl>
      <w:tblPr>
        <w:tblW w:w="5300" w:type="pct"/>
        <w:jc w:val="left"/>
        <w:tblInd w:w="-4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3"/>
        <w:gridCol w:w="687"/>
        <w:gridCol w:w="1272"/>
        <w:gridCol w:w="1188"/>
        <w:gridCol w:w="1932"/>
        <w:gridCol w:w="1637"/>
        <w:gridCol w:w="1706"/>
      </w:tblGrid>
      <w:tr>
        <w:trPr>
          <w:trHeight w:val="300" w:hRule="atLeast"/>
        </w:trPr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A közbeszerzés tárgya és mennyisége</w:t>
            </w:r>
          </w:p>
        </w:tc>
        <w:tc>
          <w:tcPr>
            <w:tcW w:w="6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CPV kód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Irányadó eljárásrend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Tervezett eljárási típus</w:t>
            </w:r>
          </w:p>
        </w:tc>
        <w:tc>
          <w:tcPr>
            <w:tcW w:w="35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Időbeli ütemezés</w:t>
            </w:r>
          </w:p>
        </w:tc>
        <w:tc>
          <w:tcPr>
            <w:tcW w:w="170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45" w:hRule="atLeast"/>
        </w:trPr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6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az eljárás megindításának, illetve a közbeszerzé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sz w:val="22"/>
                <w:szCs w:val="22"/>
              </w:rPr>
              <w:t>megvalósításának tervezett időpontja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szerződés teljesítésének várható időpontja vagy a szerződés időtartama</w:t>
            </w:r>
          </w:p>
        </w:tc>
        <w:tc>
          <w:tcPr>
            <w:tcW w:w="17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I. Árubeszerzés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rStyle w:val="StrongEmphasis"/>
                <w:color w:val="344356"/>
                <w:sz w:val="22"/>
                <w:szCs w:val="22"/>
              </w:rPr>
              <w:t> </w:t>
            </w:r>
            <w:r>
              <w:rPr>
                <w:rStyle w:val="StrongEmphasis"/>
                <w:color w:val="344356"/>
                <w:sz w:val="22"/>
                <w:szCs w:val="22"/>
              </w:rPr>
              <w:t>II. Építési beruházás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 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 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 </w:t>
            </w:r>
            <w:r>
              <w:rPr>
                <w:color w:val="344356"/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rStyle w:val="StrongEmphasis"/>
                <w:color w:val="344356"/>
                <w:sz w:val="22"/>
                <w:szCs w:val="22"/>
              </w:rPr>
              <w:t> </w:t>
            </w:r>
            <w:r>
              <w:rPr>
                <w:rStyle w:val="StrongEmphasis"/>
                <w:color w:val="344356"/>
                <w:sz w:val="22"/>
                <w:szCs w:val="22"/>
              </w:rPr>
              <w:t>III. Szolgáltatás-megrendelés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 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 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 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 </w:t>
            </w:r>
            <w:r>
              <w:rPr>
                <w:color w:val="344356"/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IV. Építési koncesszió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-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-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V. Szolgáltatási koncesszió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-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-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-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-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44356"/>
          <w:sz w:val="22"/>
          <w:szCs w:val="22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hatalmazza elnökét az év közben szükségessé váló módosítások átvezetésér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) azonnal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) folyamatos 2012. december 31-ig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  Manninger Jenő, a közgyűlés elnöke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9:00Z</dcterms:created>
  <dc:creator>User</dc:creator>
  <dc:description/>
  <cp:keywords/>
  <dc:language>en-US</dc:language>
  <cp:lastModifiedBy>Judit Porkoláb</cp:lastModifiedBy>
  <cp:lastPrinted>2012-01-16T14:27:00Z</cp:lastPrinted>
  <dcterms:modified xsi:type="dcterms:W3CDTF">2012-02-01T13:24:00Z</dcterms:modified>
  <cp:revision>4</cp:revision>
  <dc:subject/>
  <dc:title>A Zala Megyei Közgyűlés 2009</dc:title>
</cp:coreProperties>
</file>