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28.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6505" cy="1146175"/>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6505" cy="114617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2. február 7-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6"/>
          <w:szCs w:val="24"/>
          <w:lang w:eastAsia="hu-HU"/>
        </w:rPr>
        <w:t>A Zala Megyei Közgyűlés Hivatala</w:t>
      </w:r>
      <w:r>
        <w:rPr>
          <w:rFonts w:eastAsia="Times New Roman" w:cs="Times New Roman" w:ascii="Times New Roman" w:hAnsi="Times New Roman"/>
          <w:sz w:val="24"/>
          <w:szCs w:val="24"/>
          <w:lang w:eastAsia="hu-HU"/>
        </w:rPr>
        <w:t xml:space="preserve"> módosított Ügyrendjének jóváhagyása</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 xml:space="preserve">dr. Csanádi Melinda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Jogi és Ügyrend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240" w:before="0" w:after="0"/>
        <w:ind w:left="709" w:right="567" w:hanging="0"/>
        <w:jc w:val="both"/>
        <w:rPr/>
      </w:pPr>
      <w:r>
        <w:rPr>
          <w:rFonts w:eastAsia="Times New Roman" w:cs="Times New Roman" w:ascii="Times New Roman" w:hAnsi="Times New Roman"/>
          <w:b/>
          <w:sz w:val="24"/>
          <w:szCs w:val="24"/>
          <w:lang w:eastAsia="hu-HU"/>
        </w:rPr>
        <w:t xml:space="preserve">Törvényességi észrevétel:              </w:t>
      </w:r>
      <w:r>
        <w:rPr>
          <w:rFonts w:eastAsia="Times New Roman" w:cs="Times New Roman" w:ascii="Times New Roman" w:hAnsi="Times New Roman"/>
          <w:sz w:val="24"/>
          <w:szCs w:val="24"/>
          <w:lang w:eastAsia="hu-HU"/>
        </w:rPr>
        <w:tab/>
        <w:t>nincs  Dr. Györke Gyöngyi</w:t>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anninger Jenő</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a közgyűlés elnöke</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19195" cy="13652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9195" cy="1365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Hivatala szervezetét és működését szabályozó Ügyrendet a megyei önkormányzatok konszolidációjáról, a megyei önkormányzati intézmények és a Fővárosi Önkormányzat egyes egészségügyi intézményeinek átvételéről szóló 2011. évi CLIV. törvény rendelkezéseire tekintettel módosított formában a Zala Megyei Közgyűlés 2011. december 8-i rendkívüli ülésén jóváhagyt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zóta történt jogszabályi változásokra tekintettel ismét szükségessé vált az Ügyrend aktualizálása, melyet jóváhagyásra az államháztartásról szóló 2011. évi CXCV. törvény 9. § -a alapján a közgyűlés elé kell terjeszteni.</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Hivatal szervezetét és működését szabályozó Ügyrend magában foglalja mindazt a tartalmat, amelyet az államháztartásról szóló törvény végrehajtásáról szóló 368/2011. (XII.31.) Korm. rendelet 13. § -a a költségvetési szerv szervezeti és működési szabályzata kötelező tartalmaként előír.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ntiekre tekintettel kérem a Tisztelt Közgyűlést a határozati javaslat elfogadásár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Zala Megyei Közgyűlés a Zala Megyei Közgyűlés Hivatalának szervezetét és működését szabályozó módosított Ügyrendjét az előterjesztés melléklete szerint jóváhagy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ind w:lef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ri a megyei főjegyzőt a szükséges intézkedések megtételére.</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folyamatosan</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Manninger Jenő, a közgyűlés elnöke</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Mester László, megyei főjegy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pacing w:lineRule="auto" w:line="240" w:before="0" w:after="0"/>
        <w:jc w:val="center"/>
        <w:rPr>
          <w:rFonts w:ascii="Times New Roman" w:hAnsi="Times New Roman" w:eastAsia="Times New Roman" w:cs="Times New Roman"/>
          <w:b/>
          <w:b/>
          <w:sz w:val="28"/>
          <w:szCs w:val="20"/>
          <w:lang w:eastAsia="hu-HU"/>
        </w:rPr>
      </w:pPr>
      <w:r>
        <w:rPr>
          <w:rFonts w:eastAsia="Times New Roman" w:cs="Times New Roman" w:ascii="Times New Roman" w:hAnsi="Times New Roman"/>
          <w:b/>
          <w:sz w:val="28"/>
          <w:szCs w:val="20"/>
          <w:lang w:eastAsia="hu-HU"/>
        </w:rPr>
        <w:t>A Zala Megyei Közgyűlés Hivatala</w:t>
      </w:r>
    </w:p>
    <w:p>
      <w:pPr>
        <w:pStyle w:val="Normal"/>
        <w:widowControl w:val="false"/>
        <w:spacing w:lineRule="auto" w:line="240" w:before="0" w:after="0"/>
        <w:jc w:val="center"/>
        <w:rPr/>
      </w:pPr>
      <w:r>
        <w:rPr>
          <w:rFonts w:eastAsia="Times New Roman" w:cs="Times New Roman" w:ascii="Times New Roman" w:hAnsi="Times New Roman"/>
          <w:b/>
          <w:sz w:val="28"/>
          <w:szCs w:val="20"/>
          <w:lang w:eastAsia="hu-HU"/>
        </w:rPr>
        <w:t>szervezetét és működését szabályozó</w:t>
      </w:r>
    </w:p>
    <w:p>
      <w:pPr>
        <w:pStyle w:val="Normal"/>
        <w:widowControl w:val="false"/>
        <w:spacing w:lineRule="auto" w:line="240" w:before="0" w:after="0"/>
        <w:jc w:val="center"/>
        <w:rPr>
          <w:rFonts w:ascii="Times New Roman" w:hAnsi="Times New Roman" w:eastAsia="Times New Roman" w:cs="Times New Roman"/>
          <w:b/>
          <w:b/>
          <w:sz w:val="32"/>
          <w:szCs w:val="20"/>
          <w:lang w:eastAsia="hu-HU"/>
        </w:rPr>
      </w:pPr>
      <w:r>
        <w:rPr>
          <w:rFonts w:eastAsia="Times New Roman" w:cs="Times New Roman" w:ascii="Times New Roman" w:hAnsi="Times New Roman"/>
          <w:b/>
          <w:sz w:val="32"/>
          <w:szCs w:val="20"/>
          <w:lang w:eastAsia="hu-HU"/>
        </w:rPr>
      </w:r>
    </w:p>
    <w:p>
      <w:pPr>
        <w:pStyle w:val="Normal"/>
        <w:widowControl w:val="fals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t>ÜGYREND</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sz w:val="24"/>
          <w:szCs w:val="20"/>
          <w:lang w:eastAsia="hu-HU"/>
        </w:rPr>
        <w:t>A helyi önkormányzatokról szóló 1990. évi LXV. törvény 75. § (1) bekezdése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 -ában foglaltakra és a Zala Megyei Közgyűlés 3/2012. (I.11.) KH</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számú határozatával elfogadott, 2012. január 11-én kelt alapító okiratra – a Zala Megyei Közgyűlés Hivatala szervezetét és működését az alábbiakban szabályozom.</w:t>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I. </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ÁLTALÁNOS RENDELKEZÉSEK</w:t>
      </w:r>
    </w:p>
    <w:p>
      <w:pPr>
        <w:pStyle w:val="Normal"/>
        <w:widowControl w:val="false"/>
        <w:spacing w:lineRule="auto" w:line="240" w:before="0" w:after="0"/>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1. A Hivatal megnevezése, címadatai</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ind w:left="284" w:hanging="284"/>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284" w:hanging="284"/>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1) </w:t>
        <w:tab/>
        <w:t>A Hivatal megnevezése:</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ab/>
        <w:t>Zala Megyei Közgyűlés Hivatala (továbbiakban: Hivata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397" w:hanging="39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Hivatal működési területe: Zala megye közigazgatási területe a megyei jogú városok közigazgatási területének kivételév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3)</w:t>
        <w:tab/>
        <w:t>A Hivatal székhelye:</w:t>
      </w:r>
      <w:r>
        <w:rPr>
          <w:rFonts w:eastAsia="Times New Roman" w:cs="Times New Roman" w:ascii="Times New Roman" w:hAnsi="Times New Roman"/>
          <w:sz w:val="24"/>
          <w:szCs w:val="20"/>
          <w:lang w:eastAsia="hu-HU"/>
        </w:rPr>
        <w:t xml:space="preserve">  </w:t>
        <w:tab/>
        <w:t xml:space="preserve">8900 Zalaegerszeg, Kosztolányi u. 10. </w:t>
      </w:r>
    </w:p>
    <w:p>
      <w:pPr>
        <w:pStyle w:val="Normal"/>
        <w:widowControl w:val="false"/>
        <w:spacing w:lineRule="auto" w:line="240" w:before="0" w:after="0"/>
        <w:ind w:left="1362"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onszáma:</w:t>
        <w:tab/>
        <w:tab/>
        <w:t>92/500-700</w:t>
      </w:r>
    </w:p>
    <w:p>
      <w:pPr>
        <w:pStyle w:val="Normal"/>
        <w:widowControl w:val="false"/>
        <w:spacing w:lineRule="auto" w:line="240" w:before="0" w:after="0"/>
        <w:ind w:left="1362"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ax száma:</w:t>
        <w:tab/>
        <w:tab/>
        <w:t>92/500-777</w:t>
      </w:r>
    </w:p>
    <w:p>
      <w:pPr>
        <w:pStyle w:val="Normal"/>
        <w:widowControl w:val="false"/>
        <w:spacing w:lineRule="auto" w:line="240" w:before="0" w:after="0"/>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hu-HU"/>
        </w:rPr>
        <w:t>2. A Hivatal jogállása, irányítása</w:t>
      </w:r>
    </w:p>
    <w:p>
      <w:pPr>
        <w:pStyle w:val="Normal"/>
        <w:widowControl w:val="false"/>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1)</w:t>
        <w:tab/>
        <w:t>A Hivatal a megyei önkormányzat által 1990. december 29-én alapított, önállóan működő és gazdálkodó költségvetési szerv, jogi személy.</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2)</w:t>
        <w:tab/>
        <w:t>A Hivatal az önkormányzat működésével, valamint a közigazgatási ügyek döntésre</w:t>
        <w:br/>
        <w:t>való előkészítésével és végrehajtásával kapcsolatos feladatokat látja 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3)</w:t>
        <w:tab/>
        <w:t xml:space="preserve">A Hivatal a jogszabályban meghatározott kötelező állami feladatokat </w:t>
        <w:br/>
        <w:t>alaptevékenységként végzi.</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5)</w:t>
        <w:tab/>
        <w:t>A közgyűlés elnöke a közgyűlés döntéseinek megfelelően és saját önkormányzati</w:t>
        <w:br/>
        <w:t>jogkörében irányítja a Hivatal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6)</w:t>
        <w:tab/>
        <w:t>Az elnök munkáját alelnökök segítik, feladataikat az elnök által meghatározottak szerint látják 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7)   A Hivatalt a főjegyző vezeti.</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8)</w:t>
        <w:tab/>
        <w:t>A főjegyzőt az aljegyző helyettesíti, egyben ellátja a főjegyző által meghatározott</w:t>
        <w:br/>
        <w:t>feladatok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3. A Hivatalhoz rendelt önállóan működő</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költségvetési szervek</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1)</w:t>
        <w:tab/>
        <w:t>Zala Megyei Horvát Nemzetiségi Önkormányz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b/>
        <w:t>Székhely: 8800 Nagykanizsa, Rozgonyi u. 1.</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2)</w:t>
        <w:tab/>
        <w:t>Zala Megyei Cigány Nemzetiségi Önkormányzat</w:t>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ab/>
        <w:t>Székhely: 8900 Zalaegerszeg, Kosztolányi u. 10.</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 pénzügyi-gazdasági tevékenységet ellátó személy feladatkörére és munkakörére a</w:t>
        <w:br/>
        <w:t>mindenkor hatályos együttműködési megállapodás szabályai az irányadóak.</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4. A Hivatal jelzőszámai</w:t>
      </w:r>
    </w:p>
    <w:p>
      <w:pPr>
        <w:pStyle w:val="Normal"/>
        <w:widowControl w:val="false"/>
        <w:spacing w:lineRule="auto" w:line="240" w:before="0" w:after="0"/>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ivatal az alábbi jelzőszámokat használj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9"/>
        </w:numPr>
        <w:spacing w:lineRule="auto" w:line="240" w:before="0" w:after="0"/>
        <w:rPr/>
      </w:pPr>
      <w:r>
        <w:rPr>
          <w:rFonts w:eastAsia="Times New Roman" w:cs="Times New Roman" w:ascii="Times New Roman" w:hAnsi="Times New Roman"/>
          <w:sz w:val="24"/>
          <w:szCs w:val="20"/>
          <w:lang w:eastAsia="hu-HU"/>
        </w:rPr>
        <w:t>Adóazonosító szám: 15432003-2-20</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örzskönyvi azonosítószám: 432007</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ársadalombiztosítási törzsszám: 0119869918</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azonosító: 20-32-054</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számjel: 15432003-8411-321-20</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ivatal költségvetési elszámolási számla száma: 10049006-00318204-00000000</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 xml:space="preserve">Zala Megyei Cigány Nemzetiségi Önkormányzat </w:t>
      </w:r>
      <w:r>
        <w:rPr>
          <w:rFonts w:eastAsia="Times New Roman" w:cs="Times New Roman" w:ascii="Times New Roman" w:hAnsi="Times New Roman"/>
          <w:sz w:val="24"/>
          <w:szCs w:val="20"/>
          <w:lang w:eastAsia="hu-HU"/>
        </w:rPr>
        <w:t>költségvetési elszámolási számlájának száma: 10049006-00317715-00000000</w:t>
      </w:r>
    </w:p>
    <w:p>
      <w:pPr>
        <w:pStyle w:val="Normal"/>
        <w:widowControl w:val="false"/>
        <w:spacing w:lineRule="auto" w:line="240" w:before="0" w:after="0"/>
        <w:ind w:left="690" w:hanging="33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w:t>
        <w:tab/>
      </w:r>
      <w:r>
        <w:rPr>
          <w:rFonts w:eastAsia="Times New Roman" w:cs="Times New Roman" w:ascii="Times New Roman" w:hAnsi="Times New Roman"/>
          <w:bCs/>
          <w:sz w:val="24"/>
          <w:szCs w:val="20"/>
          <w:lang w:eastAsia="hu-HU"/>
        </w:rPr>
        <w:t xml:space="preserve">Zala Megyei Horvát Nemzetiségi Önkormányzat </w:t>
      </w:r>
      <w:r>
        <w:rPr>
          <w:rFonts w:eastAsia="Times New Roman" w:cs="Times New Roman" w:ascii="Times New Roman" w:hAnsi="Times New Roman"/>
          <w:sz w:val="24"/>
          <w:szCs w:val="20"/>
          <w:lang w:eastAsia="hu-HU"/>
        </w:rPr>
        <w:t>költségvetési elszámolási számlájának száma: 100490006-00317722-00000000</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keepNext w:val="true"/>
        <w:widowControl w:val="false"/>
        <w:numPr>
          <w:ilvl w:val="0"/>
          <w:numId w:val="0"/>
        </w:numPr>
        <w:spacing w:lineRule="auto" w:line="240" w:before="0" w:after="0"/>
        <w:jc w:val="center"/>
        <w:outlineLvl w:val="3"/>
        <w:rPr/>
      </w:pPr>
      <w:r>
        <w:rPr>
          <w:rFonts w:eastAsia="Times New Roman" w:cs="Times New Roman" w:ascii="Times New Roman" w:hAnsi="Times New Roman"/>
          <w:b/>
          <w:sz w:val="28"/>
          <w:szCs w:val="28"/>
          <w:lang w:eastAsia="hu-HU"/>
        </w:rPr>
        <w:t>5. A bélyegzőhasználat szabályai</w:t>
      </w:r>
    </w:p>
    <w:p>
      <w:pPr>
        <w:pStyle w:val="Normal"/>
        <w:widowControl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 A Hivatal a következő típusú és feliratú bélyegzőket használj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A főjegyző körbélyegzője:</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Zala Megye Főjegyzője"</w:t>
      </w:r>
    </w:p>
    <w:p>
      <w:pPr>
        <w:pStyle w:val="Normal"/>
        <w:widowControl w:val="false"/>
        <w:spacing w:lineRule="auto" w:line="240" w:before="0" w:after="0"/>
        <w:ind w:left="284" w:hanging="0"/>
        <w:jc w:val="both"/>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középen Magyarország címere</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  A Hivatal körbélyegzője:</w:t>
      </w:r>
    </w:p>
    <w:p>
      <w:pPr>
        <w:pStyle w:val="Normal"/>
        <w:widowControl w:val="false"/>
        <w:spacing w:lineRule="auto" w:line="240" w:before="0" w:after="0"/>
        <w:ind w:left="454" w:hanging="0"/>
        <w:jc w:val="both"/>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454" w:hanging="0"/>
        <w:jc w:val="both"/>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középen Magyarország címere.</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c) A Hivatal fejbélyegzője téglalap alakú az alábbi felirattal:</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8900 Zalaegerszeg, Kosztolányi u. 10.</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on: (92) 500 700. Fax: (92) 500-777"</w:t>
      </w:r>
    </w:p>
    <w:p>
      <w:pPr>
        <w:pStyle w:val="Normal"/>
        <w:widowControl w:val="false"/>
        <w:spacing w:lineRule="auto" w:line="240" w:before="0" w:after="0"/>
        <w:ind w:left="568"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568"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 A hivatalos iratok másolatának hitelesítésére szolgáló bélyegző téglalap alakú, melynek bal oldalán  körbélyegző van az alábbi felirattal:</w:t>
      </w:r>
    </w:p>
    <w:p>
      <w:pPr>
        <w:pStyle w:val="Normal"/>
        <w:widowControl w:val="false"/>
        <w:spacing w:lineRule="auto" w:line="240" w:before="0" w:after="0"/>
        <w:ind w:left="568"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284" w:firstLine="284"/>
        <w:jc w:val="both"/>
        <w:rPr/>
      </w:pPr>
      <w:r>
        <w:rPr>
          <w:rFonts w:eastAsia="Times New Roman" w:cs="Times New Roman" w:ascii="Times New Roman" w:hAnsi="Times New Roman"/>
          <w:sz w:val="24"/>
          <w:szCs w:val="20"/>
          <w:lang w:eastAsia="hu-HU"/>
        </w:rPr>
        <w:t>középen Magyarország címere</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bb oldalán az alábbi felirat:</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iadmány hiteléül:"</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latta: "kiadó aláírás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 A nyilvántartásnak a következőket kell tartalmaznia:</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orszámot,</w:t>
      </w:r>
    </w:p>
    <w:p>
      <w:pPr>
        <w:pStyle w:val="Normal"/>
        <w:widowControl w:val="false"/>
        <w:numPr>
          <w:ilvl w:val="0"/>
          <w:numId w:val="19"/>
        </w:numPr>
        <w:spacing w:lineRule="auto" w:line="240" w:before="0" w:after="0"/>
        <w:rPr/>
      </w:pPr>
      <w:r>
        <w:rPr>
          <w:rFonts w:eastAsia="Times New Roman" w:cs="Times New Roman" w:ascii="Times New Roman" w:hAnsi="Times New Roman"/>
          <w:sz w:val="24"/>
          <w:szCs w:val="20"/>
          <w:lang w:eastAsia="hu-HU"/>
        </w:rPr>
        <w:t>a bélyegző lenyomatát,</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 kiadásának napját,</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t használó szervezeti egység nevét,</w:t>
      </w:r>
    </w:p>
    <w:p>
      <w:pPr>
        <w:pStyle w:val="Normal"/>
        <w:widowControl w:val="false"/>
        <w:numPr>
          <w:ilvl w:val="0"/>
          <w:numId w:val="19"/>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t őrző, illetőleg a használatra jogosult dolgozó nevét és az átvételt igazoló személy aláírását.</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0"/>
          <w:lang w:eastAsia="hu-HU"/>
        </w:rPr>
        <w:t>(4)</w:t>
        <w:tab/>
        <w:t>Megszűnt szervezeti egység bélyegzőit és az avult bélyegzőket a levéltárakra vonatkozó szabályok szerint kell kezelni, nyilvántartani, megsemmisíte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II.</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6. A Hivatal által ellátott feladatok</w:t>
      </w:r>
    </w:p>
    <w:p>
      <w:pPr>
        <w:pStyle w:val="Normal"/>
        <w:widowControl w:val="false"/>
        <w:spacing w:lineRule="auto" w:line="240" w:before="0" w:after="0"/>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center"/>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A Hivatal feladatait az 1990. évi LXV. törvény, a 2011. évi CLXXXIX. törvény, az 1991. évi XX. törvény, az 1996. évi XXI. törvény, az SZMSZ,</w:t>
        <w:br/>
        <w:t>valamint más feladat- és hatáskört megállapító jogszabályok, az alapító okirat, a megyei közgyűlés, a közgyűlés elnöke és a főjegyző határozzák meg.</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 A Hivatal a kötelező állami feladatokat alaptevékenységként végzi, amelyek a következő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pPr>
      <w:r>
        <w:rPr>
          <w:rFonts w:eastAsia="Times New Roman" w:cs="Times New Roman" w:ascii="Times New Roman" w:hAnsi="Times New Roman"/>
          <w:b/>
          <w:sz w:val="24"/>
          <w:szCs w:val="20"/>
          <w:lang w:eastAsia="hu-HU"/>
        </w:rPr>
        <w:t xml:space="preserve">2012. ……………-től hatályos: </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ltségvetési szerv tevékenységi köre:</w:t>
      </w:r>
    </w:p>
    <w:p>
      <w:pPr>
        <w:pStyle w:val="Normal"/>
        <w:widowControl w:val="false"/>
        <w:spacing w:lineRule="auto" w:line="240" w:before="0" w:after="0"/>
        <w:ind w:left="36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1"/>
          <w:numId w:val="7"/>
        </w:numPr>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a költségvetési szerv alaptevékenysége szakágazati besorolása: </w:t>
      </w:r>
    </w:p>
    <w:p>
      <w:pPr>
        <w:pStyle w:val="Normal"/>
        <w:widowControl w:val="false"/>
        <w:spacing w:lineRule="auto" w:line="240" w:before="0" w:after="0"/>
        <w:ind w:left="2832" w:hanging="1416"/>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841105 </w:t>
        <w:tab/>
        <w:t>Helyi önkormányzatok, valamint többcélú kistérségi társulások igazgatási tevékenység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1"/>
          <w:numId w:val="7"/>
        </w:numPr>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a költségvetési szerv alapfeladatai szakfeladat számmal és megnevezéssel: </w:t>
      </w:r>
    </w:p>
    <w:p>
      <w:pPr>
        <w:pStyle w:val="Normal"/>
        <w:widowControl w:val="false"/>
        <w:spacing w:lineRule="auto" w:line="240" w:before="0" w:after="0"/>
        <w:ind w:left="108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80002 1</w:t>
        <w:tab/>
        <w:t>Nem lakóingatlan bérbeadása, üzemeltetése</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2 1</w:t>
        <w:tab/>
        <w:t>Önkormányzati jogalkotás</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4 1</w:t>
        <w:tab/>
        <w:t>Országgyűlési képviselőválasztásokhoz kapcsolódó tevékenységek</w:t>
      </w:r>
    </w:p>
    <w:p>
      <w:pPr>
        <w:pStyle w:val="Normal"/>
        <w:widowControl w:val="false"/>
        <w:spacing w:lineRule="auto" w:line="240" w:before="0" w:after="0"/>
        <w:ind w:left="2832" w:hanging="1416"/>
        <w:jc w:val="both"/>
        <w:rPr/>
      </w:pPr>
      <w:r>
        <w:rPr>
          <w:rFonts w:eastAsia="Times New Roman" w:cs="Times New Roman" w:ascii="Times New Roman" w:hAnsi="Times New Roman"/>
          <w:b/>
          <w:sz w:val="24"/>
          <w:szCs w:val="24"/>
          <w:lang w:eastAsia="hu-HU"/>
        </w:rPr>
        <w:t>841115 1</w:t>
        <w:tab/>
        <w:t>Önkormányzati képviselőválasztásokhoz kapcsolódó tevékenységek</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6 1</w:t>
        <w:tab/>
        <w:t>Országos, települési és területi kisebbségi önkormányzati választásokhoz kapcsolódó tevékenységek</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7 1</w:t>
        <w:tab/>
        <w:t>Európai parlamenti képviselőválasztásokhoz kapcsolódó tevékenységek</w:t>
      </w:r>
    </w:p>
    <w:p>
      <w:pPr>
        <w:pStyle w:val="Normal"/>
        <w:widowControl w:val="false"/>
        <w:spacing w:lineRule="auto" w:line="240" w:before="0" w:after="0"/>
        <w:ind w:left="1416" w:hanging="0"/>
        <w:jc w:val="both"/>
        <w:rPr/>
      </w:pPr>
      <w:r>
        <w:rPr>
          <w:rFonts w:eastAsia="Times New Roman" w:cs="Times New Roman" w:ascii="Times New Roman" w:hAnsi="Times New Roman"/>
          <w:b/>
          <w:sz w:val="24"/>
          <w:szCs w:val="24"/>
          <w:lang w:eastAsia="hu-HU"/>
        </w:rPr>
        <w:t>841118 1</w:t>
        <w:tab/>
        <w:t>Országos és helyi népszavazáshoz kapcsolódó tevékenységek</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25 1</w:t>
        <w:tab/>
        <w:t>Területi kisebbségi önkormányzatok igazgatási tevékenysége</w:t>
      </w:r>
    </w:p>
    <w:p>
      <w:pPr>
        <w:pStyle w:val="Normal"/>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26 1</w:t>
        <w:tab/>
        <w:t>Önkormányzatok és társulások általános végrehajtó igazgatási tevékenysége</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69 1</w:t>
        <w:tab/>
        <w:t>M.n.s. egyéb kiegészítő szolgáltatások</w:t>
      </w:r>
    </w:p>
    <w:p>
      <w:pPr>
        <w:pStyle w:val="Normal"/>
        <w:widowControl w:val="false"/>
        <w:spacing w:lineRule="auto" w:line="240" w:before="0" w:after="0"/>
        <w:ind w:left="1416" w:hanging="0"/>
        <w:jc w:val="both"/>
        <w:rPr/>
      </w:pPr>
      <w:r>
        <w:rPr>
          <w:rFonts w:eastAsia="Times New Roman" w:cs="Times New Roman" w:ascii="Times New Roman" w:hAnsi="Times New Roman"/>
          <w:b/>
          <w:sz w:val="24"/>
          <w:szCs w:val="24"/>
          <w:lang w:eastAsia="hu-HU"/>
        </w:rPr>
        <w:t>841357 1</w:t>
        <w:tab/>
        <w:t>Turizmusfejlesztési támogatások és tevékenységek</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34 1</w:t>
        <w:tab/>
        <w:t>Határon túli magyar kultúra támogatása</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55 1</w:t>
        <w:tab/>
        <w:t>Önkormányzatok m.n.s. nemzetközi kapcsolatai</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60 1</w:t>
        <w:tab/>
        <w:t>Nemzetközi szervezetekben való részvétel</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55935 1</w:t>
        <w:tab/>
        <w:t>Szakmai továbbképzések</w:t>
      </w:r>
    </w:p>
    <w:p>
      <w:pPr>
        <w:pStyle w:val="Normal"/>
        <w:widowControl w:val="false"/>
        <w:spacing w:lineRule="auto" w:line="240" w:before="0" w:after="0"/>
        <w:ind w:left="2832" w:hanging="1416"/>
        <w:jc w:val="both"/>
        <w:rPr/>
      </w:pPr>
      <w:r>
        <w:rPr>
          <w:rFonts w:eastAsia="Times New Roman" w:cs="Times New Roman" w:ascii="Times New Roman" w:hAnsi="Times New Roman"/>
          <w:b/>
          <w:sz w:val="24"/>
          <w:szCs w:val="24"/>
          <w:lang w:eastAsia="hu-HU"/>
        </w:rPr>
        <w:t>890111 1</w:t>
        <w:tab/>
        <w:t>Esélyegyenlőség elősegítését célzó általános, komplex tevékenységek és programok</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121 1</w:t>
        <w:tab/>
        <w:t xml:space="preserve">Fizikai és információs akadálymentesítést segítő programok, </w:t>
      </w:r>
    </w:p>
    <w:p>
      <w:pPr>
        <w:pStyle w:val="Normal"/>
        <w:widowControl w:val="false"/>
        <w:spacing w:lineRule="auto" w:line="240" w:before="0" w:after="0"/>
        <w:ind w:left="2124"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mogatások</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222 1</w:t>
        <w:tab/>
        <w:t>Idősügyi önkormányzati kezdeményezések, programok, valamint támogatásuk</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301 1</w:t>
        <w:tab/>
        <w:t>Civil szervezetek működési támogatása</w:t>
      </w:r>
    </w:p>
    <w:p>
      <w:pPr>
        <w:pStyle w:val="Normal"/>
        <w:widowControl w:val="false"/>
        <w:spacing w:lineRule="auto" w:line="240" w:before="0" w:after="0"/>
        <w:ind w:left="1416" w:hanging="0"/>
        <w:jc w:val="both"/>
        <w:rPr/>
      </w:pPr>
      <w:r>
        <w:rPr>
          <w:rFonts w:eastAsia="Times New Roman" w:cs="Times New Roman" w:ascii="Times New Roman" w:hAnsi="Times New Roman"/>
          <w:b/>
          <w:sz w:val="24"/>
          <w:szCs w:val="24"/>
          <w:lang w:eastAsia="hu-HU"/>
        </w:rPr>
        <w:t>890302 1</w:t>
        <w:tab/>
        <w:t>Civil szervezetek program- és egyéb támogatása</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504 1</w:t>
        <w:tab/>
        <w:t>Nemzetiségek közösségi, kulturális tevékenységének támogatása</w:t>
      </w:r>
    </w:p>
    <w:p>
      <w:pPr>
        <w:pStyle w:val="Normal"/>
        <w:widowControl w:val="false"/>
        <w:spacing w:lineRule="auto" w:line="240" w:before="0" w:after="0"/>
        <w:ind w:left="1416"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10301 1</w:t>
        <w:tab/>
        <w:t>Történelmi hely, építmény, egyéb látványosság működtetése</w:t>
      </w:r>
    </w:p>
    <w:p>
      <w:pPr>
        <w:pStyle w:val="Normal"/>
        <w:widowControl w:val="false"/>
        <w:spacing w:lineRule="auto" w:line="240" w:before="0" w:after="0"/>
        <w:ind w:left="2832" w:hanging="1416"/>
        <w:jc w:val="both"/>
        <w:rPr/>
      </w:pPr>
      <w:r>
        <w:rPr>
          <w:rFonts w:eastAsia="Times New Roman" w:cs="Times New Roman" w:ascii="Times New Roman" w:hAnsi="Times New Roman"/>
          <w:b/>
          <w:sz w:val="24"/>
          <w:szCs w:val="24"/>
          <w:lang w:eastAsia="hu-HU"/>
        </w:rPr>
        <w:t xml:space="preserve">931301 1     </w:t>
        <w:tab/>
        <w:t>Szabadidősport- (rekreációs sport-) tevékenység és támogatása</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31302 1</w:t>
        <w:tab/>
        <w:t>Fogyatékossággal élők szabadidősport- (rekreációs sport-) tevékenysége és támogatása</w:t>
      </w:r>
    </w:p>
    <w:p>
      <w:pPr>
        <w:pStyle w:val="Normal"/>
        <w:widowControl w:val="false"/>
        <w:spacing w:lineRule="auto" w:line="240" w:before="0" w:after="0"/>
        <w:ind w:left="2832"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31901 1</w:t>
        <w:tab/>
        <w:t>Sportszövetségek és szabályozó testületek működésének támogatása</w:t>
      </w:r>
    </w:p>
    <w:p>
      <w:pPr>
        <w:pStyle w:val="Normal"/>
        <w:widowControl w:val="false"/>
        <w:spacing w:lineRule="auto" w:line="240" w:before="0" w:after="0"/>
        <w:ind w:left="1416"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b/>
          <w:sz w:val="24"/>
          <w:szCs w:val="24"/>
          <w:lang w:eastAsia="hu-HU"/>
        </w:rPr>
        <w:t>931903 1</w:t>
        <w:tab/>
        <w:t>Máshová nem sorolható egyéb sporttámogatás</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49" w:hanging="450"/>
        <w:jc w:val="both"/>
        <w:rPr/>
      </w:pPr>
      <w:r>
        <w:rPr>
          <w:rFonts w:eastAsia="Times New Roman" w:cs="Times New Roman" w:ascii="Times New Roman" w:hAnsi="Times New Roman"/>
          <w:sz w:val="24"/>
          <w:szCs w:val="20"/>
          <w:lang w:eastAsia="hu-HU"/>
        </w:rPr>
        <w:t>(5)</w:t>
        <w:tab/>
        <w:t>A Hivatal vállalkozási tevékenységet nem folytat.</w:t>
      </w:r>
    </w:p>
    <w:p>
      <w:pPr>
        <w:pStyle w:val="Normal"/>
        <w:widowControl w:val="false"/>
        <w:spacing w:lineRule="auto" w:line="240" w:before="0" w:after="0"/>
        <w:ind w:left="449"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6)   A Hivatal gazdálkodó szervezetben nem vesz részt.</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hanging="285"/>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III.</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A HIVATAL SZERVEZETE</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 xml:space="preserve">7. A Hivatal belső szervezeti tagozódása és az </w:t>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egyes szervezeti egységek jogállása</w:t>
      </w:r>
    </w:p>
    <w:p>
      <w:pPr>
        <w:pStyle w:val="Normal"/>
        <w:widowControl w:val="false"/>
        <w:spacing w:lineRule="auto" w:line="240" w:before="0" w:after="0"/>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1)</w:t>
      </w:r>
      <w:r>
        <w:rPr>
          <w:rFonts w:eastAsia="Times New Roman" w:cs="Times New Roman" w:ascii="Times New Roman" w:hAnsi="Times New Roman"/>
          <w:sz w:val="24"/>
          <w:szCs w:val="20"/>
          <w:lang w:eastAsia="hu-HU"/>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2)</w:t>
      </w:r>
      <w:r>
        <w:rPr>
          <w:rFonts w:eastAsia="Times New Roman" w:cs="Times New Roman" w:ascii="Times New Roman" w:hAnsi="Times New Roman"/>
          <w:sz w:val="24"/>
          <w:szCs w:val="20"/>
          <w:lang w:eastAsia="hu-HU"/>
        </w:rPr>
        <w:t xml:space="preserve"> A belső szervezeti egységek elnevezései:</w:t>
      </w:r>
    </w:p>
    <w:p>
      <w:pPr>
        <w:pStyle w:val="Normal"/>
        <w:widowControl w:val="false"/>
        <w:spacing w:lineRule="auto" w:line="240" w:before="0" w:after="0"/>
        <w:ind w:left="705"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vezési Osztály</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 Pénzügyi Osztály</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c) Belső ellenőrzés</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 Térségfejlesztési Osztály</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3)</w:t>
        <w:tab/>
        <w:t>A (2) bekezdés a), b), c) és d) pontjában megjelölt szervezeti egységet a főjegyző közvetlenül irányítja.</w:t>
        <w:tab/>
        <w:t>A (2) bekezdés b) pontjában megjelölt szervezeti egység szakmai vezetője a gazdasági vezető munkakört betöltő köztisztviselő, a c) pontban megjelölt szervezeti egységé egy fő belső ellenőrzési vezető munkakört betöltő köztisztviselő.</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4)</w:t>
        <w:tab/>
        <w:t>A főjegyzőnek közvetlen utasítási joga van a Hivatal bármely köztisztviselője vonatkozásában.</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5) </w:t>
        <w:tab/>
        <w:t>A Hivatal engedélyezett létszámát az éves költségvetési rendelet állapítja meg, a szervezeti egységekhez tartozó feladatokat a 2. sz. melléklet tartalmazza.</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6)</w:t>
        <w:tab/>
        <w:t>A köztisztviselők jogállásáról szóló 1992. évi XXIII. törvény 30/A.§ (1) bekezdés alapján a Hivatal dolgozóinak adományozható szakmai tanácsadói, illetve szakmai főtanácsadói címek száma a Hivatal felsőfokú iskolai végzettségű köztisztviselői létszámának 15%-ával megegyező.</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 xml:space="preserve">(7) A szervezeti egységek közötti kapcsolattartás közvetlenül, a főjegyző tájékoztatásával történik. </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8. Az értekezletek rendje</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9. A belső szervezeti egységek feladat- és hatáskörei</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A belső szervezeti egységek feladat-és hatásköreit, a belső munkamegosztást az Ügyrend</w:t>
        <w:br/>
        <w:t>2. számú melléklete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Hivatal alaptevékenysége, valamint szakfeladatai forrásait a hatályos jogszabályok keretei között összeállított éves költségvetési rendelet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0. A képviselet rendj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képviseleti jogra az Ügyrend I. Általános Rendelkezések 2.) pontjában</w:t>
        <w:br/>
        <w:t>meghatározottak az irányadóa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11. Helyettesítés rendje </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ind w:left="450" w:hanging="45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sz w:val="24"/>
          <w:szCs w:val="24"/>
          <w:lang w:eastAsia="hu-HU"/>
        </w:rPr>
        <w:t xml:space="preserve">(1) </w:t>
        <w:tab/>
        <w:t xml:space="preserve">A közgyűlés elnökének és az alelnökök helyettesítési rendjét </w:t>
      </w:r>
      <w:r>
        <w:rPr>
          <w:rFonts w:eastAsia="Times New Roman" w:cs="Times New Roman" w:ascii="Times New Roman" w:hAnsi="Times New Roman"/>
          <w:sz w:val="24"/>
          <w:szCs w:val="20"/>
          <w:lang w:eastAsia="hu-HU"/>
        </w:rPr>
        <w:t>a Zala Megyei Közgyűlés alelnökeinek feladat- és hatásköréről szóló mindenkor hatályos elnöki utasítás</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tartalmazza.</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főjegyzőt teljes jogkörrel az aljegyző helyettesíti.</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r>
    </w:p>
    <w:p>
      <w:pPr>
        <w:pStyle w:val="Normal"/>
        <w:widowControl w:val="false"/>
        <w:spacing w:lineRule="auto" w:line="240" w:before="0" w:after="0"/>
        <w:ind w:left="454" w:hanging="454"/>
        <w:jc w:val="both"/>
        <w:rPr/>
      </w:pPr>
      <w:r>
        <w:rPr>
          <w:rFonts w:eastAsia="Times New Roman" w:cs="Times New Roman" w:ascii="Times New Roman" w:hAnsi="Times New Roman"/>
          <w:sz w:val="24"/>
          <w:szCs w:val="24"/>
          <w:lang w:eastAsia="hu-HU"/>
        </w:rPr>
        <w:t>(3) A szervezeti egységek dolgozóinak helyettesítési rendjét a munkaköri leírások tartalmazzák.</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2. Az aláírás rendje</w:t>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3)</w:t>
        <w:tab/>
        <w:t>Iratot aláírni a szöveg végén, jobb oldalon, nyomtatvány esetében a megjelölt helyen kell.</w:t>
        <w:br/>
        <w:t>Az aláíró az iratot dátumozza, vagy annak meglétét ellenőrzi, és az aláírás mellett bal oldalt az általa használt hivatalos bélyegző lenyomatával látja e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 xml:space="preserve">Kiadmányozott irat hitelesítésére bármely hivatali köztisztviselő jogosult, az I.5.b., vagy az I.5.d. bélyegző használatáva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3. A kiadmányozás rendj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3)</w:t>
      </w:r>
      <w:r>
        <w:rPr>
          <w:rFonts w:eastAsia="Times New Roman" w:cs="Times New Roman" w:ascii="Times New Roman" w:hAnsi="Times New Roman"/>
          <w:b/>
          <w:sz w:val="24"/>
          <w:szCs w:val="20"/>
          <w:lang w:eastAsia="hu-HU"/>
        </w:rPr>
        <w:t xml:space="preserve"> </w:t>
        <w:tab/>
      </w:r>
      <w:r>
        <w:rPr>
          <w:rFonts w:eastAsia="Times New Roman" w:cs="Times New Roman" w:ascii="Times New Roman" w:hAnsi="Times New Roman"/>
          <w:sz w:val="24"/>
          <w:szCs w:val="20"/>
          <w:lang w:eastAsia="hu-HU"/>
        </w:rPr>
        <w:t xml:space="preserve">A Hivatalban a kiadmányozás rendje a következő: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eljes jogkörű kiadmányozó a főjegyző.</w:t>
      </w:r>
    </w:p>
    <w:p>
      <w:pPr>
        <w:pStyle w:val="Normal"/>
        <w:widowControl w:val="false"/>
        <w:spacing w:lineRule="auto" w:line="240" w:before="0" w:after="0"/>
        <w:ind w:left="57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aljegyző - a főjegyző akadályoztatása vagy távolléte esetén - a teljes főjegyzői kiadmányozási jogkört gyakorolja.</w:t>
      </w:r>
    </w:p>
    <w:p>
      <w:pPr>
        <w:pStyle w:val="Normal"/>
        <w:widowControl w:val="false"/>
        <w:spacing w:lineRule="auto" w:line="240" w:before="0" w:after="0"/>
        <w:ind w:left="57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570" w:hanging="0"/>
        <w:jc w:val="both"/>
        <w:rPr/>
      </w:pPr>
      <w:r>
        <w:rPr>
          <w:rFonts w:eastAsia="Times New Roman" w:cs="Times New Roman" w:ascii="Times New Roman" w:hAnsi="Times New Roman"/>
          <w:sz w:val="24"/>
          <w:szCs w:val="20"/>
          <w:lang w:eastAsia="hu-HU"/>
        </w:rPr>
        <w:t>c) a hivatal köztisztviselőinek kiadmányozási joga kiterjed:</w:t>
      </w:r>
    </w:p>
    <w:p>
      <w:pPr>
        <w:pStyle w:val="Normal"/>
        <w:widowControl w:val="false"/>
        <w:spacing w:lineRule="auto" w:line="240" w:before="0" w:after="0"/>
        <w:ind w:firstLine="57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nök, alelnökök, főjegyző számára készített feljegyzésekre,</w:t>
      </w:r>
    </w:p>
    <w:p>
      <w:pPr>
        <w:pStyle w:val="Normal"/>
        <w:widowControl w:val="false"/>
        <w:numPr>
          <w:ilvl w:val="0"/>
          <w:numId w:val="2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zgyűlés és bizottságai döntéseinek végrehajtásáról készített feljegyzésekre,</w:t>
      </w:r>
    </w:p>
    <w:p>
      <w:pPr>
        <w:pStyle w:val="Normal"/>
        <w:widowControl w:val="false"/>
        <w:numPr>
          <w:ilvl w:val="0"/>
          <w:numId w:val="2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ügyviteli jellegű ügyiratokra</w:t>
      </w:r>
    </w:p>
    <w:p>
      <w:pPr>
        <w:pStyle w:val="Normal"/>
        <w:widowControl w:val="false"/>
        <w:spacing w:lineRule="auto" w:line="240" w:before="0" w:after="0"/>
        <w:ind w:left="1268"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 a belső ellenőrzési vezető kiadmányozási joga kiterjed:</w:t>
      </w:r>
    </w:p>
    <w:p>
      <w:pPr>
        <w:pStyle w:val="Normal"/>
        <w:widowControl w:val="false"/>
        <w:spacing w:lineRule="auto" w:line="240" w:before="0" w:after="0"/>
        <w:ind w:left="45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widowControl w:val="false"/>
        <w:numPr>
          <w:ilvl w:val="0"/>
          <w:numId w:val="23"/>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lenőrzési program jóváhagyására</w:t>
      </w:r>
    </w:p>
    <w:p>
      <w:pPr>
        <w:pStyle w:val="Normal"/>
        <w:widowControl w:val="false"/>
        <w:numPr>
          <w:ilvl w:val="0"/>
          <w:numId w:val="23"/>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lenőrzés megkezdésének értesítésére, megszakítására vagy felfüggesztésére, az ellenőrzés folytatására</w:t>
      </w:r>
    </w:p>
    <w:p>
      <w:pPr>
        <w:pStyle w:val="Normal"/>
        <w:widowControl w:val="false"/>
        <w:numPr>
          <w:ilvl w:val="0"/>
          <w:numId w:val="23"/>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jelentéstervezet és az ellenőrzési jelentés megküldésére.</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4" w:hanging="0"/>
        <w:jc w:val="both"/>
        <w:rPr/>
      </w:pPr>
      <w:r>
        <w:rPr>
          <w:rFonts w:eastAsia="Times New Roman" w:cs="Times New Roman" w:ascii="Times New Roman" w:hAnsi="Times New Roman"/>
          <w:sz w:val="24"/>
          <w:szCs w:val="20"/>
          <w:lang w:eastAsia="hu-HU"/>
        </w:rPr>
        <w:t>e) a belső ellenőrzési vezető kiadmányozási joga kiterjed az ellenőrzött</w:t>
        <w:br/>
        <w:t xml:space="preserve"> </w:t>
        <w:tab/>
        <w:t>észrevételének elfogadására vagy elutasítására.</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kiadmányozás (3) bekezdésben meghatározott szabályai az elektronikus levelezésre is</w:t>
        <w:br/>
        <w:t>vonatkoznak az alábbiak szerint:</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a jóváhagyott tartalommal és „sk” jelzésű aláírással küldhető e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 xml:space="preserve">IV. </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A GAZDÁLKODÁSI JOGKÖRÖK SZABÁLYOZ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0"/>
          <w:lang w:eastAsia="hu-HU"/>
        </w:rPr>
        <w:t>A Hivatal mint költségvetési szerv gazdálkodási feladatait gazdálkodó szervezetként a Hivatal Pénzügyi Osztálya látja el, mely szervezeti egység székhelye a Hivatal székhelyével megegyező.</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0"/>
          <w:lang w:eastAsia="hu-HU"/>
        </w:rPr>
        <w:t xml:space="preserve">A hivatal gazdálkodó szervezetéhez rendelt más költségvetési szervek a Zala Megyei Cigány Nemzetiségi Önkormányzat, a Zala Megyei Horvát Nemzetiségi Önkormányzat. A Megyei Nemzetiségi Önkormányzat(ok) gazdálkodásának végrehajtó szerve a Hivatal, részletes szabályait a Megyei Önkormányzat és a Megyei Nemzetiségi Önkormányzat(ok) között megkötött együttműködési megállapodás tartalmazza.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Zala Megyei Nemzetiségi Önkormányzatok székhelyeit jelen szabályzat I. 3. pontja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telezettségvállalás, utalványozás és érvényesítés rendjét a mindenkor hatályos jogszabályok, illetve a Zala Megyei Közgyűlés Hivatala gazdálkodásának szabályairól szóló elnöki és főjegyzői utasítás határozza meg.</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 A költségvetés tervezésével és végrehajtásával kapcsolatos sajátos előírások, feltételek:</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indenkor hatályos Zala Megyei Önkormányzat költségvetéséről szóló rendelet és a pénzügyi osztály ügyrendje szabályozza.</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5. A Hivatalban pénzügyi-gazdasági tevékenységet</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égzők munkaköre és feladatköre</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spacing w:lineRule="auto" w:line="240" w:before="0" w:after="0"/>
        <w:ind w:left="450" w:hanging="0"/>
        <w:jc w:val="both"/>
        <w:rPr/>
      </w:pPr>
      <w:r>
        <w:rPr>
          <w:rFonts w:eastAsia="Times New Roman" w:cs="Times New Roman" w:ascii="Times New Roman" w:hAnsi="Times New Roman"/>
          <w:sz w:val="24"/>
          <w:szCs w:val="20"/>
          <w:lang w:eastAsia="hu-HU"/>
        </w:rPr>
        <w:t>b) külső pályázati forrás elnyerése esetén a pályázati feltételeknek megfelelően foglalkoztatott személye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A pénzügyi-gazdálkodó tevékenységet végző személyek feladatköre:</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3"/>
        </w:numPr>
        <w:tabs>
          <w:tab w:val="clear" w:pos="708"/>
          <w:tab w:val="left" w:pos="851" w:leader="none"/>
        </w:tabs>
        <w:spacing w:lineRule="auto" w:line="240" w:before="0" w:after="0"/>
        <w:ind w:left="851"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készíti a középtávú és éves pénzügyi terve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3"/>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 w:val="24"/>
          <w:szCs w:val="20"/>
          <w:lang w:eastAsia="hu-HU"/>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1"/>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átja a valutapénztári bevételek és kiadások pénztár ellenőri feladatai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reműködik pályázatok elkészítésében.</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9"/>
        </w:numPr>
        <w:spacing w:lineRule="auto" w:line="240" w:before="0" w:after="0"/>
        <w:jc w:val="both"/>
        <w:rPr/>
      </w:pPr>
      <w:r>
        <w:rPr>
          <w:rFonts w:eastAsia="Times New Roman" w:cs="Times New Roman" w:ascii="Times New Roman" w:hAnsi="Times New Roman"/>
          <w:sz w:val="24"/>
          <w:szCs w:val="20"/>
          <w:lang w:eastAsia="hu-HU"/>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7"/>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készíti az éves költségvetési rendelet-tervezetet, illetve a költségvetés módosítására irányuló rendelet-tervezetet.</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2"/>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6"/>
        </w:numPr>
        <w:spacing w:lineRule="auto" w:line="240" w:before="0" w:after="0"/>
        <w:jc w:val="both"/>
        <w:rPr/>
      </w:pPr>
      <w:r>
        <w:rPr>
          <w:rFonts w:eastAsia="Times New Roman" w:cs="Times New Roman" w:ascii="Times New Roman" w:hAnsi="Times New Roman"/>
          <w:sz w:val="24"/>
          <w:szCs w:val="20"/>
          <w:lang w:eastAsia="hu-HU"/>
        </w:rPr>
        <w:t>Ellátja a bevételek és kiadások bizonylatainak érvényesítésével összefüggő teendőket. Biztosítja az önkormányzat költségvetési elszámolási számlájáról ill. számlájára, illetve a hivatal előirányzat-gazdálkodási számlájáról ill. számláj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0"/>
        </w:numPr>
        <w:spacing w:lineRule="auto" w:line="240" w:before="0" w:after="0"/>
        <w:jc w:val="both"/>
        <w:rPr/>
      </w:pPr>
      <w:r>
        <w:rPr>
          <w:rFonts w:eastAsia="Times New Roman" w:cs="Times New Roman" w:ascii="Times New Roman" w:hAnsi="Times New Roman"/>
          <w:sz w:val="24"/>
          <w:szCs w:val="20"/>
          <w:lang w:eastAsia="hu-HU"/>
        </w:rPr>
        <w:t>Számfejti a közgyűlési és bizottsági tagok tiszteletdíját és utazási költségtérítését, gondoskodik azok határidőre történő lejelentéséről a Magyar Államkincstár felé, az éves adóigazolásokat kiadja, az analitika és a KIR3 program alapján.</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7"/>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atáridőre eleget tesz a bér- és bérjellegű, reprezentációs és egyéb kifizetésekkel kapcsolatos Magyar Államkincstár jelentési kötelezettségne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5"/>
        </w:numPr>
        <w:spacing w:lineRule="auto" w:line="240" w:before="0" w:after="0"/>
        <w:jc w:val="both"/>
        <w:rPr/>
      </w:pPr>
      <w:r>
        <w:rPr>
          <w:rFonts w:eastAsia="Times New Roman" w:cs="Times New Roman" w:ascii="Times New Roman" w:hAnsi="Times New Roman"/>
          <w:sz w:val="24"/>
          <w:szCs w:val="20"/>
          <w:lang w:eastAsia="hu-HU"/>
        </w:rPr>
        <w:t>Az utalásra beérkezett, elkészített számlákat a számítógépes folyószámla nyilvántartásban rögzíti és elkészíti az utalásoka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Felülvizsgálja és ellenőrzi a pénzeszköz átadások elszámolását.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Magyar Államkincstár felé a személyi juttatások számfejtésével kapcsolatos feladatokat határidőre elkészíti.</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1"/>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Megyei Nemzetiségi Önkormányzat(ok) pénztárelszámolásait ellenőrzi.</w:t>
      </w:r>
    </w:p>
    <w:p>
      <w:pPr>
        <w:pStyle w:val="Normal"/>
        <w:widowControl w:val="false"/>
        <w:numPr>
          <w:ilvl w:val="0"/>
          <w:numId w:val="3"/>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immateriális javak és tárgyi eszközökben történt változásokat lekönyveli.</w:t>
      </w:r>
    </w:p>
    <w:p>
      <w:pPr>
        <w:pStyle w:val="Normal"/>
        <w:widowControl w:val="false"/>
        <w:numPr>
          <w:ilvl w:val="0"/>
          <w:numId w:val="3"/>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végzi a bér- és bérjellegű kifizetések főkönyvi és analitikus nyilvántartásának könyvelését, egyeztetését.</w:t>
      </w:r>
    </w:p>
    <w:p>
      <w:pPr>
        <w:pStyle w:val="Normal"/>
        <w:widowControl w:val="false"/>
        <w:numPr>
          <w:ilvl w:val="0"/>
          <w:numId w:val="3"/>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Gondoskodik a fennálló lejárt szállítói tartozás okainak feltárásáról, szerkezetének bemutatásáról – beleértve az Önkormányzat és a Hivatal lejárt szállítói állomány értékét és napra számított arányát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mozgásokkal kapcsolatban:</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pénztárosi szolgálatot lát el,</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észpénzállományokat biztosítja, kiadásokat teljesíti és befizetések átvételét biztosítja a pénztárba,</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 és értékletéteket kezeli,</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észpénznek a számlavezetőtől történő felvételére, szállítására és kifizetésére, valamint megőrzésére vonatkozó szabályok betartásáról gondoskodik,</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egfelelően érvényesített, utalványozott bizonylatok alapján a kifizetést teljesíti,</w:t>
      </w:r>
    </w:p>
    <w:p>
      <w:pPr>
        <w:pStyle w:val="Normal"/>
        <w:widowControl w:val="false"/>
        <w:numPr>
          <w:ilvl w:val="1"/>
          <w:numId w:val="18"/>
        </w:numPr>
        <w:spacing w:lineRule="auto" w:line="240" w:before="0" w:after="0"/>
        <w:jc w:val="both"/>
        <w:rPr/>
      </w:pPr>
      <w:r>
        <w:rPr>
          <w:rFonts w:eastAsia="Times New Roman" w:cs="Times New Roman" w:ascii="Times New Roman" w:hAnsi="Times New Roman"/>
          <w:sz w:val="24"/>
          <w:szCs w:val="20"/>
          <w:lang w:eastAsia="hu-HU"/>
        </w:rPr>
        <w:t>a már kifizetett bizonylatokat érvényteleníti,</w:t>
      </w:r>
    </w:p>
    <w:p>
      <w:pPr>
        <w:pStyle w:val="Normal"/>
        <w:widowControl w:val="false"/>
        <w:numPr>
          <w:ilvl w:val="1"/>
          <w:numId w:val="18"/>
        </w:numPr>
        <w:spacing w:lineRule="auto" w:line="240" w:before="0" w:after="0"/>
        <w:jc w:val="both"/>
        <w:rPr/>
      </w:pPr>
      <w:r>
        <w:rPr>
          <w:rFonts w:eastAsia="Times New Roman" w:cs="Times New Roman" w:ascii="Times New Roman" w:hAnsi="Times New Roman"/>
          <w:sz w:val="24"/>
          <w:szCs w:val="20"/>
          <w:lang w:eastAsia="hu-HU"/>
        </w:rPr>
        <w:t>napi pénztárzárást elvégzi, az engedélyezett kereten felüli összeget a költségvetési elszámolási számlára, illetve az előirányzat-gazdálkodási számlára befizeti a számlavezetőn keresztül</w:t>
      </w:r>
    </w:p>
    <w:p>
      <w:pPr>
        <w:pStyle w:val="Normal"/>
        <w:widowControl w:val="false"/>
        <w:spacing w:lineRule="auto" w:line="240" w:before="0" w:after="0"/>
        <w:jc w:val="both"/>
        <w:rPr>
          <w:rFonts w:ascii="Arial" w:hAnsi="Arial" w:eastAsia="Times New Roman" w:cs="Arial"/>
          <w:sz w:val="24"/>
          <w:szCs w:val="20"/>
          <w:lang w:eastAsia="hu-HU"/>
        </w:rPr>
      </w:pPr>
      <w:r>
        <w:rPr>
          <w:rFonts w:eastAsia="Times New Roman" w:cs="Arial" w:ascii="Arial" w:hAnsi="Arial"/>
          <w:sz w:val="24"/>
          <w:szCs w:val="20"/>
          <w:lang w:eastAsia="hu-HU"/>
        </w:rPr>
      </w:r>
    </w:p>
    <w:p>
      <w:pPr>
        <w:pStyle w:val="Normal"/>
        <w:widowControl w:val="false"/>
        <w:numPr>
          <w:ilvl w:val="2"/>
          <w:numId w:val="18"/>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 w:val="24"/>
          <w:szCs w:val="20"/>
          <w:lang w:eastAsia="hu-HU"/>
        </w:rPr>
        <w:t>Részt vesz a megyei önkormányzat, valamint hivatala vagyonának felmérésében és hasznosításra vonatkozó javaslatok kidolgozásában, annak lebonyolításában.</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2"/>
          <w:numId w:val="18"/>
        </w:numPr>
        <w:tabs>
          <w:tab w:val="clear" w:pos="708"/>
          <w:tab w:val="left" w:pos="927" w:leader="none"/>
        </w:tabs>
        <w:spacing w:lineRule="auto" w:line="240" w:before="0" w:after="0"/>
        <w:ind w:left="927" w:hanging="360"/>
        <w:jc w:val="both"/>
        <w:rPr/>
      </w:pPr>
      <w:r>
        <w:rPr>
          <w:rFonts w:eastAsia="Times New Roman" w:cs="Times New Roman" w:ascii="Times New Roman" w:hAnsi="Times New Roman"/>
          <w:sz w:val="24"/>
          <w:szCs w:val="20"/>
          <w:lang w:eastAsia="hu-HU"/>
        </w:rPr>
        <w:t>Bonyolítja az értékesítésekkel kapcsolatos teendőke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8"/>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Gondoskodik az önkormányzat közbeszerzési és beruházási eljárásainak lebonyolításáról a hatályos jogszabályoknak megfelelően.</w:t>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b)</w:t>
      </w:r>
    </w:p>
    <w:p>
      <w:pPr>
        <w:pStyle w:val="Normal"/>
        <w:widowControl w:val="false"/>
        <w:numPr>
          <w:ilvl w:val="0"/>
          <w:numId w:val="18"/>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Pályázati forrás elnyerése esetén a pályázati feltételeknek megfelelően foglalkoztatott személyek különösen az alábbi feladatokat látják el:</w:t>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numPr>
          <w:ilvl w:val="1"/>
          <w:numId w:val="18"/>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 projekthez kapcsolódó kifizetések nyomon követése.</w:t>
      </w:r>
    </w:p>
    <w:p>
      <w:pPr>
        <w:pStyle w:val="Normal"/>
        <w:widowControl w:val="false"/>
        <w:numPr>
          <w:ilvl w:val="1"/>
          <w:numId w:val="18"/>
        </w:numPr>
        <w:spacing w:lineRule="auto" w:line="240" w:before="0" w:after="0"/>
        <w:jc w:val="both"/>
        <w:rPr/>
      </w:pPr>
      <w:r>
        <w:rPr>
          <w:rFonts w:eastAsia="Times New Roman" w:cs="Times New Roman" w:ascii="Times New Roman" w:hAnsi="Times New Roman"/>
          <w:bCs/>
          <w:sz w:val="24"/>
          <w:szCs w:val="20"/>
          <w:lang w:eastAsia="hu-HU"/>
        </w:rPr>
        <w:t>A projekthez kapcsolódó szállítókkal való kapcsolattartás.</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ügyi elszámolásokat igazoló dokumentumok elkészítésében való közreműködés.</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nyveléssel való hatékony együttműködés.</w:t>
      </w:r>
    </w:p>
    <w:p>
      <w:pPr>
        <w:pStyle w:val="Normal"/>
        <w:widowControl w:val="false"/>
        <w:numPr>
          <w:ilvl w:val="1"/>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rojekt pénzügyi elszámolásának, pénzügyi beszámoló elkészítése.</w:t>
      </w:r>
    </w:p>
    <w:p>
      <w:pPr>
        <w:pStyle w:val="Normal"/>
        <w:widowControl w:val="false"/>
        <w:numPr>
          <w:ilvl w:val="1"/>
          <w:numId w:val="18"/>
        </w:numPr>
        <w:spacing w:lineRule="auto" w:line="240" w:before="0" w:after="0"/>
        <w:jc w:val="both"/>
        <w:rPr/>
      </w:pPr>
      <w:r>
        <w:rPr>
          <w:rFonts w:eastAsia="Times New Roman" w:cs="Times New Roman" w:ascii="Times New Roman" w:hAnsi="Times New Roman"/>
          <w:sz w:val="24"/>
          <w:szCs w:val="20"/>
          <w:lang w:eastAsia="hu-HU"/>
        </w:rPr>
        <w:t>Kapcsolatot tart a projekt elszámoló hatóságáva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3)   A feladatkörök részletezését a munkaköri leírások tartalmazzák.</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költségvetés tervezésével és végrehajtásával kapcsolatban a mindenkor hatályos jogszabályokat kell betarta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6. A munkáltatói jogok gyakorl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hatáskörébe tartozik.</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2)</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A közgyűlés elnökének egyetértése szükséges az aljegyző jutalmazásához. A közgyűlés elnöke gyakorolja a főjegyzővel és az alelnökökkel kapcsolatban az egyéb munkáltatói jogokat.</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bCs/>
          <w:sz w:val="24"/>
          <w:szCs w:val="20"/>
          <w:lang w:eastAsia="hu-HU"/>
        </w:rPr>
        <w:t>(3)</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A Hivatal dolgozóinak minősítését a főjegyző végzi.</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4)</w:t>
        <w:tab/>
        <w:t>A főjegyző évente a törvényi határidőben elkészíti</w:t>
        <w:br/>
        <w:t>köztisztviselői teljesítménykövetelményeinek kitűzését és teljesítmény értékelését.</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aljegyzőnek az értékelését a főjegyző, a főjegyző értékelését az elnök készíti el.</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alapilletménytől történő eltérítés lehetősége mint át nem ruházható jog, a munkáltató</w:t>
        <w:br/>
        <w:t xml:space="preserve">mérlegelési jogkörben hozott döntésén alapul.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7)</w:t>
        <w:tab/>
        <w:t xml:space="preserve">A Hivatal köztisztviselőinek szakmai továbbképzését a főjegyző szervezi és ellenőrzi.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pPr>
      <w:r>
        <w:rPr>
          <w:rFonts w:eastAsia="Times New Roman" w:cs="Times New Roman" w:ascii="Times New Roman" w:hAnsi="Times New Roman"/>
          <w:b/>
          <w:sz w:val="28"/>
          <w:szCs w:val="28"/>
          <w:lang w:eastAsia="hu-HU"/>
        </w:rPr>
        <w:t>17. Utasítási jog gyakorlása, beszámoltatás</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z átruházott hatáskörben, kiadmányozási jogkörben ellátott hatáskör gyakorlásához a</w:t>
        <w:br/>
        <w:t>hatáskör (kiadmányozás) címzettje utasítást adhat, azt visszavonhatj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0"/>
          <w:lang w:eastAsia="hu-HU"/>
        </w:rPr>
        <w:t>(4)</w:t>
        <w:tab/>
        <w:t>A munkatársat beszámolási kötelezettség terheli:</w:t>
      </w:r>
    </w:p>
    <w:p>
      <w:pPr>
        <w:pStyle w:val="Normal"/>
        <w:widowControl w:val="false"/>
        <w:numPr>
          <w:ilvl w:val="0"/>
          <w:numId w:val="29"/>
        </w:numPr>
        <w:spacing w:lineRule="auto" w:line="240" w:before="0" w:after="0"/>
        <w:jc w:val="both"/>
        <w:rPr/>
      </w:pPr>
      <w:r>
        <w:rPr>
          <w:rFonts w:eastAsia="Times New Roman" w:cs="Times New Roman" w:ascii="Times New Roman" w:hAnsi="Times New Roman"/>
          <w:sz w:val="24"/>
          <w:szCs w:val="20"/>
          <w:lang w:eastAsia="hu-HU"/>
        </w:rPr>
        <w:t>ha a feladat végrehajtásának színvonala, eredményessége, határideje veszélybe kerül,</w:t>
      </w:r>
    </w:p>
    <w:p>
      <w:pPr>
        <w:pStyle w:val="Normal"/>
        <w:widowControl w:val="false"/>
        <w:numPr>
          <w:ilvl w:val="0"/>
          <w:numId w:val="2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a a feladat végrehajtása más feladat megkezdését vagy végrehajtását veszélyezteti,</w:t>
      </w:r>
    </w:p>
    <w:p>
      <w:pPr>
        <w:pStyle w:val="Normal"/>
        <w:widowControl w:val="false"/>
        <w:numPr>
          <w:ilvl w:val="0"/>
          <w:numId w:val="2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átruházott hatáskörben, illetve kiadmányozási jogkörben ellátott feladatokról az átruházó (kiadmányozó) által meghatározott rendben,</w:t>
      </w:r>
    </w:p>
    <w:p>
      <w:pPr>
        <w:pStyle w:val="Normal"/>
        <w:widowControl w:val="false"/>
        <w:numPr>
          <w:ilvl w:val="0"/>
          <w:numId w:val="2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gszabályi kötelezés alapján.</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8. Hivatali eljárások szabályoz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A hivatali munkafolyamatok szabályozása, munkatechnológiák kidolgozása, a hatályos működés koordinálása és ellenőrzése a főjegyző hatáskörébe tartozi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  A munkafolyamatok szabályozásának szükségességét jogszabály vagy a főjegyző írja elő.</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19. Munkakör átadás-átvétel rendje, ügyiratkezelés, </w:t>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ügyintézési határidők</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 xml:space="preserve">A Hivatal ügyiratkezelése központosított. Az ügyiratok iktatását és kezelésük legfontosabb teendőit az egész hivatalra nézve számítógépes nyilvántartással a Szervezési Osztály végzi. </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2)   Az ügyintéző az ügyet az ügyintézési határidőn belül köteles elintézni. </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közgyűlési képviselők az önkormányzati iratokba a közgyűlés elnökének – nem </w:t>
        <w:br/>
        <w:t>halasztó hatályú – értesítésével betekinthetnek.</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pPr>
      <w:r>
        <w:rPr>
          <w:rFonts w:eastAsia="Times New Roman" w:cs="Times New Roman" w:ascii="Times New Roman" w:hAnsi="Times New Roman"/>
          <w:sz w:val="24"/>
          <w:szCs w:val="20"/>
          <w:lang w:eastAsia="hu-HU"/>
        </w:rPr>
        <w:t>Az értesítést a Hivatal köteles megtenni a közérdekű adatok megismerésére irányuló igények teljesítésének rendjéről szóló mindenkor hatályos főjegyzői utasításban foglaltaknak megfelelően.</w:t>
      </w:r>
      <w:r>
        <w:rPr>
          <w:rFonts w:eastAsia="Times New Roman" w:cs="Times New Roman" w:ascii="Times New Roman" w:hAnsi="Times New Roman"/>
          <w:b/>
          <w:sz w:val="24"/>
          <w:szCs w:val="20"/>
          <w:lang w:eastAsia="hu-HU"/>
        </w:rPr>
        <w:t xml:space="preserve"> </w:t>
      </w:r>
    </w:p>
    <w:p>
      <w:pPr>
        <w:pStyle w:val="Normal"/>
        <w:widowControl w:val="false"/>
        <w:spacing w:lineRule="auto" w:line="240" w:before="0" w:after="0"/>
        <w:ind w:left="284" w:hanging="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5)</w:t>
        <w:tab/>
        <w:t>Az ügyiratok kezelése és intézése a hatályos jogszabályok és intézkedések szerint</w:t>
        <w:br/>
        <w:t>történik.</w:t>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V.</w:t>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bCs/>
          <w:sz w:val="32"/>
          <w:szCs w:val="32"/>
          <w:lang w:eastAsia="hu-HU"/>
        </w:rPr>
      </w:pPr>
      <w:r>
        <w:rPr>
          <w:rFonts w:eastAsia="Times New Roman" w:cs="Times New Roman" w:ascii="Times New Roman" w:hAnsi="Times New Roman"/>
          <w:b/>
          <w:bCs/>
          <w:sz w:val="32"/>
          <w:szCs w:val="32"/>
          <w:lang w:eastAsia="hu-HU"/>
        </w:rPr>
        <w:t>ZÁRÓ RENDELKEZÉSEK</w:t>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 </w:t>
      </w:r>
      <w:r>
        <w:rPr>
          <w:rFonts w:eastAsia="Times New Roman" w:cs="Times New Roman" w:ascii="Times New Roman" w:hAnsi="Times New Roman"/>
          <w:bCs/>
          <w:sz w:val="24"/>
          <w:szCs w:val="20"/>
          <w:lang w:eastAsia="hu-HU"/>
        </w:rPr>
        <w:t>(1)   Az Ügyrend hatálya kiterjed a Hivatal belső szervezeti egységeire és valamennyi hivatali dolgozór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2)   Jelen szabályzat 2012. február 7-én lép hatályb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3)</w:t>
        <w:tab/>
        <w:t>Jelen szabályzat hatályba lépésével hatályát veszti a 2012. január 1-jétől hatályos Ügyrendi Szabályz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   Az Ügyrend mellékletei:</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1.számú: A hivatali szervezet felépítése</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2.számú: A belső szervezeti egységek által ellátott feladatok és hatáskörök jegyzéke</w:t>
      </w:r>
    </w:p>
    <w:p>
      <w:pPr>
        <w:pStyle w:val="Normal"/>
        <w:widowControl w:val="false"/>
        <w:spacing w:lineRule="auto" w:line="240" w:before="0" w:after="0"/>
        <w:ind w:left="454" w:hanging="0"/>
        <w:jc w:val="both"/>
        <w:rPr/>
      </w:pPr>
      <w:r>
        <w:rPr>
          <w:rFonts w:eastAsia="Times New Roman" w:cs="Times New Roman" w:ascii="Times New Roman" w:hAnsi="Times New Roman"/>
          <w:bCs/>
          <w:sz w:val="24"/>
          <w:szCs w:val="20"/>
          <w:lang w:eastAsia="hu-HU"/>
        </w:rPr>
        <w:t>3.számú: Vagyonnyilatkozat-tételi kötelezettséggel járó munkakörök</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számú: A Zala Megyei Közgyűlés Hivatala működésének szabályai</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Függelék: A Zala Megyei Közgyűlés Hivatala belső szervezeti egységei által ellátott feladatokat meghatározó jogszabályok </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Zalaegerszeg, 2012. február 7.</w:t>
      </w:r>
    </w:p>
    <w:p>
      <w:pPr>
        <w:pStyle w:val="Normal"/>
        <w:keepNext w:val="true"/>
        <w:widowControl w:val="false"/>
        <w:numPr>
          <w:ilvl w:val="0"/>
          <w:numId w:val="0"/>
        </w:numPr>
        <w:spacing w:lineRule="auto" w:line="240" w:before="0" w:after="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r>
    </w:p>
    <w:p>
      <w:pPr>
        <w:pStyle w:val="Normal"/>
        <w:keepNext w:val="true"/>
        <w:widowControl w:val="false"/>
        <w:numPr>
          <w:ilvl w:val="0"/>
          <w:numId w:val="0"/>
        </w:numPr>
        <w:spacing w:lineRule="auto" w:line="240" w:before="0" w:after="0"/>
        <w:ind w:left="5448"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ind w:left="5448"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ind w:left="5448" w:hanging="0"/>
        <w:jc w:val="both"/>
        <w:outlineLvl w:val="6"/>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0"/>
          <w:lang w:eastAsia="hu-HU"/>
        </w:rPr>
        <w:t>Dr. Mester László</w:t>
        <w:tab/>
      </w:r>
    </w:p>
    <w:p>
      <w:pPr>
        <w:pStyle w:val="Normal"/>
        <w:keepNext w:val="true"/>
        <w:widowControl w:val="false"/>
        <w:numPr>
          <w:ilvl w:val="0"/>
          <w:numId w:val="0"/>
        </w:numPr>
        <w:spacing w:lineRule="auto" w:line="240" w:before="0" w:after="0"/>
        <w:ind w:left="5902"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0"/>
          <w:lang w:eastAsia="hu-HU"/>
        </w:rPr>
        <w:t>megyei főjegyző</w:t>
        <w:tab/>
        <w:tab/>
      </w:r>
    </w:p>
    <w:p>
      <w:pPr>
        <w:pStyle w:val="Normal"/>
        <w:keepNext w:val="true"/>
        <w:widowControl w:val="false"/>
        <w:numPr>
          <w:ilvl w:val="0"/>
          <w:numId w:val="0"/>
        </w:numPr>
        <w:spacing w:lineRule="auto" w:line="240" w:before="0" w:after="0"/>
        <w:ind w:left="6356"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t>Záradék:</w:t>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spacing w:lineRule="auto" w:line="240" w:before="0" w:after="0"/>
        <w:jc w:val="both"/>
        <w:rPr/>
      </w:pPr>
      <w:r>
        <w:rPr>
          <w:rFonts w:eastAsia="Times New Roman" w:cs="Times New Roman" w:ascii="Times New Roman" w:hAnsi="Times New Roman"/>
          <w:bCs/>
          <w:sz w:val="24"/>
          <w:szCs w:val="20"/>
          <w:lang w:eastAsia="hu-HU"/>
        </w:rPr>
        <w:t>A Hivatal szervezetét és működését szabályozó Ügyrendet a Zala Megyei Önkormányzat 3/2004.(II.20.) ÖR számú rendelete 58. § (3) bekezdésében foglalt hatáskörében a Zala Megyei Közgyűlés a …/2012. (II.7.) KH számú határozatával jóváhagyta.</w:t>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 számú melléklet</w:t>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lineRule="auto" w:line="240" w:before="0" w:after="960"/>
        <w:ind w:left="360" w:hanging="0"/>
        <w:contextualSpacing/>
        <w:rPr>
          <w:rFonts w:ascii="Times New Roman" w:hAnsi="Times New Roman" w:eastAsia="Times New Roman" w:cs="Times New Roman"/>
          <w:b/>
          <w:b/>
          <w:sz w:val="24"/>
          <w:szCs w:val="24"/>
          <w:lang w:eastAsia="hu-HU"/>
        </w:rPr>
      </w:pPr>
      <w:r>
        <w:rPr>
          <w:lang w:val="en-US" w:eastAsia="en-US"/>
        </w:rPr>
        <mc:AlternateContent>
          <mc:Choice Requires="wpg">
            <w:drawing>
              <wp:inline distT="0" distB="0" distL="0" distR="0">
                <wp:extent cx="8891270" cy="4389755"/>
                <wp:effectExtent l="0" t="0" r="0" b="0"/>
                <wp:docPr id="4" name="Vászon 123"/>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123"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ind w:left="7080"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számú melléklet</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belső szervezeti egységek által ellátott feladatok és hatás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0"/>
        </w:numPr>
        <w:spacing w:lineRule="auto" w:line="240" w:before="0" w:after="0"/>
        <w:ind w:left="360" w:hanging="360"/>
        <w:jc w:val="both"/>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S z e r v e z é s i  O s z t á l y</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közgyűlés munkatervének elkészítéséről, összegyűjti a közgyűlés SZMSZ-ében meghatározott szervektől és személyektől a munkatervi javaslatokat. </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jegyzőkönyvek megőrzéséről, a jegyzőkönyvi kivonatok és a végrehajtási feladatkörébe tartozó közgyűlési határozatok érdekeltek részére történő megküldésé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z önkormányzati rendeletek és közgyűlési döntések kihirdetésével, közzétételével kapcsolatos teendőket.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 képviselői interpellációk, kérdések intézését, szervezi azok határidőben történő megválaszolását.</w:t>
      </w:r>
    </w:p>
    <w:p>
      <w:pPr>
        <w:pStyle w:val="Normal"/>
        <w:widowControl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Szervezi és segíti a Jogi és Ügyrendi, valamint a Nemzetiségi Bizottság munkáját, ellátja a bizottsági ülések adminisztratív teendőit.</w:t>
      </w:r>
    </w:p>
    <w:p>
      <w:pPr>
        <w:pStyle w:val="Normal"/>
        <w:spacing w:lineRule="auto" w:line="240" w:before="0" w:after="0"/>
        <w:ind w:left="360" w:hanging="36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widowControl w:val="false"/>
        <w:numPr>
          <w:ilvl w:val="0"/>
          <w:numId w:val="10"/>
        </w:numPr>
        <w:spacing w:lineRule="auto" w:line="240" w:before="0" w:after="0"/>
        <w:ind w:left="360" w:hanging="360"/>
        <w:jc w:val="both"/>
        <w:rPr/>
      </w:pPr>
      <w:r>
        <w:rPr>
          <w:rFonts w:eastAsia="Times New Roman" w:cs="Times New Roman" w:ascii="Times New Roman" w:hAnsi="Times New Roman"/>
          <w:sz w:val="24"/>
          <w:szCs w:val="24"/>
          <w:lang w:eastAsia="hu-HU"/>
        </w:rPr>
        <w:t xml:space="preserve">Előkészíti és végrehajtja a megyei kitüntető cím és díjak adományozásával kapcsolatos döntéseke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zreműködik a törvényben és az önkormányzat rendeletében megállapított helyi és országos népszavazási és választási feladatok ellátásá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pPr>
      <w:r>
        <w:rPr>
          <w:rFonts w:eastAsia="Times New Roman" w:cs="Times New Roman" w:ascii="Times New Roman" w:hAnsi="Times New Roman"/>
          <w:sz w:val="24"/>
          <w:szCs w:val="24"/>
          <w:lang w:eastAsia="hu-HU"/>
        </w:rPr>
        <w:t xml:space="preserve">Ellátja a Hivatal ügyiratkezelésével, irattározásával és selejtezéssel, valamint a postázással összefüggő feladat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tartást vezet a közgyűlési rendeletekről, határozatoktól, figyelemmel kíséri azok végrehajtását, ellátja a közgyűlési rendeletek egységes szerkezetbe foglalásá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vente elkészíti a hatályos rendeletek gyűjteményé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ok által adott jelentések alapján összeállítja a közgyűlés határozatainak végrehajtásáról és a bizottságok átruházott hatáskörben hozott döntéseiről szóló jelentés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gyűjti a bizottságok munkatervét, üléseinek jegyzőkönyvét, figyelemmel kíséri, hogy a bizottságok előterjesztéssel kapcsolatos határozatai írásban a közgyűlés elé kerüljenek.</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ükség esetén a bizottsági vagy közgyűlési előterjesztések törvényességi vizsgálatát ellá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közpénzekből nyújtott támogatások átláthatóságáról szóló 2007. évi CLXXXI. tv. alapján a Hivatalt és az Önkormányzatot érintő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0"/>
        </w:numPr>
        <w:spacing w:lineRule="auto" w:line="240" w:before="0" w:after="0"/>
        <w:ind w:left="360" w:hanging="360"/>
        <w:jc w:val="both"/>
        <w:rPr/>
      </w:pPr>
      <w:r>
        <w:rPr>
          <w:rFonts w:eastAsia="Times New Roman" w:cs="Times New Roman" w:ascii="Times New Roman" w:hAnsi="Times New Roman"/>
          <w:bCs/>
          <w:sz w:val="24"/>
          <w:szCs w:val="24"/>
          <w:lang w:eastAsia="hu-HU"/>
        </w:rPr>
        <w:t xml:space="preserve">Végzi a </w:t>
      </w:r>
      <w:r>
        <w:rPr>
          <w:rFonts w:eastAsia="Times New Roman" w:cs="Times New Roman" w:ascii="Times New Roman" w:hAnsi="Times New Roman"/>
          <w:sz w:val="24"/>
          <w:szCs w:val="24"/>
          <w:lang w:eastAsia="hu-HU"/>
        </w:rPr>
        <w:t xml:space="preserve">közgyűlési és egyéb anyagok </w:t>
      </w:r>
      <w:r>
        <w:rPr>
          <w:rFonts w:eastAsia="Times New Roman" w:cs="Times New Roman" w:ascii="Times New Roman" w:hAnsi="Times New Roman"/>
          <w:bCs/>
          <w:sz w:val="24"/>
          <w:szCs w:val="24"/>
          <w:lang w:eastAsia="hu-HU"/>
        </w:rPr>
        <w:t>sokszorosítási feladatait, szervezi és koordinálja az ezzel kapcsolatos nyomdai munkát, megrendeli ezen feladatok ellátásához szükséges technikai, anyagi eszközöket.</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numPr>
          <w:ilvl w:val="0"/>
          <w:numId w:val="10"/>
        </w:numPr>
        <w:spacing w:lineRule="auto" w:line="240" w:before="0" w:after="0"/>
        <w:ind w:left="360" w:hanging="360"/>
        <w:jc w:val="both"/>
        <w:rPr/>
      </w:pPr>
      <w:r>
        <w:rPr>
          <w:rFonts w:eastAsia="Times New Roman" w:cs="Times New Roman" w:ascii="Times New Roman" w:hAnsi="Times New Roman"/>
          <w:bCs/>
          <w:sz w:val="24"/>
          <w:szCs w:val="24"/>
          <w:lang w:eastAsia="hu-HU"/>
        </w:rPr>
        <w:t>Gondoskodik a megyei horvát és cigány nemzetiségi önkormányzatok működésével kapcsolatos hivatali feladatok koordinálásáról, végrehajtásáról.</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bizottsági és közgyűlési anyagküldést megelőzően törvényességi szempontból véleményezi a közgyűlési és az átruházott hatáskörrel kapcsolatos bizottsági előterjesztéseke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közgyűlési jegyzőkönyvek elkészítéséről, kivonatok készítés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Gondoskodik a Szervezeti és Működési Szabályzat, a hivatali ügyrend és az egyéb hivatali szabályzatok előkészítéséről és karbantartásáról.</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örvényességi szempontból véleményezi a Hivatal szabályzatait, valamint a Zala Megyei Önkormányzat rendeleteit, határozata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Közreműködik a közbeszerzési eljárásokban, és a közbeszerzési törvény hatálya alá nem eső beruházásokat megelőző eljárásokba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őkészíti a megyei önkormányzatot és szerveit érintő jogügyleteket, szerződés és megállapodás-tervezeteket készít, és törvényességi szempontból véleményez.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setenként jogi szakvéleményt készít, jogi segítséget nyújt a Hivatal, a Közgyűlés és bizottságai tagjai részére, szükség szerint részt vesz a közgyűlés bizottságainak ülései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z önkormányzat kintlévőségeinek behajtásában.</w:t>
      </w:r>
    </w:p>
    <w:p>
      <w:pPr>
        <w:pStyle w:val="Normal"/>
        <w:spacing w:lineRule="auto" w:line="240" w:before="0" w:after="0"/>
        <w:ind w:left="-1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Cs/>
          <w:sz w:val="24"/>
          <w:szCs w:val="24"/>
          <w:lang w:eastAsia="hu-HU"/>
        </w:rPr>
        <w:t xml:space="preserve">Szükség szerint részt vesz belső vizsgálatok, ellenőrzések elvégzésébe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lőkészíti és végrehajtja a köztisztviselői és munka törvénykönyvében meghatározott személyzeti feladatokat és döntések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ezeli és vezeti a hivatal dolgozóinak személyi anyagát, a jogszabály által előírt vagy a munkáltató által elrendelt munkáltatói döntéseket előkészíti.</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készíti a kinevezésekkel és a jogviszony megszűnésekkel kapcsolatos okir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pályázati felhívások közzététel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közszolgálati alapnyilvántartás naprakész vezetés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őkészíti a jutalmak kifizetésé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látja a köztisztviselők vagyonnyilatkozat tételi kötelezettségéve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látja a köztisztviselők képzésével, továbbképzésével és közigazgatási szakvizsga kötelezettségéve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Nyilvántartja a hivatal dolgozói szabadságának kiadásával kapcsolatos adatokat.</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Kezeli a közgyűlés elnöke és az alelnökök személyi anyagát, végzi a foglalkoztatási jogviszonyáva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llátja a Hivatallal munka- vagy egyéb munkavégzésre irányuló jogviszonyban álló munkavállalókkal kapcsolatos személyzeti feladatok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Szükség esetén ellátja az Önkormányzat és a Hivatal jogi képviseletét bíróság előtt folyó peres, nem peres eljárások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apcsolatot tart a Hivatal pályázatokban közreműködő osztályaival, munkatársaival és a pályázati feltételeknek megfelelően foglalkoztatott személyekk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égzi a hivatal működéséhez szükséges eszközök, anyagok, áruk, szolgáltatások megrendelését, átvételét, átadását, illetve raktározásá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Biztosítja az önkormányzat tulajdonában lévő gépjárművek folyamatos üzemeltetését, gazdaságos használatát, az üzem- és forgalombiztonsági, valamint környezetvédelmi követelményeknek megfelelő műszaki állapot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highlight w:val="yellow"/>
          <w:lang w:eastAsia="hu-HU"/>
        </w:rPr>
        <w:t xml:space="preserve"> </w:t>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önkormányzat tulajdonában lévő gépjárművek üzemanyag elszámolásával, az igények összesítésével, illetve a gépkocsivezetők irányításával kapcsolatos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Zala Megyei Önkormányzat és a Hivatal tulajdonában lévő gépjármű igénylések összesí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testületi ülések, értekezletek és egyéb rendezvények tárgyi, valamint technikai feltételeinek biztosít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protokoll vendégek fogadásában, annak előkészítésébe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TextBody"/>
        <w:numPr>
          <w:ilvl w:val="0"/>
          <w:numId w:val="10"/>
        </w:numPr>
        <w:tabs>
          <w:tab w:val="clear" w:pos="708"/>
        </w:tabs>
        <w:spacing w:before="0" w:after="0"/>
        <w:ind w:left="360" w:hanging="360"/>
        <w:jc w:val="both"/>
        <w:rPr/>
      </w:pPr>
      <w:r>
        <w:rPr/>
        <w:t xml:space="preserve">Elkészíti a közgyűlés és a bizottság elé kerülő sport témájú előterjesztéseket, a döntéseket végrehajtja. </w:t>
      </w:r>
    </w:p>
    <w:p>
      <w:pPr>
        <w:pStyle w:val="TextBody"/>
        <w:spacing w:before="0" w:after="0"/>
        <w:jc w:val="both"/>
        <w:rPr>
          <w:strike/>
          <w:highlight w:val="yellow"/>
        </w:rPr>
      </w:pPr>
      <w:r>
        <w:rPr>
          <w:strike/>
          <w:highlight w:val="yellow"/>
        </w:rPr>
      </w:r>
    </w:p>
    <w:p>
      <w:pPr>
        <w:pStyle w:val="TextBody"/>
        <w:numPr>
          <w:ilvl w:val="0"/>
          <w:numId w:val="10"/>
        </w:numPr>
        <w:tabs>
          <w:tab w:val="clear" w:pos="708"/>
        </w:tabs>
        <w:spacing w:before="0" w:after="0"/>
        <w:ind w:left="360" w:hanging="360"/>
        <w:jc w:val="both"/>
        <w:rPr/>
      </w:pPr>
      <w:r>
        <w:rPr/>
        <w:t>Közreműködik az önkormányzat sporttal kapcsolatos feladatainak ellátásában, így különösen</w:t>
      </w:r>
    </w:p>
    <w:p>
      <w:pPr>
        <w:pStyle w:val="TextBody"/>
        <w:numPr>
          <w:ilvl w:val="0"/>
          <w:numId w:val="15"/>
        </w:numPr>
        <w:spacing w:before="0" w:after="0"/>
        <w:jc w:val="both"/>
        <w:rPr/>
      </w:pPr>
      <w:r>
        <w:rPr/>
        <w:t>segíti a területén tevékenykedő sportszövetségek működésének alapvető feltételeit,</w:t>
      </w:r>
    </w:p>
    <w:p>
      <w:pPr>
        <w:pStyle w:val="TextBody"/>
        <w:numPr>
          <w:ilvl w:val="0"/>
          <w:numId w:val="15"/>
        </w:numPr>
        <w:spacing w:before="0" w:after="0"/>
        <w:jc w:val="both"/>
        <w:rPr/>
      </w:pPr>
      <w:r>
        <w:rPr/>
        <w:t>közreműködik a sportszakemberek képzésében és továbbképzésében,</w:t>
      </w:r>
    </w:p>
    <w:p>
      <w:pPr>
        <w:pStyle w:val="TextBody"/>
        <w:numPr>
          <w:ilvl w:val="0"/>
          <w:numId w:val="15"/>
        </w:numPr>
        <w:spacing w:before="0" w:after="0"/>
        <w:jc w:val="both"/>
        <w:rPr/>
      </w:pPr>
      <w:r>
        <w:rPr/>
        <w:t>segíti a sportági és iskolai területi versenyrendszerek kialakítását, illetve az e körbe tartozó sportrendezvények lebonyolítását,</w:t>
      </w:r>
    </w:p>
    <w:p>
      <w:pPr>
        <w:pStyle w:val="TextBody"/>
        <w:numPr>
          <w:ilvl w:val="0"/>
          <w:numId w:val="15"/>
        </w:numPr>
        <w:spacing w:before="0" w:after="0"/>
        <w:jc w:val="both"/>
        <w:rPr/>
      </w:pPr>
      <w:r>
        <w:rPr/>
        <w:t>adottságainak megfelelően részt vesz a nemzetközi sportkapcsolatokban,</w:t>
      </w:r>
    </w:p>
    <w:p>
      <w:pPr>
        <w:pStyle w:val="TextBody"/>
        <w:numPr>
          <w:ilvl w:val="0"/>
          <w:numId w:val="15"/>
        </w:numPr>
        <w:spacing w:before="0" w:after="0"/>
        <w:jc w:val="both"/>
        <w:rPr/>
      </w:pPr>
      <w:r>
        <w:rPr/>
        <w:t>ellátja a nemzeti sportinformációs adatszolgáltatással összefüggő területi feladatokat,</w:t>
      </w:r>
    </w:p>
    <w:p>
      <w:pPr>
        <w:pStyle w:val="TextBody"/>
        <w:numPr>
          <w:ilvl w:val="0"/>
          <w:numId w:val="15"/>
        </w:numPr>
        <w:spacing w:before="0" w:after="0"/>
        <w:jc w:val="both"/>
        <w:rPr/>
      </w:pPr>
      <w:r>
        <w:rPr/>
        <w:t>közreműködik a sport népszerűsítésében, a mozgásgazdag életmóddal kapcsolatos sporttudományos felvilágosító tevékenység szervezésében</w:t>
      </w:r>
    </w:p>
    <w:p>
      <w:pPr>
        <w:pStyle w:val="TextBody"/>
        <w:numPr>
          <w:ilvl w:val="0"/>
          <w:numId w:val="15"/>
        </w:numPr>
        <w:spacing w:before="0" w:after="0"/>
        <w:jc w:val="both"/>
        <w:rPr/>
      </w:pPr>
      <w:r>
        <w:rPr/>
        <w:t>végrehajtja a megyei sportfejlesztési koncepciót,</w:t>
      </w:r>
    </w:p>
    <w:p>
      <w:pPr>
        <w:pStyle w:val="TextBody"/>
        <w:numPr>
          <w:ilvl w:val="0"/>
          <w:numId w:val="15"/>
        </w:numPr>
        <w:spacing w:before="0" w:after="0"/>
        <w:jc w:val="both"/>
        <w:rPr/>
      </w:pPr>
      <w:r>
        <w:rPr/>
        <w:t>együttműködik a helyi sportszervezetekkel, sportszövetségekkel.</w:t>
      </w:r>
    </w:p>
    <w:p>
      <w:pPr>
        <w:pStyle w:val="TextBody"/>
        <w:spacing w:before="0" w:after="0"/>
        <w:jc w:val="both"/>
        <w:rPr/>
      </w:pPr>
      <w:r>
        <w:rPr/>
      </w:r>
    </w:p>
    <w:p>
      <w:pPr>
        <w:pStyle w:val="TextBody"/>
        <w:numPr>
          <w:ilvl w:val="0"/>
          <w:numId w:val="10"/>
        </w:numPr>
        <w:tabs>
          <w:tab w:val="clear" w:pos="708"/>
        </w:tabs>
        <w:spacing w:before="0" w:after="0"/>
        <w:ind w:left="360" w:hanging="360"/>
        <w:jc w:val="both"/>
        <w:rPr/>
      </w:pPr>
      <w:r>
        <w:rPr/>
        <w:t>Szakmai segítséget nyújt a megye települési önkormányzatai sportfeladatai ellátásával kapcsolatos igazgatási és szervezési tevékenységhez.</w:t>
      </w:r>
    </w:p>
    <w:p>
      <w:pPr>
        <w:pStyle w:val="TextBody"/>
        <w:spacing w:before="0" w:after="0"/>
        <w:jc w:val="both"/>
        <w:rPr>
          <w:highlight w:val="yellow"/>
        </w:rPr>
      </w:pPr>
      <w:r>
        <w:rPr>
          <w:highlight w:val="yellow"/>
        </w:rPr>
      </w:r>
    </w:p>
    <w:p>
      <w:pPr>
        <w:pStyle w:val="TextBody"/>
        <w:numPr>
          <w:ilvl w:val="0"/>
          <w:numId w:val="10"/>
        </w:numPr>
        <w:tabs>
          <w:tab w:val="clear" w:pos="708"/>
        </w:tabs>
        <w:spacing w:before="0" w:after="0"/>
        <w:ind w:left="360" w:hanging="360"/>
        <w:jc w:val="both"/>
        <w:rPr>
          <w:strike/>
        </w:rPr>
      </w:pPr>
      <w:r>
        <w:rPr/>
        <w:t>Részt vesz a feladatkörébe tartozó sport pályázati kiírások figyelemmel kísérésében.</w:t>
      </w:r>
    </w:p>
    <w:p>
      <w:pPr>
        <w:pStyle w:val="TextBody"/>
        <w:spacing w:before="0" w:after="0"/>
        <w:jc w:val="both"/>
        <w:rPr>
          <w:strike/>
        </w:rPr>
      </w:pPr>
      <w:r>
        <w:rPr>
          <w:strike/>
        </w:rPr>
      </w:r>
    </w:p>
    <w:p>
      <w:pPr>
        <w:pStyle w:val="TextBody"/>
        <w:numPr>
          <w:ilvl w:val="0"/>
          <w:numId w:val="10"/>
        </w:numPr>
        <w:spacing w:before="0" w:after="0"/>
        <w:jc w:val="both"/>
        <w:rPr/>
      </w:pPr>
      <w:r>
        <w:rPr/>
        <w:t>Közreműködik a Megyeháza üzemeltetésével kapcsolatos költségek megosztásáról szóló megállapodás elkészítésében, mely tartalmazza az informatikai feladatok ellátásának formáját is.</w:t>
      </w:r>
    </w:p>
    <w:p>
      <w:pPr>
        <w:pStyle w:val="TextBody"/>
        <w:spacing w:before="0" w:after="0"/>
        <w:jc w:val="both"/>
        <w:rPr>
          <w:strike/>
        </w:rPr>
      </w:pPr>
      <w:r>
        <w:rPr>
          <w:strike/>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a Hivatal többi szervezeti egységév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ngedélyezett létszám: 13 f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6"/>
          <w:szCs w:val="26"/>
          <w:u w:val="single"/>
          <w:lang w:eastAsia="hu-HU"/>
        </w:rPr>
        <w:t xml:space="preserve">2.) P é n z ü g y i  O s z t á l y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 közgyűlés, bizottság elé kerülő pénzügyi-gazdasági tárgyú előterjesztéseket. </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 xml:space="preserve">Szervezi és segíti a Pénzügyi Bizottság munkáját, ellátja a bizottsági ülésekkel, a döntésekkel és a végrehajtással kapcsolatos adminisztratív teendőket. </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ponti előírások figyelembevételével kidolgozza a megyei önkormányzat költségvetési irányszámai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költségvetési koncepció, a költségvetés, valamint a zárszámadás tervezetét, a költségvetési előirányzatok évközi módosításait, illetve a jogszabályban előírt beszámolók tervezeté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w:t>
        <w:tab/>
        <w:t xml:space="preserve">Ellátja a költségvetés bevételét növelő feladatokat. </w:t>
      </w:r>
    </w:p>
    <w:p>
      <w:pPr>
        <w:pStyle w:val="Normal"/>
        <w:spacing w:lineRule="auto" w:line="240" w:before="0" w:after="0"/>
        <w:ind w:left="360" w:hanging="36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trike/>
          <w:sz w:val="24"/>
          <w:szCs w:val="24"/>
          <w:lang w:eastAsia="hu-HU"/>
        </w:rPr>
      </w:r>
    </w:p>
    <w:p>
      <w:pPr>
        <w:pStyle w:val="Normal"/>
        <w:spacing w:lineRule="auto" w:line="240" w:before="0" w:after="0"/>
        <w:ind w:left="360" w:hanging="36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w:t>
        <w:tab/>
        <w:t>Közreműködik a fejlesztési célú támogatási pályázatok pénzügyi előkészítésében.</w:t>
      </w:r>
    </w:p>
    <w:p>
      <w:pPr>
        <w:pStyle w:val="Normal"/>
        <w:spacing w:lineRule="auto" w:line="240" w:before="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ja a költségvetés folyamatos likviditását, gondoskodik a szabad pénzeszközök lekötésérő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ladata a gazdasági tervezés, rövid-, közép- és hosszú távú prognózisok készítése. </w:t>
      </w:r>
    </w:p>
    <w:p>
      <w:pPr>
        <w:pStyle w:val="Normal"/>
        <w:widowControl w:val="false"/>
        <w:numPr>
          <w:ilvl w:val="0"/>
          <w:numId w:val="10"/>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Gondoskodik a fennálló lejárt szállítói tartozás okainak feltárásáról, szerkezetének bemutatásáról – beleértve az Önkormányzat és a Hivatal lejárt szállítói állomány értékét és napra számított arányá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 xml:space="preserve">Bonyolítja a házipénztári és számlaforgalmat, gondoskodik a bevételek beszedéséről és a kiadások teljesítéséről, a pénzellátást bonyolítja a kincstári rendszer keretein belü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megfelelő személyek által utalványozott, érvényesített és ellenjegyzett kötelezettségvállalásokat nyilvántartja, illetve határidőben teljesíti az utalások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   A hivatal gazdálkodási feladatait teljes körűen végrehajtj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áridőre eleget tesz a bér- és bérjellegű, illetve egyéb kifizetésekkel kapcsolatos Magyar Államkincstár jelentési kötelezettségnek.</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Gondoskodik a megfelelő számviteli és bizonylati rendről, elkészíti és folyamatosan aktualizálja az ezzel kapcsolatos belső szabályzat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belső létszám és bérgazdálkodási döntések előkészítésében.</w:t>
      </w:r>
    </w:p>
    <w:p>
      <w:pPr>
        <w:pStyle w:val="Normal"/>
        <w:widowControl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12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ingatlanvagyon gyarapodását, csökkenését.</w:t>
      </w:r>
    </w:p>
    <w:p>
      <w:pPr>
        <w:pStyle w:val="Normal"/>
        <w:widowControl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 xml:space="preserve">Vezeti a megyei önkormányzat és hivatala tulajdonában lévő vagyon nyilvántartását.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megyei önkormányzati, valamint a hivatali vagyon gazdaságos működtetésével kapcsolatos döntések előkészítéséről és végrehajtásuk megszervezéséről.</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pítéssel vagy vásárlással megszerzett vagyon esetén kezdeményezi az aktiválást, kezdeményezi a nyilvántartások közötti átvezetésé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z ingatlanvagyon kataszter folyamatos és naprakész vezetéséről a hatályos jogszabályok szerint, ennek keretében évente legalább egyszer teljes felülvizsgálatot tar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szágos Statisztikai Adatgyűjtési Program alapján elkészíti a jogszabály által előírt adatszolgáltatás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ja az értékegyezőséget a kataszteri és a számviteli nyilvántartások közöt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z országos és helyi választással, népszavazással kapcsolatos pénzügyi feladatok ellátásában, a támogatások települési önkormányzatok felé történő kiutalásában, elszámoltatásában.</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Az intézményi beszámolókat értékeli, elemzi, elkészíti a zárszámadást 2011. évre vonatkozóan.</w:t>
      </w:r>
      <w:r>
        <w:rPr>
          <w:rFonts w:eastAsia="Times New Roman" w:cs="Times New Roman" w:ascii="Times New Roman" w:hAnsi="Times New Roman"/>
          <w:strike/>
          <w:color w:val="FF0000"/>
          <w:sz w:val="24"/>
          <w:szCs w:val="24"/>
          <w:lang w:eastAsia="hu-HU"/>
        </w:rPr>
        <w:t xml:space="preserve"> </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támogatásokról, pénzeszközátadásokról nyilvántartást vezet, illetve felülvizsgálja az elszámolásoka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0" w:hanging="1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   Ellátja a lakásépítési számla kezelésével kapcsolatos feladatoka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pPr>
      <w:r>
        <w:rPr>
          <w:rFonts w:eastAsia="Times New Roman" w:cs="Times New Roman" w:ascii="Times New Roman" w:hAnsi="Times New Roman"/>
          <w:sz w:val="24"/>
          <w:szCs w:val="24"/>
          <w:lang w:eastAsia="hu-HU"/>
        </w:rPr>
        <w:t>Részt vesz a közpénzekből nyújtott támogatások átláthatóságáról szóló 2007. évi CLXXXI. tv. alapján a Hivatalt és az Önkormányzatot érintő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európai uniós forrásokkal támogatott fejlesztések pénzügyi elszámol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üttműködik a Hivatal többi szervezeti egységév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gedélyezett létszám: 3 f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6"/>
          <w:szCs w:val="26"/>
          <w:u w:val="single"/>
          <w:lang w:eastAsia="hu-HU"/>
        </w:rPr>
        <w:t>3.) B e l s ő  e l l e n ő r z é s</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numPr>
          <w:ilvl w:val="0"/>
          <w:numId w:val="8"/>
        </w:numPr>
        <w:spacing w:lineRule="auto" w:line="240" w:before="0" w:after="0"/>
        <w:jc w:val="both"/>
        <w:rPr/>
      </w:pPr>
      <w:r>
        <w:rPr>
          <w:rFonts w:eastAsia="Times New Roman" w:cs="Times New Roman" w:ascii="Times New Roman" w:hAnsi="Times New Roman"/>
          <w:sz w:val="24"/>
          <w:szCs w:val="24"/>
          <w:lang w:eastAsia="hu-HU"/>
        </w:rPr>
        <w:t xml:space="preserve">Ellátja a költségvetési szervek belső kontrollrendszeréről és belső ellenőrzéséről szóló 370/2011. (XII.31.) Korm. rendeletben meghatározott feladat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kockázatelemzésen alapuló ellenőrzési tervjavaslat elkészítésében és az éves munkaterv kidolgoz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6"/>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óváhagyott ellenőrzési terv alapján szervezi és elvégzi a pénzügyi-gazdasági ellenőrzéseket, szükség esetén cél- és utóvizsgálatokat tar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át a jóváhagyott ellenőrzési program alapján látja el. A lefolytatott vizsgálatokról jelentést készít, ajánlásokat fogalmaz meg a hiányosságok megszüntetése érdek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hu-HU"/>
        </w:rPr>
        <w:t>Nyilvántartást vezet a megyei önkormányzat hivatala által végzett pénzügyi-gazdasági ellenőrzésekrő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720"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Részt vesz az éves ellenőrzési jelentés összeállításában, a közgyűlési előterjesztés elkészítésében.</w:t>
      </w:r>
    </w:p>
    <w:p>
      <w:pPr>
        <w:pStyle w:val="Normal"/>
        <w:spacing w:lineRule="auto" w:line="240" w:before="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6"/>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üttműködik a Hivatal többi szervezeti egységéve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ngedélyezett létszám: 1 f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4.) T é r s é g f e j l e s z t é s i  O s z t á l y</w:t>
      </w:r>
    </w:p>
    <w:p>
      <w:pPr>
        <w:pStyle w:val="Normal"/>
        <w:spacing w:lineRule="auto" w:line="240" w:before="0" w:after="0"/>
        <w:jc w:val="both"/>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lja és szervezi az ágazati (ipar, kereskedelem, lakossági szolgáltatás) és a terület- és településfejlesztési célokat, közreműködik a megye területén közszolgáltatást végző szervezetek tevékenységének, valamint a területileg kötelezően ellátandó feladatai összehangolásában, biztosítja azok összhangját a megyei gazdaságfejlesztési és foglalkoztatáspolitikai koncepciókkal.</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regionális és megyei területfejlesztési konzultációs fórum titkársági feladata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0"/>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ást foglal a megye hosszú távú területfejlesztési koncepciójáról, elkészíti a megyei fejlesztési stratégiát és programo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pPr>
      <w:r>
        <w:rPr>
          <w:rFonts w:eastAsia="Times New Roman" w:cs="Times New Roman" w:ascii="Times New Roman" w:hAnsi="Times New Roman"/>
          <w:sz w:val="24"/>
          <w:szCs w:val="24"/>
          <w:lang w:eastAsia="hu-HU"/>
        </w:rPr>
        <w:t xml:space="preserve">Elkészíti az országos és kiemelt térségi területrendezési tervekkel összhangban a megyei területrendezési terve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pPr>
      <w:r>
        <w:rPr>
          <w:rFonts w:eastAsia="Times New Roman" w:cs="Times New Roman" w:ascii="Times New Roman" w:hAnsi="Times New Roman"/>
          <w:sz w:val="24"/>
          <w:szCs w:val="24"/>
          <w:lang w:eastAsia="hu-HU"/>
        </w:rPr>
        <w:t xml:space="preserve">Közreműködik az országos, valamint a megyét érintő ágazati fejlesztési tervek véleményezésében.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egíti és felkérésre koordinálja a települési önkormányzatok településfejlesztési tevékenységét, elősegíti a helyi önkormányzatok területfejlesztési társulásainak szerveződését. </w:t>
      </w:r>
    </w:p>
    <w:p>
      <w:pPr>
        <w:pStyle w:val="Normal"/>
        <w:autoSpaceDE w:val="false"/>
        <w:spacing w:lineRule="auto" w:line="240" w:before="0" w:after="0"/>
        <w:jc w:val="both"/>
        <w:rPr>
          <w:rFonts w:ascii="Times New Roman" w:hAnsi="Times New Roman" w:eastAsia="Times New Roman" w:cs="Times New Roman"/>
          <w:sz w:val="24"/>
          <w:szCs w:val="24"/>
          <w:highlight w:val="red"/>
          <w:lang w:eastAsia="hu-HU"/>
        </w:rPr>
      </w:pPr>
      <w:r>
        <w:rPr>
          <w:rFonts w:eastAsia="Times New Roman" w:cs="Times New Roman" w:ascii="Times New Roman" w:hAnsi="Times New Roman"/>
          <w:sz w:val="24"/>
          <w:szCs w:val="24"/>
          <w:highlight w:val="red"/>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i a többi érintett megyei önkormányzattal való együttműködést a kiemelt térségek összehangolt tervezése érdekébe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séget nyújt a kormányzat, az önkormányzatok és a gazdasági szervezetek fejlesztési elképzeléseinek összehangolásában, ennek keretében:</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izsgálja és értékeli a megye társadalmi és gazdasági helyzetét, környezeti állapotát, adottságait, a vizsgálatok során felhasznált információkat és a vizsgálatok eredményeit a területi információs rendszer rendelkezésére bocsátja;</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jogú város önkormányzata bevonásával kidolgozza és elfogadja - az országos területfejlesztési koncepcióval összhangban - a megye hosszú távú területfejlesztési koncepcióját (a továbbiakban: megyei területfejlesztési koncepció), illetve - a megyei területfejlesztési koncepció és területrendezési terv figyelembevételével - a megye fejlesztési programját és az egyes alprogramokat;</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zetesen véleményezi a térségi területfejlesztési koncepciókat, területfejlesztési programokat, részt vesz az országos területfejlesztési koncepció és a nemzeti fejlesztési stratégia kidolgozásában;</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kapacitásával segíti a területfejlesztési önkormányzati társulások és a térségi fejlesztési tanácsok tervező, döntés-előkészítő, fejlesztési célokat feltáró, pályázatokat megalapozó tevékenységét;</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zetesen véleményezi az országos, valamint a megyét érintő ágazati fejlesztési koncepciókat és programokat, továbbá a területét érintő területrendezési terveket;</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megyében kialakult társadalmi és gazdasági válsághelyzetek kezelésében;</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operatív programok megyében jelentkező feladatainak megvalósítását, külön döntés alapján közreműködik azok végrehajtásában;</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zetesen véleményezi és koordinálja az illetékes területi államigazgatási szervek megyét érintő fejlesztéseit és pályázatait;</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külföldi régiókkal kötendő megállapodások előkészítésében, elősegíti nemzetközi együttműködésekben való részvételt;</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területfejlesztési programok végrehajtásának nyomon követésében és értékelésében;</w:t>
      </w:r>
    </w:p>
    <w:p>
      <w:pPr>
        <w:pStyle w:val="Normal"/>
        <w:numPr>
          <w:ilvl w:val="2"/>
          <w:numId w:val="3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ezés és a végrehajtás során gondoskodik a partnerség elvének érvényesítéséről.</w:t>
      </w:r>
    </w:p>
    <w:p>
      <w:pPr>
        <w:pStyle w:val="Normal"/>
        <w:autoSpaceDE w:val="false"/>
        <w:spacing w:lineRule="auto" w:line="240" w:before="0" w:after="0"/>
        <w:ind w:left="375"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4"/>
          <w:szCs w:val="24"/>
          <w:lang w:eastAsia="hu-HU"/>
        </w:rPr>
        <w:t xml:space="preserve">A területfejlesztési koncepció alapján elkészítteti a megye energiaellátási tanulmányá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területi tervekben szereplő fejlesztések megvalósítása érdekében elősegíti pályázati lehetőségek felkutatás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4"/>
          <w:szCs w:val="24"/>
          <w:lang w:eastAsia="hu-HU"/>
        </w:rPr>
        <w:t>Előterjesztések véleményezésével, statisztikai adatok, információk, háttéranyagok, tanulmányok előkészítésével segíti a közgyűlés elnökének munkáját a fejlesztési feladatok ellátás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ékonyan képviseli a megyei területfejlesztési célkitűzéseket és érdekeket az osztrák-magyar, a szlovén-magyar és a horvát-magyar határon átnyúló programok projektbíráló bizottságai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4"/>
          <w:szCs w:val="24"/>
          <w:lang w:eastAsia="hu-HU"/>
        </w:rPr>
        <w:t>Felgyorsítja a Közép-Európai Közlekedési Folyosó (CETC-ROUTE65) nemzetközi kezdeményezés és az M9 Térségi Fejlesztési Tanácsban végzett tervezési és kivitelezési munkákat az M9-es gyorsforgalmi út 2013-2020 között, kiemelt közlekedési projektként, uniós támogatásból való megépülése érdek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új lehetőségek és előnyök kiaknázása céljából alkalmazza a Zala megye nemzetközi együttműködéseiben megjelenő Európai Területi Együttműködési Csoportosulást (EGTC) mint a területfejlesztést szolgáló újfajta jogi formá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más szervezetekkel a térségi fejlesztési programok kidolgozás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regionális fejlesztési tanács és a megyei területfejlesztési tanács jogutódlásával kapcsolatos feladatok ellátás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4"/>
          <w:szCs w:val="24"/>
          <w:lang w:eastAsia="hu-HU"/>
        </w:rPr>
        <w:t>Előkészíti a szükséges tulajdonosi döntések meghozatalát az önkormányzat tulajdonában álló, illetve részesedésével működő gazdasági társaságok vonatkozásába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az önkormányzat feladatainak magas színvonalú ellátása érdekében a Zala Megyei Vállalkozásfejlesztési Alapítvánnyal, a Széchenyi Programirodával, valamint biztosítja a megyei gazdaságfejlesztési koncepció elkészítését.</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sítja az M9 Térségi Fejlesztési Tanács működtetésével kapcsolatos feladatok ellátását.</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4"/>
          <w:szCs w:val="24"/>
          <w:lang w:eastAsia="hu-HU"/>
        </w:rPr>
        <w:t>Együttműködik a Balatoni Fejlesztési Tanáccsal.</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területi információs rendszer működtetésébe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leményezi a települési önkormányzatok környezetvédelmet érintő rendeleteinek tervezetét.</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megyei önkormányzat hulladékgazdálkodási feladatainak ellátásában, így</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i önkormányzatokkal együttműködve kidolgozza a megyei hulladékgazdálkodási tervet,</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eastAsia="hu-HU"/>
        </w:rPr>
        <w:t>a települési önkormányzatokkal együttműködve javaslatot tesz a hulladék kezelésére, ártalmatlanítására alkalmas területekre a megye területén,</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gyűjti a települési önkormányzatok helyi hulladékgazdálkodási terveit, és javaslatot tesz azok összehangolására, továbbá a területi elv érvényesítésére,</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a hulladékgazdálkodási feladatok megoldásában más megyei önkormányzatokkal,</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segíti és támogatja a helyi önkormányzatok hulladékkezelését szolgáló közös telephelyek létesítését.</w:t>
      </w:r>
    </w:p>
    <w:p>
      <w:pPr>
        <w:pStyle w:val="Normal"/>
        <w:numPr>
          <w:ilvl w:val="0"/>
          <w:numId w:val="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0"/>
        </w:numPr>
        <w:tabs>
          <w:tab w:val="clear" w:pos="708"/>
          <w:tab w:val="left" w:pos="0" w:leader="none"/>
        </w:tabs>
        <w:autoSpaceDE w:val="false"/>
        <w:spacing w:lineRule="auto"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megye területén található helyi jelentőségű védett természeti területek védelmével kapcsolatos tevékenységek összehangolásáról, javaslatot dolgoz ki helyi jelentőségű védett természeti területté nyilvánításról, felkérésre részt vesz a helyi jelentőségű védett természeti területté nyilvánítás előkészítésében, segíti a települési önkormányzatok természetvédelmi tevékenységé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i és gondoskodik a megyei önkormányzat éves költségvetésében biztosított területfejlesztési célú pénzeszközök felhasználásáról.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autoSpaceDE w:val="false"/>
        <w:spacing w:lineRule="auto" w:line="240" w:before="0" w:after="0"/>
        <w:ind w:left="-1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pPr>
      <w:r>
        <w:rPr>
          <w:rFonts w:eastAsia="Times New Roman" w:cs="Times New Roman" w:ascii="Times New Roman" w:hAnsi="Times New Roman"/>
          <w:sz w:val="24"/>
          <w:szCs w:val="24"/>
          <w:lang w:eastAsia="hu-HU"/>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megyei főépítészi feladatokat, ezen belül:</w:t>
      </w:r>
    </w:p>
    <w:p>
      <w:pPr>
        <w:pStyle w:val="Listaszerbekezds"/>
        <w:autoSpaceDE w:val="false"/>
        <w:spacing w:lineRule="auto" w:line="240" w:before="0" w:after="0"/>
        <w:ind w:left="375" w:hanging="0"/>
        <w:contextualSpacing/>
        <w:jc w:val="both"/>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numPr>
          <w:ilvl w:val="0"/>
          <w:numId w:val="10"/>
        </w:numPr>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4"/>
          <w:szCs w:val="24"/>
          <w:lang w:eastAsia="hu-HU"/>
        </w:rPr>
        <w:t xml:space="preserve">Kapcsolatot tart a minisztériumokkal, az ágazati főhatóságokkal, a megye fejlesztésében közvetlenül közreműködő területi államigazgatási szervekkel és a helyi önkormányzatokkal a területrendezési, településrendezési és területfejlesztési feladatok ellátása során. </w:t>
      </w:r>
    </w:p>
    <w:p>
      <w:pPr>
        <w:pStyle w:val="Normal"/>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lja a megye építészeti, területrendezési, településrendezési és műemléki feladatainak ellátását.</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4"/>
          <w:szCs w:val="24"/>
          <w:lang w:eastAsia="hu-HU"/>
        </w:rPr>
        <w:t>-    A településrendezési tervek készítésének és felülvizsgálatának szakmai ellenőrzésével, illetve  </w:t>
      </w:r>
      <w:r>
        <w:rPr>
          <w:rFonts w:eastAsia="Times New Roman" w:cs="Times New Roman" w:ascii="Times New Roman" w:hAnsi="Times New Roman"/>
          <w:spacing w:val="8"/>
          <w:sz w:val="24"/>
          <w:szCs w:val="24"/>
          <w:lang w:eastAsia="hu-HU"/>
        </w:rPr>
        <w:t xml:space="preserve">koordinálásával biztosítja, hogy a megyében minden </w:t>
      </w:r>
      <w:r>
        <w:rPr>
          <w:rFonts w:eastAsia="Times New Roman" w:cs="Times New Roman" w:ascii="Times New Roman" w:hAnsi="Times New Roman"/>
          <w:sz w:val="24"/>
          <w:szCs w:val="24"/>
          <w:lang w:eastAsia="hu-HU"/>
        </w:rPr>
        <w:t xml:space="preserve">települési önkormányzat a hatályos megyei területrendezési tervvel összhangban lévő, és </w:t>
      </w:r>
      <w:r>
        <w:rPr>
          <w:rFonts w:eastAsia="Times New Roman" w:cs="Times New Roman" w:ascii="Times New Roman" w:hAnsi="Times New Roman"/>
          <w:spacing w:val="4"/>
          <w:sz w:val="24"/>
          <w:szCs w:val="24"/>
          <w:lang w:eastAsia="hu-HU"/>
        </w:rPr>
        <w:t xml:space="preserve">az OTÉK szerinti szabályozásra épülő, korszerű településrendezési tervvel </w:t>
      </w:r>
      <w:r>
        <w:rPr>
          <w:rFonts w:eastAsia="Times New Roman" w:cs="Times New Roman" w:ascii="Times New Roman" w:hAnsi="Times New Roman"/>
          <w:spacing w:val="1"/>
          <w:sz w:val="24"/>
          <w:szCs w:val="24"/>
          <w:lang w:eastAsia="hu-HU"/>
        </w:rPr>
        <w:t>rendelkezzen.</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pacing w:val="1"/>
          <w:sz w:val="18"/>
          <w:szCs w:val="18"/>
          <w:lang w:eastAsia="hu-HU"/>
        </w:rPr>
      </w:pPr>
      <w:r>
        <w:rPr>
          <w:rFonts w:eastAsia="Times New Roman" w:cs="Times New Roman" w:ascii="Times New Roman" w:hAnsi="Times New Roman"/>
          <w:spacing w:val="1"/>
          <w:sz w:val="18"/>
          <w:szCs w:val="18"/>
          <w:lang w:eastAsia="hu-HU"/>
        </w:rPr>
      </w:r>
    </w:p>
    <w:p>
      <w:pPr>
        <w:pStyle w:val="Normal"/>
        <w:numPr>
          <w:ilvl w:val="0"/>
          <w:numId w:val="10"/>
        </w:numPr>
        <w:tabs>
          <w:tab w:val="clear" w:pos="708"/>
          <w:tab w:val="left" w:pos="0" w:leader="none"/>
          <w:tab w:val="left" w:pos="720" w:leader="none"/>
        </w:tabs>
        <w:spacing w:lineRule="auto" w:line="240" w:before="0" w:after="0"/>
        <w:ind w:left="720" w:hanging="36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pacing w:val="3"/>
          <w:sz w:val="24"/>
          <w:szCs w:val="24"/>
          <w:lang w:eastAsia="hu-HU"/>
        </w:rPr>
        <w:t xml:space="preserve">Adatszolgáltatást végez </w:t>
      </w: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spacing w:val="1"/>
          <w:sz w:val="24"/>
          <w:szCs w:val="24"/>
          <w:lang w:eastAsia="hu-HU"/>
        </w:rPr>
        <w:t xml:space="preserve">településrendezési </w:t>
      </w:r>
      <w:r>
        <w:rPr>
          <w:rFonts w:eastAsia="Times New Roman" w:cs="Times New Roman" w:ascii="Times New Roman" w:hAnsi="Times New Roman"/>
          <w:spacing w:val="-2"/>
          <w:sz w:val="24"/>
          <w:szCs w:val="24"/>
          <w:lang w:eastAsia="hu-HU"/>
        </w:rPr>
        <w:t xml:space="preserve">tervek </w:t>
      </w:r>
      <w:r>
        <w:rPr>
          <w:rFonts w:eastAsia="Times New Roman" w:cs="Times New Roman" w:ascii="Times New Roman" w:hAnsi="Times New Roman"/>
          <w:spacing w:val="-1"/>
          <w:sz w:val="24"/>
          <w:szCs w:val="24"/>
          <w:lang w:eastAsia="hu-HU"/>
        </w:rPr>
        <w:t>készítői és</w:t>
      </w:r>
      <w:r>
        <w:rPr>
          <w:rFonts w:eastAsia="Times New Roman" w:cs="Times New Roman" w:ascii="Times New Roman" w:hAnsi="Times New Roman"/>
          <w:spacing w:val="3"/>
          <w:sz w:val="24"/>
          <w:szCs w:val="24"/>
          <w:lang w:eastAsia="hu-HU"/>
        </w:rPr>
        <w:t xml:space="preserve"> az </w:t>
      </w:r>
      <w:r>
        <w:rPr>
          <w:rFonts w:eastAsia="Times New Roman" w:cs="Times New Roman" w:ascii="Times New Roman" w:hAnsi="Times New Roman"/>
          <w:sz w:val="24"/>
          <w:szCs w:val="24"/>
          <w:lang w:eastAsia="hu-HU"/>
        </w:rPr>
        <w:t>önkormányzatok, számára a jogszabályi előírások szerint.</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pacing w:val="3"/>
          <w:sz w:val="18"/>
          <w:szCs w:val="18"/>
          <w:lang w:eastAsia="hu-HU"/>
        </w:rPr>
      </w:pPr>
      <w:r>
        <w:rPr>
          <w:rFonts w:eastAsia="Times New Roman" w:cs="Times New Roman" w:ascii="Times New Roman" w:hAnsi="Times New Roman"/>
          <w:spacing w:val="3"/>
          <w:sz w:val="18"/>
          <w:szCs w:val="18"/>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z w:val="24"/>
          <w:szCs w:val="24"/>
          <w:lang w:eastAsia="hu-HU"/>
        </w:rPr>
        <w:t>Előkészíti és koordinálja a megyei területrendezési terv felülvizsgálatát  az Országos  Területrendezési Terv módosítását követően, illetve a jogszabály szerinti 5 évenkénti teljes körű felülvizsgálatot.</w:t>
      </w:r>
    </w:p>
    <w:p>
      <w:pPr>
        <w:pStyle w:val="Normal"/>
        <w:spacing w:lineRule="auto" w:line="240" w:before="0" w:after="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pacing w:val="3"/>
          <w:sz w:val="24"/>
          <w:szCs w:val="24"/>
          <w:lang w:eastAsia="hu-HU"/>
        </w:rPr>
      </w:r>
    </w:p>
    <w:p>
      <w:pPr>
        <w:pStyle w:val="Normal"/>
        <w:numPr>
          <w:ilvl w:val="0"/>
          <w:numId w:val="10"/>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4"/>
          <w:szCs w:val="24"/>
          <w:lang w:eastAsia="hu-HU"/>
        </w:rPr>
        <w:t>Gondoskodik a településrendezési tervek és a megyei területrendezési terv közötti összhang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kmailag segíti a települési főépítészek munkáját.</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eli a Zala Megyei Közgyűlés Hivatala területrendezési és településrendezési tervtárát, valamint az építészeti és műemléki dokumentumait.</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területéhez kapcsolódó közérdekű, interneten megjeleníteni kívánt adatokat publikálja, aktualizálja.</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F</w:t>
      </w:r>
      <w:r>
        <w:rPr>
          <w:rFonts w:eastAsia="Times New Roman" w:cs="Times New Roman" w:ascii="Times New Roman" w:hAnsi="Times New Roman"/>
          <w:sz w:val="24"/>
          <w:szCs w:val="24"/>
          <w:lang w:eastAsia="hu-HU"/>
        </w:rPr>
        <w:t>olyamatosan figyelemmel kíséri a pályázati lehetőségeke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sajtókapcsolatok szervezéséről, kapcsolatot tart a sajtó képviselőivel. Esetenként sajtóközleményeket készít, figyeli a sajtóközlemények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arculattervezéssel kapcsolatos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pPr>
      <w:r>
        <w:rPr>
          <w:rFonts w:eastAsia="Times New Roman" w:cs="Times New Roman" w:ascii="Times New Roman" w:hAnsi="Times New Roman"/>
          <w:sz w:val="24"/>
          <w:szCs w:val="24"/>
          <w:lang w:eastAsia="hu-HU"/>
        </w:rPr>
        <w:t>Felügyeli és koordinálja a Zala Megyei Önkormányzat megyei portáljai (</w:t>
      </w:r>
      <w:hyperlink r:id="rId5">
        <w:r>
          <w:rPr>
            <w:rStyle w:val="InternetLink"/>
            <w:rFonts w:eastAsia="Times New Roman" w:cs="Times New Roman" w:ascii="Times New Roman" w:hAnsi="Times New Roman"/>
            <w:color w:val="0000FF"/>
            <w:sz w:val="24"/>
            <w:szCs w:val="24"/>
            <w:u w:val="single"/>
            <w:lang w:eastAsia="hu-HU"/>
          </w:rPr>
          <w:t>www.zala.hu</w:t>
        </w:r>
      </w:hyperlink>
      <w:r>
        <w:rPr>
          <w:rFonts w:eastAsia="Times New Roman" w:cs="Times New Roman" w:ascii="Times New Roman" w:hAnsi="Times New Roman"/>
          <w:sz w:val="24"/>
          <w:szCs w:val="24"/>
          <w:lang w:eastAsia="hu-HU"/>
        </w:rPr>
        <w:t>, www.zalamegye.hu) működését, gondoskodik a közérdekű információk megyei portálon történő közzétételéről, közreműködik a jogszabályban meghatározott közzétételi kötelezettség teljesítés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pPr>
      <w:r>
        <w:rPr>
          <w:rFonts w:eastAsia="Times New Roman" w:cs="Times New Roman" w:ascii="Times New Roman" w:hAnsi="Times New Roman"/>
          <w:sz w:val="24"/>
          <w:szCs w:val="24"/>
          <w:lang w:eastAsia="hu-HU"/>
        </w:rPr>
        <w:t>A hatályos jogszabályok és belső szabályzatok alapján közreműködik a közgyűlés által elhatározott beruházások lebonyolításában.</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közpénzekből nyújtott támogatások átláthatóságáról szóló 2007. évi CLXXXI. tv. alapján a Hivatalt és az Önkormányzatot érintő feladatok ellátásában.</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tab/>
        <w:t>Vezeti a megyei önkormányzat és hivatala vagyonának biztosításával kapcsolatos nyilvántartásokat.</w:t>
      </w:r>
      <w:r>
        <w:rPr>
          <w:rFonts w:eastAsia="Times New Roman" w:cs="Times New Roman" w:ascii="Times New Roman" w:hAnsi="Times New Roman"/>
          <w:color w:val="3366FF"/>
          <w:sz w:val="24"/>
          <w:szCs w:val="24"/>
          <w:lang w:eastAsia="hu-HU"/>
        </w:rPr>
        <w:t xml:space="preserve"> </w:t>
      </w:r>
    </w:p>
    <w:p>
      <w:pPr>
        <w:pStyle w:val="Normal"/>
        <w:spacing w:lineRule="auto" w:line="240" w:before="0" w:after="0"/>
        <w:ind w:left="360" w:hanging="0"/>
        <w:jc w:val="both"/>
        <w:rPr>
          <w:rFonts w:ascii="Times New Roman" w:hAnsi="Times New Roman" w:eastAsia="Times New Roman" w:cs="Times New Roman"/>
          <w:color w:val="3366FF"/>
          <w:sz w:val="24"/>
          <w:szCs w:val="24"/>
          <w:lang w:eastAsia="hu-HU"/>
        </w:rPr>
      </w:pPr>
      <w:r>
        <w:rPr>
          <w:rFonts w:eastAsia="Times New Roman" w:cs="Times New Roman" w:ascii="Times New Roman" w:hAnsi="Times New Roman"/>
          <w:color w:val="3366FF"/>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lineRule="auto" w:line="240" w:before="0" w:after="0"/>
        <w:ind w:left="720" w:hanging="0"/>
        <w:contextualSpacing/>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z önkormányzat és hivatala tulajdonában lévő ingatlanok értékesítésével és hasznosításával kapcsolatos bizottsági és közgyűlési előterjesztéseke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öntésre előkészíti és előterjeszti a tulajdonosi jogkör gyakorlója (közgyűlés, elnök, főjegyző) részére a hasznosításra javasolt ingatlan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 közgyűlés elnöke és a főjegyző hatáskörébe tartozó tulajdonosi jognyilatkozatokat, hozzájárulásokat. </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numPr>
          <w:ilvl w:val="0"/>
          <w:numId w:val="25"/>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amatosan figyelemmel kíséri a pályázati lehetőségeket, pályázatokat, hatályos jogszabályokat és ágazati kezdeményezéseket, részt vesz a kohéziós- és strukturális alapok operatív programjai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önkormányzat és hivatala számára folyamatos pályázatfigyelést végez.</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numPr>
          <w:ilvl w:val="0"/>
          <w:numId w:val="2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ályázatokat készít és bonyolít le, gondoskodik az eredményes pályázat lezárásáról. </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pályázatok tekintetében gondoskodik a pályázatkészítés során szükséges tervdokumentációk elkészítőjének, szükség esetén szakértő személyének kiválasztásáról.</w:t>
      </w:r>
    </w:p>
    <w:p>
      <w:pPr>
        <w:pStyle w:val="Normal"/>
        <w:spacing w:lineRule="auto" w:line="240" w:before="0" w:after="0"/>
        <w:ind w:left="705" w:hanging="705"/>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w:t>
        <w:tab/>
        <w:t>A nyertes pályázatok esetén lebonyolítja a beszerzési vagy közbeszerzési eljárást, figyelemmel kíséri a megvalósulást</w:t>
      </w:r>
      <w:r>
        <w:rPr>
          <w:rFonts w:eastAsia="Times New Roman" w:cs="Times New Roman" w:ascii="Times New Roman" w:hAnsi="Times New Roman"/>
          <w:strike/>
          <w:sz w:val="24"/>
          <w:szCs w:val="24"/>
          <w:lang w:eastAsia="hu-HU"/>
        </w:rPr>
        <w:t>.</w:t>
      </w:r>
    </w:p>
    <w:p>
      <w:pPr>
        <w:pStyle w:val="Normal"/>
        <w:spacing w:lineRule="auto" w:line="240" w:before="0" w:after="0"/>
        <w:ind w:left="360" w:hanging="36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trike/>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 Zala Megyei Önkormányzat közbeszerzési munkacsoportjának adminisztrációs feladatai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Hivatal munkavédelmi feladata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gyűlés és a bizottság elé kerülő nemzetközi vonatkozású előterjesztések elkészítése, a döntések végrehajtása. </w:t>
      </w:r>
    </w:p>
    <w:p>
      <w:pPr>
        <w:pStyle w:val="Normal"/>
        <w:spacing w:lineRule="auto" w:line="240" w:before="0" w:after="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megye nemzetközi, kulturális kapcsolatainak szervezésében.*</w:t>
      </w:r>
    </w:p>
    <w:p>
      <w:pPr>
        <w:pStyle w:val="Normal"/>
        <w:spacing w:lineRule="auto" w:line="240" w:before="0" w:after="12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5"/>
        </w:numPr>
        <w:tabs>
          <w:tab w:val="clear" w:pos="708"/>
        </w:tabs>
        <w:spacing w:lineRule="auto" w:line="240" w:before="0" w:after="0"/>
        <w:ind w:left="360" w:hanging="360"/>
        <w:jc w:val="both"/>
        <w:rPr/>
      </w:pPr>
      <w:r>
        <w:rPr>
          <w:rFonts w:eastAsia="Times New Roman" w:cs="Times New Roman" w:ascii="Times New Roman" w:hAnsi="Times New Roman"/>
          <w:sz w:val="24"/>
          <w:szCs w:val="24"/>
          <w:lang w:eastAsia="hu-HU"/>
        </w:rPr>
        <w:t xml:space="preserve">Kapcsolatot tart és együttműködik a megyei civil szervezetekkel, melyről nyilvántartást veze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5"/>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ébe érkező nemzetközi delegációk és vendégek programjait a protokolláris elvárásoknak megfelelően megszervezi. Igény esetén részt vesz a protokoll vendégek fogadásában, annak előkészítésébe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észt vesz a különböző rendezvények, ünnepi közgyűlések szervezésében, programjának összeállításában, a vezetőkkel történő egyeztetés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spacing w:lineRule="auto" w:line="240" w:before="0" w:after="0"/>
        <w:ind w:left="720"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végzi a tisztségviselők, a hivatalvezetés által igényelt idegen nyelvű anyagok fordítását.</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5"/>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éhez tartozó helyi önkormányzatoknak igény esetén segítséget nyújt a nemzetközi kapcsolatok kiépítésében és azok fenntart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tabs>
          <w:tab w:val="clear" w:pos="708"/>
        </w:tabs>
        <w:spacing w:lineRule="auto" w:line="240" w:before="0" w:after="0"/>
        <w:ind w:left="360" w:hanging="360"/>
        <w:jc w:val="both"/>
        <w:rPr/>
      </w:pPr>
      <w:r>
        <w:rPr>
          <w:rFonts w:eastAsia="Times New Roman" w:cs="Times New Roman" w:ascii="Times New Roman" w:hAnsi="Times New Roman"/>
          <w:sz w:val="24"/>
          <w:szCs w:val="24"/>
          <w:lang w:eastAsia="hu-HU"/>
        </w:rPr>
        <w:t xml:space="preserve">Együttműködik külföldi, elsősorban a határ menti, külföldi önkormányzatokkal, koordinálja a testvérmegyei kapcsolatokat. </w:t>
      </w:r>
    </w:p>
    <w:p>
      <w:pPr>
        <w:pStyle w:val="Normal"/>
        <w:spacing w:lineRule="auto" w:line="240" w:before="0" w:after="0"/>
        <w:jc w:val="both"/>
        <w:rPr>
          <w:rFonts w:ascii="Times New Roman" w:hAnsi="Times New Roman" w:eastAsia="Times New Roman" w:cs="Times New Roman"/>
          <w:b/>
          <w:b/>
          <w:bCs/>
          <w:strike/>
          <w:color w:val="FF0000"/>
          <w:sz w:val="24"/>
          <w:szCs w:val="24"/>
          <w:lang w:eastAsia="hu-HU"/>
        </w:rPr>
      </w:pPr>
      <w:r>
        <w:rPr>
          <w:rFonts w:eastAsia="Times New Roman" w:cs="Times New Roman" w:ascii="Times New Roman" w:hAnsi="Times New Roman"/>
          <w:b/>
          <w:bCs/>
          <w:strike/>
          <w:color w:val="FF0000"/>
          <w:sz w:val="24"/>
          <w:szCs w:val="24"/>
          <w:lang w:eastAsia="hu-HU"/>
        </w:rPr>
      </w:r>
    </w:p>
    <w:p>
      <w:pPr>
        <w:pStyle w:val="Normal"/>
        <w:numPr>
          <w:ilvl w:val="0"/>
          <w:numId w:val="10"/>
        </w:numPr>
        <w:spacing w:lineRule="auto" w:line="240" w:before="0" w:after="0"/>
        <w:ind w:left="360" w:hanging="360"/>
        <w:jc w:val="both"/>
        <w:rPr/>
      </w:pPr>
      <w:r>
        <w:rPr>
          <w:rFonts w:eastAsia="Times New Roman" w:cs="Times New Roman" w:ascii="Times New Roman" w:hAnsi="Times New Roman"/>
          <w:sz w:val="24"/>
          <w:szCs w:val="24"/>
          <w:lang w:eastAsia="hu-HU"/>
        </w:rPr>
        <w:t xml:space="preserve">Közreműködik a megye kulturális kapcsolatainak szervezésében, valamint a megyei kulturális térkép elkészítésében. </w:t>
      </w:r>
    </w:p>
    <w:p>
      <w:pPr>
        <w:pStyle w:val="Normal"/>
        <w:spacing w:lineRule="auto" w:line="240" w:before="0" w:after="120"/>
        <w:rPr>
          <w:rFonts w:ascii="Times New Roman" w:hAnsi="Times New Roman" w:eastAsia="Times New Roman" w:cs="Times New Roman"/>
          <w:strike/>
          <w:color w:val="FF0000"/>
          <w:sz w:val="20"/>
          <w:szCs w:val="24"/>
          <w:lang w:eastAsia="hu-HU"/>
        </w:rPr>
      </w:pPr>
      <w:r>
        <w:rPr>
          <w:rFonts w:eastAsia="Times New Roman" w:cs="Times New Roman" w:ascii="Times New Roman" w:hAnsi="Times New Roman"/>
          <w:strike/>
          <w:color w:val="FF0000"/>
          <w:sz w:val="20"/>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a a megye idegenforgalmi fejlesztési lehetőségeinek és a megyei idegenforgalmi értékek felkutatása, elemzése, fejlesztési programok készítése, a megyei turisztikai koncepció és program kialakítása, a megyei idegenforgalmi érdekeknek az országos érdekekkel való összehangolása, véleménynyilvánítás a kiemelt üdülőkörzetek fejlesztési koncepciójáról, az idegenforgalom helyi fejlesztésének összehangolása, a terület idegenforgalmi alakulásának elemzése.</w:t>
      </w:r>
    </w:p>
    <w:p>
      <w:pPr>
        <w:pStyle w:val="Normal"/>
        <w:spacing w:lineRule="auto" w:line="240" w:before="0" w:after="120"/>
        <w:rPr>
          <w:rFonts w:ascii="Times New Roman" w:hAnsi="Times New Roman" w:eastAsia="Times New Roman" w:cs="Times New Roman"/>
          <w:strike/>
          <w:color w:val="FF0000"/>
          <w:sz w:val="20"/>
          <w:szCs w:val="24"/>
          <w:lang w:eastAsia="hu-HU"/>
        </w:rPr>
      </w:pPr>
      <w:r>
        <w:rPr>
          <w:rFonts w:eastAsia="Times New Roman" w:cs="Times New Roman" w:ascii="Times New Roman" w:hAnsi="Times New Roman"/>
          <w:strike/>
          <w:color w:val="FF0000"/>
          <w:sz w:val="20"/>
          <w:szCs w:val="24"/>
          <w:lang w:eastAsia="hu-HU"/>
        </w:rPr>
      </w:r>
    </w:p>
    <w:p>
      <w:pPr>
        <w:pStyle w:val="Normal"/>
        <w:numPr>
          <w:ilvl w:val="0"/>
          <w:numId w:val="1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jogszabályban meghatározott közzétételi kötelezettség teljesítésében.</w:t>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b/>
          <w:bCs/>
          <w:sz w:val="24"/>
          <w:szCs w:val="24"/>
          <w:lang w:eastAsia="hu-HU"/>
        </w:rPr>
        <w:t>-</w:t>
        <w:tab/>
      </w:r>
      <w:r>
        <w:rPr>
          <w:rFonts w:eastAsia="Times New Roman" w:cs="Times New Roman" w:ascii="Times New Roman" w:hAnsi="Times New Roman"/>
          <w:bCs/>
          <w:sz w:val="24"/>
          <w:szCs w:val="24"/>
          <w:lang w:eastAsia="hu-HU"/>
        </w:rPr>
        <w:t xml:space="preserve">Együttműködik a Hivatal többi szervezeti egységével.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Engedélyezett létszám: 7 f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 számú melléklet</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agyonnyilatkozat-tételre kötelezett munkakörö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 vagyonnyilatkozat-tételi kötelezettségekről szóló 2007. évi CLII. törvény 3. §-a alapján a Zala Megyei Közgyűlés Hivatalában vagyonnyilatkozat tételi kötelezettséggel járó munkakörö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0"/>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zetői megbízással rendelkező köztisztviselők (főjegyző, aljegy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30"/>
        </w:numPr>
        <w:spacing w:lineRule="auto" w:line="240" w:before="0" w:after="0"/>
        <w:ind w:left="360" w:hanging="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ervezési Osztály - jogi munkatárs</w:t>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0"/>
        </w:numPr>
        <w:autoSpaceDE w:val="false"/>
        <w:spacing w:lineRule="auto" w:line="240" w:before="0" w:after="0"/>
        <w:ind w:left="360" w:hanging="360"/>
        <w:jc w:val="both"/>
        <w:rPr/>
      </w:pPr>
      <w:r>
        <w:rPr>
          <w:rFonts w:eastAsia="Times New Roman" w:cs="Times New Roman" w:ascii="Times New Roman" w:hAnsi="Times New Roman"/>
          <w:sz w:val="24"/>
          <w:szCs w:val="24"/>
          <w:lang w:eastAsia="hu-HU"/>
        </w:rPr>
        <w:t xml:space="preserve">Pénzügyi Osztály </w:t>
        <w:tab/>
        <w:t>- gazdasági vezető</w:t>
      </w:r>
    </w:p>
    <w:p>
      <w:pPr>
        <w:pStyle w:val="Normal"/>
        <w:numPr>
          <w:ilvl w:val="0"/>
          <w:numId w:val="24"/>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munkatárs</w:t>
      </w:r>
    </w:p>
    <w:p>
      <w:pPr>
        <w:pStyle w:val="Normal"/>
        <w:autoSpaceDE w:val="false"/>
        <w:spacing w:lineRule="auto" w:line="240" w:before="0" w:after="120"/>
        <w:ind w:left="1416"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 </w:t>
        <w:tab/>
        <w:t>Belső ellenőrzés:</w:t>
        <w:tab/>
        <w:t>- belső ellenőrzési vezető</w:t>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0"/>
        </w:numPr>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főépítész</w:t>
      </w:r>
    </w:p>
    <w:p>
      <w:pPr>
        <w:pStyle w:val="Normal"/>
        <w:numPr>
          <w:ilvl w:val="0"/>
          <w:numId w:val="32"/>
        </w:numPr>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térségfejlesztési és beszerzési munkatárs</w:t>
      </w:r>
    </w:p>
    <w:p>
      <w:pPr>
        <w:pStyle w:val="Normal"/>
        <w:numPr>
          <w:ilvl w:val="0"/>
          <w:numId w:val="32"/>
        </w:numPr>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térségfejlesztési és pályázati munkatárs</w:t>
      </w:r>
    </w:p>
    <w:p>
      <w:pPr>
        <w:pStyle w:val="Normal"/>
        <w:numPr>
          <w:ilvl w:val="0"/>
          <w:numId w:val="32"/>
        </w:numPr>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területfejlesztési ügyek koordinátora </w:t>
      </w:r>
      <w:r>
        <w:br w:type="page"/>
      </w:r>
    </w:p>
    <w:p>
      <w:pPr>
        <w:pStyle w:val="Normal"/>
        <w:autoSpaceDE w:val="false"/>
        <w:spacing w:lineRule="auto" w:line="240" w:before="0" w:after="12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4. 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ZALA MEGYEI KÖZGYŰLÉS HIVATAL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ŰKÖDÉSI SZABÁLYAI</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hivatali munkaid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2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csütörtökig 7.30-16.00 óráig</w:t>
      </w:r>
    </w:p>
    <w:p>
      <w:pPr>
        <w:pStyle w:val="Normal"/>
        <w:numPr>
          <w:ilvl w:val="0"/>
          <w:numId w:val="2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teken 8.00-14.00 óráig tart, amely magában foglalja az ebédidő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vatalban foglalkoztatott munkavállalók és egyéb jogviszonyban foglalkoztatott személyek munkaidejét a közgyűlés elnöke, illetve a főjegyző a jogviszonyt léteső okiratban határozzá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2"/>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Hivatal ügyfélfogadási rendje:</w:t>
      </w:r>
    </w:p>
    <w:p>
      <w:pPr>
        <w:pStyle w:val="Normal"/>
        <w:spacing w:lineRule="auto" w:line="240" w:before="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2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Mester László megyei főjegyző és Dr. Györke Gyöngyi megyei aljegyző hétfőtől péntekig teljes munkaidőben, előzetesen egyeztetett időpontban tart ügyfélfogadás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yes szervezeti egységek hétfőtől-péntekig teljes munkaidőben biztosítják az ügyfélfogad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tisztségviselői munkanapokon előzetesen egyeztetett időpontban tartanak ügyfélfogad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jc w:val="right"/>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üggel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A Zala Megyei Közgyűlés Hivatala </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belső szervezeti egységei által ellátott feladatokat </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eghatározó jogszabályo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 illetve Magyarország helyi önkormányzatairól szóló 2011. évi CLXXXIX.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Szervezeti és Működési Szabályzatáról szóló 3/2004. (II.20.) ÖR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lasztási eljárásról szóló 1997.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iratokról, a közlevéltárakról és a magánlevéltári anyag védelméről szóló 1995. évi LXV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 xml:space="preserve">A munkavédelemről szóló </w:t>
            </w:r>
            <w:r>
              <w:rPr>
                <w:rFonts w:eastAsia="Times New Roman" w:cs="Times New Roman" w:ascii="Times New Roman" w:hAnsi="Times New Roman"/>
                <w:bCs/>
                <w:sz w:val="24"/>
                <w:szCs w:val="24"/>
                <w:lang w:eastAsia="hu-HU"/>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unkavédelemről szóló </w:t>
            </w:r>
            <w:r>
              <w:rPr>
                <w:rFonts w:eastAsia="Times New Roman" w:cs="Times New Roman" w:ascii="Times New Roman" w:hAnsi="Times New Roman"/>
                <w:bCs/>
                <w:sz w:val="24"/>
                <w:szCs w:val="24"/>
                <w:lang w:eastAsia="hu-HU"/>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tisztviselők jogállásáról szóló 1992. évi XXII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trike/>
                <w:sz w:val="24"/>
                <w:szCs w:val="24"/>
                <w:lang w:eastAsia="hu-HU"/>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alkalmazottak jogállásáról szóló 1992. évi XXXIII. tv.</w:t>
            </w:r>
            <w:r>
              <w:rPr>
                <w:rFonts w:eastAsia="Times New Roman" w:cs="Times New Roman" w:ascii="Times New Roman" w:hAnsi="Times New Roman"/>
                <w:strike/>
                <w:sz w:val="24"/>
                <w:szCs w:val="24"/>
                <w:lang w:eastAsia="hu-HU"/>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 törvénykönyvéről szóló 1992. évi X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szolgálati jogviszonnyal összefüggő adatkezelésre és a közszolgálati nyilvántartásra vonatkozó szabályokról szóló 233/2001. (XII.10.)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tisztviselők továbbképzéséről és a közigazgatási vezetőképzésről szóló 199/1998. (XII.4.) Kormány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írósági végrehajtásról szóló 1994. évi L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lgári Törvénykönyvről szóló 1959.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üntető törvénykönyvről szóló 1978.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0. évi LXV. tv. </w:t>
              <w:tab/>
              <w:t>a helyi önkormányzatokról</w:t>
            </w:r>
          </w:p>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1. évi CXCV. tv.</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III. tv. </w:t>
              <w:tab/>
              <w:t>a köztisztviselő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II. tv. </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68/2011. (XII.31.) Korm. rendelet az államháztartásról szóló törvény végrehajtásáról</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285/2011. (XII.22.) Korm. rendelet</w:t>
              <w:tab/>
              <w:t xml:space="preserve">a külföldi kiküldetéshez kapcsolódó elismert költségekről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a költségvetési szervek belső kontrollrendszeréről és belső ellenőrzéséről szóló 370/2011. (XII.31.)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Szervezeti és Működési Szabályzatáról szóló 3/2004. (II.20.) ÖR</w:t>
            </w:r>
            <w:r>
              <w:rPr>
                <w:rFonts w:eastAsia="Times New Roman" w:cs="Times New Roman" w:ascii="Times New Roman" w:hAnsi="Times New Roman"/>
                <w:strike/>
                <w:sz w:val="24"/>
                <w:szCs w:val="24"/>
                <w:lang w:eastAsia="hu-HU"/>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ületfejlesztésről és a területrendezésről szóló 1996. évi XXI.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 xml:space="preserve">A földmérési és térképészeti tevékenységről szóló </w:t>
            </w:r>
            <w:r>
              <w:rPr>
                <w:rFonts w:eastAsia="Times New Roman" w:cs="Times New Roman" w:ascii="Times New Roman" w:hAnsi="Times New Roman"/>
                <w:bCs/>
                <w:sz w:val="24"/>
                <w:szCs w:val="24"/>
                <w:lang w:eastAsia="hu-HU"/>
              </w:rPr>
              <w:t>1996. évi LXXV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2011. évi CXC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Polgári perrendtartásról szóló 1952. évi III. törvény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Az információs önrendelkezési jogról és az információszabadságról szóló 2011. évi C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 illetve 2011. évi CLXXXIX. tv.        Magyarország helyi önkormányzat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alkalmazottak jogállásáról szóló 1992. évi XXX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hyperlink w:anchor="__RefHeading___Toc170547893">
              <w:r>
                <w:rPr>
                  <w:rStyle w:val="InternetLink"/>
                  <w:rFonts w:eastAsia="Times New Roman" w:cs="Times New Roman" w:ascii="Times New Roman" w:hAnsi="Times New Roman"/>
                  <w:sz w:val="24"/>
                  <w:szCs w:val="24"/>
                  <w:lang w:eastAsia="hu-HU"/>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 közbeszerzésekről szóló 2011. évi CV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nkormányzat vagyonáról és a vagyongazdálkodás szabályairól szóló 14/2004. (VI.30.)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368/2011. (XII.31.) Korm. rendelet az államháztartásról szóló törvény végrehajt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2011. évi CXCV. tv.</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lowerLetter"/>
      <w:lvlText w:val="%1)"/>
      <w:lvlJc w:val="left"/>
      <w:pPr>
        <w:tabs>
          <w:tab w:val="num" w:pos="930"/>
        </w:tabs>
        <w:ind w:left="930" w:hanging="360"/>
      </w:pPr>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375"/>
        </w:tabs>
        <w:ind w:left="375"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0"/>
        </w:tabs>
        <w:ind w:left="1494"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4">
    <w:lvl w:ilvl="0">
      <w:numFmt w:val="bullet"/>
      <w:lvlText w:val="-"/>
      <w:lvlJc w:val="left"/>
      <w:pPr>
        <w:tabs>
          <w:tab w:val="num" w:pos="0"/>
        </w:tabs>
        <w:ind w:left="3192" w:hanging="360"/>
      </w:pPr>
      <w:rPr>
        <w:rFonts w:ascii="Times New Roman" w:hAnsi="Times New Roman" w:cs="Times New Roman" w:hint="default"/>
      </w:rPr>
    </w:lvl>
  </w:abstractNum>
  <w:abstractNum w:abstractNumId="25">
    <w:lvl w:ilvl="0">
      <w:numFmt w:val="bullet"/>
      <w:lvlText w:val="-"/>
      <w:lvlJc w:val="left"/>
      <w:pPr>
        <w:tabs>
          <w:tab w:val="num" w:pos="375"/>
        </w:tabs>
        <w:ind w:left="375" w:hanging="375"/>
      </w:pPr>
      <w:rPr>
        <w:rFonts w:ascii="Times New Roman" w:hAnsi="Times New Roman" w:cs="Times New Roman" w:hint="default"/>
      </w:rPr>
    </w:lvl>
  </w:abstractNum>
  <w:abstractNum w:abstractNumId="2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5"/>
      <w:numFmt w:val="bullet"/>
      <w:lvlText w:val="←"/>
      <w:lvlJc w:val="left"/>
      <w:pPr>
        <w:tabs>
          <w:tab w:val="num" w:pos="0"/>
        </w:tabs>
        <w:ind w:left="36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z w:val="26"/>
      <w:szCs w:val="26"/>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04:00Z</dcterms:created>
  <dc:creator>Gyöngyi Dr. Németh</dc:creator>
  <dc:description/>
  <cp:keywords/>
  <dc:language>en-US</dc:language>
  <cp:lastModifiedBy>Judit Porkoláb</cp:lastModifiedBy>
  <cp:lastPrinted>2012-01-27T09:05:00Z</cp:lastPrinted>
  <dcterms:modified xsi:type="dcterms:W3CDTF">2012-02-01T13:23:00Z</dcterms:modified>
  <cp:revision>4</cp:revision>
  <dc:subject/>
  <dc:title/>
</cp:coreProperties>
</file>