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1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2. február 7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b/>
          <w:sz w:val="26"/>
        </w:rPr>
        <w:t xml:space="preserve">Tárgy: </w:t>
        <w:tab/>
      </w:r>
      <w:r>
        <w:rPr>
          <w:sz w:val="26"/>
        </w:rPr>
        <w:t>A Zala Megyei Területfejlesztési Tanács által kötött támogatási szerződésekben vállalt kötelezettségek ellenőrzésének 2012. évi ütemterve</w:t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Fejér Lajos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Pénzügy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ab/>
      </w:r>
      <w:r>
        <w:rPr/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 Kárpáti Veronik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/>
        <w:t>A decentralizált helyi önkormányzati fejlesztési támogatási programok előirányzatai, valamint a vis maior tartalék felhasználásának szabályairól szóló, időközben hatályon kívül helyezett 27/2005. (II.14.) Kormányrendelet alapján a</w:t>
      </w:r>
      <w:r>
        <w:rPr>
          <w:bCs/>
        </w:rPr>
        <w:t xml:space="preserve"> támogatási szerződések végrehajtásának és a kötelezettségvállalás teljesítésének ellenőrzésére az Igazgatóság és az érintett Tanács jogosult és köteles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jc w:val="both"/>
        <w:rPr>
          <w:bCs/>
        </w:rPr>
      </w:pPr>
      <w:r>
        <w:rPr/>
        <w:t xml:space="preserve">Az időközben ugyancsak hatályon kívül helyezett 295/2005 (XII.23.) Kormányrendelet alapján </w:t>
      </w:r>
      <w:r>
        <w:rPr>
          <w:bCs/>
        </w:rPr>
        <w:t>a támogatást igénybe vevő önkormányzat a költségvetési beszámolóval egyidejűleg, illetve a támogatási szerződés szerint tervezett befejezési határidőt követő 90 napon belül - az Igazgatóság által kiadott adatlapon - elszámol az előirányzat felhasználásáról a területfejlesztési tanácsnak. Az önkormányzat elszámolását követően a területfejlesztési tanács a feladat befejezését a helyszínen műszakilag ellenőrzi, és erről jegyzőkönyvet állít ki. A területfejlesztési tanács az ellenőrzött adatlapok és az ellenőrzési jegyzőkönyv megküldésével az Igazgatóságot tájékoztatja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A fent hivatkozott jogszabályokat a folyamatban lévő eljárásokban alkalmazni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Területfejlesztési Tanács jogutóda a Zala Megyei Közgyűlés, így a 2012. évi ellenőrzési feladatokat a Közgyűlés Hivatalának kell elvége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Területfejlesztési Tanács Területfejlesztési Iroda a támogatott pályázatok rendelet szerinti helyszíni ellenőrzését befejezte, így a továbbiakban a támogatási szerződésben szereplő 10 éves szolgáltatás fenntartási kötelezettség ellenőrzését kell elvége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gkötött támogatási szerződések alapján 2012. évben összesen 174 pályázat esetében jár le a 10 éves szolgáltatás fenntartási kötelezettség, ebből 64 TEKI és 82 CÉDE támogatási szerződés esetében van ellenőrzési kötelezettség. A 2012. évi ellenőrzések listáját a melléklet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28 db TFC pályázat ellenőrzésére a Magyar Államkincstár készít ütemterv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elyszíni vizsgálatok tapasztalatairól a Közgyűlés tájékoztatást ka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Határozati javasla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Zala Megyei Közgyűlés a 2012. évi CÉDE és TEKI ellenőrzési ütemtervet az előterjesztés melléklete szerint elfogadja. </w:t>
      </w:r>
    </w:p>
    <w:p>
      <w:pPr>
        <w:pStyle w:val="Normal"/>
        <w:jc w:val="both"/>
        <w:rPr/>
      </w:pPr>
      <w:r>
        <w:rPr/>
        <w:t>Felkéri elnökét, hogy az ellenőrzések lefolytatásáról gondoskodj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2. december 31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  Manninger Jenő, a közgyűlés elnöke</w:t>
        <w:tab/>
        <w:tab/>
        <w:tab/>
        <w:tab/>
        <w:tab/>
        <w:tab/>
        <w:tab/>
        <w:tab/>
      </w:r>
      <w:r>
        <w:rPr>
          <w:b/>
          <w:i/>
        </w:rPr>
        <w:tab/>
        <w:tab/>
        <w:tab/>
        <w:tab/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3714115" cy="13716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2" r="-10" b="-262"/>
                  <a:stretch>
                    <a:fillRect/>
                  </a:stretch>
                </pic:blipFill>
                <pic:spPr bwMode="auto">
                  <a:xfrm>
                    <a:off x="0" y="0"/>
                    <a:ext cx="3714115" cy="137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b/>
      <w:sz w:val="24"/>
      <w:szCs w:val="24"/>
    </w:rPr>
  </w:style>
  <w:style w:type="character" w:styleId="Cmsor2Char">
    <w:name w:val="Címsor 2 Char"/>
    <w:qFormat/>
    <w:rPr>
      <w:b/>
      <w:sz w:val="24"/>
      <w:szCs w:val="24"/>
    </w:rPr>
  </w:style>
  <w:style w:type="character" w:styleId="SzvegtrzsChar">
    <w:name w:val="Szövegtörzs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3:31:00Z</dcterms:created>
  <dc:creator>Balatoni Péter</dc:creator>
  <dc:description/>
  <cp:keywords/>
  <dc:language>en-US</dc:language>
  <cp:lastModifiedBy>Judit Porkoláb</cp:lastModifiedBy>
  <cp:lastPrinted>2004-03-18T10:15:00Z</cp:lastPrinted>
  <dcterms:modified xsi:type="dcterms:W3CDTF">2012-01-31T13:34:00Z</dcterms:modified>
  <cp:revision>3</cp:revision>
  <dc:subject/>
  <dc:title/>
</cp:coreProperties>
</file>