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lang w:val="hu-HU"/>
        </w:rPr>
      </w:pPr>
      <w:r>
        <w:rPr>
          <w:b/>
          <w:szCs w:val="24"/>
        </w:rPr>
        <w:t xml:space="preserve">Tárgy: </w:t>
      </w:r>
      <w:r>
        <w:rPr>
          <w:szCs w:val="24"/>
          <w:lang w:val="hu-HU"/>
        </w:rPr>
        <w:t>Tájékoztató a</w:t>
      </w:r>
      <w:r>
        <w:rPr/>
        <w:t xml:space="preserve"> Zalavári Történelmi Emlékpark 2012. évi működtetés</w:t>
      </w:r>
      <w:r>
        <w:rPr>
          <w:lang w:val="hu-HU"/>
        </w:rPr>
        <w:t>éről</w:t>
      </w:r>
    </w:p>
    <w:p>
      <w:pPr>
        <w:pStyle w:val="TextBody"/>
        <w:rPr>
          <w:lang w:val="hu-HU"/>
        </w:rPr>
      </w:pPr>
      <w:r>
        <w:rPr>
          <w:lang w:val="hu-HU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>
          <w:b/>
        </w:rPr>
        <w:t xml:space="preserve">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rPr/>
      </w:pPr>
      <w:r>
        <w:rPr/>
        <w:t xml:space="preserve">                                                                             </w:t>
      </w:r>
      <w:r>
        <w:rPr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vári Vársziget nagy részén erdő és bozót volt, amelyben csak az ott folyó régészeti ásatások vágtak egy időre tisztásokat. Zala megye Szent István tiszteletére 1938-ban emlékművet emelt, amely azonban az idők során tönk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 vezetése 1985-ben döntött arról, hogy az emlékhelyet rendbe teszi, és újjáépíti a Szent István emlékműve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nfoglalás 1100. évfordulója (1996) kapcsán merült fel a hely továbbépítése, többek között a XI. századi templom alapfalaira építendő Szent István kápolna rekonstrukciója: az Árpád-kori templom alapfalai fölé 1996-ban emeltette a megyei közgyűlés a Szent István király tiszteletére szentelt kápoln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1-ben megvalósult a Hadrianus mártír zarándoktemplom romjainak bemutatása és a térség parkosítása. A Nyugat-dunántúli Vízügyi Igazgatóság által pedig felépítésre került a Kis-Balaton Ház, mely a környék élővilágát hivatott bemu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 alapításának 1000. évfordulója alkalmából felépült a Millenniumi Emlékmű, amely Makovecz Imre Ybl-díjas építész alkotása. Az épület rendezvényeknek és kiállításoknak is helyet biztosít. Az emlékmű felépítéshez került benyújtásra a NYDOP-2.1.1./F-09-2009-0006. sz pályázat. Az elnyert pályázat és a megye településeinek támogatása révén megvalósult az emlékmű, a Makovecz Imre által tervezett Életfával, valamint egy akadálymentes illemhely, továbbá információs pult (amely az épület zárva tartása esetén is biztosítja wi-fi-n keresztül az információkhoz való hozzáférést), Zala megye 7 csodája kiállítás. A pályázat lehetőséget teremtett kézműves bemutatók és foglalkozások tartására és egyedi kézműves ajándéktárgyak kialakítás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nyező terület nagy része a zalavári önkormányzat tulajdona, beleértve az egykori zalavári vár és apátság terület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séges Emlékpark, illetve a lehetséges további fejlesztések azt kívánták, hogy a Zala Megyei Önkormányzat tulajdonában álló építmények továbbra is megyei kezelésben maradjanak, ezért a Szent István kápolna a Zala Megyei Múzeumok Igazgatósága használatából, és ezzel együtt az alapító okiratából kivételre kerül a megyei önkormányzatok konszolidációja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éttagolt tulajdonosi állapot miatt a terület egységes kezelése jelenleg nem megoldható, de az érintett felek együttműködésével egy, évről-évre több látogatót vonzó turisztikai célpont alakult ki. A működtetéshez szükséges a három fél (Zala Megyei Önkormányzat, Nyugat-dunántúli Vízügyi Igazgatóság és alvállalkozója, Zalavár Község Önkormányzata) folyamatos együttműködése. A látogatók számára így biztosítható a komplex turisztikai attrakció és annak hátte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 Megyei Önkormányzat: Millenniumi Emlékmű, Szent István kápolna, akadálymentes illemhe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dunántúli Vízügyi Igazgatóság: Kis-Balaton Ház (múzeum és kávézó), kerékpárkölcsönző, vezetett túrák a Kis-Balaton területé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vár Község Önkormányzata: a terület gondozása, együttműködés rendezvények hátterének bizt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vári Történelmi Emlékpark területén a megyei önkormányzatnak három objektum működtetését kell biztosítani: Millenniumi Emlékmű, Szent István kápolna, akadálymentes illemhely. </w:t>
      </w:r>
    </w:p>
    <w:p>
      <w:pPr>
        <w:pStyle w:val="Normal"/>
        <w:jc w:val="both"/>
        <w:rPr/>
      </w:pPr>
      <w:r>
        <w:rPr/>
        <w:t>A működtetés szempontjából a NYDOP-2.1.1./F-09-2009-0006 számú pályázatunk jelent kötöttséget. A pályázatban a Zala Megyei Önkormányzat vállalta, hogy az öt éves fenntartási időszakban biztos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fő foglalkoztat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vi hat hónapos üzemeltetés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a pályázat magas támogatási intenzitása miatt teljesíteni kell a következő feltételeket i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keretében kialakításra kerülő Zalavári Történelmi Emlékpark megtekintése és igénybevétele a felhasználókat terhelő díjakkal nem járhat, így nem keletkeznek a megvalósításból a kedvezményezett számára pénzügyi bevétel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ző tagság a térségi (Keszthely) TDM szervez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 miatt a Millenniumi Emlékműben nem lehet belépőjegyet szedni, az illemhelyen pedig használati díj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megyei önkormányzatok feladataiban és finanszírozásában történt változásokra, a hatékony és költségkímélő üzemeltetés érdekében szükséges több partner és forrás bevonása az emlékpark üzemelt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felhívással fordulunk a megye önkormányzataihoz és vállalkozásaihoz, hogy lehetőségük szerint segítsék az egykori megyeszékhelyen kialakított park működtetését és fejlesztését. A Millenniumi Emlékmű felépítéséhez való hozzájárulásoknál is érezhető volt, hogy a megye lakossága magáénak érzi a fejlesztést, így bízunk benne, hogy a további működtetésben is biztosított lesz az összefogás. Zalaegerszeg Megyei Jogú Város önkormányzata elsőként egy millió forintos támogatást biztosít a 2012. évi működ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belépőjegyet nem lehet szedni, az emlékműben adománygyűjtő ládát, az illemhelyen becsületkasszát helyezünk ki, melynek bevételét szintén a park fenntartására fordítjuk. Lehetőséget biztosítunk turisztikai/népművészeti ajándéktárgyak árusítására vállalkozók számára, melynek bevétele szintén a működtetést fogja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, hogy a térségi turisztikai egyesületekkel intenzív kapcsolatot alakítsunk ki, hiszen rajtuk keresztül tudjuk ismertebbé és ez által látogatottabbá tenni az emlékparkot. A nyitvatartási időszak minél hatékonyabb kihasználása és a látogatók jobb tájékoztatása érdekében önkéntes munkára is várunk jelentkez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hoz, hogy az emlékpark vonzó legyen a látogatók számára, fontos, hogy minél több program és szolgáltatás álljon rendelkezésükre. Mivel az önkormányzat forrásai nem teszik lehetővé ingyenes programok, fesztiválok tartását, így a Kvártélyház Kft-vel és a Hevesi Sándor Színházzal, olyan programokat dolgozunk ki a nyári turisztikai szezonra, melyek belépőjegyekből finanszíroz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 szakrális jellegére is tekintettel, a helyi egyházzal és a Pannonhalmi Apátsággal közösen több egyházi programot, ünnepséget szervezünk a helyszínre. Remélhetőleg az egykori Máriás zarándokhely ezzel is több látogatót vonz a jövőben. A Pannonhalmi Apátsággal együttműködve az apátság termékei (gyógynövények, kiadványok stb.) is megjelenhetnek az emlékpark kínálatában. Az együttműködés és fejlesztés így további rangot és jövőbeni pályázati lehetőséget teremt számun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ett 2012. év nyitvatartási időszak meghatározásánál a cél az volt, hogy a húsvéti időszaktól az október 23-i forradalom és szabadságharc emléknapjáig legyen látogatható az emlékhe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ható 2012. évi fenntartási költségek a tervezett nyitvatartási időszakot figyelembe véve kb. egymillió forintot tesznek ki, mely tartalmazza az objektumok üzemeltetetését, a TDM tagdíjat és a közüzemi díj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Fentiekre tekintettel kérem a Tisztelt Közgyűlést, hogy a tájékoztatót elfogadni szíveskedj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Zala Megyei Közgyűlés a Zalavári Történelmi Emlékpark 2012. évi </w:t>
      </w:r>
      <w:r>
        <w:rPr>
          <w:lang w:val="hu-HU"/>
        </w:rPr>
        <w:t>működtetéséről szóló tájékoztatót</w:t>
      </w:r>
      <w:r>
        <w:rPr>
          <w:szCs w:val="24"/>
          <w:lang w:eastAsia="hu-HU"/>
        </w:rPr>
        <w:t xml:space="preserve"> elfogad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0:00Z</dcterms:created>
  <dc:creator>lakit</dc:creator>
  <dc:description/>
  <cp:keywords/>
  <dc:language>en-US</dc:language>
  <cp:lastModifiedBy>Judit Porkoláb</cp:lastModifiedBy>
  <dcterms:modified xsi:type="dcterms:W3CDTF">2012-02-01T13:25:00Z</dcterms:modified>
  <cp:revision>4</cp:revision>
  <dc:subject/>
  <dc:title/>
</cp:coreProperties>
</file>