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Tájékoztató a 2011. évi nemzetközi kapcsolatokról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Molnárné Gazdag Tünde 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0"/>
        <w:rPr/>
      </w:pPr>
      <w:r>
        <w:rPr>
          <w:b/>
        </w:rPr>
        <w:tab/>
      </w:r>
      <w:r>
        <w:rPr/>
        <w:t>turisztikai,</w:t>
      </w:r>
      <w:r>
        <w:rPr>
          <w:b/>
        </w:rPr>
        <w:t xml:space="preserve"> </w:t>
      </w:r>
      <w:r>
        <w:rPr/>
        <w:t>nemzetközi kapcsolatok és PR 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Fodor Márk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Térségfejlesztéi Bizottság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ekintettel a Zala Megyei Önkormányzat korlátozott pénzügyi erőforrásaira, azok lehető leghatékonyabb felhasználása érdekében a Zala Megyei Közgyűlés 2011. február 8-i ülésén meghatározta nemzetközi kapcsolatainak főbb irányvonalait a 2011-2014. közötti időszak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telmében a hagyományosan meglévő testvérkapcsolatok fenntartása és ápolása mellett a kormányzati célkitűzésekkel összhangban prioritást élvez a határon túl élő magyarsággal való kapcsolatok szorosabbra fűzése, az anyaországhoz való kötődésük erősítésére irányuló tevékenységek, valamint a megyében élő nemzeti kisebbsége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gyanakkor a 2011. évi tevékenységet már jelentősen befolyásolta a megyei önkormányzatok tevékenységi és feladatkörében, illetve finanszírozásában 2012. január 1-től bekövetkező alapvető változ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a 2011. évi költségvetésben a nemzetközi interregionális kapcsolatokra biztosított 2.500.000,- Ft-os keretből hozzávetőleg 2.205.000,- Ft-ot használtunk fel, míg a kétoldalú nemzetközi kapcsolatokra biztosított 5.000.000,- Ft-os keretből nagyfokú takarékossággal és rendkívül visszafogott programokkal hozzávetőlegesen mindössze 1.240.000,- Ft-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emzetközi interregionális kapcsolatainkban</w:t>
      </w:r>
      <w:r>
        <w:rPr/>
        <w:t xml:space="preserve"> a leghangsúlyosabb elem a Közép-Európai Közlekedési Korridor (CETC-ROUTE65) Kezdeményezésben való részvételünk és az EuRegio West/Nyugat-Pannonia szerveződés keretében végzett tevékenységünk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ép-Európai Közlekedési Folyosó (CETC-ROUTE65) Kezdeményez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mmár 6 európai állam 17 régióját/megyéjét tömörítő szervezet legfőbb célja egy észak-déli multimodális közlekedési folyosó kialakítása a Baltikumtól az Adriai-tengerig, s ennek befogadtatása az európai TEN-T hálózat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gok számára már a 2010. évben világossá vált, hogy a szervezet hatékonyabb működése és a kedvezőbb támogatási lehetőségek miatt célszerű lenne Európai Területi Társulássá alakulni, így az előkészületeket követően 2011-ben az egyik legfőbb feladat a megalakítandó Közép-Európa Közlekedési Folyosó Korlátolt Felelősségű Európai Területi Társulás (CETC EGTC) alapításához szükséges Egyezmény és Alapszabály megalkotása volt. Ebben a munkában jelentős szerepet vállalt Zala megye is, s ennek eredményeként a résztvevő felek úgy állapodtak meg, hogy az előreláthatólag 2012. májusában megalakuló CETC EGTC magyarországi Stratégiai Központját Zalaegerszegen alakítják ki, melynek létrehozásához és működtetéséhez 2012-13-ban fedezetet nyújthat a Közigazgatási és Igazságügyi Minisztérium várhatóan 2012. februárjában kiírásra kerülő Európai Területi Társulások alapítását és működtetését támogató pályá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ellett előkészületek történtek a Közép-Európai Közlekedési Folyosó megvalósíthatósági tanulmány elkészítésére, amely várhatóan 2012. első félévében valósul meg egy magyar közlekedési szakértő közreműköd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intén a 2011. év sikere, hogy a CETC-ROUTE65 Kezdeményezés résztvevői hozzávetőleg 10 millió forintos támogatást nyertek a Közép-Európai Programban a 2012. április 18-án Fiuméban megrendezendő „Zöldebb és Okosabb Közlekedés 2012” elnevezésű konferencia lebonyolítására, melynek célja a Közép-Európai Közlekedési Folyosó európai „Zöld Folyosók” közé integr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 végére elkészült a CETC-ROUTE65 Kezdeményezés új, leporelló formátumú kiadványa, amellyel a multimodális közlekedési folyosót kívánják népszerűsíteni a politikai és szakmai szervezetek, valamint önkormányzatok körében. A zalai munkatársak koordinálásával és közreműködésével magyar nyelven kb. 500 példány készült, a nyomdai költségeket pedig a szervezet Technikai Titkársága fedez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uRegio West/Nyugat-Pannon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int ismeretes, 2008 óta az emlékezetes szemétégető ügy, valamint a Rába folyó habzása nyomán kialakult konfliktusok miatt Burgenland Tartomány és az eurégióban érintett három magyar megye között nem ideálisak a diplomáciai kapcsolatok, ami sajnos sok esetben rányomja bélyegét a szakmai együttműködésekr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t jól tükrözi az a tény is, hogy az Euregio West/Nyugat-Pannonia lényegében nem működik 2008 óta. A helyzet javítása érdekében a Vas Megyei Önkormányzat kezdeményezésére - az évek során kialakult szakmai és személyes kapcsolatokra alapozva - az év folyamán két egyeztetésre is sor került az eurégióban érintett Burgenland tartományfőnök-helyettese és munkatársai, valamint Vas, Zala és Győr-Moson-Sopron megyék vezetői között. A megbeszélések alapján a felek arra a megállapításra jutottak, hogy az eurégió szervezete illetve szerkezete a jelen kihívásainak már nem felel meg, így annak újjáélesztése csak a távolabbi jövőben valósulhat meg. Felmerült, hogy esetleg érdemes lenne Európai Területi Társulássá (ETT) alakítani majd a szervezetet, mivel mindkét országban megvannak ennek törvényi keret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nak ellenére, hogy maga az EuRegio West/Nyugat-Pannonia az utóbbi években nem működött, a Zala megye által koordinált Közbiztonsági és Katasztrófa-elhárítási munkacsoport – amelyhez időközben csatlakozott a szlovéniai Muraszombati Régió, valamint a horvát Muraköz megye katasztrófavédelmi szervezete - szakmai alapon sikeresen tovább működött és 2011-ben is számos közös programot valósította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k közül kiemelkedik az Ausztriában hagyományosan évente megrendezett Gyermekbiztonsági Olimpia, melynek burgenlandi tartományi elődöntőjén, majd döntőjén is nyert a 10 éves, németül tanuló gyerekekből álló Zala megyei csapat, s így részt vehetett a Bécsben megrendezett országos versenyen is, ahol elnyerték a legjobb magyar csapat címet, összetettben pedig megszerezték a 3. hely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üttműködés keretében rendezte meg Zalaegerszegen a Zala Megyei Katasztrófavédelmi Igazgatóság polgárvédelmi ifjúsági versenyét is, amelyen részt vettek a Muraszombati régió, valamint Muraköz megye csapatai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1. őszén nyugállományba vonult a munkacsoportot vezető zalai szakember és időközben szervezeti változás is történt a katasztrófavédelmi szervezeteknél, így pillanatnyilag nem tisztázottak a munkacsoport további működésének keret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étoldalú nemzetközi kapcsolataink</w:t>
      </w:r>
      <w:r>
        <w:rPr/>
        <w:t xml:space="preserve"> esetében a 2011. évben elsősorban azok fenntartására koncentráltunk, így az előző évekhez képest kevesebb közös programot valósítottunk meg és különös figyelmet fordítottunk a takarékosság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délyi testvérmegyéink közül 2011-ben </w:t>
      </w:r>
      <w:r>
        <w:rPr>
          <w:b/>
          <w:u w:val="single"/>
        </w:rPr>
        <w:t>Kovászna megyével</w:t>
      </w:r>
      <w:r>
        <w:rPr/>
        <w:t xml:space="preserve"> volt a legintenzívebb az együttműködés. Májusban 3 fős zalai küldöttség vett részt a hagyományos Szent György Napok „Miénk itt a tér” Testvérmegyék Utcája elnevezésű programjában. A standunkhoz látogató érdeklődők a megyénk turisztikai értékeit bemutató kiadványok megtekintése mellett zalai borokat is kóstolhattak, valamint egy népi iparművész munkabemutatója és termékeinek kiállítása által betekintést nyerhettek a hetési szőttesek formavilág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n túli iskolai kirándulások ösztönzése és a szervezés segítése érdekében eljuttattuk a megye iskoláinak Kovászna megye útirány és program javaslatait, valamint az rendelkezésre álló turisztikai szervezetek elérhető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rdélyben élő szórványmagyarság kultúrájának és anyanyelvének megőrzése érdekében már több éve speciális programokat szerveznek partner megyéinkben, s 2011-től be kívánták vonni ebbe a tevékenységbe a magyarországi testvérmegyéket is. Kovászna megye kezdeményezésére részt vettünk a Déván rendezett májusi Szórványkonferencián, ahol képviselőink ismertették a Zala megye által javasolt kulturális programokat, amelyeket kínálni tudnánk ehhez a küldetéshez, ám ezek megvalósítására nem került már sor pénzhiány mia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éhány éve indított közrendészeti szakmai kapcsolatok ebben az évben is folytatódtak az érintett szervezetek között, ám az őszre tervezett rendezvényre a zalai rendőrségi szakemberek egyeztetési problémák és pénzhiány miatt végül nem tudtak kiut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2-re már jelezték, hogy szeretnének egy Háromszéki tanulmányutat szervezni a testvérmegyék turisztikai szakembereinek részvételével, ahol tematikus utakat mutatnának be, illetve a turisztikai desztinációt szeretnék népszerűsíteni és kiajánl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rgita megyével</w:t>
      </w:r>
      <w:r>
        <w:rPr/>
        <w:t xml:space="preserve"> a Zalavári Emlékpark Millenniumi Emlékművében felállított Életfa kivitelezése kapcsán működtünk együtt 2011-ben, mivel azt egy csíkszeredai szobrászművész készítette és a szeptember 10-i avatási ünnepség szervezésébe bevontuk az ottani megyei vezetést is. A közreműködésükkel tervezett program azonban végül egyeztetési problémák miatt nem valósul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elnöke </w:t>
      </w:r>
      <w:r>
        <w:rPr>
          <w:b/>
          <w:u w:val="single"/>
        </w:rPr>
        <w:t>Maros Megye</w:t>
      </w:r>
      <w:r>
        <w:rPr/>
        <w:t xml:space="preserve"> Tanácsának meghívására októberben látogatást tett Marosvásárhelyen, ahol a hivatalos megbeszéléseket követően részt vett a Bekecs-tetői Szent Kereszt Kápolna avatási ünnepség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rvátországi kapcsolataink közül kiemelkedik a </w:t>
      </w:r>
      <w:r>
        <w:rPr>
          <w:b/>
          <w:u w:val="single"/>
        </w:rPr>
        <w:t>Muraköz megyével</w:t>
      </w:r>
      <w:r>
        <w:rPr/>
        <w:t xml:space="preserve"> való együttműködés. A magyar-horvát határmenti kapcsolatokban hagyományosan a kulturális jellegű együttműködések a legintenzívebbek. Ezek közül kiemelkedik a Zala Megyei Közművelődési Intézmény koordinálásával lebonyolított 27. Mura-menti Dalfesztivál, amelynek egyik előselejtezője most először zajlott Magyarországon, a Zala megyei Murakeresztúron. A február 19-én tartott rendezvényen horvát és magyar népdalkörök és egyéni versenyzők vettek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lfesztiválhoz kapcsolódva szerveztünk egy találkozót a Zala Megyei Önkormányzat vezetői, a térség országgyűlési képviselője és Muraköz megye határmenti kapcsolatokért felelős alispánja részvételével, amelyen a résztvevők tárgyaltak az együttműködés további lehetőségeiről és az eddigi tapasztal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üttműködésünk hagyományos eleme a Zala Megyei Népművészeti Egyesület és a csáktornyai „Muraközi Segítő Kezek” Egyesület által közösen megvalósított karácsonyi kiállítás és vásár, ahol tradicionális kézműves termékekkel és munkabemutatókkal jelenik meg a zalai partner. A 2011. évben a két szervezethez csatlakozott Kapronca Város Idegenforgalmi Közössége  és közösen nyújtottak be pályázatot CULTUREVIVE II. címmel a Magyarország-Horvátország IPA Határon Átnyúló Együttműködési Program keretében. A közösségi támogatást elnyert projektben a népi hagyományőrző programok mellett több kulturális rendezvényt is meg tudnak valósítani közösen és újdonságként jelenik meg a kaproncai Reneszánsz Fesztiválon való részvét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mlített projekt mellett számos, zalai partner gesztorságával vagy részvételével megvalósuló projekt nyert támogatást a HU-HR CBC Programban, decemberben pedig megjelent a turisztikai programokhoz rendelkezésre álló pályázati kiírás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lovéniában élő magyarsággal való kapcsolattartásunk egyik legfőbb közvetítője a </w:t>
      </w:r>
      <w:r>
        <w:rPr>
          <w:b/>
          <w:u w:val="single"/>
        </w:rPr>
        <w:t>Muravidéki Magyar Önkormányzati Nemzeti Közösség</w:t>
      </w:r>
      <w:r>
        <w:rPr/>
        <w:t xml:space="preserve">. Az anyanyelv és a hagyományok megőrzését szolgáló kulturális együttműködések és a közgyűjteményi intézmények kapcsolatainak alapját képezi az ezen szervezet, valamint a Zala és Vas Megyei Önkormányzatok által évente megkötött „Muravidéki Megállapodás”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A határmenti kapcsolatokban itt is jelentős szerepet játszik a Szlovénia-Magyarország Határon Átnyúló Együttműködési Program, melynek segítségével számos sikeres projekt valósulhatott meg az elmúlt időszak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éves kapcsolatot ápolunk az oroszországi </w:t>
      </w:r>
      <w:r>
        <w:rPr>
          <w:b/>
          <w:u w:val="single"/>
        </w:rPr>
        <w:t>Hanti-Manysi Autonóm Tartománnyal</w:t>
      </w:r>
      <w:r>
        <w:rPr/>
        <w:t>, s az elmúlt években több figyelemreméltó programot is megvalósítottunk közösen, ám a 2011. évben a szűkös költségvetési lehetőségek miatt csak egy projektünk realizálódott. A júliusban megrendezett IV. Zala – Pannon Nemzetközi Művésztelepek programja keretében fogadtunk 2 orosz festőművészt.</w:t>
      </w:r>
    </w:p>
    <w:p>
      <w:pPr>
        <w:pStyle w:val="Normal"/>
        <w:jc w:val="both"/>
        <w:rPr/>
      </w:pPr>
      <w:r>
        <w:rPr/>
        <w:t xml:space="preserve">A kulturális kapcsolatok révén meghívást kaptunk a Hanti-Manszijszkban megrendezett I. Nemzetközi Hagyományőrző Kongresszusra, ám a magas utazási költségek miatt ezen nem tudtuk képviseltetni magun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sszú időre nyúlik vissza a németországi </w:t>
      </w:r>
      <w:r>
        <w:rPr>
          <w:b/>
          <w:u w:val="single"/>
        </w:rPr>
        <w:t>Rhein-Hunsrück Járással</w:t>
      </w:r>
      <w:r>
        <w:rPr/>
        <w:t xml:space="preserve"> való kapcsolatunk is, amelynek az utóbbi években különös hangsúlyt adott a sármelléki FlyBalaton Repülőtér és a járás területén fekvő  Frankfurt-Hahn Repülőtér közötti rendszeres repülőjárat. A 2011. évben azonban a forgalom visszaesése és a sármelléki repülőtér üzemeltetőjének nehézségei miatt már nem közlekedett ez a járat, ami turisztikai szempontból sem volt kedvező a zalai fürdőhelye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űkös anyagi lehetőségeink és a fent említett nehézségek miatt 2011-ben a Zala Megyei Közgyűlés elnöke nem tudott eleget tenni a német partner meghívásának, hogy megtárgyalják az együttműködés lehetséges új irányait, amelyek között szerepet kaphatna a borászat, az egészségturizmus és a KKV-k közötti együttműködé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önkormányzatok 2012. január 1-től érvényes új feladatkörére való tekintettel újra kell gondolni a német kapcsolatban rejlő lehetősé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ranciaországi partnereinkkel való együttműködésünket szintén nagyban befolyásolta a pénzhiány, illetve az ottani helyhatósági választásokkal összefüggő személyi változás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márciusában lezajlott megyei helyhatósági választások eredményeként </w:t>
      </w:r>
      <w:r>
        <w:rPr>
          <w:b/>
          <w:u w:val="single"/>
        </w:rPr>
        <w:t>Sarthe megyében</w:t>
      </w:r>
      <w:r>
        <w:rPr/>
        <w:t xml:space="preserve"> új összetételű közgyűlés alakult, amely új elnököt választott a saját soraiból. Tekintettel az időközben egész Európában érzékelhető gazdasági visszaesésre a partnerünknél is jelentkező finanszírozási nehézségek miatt még várat magára az új megyei vezetéssel való kapcsolatfelvét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Loire-vidék Régióval</w:t>
      </w:r>
      <w:r>
        <w:rPr/>
        <w:t xml:space="preserve"> 1996 óta működő 3 megyés (Zala, Somogy, Veszprém megye együttesen, mint Balaton Régió) együttműködés keretében kiemelkedő esemény volt a 2011. májusában Európai Uniós pályázat eredményeként megrendezett II. Európa Fesztivál, melynek házigazdája Mayenne megye volt. A térségben élők jelentős mértékű önkéntes hozzájárulását is kihasználva a sport és kulturális programokat magában foglaló fesztiválon 750 fiatal résztvevőt láttak vendégül, akik 13 országból érkeztek. A rendezvény célja az európai polgárság, barátság és a különféle európai nemzetek közötti kapcsolatok erősítése volt, a résztvevők megtapasztalhatták a kultúra és sport összefonódását, a tehetségek sokszínűségét, illetve a nyelvek és határok összemosódását. </w:t>
      </w:r>
    </w:p>
    <w:p>
      <w:pPr>
        <w:pStyle w:val="Normal"/>
        <w:jc w:val="both"/>
        <w:rPr/>
      </w:pPr>
      <w:r>
        <w:rPr/>
        <w:t xml:space="preserve">A magyar megyék közösen és részvétel arányosan viselték a közös autóbuszos utazás költségeit. </w:t>
      </w:r>
    </w:p>
    <w:p>
      <w:pPr>
        <w:pStyle w:val="Normal"/>
        <w:jc w:val="both"/>
        <w:rPr/>
      </w:pPr>
      <w:r>
        <w:rPr/>
        <w:t xml:space="preserve">Zala megyét a „Kelta Álom” ír sztepptánc csoport és a „Your Friends” kamarakórus képviselte összesen 10 főv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ínai miniszterelnök és delegációja 2011. júniusi budapesti látogatása nyomán alakuló magyar-kínai kapcsolatok felkarolása és élénkítése céljából augusztus végén a Vállalkozók és Munkáltatók Országos Szövetsége (VOSZ) képviselőinek kíséretében Zala megyébe érkezett a Magyar Köztársaság Sanghaji Főkonzulja, aki tájékoztatta a megyei vezetőket arról, hogy </w:t>
      </w:r>
      <w:r>
        <w:rPr>
          <w:b/>
          <w:u w:val="single"/>
        </w:rPr>
        <w:t>Jiangsu</w:t>
      </w:r>
      <w:r>
        <w:rPr/>
        <w:t xml:space="preserve"> </w:t>
      </w:r>
      <w:r>
        <w:rPr>
          <w:b/>
          <w:u w:val="single"/>
        </w:rPr>
        <w:t>Tartomány</w:t>
      </w:r>
      <w:r>
        <w:rPr/>
        <w:t xml:space="preserve"> vezetése kész lenne a kapcsolatfelvételre a Zala Megyei Önkormányzattal. A közgyűlés szeptember 6-i ülésén határozott az együttműködés kialakításáról és a tárgyalások előkészítésére és megkezdésére felkérte a VOSZ Zala Megyei Szervezetét. </w:t>
      </w:r>
    </w:p>
    <w:p>
      <w:pPr>
        <w:pStyle w:val="Normal"/>
        <w:jc w:val="both"/>
        <w:rPr/>
      </w:pPr>
      <w:r>
        <w:rPr/>
        <w:t>Tevékenységük eredményeként 2012. januárjában már fogadtunk egy közbiztonsági delegációt a tartományból, amely a rendőrségi és katasztrófavédelmi szakmai tapasztalatcsere mellett – a tartomány Külügyi Hivatalának megbízásából – informálódott Zala megye gazdasági és természeti adottságairól, melyek meghatározzák a jövőbeni együttműködés lehetséges irány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megyei önkormányzatok feladat és hatásköre jelentősen megváltozott 2012. január 1-vel, érdemes lenne áttekinteni és szükség esetén új tartalommal megtölteni nemzetközi kapcsolatainkat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elfogadja a 2011. évi nemzetközi kapcsolatokról szóló tájékoztatót. Felkéri a Térségfejlesztési Bizottságot, hogy a 2012. évi nemzetközi kapcsolatokról nyújtson tájékoztatást a közgyűlés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</w:t>
      </w:r>
      <w:r>
        <w:rPr/>
        <w:t>: 2013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Fodor Márk, a Térségfejlesztési Bizottság 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7:00Z</dcterms:created>
  <dc:creator>User</dc:creator>
  <dc:description/>
  <cp:keywords/>
  <dc:language>en-US</dc:language>
  <cp:lastModifiedBy>Judit Porkoláb</cp:lastModifiedBy>
  <cp:lastPrinted>2012-01-26T09:07:00Z</cp:lastPrinted>
  <dcterms:modified xsi:type="dcterms:W3CDTF">2012-02-01T13:26:00Z</dcterms:modified>
  <cp:revision>5</cp:revision>
  <dc:subject/>
  <dc:title>sz</dc:title>
</cp:coreProperties>
</file>