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right="708" w:hanging="912"/>
        <w:outlineLvl w:val="0"/>
        <w:rPr>
          <w:bCs/>
        </w:rPr>
      </w:pPr>
      <w:r>
        <w:rPr>
          <w:b/>
        </w:rPr>
        <w:t xml:space="preserve">Tárgy: </w:t>
      </w:r>
      <w:r>
        <w:rPr/>
        <w:t>Tájékoztató</w:t>
      </w:r>
      <w:r>
        <w:rPr>
          <w:b/>
        </w:rPr>
        <w:t xml:space="preserve"> </w:t>
      </w:r>
      <w:r>
        <w:rPr>
          <w:bCs/>
        </w:rPr>
        <w:t>az „M9” Térségi Fejlesztési Tanács átalakulásával kapcsolatos feladatokról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 dr. Németh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 területfejlesztésről és területrendezésről szóló módosított 1996. évi XXI. törvény 15.§ (1) bekezdése alapján az „M9” Térségi Fejlesztési Tanács 2010. április 8-án Zalaegerszegen tartotta alakuló ülését. A Tanács azzal a céllal jött létre, hogy az M9-es gyorsforgalmi út előkészítését és megvalósítását meggyorsítsa, az érintett regionális megyei és kistérségi fejlesztési tanácsok célkitűzéseivel összhangban a régión belüli és a régiók közötti közlekedési kapcsolatot javítsa. Ennek érdekében feltárja és összehangolja a tervezett M9-es gyorsforgalmi út vonzáskörzetében lévő települések társadalmi- gazdasági célkitűzéseit és elősegíti az M9-es gyorsforgalmi út nemzetközi gyorsforgalmi úthálózathoz való kapcsolódás lehetőségeit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z „M9” Térségi Fejlesztési Tanács alapító tagjai: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17"/>
        </w:numPr>
        <w:ind w:left="720" w:right="-2" w:hanging="360"/>
        <w:outlineLvl w:val="0"/>
        <w:rPr/>
      </w:pPr>
      <w:r>
        <w:rPr/>
        <w:t>a Baranya Megyei, Győr-Moson-Sopron Megyei, Somogy Megyei, Tolna Megyei, Vas Megyei, Zala Megyei Területfejlesztési Tanács elnökei</w:t>
      </w:r>
    </w:p>
    <w:p>
      <w:pPr>
        <w:pStyle w:val="Normal"/>
        <w:numPr>
          <w:ilvl w:val="0"/>
          <w:numId w:val="17"/>
        </w:numPr>
        <w:ind w:left="720" w:right="-2" w:hanging="360"/>
        <w:outlineLvl w:val="0"/>
        <w:rPr/>
      </w:pPr>
      <w:r>
        <w:rPr/>
        <w:t>a Nyugat-dunántúli és Dél-dunántúli Regionális Fejlesztési Tanács egy-egy képviselője</w:t>
      </w:r>
    </w:p>
    <w:p>
      <w:pPr>
        <w:pStyle w:val="Normal"/>
        <w:numPr>
          <w:ilvl w:val="0"/>
          <w:numId w:val="17"/>
        </w:numPr>
        <w:ind w:left="720" w:right="-2" w:hanging="360"/>
        <w:outlineLvl w:val="0"/>
        <w:rPr/>
      </w:pPr>
      <w:r>
        <w:rPr/>
        <w:t>az érintett kistérségi fejlesztési tanácsok által delegált három képviselő</w:t>
      </w:r>
    </w:p>
    <w:p>
      <w:pPr>
        <w:pStyle w:val="Normal"/>
        <w:numPr>
          <w:ilvl w:val="0"/>
          <w:numId w:val="17"/>
        </w:numPr>
        <w:ind w:left="720" w:right="-2" w:hanging="360"/>
        <w:outlineLvl w:val="0"/>
        <w:rPr/>
      </w:pPr>
      <w:r>
        <w:rPr/>
        <w:t>az NFÜ Közlekedési Operatív Programok Irányító Hatóság képviselője</w:t>
      </w:r>
    </w:p>
    <w:p>
      <w:pPr>
        <w:pStyle w:val="Normal"/>
        <w:numPr>
          <w:ilvl w:val="0"/>
          <w:numId w:val="17"/>
        </w:numPr>
        <w:ind w:left="720" w:right="-2" w:hanging="360"/>
        <w:outlineLvl w:val="0"/>
        <w:rPr/>
      </w:pPr>
      <w:r>
        <w:rPr/>
        <w:t>a Nemzeti Infrastruktúra Fejlesztő Zrt. képviselője</w:t>
      </w:r>
    </w:p>
    <w:p>
      <w:pPr>
        <w:pStyle w:val="Normal"/>
        <w:numPr>
          <w:ilvl w:val="0"/>
          <w:numId w:val="17"/>
        </w:numPr>
        <w:ind w:left="720" w:right="-2" w:hanging="360"/>
        <w:outlineLvl w:val="0"/>
        <w:rPr/>
      </w:pPr>
      <w:r>
        <w:rPr/>
        <w:t>a megyei jogú városok egy képviselője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 Tanács ülésein állandó meghívottként – tanácskozási joggal – részt vehettek a területi gazdasági kamarák, a Kormány általános hatáskörű területi államigazgatási szerve vezetője, az állami főépítész, valamint mindazon gazdasági, társadalmi és egyéb szervezetek képviselői, amelyeket a megyei területfejlesztési tanács döntése közvetlenül érintett, vagy akit az ülésen való részvételre felkértek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z „M9” Térségi Fejlesztési Tanács két éves működése alatt 5 alkalommal, különböző helyszíneken ülésezett, ellátta mindazokat a feladatokat, valamint gyakorolta mindazokat a hatásköröket, amelyeket a jogszabályok meghatároztak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Így az „M9” Térségi Fejlesztési Tanács megalkotta és elfogadta szervezeti és működési szabályzatát, ügyrendjét, tagjai sorából elnököt és alelnököket választott, határozott a működési költségek fedezetéről, kialakította munkaszervezetét. A munkaszervezeti feladatokat – az „M9” Térségi Fejlesztési Tanács és a Zala Megyei Területfejlesztési Tanács között létrejött külön megállapodás alapján – a Zala Megyei Területfejlesztési Ügynökség Nonprofit Kft. látta el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z „M9” Térségi Fejlesztési Tanács rendszeresen felkért külső szakmai előadókat az M9 előkészítő és tervezői munkáival kapcsolatos tájékoztató előadások megtartására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ind w:left="426" w:right="-2" w:hanging="360"/>
        <w:outlineLvl w:val="0"/>
        <w:rPr/>
      </w:pPr>
      <w:r>
        <w:rPr/>
        <w:t>A Közlekedésfejlesztési Koordinációs Központ képviselője beszámolt az M9 gyorsforgalmi úthálózati szerepéről és a beruházás előkészítésének aktuális állapotáról.</w:t>
      </w:r>
    </w:p>
    <w:p>
      <w:pPr>
        <w:pStyle w:val="Normal"/>
        <w:numPr>
          <w:ilvl w:val="0"/>
          <w:numId w:val="8"/>
        </w:numPr>
        <w:ind w:left="426" w:right="-2" w:hanging="360"/>
        <w:outlineLvl w:val="0"/>
        <w:rPr/>
      </w:pPr>
      <w:r>
        <w:rPr/>
        <w:t>A Belügyminisztérium előadója tájékoztatót tartott az Országos Területrendezési Terv módosítása során az M9 gyorsforgalmi utat érintő hatályos változtatások indokairól.</w:t>
      </w:r>
    </w:p>
    <w:p>
      <w:pPr>
        <w:pStyle w:val="Normal"/>
        <w:numPr>
          <w:ilvl w:val="0"/>
          <w:numId w:val="8"/>
        </w:numPr>
        <w:ind w:left="426" w:right="-2" w:hanging="360"/>
        <w:outlineLvl w:val="0"/>
        <w:rPr/>
      </w:pPr>
      <w:r>
        <w:rPr/>
        <w:t>A Nemzeti Infrastruktúrafejlesztő Zrt. képviselője a gyorsforgalmi utak megvalósítási folyamatának jogszabályi hátteréről, az előkészítés szakaszairól tartott tájékoztatót.</w:t>
      </w:r>
    </w:p>
    <w:p>
      <w:pPr>
        <w:pStyle w:val="Normal"/>
        <w:numPr>
          <w:ilvl w:val="0"/>
          <w:numId w:val="8"/>
        </w:numPr>
        <w:ind w:left="426" w:right="-2" w:hanging="360"/>
        <w:outlineLvl w:val="0"/>
        <w:rPr/>
      </w:pPr>
      <w:r>
        <w:rPr/>
        <w:t>A Nemzeti Infrastruktúrafejlesztő Zrt., illetve a tervkészítésben közreműködő cégek ismertették az M9 gyorsforgalmi út különböző szakaszainak (Szombathely-Vasvár, Vasvár-Nagykanizsa, Nagykanizsa-Kaposvár, Kaposvár-Dombóvár, Dombóvár-Bonyhád, Bonyhád-Szekszárd közötti szakaszok) tanulmányterveit és az Előzetes Vizsgálati Dokumentáció nyomvonal változatait.</w:t>
      </w:r>
    </w:p>
    <w:p>
      <w:pPr>
        <w:pStyle w:val="Normal"/>
        <w:numPr>
          <w:ilvl w:val="0"/>
          <w:numId w:val="0"/>
        </w:numPr>
        <w:ind w:left="66"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z „M9” Térségi Fejlesztési Tanács véleményezte „Az országos gyorsforgalmi és főúthálózat nagytávú terve és hosszú távú fejlesztési programja” című dokumentációt és elkészítette a Tanács honlapját www.m9autopalya.hu domain név alatt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rPr/>
      </w:pPr>
      <w:r>
        <w:rPr/>
        <w:t>A területfejlesztéssel és a területrendezéssel összefüggő egyes törvények módosításáról szóló 2011. évi CXCVIII. törvény 2012. január 1. napjával módosította a területfejlesztésről és a területrendezésről szóló 1996. évi XXI. törvényt. A módosított törvény 15. §-a az önkéntesen létrehozható térségi fejlesztési tanácsok helyzetét rendezi, illetve pontosítja azok létrehozásának, működésének, finanszírozásának szabályait. Ennek megfelelően a törvény módosulása érinti az „M9” Térségi Fejlesztési Tanács feladatait és működését is az alábbiak szerint: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16"/>
        </w:numPr>
        <w:ind w:left="426" w:right="-2" w:hanging="360"/>
        <w:outlineLvl w:val="0"/>
        <w:rPr/>
      </w:pPr>
      <w:r>
        <w:rPr/>
        <w:t>A régió határokon, illetve a megyehatárokon túlterjedő, továbbá egyes kiemelt területfejlesztési feladatai ellátására a megyei közgyűlések a szervezeti és működési szabályzat elfogadásával térségi fejlesztési tanácsot hozhatnak létre. A térségi fejlesztési tanács jogi személy, amelyet megalakulását követően a kincstár vesz nyilvántartásba.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z</w:t>
      </w:r>
      <w:r>
        <w:rPr/>
        <w:t xml:space="preserve"> egyes kiemelt területfejlesztési feladatai ellátására</w:t>
      </w:r>
      <w:r>
        <w:rPr>
          <w:rFonts w:eastAsia="Calibri"/>
          <w:lang w:eastAsia="en-US"/>
        </w:rPr>
        <w:t xml:space="preserve"> az érintett megyei közgyűlések szervezeti és működési szabályzatban rendelkeznek a működési költségek fedezetéről,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a térségi fejlesztési tanács elnevezéséről, székhelyéről, részletes tevékenységéről,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a munkaszervezeti feladatok ellátásáról, illetve elkülönült munkaszervezet létrehozásáról.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 térségi fejlesztési tanács működéséhez szükséges pénzügyi fedezetet a költségvetési hozzájárulás, a pályázatokon elnyert források, valamint a térségi fejlesztési tanácsban szavazati joggal rendelkező szervezetek befizetései biztosítják azzal, hogy működtetéséhez központi költségvetési hozzájárulás csak a törvény alapján kötelezően létrehozott térségi fejlesztési tanács részére adható. A térségi fejlesztési tanács a szervezeti és működési szabályzatában meghatározhat befizetési kötelezettségeket, amelyről a tanács határozattal dönt.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rPr/>
      </w:pPr>
      <w:r>
        <w:rPr>
          <w:rFonts w:eastAsia="Calibri"/>
          <w:lang w:eastAsia="en-US"/>
        </w:rPr>
        <w:t>A térségi fejlesztési tanács térsége tekintetében javaslatot tesz a megyei fejlesztési koncepcióra és programra és megállapodhat a megyei közgyűlésekkel és más, a térségi fejlesztési programokban közreműködőkkel a programok és fejlesztések finanszírozásáról.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rPr/>
      </w:pPr>
      <w:r>
        <w:rPr>
          <w:rFonts w:eastAsia="Calibri"/>
          <w:lang w:eastAsia="en-US"/>
        </w:rPr>
        <w:t>A térségi fejlesztési tanács tagjai a tanács illetékességi területén működő megyei közgyűlések elnökei és az érintett megyei közgyűlés egy-egy képviselője. Ezen létszám egyharmadát meg nem haladóan</w:t>
      </w:r>
      <w:r>
        <w:rPr/>
        <w:t xml:space="preserve"> </w:t>
      </w:r>
      <w:r>
        <w:rPr>
          <w:rFonts w:eastAsia="Calibri"/>
          <w:lang w:eastAsia="en-US"/>
        </w:rPr>
        <w:t>egyéb szervezetek, személyek is tagjai lehetnek a tanácsnak.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rPr/>
      </w:pPr>
      <w:r>
        <w:rPr>
          <w:rFonts w:eastAsia="Calibri"/>
          <w:lang w:eastAsia="en-US"/>
        </w:rPr>
        <w:t>A térségi fejlesztési tanács ülésein állandó meghívottként részt vesz a területi gazdasági kamarák, kamaránként egy-egy képviselője, a Kormány általános hatáskörű területi államigazgatási szerve vezetője, az állami főépítész, valamint mindazon gazdasági, civil és egyéb szervezetek képviselői, amelyeket a térségi fejlesztési tanács döntése közvetlenül érint, vagy akit az ülésen való részvételre felkérnek.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 térségi fejlesztési tanács szervezeti és működési szabályzatát maga állapítja meg. A szervezeti és működési szabályzatban kell rögzíteni a tanács és a titkárság szervezetére és működésére vonatkozó legfontosabb szabályokat. Így például a munkaszervezet székhelyét, a tanácskozási jog gyakorlásának módját, az ülés összehívásának és megtartásának, valamint a határozathozatalnak a szabályait és a tanács tisztségviselőinek feladat- és jogkörét. A tanács testülete és titkársága működésének részletes szabályait ügyrendjében állapítja meg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z új törvényi rendelkezéseknek megfelelően átdolgozásra került az „M9” Térségi Fejlesztési Tanács Szervezeti és Működési Szabályzata, amelynek egyeztetése szükséges a Tanács többi tagjával, ezért az előterjesztés mellékletét képező szabályzat tervezetként került csatolásra, a szükséges egyeztetések lefolytatását követően kerülhet elfogadás céljából napirendre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19"/>
        </w:numPr>
        <w:ind w:left="720" w:right="-2" w:hanging="360"/>
        <w:outlineLvl w:val="0"/>
        <w:rPr/>
      </w:pPr>
      <w:r>
        <w:rPr/>
        <w:t>elfogadja az „M9” Térségi Fejlesztési Tanács működéséről szóló tájékoztatót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right="-2" w:hanging="360"/>
        <w:outlineLvl w:val="0"/>
        <w:rPr/>
      </w:pPr>
      <w:r>
        <w:rPr/>
        <w:t>felkéri elnökét, hogy az előterjesztés melléklete szerinti Szervezeti és Működési Szabályzat tervezetéről egyeztessen az „M9” Térségi Fejlesztési Tanács többi tagjával, melynek eredményeként terjessze a szabályzatot elfogadás céljából a közgyűlés elé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</w:t>
        <w:tab/>
      </w:r>
      <w:r>
        <w:rPr/>
        <w:t>1. pontra: 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/>
      </w:pPr>
      <w:r>
        <w:rPr/>
        <w:tab/>
        <w:t>2. pontra: 2012. április 3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</w:t>
        <w:tab/>
        <w:t>Manninger Jenő, a közgyűlés elnöke</w:t>
      </w:r>
      <w:r>
        <w:br w:type="page"/>
      </w:r>
    </w:p>
    <w:p>
      <w:pPr>
        <w:pStyle w:val="Heading5"/>
        <w:jc w:val="right"/>
        <w:rPr/>
      </w:pPr>
      <w:r>
        <w:rPr/>
        <w:t>Melléklet</w:t>
      </w:r>
    </w:p>
    <w:p>
      <w:pPr>
        <w:pStyle w:val="Heading5"/>
        <w:jc w:val="center"/>
        <w:rPr/>
      </w:pPr>
      <w:r>
        <w:rPr>
          <w:i w:val="false"/>
          <w:iCs w:val="false"/>
          <w:sz w:val="24"/>
          <w:szCs w:val="24"/>
        </w:rPr>
        <w:t>„</w:t>
      </w:r>
      <w:r>
        <w:rPr>
          <w:i w:val="false"/>
          <w:iCs w:val="false"/>
          <w:sz w:val="24"/>
          <w:szCs w:val="24"/>
        </w:rPr>
        <w:t>M9” TÉRSÉGI FEJLESZTÉSI TANÁCS</w:t>
      </w:r>
    </w:p>
    <w:p>
      <w:pPr>
        <w:pStyle w:val="Normal"/>
        <w:jc w:val="center"/>
        <w:rPr>
          <w:b/>
          <w:b/>
          <w:i/>
          <w:i/>
          <w:iCs/>
          <w:caps/>
          <w:color w:val="000000"/>
          <w:sz w:val="24"/>
          <w:szCs w:val="24"/>
        </w:rPr>
      </w:pPr>
      <w:r>
        <w:rPr>
          <w:b/>
          <w:i/>
          <w:i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szervezeti és működési szabályzatA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highlight w:val="yellow"/>
        </w:rPr>
        <w:t>TERVEzET</w:t>
      </w:r>
    </w:p>
    <w:p>
      <w:pPr>
        <w:pStyle w:val="Normal"/>
        <w:jc w:val="lef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/>
        <w:t xml:space="preserve">Az „M9” Térségi Fejlesztési Tanács a területfejlesztésről és területrendezésről szóló módosított 1996. évi XXI. törvény 16. § (5) bekezdésének előírásai szerint szervezeti és működési szabályzatát az alábbiak szerint állapítja meg.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területfejlesztésről és területrendezésről szóló módosított 1996. évi XXI. törvény 15.§ (1) bekezdése alapján a</w:t>
      </w:r>
      <w:r>
        <w:rPr>
          <w:lang w:bidi="bn-IN"/>
        </w:rPr>
        <w:t xml:space="preserve"> Baranya Megyei Közgyűlés, a Győr-Moson-Sopron Megyei Közgyűlés, a Somogy Megyei Közgyűlés, a Tolna Megyei Közgyűlés, a Vas Megyei Közgyűlés, és a Zala Megyei Közgyűlés létrehozza az </w:t>
      </w:r>
      <w:r>
        <w:rPr/>
        <w:t>„M9” Térségi Fejlesztési Tanácsot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(2) A térségi fejlesztési tanács megnevezése: „M9” Térségi Fejlesztési Tanács.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rPr/>
      </w:pPr>
      <w:r>
        <w:rPr/>
        <w:t>(3) Az „M9” Térségi Fejlesztési Tanács (továbbiakban: Tanács) jogi személy, nyilvántartására vonatkozóan az 1996. évi XXI. törvény a 15. § (1) bekezdésének szabályai, gazdálkodására és beszámolási kötelezettségére a 15. § (1/a) bekezdésének szabályai az irányadó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4) A Tanács székhelye: 8900 Zalaegerszeg, Kosztolányi u. 1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 xml:space="preserve">(5) </w:t>
      </w:r>
      <w:r>
        <w:rPr>
          <w:color w:val="000000"/>
        </w:rPr>
        <w:t xml:space="preserve">A Tanács </w:t>
      </w:r>
      <w:r>
        <w:rPr>
          <w:bCs/>
          <w:color w:val="000000"/>
        </w:rPr>
        <w:t>alapításának</w:t>
      </w:r>
      <w:r>
        <w:rPr>
          <w:color w:val="000000"/>
        </w:rPr>
        <w:t xml:space="preserve"> időpontja: 2010. április 8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(6) </w:t>
      </w:r>
      <w:r>
        <w:rPr/>
        <w:t>A Tanács működésének törvényességi felügyeletét a Kormánynak a térségi fejlesztési tanács székhelye szerint illetékes általános hatáskörű területi államigazgatási szerve látja el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(7) A Tanács feladat- és hatáskörét a Tftv. alapján, jelen SZMSZ-ben meghatározott módon gyakorol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8) A Tanács alaptevékenysége: 841354 Területpolitikai támogatások, tevékenységek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(9) A Tanács működési területe a tervezett M9-es gyorsforgalmi út gazdasági társadalmi és települési vonzáskörzete, Baranya, Győr-Moson-Sopron, Somogy, Tolna, Vas, és Zala megyék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A Tanács célj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nács célja a</w:t>
      </w:r>
      <w:r>
        <w:rPr>
          <w:lang w:bidi="bn-IN"/>
        </w:rPr>
        <w:t xml:space="preserve">z M9-es gyorsforgalmi út előkészítésének és megvalósításának meggyorsítása, </w:t>
      </w:r>
      <w:r>
        <w:rPr/>
        <w:t xml:space="preserve">az érintett megyék célkitűzéseivel összhangban </w:t>
      </w:r>
      <w:r>
        <w:rPr>
          <w:lang w:bidi="bn-IN"/>
        </w:rPr>
        <w:t xml:space="preserve">a régión belüli és a régiók közötti közlekedési kapcsolatot javítása. Ennek </w:t>
      </w:r>
      <w:r>
        <w:rPr/>
        <w:t xml:space="preserve">érdekében feltárja és összehangolja a tervezett M9-es </w:t>
      </w:r>
      <w:r>
        <w:rPr>
          <w:lang w:bidi="bn-IN"/>
        </w:rPr>
        <w:t>gyorsforgalmi út</w:t>
      </w:r>
      <w:r>
        <w:rPr/>
        <w:t xml:space="preserve"> vonzáskörzetében lévő települések társadalmi- gazdasági célkitűzéseit, elősegíti az M9-es </w:t>
      </w:r>
      <w:r>
        <w:rPr>
          <w:lang w:bidi="bn-IN"/>
        </w:rPr>
        <w:t>gyorsforgalmi út</w:t>
      </w:r>
      <w:r>
        <w:rPr/>
        <w:t xml:space="preserve"> nemzetközi gyorsforgalmi úthálózathoz való kapcsolódási lehetőségei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feladat-és hatáskör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(1) A Tanács működési területén összehangolja a kormányzat, a régiók, a megyék, a települések, gazdasági szervezetek, civil szervezetek közúthálózat fejlesztési, területfejlesztési céljai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Ennek keretében:</w:t>
      </w:r>
    </w:p>
    <w:p>
      <w:pPr>
        <w:pStyle w:val="Normal"/>
        <w:numPr>
          <w:ilvl w:val="0"/>
          <w:numId w:val="3"/>
        </w:numPr>
        <w:rPr/>
      </w:pPr>
      <w:r>
        <w:rPr/>
        <w:t>A területfejlesztési törvény alapján a Tanács, rendelkezésre álló eszközeivel kiemelten segíti, és feladatának tekinti</w:t>
      </w:r>
    </w:p>
    <w:p>
      <w:pPr>
        <w:pStyle w:val="Normal"/>
        <w:numPr>
          <w:ilvl w:val="0"/>
          <w:numId w:val="7"/>
        </w:numPr>
        <w:rPr/>
      </w:pPr>
      <w:r>
        <w:rPr/>
        <w:t>a régiók, megyék közötti együttműködés fejlesztését,</w:t>
      </w:r>
    </w:p>
    <w:p>
      <w:pPr>
        <w:pStyle w:val="Normal"/>
        <w:numPr>
          <w:ilvl w:val="0"/>
          <w:numId w:val="7"/>
        </w:numPr>
        <w:rPr/>
      </w:pPr>
      <w:r>
        <w:rPr/>
        <w:t>a regionális és megyei fejlettségbeli különbségek csökkentését,</w:t>
      </w:r>
    </w:p>
    <w:p>
      <w:pPr>
        <w:pStyle w:val="Normal"/>
        <w:numPr>
          <w:ilvl w:val="0"/>
          <w:numId w:val="7"/>
        </w:numPr>
        <w:rPr/>
      </w:pPr>
      <w:r>
        <w:rPr/>
        <w:t>az elmaradott térségek elérhetőségének javítását,</w:t>
      </w:r>
    </w:p>
    <w:p>
      <w:pPr>
        <w:pStyle w:val="Normal"/>
        <w:numPr>
          <w:ilvl w:val="0"/>
          <w:numId w:val="7"/>
        </w:numPr>
        <w:rPr/>
      </w:pPr>
      <w:r>
        <w:rPr/>
        <w:t>a kiegyensúlyozott térségi fejlődést,</w:t>
      </w:r>
    </w:p>
    <w:p>
      <w:pPr>
        <w:pStyle w:val="Normal"/>
        <w:numPr>
          <w:ilvl w:val="0"/>
          <w:numId w:val="7"/>
        </w:numPr>
        <w:rPr/>
      </w:pPr>
      <w:r>
        <w:rPr/>
        <w:t>a fenntartható fejlődés környezeti feltételéinek biztosítását,</w:t>
      </w:r>
    </w:p>
    <w:p>
      <w:pPr>
        <w:pStyle w:val="Normal"/>
        <w:numPr>
          <w:ilvl w:val="0"/>
          <w:numId w:val="7"/>
        </w:numPr>
        <w:rPr/>
      </w:pPr>
      <w:r>
        <w:rPr/>
        <w:t>a belső gazdasági és társadalmi kohézió erősítés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egállapodhat a megyei közgyűlésekkel, továbbá más, a térségi fejlesztési programokban közreműködő szervezetekkel a programok és fejlesztések finanszírozásába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Dönt a hatáskörébe utalt pénzeszközök felhasználásáról, a fejlesztések megvalósításáról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Véleményezi az illetékességi területét érintő koncepciókat és a megyei területrendezési terveke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orrásokat gyűjt a Tanács működéséhez és a fejlesztési programok megvalósításához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fogadja szervezeti és működési szabályzatá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Kialakítja éves munkatervét és meghatározza középtávú munkaprogramját, évente értékeli saját tevékenység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készíti és elfogadja éves költségvetését</w:t>
      </w:r>
      <w:r>
        <w:rPr>
          <w:bCs/>
          <w:iCs/>
        </w:rPr>
        <w:t>, valamint a végrehajtásáról szóló, külön jogszabályban meghatározott beszámolót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Kialakítja együttműködési kapcsolatrendszer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color w:val="000000"/>
        </w:rPr>
        <w:t>Elősegíti a M9 térsége fejlesztésben érdekelt állami, önkormányzati, vállalkozói és civil szereplők együttműködését, a területfejlesztési feladatok összehangolását,</w:t>
      </w:r>
      <w:r>
        <w:rPr>
          <w:color w:val="FF0000"/>
        </w:rPr>
        <w:t xml:space="preserve"> </w:t>
      </w:r>
      <w:r>
        <w:rPr/>
        <w:t>kiemelt figyelmet fordítva a környezet- és természetvédelmi szempontok érvényesítésére.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>
          <w:color w:val="000000"/>
        </w:rPr>
        <w:t xml:space="preserve">Elősegíti a korszerű, nemzetközi területfejlesztési gyakorlat megismerését és a területfejlesztési politika széleskörű alkalmazását. 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</w:rPr>
      </w:pPr>
      <w:r>
        <w:rPr>
          <w:color w:val="000000"/>
        </w:rPr>
        <w:t>Kiemelt figyelmet fordít az M9 térsége fejlesztését lehetővé tevő nemzetközi és hazai erőforrások feltárására, a befektetések ösztönzésére, elősegítésé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suppressAutoHyphens w:val="true"/>
        <w:rPr>
          <w:color w:val="000000"/>
        </w:rPr>
      </w:pPr>
      <w:r>
        <w:rPr>
          <w:color w:val="000000"/>
        </w:rPr>
        <w:t>Összehangolja a térségre vonatkozó gazdasági és társadalomszervező döntéseke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Hozzájárul az ország nemzetközi elérhetőségének javításához, a térségi elérhetőség javításának keretén belül, segíti a főúthálózat fejlesztését, a teherbíró képesség növelő program teljesülésé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egíti a városi és agglomerációs közösségi közlekedés fejlesztését, a közlekedési módok összekapcsolásának programját (a logisztikai központok, ipari parkok bekapcsolását a főközlekedési hálózatokba önálló program keretén belül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egíti a Regionális Operatív programok útfejlesztéssel kapcsolatos célkitűzéseinek a megvalósításá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Tanács egyik legfontosabb feladata a Közlekedési Operatív Program megvalósításának segítése, az OP beavatkozási területeinek figyelemmel kísérése, a beavatkozási területeken az egyes tevékenységek lehetőség szerinti segítése. Folyamatos kapcsolattartás, az Irányító Hatósággal, munkájának támogatása együttműködési megállapodás keretén belül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eladatának tekinti a tranzit forgalom hátrányos hatásainak csökkentését a térségi kohézió erősítésének érdekébe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régiókon belül a gazdaságfejlesztéshez kapcsolódó iparterületek, logisztikai központok elérhetőségét javító bel-és külterületi utak fejlesztésébe, a logisztikai hálózat rendszerszerű tovább fejlesztésébe a koordináló szerepet tekinti egyik alapvetően fontos területfejlesztést segítő feladatának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 térségi fejlesztési program megvalósítása érdekében pénzügyi tervet készí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Véleményezi, és szükség esetén kiegészíti a területét érintő különböző szintű fejlesztési elképzeléseket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</w:rPr>
        <w:t>T</w:t>
      </w:r>
      <w:r>
        <w:rPr/>
        <w:t>á</w:t>
      </w:r>
      <w:r>
        <w:rPr>
          <w:iCs/>
        </w:rPr>
        <w:t>mogatja azt a nyugat-dunántúli kezdeményezést, amely az „eredeti M9”</w:t>
      </w:r>
      <w:r>
        <w:rPr>
          <w:bCs/>
        </w:rPr>
        <w:t xml:space="preserve"> teljes dunántúli szakaszáért, azaz a Sopron </w:t>
      </w:r>
      <w:r>
        <w:rPr/>
        <w:t xml:space="preserve">- Szombathely - Zalaegerszeg - Kaposvár – </w:t>
      </w:r>
      <w:r>
        <w:rPr>
          <w:bCs/>
        </w:rPr>
        <w:t xml:space="preserve">Szekszárd útvonalért történő </w:t>
      </w:r>
      <w:r>
        <w:rPr>
          <w:iCs/>
        </w:rPr>
        <w:t>lobbizást sürgeti (összhangban a 2004-ben aláírt háromrégiós megállapodással, valamint a 2008-ig hatályos OTrT-vel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tagj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Tanács tagjai</w:t>
      </w:r>
    </w:p>
    <w:p>
      <w:pPr>
        <w:pStyle w:val="Normal"/>
        <w:numPr>
          <w:ilvl w:val="0"/>
          <w:numId w:val="13"/>
        </w:numPr>
        <w:rPr/>
      </w:pPr>
      <w:r>
        <w:rPr/>
        <w:t>a Tanács illetékességi területén működő Baranya Megyei, Győr-Moson-Sopron Megyei, Somogy Megyei, Tolna Megyei, Vas Megyei, Zala Megyei Közgyűlés elnökei,</w:t>
      </w:r>
    </w:p>
    <w:p>
      <w:pPr>
        <w:pStyle w:val="Normal"/>
        <w:numPr>
          <w:ilvl w:val="0"/>
          <w:numId w:val="13"/>
        </w:numPr>
        <w:rPr/>
      </w:pPr>
      <w:r>
        <w:rPr/>
        <w:t>a Baranya Megyei, Győr-Moson-Sopron Megyei, Somogy Megyei, Tolna Megyei, Vas Megyei, Zala Megyei Közgyűlés egy-egy képviselője,</w:t>
      </w:r>
    </w:p>
    <w:p>
      <w:pPr>
        <w:pStyle w:val="Normal"/>
        <w:numPr>
          <w:ilvl w:val="0"/>
          <w:numId w:val="13"/>
        </w:numPr>
        <w:rPr/>
      </w:pPr>
      <w:r>
        <w:rPr/>
        <w:t>az NFÜ Közlekedési Operatív Programok Irányító Hatóság képviselője,</w:t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>
          <w:iCs/>
        </w:rPr>
        <w:t>a</w:t>
      </w:r>
      <w:r>
        <w:rPr/>
        <w:t xml:space="preserve"> Nemzeti Infrastruktúra Fejlesztő Zrt. képviselője,</w:t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/>
        <w:t>az érintett megyei jogú városokat képviselő egy fő,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</w:rPr>
        <w:t>az érintett kistérségeket képviselő egy fő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A tanács tagjainak száma összesen 16 f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A Tanács ülésein állandó meghívottként, tanácskozási joggal vesznek részt a Tftv.-ben meghatározott személyek, szervezet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Tanács ülésére, illetve egyes napirendjének megtárgyalására – az előterjesztő indítványára, az elnök döntése alapján – meghívhatók más szervek képviselői és szakértők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bidi="bn-IN"/>
        </w:rPr>
        <w:t xml:space="preserve">A tagokat megillető jogokat - ideértve a szavazás jogát is - csak a testület ülésén jelenlévő tag gyakorolhatja. A tagot csak a képviselt szerv vezetője által írásban - állandó vagy eseti jelleggel - felhatalmazott, az ülésen jelenlévő személy helyettesítheti. </w:t>
      </w:r>
      <w:r>
        <w:rPr/>
        <w:t>A Tanácsba delegáló szervek a delegált személyéről és annak megváltoztatásáról szabadon döntenek. A tanácstagok mandátumát, valamint a nevükben eljáró személyek képviseleti jogosultságát a Tanács vizsgálja.</w:t>
      </w:r>
    </w:p>
    <w:p>
      <w:pPr>
        <w:pStyle w:val="Normal"/>
        <w:autoSpaceDE w:val="false"/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A Tanács tagjainak megbízatása a delegáló szerv által történő visszahívásig tart. A delegáló szerv köteles a képviseletre jogosult személy megbízásáról, felmentéséről és visszahívásáról szóló határozatot, igazolást </w:t>
      </w:r>
      <w:r>
        <w:rPr>
          <w:bCs/>
          <w:iCs/>
        </w:rPr>
        <w:t>az azt követő ülést megelőzően</w:t>
      </w:r>
      <w:r>
        <w:rPr>
          <w:color w:val="000000"/>
        </w:rPr>
        <w:t xml:space="preserve"> a Tanács elnökének átadni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tisztségviselőinek feladat-és hatáskör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térségi tanács szervei:</w:t>
      </w:r>
    </w:p>
    <w:p>
      <w:pPr>
        <w:pStyle w:val="Normal"/>
        <w:numPr>
          <w:ilvl w:val="0"/>
          <w:numId w:val="9"/>
        </w:numPr>
        <w:rPr/>
      </w:pPr>
      <w:r>
        <w:rPr/>
        <w:t>elnök,</w:t>
      </w:r>
    </w:p>
    <w:p>
      <w:pPr>
        <w:pStyle w:val="Normal"/>
        <w:numPr>
          <w:ilvl w:val="0"/>
          <w:numId w:val="9"/>
        </w:numPr>
        <w:rPr/>
      </w:pPr>
      <w:r>
        <w:rPr/>
        <w:t>alelnökök,</w:t>
      </w:r>
    </w:p>
    <w:p>
      <w:pPr>
        <w:pStyle w:val="Normal"/>
        <w:numPr>
          <w:ilvl w:val="0"/>
          <w:numId w:val="9"/>
        </w:numPr>
        <w:rPr/>
      </w:pPr>
      <w:r>
        <w:rPr/>
        <w:t>bizottság(ok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Cs/>
          <w:iCs/>
        </w:rPr>
      </w:pPr>
      <w:r>
        <w:rPr>
          <w:lang w:bidi="bn-IN"/>
        </w:rPr>
        <w:t>A térségi fejlesztési tanács a tagjai sorából elnököt és alelnököket választ. Az elnök és az alelnökök megbízatása az önkormányzati választásokat követően a térségi fejlesztési tanács alakuló ülésének összehívásáig tart.</w:t>
      </w:r>
      <w:r>
        <w:rPr>
          <w:b/>
          <w:color w:val="0000FF"/>
          <w:lang w:bidi="bn-IN"/>
        </w:rPr>
        <w:t xml:space="preserve"> </w:t>
      </w:r>
      <w:r>
        <w:rPr>
          <w:bCs/>
          <w:iCs/>
          <w:lang w:bidi="bn-IN"/>
        </w:rPr>
        <w:t>Ezen időszakon belül az elnök és az alelnökök tisztsége megszűnik tisztségtől függő tagság esetében a tisztség, delegált képviselő esetén a delegálás megszűnése eseté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A Tanács elnöke</w:t>
      </w:r>
    </w:p>
    <w:p>
      <w:pPr>
        <w:pStyle w:val="Normal"/>
        <w:numPr>
          <w:ilvl w:val="0"/>
          <w:numId w:val="18"/>
        </w:numPr>
        <w:rPr/>
      </w:pPr>
      <w:r>
        <w:rPr/>
        <w:t>képviseli a térségi tanácsot,</w:t>
      </w:r>
    </w:p>
    <w:p>
      <w:pPr>
        <w:pStyle w:val="Normal"/>
        <w:numPr>
          <w:ilvl w:val="0"/>
          <w:numId w:val="18"/>
        </w:numPr>
        <w:rPr/>
      </w:pPr>
      <w:r>
        <w:rPr/>
        <w:t>összehívja a térségi tanács ülését,</w:t>
      </w:r>
    </w:p>
    <w:p>
      <w:pPr>
        <w:pStyle w:val="Normal"/>
        <w:numPr>
          <w:ilvl w:val="0"/>
          <w:numId w:val="18"/>
        </w:numPr>
        <w:rPr/>
      </w:pPr>
      <w:r>
        <w:rPr/>
        <w:t>előkészíti és vezeti a tanácskozást,</w:t>
      </w:r>
    </w:p>
    <w:p>
      <w:pPr>
        <w:pStyle w:val="Normal"/>
        <w:numPr>
          <w:ilvl w:val="0"/>
          <w:numId w:val="18"/>
        </w:numPr>
        <w:rPr/>
      </w:pPr>
      <w:r>
        <w:rPr/>
        <w:t>meghatározza az ülések munkarendjét,</w:t>
      </w:r>
    </w:p>
    <w:p>
      <w:pPr>
        <w:pStyle w:val="Normal"/>
        <w:numPr>
          <w:ilvl w:val="0"/>
          <w:numId w:val="18"/>
        </w:numPr>
        <w:rPr/>
      </w:pPr>
      <w:r>
        <w:rPr/>
        <w:t>érvényt szerez a térségi tanács ügyrendi előírásainak,</w:t>
      </w:r>
    </w:p>
    <w:p>
      <w:pPr>
        <w:pStyle w:val="Normal"/>
        <w:numPr>
          <w:ilvl w:val="0"/>
          <w:numId w:val="18"/>
        </w:numPr>
        <w:rPr/>
      </w:pPr>
      <w:r>
        <w:rPr/>
        <w:t>gondoskodik a határozatok végrehajtásáról,</w:t>
      </w:r>
    </w:p>
    <w:p>
      <w:pPr>
        <w:pStyle w:val="Normal"/>
        <w:numPr>
          <w:ilvl w:val="0"/>
          <w:numId w:val="18"/>
        </w:numPr>
        <w:rPr/>
      </w:pPr>
      <w:r>
        <w:rPr/>
        <w:t>irányítja a térségi tanács munkaszervezeté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4) A Tanács alelnöke(i) az elnök akadályoztatása esetén helyettesíti(k) a Tanács elnökét, illetve megbízásuk esetén képviseli(k) a Tanács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>A Tanács tagjaiból és felkért szakemberekből bizottságot hozhat létre. A bizottság a Tanács javaslattevő, döntés előkészítő szerv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A bizottság tagjainak száma: legalább három fő. Elnöke a térségi tanács tag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A bizottság maga határozza meg </w:t>
      </w:r>
      <w:r>
        <w:rPr>
          <w:bCs/>
          <w:iCs/>
        </w:rPr>
        <w:t>– a Tanács ügyrendjében meghatározott keretek között –</w:t>
      </w:r>
      <w:r>
        <w:rPr>
          <w:b/>
        </w:rPr>
        <w:t xml:space="preserve"> </w:t>
      </w:r>
      <w:r>
        <w:rPr/>
        <w:t>működésének szabályait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A Tanács munkaszervezet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(1)</w:t>
        <w:tab/>
        <w:t>A munkaszervezeti feladatokat külön megállapodás alapján - a Zala Megyei Területfejlesztési Ügynökség Nonprofit Kft. látja el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Székhelye: 8900 Zalaegerszeg, Kosztolányi u. 10.</w:t>
      </w:r>
    </w:p>
    <w:p>
      <w:pPr>
        <w:pStyle w:val="Normal"/>
        <w:spacing w:before="0" w:after="0"/>
        <w:ind w:left="35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A munkaszervezet ellátja a tanács pénzügyi, számviteli, gazdasági szervezeti feladatait.</w:t>
      </w:r>
    </w:p>
    <w:p>
      <w:pPr>
        <w:pStyle w:val="Normal"/>
        <w:ind w:left="426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426" w:hanging="0"/>
        <w:rPr>
          <w:bCs/>
          <w:color w:val="000000"/>
        </w:rPr>
      </w:pPr>
      <w:r>
        <w:rPr>
          <w:bCs/>
          <w:color w:val="000000"/>
        </w:rPr>
        <w:t>A munkaszervezet feladatai: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A Tanács adminisztrációs tevékenységének ellátása;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rPr>
          <w:bCs/>
          <w:color w:val="000000"/>
        </w:rPr>
      </w:pPr>
      <w:r>
        <w:rPr>
          <w:bCs/>
          <w:color w:val="000000"/>
        </w:rPr>
        <w:t>A Tanács ügyvitelének megszervezése, az ügyviteli rend betartatása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A Tanács üléseinek előkészítése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A Tanács és külső szervezetek között kötendő szerződések előkészítése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Gondoskodás a két tanácsülés közötti időszakban a Tanács határozatainak, döntéseinek végrehajtásáról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Ellátja a Tanács működésével kapcsolatos operatív feladatokat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Évente beszámolót készít a munkaszervezet és a Tanács munkájáról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Gondoskodik és megszervezi a Tanács munkájának és eredményeinek propagálását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Gondoskodik a Tanács és külső szervezetek között létrejött együttműködési megállapodás teljesítéséről;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color w:val="000000"/>
        </w:rPr>
      </w:pPr>
      <w:r>
        <w:rPr>
          <w:bCs/>
          <w:color w:val="000000"/>
        </w:rPr>
        <w:t>Lebonyolítja és megszervezi a Tanács bizottságainak üléseit;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rPr>
          <w:bCs/>
          <w:color w:val="000000"/>
        </w:rPr>
      </w:pPr>
      <w:r>
        <w:rPr>
          <w:bCs/>
          <w:color w:val="000000"/>
        </w:rPr>
        <w:t>A szakterületét érintő jogszabályok, utasítások, rendelkezések végrehajtásának irányítása és ellenőrzése;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rPr>
          <w:bCs/>
          <w:color w:val="000000"/>
        </w:rPr>
      </w:pPr>
      <w:r>
        <w:rPr>
          <w:bCs/>
          <w:color w:val="000000"/>
        </w:rPr>
        <w:t>A tanács működésével kapcsolatos valamennyi pénzügyi gazdasági tevékenység ellátása, a költségvetési szervek gazdálkodása szervezeti, személyi és tárgyi feltételeinek biztosításával, a költségvetési szervek gazdálkodására vonatkozó szabályok megtartásával</w:t>
      </w:r>
    </w:p>
    <w:p>
      <w:pPr>
        <w:pStyle w:val="Normal"/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</w:rPr>
        <w:t>A térségi fejlesztési tanács munkaszervezeti feladatait az Zala Megyei Területfejlesztési Ügynökség Nonprofit Kft. külön megállapodás alapján ellátja, felmerülő költségeiről a Tanács az éves költségvetés teljesítéséről szóló beszámolójához tájékoztató elszámolást készí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caps/>
          <w:color w:val="000000"/>
        </w:rPr>
      </w:pPr>
      <w:r>
        <w:rPr>
          <w:b/>
          <w:color w:val="000000"/>
        </w:rPr>
        <w:t>A tanács pénzügyi tevékenységének ellátása, költségvetési kapcsolatainak ügyintézése;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Azokban az esetekben, ahol a jogszabály a Tanács működésével kapcsolatos gazdálkodásra a költségvetési szervek gazdálkodására vonatkozó szabályok alkalmazását rendeli, a Tanács az arra vonatkozó, mindenkor hatályos törvényeknek, kormányrendeleteknek, miniszteri rendeleteknek és utasításoknak, valamint belső szabályzatainak megfelelően jár el.</w:t>
      </w:r>
    </w:p>
    <w:p>
      <w:pPr>
        <w:pStyle w:val="Normal"/>
        <w:rPr>
          <w:bCs/>
        </w:rPr>
      </w:pPr>
      <w:r>
        <w:rPr>
          <w:bCs/>
        </w:rPr>
        <w:t>A Tanács a kötelezettségvállalás, utalványozás, ellenjegyzés érvényesítésének rendjét az alábbiak szerint határozza meg: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5"/>
        </w:numPr>
        <w:textAlignment w:val="baseline"/>
        <w:rPr/>
      </w:pPr>
      <w:r>
        <w:rPr>
          <w:bCs/>
        </w:rPr>
        <w:t>A munkaszervezet vezető, mint pénzügyi vezető feladata a térségi tanács munkáját illetően: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közvetlenül irányítja és ellenőrzi a pénzügyi szervezetet,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a munkaszervezet pénzügyi munkájához iránymutatást ad, ellenőrzi a végrehajtást,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pénzügyi intézkedéseket hoz,</w:t>
      </w:r>
    </w:p>
    <w:p>
      <w:pPr>
        <w:pStyle w:val="Normal"/>
        <w:widowControl w:val="false"/>
        <w:numPr>
          <w:ilvl w:val="2"/>
          <w:numId w:val="15"/>
        </w:numPr>
        <w:textAlignment w:val="baseline"/>
        <w:rPr>
          <w:bCs/>
        </w:rPr>
      </w:pPr>
      <w:r>
        <w:rPr>
          <w:bCs/>
        </w:rPr>
        <w:t>felelős a tervezéssel, az előirányzat-felhasználással, a hatáskörébe tartozó előirányzat-módosítással, a készpénzkezeléssel, a könyvvezetéssel és a beszámolási, az adatszolgáltatással kapcsolatos összefoglaló és a saját szervezetére kiterjedő feladatok ellátásáért.</w:t>
      </w:r>
    </w:p>
    <w:p>
      <w:pPr>
        <w:pStyle w:val="Normal"/>
        <w:widowControl w:val="false"/>
        <w:numPr>
          <w:ilvl w:val="0"/>
          <w:numId w:val="15"/>
        </w:numPr>
        <w:textAlignment w:val="baseline"/>
        <w:rPr>
          <w:bCs/>
          <w:u w:val="single"/>
        </w:rPr>
      </w:pPr>
      <w:r>
        <w:rPr>
          <w:bCs/>
        </w:rPr>
        <w:t>A pénzügyi ügyintéző önálló felelősséggel látja el a munkaköri leírásában meghatározott pénzügyi-gazdálkodási feladatokat, felelős a pénzügyi folyamatok szakszerű, gazdaságos és hatékony működéséért, a feladatok szakszerű és pontos és határidőre történő végrehajtásáért.</w:t>
      </w:r>
    </w:p>
    <w:p>
      <w:pPr>
        <w:pStyle w:val="Normal"/>
        <w:widowControl w:val="false"/>
        <w:numPr>
          <w:ilvl w:val="0"/>
          <w:numId w:val="15"/>
        </w:numPr>
        <w:textAlignment w:val="baseline"/>
        <w:rPr>
          <w:bCs/>
          <w:u w:val="single"/>
        </w:rPr>
      </w:pPr>
      <w:r>
        <w:rPr>
          <w:bCs/>
        </w:rPr>
        <w:t>Valamennyi aláírásra jogosult személy aláírását a pénzügyi ügyintéző (adminisztrátor) tartja nyilván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57" w:hanging="357"/>
        <w:contextualSpacing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A tanács esetében a költségvetési szerv vezetőjének feladatait a tanács elnöke látja el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57" w:hanging="357"/>
        <w:contextualSpacing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szCs w:val="22"/>
          <w:lang w:eastAsia="en-US"/>
        </w:rPr>
        <w:t>A tanács esetében a gazdasági vezető feladatait a munkaszervezet vezetője látja el.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ötelezettségvállalás rendje</w:t>
      </w:r>
    </w:p>
    <w:p>
      <w:pPr>
        <w:pStyle w:val="Normal"/>
        <w:ind w:left="851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 kötelezettségvállalásra a tanács elnöke, vagy az általa írásban felhatalmazott jogosul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</w:rPr>
      </w:pPr>
      <w:r>
        <w:rPr>
          <w:b/>
          <w:iCs/>
          <w:color w:val="000000"/>
        </w:rPr>
        <w:t>Ellenjegyzés rendje</w:t>
      </w:r>
    </w:p>
    <w:p>
      <w:pPr>
        <w:pStyle w:val="Normal"/>
        <w:jc w:val="lef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Ellenjegyzésre a munkaszervezet vezetője, vagy az általa írásban felhatalmazott személy jogosult.</w:t>
      </w:r>
    </w:p>
    <w:p>
      <w:pPr>
        <w:pStyle w:val="Normal"/>
        <w:tabs>
          <w:tab w:val="clear" w:pos="709"/>
          <w:tab w:val="left" w:pos="2268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Érvényesítés rendj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Érvényesítést csak az ügyvezető által írásban megbízott, legalább középfokú iskolai végzettségű és emellett pénzügyi-számviteli képesítésű dolgozó végezhet. </w:t>
      </w:r>
    </w:p>
    <w:p>
      <w:pPr>
        <w:pStyle w:val="Normal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talványozás rendje</w:t>
      </w:r>
    </w:p>
    <w:p>
      <w:pPr>
        <w:pStyle w:val="Normal"/>
        <w:widowControl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Utalványozásra a tanács elnöke vagy az általa írásban felhatalmazott személy jogosul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 gazdálkodással – így különösen a kötelezettségvállalás, ellenjegyzés, a szakmai teljesítés igazolása, az érvényesítés, utalványozás gyakorlásának módjával, eljárási és dokumentációs részletszabályaival, valamint az ezeket végző személyek kijelölésének rendjével, és az adatszolgáltatási feladatok teljesítésével kapcsolatos belső előírásokat, feltételeket, részletszabályokat a Tanács külön belső szabályzatban állapítja meg.</w:t>
      </w:r>
    </w:p>
    <w:p>
      <w:pPr>
        <w:pStyle w:val="Normal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A Tanács működése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A Tanács ellátja mindazokat a feladatokat, és gyakorolja mindazokat a hatásköröket, amelyeket a jogszabályok, illetve az SZMSZ meghatároz.</w:t>
      </w:r>
      <w:r>
        <w:rPr>
          <w:lang w:bidi="bn-IN"/>
        </w:rPr>
        <w:t xml:space="preserve"> A Tanács testülete működésének részletes szabályait ügyrendjében állapítja meg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uppressAutoHyphens w:val="true"/>
        <w:ind w:left="360" w:hanging="360"/>
        <w:rPr>
          <w:color w:val="000000"/>
        </w:rPr>
      </w:pPr>
      <w:r>
        <w:rPr>
          <w:color w:val="000000"/>
        </w:rPr>
        <w:t>A Tanács döntéseit tanácsülésen hozza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uppressAutoHyphens w:val="true"/>
        <w:ind w:left="0" w:hanging="0"/>
        <w:rPr/>
      </w:pPr>
      <w:r>
        <w:rPr>
          <w:color w:val="000000"/>
        </w:rPr>
        <w:t>A Tanács üléseit szükség szerint, de legalább évente két alkalommal, az előzetesen jóváhagyott munkaterv szerinti programmal tartja. A munkatervben meg kell határozni az ülés tervezett időpontját és napirendjeit, valamint az előterjesztő személyé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>
          <w:color w:val="000000"/>
        </w:rPr>
      </w:pPr>
      <w:r>
        <w:rPr>
          <w:color w:val="000000"/>
        </w:rPr>
        <w:t>A Tanács ülését akkor is össze kell hívni, ha azt legalább három tag az ok és cél megjelölésével kéri. A tanácskozást az indítvány kézhezvételétől számított 30 napon belüli időpontban kell megtartan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>
          <w:color w:val="000000"/>
        </w:rPr>
      </w:pPr>
      <w:r>
        <w:rPr/>
        <w:t xml:space="preserve">A Tftv. 16.§ (5) bekezdése értelmében az SZMSZ elfogadásához </w:t>
      </w:r>
      <w:r>
        <w:rPr>
          <w:lang w:bidi="bn-IN"/>
        </w:rPr>
        <w:t>a Tanács tagjainak egyhangú támogató szavazata szükséges. Ennek hiányában a szervezeti és működési szabályzat a tanács 30 napon belül megismételt ülésén a tanács tagjai minősített többségének támogató szavazatával elfogadható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/>
      </w:pPr>
      <w:r>
        <w:rPr>
          <w:color w:val="000000"/>
        </w:rPr>
        <w:t xml:space="preserve">A Tanács határozatképes, ha az ülésen a tagoknak több mint a fele jelen van. Döntéseit nyílt szavazással, – az egyhangú, </w:t>
      </w:r>
      <w:r>
        <w:rPr>
          <w:bCs/>
          <w:iCs/>
        </w:rPr>
        <w:t>illetve minősített többséggel meghozott</w:t>
      </w:r>
      <w:r>
        <w:rPr>
          <w:b/>
          <w:color w:val="000000"/>
        </w:rPr>
        <w:t xml:space="preserve"> </w:t>
      </w:r>
      <w:r>
        <w:rPr>
          <w:color w:val="000000"/>
        </w:rPr>
        <w:t>döntést igénylő esetek kivételével – egyszerű szótöbbséggel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a jelenlévő tagok 50%-a + 1 fő) hozza meg. Minden tagnak egy szavazata van. </w:t>
      </w:r>
      <w:r>
        <w:rPr>
          <w:bCs/>
          <w:iCs/>
        </w:rPr>
        <w:t xml:space="preserve">Szavazategyenlőség esetén az elnök szavazata dönt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/>
      </w:pPr>
      <w:r>
        <w:rPr/>
        <w:t>A tagokat megillető jogokat - ideértve a szavazás jogát is - csak a testület ülésén jelenlévő tag gyakorolhatj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uppressAutoHyphens w:val="true"/>
        <w:ind w:left="1080" w:hanging="360"/>
        <w:rPr/>
      </w:pPr>
      <w:r>
        <w:rPr/>
        <w:t xml:space="preserve">Minősített többséghez a </w:t>
      </w:r>
      <w:r>
        <w:rPr>
          <w:color w:val="000000"/>
        </w:rPr>
        <w:t xml:space="preserve">Tanács </w:t>
      </w:r>
      <w:r>
        <w:rPr/>
        <w:t>szavazati joggal rendelkező tagjai 2/3-ának támogató szavazata szükséges. Minősített többséget kizárólag törvény írhat elő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11"/>
        <w:rPr>
          <w:color w:val="000000"/>
        </w:rPr>
      </w:pPr>
      <w:r>
        <w:rPr>
          <w:color w:val="000000"/>
        </w:rPr>
        <w:t>Az eseti meghívottak körét – a tárgyalt témától függően – a munkatervben kell rögzíteni, illetve az elnök határozza meg.</w:t>
      </w:r>
    </w:p>
    <w:p>
      <w:pPr>
        <w:pStyle w:val="Normal"/>
        <w:tabs>
          <w:tab w:val="clear" w:pos="709"/>
          <w:tab w:val="left" w:pos="720" w:leader="none"/>
        </w:tabs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11"/>
        <w:rPr/>
      </w:pPr>
      <w:r>
        <w:rPr>
          <w:color w:val="000000"/>
        </w:rPr>
        <w:t xml:space="preserve">A tanácskozási joggal rendelkező meghívottak számára a tanácskozás meghívójával együtt a döntés- előkészítő előterjesztéseket is meg kell küldeni. A tanácskozási joggal rendelkező meghívottak a tárgyalt témában az általuk képviselt álláspontot szóban vagy írásban kifejthetik, </w:t>
      </w:r>
      <w:r>
        <w:rPr>
          <w:bCs/>
          <w:iCs/>
        </w:rPr>
        <w:t>kérdést tehetnek fel, szavazásra azonban nem jogosultak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11"/>
        <w:rPr/>
      </w:pPr>
      <w:r>
        <w:rPr>
          <w:color w:val="000000"/>
        </w:rPr>
        <w:t xml:space="preserve">A Tanács ülései nyilvánosak. Személyi- és a tanács alapvető gazdasági érdekeit érintő ügyben zárt ülés is elrendelhető. </w:t>
      </w:r>
      <w:r>
        <w:rPr/>
        <w:t>A zárt ülés megtartását kezdeményezhetik a Tanács elnöke, valamint a Tanács tagjai.</w:t>
      </w:r>
    </w:p>
    <w:p>
      <w:pPr>
        <w:pStyle w:val="Normal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(7)</w:t>
        <w:tab/>
        <w:t>A Tanács tagjai díjazásra és költségtérítésre nem jogosulta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trike/>
          <w:color w:val="000000"/>
        </w:rPr>
      </w:pPr>
      <w:r>
        <w:rPr>
          <w:color w:val="000000"/>
        </w:rPr>
        <w:t>(8)</w:t>
        <w:tab/>
        <w:t>Amennyiben a Tanács tagja vagy közeli hozzátartozója (Ptk. szerinti) valamely, a Tanács által tárgyalt/kezelt ügyben érintett, köteles az érdekeltséget bejelenteni. Az összeférhetetlenséggel érintett ügyben, annak vitájában és a döntésben nem vehet részt.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rPr/>
      </w:pPr>
      <w:r>
        <w:rPr>
          <w:color w:val="000000"/>
        </w:rPr>
        <w:t>(9)</w:t>
        <w:tab/>
        <w:t>A Tanács üléseiről jegyzőkönyvet kell készíteni. A jegyzőkönyvet a Tanács elnöke (az ülést levezető elnök) és a munkaszervezet vezetője hitelesí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>(10)</w:t>
        <w:tab/>
        <w:t>A Tanács üléséről készült jegyzőkönyv rögzíti mindazon körülményeket, amelyekből megállapítható, hogy az ülés összehívása, lebonyolítása, határozatainak elfogadása, határozata jogszerű-e. A jegyzőkönyv tartalmi követelményeit az Ügyrend szabályozza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color w:val="000000"/>
          <w:lang w:eastAsia="ar-SA"/>
        </w:rPr>
        <w:t>(11)</w:t>
        <w:tab/>
        <w:t xml:space="preserve">Amennyiben a </w:t>
      </w:r>
      <w:r>
        <w:rPr>
          <w:bCs/>
          <w:color w:val="000000"/>
          <w:lang w:eastAsia="ar-SA"/>
        </w:rPr>
        <w:t>Tanács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ülésén a jelen lévő tagok száma akár érkezés, akár távozás miatt változik, ezt a jegyzőkönyvben rögzíteni kell és az ülés határozatképességét folyamatosan figyelemmel kell kísérni és változás esetén azt a jegyzőkönyvben rögzíteni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13)</w:t>
        <w:tab/>
        <w:t>A Tanács üléséről készített jegyzőkönyvet, valamint a határozatokat</w:t>
      </w:r>
      <w:r>
        <w:rPr>
          <w:b/>
          <w:color w:val="000000"/>
        </w:rPr>
        <w:t xml:space="preserve"> </w:t>
      </w:r>
      <w:r>
        <w:rPr>
          <w:color w:val="000000"/>
        </w:rPr>
        <w:t>az ülést követő 8 napon belül meg kell küldeni a Tanács tagjaina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és a </w:t>
      </w:r>
      <w:r>
        <w:rPr/>
        <w:t>Kormány általános hatáskörű területi államigazgatási szervén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14)</w:t>
        <w:tab/>
        <w:t xml:space="preserve">A Tanács tagjai a Tftv. rendelkezéseinek megfelelően teljesítik beszámolási kötelezettségeiket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Tanács gazdálkodása és működési költségviselésének rendj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0" w:hanging="0"/>
        <w:rPr/>
      </w:pPr>
      <w:r>
        <w:rPr/>
        <w:t>A Tanács működéséhez szükséges pénzügyi fedezetet a költségvetési hozzájárulás, a pályázatokon elnyert források, valamint a térségi fejlesztési tanácsban szavazati joggal rendelkező szervezetek befizetései biztosítják azzal, hogy működtetéséhez központi költségvetési hozzájárulás csak a törvény alapján kötelezően létrehozott térségi fejlesztési tanács részére adható.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Cs/>
        </w:rPr>
        <w:t>(2)</w:t>
        <w:tab/>
      </w:r>
      <w:r>
        <w:rPr/>
        <w:t>A Tanács a szervezeti és működési szabályzatában a működési költségeihez befizetési kötelezettségeket határoz meg, amelynek konkrét összegéről a Tanács az éves költségvetésében határozattal dönt. Az egyes szavazati joggal rendelkező nem kormányzati szervezeteket terhelő befizetési kötelezettség csak az adott szervezetet képviselő tag egyetértése esetén haladhatja meg a Tanács által meghatározott összes befizetési kötelezettség összegének 15 százalékát. A Tanács éves költségvetéséről elfogadott határozatában rögzített befizetés elmulasztása esetén a Tanács megkeresheti az állami adóhatóságot az adók módjára történő behajtás érdekéb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(3)</w:t>
        <w:tab/>
        <w:t>A Tanács megállapodhat a térségi fejlesztési programokban közreműködőkkel, a működés és a programok fejlesztésének finanszírozásáró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 xml:space="preserve">A Tanács működésével kapcsolatos gazdálkodásra a költségvetési szervek gazdálkodására vonatkozó - a hatályos Áht. és Ámr. előírásaival összhangban álló - szabályokat kell alkalmazni a területfejlesztési törvényben meghatározott sajátosságok figyelembevételével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X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élyegzőhasznála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720" w:hanging="720"/>
        <w:jc w:val="left"/>
        <w:rPr/>
      </w:pPr>
      <w:r>
        <w:rPr/>
        <w:t>A Tanács hivatalos körbélyegzője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„</w:t>
      </w:r>
      <w:r>
        <w:rPr/>
        <w:t>M9” Térségi Fejlesztési Tanác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középen térkép, az M9 nyomvonalával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left"/>
        <w:rPr>
          <w:color w:val="000000"/>
        </w:rPr>
      </w:pPr>
      <w:r>
        <w:rPr>
          <w:color w:val="000000"/>
        </w:rPr>
        <w:t>(2)</w:t>
        <w:tab/>
        <w:t>A Tanács bélyegzőinek őrzéséről és a használatra jogosultaknak történő átadásáról a munkaszervezet vezetője gondoskodi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iadmányozási j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1) A kiadmányozási jog az arra jogosult vezetőnek az ügyek érdemi elintézésére vonatkozó eljárási intézkedé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(2) A kiadmányozási jog az „M9” Térségi Fejlesztési Tanács tekintetében a Tanács elnökét illeti meg. A Tanács elnöke az általa kiadmányozott ügyiratot nyilvántartásra és intézkedésre </w:t>
      </w:r>
      <w:r>
        <w:rPr>
          <w:bCs/>
          <w:color w:val="000000"/>
        </w:rPr>
        <w:t>a munkaszervezetnek</w:t>
      </w:r>
      <w:r>
        <w:rPr>
          <w:bCs/>
        </w:rPr>
        <w:t xml:space="preserve"> átadja.</w:t>
      </w:r>
    </w:p>
    <w:p>
      <w:pPr>
        <w:pStyle w:val="Normal"/>
        <w:rPr/>
      </w:pPr>
      <w:r>
        <w:rPr>
          <w:bCs/>
        </w:rPr>
        <w:t>A munkaszervezet-vezető</w:t>
      </w:r>
      <w:r>
        <w:rPr>
          <w:bCs/>
          <w:color w:val="0000FF"/>
        </w:rPr>
        <w:t xml:space="preserve"> </w:t>
      </w:r>
      <w:r>
        <w:rPr>
          <w:bCs/>
        </w:rPr>
        <w:t>a működés során- adminisztratív, közbenső intézkedések tekintetében- saját kiadmányozási és aláírási joggal rendelkezi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3) Az iratok kezelésének, nyilvántartásának, irattározásának, selejtezésének rendjét Iratkezelési és Selejtezési Szabályzat tartalmaz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 alkalmazásában álló munkavállaló(k) feletti munkáltatói jogkör gyakorlásának rendj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 Tanács alkalmazásában álló munkavállaló(k) feladat-és hatáskörébe tartozik a Tanács és az Ügynökség közti kapcsolattartás, aki(k) az általános munkajogi szabályok szerinti felelősséggel végzi(k) tevékenységét/tevékenységüket.</w:t>
      </w:r>
    </w:p>
    <w:p>
      <w:pPr>
        <w:pStyle w:val="Normal"/>
        <w:rPr>
          <w:bCs/>
        </w:rPr>
      </w:pPr>
      <w:r>
        <w:rPr>
          <w:bCs/>
        </w:rPr>
        <w:t>A Tanács alkalmazásában álló munkavállaló(k) felett a munkáltatói jogkört a Tanács elnöke gyakorolja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X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ró rendelkezés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elen SZMSZ-t a Tanács 2010. április 8-án tartott alakuló ülésén jóváhagy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z alakuló ülés </w:t>
      </w:r>
      <w:r>
        <w:rPr>
          <w:b/>
          <w:bCs/>
          <w:color w:val="000000"/>
        </w:rPr>
        <w:t>2010. április 8-án</w:t>
      </w:r>
      <w:r>
        <w:rPr>
          <w:color w:val="000000"/>
        </w:rPr>
        <w:t xml:space="preserve"> kimondta a </w:t>
      </w:r>
      <w:r>
        <w:rPr/>
        <w:t xml:space="preserve">„M9” Térségi Fejlesztési Tanács </w:t>
      </w:r>
      <w:r>
        <w:rPr>
          <w:color w:val="000000"/>
        </w:rPr>
        <w:t>megalakulásá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z „M9” Térségi Fejlesztési Tanács az 1/2010. (IV. 8) sz. határozatával elfogadott </w:t>
      </w:r>
      <w:r>
        <w:rPr>
          <w:bCs/>
          <w:iCs/>
        </w:rPr>
        <w:t>Szervezeti és Működési Szabályzatát</w:t>
      </w:r>
      <w:r>
        <w:rPr>
          <w:b/>
          <w:i/>
        </w:rPr>
        <w:t xml:space="preserve"> </w:t>
      </w:r>
      <w:r>
        <w:rPr/>
        <w:t>a …/2012. (…. …..) M9TFT sz. határozatával módosított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A módosított Szervezeti és Működési Szabályzat 2012. ……………. hó …. napján lép hatályba. Rendelkezéseit hatálybalépésétől kell alkalmazn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Zalaegerszeg, 2012. 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>Törzskönyvi azonosító száma: 774293</w:t>
      </w:r>
    </w:p>
    <w:p>
      <w:pPr>
        <w:pStyle w:val="Normal"/>
        <w:jc w:val="lef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Az SZMSZ-t jóváhagyó határozatok számai: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Cs/>
        </w:rPr>
        <w:t>Baranya Megyei Közgyűlés:</w:t>
      </w:r>
      <w:r>
        <w:rPr>
          <w:b/>
          <w:bCs/>
          <w:sz w:val="28"/>
          <w:szCs w:val="28"/>
          <w:lang w:bidi="bn-IN"/>
        </w:rPr>
        <w:t xml:space="preserve"> ……………………………….</w:t>
      </w:r>
      <w:r>
        <w:rPr>
          <w:lang w:bidi="bn-IN"/>
        </w:rPr>
        <w:t>határozat</w:t>
      </w:r>
    </w:p>
    <w:p>
      <w:pPr>
        <w:pStyle w:val="Normal"/>
        <w:rPr/>
      </w:pPr>
      <w:r>
        <w:rPr>
          <w:bCs/>
        </w:rPr>
        <w:t>Győr-Moson-Sopron Közgyűlés:</w:t>
      </w:r>
      <w:r>
        <w:rPr>
          <w:b/>
          <w:bCs/>
          <w:sz w:val="28"/>
          <w:szCs w:val="28"/>
          <w:lang w:bidi="bn-IN"/>
        </w:rPr>
        <w:t xml:space="preserve"> ……………………………….</w:t>
      </w:r>
      <w:r>
        <w:rPr>
          <w:lang w:bidi="bn-IN"/>
        </w:rPr>
        <w:t>határozat</w:t>
      </w:r>
    </w:p>
    <w:p>
      <w:pPr>
        <w:pStyle w:val="Normal"/>
        <w:rPr/>
      </w:pPr>
      <w:r>
        <w:rPr>
          <w:bCs/>
        </w:rPr>
        <w:t>Somogy Megyei Közgyűlés:</w:t>
      </w:r>
      <w:r>
        <w:rPr>
          <w:b/>
          <w:bCs/>
          <w:sz w:val="28"/>
          <w:szCs w:val="28"/>
          <w:lang w:bidi="bn-IN"/>
        </w:rPr>
        <w:t xml:space="preserve"> ……………………………….</w:t>
      </w:r>
      <w:r>
        <w:rPr>
          <w:lang w:bidi="bn-IN"/>
        </w:rPr>
        <w:t>határozat</w:t>
      </w:r>
    </w:p>
    <w:p>
      <w:pPr>
        <w:pStyle w:val="Normal"/>
        <w:rPr/>
      </w:pPr>
      <w:r>
        <w:rPr>
          <w:bCs/>
        </w:rPr>
        <w:t>Tolna Megyei Közgyűlés:</w:t>
      </w:r>
      <w:r>
        <w:rPr>
          <w:b/>
          <w:bCs/>
          <w:sz w:val="28"/>
          <w:szCs w:val="28"/>
          <w:lang w:bidi="bn-IN"/>
        </w:rPr>
        <w:t xml:space="preserve"> ……………………………….</w:t>
      </w:r>
      <w:r>
        <w:rPr>
          <w:lang w:bidi="bn-IN"/>
        </w:rPr>
        <w:t>határoza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Vas Megyei Közgyűlés:</w:t>
      </w:r>
      <w:r>
        <w:rPr>
          <w:b/>
          <w:bCs/>
          <w:sz w:val="28"/>
          <w:szCs w:val="28"/>
          <w:lang w:bidi="bn-IN"/>
        </w:rPr>
        <w:t xml:space="preserve"> ……………………………….</w:t>
      </w:r>
      <w:r>
        <w:rPr>
          <w:lang w:bidi="bn-IN"/>
        </w:rPr>
        <w:t>határoza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Zala Megyei Közgyűlés:</w:t>
      </w:r>
      <w:r>
        <w:rPr>
          <w:b/>
          <w:bCs/>
          <w:sz w:val="28"/>
          <w:szCs w:val="28"/>
          <w:lang w:bidi="bn-IN"/>
        </w:rPr>
        <w:t xml:space="preserve"> ……………………………….</w:t>
      </w:r>
      <w:r>
        <w:rPr>
          <w:lang w:bidi="bn-IN"/>
        </w:rPr>
        <w:t>határoza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Cs/>
          <w:color w:val="000000"/>
        </w:rPr>
        <w:t>A Tanács belső szabályzatainak tárgyköreit a szabályzat külön melléklete tartalmazza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/>
        <w:t>Zalaegerszeg, 2012.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>
          <w:iCs/>
        </w:rPr>
      </w:pPr>
      <w:r>
        <w:rPr>
          <w:iCs/>
        </w:rPr>
      </w:r>
    </w:p>
    <w:p>
      <w:pPr>
        <w:pStyle w:val="Normal"/>
        <w:rPr>
          <w:iCs/>
          <w:color w:val="000000"/>
          <w:highlight w:val="yellow"/>
        </w:rPr>
      </w:pPr>
      <w:r>
        <w:rPr>
          <w:iCs/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iCs/>
          <w:color w:val="000000"/>
          <w:highlight w:val="yellow"/>
        </w:rPr>
      </w:pPr>
      <w:r>
        <w:rPr>
          <w:iCs/>
          <w:color w:val="000000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10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5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2-02-01T13:29:00Z</dcterms:modified>
  <cp:revision>4</cp:revision>
  <dc:subject/>
  <dc:title>…</dc:title>
</cp:coreProperties>
</file>