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február 7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 xml:space="preserve">Rendelet-tervezet a Zala Megyei Közgyűlés Szervezeti és Működési Szabályzatának módosításáról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18/2011. (XII.9.) ÖR rendeletével módosította többek között a Szervezeti és Működési Szabályzatáról szóló 3/2004. (II. 20.) ÖR számú rendeletét. E módosítás szerint 2012. január 1-i hatállyal megszűnt az Oktatási és Kulturális Bizottság, valamint az Egészségügyi és Szociális Bizottsá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2012. január 11-i testületi ülésén az 1/2012. (I. 11.) ÖR önkormányzati rendelettel megszűntette a Turisztikai és Külkapcsolatok Bizottságát 2012. január 15-i hatállyal, feladatkörét a Térségfejlesztési Bizottság vette át, egyidejűleg megszűntette a tanácsnoki tisztség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ben szereplő rendelet-tervezet célja a Térségfejlesztési Bizottság létszámának növelése egy képviselő és egy külső bizottsági taggal, tekintettel arra, hogy a megyei önkormányzat területfejlesztési és területrendezési feladatainak előkészítésében a bizottság fontos szerepet játszik. Az előterjesztésben javaslatot teszek a Térségfejlesztési Bizottság új tagjainak személy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la Megyei Közgyűlés …/2012. (II. …) ÖR számú önkormányzati rendelete a Zala Megyei Közgyűlés Szervezeti és Működési Szabályzatáról szóló 3/2004. (II. 20.) ÖR számú rendeletének módosításáró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gazodik az önkormányzati rendszer átalakításából adódó, a megyei önkormányzatok feladatkörét is érintő változások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 xml:space="preserve">Költségvetési kiadásokat növe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A közgyűlés döntéseinek hatékonyabb előkész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nin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, majd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özgyűlési tagjának Góra Balázst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m képviselő tagjának Fertig István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 március 1-i hatállyal 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2. március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2. (II. ...) ÖR számú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Szervezeti és Működési Szabályzatáról szóló 3/2004. (II. 20.) ÖR számú rendeletének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helyi önkormányzatokról szóló 1990. évi LXV. törvény 18. § (1) bekezdésében kapott felhatalmazás alapján az alábbi rendeletet alko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 A Zala Megyei Közgyűlés Szervezeti és Működési Szabályzatáról szóló 3/2004. (II. 20.) ÖR számú rendelet (továbbiakban: SzMSz) 43.§-a kiegészül az alábbi (2) bekezdéss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Ha a képviselő bizottságnak tagja, a tiszteletdíja az alapdíjon felül – több bizottsági tagság esetén is – az alapdíj 25%-ával növeks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§ Az SzMSz 43.§ (3) bekezdése az alábbiak szerint módosu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3.§ (3) A bizottság elnökének a tiszteletdíja az alapdíjon felül – több tisztség, bizottsági tagság esetén is - az alapdíj 55%-val növeks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§ Az SzMSz 47.§ (2) bekezdése negyedik francia bekezdése az alábbiak szerint válto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Térségfejlesztési Bizottság, létszáma:</w:t>
        <w:tab/>
        <w:tab/>
        <w:tab/>
        <w:t>5+4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§ Az SzMSz 2. számú mellékletében a Térségfejlesztési Bizottság átruházott hatásköréről rendelkező szövegrész kiegészül az alábbi francia bekezdéss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a Zala megyében megvalósuló decentralizált programok támogatási szerződés-módosításainak elbírálás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§ Ez a rendelet 2012. március 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Dr. Mester László sk.</w:t>
        <w:tab/>
        <w:tab/>
        <w:tab/>
        <w:tab/>
        <w:tab/>
        <w:tab/>
        <w:t>Manninger Jenő s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Listaszerbekezds"/>
        <w:numPr>
          <w:ilvl w:val="0"/>
          <w:numId w:val="0"/>
        </w:numPr>
        <w:tabs>
          <w:tab w:val="clear" w:pos="708"/>
          <w:tab w:val="left" w:pos="5460" w:leader="none"/>
        </w:tabs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bizottsági tag tiszteletdíjáról rendelkezi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áról tartalmaz rendelkezést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ségfejlesztési Bizottság létszámának módosításáról rendelkezi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érségfejlesztési Bizottság átruházott hatáskörébe utalja a Zala megyében megvalósuló decentralizált programok támogatási szerződés-módosításainak elbírálását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tályba léptető rendelkezést tartalmaz.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2:00Z</dcterms:created>
  <dc:creator>Dr. Németh Gyöngyi</dc:creator>
  <dc:description/>
  <cp:keywords/>
  <dc:language>en-US</dc:language>
  <cp:lastModifiedBy>Judit Porkoláb</cp:lastModifiedBy>
  <cp:lastPrinted>2012-01-26T09:58:00Z</cp:lastPrinted>
  <dcterms:modified xsi:type="dcterms:W3CDTF">2012-01-31T13:03:00Z</dcterms:modified>
  <cp:revision>3</cp:revision>
  <dc:subject/>
  <dc:title/>
</cp:coreProperties>
</file>