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2. január 11-i rendkívül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cs="Times New Roman" w:ascii="Times New Roman" w:hAnsi="Times New Roman"/>
          <w:sz w:val="24"/>
          <w:szCs w:val="24"/>
        </w:rPr>
        <w:t xml:space="preserve">Rendelet-tervezet a Zala Megyei Közgyűlés egyes rendeleteinek módosításáról 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18/2011. (XII.9.) ÖR rendeletével módosította többek között a Szervezeti és Működési Szabályzatáról szóló 3/2004. (II. 20.) ÖR számú rendeletét. A korábbi módosítás középpontjában a bizottsági struktúra újragondolása állt, összefüggésben a megyei önkormányzat feladatait érintő változásokkal. E módosítás szerint 2012. január 1-i hatállyal megszűnt az Oktatási és Kulturális Bizottság, valamint az Egészségügyi és Szociális Bizottsá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12-es költségvetési év számadatait megismerve ismét indokoltnak tartjuk az állandó bizottságok számának csökkentését. A rendelet-tervezet alapján a Turisztikai és Külkapcsolatok Bizottsága a rendelet hatályba lépésével egyidejűleg megszűnik, feladatkörét a Térségfejlesztési Bizottság veszi á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ben javaslatot teszek az állandó bizottságok létszámára és tagjainak személyére is, egyúttal javaslom a tanácsnoki tisztség megszűntetését. A Jogi és Ügyrendi Bizottság 1 nem képviselő tagjának megjelölésére legkésőbb a testületi ülésen sor kerü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január 1-jén hatályba lépett a 2011. évi CXIII. törvény 25.§ (4) bekezdése, amely szerint a megyei védelmi bizottság elnöke a kormánymegbízott. Ugyancsak január 1-jén lépett hatályba a területfejlesztésről és területrendezésről szóló 1996. évi XXI. törvény módosítása is, amely a megyei és regionális területfejlesztési tanácsok megszűntetéséről rendelkezett. Változott a megyei bíróságok elnevezése is. Mindezek átvezetése szükséges a Szervezeti és Működési Szabályz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(a továbbiakban: Jat.) 17.§ (1) bekezdése szerint a jogszabály előkészítője előzetes hatásvizsgálat elvégzésével felméri a szabályozás várható következményeit. Az előzetes hatásvizsgálat eredményéről a közgyűlést tájékoztatni kell. A Jat. előírásainak megfelelően a jogszabály előkészítője elvégezte az előzetes hatásvizsgálatot, melyet az alábbiakban mutatok b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§ (1) bekezdése alapj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-tervezet cím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Zala Megyei Közgyűlés …/2012. (I. …) ÖR számú önkormányzati rendelete a Zala Megyei Közgyűlés egyes rendeleteinek módosításáról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rsadalmi-gazdasági hatás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gazodik az önkormányzati rendszer átalakításából adódó, a megyei önkormányzatok feladatkörét is érintő változásokho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öltségvetési hatása: </w:t>
      </w:r>
      <w:r>
        <w:rPr>
          <w:rFonts w:cs="Times New Roman" w:ascii="Times New Roman" w:hAnsi="Times New Roman"/>
          <w:i/>
          <w:sz w:val="24"/>
          <w:szCs w:val="24"/>
        </w:rPr>
        <w:t xml:space="preserve">Költségvetési kiadásokat csökkent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örnyezeti, egészségi következményei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minisztratív terheket befolyásoló hatása: </w:t>
      </w:r>
      <w:r>
        <w:rPr>
          <w:rFonts w:cs="Times New Roman" w:ascii="Times New Roman" w:hAnsi="Times New Roman"/>
          <w:i/>
          <w:sz w:val="24"/>
          <w:szCs w:val="24"/>
        </w:rPr>
        <w:t>Csökkenti az eddigi adminisztratív terhek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yéb hatása: </w:t>
      </w:r>
      <w:r>
        <w:rPr>
          <w:rFonts w:cs="Times New Roman" w:ascii="Times New Roman" w:hAnsi="Times New Roman"/>
          <w:i/>
          <w:sz w:val="24"/>
          <w:szCs w:val="24"/>
        </w:rPr>
        <w:t>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ának szükségessége: </w:t>
      </w:r>
      <w:r>
        <w:rPr>
          <w:rFonts w:cs="Times New Roman" w:ascii="Times New Roman" w:hAnsi="Times New Roman"/>
          <w:i/>
          <w:sz w:val="24"/>
          <w:szCs w:val="24"/>
        </w:rPr>
        <w:t>Költségcsökkentési rendelkezéseket tartalmaz, illetve felsőbb szintű jogszabállyal az összhang így biztosí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rendelet megalkotása elmaradása esetén várható következmények: </w:t>
      </w:r>
      <w:r>
        <w:rPr>
          <w:rFonts w:cs="Times New Roman" w:ascii="Times New Roman" w:hAnsi="Times New Roman"/>
          <w:i/>
          <w:sz w:val="24"/>
          <w:szCs w:val="24"/>
        </w:rPr>
        <w:t>törvényességi felhív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feltétele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személ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szervezet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tár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6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pénzügyi: </w:t>
      </w:r>
      <w:r>
        <w:rPr>
          <w:rFonts w:cs="Times New Roman" w:ascii="Times New Roman" w:hAnsi="Times New Roman"/>
          <w:i/>
          <w:sz w:val="24"/>
          <w:szCs w:val="24"/>
        </w:rPr>
        <w:t>biztosít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határozati javaslat és a rendelet-terveze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112/2010. (X.9.) KH, a 113/2010. (X.9.) KH, a 114/2010. (X.9) KH, a 117/2010. (X.9.) KH, a 118/2010. (X.9.) KH, a 119/2010. (X.9.) KH, a 120/2010. (X.9.) KH és a 106/2011. (IX.6.) KH határozatait 2012. január 15-i hatállyal hatályon kívül hely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 </w:t>
      </w:r>
      <w:r>
        <w:rPr>
          <w:rFonts w:cs="Times New Roman" w:ascii="Times New Roman" w:hAnsi="Times New Roman"/>
          <w:b/>
          <w:sz w:val="24"/>
          <w:szCs w:val="24"/>
        </w:rPr>
        <w:t>Jogi és Ügyrendi Bizott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elnökének Péntek Lászl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alelnökének Zsuppányi Gábo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özgyűlési tagjának Pálinkás Róberte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em képviselő tagjának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) Vincze Tibort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) Orbán Lászl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január 15-i hatállyal megválasz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 </w:t>
      </w:r>
      <w:r>
        <w:rPr>
          <w:rFonts w:cs="Times New Roman" w:ascii="Times New Roman" w:hAnsi="Times New Roman"/>
          <w:b/>
          <w:sz w:val="24"/>
          <w:szCs w:val="24"/>
        </w:rPr>
        <w:t>Kisebbségi és Nemzetiségi Bizott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elnökének Vajda Lászl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alelnökének Veér Mikló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özgyűlési tagjának Pácsonyi Imré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em képviselő tagjának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) Vuk Istvá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b) Targuba Árpádo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január 15-i hatállyal megválasz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a </w:t>
      </w:r>
      <w:r>
        <w:rPr>
          <w:rFonts w:cs="Times New Roman" w:ascii="Times New Roman" w:hAnsi="Times New Roman"/>
          <w:b/>
          <w:sz w:val="24"/>
          <w:szCs w:val="24"/>
        </w:rPr>
        <w:t>Pénzügyi Bizott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elnökének Góra Baláz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) alelnökének Sáringer-Kenyeres Tamás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özgyűlési tagjának Völgyi Zoltán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em képviselő tagjának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a) Nagy Tamás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b) Varga Mikló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január 15-i hatállyal megválasz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a </w:t>
      </w:r>
      <w:r>
        <w:rPr>
          <w:rFonts w:cs="Times New Roman" w:ascii="Times New Roman" w:hAnsi="Times New Roman"/>
          <w:b/>
          <w:sz w:val="24"/>
          <w:szCs w:val="24"/>
        </w:rPr>
        <w:t>Térségfejlesztési Bizott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elnökének Fodor Márko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alelnökének Horváth Zoltá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közgyűlési tagjának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a) Dr. Fekete Zoltán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b) Lelkó Tamás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em képviselő tagjának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a) Szalóki Jenő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b) Fülöp Andrást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c) Almássy Rol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január 15-i hatállyal megválasz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2. január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  Manninger Jenő, a közgyűlés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Zala Megyei Közgyűlés …/2012. (I. ...) ÖR számú önkormányzati rendelet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 Megyei Közgyűlés egyes rendeleteinek módosí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Szervezeti és Működési Szabályzatáról szóló 3/2004. (II. 20.) ÖR számú rendelet tekintetében a helyi önkormányzatokról szóló 1990. évi LXV. törvény 18. § (1) bekezdésében kapott felhatalmazás alapjá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kitüntető cím, valamint díjak alapításáról és adományozásáról szóló 13/2007. (VI. 26.) ÖR számú rendelet tekintetében a Magyarország címerének és zászlajának használatáról, valamint állami kitüntetéseiről szóló 2011. évi CCII. törvény 22.§ (1) d) pontjában kapott felhatalmazás alapján;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turisztikai logójának használatáról szóló 19/2006. (XII. 20.) ÖR számú rendelet tekintetében a helyi önkormányzatokról szóló 1990. évi LXV. törvény 71. § (2) bekezdésében kapott felhatalmazás alapján az alábbi rendeletet alko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 Zala Megyei Közgyűlés Szervezeti és Működési Szabályzatáról szóló 3/2004. (II. 20.) ÖR számú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§ A Zala Megyei Közgyűlés Szervezeti és Működési Szabályzatáról szóló 3/2004. (II. 20.) ÖR számú rendelet (továbbiakban: SzMSz) 4.§-a az alábbiak szerint módosul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§ A megyei önkormányzat területi önkormányzat, törvényben meghatározottak szerint területfejlesztési, vidékfejlesztési, területrendezési, valamint koordinációs feladatokat lát el.”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§ Az SzMSz 11.§-a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§ Az SzMSz 16.§ (1) bekezdés b) pontjában a „megyei bíróság elnökét” francia bekezdés helyébe a „Zalaegerszegi Törvényszék elnökét” francia bekezdés lép, és hatályukat vesztik az alábbi francia bekezdés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a parlamentben képviselettel rendelkező politikai pártok megyei vezetői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ársadalmi Egyesületek Szövetségének elnöké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i Falvakért Egyesület elnöké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ereskedelmi és Iparkamara elnöké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Agrárkamara elnöké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Zala Megyei Területfejlesztési Tanács Területfejlesztési Iroda Igazgatójá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elepülési Önkormányzatok Országos Szövetsége megyei tagozatának vezetőjét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§ Az SzMSz 32.§ (1) bekezdésében a „tanácsnokokhoz” kifejezés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§ Az SzMSz 43.§ (2) bekezdése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§ Az SzMSz 43.§ (3) bekezdése az alábbiak szerint módosu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3.§ (3) A bizottság elnökének a tiszteletdíja az alapdíjon felül – több tisztség, bizottsági tagság esetén is - az alapdíj 30%-val növeks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§ Az SzMSz 43.§ (4) bekezdése az alábbiak szerint módosu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3.§ (4) A bizottság nem képviselő tagja az alapdíj 40 %-nak megfelelő tiszteletdíjban részesü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§ Az SzMSz 47.§ (2) bekezdése az alábbiak szerint változ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7.§ (2) A Közgyűlés az alábbi állandó bizottságokat hozza lét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és Ügyrendi Bizottság, létszáma:</w:t>
        <w:tab/>
        <w:tab/>
        <w:tab/>
        <w:t>3+2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ebbségi és Nemzetiségi Bizottság, létszáma:</w:t>
        <w:tab/>
        <w:tab/>
        <w:t>3+2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Bizottság, létszáma:</w:t>
        <w:tab/>
        <w:tab/>
        <w:tab/>
        <w:tab/>
        <w:t>3+2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rségfejlesztési Bizottság, létszáma:</w:t>
        <w:tab/>
        <w:tab/>
        <w:tab/>
        <w:t>4+3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§ Az SzMSz 55.§ (3) bekezdés h) és i) pontjai hatályukat vesz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§ Az SzMSz 1.§ (8) bekezdésében, a 15.§ (5) f) pontjában, az 54.§ (6) a) pontjában, az 56.§ (5) bekezdésében, az 57.§ (5) bekezdésében és az 58.§ (6) bekezdésében a „Magyar Köztársaság” szövegrész helyébe a „Magyarország” szövegrész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§ Az SzMSz 1. számú mellékletének helyébe jelen rendelet 1. számú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§ Az SzMSz 2. számú mellékletének helyébe jelen rendelet 2. számú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§ Az SzMSz 3. számú mellékletének helyébe jelen rendelet 3. számú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A megyei kitüntető cím, valamint díjak alapításáról és adományozásáról szóló 13/2007. (VI. 26.) ÖR számú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§ A megyei kitüntető cím, valamint díjak alapításáról és adományozásáról szóló 13/2007. (VI. 26.) ÖR számú rendelet 24.§ (3) a) pontjából az „… és a tanácsnok” szövegrész hatályát veszt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A Zala Megyei Közgyűlés turisztikai logójának használatáról szóló 19/2006. (XII. 20.) ÖR számú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§ A Zala Megyei Közgyűlés turisztikai logójának használatáról szóló 19/2006. (XII. 20.) ÖR számú rendelet 4.§ (3) és (6) bekezdéseiben, valamint a 2. számú mellékletében a „Turisztikai és Külkapcsolatok Bizottsága” szövegrész helyébe a „Térségfejlesztési Bizottság” szövegrész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Záró rendelke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§ Ez a rendelet 2012. január 15.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Dr. Mester László sk.</w:t>
        <w:tab/>
        <w:tab/>
        <w:tab/>
        <w:tab/>
        <w:tab/>
        <w:tab/>
        <w:t>Manninger Jenő sk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megyei főjegyző                                                              megyei közgyűlés elnöke</w:t>
      </w:r>
      <w:r>
        <w:br w:type="page"/>
      </w:r>
    </w:p>
    <w:p>
      <w:pPr>
        <w:pStyle w:val="Listaszerbekezds"/>
        <w:tabs>
          <w:tab w:val="clear" w:pos="708"/>
          <w:tab w:val="left" w:pos="5460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ámú melléklet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zgyűlés elnökére átruházott hatáskörö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önt a célhoz nem kötött – állami hozzájárulás kivételével – átmenetileg szabad pénzeszközök betétként történő elhelyezéséről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éves költségvetésben megállapított kereten belül biztosítja a tagsági díjak fedezetére szolgáló, továbbá az egyesületek és szervezetek támogatására megállapított pénzeszközöke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költségvetési rendeletben meghatározott nagyságrendben az önkormányzat átmenetileg szabad pénzeszközeit az ott meghatározott formában tartós betétbe elhelyez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ét közgyűlés közötti időszakban a költségvetési rendelet sorai között összesen legfeljebb 30 millió forint összegben átcsoportosíthat, amiről a közgyűlésnek a soron következő ülésén beszámol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elnöki keret előirányzata terhére civil szervezeteknek támogatást nyúj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ályázatot ír ki a közgyűlés hatáskörébe tartozó állások betöltésér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egállapodást köthet a megyei érdekegyeztető fórum működtetésér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önt a Zala Megye Visszavár Ösztöndíjpályázat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önt a pécsi kollégiumi férőhelyek betöltéséről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gyakorolja a megyei önkormányzat részvételével működő gazdasági társaságokkal kapcsolatos tulajdonosi jogokat figyelemmel e rendelet 1. § (6) bekezdés e.) és f) pontjában foglaltakr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látja mindazokat a feladatokat, amelyeket egyéb önkormányzati rendeletek a hatáskörébe uta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számú mellékl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zgyűlés állandó bizottságaira átruházott hatáskör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ogi és Ügyrendi Bizottsá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1997. évi C. törvény 27. §. (1) bekezdése értelmében, ha a Területi Választási Bizottság választott tagjának megbízatása meghatározott okból megszűnt, helyébe – póttag hiányában – új tagot válasz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látja mindazokat a feladatokat, amelyeket egyéb önkormányzati rendeletek a hatáskörébe uta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érségfejlesztési Bizott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önt az energiakorlátozási sorrend megállapításáró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gondoskodik a megyei idegenforgalmi értékek feltárásáról, bemutatásáról, propagálásáró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eghatározza a megye idegenforgalmi célkitűzéseit, összehangolja a teljesítésükben résztvevők tevékenységé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éleményt nyilvánít kiemelt üdülőkörzet fejlesztési koncepciójáró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önt a turisztikai logónak a Zala Megyei Közgyűlés 19/2006. (XII.20.) ÖR számú rendeletének 3.§ (2) bekezdésében foglalt rendelkezéseken kívüli felhasználására, alkalmazására vonatkozó igényekrő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látja mindazokat a feladatokat, amelyeket egyéb önkormányzati rendeletek a hatáskörébe uta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számú mellékl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zgyűlés állandó bizottságainak felad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ogi és Ügyrendi Bizott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őkészíti a közgyűlés Szervezeti és Működési Szabályzatának tervezetét, figyelemmel kíséri hatályosulását, javaslatot tesz a szükséges módosításokr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közgyűlési rendelet-tervezeteke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javaslatot tesz a közgyűlés elnöke illetményére és jutalmazásár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szükség szerint vizsgálja a megyei önkormányzat rendeletei hatályosulását, és javaslatot készít azok módosítására, hatályon kívül helyezésére, vagy újabb rendelet alkotásár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szakmai bizottság véleményének kikérése után megvizsgálja, és javaslataival a közgyűlés vagy bizottsága elé terjeszti a közgyűlés vagy bizottság döntése elleni törvényességi észrevétel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látja a közgyűlésen a titkos szavazással kapcsolatos szavazatszámláló bizottsági teendőke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apcsolatot tart a helyi önkormányzatok által létrehozott – a közbiztonság javítását célzó – bizottságokkal, illetve alapítványokka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látja a törvényben szabályozott feladatokat az önkormányzati képviselők vagyonnyilatkozat-tételével és összeférhetetlenségével kapcsolatban, és a bizottság nem képviselő tagjai vagyonnyilatkozat tételére vonatkozóan szabályzatot készí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öntésre előkészíti az elnökkel, alelnökökkel, főjegyzővel szembeni összeférhetetlenségi és fegyelmi, anyagi kártérítési ügyeke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öntésre előkészíti az önkormányzati képviselők és külső bizottsági tagok összeférhetetlenségével összefüggő ügyeke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látja mindazokat a feladatokat, amelyeket egyéb önkormányzati rendeletek a hatáskörébe uta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énzügyi Bizott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költségvetési rendelet és a Szervezeti és Működési Szabályzat tervezetét, a közgyűlés elé kerülő pénzügyi kihatású előterjesztéseket, a megyei önkormányzat éves költségvetési javaslatát és a végrehajtásról szóló féléves, háromnegyed éves és az éves beszámoló tervezetei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figyelemmel kíséri az önkormányzatnál a költségvetési bevételek alakulását, különös tekintettel a saját bevételekre, a vagyonváltozás (vagyonnövekedés, -csökkenés) alakulását, értékeli az azt előidéző okoka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izsgálja a hitelfelvétel indokait és gazdasági megalapozottságá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lenőrzi a pénzkezelési szabályzat megtartását, a bizonylati rend és bizonylati fegyelem érvényesülésé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megyei önkormányzat saját fejlesztési, rekonstrukciós és felújítási tervei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véleményezi a megyei önkormányzat költségvetést érintő pályázatai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z önkormányzat könyvvizsgálójának személyéről megbízása előtt véleményt nyilvání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látja mindazokat a feladatokat, amelyeket egyéb önkormányzati rendeletek a hatáskörébe uta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isebbségi és Nemzetiségi Bizott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emzi, értékeli a megyében élő kisebbségek társadalmi helyzetét, jogaik érvényesülésé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megyei önkormányzat kisebbségeket érintő előterjesztései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özreműködik a nemzeti kultúrák megőrzésében, gyarapításában, összehangolja, és szükség szerint szervezi a területi és megyei nemzetiségi rendezvényeke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apcsolatot tart kisebbségi önkormányzatokkal, szervezetekkel, a nemzetiségi törvény végrehajtásában érintett intézményekkel és más szervekke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költségvetési rendelet és a Szervezeti és Működési Szabályzat tervezeté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látja mindazokat a feladatokat, amelyeket egyéb önkormányzati rendeletek a hatáskörébe uta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érségfejlesztési Bizott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őkészíti és véleményezi a Közgyűlés elé kerülő vidék és területfejlesztési előterjesztéseke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izsgálja és elemzi a megye mező- és erdőgazdálkodásának helyzetét, elősegíti a mezőgazdaság szerkezetátalakítását, az Európai Uniós követelmények átvételé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megyei mező- és erdőgazdálkodási fejlesztési koncepciókat, programoka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őkészíti és véleményezi a Közgyűlés elé kerülő vízgazdálkodási, vízkár-elhárítási, természet- és környezetvédelmi témájú előterjesztéseke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segíti az önkormányzatoknak a megyei hulladékgazdálkodási terv kidolgozásával, a hulladék kezelésére alkalmas területek feltárásával, a települések hulladékgazdálkodási terveinek összehangolásával kapcsolatos feladatai ellátásá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megye vízgazdálkodási, természet- és környezetvédelmi fejlesztési koncepcióit, programjai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figyelemmel kíséri és segíti a települések helyi vízkár-elhárítási tevékenységé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özgyűlési döntésre előkészíti az 1996. évi XXI. tv. által meghatározott, a megyei önkormányzat feladatkörébe tartozó területfejlesztési és területrendezési feladatok közgyűlési előterjesztését, ezen belül különösen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megye, a térség és a települések gazdaságfejlesztési, területfejlesztési koncepcióit, programjait, tervei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oordinálja a települések fejlesztési tevékenységét, koordinálja a települési fejlesztési koncepciókat, rendezési terveke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részt vesz a Területi Információs Rendszer kialakításában és működtetésében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apcsolatot tart a gazdasági élet szereplőivel, a Kereskedelmi és Iparkamarával, a területfejlesztésben érintett dekoncentrált és civil szervezetekkel, más megyék szakbizottságaival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éleményezi a kötelező kéményseprő-ipari közszolgáltatás igénybevételéről szóló rendelet-tervezetet, figyelemmel kíséri a rendelet hatályosulásá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éleményezi a gazdasági társaságokat érintő, közgyűlési hatáskörbe tartozó előterjesztéseke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özreműködik a megye idegenforgalmi adatbázisának kialakításában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turisztikai, idegenforgalmi fejlesztési koncepciókat, programoka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egjeleníti a megyében bemutatkozó külföldi partnerek (testvérmegyék) turisztikai kínálatá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oordinálja a települések idegenforgalmi tevékenységé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lemzi a megye idegenforgalmának alakulásá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apcsolatot tart más megyék szakbizottságaival és a regionális idegenforgalmi bizottságokka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összehangolja az idegenforgalom megyei érdekeit a területi érdekekkel, koordinálja a teljesítésükben résztvevők tevékenységé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javaslatot tesz a közgyűlésnek a nemzetközi kapcsolatépítés fő irányair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külföldi önkormányzattal kötendő együttműködésre irányuló megállapodás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folyamatosan figyelemmel kíséri a megyei önkormányzat külkapcsolatainak alakulását és e kapcsolatokra biztosított pénzeszközök felhasználásá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költségvetési rendelet és a Szervezeti és Működési Szabályzat tervezeté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éleményezi a megyei önkormányzat saját fejlesztési, rekonstrukciós és felújítási terveit,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látja mindazokat a feladatokat, amelyeket egyéb önkormányzati rendeletek a hatáskörébe utalnak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N D O K O L Á S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önkormányzat új feladat meghatározását tartalmazza a hatályos törvényi előírásoknak megfelelően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és 4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noki tisztség megszűntetésével összefüggésben szükséges a tanácsnokra vonatkozó rendelkezések hatályon kívül helyezése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írósági szervezet átalakításából adódó módosító rendelkezést tartalmaz, valamint a megyei területfejlesztési tanácsok megszűnésére tekintettel a közgyűlésre meghívandók köréből az igazgató személye törlésre kerül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7.§-ok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k és bizottsági tagok díjazásáról szóló rendelkezések módosítását tartalmazza költségcsökkentési okokból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ndó bizottságok köréből kikerül a Turisztikai és Külkapcsolatok Bizottsága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lyos központi jogszabályoknak megfelelően a közgyűlési elnök megyei védelmi bizottsági elnöki tisztsége, valamint regionális fejlesztési tanácsban elfoglalt elnöki tisztsége megszűnik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törvény hatályba lépésével hazánk hivatalos neve megváltozott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-13.§-ok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szűnő Turisztikai és Külkapcsolatok Bizottsága feladatait átveszi a Térségfejlesztési Bizottság. Az elnök a közgyűlés át nem ruházható hatáskörén kívül jogosultságot kap az önkormányzat tulajdonában álló gazdasági társaságokkal kapcsolatos tulajdonosi döntések átruházott hatáskörben történő meghozatalára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4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noki tisztség megszűnésével összefüggésben szükséges rendelkezést tartalmaz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5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urisztikai és Külkapcsolatok Bizottsága megszűnése miatt szükséges volt megjelölni a feladatellátásra feljogosított bizottságot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6.§-hoz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Hatályba léptető rendelkezést tartalmaz.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18:00Z</dcterms:created>
  <dc:creator>Dr. Németh Gyöngyi</dc:creator>
  <dc:description/>
  <cp:keywords/>
  <dc:language>en-US</dc:language>
  <cp:lastModifiedBy>mesterl</cp:lastModifiedBy>
  <cp:lastPrinted>2012-01-06T12:01:00Z</cp:lastPrinted>
  <dcterms:modified xsi:type="dcterms:W3CDTF">2012-01-06T12:34:00Z</dcterms:modified>
  <cp:revision>4</cp:revision>
  <dc:subject/>
  <dc:title/>
</cp:coreProperties>
</file>