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6505" cy="1146175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január 11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>A Zala Megyei Közgyűlés Hivata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ító Okiratának módosítása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</w:t>
        <w:tab/>
        <w:t xml:space="preserve">dr. Csanádi Melinda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        </w:t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örvényességi észrevétel: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incs  dr. Németh Gyöngyi</w:t>
        <w:tab/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a közgyűlés 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Cs w:val="24"/>
          <w:lang w:eastAsia="hu-HU"/>
        </w:rPr>
      </w:pPr>
      <w:r>
        <w:rPr>
          <w:rFonts w:eastAsia="Times New Roman" w:cs="Times New Roman" w:ascii="Times New Roman" w:hAnsi="Times New Roman"/>
          <w:szCs w:val="24"/>
          <w:lang w:eastAsia="hu-HU"/>
        </w:rPr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9195" cy="136525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yei önkormányzat feladatát érintő, a megyei önkormányzatok konszolidációjáról, a megyei önkormányzati intézmények és a Fővárosi Önkormányzat egyes egészségügyi intézményeinek átvételéről szóló 2011. évi CLIV. törvény rendelkezései alapján szükségessé vált módosításokat a Zala Megyei Közgyűlés Hivatala Alapító Okiratában (és Ügyrendjében) a közgyűlés 2011. december 8-i rendkívüli ülésén átvezette. A hivatali alapító okiratból törlésre kerültek azok a szakfeladatok, amelyre vonatkozóan a megyei önkormányzatnak január 1-től nincsen hatáskö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vel a megyei önkormányzat sporttal kapcsolatos feladatai fennmaradtak, szükséges azoknak alapító okiratba való visszaépítése. Az alapító okirat módosításánál figyelemmel kell lenni a 2012. január 1-jével hatálybalépett, a szakfeladatrendről és az államháztartási szakágazati rendről szóló 56/2011. (XII.31.) NGM rendeletben foglaltakra. Egyúttal az új jogszabály által szükségessé tett módosítások is átvezetésre kerülnek, az ugyanis 11. § -ában úgy rendelkezik, hogy amennyiben az NGM rendelet alapján a költségvetési szerv közfeladatának, szakmai alaptevékenységeinek szakfeladatrend szerinti besorolása megváltozik, annak átvezetését a szerv alapító okiratában az egyéb okból szükségessé váló soron következő módosításkor, de legkésőbb 2012. december 31-ig kell az irányító szervnek végrehaj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re tekintettel kérem a tisztelt közgyűlést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a Zala Megyei Közgyűlés Hivatalának Módosító Alapító Okiratát, valamint az egységes szerkezetbe foglalt módosított Alapító Okiratát az előterjesztés melléklete szerin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Elnökét a nyilvántartásba vételhez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2. január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Manninger Jenő, a közgyűlés elnök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ÓDOSÍTÓ 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Hivata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ó Okiratban a költségvetési szerv tevékenységi köre címszó alatt a költségvetési szerv alapfeladatai szakfeladat számmal és megnevezéssel szövegrészt követően a szakfeladatok felsorolása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öltségvetési szerv alapfeladatai szakfeladat számmal és megnevezéss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0002 1</w:t>
        <w:tab/>
        <w:t>Nem 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2 1</w:t>
        <w:tab/>
        <w:t>Önkormányzati jogalko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 1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 1</w:t>
        <w:tab/>
        <w:t>Területi kisebb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 1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 1</w:t>
        <w:tab/>
        <w:t>M.n.s. egyéb kiegészítő szolgáltatáso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57 1</w:t>
        <w:tab/>
        <w:t>Turizmusfejlesztési támogatások és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34 1</w:t>
        <w:tab/>
        <w:t>Határon túli magyar kultúra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 1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 1</w:t>
        <w:tab/>
        <w:t>Nemzetközi szervezetekben való részvéte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5935 1</w:t>
        <w:tab/>
        <w:t>Szakmai továbbképz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111 1</w:t>
        <w:tab/>
        <w:t xml:space="preserve">Esélyegyenlőség elősegítését célzó általános, komplex tevékenységek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és program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890121 1</w:t>
        <w:tab/>
        <w:t xml:space="preserve">Fizikai és információs akadálymentesítést segítő programok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mog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1 1</w:t>
        <w:tab/>
        <w:t>Civil szervezetek működési támogatása</w:t>
      </w:r>
    </w:p>
    <w:p>
      <w:pPr>
        <w:pStyle w:val="Normal"/>
        <w:spacing w:lineRule="auto" w:line="240" w:before="0" w:after="0"/>
        <w:ind w:left="2124" w:hanging="14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2 1</w:t>
        <w:tab/>
        <w:t>Civil szervezetek program- és egyéb támog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504 1</w:t>
        <w:tab/>
        <w:t>Nemzetiségek közösségi, kulturális tevékenység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301 1</w:t>
        <w:tab/>
        <w:t>Történelmi hely, építmény, egyéb látványosság működtetés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1 1        Szabadidősport- (rekreációs sport-) tevékenység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2 1</w:t>
        <w:tab/>
        <w:t>Fogyatékossággal élők szabadidősport- (rekreációs sport-) tevékenysége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3 1</w:t>
        <w:tab/>
        <w:t>Máshová nem sorolható egyéb sporttámogatás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ó Okirat jelen módosításokkal nem érintett rendelkezései változatlanul hatályban marad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ó Alapító Okiratot Zala Megye Közgyűlése a …/2012. (I.11.) KH számú határozatával elfogadta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2. január …</w:t>
      </w:r>
    </w:p>
    <w:p>
      <w:pPr>
        <w:pStyle w:val="Normal"/>
        <w:spacing w:lineRule="auto" w:line="240" w:before="0" w:after="120"/>
        <w:ind w:lef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. h.</w:t>
      </w:r>
    </w:p>
    <w:p>
      <w:pPr>
        <w:pStyle w:val="Normal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Elnöke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(egységes szerkezetbe foglal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 Hiva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székhely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alapítój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  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jogszabályban meghatározott közfeladat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önkormányzatokról szóló 1990. évi LXV. törvény 75.§ (1) bekezdése alapján a megyei testületek és tisztségviselők munkáját megyei önkormányzati hivatal segíti, amelynek feladata a döntések szakmai előkészítése, valamint a döntések végrehajtásának szervezése és ellenőr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lletékesség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 ter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irányító szer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enntartó szervének nev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 xml:space="preserve">cím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0 Zalaegerszeg, Kosztolányi u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besoro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gazdálkodási jogkör szerin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önállóan működő és gazdálkodó költségvetési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vezetőjének kinevezési rend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ivatal élén álló megyei főjegyzőt a köztisztviselők jogállásáról szóló 1992. évi XXIII. törvényben szereplő pályázati feltételek alapján pályázat útján nevezi ki határozatlan időre a Zala Megyei Közgyűl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 foglalkoztatottjaira vonatkozó foglalkoztatási jogviszony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tisztviselők jogállásáról szóló 1992. évi XXIII. törvény hatálya alá tartozó közszolgálati jogviszony, illetve a Munka Törvénykönyvéről szóló 1992. évi XXII. törvény hatálya alá tartozó munkavisz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tevékenységi kö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tevékenysége szakágazati besorolás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05</w:t>
        <w:tab/>
        <w:t>Helyi önkormányzatok, valamint többcélú kistérségi társuláso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gazgatási tevékeny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i szerv alapfeladatai szakfeladat számmal és megnevezéssel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680002 1</w:t>
        <w:tab/>
        <w:t>Nem lakó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2 1</w:t>
        <w:tab/>
        <w:t>Önkormányzati jogalko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4 1</w:t>
        <w:tab/>
        <w:t>Országgyűlés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5 1</w:t>
        <w:tab/>
        <w:t>Önkormányza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6 1</w:t>
        <w:tab/>
        <w:t>Országos, települési és területi kisebbségi önkormányzati 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7 1</w:t>
        <w:tab/>
        <w:t>Európai parlamenti képviselőválasztások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18 1</w:t>
        <w:tab/>
        <w:t>Országos és helyi népszavazáshoz kapcsolódó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5 1</w:t>
        <w:tab/>
        <w:t>Területi kisebbségi önkormányzatok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26 1</w:t>
        <w:tab/>
        <w:t>Önkormányzatok és társulások általános végrehajtó igazgatási tevékenység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169 1</w:t>
        <w:tab/>
        <w:t>M.n.s. egyéb kiegészítő szolgáltatáso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1357 1</w:t>
        <w:tab/>
        <w:t>Turizmusfejlesztési támogatások és tevékenysége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34 1</w:t>
        <w:tab/>
        <w:t>Határon túli magyar kultúra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55 1</w:t>
        <w:tab/>
        <w:t>Önkormányzatok m.n.s. nemzetközi kapcsolatai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42160 1</w:t>
        <w:tab/>
        <w:t>Nemzetközi szervezetekben való részvéte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55935 1</w:t>
        <w:tab/>
        <w:t>Szakmai továbbképz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111 1</w:t>
        <w:tab/>
        <w:t xml:space="preserve">Esélyegyenlőség elősegítését célzó általános, komplex tevékenységek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és program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>890121 1</w:t>
        <w:tab/>
        <w:t xml:space="preserve">Fizikai és információs akadálymentesítést segítő programok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mogatáso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222 1</w:t>
        <w:tab/>
        <w:t>Idősügyi önkormányzati kezdeményezések, programok, valamint támogatásuk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1 1</w:t>
        <w:tab/>
        <w:t>Civil szervezetek működési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302 1</w:t>
        <w:tab/>
        <w:t>Civil szervezetek program- és egyéb támogat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90504 1</w:t>
        <w:tab/>
        <w:t>Nemzetiségek közösségi, kulturális tevékenység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10301 1</w:t>
        <w:tab/>
        <w:t>Történelmi hely, építmény, egyéb látványosság működtetése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1 1        Szabadidősport- (rekreációs sport-) tevékenység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302 1</w:t>
        <w:tab/>
        <w:t>Fogyatékossággal élők szabadidősport- (rekreációs sport-) tevékenysége és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1 1</w:t>
        <w:tab/>
        <w:t>Sportszövetségek és szabályozó testületek működésének támogatása</w:t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931903 1</w:t>
        <w:tab/>
        <w:t>Máshová nem sorolható egyéb sport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állalkozási tevékenységet nem folyt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en módosított Alapító Okiratot a Zala Megyei Közgyűlés a …/2012. (I.11.) KH számú határozatával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2. jan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>P.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ab/>
        <w:tab/>
        <w:t>Zala Megyei Közgyűlés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6"/>
      <w:szCs w:val="26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31:00Z</dcterms:created>
  <dc:creator>Gyöngyi Dr. Németh</dc:creator>
  <dc:description/>
  <cp:keywords/>
  <dc:language>en-US</dc:language>
  <cp:lastModifiedBy>Judit Porkoláb</cp:lastModifiedBy>
  <dcterms:modified xsi:type="dcterms:W3CDTF">2012-01-06T11:36:00Z</dcterms:modified>
  <cp:revision>3</cp:revision>
  <dc:subject/>
  <dc:title/>
</cp:coreProperties>
</file>