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december 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Közgyűlés Elnökének felhatalmazása az Önkormányzat feladatváltozásával kapcsolatban jelentkező megállapodások aláírásár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  <w:t>Manninger</w:t>
      </w:r>
      <w:r>
        <w:rPr>
          <w:b/>
        </w:rPr>
        <w:t xml:space="preserve">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incstrkz"/>
        <w:jc w:val="both"/>
        <w:rPr/>
      </w:pPr>
      <w:r>
        <w:rPr/>
        <w:t>Tisztelt Közgyűlés!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Országgyűlés 2011. november 21-i ülésnapján fogadta el a megyei önkormányzatok konszolidációjáról, a megyei önkormányzati intézmények és a Fővárosi Önkormányzat egyes egészségügyi intézményeinek átvételéről szóló 2011. évi CLIV. törvényt (a továbbiakban: konszolidációs törvény), melynek kihirdetése 2011. november 25. napján történt meg a Magyar Közlöny 139. számában. </w:t>
      </w:r>
    </w:p>
    <w:p>
      <w:pPr>
        <w:pStyle w:val="Nincstrkz"/>
        <w:jc w:val="both"/>
        <w:rPr/>
      </w:pPr>
      <w:r>
        <w:rPr/>
        <w:t>A konszolidációs törvény előzményeként tekinthetünk a Magyar Köztársaság Kormánya és a Zala Megyei Önkormányzat által 2011. október 3. napján kötött megállapodásra, amit a közgyűlés 2011. október 7-i rendkívüli ülésén tárgyalt.</w:t>
      </w:r>
    </w:p>
    <w:p>
      <w:pPr>
        <w:pStyle w:val="Nincstrkz"/>
        <w:jc w:val="both"/>
        <w:rPr/>
      </w:pPr>
      <w:r>
        <w:rPr/>
        <w:t>A konszolidációs törvény 2. § (1) bekezdése értelmében 2012. január 1-jén állami tulajdonba kerül: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megyei önkormányzatok vagyona és vagyoni értékű joga,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megyei önkormányzatok fenntartásában lévő intézmények, azok vagyona és vagyoni értékű joga,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 xml:space="preserve">a megyei önkormányzatok és az általuk fenntartott intézmények folyószámla-, betét-, és értékpapír-állománya leltár szerint, </w:t>
      </w:r>
    </w:p>
    <w:p>
      <w:pPr>
        <w:pStyle w:val="Nincstrkz"/>
        <w:numPr>
          <w:ilvl w:val="0"/>
          <w:numId w:val="2"/>
        </w:numPr>
        <w:jc w:val="both"/>
        <w:rPr/>
      </w:pPr>
      <w:r>
        <w:rPr/>
        <w:t>a megyei önkormányzatok tulajdonában lévő jogi személyiséggel rendelkező vagy jogi személyiség nélküli gazdasági társaság (a megyei önkormányzat tulajdoni hányada erejéig).</w:t>
      </w:r>
    </w:p>
    <w:p>
      <w:pPr>
        <w:pStyle w:val="Nincstrkz"/>
        <w:jc w:val="both"/>
        <w:rPr/>
      </w:pPr>
      <w:r>
        <w:rPr/>
        <w:t xml:space="preserve">A megyei önkormányzati vagyonnal és intézményekkel kapcsolatos alapítói, fenntartói jogok és kötelezettségek, illetve a megyei önkormányzatok által alapított alapítványok és közalapítványok alapítói joga a konszolidációs törvényben meghatározott szervekre száll át a törvény erejénél fogva. A megyei önkormányzatok által alapított, valamint a megyei önkormányzatok által más alapítókkal közösen alapított alapítványokban, illetve közalapítványokban a megyei önkormányzatokat megillető alapítói jogok az átadás-átvételi megállapodás eltérő rendelkezése hiányában 2012. január 1-jén az államra szállnak át. </w:t>
      </w:r>
    </w:p>
    <w:p>
      <w:pPr>
        <w:pStyle w:val="Nincstrkz"/>
        <w:jc w:val="both"/>
        <w:rPr/>
      </w:pPr>
      <w:r>
        <w:rPr/>
        <w:t>A költségvetési szerveket az állam a szállítói tartozásukkal együtt veszi át.</w:t>
      </w:r>
    </w:p>
    <w:p>
      <w:pPr>
        <w:pStyle w:val="Nincstrkz"/>
        <w:jc w:val="both"/>
        <w:rPr/>
      </w:pPr>
      <w:r>
        <w:rPr/>
        <w:t>A 2. § (2) bekezdésében határozta meg a jogalkotó az állami átvétel alóli kivételeket, melyek a következők: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a törvény 2. § (4) bekezdésében meghatározott átadás-átvételi megállapodásban meghatározott vagyonelemek köre,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a megyei önkormányzat európai területi társulásban való részvétele esetén a vagyoni hozzájárulást alkotó vagyon,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a megyei önkormányzat hivatalának működéséhez szükséges ingó és ingatlan vagyon,</w:t>
      </w:r>
    </w:p>
    <w:p>
      <w:pPr>
        <w:pStyle w:val="Nincstrkz"/>
        <w:numPr>
          <w:ilvl w:val="0"/>
          <w:numId w:val="3"/>
        </w:numPr>
        <w:jc w:val="both"/>
        <w:rPr/>
      </w:pPr>
      <w:r>
        <w:rPr/>
        <w:t>a megyei önkormányzat fenntartásában lévő színház és előadóművészeti szervezet.</w:t>
      </w:r>
    </w:p>
    <w:p>
      <w:pPr>
        <w:pStyle w:val="Nincstrkz"/>
        <w:jc w:val="both"/>
        <w:rPr/>
      </w:pPr>
      <w:r>
        <w:rPr/>
        <w:t>A 2. § (4) bekezdése értelmében a megyei önkormányzatok helyébe az általuk a konszolidációs törvény szerinti vagyonátadást megelőzően létesített, az átvett vagyonnal, illetőleg intézményekkel kapcsolatos jogviszonyok tekintetében 2012. január 1-jét követően általános és egyetemleges jogutódként az állam, illetőleg a konszolidációs törvényben meghatározott szervek lépnek. A tulajdonosi és fenntartói jogutódláshoz kapcsolódó feladatok végrehajtásának részletkérdéseit a hivatkozott jogszabályhely szerinti átadás-átvételi megállapodások rendezik.</w:t>
      </w:r>
    </w:p>
    <w:p>
      <w:pPr>
        <w:pStyle w:val="Nincstrkz"/>
        <w:jc w:val="both"/>
        <w:rPr/>
      </w:pPr>
      <w:r>
        <w:rPr/>
        <w:t>A konszolidációs törvény rendezi a megyei önkormányzatok adósságának átvételére, az intézmények átvételére, az egészségügyi szolgáltatók átadására, valamint az átvett intézmények foglalkoztatottai és a megyei önkormányzati hivataloknál foglalkoztatott köztisztviselőkre vonatkozó kérdéseket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A megyei önkormányzatok adósságának átvétele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A konszolidációs törvény 5. § -a kimondja, hogy a Magyar Állam 2011. december 30-ai hatállyal átvállalja a megyei önkormányzatok 2011. december 30-án fennálló adósságát és annak járulékait azzal, hogy a megyei önkormányzatok a Magyar Állam által átvállalandó adósságállományt 2011. december 20-át követően nem növelhetik.</w:t>
      </w:r>
    </w:p>
    <w:p>
      <w:pPr>
        <w:pStyle w:val="Nincstrkz"/>
        <w:jc w:val="both"/>
        <w:rPr/>
      </w:pPr>
      <w:r>
        <w:rPr/>
        <w:t>Az átvállalandó adósság kölcsönjogviszonyon, vagy hiteljogviszonyt megtestesítő értékpapíron (kötvényen) alapuló tartozásokat foglalja magában akként, hogy a 2011. december 30-án vagy azt megelőzően esedékessé vált, de az adott önkormányzat által meg nem fizetett tőke és járulék az átvállalás részét képezi. Az adósságátvállalás végrehajtása a vagyonátszállástól a törvény értelmében elkülönül.</w:t>
      </w:r>
    </w:p>
    <w:p>
      <w:pPr>
        <w:pStyle w:val="Nincstrkz"/>
        <w:jc w:val="both"/>
        <w:rPr/>
      </w:pPr>
      <w:r>
        <w:rPr/>
        <w:t>Az 5. § (2) bekezdése az adósság részét képező, hitelviszonyt megtestesítő értékpapírok átvállalására két lehetőséget kínál: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megyei önkormányzatok azokat 2011. december 9-ig kölcsönjogviszonnyá alakíthatják át, ennek hiányában</w:t>
      </w:r>
    </w:p>
    <w:p>
      <w:pPr>
        <w:pStyle w:val="Nincstrkz"/>
        <w:numPr>
          <w:ilvl w:val="0"/>
          <w:numId w:val="4"/>
        </w:numPr>
        <w:jc w:val="both"/>
        <w:rPr/>
      </w:pPr>
      <w:r>
        <w:rPr/>
        <w:t>a Magyar Állam 2011. december 30-ai hatállyal az értékpapír lejárat előtti visszaváltásából eredő fizetési kötelezettséget vállalja át és teljesíti.</w:t>
      </w:r>
    </w:p>
    <w:p>
      <w:pPr>
        <w:pStyle w:val="Nincstrkz"/>
        <w:jc w:val="both"/>
        <w:rPr/>
      </w:pPr>
      <w:r>
        <w:rPr/>
        <w:t>Amennyiben a megyei önkormányzat folyószámlahitellel, vagy megelőlegezési hitellel rendelkezik, ezen hitelállományt az adósságátvállalás érdekében legkésőbb 2011. december 21-ét megelőzően működési hitellé kell alakítani, és a Magyar Állam az ezen hiteleken alapuló fizetési kötelezettséget vállalja át a törvény 5.§ (4) bekezdése alapján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Zala Megyei Önkormányzat jelenleg kibocsátott kötvénnyel, illetve fejlesztési hitellel rendelkezik, tehát folyószámlahitellel és megelőlegezési hitellel nem.</w:t>
      </w:r>
    </w:p>
    <w:p>
      <w:pPr>
        <w:pStyle w:val="Nincstrkz"/>
        <w:jc w:val="both"/>
        <w:rPr/>
      </w:pPr>
      <w:r>
        <w:rPr/>
        <w:t xml:space="preserve">Önkormányzatunk megkereste a Zala Megyei Önkormányzat által kibocsátott kötvényt lejegyző Raiffeisen Bank Zrt-t, hogy a konszolidációs törvény 5. § (2) bekezdése által kínált két lehetőség közül esetünkben melyik valósítható meg. A bank 2011. november 30-án kelt levelében azt a választ adta, hogy a rövid határidőre és az önkormányzatok hitelfelvételének közbeszerzési törvény alá tartozására tekintettel a hivatkozott jogszabályhely által kínált második lehetőséget kívánja kihasználni, mely szerint </w:t>
      </w:r>
      <w:r>
        <w:rPr>
          <w:b/>
        </w:rPr>
        <w:t>kölcsönjogviszonnyá alakítás hiányában a Magyar Állam 2011. december 30-i hatállyal az értékpapír lejárat előtti visszaváltásából eredő fizetési kötelezettséget vállalja át és teljesíti</w:t>
      </w:r>
      <w:r>
        <w:rPr/>
        <w:t xml:space="preserve">. Jelezte ugyanakkor azt is, hogy élve a tőkepiacról szóló 2001. évi CXX. törvény által biztosított jogával az Önkormányzat által kibocsátott kötvény össznévértékénak 73,275 %-át, azaz 14 655 darab kötvényt értékesített a Dexia Kommunalkredit Bank AG részére. A Dexia Kommunalkredit Bank AG – akivel szintén megállapodás kötése szükséges - arról tájékoztatta önkormányzatunkat, hogy ugyanúgy, ahogy a Raiffeisen Bank Zrt., a törvény 5. § (2) bekezdése által felkínált lehetőségek közül a másodikat kívánja kihasználni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z adósság átvételével kapcsolatos háromoldalú megállapodásokat az Államadósság Kezelő Központ Zrt. készíti elő valamennyi megyére egységesen.</w:t>
      </w:r>
    </w:p>
    <w:p>
      <w:pPr>
        <w:pStyle w:val="Nincstrkz"/>
        <w:jc w:val="both"/>
        <w:rPr/>
      </w:pPr>
      <w:r>
        <w:rPr/>
        <w:t>A megállapodások megkötésére várhatóan 2011. december 16-ig sor kerü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Az intézmények átvételének szabályai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>A megyei önkormányzatok fenntartásában lévő intézmények, azok vagyona és vagyoni értékű joga, az intézmények folyószámla-, betét-, és értékpapír-állománya leltár szerint 2012. január 1-jén állami tulajdonba kerülnek.</w:t>
      </w:r>
    </w:p>
    <w:p>
      <w:pPr>
        <w:pStyle w:val="Nincstrkz"/>
        <w:jc w:val="both"/>
        <w:rPr/>
      </w:pPr>
      <w:r>
        <w:rPr/>
        <w:t>Az egészségügyi intézmények kivételével az átvett intézményekkel összefüggő intézmény-fenntartási feladatokat a Kormány által rendeletben kijelölt szerv, az egészségügyi intézményekkel összefüggő intézmény-fenntartási feladatokat a kijelölt szerv látja el. E kijelölt szervek az átvett intézmények fenntartójának, alapítójának, kezelőjének az átvett intézménnyel összefüggő jogai tekintetében jogutódjai.</w:t>
      </w:r>
    </w:p>
    <w:p>
      <w:pPr>
        <w:pStyle w:val="Nincstrkz"/>
        <w:jc w:val="both"/>
        <w:rPr/>
      </w:pPr>
      <w:r>
        <w:rPr/>
        <w:t xml:space="preserve">A konszolidációs törvény 11. § -a szerint a megyei önkormányzat intézményeinek vagyonelemei elidegenítésére és megterhelésére – bizonyos kivétellel - 2012. január 1-jéig nem kerülhet sor, az átvett intézmények vagyonelemei, illetve az intézmények működését biztosító források terhére a megállapodásban foglalt időponttól az átadás napjáig új kötelezettség a megyei intézmények esetében a területileg illetékes megyei kormányhivatal kormánymegbízottjának, egészségügyi szolgáltató esetén a kijelölt szerv vezetőjének jóváhagyása nélkül nem vállalható - a napi üzemi működéshez kapcsolódó kötelezettségek kivételével 2011. december 28-ig a 2012. február 29-éig átnyúló időszakra vonatkozóan -, jóváhagyás nélkül foglalkoztatásra irányuló jogviszony sem létesíthető. </w:t>
      </w:r>
    </w:p>
    <w:p>
      <w:pPr>
        <w:pStyle w:val="Nincstrkz"/>
        <w:jc w:val="both"/>
        <w:rPr/>
      </w:pPr>
      <w:r>
        <w:rPr/>
        <w:t>Az egészségügyi szolgáltatók (kórház) átadására a törvény speciális szabályokat állapít meg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intézmények átadás-átvételének végrehajtása érdekében megyénként </w:t>
      </w:r>
      <w:r>
        <w:rPr>
          <w:b/>
        </w:rPr>
        <w:t>intézmény átadás-átvételi bizottság (bizottság)</w:t>
      </w:r>
      <w:r>
        <w:rPr/>
        <w:t xml:space="preserve">, valamint </w:t>
      </w:r>
      <w:r>
        <w:rPr>
          <w:b/>
        </w:rPr>
        <w:t>egészségügyi intézmény átadás-átvételi bizottság (egészségügyi bizottság)</w:t>
      </w:r>
      <w:r>
        <w:rPr/>
        <w:t xml:space="preserve"> működik a konszolidációs törvény 6. § (2) bekezdésében meghatározott összetétellel.</w:t>
      </w:r>
    </w:p>
    <w:p>
      <w:pPr>
        <w:pStyle w:val="Nincstrkz"/>
        <w:jc w:val="both"/>
        <w:rPr/>
      </w:pPr>
      <w:r>
        <w:rPr/>
        <w:t xml:space="preserve">A 6. § (3) bekezdése kimondja, hogy a bizottság és az egészségügyi bizottság feladata a megyei önkormányzati intézményekre vonatkozó átadás-átvételi megállapodás előkészítése, mely </w:t>
      </w:r>
      <w:r>
        <w:rPr>
          <w:b/>
        </w:rPr>
        <w:t>megállapodásokat 2011. december 31-ig kell megkötni a feleknek</w:t>
      </w:r>
      <w:r>
        <w:rPr/>
        <w:t xml:space="preserve"> azzal, hogy a határidő elmulasztása az intézmények átvételét nem akadályozza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Kormány a konszolidációs törvény záró rendelkezései közt felhatalmazást kapott arra, hogy a megyei önkormányzatok nem egészségügyi intézményeinek átadás-átvételéről szóló megállapodás megkötésének és tartalmának részletszabályait rendeletben állapítsa meg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b/>
          <w:b/>
        </w:rPr>
      </w:pPr>
      <w:r>
        <w:rPr>
          <w:b/>
        </w:rPr>
        <w:t>A megyei önkormányzat vagyonának átvétele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/>
      </w:pPr>
      <w:r>
        <w:rPr/>
        <w:t xml:space="preserve">A megyei önkormányzatok vagyona és vagyoni értékű joga, a megyei önkormányzatok folyószámla-, betét-, és értékpapír-állománya leltár szerint, valamint a megyei önkormányzatok tulajdonában lévő jogi személyiséggel rendelkező vagy jogi személyiség nélküli gazdasági társaság (a megyei önkormányzat tulajdoni hányada erejéig) 2012. január 1-jén állami tulajdonba kerülnek. A vagyonnal és intézményekkel kapcsolatos alapítói, fenntartói jogok és kötelezettségek, illetve a megyei önkormányzatok által alapított alapítványok és közalapítványok alapítói joga a törvény erejénél fogva átszáll a konszolidációs törvényben meghatározott szervekre. A megyei önkormányzatok által alapított, valamint a megyei önkormányzatok által más alapítókkal közösen alapított alapítványokban, illetve közalapítványokban a megyei önkormányzatokat megillető alapítói jogok az átadás-átvételi megállapodás eltérő rendelkezése hiányában 2012. január 1-jén az államra szállnak át. </w:t>
      </w:r>
    </w:p>
    <w:p>
      <w:pPr>
        <w:pStyle w:val="Nincstrkz"/>
        <w:jc w:val="both"/>
        <w:rPr/>
      </w:pPr>
      <w:r>
        <w:rPr/>
        <w:t>A megyei önkormányzat vagyonának elidegenítésére és megterhelésére 2012. január 1-jéig nem kerülhet sor azon vagyonelemek kivételével, melyeket érintő jogügyletekről a megyei önkormányzat a 2011. évben döntést hozott, és az abból befolyó bevételt a megyei önkormányzat a 2011. évi költségvetésében tervezte.</w:t>
      </w:r>
    </w:p>
    <w:p>
      <w:pPr>
        <w:pStyle w:val="Nincstrkz"/>
        <w:jc w:val="both"/>
        <w:rPr/>
      </w:pPr>
      <w:r>
        <w:rPr/>
        <w:t>Mint azt már fentebb kifejtettem, a törvény 2. § (2) bekezdése tartalmazza az állami átvétel alóli kivételek körét. A 2. § (2) bekezdésének a) pontja alapján az átadás-átvételi megállapodásban ilyenként meghatározott vagyonelemek köre a megyei önkormányzat tulajdonában marad.</w:t>
      </w:r>
    </w:p>
    <w:p>
      <w:pPr>
        <w:pStyle w:val="Nincstrkz"/>
        <w:jc w:val="both"/>
        <w:rPr/>
      </w:pPr>
      <w:r>
        <w:rPr/>
        <w:t xml:space="preserve">2011. november 18. napján kelt, a Zala Megyei Kormányhivatal főigazgatójának címzett levelemben határoztam meg azon ingó és ingatlan vagyonelemeket, melyeket a Zala Megyei Önkormányzat továbbra is tulajdonolni kíván. </w:t>
      </w:r>
    </w:p>
    <w:p>
      <w:pPr>
        <w:pStyle w:val="Nincstrkz"/>
        <w:jc w:val="both"/>
        <w:rPr/>
      </w:pPr>
      <w:r>
        <w:rPr/>
        <w:t xml:space="preserve">Ezek közt szerepeltek a Megyeháza ingatlan bizonyos részei; a zalavári beruházások (emlékmű, kápolna, akadálymentes illemhely és vizesblokk); a közgyűlés tisztségviselői és a hivatal jövőbeni működéséhez szükséges berendezési tárgyak, informatikai eszközök külön leltári ív szerint; valamint egyes gépjárművek. </w:t>
      </w:r>
    </w:p>
    <w:p>
      <w:pPr>
        <w:pStyle w:val="Nincstrkz"/>
        <w:jc w:val="both"/>
        <w:rPr/>
      </w:pPr>
      <w:r>
        <w:rPr/>
        <w:t>Jeleztem Főigazgató Asszonynak, hogy a Zala Megyei Önkormányzat az alapítványok közül a Zala Megyei Vállalkozásfejlesztési Alapítványra 2012. január 1-jét követően is igényt tart. Ugyanezen levelemben javaslatot tettem továbbá arra, hogy a Zalai Gyermek- és Ifjúsági Közalapítvány tulajdonában álló Balatongyörök 707/1 hrsz-ú, Balatongyörök 1067 hrsz-ú, Balatongyörök 0106/2 hrsz-ú ingatlanok (gyermeküdülő) a megyében hasonló feladatot ellátó települési önkormányzat, vagy a Zala Megyei Kormányhivatal tulajdonába kerüljene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A megyei önkormányzati vagyon átadás-átvételére vonatkozó megállapodás megkötésére várhatóan a hónap közepéig sor kerü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Fentiek alapján kérem a Tisztelt Közgyűlést a határozati javaslat elfogadására!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incstrkz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/>
      </w:pPr>
      <w:r>
        <w:rPr/>
        <w:t>A Zala Megyei Közgyűlés felhatalmazza Elnökét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a megyei önkormányzat adósságának átvételéhez szükséges megállapodás(ok)</w:t>
      </w:r>
    </w:p>
    <w:p>
      <w:pPr>
        <w:pStyle w:val="Nincstrkz"/>
        <w:ind w:left="720" w:hanging="0"/>
        <w:jc w:val="both"/>
        <w:rPr/>
      </w:pPr>
      <w:r>
        <w:rPr/>
      </w:r>
    </w:p>
    <w:p>
      <w:pPr>
        <w:pStyle w:val="Nincstrkz"/>
        <w:numPr>
          <w:ilvl w:val="0"/>
          <w:numId w:val="1"/>
        </w:numPr>
        <w:jc w:val="both"/>
        <w:rPr/>
      </w:pPr>
      <w:r>
        <w:rPr/>
        <w:t>az intézmények átvételével kapcsolatos megállapodás(ok)</w:t>
      </w:r>
    </w:p>
    <w:p>
      <w:pPr>
        <w:pStyle w:val="Listaszerbekezds"/>
        <w:rPr/>
      </w:pPr>
      <w:r>
        <w:rPr/>
      </w:r>
    </w:p>
    <w:p>
      <w:pPr>
        <w:pStyle w:val="Nincstrkz"/>
        <w:numPr>
          <w:ilvl w:val="0"/>
          <w:numId w:val="1"/>
        </w:numPr>
        <w:shd w:fill="FFFFFF" w:val="clear"/>
        <w:jc w:val="both"/>
        <w:rPr/>
      </w:pPr>
      <w:r>
        <w:rPr/>
        <w:t>a megyei önkormányzati vagyon átvételével kapcsolatos megállapodás(ok)</w:t>
      </w:r>
    </w:p>
    <w:p>
      <w:pPr>
        <w:pStyle w:val="Listaszerbekezds"/>
        <w:rPr/>
      </w:pPr>
      <w:r>
        <w:rPr/>
      </w:r>
    </w:p>
    <w:p>
      <w:pPr>
        <w:pStyle w:val="Nincstrkz"/>
        <w:jc w:val="both"/>
        <w:rPr/>
      </w:pPr>
      <w:r>
        <w:rPr/>
        <w:t>megkötésére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spacing w:before="240" w:after="0"/>
        <w:jc w:val="both"/>
        <w:rPr/>
      </w:pPr>
      <w:r>
        <w:rPr>
          <w:u w:val="single"/>
        </w:rPr>
        <w:t>Határidő:</w:t>
      </w:r>
      <w:r>
        <w:rPr/>
        <w:t xml:space="preserve"> valamennyi pontra 2011. december 31.</w:t>
      </w:r>
    </w:p>
    <w:p>
      <w:pPr>
        <w:pStyle w:val="Nincstrkz"/>
        <w:spacing w:before="240" w:after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16020" cy="133350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1" r="-10" b="-271"/>
                  <a:stretch>
                    <a:fillRect/>
                  </a:stretch>
                </pic:blipFill>
                <pic:spPr bwMode="auto">
                  <a:xfrm>
                    <a:off x="0" y="0"/>
                    <a:ext cx="371602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8:00Z</dcterms:created>
  <dc:creator>Balatoni Péter</dc:creator>
  <dc:description/>
  <cp:keywords/>
  <dc:language>en-US</dc:language>
  <cp:lastModifiedBy>Judit Porkoláb</cp:lastModifiedBy>
  <cp:lastPrinted>2011-12-02T10:11:00Z</cp:lastPrinted>
  <dcterms:modified xsi:type="dcterms:W3CDTF">2011-12-06T14:18:00Z</dcterms:modified>
  <cp:revision>3</cp:revision>
  <dc:subject/>
  <dc:title/>
</cp:coreProperties>
</file>