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1. (…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1. évi költségvetéséről szóló 2/2011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8.039.38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2.862.66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176.72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3.192.74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32.13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kettőszázharminckettőmillió-egyszázharminc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20.992.87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4.225.44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767.42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32.137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kettőszázharminckettőmillió-egyszázharminc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 xml:space="preserve">(2) A közgyűlés megállapítja, hogy a 2011. évi költségvetési bevételek és kiadások különbözete     2.953.482 e Ft hiány (az önkormányzat működési hiánya 1.710.488 eFt, Zala Megyei Kórház működési többlete 119.788 e Ft, az önkormányzat felhalmozási hiánya 1.210.630 eFt, Zala Megyei Kórház felhalmozási hiánya 152.152 e Ft). </w:t>
      </w:r>
    </w:p>
    <w:p>
      <w:pPr>
        <w:pStyle w:val="Normal"/>
        <w:ind w:left="340" w:hanging="0"/>
        <w:jc w:val="both"/>
        <w:rPr/>
      </w:pPr>
      <w:r>
        <w:rPr>
          <w:sz w:val="24"/>
          <w:szCs w:val="24"/>
        </w:rPr>
        <w:t>Működési célú pénzmaradvány figyelembevételével számítva a működési hiány 1.389.088 e Ft, felhalmozási pénzmaradvány figyelembevételével a felhalmozás 1.628.354 eFt többlet. A Zala Megyei Kórház 150.722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8. § (1), (3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Önkormányzati szinten összesített 2011. évi engedélyezett létszámkeret 3.130 fő teljes munkaidős álláshely (ebből: 1 fő közhasznú munkavégzés keretében foglalkoztatott teljes munkaidős önkormányzati munkavállaló és 2 fő teljes munkaidőben foglalkoztatott tisztségviselő), 74 fő részmunkaidős álláshely (ebből</w:t>
      </w:r>
      <w:r>
        <w:rPr>
          <w:szCs w:val="24"/>
        </w:rPr>
        <w:t xml:space="preserve"> 1 fő részmunkaidőben foglalkoztatott tisztségviselő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</w:t>
      </w:r>
      <w:r>
        <w:rPr>
          <w:szCs w:val="24"/>
        </w:rPr>
        <w:t>A hivatal engedélyezett létszámkerete 80 fő teljes munkaidőben foglalkoztatott dolgozó (ebből: Zala Megyei Települési Önkormányzatok Útkezelői Társulása 2 fő, ZM Cigány Kisebbségi Önkormányzat 1 fő és 2 fő teljes munkaidőben foglalkoztatott tisztségviselő), 3 fő részmunkaidős álláshely (ebből 1 fő részmunkaidőben foglalkoztatott tisztségviselő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18. § (3) bekezdése törlésre kerü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9. Zala Megyei Közgyűlés Hivatala kiadási előirányzatai feladatonként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9/a. számú melléklete e rendelet 9. számú, 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E rendelet az 1-13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23:00Z</dcterms:created>
  <dc:creator>Tiborné Erõss</dc:creator>
  <dc:description/>
  <dc:language>en-US</dc:language>
  <cp:lastModifiedBy>Judit Porkoláb</cp:lastModifiedBy>
  <cp:lastPrinted>2011-12-02T17:32:00Z</cp:lastPrinted>
  <dcterms:modified xsi:type="dcterms:W3CDTF">2011-12-06T13:23:00Z</dcterms:modified>
  <cp:revision>2</cp:revision>
  <dc:subject/>
  <dc:title>A Zala Megyei Közgyűlés</dc:title>
</cp:coreProperties>
</file>