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1. december 8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1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119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Törvényességi észrevétel:</w:t>
        <w:tab/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1. évi költségvetéséről szóló 2/2011.(II.9.) ÖR számú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i/>
          <w:i/>
        </w:rPr>
      </w:pPr>
      <w:r>
        <w:rPr>
          <w:i/>
        </w:rPr>
        <w:t>Rendelet-tervezet a Zala Megyei Önkormányzat 2011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hivatali és intézményi többletbevételekhez kapcsolódó kiadási előirányzatok kerülnek engedélyezésre, valamint az intézmények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/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alkalmazásához szükséges személyi, szervezeti, tárgyi és pénzügyi feltételek: </w:t>
      </w:r>
      <w:r>
        <w:rPr/>
        <w:t>rendelkezésre állnak.</w:t>
      </w:r>
      <w:r>
        <w:br w:type="page"/>
      </w:r>
    </w:p>
    <w:p>
      <w:pPr>
        <w:pStyle w:val="Normal"/>
        <w:rPr/>
      </w:pPr>
      <w:r>
        <w:rPr/>
        <w:t>Tisztelt Közgyűlés!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16/2011. (XI. 29.) ÖR számú rendeletében az önkormányzat 2011. évi bevétel-kiadási főösszegét 21.200.859 eFt-ban határozta meg. Az elmúlt időszakban bekövetkezett változások - bevételi többlet, tartalék felhasználása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Zala Megyei Önkormányzat a prémiumévek programmal kapcsolatos többletkiadásokhoz 6.043 eFt központosított támogatást kapott, mely összeg az 1. számú melléklet 1. pontja szerint kerül felhasználásr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2/2011. (II.9.) ÖR sz. rendelet 26. § (2) b) pontja alapján </w:t>
      </w:r>
      <w:r>
        <w:rPr/>
        <w:t xml:space="preserve">a közgyűlés elnöke az alábbi központosított támogatások leszervezését engedélyezt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úzeumok szakmai támogatása címen átvett 3.000 eFt leszervezését a Zala Megyei Múzeumok Igazgatósága, Zalaegerszeg részére a Göcseji Falumúzeumban a tervezett digitális tárlatvezető rendszer kialakításához.</w:t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2. Hivatali többletbevételek </w:t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gyéb saját bevétel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A Zala Megyei Önkormányzat számlájára 2 eFt kártérítési összeg érkezett, mely a </w:t>
      </w:r>
      <w:r>
        <w:rPr>
          <w:b/>
        </w:rPr>
        <w:t xml:space="preserve">Zala Megyei Levéltár </w:t>
      </w:r>
      <w:r>
        <w:rPr/>
        <w:t>üvegkár</w:t>
      </w:r>
      <w:r>
        <w:rPr>
          <w:b/>
        </w:rPr>
        <w:t xml:space="preserve"> </w:t>
      </w:r>
      <w:r>
        <w:rPr/>
        <w:t>káreseményéhez kapcsolódik, így az összeg leszervezése szükséges az intézmény részér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 értékű működési bevételek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A 2011. december 11-i Magyarföld település időközi választásának pénzügyi fedezetére a Közigazgatási és Igazságügyi Minisztériumtól 41 eFt bevétel érkezett, mely összeggel az időközi választások működési kiadásait szükséges megemeln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költségvetésben az illetékbevétel 1.079.723 eFt összegben került tervezésre, azonban november végéig időarányosan kevesebb folyt be, ezért szükséges az illetékbevétel 50.000 eFt-tal történő csökkentése. Továbbá a támogatás értékű működési célú bevételek esetében 20.000 eFt bevétel elmaradás várható, ezért a Zalaegerszeg MJV Önkormányzattól a gyermekvédelmi otthont nyújtó ellátásra átvett pénzeszköz előirányzatát is csökkenteni kell. A bevételi előirányzatok elmaradásának ellensúlyozására a támogatás értékű működési célú 5.258 eFt többletbevétel, az 59.052 eFt kamatbevételi többlet és az 5.690, eFt pedagógiai szakszolgáltatásra biztosított előirányzat maradványa nyújt fedezetet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3. Intézményi többletbevételek   </w:t>
      </w:r>
    </w:p>
    <w:p>
      <w:pPr>
        <w:pStyle w:val="TextBody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cz Dezső Óvoda, Általános Iskola, Diákotthon, Különleges Gyermekotthon és Készségfejlesztő Speciális Szakiskola, Zalaszentgrót</w:t>
      </w:r>
    </w:p>
    <w:p>
      <w:pPr>
        <w:pStyle w:val="Normal"/>
        <w:jc w:val="both"/>
        <w:rPr/>
      </w:pPr>
      <w:r>
        <w:rPr>
          <w:bCs/>
        </w:rPr>
        <w:t>Az iskola az iskola gyümölcs program keretében 20 eFt támogatás értékű működési bevételt realizált, mely összeggel kéri engedélyezni az ellátottak pénzbeli juttatása előirányzatának megemelését.</w:t>
      </w:r>
    </w:p>
    <w:p>
      <w:pPr>
        <w:pStyle w:val="Normal"/>
        <w:rPr>
          <w:b/>
          <w:b/>
        </w:rPr>
      </w:pPr>
      <w:r>
        <w:rPr>
          <w:b/>
        </w:rPr>
        <w:t xml:space="preserve">ZM Önk. Pszichiátriai Betegek Otthona, és Rehab. Intézete, Pszichiátriai Betegek Országos Módszertani Intézete, Bázakerettye </w:t>
      </w:r>
    </w:p>
    <w:p>
      <w:pPr>
        <w:pStyle w:val="Normal"/>
        <w:jc w:val="both"/>
        <w:rPr/>
      </w:pPr>
      <w:r>
        <w:rPr/>
        <w:t>Az intézmény elszámolási számláján jóváírt 6 eFt kamatbevétel, szolgálati lakás bérbeadásából származó 7 eFt egyéb bevétel felhasználását kéri engedélyezni dologi kiadások előirányzatra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M Önk. Fogyat. Rehab. Int. és Otthona., Magyarszerdahely</w:t>
      </w:r>
    </w:p>
    <w:p>
      <w:pPr>
        <w:pStyle w:val="Normal"/>
        <w:jc w:val="both"/>
        <w:rPr/>
      </w:pPr>
      <w:r>
        <w:rPr>
          <w:bCs/>
        </w:rPr>
        <w:t>Az otthon a szociális foglalkoztatásból származó 2.835 eFt egyéb bevételt, a kiszámlázott termékek és szolgáltatások áfájából keletkezett 553 eFt áfa bevételt kéri engedélyezni felújításra (1.893 eFt) és dologi kiadásra (1.495 eFt)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 Kórház, Zalaegerszeg</w:t>
      </w:r>
    </w:p>
    <w:p>
      <w:pPr>
        <w:pStyle w:val="TextBody"/>
        <w:rPr>
          <w:szCs w:val="24"/>
        </w:rPr>
      </w:pPr>
      <w:r>
        <w:rPr>
          <w:szCs w:val="24"/>
        </w:rPr>
        <w:t>A kórház a pszichiátriai rehabilitációs ellátás fejlesztésére beadandó pályázat megvalósítása érdekében, valamint a TIOP 2.2.4 fejlesztéshez kapcsolódó informatikai eszköz beszerzéséhez, Sürgősségi Osztályon ólomajtó beépítéséhez kéri 3.379 eFt intézményi ellátási díj bevételének felhasználását.</w:t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/>
      </w:pPr>
      <w:r>
        <w:rPr>
          <w:b/>
          <w:bCs/>
        </w:rPr>
        <w:t>ZM Közművelődési Intézmény</w:t>
      </w:r>
    </w:p>
    <w:p>
      <w:pPr>
        <w:pStyle w:val="Normal"/>
        <w:rPr>
          <w:bCs/>
        </w:rPr>
      </w:pPr>
      <w:r>
        <w:rPr>
          <w:bCs/>
        </w:rPr>
        <w:t>Az intézmény kéri a Zala Megyei Népművészeti Egyesülettől vándorkiállítás lebonyolítására kapott 1.600 eFt egyéb bevétel felhasználását dologi kiadásokra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sbóth S. Térségi Középiskola Szakiskola és Kollégium, Keszthely </w:t>
      </w:r>
    </w:p>
    <w:p>
      <w:pPr>
        <w:pStyle w:val="Normal"/>
        <w:jc w:val="both"/>
        <w:rPr>
          <w:bCs/>
        </w:rPr>
      </w:pPr>
      <w:r>
        <w:rPr>
          <w:bCs/>
        </w:rPr>
        <w:t>Az iskola a Zala Megyei Múzeumok Főigazgatóságától, a Nebuló Könyvház Kft-től, a Magyar Kereskedelmi Iparkamarától, a Balaton Vívóklubtól és a Hévíz és Vidéke Takarékszövetkezettől átvett 3.619 eFt egyéb bevétel felhasználásának engedélyezését kéri személyi jellegű kiadásokra (2.689 eFt), munkaadókat terhelő járulékra (724 eFt) és dologi kiadásra (206 eFt)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Bevétel csökkentése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Móricz Zs. Ált. Isk., Spec. Szakisk., Kollégium, Egységes Gyógypedagógiai Módszertani Intézmény, Nevelési Tanácsadó, Egységes Pedagógiai Szakszolgálat, Gyermekotthon, Lenti</w:t>
      </w:r>
    </w:p>
    <w:p>
      <w:pPr>
        <w:pStyle w:val="TextBody"/>
        <w:rPr/>
      </w:pPr>
      <w:r>
        <w:rPr>
          <w:szCs w:val="24"/>
        </w:rPr>
        <w:t>Az intézmény kéri a bevétel-kiadás 500 eFt-tal történő csökkentését, mivel az ellátási díj bevétele nem teljesül a tervezettnek megfelelően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Lámfalussy S. Szakközépiskola és Szakiskola, Lenti</w:t>
      </w:r>
    </w:p>
    <w:p>
      <w:pPr>
        <w:pStyle w:val="TextBody"/>
        <w:rPr/>
      </w:pPr>
      <w:r>
        <w:rPr>
          <w:szCs w:val="24"/>
        </w:rPr>
        <w:t>A Hálózatért és Integrációért Alapítvány Uniós pályázata részben meghiúsult, melyben az iskola hajtotta volna végre  a 15 szobafestő képzését, ezért szükséges az egyéb bevétel és a dologi kiadás 690 eFt-tal történő csökkentése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b/>
          <w:szCs w:val="24"/>
        </w:rPr>
        <w:t>4. Intézményi saját hatáskörben végrehajtott előirányzat módosítások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Móricz Zs. Ált. Isk., Spec. Szakisk., Kollégium, Egységes Gyógypedagógiai Módszertani Intézmény, Nevelési Tanácsadó, Egységes Pedagógiai Szakszolgálat, Gyermekotthon, Lenti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intézmény a más intézmények részére biztosított gyógypedagógiai ellátásért kapott 837 eFt támogatás értékű működési pénzeszközt </w:t>
      </w:r>
      <w:r>
        <w:rPr/>
        <w:t>személyi jellegű kiadásra (635 eFt), munkaadókat terhelő járulékra (166 eFt) és dologi kiadásra (36 eFt) használja fel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Deák Ferenc Megyei Könyvtár, Zalaegerszeg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önyvtár az Országos Idegennyelvű Könyvtártól szakfelügyeletre, a NIIF-től rendszergazda díjára, a Zalaegerszeg és Térsége Többcélú Kistérségi Társulástól, Pacsa és Térsége Többcélú Kistérségi Társulástól és a Zala-Kar Többcélú Kistérségi Társulástól mozgókönyvtári normatíva felhasználása dokumentumok beszerzésére, megbízási díj kifizetésére és járulékaira, egyéb működési kiadásokra 3.315 eFt támogatás értékű működési pénzeszközt vett át, valamint a Könyvpártoló Alapítványtól cimbora gyermekrendezvényre 98 eFt működési célú pénzeszközt kapott. A bevételeket </w:t>
      </w:r>
      <w:r>
        <w:rPr/>
        <w:t>személyi jellegű kiadásra (1.180 eFt), munkaadókat terhelő járulékra (165 eFt) és dologi kiadásra (2.068 eFt)</w:t>
      </w:r>
      <w:r>
        <w:rPr>
          <w:szCs w:val="24"/>
        </w:rPr>
        <w:t xml:space="preserve"> használja fel</w:t>
      </w:r>
      <w:r>
        <w:rPr/>
        <w:t>.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la Megyei Közművelődési Intézmény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z intézmény a Munkaerő-piaci pénzalaptól közcélú foglalkoztatásra 133 eFt támogatás értékű működési pénzeszközt vett át, melyet </w:t>
      </w:r>
      <w:r>
        <w:rPr/>
        <w:t>személyi jellegű kiadásra (111 eFt), munkaadókat terhelő járulékra (16 eFt) és dologi kiadásra (6 eFt)</w:t>
      </w:r>
      <w:r>
        <w:rPr>
          <w:szCs w:val="24"/>
        </w:rPr>
        <w:t xml:space="preserve"> használja fel</w:t>
      </w:r>
      <w:r>
        <w:rPr/>
        <w:t>.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 Múzeumok Igazgatósága, Zalaegerszeg</w:t>
      </w:r>
    </w:p>
    <w:p>
      <w:pPr>
        <w:pStyle w:val="TextBody"/>
        <w:rPr/>
      </w:pPr>
      <w:r>
        <w:rPr>
          <w:szCs w:val="24"/>
        </w:rPr>
        <w:t xml:space="preserve">Az intézmény az MMISZ-tól és a Baki Agrocentum Kft-tól átvett 137 eFt működési célú pénzeszközt </w:t>
      </w:r>
      <w:r>
        <w:rPr/>
        <w:t xml:space="preserve">személyi jellegű kiadásra (50 eFt), munkaadókat terhelő járulékra (12 eFt) és dologi kiadásra (75 eFt) </w:t>
      </w:r>
      <w:r>
        <w:rPr>
          <w:szCs w:val="24"/>
        </w:rPr>
        <w:t>fordítja</w:t>
      </w:r>
      <w:r>
        <w:rPr/>
        <w:t>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  <w:t>Gönczi Ferenc Gimnázium és Szakközépiskola, Lenti</w:t>
      </w:r>
    </w:p>
    <w:p>
      <w:pPr>
        <w:pStyle w:val="TextBody"/>
        <w:rPr>
          <w:b/>
          <w:b/>
          <w:szCs w:val="24"/>
        </w:rPr>
      </w:pPr>
      <w:r>
        <w:rPr/>
        <w:t xml:space="preserve">Az intézmény a vállalkozások által befizetett szakképzési hozzájárulásból átvett 2.594 eFt felhalmozási célú pénzeszközt beruházási kiadásokra </w:t>
      </w:r>
      <w:r>
        <w:rPr>
          <w:szCs w:val="24"/>
        </w:rPr>
        <w:t>fordítja.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ajda J. Gimnázium, Keszthely</w:t>
      </w:r>
    </w:p>
    <w:p>
      <w:pPr>
        <w:pStyle w:val="Normal"/>
        <w:jc w:val="both"/>
        <w:rPr/>
      </w:pPr>
      <w:r>
        <w:rPr>
          <w:bCs/>
        </w:rPr>
        <w:t xml:space="preserve">Az intézmény a Zala Megyei Kormányhivataltól a 2011/2012. tanév emelt szintű írásbeli és szóbeli vizsgahelyszín működtetésével kapcsolatos feladatok ellátásához 208 eFt támogatás értékű működési célú pénzeszközt kapott, valamint a Tempus Közalapítványtól iskolai együttműködések projektre   4.657 eFt működési célú pénzeszközt vett át. A bevételeket </w:t>
      </w:r>
      <w:r>
        <w:rPr/>
        <w:t>személyi jellegű kiadásra (105 eFt), munkaadókat terhelő járulékra (29 eFt) és dologi kiadásra (4.731 eFt) használja fel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>Zöldmező utcai Általános Iskola, Diákotthon és Spec. Szakiskola, Kollégium, Pedagógiai Szakszolgálat Egységes Gyógyped. Módszertani Intézmény, Keszthely</w:t>
      </w:r>
    </w:p>
    <w:p>
      <w:pPr>
        <w:pStyle w:val="TextBody"/>
        <w:rPr/>
      </w:pPr>
      <w:r>
        <w:rPr/>
        <w:t>Az iskola a Vas Megyei Kormányhivatal Munkaügyi Központjától közfoglalkoztatottak bérpótló támogatására, az ELTE Bárczi Gusztáv Gyp. Kar-tól pedagógiai gyakorlat ellátása címen 326 eFt támogatás értékű működési pénzeszközt vett át, melyet személyi jellegű kiadásra   (285 eFt), munkaadókat terhelő járulékra (41 eFt) fordí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Működési kölcsön nyújtás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A Zala Megyei Önkormányzat két intézménye részére utófinanszírozott pályázatok megvalósítása érdekében 4.748 eFt működési kölcsönt nyújt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6. Tartalékok felhasználása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A felhalmozási általános tartalék terhére javasoljuk a Zsidó hitközségek temető felújítás előirányzat megemelését 400 eFt-tal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űködési céltartalék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„Nyugdíjba vonuló közalkalmazottak felmentési illetménye és jubileumi jutalma”</w:t>
      </w:r>
      <w:r>
        <w:rPr/>
        <w:t xml:space="preserve"> terhére javasoljuk működési költségvetési támogatás leszervezését a következők szerint: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/>
        <w:t xml:space="preserve">a </w:t>
      </w:r>
      <w:r>
        <w:rPr>
          <w:b/>
        </w:rPr>
        <w:t>Lámfalussy S. Szakközépiskola és Szakiskola, Lenti</w:t>
      </w:r>
      <w:r>
        <w:rPr/>
        <w:t xml:space="preserve"> részére 2 fő nyugdíjazása miatt felmentési bérre, járulékára 1.282 eFt-ot,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color w:val="FF0000"/>
        </w:rPr>
      </w:pPr>
      <w:r>
        <w:rPr/>
        <w:t xml:space="preserve">a </w:t>
      </w:r>
      <w:r>
        <w:rPr>
          <w:b/>
        </w:rPr>
        <w:t>Lámfalussy S. Szakközépiskola és Szakiskola, Lenti</w:t>
      </w:r>
      <w:r>
        <w:rPr/>
        <w:t xml:space="preserve"> részére működési kölcsön fedezetéhez 2.085 eFt-ot,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/>
        <w:t>a Megyeháza működési költségeinek megelőlegezésére 169 eFt-o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„40 éves szolgálati idővel nyugdíjba vonulók jubileumi jutalmának fedezetére”</w:t>
      </w:r>
      <w:r>
        <w:rPr/>
        <w:t xml:space="preserve"> terhére javasoljuk a </w:t>
      </w:r>
      <w:r>
        <w:rPr>
          <w:b/>
        </w:rPr>
        <w:t>Lámfalussy S. Szakközépiskola és Szakiskola, Lenti</w:t>
      </w:r>
      <w:r>
        <w:rPr/>
        <w:t xml:space="preserve"> részére működési kölcsön fedezetéhez 931 eFt, a Vajda János Gimnázium részére működési kölcsön fedezetéhez 1.732 eFt biztosítását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jlesztési céltartalé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Az „Intézményi fejlesztési kiadásokra és fejlesztési pályázatok önrésze</w:t>
      </w:r>
      <w:r>
        <w:rPr/>
        <w:t xml:space="preserve">” terhére javasoljuk a </w:t>
      </w:r>
      <w:r>
        <w:rPr>
          <w:b/>
        </w:rPr>
        <w:t>ZM Önk. Fogyat. Rehab. Int. és Otthona., Magyarszerdahely</w:t>
      </w:r>
      <w:r>
        <w:rPr/>
        <w:t xml:space="preserve"> részére 349 eFt támogatás leszervezését a muraszemenyei telephely tetőfelújítására, valamint 875 eFt biztosítását a hivatal gépjárműveinek 2012. évi biztosítási díjához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7. Többletkiadással nem járó hivatali előirányzat átcsoportosítás </w:t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Az 1. számú melléklet 7. pontjában foglaltaknak megfelelően javasoljuk a hivatali előirányzat átcsoportosítások végrehajtását, melyek többletkiadással nem járnak.</w:t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360" w:hanging="360"/>
        <w:rPr>
          <w:szCs w:val="24"/>
        </w:rPr>
      </w:pPr>
      <w:r>
        <w:rPr>
          <w:b/>
          <w:szCs w:val="24"/>
        </w:rPr>
        <w:t xml:space="preserve">8. Többletkiadással nem járó intézményi előirányzat átcsoportosítás </w:t>
      </w:r>
      <w:r>
        <w:rPr>
          <w:szCs w:val="24"/>
        </w:rPr>
        <w:t>(intézményi kérelem alapján)</w:t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jc w:val="left"/>
        <w:rPr/>
      </w:pPr>
      <w:r>
        <w:rPr>
          <w:b/>
          <w:szCs w:val="24"/>
        </w:rPr>
        <w:t>Móricz Zs. Ált. Isk., Spec. Szakisk., Kollégium, Egységes Gyógypedagógiai Módszertani Intézmény, Nevelési Tanácsadó, Egységes Pedagógiai Szakszolgálat, Gyermekotthon, Lenti</w:t>
      </w:r>
    </w:p>
    <w:p>
      <w:pPr>
        <w:pStyle w:val="TextBody"/>
        <w:rPr/>
      </w:pPr>
      <w:r>
        <w:rPr>
          <w:szCs w:val="24"/>
        </w:rPr>
        <w:t>Az iskola kéri a személyi juttatáson képződött megtakarítása terhére 2.935 eFt átcsoportosítását dologi kiadásra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Koncz Dezső Óvoda, Általános Iskola, Diákotthon, Különleges Gyermekotthon és Készségfejlesztő Speciális Szakiskola, Zalaszentgrót</w:t>
      </w:r>
    </w:p>
    <w:p>
      <w:pPr>
        <w:pStyle w:val="TextBody"/>
        <w:rPr/>
      </w:pPr>
      <w:r>
        <w:rPr>
          <w:szCs w:val="24"/>
        </w:rPr>
        <w:t>Az iskola az energia kiadásainak fedezetére kéri egyéb dologi kiadásról 800 eFt átcsoportosítását energia előirányzatára, valamint a TÁMOP 3.1.5-09/A-2-2010-0509 pályázatmódosítása miatt támogatás értékű működési kiadásról 70 eFt átcsoportosítását dologi kiadásra.</w:t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  <w:t>Zala Megyei Önkormányzat Integrált Szociális Intézménye, Zalaegerszeg</w:t>
      </w:r>
    </w:p>
    <w:p>
      <w:pPr>
        <w:pStyle w:val="TextBody"/>
        <w:rPr>
          <w:szCs w:val="24"/>
        </w:rPr>
      </w:pPr>
      <w:r>
        <w:rPr>
          <w:szCs w:val="24"/>
        </w:rPr>
        <w:t>Az intézmény kéri a személyi juttatáson és munkaadót terhelő járulékon képződött megtakarítása terhére 4.500 eFt átcsoportosítását dologi kiadásra (szállítói tartozások fedezetére), valamint az energiaszolgáltatási kiadáson mutatkozó 5.000 eFt megtakarítást élelmiszer beszerzés kötött előirányzatának emelésére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ZM Önk. Pszichiátriai Betegek Otthona, és Rehab. Intézete, Pszichiátriai Betegek Országos Módszertani Intézete, Bázakerettye</w:t>
      </w:r>
    </w:p>
    <w:p>
      <w:pPr>
        <w:pStyle w:val="TextBody"/>
        <w:rPr/>
      </w:pPr>
      <w:r>
        <w:rPr>
          <w:szCs w:val="24"/>
        </w:rPr>
        <w:t>Az otthon kéri az energia kiadásainak fedezetére munkaadót terhelő járulék előirányzatról 500 eFt átcsoportosítását energia előirányzatára. Továbbá kéri a szociális foglalkoztatás keretén belül fejlesztési program megvalósításához személyi jellegű kiadásról 120 eFt átcsoportosítását beruházásra.</w:t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  <w:t>ZM Önk. Fogyat. Rehab. Int. és Otthona., Magyarszerdahely</w:t>
      </w:r>
    </w:p>
    <w:p>
      <w:pPr>
        <w:pStyle w:val="TextBody"/>
        <w:rPr/>
      </w:pPr>
      <w:r>
        <w:rPr>
          <w:szCs w:val="24"/>
        </w:rPr>
        <w:t>Az intézménynél évközben keletkezett bér megtakarítása terhére kéri 7.000 eFt átcsoportosítását dologi kiadásra. Továbbá kéri a szociális foglalkoztatás keretén belül fejlesztési program megvalósításához dologi kiadásról 3.014 eFt átcsoportosítását beruházásra.</w:t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  <w:t>Zala Megyei Önkormányzat Idősek Otthona, Zalakomár</w:t>
      </w:r>
    </w:p>
    <w:p>
      <w:pPr>
        <w:pStyle w:val="TextBody"/>
        <w:rPr/>
      </w:pPr>
      <w:r>
        <w:rPr>
          <w:szCs w:val="24"/>
        </w:rPr>
        <w:t>Az otthon kéri az élelmiszer előirányzaton mutatkozó maradvány terhére 600 eFt átcsoportosítását egyéb dologi kiadásaira (gyógyszer kiadásokra)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Deák Ferenc Megyei Könyvtár, Zalaegerszeg</w:t>
      </w:r>
    </w:p>
    <w:p>
      <w:pPr>
        <w:pStyle w:val="TextBody"/>
        <w:rPr/>
      </w:pPr>
      <w:r>
        <w:rPr>
          <w:szCs w:val="24"/>
        </w:rPr>
        <w:t>A könyvtár a Kistérségi Könyvtárellátás tevékenységre kapott támogatásból kéri munkaadót terhelő járulék megtakarításának terhére 502 eFt átcsoportosítását energia kiadásainak fedezetére.</w:t>
      </w:r>
    </w:p>
    <w:p>
      <w:pPr>
        <w:pStyle w:val="TextBody"/>
        <w:rPr/>
      </w:pPr>
      <w:r>
        <w:rPr>
          <w:szCs w:val="24"/>
        </w:rPr>
        <w:t>Továbbá kéri a TÁMOP pályázat esetében 4.087 eFt átcsoportosítását személyi jellegű kiadásra    (3.250 eFt) és munkaadót terhelő járulékra (837 eFt).</w:t>
      </w:r>
    </w:p>
    <w:p>
      <w:pPr>
        <w:pStyle w:val="TextBody"/>
        <w:ind w:left="360" w:hanging="3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  <w:t>ZM Múzeumok Igazgatósága, Zalaegerszeg</w:t>
      </w:r>
    </w:p>
    <w:p>
      <w:pPr>
        <w:pStyle w:val="TextBody"/>
        <w:rPr/>
      </w:pPr>
      <w:r>
        <w:rPr>
          <w:szCs w:val="24"/>
        </w:rPr>
        <w:t>A múzeum kéri a Göcseji Múzeum raktár felújítása előirányzatról 600 eFt átcsoportosítását beruházásra (600 eFt)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Lámfalussy S. Szakközépiskola és Szakiskola, Lenti</w:t>
      </w:r>
    </w:p>
    <w:p>
      <w:pPr>
        <w:pStyle w:val="TextBody"/>
        <w:rPr/>
      </w:pPr>
      <w:r>
        <w:rPr>
          <w:szCs w:val="24"/>
        </w:rPr>
        <w:t>Az iskola kéri a bér és járulék megtakarításból 5.234 eFt átcsoportosítását kötött dologi kiadásra gázenergiára, egyéb dologi kiadásra és támogatás értékű működési kiadásr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Gönczi Ferenc Gimnázium és Szakközépiskola, Lenti</w:t>
      </w:r>
    </w:p>
    <w:p>
      <w:pPr>
        <w:pStyle w:val="TextBody"/>
        <w:rPr/>
      </w:pPr>
      <w:r>
        <w:rPr>
          <w:szCs w:val="24"/>
        </w:rPr>
        <w:t>Az intézmény bér megtakarításból kéri 1.200 eFt átcsoportosítását energia kiadásainak fedezetére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Vajda J. Gimnázium, Keszthely</w:t>
      </w:r>
    </w:p>
    <w:p>
      <w:pPr>
        <w:pStyle w:val="TextBody"/>
        <w:rPr/>
      </w:pPr>
      <w:r>
        <w:rPr>
          <w:szCs w:val="24"/>
        </w:rPr>
        <w:t>Az iskola 1.250 eFt átcsoportosítását kéri egyéb dologi kiadásokról gázenergiára (807 eFt), valamint villamos energiára (443 eFt)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Nevelési Tanácsadó, Keszthely</w:t>
      </w:r>
    </w:p>
    <w:p>
      <w:pPr>
        <w:pStyle w:val="TextBody"/>
        <w:rPr>
          <w:szCs w:val="24"/>
        </w:rPr>
      </w:pPr>
      <w:r>
        <w:rPr>
          <w:szCs w:val="24"/>
        </w:rPr>
        <w:t>Az intézmény villamos energia előirányzatáról kér 80 eFt átcsoportosítást egyéb dologi kiadásra (fénymásoló karbantartására, irodaszer beszerzésre és áfa kiadásokra)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Zöldmező u. Általános Iskola, Diákotthon és Spec. Szakiskola, Kollégium, Pedagógiai Szakszolgálat Egységes Gyógypedagógiai Módszertani Intézmény, Keszthely</w:t>
      </w:r>
    </w:p>
    <w:p>
      <w:pPr>
        <w:pStyle w:val="TextBody"/>
        <w:rPr/>
      </w:pPr>
      <w:r>
        <w:rPr>
          <w:szCs w:val="24"/>
        </w:rPr>
        <w:t>Az iskola villamos energiáról 321 eFt, gázenergiáról  924 eFt és víz-csatornadíjról 86 eFt átcsoportosítását kéri egyéb dologi kiadásokra (üzemeltetési és fenntartási kiadásokra, karbantartásra, szállítási szolgáltatásra és áfa kiadásra)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Saját hatáskörben végrehajtott többletkiadással nem járó intézményi előirányzat átcsoportosítás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ZM Önk. Pszichiátriai Betegek Otthona, és Rehab. Intézete, Pszichiátriai Betegek Országos Módszertani Intézete, Bázakerettye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Az intézmény személyi juttatások 2.250 eFt és munkaadót terhelő járulék 1.000 eFt maradványát az előirányzat intézményi hatáskörben végrehajtott módosítását követően dologi kiadásra használja fel.</w:t>
        <w:br/>
      </w:r>
    </w:p>
    <w:p>
      <w:pPr>
        <w:pStyle w:val="TextBody"/>
        <w:rPr/>
      </w:pPr>
      <w:r>
        <w:rPr>
          <w:b/>
          <w:szCs w:val="24"/>
        </w:rPr>
        <w:t xml:space="preserve">Nyitott ház Óvoda, Általános Iskola, Fejlesztő Iskola, Egységes Gyógypedagógiai Módszertani Intézmény és Tanulási Képességet Vizsgáló Szakértői és Rehabilitációs Bizottság, Zalaegerszeg </w:t>
      </w:r>
    </w:p>
    <w:p>
      <w:pPr>
        <w:pStyle w:val="TextBody"/>
        <w:rPr/>
      </w:pPr>
      <w:r>
        <w:rPr>
          <w:szCs w:val="24"/>
        </w:rPr>
        <w:t xml:space="preserve">Az intézménynél a tervezett szolgáltatásokból származó bevétel nagy része ténylegesen számlás kifizetésként (dologi kiadásként) teljesült, ezért a személyi jellegű juttatásokból (1.200 eFt) és munkaadókat terhelő járulékból (300 eFt) átcsoportosítását követően az 1.500 eFt-ot dologi kiadásra fordítja. 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Gönczi Ferenc Gimnázium és Szakközépiskola, Lenti</w:t>
      </w:r>
    </w:p>
    <w:p>
      <w:pPr>
        <w:pStyle w:val="TextBody"/>
        <w:rPr/>
      </w:pPr>
      <w:r>
        <w:rPr>
          <w:szCs w:val="24"/>
        </w:rPr>
        <w:t>Az iskola személyi juttatások 1.774 eFt maradványát átcsoportosítást követően dologi kiadásra használja fel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Asbóth S. Térségi Középiskola Szakiskola és Kollégium, Keszthely</w:t>
      </w:r>
    </w:p>
    <w:p>
      <w:pPr>
        <w:pStyle w:val="TextBody"/>
        <w:rPr/>
      </w:pPr>
      <w:r>
        <w:rPr>
          <w:szCs w:val="24"/>
        </w:rPr>
        <w:t>Az iskola személyi juttatások 1.040 eFt maradványát átcsoportosítást követően a korengedményes nyugdíj miatt megemelkedett munkaadót terhelő járuléka fedezetére fordítja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9. Költségvetési támogatás, pénzeszköz átadás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Elnöke az elnöki keret terhére a </w:t>
      </w:r>
      <w:r>
        <w:rPr>
          <w:b/>
          <w:szCs w:val="24"/>
        </w:rPr>
        <w:t>Zöldmező utcai Általános Iskola, Diákotthon és Spec. Szakiskola, Kollégium, Pedagógiai Szakszolgálat Egységes Gyógyped. Módszertani Intézmény, Keszthely</w:t>
      </w:r>
      <w:r>
        <w:rPr>
          <w:szCs w:val="24"/>
        </w:rPr>
        <w:t xml:space="preserve"> részére a 2011. évi karácsonyi ünnepség megrendezéséhez 50 eFt-ot biztosított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10. Létszám módosítása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/>
        <w:t>A Zala Megyei Települési Önkormányzatok Útkezelői Társulásának Társulási Tanácsa határozatában foglaltak szerint 2 fő létszámcsökkentésről döntött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módosítással a Zala Megyei Önkormányzat 2011. évi költségvetésének bevétel-kiadási főösszege 21.232.137 eFt-ra módosu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a 138/2011. (XI.25.) KH számú határozatával döntött arról, hogy a helyi önkormányzatok társulásairól és együttműködéséről szóló 1997. évi CXXXV. törvény (továbbiakban: Társulási törvény) 4.§ (1) bekezdésének c) pontja alapján hozzájárul a Zala Megyei Települési Önkormányzatok Útkezelői Társulása (továbbiakban: Társulás) Társulási megállapodásának megszüntetéséhez. A Társulás megszüntetésére a mai napig nem került sor.</w:t>
      </w:r>
    </w:p>
    <w:p>
      <w:pPr>
        <w:pStyle w:val="Normal"/>
        <w:jc w:val="both"/>
        <w:rPr/>
      </w:pPr>
      <w:r>
        <w:rPr/>
        <w:t>A megyei önkormányzatok konszolidációjáról, a megyei önkormányzati intézmények és a Fővárosi Önkormányzat egyes egészségügyi intézményeinek átvételéről szóló 2011. évi CLIV. törvény (továbbiakban: Konszolidációs törvény) 2.§ (6) bekezdése szerint a Társulási törvény alapján létrejött társulási megállapodást a megyei önkormányzat köteles az év utolsó napjával felmondani. A felmondás során a Társulási törvény 4.§ (2) bekezdését nem kell figyelembe venni. Ezen törvényi rendelkezés alapján a Zala Megyei Közgyűlésnek határoznia kell a Társulás Társulási megállapodásának felmondásáról.</w:t>
      </w:r>
    </w:p>
    <w:p>
      <w:pPr>
        <w:pStyle w:val="Normal"/>
        <w:jc w:val="both"/>
        <w:rPr/>
      </w:pPr>
      <w:r>
        <w:rPr/>
        <w:t>Figyelemmel arra, hogy a Társulás gazdálkodási feladatait jelenleg is a Zala Megyei Közgyűlés Hivatalának Pénzügyi Osztálya látja el az 1994. szeptember 20-án kelt és 2004. július 1-én módosított megállapodások alapján, a Konszolidációs törvény értelmében szükségessé válik ezen megállapodások év végével történő felmondása.</w:t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Zala Megyei Települési Önkormányzatok Útkezelői Társulásának Társulási megállapodását a megyei önkormányzatok konszolidációjáról, a megyei önkormányzati intézmények és a Fővárosi Önkormányzat egyes egészségügyi intézményeinek átvételéről szóló 2011. évi CLIV. törvény 2.§ (6) bekezdése alapján 2011. december 31. napjával felmondja,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elkéri Zala Megye Főjegyzőjét a Zala Megyei Közgyűlés Hivatala és a Zala Megyei Települési Önkormányzatok Útkezelői Társulása között érvényben lévő, 1994. szeptember 20-án kelt és 2004. július 1-én módosított megállapodás 2011. december 31-i hatállyal történő felmon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1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Mester László, megyei főjegyző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27:00Z</dcterms:created>
  <dc:creator>János Pesti</dc:creator>
  <dc:description/>
  <cp:keywords/>
  <dc:language>en-US</dc:language>
  <cp:lastModifiedBy>Judit Porkoláb</cp:lastModifiedBy>
  <cp:lastPrinted>2011-12-06T10:37:00Z</cp:lastPrinted>
  <dcterms:modified xsi:type="dcterms:W3CDTF">2011-12-06T13:29:00Z</dcterms:modified>
  <cp:revision>3</cp:revision>
  <dc:subject/>
  <dc:title/>
</cp:coreProperties>
</file>