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1. december 8-i 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850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Gyermekvédelmi Központ Alapító Okiratának módosítás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6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Heller Józsefné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 xml:space="preserve">         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nninger Jenő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a közgyűlés 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1745</wp:posOffset>
            </wp:positionH>
            <wp:positionV relativeFrom="paragraph">
              <wp:posOffset>564515</wp:posOffset>
            </wp:positionV>
            <wp:extent cx="3714750" cy="133350"/>
            <wp:effectExtent l="0" t="0" r="0" b="0"/>
            <wp:wrapSquare wrapText="bothSides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a Zala Megyei Önkormányzat fenntartásában működő Zala Megyei Gyermekvédelmi Központ Alapító Okiratát a 143/2011. (XI.25.) KH számú határozatával módosítot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intézmény Alapító Okiratában a feladatellátását szolgáló vagyon között szerepel a Zalaegerszeg Megyei Jogú Város Önkormányzata tulajdonában lévő Zalaegerszeg, Landorhegyi u. 35. szám alatti (4983/22 helyrajzi számú) ingatl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Zala Megyei Önkormányzat az ingatlan bővítésével 8 férőhelyes Befogadó Otthont létesített ráépítéssel. A kialakított lakásotthon tulajdoni arányait rendezni kell, ezért a Zala Megyei Önkormányzat és Zalaegerszeg Megyei Jogú Város Önkormányzata Megállapodást kötött, s a megállapodásban foglalt tulajdoni hányad földhivatali bejegyzése folyamatban v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ingatlan Zalaegerszeg Megyei Jogú Város (9456/10000 tulajdoni hányad arányban) és a Zala Megyei Önkormányzat (544/10000 tulajdoni hányad arányban) közös tulajdonába kerül az ingatlan-nyilvántartási bejegyzésse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Fentiekre tekintettel az intézmény Alapító Okiratában a változást a határozati javaslatban rögzített módon át kell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lamháztartás működési rendjéről szóló 292/2009. (XII. 19.) Korm. rendelet 10. § (10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z alapító okirat alaki kellékei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a Zala Megyei Gyermekvédelmi Központ, Zalaegerszeg Módosító Alapító Okiratát és egységes szerkezetbe foglalt Alapító Okiratát az előterjesztés melléklete szerint elfog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Felhatalmazza a közgyűlés elnökét a nyilvántartásba vételhez szükséges intézkedések megtétel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 december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nninger Jenő, a közgyűlés elnöke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lléklet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ÓDOSÍTÓ ALAPÍTÓ OKIRAT</w:t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Zala Megyei Gyermekvédelmi Központ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  <w:t>(Zalaegerszeg, Landorhegyi u.35.)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Alapító Okiratban az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egerszeg Megyei Jogú Város tulajdonában lévő, használati szerződésben megjelölt Zalaegerszeg, Landorhegyi u. 35. számú ingatlan használata.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övegrész a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egerszeg Megyei Jogú Város (9456/10000 tulajdoni hányad) és a Zala Megyei Önkormányzat (544/10000 tulajdoni hányad) közös tulajdonában lévő Zalaegerszeg, Landorhegyi u. 35. számú ingatlan.”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övegrészre változik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apító Okirat jelen módosítással nem érintett rendelkezései változatlanul hatályban maradnak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áradék: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len módosító Alapító Okiratot a Zala Megyei Közgyűlés  …/2011. (XII.8.) KH számú határozattal elfogadta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egerszeg, 2011. december 8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.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anninger Jen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ab/>
        <w:t xml:space="preserve">                 a Zala Megyei Közgyűlés elnök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Listaszerbekezds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gységes szerkezetb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v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Zala Megyei Gyermekvédelmi Központ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zékhelye: 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8900 Zalaegerszeg, Landorhegyi u. 3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elephelyei:</w:t>
        <w:tab/>
        <w:tab/>
        <w:tab/>
        <w:tab/>
        <w:t xml:space="preserve">          Gyermekotthono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laegerszeg, Landorhegyi u.3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Űrhajós u.6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tenye, Fenyő u.13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efogadó Otthon Zalaegerszeg, Landorhegyi u.35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.sz. Lakásotthon Zalaegerszeg, Patkó út. 17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I. sz. Lakásotthon Zalaszentlászló,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út. 44-4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III. sz. Lakásotthon Zalaszentlászló, 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út. 74-7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IV.sz. Lakásotthon Letenye, Akácfa u.3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.sz. Lakásotthon, Letenye, Ságvári u.12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VI.sz. Lakásotthon Nagyrécse, Haladás u.6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VII.sz. Lakásotthon (Speciális Otthon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Csengery u.11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Utógondozó lakásotthonok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Zemplén Gy.u.9/5. em.3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agykanizsa, Liszt F.u.6./D fszt.2.</w:t>
      </w:r>
    </w:p>
    <w:p>
      <w:pPr>
        <w:pStyle w:val="Normal"/>
        <w:spacing w:lineRule="auto" w:line="240" w:before="0" w:after="0"/>
        <w:ind w:left="3540" w:hanging="3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Külső férőhelyek  - bérelt ingatlanok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Zalaegerszeg, Kinizsi u.103. II./8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Zalaegerszeg Megyei Jogú Város                Zalaegerszeg, Kinizsi u. 103. III./11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ának tulajdona)                    Zalaegerszeg, Kinizsi u. 105.  III/9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védelmi Szakszolgáltatás:                     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laegerszeg, Kossuth L. u. 46-48. (Nővérszálló)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237 hrsz, 020-038 sorszámú helyiség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alapítójának neve: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Zala Megyei Tanács VB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címe: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8900 Zalaegerszeg, Kosztolányi u. 10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7" w:hanging="42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jogszabályban meghatározott közfeladata: 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személyes gondoskodás keretében otthont nyújtó, utógondozói  ellátást nyújtó, területi gyermekvédelmi szakszolgáltatást biztosító intézmény;  mely különleges ellátást is biztosít, valamint a Zala Megyei Közgyűlés Személyes gondoskodást nyújtó gyermekvédelmi gondoskodás keretében nyújtott ellátások formáiról és a fizetendő térítési díjakról szóló mindenkori hatályos rendelete szerint.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működési köre:</w:t>
      </w:r>
      <w:r>
        <w:rPr>
          <w:rFonts w:cs="Times New Roman" w:ascii="Times New Roman" w:hAnsi="Times New Roman"/>
          <w:sz w:val="24"/>
          <w:szCs w:val="24"/>
        </w:rPr>
        <w:t xml:space="preserve">                    Zala Megye közigazgatási területe</w:t>
      </w:r>
    </w:p>
    <w:p>
      <w:pPr>
        <w:pStyle w:val="Normal"/>
        <w:ind w:left="4247" w:hanging="4247"/>
        <w:jc w:val="both"/>
        <w:rPr>
          <w:rFonts w:ascii="Times New Roman" w:hAnsi="Times New Roman" w:cs="Times New Roman"/>
          <w:color w:val="33CCCC"/>
          <w:sz w:val="24"/>
          <w:szCs w:val="24"/>
        </w:rPr>
      </w:pPr>
      <w:r>
        <w:rPr>
          <w:rFonts w:cs="Times New Roman" w:ascii="Times New Roman" w:hAnsi="Times New Roman"/>
          <w:color w:val="33CCCC"/>
          <w:sz w:val="24"/>
          <w:szCs w:val="24"/>
        </w:rPr>
      </w:r>
    </w:p>
    <w:p>
      <w:pPr>
        <w:pStyle w:val="Normal"/>
        <w:spacing w:lineRule="auto" w:line="360"/>
        <w:ind w:left="3600" w:hanging="3600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irányító szervének neve:</w:t>
      </w:r>
      <w:r>
        <w:rPr>
          <w:rFonts w:cs="Times New Roman" w:ascii="Times New Roman" w:hAnsi="Times New Roman"/>
          <w:sz w:val="24"/>
          <w:szCs w:val="24"/>
        </w:rPr>
        <w:t xml:space="preserve">     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címe:</w:t>
      </w:r>
      <w:r>
        <w:rPr>
          <w:rFonts w:cs="Times New Roman" w:ascii="Times New Roman" w:hAnsi="Times New Roman"/>
          <w:sz w:val="24"/>
          <w:szCs w:val="24"/>
        </w:rPr>
        <w:tab/>
        <w:t>Zalaegerszeg, Kosztolányi u.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besorolás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gazdálkodási jogkör szerint:</w:t>
      </w:r>
      <w:r>
        <w:rPr>
          <w:rFonts w:cs="Times New Roman" w:ascii="Times New Roman" w:hAnsi="Times New Roman"/>
          <w:sz w:val="24"/>
          <w:szCs w:val="24"/>
        </w:rPr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7" w:hanging="424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vezetőjének kinevezési rendje: </w:t>
      </w:r>
      <w:r>
        <w:rPr>
          <w:rFonts w:cs="Times New Roman" w:ascii="Times New Roman" w:hAnsi="Times New Roman"/>
          <w:sz w:val="24"/>
          <w:szCs w:val="24"/>
        </w:rPr>
        <w:t>a mindenkor hatályos közalkalmazottak jogállásáról szóló törvény, jelenleg az 1992. évi XXXIII. tv. és a mindenkor hatályos vonatkozó végrehajtási rendeletek, jelenleg a 257/2000. (XII.26.) Kormányrendelet, valamint az 15/1998. (I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245" w:hanging="4245"/>
        <w:rPr/>
      </w:pPr>
      <w:r>
        <w:rPr>
          <w:rFonts w:cs="Times New Roman" w:ascii="Times New Roman" w:hAnsi="Times New Roman"/>
          <w:b/>
          <w:sz w:val="24"/>
          <w:szCs w:val="24"/>
        </w:rPr>
        <w:t>Az intézmény foglalkoztatottjaira vonatkozó foglalkoztatottjaira vonatkozó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glalkoztatási jogviszony:</w:t>
      </w:r>
      <w:r>
        <w:rPr>
          <w:rFonts w:cs="Times New Roman" w:ascii="Times New Roman" w:hAnsi="Times New Roman"/>
          <w:sz w:val="24"/>
          <w:szCs w:val="24"/>
        </w:rPr>
        <w:tab/>
        <w:t>Közalkalmazotti jogviszony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adatellátást szolgáló vagyon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atlan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egerszeg Megyei Jogú Város (9456/10000 tulajdoni hányad) és a Zala Megyei Önkormányzat (544/10000 tulajdoni hányad) közös tulajdonában lévő Zalaegerszeg, Landorhegyi u. 35. számú ingatlan használata megállapodás alapján.</w:t>
        <w:tab/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tulajdonában lévő</w:t>
      </w:r>
    </w:p>
    <w:p>
      <w:pPr>
        <w:pStyle w:val="Normal"/>
        <w:spacing w:lineRule="auto" w:line="360"/>
        <w:ind w:left="4245" w:hanging="4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Gyermekvédelmi szakszolgáltatás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Kossuth L. u. 46-48. (Nővérszálló) 2237 hrsz, 020-038 sorszámú helyiségek</w:t>
      </w:r>
    </w:p>
    <w:p>
      <w:pPr>
        <w:pStyle w:val="Normal"/>
        <w:spacing w:lineRule="auto" w:line="240"/>
        <w:ind w:left="4245" w:hanging="424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yermekotthonok:  </w:t>
      </w:r>
    </w:p>
    <w:p>
      <w:pPr>
        <w:pStyle w:val="Normal"/>
        <w:ind w:left="4245" w:hanging="424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Nagykanizsa, Űrhajós u.6. sz. alatti udvar; 360/65 hrsz. 360/19/A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Letenye, Fenyő u.13. 1304 hrsz.</w:t>
      </w:r>
    </w:p>
    <w:p>
      <w:pPr>
        <w:pStyle w:val="Normal"/>
        <w:spacing w:lineRule="auto" w:line="24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45" w:hanging="424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-      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1300/9-10 hrsz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-     IV.sz. Lakásotthon Letenye, Akácfa u.31.            3253 218/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.sz. Lakásotthon, Letenye, Ságvári u.12.                1416  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   VI.sz. Lakásotthon Nagyrécse, Haladás u.68.   1633 300/2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 VII.sz. Lakásotthon Nagykanizsa, Csengery u.117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tézmény, udvar 7565   3866/5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Utógondozó lakásotthon Nagykanizsa,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emplén Gy.u.9/5.em.34.  intézmény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48042/2004    3059/33/A/39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 Nagykanizsa, Liszt F.u.6/D fszt.2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intézmény 47956/2004    3048/3/A/4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</w:rPr>
        <w:t>Ingóságok és egyéb vagyon:</w:t>
      </w:r>
      <w:r>
        <w:rPr>
          <w:rFonts w:cs="Times New Roman" w:ascii="Times New Roman" w:hAnsi="Times New Roman"/>
          <w:sz w:val="24"/>
          <w:szCs w:val="24"/>
        </w:rPr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</w:rPr>
        <w:t>Vagyon feletti rendelkezési jog:</w:t>
        <w:tab/>
      </w:r>
      <w:r>
        <w:rPr>
          <w:rFonts w:cs="Times New Roman" w:ascii="Times New Roman" w:hAnsi="Times New Roman"/>
          <w:sz w:val="24"/>
          <w:szCs w:val="24"/>
        </w:rPr>
        <w:t>a Zala Megyei Közgyűlés mindenkor hatályos vagyonrendelete, a Zalaegerszeg Megyei Jogú Várossal kötött használati szerződés, valamint a mindenkor hatályos pénzügyi szabályok szerint történik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gállása:</w:t>
        <w:tab/>
      </w:r>
      <w:r>
        <w:rPr>
          <w:rFonts w:cs="Times New Roman" w:ascii="Times New Roman" w:hAnsi="Times New Roman"/>
          <w:sz w:val="24"/>
          <w:szCs w:val="24"/>
        </w:rPr>
        <w:t>Önálló jogi személy</w:t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gyermekvédelmi intézmény alaptevékenysége szakágazati besorolása:</w:t>
      </w:r>
    </w:p>
    <w:p>
      <w:pPr>
        <w:pStyle w:val="Normal"/>
        <w:spacing w:lineRule="auto" w:line="360"/>
        <w:ind w:left="4320" w:hanging="4320"/>
        <w:rPr/>
      </w:pPr>
      <w:r>
        <w:rPr>
          <w:rFonts w:cs="Times New Roman" w:ascii="Times New Roman" w:hAnsi="Times New Roman"/>
          <w:b/>
          <w:sz w:val="24"/>
          <w:szCs w:val="24"/>
        </w:rPr>
        <w:t>879040</w:t>
        <w:tab/>
      </w:r>
      <w:r>
        <w:rPr>
          <w:rFonts w:cs="Times New Roman" w:ascii="Times New Roman" w:hAnsi="Times New Roman"/>
          <w:sz w:val="24"/>
          <w:szCs w:val="24"/>
        </w:rPr>
        <w:t>Gyermekotthonban elhelyezettek ellátása</w:t>
      </w:r>
    </w:p>
    <w:p>
      <w:pPr>
        <w:pStyle w:val="Normal"/>
        <w:spacing w:lineRule="auto" w:line="360"/>
        <w:ind w:left="4320" w:hanging="43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z intézmény gyermekvédelmi törvény szerinti besorolása: </w:t>
      </w: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53., 53/A, 54-59., 60-66. §-a alapján valamint a 15/1998. (I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személyes gondoskodás keretében otthont nyújtó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 xml:space="preserve">hivatásos nevelőszülő típusú ellátás a mindenkori jogszabályi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előírások szerint maximált létszámmal, mely részben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lakásotthoni típusú ellátás az ideiglenes hatálly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beutalt gyermekek számára (Befogadó Otthon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lang w:val="hu-HU"/>
        </w:rPr>
      </w:pPr>
      <w:r>
        <w:rPr>
          <w:b w:val="false"/>
        </w:rPr>
        <w:t>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mely részben különleges ellátást is nyújthat é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biztosíthatja az ideiglenes hatállyal beutaltak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elhelyezését is ( 40 férőhelyen Zalaegerszegen, 40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férőhelyen Nagykanizsán, 20 férőhelyen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lakásotthoni típusú ellátás integrált formában, mely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részben különleges ellátást, utógondozói ellátást is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nyújthat (7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személyes gondoskodás keretében otthont nyújtó speciáli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lakásotthon típusú ellátás (8 férőhelyen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utógondozói ellátás lakásotthonokban 11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bérelt külső férőhelyen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- külső férőhelyen, albérletben a mindenkor elhelyezettek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száma szerin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Engedélyezett férőhelyek száma:</w:t>
        <w:tab/>
        <w:tab/>
        <w:t xml:space="preserve">                             197 fő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Gyermekotthon Zalaegerszeg</w:t>
        <w:tab/>
        <w:tab/>
        <w:tab/>
        <w:t xml:space="preserve">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Nagykanizsa                    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Gyermekotthon Letenye                                        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tthonok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- Befogadó Otthon Zalaegerszeg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I.sz.  Lakásotthon- Zalaegerszeg</w:t>
        <w:tab/>
        <w:tab/>
        <w:t xml:space="preserve">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- 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- III.sz. Lakásotthon – Zalaszentlászló:</w:t>
        <w:tab/>
        <w:t xml:space="preserve">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IV.sz. Lakásotthon – Letenye, Ságvári u.12.        1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. sz. Lakásotthon - Letenye, Akácfa u.31.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.sz. Lakásotthon - Nagyrécse      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VII.sz. Lakásotthon (Speciális Otthon)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agykanizsa                                                             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utógondozó lakásotthonok                                     11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- utógondozói ellátottak külső férőhelyei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külső férőhelyek, (albérletek) a mindenkor igénybevett létszám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-Nevelőszülői hálózat:</w:t>
        <w:tab/>
        <w:tab/>
        <w:t xml:space="preserve">a mindenkori jogszabályi előírások szerint maximált létszám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2 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879016 1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>879013-1 Speciális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9015-1 Utógondozó 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9206-1 Területi gyermekvédelmi szakszolgálta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5936 1 Kötelező felkészítő képzése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3000-1 Konferencia, kereskedelmi bemutató szervezése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2917 1  Munkahelyi étkeztetés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2920 1  Egyéb vendéglátá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vállalkozási tevékenységet nem végez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tézmény jogelődeinek megnevezése, székhely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Önkormányzat Gyermekotthona</w:t>
        <w:tab/>
        <w:tab/>
        <w:t>8800 Nagykanizsa, Űrhajós u. 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Területi Gyermekvédelmi Szakszolgálat</w:t>
        <w:tab/>
        <w:t>8800 Nagykanizsa, Petőfi u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2011. július 1. napjától látja el a jogelőd intézmények feladatait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ódosított Alapító Okiratot a Zala Megyei Közgyűlés … /2011. (XII. 8.) KH számú határozattal elfogadt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egerszeg, 2011. december 8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Calibri"/>
          <w:b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P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Manninger Jen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 Zala Megyei Közgyűlés elnök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7:00Z</dcterms:created>
  <dc:creator>Józsefné Heller</dc:creator>
  <dc:description/>
  <cp:keywords/>
  <dc:language>en-US</dc:language>
  <cp:lastModifiedBy>Judit Porkoláb</cp:lastModifiedBy>
  <dcterms:modified xsi:type="dcterms:W3CDTF">2011-12-06T13:40:00Z</dcterms:modified>
  <cp:revision>4</cp:revision>
  <dc:subject/>
  <dc:title/>
</cp:coreProperties>
</file>