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</w:rPr>
        <w:t>4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490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33550" cy="30988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6" r="-21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 Megyei Közgyűlés 2011. november 25-i ülésére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60" w:right="567" w:hanging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Tárgy: </w:t>
        <w:tab/>
        <w:t xml:space="preserve"> </w:t>
      </w:r>
      <w:r>
        <w:rPr>
          <w:rFonts w:cs="Times New Roman" w:ascii="Times New Roman" w:hAnsi="Times New Roman"/>
          <w:sz w:val="26"/>
        </w:rPr>
        <w:t>Gyermekvédelmi Központ igazgatói álláshelyére kiírt pályázat elbírálása.</w:t>
      </w:r>
    </w:p>
    <w:p>
      <w:pPr>
        <w:pStyle w:val="Normal"/>
        <w:ind w:right="85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</w:rPr>
        <w:t>Az előterjesztést készítette:</w:t>
      </w:r>
      <w:r>
        <w:rPr>
          <w:rFonts w:cs="Times New Roman" w:ascii="Times New Roman" w:hAnsi="Times New Roman"/>
        </w:rPr>
        <w:tab/>
        <w:t>Heller Józsefné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</w:rPr>
        <w:t>Megtárgyalta:</w:t>
      </w:r>
      <w:r>
        <w:rPr>
          <w:rFonts w:cs="Times New Roman" w:ascii="Times New Roman" w:hAnsi="Times New Roman"/>
        </w:rPr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vényességi észrevétel:</w:t>
        <w:tab/>
      </w:r>
      <w:r>
        <w:rPr>
          <w:rFonts w:cs="Times New Roman" w:ascii="Times New Roman" w:hAnsi="Times New Roman"/>
        </w:rPr>
        <w:t>nincs 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ő:</w:t>
        <w:tab/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210" cy="13462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, mint munkáltató Dr. Kecskeméti Katalint, Zala Megyei Gyermekvédelmi Központ igazgatóját, nyugdíjazás miatt 2011. augusztus 1-jétől felmentette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elnöke pályázatot hirdetett a Zala Megyei Gyermekvédelmi Központ igazgatói munkakörének (magasabb vezető) betöltésé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benyújtásának határideje 2011. november 5-én járt le. A fennálló határidőn belül egy pályázó nyújtotta be pályázat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827/2011/Sz. számú megkereséssel a Zala Megyei Közgyűlés Elnöke, valamint Zala Megye Főjegyzője a 257/2000. (XII.26.) Korm. rendelet 1/A § (10) bekezdésében nevezett Eseti Bizottságot felállította, tagjait  felkérte a kiírt feltételeknek megfelelő pályázó meghallgatására, valamint a pályázó alkalmasságára vonatkozóan a bizottság  véleményének kialakítására. A Kormányrendelet értelmében az Eseti Bizottság tagjai közt kell lennie a pályázat előkészítőjének, vagy képviselőjének, a szakmai érdekképviseleti szövetség, vagy egyesület képviselőjének, vagy a szakma szerint illetékes szakmai kollégium tagjána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seti Bizottság mellékelt jelenléti ív szerinti tagjai 2011. november 17-én meghallgatták a pályázót, Böröcz Tünde Veronik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rövid bemutatása és az Eseti Bizottság által alkotott vélemény az alábbiakban foglalható össz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öröcz Tünde Veronika jelenleg a Zala Megyei Gyermekvédelmi Központ zalaegerszegi gyermekotthonának vezetője, a gyermekvédelmi intézmények összevonását, 2011. július 1-jét megelőzően a Zala Megyei Területi Gyermekvédelmi Szakszolgálat igazgatója volt. Korábban dolgozott intézményvezetőként a szociális és gyermekjóléti alapellátás területé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seti Bizottság véleménye szerint a pályázó alkalmas a munkakör betöltésére. Pályázata bemutatja a gyermekvédelmi szakellátásban fennálló problémákat és azok megoldására javaslatokkal él. Kitér a gazdálkodásra vonatkozó terveire is. Az elmúlt félévben áttekintést nyert a Zala Megyei Gyermekvédelmi Központ szakmai egységeire és ellátási formáira vonatkozóan. Vállalja, hogy a fenntartó váltás kapcsán jelentkező átmeneti nehézségeken átvezeti az intézmény dolgozó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javasolja, hogy a zökkenőmentes átadás lebonyolítása érdekében a fenntartó váltás mellett is legyen a pályázó kinevezve határozott időre, 2011. december 1-től 2012. február 29-ig tartó időtartamra. A munkakör betöltését eredetileg 2012. január 1-től tervezte a munkáltató, azonban a pályázati kiírástól eltérően a fenntartóváltás január 1-i időpontjára, valamint a várható többlet feladatokra tekintettel, továbbá arra, hogy a felmentési idejét töltő igazgató 2011. december 1-től már munkavégzés alól fel van mentve, rendkívül fontos a felelős vezető jelenléte az intézményben. A pályázó ezekkel a feltételekkel is vállalja a megbízást a közgyűlés támogató döntése eseté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öröcz Tünde Veronika pályázatának nyílt ülésen való tárgyalásához hozzájáru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kiírás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alkalmazottak jogállásáról szóló 1992.évi XXXIII. törvény (továbbiakban Kjt.)  66. § (1) bekezdése alapján a garantált illetmény összege, a Kjt. 66. § (2)-(3) bekezdése további szakképesítés elismeréséért 5 %, a vezetői pótlék a pótlékalap 250 %. Javaslom munkáltatói döntésen alapuló illetményrész megállapítását 50. 000 Ft összegben. Így az igazgató összes járandósága 269.700 F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alapján kérem a Tisztelt Közgyűlést, hogy a pályázati kiírástól eltérően az eseti szakmai bizottság javaslata alapján Böröcz Tünde Veronikát 2011. december 1-jétől 2012. február 29-ig határozott időre bízza meg a Zala Megyei Gyermekvédelmi Központ igazgatói munkakörének betöltésével, az intézményvezetői feladatok további betöltéséről az intézmény új fenntartója gondoskod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jelent pályázati kiírástól eltérően 2011. december 1-jétől 2012. február 29-ig szóló időtartamra, határozott időre megbízza Böröcz Tünde Veronikát a Zala Megyei Gyermekvédelmi Központ igazgatói feladatainak ellátásával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1. december 1-jei hatállyal illetményét az alábbiak szerint állapítja meg: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arantált illetmény                                      161.607 F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vábbi szakképesítés elismerése                   8.080 Ft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ntált illetmény összesen kerekítve:      169.700 Ft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ntált összegen felüli munkáltatói</w:t>
      </w:r>
    </w:p>
    <w:p>
      <w:pPr>
        <w:pStyle w:val="Listaszerbekezds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öntésen alapuló illetményrész                     50.000 Ft</w:t>
      </w:r>
    </w:p>
    <w:p>
      <w:pPr>
        <w:pStyle w:val="Listaszerbekezds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letmény összesen:                                     219.700 Ft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asabb vezetői pótlék                              50.000 Ft</w:t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andóságok összesen:                              269.700 Ft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elnökét a szükséges intézkedések megtételére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november 30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Manninger Jenő, a közgyűlés elnöke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32:00Z</dcterms:created>
  <dc:creator>Józsefné Heller</dc:creator>
  <dc:description/>
  <cp:keywords/>
  <dc:language>en-US</dc:language>
  <cp:lastModifiedBy>Judit Porkoláb</cp:lastModifiedBy>
  <cp:lastPrinted>2011-11-18T10:17:00Z</cp:lastPrinted>
  <dcterms:modified xsi:type="dcterms:W3CDTF">2011-11-18T09:36:00Z</dcterms:modified>
  <cp:revision>5</cp:revision>
  <dc:subject/>
  <dc:title/>
</cp:coreProperties>
</file>