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november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ugusztus 2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keszthelyi Főtéri templomban tartott szentmisén, majd ünnepi köszöntőt mondtam a Székely kapu Park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Jelen voltam a kisrécsei szennyvíztelep avatás projektzáró esem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keszthelyi Balatoni Múzeum workshopj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A „Nyugat-Balaton térségi bölcsőde létrehozása Gyenesdiáson” - projektzáró rendezvényén vettem rész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Rigó Csaba kormánymegbízott úrr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Wéber Antallal, a Zala Megyei Katasztrófavédelem igazgatójáva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zös sajtótájékoztatót tartottam a Zala Megyei Kormányhivatallal az önkormányzat intézményeinek átadás-átvételével kapcsolat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és tájékoztattam a sajtót az „Informatikai infrastruktúra fejlesztése a Zala Megyei Önkormányzat iskoláinál” elnevezésű TIOP pályázat projektzáró 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Zalaegerszegen a belváros rehabilitációja keretében felújított piactér átadásá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Dr. Csidei Irént, a Zala Megyei Kórház főigazgatón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ütt ebédeltem Dr. Hoffmann Rózsa, oktatási államtitkárasszonnya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öttem és átadtam az esztergályhorváti szennyvízcsatorna és –tisztító beruházás I. ütemét, majd a témában sajtótájékoztatón vettem rész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Augusztus 3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Vajda János Gimnázium évnyitóján, Keszthel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A Nyugat-Dunántúli Regionális Fejlesztési Tanácsülésén elnököltem, majd az ülésen tárgyalt napirendekkel, valamint az ülésen tárgyalt pályázatokkal, azok nyerteseivel kapcsolatban sajtótájékoztatót tartotta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Kostyál Lászlóval, a Zala Megyei Múzeumok Igazgatóságának  igazgatóhelyettesével a Keszthely-Hévíz elkerülő út ásatásával kapcsolat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jékoztattam a sajtót a Zalaváron rendezendő megyeünnep részleteirő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Szabóné Milei Ágotát, a MÁK Zala Megyei igazgatóját,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Zalaegerszeg Megyei Jogú Város által rendezett biogáz üzemű kishaszon járművek üzembe helyezésén vettem rész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Zala Megyei Vállalkozásfejlesztési Alapítvány kuratóriumi ülésén, Gosztol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zgyűlés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en vettem részt Rigó Csaba kormánymegbízott úrná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zent Adorján Családi Napot és ünnepi közgyűlést tartottam Zalaváro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Breznovits Istvánnal, a Nyugat-Dunántúli Regionális Fejlesztési Ügynökség 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Kostyál Lászlót, a Zala Megyei Múzeumok Igazgatósága igazgatóhelyettesé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 Monitor Magazin szerkesztőjének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ajtótájékoztatót tartottam a keszthelyi HEMO átadásával kapcsolat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nyitottam a Megyei Sportnapot Hévíz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Nyitó beszédet mondtam a Sümegi Barokk Ősz rendezvénysorozat megnyitóján, Sümeg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keszthelyi Szüreti Felvonuláson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z Önfenntartó vidékért program Zalában elnevezésű rendezvényen, Keszthely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látogattam a karmacsi Falunapra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szabad pálinkafőzés 1. évfordulóján, Pórszombato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tem Breznovits Istvánnal, a Nyugat-Dunántúli Regionális Fejlesztési Ügynökség igazgatójával, és Bali Józseffel, a Zala Megyei Területfejlesztési Iroda vezetőj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Nyitott Ház Egységes Gyógypedagógiai Módszertani Intézet akadálymentesítésének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z Államigazgatási Kollégium Gazdasági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Társadalmi és Gazdasági Bizottságának alakuló ülés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Nyugat-dunántúli Operatív Program „Belterületi vízrendezés” pályázat keretében támogatott projekt sajtótájékoztatóval összekötött záró rendezvényé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Szeptember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nököltem a Zala Megyei Területfejlesztési Tanács ülésén, Hévíz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"A lehetőségek országa - Polgárosodás a 19. századi Magyarországon" c. kiállítás megnyitóján, a Göcseji Múzeum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egionális Fejlesztési Tanácsülést vezettem Kapuváro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Ünnepélyes keretek között átadtam a „Szerviz és raktárbázis létrehozása Zalaszabaron” című mikro vállalkozások fejlesztése" című pályázat során elkészült épülete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koszorúztam az Aradi vértanúk emlékhelyét a keszthelyi Szt. Miklós temetőb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alálkoztam Vuk István, Molnári község és Németh Géza, Becsehely község polgármesterei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„Szerkezetszerelő-csarnok építése a DKG-EAST ZRt-nél” c. projektzáró rendezvényen, a csarnok ünnepélyes átadásán, Nagykaniz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endkívüli közgyűlés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088" w:leader="none"/>
        </w:tabs>
        <w:suppressAutoHyphens w:val="true"/>
        <w:jc w:val="both"/>
        <w:rPr>
          <w:b/>
          <w:b/>
        </w:rPr>
      </w:pPr>
      <w:r>
        <w:rPr/>
        <w:t>Köszöntöttem a megjelenteket és díjakat adtam át az Idősek Világnapja alkalmából a zalaegerszegi Keresztury ÁMK-ba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/>
        <w:t>Október 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Képviseltem a Zala Megyei Közgyűlést Makovecz Imre temetésén, Budapeste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/>
        <w:t>Október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Egyeztetésen voltam a Közigazgatási és Igazságügyi Minisztérium által szervezett értekezleten a kormány konszolidációjával kapcsolatosan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/>
        <w:t>Október 11-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CoR plenáris ülésén, Brüsszelb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onzultáción vettem részt a Nemzeti Erőforrás Minisztériumban, az egészségügyi rendszer átalakításával kapcsolat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llátogattam a Hévízi Csokonai Irodalmi és Művészeti Társaság Pannónia Dícsérete c. rendezvényér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t tartottam a Megyeházán a Zala Megyei Kórház Sürgősségi Osztályával kapcsolatban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Balatoni Múzeum Magyar Festészet Napja alkalmából megnyitott „Együtt” c. képzőművészeti kiállításá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Beszédet mondtam a felújított bókaházai templom átadá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ajtótájékoztatón vettem részt Zalakaroson a Közösségi közlekedés komplex fejlesztése Keszthelyen és a Zalakarosi Kistérségben c. projekttel kapcsolat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1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ajtótájékoztatót tartottam a Kardiológiai és Szívsebészeti centrummal kapcsolat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2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öttem a Georgikon Majormúzeum élménygazdasága projektnyitó rendezvényén megjelentek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22-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rdélybe látogattam, találkoztam Lokodi Edit Emőkével, Maros megye elnökével és részt vettem a Szent Kereszt kápolna avatásán, Bekecs-tető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MÖOSZ által szervezett megbeszélés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Egyeztetésen voltam a Közigazgatási és Igazságügyi Minisztérium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„GPS alapú ökoturisztikai fejlesztések a Keszthelyi-hegységben” c. projektzáró rendezvényen, Várvölgyö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Október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Süle Katalint, a MAGOSZ Zala Megyei elnök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nterjút adtam Arany Horváth Zsuzsának, a Zalai Hírlap újságírój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Sajtótájékoztatót tartottam a TÁMOP pályázaton belül a szociális szférában dolgozó gondozók továbbképzésével kapcsolat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Hochrein Lászlót és Sághegyi Attilát, a Védelmi Iroda átadás-átvételével kapcsolat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Széchenyi Klub, a Zala Megyei Kereskedelmi és Iparkamara, a Vállalkozók és Munkáltatók Országos Szövetségének Zala Megyei Szervezete és a Zala Megyei Munkaadók és Gyáriparosok Szövetsége által szervezett Gazdaságfejlesztés és Államadósság konferenciáj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vevője voltam a Zalai Príma-Díj gál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rPr/>
      </w:pPr>
      <w:r>
        <w:rPr/>
        <w:t>2011. szeptember 10-én Zalaváron az ünnepi közgyűlés keretében átadtam a Családdal Zaláért Díjat Dr. Szelestei Tamásnak  és családjának.</w:t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22" w:hanging="0"/>
        <w:jc w:val="both"/>
        <w:rPr/>
      </w:pPr>
      <w:r>
        <w:rPr/>
        <w:t>2011. október 7-én adtam át Cserszegtomaj és Nemessándorháza községek önkormányzatának az Idősbarát Önkormányzat cím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2. pontja tartalmazza a Magyar Kézművességért Alapítvány részére nyújtandó támogatás javasolt összegét, melynek támogatását kérem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célja a Magyar kézművesség – 2011. nyári kiállítás három Zala megyei résztvevőjének  (Bereczky Csaba faragó népi iparművész, Bordácsné Kishonti Erika szövő népi iparművész, Simon Edit keramikus, fazekas népi iparművész) díjazása, akik a Zala Megyei Önkormányzat elismeréseként könyvvásárlási utalványokat kap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jékoztatom a Tisztelt Közgyűlést, hogy a Zala Megyei Önkormányzat Idősek Otthona (8751 Zalakomár, Péczely köz 1.) igazgató (magasabb vezető) beosztás ellátására kiírt pályázati felhívás 2011. augusztus 26-án  jelent meg a Szociális és Munkaügyi Közlönyben, a megye honlapján és a NKI honlapján. A pályázat benyújtásának határideje 2011. szeptember 30-a volt. A pályázati felhívásra pályázat nem érkezett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egerszeg Megyei Jogú Város Önkormányzatával gyermekvédelmi szakellátási feladatokra ellátási szerződés megkötés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9/2011. (II. 8.) KH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b.) A szerződést a közgyűlés által jóváhagyott tartalommal Zalaegerszeg Megyei Jogú Város Közgyűlése nem fogadta el. A szerződés 19. pontjában meghatározott - a felmerülő tényleges költségek teljes mértékű megtérítésére vonatkozó igény – fenntartásával Zalaegerszeg Megyei Jogú Város Közgyűlés nem értett egyet, ezért a szerződés aláírására nem került sor. Több alkalommal történt további egyeztetés, de nem vezetett eredményre. Zalaegerszeg polgármestere 2011. június 8-i levelében tájékoztatta a Megyei Közgyűlés elnökét arról, hogy az általuk javasolt szerződés meghiúsulása esetén a költségvetésbe tervezett 20 millió forintot a hiány csökkentésére fordítják.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Vajda János Gimnáziumban hatosztályos képzés bevezetésének lehetőségérő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40/2011.(IV.28.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Vajda János Gimnázium hatosztályos képzésének bevezetéséről 2011. szeptember 6-án döntött a Közgyűlés. (115/2011.(IX.6.) KH)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rédicsi volt határátkelő épületében található Németh János alkotás ingyenes tulajdonba kerül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5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Cs w:val="20"/>
        </w:rPr>
        <w:t xml:space="preserve">A Magyar Állam tulajdonában lévő, korábban a Vám- és Pénzügyőrség Országos Parancsnokság által vagyonkezelt Rédics külterület 0165 hrsz-ú, kivett határátkelő megnevezésű ingatlan fogadóépületének előterében található, Németh János keramikusművész Zala megyét ábrázoló alkotásának ingyenes önkormányzati tulajdonba való átadása 2011. szeptember 29-én megtörtént.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Csatlakozás a Közép-Európai Közlekedési Folyosó („CETC-ROUTE65”) együttműködés Európai Területi Társulássá (ETT) történő átalakulásához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7/2011. (IV.28.) KH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A kezdeményezést tartalmazó levelet  megküldtük a Dr. Navracsics</w:t>
      </w:r>
      <w:r>
        <w:rPr>
          <w:rFonts w:eastAsia="Calibri"/>
          <w:lang w:eastAsia="en-US"/>
        </w:rPr>
        <w:t xml:space="preserve"> Tibor, Közigazgatási és Igazságügyi Miniszternek. A miniszter úr válaszlevelében gratulált a „CETC-Route65” kezdeményezésben való részvételhez, szakmai támogatást biztosított az alakuló Európai Területi Társulás ügyében, ezen kívül törekszik a társulás financiális támogatására.</w:t>
      </w:r>
    </w:p>
    <w:p>
      <w:pPr>
        <w:pStyle w:val="Normal"/>
        <w:keepNext w:val="true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u w:val="single"/>
        </w:rPr>
      </w:pPr>
      <w:r>
        <w:rPr>
          <w:u w:val="single"/>
        </w:rPr>
        <w:t>A Zala Megyei Önkormányzat 2011. évi költségvetésének módosításához kapcsolódó határozat</w:t>
      </w:r>
    </w:p>
    <w:p>
      <w:pPr>
        <w:pStyle w:val="Normal"/>
        <w:keepNext w:val="true"/>
        <w:tabs>
          <w:tab w:val="clear" w:pos="709"/>
          <w:tab w:val="left" w:pos="284" w:leader="none"/>
        </w:tabs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5/2011. (VI. 1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3. A Zala Megyei Kórház főigazgatója a Sürgősségi Osztály humánerőforrás biztosításra irányuló ütemtervet elkészítette, a végrehajtásról folyamatosan tájékoztatást nyúj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 </w:t>
      </w: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87/2011. (VI.1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íjak átadására ünnepélyes keretek között Zalaváron került sor 2011. szeptember 10-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pedagógiai-szakmai szolgáltatások ellátására kiírt közbeszerzési eljárás eredményeként végrehajtandó intézkedésekr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3/2011. (V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 A </w:t>
      </w:r>
      <w:r>
        <w:rPr>
          <w:color w:val="000000"/>
        </w:rPr>
        <w:t>Zala Megyei Önkormányzat Pedagógiai Intézete, Tanulási Képességet Vizsgáló Szakértői és Rehabilitációs Bizottsága magasabb vezetői feladatait Eberhardtné Panácz Ágnes látja el, akinek megbízása 2011. november 30-án lejár. Tekintettel 2012. január 1-én bekövetkező fenntartóváltásra nem intézkedtem a magasabb vezetői pályázat kiírásáról. Indokolt, hogy igazgató asszony az átadás átvétel időszakában is felelős vezetőként képviselhesse az intézményt, így további 3 hónapra való megbízását kezdeményezem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3/b. </w:t>
      </w:r>
      <w:r>
        <w:rPr>
          <w:bCs/>
        </w:rPr>
        <w:t>A határozatban előírt létszámcsökkentések átvezetésre kerültek a költségvetési rendeletben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lad"/>
        <w:ind w:left="0" w:hanging="0"/>
        <w:jc w:val="both"/>
        <w:rPr/>
      </w:pPr>
      <w:r>
        <w:rPr>
          <w:b/>
          <w:u w:val="single"/>
        </w:rPr>
        <w:t xml:space="preserve">A Zala Megyei Kórház pályázatának támogatása a </w:t>
      </w:r>
      <w:r>
        <w:rPr>
          <w:b/>
          <w:i/>
          <w:iCs/>
          <w:u w:val="single"/>
        </w:rPr>
        <w:t xml:space="preserve">„Rehabilitációs szolgáltatások fejlesztése” című </w:t>
      </w:r>
      <w:r>
        <w:rPr>
          <w:b/>
          <w:u w:val="single"/>
        </w:rPr>
        <w:t>NYDOP-5.2.1/C számú pályázati kiírás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95/2011. (VII. 15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 pályázat benyújtásának határideje 2011. november 30-ra módosult. A Zala Megyei Kórház főigazgatója a konzorciumi megállapodást aláírta. A pályázathoz szükséges nyilatkozatok a fenntartó részéről határidőben aláírásra kerül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Elad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 benyújtása Letenye, Kárpáti u.18.sz. alatti diákotthon energetikai fejlesztésére</w:t>
      </w:r>
    </w:p>
    <w:p>
      <w:pPr>
        <w:pStyle w:val="Elad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7/2011. (VII.15.) K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 Nemzeti Fejlesztési Ügynökség 2011. július 22-én közleményt jelentetett meg, mely szerint a keretek kimerülése miatt a Helyi hő- és hűtési energiaigény kielégítése megújuló energiaforrásokkal című (KEOP-2011-4.2.0/A és KEOP-2011-4.2.0/B kódszámú) konstrukciót 2011. július 26. napjával határozatlan időre felfüggesztette. A rendelkezésre álló idő alatt a pályázat benyújtására és a feltételes közbeszerzési eljárás lebonyolítására nem kerülhetett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2/2011. (IX. 6.) KH</w:t>
      </w:r>
    </w:p>
    <w:p>
      <w:pPr>
        <w:pStyle w:val="Alapbehzott"/>
        <w:ind w:left="0" w:hanging="0"/>
        <w:jc w:val="both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iCs/>
        </w:rPr>
        <w:t>4. Javaslom a víziközmű vagyon tulajdonjogának átadása tárgyában hozott 21/2011. (III. 18.) KH számú határozatának 1. pontjának, és annak határidejét meghosszabbító 55/2011. (VI.10.) KH számú határozat 3. pontjának hatályon kívül helyezését az alábbiakra tekintettel. Felsőszenterzsébet és Alsószenterzsébet Községek Önkormányzata azt a döntést hozta, hogy a víziközmű vagyon átvételére nem tart igényt. Hernyék Község Önkormányzatával az időközben bekövetkezett változások miatt meghiúsult a víziközmű vagyon átadás.</w:t>
      </w:r>
    </w:p>
    <w:p>
      <w:pPr>
        <w:pStyle w:val="Normal"/>
        <w:jc w:val="both"/>
        <w:rPr/>
      </w:pPr>
      <w:r>
        <w:rPr/>
        <w:t>5. A Bács-Kiskun Megyei Önkormányzat elnöke a költségvetési forráshiányra tekintettel azt a tájékoztatást adta, hogy nem áll módjukban a balatonlellei 5133/1 és 5133/2 helyrajzi számú ingatlanon lévő, a Zala Megyei Önkormányzatot illető ingyenes használati jog értékét megváltani, ezért a határozat nem végreha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Múzeumok Igazgatósága magasabb vezetői álláshelyére kiírt pályázat elbírá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4/2011. (IX.6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aján Imre 2011. október 10-től  2016. október 9-ig, 5 év határozott időtartamra megbízást kapott a Zala Megyei Múzeumok Igazgatósága igazgatói teendőinek ellátásár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kéményseprő-ipari közszolgáltatások kötelező igénybevételéről szóló 16/2000. (XI.17.) KR. sz. rendelet módosítása. A Lángőr ’94 Kft. és a Füstfaragók Kéménytechnikai Kft. 2011. évi beszámolóinak elfogad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szCs w:val="20"/>
          <w:u w:val="single"/>
        </w:rPr>
        <w:t>107/2011. (IX.6.) K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tározat kivonatot 2011. szeptember 9-én postáztuk a Füstfaragók Kft, valamint a</w:t>
      </w:r>
      <w:r>
        <w:rPr/>
        <w:t xml:space="preserve"> </w:t>
      </w:r>
      <w:r>
        <w:rPr>
          <w:color w:val="000000"/>
        </w:rPr>
        <w:t>Lángőr ’94 Kft ügyvezető igazgatójá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Tájékoztató a megye 2011. évi munkaerő piaci helyzetérő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108/2011. (IX.6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határozat kivonatot 2011. szeptember 9-én megküldtük a Zala Megyei Kormányhivatal Munkaügyi Központja igazgatójána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beszámolója a 2010 évi működéséről és gazdálkodásáról, továbbá a Felügyelő Bizottság beszámolója a Közalapítvány működését érintő tapasztalatairól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9/2011.(IX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 megtárgyalta és elfogadta a beszámolót. A közgyűlési határozat a Közalapítvány részére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Egervári Estékért, Hagyományokért, Kultúráért Alapítvány Felügyelő Bizottsági tagjának megválasztása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110/2011.(IX.6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gervári Estékért, Hagyományokért, Kultúráért Alapítvány módosított alapító okirata valamennyi tag által aláírásra, ezt követően pedig 2011. október 14-én a Zala Megyei Bírósághoz benyújtásra került az alapítványt érintő módosítások nyilvántartásba vétele iránti kérelem. 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Javaslat szociális intézmények további működ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1/2011. (IX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ociális intézmények ellátási szerződés keretében történő működtetése érdekében a feladatellátó szervezet kiválasztására irányuló közbeszerzési eljárás megindítására nem került sor. A Magyar Köztársaság Kormánya és a Zala Megyei Önkormányzat között létrejött, a 124/2011.</w:t>
      </w:r>
      <w:r>
        <w:rPr>
          <w:b/>
          <w:bCs/>
        </w:rPr>
        <w:t xml:space="preserve"> </w:t>
      </w:r>
      <w:r>
        <w:rPr/>
        <w:t xml:space="preserve">(X.7.) KH számú határozattal jóváhagyott megállapodás alapján 2012. január 1-vel a megyei önkormányzat által fenntartott intézmények állami fenntartásba kerülnek az intézményfenntartást szolgáló vagyonna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ntézmények működtetésére vonatkozó ellátási szerződés hosszú távú elkötelezettséget jelent, ezért a közbeszerzési eljárás megindítása előtt a feladatot átvevő kormánymegbízott véleményét kértük, amely későn érkezett meg. Tekintettel a közbeszerzési határidőkre az ellátási szerződés megkötésére 2011. december 31-ig nem kerülhet sor. Mindezek alapján javaslom a 111/2011. (IX.6.) KH határozat hatályon kívül helyezés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lyázat benyújtásának engedélyezése a „Szenvedélybetegek felépülési folyamatának támogatására” című pályázati felhívásra a Szocioterápiás Intézmény szám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2/2011. (IX. 6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1,2,3. A pályázat benyújtás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Együttműködési megállapodás megkötése „A Kapu” Addiktológiai Alapítvánnya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13/2011. (IX. 6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gyüttműködési megállapodás aláírása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u w:val="single"/>
        </w:rPr>
        <w:t>A Zalaegerszeg Megyei Jogú Város Önkormányzata és a Zala Megyei Önkormányzat által, a Griff Bábszínház fenntartására kötött megállapodás felmondása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4/2011. (IX.6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 A Griff Bábszínház fenntartására kötött megállapodás felmondása 2011. szeptember 15-én megküldésre került Zalaegerszeg Megyei Jogú Város Polgármestere részé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osztályos képzés engedélyezése a keszthelyi Vajda János Gimnáziumba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5/2011.(IX.6.) KH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 A Vajda János Gimnázium hatosztályos képzésének bevezetéséről 2011. szeptember 6-án döntött a Közgyűlés. Ez a képzés az intézmény alapító okiratába bevezetésre került.</w:t>
      </w:r>
    </w:p>
    <w:p>
      <w:pPr>
        <w:pStyle w:val="Normal"/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2. Az Alapító Okirat elfogadásra, a közgyűlési határozat és az aláírt Alapító Okirat az intézmény részére megküldésre került. A módosított Alapító Okirat nyilvántartásba vétele megtörtént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A közgyűlés által jóváhagyott pedagógiai program az intézmény részére megküldésre kerü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épfokú közoktatási intézmények 2012/2013-as tanévre szóló beiskolázási 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6/2011.(IX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és az előterjesztés mellékletei 343-21/2011/M iktatószámon 2011. szeptember 14-én postázásra kerültek az intézmények szám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üttműködés kialakítása a kínai Jiangsu tartomány és Zala megye közöt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17/2011. (IX.6.) KH 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1. szeptember 14-én a Vállalkozók és Munkáltatók Országos Szövetsége Zala Megyei Szervezetének elnöke, Doucha Ferenc részére küldött levélben közgyűlési határozat értelmében felkértük a szervezetet a  kínai tartománnyal való kapcsolatfelvétel elindítására és a kialakítandó együttműködés elő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Létszámleépítéssel kapcsolatos pályázat benyúj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9/2011. (IX.6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leépítés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Nyitott ház Egységes Gyógypedagógiai Módszertani Intézet és a Móricz Zsigmond Egységes Gyógypedagógiai Intézmény alapító okiratának mód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0/2011.(IX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 A Nyitott Ház módosított Alapító Okiratának nyilvántartásba vételét felfüggesztette a  Magyar Államkincstár.  Az intézmény Alapító Okiratának módosítása a 2011. november 25-én  ismételten közgyűlés elé kerül.</w:t>
      </w:r>
    </w:p>
    <w:p>
      <w:pPr>
        <w:pStyle w:val="Normal"/>
        <w:jc w:val="both"/>
        <w:rPr/>
      </w:pPr>
      <w:r>
        <w:rPr/>
        <w:t>2. A Móricz Zsigmond Egységes Gyógypedagógiai Intézmény Alapító Okirata elfogadásra, a közgyűlési határozat és az aláírt Alapító Okirat az intézmény részére megküldésre került. A módosított Alapító Okirat nyilvántartásba vétele 2011. szeptember 22-i hatállyal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fenntartott Zala Megyei Önkormányzat Pedagógiai Intézete, Tanulási Képességet Vizsgáló Szakértői és Rehabilitációs Bizottsága, Koncz Dezső Többcélú Gyógypedagógiai Intézmény, Nyitott ház Egységes Gyógypedagógiai Módszertani Intézet és a Móricz Zsigmond Egységes Gyógypedagógiai Intézmény szervezeti és működési szabályz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1/2011.(IX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, valamint a közgyűlés által jóváhagyott SZMSZ-ek az intézmények részére meg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Önkormányzat Pszichiátriai Betegek Otthona és Rehabilitációs Intézete Bázakerettye, Szervezeti és Működési Szabályzatának  jóváhagyás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22/2011. (IX. 6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jóváhagyott Szervezeti és Működési Szabályzatot az intézmény számára határidőben megküldtü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Lámfalussy Sándor Szakközépiskola és Szakiskola szervezeti és működési szabályzatának jóváhagyása, maximális osztálylétszámokat meghaladó létszámok engedélyezés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5/2011.(X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Lámfalussy Sándor Szakközépiskola és Szakiskola jóváhagyott szervezeti és működési szabályzata valamint a határozat kivonat 2011. október 14-én, 394-15/2011/M iktatószámon, a maximális osztálylétszámokat meghaladó létszámok engedélyezése az előterjesztés 2. sz. mellékletével 343-31/2011/M iktatószámon került postázásra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40" w:hanging="1156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/>
        <w:t>a Magyar Kézművességért Alapítvány részére feltételesen biztosított 50.000 Ft összegű támogatást  a Zala Megyei Közgyűlés 2/2011. (II.9.) ÖR számú rendelete  9. sz. melléklet 12. pontjában szereplő Ifjúsági feladatok, civil kapcsolatok sor terhére jóváhagy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/>
        <w:t>hatályon kívül helyezi a Javaslat szociális intézmények további működésére tárgyában hozott 111/2011. (IX. 6.) KH határozat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iCs/>
        </w:rPr>
        <w:t>hatályon kívül helyezi A víziközmű vagyon tulajdonjogának átadása tárgyában hozott 21/2011. (III. 18.) KH számú határozatának 1. pontját és annak határidejét meghosszabbító 55/2011. (VI.20.) KH számú határozat 3. pontját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Közgyűlés a Zala Megyei Önkormányzat Pedagógiai Intézete, Tanulási Képességet Vizsgáló Szakértői és Rehabilitációs Bizottsága magasabb vezetői - intézményvezetői – feladatainak ellátásával 2011. december 1-től 2012. február 29-ig terjedő időszakra megbízza Eberhardtné Panácz Ágnest. 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Tekintettel iskolai végzettségére, betöltendő munkakörére, illetve közalkalmazotti jogviszonyban eltöltött idejére (besorolása: I.12.) – a közalkalmazottak jogállásáról szóló 1992. évi XXXIII. törvény vonatkozó rendelkezései szerint garantált illetményét (alapilletményét) 242 465 Ft-ban, további szakképzettség utáni pótlékát a garantált illetmény  7  %-ában 16 973  Ft-ban,  a garantált illetmény összege összesen, kerekítve: 259.400 Ft; magasabb vezetői pótlékát a 138/1992.(X.8.) Kormányrendelet 14/C § (1) bekezdés alapján a pótlékalap 300 %-ában 60.000 Ft-ban; különleges szakértelmet igénylő munka pótlékát: 14 000 Ft-ban állapítja meg. Összes járandósága </w:t>
      </w:r>
      <w:r>
        <w:rPr/>
        <w:t xml:space="preserve">333.400 Ft,-. </w:t>
      </w:r>
      <w:r>
        <w:rPr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  <w:t>Felkéri elnökét szükséges intézkedések megtételér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 </w:t>
      </w:r>
      <w:r>
        <w:rPr/>
        <w:t>1.,4.: azonnal</w:t>
      </w:r>
    </w:p>
    <w:p>
      <w:pPr>
        <w:pStyle w:val="Normal"/>
        <w:jc w:val="both"/>
        <w:rPr/>
      </w:pPr>
      <w:r>
        <w:rPr/>
        <w:t>                 </w:t>
      </w:r>
      <w:r>
        <w:rPr/>
        <w:t>5. 2011. nov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133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20:00Z</dcterms:created>
  <dc:creator>Balatoni Péter</dc:creator>
  <dc:description/>
  <cp:keywords/>
  <dc:language>en-US</dc:language>
  <cp:lastModifiedBy>Judit Porkoláb</cp:lastModifiedBy>
  <cp:lastPrinted>2011-11-17T11:10:00Z</cp:lastPrinted>
  <dcterms:modified xsi:type="dcterms:W3CDTF">2011-11-18T08:33:00Z</dcterms:modified>
  <cp:revision>3</cp:revision>
  <dc:subject/>
  <dc:title>1</dc:title>
</cp:coreProperties>
</file>