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november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</w:r>
      <w:r>
        <w:rPr/>
        <w:t>A Zala Megyei Önkormányzat bankszámla-vezetésre kötött pénzintézeti szerződésének felmond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Mádl Andrea pénzügyi osztályvezető</w:t>
      </w:r>
    </w:p>
    <w:p>
      <w:pPr>
        <w:pStyle w:val="Normal"/>
        <w:tabs>
          <w:tab w:val="clear" w:pos="708"/>
          <w:tab w:val="left" w:pos="3544" w:leader="none"/>
        </w:tabs>
        <w:ind w:left="709" w:right="141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8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 működési rendjéről szóló 292/2009. (XII. 19.) Kormányrendelet (továbbiakban: Ámr.) 174.§ (1) bekezdése alapján a helyi önkormányzat képviselő-testülete dönt a pénzforgalmi számlavezetőjének megválasztásáról.</w:t>
      </w:r>
    </w:p>
    <w:p>
      <w:pPr>
        <w:pStyle w:val="Normal"/>
        <w:jc w:val="both"/>
        <w:rPr/>
      </w:pPr>
      <w:r>
        <w:rPr/>
        <w:t>Az Ámr. 174.§ (2) bekezdése szerint a helyi önkormányzat pénzforgalmi számlát egy belföldi hitelintézetnél vagy a Kincstárban nyithat és csak egy pénzforgalmi számlával rendelkezhet. Költségvetési gazdálkodásával és a pénzellátással kapcsolatos minden pénzforgalmát e számlán – ideértve az elszámolási számla alcímű számláit is – köteles lebonyolítani.</w:t>
      </w:r>
    </w:p>
    <w:p>
      <w:pPr>
        <w:pStyle w:val="Normal"/>
        <w:jc w:val="both"/>
        <w:rPr/>
      </w:pPr>
      <w:r>
        <w:rPr/>
        <w:t>Az Ámr. 174.§ (3) bekezdésével összhangban, ha a jelenlegi számlavezető bank helyett más pénzintézet vezetné számláinkat, úgy az önkormányzat a számlavezető pénzintézettel 30 napos felmondási határidővel bármely hónap első napjával a bankszámlaszerződést megszünteth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Hivatala 2008. szeptember 26-án kötött határozatlan idejű bankszámlaszerződést a Magyarországi Volksbank Zrt-vel (Budapest, Rákóczi u. 7.).</w:t>
      </w:r>
    </w:p>
    <w:p>
      <w:pPr>
        <w:pStyle w:val="Normal"/>
        <w:jc w:val="both"/>
        <w:rPr/>
      </w:pPr>
      <w:r>
        <w:rPr/>
        <w:t>E szerződés alapján a Volksbank Zrt. vezeti a hivatal és az intézmények költségvetési elszámolási számláit és az azokhoz kapcsolódó alszámlákat. A Volksbankkal kötött jelenlegi szerződés 14. pontja tartalmazza, hogy a szerződő felek írásban 30 napos felmondási határidővel jogosultak felmondani a szerződ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kívül 700.000 e Ft-ról szóló folyószámla hitelszerződést is kötöttünk a Volksbankkal 2010. november 8-tól 2011. október 31-ig terjedő időszakra. Miután önkormányzatunk gazdálkodásához szükséges volt a folyószámla hitelszerződés 2011. november 21-ig történő fenntartása, ezért kérem a Tisztelt Közgyűlés felhatalmazását a folyószámla hitelszerződés 2011. november 1-től 2011. november 21-ig történő megkö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mány és a Zala Megyei Önkormányzat között létrejött megállapodás III. 3. pontjában az önkormányzat vállalta, hogy a Magyar Államkincstárnál vezeti folyószámláját.</w:t>
      </w:r>
    </w:p>
    <w:p>
      <w:pPr>
        <w:pStyle w:val="Normal"/>
        <w:jc w:val="both"/>
        <w:rPr/>
      </w:pPr>
      <w:r>
        <w:rPr/>
        <w:t>Az önkormányzati törvény várható változása a megyék intézményfenntartó szerepét megszünteti, az intézmények a Zala Megyei Kormányhivatal intézményfenntartó központjához, illetve az egészségügy esetében az egészségügyért felelős miniszter által kijelölt központi államigazgatási szervekhez kerülnek, ezért tekintettel az intézményrendszer nagyságára, az előkészítés alatt álló jogszabályváltozásokra, a számlavezetés váltás 2012. január 1-től a legcélszerűbb. Tervek szerint az intézmények bankszámláinak kincstárnál történő nyitását 2012. január 1-től a kormányhivatal bonyol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lamkincstári számlavezetés esetén az alábbi díjakkal, jutalékokkal kell számolnunk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2.000,- Ft/hó számlavezetési díj. Az önkormányzatnak az intézmények kivételével jelenleg 18 db számlája van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az átutalás költségeit és az egyéb díjakat a csatolt 1. sz. melléklet tartalmazz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számlavezető kiválasztására meghatározott értékű szolgáltatás felett alkalmazni kell a közbeszerzésekről szóló 2003. évi CXXIX. törvény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 megyei önkormányzatok várható feladat, illetve finanszírozásának változására tekintettel jelenlegi információk birtokában nehezen határozható meg a kincstári számlavezetés becsült értéke, ezért közbeszerzési eljárás lefolytatása nélkül egy évre szóló határozott idejű szerződés megkötését javaslom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közbeszerzési értékhatár jelenleg 8 millió Ft, mely összeget az egy éves határozott idejű szerződés esetén a bankszámlavezetésre fizetendő szolgáltatás ellenértéke (díjak, jutalékok) várhatóan nem ér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3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mondja a Magyarországi Volksbank Zrt-vel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lavezetésre kötött bankszámlaszerződést úgy, hogy a szerződés 2011. december 31. nappal szűnik meg,</w:t>
      </w:r>
    </w:p>
    <w:p>
      <w:pPr>
        <w:pStyle w:val="Listaszerbekezds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3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elnökét, hogy 2011. november 1-től 2011. november 21-ig terjedő időszakra folyószámla hitelszerződést kössön 700 millió Ft összegben a Magyarországi Volksbank Zrt.-vel,</w:t>
      </w:r>
    </w:p>
    <w:p>
      <w:pPr>
        <w:pStyle w:val="Listaszerbekezds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3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elnökét, hogy a számlavezetésre vonatkozó szerződést a Magyar Államkincstárral 2012. január 1-től egy év határozott időre megkösse,</w:t>
      </w:r>
    </w:p>
    <w:p>
      <w:pPr>
        <w:pStyle w:val="Listaszerbekezds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3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elnökét, hogy a Zala Megyei Kormányhivatal kormánymegbízottját tájékoztassa abból a célból, hogy az önkormányzat fenntartásából átkerülő intézmények számláinak megnyitásáról gondoskodjon,</w:t>
      </w:r>
    </w:p>
    <w:p>
      <w:pPr>
        <w:pStyle w:val="Listaszerbekezds"/>
        <w:spacing w:before="0" w:after="0"/>
        <w:ind w:left="3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35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elnökét, hogy a számlavezető megváltoztatásáról a területi kisebbségi önkormányzatokat tájékoztass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</w:r>
      <w:r>
        <w:rPr>
          <w:b/>
        </w:rPr>
        <w:t xml:space="preserve"> </w:t>
      </w:r>
      <w:r>
        <w:rPr/>
        <w:t>1., 2. és 4.pontokra: 2011. november 30.</w:t>
      </w:r>
    </w:p>
    <w:p>
      <w:pPr>
        <w:pStyle w:val="Normal"/>
        <w:ind w:left="1056" w:hanging="0"/>
        <w:jc w:val="both"/>
        <w:rPr/>
      </w:pPr>
      <w:r>
        <w:rPr/>
        <w:t>3. pontra: 2011. december 31.</w:t>
      </w:r>
    </w:p>
    <w:p>
      <w:pPr>
        <w:pStyle w:val="Normal"/>
        <w:ind w:left="1056" w:hanging="0"/>
        <w:jc w:val="both"/>
        <w:rPr/>
      </w:pPr>
      <w:r>
        <w:rPr/>
        <w:t>5. pontra: a döntést követően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</w:r>
      <w:r>
        <w:rPr>
          <w:b/>
        </w:rPr>
        <w:t xml:space="preserve">    </w:t>
      </w:r>
      <w:r>
        <w:rPr/>
        <w:t>Manninger Jenő, a közgyűlé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57:00Z</dcterms:created>
  <dc:creator>Balatoni Péter</dc:creator>
  <dc:description/>
  <cp:keywords/>
  <dc:language>en-US</dc:language>
  <cp:lastModifiedBy>Judit Porkoláb</cp:lastModifiedBy>
  <cp:lastPrinted>2011-11-17T08:22:00Z</cp:lastPrinted>
  <dcterms:modified xsi:type="dcterms:W3CDTF">2011-11-18T08:04:00Z</dcterms:modified>
  <cp:revision>3</cp:revision>
  <dc:subject/>
  <dc:title/>
</cp:coreProperties>
</file>