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6505" cy="114617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>
          <w:sz w:val="26"/>
        </w:rPr>
        <w:t>A Zala Megyei Települési Önkormányzatok Útkezelői Társulásának megszűnéséről való döntés</w:t>
      </w:r>
      <w:r>
        <w:rPr/>
        <w:t xml:space="preserve"> 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</w:t>
        <w:tab/>
        <w:t>dr. Mórocz Lill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  <w:tab/>
      </w:r>
      <w:r>
        <w:rPr/>
        <w:t>Pénzügyi Bizottság</w:t>
      </w:r>
      <w:r>
        <w:rPr>
          <w:b/>
        </w:rPr>
        <w:tab/>
        <w:tab/>
        <w:t xml:space="preserve">        </w:t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             </w:t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Előterjesztő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9195" cy="13652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Zala Megyei Települési Önkormányzatok Útkezelői Társulását (továbbiakban: Társulás) jelenleg 164 települési önkormányzat és a Zala Megyei Önkormányzat alkotja, amely abból a célból jött létre, hogy szakmai segítséget nyújtson a társulásban résztvevő települési önkormányzatok feladat-és hatáskörébe tartozó útkezelői feladatok szakszerű és gazdaságos ellátásában. A Zala Megyei Közgyűlés a Társulásba történő belépésről a 85/1993. (X.28.) KGY. sz. határozatával döntött, mely szerint a Zala Megyei Önkormányzat 1993. október 15. napjától tagja a Társulásnak. A Társulás önálló jogi személy, valamint önállóan működő költségvetési szerv, a gazdálkodásával összefüggő feladatokat a Zala Megyei Közgyűlés Hivatalának Pénzügyi Osztálya (8900 Zalaegerszeg, Kosztolányi utca 10.) külön megállapodás alapjá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bevételei ebben az évben olyan mértékben csökkentek, ami a további feladatellátást és működést nem teszi lehetővé. Az előbbiek miatt szükségessé vált a Társulás jogutód nélkül történő megszűnéséről való döntés meghozatala. </w:t>
      </w:r>
    </w:p>
    <w:p>
      <w:pPr>
        <w:pStyle w:val="Normal"/>
        <w:jc w:val="both"/>
        <w:rPr/>
      </w:pPr>
      <w:r>
        <w:rPr/>
        <w:t xml:space="preserve">A Társulás Alapító Okiratának rendelkezései alapján a Társulás megszűnéséről való döntés a </w:t>
      </w:r>
      <w:r>
        <w:rPr>
          <w:i/>
        </w:rPr>
        <w:t>Társulási Tanács hatáskörébe tartozik, amelynek elfogadásához a tagok egyhangú határozata szükséges.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lapító Okirat a Társulás megszűnésének két esetét különbözteti meg:</w:t>
      </w:r>
    </w:p>
    <w:p>
      <w:pPr>
        <w:pStyle w:val="Normal"/>
        <w:jc w:val="both"/>
        <w:rPr/>
      </w:pPr>
      <w:r>
        <w:rPr/>
        <w:t>1. ha a Társulás valamennyi tagja elhatározza a Társulás megszüntetését,</w:t>
      </w:r>
    </w:p>
    <w:p>
      <w:pPr>
        <w:pStyle w:val="Normal"/>
        <w:jc w:val="both"/>
        <w:rPr/>
      </w:pPr>
      <w:r>
        <w:rPr/>
        <w:t>2. a bíróság jogerős végzése alapján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ársulás valamennyi tag általi megszüntetése esetében figyelemmel kell lenni helyi önkormányzatok társulásairól és együttműködéséről szóló 1997. évi CXXXV. törvény (továbbiakban: Társulási törvény) 4.§ (1) bekezdésére, melynek értelmében a társulásban részt vevő </w:t>
      </w:r>
      <w:r>
        <w:rPr>
          <w:i/>
        </w:rPr>
        <w:t xml:space="preserve">képviselő-testületek mindegyikének minősített többséggel hozott döntése </w:t>
      </w:r>
      <w:r>
        <w:rPr/>
        <w:t xml:space="preserve">szükséges a társulási megállapodás jóváhagyásához, módosításához, </w:t>
      </w:r>
      <w:r>
        <w:rPr>
          <w:i/>
        </w:rPr>
        <w:t>megszüntetéséhez,</w:t>
      </w:r>
      <w:r>
        <w:rPr/>
        <w:t xml:space="preserve"> a társuláshoz történő csatlakozáshoz való hozzájáruláshoz, a társulási megállapodás év közbeni felmond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sodik esetben a Társulás bíróság általi megszüntetésére csak a megszüntetés alapjául szolgáló jogvita vagy annak eredményeként készült okirat alapján kerülhetne sor, jelen esetben pedig ezek a feltételek nem állnak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megállapítható, hogy jelen helyzetben a megszüntetés egyedüli módja a Társulás valamennyi tagja elhatározásával történő megszüntetése. A Társulási Tanács tehát csak azt követően dönthet a Társulás megszűnéséről, amennyiben a Társulásban részt vevő valamennyi önkormányzat képviselő-testülete minősített többségű döntést hoz arról, hogy a Társulás megszüntetésével egyetér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Társulás Társulási Tanácsa 2011. október 27-én tartott ülésén a Társulás megszűnésével összefüggésben, a </w:t>
      </w:r>
      <w:r>
        <w:rPr>
          <w:b/>
        </w:rPr>
        <w:t>6/1./2011. (X.27.)</w:t>
      </w:r>
      <w:r>
        <w:rPr/>
        <w:t xml:space="preserve"> számon hozott határozatában felkérte a tagokat, hogy a </w:t>
      </w:r>
      <w:r>
        <w:rPr>
          <w:i/>
        </w:rPr>
        <w:t>Társulás megszüntető okiratát minősített többséggel hozott határozattal fogadják el és a határozat kivonatot 2011. december 5. napjáig a Társulás munkaszervezete részére küldjék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Figyelemmel arra, hogy a Társulás költségvetési szerv, szerepel a Magyar Államkincstár Zala Megyei Igazgatósága által vezetett törzskönyvi nyilvántartásban. A Társulás megszűnése esetén intézkedni kell a törzskönyvi nyilvántartásból való törlésről is. A Társulás megszüntető okiratát az előterjesztés 1. számú melléklete tartalmazza. Mivel a Társulási Tanács csak azt követően dönthet a Társulás megszűnéséről, amennyiben a Társulás minden tagjának képviselő-testülete minősített többséggel egyetért a Társulás megszüntetésével, erre figyelemmel a Társulás előterjesztéshez mellékelt megszüntető okirata nem tartalmazza sem a Társulási Tanács határozatának számát, sem a megszüntetés időpontját, sem a joghatályos kötelezettségvállalás utolsó időpontját (ezek a megszüntető okiratban kipontozásra kerültek). A fenti adatokat kizárólag akkor lehet a megszüntető okiratban feltüntetni, ha az összes – fentiekben részletezett tartalmú – képviselő-testületi döntés megérke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felhatalmazza Elnökét a Zala Megyei Települési Önkormányzatok Útkezelői Társulása megszüntető okiratának aláírására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febr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la Megyei Települési Önkormányzatok Útkezelői Társulása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(8900 Zalaegerszeg, Kosztolányi út 10.)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szüntető Okirata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lepülési Önkormányzatok Útkezelői Társulásának Társulási Tanácsa az államháztartásról szóló 1992.évi XXXVIII. törvény (Áht.) 96.§ (1) bekezdése és az államháztartás működési rendjéről szóló 292/2009. (XII.19.) Korm. rendelet 11. §-a alapján megszünteti a Zala Megyei Települési Önkormányzatok Útkezelői Társulása költségvetési szerv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költségvetési szerv neve: </w:t>
      </w:r>
      <w:r>
        <w:rPr/>
        <w:tab/>
        <w:tab/>
        <w:t xml:space="preserve">Zala Megyei Települési Önkormányzatok Útkezelői </w:t>
      </w:r>
    </w:p>
    <w:p>
      <w:pPr>
        <w:pStyle w:val="Normal"/>
        <w:ind w:left="2832" w:firstLine="708"/>
        <w:jc w:val="both"/>
        <w:rPr/>
      </w:pPr>
      <w:r>
        <w:rPr/>
        <w:t>Társ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öltségvetési szerv székhelye:</w:t>
      </w:r>
      <w:r>
        <w:rPr/>
        <w:t xml:space="preserve"> </w:t>
        <w:tab/>
        <w:t>8900 Zalaegerszeg, Kosztolányi ú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Irányító szerv neve:</w:t>
      </w:r>
      <w:r>
        <w:rPr>
          <w:rFonts w:eastAsia="Calibri"/>
          <w:lang w:eastAsia="en-US"/>
        </w:rPr>
        <w:t xml:space="preserve"> </w:t>
        <w:tab/>
        <w:tab/>
        <w:tab/>
      </w:r>
      <w:r>
        <w:rPr/>
        <w:t xml:space="preserve">Zala Megyei Települési Önkormányzatok Útkezelői </w:t>
      </w:r>
    </w:p>
    <w:p>
      <w:pPr>
        <w:pStyle w:val="Normal"/>
        <w:spacing w:lineRule="auto" w:line="276" w:before="0" w:after="200"/>
        <w:ind w:left="2832" w:firstLine="708"/>
        <w:jc w:val="both"/>
        <w:rPr>
          <w:rFonts w:eastAsia="Calibri"/>
          <w:lang w:eastAsia="en-US"/>
        </w:rPr>
      </w:pPr>
      <w:r>
        <w:rPr/>
        <w:t>Társulásának Társulási Tanácsa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Irányító szerv székhelye:</w:t>
      </w:r>
      <w:r>
        <w:rPr>
          <w:rFonts w:eastAsia="Calibri"/>
          <w:lang w:eastAsia="en-US"/>
        </w:rPr>
        <w:tab/>
        <w:tab/>
        <w:t>8900 Zalaegerszeg, Kosztolányi út. 10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Megszüntető szerv neve:</w:t>
      </w:r>
      <w:r>
        <w:rPr>
          <w:rFonts w:eastAsia="Calibri"/>
          <w:lang w:eastAsia="en-US"/>
        </w:rPr>
        <w:tab/>
        <w:tab/>
      </w:r>
      <w:r>
        <w:rPr/>
        <w:t xml:space="preserve">Zala Megyei Települési Önkormányzatok Útkezelői </w:t>
      </w:r>
    </w:p>
    <w:p>
      <w:pPr>
        <w:pStyle w:val="Normal"/>
        <w:spacing w:lineRule="auto" w:line="276" w:before="0" w:after="200"/>
        <w:ind w:left="2832" w:firstLine="708"/>
        <w:jc w:val="both"/>
        <w:rPr>
          <w:rFonts w:eastAsia="Calibri"/>
          <w:lang w:eastAsia="en-US"/>
        </w:rPr>
      </w:pPr>
      <w:r>
        <w:rPr/>
        <w:t>Társulásának Társulási Tanácsa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Megszüntető szerv székhelye:</w:t>
        <w:tab/>
      </w:r>
      <w:r>
        <w:rPr>
          <w:rFonts w:eastAsia="Calibri"/>
          <w:lang w:eastAsia="en-US"/>
        </w:rPr>
        <w:t>8900 Zalaegerszeg, Kosztolányi út. 10.</w:t>
      </w:r>
    </w:p>
    <w:p>
      <w:pPr>
        <w:pStyle w:val="Normal"/>
        <w:spacing w:lineRule="auto" w:line="276" w:before="0" w:after="200"/>
        <w:ind w:left="3544" w:hanging="3544"/>
        <w:jc w:val="both"/>
        <w:rPr/>
      </w:pPr>
      <w:r>
        <w:rPr>
          <w:rFonts w:eastAsia="Calibri"/>
          <w:b/>
          <w:lang w:eastAsia="en-US"/>
        </w:rPr>
        <w:t>A költségvetési szerv jogszabályban meghatározott közfeladata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A helyi önkormányzatokról szóló 1990. évi LXV. törvény 8.§ (1) bekezdésében foglalt közszolgáltatás ellátása.</w:t>
      </w:r>
    </w:p>
    <w:p>
      <w:pPr>
        <w:pStyle w:val="Normal"/>
        <w:spacing w:lineRule="auto" w:line="276" w:before="0" w:after="200"/>
        <w:ind w:left="4245" w:hanging="4245"/>
        <w:jc w:val="both"/>
        <w:rPr/>
      </w:pPr>
      <w:r>
        <w:rPr>
          <w:rFonts w:eastAsia="Calibri"/>
          <w:b/>
          <w:lang w:eastAsia="en-US"/>
        </w:rPr>
        <w:t>A költségvetési szerv működési köre:</w:t>
        <w:tab/>
      </w:r>
      <w:r>
        <w:rPr>
          <w:rFonts w:eastAsia="Calibri"/>
          <w:lang w:eastAsia="en-US"/>
        </w:rPr>
        <w:t>Zala megye, a társult önkormányzatok működési területe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költségvetési szerv besorolás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gazdálkodási jogkör:</w:t>
        <w:tab/>
      </w:r>
      <w:r>
        <w:rPr>
          <w:rFonts w:eastAsia="Calibri"/>
          <w:lang w:eastAsia="en-US"/>
        </w:rPr>
        <w:t xml:space="preserve"> </w:t>
        <w:tab/>
        <w:t>Önállóan működő és gazdálkodó költségvetési szerv</w:t>
      </w:r>
    </w:p>
    <w:p>
      <w:pPr>
        <w:pStyle w:val="Normal"/>
        <w:spacing w:lineRule="auto" w:line="276" w:before="0" w:after="200"/>
        <w:ind w:left="4950" w:hanging="4950"/>
        <w:jc w:val="both"/>
        <w:rPr/>
      </w:pPr>
      <w:r>
        <w:rPr>
          <w:rFonts w:eastAsia="Calibri"/>
          <w:b/>
          <w:lang w:eastAsia="en-US"/>
        </w:rPr>
        <w:t>A gazdálkodási feladatot ellátó szervezet:</w:t>
        <w:tab/>
      </w:r>
      <w:r>
        <w:rPr>
          <w:rFonts w:eastAsia="Calibri"/>
          <w:lang w:eastAsia="en-US"/>
        </w:rPr>
        <w:t>Zala Megyei Önkormányzat Hivatala Pénzügyi Osztálya, 8900 Zalaegerszeg, Kosztolányi út 10.</w:t>
      </w:r>
    </w:p>
    <w:p>
      <w:pPr>
        <w:pStyle w:val="Normal"/>
        <w:spacing w:lineRule="auto" w:line="276" w:before="0" w:after="200"/>
        <w:ind w:left="3544" w:hanging="3544"/>
        <w:jc w:val="both"/>
        <w:rPr/>
      </w:pPr>
      <w:r>
        <w:rPr>
          <w:rFonts w:eastAsia="Calibri"/>
          <w:b/>
          <w:lang w:eastAsia="en-US"/>
        </w:rPr>
        <w:t>A költségvetési szerv munkaszervezet vezetőjének kinevezési rendje: a mindenkor hatályos közalkalmazottak jogállásáról szóló törvény, jelenleg az 1992. évi XXXIII. tv. és a mindenkor hatályos vonatkozó végrehajtási rendeletek. A munkaszervezet vezetői beosztására pályázatot kell kiírni és azt legalább két napilapban, egy szakmai lapban, valamint a Zala Megyei Önkormányzat honlapján (</w:t>
      </w:r>
      <w:hyperlink r:id="rId5">
        <w:r>
          <w:rPr>
            <w:rStyle w:val="InternetLink"/>
            <w:rFonts w:eastAsia="Calibri"/>
            <w:b/>
            <w:color w:val="0000FF"/>
            <w:u w:val="single"/>
            <w:lang w:eastAsia="en-US"/>
          </w:rPr>
          <w:t>www.zalamegye.hu</w:t>
        </w:r>
      </w:hyperlink>
      <w:r>
        <w:rPr>
          <w:rFonts w:eastAsia="Calibri"/>
          <w:b/>
          <w:lang w:eastAsia="en-US"/>
        </w:rPr>
        <w:t>) közzé kell tenni. A jelentkezőket az Intéző Bizottság az erre a célra összehívott ülésén hallgatja meg és egyszerű többségi szavazással jelöli a megfelelő személyt. A munkaszervezet vezetőjét a Társulási Tanács választja meg egyszerű szótöbbséggel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glalkoztatottjaira vonatkozó foglalkoztatási jogviszony: közalkalmazotti jogviszony</w:t>
      </w:r>
    </w:p>
    <w:p>
      <w:pPr>
        <w:pStyle w:val="Normal"/>
        <w:jc w:val="both"/>
        <w:rPr/>
      </w:pPr>
      <w:r>
        <w:rPr>
          <w:b/>
        </w:rPr>
        <w:t>A megszüntetés időpontja:</w:t>
      </w:r>
      <w:r>
        <w:rPr/>
        <w:t xml:space="preserve"> </w:t>
        <w:tab/>
        <w:tab/>
        <w:t>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egszüntetés módja:</w:t>
      </w:r>
      <w:r>
        <w:rPr/>
        <w:t xml:space="preserve"> </w:t>
        <w:tab/>
        <w:tab/>
        <w:t>Megszűnés jogutód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i szerv megszüntetésére az államháztartásról szóló 1992. évi XXXVIII.tv. 96.§ (1) bekezdése alapján, jogutód nélkül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gutód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Települési Önkormányzatok Útkezelői Társulása költségvetési szerv jogutód nélkül kerül megszüntetésre, tekintettel arra, hogy a bevételi forrásai sem a működtetését, sem a feladatellátását nem biztosí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ladatok ellá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Települési Önkormányzatok Útkezelői Társulása alapfeladatait a jövőben a Társulásban résztvevő települési önkormányzatok látjá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Vagyon feletti rendelkezési jogosultsá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vagyon feletti rendelkezés jogosultsága, beleértve a követeléseket és kötelezettségeket, a Társulási Tanács tagjait illeti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glalkoztatott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A Társulás által foglalkoztatott két közalkalmazott jogviszonya a közalkalmazottak jogállásáról szóló 1992. évi XXXIII. törvény (továbbiakban: Kjt.) alapján 2012. január 31.-vel felmentéssel megszűnik. A közalkalmazottakat a Kjt. 37.§ (1) bekezdésének a) pontjában foglaltak szerint végkielégítés illeti meg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VII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intézmény által ellátott feladatok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Társulás alaptevékenysége szakágazati besorolás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749000</w:t>
      </w:r>
      <w:r>
        <w:rPr>
          <w:rFonts w:eastAsia="Calibri"/>
          <w:lang w:eastAsia="en-US"/>
        </w:rPr>
        <w:tab/>
        <w:t>M.n.s. egyéb szakmai, tudományos, műszaki tevékenység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aptevékenység szakfeladat számmal és megnevezéssel: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49050-1</w:t>
        <w:tab/>
        <w:t>M.n.s. egyéb szakmai, tudományos, műszaki tevékenység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41901-1</w:t>
        <w:tab/>
        <w:t>Önkormányzatok, valamint többcélú kistérségi társulások elszámolásai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lang w:eastAsia="en-US"/>
        </w:rPr>
        <w:t>Vállalkozási tevékenységet nem folytat.</w:t>
      </w:r>
    </w:p>
    <w:p>
      <w:pPr>
        <w:pStyle w:val="Normal"/>
        <w:jc w:val="center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vállalás 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oghatályos kötelezettségvállalás utolsó időpontja: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szüntető Okiratban szereplő Zala Megyei Települési Önkormányzatok Útkezelői Társulása költségvetési szerv …………………. napjával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szüntető Okiratot a Zala Megyei Települési Önkormányzatok Útkezelői Társulásának Társulási Tanácsa a ......../2011. (….) … számú határozatával fogadta el és felhatalmazta elnökét a megszüntető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……………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a Tárulási Tanác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1">
    <w:name w:val="Normál1"/>
    <w:basedOn w:val="Normal"/>
    <w:qFormat/>
    <w:pPr>
      <w:spacing w:lineRule="atLeast" w:line="24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megye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9:00Z</dcterms:created>
  <dc:creator>Józsefné Heller</dc:creator>
  <dc:description/>
  <cp:keywords/>
  <dc:language>en-US</dc:language>
  <cp:lastModifiedBy>Judit Porkoláb</cp:lastModifiedBy>
  <cp:lastPrinted>2011-11-15T10:07:00Z</cp:lastPrinted>
  <dcterms:modified xsi:type="dcterms:W3CDTF">2011-11-18T08:06:00Z</dcterms:modified>
  <cp:revision>4</cp:revision>
  <dc:subject/>
  <dc:title/>
</cp:coreProperties>
</file>