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  <w:t xml:space="preserve"> </w:t>
      </w:r>
    </w:p>
    <w:p>
      <w:pPr>
        <w:pStyle w:val="Normal"/>
        <w:ind w:left="6939" w:right="567" w:firstLine="141"/>
        <w:rPr/>
      </w:pPr>
      <w:r>
        <w:rPr/>
      </w:r>
    </w:p>
    <w:p>
      <w:pPr>
        <w:pStyle w:val="Normal"/>
        <w:ind w:left="6939" w:right="567" w:firstLine="141"/>
        <w:rPr/>
      </w:pPr>
      <w:r>
        <w:rPr/>
      </w:r>
    </w:p>
    <w:p>
      <w:pPr>
        <w:pStyle w:val="Normal"/>
        <w:ind w:left="6939" w:right="567" w:firstLine="141"/>
        <w:rPr/>
      </w:pPr>
      <w:r>
        <w:rPr/>
        <w:t>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4536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november 2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 xml:space="preserve">Beszámoló a bizottságok átruházott hatáskörben hozott döntéseirő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 xml:space="preserve"> </w:t>
        <w:tab/>
        <w:t>Simonné Nagy Margit szervezési munkatárs</w:t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órocz Lilla</w:t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ab/>
        <w:t xml:space="preserve"> a közgyűlés elnöke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568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60"/>
        <w:ind w:right="567" w:hanging="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Szvegblokk"/>
        <w:ind w:left="0" w:right="138" w:hanging="0"/>
        <w:rPr/>
      </w:pPr>
      <w:r>
        <w:rPr/>
        <w:t>A Közgyűlés Szervezeti és Működési Szabályzatáról szóló 3/2004. (II.20.) ÖR számú rendelet (továbbiakban SZMSZ) 47. § (1) bekezdése értelmében a közgyűlés döntéseinek előkészítésére, a döntések végrehajtásának szervezésére, valamint ellenőrzésére és meghatározott önkormányzati feladatok ellátására állandó bizottságokat, valamint ideiglenes bizottságokat hozhat létre.</w:t>
      </w:r>
    </w:p>
    <w:p>
      <w:pPr>
        <w:pStyle w:val="Normal"/>
        <w:ind w:right="138" w:hanging="0"/>
        <w:jc w:val="both"/>
        <w:rPr/>
      </w:pPr>
      <w:r>
        <w:rPr/>
        <w:t>Az SZMSZ 48. § (4) bekezdése rendelkezik arról, hogy a közgyűlés a bizottságokra átruházott hatáskör gyakorlásához utasítást adhat, e hatáskört visszavonhatja. A bizottságok az átruházott hatáskörben hozott döntésükről a közgyűlésnek írásban beszámolnak.</w:t>
      </w:r>
    </w:p>
    <w:p>
      <w:pPr>
        <w:pStyle w:val="Normal"/>
        <w:ind w:right="138" w:hanging="0"/>
        <w:jc w:val="both"/>
        <w:rPr/>
      </w:pPr>
      <w:r>
        <w:rPr/>
      </w:r>
    </w:p>
    <w:p>
      <w:pPr>
        <w:pStyle w:val="Normal"/>
        <w:ind w:right="138" w:hanging="0"/>
        <w:jc w:val="both"/>
        <w:rPr/>
      </w:pPr>
      <w:r>
        <w:rPr/>
        <w:t>Az SZMSZ 19. § (5) bekezdésének d) pontja alapján a tájékoztatók keretében az elnök írásban számol be a közgyűlésnek a bizottságok átruházott hatáskörben hozott döntéseiről.</w:t>
      </w:r>
    </w:p>
    <w:p>
      <w:pPr>
        <w:pStyle w:val="Normal"/>
        <w:ind w:right="138" w:hanging="0"/>
        <w:jc w:val="both"/>
        <w:rPr/>
      </w:pPr>
      <w:r>
        <w:rPr/>
      </w:r>
    </w:p>
    <w:p>
      <w:pPr>
        <w:pStyle w:val="Normal"/>
        <w:ind w:right="138" w:hanging="0"/>
        <w:jc w:val="both"/>
        <w:rPr/>
      </w:pPr>
      <w:r>
        <w:rPr/>
        <w:t>Az SZMSZ ismertetett szabályaira tekintettel kérem a Tisztelt Közgyűlést, hogy a bizottságok átruházott hatáskörben hozott döntéseit megtárgyalni és elfogadni szíveskedjék.</w:t>
      </w:r>
    </w:p>
    <w:p>
      <w:pPr>
        <w:pStyle w:val="Bizottsg"/>
        <w:rPr/>
      </w:pPr>
      <w:r>
        <w:rPr/>
        <w:t>Kisebbségi és Nemzetiségi Bizottság</w:t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6/2011. (X.7.) KNB számú határozat</w:t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72" w:hanging="0"/>
        <w:jc w:val="both"/>
        <w:rPr/>
      </w:pPr>
      <w:r>
        <w:rPr/>
        <w:t>A Zala Megyei Közgyűlés Kisebbségi és Nemzetiségi Bizottsága a Kistolmácsi Cigány Kisebbségi Önkormányzat „Roma nap” című rendezvényének megvalósításához a Zala Megyei Önkormányzat 2011. évi költségvetéséről szóló 2/2011. (II.9.) ÖR számú rendelet 9. számú melléklete 2. pontjában, valamint a 23/2011. (VI.1.) KNB számú határozat „B” pontja kisebbségi önkormányzatok térségi jellegű – több települést érintő pályázatainak támogatása során szereplő keretösszege terhére 35.000,- Ft támogatást biztosít.</w:t>
      </w:r>
    </w:p>
    <w:p>
      <w:pPr>
        <w:pStyle w:val="Normal"/>
        <w:ind w:right="7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72" w:hanging="0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7/2011. (X.7.) KNB számú határozat</w:t>
      </w:r>
    </w:p>
    <w:p>
      <w:pPr>
        <w:pStyle w:val="Normal"/>
        <w:ind w:right="72" w:hanging="0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ind w:right="72" w:hanging="0"/>
        <w:jc w:val="both"/>
        <w:rPr/>
      </w:pPr>
      <w:r>
        <w:rPr/>
        <w:t>A Zala Megyei Közgyűlés Kisebbségi és Nemzetiségi Bizottsága a Tótszerdahelyi Horvát Kisebbségi Önkormányzat „Horvát Irodalmi Napok” című rendezvényének megvalósításához a Zala Megyei Önkormányzat 2011. évi költségvetéséről szóló 2/2011. (II.9.) ÖR számú rendelet 9. számú melléklete 2. pontjában, valamint a 23/2011. (VI.1.) KNB számú határozat „B” pontja kisebbségi önkormányzatok térségi jellegű – több települést érintő pályázatainak támogatása során szereplő keretösszege terhére 100.000,- Ft támogatást biztosít.</w:t>
      </w:r>
    </w:p>
    <w:p>
      <w:pPr>
        <w:pStyle w:val="Normal"/>
        <w:ind w:right="7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72" w:hanging="0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8/2011. (X.7.) KNB számú határozat</w:t>
      </w:r>
    </w:p>
    <w:p>
      <w:pPr>
        <w:pStyle w:val="Normal"/>
        <w:ind w:right="72" w:hanging="0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ind w:right="72" w:hanging="0"/>
        <w:jc w:val="both"/>
        <w:rPr/>
      </w:pPr>
      <w:r>
        <w:rPr/>
        <w:t>A Zala Megyei Közgyűlés Kisebbségi és Nemzetiségi Bizottsága Fűzvölgy Község Német Kisebbségi Önkormányzata „Adventkranz Treffen 2011.” című rendezvényének megvalósításához a Zala Megyei Önkormányzat 2011. évi költségvetéséről szóló 2/2011. (II.9.) ÖR számú rendelet 9. számú melléklete 2. pontjában, valamint a 23/2011. (VI.1.) KNB számú határozat „B” pontja kisebbségi önkormányzatok térségi jellegű – több települést érintő pályázatainak támogatása során szereplő keretösszege terhére 100.000,- Ft támogatást biztosít.</w:t>
      </w:r>
    </w:p>
    <w:p>
      <w:pPr>
        <w:pStyle w:val="Normal"/>
        <w:ind w:right="7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72" w:hanging="0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>
          <w:b/>
          <w:u w:val="single"/>
        </w:rPr>
        <w:t>39/2011. (X.7.) KNB számú határozat</w:t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72" w:hanging="0"/>
        <w:jc w:val="both"/>
        <w:rPr/>
      </w:pPr>
      <w:r>
        <w:rPr/>
        <w:t>A Zala Megyei Közgyűlés Kisebbségi és Nemzetiségi Bizottsága a Szepetneki Német Kisebbségi Önkormányzat „Adventkranz Treffen 2011.” című rendezvényének megvalósításához a Zala Megyei Önkormányzat 2011. évi költségvetéséről szóló 2/2011. (II.9.) ÖR számú rendelet 9. számú melléklete 2. pontjában, valamint a 23/2011. (VI.1.) KNB számú határozat „B” pontja kisebbségi önkormányzatok térségi jellegű – több települést érintő pályázatainak támogatása során szereplő keretösszege terhére nem biztosít támogatást.</w:t>
      </w:r>
    </w:p>
    <w:p>
      <w:pPr>
        <w:pStyle w:val="Normal"/>
        <w:ind w:right="7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72" w:hanging="0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0/2011. (X.7.) KNB számú határozat</w:t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Kisebbségi és Nemzetiségi Bizottsága 5 igen szavazattal egyetért a Sárhidai Cigány Kisebbségi Önkormányzat kérelmével, és hozzájárul a „Roma közösségek szorosabb együttműködése” elnevezésű rendezvény megvalósítási határidejének módosításával. </w:t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1/2011. (X.7.) KNB számú határozat</w:t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Kisebbségi és Nemzetiségi Bizottsága 5 igen szavazattal egyetért a Zala Megyei Cigány Kisebbségi Önkormányzat kérelmével, és hozzájárul a „Cigány anyanyelvű kulturális nap” elnevezésű rendezvény megvalósítási határidejének módosításával. </w:t>
      </w:r>
    </w:p>
    <w:p>
      <w:pPr>
        <w:pStyle w:val="Bizottsg"/>
        <w:rPr/>
      </w:pPr>
      <w:r>
        <w:rPr/>
        <w:t>Kulturális Bizottsá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2/2011. (X. 7.) KB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  <w:t xml:space="preserve">A Zala Megyei Közgyűlés Kulturális Bizottsága az 55/2011. (IX. 2.) KB határozata alapján a Gárdonyi Géza Általános Iskola és Napköziotthonos Óvoda Csonkahegyhát intézmény számára megítélt 40.000 Ft-os támogatást és a Szegi Suli Általános Iskola és Nyitnikék Óvoda Becsvölgye intézmény részére megítélt 30.000 Ft-os támogatást a két intézmény egybeolvadása miatt összevonja, és a 70.000 Ft-os támogatást jóváhagyja a Gárdonyi Géza és Szegi Suli Általános Iskola és Napköziotthonos Óvoda számára a Hevesi Sándor Színház bérletes előadásai csoportos látogatásának céljára. </w:t>
      </w:r>
    </w:p>
    <w:p>
      <w:pPr>
        <w:pStyle w:val="Normal"/>
        <w:tabs>
          <w:tab w:val="clear" w:pos="4536"/>
          <w:tab w:val="left" w:pos="54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4536"/>
          <w:tab w:val="left" w:pos="5460" w:leader="none"/>
        </w:tabs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63/2011. (X. 7.) KB határozat</w:t>
      </w:r>
    </w:p>
    <w:p>
      <w:pPr>
        <w:pStyle w:val="Normal"/>
        <w:ind w:left="284" w:hanging="284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/>
        <w:t>A Zala Megyei Közgyűlés Kulturális Bizottsága a Zala Megyei Közgyűlés 2/2011.(II.9.) ÖR sz. rendelet 9. sz. mellékletének 2. pontja alapján rendelkezésre álló pénzügyi kerete terhére átruházott hatáskörben, nem biztosít támogatást az alábbi kérelmekr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2835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sz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ályáz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ályázati cé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ítél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támogatás /Ft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vesi Sándor Színhá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 Zalaegerszeg, Kosztolányi tér 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uszt József Kossuth-díjas rendező állandó kiállít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művelődési és Városszépítő Egyesü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1 Nagykanizsa-Miklósfa, Kápolna tér 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. Kotnyek István ¾-es márvány mellszobrának elkészítés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Bizottsg"/>
        <w:rPr/>
      </w:pPr>
      <w:r>
        <w:rPr/>
        <w:t>Oktatási, Sport és Ifjúsági Bizottság</w:t>
      </w:r>
    </w:p>
    <w:p>
      <w:pPr>
        <w:pStyle w:val="Napirend"/>
        <w:numPr>
          <w:ilvl w:val="0"/>
          <w:numId w:val="0"/>
        </w:numPr>
        <w:spacing w:before="0" w:after="120"/>
        <w:ind w:left="284" w:hanging="0"/>
        <w:rPr/>
      </w:pPr>
      <w:r>
        <w:rPr>
          <w:u w:val="single"/>
        </w:rPr>
        <w:t>93/2011.(X.28.) OSIB határozat</w:t>
      </w:r>
    </w:p>
    <w:p>
      <w:pPr>
        <w:pStyle w:val="TextBody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Zala Megyei Közgyűlés Oktatási, Sport és Ifjúsági Bizottsága a 14/2003. (IX.25.) KR számú rendelet alapján - átruházott hatáskörben  -  a  „Zala Megye Visszavár” ösztöndíjat   4.998.320 forint összegben, 368 fő számára  állapítja meg.</w:t>
      </w:r>
    </w:p>
    <w:p>
      <w:pPr>
        <w:pStyle w:val="TextBody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8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1922"/>
        <w:gridCol w:w="811"/>
        <w:gridCol w:w="1342"/>
        <w:gridCol w:w="283"/>
        <w:gridCol w:w="2127"/>
        <w:gridCol w:w="1842"/>
      </w:tblGrid>
      <w:tr>
        <w:trPr>
          <w:trHeight w:val="5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Zala Megye Visszavár ösztöndíj pályázat 2011</w:t>
            </w:r>
          </w:p>
        </w:tc>
      </w:tr>
      <w:tr>
        <w:trPr>
          <w:trHeight w:val="5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orszám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ve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rányító szám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kcíme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özterület neve, típusa, házszám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gítélt  támogatás /Ft</w:t>
            </w:r>
          </w:p>
        </w:tc>
      </w:tr>
      <w:tr>
        <w:trPr>
          <w:trHeight w:val="51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ndor Krisztina Beáta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Árpád u. 25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4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kucs Péter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chwarz D. u. 50.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4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Ács Attil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8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évíz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dály Z. u. 20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Ángyán Petr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ági J. u. 80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jusz Péter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ocskai u. 7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88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konyi Gábor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85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orsf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116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ksa Baláz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97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öjtö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19/A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1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lassa Anit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68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teny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átra u. 7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62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logh Tamá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eszthely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erecz Imre u. 1. 4/7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racskai Zsolt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odor u. 4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4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rkó Dór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cske u. 8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rkó Mónik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cske u. 8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rtha Mirella Orsolya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72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erszegtomaj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i u. 16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09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álint Szabin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78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édic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L. u. 73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88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ánfai Bálint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73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sörnyeföld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ő u. 40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32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lák Benjamin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ági J. u. 82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.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lső Anett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örösmarty u. 35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8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.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lső Anita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54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áka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Öveges J. u. 16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92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nke Patríci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54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armac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sfaludy u. 75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6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rei Magdoln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16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Várvölgy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60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04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reczky Barna László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8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Hévíz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cske u. 24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éres Csab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96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usztaszentlászló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121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73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éres Zsolt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96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usztaszentlászló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121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73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harvári Péter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78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ovász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kótelep   86/4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3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oa Tamá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76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rmaföld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S. u. 63/B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850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ognár Veronik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13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kheg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5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880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orbély Eszter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72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erszegtomaj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fjúság u. 8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oros Evelin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16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bosdöbrét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javas-hegyi út 0239/7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100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oros Noémi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83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bosdöbrét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javas-hegyi út 0239/7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090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öjti Renát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66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csehel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L. tér 37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930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őröndi Dávid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82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szteregny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L. u. 75/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100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ujdosó Boglárk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6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22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undics Kornél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8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llénház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lajmunkás u. 15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1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zapári Dór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78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judva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ő u. 54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4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zibor Anett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53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ántó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rínyi u. 61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29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zigány Adrián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34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lsópáhok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ölcsey F. u. 24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90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zigány Benita Anikó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94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lsópáhok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ölcsey F. u. 24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zigány Máté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57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ömödé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ő u. 6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100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zigány Nikolett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8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llénház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j u. 5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00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zigola Alexandr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5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k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nyősalja u. 4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300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ziráki Judit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odor u. 36.  3/15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zucka Andrá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rínyi u. 10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220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anádi Bálint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96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usztaszentlászló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öjtöri u. 1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79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armasz King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9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grót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árosmajor u. 24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49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eh Diána Klár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14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nyarcvasheg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échenyi u. 70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98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eh Marcell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pacs u. 57/D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eke Ildikó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78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ovász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akótelep u. 90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85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eresnyés Ferenc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68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teny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radi u. 7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92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sizmadia Dorina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2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iván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unyadi János u. 17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1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óka Kitti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8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v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ő u. 48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3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ondor Attil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79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rkateskánd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éke u. 44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29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ondor Katalin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ózsa Gy. u 1. 4/12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88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onka Áko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68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teny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éke u. 17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88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onka Henriett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77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rnyiszentmikló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S. u. 20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7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sütörtöki Attila Péter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ány L. u. 9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ancs Edin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85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csvölgy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j u. 3/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79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anis Mihály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15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yenesdiá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okonai köz 8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ávid Katalin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9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löv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ókai M. u. 11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88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ákfalvi Virág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87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ázakeretty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ózsa u. 9/B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23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li Andrá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88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lászló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70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32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monkos Anett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56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ák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36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monkos Dór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nizsi u. 21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rmán Szilvi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92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vá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43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27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man Bianka Eszter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kánd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rág u. 21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nglert Áko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3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ocfölde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rek u. 6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07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rtsey Rék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15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yenesdiá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armat u. 47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63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kas Dián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yirfa u. 1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kas Eszter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chwarz D. u. 7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87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kas Jáno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szary K. u. 24/C/3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kas Patrik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lassa B. u. 10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kas Tamá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chwarz Dávid u. 7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kas Zsófia Júli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8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llénház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45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zekas Annamári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68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teny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ágvári E. u. 35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8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iszthuber Helg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77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rnyiszentmikló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20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96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.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ndrik Anna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97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öjtör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ák F. u. 230/A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88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ndrik Krisztin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éke u. 37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7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ilák Olivér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25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háld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ő u. 118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4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Fonnyadt Anit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agarin u. 32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öldesi Dian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örgő u. 39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22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racz Gergő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ombathelyi u. 84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22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1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rühwirth Ann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8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v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59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49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ülöp Gábor Viktor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8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llénház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lajbányász u. 2. 2/10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1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allai Bernadett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7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mesbük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Árpád u. 59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4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ál Tibor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6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cséb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59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53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ráth Gábor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18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onkahegyhát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50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4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rencsér Eszter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56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ák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26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92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rencsér Kitti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8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llénház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échenyi u. 24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92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rgely Ann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82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lacsány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sút u. 19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14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ombos Áko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7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tárnok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S. u. 46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99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uncz Nór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áhomfai u. 19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35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uncz Szilvi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áhomfai u. 19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4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yöre Andrá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4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ává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9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1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yuk Alexandr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2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oncodföld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noráma u. 1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07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yuk Viktóri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2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oncodföld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noráma u. 1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07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yurkó Zoltán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7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ahót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rínyi u. 86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1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arangozó Petr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76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gyarszerdahel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Petőfi u. 8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4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7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Hári Ádám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73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rkafalv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3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1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8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ári Szabin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85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ecsvölgye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pácsai u. 5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89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9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Hegedűs Andrea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4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apát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L. u. 24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egedűs Klaudett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gy Lajos kir. u. 26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1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egedűs Mónika Róz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8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évíz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sfaludy u. 72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09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2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erczeg Annamári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örgő u. 23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7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3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Herczeg Róbert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örgő u. 23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09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4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lczer Eszter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29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ölösk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S. u. 14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váth Áko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14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nyarcvasheg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rzsenyi u. 36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6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váth Andrá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7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ahót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ák F. u. 74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8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7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váth Ádám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kacs u. 4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84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váth Ágne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5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k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ákóczi u. 11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1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9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váth Bálint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6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ófej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rtók B. u.1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3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váth Bálint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77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rnyiszentmikló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102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1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váth Bettin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65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ótszentmárton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11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73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2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Horváth Brigitt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1.  3/5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88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váth Domonko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94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lsópáhok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Árpád u. 10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4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4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váth Dór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chwarz Dávid u. 48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5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váth Edin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55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ndornyaszőlő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ózsa Gy. u. 20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62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6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váth Gergő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14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Vonyarcvasheg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rzsenyi u. 36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94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7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váth Francisk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74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br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2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8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váth István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6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cséb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ákóczi F. u. 9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53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9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váth Katalin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3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ocfölde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adnóti u. 18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1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0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váth Katalin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odor u. 3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4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21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váth Melind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67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lsőrajk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59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4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2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váth Marcell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8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évíz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örösmarty u. 118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4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3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váth Petr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szary K. u. 28./D. IV.18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4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4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váth Péter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9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löv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amjanich u. 16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88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5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Horváth Renát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34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urakeresztú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igeti u. 22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6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váth Veronik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13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gervá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énesfai u. 18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7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váth Viktóri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72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baláz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107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53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8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váth Zsombor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94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lsópáhok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Árpád u. 10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9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sszú Viktóri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92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vá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64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62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usz Attil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9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grót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ötvös K. u. 8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8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1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llés Dániel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9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löv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rgaréta u. 38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88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llés Eliz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73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esztreg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leki u. 35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09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3.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ányi Tamás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87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ázakerettye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éke u. 21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74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4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ager Virág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94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lsópáhok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ő u. 4/b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4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5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akab Judit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8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évíz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dály u. 56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6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uni Ildikó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8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llénház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áncsics M. u. 26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3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7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anizsai Anit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66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csehel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fjúsági u. 63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8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8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anizsai Katalin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66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csehel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fjúsági u. 63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27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9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arakai Zsolt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97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öjtö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abadság u. 14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88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0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áli Renát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6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Baktüttő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ákóczi u. 142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44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1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áli Szandr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14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nyarcvasheg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örök Bálint u. 11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2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ása Ádám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amjanich u. 28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8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3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ároly Dorin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3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ocfölde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ák F. u. 16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07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4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le Zsanett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22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újlak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ő u. 77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27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5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lemen Szabolc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logh F. u. 1/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6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éri Andrá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2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iván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ány L. u. 7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1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7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ss Bálint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2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libánf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4/A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09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8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ss Csab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29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ölösk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24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3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9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ss Eszter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29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ölösk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áncsics M. u. 23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1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0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ss Gergely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8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llénház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100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2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1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ss László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72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baláz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307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09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2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ss Nór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88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ispeszentadorján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ákóczi u. 3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58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3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ss Szabolc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7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ahót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rínyi M. u. 62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73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4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ss Szilvi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72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erszegtomaj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ktár u. 8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5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irschlechner Nóra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78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judva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ő u. 14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4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6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glics Krisztin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82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lacsány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áncsics M. köz 6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7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glics Tíme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35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sef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éke u. 22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09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8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ling Adorján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78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judva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rszág u. 116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4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9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ling Ádám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78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judva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rszág u. 116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49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0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csis Gergő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jcsy Zs. u. 31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1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omoróczi Bálint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szary K. u. 31./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2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ndorosy Fruzsina Ann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72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erszegtomaj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skola u. 45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4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3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sa Bálint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unyadi u. 29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3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4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sa István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9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grót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nizsi tér 9. fsz.2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09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5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vács Adrienn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77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rnyiszentmikló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L. u. 88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5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6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vács Bálint József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8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évíz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32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7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vács Dávid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15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yenesdiá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ödörházy u. 53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8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vács Dór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9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löv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ány L. u. 23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1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9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vács Szilvi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9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löv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ány L. u. 23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1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0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vács Viktóri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96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usztaszentlászló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aladás u. 8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14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1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vács Zoltán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7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baks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ákóczi u. 153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5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2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őmüves Judit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73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m u. 6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73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ramarics Zoltán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12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spál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ózsef A. u. 51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2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ulcsár Annabell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77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sznek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18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02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5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ulcsár Dián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7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baks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sfaludy u. 11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2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6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ultsár Kinga Judit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72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erszegtomaj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látó u. 9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4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7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ustán Péter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19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ustánszeg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ókai u. 9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87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8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sics Anett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ózsa u. 9. 2/1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9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ászló Natália Kat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Átkötő u. 2. 2/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0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ászló Zsolt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9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grót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éke u. 19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1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ázár Andre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94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lsópáhok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lassi B. u. 15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4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2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gyel Katalin Nór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8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évíz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Dr. Korányi Frigyes u. 4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3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gyel Zoltán Andrá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8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évíz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r. Korányi Frigyes u. 4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4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éránt Adrienn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9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grót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egyalja u. 10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49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5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ippenszky Levente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ssenyei György  u. 44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6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ippenszky Máté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ssenyei György  u. 44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7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ugosi Zsolt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15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yenesdiá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ludi u. 30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4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8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ukács Ferenc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yöngyvirág u. 6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3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9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ukács Márió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ózsa Gy. u. 1/B. 3/21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0.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rai Tímea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9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lövő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sfernekág u. 15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3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1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rkovics Rék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chwarz D. u. 51/B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2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rtin Zsófi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15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yenesdiá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ózsef A. u. 37/1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3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rton Judit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Átkötő u. 2/B.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4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Marton Nóra Ibolya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68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lsórajk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ózsa Gy. u. 23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32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5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árton Péter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ő tér 6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6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árton Zoltán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88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lászló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unyadi u. 77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09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7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áté Franciska Mári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ölcsey u. 1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1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8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ázsa Mónik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4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árhid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éke u. 33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9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ndöl Tamá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4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györg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73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03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0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ntes Beát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rany J. u. 39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édli Erik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34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urakeresztú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rany J. u. 7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53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2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édli Katalin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34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urakeresztú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rany J. u. 7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53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3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érksz Inez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9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grót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tthyány u. 19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1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4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klós Viktóri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35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gykapornak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ák F. u. 5/A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2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5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kó Baráth György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6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cséb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ákóczi u. 11/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6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6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kó Edit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68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teny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kas József u. 45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14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7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tnyán Tamás Sándor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394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lsópáhok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őlőhegy 1060 hrsz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8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lnár Gábor Ferenc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56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ák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ömeföldi u. 57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57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9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lnár Ferenc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ákóczi u. 30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3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0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lnár Lilla Noémi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chwarz D. u. 50. 4/13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1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lnár Patríci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2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god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dy u. 38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07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2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óricz Antóni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89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bronheg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etőfi u. 4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6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3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gy Ádám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55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ndornyaszőlő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ózsa Gy. u. 6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2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4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gy Biank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117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4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5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gy Ernő Ádám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kánd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55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1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6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Nagy Ferenc Tamá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15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yenesdiá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L. u. 101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7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gy Johann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89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bronheg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5/A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2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8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gy Norbert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96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usztaszentlászló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16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79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9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émeth Barbar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9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grót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nizsi tér 7/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3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0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émeth Baláz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2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libánf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L. u. 21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1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1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émeth Dániel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chwarz Dávid u. 40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2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émeth Géz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ámor u. 68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4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3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émeth Mariett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ámor u. 68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4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émeth Zoltán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9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löv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L. u. 181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45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5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émeth Vivien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5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alomvá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svár u. 11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9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6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tterpek Dávid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2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gybakónak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sfaludy u. 47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09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7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vák Izabell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2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heny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unyadi u. 11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1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8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vák Kristóf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2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heny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unyadi u. 11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09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9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láh Adrienn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68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lsórajk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ózsa Gy. u. 36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1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0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rbán Fiorell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32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istvánd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S. u. 44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44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1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rsós László 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87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ázakeretty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ort u. 9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86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2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adczuk Andrá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5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k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nyősalja u. 15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3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3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zlányi Ádám Róbert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14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nyarcvasheg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ezgő köz 7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98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4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ksa Katalin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2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god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tenyédi u. 32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5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lánki Szilárd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ásár tér 2/B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6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pp Rit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8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llénház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110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1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7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taki Ágne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álfiszeg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92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15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8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taki Dániel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kánd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ájus u. 1. 15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1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9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taki Viktóri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68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teny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ákóczi u. 184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5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0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tti Judit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8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évíz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dály Z. u. 11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4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1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uer Ágne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2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atá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lszabadulás u. 5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07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2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ájer Melind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68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teny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ent Imre herceg u. 86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22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3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ál Zsolt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8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évíz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r. Babócsay u. 39/A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2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4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álfy Rék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14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nyarcvasheg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örösmarty u. 35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5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álfi Tünde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13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gervá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dy u. 31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1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6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áll Attil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88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lászló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unyadi u. 50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82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7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áll Zoltán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88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lászló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unyadi u. 50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32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8.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ásti Alexandra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32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istvánd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ókai M. u. 11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9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9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ázmándi Péter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84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rikeresztú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24/A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4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0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ázmándi Renát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84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rikeresztú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24/A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8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1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éntek Mariann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93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zentliszló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etőfi u. 2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08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2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iskó Anna Martin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chwarz D. u. 27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3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lai Zsolt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72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erszegtomaj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ápolna sor 13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4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ngrácz Boglárk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73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lsószenterzsébet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ókai M. u. 8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92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5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lgár Petra Dór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eszthely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ssenyei u. 23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4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6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rkoláb Év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8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v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j u. 6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49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7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zsgai Szilárd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ásár tér 25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8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őcze Fruzsina Judit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6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epetnek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dy E. u.23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3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9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ávics Márk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77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rnyiszentmikló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22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32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0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ibilinszky Andrá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68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teny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allóköz  23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79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1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uskás Péter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94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lsópáhok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ő u. 163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4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2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ákos István Baláz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78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édic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gár u. 58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88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3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ákos Szabolc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78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édic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gár u. 58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88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4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ácz József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74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ls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L. u. 87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53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5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ázsi Abigél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ák F. u. 5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1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6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ázsi Dorottya Hedvig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eszthely 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ák F. u. 5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7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gó Mariann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78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édic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51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8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8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mport Attil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82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lacsány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sút u. 19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09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9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zner Angél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95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lsőpáhok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ent István u.  57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8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alamon Eszter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62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entpéterú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dy E. u. 39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8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1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alamon Gergő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25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úcsúszentlászló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42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3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2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amu Baláz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2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god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130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3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amu Gyöngyi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2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god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130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4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amu Martin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ovassy S. u. 6/A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4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5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ándor Alexandr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gár u. 69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6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áfár Szabin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18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onkahegyhát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7/A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4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7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rleg Eszter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72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erszegtomaj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kácfa u. 27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78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8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cheiber Csill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4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apát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ák Ferenc u. 43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7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9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imon Adél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2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god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ent Erzsébet u. 27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1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0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imon Ágnes Zsófi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14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nyarcvasheg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ábor Áron u. 9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1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imon Baláz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örösmarty u. 24/E. IV.13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73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2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imon Dávid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9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grót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sszentgróti u. 3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49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3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imon Dór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14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nyarcvasheg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ábor  Áron u. 9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4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imon Nikolett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36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cséb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nyő u. 6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65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5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inka Ágne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2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god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106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07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6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imon Zoltán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15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yenesdiá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őtéri u. 2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7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lemmer Zsófi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95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lsőpáhok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zent István u. 47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09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8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omogyi Andre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27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messándorház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ák F. u. 6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1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9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oós Ádám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78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édic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gár u. 39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88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0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oós Nikolett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68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teny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Építők u. 24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62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1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éber Andre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lkotmány u. 31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3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2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üle Lucia Lill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66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csehel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L. u. 131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2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3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abados Márt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49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karo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gyöngye u. 51/B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4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abó Andrá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4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apát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ókai M. u. 64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4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5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abó Ádám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73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m József u. 20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2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6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abó Eszter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3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mendollá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36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1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7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abó Eszter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77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rnyiszentmikló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ák F. u. 1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7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8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abó Jáno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nti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arék köz 3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88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9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abó Nikolett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9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grót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óricz Zs. u. 4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23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0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abó Klaudi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8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v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ágvári u. 34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3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1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zabó Patrícia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6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cs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ák F. u. 33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2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ekér Bernadett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56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ák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Öveges József u. 4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17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3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zekszárdi Tímea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58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klódbördőc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ő u. 55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92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4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eles Roland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ásár tér 19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5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ennyai Anit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72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erszegtomaj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i u. 29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14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6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éll Júlia Ann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15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yenesdiá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örösmarty u. 44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9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7.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igony Balázs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41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apáti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ák F. u. 126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4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8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igony Jáno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4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apát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ák F. u. 126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4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9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i-Péter Otíli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16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Várvölgy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dy E. u. 18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ilvási Gergő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24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lsónemesapát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Árpád vezér u. 1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98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ita Dávid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94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lsópáhok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ölcsey F. u. 6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2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ita Gergő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94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lsópáhok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ölcsey F. u. 6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3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ládovics Nór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84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hidakustán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ertelendy u. 6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4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lávecz Boglárk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12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gypál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sfaludy u. 8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53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5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loszjár Ivett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73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ózsef A. u. 6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98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6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unyogh Edit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8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v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3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49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7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unyogh Péter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8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rlahid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ákóczi u. 48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23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8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akács  Gergő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izmadia u. 30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4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9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ács Márton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94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lsópáhok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ő u. 15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0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más Adrienn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5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alomvá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arkály u. 2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9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1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más Dór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szary K. u.  26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4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2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más Gyul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9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grót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egyalja u. 2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1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3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álosi Martin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72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baláz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sfaludy u. 13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53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4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ánczos István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chwarz D. u. 76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4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5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áncos Milán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97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öjtö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ák F. u. 89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6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ánczos Viktóri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97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öjtö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ák F. u. 89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1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7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ubl Dániel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8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ickóvadamo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8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1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8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ikk Arnold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7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mesbük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ókai u. 13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4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9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ikk Gabriell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Átkötő u. 2/B. 1/4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88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0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ikk Róbert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8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évíz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sfaludy u. 16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1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lnai Tíme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15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yenesdiá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illag u. 22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2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pos Eszter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58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klódbördőc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éke u. 19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88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3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rsa Dániel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8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évíz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tila u. 117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4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rsa Zsófi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8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évíz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tila u. 117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4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5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óth Ann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9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löv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ák F. u. 1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88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6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óth András Ferenc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7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ahót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ányi L. u. 29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9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7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óth Anikó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17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lejszeg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L. u. 53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2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8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óth Ádám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25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úcsúszentlászló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échenyi u. 65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3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9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óth Baláz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6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cs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egyi u. 4/3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23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0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óth Barbar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15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yenesdiá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L. u. 30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1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óth Bálint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át u. 7/B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2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óth Enikő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17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lejszeg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L. u. 53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2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3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óth Gábor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2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iván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rínyi u. 14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2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4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óth Ildikó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17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lejszeg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L. u. 53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2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5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óth Krisztin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2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iván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rínyi u. 14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98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6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óth Levente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át u. 7/B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7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óth Nór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74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br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ákóczi u. 18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3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8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óth Róbert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35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dár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20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9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óth Zoltán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nyő u. 1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26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0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óth Zsófi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56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sgörb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rany J.u. 2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6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1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örök Krisztin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78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ovász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kótelep u. 17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28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2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uboly Virág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5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utorföld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dy u. 33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23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3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uloki László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4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ává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49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4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rga Dór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8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évíz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rínyi u. 2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4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5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rga Szabin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6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ófej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rtók B. u. 15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88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6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rga Veronik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72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erszegtomaj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nyves u. 28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1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7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rga Zsófi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rtinovics u. 50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8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árnai Alíz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8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évíz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gár u. 10/D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9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9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eres Fanni Minn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aji sor 13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4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0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égh Baláz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őzike u. 1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88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1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ölgyi Barn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ombathelyi u. 63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3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2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ölgyi Gabriell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5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utorföld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öcseji u. 22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3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3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örös Norbert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6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cs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dy E. u. 40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09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4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i Tamá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3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ocfölde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rek u. 17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10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5.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ömbik Nóra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uszek u. 47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4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6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sin Attil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68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teny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ent Imre hereg u. 30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87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7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sin Év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68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teny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ent Imre herceg u. 30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62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8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sohár László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pa Mihály u. 27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880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62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Összesen</w:t>
            </w:r>
            <w:r>
              <w:rPr>
                <w:rFonts w:cs="Arial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998320</w:t>
            </w:r>
          </w:p>
        </w:tc>
      </w:tr>
      <w:tr>
        <w:trPr>
          <w:trHeight w:val="720" w:hRule="atLeast"/>
        </w:trPr>
        <w:tc>
          <w:tcPr>
            <w:tcW w:w="9087" w:type="dxa"/>
            <w:gridSpan w:val="7"/>
            <w:tcBorders/>
            <w:vAlign w:val="bottom"/>
          </w:tcPr>
          <w:p>
            <w:pPr>
              <w:pStyle w:val="Normal"/>
              <w:ind w:left="-815" w:hanging="0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i/>
                <w:iCs/>
              </w:rPr>
              <w:t>Nem felelnek meg a pályázati kiírásnak: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ntal Péter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54</w:t>
            </w:r>
          </w:p>
        </w:tc>
        <w:tc>
          <w:tcPr>
            <w:tcW w:w="13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armacs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ózsa Gy.u.10.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2010/2011. tanév II. félévét halasztotta. 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rédics Bettin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58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klódbördőce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ő u. 78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lsőfokú szakkép-zésre jár.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ans Veronik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6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ótszerdahely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S. u. 36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elsőfokú szakkép-zésre jár. 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váth Lajo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9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ármellék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ózsa Gy. u. 257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0/2011. tanév II. félévét halasztotta.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anizsai Rit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gykanizsa 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ákóczi u. 84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gykanizsai lakos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ámán Brigitt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Zalaszentgrót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sfaludy u. 1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elsőfokú szakkép-zésre jár. 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vács Zsófi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7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rkakutas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dy u. 6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elsőfokú szakkép-zésre jár. 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kocsics Brigitt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gykanizsa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öröshegyi u. 30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gykanizsai lakos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árkány László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78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ovászi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ák F. u. 11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elsőfokú szakkép-zésre jár. </w:t>
            </w:r>
          </w:p>
        </w:tc>
      </w:tr>
      <w:tr>
        <w:trPr>
          <w:trHeight w:val="34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bestyén Barbar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egerszeg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rzsenyi u. 11. 6/40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egerszegi lakos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imon Alexandr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8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llénháza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échenyi u. 49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elsőfokú szakkép-zésre jár. 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ács Eszter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egerszeg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egyi u. 10/E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egerszegi lakos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óth Bernadett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nyő u. 1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elsőfokú szakkép-zésre jár. 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ss András Kristóf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3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ókaszepetk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128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elsőfokú szakkép-zésre jár </w:t>
            </w:r>
          </w:p>
        </w:tc>
      </w:tr>
      <w:tr>
        <w:trPr>
          <w:trHeight w:val="52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.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rga Marcell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80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évíz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r. Babocsay u. 29/A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Határidőn túl került benyújtásra.</w:t>
            </w:r>
          </w:p>
        </w:tc>
      </w:tr>
    </w:tbl>
    <w:p>
      <w:pPr>
        <w:pStyle w:val="Napirend"/>
        <w:numPr>
          <w:ilvl w:val="0"/>
          <w:numId w:val="0"/>
        </w:numPr>
        <w:tabs>
          <w:tab w:val="clear" w:pos="567"/>
          <w:tab w:val="left" w:pos="426" w:leader="none"/>
        </w:tabs>
        <w:spacing w:before="0" w:after="120"/>
        <w:ind w:left="426" w:hanging="0"/>
        <w:rPr>
          <w:u w:val="single"/>
        </w:rPr>
      </w:pPr>
      <w:r>
        <w:rPr>
          <w:u w:val="single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426" w:leader="none"/>
        </w:tabs>
        <w:spacing w:before="0" w:after="120"/>
        <w:ind w:left="426" w:hanging="142"/>
        <w:rPr/>
      </w:pPr>
      <w:r>
        <w:rPr>
          <w:u w:val="single"/>
        </w:rPr>
        <w:t>94/2011.(X.28.) OSIB határozat</w:t>
      </w:r>
    </w:p>
    <w:p>
      <w:pPr>
        <w:pStyle w:val="TextBody"/>
        <w:ind w:left="284" w:hanging="142"/>
        <w:rPr/>
      </w:pPr>
      <w:r>
        <w:rPr>
          <w:rFonts w:cs="Times New Roman" w:ascii="Times New Roman" w:hAnsi="Times New Roman"/>
          <w:color w:val="FF0000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Az Oktatási, Sport és Ifjúsági Bizottság a Zala Megyei Közgyűlés 2/2011.(II.9.) ÖR sz. rendelet, és a Bizottság 12/2011.(II.28.) OSIB sz. határozata alapján a pénzügyi kerete terhére - átruházott hatáskörben - az alábbi döntést hozza:</w:t>
      </w:r>
    </w:p>
    <w:p>
      <w:pPr>
        <w:pStyle w:val="Normal"/>
        <w:ind w:left="720" w:hanging="0"/>
        <w:rPr>
          <w:b/>
          <w:b/>
          <w:sz w:val="12"/>
          <w:szCs w:val="12"/>
        </w:rPr>
      </w:pPr>
      <w:r>
        <w:rPr/>
        <w:t xml:space="preserve"> </w:t>
      </w:r>
    </w:p>
    <w:p>
      <w:pPr>
        <w:pStyle w:val="Listaszerbekezds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A Zala Megyei Önkormányzat fenntartásában működő közoktatási intézmények tanulói számára szervezett programok támogatására benyújtott pályázatok  </w:t>
      </w:r>
    </w:p>
    <w:p>
      <w:pPr>
        <w:pStyle w:val="Listaszerbekezds"/>
        <w:ind w:left="0" w:hanging="0"/>
        <w:rPr>
          <w:i/>
          <w:i/>
        </w:rPr>
      </w:pPr>
      <w:r>
        <w:rPr>
          <w:i/>
        </w:rPr>
      </w:r>
    </w:p>
    <w:p>
      <w:pPr>
        <w:pStyle w:val="Listaszerbekezds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3544"/>
        <w:gridCol w:w="13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>
                <w:b/>
              </w:rPr>
              <w:t>S.sz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4" w:firstLine="1224"/>
              <w:jc w:val="center"/>
              <w:rPr>
                <w:b/>
                <w:b/>
              </w:rPr>
            </w:pPr>
            <w:r>
              <w:rPr>
                <w:b/>
              </w:rPr>
              <w:t>Kérelmező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lyázati cél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ítélt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tám./Ft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oncz D. Többcélú Gyógyped. Intézmén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0 Zalaszentgrót, Zala u. 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kolai kirándulás Dötkre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öldmező Utcai Egységes Gyógypedagógiai Módszertani Intézmén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0 Keszthely, Zöldmező u. 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skolai program lebonyolítása.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itott ház Egységes Gyógypedagógiai Módszertani Intéze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 Zalaegerszeg, Apáczai Cs. J. tér 5/a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peciális ellátásra szoruló gyermekek részére zeneterápia alkalmazása     zeneterapeuta vezetésével.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ricz Zsigmond EGY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0 Lenti, Béke u. 7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Móricz - napok programsorozat megrendezése.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bóth S. Térségi Középiskola, SZI és 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váthy János Tagintézmé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0 Keszthely, Tapolcai u. 1/c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skolai kirándulás. 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bóth S. Térségi Középiskola, SZI és 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0 Keszthely, Gagarin u. 2-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ólyaavató program lebonyolítása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önczi Ferenc Gimnázi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0 Lenti, Zrínyi M. u. 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önczi-hét programsorozat meg-tartása.  Iskolai kirándulás.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gazdasági Szakközépisko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0 Keszthely, Rózsa u. 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ÖZGÁZ-NAPOK rendezvényso-rozat megtartása. Kilencedik évfolyamosok részére természettudo-mányos kirándulás megszervezése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ámfalussy S. SZKI és SZ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0 Lenti, Petőfi u. 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iskolában zajló szakmai gyakorlati képzés bemutatása iskolai beiskolázási nyílt napon és a szlovéniai testvériskolában.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Összesen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 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sz w:val="10"/>
          <w:szCs w:val="10"/>
        </w:rPr>
      </w:pPr>
      <w:r>
        <w:rPr/>
        <w:tab/>
        <w:tab/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tabs>
          <w:tab w:val="clear" w:pos="4536"/>
          <w:tab w:val="left" w:pos="2835" w:leader="none"/>
        </w:tabs>
        <w:jc w:val="left"/>
        <w:rPr/>
      </w:pPr>
      <w:r>
        <w:rPr>
          <w:rFonts w:cs="Times New Roman" w:ascii="Times New Roman" w:hAnsi="Times New Roman"/>
          <w:i/>
          <w:sz w:val="24"/>
        </w:rPr>
        <w:t>2.  A  Zala Megyei Önkormányzat fenntartásában működő közoktatási intézmények  számára iskolai      innováció támogatására benyújtott pályázatok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967"/>
        <w:gridCol w:w="3686"/>
        <w:gridCol w:w="1451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S.sz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4" w:firstLine="122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érelmez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ályázati cél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ítél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ámogatás/Ft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cz D. Többcélú Gyógyped. Intézmén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0 Zalaszentgrót, Zala u. 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anulók fejlesztéshez szükséges eszközrendszer  bővítése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öldmező Utcai Egységes Gyógy-pedagógiai Módszertani Intézmén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0 Keszthely, Zöldmező u. 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ikai és kémiai tantárgyak szemléltető oktatásához eszközök beszerzése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 000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itott ház Egységes Gyógypedagógiai Módszertani Intéze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 Zalaegerszeg, Apáczai Cs. J. tér 5/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gopédiai ellátórendszerhez szükséges eszközök beszerzése.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ricz Zsigmond EGY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0 Lenti, Béke u. 7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ooperatív tanulási technikák megvalósí-tásához szükséges anyagok és eszközök beszerzése.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bóth S. Térségi Középiskola, SZI és 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váthy János Tagintézmé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0 Keszthely, Tapolcai u. 1/c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Földrajzi szertár taneszközeinek korszerűsítése.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bóth S. Térségi Középiskola, SZI és Kollégi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0 Keszthely, Gagarin u. 2-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zépségápoló   tanulók megismertetése a szakmai országos   és nemzetközi  versenyekkel. 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önczi Ferenc Gimnázi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0 Lenti, Zrínyi M. u. 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DL táblázatkezelés moduljának vizsgájára felkészítő tanfolyam megtartása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gazdasági Szakközépisko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0 Keszthely, Rózsa u. 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z intézményben 12 éve működő népdalkör részére fellépő ruhák beszerzése.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ámfalussy S. SZKI és SZ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0 Lenti, Petőfi u. 2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aktív szakmai anyagok beszerzése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Összesen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0 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sz w:val="10"/>
          <w:szCs w:val="10"/>
        </w:rPr>
      </w:pPr>
      <w:r>
        <w:rPr/>
        <w:tab/>
        <w:tab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footerReference w:type="default" r:id="rId6"/>
          <w:type w:val="nextPage"/>
          <w:pgSz w:w="11906" w:h="16838"/>
          <w:pgMar w:left="1077" w:right="849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apirend"/>
        <w:numPr>
          <w:ilvl w:val="0"/>
          <w:numId w:val="0"/>
        </w:numPr>
        <w:spacing w:before="0" w:after="120"/>
        <w:ind w:left="284" w:hanging="0"/>
        <w:rPr/>
      </w:pPr>
      <w:r>
        <w:rPr>
          <w:u w:val="single"/>
        </w:rPr>
        <w:t>95/2011.(X.28.) OSIB határozat</w:t>
      </w:r>
    </w:p>
    <w:p>
      <w:pPr>
        <w:pStyle w:val="TextBody"/>
        <w:ind w:left="28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Zala Megyei Közgyűlés Oktatási, Sport és Ifjúsági Bizottsága a 2011. évi „Jó tanuló – Jó sportoló”  pályázaton - nem olimpiai sportágakban a mellékelt lista első három, olimpiai sportágakban az első tizenkét helyezettjét részesíti könyvjutalomban és 5 e Ft/fő értékű Decathlon vásárlási utalványban, valamint különdíjasként Horváth Rozália lenti tanulót az előzőkben leírt értékű elismerésben.</w:t>
      </w:r>
    </w:p>
    <w:tbl>
      <w:tblPr>
        <w:tblW w:w="152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"/>
        <w:gridCol w:w="2031"/>
        <w:gridCol w:w="1401"/>
        <w:gridCol w:w="2400"/>
        <w:gridCol w:w="2096"/>
        <w:gridCol w:w="2529"/>
        <w:gridCol w:w="660"/>
        <w:gridCol w:w="660"/>
        <w:gridCol w:w="660"/>
        <w:gridCol w:w="660"/>
        <w:gridCol w:w="660"/>
        <w:gridCol w:w="1047"/>
      </w:tblGrid>
      <w:tr>
        <w:trPr>
          <w:trHeight w:val="362" w:hRule="atLeast"/>
        </w:trPr>
        <w:tc>
          <w:tcPr>
            <w:tcW w:w="2513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  <w:t>Olimpiai sportágak</w:t>
            </w:r>
          </w:p>
        </w:tc>
        <w:tc>
          <w:tcPr>
            <w:tcW w:w="14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ssz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Név</w:t>
            </w:r>
          </w:p>
        </w:tc>
        <w:tc>
          <w:tcPr>
            <w:tcW w:w="140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Lakhely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Iskola </w:t>
            </w:r>
          </w:p>
        </w:tc>
        <w:tc>
          <w:tcPr>
            <w:tcW w:w="20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Sportág</w:t>
            </w:r>
          </w:p>
        </w:tc>
        <w:tc>
          <w:tcPr>
            <w:tcW w:w="252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Egyesület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pont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I.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II.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III.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IV.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V.</w:t>
            </w:r>
          </w:p>
        </w:tc>
        <w:tc>
          <w:tcPr>
            <w:tcW w:w="104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Összesen</w:t>
            </w:r>
          </w:p>
        </w:tc>
      </w:tr>
      <w:tr>
        <w:trPr>
          <w:trHeight w:val="290" w:hRule="atLeast"/>
        </w:trPr>
        <w:tc>
          <w:tcPr>
            <w:tcW w:w="482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Kiss Gergő</w:t>
            </w:r>
          </w:p>
        </w:tc>
        <w:tc>
          <w:tcPr>
            <w:tcW w:w="1401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Zalaegerszeg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lang w:eastAsia="en-US"/>
              </w:rPr>
              <w:t>Zrínyi M. Gimnázium</w:t>
            </w:r>
          </w:p>
        </w:tc>
        <w:tc>
          <w:tcPr>
            <w:tcW w:w="2096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vívás</w:t>
            </w:r>
          </w:p>
        </w:tc>
        <w:tc>
          <w:tcPr>
            <w:tcW w:w="2529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SZ-L Bau Balaton Vívóklub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56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185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4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104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1545</w:t>
            </w:r>
          </w:p>
        </w:tc>
      </w:tr>
      <w:tr>
        <w:trPr>
          <w:trHeight w:val="290" w:hRule="atLeast"/>
        </w:trPr>
        <w:tc>
          <w:tcPr>
            <w:tcW w:w="482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Némethy Zsófia</w:t>
            </w:r>
          </w:p>
        </w:tc>
        <w:tc>
          <w:tcPr>
            <w:tcW w:w="1401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Zalaegerszeg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lang w:eastAsia="en-US"/>
              </w:rPr>
              <w:t>Zrínyi M. Gimnázium</w:t>
            </w:r>
          </w:p>
        </w:tc>
        <w:tc>
          <w:tcPr>
            <w:tcW w:w="2096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atlétika</w:t>
            </w:r>
          </w:p>
        </w:tc>
        <w:tc>
          <w:tcPr>
            <w:tcW w:w="2529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Zalaszám-ZAC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51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4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104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1510</w:t>
            </w:r>
          </w:p>
        </w:tc>
      </w:tr>
      <w:tr>
        <w:trPr>
          <w:trHeight w:val="290" w:hRule="atLeast"/>
        </w:trPr>
        <w:tc>
          <w:tcPr>
            <w:tcW w:w="482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Abay Nemes Anna</w:t>
            </w:r>
          </w:p>
        </w:tc>
        <w:tc>
          <w:tcPr>
            <w:tcW w:w="1401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Nagykanizsa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lang w:eastAsia="en-US"/>
              </w:rPr>
              <w:t>Batthyány Gimnázium</w:t>
            </w:r>
          </w:p>
        </w:tc>
        <w:tc>
          <w:tcPr>
            <w:tcW w:w="2096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úszás</w:t>
            </w:r>
          </w:p>
        </w:tc>
        <w:tc>
          <w:tcPr>
            <w:tcW w:w="2529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Dél Zalai Vízmű SE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51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38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104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1490</w:t>
            </w:r>
          </w:p>
        </w:tc>
      </w:tr>
      <w:tr>
        <w:trPr>
          <w:trHeight w:val="290" w:hRule="atLeast"/>
        </w:trPr>
        <w:tc>
          <w:tcPr>
            <w:tcW w:w="482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Pácsonyi Márton</w:t>
            </w:r>
          </w:p>
        </w:tc>
        <w:tc>
          <w:tcPr>
            <w:tcW w:w="1401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Zalaegerszeg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lang w:eastAsia="en-US"/>
              </w:rPr>
              <w:t>Zrínyi M. Gimnázium</w:t>
            </w:r>
          </w:p>
        </w:tc>
        <w:tc>
          <w:tcPr>
            <w:tcW w:w="2096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atlétika</w:t>
            </w:r>
          </w:p>
        </w:tc>
        <w:tc>
          <w:tcPr>
            <w:tcW w:w="2529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Zalaszám-ZAC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56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185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28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36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4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1385</w:t>
            </w:r>
          </w:p>
        </w:tc>
      </w:tr>
      <w:tr>
        <w:trPr>
          <w:trHeight w:val="290" w:hRule="atLeast"/>
        </w:trPr>
        <w:tc>
          <w:tcPr>
            <w:tcW w:w="482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Szabados Réka</w:t>
            </w:r>
          </w:p>
        </w:tc>
        <w:tc>
          <w:tcPr>
            <w:tcW w:w="1401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Zalaegerszeg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lang w:eastAsia="en-US"/>
              </w:rPr>
              <w:t>Zrínyi M. Gimnázium</w:t>
            </w:r>
          </w:p>
        </w:tc>
        <w:tc>
          <w:tcPr>
            <w:tcW w:w="2096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úszás</w:t>
            </w:r>
          </w:p>
        </w:tc>
        <w:tc>
          <w:tcPr>
            <w:tcW w:w="2529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Europtec-Zalavíz Zalaegersezgi Úszó Klub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31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26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36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104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1380</w:t>
            </w:r>
          </w:p>
        </w:tc>
      </w:tr>
      <w:tr>
        <w:trPr>
          <w:trHeight w:val="290" w:hRule="atLeast"/>
        </w:trPr>
        <w:tc>
          <w:tcPr>
            <w:tcW w:w="482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Nagy Botond</w:t>
            </w:r>
          </w:p>
        </w:tc>
        <w:tc>
          <w:tcPr>
            <w:tcW w:w="1401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Zalaegerszeg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lang w:eastAsia="en-US"/>
              </w:rPr>
              <w:t>Kertvárosi Ált. Iskola</w:t>
            </w:r>
          </w:p>
        </w:tc>
        <w:tc>
          <w:tcPr>
            <w:tcW w:w="2096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kosárlabda</w:t>
            </w:r>
          </w:p>
        </w:tc>
        <w:tc>
          <w:tcPr>
            <w:tcW w:w="2529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ZTE-KK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28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165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32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4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1365</w:t>
            </w:r>
          </w:p>
        </w:tc>
      </w:tr>
      <w:tr>
        <w:trPr>
          <w:trHeight w:val="290" w:hRule="atLeast"/>
        </w:trPr>
        <w:tc>
          <w:tcPr>
            <w:tcW w:w="482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Vernyel Sára</w:t>
            </w:r>
          </w:p>
        </w:tc>
        <w:tc>
          <w:tcPr>
            <w:tcW w:w="1401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Nagykanizsa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lang w:eastAsia="en-US"/>
              </w:rPr>
              <w:t>Batthyány Gimnázium</w:t>
            </w:r>
          </w:p>
        </w:tc>
        <w:tc>
          <w:tcPr>
            <w:tcW w:w="2096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vívás</w:t>
            </w:r>
          </w:p>
        </w:tc>
        <w:tc>
          <w:tcPr>
            <w:tcW w:w="2529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NTE 1866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51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38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4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1340</w:t>
            </w:r>
          </w:p>
        </w:tc>
      </w:tr>
      <w:tr>
        <w:trPr>
          <w:trHeight w:val="290" w:hRule="atLeast"/>
        </w:trPr>
        <w:tc>
          <w:tcPr>
            <w:tcW w:w="482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Kardos Réka</w:t>
            </w:r>
          </w:p>
        </w:tc>
        <w:tc>
          <w:tcPr>
            <w:tcW w:w="1401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Nagykanizsa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lang w:eastAsia="en-US"/>
              </w:rPr>
              <w:t>Rozgonyi Úti Ált. Iskola</w:t>
            </w:r>
          </w:p>
        </w:tc>
        <w:tc>
          <w:tcPr>
            <w:tcW w:w="2096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kosárlabda, atlétika</w:t>
            </w:r>
          </w:p>
        </w:tc>
        <w:tc>
          <w:tcPr>
            <w:tcW w:w="2529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Kanizsa Diákkosárlabda Klub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245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36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4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1315</w:t>
            </w:r>
          </w:p>
        </w:tc>
      </w:tr>
      <w:tr>
        <w:trPr>
          <w:trHeight w:val="290" w:hRule="atLeast"/>
        </w:trPr>
        <w:tc>
          <w:tcPr>
            <w:tcW w:w="482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Fodor Csenge Réka</w:t>
            </w:r>
          </w:p>
        </w:tc>
        <w:tc>
          <w:tcPr>
            <w:tcW w:w="1401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Keszthely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lang w:eastAsia="en-US"/>
              </w:rPr>
              <w:t>Csányi-Szendrey Ált. Iskola</w:t>
            </w:r>
          </w:p>
        </w:tc>
        <w:tc>
          <w:tcPr>
            <w:tcW w:w="2096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atlétika</w:t>
            </w:r>
          </w:p>
        </w:tc>
        <w:tc>
          <w:tcPr>
            <w:tcW w:w="25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104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1200</w:t>
            </w:r>
          </w:p>
        </w:tc>
      </w:tr>
      <w:tr>
        <w:trPr>
          <w:trHeight w:val="290" w:hRule="atLeast"/>
        </w:trPr>
        <w:tc>
          <w:tcPr>
            <w:tcW w:w="482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Erdős Gergely</w:t>
            </w:r>
          </w:p>
        </w:tc>
        <w:tc>
          <w:tcPr>
            <w:tcW w:w="1401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Nagykanizsa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lang w:eastAsia="en-US"/>
              </w:rPr>
              <w:t>Batthyány Gimnázium</w:t>
            </w:r>
          </w:p>
        </w:tc>
        <w:tc>
          <w:tcPr>
            <w:tcW w:w="2096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vívás</w:t>
            </w:r>
          </w:p>
        </w:tc>
        <w:tc>
          <w:tcPr>
            <w:tcW w:w="2529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NTE 1866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65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17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4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1120</w:t>
            </w:r>
          </w:p>
        </w:tc>
      </w:tr>
      <w:tr>
        <w:trPr>
          <w:trHeight w:val="290" w:hRule="atLeast"/>
        </w:trPr>
        <w:tc>
          <w:tcPr>
            <w:tcW w:w="482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Varga Nikolett</w:t>
            </w:r>
          </w:p>
        </w:tc>
        <w:tc>
          <w:tcPr>
            <w:tcW w:w="1401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Nagykanizsa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lang w:eastAsia="en-US"/>
              </w:rPr>
              <w:t>Körösi - Péterfy Ált. Iskola</w:t>
            </w:r>
          </w:p>
        </w:tc>
        <w:tc>
          <w:tcPr>
            <w:tcW w:w="2096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atlétika</w:t>
            </w:r>
          </w:p>
        </w:tc>
        <w:tc>
          <w:tcPr>
            <w:tcW w:w="2529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Nagykanizsai Atlétikai Klub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44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26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36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4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1060</w:t>
            </w:r>
          </w:p>
        </w:tc>
      </w:tr>
      <w:tr>
        <w:trPr>
          <w:trHeight w:val="290" w:hRule="atLeast"/>
        </w:trPr>
        <w:tc>
          <w:tcPr>
            <w:tcW w:w="482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Doffkay Eszter</w:t>
            </w:r>
          </w:p>
        </w:tc>
        <w:tc>
          <w:tcPr>
            <w:tcW w:w="1401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Zalaegerszeg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lang w:eastAsia="en-US"/>
              </w:rPr>
              <w:t>Kertvárosi Ált. Iskola</w:t>
            </w:r>
          </w:p>
        </w:tc>
        <w:tc>
          <w:tcPr>
            <w:tcW w:w="2096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orna</w:t>
            </w:r>
          </w:p>
        </w:tc>
        <w:tc>
          <w:tcPr>
            <w:tcW w:w="25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155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4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895</w:t>
            </w:r>
          </w:p>
        </w:tc>
      </w:tr>
      <w:tr>
        <w:trPr>
          <w:trHeight w:val="290" w:hRule="atLeast"/>
        </w:trPr>
        <w:tc>
          <w:tcPr>
            <w:tcW w:w="482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émeth Renáta</w:t>
            </w:r>
          </w:p>
        </w:tc>
        <w:tc>
          <w:tcPr>
            <w:tcW w:w="1401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gykanizsa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Batthyány Gimnázium</w:t>
            </w:r>
          </w:p>
        </w:tc>
        <w:tc>
          <w:tcPr>
            <w:tcW w:w="2096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riatlon</w:t>
            </w:r>
          </w:p>
        </w:tc>
        <w:tc>
          <w:tcPr>
            <w:tcW w:w="25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6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8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4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40</w:t>
            </w:r>
          </w:p>
        </w:tc>
      </w:tr>
      <w:tr>
        <w:trPr>
          <w:trHeight w:val="290" w:hRule="atLeast"/>
        </w:trPr>
        <w:tc>
          <w:tcPr>
            <w:tcW w:w="482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Horváth Rozália</w:t>
            </w:r>
          </w:p>
        </w:tc>
        <w:tc>
          <w:tcPr>
            <w:tcW w:w="1401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ent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Móricz Zs. EGYMI</w:t>
            </w:r>
          </w:p>
        </w:tc>
        <w:tc>
          <w:tcPr>
            <w:tcW w:w="2096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sztalitenisz</w:t>
            </w:r>
          </w:p>
        </w:tc>
        <w:tc>
          <w:tcPr>
            <w:tcW w:w="2529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óricz Zs. EGYMI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6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4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0</w:t>
            </w:r>
          </w:p>
        </w:tc>
      </w:tr>
      <w:tr>
        <w:trPr>
          <w:trHeight w:val="290" w:hRule="atLeast"/>
        </w:trPr>
        <w:tc>
          <w:tcPr>
            <w:tcW w:w="482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osonczy Máté</w:t>
            </w:r>
          </w:p>
        </w:tc>
        <w:tc>
          <w:tcPr>
            <w:tcW w:w="1401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ormás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Batthyány Gimnázium</w:t>
            </w:r>
          </w:p>
        </w:tc>
        <w:tc>
          <w:tcPr>
            <w:tcW w:w="2096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abdarúgás</w:t>
            </w:r>
          </w:p>
        </w:tc>
        <w:tc>
          <w:tcPr>
            <w:tcW w:w="2529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k. Utánpótlás Labdarúgó Egyesület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4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90</w:t>
            </w:r>
          </w:p>
        </w:tc>
      </w:tr>
      <w:tr>
        <w:trPr>
          <w:trHeight w:val="290" w:hRule="atLeast"/>
        </w:trPr>
        <w:tc>
          <w:tcPr>
            <w:tcW w:w="482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Áfra Eszter</w:t>
            </w:r>
          </w:p>
        </w:tc>
        <w:tc>
          <w:tcPr>
            <w:tcW w:w="1401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gykanizsa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Batthyány Gimnázium</w:t>
            </w:r>
          </w:p>
        </w:tc>
        <w:tc>
          <w:tcPr>
            <w:tcW w:w="2096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vívás</w:t>
            </w:r>
          </w:p>
        </w:tc>
        <w:tc>
          <w:tcPr>
            <w:tcW w:w="2529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TE 1866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7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4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70</w:t>
            </w:r>
          </w:p>
        </w:tc>
      </w:tr>
      <w:tr>
        <w:trPr>
          <w:trHeight w:val="290" w:hRule="atLeast"/>
        </w:trPr>
        <w:tc>
          <w:tcPr>
            <w:tcW w:w="482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Vinze Ádám</w:t>
            </w:r>
          </w:p>
        </w:tc>
        <w:tc>
          <w:tcPr>
            <w:tcW w:w="1401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laegerszeg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Kertvárosi Ált. Iskola</w:t>
            </w:r>
          </w:p>
        </w:tc>
        <w:tc>
          <w:tcPr>
            <w:tcW w:w="2096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abdarúgás</w:t>
            </w:r>
          </w:p>
        </w:tc>
        <w:tc>
          <w:tcPr>
            <w:tcW w:w="2529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ZTE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4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70</w:t>
            </w:r>
          </w:p>
        </w:tc>
      </w:tr>
      <w:tr>
        <w:trPr>
          <w:trHeight w:val="290" w:hRule="atLeast"/>
        </w:trPr>
        <w:tc>
          <w:tcPr>
            <w:tcW w:w="482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omoskőy Péter</w:t>
            </w:r>
          </w:p>
        </w:tc>
        <w:tc>
          <w:tcPr>
            <w:tcW w:w="1401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gykanizsa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Batthyány Gimnázium</w:t>
            </w:r>
          </w:p>
        </w:tc>
        <w:tc>
          <w:tcPr>
            <w:tcW w:w="2096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vívás</w:t>
            </w:r>
          </w:p>
        </w:tc>
        <w:tc>
          <w:tcPr>
            <w:tcW w:w="2529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TE 1866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1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4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10</w:t>
            </w:r>
          </w:p>
        </w:tc>
      </w:tr>
      <w:tr>
        <w:trPr>
          <w:trHeight w:val="290" w:hRule="atLeast"/>
        </w:trPr>
        <w:tc>
          <w:tcPr>
            <w:tcW w:w="482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ersics Anna</w:t>
            </w:r>
          </w:p>
        </w:tc>
        <w:tc>
          <w:tcPr>
            <w:tcW w:w="1401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gykanizsa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Batthyány Gimnázium</w:t>
            </w:r>
          </w:p>
        </w:tc>
        <w:tc>
          <w:tcPr>
            <w:tcW w:w="2096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vívás</w:t>
            </w:r>
          </w:p>
        </w:tc>
        <w:tc>
          <w:tcPr>
            <w:tcW w:w="2529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TE 1866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1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4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10</w:t>
            </w:r>
          </w:p>
        </w:tc>
      </w:tr>
      <w:tr>
        <w:trPr>
          <w:trHeight w:val="290" w:hRule="atLeast"/>
        </w:trPr>
        <w:tc>
          <w:tcPr>
            <w:tcW w:w="482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.</w:t>
            </w:r>
          </w:p>
        </w:tc>
        <w:tc>
          <w:tcPr>
            <w:tcW w:w="2031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modics Veronika</w:t>
            </w:r>
          </w:p>
        </w:tc>
        <w:tc>
          <w:tcPr>
            <w:tcW w:w="1401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emespátró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Batthyány Gimnázium</w:t>
            </w:r>
          </w:p>
        </w:tc>
        <w:tc>
          <w:tcPr>
            <w:tcW w:w="2096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ézilabda</w:t>
            </w:r>
          </w:p>
        </w:tc>
        <w:tc>
          <w:tcPr>
            <w:tcW w:w="2529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agykanizsai Izzó SE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4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5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4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95</w:t>
            </w:r>
          </w:p>
        </w:tc>
      </w:tr>
      <w:tr>
        <w:trPr>
          <w:trHeight w:val="290" w:hRule="atLeast"/>
        </w:trPr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851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right="281" w:hanging="0"/>
        <w:jc w:val="both"/>
        <w:rPr/>
      </w:pPr>
      <w:r>
        <w:rPr/>
        <w:t xml:space="preserve">    </w:t>
      </w:r>
    </w:p>
    <w:p>
      <w:pPr>
        <w:pStyle w:val="Napirend"/>
        <w:numPr>
          <w:ilvl w:val="0"/>
          <w:numId w:val="0"/>
        </w:numPr>
        <w:spacing w:before="0" w:after="120"/>
        <w:ind w:left="284" w:hanging="0"/>
        <w:rPr/>
      </w:pPr>
      <w:r>
        <w:rPr>
          <w:u w:val="single"/>
        </w:rPr>
        <w:t>96/2011.(X.28.) OSIB határozat</w:t>
      </w:r>
    </w:p>
    <w:p>
      <w:pPr>
        <w:pStyle w:val="Normal"/>
        <w:ind w:left="284" w:right="281" w:hanging="0"/>
        <w:jc w:val="both"/>
        <w:rPr/>
      </w:pPr>
      <w:r>
        <w:rPr/>
        <w:t>Az Oktatási, Sport és Ifjúsági Bizottság a Zala Megyei Közgyűlés 2/2011.(II.9.) ÖR sz. rendeletének 9. sz. melléklete alapján a rendelkezésre álló pénzügyi kerete terhére  -   átruházott hatáskörben   -  az alábbi döntést hozza:</w:t>
      </w:r>
    </w:p>
    <w:p>
      <w:pPr>
        <w:pStyle w:val="Normal"/>
        <w:jc w:val="both"/>
        <w:rPr/>
      </w:pPr>
      <w:r>
        <w:rPr/>
        <w:t xml:space="preserve">   </w:t>
      </w:r>
      <w:r>
        <w:rPr>
          <w:color w:val="FF0000"/>
        </w:rPr>
        <w:t xml:space="preserve"> </w:t>
      </w:r>
      <w:r>
        <w:rPr/>
        <w:t xml:space="preserve">  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260"/>
        <w:gridCol w:w="127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ályáz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ályázati cé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ítélt támogatás/Ft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 Megyei Sportszövetségek Egyesülése</w:t>
            </w:r>
          </w:p>
          <w:p>
            <w:pPr>
              <w:pStyle w:val="Listaszerbekezds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, Kossuth u. 47-5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szakmai kirándulá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jc w:val="right"/>
              <w:rPr/>
            </w:pPr>
            <w:r>
              <w:rPr>
                <w:i/>
                <w:sz w:val="22"/>
                <w:szCs w:val="22"/>
              </w:rPr>
              <w:t>50.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 Megyei Diáksport Szövetség</w:t>
            </w:r>
          </w:p>
          <w:p>
            <w:pPr>
              <w:pStyle w:val="Listaszerbekezds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, Kossuth u. 47-5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ákszabadidős őszi rendez- vénye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jc w:val="right"/>
              <w:rPr/>
            </w:pPr>
            <w:r>
              <w:rPr>
                <w:i/>
                <w:sz w:val="22"/>
                <w:szCs w:val="22"/>
              </w:rPr>
              <w:t>50.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 Megyei Szabadidősport Szövetség</w:t>
            </w:r>
          </w:p>
          <w:p>
            <w:pPr>
              <w:pStyle w:val="Listaszerbekezds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, Kossuth u. 47-5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Listaszerbekezds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onyfutás és Szilveszteri futóversen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jc w:val="right"/>
              <w:rPr/>
            </w:pPr>
            <w:r>
              <w:rPr>
                <w:i/>
                <w:sz w:val="22"/>
                <w:szCs w:val="22"/>
              </w:rPr>
              <w:t>25.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i Kilóméterek Egyesület</w:t>
            </w:r>
          </w:p>
          <w:p>
            <w:pPr>
              <w:pStyle w:val="Listaszerbekezds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0 Keszthely, Sörház u. 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i félmaraton, marato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jc w:val="right"/>
              <w:rPr/>
            </w:pPr>
            <w:r>
              <w:rPr>
                <w:i/>
                <w:sz w:val="22"/>
                <w:szCs w:val="22"/>
              </w:rPr>
              <w:t>50.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lési Tanácsadó</w:t>
            </w:r>
          </w:p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0 Keszthely, Kisfaludy u. 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Nevelési Tanácsadó 30 éves jubileumi rendezvényének megtartása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jc w:val="right"/>
              <w:rPr/>
            </w:pPr>
            <w:r>
              <w:rPr>
                <w:i/>
                <w:sz w:val="22"/>
                <w:szCs w:val="22"/>
              </w:rPr>
              <w:t>30.000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Összesen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205.000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spacing w:before="360" w:after="240"/>
        <w:ind w:right="0" w:hanging="0"/>
        <w:rPr>
          <w:u w:val="single"/>
        </w:rPr>
      </w:pPr>
      <w:r>
        <w:rPr>
          <w:u w:val="single"/>
        </w:rPr>
        <w:t>Határozati javaslat</w:t>
      </w:r>
    </w:p>
    <w:p>
      <w:pPr>
        <w:pStyle w:val="Normal"/>
        <w:jc w:val="both"/>
        <w:rPr/>
      </w:pPr>
      <w:r>
        <w:rPr/>
        <w:t xml:space="preserve">A Zala Megyei Közgyűlés a bizottságok átruházott hatáskörben hozott döntéseiről szóló beszámolót elfogadja. </w:t>
      </w:r>
    </w:p>
    <w:p>
      <w:pPr>
        <w:pStyle w:val="Normal"/>
        <w:tabs>
          <w:tab w:val="clear" w:pos="4536"/>
          <w:tab w:val="left" w:pos="993" w:leader="none"/>
        </w:tabs>
        <w:spacing w:before="120" w:after="0"/>
        <w:jc w:val="both"/>
        <w:rPr/>
      </w:pPr>
      <w:r>
        <w:rPr>
          <w:u w:val="single"/>
        </w:rPr>
        <w:t>Határidő</w:t>
      </w:r>
      <w:r>
        <w:rPr/>
        <w:t>:</w:t>
        <w:tab/>
        <w:t>azonnal</w:t>
      </w:r>
    </w:p>
    <w:p>
      <w:pPr>
        <w:pStyle w:val="Normal"/>
        <w:tabs>
          <w:tab w:val="clear" w:pos="4536"/>
          <w:tab w:val="left" w:pos="993" w:leader="none"/>
        </w:tabs>
        <w:jc w:val="both"/>
        <w:rPr/>
      </w:pPr>
      <w:r>
        <w:rPr>
          <w:u w:val="single"/>
        </w:rPr>
        <w:t>Felelős:</w:t>
      </w:r>
      <w:r>
        <w:rPr/>
        <w:t xml:space="preserve"> </w:t>
        <w:tab/>
        <w:t>Manninger Jenő, a közgyűlés elnök</w:t>
      </w:r>
    </w:p>
    <w:p>
      <w:pPr>
        <w:pStyle w:val="Normal"/>
        <w:tabs>
          <w:tab w:val="clear" w:pos="4536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4536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4536"/>
          <w:tab w:val="left" w:pos="993" w:leader="none"/>
        </w:tabs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453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567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08" w:hanging="0"/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567" w:hanging="0"/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cs="Arial"/>
      <w:sz w:val="22"/>
      <w:szCs w:val="24"/>
      <w:lang w:val="hu-HU" w:bidi="ar-SA"/>
    </w:rPr>
  </w:style>
  <w:style w:type="character" w:styleId="CmChar">
    <w:name w:val="Cím Char"/>
    <w:qFormat/>
    <w:rPr>
      <w:b/>
      <w:sz w:val="24"/>
      <w:szCs w:val="24"/>
    </w:rPr>
  </w:style>
  <w:style w:type="character" w:styleId="Szvegtrzs3Char">
    <w:name w:val="Szövegtörzs 3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blokk">
    <w:name w:val="Szövegblokk"/>
    <w:basedOn w:val="Normal"/>
    <w:qFormat/>
    <w:pPr>
      <w:ind w:left="567" w:right="567" w:hanging="0"/>
      <w:jc w:val="both"/>
    </w:pPr>
    <w:rPr/>
  </w:style>
  <w:style w:type="paragraph" w:styleId="Szvegtrzs3">
    <w:name w:val="Szövegtörzs 3"/>
    <w:basedOn w:val="Normal"/>
    <w:qFormat/>
    <w:pPr/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53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05" w:hanging="705"/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6"/>
      </w:numPr>
      <w:tabs>
        <w:tab w:val="clear" w:pos="4536"/>
        <w:tab w:val="left" w:pos="567" w:leader="none"/>
      </w:tabs>
      <w:jc w:val="both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Header">
    <w:name w:val="Head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Hatrozatszm">
    <w:name w:val="Határozatszám"/>
    <w:basedOn w:val="Normal"/>
    <w:qFormat/>
    <w:pPr>
      <w:keepNext w:val="true"/>
      <w:spacing w:before="240" w:after="120"/>
      <w:jc w:val="both"/>
    </w:pPr>
    <w:rPr>
      <w:b/>
      <w:iCs/>
      <w:u w:val="single"/>
    </w:rPr>
  </w:style>
  <w:style w:type="paragraph" w:styleId="Hatrozat">
    <w:name w:val="Határozat"/>
    <w:basedOn w:val="Normal"/>
    <w:qFormat/>
    <w:pPr>
      <w:ind w:left="709" w:hanging="0"/>
      <w:jc w:val="both"/>
    </w:pPr>
    <w:rPr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izottsg">
    <w:name w:val="Bizottság"/>
    <w:basedOn w:val="Normal"/>
    <w:qFormat/>
    <w:pPr>
      <w:keepNext w:val="true"/>
      <w:widowControl w:val="false"/>
      <w:spacing w:before="600" w:after="480"/>
      <w:ind w:right="136" w:hanging="0"/>
      <w:jc w:val="center"/>
    </w:pPr>
    <w:rPr>
      <w:b/>
      <w:u w:val="single"/>
    </w:rPr>
  </w:style>
  <w:style w:type="paragraph" w:styleId="Xl65">
    <w:name w:val="xl65"/>
    <w:basedOn w:val="Normal"/>
    <w:qFormat/>
    <w:pPr>
      <w:spacing w:before="100" w:after="100"/>
    </w:pPr>
    <w:rPr>
      <w:rFonts w:ascii="Arial Narrow" w:hAnsi="Arial Narrow" w:cs="Arial Narrow"/>
    </w:rPr>
  </w:style>
  <w:style w:type="paragraph" w:styleId="Xl66">
    <w:name w:val="xl66"/>
    <w:basedOn w:val="Normal"/>
    <w:qFormat/>
    <w:pPr>
      <w:spacing w:before="100" w:after="100"/>
    </w:pPr>
    <w:rPr>
      <w:rFonts w:ascii="Arial Narrow" w:hAnsi="Arial Narrow" w:cs="Arial Narrow"/>
    </w:rPr>
  </w:style>
  <w:style w:type="paragraph" w:styleId="Xl67">
    <w:name w:val="xl67"/>
    <w:basedOn w:val="Normal"/>
    <w:qFormat/>
    <w:pPr>
      <w:shd w:fill="FFFFFF" w:val="clear"/>
      <w:spacing w:before="100" w:after="100"/>
    </w:pPr>
    <w:rPr>
      <w:rFonts w:ascii="Arial Narrow" w:hAnsi="Arial Narrow" w:cs="Arial Narrow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Narrow" w:hAnsi="Arial Narrow" w:cs="Arial Narrow"/>
    </w:rPr>
  </w:style>
  <w:style w:type="paragraph" w:styleId="Xl71">
    <w:name w:val="xl71"/>
    <w:basedOn w:val="Normal"/>
    <w:qFormat/>
    <w:pPr>
      <w:pBdr>
        <w:bottom w:val="single" w:sz="8" w:space="0" w:color="000000"/>
      </w:pBdr>
      <w:spacing w:before="100" w:after="100"/>
    </w:pPr>
    <w:rPr>
      <w:rFonts w:ascii="Arial Narrow" w:hAnsi="Arial Narrow" w:cs="Arial Narrow"/>
    </w:rPr>
  </w:style>
  <w:style w:type="paragraph" w:styleId="Xl72">
    <w:name w:val="xl72"/>
    <w:basedOn w:val="Normal"/>
    <w:qFormat/>
    <w:pPr>
      <w:spacing w:before="100" w:after="100"/>
    </w:pPr>
    <w:rPr>
      <w:rFonts w:ascii="Arial Narrow" w:hAnsi="Arial Narrow" w:cs="Arial Narrow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Narrow" w:hAnsi="Arial Narrow" w:cs="Arial Narrow"/>
    </w:rPr>
  </w:style>
  <w:style w:type="paragraph" w:styleId="Xl74">
    <w:name w:val="xl74"/>
    <w:basedOn w:val="Normal"/>
    <w:qFormat/>
    <w:pPr>
      <w:spacing w:before="100" w:after="100"/>
    </w:pPr>
    <w:rPr>
      <w:rFonts w:ascii="Arial Narrow" w:hAnsi="Arial Narrow" w:cs="Arial Narrow"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Arial Narrow" w:hAnsi="Arial Narrow" w:cs="Arial Narro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</w:pPr>
    <w:rPr>
      <w:rFonts w:ascii="Arial Narrow" w:hAnsi="Arial Narrow" w:cs="Arial Narrow"/>
    </w:rPr>
  </w:style>
  <w:style w:type="paragraph" w:styleId="Xl79">
    <w:name w:val="xl79"/>
    <w:basedOn w:val="Normal"/>
    <w:qFormat/>
    <w:pPr>
      <w:pBdr>
        <w:left w:val="single" w:sz="4" w:space="0" w:color="000000"/>
      </w:pBdr>
      <w:shd w:fill="FFFFFF" w:val="clear"/>
      <w:spacing w:before="100" w:after="100"/>
    </w:pPr>
    <w:rPr>
      <w:rFonts w:ascii="Arial Narrow" w:hAnsi="Arial Narrow" w:cs="Arial Narrow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before="100" w:after="100"/>
      <w:jc w:val="right"/>
    </w:pPr>
    <w:rPr>
      <w:rFonts w:ascii="Arial Narrow" w:hAnsi="Arial Narrow" w:cs="Arial Narrow"/>
      <w:b/>
      <w:bCs/>
      <w:i/>
      <w:iCs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 Narrow" w:hAnsi="Arial Narrow" w:cs="Arial Narrow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Narrow" w:hAnsi="Arial Narrow" w:cs="Arial Narrow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Narrow" w:hAnsi="Arial Narrow" w:cs="Arial Narrow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90">
    <w:name w:val="xl90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Xl91">
    <w:name w:val="xl91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</w:rPr>
  </w:style>
  <w:style w:type="paragraph" w:styleId="Xl96">
    <w:name w:val="xl96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Narrow" w:hAnsi="Arial Narrow" w:cs="Arial Narrow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Narrow" w:hAnsi="Arial Narrow" w:cs="Arial Narrow"/>
    </w:rPr>
  </w:style>
  <w:style w:type="paragraph" w:styleId="Xl103">
    <w:name w:val="xl103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28"/>
      <w:szCs w:val="28"/>
    </w:rPr>
  </w:style>
  <w:style w:type="paragraph" w:styleId="Xl104">
    <w:name w:val="xl10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23:00Z</dcterms:created>
  <dc:creator>Balatoni Péter</dc:creator>
  <dc:description/>
  <dc:language>en-US</dc:language>
  <cp:lastModifiedBy>Margit Simonné Nagy</cp:lastModifiedBy>
  <cp:lastPrinted>2011-11-09T08:35:00Z</cp:lastPrinted>
  <dcterms:modified xsi:type="dcterms:W3CDTF">2011-11-17T11:23:00Z</dcterms:modified>
  <cp:revision>2</cp:revision>
  <dc:subject/>
  <dc:title>2</dc:title>
</cp:coreProperties>
</file>