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>Hozzájárulás egyes szakellátások szüneteltetéséhez a Zala Megyei Kórházban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Zala Megyei Kórház főigazgatója kérelemmel fordult a fenntartóhoz egyes szakellátások szüneteltetéséhez történő fenntartói hozzájárulás megadása érdekében. </w:t>
      </w:r>
    </w:p>
    <w:p>
      <w:pPr>
        <w:pStyle w:val="Normal"/>
        <w:spacing w:lineRule="auto" w:line="276" w:before="0" w:after="200"/>
        <w:jc w:val="both"/>
        <w:rPr/>
      </w:pPr>
      <w:r>
        <w:rPr/>
        <w:t>Kérelmét az alábbiakkal indokolja: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2011. december 31-ig szünetelő szakellátásokat szakember hiányában csak részlegesen tudja beindítani,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a sürgősségi osztály 2012. január 1-i beindítása indokolja a traumatológiai szakrendelések átszervezését.</w:t>
      </w:r>
    </w:p>
    <w:p>
      <w:pPr>
        <w:pStyle w:val="Normal"/>
        <w:spacing w:lineRule="auto" w:line="276" w:before="0" w:after="200"/>
        <w:jc w:val="both"/>
        <w:rPr/>
      </w:pPr>
      <w:r>
        <w:rPr/>
        <w:t>Ez év végéig szünetel a bőrgyógyászati szakrendelésen heti 21 óra, a pszichiátriai ellátásban 12 ágy a krónikus pszichiátrián, heti 28 óra a pszichiátriai szakambulancián, heti 6 óra az Alzheimer szakrendelésen, heti 30 óra az addiktológiai és heti 2 óra a mentálhigiénés gondozóban. Ebből a heti 28 óra pszichiátriai szakambulanciát tudja 2012. január 1-től beindítani.</w:t>
      </w:r>
    </w:p>
    <w:p>
      <w:pPr>
        <w:pStyle w:val="Normal"/>
        <w:spacing w:lineRule="auto" w:line="276" w:before="0" w:after="200"/>
        <w:jc w:val="both"/>
        <w:rPr/>
      </w:pPr>
      <w:r>
        <w:rPr/>
        <w:t>A Zala Megyei Kórházban 2012. január 1-én indul az új sürgősségi osztály. A feladat átszervezése miatt heti 38 órát terveznek szüneteltetni a traumatológiai szakambulancián. A kapacitás teljes megszüntetését vagy végleges átcsoportosítását még nem tervezik, de várhatóan a következő évben döntést kell hozni róla.</w:t>
      </w:r>
    </w:p>
    <w:p>
      <w:pPr>
        <w:pStyle w:val="Normal"/>
        <w:spacing w:lineRule="auto" w:line="276" w:before="0" w:after="200"/>
        <w:jc w:val="both"/>
        <w:rPr/>
      </w:pPr>
      <w:r>
        <w:rPr/>
        <w:t>Az egészségügyi szolgáltatás gyakorlásának általános feltételeiről, valamint a működési engedélyezési eljárásról szóló 96/2003. (VII.15.) Korm. rendelet 18. § (1) szerint az egészségügyi közszolgáltatást végző szolgáltató a működési engedélyében szereplő bármely egészségügyi szolgáltatás ellátását a közszolgáltatásért felelős szerv hozzájárulásával szüneteltetheti, jelenleg ennek a hatáskörnek a jogosultja a Zala Megyei Közgyűlés.</w:t>
      </w:r>
    </w:p>
    <w:p>
      <w:pPr>
        <w:pStyle w:val="Normal"/>
        <w:spacing w:lineRule="auto" w:line="276" w:before="0" w:after="200"/>
        <w:jc w:val="both"/>
        <w:rPr/>
      </w:pPr>
      <w:r>
        <w:rPr/>
        <w:t>A szüneteltetést legalább egy hónappal előbb kell bejelenteni az engedélyező egészségügyi államigazgatási szervnek, amihez csatolni kell a közszolgáltatásért felelős szerv hozzájárulását.</w:t>
      </w:r>
    </w:p>
    <w:p>
      <w:pPr>
        <w:pStyle w:val="Normal"/>
        <w:spacing w:lineRule="auto" w:line="276" w:before="0" w:after="200"/>
        <w:jc w:val="both"/>
        <w:rPr/>
      </w:pPr>
      <w:r>
        <w:rPr/>
        <w:t>Meg kell jelölni a szüneteltetés okát, a kezdő és a várható befejezés időpontját.</w:t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, hogy a határozati javaslatot szíveskedjék támogatni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 Zala Megyei Közgyűlés hozzájárul a Zala Megyei Kórház </w:t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 xml:space="preserve">krónikus pszichiátriai fekvőbeteg szakellátásában 12 ágy, a pszichiátriai szakambulancián heti 28 óra, az Alzheimer szakrendelésen heti 6 óra, az addiktológiai gondozóban heti 30 óra, a mentálhigiénés gondozóban heti 2 óra, a bőrgyógyászati szakrendelésen heti 21 óra szüneteltetésének meghosszabbításához a személyi feltételek biztosításáig, legkésőbb 2012. december 31-ig tartó időtartamra. </w:t>
      </w:r>
    </w:p>
    <w:p>
      <w:pPr>
        <w:pStyle w:val="Listaszerbekezds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traumatológiai szakambulanciáján heti 38 óra szüneteltetéséhez feladatátszervezés miatt 2012. december 31-ig tartó időtartamra.</w:t>
      </w:r>
    </w:p>
    <w:p>
      <w:pPr>
        <w:pStyle w:val="Normal"/>
        <w:spacing w:lineRule="auto" w:line="276" w:before="0" w:after="200"/>
        <w:jc w:val="both"/>
        <w:rPr/>
      </w:pPr>
      <w:r>
        <w:rPr/>
        <w:t>Felhatalmazza elnökét a szükséges nyilatkozat megtételére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:</w:t>
      </w:r>
      <w:r>
        <w:rPr/>
        <w:t xml:space="preserve"> 2011. november 30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ind w:firstLine="141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3714115" cy="1371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ind w:left="567" w:hanging="567"/>
      <w:jc w:val="both"/>
    </w:pPr>
    <w:rPr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3:00Z</dcterms:created>
  <dc:creator>halaszg</dc:creator>
  <dc:description/>
  <cp:keywords/>
  <dc:language>en-US</dc:language>
  <cp:lastModifiedBy>Judit Porkoláb</cp:lastModifiedBy>
  <cp:lastPrinted>2011-11-16T14:44:00Z</cp:lastPrinted>
  <dcterms:modified xsi:type="dcterms:W3CDTF">2011-11-18T08:07:00Z</dcterms:modified>
  <cp:revision>3</cp:revision>
  <dc:subject/>
  <dc:title/>
</cp:coreProperties>
</file>