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1. (……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1. évi költségvetéséről szóló 2/2011. (II. 9.) ÖR számú rendelet módosításáról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1. évi költségvetéséről szóló 2010. évi CLXIX. tv, és az államháztartásról szóló - többször módosított - 1992. évi XXXVIII. tv. alapján a Zala Megyei Önkormányzat 2011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11. (II. 9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1. évi </w:t>
      </w:r>
      <w:r>
        <w:rPr>
          <w:b/>
          <w:sz w:val="24"/>
        </w:rPr>
        <w:t xml:space="preserve">költségvetési bevételei: </w:t>
        <w:tab/>
        <w:t>17.969.00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2.818.45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5.150.55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3.192.74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1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161.752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egymilliárd-egyszázhatvanegymillió-hétszázötvenkettő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1. évi </w:t>
      </w:r>
      <w:r>
        <w:rPr>
          <w:b/>
          <w:sz w:val="24"/>
        </w:rPr>
        <w:t>költségvetési kiadásai:</w:t>
        <w:tab/>
        <w:t>20.922.48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4.209.49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712.99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39.26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1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161.752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egymilliárd-egyszázhatvanegymillió-hétszázötvenkettő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 xml:space="preserve">(2) A közgyűlés megállapítja, hogy a 2011. évi költségvetési bevételek és kiadások különbözete     2.953.482 e Ft hiány (az önkormányzat működési hiánya 1.678.847 eFt, Zala Megyei Kórház működési többlete 116.409 e Ft, az önkormányzat felhalmozási hiánya 1.242.271 eFt, Zala Megyei Kórház felhalmozási hiánya 148.773 e Ft). 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Működési célú pénzmaradvány figyelembevételével számítva a működési hiány 1.357.447 e Ft, felhalmozási pénzmaradvány figyelembevételével a felhalmozás 1.596.713 eFt többlet. A Zala Megyei Kórház 147.343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4. § (3) bekezdése az alábbiak szerint módosul, az (5) bekezdés törlésre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3) A közgyűlés a működési hiányt a 2007. évben kibocsátott kötvény összegéből finanszíro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8. § (2), (4) bekezdése az alábbiak szerint módosul: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11. évi engedélyezett közalkalmazotti létszámkerete (álláshely) teljes munkaidős 3.047 fő, részmunkaidős 71 fő, együtt 3.118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(4) Az önkormányzat engedélyezett létszámkerete 3 fő teljes munkaidős önkormányzati munkavállaló (ebből 1 fő közhasznú munkavégzés keretében foglalkoztatott munkavállaló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16. § (4) bekezdése az alábbiak szerint módosul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normatív kötött támogatások felhasználásáról 2011. december 6-ig számlamásolatokkal kell elszámolni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1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1. évben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3.  Kimutatás a Zala Megyei Önkormányzat 2011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11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11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1.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Kimutatás a Zala Megyei Önkormányzat intézményeinek és a Zala Megyei Közgyűlés Hivatalának 2011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9. Zala Megyei Közgyűlés Hivatala kiadási előirányzatai feladatonként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2011. évi előirányzat-felhasználási (likviditási)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</w:rPr>
        <w:t>(2) A 2/2011. (II. 9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4. számú melléklete e rendelet 7/1-től 7/2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9/a. számú melléklete e rendelet 9. számú, 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3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b/>
          <w:sz w:val="24"/>
          <w:szCs w:val="24"/>
        </w:rPr>
        <w:t>7. §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4"/>
          <w:szCs w:val="24"/>
        </w:rPr>
        <w:t>A rendelet 20. §-ában „A 9/a. számú mellékletben” helyébe „A 9. számú mellékletben” szövegrész lép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4"/>
          <w:szCs w:val="24"/>
        </w:rPr>
        <w:t>A rendelet 37. §-ában „9/a. sz. mellékletének” helyébe „9. sz. mellékletének” szövegrész lé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b/>
          <w:sz w:val="24"/>
          <w:szCs w:val="24"/>
        </w:rPr>
        <w:t>8. §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E rendelet az 1-13. számú mellékleteivel kihirdetése napján lép hatályba, és rendelkezéseit a 2011. évi költségvetési rendelet végrehajtása során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56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47:00Z</dcterms:created>
  <dc:creator>Tiborné Erõss</dc:creator>
  <dc:description/>
  <dc:language>en-US</dc:language>
  <cp:lastModifiedBy>Judit Porkoláb</cp:lastModifiedBy>
  <cp:lastPrinted>2011-11-14T12:44:00Z</cp:lastPrinted>
  <dcterms:modified xsi:type="dcterms:W3CDTF">2011-11-18T07:47:00Z</dcterms:modified>
  <cp:revision>2</cp:revision>
  <dc:subject/>
  <dc:title>A Zala Megyei Közgyűlés</dc:title>
</cp:coreProperties>
</file>