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 xml:space="preserve">Tárgy: </w:t>
      </w:r>
      <w:r>
        <w:rPr/>
        <w:t>A Zala Megyei Önkormányzat 2012. évi költségvetési koncepciója.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Hellerné Vizsy Rita osztályvezető helyette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right="567" w:hanging="0"/>
        <w:rPr/>
      </w:pPr>
      <w:r>
        <w:rPr>
          <w:b/>
        </w:rPr>
        <w:t>Megtárgyalta:</w:t>
      </w:r>
      <w:r>
        <w:rPr/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 xml:space="preserve"> a 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államháztartásról szóló 1992. évi XXXVIII. törvény 70. §-a előírja, hogy a következő évre vonatkozó költségvetési koncepciót be kell terjeszteni a közgyűlés elé. A költségvetési koncepció elkészítéséhez a Magyar Köztársaság 2012. évi költségvetéséről és a megyei önkormányzatok konszolidációjáról szóló törvény tervezete, valamint a helyi önkormányzatokról szóló törvény módosításának tervezete állt rendelkezés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ormány által benyújtott 2012. évi költségvetési törvényjavaslat általános indokolásában az alábbi célok, jövő évre előre jelzett makrogazdasági mutatók, jogszabályi előírások szerepelnek.</w:t>
      </w:r>
    </w:p>
    <w:p>
      <w:pPr>
        <w:pStyle w:val="TextBody"/>
        <w:rPr/>
      </w:pPr>
      <w:r>
        <w:rPr/>
        <w:t>A Kormány Gazdaságpolitikájának középpontjában a gazdaság növekedésének beindítása, a foglalkoztatás növelése áll a költségvetés stabilitásának megtartása mellett.</w:t>
      </w:r>
    </w:p>
    <w:p>
      <w:pPr>
        <w:pStyle w:val="TextBody"/>
        <w:rPr/>
      </w:pPr>
      <w:r>
        <w:rPr>
          <w:szCs w:val="24"/>
        </w:rPr>
        <w:t>A törvényjavaslat szerint</w:t>
      </w:r>
      <w:r>
        <w:rPr>
          <w:b/>
          <w:szCs w:val="24"/>
        </w:rPr>
        <w:t xml:space="preserve"> </w:t>
      </w:r>
      <w:r>
        <w:rPr>
          <w:szCs w:val="24"/>
        </w:rPr>
        <w:t>2012. évben a GDP 1,5 % körüli növekedése várható.</w:t>
      </w:r>
      <w:r>
        <w:rPr>
          <w:b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2012. évben az államháztartás eredményszemléletű hiánya a GDP 2,5 %-ában, valamint az átlagos infláció 4,2% körül várhat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A gazdasági válság miatt kényszerpályára kerülő megyei önkormányzatoknak súlyos nehézséget jelent a helyi közfeladatok és közszolgáltatások megfelelő színvonalú ellátása.</w:t>
      </w:r>
    </w:p>
    <w:p>
      <w:pPr>
        <w:pStyle w:val="TextBody"/>
        <w:rPr/>
      </w:pPr>
      <w:r>
        <w:rPr/>
        <w:t>A Kormány célul tűzte ki a megyei önkormányzatok feladatainak újradefiniálását, a hatékonyabb középszintű közszolgáltatások biztosítását és a megyei önkormányzatok adósságállományának konszolidációját.</w:t>
      </w:r>
    </w:p>
    <w:p>
      <w:pPr>
        <w:pStyle w:val="Normal"/>
        <w:autoSpaceDE w:val="false"/>
        <w:jc w:val="both"/>
        <w:rPr/>
      </w:pPr>
      <w:r>
        <w:rPr/>
        <w:t>A megyei önkormányzatok konszolidációjáról szóló törvényjavaslat szerint</w:t>
      </w:r>
      <w:r>
        <w:rPr>
          <w:color w:val="FF0000"/>
        </w:rPr>
        <w:t xml:space="preserve"> </w:t>
      </w:r>
      <w:r>
        <w:rPr/>
        <w:t>a megyei önkormányzatok vagyona és az önkormányzatok által fenntartott intézmények vagyona 2012. január 1-től állami tulajdonba kerül, kivéve</w:t>
      </w:r>
      <w:r>
        <w:rPr>
          <w:i/>
        </w:rPr>
        <w:t xml:space="preserve"> </w:t>
      </w:r>
      <w:r>
        <w:rPr/>
        <w:t>a megyei önkormányzat és az állam által kötött külön megállapodásban meghatározott vagyoneleme köre, valamint a megyei önkormányzat hivatalának működéséhez szükséges ingó és ingatlan vagyon.</w:t>
      </w:r>
      <w:r>
        <w:rPr>
          <w:color w:val="4F81BD"/>
        </w:rPr>
        <w:t xml:space="preserve"> </w:t>
      </w:r>
      <w:r>
        <w:rPr/>
        <w:t xml:space="preserve">A megyei önkormányzat által fenntartott intézmények ugyanezen időponttól állami fenntartásba kerüln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elyi önkormányzatokról szóló törvény tervezetének 26.§-a rendelkezik a megyei önkormányzatokról, mely szerint:</w:t>
      </w:r>
    </w:p>
    <w:p>
      <w:pPr>
        <w:pStyle w:val="TextBody"/>
        <w:rPr/>
      </w:pPr>
      <w:r>
        <w:rPr/>
        <w:t>„</w:t>
      </w:r>
      <w:r>
        <w:rPr/>
        <w:t>A megyei önkormányzat területi önkormányzat, amely külön törvényben meghatározottak szerint területfejlesztési és területrendezési feladatokat lát el.”</w:t>
      </w:r>
    </w:p>
    <w:p>
      <w:pPr>
        <w:pStyle w:val="TextBody"/>
        <w:rPr/>
      </w:pPr>
      <w:r>
        <w:rPr/>
        <w:t>A megyei önkormányzatok egyéb feladatai az ágazati törvényekben kerülnek szabályozás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jlesztéspolitikai koordinációért felelős államtitkár tájékoztatása szerint a megyei önkormányzatok fogják koordinálni az összes olyan fejlesztési feladatot, amelyeket eddig részben a regionális fejlesztési tanácsok láttak el. A területi tervezésnek a megyei önkormányzatok lesznek a koordinatív felelősei, az előkészítő munkákat tématerületenként – regionális operatív program, ágazati operatív program – kell majd elvége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önkormányzatok területfejlesztéssel kapcsolatos várható feladatai lesznek:</w:t>
      </w:r>
    </w:p>
    <w:p>
      <w:pPr>
        <w:pStyle w:val="TextBody"/>
        <w:numPr>
          <w:ilvl w:val="0"/>
          <w:numId w:val="1"/>
        </w:numPr>
        <w:rPr/>
      </w:pPr>
      <w:r>
        <w:rPr/>
        <w:t>a projekt generálása,</w:t>
      </w:r>
    </w:p>
    <w:p>
      <w:pPr>
        <w:pStyle w:val="TextBody"/>
        <w:numPr>
          <w:ilvl w:val="0"/>
          <w:numId w:val="1"/>
        </w:numPr>
        <w:rPr/>
      </w:pPr>
      <w:r>
        <w:rPr/>
        <w:t>a projekt menedzselése,</w:t>
      </w:r>
    </w:p>
    <w:p>
      <w:pPr>
        <w:pStyle w:val="TextBody"/>
        <w:numPr>
          <w:ilvl w:val="0"/>
          <w:numId w:val="1"/>
        </w:numPr>
        <w:rPr/>
      </w:pPr>
      <w:r>
        <w:rPr/>
        <w:t>a projekt végrehajtása,</w:t>
      </w:r>
    </w:p>
    <w:p>
      <w:pPr>
        <w:pStyle w:val="TextBody"/>
        <w:numPr>
          <w:ilvl w:val="0"/>
          <w:numId w:val="1"/>
        </w:numPr>
        <w:rPr/>
      </w:pPr>
      <w:r>
        <w:rPr/>
        <w:t>a projekt monitoringozása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/>
        <w:t>A feladatok ellátásához pénzügyi forrásokat biztosítanak, ugyanis a költségvetési és EU-s források szabályszerű felhasználásának ellenőrzése elengedhetetl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rvek szerint megyei önkormányzat területi szerepéből adódó feladatok lesznek többek között:</w:t>
      </w:r>
    </w:p>
    <w:p>
      <w:pPr>
        <w:pStyle w:val="TextBody"/>
        <w:numPr>
          <w:ilvl w:val="0"/>
          <w:numId w:val="1"/>
        </w:numPr>
        <w:rPr/>
      </w:pPr>
      <w:r>
        <w:rPr/>
        <w:t>az energiaellátással kapcsolatos stratégia kidolgozása,</w:t>
      </w:r>
    </w:p>
    <w:p>
      <w:pPr>
        <w:pStyle w:val="TextBody"/>
        <w:numPr>
          <w:ilvl w:val="0"/>
          <w:numId w:val="1"/>
        </w:numPr>
        <w:rPr/>
      </w:pPr>
      <w:r>
        <w:rPr/>
        <w:t>a természeti és épített környezet védelme,</w:t>
      </w:r>
    </w:p>
    <w:p>
      <w:pPr>
        <w:pStyle w:val="TextBody"/>
        <w:numPr>
          <w:ilvl w:val="0"/>
          <w:numId w:val="1"/>
        </w:numPr>
        <w:rPr/>
      </w:pPr>
      <w:r>
        <w:rPr/>
        <w:t>a kutatás-fejlesztés,</w:t>
      </w:r>
    </w:p>
    <w:p>
      <w:pPr>
        <w:pStyle w:val="TextBody"/>
        <w:numPr>
          <w:ilvl w:val="0"/>
          <w:numId w:val="1"/>
        </w:numPr>
        <w:rPr/>
      </w:pPr>
      <w:r>
        <w:rPr/>
        <w:t>a civil ügyek koordinálása,</w:t>
      </w:r>
    </w:p>
    <w:p>
      <w:pPr>
        <w:pStyle w:val="TextBody"/>
        <w:numPr>
          <w:ilvl w:val="0"/>
          <w:numId w:val="1"/>
        </w:numPr>
        <w:rPr/>
      </w:pPr>
      <w:r>
        <w:rPr/>
        <w:t>a közrend és közbiztonság védelme,</w:t>
      </w:r>
    </w:p>
    <w:p>
      <w:pPr>
        <w:pStyle w:val="TextBody"/>
        <w:numPr>
          <w:ilvl w:val="0"/>
          <w:numId w:val="1"/>
        </w:numPr>
        <w:rPr/>
      </w:pPr>
      <w:r>
        <w:rPr/>
        <w:t>a kisebbségi ügyek,</w:t>
      </w:r>
    </w:p>
    <w:p>
      <w:pPr>
        <w:pStyle w:val="TextBody"/>
        <w:numPr>
          <w:ilvl w:val="0"/>
          <w:numId w:val="1"/>
        </w:numPr>
        <w:rPr/>
      </w:pPr>
      <w:r>
        <w:rPr/>
        <w:t>a választási eljárással kapcsolatos ügyek,</w:t>
      </w:r>
    </w:p>
    <w:p>
      <w:pPr>
        <w:pStyle w:val="TextBody"/>
        <w:numPr>
          <w:ilvl w:val="0"/>
          <w:numId w:val="1"/>
        </w:numPr>
        <w:rPr/>
      </w:pPr>
      <w:r>
        <w:rPr/>
        <w:t>a nemzetközi és határon átnyúló feladatok ellá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kintettel arra, hogy a megyei önkormányzatok közszolgáltatási feladatait az állam veszi át, a megyei önkormányzatok számára illetékbevétel a költségvetési törvényjavaslat szerint nem kerül biztosításra. Az illetékbevételt más központi forrás váltja fel.</w:t>
      </w:r>
    </w:p>
    <w:p>
      <w:pPr>
        <w:pStyle w:val="TextBody"/>
        <w:rPr/>
      </w:pPr>
      <w:r>
        <w:rPr/>
        <w:t>A megyei önkormányzatok számára elkészített feladatlista alapján kerülnek majd meghatározásra a működési források. A megyei önkormányzatok finanszírozása feladat alapú finanszírozás lesz, melynek megyénkénti összegét a 2012. évi költségvetési törvény végleges változata tartalmazza majd.</w:t>
      </w:r>
    </w:p>
    <w:p>
      <w:pPr>
        <w:pStyle w:val="Normal"/>
        <w:jc w:val="both"/>
        <w:rPr>
          <w:bCs/>
        </w:rPr>
      </w:pPr>
      <w:r>
        <w:rPr>
          <w:bCs/>
        </w:rPr>
        <w:t>A megyei önkormányzatok vagyona állami tulajdonba kerül, ezért 2012. évben saját bevétellel nagy valószínűséggel nem számolhatunk, mivel a saját bevételt alapvetően az ingatlanokhoz kapcsolódó bérleti díjak és az ingatlanok üzemeltetéséből befolyt bevételek tették ki. Kamatbevétellel sem számolhatunk, mivel a folyószámla-, betét-, és értékpapír állományok is állami tulajdonba kerül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rszágosan egységes számítási módszert alkalmaznak a megyei önkormányzatok hivatalában intézmény-fenntartási, illetve kapcsolódó funkcionális feladatokat ellátó, valamint a közgyűlés hivatalában maradó dolgozókra. Ennek eredményeként a személyi állomány 65-70%-a kerül át a GYEMSZI-hez és a Megyei Intézményfenntartó Központba, míg a helyben maradó létszámnak kell ellátnia a fentiekben részletezett megyei önkormányzati feladatokat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Ötv. tervezet alapján várható önkormányzati feladatellátás, a nagy kihívást jelentő területfejlesztési feladatok elvárt szinten történő feladatellátása érdekében a Zala Megyei Önkormányzat részére az alábbiakban részletezett kiadások finanszírozása szükséges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 fenti arány szerint maradó létszámhoz a központi számítási módszer szerint éves szinten várhatóan 100 millió Ft személyi juttatás és járulék összeggel lehet számolni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 </w:t>
      </w:r>
      <w:r>
        <w:rPr/>
        <w:t>2012. évi költségvetéséről szóló törvény-tervezet szerint "A köztisztviselők jogállásáról szóló 1992. évi XXIII. törvény" 43. § (1) bekezdésében foglalt illetményalap 2012. évben 38 650 forint.</w:t>
      </w:r>
    </w:p>
    <w:p>
      <w:pPr>
        <w:pStyle w:val="Normal"/>
        <w:jc w:val="both"/>
        <w:rPr/>
      </w:pPr>
      <w:r>
        <w:rPr>
          <w:bCs/>
        </w:rPr>
        <w:t>A hivatal dologi kiadásaira 84 millió Ft szükséges, mely tartalmazza az üzemeltetés kiadásait, a napi működés biztosításá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isztségviselők, közgyűlési tagok, nem képviselő bizottsági tagok tiszteletdíja, költségtérítése és a járulékok, illetve a tagok útiköltségének kiadása 80 millió Ft. </w:t>
      </w:r>
    </w:p>
    <w:p>
      <w:pPr>
        <w:pStyle w:val="Normal"/>
        <w:jc w:val="both"/>
        <w:rPr>
          <w:bCs/>
        </w:rPr>
      </w:pPr>
      <w:r>
        <w:rPr>
          <w:bCs/>
        </w:rPr>
        <w:t>A területfejlesztés, területrendezés, energiagazdálkodás, környezetvédelem, kutatásfejlesztés, kisebbségi feladatok, civil ügyek, határon átnyúló kapcsolatok, hulladékgazdálkodás, turisztika, vállalkozás és gazdaságfejlesztési, munkahelyteremtés, ifjúságpolitikai és sport feladatok ellátáshoz szintén szükséges forrást biztos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egyei önkormányzatnak az alábbi többéves kihatással járó döntésekből származó jelentősebb kötelezettségei állnak fent jelenleg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porttal kapcsolatos kiadások feladat-ellátási megállapodás alapján (2014. február 28-ig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/>
      </w:pPr>
      <w:r>
        <w:rPr>
          <w:bCs/>
        </w:rPr>
        <w:t>Sportszövetségek működéséhez támogatás</w:t>
        <w:tab/>
        <w:t>4.8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Zala Megyei Diáksport Szövetség működéséhez támogatás</w:t>
        <w:tab/>
        <w:t>2.1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Sportszakmai feladatok támogatása</w:t>
        <w:tab/>
        <w:t>4.116 e Ft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  <w:t>Határozott, illetve határozatlan időre kötött szerződések, megállapodások szeri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Közös fenntartású Tourinform Iroda</w:t>
        <w:tab/>
        <w:t>2.01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Hevesi Sándor Színház működési támogatása</w:t>
        <w:tab/>
        <w:t>59.788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Griff Bábszínház működési támogatása (évad végéig)</w:t>
        <w:tab/>
        <w:t>8.004 e Ft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  <w:t>Önkormányzati rendelet alapjá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Zala Megye Visszavár ösztöndíj 14/2003. (IX. 25.) ÖR</w:t>
        <w:tab/>
        <w:t>5.0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Megyei kitüntetések, jutalmak 13/2007. (VI. 26.) ÖR</w:t>
        <w:tab/>
        <w:t>5.000 e Ft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jc w:val="both"/>
        <w:rPr>
          <w:bCs/>
        </w:rPr>
      </w:pPr>
      <w:r>
        <w:rPr>
          <w:bCs/>
        </w:rPr>
        <w:t>Egyéb 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072" w:leader="none"/>
        </w:tabs>
        <w:ind w:left="284" w:hanging="0"/>
        <w:jc w:val="both"/>
        <w:rPr>
          <w:bCs/>
        </w:rPr>
      </w:pPr>
      <w:r>
        <w:rPr>
          <w:bCs/>
        </w:rPr>
        <w:t>SI- HU pályázat önrésze (2012. június 30.)</w:t>
        <w:tab/>
        <w:t>20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Zalaegerszeg Megyei Jogú Várossal 2011. november 16-án tartott megyei egyeztető bizottsági ülésen napirenden szerepelt a közös fenntartású intézmények 2012. évi finanszírozása, Zalaegerszeg képviseletében megjelent tagok tudomásul vették a megyei források várható csökkenését és a 70 millió Ft-os forrás jövőbeli biztosítása szükségességének hangsúlyozásával a kormányhivatalhoz fordulnak. A Zala Megyei Kormányhivatalt a közgyűlés elnöke külön levélben tájékoztatta a finanszírozási forrás pontos összeg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törvény elfogadását követően a megyei önkormányzat 2012. évi költségvetési keretszámai alapján lehetséges pontosan meghatározni, hogy a jövőbeli finanszírozás miként alakulhat a 2012-es naptári évben, illetve a rendelkezésre álló forrás milyen arányban biztosít fedezetet a személyi, dologi és kötelező feladatok ellátására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Kisebbségi önkormányzatok támogatása</w:t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A területi nemzetiségi önkormányzatok feladatarányos támogatást a költségvetési törvényjavaslat szerint a Közigazgatási és Igazságügyi Minisztérium Fejezet előirányzatából vehetnek igénybe.</w:t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 xml:space="preserve">A Zala Megyei Önkormányzat a költségvetési koncepcióban nem számolt a kisebbségi önkormányzatok részére támogatással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Kérem a Tisztelt Közgyűlést, hogy a 2012. évi költségvetési koncepciót elfogadni szíveskedjen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Zala Megyei Közgyűlés a Zala Megyei Önkormányzat 2012. évi költségvetési koncepciójáról szóló előterjesztést elfogadja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költségvetés készítése során a bevételeket, kiadásokat a 2012. évi költségvetési törvény szerint pontosítani kell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>
          <w:u w:val="single"/>
        </w:rPr>
        <w:t>Határidő</w:t>
      </w:r>
      <w:r>
        <w:rPr/>
        <w:t>: a 2012. évi költségvetés beterjesztésének időpontja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u w:val="single"/>
        </w:rPr>
        <w:t>Felelős</w:t>
      </w:r>
      <w:r>
        <w:rPr/>
        <w:t>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/>
        <w:t xml:space="preserve">               </w:t>
      </w:r>
      <w:r>
        <w:rPr/>
        <w:t>dr. Mester László, megyei főjegyző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8:00Z</dcterms:created>
  <dc:creator>User</dc:creator>
  <dc:description/>
  <cp:keywords/>
  <dc:language>en-US</dc:language>
  <cp:lastModifiedBy>Judit Porkoláb</cp:lastModifiedBy>
  <cp:lastPrinted>2011-11-15T15:37:00Z</cp:lastPrinted>
  <dcterms:modified xsi:type="dcterms:W3CDTF">2011-11-18T08:02:00Z</dcterms:modified>
  <cp:revision>3</cp:revision>
  <dc:subject/>
  <dc:title>…</dc:title>
</cp:coreProperties>
</file>