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november 25-i ülésére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left="900" w:right="72" w:hanging="900"/>
        <w:jc w:val="both"/>
        <w:rPr>
          <w:b/>
          <w:b/>
        </w:rPr>
      </w:pPr>
      <w:r>
        <w:rPr>
          <w:b/>
        </w:rPr>
        <w:t xml:space="preserve">Tárgy: </w:t>
      </w:r>
      <w:r>
        <w:rPr/>
        <w:t>Tájékoztató a Zala Megyei Önkormányzat 2011. I-III. negyedévi gazdálkodásáról</w:t>
      </w:r>
    </w:p>
    <w:p>
      <w:pPr>
        <w:pStyle w:val="Normal"/>
        <w:ind w:right="8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Mádl Andrea pénzügyi osztályvezető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Hellerné Vizsy Rita osztályvezető helyettes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Molnár Tiborné pénzügyi munkatárs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Kustán Lászlóné pénzügyi munkatárs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Busa Lászlóné pénzügyi munkatárs</w:t>
      </w:r>
    </w:p>
    <w:p>
      <w:pPr>
        <w:pStyle w:val="Heading5"/>
        <w:tabs>
          <w:tab w:val="clear" w:pos="3402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esti János pénzügyi munkatárs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right="567" w:hanging="0"/>
        <w:rPr/>
      </w:pPr>
      <w:r>
        <w:rPr>
          <w:b/>
        </w:rPr>
        <w:t>Megtárgyalta:</w:t>
      </w:r>
      <w:r>
        <w:rPr/>
        <w:t xml:space="preserve"> </w:t>
        <w:tab/>
        <w:tab/>
        <w:tab/>
        <w:t xml:space="preserve">   Valamennyi Bizottság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 xml:space="preserve">Törvényességi észrevétel:       </w:t>
      </w:r>
      <w:r>
        <w:rPr/>
        <w:t>nincs 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Önkormányzat 2011. évi költségvetését a közgyűlés a 2/2010. (II. 9) ÖR számú rendeletével 19.333.558 e Ft bevétel-kiadás főösszeggel, 700.000 e Ft működési célú hitel bevétellel fogadta el. </w:t>
      </w:r>
    </w:p>
    <w:p>
      <w:pPr>
        <w:pStyle w:val="Normal"/>
        <w:jc w:val="both"/>
        <w:rPr/>
      </w:pPr>
      <w:r>
        <w:rPr/>
        <w:t>Az I-III. negyedév során a közgyűlés által elfogadott és elnöki hatáskörben végrehajtott módosításokkal előirányzat szinten a főösszeg 21.595.132 e Ft-ra módosult, a hiány összege a 2011. évi eredeti előirányzathoz (1.409.499 e Ft) képest l.360.639 e Ft-ra csökkent.</w:t>
      </w:r>
    </w:p>
    <w:p>
      <w:pPr>
        <w:pStyle w:val="Normal"/>
        <w:jc w:val="both"/>
        <w:rPr/>
      </w:pPr>
      <w:r>
        <w:rPr/>
        <w:t>Az eredeti előirányzattal szemben a bevételek illetve kiadások módosított előirányzata     2.261.574 e Ft-tal emelkedett. A növekedés döntő részét a támogatás értékű bevételek előirányzatának 1.553.594 e Ft-tal történő módosítása jelentette, de jelentős mértékű volt a pénzforgalom nélküli (2010. évi pénzmaradvány) bevétel előirányzatának 397.023 e Ft-tal történő emelése is.</w:t>
      </w:r>
    </w:p>
    <w:p>
      <w:pPr>
        <w:pStyle w:val="Normal"/>
        <w:jc w:val="both"/>
        <w:rPr/>
      </w:pPr>
      <w:r>
        <w:rPr/>
        <w:t>Az I-III. negyedévi gazdálkodás során még további előirányzat módosítások is történtek, amelyek az intézményi működési bevételek és a támogatás értékű bevételek, illetve központosított előirányzatok, valamint a fejlesztési célú támogatások előirányzatának emelkedéséből adódtak. (részletesen ld. 1. sz. mellékl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ső három negyedévben a bevételek 12.819.687 e Ft-ra (ebből költségvetési bevételek: 11.884.915 e Ft), míg a kiadások 12.794.163 e Ft-ra (ebből költségvetési kiadások:         12.647.821 e Ft) teljes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EVÉTEL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Működési bevétel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megyei intézmények működési bevételei</w:t>
      </w:r>
      <w:r>
        <w:rPr/>
        <w:t xml:space="preserve"> 77,7 %-ban realizálódtak. Az eredeti előirányzat 37.348 e Ft-tal került megemelésre, így a módosított előirányzat 2011. szeptember 30-án 1.386.777 e Ft. Az I-III. negyedévi teljesítés 1.077.796 e Ft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i ellátási díj bevételek és az alkalmazottak térítése 77,1 és 75,0 %-kal időarányosan teljesültek. </w:t>
      </w:r>
    </w:p>
    <w:p>
      <w:pPr>
        <w:pStyle w:val="Normal"/>
        <w:jc w:val="both"/>
        <w:rPr/>
      </w:pPr>
      <w:r>
        <w:rPr/>
        <w:t>Az egyéb bevételek valamint az ÁFA bevételek-visszatérülések 78,1 illetve 76,9 %-ban realizálódtak, ami szintén időarányosnak mond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amatbevételek módosított előirányzata az intézményeknél 10.403 e Ft, ezzel szemben a teljesítés az I-III. negyedévben 13.671 e Ft-tal 131,4 %-os volt. Ez a bevételi forrás jellemzően a Zala Megyei Kórháznál (4.470 e Ft), Zala Megyei Pedagógiai Intézetnél (2.504 e Ft) és a Zala Megyei Múzeumok Igazgatóságánál (4.147 e Ft) jelent meg. A kórház nem tartozik az önkormányzati kincstári rendszerbe, ezért tudott az átmenetileg szabad pénzeszközei után kamatot realizálni. </w:t>
      </w:r>
    </w:p>
    <w:p>
      <w:pPr>
        <w:pStyle w:val="Normal"/>
        <w:jc w:val="both"/>
        <w:rPr/>
      </w:pPr>
      <w:r>
        <w:rPr/>
        <w:t xml:space="preserve">A Zala Megyei Pedagógiai Intézet a TÁMOP Hálózatos együttműködés a minőségi közoktatásért a Nyugat-dunántúli régióban elnevezésű EU-s program alszámláján lévő támogatási előlege után, a Zala Megyei Múzeumok Igazgatósága szintén Eu-s pályázathoz kapcsolódóan tudott jelentősebb összegű kamatbevételt realizálni. </w:t>
      </w:r>
    </w:p>
    <w:p>
      <w:pPr>
        <w:pStyle w:val="Normal"/>
        <w:jc w:val="both"/>
        <w:rPr/>
      </w:pPr>
      <w:r>
        <w:rPr/>
        <w:t>A további 2.550 e Ft kamat bevétel a többi intézménynél keletkezett kisebb összegekkel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Cs/>
          <w:color w:val="800080"/>
          <w:sz w:val="28"/>
          <w:szCs w:val="28"/>
        </w:rPr>
      </w:pPr>
      <w:r>
        <w:rPr>
          <w:b/>
          <w:bCs/>
        </w:rPr>
        <w:t xml:space="preserve">A Hivatal működési bevétele </w:t>
      </w:r>
      <w:r>
        <w:rPr>
          <w:bCs/>
        </w:rPr>
        <w:t>összességében 98,0 %-ra teljesült. Egyéb saját bevételből 25.698 e Ft folyt be a 24.600 e Ft előirányzattal szemben (104,5 %-os teljesítés), az ÁFA bevételek és visszatérülések pedig 71,6 %-ban realizálódtak (106.353 e Ft-os előirányzathoz képest a teljesítés 76.194 e Ft).</w:t>
      </w:r>
    </w:p>
    <w:p>
      <w:pPr>
        <w:pStyle w:val="Normal"/>
        <w:jc w:val="both"/>
        <w:rPr/>
      </w:pPr>
      <w:r>
        <w:rPr/>
        <w:t>Jelentős nagyságrendű bevétel realizálódott kamatbevétel címen. A 45.173 e Ft-os előirányzattal szemben 70.690 e Ft folyt be. Ez időarányos feletti (156,5%) teljesítést jelent, ami annak eredménye, hogy lehetőség nyílott az átmenetileg szabad, felhalmozási célú pénzeszközök kedvező kamatozású lekötésére. Fenti összegből a 2007. évben kibocsátott kötvény lekötéséből származó bevétel 41.810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>Önkormányzatok sajátos működési bev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lletékbevétel: </w:t>
      </w:r>
      <w:r>
        <w:rPr/>
        <w:t xml:space="preserve">Az önkormányzatot megillető, központi leosztású illetékbevétel eredeti és módosított előirányzata 1.100.000 e Ft összegben került meghatározásra a költségvetésben, ezzel szemben az I-III. negyedévi teljesítés 783.766 e Ft (71,3 %). Ez az összeg a 2010. I-III. negyedévi 879.290 e Ft-os teljesítéshez képest 95.524 e Ft-tal keveseb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Átengedett központi adók: </w:t>
      </w:r>
      <w:r>
        <w:rPr/>
        <w:t>A központi költségvetés a személyi jövedelemadóból megillető hozzájárulást a tervezett mértékben utal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Önkormányzatok költségvetési támog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feladatmutatóhoz kötött normatív állami hozzájárulás 75,6 %-ra teljes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ormatív kötött felhasználású támogatások finanszírozásának rendje az állami költségvetésben került meghatározásra. A megyei önkormányzatot megillető források ennek megfelelően realizálódtak. </w:t>
      </w:r>
    </w:p>
    <w:p>
      <w:pPr>
        <w:pStyle w:val="Normal"/>
        <w:jc w:val="both"/>
        <w:rPr/>
      </w:pPr>
      <w:r>
        <w:rPr/>
        <w:t>A központosított előirányzatok I-III. negyedévi teljesülése 100,0 %-os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központi támogatásként 74.690 e Ft-ot biztosított a központi költségvetés bérkompenzáció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jlesztési célú támogatásokat az önkormányzat nem kapo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Felhalmozási és tőke jellegű bevétel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intézményeknél tárgyi eszköz értékesítésből 138 e Ft bevétel keletkezett. A Zala Megyei Önkormányzat Gyermekotthona Zalaegerszegen 51 e Ft-ért értékesített egy totálkáros személygépkocsit, az Asbóth Sándor Térségi Középiskola Keszthely pedig 87 e Ft értékben adott el feleslegessé vált eszközöket (1 db platolómaró, 1 db kardkéses szabászgép).</w:t>
      </w:r>
    </w:p>
    <w:p>
      <w:pPr>
        <w:pStyle w:val="Normal"/>
        <w:jc w:val="both"/>
        <w:rPr/>
      </w:pPr>
      <w:r>
        <w:rPr/>
        <w:t>A hivatal 61.869 e Ft felhalmozási bevételt realizált, melyből 30.900 e Ft a rigyáci ingatlan értékesítésből, 4.900 e Ft pedig személygépkocsi eladásból keletkezett. Keszthely Város Önkormányzata eleget tett az 5.000 e Ft-os fizetési kötelezettségének (2010. évben értékesített, Zala Megyei Önkormányzat által kialakított tornaterem 2011. évre eső részlete). A Zala Megyei Önkormányzat az első félévben értékesítette a ZALAVÍZ Rt. részvényeit. A 7.800 e Ft vételár a hivatal számlájára átutalásra került.</w:t>
      </w:r>
      <w:r>
        <w:rPr>
          <w:b/>
        </w:rPr>
        <w:t xml:space="preserve"> </w:t>
      </w:r>
      <w:r>
        <w:rPr/>
        <w:t>További 80 e Ft bevétel realizálódott hordozható számítógép eladásból.</w:t>
      </w:r>
    </w:p>
    <w:p>
      <w:pPr>
        <w:pStyle w:val="Normal"/>
        <w:jc w:val="both"/>
        <w:rPr/>
      </w:pPr>
      <w:r>
        <w:rPr/>
        <w:t>Sajátos felhalmozási és tőkebevételként 13.189 e Ft realizálódott, ami bérleti díjbevételt jelent.</w:t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/>
        <w:numPr>
          <w:ilvl w:val="0"/>
          <w:numId w:val="2"/>
        </w:numPr>
        <w:rPr>
          <w:b/>
          <w:b/>
        </w:rPr>
      </w:pPr>
      <w:r>
        <w:rPr>
          <w:b/>
        </w:rPr>
        <w:t>Támogatás értékű bevételek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z </w:t>
      </w:r>
      <w:r>
        <w:rPr>
          <w:b/>
        </w:rPr>
        <w:t>intézmények</w:t>
      </w:r>
      <w:r>
        <w:rPr/>
        <w:t xml:space="preserve"> támogatás értékű </w:t>
      </w:r>
      <w:r>
        <w:rPr>
          <w:b/>
        </w:rPr>
        <w:t>működési bevételei</w:t>
      </w:r>
      <w:r>
        <w:rPr/>
        <w:t xml:space="preserve"> 6.836.700 e Ft-ra (73,8 %) teljesültek. Ebből a kórház Társadalombiztosítási alapból átvett pénzeszköze 6.457.048 e F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b/>
        </w:rPr>
        <w:t>hivatal</w:t>
      </w:r>
      <w:r>
        <w:rPr/>
        <w:t xml:space="preserve"> támogatás értékű működési bevétele 317.773 e Ft volt, ami 91,5 %-os teljesítést jelen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keszthelyi nevelési tanácsadó működését a megyei önkormányzat és a város 50-50 %-ban finanszírozza, amiből Keszthely város 2011. szeptember 30-ig 12.138 e Ft-ot utalt át a hivatal számlájára. </w:t>
      </w:r>
    </w:p>
    <w:p>
      <w:pPr>
        <w:pStyle w:val="TextBody"/>
        <w:rPr/>
      </w:pPr>
      <w:r>
        <w:rPr/>
        <w:t>Keszthely város ezen kívül hozzájárul a Vajda János Gimnáziumban működő matematika-biológia emelt szintű osztálycsoportok működtetéséhez is. E célra a megyei önkormányzat 12.000 e Ft-ot kapo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laszentgrót Város Önkormányzata vállalta, hogy az Asbóth Sándor Térségi Középiskolához tartozó Béri Balogh Ádám Tagintézmény működéséhez (2010/2011-es tanévre) 13.160 e Ft-tal hozzájárul. A város a fizetési kötelezettségének eleget te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nti Kistérségi és Keszthely Kistérségi Társulás pedagógiai szakszolgálatra és gyógypedagógiai ellátásra összesen 9.045 e Ft-ot biztosíto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laegerszeg Megyei Jogú Város összesen 5.875 e Ft-ot adott át a Nyitott Ház Zalaegerszeg megyei intézmény működtetéséhez, illetve gyógypedagógiai feladatok ellátásá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gykanizsa Megyei Jogú Város Önkormányzata a gyermekvédelmi otthont nyújtó ellátáshoz szerződésben vállalt fizetési kötelezettségének csak részben tett eleget. A 62.400 e Ft módosított előirányzattal szemben csupán 13.026 e Ft-ot utaltak át, ami 20,9 %-os teljesítést jele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zociális foglalkoztatásra 91.375 e Ft-ot kapott az önkormányzat. Ez a teljesítés 74,8 %-kal időarány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megyei intézmények a 2010. évi pénzmaradvány elvonás visszafizetési kötelezettségüknek már 2011. június 30-ig 56.536 e Ft összegben teljes körűen eleget tett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2010. évi állami hozzájárulás és támogatás elszámolásakor megállapított 21.709 e Ft többlet támogatást a Magyar Államkincstár átutal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önkormányzat ESZA pályázat keretében 5.126 e Ft-ot kapott működésre, szociális képzések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támogatás értékű </w:t>
      </w:r>
      <w:r>
        <w:rPr>
          <w:b/>
        </w:rPr>
        <w:t xml:space="preserve">felhalmozási bevételek </w:t>
      </w:r>
      <w:r>
        <w:rPr/>
        <w:t>önkormányzati szinten 21,5 %-ra (529.574 e Ft) teljesültek. Ebből a hivatal 22,0 %-os teljesítéssel, 518.375 e Ft-ot realizált.</w:t>
      </w:r>
    </w:p>
    <w:p>
      <w:pPr>
        <w:pStyle w:val="TextBody"/>
        <w:rPr/>
      </w:pPr>
      <w:r>
        <w:rPr/>
        <w:t xml:space="preserve">Az önkormányzat által a Zala Megyei Kórház részére 2006. és 2007. évben felvett beruházási hitelt terhelő kamat és hitel törlesztő részlet fizetési kötelezettségének a kórház nem tett eleget, csupán 5.920 e Ft-ot utalt át a hivatal számlájára. Ez az összeg a 2010. évről áthúzódó tőke tartozás kiegyenlítését jelenti. A kórház 2011. január 1-től szeptember 30-ig fennálló tőke+kamat tartozása összesen 39.314 e Ft. </w:t>
      </w:r>
    </w:p>
    <w:p>
      <w:pPr>
        <w:pStyle w:val="TextBody"/>
        <w:rPr/>
      </w:pPr>
      <w:r>
        <w:rPr/>
        <w:t>A Belügyminisztériumtól a Zala Megyei Védelmi Bizottság fejlesztési kiadásainak fedezetére 2.000 e Ft-ot kapott az önkormányzat.</w:t>
      </w:r>
    </w:p>
    <w:p>
      <w:pPr>
        <w:pStyle w:val="TextBody"/>
        <w:rPr/>
      </w:pPr>
      <w:r>
        <w:rPr/>
        <w:t>A Közgazdasági Szakközépiskola és a Zöldmező utcai Általános Iskola, diákotthon Keszthely akadálymentesítésére összesen 33.132 e Ft pályázati pénzeszközt kaptunk.</w:t>
      </w:r>
    </w:p>
    <w:p>
      <w:pPr>
        <w:pStyle w:val="TextBody"/>
        <w:rPr/>
      </w:pPr>
      <w:r>
        <w:rPr/>
        <w:t>A Zalavári Történelmi Emlékpark turisztikai fejlesztéséhez 27.069 e Ft pályázati támogatás érkezett a hivatal számlájára.</w:t>
      </w:r>
    </w:p>
    <w:p>
      <w:pPr>
        <w:pStyle w:val="TextBody"/>
        <w:rPr/>
      </w:pPr>
      <w:r>
        <w:rPr/>
        <w:t xml:space="preserve">Sürgősségi Centrum (SO1) kialakításához – Zala Megyei Kórházban – 239.689 e Ft pályázati támogatást kapott az önkormányzat. </w:t>
      </w:r>
    </w:p>
    <w:p>
      <w:pPr>
        <w:pStyle w:val="TextBody"/>
        <w:rPr/>
      </w:pPr>
      <w:r>
        <w:rPr/>
        <w:t>Pályázat visszautasítása miatt nem valósult meg Keszthelyen a Vajda János Gimnázium energiaracionalizálása, ezért az intézmény az önkormányzat által 2010. évben biztosított 24.183 e Ft önrészt visszautal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laegerszeg Megyei Jogú Város Önkormányzata 10.000 e Ft-ot biztosított a Zala Megyei Kórház sürgősségi osztályának kialakításához.</w:t>
      </w:r>
    </w:p>
    <w:p>
      <w:pPr>
        <w:pStyle w:val="TextBody"/>
        <w:rPr/>
      </w:pPr>
      <w:r>
        <w:rPr/>
        <w:t>Szociális foglalkoztatásra 961 e Ft fejlesztési pénzeszközt kapott az önkormányz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árom megyei intézmény összesen 11.199 e Ft-ot (Zala Megyei Pedagógiai Intézet Zalaegerszeg 4.635 e Ft, Zala Megyei Kórház 4.964 e Ft, Vajda János Gimnázium Keszthely 1.600 e Ft) realizált felhalmozási célú támogatás értékű bevételként.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énzeszköz átvétel államháztartáson kívülről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Hivatal – ezen belül a Horvát Kisebbségi Önkormányzat – 2010. I-III. negyedévi működési célú pénzeszköz átvétele 53 e Ft volt. Felhalmozási célú pénzeszköz átvétele nem volt a hivatalnak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Az intézmények 7.970 e Ft-ot vettek át működésre és 10.902 e Ft-ot pedig felhalmozásra.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ámogatási kölcsönö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Önkormányzati szinten a támogatási kölcsönök visszatérülése, igénybevétele 4.927 e Ft volt.</w:t>
      </w:r>
    </w:p>
    <w:p>
      <w:pPr>
        <w:pStyle w:val="Normal"/>
        <w:jc w:val="both"/>
        <w:rPr/>
      </w:pPr>
      <w:r>
        <w:rPr>
          <w:bCs/>
        </w:rPr>
        <w:t>Ebből 3.300 e Ft-ot Lenti Város Önkormányzata fizetett vissza, valamint 1.627 e Ft volt a dolgozók lakásépítési kölcsön visszatérülése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kórház nem tett eleget az önkormányzat által még 2009. évben nyújtott kölcsön 2009. és 2010. évben esedékes, összesen 20.000 e Ft-os visszafizetési kötelezettségéne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Pénzmaradvány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pénzmaradvány megállapítására vonatkozóan a közgyűlés megalkotta a 8/2011. (IV. 29.) ÖR számú rendeletét.</w:t>
      </w:r>
    </w:p>
    <w:p>
      <w:pPr>
        <w:pStyle w:val="Normal"/>
        <w:jc w:val="both"/>
        <w:rPr/>
      </w:pPr>
      <w:r>
        <w:rPr/>
        <w:t xml:space="preserve">A pénzforgalom nélküli bevételek 29,3 %-ra teljesültek úgy, hogy a működési célú pénzmaradvány igénybevétele 90,8 %, a felhalmozási célú pénzmaradvány felhasználás pedig 21,8 %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Hit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módosított előirányzat szerint az önkormányzat működési célú hitel bevétele 800.000 e Ft.</w:t>
      </w:r>
    </w:p>
    <w:p>
      <w:pPr>
        <w:pStyle w:val="TextBody"/>
        <w:rPr/>
      </w:pPr>
      <w:r>
        <w:rPr/>
        <w:t>Az I-III. negyedévet az önkormányzat 697.032 e Ft folyószámla hitellel zárta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KIADÁSOK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Működési kiadások</w:t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>
          <w:bCs/>
        </w:rPr>
      </w:pPr>
      <w:r>
        <w:rPr>
          <w:b/>
          <w:bCs/>
        </w:rPr>
        <w:t xml:space="preserve">Hivatal működési kiadásai </w:t>
      </w:r>
      <w:r>
        <w:rPr>
          <w:bCs/>
        </w:rPr>
        <w:t xml:space="preserve">62,3 %-ra teljesültek. Ezen belül a személyi juttatás 461.479 e Ft módosított előirányzatából 325.018 e Ft, az ehhez kapcsolódó munkaadói járulék 121.228 e Ft módosított előirányzatából pedig 84.603 e Ft került felhasználásra. </w:t>
      </w:r>
    </w:p>
    <w:p>
      <w:pPr>
        <w:pStyle w:val="TextBody"/>
        <w:rPr>
          <w:bCs/>
        </w:rPr>
      </w:pPr>
      <w:r>
        <w:rPr>
          <w:bCs/>
        </w:rPr>
        <w:t xml:space="preserve">A dologi kiadásoknál szintén időarányos alatti (54,0 %) kifizetés figyelhető meg.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 xml:space="preserve">A Zala Megyei Közgyűlés Bizottságai </w:t>
      </w:r>
      <w:r>
        <w:rPr/>
        <w:t>(9. sz. melléklet) a rendelkezésükre álló előirányzataikból 32,1 %-ot használtak fel. A támogatási szerződések további pénzforgalmi teljesítése az utolsó negyedévben várható.</w:t>
      </w:r>
    </w:p>
    <w:p>
      <w:pPr>
        <w:pStyle w:val="TextBody"/>
        <w:rPr>
          <w:bCs/>
        </w:rPr>
      </w:pPr>
      <w:r>
        <w:rPr>
          <w:bCs/>
        </w:rPr>
        <w:t>Az elnöki rendelkezésű keret felhasználása 40,4 %-os volt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A hivatal kiadásait feladatonként az előterjesztés 9. számú melléklete tartalmazza. </w:t>
      </w:r>
    </w:p>
    <w:p>
      <w:pPr>
        <w:pStyle w:val="TextBody"/>
        <w:rPr/>
      </w:pPr>
      <w:r>
        <w:rPr>
          <w:bCs/>
        </w:rPr>
        <w:t>Időarányos alatti a teljesítés az -</w:t>
      </w:r>
      <w:r>
        <w:rPr>
          <w:b/>
          <w:bCs/>
        </w:rPr>
        <w:t xml:space="preserve"> </w:t>
      </w:r>
      <w:r>
        <w:rPr>
          <w:bCs/>
        </w:rPr>
        <w:t>informatikai, - egészségügyi-szociális-, nemzetközi kapcsolatok, nemzetiségi kiadások, ifjúsági feladatok-civil kapcsolatok, a kitüntetések, díjak, jutalmak és az egyéb feladatok sorokon. (ld. 9. sz. melléklet 4., 7., 8., 9., 12., 14. és 16. pontja) Ezek közül a legalacsonyabb teljesítés 5,1 %-kal a kitüntetések, díjak, jutalmak, mivel a szeptemberi ünnepi közgyűlés kiadásainak nagy része októberben került kifizetésre.</w:t>
      </w:r>
    </w:p>
    <w:p>
      <w:pPr>
        <w:pStyle w:val="TextBody"/>
        <w:rPr/>
      </w:pPr>
      <w:r>
        <w:rPr>
          <w:bCs/>
        </w:rPr>
        <w:t>A többi feladat előirányzatának felhasználása 62,6 % és 83,3 % között mozgott.</w:t>
      </w:r>
    </w:p>
    <w:p>
      <w:pPr>
        <w:pStyle w:val="TextBody"/>
        <w:rPr>
          <w:b/>
          <w:b/>
          <w:bCs/>
        </w:rPr>
      </w:pPr>
      <w:r>
        <w:rPr>
          <w:bCs/>
        </w:rPr>
        <w:t>Az I-III. negyedévben összesen 34.381 e Ft felhalmozási kamat került kifizetésre. Ebből 16.335 e Ft beruházási hitel kamat, 18.046 e Ft pedig kötvénykibocsátás utáni kamat. (9. számú melléklet 17. pontja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ntézményi kiadáso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Működési kiadások.</w:t>
      </w:r>
      <w:r>
        <w:rPr/>
        <w:t xml:space="preserve"> Az intézmények a feladataik ellátásához a működési kiadásaikat időarányosan, 73,6 %-ban használták fel.</w:t>
      </w:r>
    </w:p>
    <w:p>
      <w:pPr>
        <w:pStyle w:val="TextBody"/>
        <w:rPr/>
      </w:pPr>
      <w:r>
        <w:rPr/>
        <w:t xml:space="preserve">A személyi jellegű kiadások és munkaadói járulékok 69,2 %, illetve 69,7 %-ban teljesültek. </w:t>
      </w:r>
    </w:p>
    <w:p>
      <w:pPr>
        <w:pStyle w:val="TextBody"/>
        <w:rPr/>
      </w:pPr>
      <w:r>
        <w:rPr/>
        <w:t>A dologi kiadások előirányzatának felhasználása intézményi szinten összesen 79,5 %-os volt.</w:t>
      </w:r>
    </w:p>
    <w:p>
      <w:pPr>
        <w:pStyle w:val="TextBody"/>
        <w:rPr/>
      </w:pPr>
      <w:r>
        <w:rPr/>
        <w:t xml:space="preserve">A dologi kiadáson belül a tüzelőanyag, villamos energia, vízdíj kötött előirányzatának 62,8 %-a került felhasználásra, de ha ezt a Zala Megyei Kórház nélkül nézzük ahol 54,6 %-os volt teljesítés, az intézmények átlagosan 73,8 %-át használták fel az előirányzataiknak. </w:t>
      </w:r>
    </w:p>
    <w:p>
      <w:pPr>
        <w:pStyle w:val="TextBody"/>
        <w:rPr/>
      </w:pPr>
      <w:r>
        <w:rPr/>
        <w:t>Az intézmények élelmezésre fordított kiadásai 63,2 %-ra teljesültek. Megemlítendő, hogy a Zala Megyei Kórháznál az élelmezési kiadás 57,8 %-os vol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>
          <w:b/>
        </w:rPr>
        <w:t>Pénzeszköz átadások államháztartáson kívülre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Működési célú pénzeszköz átadás tényleges összege az intézményeknél 8.856 e Ft, amely teljes egészében a Zala Megyei Kórháznál jelentkezett. </w:t>
      </w:r>
    </w:p>
    <w:p>
      <w:pPr>
        <w:pStyle w:val="TextBody"/>
        <w:rPr/>
      </w:pPr>
      <w:r>
        <w:rPr/>
        <w:t>A hivatalnál a 46.677 e Ft módosított előirányzattal szemben 30.743 e Ft volt a felhasználás. Ennek keretében adtak támogatást pl. a közgyűlés bizottságai a rendelkezésükre álló keretükből kisebb összegeket, illetve a közgyűlés a 9. számú mellékletében meghatározott célokra, feladatokra. (pl. ifjúsági feladatok, civil kapcsolatok támogatására 2.700 e Ft, TISZK működési támogatására 5.000 e Ft, sportszövetségek támogatására 6.708 e Ft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elhalmozási célú pénzeszköz átadást csak a hivatal teljesített, amelynek összege 2.160 e Ft. (Zsidó hitközségek temető felújítására 500 e Ft, templom műemlék felújításra 1.600 e Ft, valamint elnöki keretből 60 e Ft)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widowControl/>
        <w:numPr>
          <w:ilvl w:val="0"/>
          <w:numId w:val="5"/>
        </w:numPr>
        <w:rPr>
          <w:b/>
          <w:b/>
        </w:rPr>
      </w:pPr>
      <w:r>
        <w:rPr>
          <w:b/>
        </w:rPr>
        <w:t>Támogatás értékű kiadások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Támogatás értékű működési kiadás az intézményeknél a tervezett 66.568 e Ft előirányzattal szemben 61.385 e Ft merült fel. Ennek döntő részét a 2010. évi pénzmaradvány elvonás visszafizetése (56.536 e Ft) jelentette.</w:t>
      </w:r>
    </w:p>
    <w:p>
      <w:pPr>
        <w:pStyle w:val="TextBody"/>
        <w:rPr/>
      </w:pPr>
      <w:r>
        <w:rPr/>
        <w:t>A hivatalnál ez a jogcím elsősorban a helyi önkormányzatok részére átadott működési célú pénzeszközöket foglalja magába. Az I-III. negyedévben 77.861 e Ft pénzeszköz átadására került sor, melynek nagy része (57.812 e Ft) Zalaegerszeg Megyei Jogú Város Önkormányzatához került átutalásra. (Hevesi Sándor Színház működtetéséhez 48.077 e Ft, Griff Bábszínház működtetéséhez 9.735 e Ft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ámogatás értékű felhalmozási kiadást az intézmények közül a megyei kórház és a Vajda János Gimnázium teljesített. A kórház összesen 5.920 e Ft-ot adott át a megyei önkormányzat részére, amely a hitel törlesztő részlet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Vajda János Gimnázium 24.183 e Ft pályázati önrészt fizetett vissza.</w:t>
      </w:r>
    </w:p>
    <w:p>
      <w:pPr>
        <w:pStyle w:val="TextBody"/>
        <w:rPr/>
      </w:pPr>
      <w:r>
        <w:rPr>
          <w:bCs/>
        </w:rPr>
        <w:t>A hivatalnál 1.100 e Ft került átadásra támogatás értékű felhalmozási kiadásként önkormányzatok részére templomok felújításár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widowControl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Felhalmozási kiadások</w:t>
      </w:r>
    </w:p>
    <w:p>
      <w:pPr>
        <w:pStyle w:val="TextBody"/>
        <w:widowControl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widowControl/>
        <w:rPr>
          <w:bCs/>
        </w:rPr>
      </w:pPr>
      <w:r>
        <w:rPr>
          <w:bCs/>
        </w:rPr>
        <w:t>A hivatal és intézmények által bonyolított beruházásokat és felújításokat részletesen a 10. és 11. számú melléklet tartalmazza.</w:t>
      </w:r>
    </w:p>
    <w:p>
      <w:pPr>
        <w:pStyle w:val="TextBody"/>
        <w:widowControl/>
        <w:rPr>
          <w:bCs/>
        </w:rPr>
      </w:pPr>
      <w:r>
        <w:rPr>
          <w:bCs/>
        </w:rPr>
      </w:r>
    </w:p>
    <w:p>
      <w:pPr>
        <w:pStyle w:val="TextBody"/>
        <w:widowControl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Tartalék felhasználás</w:t>
      </w:r>
    </w:p>
    <w:p>
      <w:pPr>
        <w:pStyle w:val="TextBody"/>
        <w:widowControl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>
          <w:bCs/>
        </w:rPr>
        <w:t>2011. szeptember 30-án az általános tartalék módosított előirányzata 668.785 e Ft, a működési céltartalék összege 71.388 e Ft, a fejlesztési céltartaléké pedig 767.499 e Ft. (részletesen ld. 5. számú melléklet)</w:t>
      </w:r>
    </w:p>
    <w:p>
      <w:pPr>
        <w:pStyle w:val="TextBody"/>
        <w:rPr/>
      </w:pPr>
      <w:r>
        <w:rPr/>
        <w:t>2011. évben a 7/2011. (III. 19.), a 9/2011. (IV. 29.), a 10/2011. (VI. 10.) és a 14/2011. (IX.7.) ÖR számú rendeletek alapján a tartalék az alábbiak szerint változott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3"/>
        </w:numPr>
        <w:rPr>
          <w:i/>
          <w:i/>
        </w:rPr>
      </w:pPr>
      <w:r>
        <w:rPr>
          <w:i/>
        </w:rPr>
        <w:t>Általános tartalék:</w:t>
      </w:r>
    </w:p>
    <w:p>
      <w:pPr>
        <w:pStyle w:val="TextBody"/>
        <w:rPr/>
      </w:pPr>
      <w:r>
        <w:rPr/>
        <w:t>Eredeti előirányzatban 34.147 e Ft általános működési tartalék állt rendelkezésre. Az első félévben a legnagyobb összegű felhasználás 15.000 e Ft volt. Ezt az összeget dologi kiadásra (pedagógiai szolgáltatás díjára) csoportosította át a közgyűlés. A harmadik negyedévben megyei intézmények kaptak ebből a forrásból többlet költségvetési támogatást. (pl. Az Integrált Szociális Intézmény Zalaegerszeg kapott összesen 15.924 e Ft-ot kötött dologi (hőszolgáltatás) kiadásra, Közgazdasági Szakközépiskola Keszthely 2.375 e Ft-ot érettségi és szakmai vizsgáztatásra) Így a módosított előirányzat 2011. szeptember 30-án 1.315 e Ft.</w:t>
      </w:r>
    </w:p>
    <w:p>
      <w:pPr>
        <w:pStyle w:val="TextBody"/>
        <w:rPr/>
      </w:pPr>
      <w:r>
        <w:rPr/>
        <w:t>A felhalmozási célú általános tartalék eredeti előirányzat 57.000 e Ft, a módosított előirányzata pedig 667.470 e Ft. A közgyűlés az áprilisi ülésén a 2010. évi pénzmaradvány jóváhagyásával 183.398 e Ft-tal, kötvénykibocsátásból működési hiány finanszírozására tervezett előirányzat tartalékba helyezésével pedig 500.000 e Ft-tal emelte meg az eredeti előirányzatot. Tartalékba helyezte még a közgyűlés a Vajda János Gimnázium pályázati önerő visszafizetését (24.183 e Ft), az intézményektől elvont költségvetési támogatásokat (46.647 e Ft) és a Zalavíz részvények értékesítéséből származó bevételt (7.800 e Ft). Előirányzat átcsoportosítással – fejlesztési céltartalékból elsősorban pályázatokhoz kapcsolódó önrészekkel – további 202.479 e Ft-tal került megemelésre a felhalmozási általános tartalék. A tartalék előirányzatának legnagyobb összegű felhasználásáról (400.000 e Ft) a júniusi ülésén döntött a közgyűlés, amikor a működési célú hitelek bevételeinek csökkentésére került sor. A rigyáci ingatlan értékesítéséből származó vételárból a közgyűlés a szeptember 6-i ülésén megemelte a tartalék összegét 23.492 e Ft-tal, és döntött felhasználásokról is. (Zalavári emlékpark bővítésére 6.000 e Ft, Letenyei Diákotthon rekonstrukciójára 7.000 e Ft és a megyeháza felújítására pedig 29.000 e Ft került átcsoportosításra.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Működési céltartalék:</w:t>
      </w:r>
    </w:p>
    <w:p>
      <w:pPr>
        <w:pStyle w:val="TextBody"/>
        <w:rPr/>
      </w:pPr>
      <w:r>
        <w:rPr/>
        <w:t>A működési céltartalék 115.265 e Ft eredeti előirányzatához a közgyűlés még 4.630 e Ft-ot helyezett tartalékba a 40 éves szolgálati idővel rendelkező nyugdíjba vonuló női közalkalmazottak jubileumi jutalmának fedezetére. Felhasználására került 25.611 e Ft a nyugdíjba vonuló közalkalmazottak felmentési illetménye és jubileumi jutalma sorról, valamint az ingyenes tankkönyv ellátáshoz 13.896 e Ft és a működési pályázatok önrészéből 9.000 e F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Fejlesztési céltartalék:</w:t>
      </w:r>
    </w:p>
    <w:p>
      <w:pPr>
        <w:pStyle w:val="TextBody"/>
        <w:rPr/>
      </w:pPr>
      <w:r>
        <w:rPr/>
        <w:t>Az I-III. negyedévi nagyobb változások, módosítások az alábbiak voltak:</w:t>
      </w:r>
    </w:p>
    <w:p>
      <w:pPr>
        <w:pStyle w:val="TextBody"/>
        <w:rPr/>
      </w:pPr>
      <w:r>
        <w:rPr/>
        <w:t>- átcsoportosítás általános felhalmozási tartalékba 202.479 e Ft,</w:t>
      </w:r>
    </w:p>
    <w:p>
      <w:pPr>
        <w:pStyle w:val="TextBody"/>
        <w:ind w:left="142" w:hanging="142"/>
        <w:rPr/>
      </w:pPr>
      <w:r>
        <w:rPr/>
        <w:t>- előirányzat átcsoportosítás a „Kardiológia és szívsebészeti centrum kialakítása és infrastruktúra fejlesztés” beruházásra 348.716 e Ft,</w:t>
      </w:r>
    </w:p>
    <w:p>
      <w:pPr>
        <w:pStyle w:val="TextBody"/>
        <w:rPr/>
      </w:pPr>
      <w:r>
        <w:rPr/>
        <w:t>- az árfolyamveszteségre képzett céltartalék összegének megemelése 6.349 e Ft-tal,</w:t>
      </w:r>
    </w:p>
    <w:p>
      <w:pPr>
        <w:pStyle w:val="TextBody"/>
        <w:ind w:left="142" w:hanging="142"/>
        <w:rPr/>
      </w:pPr>
      <w:r>
        <w:rPr/>
        <w:t>- intézmények fejlesztési kiadásokra és fejlesztési pályázatok önrészéből átcsoportosításra került 17.666 e Ft. Pl. Zala Megyei Pedagógiai Intézet Zalaegerszeg részére TÁMOP Hálózatos együttműködés a minőségi közoktatásért a Nyugat-dunántúli régióban pályázat önrészére 3.150 e Ft, Zala Megyei Gyermekvédelmi Központ Zalaegerszeg részére sütőkemence beszerzésre 989 e Ft, Integrált Szociális Intézmény Zalaegerszeg részére kazán felújításra és nyílászáró cserére 736 e Ft.</w:t>
      </w:r>
    </w:p>
    <w:p>
      <w:pPr>
        <w:pStyle w:val="TextBody"/>
        <w:rPr/>
      </w:pPr>
      <w:r>
        <w:rPr/>
      </w:r>
    </w:p>
    <w:p>
      <w:pPr>
        <w:pStyle w:val="TextBody"/>
        <w:widowControl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Finanszírozási kiadáso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Cs/>
        </w:rPr>
        <w:t>Az önkormányzat 2006. év 2007. évben összesen 1.178.767 e Ft felhalmozási célú hitelt vett igénybe a Zala Megyei Kórházban egészségügyi gép-műszer beszerzéssel együtt megvalósult kórház rekonstrukcióra. A hitel törlesztése 2009. évben kezdődött meg. Az önkormányzat a 2011. I-III. negyedévi törlesztési kötelezettségének (72.169 e Ft) eleget tett.</w:t>
      </w:r>
    </w:p>
    <w:p>
      <w:pPr>
        <w:pStyle w:val="TextBody"/>
        <w:rPr/>
      </w:pPr>
      <w:r>
        <w:rPr>
          <w:bCs/>
        </w:rPr>
        <w:t>Az önkormányzat által 2007. évben kibocsátott 20.000 e CHF Zala Megye I. elnevezésű dematerializált kötvény törlesztése 2011. évben kezdődött. Az önkormányzat a fizetési kötelezettségének eleget tett, az első törlesztő részletként átutalt 320.000 CHF forintra átszámított értéke 71.215 e Ft volt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Összességében megállapítható:</w:t>
      </w:r>
    </w:p>
    <w:p>
      <w:pPr>
        <w:pStyle w:val="TextBody"/>
        <w:widowControl/>
        <w:rPr>
          <w:b/>
          <w:b/>
          <w:bCs/>
        </w:rPr>
      </w:pPr>
      <w:r>
        <w:rPr/>
        <w:t>A Zala Megyei Önkormányzat 2011. I-III. negyedévében a rendelkezésre álló szűkös forrásokból a takarékosság elvét előtérbe helyezve a törvény által előírt feladatokat teljesítette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Zala Megyei Közgyűlés a Zala Megyei Önkormányzat 2011. I-III. negyedévi gazdálkodásáról szóló tájékoztatót elfogad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TextBody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TextBody"/>
        <w:rPr>
          <w:bCs/>
        </w:rPr>
      </w:pPr>
      <w:r>
        <w:rPr>
          <w:bCs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021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45:00Z</dcterms:created>
  <dc:creator>madla</dc:creator>
  <dc:description/>
  <cp:keywords/>
  <dc:language>en-US</dc:language>
  <cp:lastModifiedBy>Judit Porkoláb</cp:lastModifiedBy>
  <cp:lastPrinted>2011-11-09T14:40:00Z</cp:lastPrinted>
  <dcterms:modified xsi:type="dcterms:W3CDTF">2011-11-18T08:01:00Z</dcterms:modified>
  <cp:revision>3</cp:revision>
  <dc:subject/>
  <dc:title>Tisztelt Közgyűl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71756004</vt:r8>
  </property>
</Properties>
</file>