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 Zala Megyei Közgyűlés 2011. november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A Zala Megyei Közgyűlés Hivatala köztisztviselői teljesítménykövetelményeinek alapját képező kiemelt célok meghatározása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.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tisztviselők jogállásáról szóló többször módosított 1992. évi XXIII. törvény (továbbiakban Ktv.) 34. § (1) bekezdése szerint „A köztisztviselő munkateljesítményét munkakörének és a közigazgatási szerv kiemelt céljainak figyelembevételével meghatározott teljesítménykövetelmények alapján a munkáltatói jogkör gyakorlója évente mérlegelési jogkörében eljárva írásban értékeli. A közigazgatási minőségpolitikáért és személyzetpolitikáért felelős miniszter ajánlást adhat az alkalmazandó módszerr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tv. 34. § (3) bekezdése szerint „A helyi önkormányzat esetében a teljesítménykövetelmények alapját képező célokról a képviselő-testület dön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emelt célok elfogadását követően a főjegyző esetében a közgyűlés elnöke, a köztisztviselőkre vonatkozóan pedig a megyei főjegyző köteles gondoskodni a 2012. évi teljesítménykövetelmények kitűzéséről, mely az ellátandó feladatokra és teljesítendő elvárásokra koncentrálva fogalmazza meg a munkáltató elvárásait.</w:t>
      </w:r>
    </w:p>
    <w:p>
      <w:pPr>
        <w:pStyle w:val="Normal"/>
        <w:jc w:val="both"/>
        <w:rPr/>
      </w:pPr>
      <w:r>
        <w:rPr/>
        <w:t>A fentiek alapján kitűzött teljesítménykövetelmények az év végén történő teljesítményértékelés alapjául szolgá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 évre kiemelt célok összeállítása, a hivatallal szemben megfogalmazódó legfontosabb átfogó feladatok, követelmények figyelembevételével történt.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ind w:left="426" w:hanging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/>
      </w:pPr>
      <w:r>
        <w:rPr/>
        <w:t>A Zala Megyei Közgyűlés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/ A köztisztviselők jogállásáról szóló többször módosított 1992. évi XXIII. törvény 34. § (3) bekezdésében biztosított jogkörében eljárva a köztisztviselői teljesítménykövetelmények alapját képező 2012. évi célokat az alábbiak szerint állapítja meg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I./ Átfogó elvárások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ontos követelmény a helyi önkormányzatok zavartalan demokratikus működésének zálogaként a Területi Választási Iroda szakszerű, törvényes eljá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hivatal eredményes és jogszerű működése, összhangban az irányítói elvárásokkal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közgyűlésnek és bizottságainak a jogszabályokban, a Szervezeti és Működési Szabályzatban meghatározott hatásköre és feladatai minél hatékonyabb ellátása érdekében, a hivatal szervezeti egységei szakszerűen, a képviselők munkáját segítve végezzék tevékenységüket a döntések előkészítéséné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szervezeti egységek szakmai munkájának támogatása szakszerű és naprakész jogi segítségnyújtással, különösen a jogszabályi változásokhoz kapcsolódó új eljárások kialakításak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köztisztviselők szakmai felkészültségének további javítása, képzésük, továbbképzésük feltételeinek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Zala Megyei Önkormányzat 2012. évre vonatkozó költségvetésében meghatározott célok maradéktalan végrehajtása, takarékos gazdálkodás követelményeinek érvényesítése. Kiemelt figyelmet kell fordítani a pénzügyi gazdálkodásra vonatkozó jogszabályokra, határidők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 közgyűlés üléseinek zökkenőmentes szervezését és a hivatal működését érintő ügyviteli jellegű feladatok hiánytalan ellátását is magas színvonalon kell bizto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éles körű koordinációs tevékenységre, együttműködésre, kapcsolattartásra van szükség a különböző önkormányzati programok lebonyolítása során. Fontos a nemzetközi és regionális kapcsolatok erősítése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gíteni kell a kisebbségben élő népcsoportok érdekeinek jogszerű bizt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 Zala Megyei Önkormányzat által jóváhagyott ellenőrzések ütemezett végrehajtása és a kockázati elemzésen alapuló soron kívüli ellenőrzések lebonyol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egye településeinek fejlődését elősegítő programok, tervek, koncepciók projektek kidolgozásának, végrehajtásának elősegítése, a megyehatáron átnyúló területrendezési, területfejlesztési ügyek tekintetében az érintettekkel való eredményes együttműködés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települési önkormányzatok épített és természeti környezet védelmére irányuló tevékenységének segítése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egyei idegenforgalmi célkitűzések megfogalmazása, az azok teljesítésében résztvevők tevékenységének koordinálás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gyei turisztikai koncepció és program ki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 hivatali munkát zökkenőmentesen kiszolgáló, megbízhatóan működő informatikai háttér biztosításán túl hangsúlyt kell fektetni a köztisztviselők munkáját hatékonyabbá tevő számítógépes alkalmazások szükség szerinti bevezetésére, oktatására. 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Funkcionális célok</w:t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énzügyi gazdálkodással összefüggő célok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2012. évi költségvetés elkészítése és folyamatos módosítása, a 2011. évi zárszámadás, a költségvetési beszámolók, előterjesztések határidőben történő el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2012. évi költségvetési rendeletben meghatározott kiadási előirányzatok betartása, hatékony, takarékos, jogszerű gazdálkodás. Az előirányzatok felhasználásának, azok időarányos teljesítésének figyelemmel kísér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 xml:space="preserve">Az önkormányzat pénzügyi helyzetének figyelemmel kísérése, az erre vonatkozó elemzések elkészítése, a likviditás biztosítása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beruházások, felújítások finanszírozása, a pályázati támogatások lehívásának és elszámolásának bonyol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önkormányzat gazdálkodására vonatkozó rendelkezések maradéktalan betartása. A számviteli törvény, valamint az államháztartás szervezetei beszámolási és könyvvezetési kötelezettségeinek sajátosságairól szóló jogszabályok rendelkezéseinek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lnöki és főjegyzői utasítások folyamatos aktualizálás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vagyonkataszteri nyilvántartás folyamatos aktualizálás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tékony együttműködés a feladatkör ellátása során az ügykörét érintő személyekkel, szervezetekkel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ogi, személyügyi felad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é kerülő előterjesztések határidőben történő szakmai előkészítése, törvényességi szempontból való felülvizsgálata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szervezeti egységek szakmai munkájának támogatása szakszerű és naprakész jogi segítségnyújtással, különösen a jogszabályi változásokhoz kapcsolódó új eljárások kialakításakor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rendeleteinek, határozatainak, szabályzatainak törvényességi véleményezése, a jogszabályok változásainak figyelemmel kísérése, a szükséges módosítások kezdeményezése.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megyei önkormányzatot, illetve hivatalát érintő jogügyletek, szerződés- és megállapodás-tervezetek véleményezése és előkészítése, a beruházási és közbeszerzési eljárások folyamatában a jogi részvétel biztosítása.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tisztviselőkre vonatkozó nyilvántartások naprakész vezetése.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tisztviselők továbbképzéseken való részvételének koordinálása.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tisztviselők vagyonnyilatkozat-tételi kötelezettségével kapcsolatos feladatok ellátása, a Zala Megyei Közgyűlés tagjainak és a bizottságok nem képviselő tagjainak vagyonnyilatkozat-tételével kapcsolatos feladatok előkészítése.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öztisztviselők, munkavállalók kinevezésével, felmentésével, illetményének megállapításával kapcsolatos feladatok.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tékony együttműködés a feladatkör ellátása során az ügykörét érintő személyekkel, szervezetekkel.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vezési felad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zgyűlés üléseinek megtartásával kapcsolatos szervezési, ügyviteli és adminisztratív feladatok ellátása. A közgyűlés döntései végrehajtásáról, valamint a bizottságok átruházott hatáskörben hozott döntéseiről szóló jelentések elkészítés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zgyűlés elé kerülő testületi anyagok szervezeti egységet érintő, határidőben történő szakmai előkészítése, illetve további előterjesztések tartalmi, formai vélemény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időközi választásokkal kapcsolatos teendők, valamint a Területi Választási Bizottság üléseivel összefüggő előkészítő és végrehajtási feladatok ellátása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Cigány és Horvát Kisebbségi Önkormányzat testületi üléseivel kapcsolatos feladatok ellátása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megyei kitüntető cím és díjak adományozásával összefüggő döntések előkészítése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Hivatal működését érintő ügyviteli jellegű feladatok ellátása (iktatás, postázás, nyomdai feladatok).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emzetközi és határon átnyúló feladatok ellátása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megyei önkormányzat nemzetközi kapcsolataival összefüggő alapos előkészítő, szervező és adminisztratív teendők, továbbá a különféle regionális szervezetek tagságából eredő titkársági teendők ellát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megyei nemzetközi együttműködések kialakításának, határ menti megyéknél a határon átnyúló együttműködés elő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megyei önkormányzat nemzetközi kapcsolatainak fejlesztése, a partnerségi programok kiterjesztése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megyei idegenforgalmi értékek feltá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tékony együttműködés a feladatkör ellátása során az ügykörét érintő személyekkel, szervezetekkel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lenőrzési felad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utóellenőrzések és a beütemezett vizsgálatok ellenőrzését a helyszínen, a jóváhagyott ellenőrzési programnak megfelelően kell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vetkező évre belső ellenőrzési munkatervet kell összeállítani, és azt határidőre végrehajtani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tékony együttműködés a feladatkör ellátása során az ügykörét érintő személyekkel, szervezetekkel.</w:t>
      </w:r>
    </w:p>
    <w:p>
      <w:pPr>
        <w:pStyle w:val="BodyTextIndent2"/>
        <w:spacing w:lineRule="auto" w:line="240"/>
        <w:ind w:lef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odyTextIndent2"/>
        <w:spacing w:lineRule="auto" w:line="240"/>
        <w:ind w:lef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  <w:szCs w:val="24"/>
          <w:u w:val="single"/>
        </w:rPr>
      </w:pPr>
      <w:r>
        <w:rPr>
          <w:b/>
          <w:i w:val="false"/>
          <w:szCs w:val="24"/>
          <w:u w:val="single"/>
        </w:rPr>
        <w:t>Pályázatokkal és beruházásokkal kapcsolatos feladatok</w:t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  <w:szCs w:val="24"/>
          <w:u w:val="single"/>
        </w:rPr>
      </w:pPr>
      <w:r>
        <w:rPr>
          <w:b/>
          <w:i w:val="false"/>
          <w:szCs w:val="24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vagyonhasznosításra megkötött szerződések felülvizsgálata, a szükséges módosítások elvégzése, az előző évi tényadatok ismeretében az üzemeltetési költségek elszámo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Közgyűlés Hivatala, valamint a Zala Megyei Önkormányzat beszerzéseivel, közbeszerzéseivel járó feladatok ellátásáról történő gondoskod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llátja a Zala Megyei Önkormányzat és Hivatala pályázatfigyeléssel és pályázatok készítésével kapcsolatos feladatait.</w:t>
      </w:r>
    </w:p>
    <w:p>
      <w:pPr>
        <w:pStyle w:val="BodyTextIndent2"/>
        <w:spacing w:lineRule="auto" w:line="240"/>
        <w:ind w:lef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odyTextIndent2"/>
        <w:spacing w:lineRule="auto" w:line="240"/>
        <w:ind w:lef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Térségfejlesztési feladatok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ekapcsolódás az Európai Unió 2014-2020 közötti költségvetési időszak kohéziós politikájának előkészítéséb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zép-Európai Közlekedési Folyosó (CETC-ROUTE65) nemzetközi kezdeményezés és az M9 Térségi Fejlesztési Tanácsban végzett tervezési és kivitelezési munkálatok felgyorsítása annak érdekében, hogy az M9-es gyorsforgalmi út 2013-2020 között kiemelt közlekedési projektként uniós támogatásból épülhessen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Zala megye nemzetközi együttműködéseiben megjelenő Európai Területi Együttműködési Csoportosulás (EGTC), mint a területfejlesztést szolgáló újfajta jogi forma alkalmazásával megnyíló új lehetőségek és előnyök kiaknázás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egyei területfejlesztési célkitűzések és érdekek hatékony képviselése az osztrák-magyar, a szlovén-magyar és a horvát-magyar határon átnyúló programok projektbíráló bizottságai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előterjesztések véleményezésével, statisztikai adatok, információk, háttéranyagok, tanulmányok előkészítésével a közgyűlés elnöke munkájának segítése a fejlesztési feladatok ellátásában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ejlesztési információk (hazai és nemzetközi) gyűjtése és továbbítása a helyi szereplők felé a sikeres és eredményes fejlesztések megvalósításához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elepülések terveinek elkészítéséhez hatékony segítségnyújtás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2"/>
        </w:numPr>
        <w:jc w:val="both"/>
        <w:rPr/>
      </w:pPr>
      <w:r>
        <w:rPr/>
        <w:t>Bizottsági és közgyűlési előterjesztések határidőben történő elkészítése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tékony együttműködés a feladatkör ellátása során az ügykörét érintő személyekkel, szervezet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Főépítészi feladatok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1"/>
        </w:rPr>
      </w:pPr>
      <w:r>
        <w:rPr/>
        <w:t>A Közgyűlés elé kerülő építészeti, területrendezési, és műemléki előterjesztések határidőben történő szakmai előkészítése, a közgyűlés döntéseinek végrehajtása.</w:t>
      </w:r>
    </w:p>
    <w:p>
      <w:pPr>
        <w:pStyle w:val="Normal"/>
        <w:ind w:left="36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1"/>
        </w:rPr>
      </w:pPr>
      <w:r>
        <w:rPr/>
        <w:t>A megye arculatát befolyásoló, több települést érintő táji, természeti és épített környezet védelme és alakítása.</w:t>
      </w:r>
    </w:p>
    <w:p>
      <w:pPr>
        <w:pStyle w:val="Listaszerbekezds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pacing w:val="1"/>
        </w:rPr>
      </w:pPr>
      <w:r>
        <w:rPr>
          <w:spacing w:val="1"/>
        </w:rPr>
        <w:t>A megyei környezetvédelmi program előkészítésében hatékony közreműködés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</w:rPr>
      </w:pPr>
      <w:r>
        <w:rPr/>
        <w:t xml:space="preserve">Közreműködés a megyehatáron átnyúló területrendezési feladat-koordináció feltételeinek kialakításában, </w:t>
      </w:r>
      <w:r>
        <w:rPr>
          <w:iCs/>
        </w:rPr>
        <w:t>Vas, Veszprém és Somogy megyék önkormányzataival együttműködve.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 területfejlesztésről és területrendezésről szóló 1996. évi XXI. törvény 11. § (1) </w:t>
      </w:r>
      <w:r>
        <w:rPr>
          <w:spacing w:val="4"/>
        </w:rPr>
        <w:t xml:space="preserve">bekezdés h) pontja szerint a településrendezési tervek megyei tervvel </w:t>
      </w:r>
      <w:r>
        <w:rPr/>
        <w:t>való összhangjának</w:t>
      </w:r>
      <w:r>
        <w:rPr>
          <w:spacing w:val="4"/>
        </w:rPr>
        <w:t xml:space="preserve"> biztosítása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3"/>
        </w:rPr>
        <w:t xml:space="preserve">Adatszolgáltatás </w:t>
      </w:r>
      <w:r>
        <w:rPr/>
        <w:t xml:space="preserve">a </w:t>
      </w:r>
      <w:r>
        <w:rPr>
          <w:spacing w:val="1"/>
        </w:rPr>
        <w:t xml:space="preserve">településrendezési </w:t>
      </w:r>
      <w:r>
        <w:rPr>
          <w:spacing w:val="-2"/>
        </w:rPr>
        <w:t xml:space="preserve">tervek </w:t>
      </w:r>
      <w:r>
        <w:rPr>
          <w:spacing w:val="-1"/>
        </w:rPr>
        <w:t xml:space="preserve">készítői, </w:t>
      </w:r>
      <w:r>
        <w:rPr>
          <w:spacing w:val="3"/>
        </w:rPr>
        <w:t xml:space="preserve">az </w:t>
      </w:r>
      <w:r>
        <w:rPr/>
        <w:t>önkormányzatok, illetve a kistérségek számára a jogszabályi előírások szerint.</w:t>
      </w:r>
    </w:p>
    <w:p>
      <w:pPr>
        <w:pStyle w:val="Normal"/>
        <w:ind w:left="705" w:hanging="345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vtanácsi tagság ellátása a Nyugat-Dunántúli Területi Tervtanácsban és a Dél-Dunántúli Területi Tervtanács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tékony együttműködés a feladatkör ellátása során az ügykörét érintő személyekkel, szervezet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tikai felad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Közgyűlés Hivatalában az Informatikai Rendszer Biztonsági Rendszerének biztosítása. Biztonsági szoftverek verzió követése, egyéni biztonsági szintek megalko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Hálózati Biztonsági Rendszer konfigurálása, finomhangolása kiemelt felada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orábban megkezdett szoftverfejlesztések (Microsoft Office alkalmazások automatizmusainak fejlesztései, Intranet fejlesztések) tesztelése a felhasználók segítségével,</w:t>
      </w:r>
      <w:r>
        <w:rPr>
          <w:color w:val="008000"/>
        </w:rPr>
        <w:t xml:space="preserve"> </w:t>
      </w:r>
      <w:r>
        <w:rPr/>
        <w:t xml:space="preserve">majd bevezetésének előkészítése a Zala Megyei Közgyűlés Hivatala teljes rendszeréb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12"/>
        </w:numPr>
        <w:jc w:val="both"/>
        <w:rPr/>
      </w:pPr>
      <w:r>
        <w:rPr/>
        <w:t>Bizottsági és közgyűlési előterjesztések határidőben történő elkészítése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atékony együttműködés a feladatkör ellátása során az ügykörét érintő személyekkel, szervezetekke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Határidő</w:t>
      </w:r>
      <w:r>
        <w:rPr/>
        <w:t xml:space="preserve">: </w:t>
        <w:tab/>
        <w:t>Az egyéni teljesítménykövetelmények megállapítására  2012. január 15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A teljesítménykövetelmények értékelésére 2012. december 31.</w:t>
      </w:r>
    </w:p>
    <w:p>
      <w:pPr>
        <w:pStyle w:val="Normal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Felelős</w:t>
      </w:r>
      <w:r>
        <w:rPr/>
        <w:t>:</w:t>
        <w:tab/>
        <w:t>Dr. Mester László megyei főjegyző a köztisztviselők vonatkozásában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Manninger Jenő, a közgyűlés elnöke a főjegyző vonatkozásában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30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mpac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Impact" w:hAnsi="Impact" w:cs="Impact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Impact" w:hAnsi="Impact" w:cs="Impact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10">
    <w:lvl w:ilvl="0">
      <w:start w:val="16"/>
      <w:numFmt w:val="bullet"/>
      <w:lvlText w:val=""/>
      <w:lvlJc w:val="left"/>
      <w:pPr>
        <w:tabs>
          <w:tab w:val="num" w:pos="357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Impact" w:hAnsi="Impact" w:cs="Impact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Impact" w:hAnsi="Impact" w:cs="Impact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Impact" w:hAnsi="Impact" w:cs="Impact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Impact" w:hAnsi="Impact" w:eastAsia="Impact" w:cs="Impac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Impact" w:hAnsi="Impact" w:eastAsia="Impact" w:cs="Impac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Impact" w:hAnsi="Impact" w:eastAsia="Impact" w:cs="Impact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Impact" w:hAnsi="Impact" w:eastAsia="Impact" w:cs="Impac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Impact" w:hAnsi="Impact" w:eastAsia="Impact" w:cs="Impac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Impact" w:hAnsi="Impact" w:eastAsia="Impact" w:cs="Impact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Impact" w:hAnsi="Impact" w:eastAsia="Impact" w:cs="Impac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Impact" w:hAnsi="Impact" w:eastAsia="Impact" w:cs="Impac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Impact" w:hAnsi="Impact" w:eastAsia="Impact" w:cs="Impac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Impact" w:hAnsi="Impact" w:eastAsia="Impact" w:cs="Impac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Impact" w:hAnsi="Impact" w:eastAsia="Impact" w:cs="Impac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Impact" w:hAnsi="Impact" w:eastAsia="Impact" w:cs="Impac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Impact" w:hAnsi="Impact" w:eastAsia="Impact" w:cs="Impac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Impact" w:hAnsi="Impact" w:eastAsia="Impact" w:cs="Impac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Impact" w:hAnsi="Impact" w:eastAsia="Impact" w:cs="Impact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Impact" w:hAnsi="Impact" w:eastAsia="Impact" w:cs="Impac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Impact" w:hAnsi="Impact" w:eastAsia="Impact" w:cs="Impac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Impact" w:hAnsi="Impact" w:eastAsia="Impact" w:cs="Impact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Impact" w:hAnsi="Impact" w:eastAsia="Impact" w:cs="Impact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Impact" w:hAnsi="Impact" w:eastAsia="Impact" w:cs="Impac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Impact" w:hAnsi="Impact" w:eastAsia="Impact" w:cs="Impac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Impact" w:hAnsi="Impact" w:eastAsia="Impact" w:cs="Impac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Impact" w:hAnsi="Impact" w:eastAsia="Impact" w:cs="Impac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Impact" w:hAnsi="Impact" w:eastAsia="Impact" w:cs="Impac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Impact" w:hAnsi="Impact" w:eastAsia="Impact" w:cs="Impac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Impact" w:hAnsi="Impact" w:eastAsia="Impact" w:cs="Impac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Impact" w:hAnsi="Impact" w:eastAsia="Impact" w:cs="Impac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Impact" w:hAnsi="Impact" w:eastAsia="Impact" w:cs="Impact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Impact" w:hAnsi="Impact" w:eastAsia="Impact" w:cs="Impac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39z1">
    <w:name w:val="WW8Num39z1"/>
    <w:qFormat/>
    <w:rPr>
      <w:rFonts w:ascii="Impact" w:hAnsi="Impact" w:eastAsia="Impact" w:cs="Impact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Impact" w:hAnsi="Impact" w:eastAsia="Impact" w:cs="Impac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Impact" w:hAnsi="Impact" w:eastAsia="Impact" w:cs="Impac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Impact" w:hAnsi="Impact" w:eastAsia="Impact" w:cs="Impact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54:00Z</dcterms:created>
  <dc:creator>Balatoni Péter</dc:creator>
  <dc:description/>
  <cp:keywords/>
  <dc:language>en-US</dc:language>
  <cp:lastModifiedBy>Judit Porkoláb</cp:lastModifiedBy>
  <cp:lastPrinted>2011-10-26T08:10:00Z</cp:lastPrinted>
  <dcterms:modified xsi:type="dcterms:W3CDTF">2011-11-18T08:16:00Z</dcterms:modified>
  <cp:revision>3</cp:revision>
  <dc:subject/>
  <dc:title> </dc:title>
</cp:coreProperties>
</file>