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  <w:tab/>
        <w:t xml:space="preserve"> </w:t>
      </w:r>
      <w:r>
        <w:rPr/>
        <w:t>A Zala Megyei Önkormányzat Fogyatékosok Rehabilitációs Intézete és Otthona, Magyarszerdahely igazgatójának felmentése nyugdíjazás miatt</w:t>
      </w:r>
    </w:p>
    <w:p>
      <w:pPr>
        <w:pStyle w:val="Normal"/>
        <w:ind w:left="851" w:right="85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né Szép Rózs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b/>
        </w:rPr>
        <w:tab/>
      </w:r>
      <w:r>
        <w:rPr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>Kollerné Miklósy Erzsébet igazgató 1988. augusztus 1-től látja el a magyarszerdahelyi Fogyatékosok Rehabilitációs Intézete és Otthona vezetését.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Kollerné Miklósy Erzsébet igazgató a közalkalmazotti jogviszonyának felmentéssel történő megszüntetését kérte, a közalkalmazottak jogállásáról szóló 1992. évi XXXIII. törvény (továbbiakban: Kjt.) 30.§ (1) bekezdés d) pontja alapján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Kollerné Miklósy Erzsébet igazgató nyugdíjba vonul, ezért közalkalmazotti jogviszonya a Kjt. 30. § (1) bekezdés d) pontja alapján felmentéssel szűnik meg. </w:t>
      </w:r>
    </w:p>
    <w:p>
      <w:pPr>
        <w:pStyle w:val="Normal"/>
        <w:autoSpaceDE w:val="false"/>
        <w:jc w:val="both"/>
        <w:rPr/>
      </w:pPr>
      <w:r>
        <w:rPr/>
        <w:t>A Kjt. 30. §</w:t>
      </w:r>
      <w:r>
        <w:rPr>
          <w:b/>
          <w:bCs/>
        </w:rPr>
        <w:t xml:space="preserve"> </w:t>
      </w:r>
      <w:r>
        <w:rPr/>
        <w:t xml:space="preserve">(1) bekezdése d) pontja szerint a munkáltató a közalkalmazotti jogviszonyt - a 30/A-30/B. §-ban foglalt korlátozással - felmentéssel akkor szüntetheti meg, ha a közalkalmazott a felmentés közlésének, illetőleg legkésőbb a felmentési idő kezdetének napján nyugdíjasnak minősül. </w:t>
      </w:r>
    </w:p>
    <w:p>
      <w:pPr>
        <w:pStyle w:val="Normal"/>
        <w:autoSpaceDE w:val="false"/>
        <w:jc w:val="both"/>
        <w:rPr/>
      </w:pPr>
      <w:r>
        <w:rPr/>
        <w:t>Kollerné Miklósy Erzsébet részére 2004. decemberétől előrehozott öregségi nyugdíjat állapítottak meg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2009. szeptember 7-től öregségi nyugdíjra jogosult.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 xml:space="preserve">A Kjt. 33.§- ában foglaltak értelmében felmentés esetén a felmentési idő legalább hatvan nap, de a nyolc hónapot nem haladhatja meg. Ha hosszabb felmentési időben a felek nem állapodnak meg és a kollektív szerződés sem ír elő ilyet, a hatvannapos felmentési idő a közalkalmazotti jogviszonyban töltött - jelen esetben – harminc év után hat hónappal meghosszabbodik. A munkáltató legalább a felmentési idő felére köteles a közalkalmazottat mentesíteni a munkavégzés alól. A munkavégzés alól a közalkalmazottat - a mentesítési idő legalább felének megfelelő időtartamban - a kívánságának megfelelő időben és részletekben kell felmenteni. 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 xml:space="preserve">Az intézmény igazgatójának felmentését 2011. december 1-től 2012. július 31-ig tartó időszakra javaslom. 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 xml:space="preserve">Az igazgató nyolc hónap felmentési időre jogosult, melynek felére kívánságának megfelelően  – 2011. április 1-től 2012. július 31-ig – a munkáltató mentesíteni köteles a munkavégzés alól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2011. március 31-ig az igazgató munkakörét betölti.</w:t>
      </w:r>
    </w:p>
    <w:p>
      <w:pPr>
        <w:pStyle w:val="Normal"/>
        <w:autoSpaceDE w:val="false"/>
        <w:rPr/>
      </w:pPr>
      <w:r>
        <w:rPr/>
        <w:t>2012.január 1-től közismerten az intézmény fenntartója már nem a Zala Megyei Közgyűlés lesz, ezért az igazgatói pályázat kiírásáról nem indokolt gondoskodni.</w:t>
      </w:r>
    </w:p>
    <w:p>
      <w:pPr>
        <w:pStyle w:val="Normal"/>
        <w:tabs>
          <w:tab w:val="clear" w:pos="708"/>
          <w:tab w:val="left" w:pos="567" w:leader="none"/>
          <w:tab w:val="center" w:pos="6804" w:leader="none"/>
        </w:tabs>
        <w:ind w:right="567" w:hanging="0"/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567" w:leader="none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Kollerné Miklósy Erzsébet igazgató írásban nyilatkozott, hogy hozzájárul ügyének nyílt ülésen történő tárgyalásáho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llerné Miklósy Erzsébet a Zala Megyei Önkormányzat Fogyatékosok Rehabilitációs Intézete és Otthona - Magyarszerdahely - igazgatója közalkalmazotti jogviszonyát 2012. július 31. napjával a közalkalmazottak jogállásáról szóló 1992. évi XXXIII. törvény 30.§ (1) bekezdésének d) pontja alapján nyugdíjba vonulása miatt felmentéssel megszünteti. Felmentési idejét 2011. december 1-től 2012. július 31-ig tartó időszakban határozza meg. A munkáltató 2012. április 1. napjától Kollerné Miklósy Erzsébet igazgatót mentesíti a munkavégzés alól. </w:t>
      </w:r>
    </w:p>
    <w:p>
      <w:pPr>
        <w:pStyle w:val="Normal"/>
        <w:tabs>
          <w:tab w:val="clear" w:pos="708"/>
          <w:tab w:val="left" w:pos="142" w:leader="none"/>
        </w:tabs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068" w:hanging="0"/>
        <w:jc w:val="both"/>
        <w:rPr/>
      </w:pPr>
      <w:r>
        <w:rPr/>
        <w:t>Felkéri Elnökét Kollerné Miklósy Erzsébet közalkalmazotti jogviszonyának megszüntetésével kapcsolatos további intézkedések megtételére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szönetét fejezi ki Kollerné Miklósy Erzsébet igazgatói, valamint a fogyatékkal élők bentlakásos ellátásának korszerűsítésében végzett munkájáért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Határidő</w:t>
      </w:r>
      <w:r>
        <w:rPr/>
        <w:t xml:space="preserve">: 2011. december 1. </w:t>
      </w:r>
    </w:p>
    <w:p>
      <w:pPr>
        <w:pStyle w:val="Normal"/>
        <w:ind w:left="567" w:hanging="709"/>
        <w:jc w:val="both"/>
        <w:rPr/>
      </w:pPr>
      <w:r>
        <w:rPr/>
        <w:t xml:space="preserve">  </w:t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51:00Z</dcterms:created>
  <dc:creator>Balatoni Péter</dc:creator>
  <dc:description/>
  <cp:keywords/>
  <dc:language>en-US</dc:language>
  <cp:lastModifiedBy>Judit Porkoláb</cp:lastModifiedBy>
  <cp:lastPrinted>2011-11-14T14:53:00Z</cp:lastPrinted>
  <dcterms:modified xsi:type="dcterms:W3CDTF">2011-11-18T08:00:00Z</dcterms:modified>
  <cp:revision>4</cp:revision>
  <dc:subject/>
  <dc:title/>
</cp:coreProperties>
</file>