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október 7-i rendkívül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hanging="851"/>
        <w:rPr/>
      </w:pPr>
      <w:r>
        <w:rPr>
          <w:b/>
        </w:rPr>
        <w:t xml:space="preserve">Tárgy:  </w:t>
      </w:r>
      <w:r>
        <w:rPr/>
        <w:t>Tájékoztató a megyei önkormányzat által ellátott feladatokat érintő várható változásokról és a végrehajtandó feladatokról.</w:t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dr. Mester László</w:t>
      </w:r>
    </w:p>
    <w:p>
      <w:pPr>
        <w:pStyle w:val="Heading5"/>
        <w:tabs>
          <w:tab w:val="clear" w:pos="3402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>
          <w:b/>
        </w:rPr>
        <w:t>Megtárgyalta:</w:t>
      </w:r>
      <w:r>
        <w:rPr/>
        <w:t xml:space="preserve">                           Pénzügyi Bizottság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  <w:t xml:space="preserve">                                                   </w:t>
      </w:r>
      <w:r>
        <w:rPr/>
        <w:t>Kulturális Bizottság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  <w:t xml:space="preserve">                                                   </w:t>
      </w:r>
      <w:r>
        <w:rPr/>
        <w:t>Oktatási, Sport és Ifjúsági Bizottság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  <w:t xml:space="preserve">                                                   </w:t>
      </w:r>
      <w:r>
        <w:rPr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</w:r>
      <w:r>
        <w:rPr>
          <w:b/>
        </w:rPr>
        <w:t xml:space="preserve">Manninger Jenő 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b/>
          <w:szCs w:val="24"/>
        </w:rPr>
        <w:t>Tisztelt Közgyűlés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i rendszer, az egyes önkormányzatok által kötelezően ellátandó feladatok rendszerének strukturális átalakítását az őszi ülésszakban tárgyalja az Országgyűlés, mely törvény-előkészítési munkát számtalan egyeztető tárgyalás, illetve megállapodás megkötése előzte meg. A megyei közgyűlések elnökeivel a Megyei Önkormányzatok Országos Szövetsége, mint érdekképviseleti szerv keretein belül folytatta le a Kormány az egyeztető tárgyalásokat, amit egyes megyei önkormányzatok aggasztó pénzügyi helyzete is indokolttá tet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Önkormányzat pénzügyi helyzetéről a 2011. július 15-i rendkívüli testületi ülésen kapott tájékoztatást a testület, melyből látható volt, hogy esetleges adósságrendezési eljárás megindítása ebben az évben nem veszélyeztette önkormányzatunkat. Ugyanakkor a megyei önkormányzatok feladatainak – amely elsősorban normatív állami támogatásból nehezen finanszírozható intézmények fenntartását jelenti – törvényi módosítása szükségszerűen együtt jár a költségvetés bevételi-kiadási oldalának változtatásával is, hiszen a megyei önkormányzatok a folyamatosan csökkenő bevételek miatt működésüket hitelből finanszírozták, mely adósságállomány országos szinten elérte a mintegy 180 milliárd forintot. A kötelezően ellátandó feladatok, és a költségvetési támogatás mértékének változásával nélkülözhetetlen a pénzügyi konszolidáció megvalósítása is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készítő egyeztetések során egyértelművé vált, hogy a forráshiányos intézményi rendszer megyei önkormányzatok által történő finanszírozása hosszú távon nem biztosítható, így került előtérbe az alapvetően intézményfenntartó megye képe helyett a területfejlesztés megyei szinten történő jövőbeli ellátása, mely központi feladatát képezheti 2012. január 1-től önkormányzatunknak. Természetesen az előttünk álló szűk három hónapban biztosítani szükséges az intézményátadás zökkenőmentes lebonyolítását, melyet valamennyi megyében a Kormányhivatallal közösen létrehozott megyei bizottság koordinál, biztosítva a jövő évi költségvetési tervezés irányait és a kapcsolódó adatszolgáltatásokat, illetve az átadással összefüggő valamennyi esetleges felmerülő probléma megoldásá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adatváltozás és az intézményátadás előkészítésének folyamata a héten már olyan szakaszba érkezett, mely valamennyi megyei önkormányzat és a Kormány közötti megállapodás aláírásával rögzíti a legfontosabb alapelveket. Az előterjesztés mellékletét képező megállapodás legfontosabb tartalmi elemei az alábbiak: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. január 1-vel a megyei önkormányzat által fenntartott intézmények állami fenntartásba kerülnek az intézményfenntartást szolgáló vagyonnal együtt;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ek mellett az önkormányzati alapítású alapítványok, valamint for – és nonprofit gazdasági társaságok is átadásra kerülnek;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átadással átkerülő vagyonelemek körének meghatározásánál 2011. szeptember 1-e irányadó, ezt követően elidegenítésre, illetve megterhelésre nem kerülhet sor, kivéve ha erre vonatkozó döntését az önkormányzat szeptember 1-ét megelőzően meghozta és a kapcsolódó bevételt költségvetésében tervezte;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ek és a feladatok átvételével egyidejűleg a Kormány vállalja a megyei adósságállomány átvételét is;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ekben dolgozó közalkalmazottak jogviszonyát a fenntartói jogutódlás nem érinti, míg az önkormányzat hivatalában az intézmények fenntartásával foglalkozó köztisztviselők a megyei intézményfenntartó központ állományába kerülnek;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egállapodásban vállalja az önkormányzat, hogy a feladat – és vagyonátadással kapcsolatos adatokat rendelkezésre bocsátja, illetve folyószámláját a Magyar Államkincstárban vezeti;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onatkozó tárgyú törvényjavaslat benyújtásának határideje 2011. október 13., elfogadásának határideje 2011. december 10.;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készítéssel kapcsolatos egyeztetések fóruma változatlanul a már működő megyei bizottság, a kapcsolódó adatszolgáltatások határideje 2011. október 15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egállapodás meghatározza és rögzíti a bekövetkező változások irányvonalait, az intézmény – és vagyonátadás megvalósítását, valamint az adósságállomány rendezését, mely elengedhetetlen a jövőbeli kiegyensúlyozott működés érdekében. 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terjesztést a rendkívüli közgyűlés napján tárgyalják a szakbizottságok, határozataik a testületi ülésen kerülnek ismertetésre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által ellátott feladatokat érintő változásokról szóló tájékoztatót elfogadja;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yar Köztársaság Kormánya és a Zala Megyei Önkormányzat közötti, az előterjesztés mellékletét képező megállapodásban foglaltakat az intézményrendszer további működésének biztosítása érdekében tudomásul veszi;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kéri elnökét a megállapodás elveinek megfelelően, az abban foglalt intézkedések megtételére, illetve a szükséges további előterjesztések közgyűlés elé terjesztésére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1,2 pontok azonnal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3 pont 2011. december 31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  Manninger Jenő, a közgyűlés elnöke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léklet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GÁLLAPODÁ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Magyar Köztársaság Kormánya és a Zala Megyei Önkormányzat közöt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Magyarország Kormánya a Nemzeti Együttműködés Programjában kiemelt célként határozta meg az állam lerombolt tekintélyének a visszaállítását, amelynek érdekében nélkülözhetetlen a törvényesen és átláthatóan működő, a közszolgáltatásokat maradéktalanul biztosító állam működési feltételeinek a megteremtése. Ennek megvalósítása érdekében szükségessé vált a területi és helyi közigazgatási rendszer teljes szervezeti áttekintése és megújítása, alacsony hatékonyságának orvoslása és a struktúrájának átláthatóbbá tétele. A Kormány elsődleges célja a társadalom minden szegmensét sújtó gazdasági válságból történő kilábalás, valamint a Nemzeti Együttműködés Programjában megfogalmazott célok elérése érdekében egy komplex, valódi perspektívákat és struktúra-váltást eredményező stratégia kidolgozása és gyakorlati megvalósítása. A Kormány mindezek mellett elismeri a megyei önkormányzatok elmúlt nyolc évben megtett erőfeszítései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ÖZÖS CÉLKITŰ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Aláírók, szem előtt tartva a polgárok elérhető legjobb minőségű közszolgáltatásokhoz való elidegeníthetetlen jogát, együttes célnak tekintik egy hatékony, egységes, európai szintű közigazgatási szervezetrendszer megvalósítását.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A Kormány és a Megyei Önkormányzatok egyetértenek abban, hogy a gazdasági válság miatt kényszerpályára kerülő önkormányzatoknak súlyos nehézséget jelent a helyi közfeladatok és közszolgáltatások megfelelő színvonalú fenntartása. A Kormány az ésszerűséget és hatékonyságot előtérbe helyező önkormányzati politikája keretében ebből a felismerésből kiindulva célul tűzte ki a megyei önkormányzatok feladatainak újradefiniálását, a hatékonyabb középszintű közszolgáltatások biztosítását és a megyei önkormányzatok adósságállományának konszolidációját.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A tervezett intézkedések eredményeként az érintett intézmények keretében nyújtott ellátás a jövőben nem függhet a megyei önkormányzatok fizetőképességének alakulásától, eladósodottságának mértékétől, ezzel biztosítva a társadalom minden tagja számára – lakóhelyétől függetlenül – a közel azonos színvonalú ellátás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/>
      </w:pPr>
      <w:r>
        <w:rPr>
          <w:b/>
        </w:rPr>
        <w:t>A MEGYEI ÖNKORMÁNYZATI INTÉZMÉNYEK KONSZOLIDÁCIÓJÁNAK ALAPELVE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A Kormány és a Zala Megyei Önkormányzat a célkitűzések eredményét, a magas szintű ellátás megteremtését szem előtt tartva közösen megállapodnak abban, hogy a konszolidációt érintő intézkedéseket az alábbi alapelvektől vezérelve hajtják végre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ablon1"/>
        <w:numPr>
          <w:ilvl w:val="0"/>
          <w:numId w:val="0"/>
        </w:numPr>
        <w:tabs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3"/>
          <w:szCs w:val="23"/>
        </w:rPr>
        <w:t>1.</w:t>
        <w:tab/>
        <w:t>A Kormány II. pontban meghatározott célok megvalósítása érdekében – összhangban a Széll Kálmán Tervben és a Semmelweis Tervben foglaltakkal – döntött a megyei önkormányzati intézmények 2012. január 1-jével történő állami fenntartásba és az intézmények feladatellátását szolgáló megyei önkormányzati tulajdonban lévő ingó és ingatlan vagyonának állami tulajdonba vételéről. A Kormány az intézmények átvételével egyidejűleg szükségesnek tartja a megyei önkormányzatok adósságával kapcsolatos kérdések rendezését is.</w:t>
      </w:r>
    </w:p>
    <w:p>
      <w:pPr>
        <w:pStyle w:val="Sablon1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3"/>
          <w:szCs w:val="23"/>
        </w:rPr>
        <w:t>2.</w:t>
        <w:tab/>
        <w:t xml:space="preserve">A konszolidáció keretében átvételre kerülnek a megyei önkormányzati intézmények, valamint a megyei önkormányzatok által létrehozott és fenntartott alapítványok, közalapítványok, for- és nonprofit társaságok, gazdálkodó szervezetek (továbbiakban együtt: intézmények).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3"/>
          <w:szCs w:val="23"/>
        </w:rPr>
        <w:t xml:space="preserve">3. </w:t>
        <w:tab/>
        <w:t>A Zala Megyei Önkormányzat és az általa irányított költségvetési szervek vállalják, hogy a Magyar Államkincstárnál vezetik folyószámlájukat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3"/>
          <w:szCs w:val="23"/>
        </w:rPr>
        <w:t>4.</w:t>
        <w:tab/>
        <w:t>Ezen kötelező és önként vállalt feladatokkal összefüggésben az egyes vagyonelemek az önkormányzatok törzsvagyonába tartoznak. Elfogadva azt a tényt, hogy ezen esetekben a tulajdonjog gyakorlását a feladatellátás alapozza meg, a megyei önkormányzati intézmények átvétele során az intézmények vagyonának, vagyoni értékű jogainak, így vagyonkezelő jogainak állami tulajdonba vételére is sor kerül. A vagyon átszállása nem érinti a megyei önkormányzati intézmények által kezelt, azonban nem a megyei önkormányzat tulajdonában nem álló vagyonelemek tulajdonjogát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3"/>
          <w:szCs w:val="23"/>
        </w:rPr>
        <w:t>5.</w:t>
        <w:tab/>
        <w:t xml:space="preserve">Az Aláírók egyetértenek abban, hogy a vagyonelemek átadásánál-átvételénél a 2011. szeptember 1-jei állapotot veszik alapul. Egyúttal rögzítik, hogy az átadásra kerülő vagyonelemek tekintetében a Zala Megyei Önkormányzat érvényesen az átadás időpontjáig új kötelezettséget nem vállal, azokat el nem idegeníti, meg nem terheli. Ezen moratórium alól azonban mentesülnek azok a vagyonelemek, amelyek elidegenítéséről az önkormányzat 2011. szeptember 1-jét megelőzően döntött, abban az esetben, ha a jogügyletből eredő bevételt a 2011. évi költségvetéséről szóló rendeletében tervezte.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6.</w:t>
        <w:tab/>
        <w:t>A megállapodás megkötésétől az átvétel időpontjáig az átvételre kerülő intézmények vagyonelemeinek, illetve az intézmények működését biztosító forrásoknak a terhére új kötelezettség a területileg illetékes megyei kormányhivatal kormánymegbízottjának jóváhagyása, illetve egészségügyi intézmények esetében az egészségügyért felelős miniszter által kijelölt központi államigazgatási szerv vezetőjének jóváhagyása nélkül nem vállalható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ablon1"/>
        <w:numPr>
          <w:ilvl w:val="0"/>
          <w:numId w:val="0"/>
        </w:numPr>
        <w:tabs>
          <w:tab w:val="left" w:pos="1701" w:leader="none"/>
        </w:tabs>
        <w:snapToGrid w:val="true"/>
        <w:spacing w:lineRule="auto" w:line="360"/>
        <w:ind w:left="0" w:hanging="0"/>
        <w:jc w:val="both"/>
        <w:rPr/>
      </w:pPr>
      <w:r>
        <w:rPr>
          <w:sz w:val="23"/>
          <w:szCs w:val="23"/>
        </w:rPr>
        <w:t>7. A 2011. szeptember 1-jétől az átvétel időpontjáig az átvételre kerülő intézmények vagyonelemei, illetve az intézmények működését biztosító források terhére a megyei önkormányzat vagy az intézmények által vállalt új kötelezettség tekintetében az Állam csak azon terheléseket és kötelezettségeket veszi át, amelyet az egészségügyi intézmények kivételével valamennyi intézmény esetében a területileg illetékes megyei kormányhivatal kormánymegbízottja, egészségügyi intézmény esetében az egészségügyért felelős miniszter által kijelölt központi államigazgatási szerv vezetője utólag jóváhagyott.</w:t>
      </w:r>
    </w:p>
    <w:p>
      <w:pPr>
        <w:pStyle w:val="Sablon1"/>
        <w:numPr>
          <w:ilvl w:val="0"/>
          <w:numId w:val="0"/>
        </w:numPr>
        <w:tabs>
          <w:tab w:val="left" w:pos="1701" w:leader="none"/>
        </w:tabs>
        <w:snapToGrid w:val="true"/>
        <w:spacing w:lineRule="auto" w:line="36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8. A megyei intézményhez tartozó vagyonelem szeptember 1.-je és e megállapodás megkötése közötti időpontban megtörtént elidegenítése, illetve megterhelése esetén – kivéve a III.5. pontban meghatározott esetet - a Zala Megyei Önkormányzat vállalja, hogy megtesz minden szükséges intézkedést a szeptember 1. napján fennállott állapot visszaállítása érdekében; amennyiben ez 2011. december 31-ig nem vezet eredményre, az elidegenített vagyonelem, illetve a megterhelés  ellenértékét az Államnak átadja.</w:t>
      </w:r>
    </w:p>
    <w:p>
      <w:pPr>
        <w:pStyle w:val="Sablon1"/>
        <w:numPr>
          <w:ilvl w:val="0"/>
          <w:numId w:val="0"/>
        </w:numPr>
        <w:tabs>
          <w:tab w:val="left" w:pos="1701" w:leader="none"/>
        </w:tabs>
        <w:snapToGrid w:val="true"/>
        <w:spacing w:lineRule="auto" w:line="36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9.</w:t>
        <w:tab/>
        <w:t xml:space="preserve">A Kormány az intézmények és a feladatok átvételével egyidejűleg átvállalja a megyei önkormányzatok és az általuk fenntartott intézmények adósságállományát.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10. A Kormány a megyei intézmények fenntartásával együtt azok szállítói tartozását is átveszi, legfeljebb a vagyon átadásánál irányadó fordulónapon (2011. szeptember 1.) fennálló mértékben. Az e mértéken felül keletkező többlet-tartozást a megyei önkormányzat köteles kiegyenlíteni. A december 31-én esetleg meglévő többlet-tartozás állomány ellenértékét a Zala Megyei Önkormányzat az Államnak átadja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3"/>
          <w:szCs w:val="23"/>
        </w:rPr>
        <w:t>11.</w:t>
        <w:tab/>
        <w:t xml:space="preserve">A konszolidációval érintett intézmények közalkalmazottai és munkavállalói jogviszonyát a tulajdonosi és fenntartói jogutódlás nem érinti, a megyei önkormányzat hivatalában, valamint a megyei önkormányzat gazdasági ellátó szervezeteinél ezen intézmények irányításával és fenntartásával foglalkozó köztisztviselők és munkavállalók – a működést biztosító költségvetési és egyéb forrásokkal együtt – a megyei intézményfenntartó központ állományába, illetve az egészségügy esetében az egészségügyért felelős miniszter által kijelölt központi államigazgatási szerv állományába kerülnek át.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12. A Zala Megyei Önkormányzat vállalja, hogy a feladatátadással, illetve az állami tulajdonba vétellel összefüggő érintett intézmények működése során keletkezett adatokat, így különösen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3"/>
          <w:szCs w:val="23"/>
        </w:rPr>
        <w:t xml:space="preserve">- </w:t>
        <w:tab/>
        <w:t>az érintett intézmények kapacitásának szakmai összetételét, a működési engedélyeket és a finanszírozási szerződéseket, továbbá a feladatellátással összefüggő, rendelkezésére álló szakmai adatokat, információkat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3"/>
          <w:szCs w:val="23"/>
        </w:rPr>
        <w:t xml:space="preserve">- </w:t>
        <w:tab/>
        <w:t>a fenntartói jogok gyakorlása körében keletkezett szakmai terveket, beszámolókat, ellenőrzések eredményeit tartalmazó dokumentumokat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3"/>
          <w:szCs w:val="23"/>
        </w:rPr>
        <w:t xml:space="preserve">- </w:t>
        <w:tab/>
        <w:t>az érintett intézmények fejlesztéséhez kapcsolódó, folyamatban levő, vagy tervezés és/vagy elfogadás alatt álló beruházási és fejlesztési döntésekre vonatkozó információkat, különös tekintettel a folyamatban levő, uniós forrásból megvalósuló pályázati programokra,</w:t>
      </w:r>
    </w:p>
    <w:p>
      <w:pPr>
        <w:pStyle w:val="Normal"/>
        <w:spacing w:lineRule="auto" w:line="36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</w:t>
        <w:tab/>
        <w:t>továbbá a rendelkezésére álló szakmai fejlesztési terveket, koncepciókat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tartalmazó dokumentumokat, adatokat a megyei kormányhivatal kormánymegbízottja, illetve az egészségügyért felelős miniszter által kijelölt központi államigazgatási szerv vezetője  részére átadja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13.</w:t>
        <w:tab/>
        <w:t>Az előzőekben jelzett alapelvek a megállapodás megkötését követően hatályba lépő, törvényben kerülnek rendezésre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ONSZOLIDÁCIÓVAL ÖSSZEFÜGGÉSBEN SZÜKSÉGES INTÉZKEDÉS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3"/>
          <w:szCs w:val="23"/>
        </w:rPr>
        <w:t>1.</w:t>
        <w:tab/>
        <w:t>A Kormány a megyei önkormányzatokkal történő széleskörű egyeztetéseket követően gondoskodik a megyei önkormányzatok intézményeinek konszolidációjáról szóló törvény Országgyűlés elé történő benyújtásáról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Határidő: 2011. október 13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2.</w:t>
        <w:tab/>
        <w:t>A Kormány gondoskodik a megyei önkormányzatok intézményeinek konszolidációjáról szóló törvény végrehajtásához szükséges egyéb jogszabályok előkészítéséről és elfogadásáról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Határidő: 2011. december 10.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3. Tekintettel a megoldandó feladat nagyságrendjére, valamint az intézmények átvételének határidejére, a Kormány és a Zala Megyei Önkormányzat az átvételhez kapcsolódó intézkedések végrehajtása során kölcsönösen együttműködve járnak el. Az együttműködés elsődleges fóruma a közvetlen koordinációs szerepet ellátó, a Zala Megyei Kormányhivatal kormánymegbízottjának, illetve egészségügyi intézmények esetében az egészségügyért felelős miniszter által kijelölt központi államigazgatási szerv képviselője vezetésével a konszolidáció előkészítése érdekében működő megyei bizottság.</w:t>
      </w:r>
    </w:p>
    <w:p>
      <w:pPr>
        <w:pStyle w:val="Nincstrkz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incstrkz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3"/>
          <w:szCs w:val="23"/>
        </w:rPr>
        <w:t>4.</w:t>
        <w:tab/>
        <w:t xml:space="preserve">A megyei bizottság tagjaként a Zala Megyei Önkormányzat a közigazgatási és igazságügyi miniszterrel, a belügyminiszterrel, a nemzeti erőforrás miniszterrel, a nemzetgazdasági miniszterrel, valamint a nemzeti fejlesztési miniszterrel történő szoros együttműködés keretében felméri a Zala Megyei Önkormányzat átvételre kerülő intézményeit, az intézményekkel összefüggő vagyonelemek, valamint jogviszonyuk szerint csoportosítva az intézmények foglalkoztatottainak körét. </w:t>
      </w:r>
    </w:p>
    <w:p>
      <w:pPr>
        <w:pStyle w:val="Nincstrkz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incstrkz"/>
        <w:spacing w:lineRule="auto" w:line="360"/>
        <w:jc w:val="both"/>
        <w:rPr/>
      </w:pPr>
      <w:r>
        <w:rPr>
          <w:sz w:val="23"/>
          <w:szCs w:val="23"/>
        </w:rPr>
        <w:t>A feladatellátás 2012. január 1-jét követő biztosítása érdekében – az egyedi munkakörök figyelembevételével – a megyei bizottság meghatározza az intézményekkel összefüggő fenntartói feladatokat ellátó megyei önkormányzati hivatal és a gazdasági ellátó szervezet köztisztviselőinek és munkavállalóinak körét.</w:t>
      </w:r>
    </w:p>
    <w:p>
      <w:pPr>
        <w:pStyle w:val="Nincstrkz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incstrkz"/>
        <w:spacing w:lineRule="auto" w:line="360"/>
        <w:jc w:val="both"/>
        <w:rPr/>
      </w:pPr>
      <w:r>
        <w:rPr>
          <w:sz w:val="23"/>
          <w:szCs w:val="23"/>
        </w:rPr>
        <w:t>Határidő: 2011. október 15.</w:t>
      </w:r>
    </w:p>
    <w:p>
      <w:pPr>
        <w:pStyle w:val="Nincstrkz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incstrkz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3"/>
          <w:szCs w:val="23"/>
        </w:rPr>
        <w:t>5.</w:t>
        <w:tab/>
        <w:t>A Zala Megyei Önkormányzat az érintett miniszterekkel, valamint a Magyar Államkincstárral szoros együttműködésben felméri és pontosan meghatározza az átadásra kerülő intézmények fenntartására szolgáló forrásokat. Ennek keretében részletesen bemutatja az intézmények fenntartásához biztosított állami támogatások, hozzájárulások és a működtetéshez szükséges egyéb központi források elemeit, illetve azok összfinanszírozáshoz viszonyított arányát.</w:t>
      </w:r>
    </w:p>
    <w:p>
      <w:pPr>
        <w:pStyle w:val="Nincstrkz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incstrkz"/>
        <w:spacing w:lineRule="auto" w:line="360"/>
        <w:jc w:val="both"/>
        <w:rPr/>
      </w:pPr>
      <w:r>
        <w:rPr>
          <w:sz w:val="23"/>
          <w:szCs w:val="23"/>
        </w:rPr>
        <w:t>Határidő: 2011. október 15.</w:t>
      </w:r>
    </w:p>
    <w:p>
      <w:pPr>
        <w:pStyle w:val="Nincstrkz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incstrkz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3"/>
          <w:szCs w:val="23"/>
        </w:rPr>
        <w:t>6.</w:t>
        <w:tab/>
        <w:t>A Zala Megyei Önkormányzat az átadásra kerülő intézmények vonatkozásában – a Nemzetgazdasági Minisztérium által összeállított módszertani útmutató alapján – felméri az szállítói tartozás-állomány teljes összegét, részletesen bemutatva annak minden elemét.</w:t>
      </w:r>
    </w:p>
    <w:p>
      <w:pPr>
        <w:pStyle w:val="Nincstrkz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incstrkz"/>
        <w:spacing w:lineRule="auto" w:line="360"/>
        <w:jc w:val="both"/>
        <w:rPr/>
      </w:pPr>
      <w:r>
        <w:rPr>
          <w:sz w:val="23"/>
          <w:szCs w:val="23"/>
        </w:rPr>
        <w:t>Határidő: 2011. október 15.</w:t>
      </w:r>
    </w:p>
    <w:p>
      <w:pPr>
        <w:pStyle w:val="Nincstrkz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incstrkz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3"/>
          <w:szCs w:val="23"/>
        </w:rPr>
        <w:t>7.</w:t>
        <w:tab/>
        <w:t xml:space="preserve">Az intézmények 2012. január 1-jei hatállyal történő konszolidációjakor szükségessé váló átadás-átvételek egységes eljárási rendjét, valamint a szükséges jegyzőkönyvmintát és egyéb iratmintát az erről szóló útmutató kiadásával a Kormány a közigazgatási és igazságügyi miniszter, valamint a nemzetgazdasági miniszter útján biztosítja, amelyet a megyei közgyűlés magára nézve kötelezőnek ismer el. </w:t>
      </w:r>
    </w:p>
    <w:p>
      <w:pPr>
        <w:pStyle w:val="Nincstrkz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incstrkz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Határidő: 2011. október 15.</w:t>
      </w:r>
    </w:p>
    <w:p>
      <w:pPr>
        <w:pStyle w:val="Nincstrkz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incstrkz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Felek kijelentik, hogy jelen megállapodás végrehajtásakor a vonatkozó jogszabályi rendelkezéseket figyelembe véve, az eljárási cselekmények során jóhiszeműen, együttműködve járnak el.</w:t>
      </w:r>
    </w:p>
    <w:p>
      <w:pPr>
        <w:pStyle w:val="Nincstrkz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incstrkz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incstrkz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Budapest, 2011. október „     "</w:t>
      </w:r>
    </w:p>
    <w:p>
      <w:pPr>
        <w:pStyle w:val="Nincstrkz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eastAsia="Calibri"/>
          <w:bCs/>
          <w:iCs/>
          <w:color w:val="000000"/>
        </w:rPr>
      </w:pPr>
      <w:r>
        <w:rPr>
          <w:rFonts w:eastAsia="Calibri"/>
          <w:bCs/>
          <w:iCs/>
          <w:color w:val="000000"/>
        </w:rPr>
        <w:t>……………………………………………</w:t>
      </w:r>
      <w:r>
        <w:rPr>
          <w:rFonts w:eastAsia="Calibri"/>
          <w:bCs/>
          <w:iCs/>
          <w:color w:val="000000"/>
        </w:rPr>
        <w:tab/>
        <w:t>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bCs/>
          <w:iCs/>
          <w:color w:val="000000"/>
          <w:sz w:val="23"/>
          <w:szCs w:val="23"/>
        </w:rPr>
      </w:pPr>
      <w:r>
        <w:rPr>
          <w:b/>
          <w:bCs/>
          <w:iCs/>
          <w:color w:val="000000"/>
          <w:sz w:val="23"/>
          <w:szCs w:val="23"/>
        </w:rPr>
        <w:t xml:space="preserve">                         </w:t>
      </w:r>
      <w:r>
        <w:rPr>
          <w:b/>
          <w:bCs/>
          <w:iCs/>
          <w:color w:val="000000"/>
          <w:sz w:val="23"/>
          <w:szCs w:val="23"/>
        </w:rPr>
        <w:t>Orbán Viktor</w:t>
      </w:r>
      <w:r>
        <w:rPr>
          <w:bCs/>
          <w:iCs/>
          <w:color w:val="000000"/>
          <w:sz w:val="23"/>
          <w:szCs w:val="23"/>
        </w:rPr>
        <w:t xml:space="preserve"> </w:t>
      </w:r>
      <w:r>
        <w:rPr>
          <w:rFonts w:eastAsia="Calibri"/>
          <w:bCs/>
          <w:iCs/>
          <w:color w:val="000000"/>
          <w:sz w:val="23"/>
          <w:szCs w:val="23"/>
        </w:rPr>
        <w:tab/>
        <w:t xml:space="preserve">                            </w:t>
      </w:r>
      <w:r>
        <w:rPr>
          <w:b/>
          <w:bCs/>
          <w:iCs/>
          <w:color w:val="000000"/>
          <w:sz w:val="23"/>
          <w:szCs w:val="23"/>
        </w:rPr>
        <w:t>Manninger Jenő</w:t>
      </w:r>
    </w:p>
    <w:p>
      <w:pPr>
        <w:pStyle w:val="Normal"/>
        <w:tabs>
          <w:tab w:val="clear" w:pos="708"/>
          <w:tab w:val="left" w:pos="1985" w:leader="none"/>
          <w:tab w:val="left" w:pos="4536" w:leader="none"/>
        </w:tabs>
        <w:ind w:firstLine="993"/>
        <w:rPr/>
      </w:pPr>
      <w:r>
        <w:rPr>
          <w:bCs/>
          <w:iCs/>
          <w:color w:val="000000"/>
          <w:sz w:val="23"/>
          <w:szCs w:val="23"/>
        </w:rPr>
        <w:t xml:space="preserve">        </w:t>
      </w:r>
      <w:r>
        <w:rPr>
          <w:bCs/>
          <w:iCs/>
          <w:color w:val="000000"/>
          <w:sz w:val="23"/>
          <w:szCs w:val="23"/>
        </w:rPr>
        <w:t xml:space="preserve">miniszterelnök </w:t>
        <w:tab/>
        <w:tab/>
        <w:tab/>
        <w:tab/>
        <w:t xml:space="preserve">    elnök</w:t>
      </w:r>
    </w:p>
    <w:sectPr>
      <w:type w:val="nextPage"/>
      <w:pgSz w:w="11906" w:h="16838"/>
      <w:pgMar w:left="1021" w:right="1021" w:gutter="0" w:header="0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w w:val="1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0" w:hanging="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"/>
      <w:kern w:val="0"/>
      <w:position w:val="0"/>
      <w:sz w:val="24"/>
      <w:u w:val="none"/>
      <w:vertAlign w:val="baseline"/>
    </w:rPr>
  </w:style>
  <w:style w:type="character" w:styleId="WW8Num9z1">
    <w:name w:val="WW8Num9z1"/>
    <w:qFormat/>
    <w:rPr>
      <w:b/>
      <w:bCs/>
    </w:rPr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9z4">
    <w:name w:val="WW8Num9z4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basedOn w:val="Normal"/>
    <w:qFormat/>
    <w:pPr/>
    <w:rPr>
      <w:rFonts w:eastAsia="Calibri"/>
    </w:rPr>
  </w:style>
  <w:style w:type="paragraph" w:styleId="Sablon1">
    <w:name w:val="sablon1"/>
    <w:basedOn w:val="Normal"/>
    <w:qFormat/>
    <w:pPr>
      <w:numPr>
        <w:ilvl w:val="0"/>
        <w:numId w:val="3"/>
      </w:numPr>
      <w:tabs>
        <w:tab w:val="clear" w:pos="708"/>
      </w:tabs>
      <w:snapToGrid w:val="true"/>
      <w:ind w:left="720" w:hanging="360"/>
    </w:pPr>
    <w:rPr>
      <w:rFonts w:eastAsia="Calibri"/>
    </w:rPr>
  </w:style>
  <w:style w:type="paragraph" w:styleId="Sablon2">
    <w:name w:val="sablon2"/>
    <w:basedOn w:val="Normal"/>
    <w:qFormat/>
    <w:pPr>
      <w:numPr>
        <w:ilvl w:val="0"/>
        <w:numId w:val="3"/>
      </w:numPr>
      <w:tabs>
        <w:tab w:val="clear" w:pos="708"/>
      </w:tabs>
      <w:ind w:left="1440" w:hanging="360"/>
    </w:pPr>
    <w:rPr>
      <w:rFonts w:eastAsia="Calibri"/>
    </w:rPr>
  </w:style>
  <w:style w:type="paragraph" w:styleId="Sablon3">
    <w:name w:val="sablon3"/>
    <w:basedOn w:val="Normal"/>
    <w:qFormat/>
    <w:pPr>
      <w:numPr>
        <w:ilvl w:val="0"/>
        <w:numId w:val="3"/>
      </w:numPr>
      <w:tabs>
        <w:tab w:val="clear" w:pos="708"/>
      </w:tabs>
      <w:ind w:left="2160" w:hanging="180"/>
    </w:pPr>
    <w:rPr>
      <w:rFonts w:eastAsia="Calibri"/>
    </w:rPr>
  </w:style>
  <w:style w:type="paragraph" w:styleId="Sablon4">
    <w:name w:val="sablon4"/>
    <w:basedOn w:val="Normal"/>
    <w:qFormat/>
    <w:pPr>
      <w:numPr>
        <w:ilvl w:val="0"/>
        <w:numId w:val="3"/>
      </w:numPr>
      <w:tabs>
        <w:tab w:val="clear" w:pos="708"/>
      </w:tabs>
      <w:ind w:left="2880" w:hanging="360"/>
    </w:pPr>
    <w:rPr>
      <w:rFonts w:eastAsia="Calibri"/>
    </w:rPr>
  </w:style>
  <w:style w:type="paragraph" w:styleId="Sablon5">
    <w:name w:val="sablon5"/>
    <w:basedOn w:val="Normal"/>
    <w:qFormat/>
    <w:pPr>
      <w:numPr>
        <w:ilvl w:val="0"/>
        <w:numId w:val="3"/>
      </w:numPr>
      <w:tabs>
        <w:tab w:val="clear" w:pos="708"/>
      </w:tabs>
      <w:ind w:left="3600" w:hanging="360"/>
    </w:pPr>
    <w:rPr>
      <w:rFonts w:eastAsia="Calibri"/>
    </w:rPr>
  </w:style>
  <w:style w:type="paragraph" w:styleId="Sablon6">
    <w:name w:val="sablon6"/>
    <w:basedOn w:val="Normal"/>
    <w:qFormat/>
    <w:pPr>
      <w:numPr>
        <w:ilvl w:val="0"/>
        <w:numId w:val="3"/>
      </w:numPr>
      <w:tabs>
        <w:tab w:val="clear" w:pos="708"/>
      </w:tabs>
      <w:ind w:left="4320" w:hanging="1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58:00Z</dcterms:created>
  <dc:creator>Felhasználónév</dc:creator>
  <dc:description/>
  <cp:keywords/>
  <dc:language>en-US</dc:language>
  <cp:lastModifiedBy>Judit Porkoláb</cp:lastModifiedBy>
  <cp:lastPrinted>2011-10-04T11:28:00Z</cp:lastPrinted>
  <dcterms:modified xsi:type="dcterms:W3CDTF">2011-10-04T11:03:00Z</dcterms:modified>
  <cp:revision>3</cp:revision>
  <dc:subject/>
  <dc:title>…</dc:title>
</cp:coreProperties>
</file>