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szeptember 6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>
          <w:b/>
          <w:b/>
        </w:rPr>
      </w:pPr>
      <w:r>
        <w:rPr>
          <w:b/>
        </w:rPr>
        <w:t xml:space="preserve">Tárgy:  </w:t>
      </w:r>
      <w:r>
        <w:rPr/>
        <w:t>Tájékoztató a Zala Megyei Önkormányzat 2011. I. félévi gazdálkodásáról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osztályvezető helyettes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Busa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Molnár Tibor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ab/>
        <w:t xml:space="preserve">   Valamenn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Törvényességi észrevétel:        </w:t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>
          <w:b/>
          <w:b/>
        </w:rPr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2011. évi költségvetését a közgyűlés az 2/2011. (II. 9.) ÖR számú rendeletével 19.333.558 e Ft bevétel-kiadás főösszeggel, 700.000 e Ft működési célú hitel bevétellel fogadta el. </w:t>
      </w:r>
    </w:p>
    <w:p>
      <w:pPr>
        <w:pStyle w:val="Normal"/>
        <w:jc w:val="both"/>
        <w:rPr/>
      </w:pPr>
      <w:r>
        <w:rPr/>
        <w:t>Az első félév során a közgyűlés által elfogadott és elnöki hatáskörben végrehajtott módosításokkal előirányzat szinten a főösszeg 21.452.191 e Ft-ra, a működési célú hitel bevétel pedig 800.000 e Ft-ra mód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félévben a bevételek 8.314.997 e Ft (ebből költségvetési bevételek: 7.672.654 e Ft), míg a kiadások 8.280.843 e Ft összegben (ebből költségvetési kiadások: 8.161.504 e Ft) teljesültek.</w:t>
      </w:r>
    </w:p>
    <w:p>
      <w:pPr>
        <w:pStyle w:val="Normal"/>
        <w:jc w:val="both"/>
        <w:rPr/>
      </w:pPr>
      <w:r>
        <w:rPr/>
        <w:t>Az eredeti előirányzathoz képest a bevételek ill. kiadások módosított előirányzata 2.118.633 e Ft-tal emelkedett. Ennek egy részét a pénzforgalom nélküli (2010. évi pénzmaradvány) bevétel előirányzatának 396.650 e Ft-tal, döntő részét a pedig támogatás értékű bevételek (pénzeszköz átvétel államháztartáson belülről) előirányzatának 1.521.500 e Ft-tal történő módosítása jelenti.</w:t>
      </w:r>
    </w:p>
    <w:p>
      <w:pPr>
        <w:pStyle w:val="Normal"/>
        <w:jc w:val="both"/>
        <w:rPr/>
      </w:pPr>
      <w:r>
        <w:rPr/>
        <w:t>Az I. félévi gazdálkodás során még további előirányzat módosítások is történtek, amelyek pl az intézményi működési bevételek, a központosított előirányzatok, az egyéb központi támogatás illetve a felhalmozási bevételek előirányzatának emelkedéséből adódtak. (részletesen ld. 1. számú melléklet)</w:t>
      </w:r>
    </w:p>
    <w:p>
      <w:pPr>
        <w:pStyle w:val="Normal"/>
        <w:jc w:val="both"/>
        <w:rPr/>
      </w:pPr>
      <w:r>
        <w:rPr/>
        <w:t>Ezen módosítások nem jelentették a források bővülését, mivel összegük a kiadási oldalon konkrét feladatokban, célokban jele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VÉTEL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z intézmények működési bevételei</w:t>
      </w:r>
      <w:r>
        <w:rPr/>
        <w:t xml:space="preserve"> 53,9 %-ra teljesültek. Az eredeti előirányzat 2.362 e Ft-tal került megemelésre, így a módosított előirányzat 1.351.791 e Ft. A féléves teljesítés 728.771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i ellátási díj bevételek és az alkalmazottak térítése 50,9 és 52,6 %-kal időarányos teljesülésnek mondható. </w:t>
      </w:r>
    </w:p>
    <w:p>
      <w:pPr>
        <w:pStyle w:val="Normal"/>
        <w:jc w:val="both"/>
        <w:rPr/>
      </w:pPr>
      <w:r>
        <w:rPr/>
        <w:t>Az egyéb bevételek valamint az ÁFA bevételek-visszatérülések valamivel időarányos felett, 57,0 illetve 57,6%-ban realizálód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zam és kamatbevételek 8.276 e Ft-os előirányzatával szemben a teljesítés 9.503 e Ft volt. Ez a bevételi forrás legnagyobb összeggel (6.000 e Ft) a Zala Megyei Kórháznál került tervezésre, és a teljesítés 3.065 e Ft-tal időarányos, 51,1 %-os.</w:t>
      </w:r>
    </w:p>
    <w:p>
      <w:pPr>
        <w:pStyle w:val="Normal"/>
        <w:jc w:val="both"/>
        <w:rPr/>
      </w:pPr>
      <w:r>
        <w:rPr/>
        <w:t>A Zala Megyei Pedagógiai Intézet a TÁMOP Hálózatos együttműködés a minőségi közoktatásért a Nyugat-dunántúli régióban elnevezésű EU-s program alszámláján lévő támogatási előleg után 1.987 e Ft, a Zala Megyei Múzeumok Igazgatósága pedig szintén Eu-s pályázathoz kapcsolódóan 2.930 e Ft kamatbevételt realizált. A pedagógiai intézet a költségvetésében ilyen jellegű bevétellel nem számolt, a múzeum pedig csak 359 e Ft-ot irányzott elő.</w:t>
      </w:r>
    </w:p>
    <w:p>
      <w:pPr>
        <w:pStyle w:val="Normal"/>
        <w:jc w:val="both"/>
        <w:rPr/>
      </w:pPr>
      <w:r>
        <w:rPr/>
        <w:t>A fennmaradó 1.521 e Ft a többi intézménynél keletkezett kisebb-nagyobb összegekkel. (pl. Integrált Szociális Intézmény Zalaegerszeg 413 e Ft, Móricz Zsigmond Általános Iskola, Speciális Szakiskola, Kollégium Lenti 159 e Ft, Idősek Otthona Zalakomár 418 e 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Hivatal működési bevétele </w:t>
      </w:r>
      <w:r>
        <w:rPr>
          <w:bCs/>
        </w:rPr>
        <w:t>összességében 46,2 %-ra teljesült, ami közel időarányos. Az egyes tételeknél azonban szóródás mutatkozik. Egyéb saját bevételből 12.670 e Ft folyt be a 21.600 e Ft előirányzattal szemben (58,7 %-os teljesítés), az ÁFA bevételek és visszatérülések viszont csak 15,2 %-ban realizálódtak (102.011 e Ft-os módosított előirányzathoz képest a teljesítés 15.482 e Ft). Megjegyezendő, hogy a módosított előirányzat beruházásokhoz (pl. SO1 Sürgősségi Centrum kialakítása, Nyitott ház Egységes Gyógypedagógiai Intézet akadálymentesítése) kapcsolódó olyan bevételt is tartalmaz, ami fordított adózás miatti technikai tételt jelent. A második félévben várható a nagyobb összegű teljesítés.</w:t>
      </w:r>
    </w:p>
    <w:p>
      <w:pPr>
        <w:pStyle w:val="Normal"/>
        <w:jc w:val="both"/>
        <w:rPr/>
      </w:pPr>
      <w:r>
        <w:rPr/>
        <w:t>Jelentős nagyságrendű bevétel realizálódott hozam és kamatbevétel címen. A 44.342 e Ft-os előirányzattal szemben 49.456 e Ft folyt be. Ez időarányos feletti (111,5 %) teljesítést jelent, ami annak eredménye, hogy lehetőség nyílott az átmenetileg szabad, felhalmozási célú pénzeszközök kedvező kamatozású lekötésére. Fenti összegből a 2007. évben kibocsátott kötvény lekötéséből származó bevétel 25.31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Önkormányzatok sajátos működési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>Az önkormányzatot megillető, központi leosztású illetékbevétel eredeti, illetve módosított előirányzata 1.100.000 e Ft-ban került meghatározásra a költségvetésben. Az első félévi teljesítés 536.679 e Ft, ami időarányosnak mondható.</w:t>
      </w:r>
    </w:p>
    <w:p>
      <w:pPr>
        <w:pStyle w:val="Normal"/>
        <w:jc w:val="both"/>
        <w:rPr/>
      </w:pPr>
      <w:r>
        <w:rPr>
          <w:b/>
          <w:bCs/>
        </w:rPr>
        <w:t xml:space="preserve">Átengedett központi adók: </w:t>
      </w:r>
      <w:r>
        <w:rPr/>
        <w:t>A központi költségvetés a személyi jövedelemadóból megillető hozzájárulást a tervezett mértékben utal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Önkormányzatok költségvetési tám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eladatmutatóhoz kötött normatív állami hozzájárulás 52,0 %-ra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rmatív kötött felhasználású támogatások finanszírozásának rendje az állami költségvetésben került meghatározásra. A megyei önkormányzatot megillető források ennek megfelelően realizálód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pontosított előirányzatok átutalása 100 %-ban megtörtént. A hivatal számlájára 16.644 e Ft támogatás érkezett helyi szervezési intézkedésekhez (prémiumévek program) kapcsolódó többletkiadások támoga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központi támogatásként 50.494 e Ft-ot kapott az önkormányzat bérkompenzációra. A teljesítés itt is 100 %-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elhalmozási bevételek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>Az intézményeknél tárgyi eszköz értékesítésből 138 e Ft bevétel keletkezett. A Zala Megyei Önkormányzat Gyermekotthona Zalaegerszegen 51 e Ft-ért értékesített egy totálkáros személygépkocsit, az Asbóth Sándor Térségi Középiskola Keszthely pedig 87 e Ft értékben adott el feleslegessé vált eszközöket (1 db platolómaró, 1 db kardkéses szabászgép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hivatal 55.481 e Ft felhalmozási bevételt realizált, melyből 30.900 e Ft a rigyáci ingatlan értékesítésből, 3.150 e Ft pedig személygépkocsi eladásból keletkezett. Keszthely Város Önkormányzata eleget tett az 5.000 e Ft-os fizetési kötelezettségének (2010. évben értékesített, Zala Megyei Önkormányzat által kialakított tornaterem 2011. évre eső részlete). A Zala Megyei Önkormányzat az első félévben értékesítette a ZALAVÍZ Rt. részvényeit. A 7.800 e Ft vételár a hivatal számlájára átutalásra került.</w:t>
      </w:r>
    </w:p>
    <w:p>
      <w:pPr>
        <w:pStyle w:val="Normal"/>
        <w:jc w:val="both"/>
        <w:rPr/>
      </w:pPr>
      <w:r>
        <w:rPr/>
        <w:t>Sajátos felhalmozási és tőkebevételként 8.631 e Ft realizálódott, ami bérleti díjbevétel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énzeszköz átvétel államháztartáson kívül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hivatal működési és felhalmozási célú pénzeszköz átvételt ezen a címen nem tervezett, és az első félévben ilyen bevételt nem is realizá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intézmények 7.101 e Ft-ot vettek át működésre és 8.040 e Ft-ot felhalmozásra. </w:t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rPr>
          <w:b/>
          <w:b/>
        </w:rPr>
      </w:pPr>
      <w:r>
        <w:rPr>
          <w:b/>
        </w:rPr>
        <w:t>Támogatás értékű bevétel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ek támogatás értékű működési bevételei 4.521.550 e Ft-ra (48,9 %) teljesültek. Ebből a kórház OEP finanszírozása 4.283.575 e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ivatal támogatás értékű működési bevétele 227.168 e Ft volt, ami 66,6 %-os teljesítést jel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eszthelyi nevelési tanácsadó működését a megyei önkormányzat és a város 50-50%-ban finanszírozza. Keszthely város az első félévi fizetési kötelezettségének eleget tett, 6.002 e Ft-ot átutalt az önkormányzat számláj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laszentgrót Város Önkormányzata vállalta, hogy az Asbóth Sándor Térségi Középiskolához tartozó Béri Balogh Ádám Tagintézmény működéséhez a 2009/2010-es tanévre 13.160 e Ft-tal hozzájárul. A város a fizetési kötelezettségét a második félévben teljesíti. Nagykanizsa Megyei Jogú Város szintén a második félévben utalja át a gyermekvédelmi otthont nyújtó ellátás működtetéséhez vállalt hozzájárulásá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ociális foglalkoztatásra 60.917 e Ft-ot kapott az önkormányzat, ami időarányos, 49,9 %-os teljesítést jel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Oktatási és Kulturális Minisztérium Támogatáskezelő 56.752 e Ft-ot utalt át a „Kompetencia alapú oktatás, egyenlő hozzáférés – innovatív intézményekben” című pályázat kereté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gyei intézmények a 2010. évi pénzmaradvány elvonás visszafizetési kötelezettségüknek (56.536 e Ft) 2011. június 30-ig teljes körűen eleget tett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2010. évi állami hozzájárulás és támogatás elszámolásakor megállapított 21.709 e Ft többlet támogatást a Magyar Államkincstár átutal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mogatási értékű felhalmozási bevételek a hivatalnál 73.649 e Ft-tal 3,1 %-ra teljesültek.</w:t>
      </w:r>
    </w:p>
    <w:p>
      <w:pPr>
        <w:pStyle w:val="TextBody"/>
        <w:rPr/>
      </w:pPr>
      <w:r>
        <w:rPr/>
        <w:t xml:space="preserve">Az önkormányzat által a Zala Megyei Kórház részére 2006. és 2007. évben felvett beruházási hitelt terhelő kamat és hitel törlesztő részlet fizetési kötelezettségének a kórház nem tett eleget, csupán 5.920 e Ft-ot utalt át a hivatal számlájára. Ez az összeg a 2010. évről áthúzódó tőke tartozás kiegyenlítését jelenti. A kórház 2011. I. félévre vonatkozó tőke+kamat tartozása 26.052 e Ft. </w:t>
      </w:r>
    </w:p>
    <w:p>
      <w:pPr>
        <w:pStyle w:val="TextBody"/>
        <w:rPr/>
      </w:pPr>
      <w:r>
        <w:rPr/>
        <w:t>Az Önkormányzati Minisztériumtól a Zala Megyei Védelmi Bizottság fejlesztési kiadásainak fedezetére 2.000 e Ft-ot kapott az önkormányzat.</w:t>
      </w:r>
    </w:p>
    <w:p>
      <w:pPr>
        <w:pStyle w:val="TextBody"/>
        <w:rPr/>
      </w:pPr>
      <w:r>
        <w:rPr/>
        <w:t>A Közgazdasági Szakközépiskola Keszthely akadálymentesítésére a központi költségvetés 5.010 e Ft-ot biztosított.</w:t>
      </w:r>
    </w:p>
    <w:p>
      <w:pPr>
        <w:pStyle w:val="TextBody"/>
        <w:rPr/>
      </w:pPr>
      <w:r>
        <w:rPr/>
        <w:t>A Zalavári Történelmi Emlékpark turisztikai fejlesztéséhez 27.069 e Ft pályázati támogatás érkezett a hivatal számlájára.</w:t>
      </w:r>
    </w:p>
    <w:p>
      <w:pPr>
        <w:pStyle w:val="TextBody"/>
        <w:rPr/>
      </w:pPr>
      <w:r>
        <w:rPr/>
        <w:t>Pályázat visszautasítása miatt nem valósult meg Keszthelyen a Vajda János Gimnázium energiaracionalizálása, ezért az intézmény az önkormányzat által 2010. évben biztosított 24.183 e Ft önrészt visszautalta.</w:t>
      </w:r>
    </w:p>
    <w:p>
      <w:pPr>
        <w:pStyle w:val="TextBody"/>
        <w:rPr/>
      </w:pPr>
      <w:r>
        <w:rPr/>
        <w:t>Zalaegerszeg Megyei Jogú Város Önkormányzata 8.506 e Ft-ot biztosított a Zala Megyei Kórház sürgősségi osztályának kialakításához.</w:t>
      </w:r>
    </w:p>
    <w:p>
      <w:pPr>
        <w:pStyle w:val="TextBody"/>
        <w:rPr/>
      </w:pPr>
      <w:r>
        <w:rPr/>
        <w:t>Szociális foglalkoztatásra 961 e Ft fejlesztési pénz kapott az önkormányz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ettő megyei intézmény összesen 2.450 e Ft-ot (Zala Megyei Pedagógiai Intézet Zalaegerszeg 850 e Ft, Vajda János Gimnázium Keszthely 1.600 e Ft) realizált felhalmozási célú támogatás értékű bevételként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Pénzmaradvá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pénzmaradvány megállapítására vonatkozóan a közgyűlés megalkotta a 8/2011. (IV. 29.) ÖR számú rendeletét.</w:t>
      </w:r>
    </w:p>
    <w:p>
      <w:pPr>
        <w:pStyle w:val="Normal"/>
        <w:jc w:val="both"/>
        <w:rPr/>
      </w:pPr>
      <w:r>
        <w:rPr/>
        <w:t xml:space="preserve">A pénzforgalom nélküli bevételek 20,1 %-ra teljesültek úgy, hogy a működési célú pénzmaradvány igénybevétele 85,3 %, a felhalmozási célú pénzmaradvány felhasználás pedig 12,2 %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Hi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módosított előirányzat szerint az önkormányzat működési forráshiánya 800.000 e Ft.</w:t>
      </w:r>
    </w:p>
    <w:p>
      <w:pPr>
        <w:pStyle w:val="TextBody"/>
        <w:rPr/>
      </w:pPr>
      <w:r>
        <w:rPr/>
        <w:t>A félévet az önkormányzat 699.978 Ft folyószámla hitellel zárta, felhalmozási célú hitel felvételére nem került sor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IADÁSOK</w:t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űködé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Hivatal működési kiadásai </w:t>
      </w:r>
      <w:r>
        <w:rPr>
          <w:bCs/>
        </w:rPr>
        <w:t>36,8 %-ra teljesültek. Ezen belül a személyi jellegű juttatás 457.676 e Ft módosított előirányzatából 203.548 e Ft, az ehhez kapcsolódó munkaadói járulék 120.287 e Ft módosított előirányzatából pedig 52.683 e Ft került felhasználásr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 dologi kiadásoknál jelentősen időarányos alatti (28.8%) volt a teljesítés. Ennek oka, hogy a tervezett kiadások nagy része várhatóan a második félévben jelentkezik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A Zala Megyei Közgyűlés Bizottságai</w:t>
      </w:r>
      <w:r>
        <w:rPr>
          <w:b/>
          <w:bCs/>
        </w:rPr>
        <w:t xml:space="preserve"> </w:t>
      </w:r>
      <w:r>
        <w:rPr/>
        <w:t>(9. sz. melléklet 2. pontja) a rendelkezésükre álló előirányzataikból 9,8 %-ot használtak fel az első félévben. A kiadások elsősorban a második félévet terhelik.</w:t>
      </w:r>
    </w:p>
    <w:p>
      <w:pPr>
        <w:pStyle w:val="TextBody"/>
        <w:rPr>
          <w:bCs/>
        </w:rPr>
      </w:pPr>
      <w:r>
        <w:rPr>
          <w:bCs/>
        </w:rPr>
        <w:t>Az elnöki rendelkezésű működési keret felhasználása 24,7 %-os (790 e Ft) teljesítéssel szintén jóval időarányos alatti. A tételes kimutatást a 13. sz. melléklet tartalmazz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 hivatal kiadásait feladatonként az előterjesztés 9. számú melléklete tartalmazza. Ebből egyértelműen látszik, hogy a kiadások döntő része jelentősen időarányos alatt maradt (pl. informatikai feladatok 21,6 %, nemzetközi kapcsolatok 16,5 %, oktatási feladatok 8,7 %). A legjelentősebb összegű előirányzat a vagyongazdálkodással kapcsolatos kiadásoknál került meghatározásra 125.018 e Ft-tal. Ennél a tételnél is csak 32,9 %-os teljesítés figyelhető meg. Ennek oka, hogy az egyes beruházásokhoz kapcsolódó fordított ÁFA kiadás 97.493 e Ft-os előirányzatával szemben a teljesítés csupán 31.589 e Ft volt. A kiadások nagy része a SO1 sürgősségi centrum kialakítása beruházással kapcsolatban az év második felében merülnek fel.</w:t>
      </w:r>
    </w:p>
    <w:p>
      <w:pPr>
        <w:pStyle w:val="TextBody"/>
        <w:rPr/>
      </w:pPr>
      <w:r>
        <w:rPr>
          <w:bCs/>
        </w:rPr>
        <w:t>Időarányos feletti teljesítés csak a környezetvédelmi feladatoknál (83,3 %) és a biztosítási kiadásoknál (62,5 %) figyelhető meg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tézményi kiadás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űködési kiadások.</w:t>
      </w:r>
      <w:r>
        <w:rPr/>
        <w:t xml:space="preserve"> Az intézmények a feladataik ellátásához a működési kiadásokat időarányosan, 49,5 %-ban használták fel.</w:t>
      </w:r>
    </w:p>
    <w:p>
      <w:pPr>
        <w:pStyle w:val="TextBody"/>
        <w:rPr/>
      </w:pPr>
      <w:r>
        <w:rPr/>
        <w:t>A személyi jellegű kiadások és munkaadói járulékok valamivel időarányos alatt teljesültek 46,3 illetve 46,5 %-k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i kiadások előirányzatának felhasználása intézményi szinten összesen 54,0 %-os volt. A Zala Megyei Kórház nélkül, ahol 54,3 %-os volt a teljesítés, az intézmények átlagosan az előirányzatuk 53,3 %-át használták f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i kiadáson belül a kötött dologi kiadásokra történő kifizetések a tüzelőanyag, villamos energia, vízdíj esetében időarányos alatt 48,6 %-ra teljesültek, de ha ezt a Zala Megyei Kórház nélkül nézzük, ahol 43,1 %-os volt a teljesítés, az intézmények átlagosan 56,2 %-ot használtak fel előirányzataikból. Az élelmezésnél a teljesítés intézményi szinten összesen 41,8 % úgy, hogy a kórház csak 36,4 %-át használta fel a rendelkezésre álló előirányzatának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Pénzeszköz átadások államháztartáson kívülr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Működési célú pénzeszköz átadás tényleges összege 30.178 e Ft (28,8 %-os felhasználás). Ebből 22.443 e Ft a hivatalnál jelent meg. Ennek keretében adtak támogatást pl. a közgyűlés bizottságai a rendelkezésükre álló keretükből kisebb összegeket, illetve a közgyűlés a </w:t>
      </w:r>
      <w:r>
        <w:rPr>
          <w:i/>
        </w:rPr>
        <w:t xml:space="preserve">9. számú mellékletében </w:t>
      </w:r>
      <w:r>
        <w:rPr/>
        <w:t>meghatározott célokra, feladatokra. (pl. civil szervezetek részére 740 e Ft, Zala Megyei TISZK részére működtetéshez 5.000 e Ft, sportszövetségek támogatására 3.450 e Ft, Helikon Rádió részére 1.500 e Ft, Zalai Napló részére 1.100 e Ft)</w:t>
      </w:r>
    </w:p>
    <w:p>
      <w:pPr>
        <w:pStyle w:val="TextBody"/>
        <w:rPr/>
      </w:pPr>
      <w:r>
        <w:rPr/>
        <w:t>Felhalmozási célú pénzeszköz átadásra az első félévben csak a hivatalnál, 310 e Ft értékben került sor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</w:rPr>
      </w:pPr>
      <w:r>
        <w:rPr>
          <w:b/>
        </w:rPr>
        <w:t>Támogatás értékű kiadások</w:t>
      </w:r>
    </w:p>
    <w:p>
      <w:pPr>
        <w:pStyle w:val="TextBody"/>
        <w:widowControl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z a kiadási tétel önkormányzati szinten 54,6 %-ra teljesü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eknél a tervezett 60.360 e Ft előirányzattal szemben 58.321 e Ft támogatási értékű működési kiadás merült fel. Ennek döntő részét a 2010. évi pénzmaradvány elvonás visszafizetése (56.536 e Ft) jelentette.</w:t>
      </w:r>
    </w:p>
    <w:p>
      <w:pPr>
        <w:pStyle w:val="TextBody"/>
        <w:rPr/>
      </w:pPr>
      <w:r>
        <w:rPr/>
        <w:t>A hivatalnál ez a jogcím elsősorban a helyi önkormányzatok részére átadott működési célú pénzeszközöket foglalja magába. Az I. félévben 58.813 e Ft pénzeszköz átadására került sor, amelynek döntő része (46.083 e Ft) Zalaegerszeg Megyei Jogú Város Önkormányzata részére került átutalásra. (H. S. Színház működtetéséhez 39.593 e Ft, Griff Bábszínház működtetéséhez 6.490 e F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mogatás értékű felhalmozási kiadást az intézmények közül csak a kórház (5.920 e Ft tőke törlesztés az önkormányzat részére) és a Vajda János Gimnázium (24.183 e Ft pályázati önrész visszafizetés) teljesített.</w:t>
      </w:r>
    </w:p>
    <w:p>
      <w:pPr>
        <w:pStyle w:val="TextBody"/>
        <w:rPr>
          <w:bCs/>
        </w:rPr>
      </w:pPr>
      <w:r>
        <w:rPr>
          <w:bCs/>
        </w:rPr>
        <w:t>A hivatalnál támogatás értékű felhalmozási kiadás nem merült fel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Felhalmozási kiadások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rPr/>
      </w:pPr>
      <w:r>
        <w:rPr>
          <w:bCs/>
        </w:rPr>
        <w:t>A hivatal és intézmények által bonyolított beruházásokat és felújításokat célonként részletezve a 10. és 11. számú melléklet tartalmazza.</w:t>
      </w:r>
    </w:p>
    <w:p>
      <w:pPr>
        <w:pStyle w:val="TextBody"/>
        <w:widowControl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Az önkormányzat 2006. és 2007. évben összesen 1.178.767 e Ft felhalmozási célú hitelt vett igénybe a Zala Megyei Kórházban egészségügyi gép-műszer beszerzéssel együtt megvalósult kórház rekonstrukcióra. A hitel törlesztése 2009. évben kezdődött. Az önkormányzat a 2011. első félévi törlesztési kötelezettségének (48.113 e Ft) eleget tett. (A hitel után 11.408 e Ft összegű kamat került kifizetésre.)</w:t>
      </w:r>
    </w:p>
    <w:p>
      <w:pPr>
        <w:pStyle w:val="TextBody"/>
        <w:rPr>
          <w:bCs/>
        </w:rPr>
      </w:pPr>
      <w:r>
        <w:rPr>
          <w:bCs/>
        </w:rPr>
        <w:t>Az önkormányzat által 2007. évben kibocsátott 20.000.000 CHF ZALA MEGYE I. elnevezésű dematerializált kötvény törlesztése 2011. I. félévben megkezdődött. Az önkormányzat a fizetési kötelezettségének eleget tett, és első törlesztő részletként átutalt 320.000 CHF-t, aminek forintra átszámított értéke 71.215 e Ft. (A kötvény utáni kamat I. félévi összege 73.400 CHF, 16.335 e Ft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Tartalék felhasználá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2011. június 30-án az általános tartalék módosított előirányzata 703.628 e Ft, a működési céltartalék összege 106.048 e Ft, a fejlesztési céltartaléké pedig 788.875 e Ft. (részletesen ld. 5. számú melléklet)</w:t>
      </w:r>
    </w:p>
    <w:p>
      <w:pPr>
        <w:pStyle w:val="TextBody"/>
        <w:rPr/>
      </w:pPr>
      <w:r>
        <w:rPr/>
        <w:t>2011. évben a 7/2011. (III. 19.), a 9/2011. (IV. 29.) és a 10/2011. (VI. 10.) ÖR számú rendeletek alapján a tartalék az alábbiak szerint változot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Általános tartalék:</w:t>
      </w:r>
    </w:p>
    <w:p>
      <w:pPr>
        <w:pStyle w:val="TextBody"/>
        <w:rPr/>
      </w:pPr>
      <w:r>
        <w:rPr/>
        <w:t>Eredeti előirányzatban 34.147 e Ft általános működési tartalék állt rendelkezésre. Az első félévben 16.497 e Ft került felhasználásra, melyből a legnagyobb tétel 15.000 e Ft. Ezt az összeget dologi kiadásra (pedagógiai szolgáltatás díjára) csoportosította át a közgyűlés. A módosított előirányzat 2011. június 30-án 17.650 e Ft.</w:t>
      </w:r>
    </w:p>
    <w:p>
      <w:pPr>
        <w:pStyle w:val="TextBody"/>
        <w:rPr/>
      </w:pPr>
      <w:r>
        <w:rPr/>
        <w:t>A felhalmozási célú általános tartalék eredeti előirányzat 57.000 e Ft, a módosított előirányzata pedig 685.978 e Ft. A közgyűlés az áprilisi ülésén a 2010. évi pénzmaradvány jóváhagyásával 183.398 e Ft-tal, kötvénykibocsátásból működési hiány finanszírozására tervezett előirányzat tartalékba helyezésével pedig 500.000 e Ft-tal emelte meg az eredeti előirányzatot. Tartalékba helyezte még a közgyűlés a Vajda János Gimnázium pályázati önerő visszafizetését (24.183 e Ft), az intézményektől elvont költségvetési támogatásokat (46.647 e Ft) és a Zalavíz részvények értékesítéséből származó bevételt (7.800 e Ft). Előirányzat átcsoportosítással – fejlesztési céltartalékból elsősorban pályázatokhoz kapcsolódó önrészekkel – további 202.479 e Ft-tal került megemelésre a felhalmozási általános tartalék. A tartalék előirányzatának legnagyobb összegű felhasználásáról (400.000 e Ft) a júniusi ülésén döntött a közgyűlés, amikor a működési célú hitelek bevételeinek csökkentésére került sor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Működési céltartalék:</w:t>
      </w:r>
    </w:p>
    <w:p>
      <w:pPr>
        <w:pStyle w:val="TextBody"/>
        <w:rPr/>
      </w:pPr>
      <w:r>
        <w:rPr/>
        <w:t>A működési céltartalék 115.265 e Ft eredeti előirányzatához a közgyűlés még 4.630 e Ft-ot helyezett tartalékba a 40 éves szolgálati idővel rendelkező nyugdíjba vonuló női közalkalmazottak jubileumi jutalmának fedezetére és 100 e Ft-ot cigány anyanyelvű kulturális rendezvény című pályázathoz önerőre. A 119.995 e Ft módosított előirányzat terhére az I. félévben 13.947 e Ft felhasználására került sor a nyugdíjba vonuló közalkalmazottak felmentési illetménye és jubileumi jutalma sorró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Fejlesztési céltartalék:</w:t>
      </w:r>
    </w:p>
    <w:p>
      <w:pPr>
        <w:pStyle w:val="TextBody"/>
        <w:rPr/>
      </w:pPr>
      <w:r>
        <w:rPr/>
        <w:t>Első félévi nagyobb változások, módosítások az alábbiak voltak:</w:t>
      </w:r>
    </w:p>
    <w:p>
      <w:pPr>
        <w:pStyle w:val="TextBody"/>
        <w:rPr/>
      </w:pPr>
      <w:r>
        <w:rPr/>
        <w:t>- átcsoportosítás általános felhalmozási tartalékba 202.479 e Ft,</w:t>
      </w:r>
    </w:p>
    <w:p>
      <w:pPr>
        <w:pStyle w:val="TextBody"/>
        <w:ind w:left="142" w:hanging="142"/>
        <w:rPr/>
      </w:pPr>
      <w:r>
        <w:rPr/>
        <w:t>- előirányzat átcsoportosítás a „Kardiológia és szívsebészeti centrum kialakítása és infrastruktúra fejlesztés” beruházásra 348.716 e Ft,</w:t>
      </w:r>
    </w:p>
    <w:p>
      <w:pPr>
        <w:pStyle w:val="TextBody"/>
        <w:rPr/>
      </w:pPr>
      <w:r>
        <w:rPr/>
        <w:t>- az árfolyamveszteségre képzett céltartalék összegének megemelése 16.268 e Ft-tal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Összességében megállapítható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>A Zala Megyei Önkormányzat 2011. első félévében a rendelkezésre álló szűkös forrásokból a takarékosság elvét előtérbe helyezve a törvény által előírt feladatait teljesíteni tudta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>Az önkormányzatnak a működés folyamatos és zavartalan finanszírozásához folyószáma hitel igénybe vételére volt szükség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Zala Megyei Közgyűlés a Zala Megyei Önkormányzat 2011. I. félévi gazdálkodásáról szóló tájékoztatót elfogadja.</w:t>
      </w:r>
    </w:p>
    <w:sectPr>
      <w:headerReference w:type="default" r:id="rId5"/>
      <w:headerReference w:type="first" r:id="rId6"/>
      <w:type w:val="nextPage"/>
      <w:pgSz w:w="11906" w:h="16838"/>
      <w:pgMar w:left="1418" w:right="1021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59:00Z</dcterms:created>
  <dc:creator>madla</dc:creator>
  <dc:description/>
  <cp:keywords/>
  <dc:language>en-US</dc:language>
  <cp:lastModifiedBy>Judit Porkoláb</cp:lastModifiedBy>
  <cp:lastPrinted>2011-08-18T09:25:00Z</cp:lastPrinted>
  <dcterms:modified xsi:type="dcterms:W3CDTF">2011-08-31T08:46:00Z</dcterms:modified>
  <cp:revision>3</cp:revision>
  <dc:subject/>
  <dc:title>Tisztelt Közgyűlés</dc:title>
</cp:coreProperties>
</file>