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/2011. (…….) ÖR számú rendelet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11. évi költségvetéséről szóló 2/2011. (II. 9.) ÖR számú rendelet módosításáról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helyi önkormányzatokról szóló 1990. évi LXV. tv, a Magyar Köztársaság 2011. évi költségvetéséről szóló 2010. évi CLXIX. tv, és az államháztartásról szóló - többször módosított - 1992. évi XXXVIII. tv. alapján a Zala Megyei Önkormányzat 2011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Zala Megyei Közgyűlés (továbbiakban: Közgyűlés) 2/2011. (II. 9.) ÖR számú rendelete (továbbiakban: rendelet) 3. § (1), (2), (3), (4), (5), (6) bekezdése következők szerint módosu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11. évi </w:t>
      </w:r>
      <w:r>
        <w:rPr>
          <w:b/>
          <w:sz w:val="24"/>
        </w:rPr>
        <w:t xml:space="preserve">költségvetési bevételei: </w:t>
        <w:tab/>
        <w:t>17.554.529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bevételek:</w:t>
        <w:tab/>
        <w:t>2.646.79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14.907.739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Pénzforgalom nélküli bevételek:</w:t>
        <w:tab/>
        <w:t>3.192.611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Finanszírozási célú bevételek:</w:t>
        <w:tab/>
        <w:t>800.000 e Ft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1. évi bevételei összesen: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1.547.140 e F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uszonegymilliárd-ötszáznegyvenhétmillió-egyszáznegyven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11. évi </w:t>
      </w:r>
      <w:r>
        <w:rPr>
          <w:b/>
          <w:sz w:val="24"/>
        </w:rPr>
        <w:t>költségvetési kiadásai:</w:t>
        <w:tab/>
        <w:t>21.307.874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4.850.119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kiadások:</w:t>
        <w:tab/>
        <w:t>16.457.755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239.266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1. évi kiadásai összesen: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1.547.140 e F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uszonegymilliárd-ötszáznegyvenhétmillió-egyszáznegyven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, 6/1., 6/2., 6/3. számú melléklet, intézményi bontásban a 7., és 7/1-7/24. számú melléklet tartalmazza.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4) A kiadási főösszeget - kiemelt előirányzatonként - e rendelet részét képező 6., 6/1., 6/2., 6/3. számú melléklet, intézményi bontásban a 7., és 7/1-7/24. számú melléklet tartalmazza.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rendelet 4. § (2) bekezdése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  <w:szCs w:val="24"/>
        </w:rPr>
        <w:t xml:space="preserve">(2) A közgyűlés megállapítja, hogy a 2011. évi költségvetési bevételek és kiadások különbözete 3.753.345 e Ft hiány (az önkormányzat működési hiánya 1.681.902 eFt, Zala Megyei Kórház működési többlete 131.886 e Ft, az önkormányzat felhalmozási hiánya 2.039.079 eFt, Zala Megyei Kórház felhalmozási hiánya 164.250 e Ft). 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Működési célú pénzmaradvány figyelembevételével számítva a működési hiány 1.360.639 e Ft, felhalmozási pénzmaradvány figyelembevételével a felhalmozás 799.905 eFt többlet. A Zala Megyei Kórház 158.427 eFt felhalmozási kiadást működési bevételéből finanszíro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rendelet 4. § (3) bekezdése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(3) A közgyűlés a működési hiányt 800.000 eFt összegéig működési hitelből, a fennmaradó hiányt a 2007. évben kibocsátott kötvény összegéből finanszíro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4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rendelet 8. § (1), (2) bekezdése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>
          <w:szCs w:val="24"/>
        </w:rPr>
      </w:pPr>
      <w:r>
        <w:rPr/>
        <w:t>(1)</w:t>
      </w:r>
      <w:r>
        <w:rPr>
          <w:rStyle w:val="FootnoteCharacters"/>
        </w:rPr>
        <w:t xml:space="preserve"> </w:t>
      </w:r>
      <w:r>
        <w:rPr/>
        <w:t>Önkormányzati szinten összesített 2011. évi engedélyezett létszámkeret 3.132 fő teljes munkaidős álláshely (ebből: 1 fő közhasznú munkavégzés keretében foglalkoztatott teljes munkaidős önkormányzati munkavállaló és 2 fő teljes munkaidőben foglalkoztatott tisztségviselő), 74 fő részmunkaidős álláshely (ebből</w:t>
      </w:r>
      <w:r>
        <w:rPr>
          <w:szCs w:val="24"/>
        </w:rPr>
        <w:t xml:space="preserve"> 1 fő részmunkaidőben foglalkoztatott tisztségviselő).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>(2) Az intézmények 2011. évi engedélyezett közalkalmazotti létszámkerete (álláshely) teljes munkaidős 3.046 fő, részmunkaidős 71 fő, együtt 3.117 fő.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(3) A hivatal engedélyezett létszámkerete 82 fő teljes munkaidőben foglalkoztatott dolgozó (ebből: Zala Megyei Települési Önkormányzatok Útkezelői Társulása 4 fő, ZM Cigány Kisebbségi Önkormányzat 1 fő és 2 fő teljes munkaidőben foglalkoztatott tisztségviselő), 3 fő részmunkaidős álláshely (ebből 1 fő részmunkaidőben foglalkoztatott tisztségviselő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5. §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(1) 1.  A Zala Megyei Önkormányzat 2011. évi költségvetésének pénzügyi mérlege</w:t>
      </w:r>
    </w:p>
    <w:p>
      <w:pPr>
        <w:pStyle w:val="Normal"/>
        <w:ind w:left="709" w:hanging="369"/>
        <w:jc w:val="both"/>
        <w:rPr>
          <w:sz w:val="24"/>
        </w:rPr>
      </w:pPr>
      <w:r>
        <w:rPr>
          <w:sz w:val="24"/>
        </w:rPr>
        <w:t>2., 2/a. Zala Megyei Önkormányzat működési és felhalmozási bevételeinek és kiadásainak alakulása 2011. évben</w:t>
      </w:r>
    </w:p>
    <w:p>
      <w:pPr>
        <w:pStyle w:val="Normal"/>
        <w:ind w:left="567" w:hanging="227"/>
        <w:jc w:val="both"/>
        <w:rPr/>
      </w:pPr>
      <w:r>
        <w:rPr>
          <w:sz w:val="24"/>
        </w:rPr>
        <w:t>3.  Kimutatás a Zala Megyei Önkormányzat 2011. évi SZJA és költségvetési támogatás összege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4.   Az önkormányzat 2011. évi támogatás értékű és átvett pénzeszközeinek részletezése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5.   Az önkormányzat 2011. évi tartalékának részletezése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.   Zala Megyei Közgyűlés Hivatala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1. Zala Megyei Települési Önkormányzatok Útkezelői Társulása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2. Zala Megyei Horvát Kisebbségi Önkormányza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3. Zala Megyei Cigány Kisebbségi Önkormányzat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7.  Zala Megyei Önkormányzat intézményei összesen 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1-től 7/25-ig Zala Megyei Önkormányzat intézménye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8. Kimutatás a Zala Megyei Önkormányzat intézményeinek és a Zala Megyei Közgyűlés Hivatalának 2011. évi engedélyezett létszámkeretérő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9. Zala Megyei Közgyűlés Hivatala kiadási előirányzatai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0. Zala Megyei Önkormányzat beruházási kiadásainak előirányzata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1. Zala Megyei Önkormányzat felújít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12. 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3. Zala Megyei Önkormányzat 2011. évi előirányzat-felhasználási (likviditási) ütemterve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</w:rPr>
        <w:t>(2) A 2/2011. (II. 9.) ÖR számú rendele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708" w:hanging="0"/>
        <w:rPr/>
      </w:pPr>
      <w:r>
        <w:rPr>
          <w:sz w:val="24"/>
        </w:rPr>
        <w:t>4. számú melléklete e rendelet 4. számú,</w:t>
      </w:r>
    </w:p>
    <w:p>
      <w:pPr>
        <w:pStyle w:val="Normal"/>
        <w:ind w:left="708" w:hanging="0"/>
        <w:rPr/>
      </w:pPr>
      <w:r>
        <w:rPr>
          <w:sz w:val="24"/>
        </w:rPr>
        <w:t>5. számú melléklete e rendelet 5. számú,</w:t>
      </w:r>
    </w:p>
    <w:p>
      <w:pPr>
        <w:pStyle w:val="Normal"/>
        <w:ind w:left="708" w:hanging="0"/>
        <w:rPr/>
      </w:pPr>
      <w:r>
        <w:rPr>
          <w:sz w:val="24"/>
        </w:rPr>
        <w:t>6. számú melléklete e rendelet 6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6/1-től 6/3. számú melléklete e rendelet 6/1-től 6/3. számú,</w:t>
      </w:r>
    </w:p>
    <w:p>
      <w:pPr>
        <w:pStyle w:val="Normal"/>
        <w:ind w:left="708" w:hanging="0"/>
        <w:rPr/>
      </w:pPr>
      <w:r>
        <w:rPr>
          <w:sz w:val="24"/>
        </w:rPr>
        <w:t>7. számú melléklete e rendelet 7. számú,</w:t>
      </w:r>
    </w:p>
    <w:p>
      <w:pPr>
        <w:pStyle w:val="Normal"/>
        <w:ind w:left="708" w:hanging="0"/>
        <w:rPr/>
      </w:pPr>
      <w:r>
        <w:rPr>
          <w:sz w:val="24"/>
        </w:rPr>
        <w:t>7/1-től 7/24. számú melléklete e rendelet 7/1-től 7/25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708" w:hanging="0"/>
        <w:rPr/>
      </w:pPr>
      <w:r>
        <w:rPr>
          <w:sz w:val="24"/>
        </w:rPr>
        <w:t>9. számú melléklete e rendelet 9. számú,</w:t>
      </w:r>
    </w:p>
    <w:p>
      <w:pPr>
        <w:pStyle w:val="Normal"/>
        <w:ind w:left="708" w:hanging="0"/>
        <w:rPr/>
      </w:pPr>
      <w:r>
        <w:rPr>
          <w:sz w:val="24"/>
        </w:rPr>
        <w:t>10. számú melléklete e rendelet 10. számú,</w:t>
      </w:r>
    </w:p>
    <w:p>
      <w:pPr>
        <w:pStyle w:val="Normal"/>
        <w:ind w:left="708" w:hanging="0"/>
        <w:rPr/>
      </w:pPr>
      <w:r>
        <w:rPr>
          <w:sz w:val="24"/>
        </w:rPr>
        <w:t>11. számú melléklete e rendelet 11. számú,</w:t>
      </w:r>
    </w:p>
    <w:p>
      <w:pPr>
        <w:pStyle w:val="Normal"/>
        <w:ind w:left="708" w:hanging="0"/>
        <w:rPr/>
      </w:pPr>
      <w:r>
        <w:rPr>
          <w:sz w:val="24"/>
        </w:rPr>
        <w:t>12. számú melléklete e rendelet 1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3. számú melléklete e rendelet 13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lléklete szerint módos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6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E rendelet az 1-13. számú mellékleteivel kihirdetése napján lép hatályba, és rendelkezéseit a 2011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Mester László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737" w:gutter="0" w:header="39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3:22:00Z</dcterms:created>
  <dc:creator>Tiborné Erõss</dc:creator>
  <dc:description/>
  <dc:language>en-US</dc:language>
  <cp:lastModifiedBy>Judit Porkoláb</cp:lastModifiedBy>
  <cp:lastPrinted>2011-08-31T14:22:00Z</cp:lastPrinted>
  <dcterms:modified xsi:type="dcterms:W3CDTF">2011-08-31T13:22:00Z</dcterms:modified>
  <cp:revision>2</cp:revision>
  <dc:subject/>
  <dc:title>A Zala Megyei Közgyűlés</dc:title>
</cp:coreProperties>
</file>