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/>
        <w:t>Tárgy:</w:t>
      </w:r>
      <w:r>
        <w:rPr>
          <w:b w:val="false"/>
        </w:rPr>
        <w:t xml:space="preserve"> Hatosztályos képzés engedélyezése a keszthelyi Vajda János Gimnáziumban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jda János Gimnázium tantestületében megszületett az elhatározás, hogy a képzési profiljukat a hatosztályos képzéssel egészítsék ki. Erre a 2012/2013. tanévtől kerülhet sor legkorábban. Cél egy új oktatási színfolt megteremtése Keszthelyen és vonzáskörzetében. A Zala Megyei Önkormányzat 2011. április 28-án tartott ülésén a 40/2011. (IV.28) KH számú határozatával bátorította az intézmény vezetését, hogy a képzés pedagógiai programját készítsék el.</w:t>
      </w:r>
    </w:p>
    <w:p>
      <w:pPr>
        <w:pStyle w:val="Normal"/>
        <w:jc w:val="both"/>
        <w:rPr/>
      </w:pPr>
      <w:r>
        <w:rPr/>
        <w:t>A közoktatásról szóló 1993. évi LXXIX. törvény, (továbbiakban: Közoktatási Törvény) 7.§. (3) bekezdése lehetőséget kínál arra, hogy a gimnáziumi képzés az ötödik évfolyamtól kezdődhessen. Ennek tartományába esik a hetedik évfolyamon kezdődő hatosztályos képzési forma is. A gimnáziumban az évfolyamok számának megváltozása szerkezeti átalakítást jelent, azért átszervezésnek minősül. Ezen átszervezés keretein belül egyúttal sor kerül arra, hogy az iskola áttérjen a három párhuzamos osztályos rendszerre. A fenntartónak törvény adta lehetősége, hogy a képzési szerkezetet megváltoztassa, ha intézkedése összhangban áll a Zala Megyei Önkormányzat Közoktatási, Feladat-ellátási, Intézményhálózat Működtetési és Fejlesztési tervével (2009-2015).</w:t>
      </w:r>
    </w:p>
    <w:p>
      <w:pPr>
        <w:pStyle w:val="Normal"/>
        <w:jc w:val="both"/>
        <w:rPr/>
      </w:pPr>
      <w:r>
        <w:rPr/>
        <w:t>A Zala Megyei Önkormányzat 75/2011. (VI. 10.) KH számú határozatával módosította a Zala Megyei Önkormányzat Közoktatási, Feladat-ellátási, Intézményhálózat Működtetési és Fejlesztési tervét, ezzel az összhang megállap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atosztályos képzés szakmai előny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jc w:val="both"/>
        <w:rPr/>
      </w:pPr>
      <w:r>
        <w:rPr/>
        <w:t>A gimnáziumi képzés évfolyamszerkezete változatos képet mutat napjainkban. A zalaegerszegi hatosztályos és nyolcosztályos gimnázium mellett számos nyelvi előkészítős osztály található a megyén belül, de a tágabb földrajzi környezetünkben is.</w:t>
      </w:r>
    </w:p>
    <w:p>
      <w:pPr>
        <w:pStyle w:val="Normal"/>
        <w:jc w:val="both"/>
        <w:rPr/>
      </w:pPr>
      <w:r>
        <w:rPr/>
        <w:t>Megvizsgálva Keszthely tágabb környezetét, 26 iskola közül, mindössze öt olyan intézmény van, ahol kizárólag 4 évfolyamos gimnáziumi képzés folyik (Szombathely, Fonyód, Lenti, Kaposvár). Több gimnáziumban jellemző a „nulladik” évfolyamos nyelvi előkészítő oktatási forma.</w:t>
      </w:r>
    </w:p>
    <w:p>
      <w:pPr>
        <w:pStyle w:val="Normal"/>
        <w:jc w:val="both"/>
        <w:rPr/>
      </w:pPr>
      <w:r>
        <w:rPr/>
        <w:t>Országos viszonylatban (2004) 41320 gimnáziumi tanulóból 10174 járt 6 vagy 8 évfolyamos osztályba. Vagyis Keszthely és környékének átlaga jóval alacsonyabb az országos átlagnál.</w:t>
      </w:r>
    </w:p>
    <w:p>
      <w:pPr>
        <w:pStyle w:val="Normal"/>
        <w:jc w:val="both"/>
        <w:rPr/>
      </w:pPr>
      <w:r>
        <w:rPr/>
        <w:t>Nincsenek pontos adataink arról, hogy Keszthelyről és a környékről hány szülő küldte el a gyermekét 8 illetve 6 osztályos gimnáziumba, de nem ritkaság, hogy a környékről kisdiákok tanulnak Keszthelytől távol, főleg egyházi iskolákban (Nagykanizsa, Zalaegerszeg, Pápa, Győr, Budapest stb.) A Vajda János Gimnáziumba 18 tanulót vettek „vissza” az utóbbi két évben, akik korábban más városokban kezdték tanulmányaikat.</w:t>
      </w:r>
    </w:p>
    <w:p>
      <w:pPr>
        <w:pStyle w:val="Normal"/>
        <w:jc w:val="both"/>
        <w:rPr/>
      </w:pPr>
      <w:r>
        <w:rPr/>
        <w:t>Keszthely város demográfiai adatai nem biztatnak bennünket. A születések száma 1998-tól stagnál (150-170 fő körül).</w:t>
      </w:r>
    </w:p>
    <w:p>
      <w:pPr>
        <w:pStyle w:val="Normal"/>
        <w:jc w:val="both"/>
        <w:rPr/>
      </w:pPr>
      <w:r>
        <w:rPr/>
        <w:t>Az óvódások létszáma évek óta csökken, ugyanez mondható el az általános iskolásokról is.</w:t>
      </w:r>
    </w:p>
    <w:p>
      <w:pPr>
        <w:pStyle w:val="Normal"/>
        <w:jc w:val="both"/>
        <w:rPr/>
      </w:pPr>
      <w:r>
        <w:rPr/>
        <w:t>Legutóbbi adatok szerint például 136 elsős és 203 nyolcadik osztályos járt a város iskoláiba.</w:t>
      </w:r>
    </w:p>
    <w:p>
      <w:pPr>
        <w:pStyle w:val="Normal"/>
        <w:jc w:val="both"/>
        <w:rPr/>
      </w:pPr>
      <w:r>
        <w:rPr/>
        <w:t>Ezek alapján időszerűnek tűnik a struktúraváltás a gimnázium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Általánosan elfogadott tény a pedagógiai szakirodalomban, hogy a hatosztályos oktatási forma a legkedvezőbb a tehetséggondozás számára.</w:t>
      </w:r>
    </w:p>
    <w:p>
      <w:pPr>
        <w:pStyle w:val="Normal"/>
        <w:jc w:val="both"/>
        <w:rPr/>
      </w:pPr>
      <w:r>
        <w:rPr/>
        <w:t>(Oktatáskutató és Fejlesztő Intézet Új Pedagógiai Szemle 1998. február)</w:t>
      </w:r>
    </w:p>
    <w:p>
      <w:pPr>
        <w:pStyle w:val="Normal"/>
        <w:jc w:val="both"/>
        <w:rPr/>
      </w:pPr>
      <w:r>
        <w:rPr/>
        <w:t>A hatosztályos gimnázium melletti érvelésnek a gyermekek életkorával összefüggő indokai: 12 éves korban kedvezőbb az iskolaváltás: egyrészt azért, mert ez a legfogékonyabb kor az új ismeretek befogadására, másrészt pedig ebben az időszakában a gyermek könnyebben alkalmazkodik az új közösséghez.</w:t>
      </w:r>
    </w:p>
    <w:p>
      <w:pPr>
        <w:pStyle w:val="Normal"/>
        <w:jc w:val="both"/>
        <w:rPr/>
      </w:pPr>
      <w:r>
        <w:rPr/>
        <w:t>A kisdiák még időben – addig, amíg attitűdje megvan hozzá – kerül egy olyan közegbe, amelyben hat éven keresztül homogén módon készülhet az érettségire, felvételire és a tanulmányi versenyekre. Nyilván való, hogy sikeresebben versenyeznek azok a diákok, akiket hosszabb idő alatt, már hetedik osztálytól fogva készíthetnek fel szaktanárai.</w:t>
      </w:r>
    </w:p>
    <w:p>
      <w:pPr>
        <w:pStyle w:val="Normal"/>
        <w:jc w:val="both"/>
        <w:rPr/>
      </w:pPr>
      <w:r>
        <w:rPr/>
        <w:t>Ha megvizsgáljuk az országos kompetencia mérések eredményeit, akkor láthatjuk, hogy a hat- és nyolcosztályos iskolákban tanuló diákok eredményei egyértelműen jobbak, mint a négyosztályosba járó társaiké.</w:t>
      </w:r>
    </w:p>
    <w:p>
      <w:pPr>
        <w:pStyle w:val="Normal"/>
        <w:jc w:val="both"/>
        <w:rPr/>
      </w:pPr>
      <w:r>
        <w:rPr/>
        <w:t>Különböző kompetenciák, különböző korban fejleszthetők a legjobban a gyermekeknél. Ezért hasznos, ha időben bekerülnek egy olyan iskolai környezetbe, ahol ezeket a kompetenciákat törés nélkül (iskolaváltás, tanárváltás, osztályváltás nélkül), egymásra épülve lineárisan és centrálisan tudatosan fejlesztik.</w:t>
      </w:r>
    </w:p>
    <w:p>
      <w:pPr>
        <w:pStyle w:val="Normal"/>
        <w:jc w:val="both"/>
        <w:rPr/>
      </w:pPr>
      <w:r>
        <w:rPr/>
        <w:t>Ugyanez mondható el a felvételi statisztikákról is.</w:t>
      </w:r>
    </w:p>
    <w:p>
      <w:pPr>
        <w:pStyle w:val="Normal"/>
        <w:jc w:val="both"/>
        <w:rPr/>
      </w:pPr>
      <w:r>
        <w:rPr/>
        <w:t>Ebben is a hat és nyolcosztályos iskolák eredményei rendre jobbak, mint a négy osztályosoké (pl. Zrínyi, Kölcsey, Vajda).</w:t>
      </w:r>
    </w:p>
    <w:p>
      <w:pPr>
        <w:pStyle w:val="Normal"/>
        <w:jc w:val="both"/>
        <w:rPr/>
      </w:pPr>
      <w:r>
        <w:rPr/>
        <w:t xml:space="preserve">Legfontosabb indok azonban a </w:t>
      </w:r>
      <w:r>
        <w:rPr>
          <w:u w:val="single"/>
        </w:rPr>
        <w:t>tehetséggondozás:</w:t>
      </w:r>
    </w:p>
    <w:p>
      <w:pPr>
        <w:pStyle w:val="Normal"/>
        <w:jc w:val="both"/>
        <w:rPr/>
      </w:pPr>
      <w:r>
        <w:rPr/>
        <w:t>Ez az iskola pedagógiai programjában kiemelt helyen szerepel. Ezen feladatoknak bár egyre több munkával, de sikeresen megfelelt a gimnázium. A diákok rendszeresen jutnak be az országos középiskolai tanulmányi versenyek döntőibe (2008-ban, 2009-ben, 2011-ben), de kimagaslóan szerepelnek más versenyeken is. (megyei versenyek, Helikon stb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javasolt szerkezetváltás két szinten is segíti az iskolai tehetséggondozá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Hat éven keresztül a tehetséges kisdiák egy kézben, céltudatos segítés alatt fejlődik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Az évfolyamonként három osztályra történő átállás magában hordozza azt a lehetőséget, hogy a jelentkezők közül a legjobbakat iskolázzák be 9. évfolyamra, ezzel a színvonal javulni fog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410" w:hanging="141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avaslat a Vajda János Gimnázium új oktatási rendszerének kialakítására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évfolyamok és osztályok felosztás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tbl>
      <w:tblPr>
        <w:tblW w:w="8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134"/>
        <w:gridCol w:w="855"/>
        <w:gridCol w:w="866"/>
        <w:gridCol w:w="866"/>
        <w:gridCol w:w="974"/>
        <w:gridCol w:w="974"/>
        <w:gridCol w:w="974"/>
        <w:gridCol w:w="893"/>
      </w:tblGrid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55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folyamok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. száma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-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-201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-2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-2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-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-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-20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-2019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A6”-tal jelölt hatosztályos osztályt 2011-ben hirdetnénk meg először, és a 2012-2013-as tanévben kezdődhetne a képzés. Ekkor már csak három kilencedikes osztályba történne beiskolázás: B, C, D.</w:t>
      </w:r>
    </w:p>
    <w:p>
      <w:pPr>
        <w:pStyle w:val="Normal"/>
        <w:jc w:val="both"/>
        <w:rPr/>
      </w:pPr>
      <w:r>
        <w:rPr/>
        <w:t>2014-ben, amikor az első hatosztályos osztály kilencedikbe ér, akkor még egy osztállyal kevesebb indulna kilencedikben: B, C.</w:t>
      </w:r>
    </w:p>
    <w:p>
      <w:pPr>
        <w:pStyle w:val="Normal"/>
        <w:jc w:val="both"/>
        <w:rPr/>
      </w:pPr>
      <w:r>
        <w:rPr/>
        <w:t>Ekkor már csak 15 osztály futna egyidejűleg. 2015-ben ez a szám 14-re csökkenne.</w:t>
      </w:r>
    </w:p>
    <w:p>
      <w:pPr>
        <w:pStyle w:val="Normal"/>
        <w:jc w:val="both"/>
        <w:rPr/>
      </w:pPr>
      <w:r>
        <w:rPr/>
        <w:t>A rendszer 2017-ben állna be a végleges és ismétlődő állapotába.</w:t>
      </w:r>
    </w:p>
    <w:p>
      <w:pPr>
        <w:pStyle w:val="Normal"/>
        <w:jc w:val="both"/>
        <w:rPr/>
      </w:pPr>
      <w:r>
        <w:rPr/>
        <w:t>Ekkor az alábbi osztályok működnének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6</w:t>
      </w:r>
      <w:r>
        <w:rPr/>
        <w:t xml:space="preserve"> – hatosztályos gimnáziumi osztály (1/2) reál, (1/2) humán jelleggel, ahol 10. osztályig együtt tanulna a két fél osztály (előkészítő szakasz), majd 10. évfolyamtól fokozatosan specializálódna e két fél osztály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 jelű</w:t>
      </w:r>
      <w:r>
        <w:rPr/>
        <w:t xml:space="preserve"> négy évfolyamos matematika (1/2) – biológia (1/2) tagozatos osztály a jelenlegi szisztéma szerint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C jelű </w:t>
      </w:r>
      <w:r>
        <w:rPr/>
        <w:t>négy évfolyamos angol (1/2) – német (1/2) nyelvi tagozatos osztály a jelenlegi szisztéma szerint.</w:t>
      </w:r>
    </w:p>
    <w:p>
      <w:pPr>
        <w:pStyle w:val="Normal"/>
        <w:jc w:val="both"/>
        <w:rPr/>
      </w:pPr>
      <w:r>
        <w:rPr/>
        <w:t>Ezzel a szerkezettel az iskola megőrizné a jelenleg jól bevált színes kínálatát (reál – humán – nyelv – matematika – biológia).</w:t>
      </w:r>
    </w:p>
    <w:p>
      <w:pPr>
        <w:pStyle w:val="Normal"/>
        <w:jc w:val="both"/>
        <w:rPr/>
      </w:pPr>
      <w:r>
        <w:rPr/>
        <w:t>Az osztályok tervezett létszáma: A osztály: 25 fő, B és C osztály: 32 fő</w:t>
      </w:r>
    </w:p>
    <w:p>
      <w:pPr>
        <w:pStyle w:val="Normal"/>
        <w:jc w:val="both"/>
        <w:rPr/>
      </w:pPr>
      <w:r>
        <w:rPr/>
        <w:t>Minden tagozat fél osztályként működne, mely biztosítaná a tehetséggondozás lehetőségét és a színvonal emelkedését.</w:t>
      </w:r>
    </w:p>
    <w:p>
      <w:pPr>
        <w:pStyle w:val="Normal"/>
        <w:jc w:val="both"/>
        <w:rPr/>
      </w:pPr>
      <w:r>
        <w:rPr/>
        <w:t>Az új rendszerben a kilencedik évfolyamon átjárási és „feltöltési” lehetőséget kell biztosítani.</w:t>
      </w:r>
    </w:p>
    <w:p>
      <w:pPr>
        <w:pStyle w:val="Normal"/>
        <w:jc w:val="both"/>
        <w:rPr/>
      </w:pPr>
      <w:r>
        <w:rPr/>
        <w:t>A hatosztályos csoporthoz csatlakozhassanak újabb külső jelentkezők (feltöltve az osztálylétszámot 32-re), illetve az A osztály tagjai átjelentkezhessenek a B és a C speciális osztályok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rkezetváltás bevezetésének külső-belső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ülső feltételek</w:t>
      </w:r>
    </w:p>
    <w:p>
      <w:pPr>
        <w:pStyle w:val="Normal"/>
        <w:jc w:val="both"/>
        <w:rPr>
          <w:bCs/>
        </w:rPr>
      </w:pPr>
      <w:r>
        <w:rPr>
          <w:bCs/>
        </w:rPr>
        <w:t>A szerkezetváltoztatási javaslatot több éves többoldalú egyeztetés előzte meg.</w:t>
      </w:r>
    </w:p>
    <w:p>
      <w:pPr>
        <w:pStyle w:val="Normal"/>
        <w:jc w:val="both"/>
        <w:rPr/>
      </w:pPr>
      <w:r>
        <w:rPr>
          <w:bCs/>
        </w:rPr>
        <w:t>Jelenleg a szándék élvezi a szülői munkaközösség és a diákönkormányzat támogatását 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Belső feltételek – gazdasági kérdések</w:t>
      </w:r>
    </w:p>
    <w:p>
      <w:pPr>
        <w:pStyle w:val="Normal"/>
        <w:jc w:val="both"/>
        <w:rPr/>
      </w:pPr>
      <w:r>
        <w:rPr/>
        <w:t>A hatosztályos képzés bevezetésekor nem a gazdasági szempontok az elsődlegesek, hiszen a tehetséges gyermekek jövőjéről van szó.</w:t>
      </w:r>
    </w:p>
    <w:p>
      <w:pPr>
        <w:pStyle w:val="Normal"/>
        <w:jc w:val="both"/>
        <w:rPr/>
      </w:pPr>
      <w:r>
        <w:rPr/>
        <w:t>Az 1. ábrán látható, hogy 2014-ig nem változik az osztályok száma (16), csak az összetétele.</w:t>
      </w:r>
    </w:p>
    <w:p>
      <w:pPr>
        <w:pStyle w:val="Normal"/>
        <w:jc w:val="both"/>
        <w:rPr/>
      </w:pPr>
      <w:r>
        <w:rPr/>
        <w:t>Ha a jelenlegi finanszírozás rendszerét tekintjük, akkor egy 9-10. évfolyamos osztály normatíva szerinti költségvetési támogatása kb. 52 millió forint. Ugyanez 7-8-ra kb. 47 millió forint.</w:t>
      </w:r>
    </w:p>
    <w:p>
      <w:pPr>
        <w:pStyle w:val="Normal"/>
        <w:jc w:val="both"/>
        <w:rPr/>
      </w:pPr>
      <w:r>
        <w:rPr/>
        <w:t>A közoktatási törvény alapján egy 9. és 10. évfolyamos osztályra 40 órát, a 7. és 8. évfolyamon ezzel szemben csak 32,5 órát kell biztosítani hetente.</w:t>
      </w:r>
    </w:p>
    <w:p>
      <w:pPr>
        <w:pStyle w:val="Normal"/>
        <w:jc w:val="both"/>
        <w:rPr/>
      </w:pPr>
      <w:r>
        <w:rPr/>
        <w:t>Ezt figyelembe véve az átmeneti 3 évben nincs lényeges költségnövekedés.</w:t>
      </w:r>
    </w:p>
    <w:p>
      <w:pPr>
        <w:pStyle w:val="Normal"/>
        <w:jc w:val="both"/>
        <w:rPr/>
      </w:pPr>
      <w:r>
        <w:rPr/>
        <w:t>Ha a 2015-től várható osztályszám csökkenést is tekintetbe vesszük, akkor a fenntartónak kevesebb ráfordításába kerül a hatosztályos képzés és szerkezet átalakítás után az iskola fenntartása.</w:t>
      </w:r>
    </w:p>
    <w:p>
      <w:pPr>
        <w:pStyle w:val="Normal"/>
        <w:jc w:val="both"/>
        <w:rPr/>
      </w:pPr>
      <w:r>
        <w:rPr/>
        <w:t xml:space="preserve">Az intézményben jelenleg is adottak a személyi és tárgyi feltételek a hatosztályos forma bevezetésére. </w:t>
      </w:r>
    </w:p>
    <w:p>
      <w:pPr>
        <w:pStyle w:val="Normal"/>
        <w:jc w:val="both"/>
        <w:rPr/>
      </w:pPr>
      <w:r>
        <w:rPr/>
        <w:t>Vannak főiskolai végzettséggel is rendelkező kollégák; illetve sok olyan pedagógus, aki alkalmas arra, hogy „felső tagozatban” tanítson.</w:t>
      </w:r>
    </w:p>
    <w:p>
      <w:pPr>
        <w:pStyle w:val="Normal"/>
        <w:jc w:val="both"/>
        <w:rPr/>
      </w:pPr>
      <w:r>
        <w:rPr/>
        <w:t>A várható kisebb mértékű óraszám csökkenést belső túlórák csökkentésével, és más belső átszervezéssel meg lehet 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testület 2011. június 27-én a hatosztályos képzésre is kiterjedő pedagógiai program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agógiai program és a hatosztályos képzés bevezetésének feltételrendszeréről Bauer Lilla közoktatási szakértő véleményt készített, amelyben az alábbiak szerint nyilatkozott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benyújtott Pedagógiai Program és Helyi tanterv alkalmas az iskola pedagógiai és szakmai munkájának eredményes megvalósítására, valamint adottak a nevelő-oktató munka megvalósításához szükséges személyi és tárgyi feltételek az újonnan bevezetendő hatosztályos képzés eredményes működtetéséhez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képzési forma bevezetése az alapító okirat módosítását is indokolja. Az Államháztartásról szóló 1992. évi XXXVIII. törvény módosítása miatt változnak a szakfeladat számok, amelyeket át kell vezetni az alapdokumentu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lapító okiratában az alábbi módosításokat kell elvégez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 évfolyamos képzés miatt az évfolyamok számát 9-12-ről 7-12-re kell változtatni.</w:t>
      </w:r>
    </w:p>
    <w:p>
      <w:pPr>
        <w:pStyle w:val="Normal"/>
        <w:jc w:val="both"/>
        <w:rPr/>
      </w:pPr>
      <w:r>
        <w:rPr/>
        <w:t>További módosítások indokoltak az intézmény besorolásában, a szakfeladatok számformátumában és tartalmában, továbbá a kisegítő, kiegészítő és vállalkozói tevékenységekben.</w:t>
      </w:r>
    </w:p>
    <w:p>
      <w:pPr>
        <w:pStyle w:val="Normal"/>
        <w:jc w:val="both"/>
        <w:rPr/>
      </w:pPr>
      <w:r>
        <w:rPr/>
        <w:t>A Közoktatási Törvény 44.§ (1) bekezdése alapján az intézmény nevelőtestülete által elfogadott pedagógiai program a fenntartó jóváhagyásával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z előterjesztés mellékletei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zámú melléklet:</w:t>
        <w:tab/>
        <w:t xml:space="preserve">A Vajda János Gimnázium Módosító Alapító Okirata </w:t>
      </w:r>
    </w:p>
    <w:p>
      <w:pPr>
        <w:pStyle w:val="Normal"/>
        <w:numPr>
          <w:ilvl w:val="0"/>
          <w:numId w:val="4"/>
        </w:numPr>
        <w:rPr/>
      </w:pPr>
      <w:r>
        <w:rPr/>
        <w:t>számú melléklet:</w:t>
        <w:tab/>
        <w:t>A Vajda János Gimnázium Alapító Okirata egységes</w:t>
      </w:r>
    </w:p>
    <w:p>
      <w:pPr>
        <w:pStyle w:val="Normal"/>
        <w:ind w:left="720" w:hanging="0"/>
        <w:rPr/>
      </w:pPr>
      <w:r>
        <w:rPr/>
        <w:tab/>
        <w:tab/>
        <w:tab/>
        <w:t>szerkezetbe foglalv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zámú melléklet:</w:t>
        <w:tab/>
        <w:t>A 188-5/2011/M számon iktatott keszthelyi Vajda János</w:t>
      </w:r>
    </w:p>
    <w:p>
      <w:pPr>
        <w:pStyle w:val="Normal"/>
        <w:ind w:left="2832" w:hanging="0"/>
        <w:rPr/>
      </w:pPr>
      <w:r>
        <w:rPr/>
        <w:t>Gimnázium Pedagógiai Programja. A pedagógiai program nagy terjedelmére tekintettel a Zala Megyei Közgyűlés Hivatalának Oktatási, Sport és Ifjúsági Osztályán, a bizottsági üléseken és a közgyűlésen áttanulmányoz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rem az alábbi határozati javaslat elfogadásá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gedélyezi a keszthelyi Vajda János Gimnáziumban a hat évfolyamos képzés bevezetését a 2012/2013. tanévtől.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rPr/>
      </w:pPr>
      <w:r>
        <w:rPr>
          <w:u w:val="single"/>
        </w:rPr>
        <w:t>Határidő</w:t>
      </w:r>
      <w:r>
        <w:rPr/>
        <w:t>: 2011. október 15.</w:t>
        <w:br/>
        <w:tab/>
      </w:r>
      <w:r>
        <w:rPr>
          <w:u w:val="single"/>
        </w:rPr>
        <w:t>Felelős</w:t>
      </w:r>
      <w:r>
        <w:rPr/>
        <w:t>:   Manninger Jenő, a közgyűlés elnöke</w:t>
        <w:br/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Önkormányzat fenntartásában működő keszthelyi Vajda János Gimnáziumnak az előterjesztés 1. számú melléklete szerinti Módosító Alapító Okiratát, valamint a 2. számú melléklet szerinti egységes szerkezetbe foglalt módosított Alapító Okiratát elfogadj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tabs>
          <w:tab w:val="clear" w:pos="708"/>
          <w:tab w:val="center" w:pos="6804" w:leader="none"/>
        </w:tabs>
        <w:ind w:left="1275" w:right="567" w:hanging="0"/>
        <w:rPr/>
      </w:pPr>
      <w:r>
        <w:rPr/>
      </w:r>
    </w:p>
    <w:p>
      <w:pPr>
        <w:pStyle w:val="Normal"/>
        <w:ind w:left="708" w:right="567" w:hanging="0"/>
        <w:rPr/>
      </w:pPr>
      <w:r>
        <w:rPr>
          <w:u w:val="single"/>
        </w:rPr>
        <w:t>Határidő</w:t>
      </w:r>
      <w:r>
        <w:rPr/>
        <w:t>: 2011. szeptember 19.</w:t>
      </w:r>
    </w:p>
    <w:p>
      <w:pPr>
        <w:pStyle w:val="Normal"/>
        <w:ind w:left="708" w:right="567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Önkormányzat fenntartásában működő keszthelyi Vajda János Gimnáziumnak az előterjesztés 3. számú melléklete szerinti, 188-5/2011/M számon iktatott pedagógiai programját jóváhagyja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rPr/>
      </w:pPr>
      <w:r>
        <w:rPr>
          <w:u w:val="single"/>
        </w:rPr>
        <w:t>Határidő</w:t>
      </w:r>
      <w:r>
        <w:rPr/>
        <w:t>: 2011. szeptember 19.</w:t>
      </w:r>
    </w:p>
    <w:p>
      <w:pPr>
        <w:pStyle w:val="Normal"/>
        <w:ind w:left="708" w:right="567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800" w:firstLine="340"/>
        <w:jc w:val="both"/>
        <w:rPr/>
      </w:pPr>
      <w:r>
        <w:rPr/>
        <w:t>1. számú melléklet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jda János Gimnázi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OSÍTÓ ALAPÍTÓ OKIR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0. április 30-án aláírt 2010. május 11-jétől hatályos </w:t>
      </w:r>
      <w:r>
        <w:rPr>
          <w:u w:val="single"/>
        </w:rPr>
        <w:t>52/2010. (IV.30.) KH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 xml:space="preserve">számú határozattal elfogadott egységes szerkezetű alapító okirat az alábbiak szerint módosul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Az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„</w:t>
      </w:r>
      <w:r>
        <w:rPr>
          <w:b/>
        </w:rPr>
        <w:t xml:space="preserve">Az intézmény jogszabályban meghatározott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közfeladata: </w:t>
        <w:tab/>
      </w:r>
      <w:r>
        <w:rPr/>
        <w:t xml:space="preserve">A közoktatásról  szóló 1993.   évi  LXXIX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ab/>
        <w:t xml:space="preserve">törvény 28. § (5) bekezdésében </w:t>
        <w:tab/>
        <w:t xml:space="preserve">meghatározott középiskolai nevelés és </w:t>
        <w:tab/>
        <w:t>oktatás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után  kiegészítésre kerül az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laptevékenysége:</w:t>
        <w:tab/>
      </w:r>
      <w:r>
        <w:rPr/>
        <w:t>középiskolai nevelés, oktatás”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szövegrésszel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besorolása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örlésre kerül:</w:t>
        <w:tab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</w:rPr>
        <w:t xml:space="preserve">„ </w:t>
      </w:r>
      <w:r>
        <w:rPr>
          <w:b/>
        </w:rPr>
        <w:t>- tevékenység jellege alapján:</w:t>
        <w:tab/>
        <w:tab/>
        <w:tab/>
      </w:r>
      <w:r>
        <w:rPr/>
        <w:t xml:space="preserve">Közszolgáltató költségvetési szerv,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</w:rPr>
        <w:tab/>
        <w:tab/>
        <w:tab/>
      </w:r>
      <w:r>
        <w:rPr/>
        <w:t xml:space="preserve">típusa: közintézmény,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ab/>
        <w:tab/>
        <w:t>többcélú középfokú oktatási intézmény.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left="60" w:hanging="0"/>
        <w:rPr>
          <w:b/>
          <w:b/>
        </w:rPr>
      </w:pPr>
      <w:r>
        <w:rPr>
          <w:b/>
        </w:rPr>
        <w:t xml:space="preserve">- feladatellátáshoz gyakorolt funkció </w:t>
        <w:tab/>
        <w:tab/>
      </w:r>
      <w:r>
        <w:rPr/>
        <w:t>Önállóan működő és gazdálkodó</w:t>
      </w:r>
    </w:p>
    <w:p>
      <w:pPr>
        <w:pStyle w:val="Normal"/>
        <w:tabs>
          <w:tab w:val="clear" w:pos="708"/>
          <w:tab w:val="left" w:pos="4536" w:leader="none"/>
        </w:tabs>
        <w:ind w:left="60" w:hanging="0"/>
        <w:rPr>
          <w:color w:val="FF0000"/>
        </w:rPr>
      </w:pPr>
      <w:r>
        <w:rPr>
          <w:b/>
        </w:rPr>
        <w:t xml:space="preserve">  </w:t>
      </w:r>
      <w:r>
        <w:rPr>
          <w:b/>
        </w:rPr>
        <w:t>szerint:</w:t>
      </w:r>
      <w:r>
        <w:rPr/>
        <w:t xml:space="preserve"> </w:t>
        <w:tab/>
        <w:tab/>
        <w:t xml:space="preserve">költségvetési szerv.”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Kiegészül:</w:t>
      </w:r>
    </w:p>
    <w:p>
      <w:pPr>
        <w:pStyle w:val="Normal"/>
        <w:ind w:left="66" w:hanging="0"/>
        <w:rPr/>
      </w:pPr>
      <w:r>
        <w:rPr>
          <w:b/>
        </w:rPr>
        <w:t>„</w:t>
      </w:r>
      <w:r>
        <w:rPr>
          <w:b/>
        </w:rPr>
        <w:t>gazdálkodási jogkör szerint</w:t>
        <w:tab/>
        <w:tab/>
        <w:tab/>
      </w:r>
      <w:r>
        <w:rPr/>
        <w:t xml:space="preserve">önállóan működő és gazdálkodó </w:t>
      </w:r>
    </w:p>
    <w:p>
      <w:pPr>
        <w:pStyle w:val="Normal"/>
        <w:ind w:left="4986" w:hanging="0"/>
        <w:rPr/>
      </w:pPr>
      <w:r>
        <w:rPr/>
        <w:t>költségvetés szerv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jogállása:</w:t>
      </w:r>
      <w:r>
        <w:rPr/>
        <w:tab/>
        <w:tab/>
        <w:t>Önálló jogi személy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után kiegészül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„</w:t>
      </w:r>
      <w:r>
        <w:rPr>
          <w:b/>
        </w:rPr>
        <w:t>Az intézmény típusa:</w:t>
      </w:r>
      <w:r>
        <w:rPr/>
        <w:tab/>
        <w:tab/>
        <w:t>Gimnázium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sz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Évfolyamok száma:</w:t>
        <w:tab/>
        <w:tab/>
        <w:t>„</w:t>
      </w:r>
      <w:r>
        <w:rPr/>
        <w:t>A nappali tagozaton (9-12. évfolyam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évfolyamonként  4 osztály.”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416" w:hanging="1416"/>
        <w:rPr/>
      </w:pPr>
      <w:r>
        <w:rPr/>
        <w:t xml:space="preserve">szövegrész: </w:t>
        <w:tab/>
        <w:tab/>
        <w:t xml:space="preserve">     „A nappali tagozaton (9-12. évfolyamokon)</w:t>
      </w:r>
    </w:p>
    <w:p>
      <w:pPr>
        <w:pStyle w:val="Normal"/>
        <w:tabs>
          <w:tab w:val="clear" w:pos="708"/>
          <w:tab w:val="left" w:pos="4536" w:leader="none"/>
        </w:tabs>
        <w:ind w:left="4956" w:hanging="0"/>
        <w:rPr/>
      </w:pPr>
      <w:r>
        <w:rPr/>
        <w:t>évfolyamonként  4 osztály. 7-8. évfolyamokon évfolyamonként 1 osztály”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re módosu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1-1</w:t>
        <w:tab/>
        <w:tab/>
        <w:t xml:space="preserve">Nappali rendszerű gimnáziumi oktatás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>(9-12/13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2-1</w:t>
        <w:tab/>
        <w:t>Sajátos nevelési igényű tanulók nappali rendszerű gimnáziumi oktatása (9-12/13. évfolyam). Megismerő funkciók vagy viselkedés fejlődésének organikus okra vissza nem vezethető tartós és súlyos rendellenességével küzd (dyslexia, dysgraphia, dyscalculia, stb.).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562913-1</w:t>
        <w:tab/>
        <w:t>Iskolai intézményi étkezteté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41901-1</w:t>
        <w:tab/>
        <w:t>Önkormányzatok, valamint többcélú kistérségi társulások elszámolásai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4-1</w:t>
        <w:tab/>
        <w:t xml:space="preserve">Iskolai, diáksport-tevékenység és –támogatása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903-1</w:t>
        <w:tab/>
        <w:t>Máshová nem sorolható egyéb sporttámogatá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5-1</w:t>
        <w:tab/>
        <w:t>Fogyatékossággal élők iskolai, diáksport-tevékenysége és támogatás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szövegrész helyébe a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„</w:t>
      </w:r>
      <w:r>
        <w:rPr/>
        <w:t>852021</w:t>
        <w:tab/>
        <w:tab/>
        <w:t>Általános iskolai nappali rendszerű nevelés, oktatás (5-8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rFonts w:ascii="Times" w:hAnsi="Times" w:cs="Times"/>
        </w:rPr>
      </w:pPr>
      <w:bookmarkStart w:id="0" w:name="pr5397"/>
      <w:r>
        <w:rPr>
          <w:rFonts w:cs="Times" w:ascii="Times" w:hAnsi="Times"/>
        </w:rPr>
        <w:t xml:space="preserve">852022 </w:t>
        <w:tab/>
        <w:t>Sajátos nevelési igényű általános iskolai tanulók nappali rendszerű nevelése, oktatása (5-8. évfolyam)</w:t>
      </w:r>
      <w:bookmarkEnd w:id="0"/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1</w:t>
        <w:tab/>
        <w:tab/>
        <w:t xml:space="preserve">Nappali rendszerű gimnáziumi oktatás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>(9-12/13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2</w:t>
        <w:tab/>
        <w:t>Sajátos nevelési igényű tanulók nappali rendszerű gimnáziumi oktatása (9-12/13. évfolyam). Megismerő funkciók vagy viselkedés fejlődésének organikus okra vissza nem vezethető tartós és súlyos rendellenességével küzd (dyslexia, dysgraphia, dyscalculia, stb.).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562913</w:t>
        <w:tab/>
        <w:t>Iskolai intézményi étkezteté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4</w:t>
        <w:tab/>
        <w:t xml:space="preserve">Iskolai, diáksport-tevékenység és –támogatása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903</w:t>
        <w:tab/>
        <w:t>Máshová nem sorolható egyéb sporttámogatá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5</w:t>
        <w:tab/>
        <w:t>Fogyatékossággal élők iskolai, diáksport-tevékenysége és támogatása.”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szövegrész kerül.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Törlésre kerül a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Kiegészítő tevékenysége szakfeladat számmal és megnevezéssel:</w:t>
      </w:r>
    </w:p>
    <w:p>
      <w:pPr>
        <w:pStyle w:val="Normal"/>
        <w:jc w:val="both"/>
        <w:rPr/>
      </w:pPr>
      <w:r>
        <w:rPr>
          <w:color w:val="FF6600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  <w:r>
        <w:rPr/>
        <w:t>Kiegészítő tevékenységet nem folyta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Kisegítő tevékenysége: </w:t>
        <w:tab/>
        <w:tab/>
      </w:r>
      <w:r>
        <w:rPr/>
        <w:t>Kisegítő tevékenységet nem folytat. „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Vállalkozási tevékenysége: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örlésre kerül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„</w:t>
      </w:r>
      <w:r>
        <w:rPr/>
        <w:t>682002-4</w:t>
        <w:tab/>
        <w:t>Nem lakóingatlan bérbe adása, üzemeltetés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vállalkozási tevékenységei arányainak felső határa a szerv kiadásában 2 %.</w:t>
        <w:tab/>
        <w:t>” szövegrész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 következő szövegrésszel kiegészül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/>
        <w:t>„</w:t>
      </w:r>
      <w:r>
        <w:rPr/>
        <w:t>Az intézmény vállalkozói tevékenységet nem folytat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Jelen Alapító Okirat 2012. augusztus 31-től hatályo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Jelen módosító Alapító Okiratot a Zala Megyei Közgyűlés az …./2011. (IX.6.) KH számú határozatával elfogadta.</w:t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firstLine="360"/>
        <w:rPr/>
      </w:pPr>
      <w:r>
        <w:rPr/>
        <w:t>Zalaegerszeg, 2011. szeptember 6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>P.H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1416" w:hanging="1416"/>
        <w:outlineLvl w:val="0"/>
        <w:rPr/>
      </w:pPr>
      <w:r>
        <w:rPr>
          <w:b/>
        </w:rPr>
        <w:tab/>
        <w:tab/>
        <w:t xml:space="preserve">           </w:t>
        <w:tab/>
        <w:t xml:space="preserve"> </w:t>
        <w:tab/>
        <w:t xml:space="preserve">  Manninger Jenő</w:t>
        <w:tab/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b/>
        </w:rPr>
        <w:t>a  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2. számú melléklet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-426" w:right="-426" w:hanging="0"/>
        <w:jc w:val="center"/>
        <w:rPr>
          <w:b/>
          <w:b/>
          <w:sz w:val="28"/>
        </w:rPr>
      </w:pPr>
      <w:r>
        <w:rPr>
          <w:b/>
          <w:sz w:val="28"/>
        </w:rPr>
        <w:t>ALAPÍTÓ  OKIRAT</w:t>
      </w:r>
    </w:p>
    <w:p>
      <w:pPr>
        <w:pStyle w:val="Normal"/>
        <w:ind w:left="-426" w:right="-426" w:hanging="0"/>
        <w:jc w:val="center"/>
        <w:rPr/>
      </w:pPr>
      <w:r>
        <w:rPr/>
        <w:t>(Egységes szerkezetbe foglalt)</w:t>
      </w:r>
    </w:p>
    <w:p>
      <w:pPr>
        <w:pStyle w:val="Normal"/>
        <w:ind w:left="-426" w:right="-426" w:hanging="0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elnevezése:</w:t>
      </w:r>
      <w:r>
        <w:rPr/>
        <w:tab/>
        <w:t>Vajda János Gimnázium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rövid neve:</w:t>
      </w:r>
      <w:r>
        <w:rPr/>
        <w:tab/>
        <w:t>Vajda János Gimnázium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rövidített neve:</w:t>
      </w:r>
      <w:r>
        <w:rPr/>
        <w:tab/>
        <w:t>Vajda János Gimnázium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Székhelye:</w:t>
      </w:r>
      <w:r>
        <w:rPr/>
        <w:tab/>
        <w:t>8360 Keszthely, Fő tér 9.</w:t>
      </w:r>
    </w:p>
    <w:p>
      <w:pPr>
        <w:pStyle w:val="Normal"/>
        <w:tabs>
          <w:tab w:val="clear" w:pos="708"/>
          <w:tab w:val="left" w:pos="4536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Telephelye</w:t>
      </w:r>
      <w:r>
        <w:rPr/>
        <w:t>:</w:t>
        <w:tab/>
        <w:t>8360 Keszthely, Deák F. u. 8-10.</w:t>
        <w:tab/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(1200. sz. tulajdoni lapon  1103 hrsz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1173. sz. tulajdoni lapon 1078 hrsz.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8360 Keszthely, Erzsébet </w:t>
        <w:tab/>
        <w:t>királyné u. 2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(624 hrsz.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alapításának éve:</w:t>
        <w:tab/>
      </w:r>
      <w:r>
        <w:rPr/>
        <w:t>1772.</w:t>
        <w:tab/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alapítója:</w:t>
      </w:r>
      <w:r>
        <w:rPr/>
        <w:tab/>
        <w:t>Gróf Festetics Pál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Az intézmény fenntartó szervének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neve:</w:t>
        <w:tab/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u. 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Az intézmény jogszabályban meghatározott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jc w:val="both"/>
        <w:rPr/>
      </w:pPr>
      <w:r>
        <w:rPr>
          <w:b/>
        </w:rPr>
        <w:t xml:space="preserve">közfeladata: </w:t>
        <w:tab/>
        <w:tab/>
      </w:r>
      <w:r>
        <w:rPr/>
        <w:t xml:space="preserve">A közoktatásról  szóló 1993.   évi  LXXIX. </w:t>
        <w:br/>
        <w:t xml:space="preserve">törvény 28. § (5) bekezdésében </w:t>
        <w:tab/>
        <w:t xml:space="preserve">meghatározott középiskolai nevelés és </w:t>
        <w:tab/>
        <w:t xml:space="preserve">oktatás.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>
          <w:b/>
          <w:b/>
        </w:rPr>
      </w:pPr>
      <w:r>
        <w:rPr>
          <w:b/>
        </w:rPr>
        <w:t>Alaptevékenysége:</w:t>
        <w:tab/>
        <w:tab/>
      </w:r>
      <w:r>
        <w:rPr/>
        <w:t>középiskolai nevelés, oktatá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14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működési köre:</w:t>
      </w:r>
      <w:r>
        <w:rPr/>
        <w:tab/>
        <w:t>Zala megye területe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irányító szervének neve,</w:t>
        <w:tab/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</w:r>
      <w:r>
        <w:rPr/>
        <w:tab/>
        <w:t>8900 Zalaegerszeg, Kosztolányi u. 10.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besorolása:</w:t>
        <w:tab/>
      </w:r>
    </w:p>
    <w:p>
      <w:pPr>
        <w:pStyle w:val="Normal"/>
        <w:ind w:left="42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gazdálkodási jogkör szerint</w:t>
        <w:tab/>
        <w:tab/>
        <w:tab/>
        <w:t xml:space="preserve">     </w:t>
      </w:r>
      <w:r>
        <w:rPr/>
        <w:t>önállóan működő és gazdálkodó költségvetési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szerv</w:t>
      </w:r>
    </w:p>
    <w:p>
      <w:pPr>
        <w:pStyle w:val="Normal"/>
        <w:tabs>
          <w:tab w:val="clear" w:pos="708"/>
          <w:tab w:val="left" w:pos="4536" w:leader="none"/>
        </w:tabs>
        <w:ind w:left="60" w:hanging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/>
      </w:pPr>
      <w:r>
        <w:rPr>
          <w:b/>
        </w:rPr>
        <w:t xml:space="preserve">Az intézmény vezetőjének megbízási </w:t>
        <w:tab/>
      </w:r>
      <w:r>
        <w:rPr/>
        <w:t>A mindenkor hatályos közalkalmazottak  jog-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/>
      </w:pPr>
      <w:r>
        <w:rPr>
          <w:b/>
        </w:rPr>
        <w:t>rendje:</w:t>
      </w:r>
      <w:r>
        <w:rPr/>
        <w:tab/>
        <w:t xml:space="preserve">állásáról szóló törvény, jelenleg az 1992. évi XXXIII. törvény és a mindenkor hatályos vonatkozó végrehajtási rendeletek, jelenleg a 138/1992. (X.8.) Kormányrendelet szabályai szerint a Zala Megyei Közgyűlés bízza meg a vezetőt.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/>
      </w:pPr>
      <w:r>
        <w:rPr>
          <w:b/>
        </w:rPr>
        <w:t>vonatkozó foglalkoztatási jogviszony:</w:t>
      </w:r>
      <w:r>
        <w:rPr/>
        <w:tab/>
        <w:t>Közalkalmazotti jogviszon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Feladatellátást szolgáló vagyon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Ingatlanok:</w:t>
      </w:r>
      <w:r>
        <w:rPr/>
        <w:tab/>
        <w:t xml:space="preserve">Keszthely   Város   Önkormányzata </w:t>
        <w:tab/>
        <w:t xml:space="preserve">tulajdonában lévő 8360 Keszthely, Fő tér  9. </w:t>
        <w:tab/>
        <w:t>számú ingatlan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(840. sz. tulajdoni lapon 716 hrsz.), 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1360" w:hanging="0"/>
        <w:rPr/>
      </w:pPr>
      <w:r>
        <w:rPr/>
        <w:t xml:space="preserve">                   </w:t>
      </w:r>
      <w:r>
        <w:rPr/>
        <w:tab/>
        <w:t xml:space="preserve">Keszthely   Város   Önkormányzata </w:t>
        <w:tab/>
        <w:tab/>
        <w:t xml:space="preserve">tulajdonában lévő 8360 Keszthely, Deák </w:t>
        <w:tab/>
        <w:t xml:space="preserve">F. </w:t>
        <w:tab/>
        <w:t xml:space="preserve">u. </w:t>
        <w:br/>
        <w:t xml:space="preserve">                                                     8-10. számú ingatlan.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(1200. sz. tulajdoni lapon  1103 hrsz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1173. sz. tulajdoni lapon 1078 hrsz.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Keszthely Város Önkormányza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tulajdonában lévő 8360 Keszthely, Erzsébet </w:t>
        <w:tab/>
        <w:t>királyné u. 2.számú ingatlan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(624 hrsz.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Ingóságok és egyéb vagyon:</w:t>
      </w:r>
      <w:r>
        <w:rPr/>
        <w:tab/>
        <w:t xml:space="preserve">Az intézmény tulajdonába adott leltár </w:t>
        <w:tab/>
        <w:t>szerinti ingóságok és pénzeszköz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, Keszthely Város Önkormányzatával kötött feladatátvállalási megállapodás, valamint a mindenkor hatályos pénzügyi</w:t>
      </w:r>
      <w:r>
        <w:rPr>
          <w:b/>
        </w:rPr>
        <w:t xml:space="preserve"> </w:t>
      </w:r>
      <w:r>
        <w:rPr/>
        <w:t>szabályok szerint</w:t>
      </w:r>
      <w:r>
        <w:rPr>
          <w:i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>
          <w:i/>
          <w:i/>
        </w:rPr>
      </w:pPr>
      <w:r>
        <w:rPr>
          <w:b/>
        </w:rPr>
        <w:tab/>
      </w:r>
      <w:r>
        <w:rPr/>
        <w:t>Keszthely Város Önkormányzata és a Zala Megyei Önkormányzat között kötött  Ráépítéssel, ingatlan adásvétellel, használattal vegyes szerződésben foglaltak szerint.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A Vajda János Gimnázium önállóan működő és gazdálkodó költségvetési szerv látja el a Zöldmező Utcai Egységes Gyógypedagógiai Intézmény önállóan működő költségvetési szerv, valamint a Nevelési Tanácsadó önállóan működő költségvetési szerv Szervezeti és Működési Szabályzatában meghatározott szellemi és fizikai (technikai) támogató tevékenységeit (ezen belül különösen: pénzügyi-gazdasági feladatait)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jogállása:</w:t>
      </w:r>
      <w:r>
        <w:rPr/>
        <w:tab/>
        <w:t>Önálló jogi szemé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z intézmény típusa:</w:t>
        <w:tab/>
        <w:t>Gimnázium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Tagozatok megnevezése:</w:t>
      </w:r>
      <w:r>
        <w:rPr/>
        <w:tab/>
        <w:t>Nappali tago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Évfolyamok száma:</w:t>
        <w:tab/>
      </w:r>
      <w:r>
        <w:rPr/>
        <w:t>A nappali tagozaton (9-12. évfolyamokon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évfolyamonként  4 osztály. 7-8. évfolyamokon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évfolyamonként 1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z intézménybe felvehető maximál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gyermek- és tanulólétszám:</w:t>
        <w:tab/>
      </w:r>
      <w:r>
        <w:rPr/>
        <w:t>Nappali tagozatra: 530 fő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</w:rPr>
        <w:t>Az osztályok jellege évfolyamonként:</w:t>
      </w:r>
      <w:r>
        <w:rPr/>
        <w:tab/>
        <w:tab/>
        <w:t>1-1 osztályban 1/2-1/2 osztály erejéig emeltszintű matematikai és biológiai képzés,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1-1 osztályban emeltszintű nyelvi képzés,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1-1 osztályban humán jellegű és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/>
        <w:t>1-1 osztályban reál jellegű képzés folyik  a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/>
        <w:t>helyi tantervek alapján a nappali tagozaton</w:t>
      </w:r>
    </w:p>
    <w:p>
      <w:pPr>
        <w:pStyle w:val="Normal"/>
        <w:tabs>
          <w:tab w:val="clear" w:pos="708"/>
          <w:tab w:val="left" w:pos="4536" w:leader="none"/>
        </w:tabs>
        <w:ind w:left="4536" w:hanging="1416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 közoktatási intézmény alaptevékenysége szakágazati besorolása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853100</w:t>
        <w:tab/>
        <w:t>Általános középfokú oktatás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2021</w:t>
        <w:tab/>
        <w:tab/>
        <w:t>Általános iskolai nappali rendszerű nevelés, oktatás (5-8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rFonts w:ascii="Times" w:hAnsi="Times" w:cs="Times"/>
        </w:rPr>
      </w:pPr>
      <w:r>
        <w:rPr>
          <w:rFonts w:cs="Times" w:ascii="Times" w:hAnsi="Times"/>
        </w:rPr>
        <w:t xml:space="preserve">852022 </w:t>
        <w:tab/>
        <w:t>Sajátos nevelési igényű általános iskolai tanulók nappali rendszerű nevelése, oktatása (5-8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1</w:t>
        <w:tab/>
        <w:tab/>
        <w:t xml:space="preserve">Nappali rendszerű gimnáziumi oktatás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>(9-12/13. évfolyam)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853112</w:t>
        <w:tab/>
        <w:t>Sajátos nevelési igényű tanulók nappali rendszerű gimnáziumi oktatása (9-12/13. évfolyam). Megismerő funkciók vagy viselkedés fejlődésének organikus okra vissza nem vezethető tartós és súlyos rendellenességével küzd (dyslexia, dysgraphia, dyscalculia, stb.).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562913</w:t>
        <w:tab/>
        <w:t>Iskolai intézményi étkezteté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4</w:t>
        <w:tab/>
        <w:t xml:space="preserve">Iskolai, diáksport-tevékenység és –támogatása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903</w:t>
        <w:tab/>
        <w:t>Máshová nem sorolható egyéb sporttámogatás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>931205</w:t>
        <w:tab/>
        <w:t>Fogyatékossággal élők iskolai, diáksport-tevékenysége és támogatása.</w:t>
      </w:r>
    </w:p>
    <w:p>
      <w:pPr>
        <w:pStyle w:val="Normal"/>
        <w:tabs>
          <w:tab w:val="clear" w:pos="708"/>
          <w:tab w:val="left" w:pos="4536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Vállalkozási tevékenysége: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ab/>
        <w:tab/>
        <w:tab/>
        <w:tab/>
        <w:t xml:space="preserve">    Az intézmény vállalkozói tevékenységet nem 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  <w:tab/>
        <w:tab/>
        <w:tab/>
        <w:tab/>
        <w:t xml:space="preserve">    folyta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Jelen Alapító Okirat 2012. augusztus 31-től hatályos.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Jelen módosított Alapító Okiratot a Zala Megyei Közgyűlés  az ………… KH számú határozatával elfogadta.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Zalaegerszeg, 2011. szeptember 6.</w:t>
        <w:tab/>
        <w:t>P.H.</w:t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ab/>
      </w:r>
      <w:r>
        <w:rPr>
          <w:b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</w:rPr>
        <w:tab/>
        <w:tab/>
        <w:tab/>
        <w:tab/>
        <w:tab/>
        <w:tab/>
        <w:t xml:space="preserve">   </w:t>
        <w:tab/>
        <w:tab/>
        <w:tab/>
        <w:tab/>
        <w:tab/>
        <w:t>Manninger Jenő</w:t>
        <w:tab/>
        <w:t xml:space="preserve"> </w:t>
        <w:tab/>
        <w:tab/>
        <w:t xml:space="preserve">  </w:t>
        <w:tab/>
        <w:t>a  Zala Megyei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5:00Z</dcterms:created>
  <dc:creator>Bécs Péterné Tóth Edit</dc:creator>
  <dc:description/>
  <cp:keywords/>
  <dc:language>en-US</dc:language>
  <cp:lastModifiedBy>Judit Porkoláb</cp:lastModifiedBy>
  <cp:lastPrinted>2011-08-25T11:07:00Z</cp:lastPrinted>
  <dcterms:modified xsi:type="dcterms:W3CDTF">2011-08-31T08:59:00Z</dcterms:modified>
  <cp:revision>3</cp:revision>
  <dc:subject/>
  <dc:title/>
</cp:coreProperties>
</file>