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szept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1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osztályvezető helyette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</w:t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</w:r>
      <w:r>
        <w:rPr>
          <w:b/>
        </w:rPr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  <w:r>
        <w:br w:type="page"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évi CXXX.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1. évi költségvetéséről szóló 2/2011.(II.9.) ÖR számú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i/>
          <w:i/>
        </w:rPr>
      </w:pPr>
      <w:r>
        <w:rPr>
          <w:i/>
        </w:rPr>
        <w:t>Rendelet-tervezet a Zala Megyei Önkormányzat 2011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hivatali és intézményi többletbevételekhez kapcsolódó kiadási előirányzatok kerülnek engedélyezésre, valamint az intézmények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/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alkalmazásához szükséges személyi, szervezeti, tárgyi és pénzügyi feltételek: </w:t>
      </w:r>
      <w:r>
        <w:rPr/>
        <w:t>rendelkezésre állnak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isztelt Közgyűlés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ala Megyei Közgyűlés 10/2011. (VI. 10.) ÖR számú rendeletében az önkormányzat 2011. évi bevétel-kiadási főösszegét 21.424.115 eFt-ban határozta meg. Az elmúlt időszakban bekövetkezett változások - bevételi többlet, tartalék felhasználása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A Zala Megyei Közgyűlés 2/2011. (II.9.) ÖR sz. rendelet 26. § (2) b) pontja alapján </w:t>
      </w:r>
      <w:r>
        <w:rPr/>
        <w:t xml:space="preserve">a közgyűlés elnöke az alábbi központosított támogatások leszervezését engedélyezte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prémiumévek programmal kapcsolatos többletkiadásokhoz 8.367 eFt-ot az 1. számú melléklet szerint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nyvtári és közművelődési érdekeltségnövelő támogatás és múzeumok szakmai támogatása esetében 1.685 eFt-ot a Deák Ferenc Megyei Könyvtár, Zalaegerszeg részére,</w:t>
      </w:r>
    </w:p>
    <w:p>
      <w:pPr>
        <w:pStyle w:val="Normal"/>
        <w:jc w:val="both"/>
        <w:rPr/>
      </w:pPr>
      <w:r>
        <w:rPr/>
        <w:t>továbbá a költségvetési szerveknél foglalkoztatottak kompenzációjára (április)  8.544 eFt, (május) 8.641 eFt, (június) 8.148 eFt központi támogatás leszervezését engedélyezte az 1/a., 1/b. és 1/c. számú mellékletek szerinti megbontásban.</w:t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2. Hivatali többletbevételek </w:t>
      </w:r>
    </w:p>
    <w:p>
      <w:pPr>
        <w:pStyle w:val="Heading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gyéb saját be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igyáci ingatlan értékesítésekor a vevő ajánlati biztosítékként befizetett 3.000 eFt-ot. A szerződésben meghatározott időpontig fizetési kötelezettségének nem tett eleget, így a fenti összeget elveszítette. Javasoljuk a bevétellel a működési általános tartalék megemelésé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FA bevételek, visszatérülések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A Zala Megyei Önkormányzat áfa bevételét és a hivatali működési kiadásokon belül dologi kiadás előirányzatát (Zalavári emlékpark bővítéséhez kapcsolódó Áfa fizetési kötelezettség 2.938 eFt) könyveléstechnika miatt meg kell emelni. </w:t>
      </w:r>
    </w:p>
    <w:p>
      <w:pPr>
        <w:pStyle w:val="Normal"/>
        <w:jc w:val="both"/>
        <w:rPr/>
      </w:pPr>
      <w:r>
        <w:rPr/>
        <w:t xml:space="preserve">Továbbá az Aquazala koncessziós szerződés alapján javasoljuk 1.404 eFt Áfa bevétel összegével Aquazala víziközmű felújítás előirányzatának emelését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amatbevétel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 Zala Megyei Önkormányzat több Európai Uniós pályázattal kapcsolatban elkülönített bankszámlát vezet. A számlákon jóváírt kamatokkal a bevétel és kiadás előirányzatok megemelése vált szükségessé a következők szerin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últunk közös értékei - élő örökségünk SI-HU-1-1-007 projekt esetében a működési kamatbevétel és a dologi kiadás 14 eFt-ta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yitott Ház Egységes Gyógyped. Módszertani Intézet akadálymentesítése pályázat esetében a felhalmozási kamatbevétel és a „Nyitott Ház Egységes Gyógyped. Módszertani Intézet akadálymentesítése” beruházási előirányzat 208 eFt-ta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lavár Történelmi Emlékpark turisztikai fejlesztése NYDOP-2009-2.1.1.F-09-2009-0006 pályázat esetében a felhalmozási kamatbevétel és a Zalavári emlékpark bővítése beruházási előirányzat 543 eFt-tal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halmozási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a rigyáci ingatlan értékesítéséből származó 30.900 eFt felhalmozási bevételből a „Megyeháza” felújítására (3.000 eFt), továbbá - mivel a Zala Megyei Önkormányzat a Szepetnek, József Attila u. 1. szám alatti Szépkorúak Háza Társasház ingatlana tekintetében érintett a Nagykanizsa és Térsége Víziközmű Társulat által megvalósítandó szennyvízberuházásban - a szepetneki érdekeltségi hozzájárulás megfizetésére (4.408 eFt) kerül felhasználásra. A bevétel fennmaradó részével 23.492 eFt-tal javasoljuk az általános felhalmozási tartalék megemel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quazala koncessziós szerződés alapján javasoljuk az Aquazala víziközmű felújítás előirányzatának 5.614 eFt-tal történő emel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mogatás értékű működési bevételek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 Zala Megyei Önkormányzat Keszthely Város Önkormányzatától keszthelyi Balatoni Múzeum 2011. évi időszaki kiállításának költségeire 600 eFt-ot vett át, mely leszervezésre kerül a Zala megyei Múzeumok Igazgatósága részér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mogatás értékű felhalmozási bevételek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/>
        <w:t xml:space="preserve">A Zala Megyei Önkormányzat a Keszthely Város Önkormányzatával kötött megállapodás alapján az Asbóth Sándor Térségi Középiskola, Szakiskola és Kollégium átalakításához 1.500 eFt-ot vett át, mely összeg a fenti cél megvalósítása érdekében leszervezésre kerül az intézmény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 Zala Megyei Közgyűlés 2/2011. (II.9.) ÖR sz. rendelet 26. § (2) b) pontja alapján </w:t>
      </w:r>
      <w:r>
        <w:rPr/>
        <w:t>a közgyűlés elnöke engedélyezte a Közigazgatási és Igazságügyi Minisztériumtól átvett 70 eFt támogatás értékű működési pénzeszközzel az időközi választások pénzügyi fedezete kiadási előirányzatának megemelését, továbbá a Belügyminisztériumtól átvett 6.000 eFt-ból a védelmi igazgatás működési kiadásaira      4.000 eFt, beruházási kiadásra 398 eFt és felújításra 1.602 eFt felhasznál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3. Intézményi többletbevételek   </w:t>
      </w:r>
    </w:p>
    <w:p>
      <w:pPr>
        <w:pStyle w:val="TextBody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Móricz Zs. Ált. Isk., Spec. Szakisk., Kollégium, Egységes Gyógypedagógiai Módszertani Intézmény, Nevelési Tanácsadó, Egységes Pedagógiai Szakszolgálat, Gyermekotthon, Lenti</w:t>
      </w:r>
    </w:p>
    <w:p>
      <w:pPr>
        <w:pStyle w:val="Normal"/>
        <w:jc w:val="both"/>
        <w:rPr/>
      </w:pPr>
      <w:r>
        <w:rPr>
          <w:bCs/>
        </w:rPr>
        <w:t>Az iskola a TÁMOP 5.2.5 pályázatának számlaegyenlege után 15 eFt kamatbevételt realizált, mely összeggel kéri támogatás értékű működési kiadás előirányzatának megemelését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ZM Önk. Pszichiátriai Betegek Otthona, és Rehab. Intézete, Pszichiátriai Betegek Országos Módszertani Intézete, Bázakerettye</w:t>
      </w:r>
    </w:p>
    <w:p>
      <w:pPr>
        <w:pStyle w:val="Normal"/>
        <w:rPr/>
      </w:pPr>
      <w:r>
        <w:rPr>
          <w:bCs/>
        </w:rPr>
        <w:t>Az intézmény elszámolási számláján a számlavezető bank 14 eFt kamatbevételt írt jóvá, mely felhasználásának engedélyezését kéri dologi kiadásaira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 Önk. Szocioterápiás Intézménye, Kehidakustány</w:t>
      </w:r>
    </w:p>
    <w:p>
      <w:pPr>
        <w:pStyle w:val="Normal"/>
        <w:jc w:val="both"/>
        <w:rPr/>
      </w:pPr>
      <w:r>
        <w:rPr/>
        <w:t>Az intézmény a szociális foglalkoztatás keretében előállított termékek értékesítéséből származó 582 eFt egyéb bevétel és 145 eFt áfa bevétel felhasználásának engedélyezését kéri a szociális foglalkoztatás dologi kiadásaira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M Önk. Fogyat. Rehab. Int. és Otthona., Magyarszerdahely</w:t>
      </w:r>
    </w:p>
    <w:p>
      <w:pPr>
        <w:pStyle w:val="Normal"/>
        <w:jc w:val="both"/>
        <w:rPr/>
      </w:pPr>
      <w:r>
        <w:rPr>
          <w:bCs/>
        </w:rPr>
        <w:t>Az otthon vendégétkeztetésből származó 1.201 eFt egyéb bevételével kéri engedélyezni a dologi kiadások (fenntartási szolgáltatások, kis értékű tárgyi eszközök) előirányzatának megemelésé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la Megyei Önkormányzat Pedagógiai Intézete Zalaegerszeg</w:t>
      </w:r>
    </w:p>
    <w:p>
      <w:pPr>
        <w:pStyle w:val="Normal"/>
        <w:rPr/>
      </w:pPr>
      <w:r>
        <w:rPr>
          <w:bCs/>
        </w:rPr>
        <w:t>Az intézmény a TÁMOP-3.2.2-09/A/1-2009-0001 "Hálózatos együttműködés a minőségi közoktatásért a Nyugat-dunántúli régióban" pályázatának számlaegyenlege után 1.985 eFt kamatbevételt realizált, mely felhasználásának engedélyezését kéri dologi kiadásai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M Kórház, Zalaegerszeg</w:t>
      </w:r>
    </w:p>
    <w:p>
      <w:pPr>
        <w:pStyle w:val="Normal"/>
        <w:jc w:val="both"/>
        <w:rPr>
          <w:bCs/>
        </w:rPr>
      </w:pPr>
      <w:r>
        <w:rPr>
          <w:bCs/>
        </w:rPr>
        <w:t>A kórház a 870 eFt intézményi ellátási díj többletbevételének felhasználását kéri beruházási kiadások fedezeté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ámfalussy S. Szakközépiskola és Szakiskola, Lenti</w:t>
      </w:r>
    </w:p>
    <w:p>
      <w:pPr>
        <w:pStyle w:val="Normal"/>
        <w:jc w:val="both"/>
        <w:rPr>
          <w:bCs/>
        </w:rPr>
      </w:pPr>
      <w:r>
        <w:rPr>
          <w:bCs/>
        </w:rPr>
        <w:t>Az iskola menza szolgáltatásból visszaigényelt 227 eFt áfa bevétel és a számla egyenleg után kapott 74 eFt kamatbevétel felhasználásának engedélyezését kéri dologi kiad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öldmező utcai Általános Iskola, Diákotthon és Spec. Szakiskola, Kollégium, Pedagógiai Szakszolgálat Egységes Gyógyped. Módszertani Intézmény, Keszthely</w:t>
      </w:r>
    </w:p>
    <w:p>
      <w:pPr>
        <w:pStyle w:val="Normal"/>
        <w:rPr/>
      </w:pPr>
      <w:r>
        <w:rPr/>
        <w:t>Az iskola államháztartáson kívülről származó 39</w:t>
      </w:r>
      <w:r>
        <w:rPr>
          <w:bCs/>
        </w:rPr>
        <w:t xml:space="preserve"> eFt kamatbevétel felhasználásának engedélyezését kéri dologi kiadásaira, szakképzési eszközök működtetésére.</w:t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b/>
          <w:szCs w:val="24"/>
        </w:rPr>
        <w:t>4. Költségvetési támogatás elvonása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Zala Megyei Önkormányzat intézményeiben az üres álláshelyek miatt költségvetési támogatás elvonását javasoljuk a </w:t>
      </w:r>
      <w:r>
        <w:rPr>
          <w:b/>
          <w:szCs w:val="24"/>
        </w:rPr>
        <w:t>ZM Önk. Fogyat. Rehab. Int. és Otthona., Magyarszerdahely</w:t>
      </w:r>
      <w:r>
        <w:rPr>
          <w:szCs w:val="24"/>
        </w:rPr>
        <w:t xml:space="preserve"> esetében (1 fő fejlesztő pedagógus 1 havi bér és járulék) 205 eFt-ot, a </w:t>
      </w:r>
      <w:r>
        <w:rPr>
          <w:b/>
          <w:szCs w:val="24"/>
        </w:rPr>
        <w:t>ZM Múzeumok Igazgatósága, Zalaegerszeg</w:t>
      </w:r>
      <w:r>
        <w:rPr>
          <w:szCs w:val="24"/>
        </w:rPr>
        <w:t xml:space="preserve"> esetében (1 fő teremőr részmunkaidős 2 havi bér és járulék) 99 eFt-ot, (1 fő teremőr részmunkaidős 5,5 havi bér és járulék) 312 eFt-ot, a </w:t>
      </w:r>
      <w:r>
        <w:rPr>
          <w:b/>
          <w:szCs w:val="24"/>
        </w:rPr>
        <w:t>Zala Megyei Levéltár</w:t>
      </w:r>
      <w:r>
        <w:rPr>
          <w:szCs w:val="24"/>
        </w:rPr>
        <w:t xml:space="preserve"> esetében (1 fő levéltári kezelő 1 havi bér és járulék) 198 eFt-ot, és a </w:t>
      </w:r>
      <w:r>
        <w:rPr>
          <w:b/>
          <w:szCs w:val="24"/>
        </w:rPr>
        <w:t>Gönczi Ferenc Gimnázium és Szakközépiskola, Lenti</w:t>
      </w:r>
      <w:r>
        <w:rPr>
          <w:szCs w:val="24"/>
        </w:rPr>
        <w:t xml:space="preserve"> esetében (1 fő szakács 1 havi bér és járulék) 138 eFt-ot. Az elvonásra kerülő 952 eFt-tal a működési általános tartalék megemelése szüksége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i/>
        </w:rPr>
        <w:t xml:space="preserve">A Zala Megyei Közgyűlés 2/2011. (II. 9.) ÖR sz. rendelet 26. § (1) bekezdése alapján </w:t>
      </w:r>
      <w:r>
        <w:rPr/>
        <w:t xml:space="preserve">a közgyűlés elnöke engedélyezte a </w:t>
      </w:r>
      <w:r>
        <w:rPr>
          <w:b/>
          <w:szCs w:val="24"/>
        </w:rPr>
        <w:t>Zala Megyei Önkormányzat Pedagógiai Intézete, Zalaegerszeg</w:t>
      </w:r>
      <w:r>
        <w:rPr/>
        <w:t xml:space="preserve"> részére     3.150 eFt felhalmozási támogatás leszervezését az </w:t>
      </w:r>
      <w:r>
        <w:rPr>
          <w:i/>
        </w:rPr>
        <w:t>„Intézményi fejlesztési kiadásokra és fejlesztési pályázatok önrésze”</w:t>
      </w:r>
      <w:r>
        <w:rPr/>
        <w:t xml:space="preserve"> céltartalék terhére azzal a feltétellel, hogy az összeg a szeptemberi költségvetés módosításkor visszavonásra kerül. A fentiek alapján javasoljuk a 3.150 eFt költségvetési támogatás elvonását és működési általános tartalékba helyezését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5. Intézményi saját hatáskörben végrehajtott előirányzat módosítások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Móricz Zs. Ált. Isk., Spec. Szakisk., Kollégium, Egységes Gyógypedagógiai Módszertani Intézmény, Nevelési Tanácsadó, Egységes Pedagógiai Szakszolgálat, Gyermekotthon, Lent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intézmény más intézmények részére biztosított gyógypedagógiai ellátásért, logopédiai szolgáltatásért, az „Iskolagyümölcs-programban” való részvételért 2.926 eFt, a TÁMOP 5.2.5 pályázathoz        409 eFt támogatás értékű működési bevételt realizált. A bevételeket </w:t>
      </w:r>
      <w:r>
        <w:rPr/>
        <w:t>személyi jellegű kiadásra      (2.222 eFt), munkaadókat terhelő járulékra (584 eFt), dologi kiadásra (61 eFt), ellátottak pénzbeli juttatására (59 eFt) és támogatás értékű működési kiadás előirányzatra (409 eFt) használja f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cz Dezső Óvoda, Általános Iskola, Diákotthon, Különleges Gyermekotthon és Készségfejlesztő Speciális Szakiskola, Zalaszentgrót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z iskola a TÁMOP 3.1.5-09/A-2-2010-0509 „Pedagógusképzések, a pedagógiai kultúra korszerűsítése, pedagógusok új szerepben” pályázat támogatására 566 eFt támogatás értékű pénzeszközt kapott, a Generali a Biztonságért Alapítványtól „Balesetmegelőzés az intézményben” pályázathoz, valamint az MTESZ Vas Megyei Szervezetétől „Zöld Béka környezetvédelmi pályázathoz államháztartáson kívülről 160 eFt működési célú, pénzeszközt vett át. A bevételeket </w:t>
      </w:r>
      <w:r>
        <w:rPr/>
        <w:t xml:space="preserve">személyi jellegű kiadásra (446 eFt), munkaadókat terhelő járulékra (120 eFt) és </w:t>
      </w:r>
      <w:r>
        <w:rPr>
          <w:szCs w:val="24"/>
        </w:rPr>
        <w:t>dologi kiadásra (160 eFt) fordítja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Zala Megyei Önkormányzat Pedagógiai Intézete Zalaegerszeg</w:t>
      </w:r>
    </w:p>
    <w:p>
      <w:pPr>
        <w:pStyle w:val="Normal"/>
        <w:rPr>
          <w:b/>
          <w:b/>
        </w:rPr>
      </w:pPr>
      <w:r>
        <w:rPr/>
        <w:t>A Foglalkoztatás és Szociális Hivatal a Zala Megyei Tanulási Képességet Vizsgáló Szakértői és Rehabilitációs Bizottság képzéséhez a „Pályaorientáció rendszerének tartalmi és módszertani fejlesztése” program terhére 73 eFt-tal járult hozzá. Az intézmény a támogatásértékű működési bevételt személyi jellegű kiadásra (57 eFt) és munkaadókat terhelő járulékra (16 eFt) használja fel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Deák Ferenc Megyei Könyvtár, Zalaegerszeg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önyvtár a Zalaegerszeg és Térsége Többcélú Kistérségi Társulástól, Pacsa és Térsége Többcélú Kistérségi Társulástól és a Zala-Kar Többcélú Kistérségi Társulástól mozgókönyvtári normatíva felhasználása dokumentumok beszerzésére, megbízási díj kifizetésére és járulékaira, egyéb működési kiadásokra 2.525 eFt támogatás értékű működési pénzeszközt vett át. A bevételeket </w:t>
      </w:r>
      <w:r>
        <w:rPr/>
        <w:t>személyi jellegű kiadásra (470 eFt), munkaadókat terhelő járulékra (60 eFt) és dologi kiadásra (1.995 eFt)</w:t>
      </w:r>
      <w:r>
        <w:rPr>
          <w:szCs w:val="24"/>
        </w:rPr>
        <w:t xml:space="preserve"> fordítja</w:t>
      </w:r>
      <w:r>
        <w:rPr/>
        <w:t>.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la Megyei Levéltár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levéltár a Nemzeti Kulturális Alaptól  nyertes pályázatokhoz 1.343 eFt támogatás értékű működési pénzeszközt vett át. A bevételeket </w:t>
      </w:r>
      <w:r>
        <w:rPr/>
        <w:t>személyi jellegű kiadásra (162 eFt), munkaadókat terhelő járulékra (39 eFt) és dologi kiadásra (1.142 eFt)</w:t>
      </w:r>
      <w:r>
        <w:rPr>
          <w:szCs w:val="24"/>
        </w:rPr>
        <w:t xml:space="preserve"> használja fel</w:t>
      </w:r>
      <w:r>
        <w:rPr/>
        <w:t>.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M Múzeumok Igazgatósága, Zalaegerszeg</w:t>
      </w:r>
    </w:p>
    <w:p>
      <w:pPr>
        <w:pStyle w:val="TextBody"/>
        <w:rPr/>
      </w:pPr>
      <w:r>
        <w:rPr>
          <w:szCs w:val="24"/>
        </w:rPr>
        <w:t xml:space="preserve">Az intézmény a Nemzeti Kulturális Alaptól (Múzeumok Őszi Fesztiválja), Zalaegerszeg Megyei Jogú Várostól augusztus 20-i falumúzeumi rendezvényhez, Nagykanizsa Megyei Jogú Város Önkormányzatától a Thury György Múzeum részére Múzeumi Világnap költségeihez, a Vas Megyei Kormányhivataltól közcélú foglalkoztatottak támogatására, valamint a SI-HU és a TÁMOP 3.2.8. pályázatokhoz 2.795 eFt támogatás értékű működési célú pénzeszközt vett át. Továbbá államháztartáson kívülről az MMISZ megbízási díjra és járulékaira és a Salla Közalapítványtól Múzeumok Majálisa támogatására 83 eFt működési célú pénzeszközt kapott. A bevételeket </w:t>
      </w:r>
      <w:r>
        <w:rPr/>
        <w:t>személyi jellegű kiadásra (812 eFt), munkaadókat terhelő járulékra (218 eFt) és dologi kiadásra (1.848 eFt) használja fel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ámfalussy S. Szakközépiskola és Szakiskola, Lenti</w:t>
      </w:r>
    </w:p>
    <w:p>
      <w:pPr>
        <w:pStyle w:val="TextBody"/>
        <w:rPr>
          <w:b/>
          <w:b/>
          <w:szCs w:val="24"/>
        </w:rPr>
      </w:pPr>
      <w:r>
        <w:rPr/>
        <w:t xml:space="preserve">Az iskola </w:t>
      </w:r>
      <w:r>
        <w:rPr>
          <w:szCs w:val="24"/>
        </w:rPr>
        <w:t xml:space="preserve">a Nemzeti Szakképzési és Felnőttképzési Intézettől tanulmányi ösztöndíj címen 1.706 eFt támogatás értékű működési pénzeszközt vett át, továbbá az Észak-zalai TISZK-től szakképzési hozzájárulásként államháztartáson kívülről 2.527 eFt felhalmozási célú pénzeszközt, valamint a Szakképzési Alapítványtól 300 eFt működési célú pénzeszközt kapott. A bevételeket </w:t>
      </w:r>
      <w:r>
        <w:rPr/>
        <w:t>dologi kiadásokra (337 eFt), ellátottak pénzbeli juttatásaira (1.669 eFt)</w:t>
      </w:r>
      <w:r>
        <w:rPr>
          <w:szCs w:val="24"/>
        </w:rPr>
        <w:t xml:space="preserve"> és beruházásra (2.527 eFt) fordítja.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  <w:t>Gönczi Ferenc Gimnázium és Szakközépiskola, Lent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intézmény </w:t>
      </w:r>
      <w:r>
        <w:rPr/>
        <w:t xml:space="preserve">államháztartáson kívülről </w:t>
      </w:r>
      <w:r>
        <w:rPr>
          <w:bCs/>
        </w:rPr>
        <w:t>az Észak-zalai TISZK-től a vállalkozások 2010. évben befizetett hozzájárulásából 280 eFt felhalmozási célú pénzeszközt vett át, melyet számítógép vásárlására használja f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bóth S. Térségi Középiskola Szakiskola és Kollégium, Keszthely</w:t>
      </w:r>
    </w:p>
    <w:p>
      <w:pPr>
        <w:pStyle w:val="Normal"/>
        <w:jc w:val="both"/>
        <w:rPr/>
      </w:pPr>
      <w:r>
        <w:rPr/>
        <w:t>Az iskola Keszthely Város Önkormányzatától (diáksport támogatására, Asbóth Napokra, Helikon Ünnepségre és pedagógusnapi jutalmazásra), valamint a Nemzeti Sportintézettől sportiskolai programra 1.893 eFt támogatás értékű működési bevételt vett át, továbbá áht-n kívülről, NSZFI-től szakiskolai ösztöndíjra 2.421 eFt működési célú pénzeszközt kapott. A bevételeket személyi jellegű kiadásra   (991 eFt), munkaadókat terhelő járulékra (43 eFt), dologi kiadásra (1.075 eFt), ellátottak pénzbeli juttatására (2.205 eFt) fordítja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gazdasági Szakközépiskola, Keszthely</w:t>
      </w:r>
    </w:p>
    <w:p>
      <w:pPr>
        <w:pStyle w:val="Normal"/>
        <w:jc w:val="both"/>
        <w:rPr/>
      </w:pPr>
      <w:r>
        <w:rPr/>
        <w:t>Az intézmény Keszthely Város Önkormányzatától (diákszínjátszókör támogatására, diáksport támogatására, és pedagógusnapi jutalmazásra) 318 eFt támogatás értékű működési bevételt vett át, valamint államháztartáson kívülről, a Tudatos Pénzügyekért Alapítványtól pályázatra és a Közép-Európai Brókerképző Alapítványtól 114 eFt működési célú pénzeszközt kapott. A bevételeket személyi jellegű kiadásra (254 eFt) és dologi kiadásra (178 eFt) használja fel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ajda János Gimnázium</w:t>
      </w:r>
    </w:p>
    <w:p>
      <w:pPr>
        <w:pStyle w:val="TextBody"/>
        <w:rPr/>
      </w:pPr>
      <w:r>
        <w:rPr/>
        <w:t>Az iskola a Nemzeti Erőforrás Minisztériumtól a Nemzeti Összetartozás Napjára való megemlékezés költségeihez 1.000 eFt támogatás értékű működési célú pénzeszközt kapott, valamint a Vajda Öregdiákok Egyesületétől, államháztartáson kívülről a környezetvédelmi kör konferencián való részvétel nevezési díjához 30 eFt működési célú pénzeszközt vett át. A bevételeket személyi jellegű kiadásra      (30 eFt), munkaadókat terhelő járulékra (7 eFt), dologi kiadásra (93 eFt) és támogatás értékű működési kiadásra (900 eFt) fordítja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velési Tanácsadó, Keszthely</w:t>
      </w:r>
    </w:p>
    <w:p>
      <w:pPr>
        <w:pStyle w:val="TextBody"/>
        <w:rPr/>
      </w:pPr>
      <w:r>
        <w:rPr>
          <w:bCs/>
        </w:rPr>
        <w:t xml:space="preserve">Az intézmény Keszthely Város Önkormányzatától pedagógus jutalmazásra, 30. éves jubileumra átvett 149 eFt támogatás értékű működési bevételt </w:t>
      </w:r>
      <w:r>
        <w:rPr/>
        <w:t>személyi jellegű kiadásra (100 eFt) és dologi kiadásra    (49 eFt) használja f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öldmező utcai Általános Iskola, Diákotthon és Spec. Szakiskola, Kollégium, Pedagógiai Szakszolgálat Egységes Gyógyped. Módszertani Intézmény, Keszthely</w:t>
      </w:r>
    </w:p>
    <w:p>
      <w:pPr>
        <w:pStyle w:val="TextBody"/>
        <w:rPr/>
      </w:pPr>
      <w:r>
        <w:rPr/>
        <w:t>Az iskola a Nemzeti Szakképzési és Felnőttképzési Intézettől hiányszakmák ösztöndíjára 1.406 eFt támogatás értékű működési célú pénzeszközt kapott, valamint a Salva Vita Alapítványtól államháztartáson kívülről munkahelyi gyakorlat címén 88 eFt működési célú pénzeszközt vett át. A bevételeket személyi jellegű kiadásra (69 eFt), munkaadókat terhelő járulékra (19 eFt), dologi kiadásra (26 eFt) és ellátottak pénzbeli juttatásra (1.380 eFt) fordítja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6. Intézményi átszervezések miatti előirányzat módosítá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A Zala Megyei Önkormányzat intézményi átszervezése miatt szükséges a megszűnő és új intézmények előirányzatainak rendezése az 1. számú melléklet 6. pontja szeri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Tartalékok felhasználás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működési általános tartalék</w:t>
      </w:r>
      <w:r>
        <w:rPr/>
        <w:t xml:space="preserve"> terhére javasoljuk költségvetési támogatás leszervezését az alábbiak szerint:</w:t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/>
        <w:t xml:space="preserve">a </w:t>
      </w:r>
      <w:r>
        <w:rPr>
          <w:b/>
        </w:rPr>
        <w:t>ZM Önk. Pszichiátriai Betegek Otthona, és Rehab. Intézete, Pszichiátriai Betegek Országos Módszertani Intézete, Bázakerettye</w:t>
      </w:r>
      <w:r>
        <w:rPr/>
        <w:t xml:space="preserve"> részére 1 fő vezető ápoló munkakör kiegészítő támogatására 5 hónapra bér és járulékaira 704 eFt-ot,</w:t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/>
        <w:t xml:space="preserve">a </w:t>
      </w:r>
      <w:r>
        <w:rPr>
          <w:b/>
        </w:rPr>
        <w:t>Zala Megyei Önkormányzat Integrált Szociális Intézménye, Zalaegerszeg</w:t>
      </w:r>
      <w:r>
        <w:rPr/>
        <w:t xml:space="preserve"> részére a Kalor Zala Kft felé fennálló tartozás (hőszolgáltatás) kiegyenlítéséhez 15.924 eFt-ot,</w:t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/>
        <w:t xml:space="preserve">a </w:t>
      </w:r>
      <w:r>
        <w:rPr>
          <w:b/>
        </w:rPr>
        <w:t>Zala Megyei Önkormányzat Pedagógiai Intézete Zalaegerszeg</w:t>
      </w:r>
      <w:r>
        <w:rPr/>
        <w:t xml:space="preserve"> részére üzemeltetési költségekre (fénymásoló karbantartása, szerver karbantartása, HUNTEKA programfrissítés, adattárolás TÁMOP 3.2.2) 205 eFt-ot, </w:t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/>
        <w:t xml:space="preserve">az </w:t>
      </w:r>
      <w:r>
        <w:rPr>
          <w:b/>
        </w:rPr>
        <w:t>Asbóth S. Térségi Középiskola Szakiskola és Kollégium, Keszthely</w:t>
      </w:r>
      <w:r>
        <w:rPr/>
        <w:t xml:space="preserve"> részére érettségi és szakmai vizsgáztatáshoz 1.029 Ft-ot,</w:t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/>
        <w:t xml:space="preserve">a </w:t>
      </w:r>
      <w:r>
        <w:rPr>
          <w:b/>
        </w:rPr>
        <w:t>Közgazdasági Szakközépiskola, Keszthely</w:t>
      </w:r>
      <w:r>
        <w:rPr/>
        <w:t xml:space="preserve"> részére érettségi és szakmai vizsgáztatáshoz    2.375 eFt-ot</w:t>
      </w:r>
    </w:p>
    <w:p>
      <w:pPr>
        <w:pStyle w:val="Normal"/>
        <w:ind w:left="1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both"/>
        <w:rPr/>
      </w:pPr>
      <w:r>
        <w:rPr/>
        <w:t xml:space="preserve">Továbbá javasoljuk a </w:t>
      </w:r>
      <w:r>
        <w:rPr>
          <w:b/>
        </w:rPr>
        <w:t>Zala Megyei Önkormányzat Pedagógiai Intézete Zalaegerszeg részére</w:t>
      </w:r>
      <w:r>
        <w:rPr/>
        <w:t xml:space="preserve"> TÁMOP-3.2.2-11/2 "Hálózatos együttműködés - megújuló közoktatás - koordináció, innováció a Nyugat-dunántúli régióban" pályázatához szükséges 14.550 eFt megelőlegezéséhez a </w:t>
      </w:r>
      <w:r>
        <w:rPr>
          <w:i/>
        </w:rPr>
        <w:t>működési általános tartalék</w:t>
      </w:r>
      <w:r>
        <w:rPr/>
        <w:t xml:space="preserve"> terhére 11.200 eFt leszervezését, mivel pályázat befogadó nyilatkozata megérkezett, így a pályázat 2011. szeptember 15-től indul. A fennmaradó forrás a működési céltartalék (1.000 eFt) és működési kiadások (2.350 eFt) átcsoportosításával kerül biztosítás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űködési céltartalék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Az „Ingyenes tankönyv ellátáshoz támogatás” céltartalék </w:t>
      </w:r>
      <w:r>
        <w:rPr/>
        <w:t>terhére javasoljuk</w:t>
      </w:r>
      <w:r>
        <w:rPr>
          <w:b/>
          <w:i/>
        </w:rPr>
        <w:t xml:space="preserve"> </w:t>
      </w:r>
      <w:r>
        <w:rPr/>
        <w:t>működési költségvetési támogatás leszervezését az 1/d. melléklet szerin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„Nyugdíjba vonuló közalkalmazottak felmentési illetménye és jubileumi jutalma”</w:t>
      </w:r>
      <w:r>
        <w:rPr/>
        <w:t xml:space="preserve"> terhére javasoljuk</w:t>
      </w:r>
      <w:r>
        <w:rPr>
          <w:color w:val="FF0000"/>
        </w:rPr>
        <w:t xml:space="preserve"> </w:t>
      </w:r>
      <w:r>
        <w:rPr/>
        <w:t>működési költségvetési támogatás leszervezését a következők szerint: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/>
        <w:t xml:space="preserve">a </w:t>
      </w:r>
      <w:r>
        <w:rPr>
          <w:b/>
        </w:rPr>
        <w:t>Zala Megyei Önkormányzat Integrált Szociális Intézménye, Zalaegerszeg</w:t>
      </w:r>
      <w:r>
        <w:rPr/>
        <w:t xml:space="preserve"> részére 4 fő nyugdíjazása miatt felmentési bérre, járulékára 2.620 eFt-ot, 2 fő jubileumi jutalmára és járulékára 1.349 eFt-ot,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/>
        <w:t xml:space="preserve">a </w:t>
      </w:r>
      <w:r>
        <w:rPr>
          <w:b/>
        </w:rPr>
        <w:t>ZM Önk. Pszichiátriai Betegek Otthona, és Rehab. Intézete, Pszichiátriai Betegek Országos Módszertani Intézete, Bázakerettye</w:t>
      </w:r>
      <w:r>
        <w:rPr/>
        <w:t xml:space="preserve"> részére 3 fő nyugdíjazása miatt felmentési bérre és járulékára 1.166 eFt-ot,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/>
        <w:t xml:space="preserve">az </w:t>
      </w:r>
      <w:r>
        <w:rPr>
          <w:b/>
        </w:rPr>
        <w:t>Asbóth S. Térségi Középiskola Szakiskola és Kollégium, Keszthely</w:t>
      </w:r>
      <w:r>
        <w:rPr/>
        <w:t xml:space="preserve"> részére 2 fő nyugdíjazása miatt felmentési bérre és járulékára 1.290 eFt-ot,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/>
        <w:t xml:space="preserve">a </w:t>
      </w:r>
      <w:r>
        <w:rPr>
          <w:b/>
        </w:rPr>
        <w:t>Vajda János Gimnázium, Keszthely</w:t>
      </w:r>
      <w:r>
        <w:rPr/>
        <w:t xml:space="preserve"> részére 2 fő nyugdíjazása miatt felmentési bérre és járulékára 1.564 eFt-ot, 1 fő jubileumi jutalmára és járulékára 1.327 eFt-ot,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>
          <w:b/>
        </w:rPr>
        <w:t>Zöldmező utcai Általános Iskola, Diákotthon és Spec. Szakiskola, Kollégium, Pedagógiai Szakszolgálat Egységes Gyógyped. Módszertani Intézmény, Keszthely</w:t>
      </w:r>
      <w:r>
        <w:rPr/>
        <w:t xml:space="preserve"> részére 1 fő nyugdíjazása miatt felmentési bérre és járulékára 1.149 eFt-ot és jubileumi jutalmára 1.199 eFt-ot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Az „Működési pályázatok önrésze” céltartalék </w:t>
      </w:r>
      <w:r>
        <w:rPr/>
        <w:t>terhére javasoljuk 1.000 eFt</w:t>
      </w:r>
      <w:r>
        <w:rPr>
          <w:b/>
          <w:i/>
        </w:rPr>
        <w:t xml:space="preserve"> </w:t>
      </w:r>
      <w:r>
        <w:rPr/>
        <w:t xml:space="preserve">működési költségvetési támogatás leszervezését a </w:t>
      </w:r>
      <w:r>
        <w:rPr>
          <w:b/>
        </w:rPr>
        <w:t>Zala Megyei Önkormányzat Pedagógiai Intézete Zalaegerszeg</w:t>
      </w:r>
      <w:r>
        <w:rPr/>
        <w:t xml:space="preserve"> részére TÁMOP-3.2.2-11/2 "Hálózatos együttműködés - megújuló közoktatás - koordináció, innováció a Nyugat-dunántúli régióban" pályázatho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jlesztési céltartalék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>Az „</w:t>
      </w:r>
      <w:r>
        <w:rPr>
          <w:i/>
        </w:rPr>
        <w:t>Intézményi fejlesztési kiadásokra és fejlesztési pályázatok önrésze”</w:t>
      </w:r>
      <w:r>
        <w:rPr/>
        <w:t xml:space="preserve"> céltartalék terhére javasoljuk a </w:t>
      </w:r>
      <w:r>
        <w:rPr>
          <w:b/>
        </w:rPr>
        <w:t>Móricz Zs. Ált. Isk., Spec. Szakisk., Kollégium, Egységes Gyógypedagógiai Módszertani Intézmény, Nevelési Tanácsadó, Egységes Pedagógiai Szakszolgálat, Gyermekotthon, Lenti</w:t>
      </w:r>
      <w:r>
        <w:rPr/>
        <w:t xml:space="preserve"> részére a közműalagút teljes felújítási kiadásaihoz 719 eFt többlettámogatás leszervezésé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A Zala Megyei Közgyűlés 2/2011. (II. 9.) ÖR sz. rendelet 26. § (1) bekezdése alapján </w:t>
      </w:r>
      <w:r>
        <w:rPr/>
        <w:t xml:space="preserve">a közgyűlés elnöke engedélyezte a fejlesztési céltartalékokból: 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Elnöki keretből beruházáshoz, felújításhoz, pénzeszköz átadásra” </w:t>
      </w:r>
      <w:r>
        <w:rPr/>
        <w:t>terhére 60 eFt előirányzat átcsoportosítását a Magyar Máltai Szeretetszolgálat keszthelyi csoportjának az „elnöki keretből beruházáshoz, felújításhoz pénzeszköz átadás” előirányzatra,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Intézményi fejlesztési kiadásokra és fejlesztési önrésze</w:t>
      </w:r>
      <w:r>
        <w:rPr/>
        <w:t xml:space="preserve">” terhére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oncz Dezső Óvoda, Általános Iskola, Diákotthon, Különleges Gyermekotthon és Készségfejlesztő Speciális Szakiskola, Zalaszentgrót</w:t>
      </w:r>
      <w:r>
        <w:rPr/>
        <w:t xml:space="preserve">  részére lakásotthon új villamos hálózatának kialakítására 364 eFt,a </w:t>
      </w:r>
      <w:r>
        <w:rPr>
          <w:b/>
        </w:rPr>
        <w:t>Zala Megyei Gyermekvédelmi Központ, Zalaegerszeg</w:t>
      </w:r>
      <w:r>
        <w:rPr/>
        <w:t xml:space="preserve"> nagykanizsai Gyermekotthona részére sütőkemence beszerzéséhez 989 eFt, a </w:t>
      </w:r>
      <w:r>
        <w:rPr>
          <w:b/>
        </w:rPr>
        <w:t>Zala Megyei Önkormányzat Integrált Szociális Intézménye, Zalaegerszeg</w:t>
      </w:r>
      <w:r>
        <w:rPr/>
        <w:t xml:space="preserve"> részére kazán felújításra 136 eFt, a II. számú telephely emeleti és földszinti WC nyílászáróinak cseréjére 600 eFt,valamint a </w:t>
      </w:r>
      <w:r>
        <w:rPr>
          <w:b/>
        </w:rPr>
        <w:t>Zala Megyei Önkormányzat Pedagógiai Intézete Zalaegerszeg</w:t>
      </w:r>
      <w:r>
        <w:rPr/>
        <w:t xml:space="preserve"> részére a TÁMOP-3.2.2-09/A/1-2009-0001 "Hálózatos együttműködés a minőségi közoktatásért a Nyugat-dunántúli régióban" pályázat: eszközbeszerzéséhez 3.150 eFt támogatás leszervezését,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Európai Uniós pályázatokhoz önrész” </w:t>
      </w:r>
      <w:r>
        <w:rPr/>
        <w:t>terhére a KEOP-2011-4.2.0/A jelű pályázathoz kapcsolódóan:</w:t>
      </w:r>
    </w:p>
    <w:p>
      <w:pPr>
        <w:pStyle w:val="Normal"/>
        <w:numPr>
          <w:ilvl w:val="0"/>
          <w:numId w:val="4"/>
        </w:numPr>
        <w:ind w:left="572" w:hanging="425"/>
        <w:jc w:val="both"/>
        <w:rPr/>
      </w:pPr>
      <w:r>
        <w:rPr/>
        <w:t>Zala Megyei Önkormányzat Idősek Otthona sármelléki telephelyének energetikai fejlesztése beruházási előirányzat 991 eFt-tal,</w:t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Zala Megyei Önkormányzat Idősek Otthona zalakomári székhelyének energetikai fejlesztése beruházási előirányzat 991 eFt-tal történő megemelését.</w:t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8. Többletkiadással nem járó hivatali előirányzat átcsoportosítás </w:t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Az 1. számú melléklet 8. pontjában foglaltaknak megfelelően javasoljuk a hivatali előirányzat átcsoportosítások végrehajtását, melyek többletkiadással nem járnak.</w:t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9. Többletkiadással nem járó intézményi előirányzat átcsoportosítás </w:t>
      </w:r>
    </w:p>
    <w:p>
      <w:pPr>
        <w:pStyle w:val="TextBody"/>
        <w:ind w:left="360" w:hanging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jc w:val="left"/>
        <w:rPr/>
      </w:pPr>
      <w:r>
        <w:rPr>
          <w:b/>
          <w:szCs w:val="24"/>
        </w:rPr>
        <w:t>Móricz Zs. Ált. Isk., Spec. Szakisk., Kollégium, Egységes Gyógypedagógiai Módszertani Intézmény, Nevelési Tanácsadó, Egységes Pedagógiai Szakszolgálat, Gyermekotthon, Lenti</w:t>
      </w:r>
    </w:p>
    <w:p>
      <w:pPr>
        <w:pStyle w:val="TextBody"/>
        <w:rPr/>
      </w:pPr>
      <w:r>
        <w:rPr>
          <w:szCs w:val="24"/>
        </w:rPr>
        <w:t>Az iskola a</w:t>
      </w:r>
      <w:r>
        <w:rPr/>
        <w:t xml:space="preserve"> TÁMOP 5.2.5  pályázat keretében kéri a személyi juttatásról 114 eFt, munkaadót terhelő járulék előirányzatról 40 eFt, valamint dologi kiadásról 55 eFt átcsoportosítását támogatás értékű működési kiadás előirányzatára.</w:t>
      </w:r>
    </w:p>
    <w:p>
      <w:pPr>
        <w:pStyle w:val="TextBody"/>
        <w:ind w:left="360" w:hanging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360" w:hanging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  <w:t>Zala Megyei Önkormányzat Pedagógiai Intézete Zalaegerszeg</w:t>
      </w:r>
    </w:p>
    <w:p>
      <w:pPr>
        <w:pStyle w:val="TextBody"/>
        <w:rPr/>
      </w:pPr>
      <w:r>
        <w:rPr>
          <w:szCs w:val="24"/>
        </w:rPr>
        <w:t>Az intézmény a</w:t>
      </w:r>
      <w:r>
        <w:rPr/>
        <w:t xml:space="preserve"> TÁMOP-3.2.2-09/A/1-2009-0001 "Hálózatos együttműködés a minőségi közoktatásért a Nyugat-dunántúli régióban" pályázati támogatás felhasználásának  módosítására kapott engedélyt, ezért kéri</w:t>
      </w:r>
      <w:r>
        <w:rPr>
          <w:szCs w:val="24"/>
        </w:rPr>
        <w:t xml:space="preserve"> a 3.785 eFt bevételi (támogatás értékű működési bevételről támogatás értékű felhalmozási bevételre) és a kiadási előirányzat (dologi kiadásról, beruházásra) átcsoportosítását.</w:t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  <w:t>ZM Múzeumok Igazgatósága, Zalaegerszeg</w:t>
      </w:r>
    </w:p>
    <w:p>
      <w:pPr>
        <w:pStyle w:val="TextBody"/>
        <w:rPr/>
      </w:pPr>
      <w:r>
        <w:rPr>
          <w:szCs w:val="24"/>
        </w:rPr>
        <w:t>A múzeum kéri a</w:t>
      </w:r>
      <w:r>
        <w:rPr/>
        <w:t xml:space="preserve"> Göcseji Falumúzeum állagmegóvására kapott felújítási előirányzatról 3.000 eFt átcsoportosítását dologi kiadásra, mivel az összeg rozsszalma vásárlásához és a villamos hálózat javításához szükséges. Továbbá kéri </w:t>
      </w:r>
      <w:r>
        <w:rPr>
          <w:szCs w:val="24"/>
        </w:rPr>
        <w:t>TIOP 1.2.2-09/1-2010-0036 pályázat esetében 4.406 eFt átcsoportosítását beruházásról felújításr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Saját hatáskörben végrehajtott többletkiadással nem járó intézményi előirányzat átcsoportosítás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  <w:t>ZM Múzeumok Igazgatósága, Zalaegerszeg</w:t>
      </w:r>
    </w:p>
    <w:p>
      <w:pPr>
        <w:pStyle w:val="TextBody"/>
        <w:rPr/>
      </w:pPr>
      <w:r>
        <w:rPr>
          <w:szCs w:val="24"/>
        </w:rPr>
        <w:t>A múzeum az EU-s pályázatoknak köszönhetően munkabért és a hozzá tartozó járulékokat tudott megtakarítani. A megtakarításból származó 3.810 eFt-ot  személyi jellegű juttatásokról (3.000 eFt) és munkaadókat terhelő járulék előirányzatról (810 eFt) történő átcsoportosítást követően dologi kiadásra (fenntartási kiadásra) használja fel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0. Hivatali és intézményi fejlesztési, felújítási célmódosítás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Az 1. számú melléklet 10. pontjában foglaltaknak megfelelően javasoljuk az intézményi fejlesztési, felújítási célmódosítások végrehajtását, melyek többletkiadással nem járnak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1. Költségvetési támogatás, pénzeszköz átadás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Zala Megyei Közgyűlés Elnöke az elnöki keret terhére a Lámfalussy S. Szakközépiskola és Szakiskola, Lenti részére a 25. évi jubileumi ünnepség megrendezéséhez, digitális kiadvány megjelentetéséhez 100 eFt-ot, valamint a Vajda J. Gimnázium, Keszthely részére Caretakers of Enviroment International 2011-es konferencián való részvételhez 50 eFt-ot biztosított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Bizottsági határozat alapján intézményfinanszírozás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</w:t>
      </w:r>
      <w:r>
        <w:rPr>
          <w:b/>
          <w:i/>
          <w:szCs w:val="24"/>
        </w:rPr>
        <w:t xml:space="preserve"> Kulturális Bizottság 42/2011. (VI. 2.) KB határozata alapján </w:t>
      </w:r>
      <w:r>
        <w:rPr>
          <w:szCs w:val="24"/>
        </w:rPr>
        <w:t xml:space="preserve">pénzügyi kerete terhére a </w:t>
      </w:r>
      <w:r>
        <w:rPr>
          <w:b/>
          <w:szCs w:val="24"/>
        </w:rPr>
        <w:t>ZM Múzeumok Igazgatósága, Zalaegerszeg</w:t>
      </w:r>
      <w:r>
        <w:rPr>
          <w:szCs w:val="24"/>
        </w:rPr>
        <w:t xml:space="preserve"> részére a Göcseji Múzeum "Múzeumok Éjszakája" c. rendezvényéhez 50 eFt támogatást biztosított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</w:t>
      </w:r>
      <w:r>
        <w:rPr>
          <w:b/>
          <w:i/>
          <w:szCs w:val="24"/>
        </w:rPr>
        <w:t xml:space="preserve"> Kulturális Bizottság 47/2011. (VIII. 15.) KB határozata alapján </w:t>
      </w:r>
      <w:r>
        <w:rPr>
          <w:szCs w:val="24"/>
        </w:rPr>
        <w:t xml:space="preserve">pénzügyi kerete terhére a </w:t>
      </w:r>
      <w:r>
        <w:rPr>
          <w:b/>
          <w:szCs w:val="24"/>
        </w:rPr>
        <w:t>Zala Megyei Levéltár</w:t>
      </w:r>
      <w:r>
        <w:rPr>
          <w:szCs w:val="24"/>
        </w:rPr>
        <w:t xml:space="preserve"> részére Kemendy Géza sármelléki tanító "Harctéri emlékeim 1942-1943" című visszaemlékezésének sajtó alá rendezéséhez, kiadásra való előkészítéséhez és megjelentetéséhez 100 eFt támogatást biztosított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</w:t>
      </w:r>
      <w:r>
        <w:rPr>
          <w:b/>
          <w:i/>
          <w:szCs w:val="24"/>
        </w:rPr>
        <w:t xml:space="preserve">Egészségügyi és Szociális Bizottság 50/2011. (VI. 1.) ESZB határozata alapján </w:t>
      </w:r>
      <w:r>
        <w:rPr>
          <w:szCs w:val="24"/>
        </w:rPr>
        <w:t>2011. évi támogatási kerete terhére a következő intézmények részére biztosított támogatást:</w:t>
      </w:r>
    </w:p>
    <w:p>
      <w:pPr>
        <w:pStyle w:val="TextBody"/>
        <w:numPr>
          <w:ilvl w:val="0"/>
          <w:numId w:val="2"/>
        </w:numPr>
        <w:ind w:left="567" w:hanging="425"/>
        <w:rPr>
          <w:b/>
          <w:b/>
          <w:szCs w:val="24"/>
        </w:rPr>
      </w:pPr>
      <w:r>
        <w:rPr>
          <w:b/>
          <w:szCs w:val="24"/>
        </w:rPr>
        <w:t xml:space="preserve">Zala Megyei Önkormányzat Integrált Szociális Intézménye, Zalaegerszeg </w:t>
      </w:r>
      <w:r>
        <w:rPr>
          <w:szCs w:val="24"/>
        </w:rPr>
        <w:t>részére a Fogyatékosok Világnapja alkalmából programsorozat szervezéséhez 100 eFt-ot,</w:t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b/>
          <w:szCs w:val="24"/>
        </w:rPr>
        <w:t xml:space="preserve">ZM Önk. Szocioterápiás Intézménye, Kehidakustány </w:t>
      </w:r>
      <w:r>
        <w:rPr>
          <w:szCs w:val="24"/>
        </w:rPr>
        <w:t>részére az egészség iránti igény, felvilágosítás, támogatás, prevenció az egészség előtérbe helyezésével kapcsolatos egészségfejlesztési programhoz 100 eFt-ot,</w:t>
      </w:r>
    </w:p>
    <w:p>
      <w:pPr>
        <w:pStyle w:val="TextBody"/>
        <w:numPr>
          <w:ilvl w:val="0"/>
          <w:numId w:val="2"/>
        </w:numPr>
        <w:ind w:left="567" w:hanging="425"/>
        <w:rPr>
          <w:b/>
          <w:b/>
          <w:szCs w:val="24"/>
        </w:rPr>
      </w:pPr>
      <w:r>
        <w:rPr>
          <w:b/>
          <w:szCs w:val="24"/>
        </w:rPr>
        <w:t xml:space="preserve">ZM Önk. Fogyat. Rehab. Int. és Otthona., Magyarszerdahely </w:t>
      </w:r>
      <w:r>
        <w:rPr>
          <w:szCs w:val="24"/>
        </w:rPr>
        <w:t>részére lépések a füstmentes intézmény felé, egészségtudatos magatartás kialakítása, a munkavállalók számára a dohányzás káros hatásaival, megelőzéssel, dohányzásról való leszokással kapcsolatos képzés szervezéséhez 100 eFt-ot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2. Létszám módosítása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426" w:hanging="0"/>
        <w:rPr/>
      </w:pPr>
      <w:r>
        <w:rPr>
          <w:szCs w:val="24"/>
        </w:rPr>
        <w:t>A Zala Megyei Közgyűlés a fenntartásban lévő intézményei létszámhelyzetének és az intézmények közötti tervezhető létszám és álláshely átcsoportosítás lehetőségének felülvizsgálatát követően a 65/2011.(VI.10.) KH és a 93/2011. (VII. 15.) KH határozatában döntött létszámcsökkentésről, mely a rendeleten átvezetésre került.</w:t>
      </w:r>
    </w:p>
    <w:p>
      <w:pPr>
        <w:pStyle w:val="Normal"/>
        <w:ind w:left="426" w:hanging="0"/>
        <w:jc w:val="both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 Zala Megyei Közgyűlés Hivatalánál 2011. szeptembertől megszüntetésre kerül 1 fő oktatási és intézményfenntartói munkatárs üres álláshely.</w:t>
      </w:r>
    </w:p>
    <w:p>
      <w:pPr>
        <w:pStyle w:val="Normal"/>
        <w:ind w:left="426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>Móricz Zs. Ált. Isk., Spec. Szakisk., Kollégium, Egységes Gyógypedagógiai Módszertani Intézmény, Nevelési Tanácsadó, Egységes Pedagógiai Szakszolgálat, Gyermekotthon, Lenti</w:t>
      </w:r>
    </w:p>
    <w:p>
      <w:pPr>
        <w:pStyle w:val="Normal"/>
        <w:ind w:left="426" w:hanging="0"/>
        <w:jc w:val="both"/>
        <w:rPr/>
      </w:pPr>
      <w:r>
        <w:rPr/>
        <w:t>Az iskolánál 2011. július 31-vel a mosodai részmunkaidős álláshely nyugdíjazás miatt megüresedett, az álláshelyet szeptembertől intézményen belüli, 1 konyhai részmunkaidős álláshely átcsoportosításával kívánja betölteni. Az átcsoportosítás során megüresedett konyhai részmunkaidős álláshelyet a konyhán maradó másik részmunkaidős teljes munkaidőben történő foglalkoztatásával szeretné megoldani. A fentiek alapján kéri 2 konyhai részmunkaidős álláshely csökkentését és ezen álláshelyek egy munkavállalóval történő betöltése miatt 1 teljes munkaidős álláshely létreh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-tervezetben a Zala Megyei Horvát Kisebbségi Önkormányzat 24/2011. (VIII. 30.) ZMHKÖ határozata alapján a költségvetési előirányzatok módosítása átvez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-tervezetben a Zala Megyei Cigány Kisebbségi Önkormányzat 37/2011. (VIII. 30.) ZMCKÖ határozata alapján a költségvetési előirányzatok módosítása átvez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Cs w:val="24"/>
        </w:rPr>
        <w:t>A fenti módosítással a Zala Megyei Önkormányzat 2011. évi költségvetésének bevétel-kiadási főösszege 21.547.140 eFt-ra módosul.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964" w:footer="709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20:00Z</dcterms:created>
  <dc:creator>János Pesti</dc:creator>
  <dc:description/>
  <cp:keywords/>
  <dc:language>en-US</dc:language>
  <cp:lastModifiedBy>Judit Porkoláb</cp:lastModifiedBy>
  <cp:lastPrinted>2011-08-31T14:23:00Z</cp:lastPrinted>
  <dcterms:modified xsi:type="dcterms:W3CDTF">2011-08-31T13:23:00Z</dcterms:modified>
  <cp:revision>3</cp:revision>
  <dc:subject/>
  <dc:title/>
</cp:coreProperties>
</file>