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right"/>
        <w:rPr/>
      </w:pPr>
      <w:r>
        <w:rPr/>
        <w:t>1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6"/>
        </w:rPr>
        <w:t>a Zala Megyei Közgyűlés 2011. szeptember 6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 xml:space="preserve">A Zala Megyei Önkormányzat 2012. évi belső ellenőrzési tervének jóváhagyása.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Gyenesei Krisztina   belső ellenőrzési vezető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ab/>
        <w:tab/>
        <w:tab/>
        <w:tab/>
        <w:t xml:space="preserve"> Sinka Ferencné   belső ellenőr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ab/>
        <w:tab/>
        <w:tab/>
        <w:tab/>
        <w:t xml:space="preserve"> Bikali Anita Mónika   belső ellenőr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ind w:right="567" w:hanging="0"/>
        <w:jc w:val="both"/>
        <w:rPr/>
      </w:pPr>
      <w:r>
        <w:rPr/>
        <w:t xml:space="preserve">                                    </w:t>
      </w:r>
      <w:r>
        <w:rPr/>
        <w:tab/>
        <w:tab/>
        <w:t xml:space="preserve"> Egészségügyi és Szociális Bizottság</w:t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</w:t>
      </w:r>
      <w:r>
        <w:rPr>
          <w:b/>
        </w:rPr>
        <w:tab/>
      </w:r>
      <w:r>
        <w:rPr/>
        <w:t>Oktatási, Sport és Ifjúsági Bizottság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   nincs  dr. Mórocz Lilla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b/>
        </w:rPr>
        <w:t>Dr. Mester László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 megyei főjegyző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Tisztelt Közgyűlés</w:t>
      </w:r>
      <w:r>
        <w:rPr/>
        <w:t>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ből gazdálkodók ellenőrzési feladatát, annak célját és szervezeti rendszerét az államháztartásról szóló többször módosított 1992. évi XXXVIII. törvény, a helyi önkormányzatokról szóló 1990. évi LXV. számú törvény (Ötv.) és a költségvetési szervek belső ellenőrzéséről szóló, 193/2003. (XI.26.) Korm. rendelet (Ber.) határozza meg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tv. 92. § (5) bekezdése értelmében </w:t>
      </w:r>
      <w:r>
        <w:rPr>
          <w:bCs/>
        </w:rPr>
        <w:t xml:space="preserve">a jegyző köteles gondoskodni a belső ellenőrzés működtetéséről az államháztartásért felelős miniszter által közzétett módszertani útmutatók és a nemzetközi belső ellenőrzési standardok figyelembevételével. A helyi önkormányzat belső ellenőrzése keretében gondoskodni kell a felügyelt költségvetési szervek ellenőrzéséről is. A jogszabály előírásai </w:t>
      </w:r>
      <w:r>
        <w:rPr/>
        <w:t>alapján az éves ellenőrzési tervet a képviselő-testületnek kell jóváhagy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A megyei önkormányzat által fenntartott intézmények ellenőrzés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11. évben lefolytatott intézményi ellenőrzések eredménye alapján utóvizsgálat elvégzése egyik vizsgált intézmény esetében sem indok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óváhagyott, 2010-2014. évekre vonatkozó Stratégiai Ellenőrzési tervben rögzítésre került, hogy a „Nemzetközi Belső Ellenőrzési Standardok ajánlása alapján, a kockázatelemzés során magas összesített kockázati besorolást elérő folyamatokat évente, a közepes összesített kockázati besorolást elérő folyamatokat az intézményeknél 2 évente, a Hivatalban 3 évente, míg az alacsony kockázatú folyamatokat az intézményeknél 3 évente, a Hivatalban 5 évente kell a belső ellenőrzésnek vizsgálat alá vonnia.”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A megyei fenntartású intézmények közül 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Nyitott Ház Egységes Gyógypedagógiai Módszertani Intézet (Zalaegersze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Zala Megyei Múzeumok Igazgatósága,(Zalaegersze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Gönczi Ferenc Gimnázium és Szakközépiskola (Lent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Pszichiátriai Betegek Otthona és Rehabilitációs Intézete (Bázakerettye)</w:t>
      </w:r>
    </w:p>
    <w:p>
      <w:pPr>
        <w:pStyle w:val="Normal"/>
        <w:jc w:val="both"/>
        <w:rPr/>
      </w:pPr>
      <w:r>
        <w:rPr/>
        <w:t xml:space="preserve">intézmények utolsó átfogó, pénzügyi-gazdasági ellenőrzésére 2009. évben került sor, ezért indokolt a fenti intézmények szerepeltetése a 2012. évi ellenőrzési munkatervben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 megyei fenntartású intézményekre  a 2011. évben részletes kockázatelemzést végeztünk. A kockázatelemzés egy objektív módszer az ellenőrizendő területek kiválasztására, ezzel meghatározhatók a pénzügyi irányítási és ellenőrzési rendszerekben rejlő kockázatok. </w:t>
      </w:r>
    </w:p>
    <w:p>
      <w:pPr>
        <w:pStyle w:val="Normal"/>
        <w:jc w:val="both"/>
        <w:rPr>
          <w:color w:val="C00000"/>
        </w:rPr>
      </w:pPr>
      <w:r>
        <w:rPr/>
        <w:t xml:space="preserve">Az elemzés célja, hogy a módszerrel megállapítható legyen az egyes rendszerek kockázatának mértéke. Feladata, hogy segítséget nyújtson az ellenőrzések gyakoriságának meghatározásához, a magas kockázatú rendszereket gyakrabban kell ellenőrizni. </w:t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jc w:val="both"/>
        <w:rPr/>
      </w:pPr>
      <w:r>
        <w:rPr/>
        <w:t xml:space="preserve">A kockázatelemzéshez adatlapokat szerkesztettünk, amelyek az intézmények működésének feltérképezése érdekében az alábbi területekre vonatkozóan tartalmaztak kérdéseket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intézmények működésének szabályozottság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gazdálkodás szervezettség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gazdasági apparátus személyi feltétele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gazdasági munkakörben dolgozók munkavégzéséhez kapcsolódóan a tárgyi és információs feltételek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intézményekre vonatkozó jellemző adato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intézményeknél tartott ellenőrzések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ívülről származó kockázatok hatás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intézmények közbeszerzéssel, beszerzéssel kapcsolatos tevékeny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 területekhez különböző mértékű súlyszámokat rendeltünk. Az értékeléseket intézményenként végeztük el, a súlyszámok figyelembevételével megállapítottuk a kockázati pontszámokat, melyek alapján lehetővé vált a besorolás kialakítás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acsony kockázatú: 4 intézmény (Móricz Zsigmond Egységes Gyógypedagógiai Intézmény, Gönczi SzKI, PSZIBO, Integrált Szocioterápiás Intézmény Kehidakustány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epes kockázatú: 6 intézmény (Vajda Gimnázium, Lámfalussy SzKI, Koncz D. Többcélú Gyógypedagógiai Intézmény, a magyarszerdahelyi és a zalakomári intézmények, továbbá a Könyvtá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as kockázatú: 5 intézmény (Nyitott ház, Asbóth Térségi Középiskola, Múzeum, Integrált Szociális Intézmény Zalaegerszeg, Kórhá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ckázatelemzés eredménye alapján soroltuk be az intézményeket a 2012. évi ellenőrzési munkatervbe. A kockázatelemzés alapján a Zala Megyei Önkormányzat Integrált Szociális Intézménye (Zalaegerszeg), a Zala Megyei Kórház (Zalaegerszeg), a Vajda János Gimnázium (Keszthely), és a Lámfalussy Sándor Szakközépiskola és Szakiskola (Lenti) </w:t>
      </w:r>
      <w:r>
        <w:rPr>
          <w:bCs/>
        </w:rPr>
        <w:t>intézmények</w:t>
      </w:r>
      <w:r>
        <w:rPr/>
        <w:t xml:space="preserve"> bekerültek az ellenőrizendő intézmények közé, mivel azonban a fenti intézmények ellenőrzésére, vagy utóellenőrzésére a 2011. év folyamán sor került, illetve a kockázatelemzést követően sor kerül, azért ezen intézmények kimaradnak a 2012. évi ellenőrzési munkatervből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2012. évre az 1. sz. mellékletben szereplő intézményi ellenőrzéseket javasoljuk elvége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Közgyűlés Hivatala szervezeti egységeinek ellenőrzés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A 2012. évi ellenőrzési terv kialakítását megalapozó kockázatelemzéshez a kérdőívet, illetve ezzel összefüggésben az önértékelés módszerét alkalmaztuk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Az eljárásba vont kockázati tényezők a következők voltak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ogszabályi környezet változása</w:t>
      </w:r>
    </w:p>
    <w:p>
      <w:pPr>
        <w:pStyle w:val="Normal"/>
        <w:numPr>
          <w:ilvl w:val="0"/>
          <w:numId w:val="3"/>
        </w:numPr>
        <w:rPr/>
      </w:pPr>
      <w:r>
        <w:rPr/>
        <w:t>Bevételi/kiadási szintek változása</w:t>
      </w:r>
    </w:p>
    <w:p>
      <w:pPr>
        <w:pStyle w:val="Normal"/>
        <w:numPr>
          <w:ilvl w:val="0"/>
          <w:numId w:val="3"/>
        </w:numPr>
        <w:rPr/>
      </w:pPr>
      <w:r>
        <w:rPr/>
        <w:t>Gazdasági környezet változása</w:t>
      </w:r>
    </w:p>
    <w:p>
      <w:pPr>
        <w:pStyle w:val="Normal"/>
        <w:numPr>
          <w:ilvl w:val="0"/>
          <w:numId w:val="3"/>
        </w:numPr>
        <w:rPr/>
      </w:pPr>
      <w:r>
        <w:rPr/>
        <w:t>Vezetői döntés hatása</w:t>
      </w:r>
    </w:p>
    <w:p>
      <w:pPr>
        <w:pStyle w:val="Normal"/>
        <w:numPr>
          <w:ilvl w:val="0"/>
          <w:numId w:val="3"/>
        </w:numPr>
        <w:rPr/>
      </w:pPr>
      <w:r>
        <w:rPr/>
        <w:t>Külső/harmadik fél által gyakorolt befolyás</w:t>
      </w:r>
    </w:p>
    <w:p>
      <w:pPr>
        <w:pStyle w:val="Normal"/>
        <w:numPr>
          <w:ilvl w:val="0"/>
          <w:numId w:val="3"/>
        </w:numPr>
        <w:rPr/>
      </w:pPr>
      <w:r>
        <w:rPr/>
        <w:t>Munkatársak hatékony szakszerű munkavégzése</w:t>
      </w:r>
    </w:p>
    <w:p>
      <w:pPr>
        <w:pStyle w:val="Normal"/>
        <w:numPr>
          <w:ilvl w:val="0"/>
          <w:numId w:val="3"/>
        </w:numPr>
        <w:rPr/>
      </w:pPr>
      <w:r>
        <w:rPr/>
        <w:t>Kapcsolattartás más osztályokkal</w:t>
      </w:r>
    </w:p>
    <w:p>
      <w:pPr>
        <w:pStyle w:val="Normal"/>
        <w:numPr>
          <w:ilvl w:val="0"/>
          <w:numId w:val="3"/>
        </w:numPr>
        <w:rPr/>
      </w:pPr>
      <w:r>
        <w:rPr/>
        <w:t>Kontrollok megbízhatósága</w:t>
      </w:r>
    </w:p>
    <w:p>
      <w:pPr>
        <w:pStyle w:val="Normal"/>
        <w:numPr>
          <w:ilvl w:val="0"/>
          <w:numId w:val="3"/>
        </w:numPr>
        <w:rPr/>
      </w:pPr>
      <w:r>
        <w:rPr/>
        <w:t>Kölcsönhatás más rendszerekkel</w:t>
      </w:r>
    </w:p>
    <w:p>
      <w:pPr>
        <w:pStyle w:val="Normal"/>
        <w:numPr>
          <w:ilvl w:val="0"/>
          <w:numId w:val="3"/>
        </w:numPr>
        <w:rPr/>
      </w:pPr>
      <w:r>
        <w:rPr/>
        <w:t>Szabálytalanságok valószínűsége</w:t>
      </w:r>
    </w:p>
    <w:p>
      <w:pPr>
        <w:pStyle w:val="Normal"/>
        <w:numPr>
          <w:ilvl w:val="0"/>
          <w:numId w:val="3"/>
        </w:numPr>
        <w:rPr/>
      </w:pPr>
      <w:r>
        <w:rPr/>
        <w:t>Közvélemény érzékenység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ervezet működésének szabályozottsága </w:t>
      </w:r>
    </w:p>
    <w:p>
      <w:pPr>
        <w:pStyle w:val="Normal"/>
        <w:numPr>
          <w:ilvl w:val="0"/>
          <w:numId w:val="3"/>
        </w:numPr>
        <w:rPr/>
      </w:pPr>
      <w:r>
        <w:rPr/>
        <w:t>Szervezeti változás (feladat és létszám)</w:t>
      </w:r>
    </w:p>
    <w:p>
      <w:pPr>
        <w:pStyle w:val="Normal"/>
        <w:numPr>
          <w:ilvl w:val="0"/>
          <w:numId w:val="3"/>
        </w:numPr>
        <w:rPr/>
      </w:pPr>
      <w:r>
        <w:rPr/>
        <w:t>Tárgyi és informatikai ellátottság szintje</w:t>
      </w:r>
    </w:p>
    <w:p>
      <w:pPr>
        <w:pStyle w:val="Normal"/>
        <w:numPr>
          <w:ilvl w:val="0"/>
          <w:numId w:val="3"/>
        </w:numPr>
        <w:rPr/>
      </w:pPr>
      <w:r>
        <w:rPr/>
        <w:t>Külső ellenőrzések, szabálytalanságok előfordulási gyakorisága</w:t>
      </w:r>
    </w:p>
    <w:p>
      <w:pPr>
        <w:pStyle w:val="Normal"/>
        <w:numPr>
          <w:ilvl w:val="0"/>
          <w:numId w:val="3"/>
        </w:numPr>
        <w:rPr/>
      </w:pPr>
      <w:r>
        <w:rPr/>
        <w:t>Belső ellenőrzés által feltárt hibák kiküszöböl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 területekhez most is különböző mértékű súlyszámokat rendeltünk. Az értékeléseket tevékenységenként végeztük el, a súlyszámok figyelembevételével megállapítottuk a kockázati pontszámokat, melyek alapján lehetővé vált a besorolás kialak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ckázatelemzési eljárás eredményeként a vizsgált folyamatok közül 2 (internetes portál üzemeltetése, rendszer- és adat helyreállítás) minősült magas kockázatúnak, 80 közepes kockázatúnak és 193 alacsony kockázatúnak.</w:t>
      </w:r>
    </w:p>
    <w:p>
      <w:pPr>
        <w:pStyle w:val="Normal"/>
        <w:jc w:val="both"/>
        <w:rPr>
          <w:i/>
          <w:i/>
        </w:rPr>
      </w:pPr>
      <w:r>
        <w:rPr/>
        <w:t>A kockázatelemzés alapján a két legmagasabb kockázatú főfolyamatot és két közepes kockázatú tevékenységet soroltuk be a 2012. évi ellenőrzési munkatervbe. A hatályos Ber. alapján az éves összefoglaló ellenőrzési jelentés tartalmazza a belső kontroll rendszer szabályszerűségének, gazdaságosságának, hatékonyságának és eredményességének növelése, javítása érdekében tett fontosabb javaslatokat. A Kormány várhatóan szeptemberben dönt a Ber. módosításáról, a módosítás-tervezet szerint az éves beszámolóban az ellenőrzési tapasztalatok alapján kell értékelni a belső kontroll rendszer öt elemét és a rendszer működését. E változás miatt az ellenőrzési tervbe bekerült a belső kontroll rendszer vizsgálata i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kockázatelemzés alapján a 2012. évre a 2. sz. mellékletben szereplő szervezeti egységek/folyamatok ellenőrzéseit javasoljuk elvégezn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ellenőrzési tevékenység kapacitás igény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lső ellenőrzési egység részére javasolt munkaterv 6 intézményi ellenőrzést és a Zala Megyei Közgyűlés Hivatalában 5 szabályszerűségi-, pénzügyi-, és rendszerellenőrzést tartalm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A munkaterv összeállításához 3 fő belső ellenőr munkaidőmérlege szerinti hasznos időalap szolgált alapul. </w:t>
      </w:r>
      <w:r>
        <w:rPr>
          <w:rFonts w:cs="Arial"/>
        </w:rPr>
        <w:t xml:space="preserve">2012-ben 378 ellenőri napot terveztünk. Soron kívüli ellenőrzések elvégzésére a rendelkezésre álló éves ellenőrzési erőforrás 20 %-a került elkülönítésre. </w:t>
      </w:r>
      <w:r>
        <w:rPr/>
        <w:t xml:space="preserve">Az egyes vizsgálatoknál számoltunk az előkészítés, felkészülés, a helyszíni vizsgálat, a jelentés elkészítésének és a realizálás végrehajtásának időszükségletével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tervezet a Ber. 21. § (3) bekezdésében meghatározott módon került összeállításra.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  <w:t>Kérjük a Tisztelt Közgyűlést, hogy az elkészített ellenőrzési tervjavaslatot szíveskedjen elfogadni.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  <w:t xml:space="preserve">A Zala Megyei Közgyűlés a 2012. évi belső ellenőrzési munkatervet a megyei önkormányzat által fenntartott intézményekre az 1. számú, a Zala Megyei Közgyűlés Hivatala szervezeti egységeire a 2. számú mellékletben foglaltak szerint jóváhagyja és elrendeli annak végrehajtását. 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>
          <w:u w:val="single"/>
        </w:rPr>
        <w:t>Határidő:</w:t>
      </w:r>
      <w:r>
        <w:rPr/>
        <w:t xml:space="preserve"> 2012. december 31.</w:t>
      </w:r>
    </w:p>
    <w:p>
      <w:pPr>
        <w:sectPr>
          <w:type w:val="nextPage"/>
          <w:pgSz w:w="11906" w:h="16838"/>
          <w:pgMar w:left="1418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u w:val="single"/>
        </w:rPr>
        <w:t>Felelős:</w:t>
      </w:r>
      <w:r>
        <w:rPr/>
        <w:t xml:space="preserve">   Dr. Mester László megyei főjegyző</w:t>
      </w:r>
    </w:p>
    <w:p>
      <w:pPr>
        <w:pStyle w:val="Heading1"/>
        <w:rPr/>
      </w:pPr>
      <w:r>
        <w:rPr/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>1. számú melléklet</w:t>
      </w:r>
    </w:p>
    <w:p>
      <w:pPr>
        <w:pStyle w:val="Heading1"/>
        <w:jc w:val="center"/>
        <w:rPr/>
      </w:pPr>
      <w:r>
        <w:rPr>
          <w:b/>
          <w:sz w:val="28"/>
        </w:rPr>
        <w:t>A Zala Megyei Önkormányzat 2012. évi Ellenőrzési Munkater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/>
      </w:pPr>
      <w:r>
        <w:rPr>
          <w:b/>
          <w:sz w:val="28"/>
        </w:rPr>
        <w:t>(kockázatelemzési eljárással meghatározott pénzügyi-gazdasági ellenőrzésekhez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15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1843"/>
        <w:gridCol w:w="2693"/>
        <w:gridCol w:w="3685"/>
        <w:gridCol w:w="1276"/>
        <w:gridCol w:w="1559"/>
        <w:gridCol w:w="1134"/>
        <w:gridCol w:w="99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llenőrizendő intézmény megnevez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 tervezett ellenőrzés tárgy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zés célj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zés típusa és módsz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zés ütem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llenőrizendő idősz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-zés kapaci-tás megha-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onosí-tott koc-kázati tényező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Nyitott ház Óvoda, Általános Iskola, </w:t>
            </w:r>
            <w:r>
              <w:rPr>
                <w:b/>
                <w:bCs/>
                <w:sz w:val="20"/>
                <w:szCs w:val="20"/>
              </w:rPr>
              <w:t xml:space="preserve">Fejlesztő Iskola, Egységes Gyógypedagógiai Módszertani Intézmény és Tanulási Képességeket Vizsgáló Szakértői és Rehabilitációs Bizottság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egersz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2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szeptember  17-tő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 Megyei Múzeumok Igazgatóság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egersz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-II. 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augusztus 4-tő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sbóth Sándor Térségi Középiskola, Szakiskola és Kollégi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szthe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május 11-tő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oncz Dezső Többcélú Gyógypedagógiai Intézmény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szentgr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-III. 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szeptember 6-tó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nczi Ferenc Gimnázium és Szakközépisko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-III. 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május 28-tó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ellenőr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csony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Pszichiátriai Betegek Otthona és Rehabilitációs Intézete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ázakeretty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-IV. 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május  4-tő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ellenőri munkana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csony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2. számú melléklet</w:t>
      </w:r>
    </w:p>
    <w:p>
      <w:pPr>
        <w:pStyle w:val="Heading1"/>
        <w:ind w:right="98" w:hanging="0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>A Zala Megyei Közgyűlés Hivatala 2012. évi ellenőrzési terve</w:t>
      </w:r>
    </w:p>
    <w:p>
      <w:pPr>
        <w:pStyle w:val="Heading1"/>
        <w:jc w:val="center"/>
        <w:rPr/>
      </w:pPr>
      <w:r>
        <w:rPr>
          <w:b/>
          <w:sz w:val="28"/>
        </w:rPr>
        <w:t>(kockázatelemzési eljárással meghatározott ellenőrzésekhez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Az ellenőrzési tervet megalapozó elemzés címe és időpontja: Kockázatelemzési dokumentáció 2011. 08.16.</w:t>
      </w:r>
    </w:p>
    <w:tbl>
      <w:tblPr>
        <w:tblW w:w="15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99"/>
        <w:gridCol w:w="1843"/>
        <w:gridCol w:w="2693"/>
        <w:gridCol w:w="2316"/>
        <w:gridCol w:w="1663"/>
        <w:gridCol w:w="1620"/>
        <w:gridCol w:w="1260"/>
        <w:gridCol w:w="1260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llenőrizendő szervezeti egység megnevez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 tervezett ellenőrzés tárgy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zés célj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zés típusa és módszer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zés ütemez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llenőrizendő idősz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-zés kapaci-tás megha-tároz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onosított kockázati tényező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a Megyei Közgyűlés Hivatala Térségfejlesztési és Informatikai Osztál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ződések, készletgazdálkodá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nformatikai szabályozás, működés, védelem, jogosultságok, alkalmazások, működteté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k megállapítása, hogy az Osztály az előző ellenőrzés által tett javaslatokat megvalósította-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k megállapítása, hogy az informatikai szabályozás és működés a vizsgált területeken megfelelő-e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óellenőrzés, szabályszerűségi és rendszerellenőrzés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zatok értékelése, dokumentumok szúrópróbaszerű ellenőrzés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. I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óellenőrzés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1. június 01-től az ellenőrzést megelőző napig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bályszerűségi ellenőrzés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-2011. év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 Megyei Közgyűlés Hivatala Főjegyzői Iro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zatok, humánerőforrás-gazdálkodás input és output dokumentuma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k vizsgálata, hogy a humánerőforrás gazdálkodás megfelel-e az előírásoknak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szerűségi és rendszerellenőrzé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zatok értékelése, dokumentumok szúrópróbaszerű ellenőrzés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I.-II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1. év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 Megyei Közgyűlés Hivatala valamennyi szervezeti egysé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alamennyi szabályzat, folyamatok, dokumentáció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k megállapítása, hogy a belső kontroll rendszer megfelel-e az előírásoknak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szerűségi és rendszerellenőrzés. Szabályzatok értékelése, dokumentumok szúrópróbaszerű ellenőrzés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II.-III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01.01-től az ellenőrzést megelőző napi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ellenőri 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jogszab.szerin</w:t>
            </w:r>
            <w:r>
              <w:rPr>
                <w:spacing w:val="1"/>
                <w:w w:val="92"/>
                <w:sz w:val="20"/>
                <w:szCs w:val="20"/>
              </w:rPr>
              <w:t>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 Megyei Közgyűlés Hivatala valamennyi szervezeti egy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zatok, támogatással kapcsolatos dokumentum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k vizsgálata, hogy a bizottságok által adott támogatások eljárására vonatkozó előírások megfelelően érvényesülnek-e a gyakorlatban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szerűségi és pénzügyi ellenőrzés. Szabályzatok értékelése, dokumentumok szúrópróbaszerű ellenőrzés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II.-III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. 01.01-től az ellenőrzést megelőző napi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 Megyei Közgyűlés Hivatala Pénzügyi Osztá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zatok, leltározás dokumentáció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k megállapítása, hogy a leltározási tevékenység megfelel-e az előírásoknak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szerűségi ellenőrzé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umok szúrópróbaszerű ellenőrzés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III.-IV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és 2011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813"/>
        </w:tabs>
        <w:ind w:left="81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7:00Z</dcterms:created>
  <dc:creator>User</dc:creator>
  <dc:description/>
  <cp:keywords/>
  <dc:language>en-US</dc:language>
  <cp:lastModifiedBy>Judit Porkoláb</cp:lastModifiedBy>
  <cp:lastPrinted>2011-08-23T10:47:00Z</cp:lastPrinted>
  <dcterms:modified xsi:type="dcterms:W3CDTF">2011-08-31T09:00:00Z</dcterms:modified>
  <cp:revision>3</cp:revision>
  <dc:subject/>
  <dc:title> </dc:title>
</cp:coreProperties>
</file>