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szeptember 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/>
        <w:tab/>
        <w:t>A</w:t>
      </w:r>
      <w:r>
        <w:rPr>
          <w:b/>
        </w:rPr>
        <w:t xml:space="preserve"> </w:t>
      </w:r>
      <w:r>
        <w:rPr/>
        <w:t>Zala Megyei Közgyűlés állandó bizottságainak megváltozta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Csanádi Melind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 xml:space="preserve">Valamennyi bizottság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Zala Megyei Közgyűlés 2010. október 9-i alakuló ülésén úgy módosította a Zala Megyei Közgyűlés Szervezeti és Működési Szabályzatáról szóló (a már többször módosított) 3/2004. (II. 20.) ÖR számú rendeletét, hogy létrehozta a Kulturális Bizottságot 7 fővel, az Oktatási, Sport és Ifjúsági Bizottságot 9 fővel. A 115/2010. (X.9.) számú határozatával megválasztotta a Kulturális Bizottság, a 116/2010. (X.9.) számú határozatával pedig az Oktatási, Sport és Ifjúsági Bizottság tagjait.</w:t>
      </w:r>
    </w:p>
    <w:p>
      <w:pPr>
        <w:pStyle w:val="Normal"/>
        <w:tabs>
          <w:tab w:val="clear" w:pos="708"/>
          <w:tab w:val="center" w:pos="6804" w:leader="none"/>
          <w:tab w:val="left" w:pos="8647" w:leader="none"/>
        </w:tabs>
        <w:jc w:val="both"/>
        <w:rPr/>
      </w:pPr>
      <w:r>
        <w:rPr/>
        <w:t>Az előterjesztő javaslatának a Közgyűlés általi elfogadásával akként módosul a közgyűlési állandó bizottságok köre, hogy a szakmailag összefüggő feladatokat ellátó, hatásköröket gyakorló Oktatási, Sport és Ifjúsági Bizottság és a Kulturális Bizottság megszűnik, feladataikat egy újonnan létrehozott Oktatási és Kulturális Bizottság látja el 6 fő képviselő és 5 fő nem képviselő taggal. A megszűnt két bizottsági tagság összlétszámához képest a létrehozandó bizottság létszáma 5 fővel kevesebb lesz.</w:t>
      </w:r>
    </w:p>
    <w:p>
      <w:pPr>
        <w:pStyle w:val="Normal"/>
        <w:tabs>
          <w:tab w:val="clear" w:pos="708"/>
          <w:tab w:val="center" w:pos="6804" w:leader="none"/>
          <w:tab w:val="left" w:pos="8647" w:leader="none"/>
        </w:tabs>
        <w:jc w:val="both"/>
        <w:rPr/>
      </w:pPr>
      <w:r>
        <w:rPr/>
        <w:t xml:space="preserve">A változást részben az önkormányzatunkra háruló közvetlen feladatellátás várható csökkenése, valamint a költséghatékonyság indokolja, melynek lényegét az előterjesztő az előzetes hatásvizsgálat cím alatti, a rendelet megalkotásának szükségessége pontban fejti ki. 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(a továbbiakban: Jat.) a jogszabály előkészítőjének kötelezettségeként írja elő az előzetes hatásvizsgálat elvégzését, melynek segítségével felmérhetők a szabályozás várható következményei. Az előzetes hatásvizsgálat eredményéről a közgyűlést tájékoztatni kell. A Jat. előírásainak megfelelően a jogszabály előkészítője elvégezte az előzetes hatásvizsgálatot, melynek eredményeképpen az alábbi következtetésekre jutott.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keepNext w:val="true"/>
        <w:spacing w:before="120" w:after="480"/>
        <w:jc w:val="center"/>
        <w:rPr>
          <w:rFonts w:ascii="Times New Roman félkövér;Times New Roman" w:hAnsi="Times New Roman félkövér;Times New Roman" w:cs="Times New Roman félkövér;Times New Roman"/>
          <w:b/>
          <w:b/>
          <w:caps/>
          <w:spacing w:val="100"/>
          <w:sz w:val="32"/>
        </w:rPr>
      </w:pPr>
      <w:r>
        <w:rPr>
          <w:rFonts w:cs="Times New Roman félkövér;Times New Roman" w:ascii="Times New Roman félkövér;Times New Roman" w:hAnsi="Times New Roman félkövér;Times New Roman"/>
          <w:b/>
          <w:caps/>
          <w:spacing w:val="100"/>
          <w:sz w:val="32"/>
        </w:rPr>
        <w:t>ELŐZETES hatásvizsgálat</w:t>
      </w:r>
    </w:p>
    <w:p>
      <w:pPr>
        <w:pStyle w:val="Normal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incstrkz"/>
        <w:rPr/>
      </w:pPr>
      <w:r>
        <w:rPr>
          <w:rFonts w:cs="Times New Roman" w:ascii="Times New Roman" w:hAnsi="Times New Roman"/>
          <w:i/>
          <w:sz w:val="24"/>
          <w:szCs w:val="24"/>
        </w:rPr>
        <w:t>A Zala Megyei Közgyűlés …./…. (…….) önkormányzati rendelete egyes önkormányzati rendeleteknek a Zala Megyei Közgyűlés állandó bizottságainak változásával kapcsolatos módosításáról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Társadalmi-gazdasági hatása: </w:t>
      </w:r>
      <w:r>
        <w:rPr>
          <w:i/>
        </w:rPr>
        <w:t>Igazodik a várható önkormányzati feladatellátás csökkenéséhe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Költségvetési hatása: </w:t>
      </w:r>
      <w:r>
        <w:rPr>
          <w:i/>
        </w:rPr>
        <w:t>Költségvetési hatása kedvező, mivel az Oktatási, Sport és Ifjúsági Bizottság és a Kulturális Bizottság „összevonása” következtében végrehajtott bizottsági létszámcsökkenés megtakarítást jelent az eddigi működéshez képe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Csökkenti az eddigi adminisztratív terheket a bizottsági ülések szervezése és az elszámolások teré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ának szükségessége: </w:t>
      </w:r>
      <w:r>
        <w:rPr>
          <w:i/>
        </w:rPr>
        <w:t>A</w:t>
      </w:r>
      <w:r>
        <w:rPr/>
        <w:t xml:space="preserve"> </w:t>
      </w:r>
      <w:r>
        <w:rPr>
          <w:i/>
        </w:rPr>
        <w:t>Zala Megyei Közgyűlés Szervezeti és Működési Szabályzatáról szóló 3/2004. (II. 20.) ÖR számú rendelet (a továbbiakban: SZMSZ) módosítása és az SZMSZ-módosítás által generált további rendeletmódosítások a feladatellátás várható mértékéhez igazodva a költséghatékonyság elve jegyében történnek, hiszen az Oktatási, Sport és Ifjúsági Bizottság és a Kulturális Bizottság feladatai, hatáskörei szakmailag összefüggőek, mely feladatokat, illetve hatásköröket a korábbi kettő helyett egy, a kettő összlétszámához képest kevesebb taggal működő bizottság is képes ellátni, illetve gyakoroln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alkalmazásához szükséges feltétel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- személyi: </w:t>
      </w:r>
      <w:r>
        <w:rPr>
          <w:i/>
        </w:rPr>
        <w:t>biztosít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685" w:hanging="0"/>
        <w:jc w:val="both"/>
        <w:rPr/>
      </w:pPr>
      <w:r>
        <w:rPr>
          <w:b/>
        </w:rPr>
        <w:t xml:space="preserve">- szervezeti: </w:t>
      </w:r>
      <w:r>
        <w:rPr>
          <w:i/>
        </w:rPr>
        <w:t>biztosít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685" w:hanging="0"/>
        <w:jc w:val="both"/>
        <w:rPr>
          <w:i/>
          <w:i/>
        </w:rPr>
      </w:pPr>
      <w:r>
        <w:rPr>
          <w:b/>
        </w:rPr>
        <w:t xml:space="preserve">- tárgyi: </w:t>
      </w:r>
      <w:r>
        <w:rPr>
          <w:i/>
        </w:rPr>
        <w:t>biztosít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685" w:hanging="0"/>
        <w:jc w:val="both"/>
        <w:rPr>
          <w:i/>
          <w:i/>
        </w:rPr>
      </w:pPr>
      <w:r>
        <w:rPr>
          <w:b/>
        </w:rPr>
        <w:t xml:space="preserve">- pénzügyi: </w:t>
      </w:r>
      <w:r>
        <w:rPr>
          <w:i/>
        </w:rPr>
        <w:t>biztosítva</w:t>
      </w:r>
    </w:p>
    <w:p>
      <w:pPr>
        <w:pStyle w:val="Normal"/>
        <w:ind w:left="26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6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6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7" w:hanging="0"/>
        <w:jc w:val="both"/>
        <w:rPr/>
      </w:pPr>
      <w:r>
        <w:rPr/>
        <w:t>A változtatás 2011. november 1-jei napját az indokolja, hogy vannak olyan pályázatok, amiket az Oktatási, Sport és Ifjúsági Bizottság, valamint a Kulturális Bizottság írt ki, elbírálásuk szeptember, október hónapokra esik.</w:t>
      </w:r>
    </w:p>
    <w:p>
      <w:pPr>
        <w:pStyle w:val="Normal"/>
        <w:ind w:right="567" w:hanging="0"/>
        <w:jc w:val="both"/>
        <w:rPr/>
      </w:pPr>
      <w:r>
        <w:rPr/>
        <w:t>A bizottságok megszüntetésével értelemszerűen a bizottsági tagságok is megszűnnek, ezért a rendelet-tervezet elfogadása esetén szükséges a fentiekben már jelzett 115/2010. (X.9.) KH és a 116/2010. (X.9.) KH hatályon kívül helyezése, valamint az új bizottsági tagok megválasz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 xml:space="preserve"> </w:t>
      </w:r>
      <w:r>
        <w:rPr/>
        <w:t>A hivatkozott SZMSZ módosítással létrehozott Oktatási és Kulturális Bizottság életre hívásához szükség van a bizottság elnökének, alelnökének és tagjainak megválasztásá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 xml:space="preserve">Az SZMSZ 48. § -ában foglaltak szerint az állandó bizottság elnökének, alelnökének személyére a képviselőcsoportok vezetői, a bizottság tagjára bármely képviselő írásban javaslatot tehet. Pálinkás Róbert frakcióvezető a bizottság elnökének Pácsonyi Imrét, alelnökének Veér Miklóst javasolta.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 közgyűlés elnöke, alelnöke és a hivatal dolgozója nem lehet a bizottság elnöke, tagja. A képviselő legfeljebb három állandó bizottságba választható be, elnöke azonban csak egy bizottságnak lehet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z SZMSZ 50. § -a rendelkezik arról, hogy a bizottság elnökét és tagjainak több mint felét a közgyűlési képviselők közül kell választani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685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Kérem a Tisztelt Közgyűlést a rendelet-tervezet elfogadására. Ezt követően a fentebb bemutatott jogszabályi rendelkezések ismeretében kérem a Tisztelt Közgyűlést a határozati javaslat 1. pontjának elfogadására, majd az Oktatási és Kulturális Bizottság közgyűlési és nem közgyűlési tagjainak megválasztására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Zala Megyei Közgyűl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rFonts w:cs="Times New Roman" w:ascii="Times New Roman" w:hAnsi="Times New Roman"/>
          <w:b/>
          <w:sz w:val="28"/>
          <w:szCs w:val="28"/>
        </w:rPr>
        <w:t>./…. (…….) önkormányzati rendelet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egyes önkormányzati rendeleteknek a Zala Megyei Közgyűlés állandó bizottságainak változásával kapcsolatos módosításáró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Közgyűlés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Szervezeti és Működési Szabályzatáról szóló 3/2004. (II. 20.) ÖR számú rendelet tekintetében az Alkotmány 44/A. § (2) bekezdésében megállapított eredeti jogalkotói hatáskörében, az Alkotmány 44/A. § (1) bekezdés e) pontjában megállapított feladatkörében eljárva, a helyi önkormányzatokról szóló 1990. évi LXV. törvény 18. § (1) bekezdésében kapott felhatalmazás alapján, továbbá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csi Tudományegyetem kollégiumi férőhelyei elnyerésének rendjéről szóló 9/2000. (IV. 18.) KR. számú rendelet,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sőoktatási intézményekben tanuló zalai fiataloknak adható ösztöndíj alapításáról és elnyeréséről szóló 10/2000. (IV. 18.) KR. számú rendelet, valamin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sőoktatásban, nappali tagozaton tanulók „Zala Megye Visszavár” ösztöndíjáról szóló 13/2004. (IX. 25.) KR számú rendelet tekinteté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elyi önkormányzatokról szóló 1990. évi LXV. törvény 16. § (1) bekezdésében kapott felhatalmazás alapján a következőket rendeli el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Zala Megyei Közgyűlés Szervezeti és Működési szabályzatáról szóló 3/2004. (II. 20.) ÖR számú rendelet módosítása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§ A Zala Megyei Közgyűlés Szervezeti és Működési Szabályzatáról szóló 3/2004. (II. 20.) ÖR számú rendelet (a továbbiakban: SZMSZ) 47. § (2) bekezdése a következő francia bekezdéssel egészül k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Oktatási és Kulturális Bizottság, létszáma:    6 + 5”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§ Az SZMSZ 2. számú melléklete a következő alcímmel egészül k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</w:rPr>
        <w:t>Oktatási és Kulturális Bizottság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tértési jogot gyakorol a magasabb vezető megbízásakor és annak visszavonásakor, amennyiben nem a fenntartó a munkáltatói jogkör gyakorlója,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óváhagyja a megyei fenntartású oktatási-, nevelési intézmények pedagógiai programját, valamint jogszabályban meghatározott esetekben munkatervét,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oktatásról szóló 1993. évi LXXIX. törvény 88. § (5)-(6) és (7) bekezdésében foglaltak szerint kialakítja a megyei közoktatás-fejlesztési tervre épített szakvéleményét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oktatásról szóló 1993. évi LXXIX. törvény 60. § (3) bekezdése alapján a megyei fenntartású oktatási intézmények iskolaszékébe képviselőt delegál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 a pécsi kollégiumi férőhelyek betöltéséről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vente beszámoltatja az oktatási, nevelési intézmények vezetőit, értékeli az intézmények szakmai programjának eredményességét, az értékelés és beszámoltatás alapján tájékoztatást ad a közgyűlésnek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 a Bursa Hungarica Felsőoktatási Ösztöndíj, valamint a megyei felsőoktatási ösztöndíjra biztosított összegek felosztásáról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 a Zala Megye Visszavár Ösztöndíjpályázatról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óváhagyja a megyei közművelődési és közgyűjteményi intézmények éves munkatervét és szakmai beszámolóját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óváhagyja a kulturális szakemberek beiskolázási és továbbképzési tervét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leményezi a Hevesi Sándor Színház igazgatójának megbízását és felmentését, a Színház költségvetésének megállapítását, valamint éves műsortervét és Szervezeti és Működési Szabályzatának módosítását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leményezi a Griff Bábszínház Szervezeti- és Működési Szabályzatának módosítását, a bábszínház éves költségvetésének megállapítását, valamint éves műsortervét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vente beszámoltatja a megyei közművelődési és közgyűjteményi intézmények vezetőit, értékeli szakmai munkájuk eredményességét, az értékelés és beszámoltatás alapján tájékoztatást ad a közgyűlésnek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átja mindazokat a feladatokat, amelyeket egyéb önkormányzati rendeletek a hatáskörébe utalnak.”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§ Az SZMSZ 3. számú melléklete a következő alcímmel egészül k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</w:rPr>
        <w:t>Oktatási és Kulturális Bizottság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yelemmel kíséri az oktatási-nevelési intézmények szakmai munkáját, működési feltételeinek biztosítását,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reműködik a megyei közoktatás-fejlesztési terv kidolgozásában, módosítás esetén kialakítja a tervre épített szakvéleményét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leményezi az oktatási tudományos feladatokkal összefüggő előterjesztéseket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reműködik a gyermekvédelem megyei koncepciója kialakításában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éleményezi az oktatási, kulturális, gyermekvédelmi intézmények fejlesztési, beruházási, felújítási, támogatási és pótelőirányzati igényeit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leményezi a bizottság szakmai területéhez tartozó intézményvezetői kinevezésekkel kapcsolatos pályázatokat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leményezi a költségvetési rendelet és a Szervezeti és Működési Szabályzat tervezetét,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ndoskodik az ifjúsági szervezetekkel történő kapcsolattartásról az ifjúság helyzetének feltárásának, érdekérvényesítésének előmozdítása érdekében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ndoskodik az ifjúsági és sportügyekkel kapcsolatos pályázati, támogatási lehetőségek figyelemmel kíséréséről, segíti ez irányú pályázatok benyújtását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reműködik a területi, ifjúsági és sportrendezvények szervezésében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álja a megye sportkapcsolatait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yelemmel kíséri a közművelődési, közgyűjteményi és művészeti intézmények szakmai munkáját, működési feltételeinek biztosítását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yelemmel kíséri a kulturális intézmények működését, szervezeti fejlesztésükre javaslatot dolgoz ki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leményezi a tudományos, művészeti, közművelődési feladatokkal összefüggő előterjesztéseket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leményezi a bizottság szakmai területéhez tartozó intézményvezetői kinevezésekkel kapcsolatos pályázatokat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átja mindazokat a feladatokat, amelyeket egyéb önkormányzati rendeletek a hatáskörébe utalnak.”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§ Hatályát veszti az SZMSZ 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§ (2) bekezdésének negyedik és ötödik francia bekezdése,</w:t>
      </w:r>
    </w:p>
    <w:p>
      <w:pPr>
        <w:pStyle w:val="Nincstrkz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számú mellékletének Oktatási, Sport és Ifjúsági Bizottságra vonatkozó alcíme,</w:t>
      </w:r>
    </w:p>
    <w:p>
      <w:pPr>
        <w:pStyle w:val="Nincstrkz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számú mellékletének Kulturális Bizottságra vonatkozó alcíme,</w:t>
      </w:r>
    </w:p>
    <w:p>
      <w:pPr>
        <w:pStyle w:val="Nincstrkz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számú mellékletének Oktatási, Sport és Ifjúsági Bizottságra vonatkozó alcíme,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zámú mellékletének Kulturális Bizottságra vonatkozó alcíme.</w:t>
      </w:r>
    </w:p>
    <w:p>
      <w:pPr>
        <w:pStyle w:val="Nincstrkz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écsi Tudományegyetem kollégiumi férőhelyei elnyerésének rendjéről szóló 9/2000. (IV. 18.) KR. számú rendelet módosítása 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§ A Pécsi Tudományegyetem kollégiumi férőhelyei elnyerésének rendjéről szóló 9/2000. (IV. 18.) KR. számú rendelet 2. § (3) bekezdésében, 4. § (1) bekezdésében, 5. § (1) bekezdésében az „Oktatási, Sport és Ifjúsági Bizottság” szövegrész helyébe az „Oktatási és Kulturális Bizottság” szöveg lép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felsőoktatási intézményekben tanuló zalai fiataloknak adható ösztöndíj alapításáról és elnyeréséről szóló 10/2000. (IV. 18.) KR. számú rendelet módosítása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§ A felsőoktatási intézményekben tanuló zalai fiataloknak adható ösztöndíj alapításáról és elnyeréséről szóló 10/2000. (IV. 18.) KR. számú rendelet 3. § (1) bekezdésében, 4. § (1) és (2) bekezdésében az „Oktatási, Sport és Ifjúsági Bizottság” szövegrész helyébe az „Oktatási és Kulturális Bizottság” szöveg lép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felsőoktatásban, nappali tagozaton tanulók „Zala Megye Visszavár” ösztöndíjáról szóló 14/2003. (IX. 25.) KR számú rendelet módosítása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§ A felsőoktatásban, nappali tagozaton tanulók „Zala Megye Visszavár” ösztöndíjáról szóló 14/2003. (IX. 25.) KR számú rendelet 3. § (3) bekezdésében, (4) bekezdésében, (5) bekezdésében és (10) bekezdésében, valamint 1. sz. mellékletében az „Oktatási, Sport és Ifjúsági Bizottság” szövegrész helyébe az „Oktatási és Kulturális Bizottság” szöveg lép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§  Ez a rendelet 2011. november 1-jén lép hatályb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3.§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ktatási, Sport és Ifjúsági Bizottság és a Kulturális Bizottság szakmailag összefüggő feladatokkal és hatáskörökkel rendelkező bizottságok. A kettőnek egy közös név alatti „összevonása” és az új, Oktatási és Kulturális Bizottság elnevezésű bizottságnak a létrehozása célszerű azért is, mert a korábbihoz képest kevesebb taggal való működése a költséghatékonyság elvére alapozottan történi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kezések a fenti két bizottságból létrejött új bizottság nevét, létszámát, a bizottságra átruházott hatásköröket, és az Oktatási és Kulturális Bizottságnak mint állandó bizottságnak a feladatait határozzák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6.§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SZMSZ bizottságokat érintő módosítása miatt szükségessé vált más önkormányzati rendeletekben a feladat és hatáskör címzettjének pontos megnevezés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§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lyba lépésről szóló rendelkezést tartalmaz.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 xml:space="preserve">A Zala Megyei Közgyűlés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1. a Kulturális Bizottság tagjainak megválasztásáról szóló 115/2010. (X.9.) számú, valamint az Oktatási, Sport és Ifjúsági Bizottság tagjainak megválasztásáról szóló 116/2010. (X.9.) számú határozatát 2011. november 1. napjával hatályon kívül helyezi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2. az Oktatási és Kulturális Bizottság 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nökének Pácsonyi Imrét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elnökének Veér Miklós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özgyűlési tagjainak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  <w:t>ca) Vajda Lászlót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  <w:t>cb) Völgyi Zoltánt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  <w:t>cc) Fodor Márkot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  <w:t>cd) Pálinkás Róbertet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közgyűlési tagjainak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  <w:t>da) Csótár Andrást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  <w:t>db) Dr. Balogh Miklóst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  <w:t>dc) Piskor Jánost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  <w:t>dd) Almássy Rolandot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  <w:t>de) Targuba Árpádot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011. november 1-jei hatállyal megválasztja.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Határidő</w:t>
      </w:r>
      <w:r>
        <w:rPr/>
        <w:t>: 2011. november 1.</w:t>
      </w:r>
    </w:p>
    <w:p>
      <w:pPr>
        <w:pStyle w:val="Nincstrkz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  Manninger Jenő, a közgyűlés elnök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 félkövé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070" w:leader="none"/>
      </w:tabs>
      <w:ind w:left="567" w:right="567" w:hanging="0"/>
      <w:rPr/>
    </w:pPr>
    <w:r>
      <w:rPr/>
      <w:tab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00:00Z</dcterms:created>
  <dc:creator>Balatoni Péter</dc:creator>
  <dc:description/>
  <cp:keywords/>
  <dc:language>en-US</dc:language>
  <cp:lastModifiedBy>Judit Porkoláb</cp:lastModifiedBy>
  <cp:lastPrinted>2011-08-26T09:41:00Z</cp:lastPrinted>
  <dcterms:modified xsi:type="dcterms:W3CDTF">2011-08-31T08:46:00Z</dcterms:modified>
  <cp:revision>3</cp:revision>
  <dc:subject/>
  <dc:title/>
</cp:coreProperties>
</file>