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9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szeptember 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Létszámleépítéssel kapcsolatos pályázat benyújtás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ustán Lászlóné pénzügy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Németh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/>
        <w:tab/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Tisztelt Közgyűlés!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A Magyar Köztársaság 2011. évi költségvetéséről szóló 2010. évi CLXIX. törvény 5. mellékletének 7. pontjában foglalt előirányzat szolgál a helyi önkormányzatok és a többcélú kistérségi társulások létszámcsökkentési döntéseivel kapcsolatos költségvetési támogatás fedezetéül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helyi önkormányzatok és a többcélú kistérségi társulások létszámcsökkentési döntéseivel kapcsolatos egyszeri költségvetési támogatás igénylésének, döntési rendszerének, folyósításának és elszámolásának részletes feltételeiről szóló 5/2011. (III.3.) BM rendelet szabályozza az önkormányzatoknál keletkezett egyszeri többletköltség igénylésének szabályait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A rendelet 2. §-a alapján igénylést nyújthat be a helyi önkormányzat, ha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helyi önkormányzat intézményeiben főfoglalkozásban, határozatlan idejű közszolgálati, közalkalmazotti jogviszonyban vagy munkaviszonyban állók jogviszonyának megszüntetéséről döntött, valamint a létszámcsökkentési döntésből egyértelműen beazonosíthatóak a megszüntetett álláshelyek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2010. szeptember 30. napját követően fizetési kötelezettsége keletkezik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a Magyar Köztársaság 2010. évi költségvetéséről szóló 2009. évi CXXX. törvény 5. számú mellékletének 7. pontja szerinti igénylés keretében e foglalkoztatott után támogatásban nem részesült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a létszámcsökkentéssel érintett álláshelyen foglalkoztatott - jogviszonyban töltött ideje folyamatosságának megszakítása nélküli - foglalkoztatására a helyi önkormányzat költségvetési szerveinél, a többcélú kistérségi társulások esetében a társulás szervezetén belül a meglévő üres álláshelyeken, az előreláthatólag megüresedő álláshelyeken vagy a tervezett új álláshelyeken, illetve szervezeti változás, feladatátadás következtében az igénylő fenntartói körén kívüli munkáltatónál nincs lehetőség, és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az intézményei létszámhelyzetének és az intézmények közötti tervezhető létszám- és álláshely-átcsoportosítás lehetőségének felülvizsgálata függvényében dönt a felmentéssel vagy rendes felmondással együtt járó létszámcsökkentésről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z igénylő a – tényleges létszámcsökkentést megvalósító – jogviszony megszüntetése miatt fizetendő egy havi felmentési illetményre és annak járulékaira, továbbá a jogszabály szerinti végkielégítés és járulékai teljes összegének felére, de maximum 2 millió forintra igényelhet támogatást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Ha az érintett személy jogviszonya korengedményes nyugdíjazás miatt szűnik meg, a nyugdíjazással kapcsolatos költségek megtéríthetők, ha azok összege nem haladja meg a jogviszony felmentéssel vagy rendes felmondással történő megszűnése esetén járó támogatás összegét. Ha a korengedményes nyugdíjazással együtt járó költségek meghaladják a felmentés vagy rendes felmondás esetén járó támogatás mértékét, akkor a korengedményes nyugdíjazás esetén is csak az az összeg illeti meg az igénylőt, amely a felmentés vagy rendes felmondás esetén járna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Zala Megyei Önkormányzat intézményeinél a közalkalmazotti álláshelyek megszűntetése 2011. évben az alábbiak szerint valósult meg: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371" w:leader="none"/>
        </w:tabs>
        <w:jc w:val="both"/>
        <w:rPr/>
      </w:pPr>
      <w:r>
        <w:rPr/>
        <w:t xml:space="preserve">A Zala Megyei Önkormányzat 2011. évi költségvetéséről szóló 2/2011. (II. 9.) ÖR számú rendeletében 2011. évben a zalaegerszegi Integrált Szociális Intézménynél 2 üres álláshely, a Deák Ferenc Megyei Könyvtárnál 1 teljes munkaidős üres álláshely, a Zala Megyei Közművelődési Intézménynél 1 teljes munkaidős üres álláshely, az Asbóth S. Térségi Középiskolánál 1 részmunkaidős üres álláshely került elvonásra. A Közgyűlés Hivatalánál pedig 3-mal csökkent az engedélyezett teljes munkaidős álláshelyek száma, és 2-vel nőtt a részmunkaidős álláshelyek száma.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371" w:leader="none"/>
        </w:tabs>
        <w:jc w:val="both"/>
        <w:rPr/>
      </w:pPr>
      <w:r>
        <w:rPr/>
        <w:t xml:space="preserve">A zalaegerszegi Integrált Szociális Intézménynél 3 teljes munkaidős üres álláshely, a kehidakustányi Szocioterápiás Intézménynél 1 teljes munkaidős üres álláshely, a Zala Megyei Fogyatékosok Rehabilitációs Intézete és Otthonánál 3 teljes munkaidős üres álláshely került megszüntetésre Zala Megyei Önkormányzat 2011. évi költségvetésének módosításáról szóló 9/2011. (IV. 29.) ÖR számú rendelet alapján. </w:t>
      </w:r>
    </w:p>
    <w:p>
      <w:pPr>
        <w:pStyle w:val="Normal"/>
        <w:tabs>
          <w:tab w:val="clear" w:pos="708"/>
          <w:tab w:val="center" w:pos="7371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371" w:leader="none"/>
        </w:tabs>
        <w:jc w:val="both"/>
        <w:rPr/>
      </w:pPr>
      <w:r>
        <w:rPr/>
        <w:t>A 44/2011. (IV. 28.) KH határozat alapján elrendelt 8 teljes munkaidős álláshely megszüntetés, valamint a 65/2011. (VI. 10.) KH határozat alapján elrendelt további 2 teljes munkaidős álláshely megszüntetés a keszthelyi Asbóth S. Térségi Középiskolánál 1 fő esetében nyugdíjazással, 2 fő esetében korengedményes nyugdíjazással valósul meg, 3 fő határozott idejű szerződése nem került meghosszabbításra, 1 fő a megüresedett álláshelyre kerül belső átszervezéssel, 2 fő pedig áthelyezésre került a keszthelyi VSZK intézményébe. Felmentéssel 1 fő álláshely került megszüntetésre, a közalkalmazotti jogviszony 2012. évben szűnik meg, így 1 havi felmentési illetmény és a végkielégítés összege a következő év költségvetését terheli. A leigényelhető támogatás 2012. évben 641.985 Ft járulékkal együtt. A 2 fő korengedményes nyugdíjazására, mivel a korengedményes nyugdíjazás miatt befizetendő összeg meghaladja a felmentés esetén járó támogatás összegét, ezért csak a felmentés esetére járó támogatás igénylése lehetséges 2011. évben, 1.990.090 Ft összegben.</w:t>
      </w:r>
    </w:p>
    <w:p>
      <w:pPr>
        <w:pStyle w:val="Listaszerbekezd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371" w:leader="none"/>
        </w:tabs>
        <w:jc w:val="both"/>
        <w:rPr/>
      </w:pPr>
      <w:r>
        <w:rPr/>
        <w:t>A 44/2011. (IV. 28.) KH határozat alapján a keszthelyi Zöldmező úti Általános Iskola, Diákotthon és Speciális Szakiskola intézményénél elrendelt 1 teljes munkaidős álláshely megszüntetést az intézmény a dolgozó felmentésével végrehajtotta, a leigényelhető támogatás összege 331.442 Ft járulékkal együtt.</w:t>
      </w:r>
    </w:p>
    <w:p>
      <w:pPr>
        <w:pStyle w:val="Listaszerbekezd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371" w:leader="none"/>
        </w:tabs>
        <w:jc w:val="both"/>
        <w:rPr/>
      </w:pPr>
      <w:r>
        <w:rPr/>
        <w:t xml:space="preserve"> </w:t>
      </w:r>
      <w:r>
        <w:rPr/>
        <w:t>A 44/2011. (IV. 28.) KH határozat alapján a zalaegerszegi Múzeumok Igazgatóságánál elrendelt 2 részmunkaidős álláshely megszüntetést az intézmény 1 dolgozó esetében felmentéssel, 1 dolgozó esetében pedig belső átszervezéssel végrehajtotta. A leigényelhető támogatás összege 123.825 Ft járulékkal együtt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371" w:leader="none"/>
        </w:tabs>
        <w:jc w:val="both"/>
        <w:rPr/>
      </w:pPr>
      <w:r>
        <w:rPr/>
        <w:t>A 44/2011. (IV. 28.) KH határozat alapján a zalaegerszegi Gyermekotthonnál elrendelt 5 teljes munkaidős álláshely megszüntetést az intézmény 4 fő közalkalmazott esetében felmentéssel, 1 dolgozó esetében pedig belső átszervezéssel végrehajtotta. A leigényelhető támogatás összege 1.724.018 Ft járulékkal együtt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371" w:leader="none"/>
        </w:tabs>
        <w:jc w:val="both"/>
        <w:rPr/>
      </w:pPr>
      <w:r>
        <w:rPr/>
        <w:t>A 44/2011. (IV. 28.) KH határozat alapján a nagykanizsai Gyermekotthonnál elrendelt 6 teljes munkaidős álláshely megszüntetést az intézmény 4 fő közalkalmazott esetében felmentéssel, 2 dolgozó esetében pedig üres álláshely megszüntetésével végrehajtotta. A leigényelhető támogatás összege 2.378.583 Ft járulékkal együtt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371" w:leader="none"/>
        </w:tabs>
        <w:jc w:val="both"/>
        <w:rPr/>
      </w:pPr>
      <w:r>
        <w:rPr/>
        <w:t>A 44/2011. (IV. 28.) KH határozat alapján a nagykanizsai TEGYESZ intézménynél elrendelt 4 teljes munkaidős álláshely megszüntetést az intézmény a 4 fő közalkalmazott esetében felmentésével végrehajtotta. A leigényelhető támogatás összege 2.919.794 Ft járulékkal együtt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371" w:leader="none"/>
        </w:tabs>
        <w:jc w:val="both"/>
        <w:rPr/>
      </w:pPr>
      <w:r>
        <w:rPr/>
        <w:t>A 44/2011. (IV. 28.) KH határozat alapján a zalakomári Idősek Otthona intézménynél elrendelt 1 teljes munkaidős álláshely megszüntetést az intézmény a közalkalmazott felmentésével végrehajtotta. A leigényelhető támogatás összege 257.658 Ft járulékkal együtt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371" w:leader="none"/>
        </w:tabs>
        <w:jc w:val="both"/>
        <w:rPr/>
      </w:pPr>
      <w:r>
        <w:rPr/>
        <w:t>A 6/2011. (II. 8.) KH határozattal a közgyűlés 2 teljes munkaidős álláshely, a 93/2011. (VII. 15.) KH határozattal pedig további 6 teljes munkaidős álláshely megszüntetését rendelte el a zalaegerszegi Pedagógiai Intézetnél. Az intézménynél a létszámleépítés 7 fő közalkalmazott esetében felmentéssel, 1 dolgozó esetében pedig üres álláshely megszüntetésével történt meg. A leigényelhető támogatás összege 2011. évben 1.516.588 Ft, 2012. évben 4.477.576 Ft járulékkal együtt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371" w:leader="none"/>
        </w:tabs>
        <w:jc w:val="both"/>
        <w:rPr/>
      </w:pPr>
      <w:r>
        <w:rPr/>
        <w:t>A Közgyűlés Hivatalánál 2 álláshely üres álláshely elvonással szűnt meg, a 6/2011. (II. 8.) KH határozattal elrendelt 1 fő létszámleépítés, valamint a 65/2011. (VI. 10.) KH határozat alapján elrendelt további 1 fő teljes munkaidős álláshely megszüntetés felmentéssel megtörtént. A leigényelhető támogatás összege 1.801.997 Ft járulékkal együtt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Intézmény átszervezés miatt 2011. május 11-től a Deák Ferenc Megyei Könyvtárhoz került önállóan működő intézményként a Zala Megyei Levéltár és a Zala Megyei Közművelődési Intézmény. Az intézmények engedélyezett álláshelyeinek száma átcsoportosításra került a Deák Ferenc Megyei Könyvtárhoz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Intézmény átszervezés miatt 2011. július 1-től a zalaegerszegi Gyermekotthon, a nagykanizsai Gyermekotthon, valamint a nagykanizsai TEGYESZ intézményéből Zala Megyei Gyermekvédelmi Központ néven egy intézmény alakult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Zala Megyei Kórháznál feladatbővülés miatt 50 fő teljes munkaidős álláshely került engedélyezésre (10/2011. (VI.10.) ÖR számú rendelet)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Zala Megyei Cigány Kisebbségi Önkormányzatnál 1 fővel nőtt az engedélyezett álláshelyek száma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Móricz Zsigmond Általános Iskola, Speciális Szakiskola, Lenti intézménynél 2 részmunkaidős összevonásával 2011. szeptembertől 1 teljes munkaidős álláshely került engedélyezésre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Összesítve: 2011. évben az önkormányzat intézményeinél 50, a Közgyűlés Hivatalánál pedig összesen 4 álláshely csökkentés valósult meg. 25 álláshely felmentéssel, 17 álláshely az üres álláshelyek elvonásával került megszüntetésre. 2 fő esetében áthelyezés történt másik intézménybe, 4 álláshely belső átszervezéssel szűnt meg. 3 fő esetében a határozott idejű szerződés nem került meghosszabbításra, 1 fő álláshely nyugdíjazással, 2 fő álláshely korengedményes nyugdíjazással szűnt meg (1. számú melléklet)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korábbi közgyűlési döntéseknek megfelelő és a jelen testületi ülésen tárgyalt költségvetési rendeletmódosításban átvezetett létszámleépítések és az átszervezések miatti létszámváltozások eredményeként az önkormányzatnál az engedélyezett álláshelyek száma 3132 fő teljes munkaidős, és 74 fő részmunkaidős álláshely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helyi önkormányzatok létszámcsökkentési döntéseivel kapcsolatos költségvetési támogatás igénylésének, döntési rendszerének, folyósításának és elszámolásának részletes feltételeit tartalmazó 5/2011. (III.3.) BM rendeletben szabályozásra került, hogy a fenntartó önkormányzatoknak 2011. évben három alkalommal nyílik lehetősége pályázat benyújtására. A pályázat III. fordulójának benyújtási határideje 2011. szeptember 27. napja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Zala Megyei Önkormányzat a 25 álláshely felmentéssel történő megszüntetésére, valamint 2 fő korengedményes nyugdíjazása miatt felmerülő kifizetésekre tekintettel nyújt be pályázatot a III. ütemben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A pályázat keretében igényelhető támogatás a jogszabályban előírt kötelező mérték szerint megállapított és kifizetendő egy havi felmentési időre járó illetmény és annak járulékai, valamint a végkielégítés és járulékai jogszabály szerinti összegének fele, maximum 2 millió Ft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rendelkezésre álló adatok alapján igényelhető támogatás összege 2011. évben a felmentések és végkielégítések miatt 11.053.905 Ft, a korengedményes nyugdíjazások miatt 1.990.090 Ft. Az áthúzódó felmentések és végkielégítések miatt 2012. évben igényelhető támogatás összege 5.119.561 Ft (2. számú mellékle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feltételrendszer alapján a Közgyűlésnek nyilatkoznia kell arról, hogy a Zala Megyei Önkormányzat költségvetési szerveinél, illetve szervezeti változás, feladatátadás következtében az önkormányzat fenntartói körén kívüli munkáltatónál a foglalkoztatottak - jogviszonyban töltött idejük folyamatosságának megszakítása nélküli - foglalkoztatására nincs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6/2011. (II. 8.) KH határozat, a 2/2011. (II. 9.) ÖR számú rendelet, a 44/2011. (IV. 28.) KH határozat, a 65/2011. (VI. 10.) KH határozat, a 93/2011. (VII. 15.) KH határozat, valamint a …/2011. (IX….) ÖR alapján 23 fő közalkalmazott közalkalmazotti jogviszonyának, 1 fő köztisztviselő köztisztviselői jogviszonyának és 1 fő munkaviszonyának felmentéssel, 2 fő közalkalmazott közalkalmazotti jogviszonyának korengedményes nyugdíjazással történő megszűntetését tudomásul veszi. Megállapítja, hogy a Zala Megyei Önkormányzat engedélyezett álláshelyeinek száma a 14/2010. (IX.14.) ÖR számú rendelet alapján a 2011. évi létszámleépítés előtt összesen 3209, melyből 3132 teljes munkaidős és 77 részmunkaidős álláshely volt. 2011. évben a Közgyűlés a …/2011. (IX….) ÖR rendelete alapján a Zala Megyei Önkormányzatnál engedélyezett álláshelyek számát összesen 3206 álláshelyben határozza meg. Ebből 3132 a teljes munkaidős és 74 a részmunkaidős álláshelyek száma. A Közgyűlés 22 fő teljes munkaidőben és 1 fő részmunkaidőben foglalkoztatott közalkalmazott közalkalmazotti jogviszonyának, 1 fő köztisztviselő köztisztviselői jogviszonyának és 1 fő munkaviszonyának felmentéssel, 2 fő közalkalmazott közalkalmazotti jogviszonyának korengedményes nyugdíjazással történő megszüntetéséből eredő egyszeri többlet kifizetések központosított támogatására 2011. évben a pályázati kiírás III. ütemében pályázatot nyújt 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Zala Megyei Önkormányzat Közgyűlése a létszámcsökkentési döntések meghozatalát megelőzően az intézményei létszámhelyzetét és az intézmények közötti tervezhető létszám- és álláshely-átcsoportosítás lehetőségét megvizsgálta, mivel az intézmények létszámhelyzete alapján az intézmények közötti létszám- és álláshely-átcsoportosításra nincs lehetőség, döntött a felmentéssel együtt járó létszámcsökkentésről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állapítja, hogy a Zala Megyei Önkormányzat költségvetési szerveinél, és az önkormányzat Hivatalánál a meglévő üres álláshelyeken, az előreláthatólag megüresedő álláshelyeken, vagy a tervezett új álláshelyeken, illetve szervezeti változás, feladatátadás következtében az igénylő fenntartói körén kívüli munkáltatónál a létszámcsökkentéssel érintett álláshelyen foglalkoztatottak jogviszonyban töltött ideje folyamatosságának megszakítása nélküli foglalkoztatására nincs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telezettséget vállal, hogy a megszűntetett álláshelyeket a támogatásról szóló döntést követő 5 évig nem állítja vissza, kivéve, ha azt önkormányzati rendeleten kívüli jogszabályváltozásból adódó és kötelezően ellátandó többletfeladatok szükségessé teszi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 pályázat benyújtására 2011. szeptember 27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4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7:00Z</dcterms:created>
  <dc:creator>Balatoni Péter</dc:creator>
  <dc:description/>
  <cp:keywords/>
  <dc:language>en-US</dc:language>
  <cp:lastModifiedBy>Judit Porkoláb</cp:lastModifiedBy>
  <cp:lastPrinted>2011-08-24T14:04:00Z</cp:lastPrinted>
  <dcterms:modified xsi:type="dcterms:W3CDTF">2011-08-31T09:00:00Z</dcterms:modified>
  <cp:revision>3</cp:revision>
  <dc:subject/>
  <dc:title/>
</cp:coreProperties>
</file>