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spacing w:before="0" w:after="0"/>
        <w:ind w:left="360" w:hanging="0"/>
        <w:contextualSpacing w:val="false"/>
        <w:rPr/>
      </w:pPr>
      <w:r>
        <w:rPr>
          <w:b/>
          <w:sz w:val="26"/>
        </w:rPr>
        <w:t xml:space="preserve">Tárgy: </w:t>
        <w:tab/>
      </w:r>
      <w:r>
        <w:rPr/>
        <w:t>Együttműködési megállapodás megkötése „A Kapu” Addiktológiai alapítvánnya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Tisztelt Közgyűlés!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„</w:t>
      </w:r>
      <w:r>
        <w:rPr/>
        <w:t>A Kapu” Addiktológiai Alapítvány együttműködést kezdeményezett a Zala Megyei Önkormányzattal a szenvedélybetegségek megelőzése céljából.</w:t>
      </w:r>
    </w:p>
    <w:p>
      <w:pPr>
        <w:pStyle w:val="Normal"/>
        <w:spacing w:lineRule="auto" w:line="276" w:before="0" w:after="200"/>
        <w:jc w:val="both"/>
        <w:rPr/>
      </w:pPr>
      <w:r>
        <w:rPr/>
        <w:t>Az Alapítvány jogerős nyilvántartásba vétele a Zala Megyei Bíróságon 1091 számon 2011. február 11-én megtörtént.</w:t>
      </w:r>
    </w:p>
    <w:p>
      <w:pPr>
        <w:pStyle w:val="Normal"/>
        <w:spacing w:lineRule="auto" w:line="276" w:before="0" w:after="200"/>
        <w:jc w:val="both"/>
        <w:rPr/>
      </w:pPr>
      <w:r>
        <w:rPr/>
        <w:t>Az Alapítvány célja az Alapító Okirata szerint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Egészségmegőrzés, betegségmegelőzés, gyógyító,- egészségügyi rehabilitációs tevékenység, a legális és illegális pszichoaktív szerek okozta függőségek rehabilitációjában való segítségnyújtás a TC modell és a „Minnesota” modell ötvözetével, amelynek során az alapítvány megismerteti és biztosítja a közhasznú szolgáltatásait széles körben, lehetőség szerint bármely, önkéntesen jelentkező, rászoruló személy részére, akár anonimitás biztosításával is. Az alapítvány tevékenységével elő kívánja segíteni a „szenvedélybetegek” társadalomba történő visszailleszkedését és az e témakörhöz tartozó felvilágosító, egészségmegőrző tevékenységével, előadások, nyílt napok szervezésével preventív tevékenységet is kíván folytatni, különös tekintettel a sport jótékony hatására. E célok elérése érdekében az alapítvány egészségügyi rehabilitációs intézetet kíván székhelyén fenntartani, amely az állam, vagy az önkormányzat által biztosítandó személyes gondoskodás körébe tartozó szakosított ellátás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Zala Megyei Önkormányzat kötelező feladatai ellátására oktatási, szociális és gyermekvédelmi intézményeket tart fenn. Az intézményekben a tanulók és az ellátottak számára biztosítani kell az egészségmegőrzést szolgáló felvilágosítást, e tevékenység jogszabályokban előírt kötelező feladat, de tartalmazzák az intézményi stratégiák is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szenvedélybetegségek megelőzésére irányuló programok terjesztését indokolja a fiatalok körében terjedő drog és alkoholfogyasztás, a szociális és gyermekvédelmi intézményekben e tekintetben megjelenő egyre nagyobb igény, a speciális ellátási formák bővítésének igénye, a fokozódó disszociális problémák, magatartás zavarok ellátásnak szükségessége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z intézmények egészségnevelő tevékenységében minden segítségre szükség van, legyen az professzionális, vagy civil, új módszereket alkalmazó szervezet. </w:t>
      </w:r>
    </w:p>
    <w:p>
      <w:pPr>
        <w:pStyle w:val="Normal"/>
        <w:spacing w:lineRule="auto" w:line="276" w:before="0" w:after="200"/>
        <w:jc w:val="both"/>
        <w:rPr/>
      </w:pPr>
      <w:r>
        <w:rPr/>
        <w:t>„</w:t>
      </w:r>
      <w:r>
        <w:rPr/>
        <w:t>A Kapu” Addiktológiai Alapítvány vállalja, hogy térítésmentesen, az intézményekkel egyeztetett módon egészségmegőrző programokat, előadásokat tart a megyei intézményekben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Mindezek alapján javaslom a mellékelt együttműködési megállapodás megkötését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spacing w:lineRule="auto" w:line="276" w:before="0" w:after="200"/>
        <w:jc w:val="both"/>
        <w:rPr/>
      </w:pPr>
      <w:r>
        <w:rPr/>
        <w:t>A Zala Megyei Közgyűlés a szenvedélybetegségek megelőzésének elősegítése érdekében -  illeszkedve Szociális és Gyermekvédelmi szakellátási koncepcióhoz – együttműködési megállapodást köt „A Kapu” Addiktológiai Alapítvánnyal az előterjesztés melléklete szerint.</w:t>
      </w:r>
    </w:p>
    <w:p>
      <w:pPr>
        <w:pStyle w:val="Normal"/>
        <w:spacing w:lineRule="auto" w:line="276" w:before="0" w:after="200"/>
        <w:jc w:val="both"/>
        <w:rPr/>
      </w:pPr>
      <w:r>
        <w:rPr/>
        <w:t>Felkéri elnökét az együttműködési megállapodás aláírására.</w:t>
      </w:r>
    </w:p>
    <w:p>
      <w:pPr>
        <w:pStyle w:val="Normal"/>
        <w:spacing w:lineRule="auto" w:line="276"/>
        <w:jc w:val="both"/>
        <w:rPr/>
      </w:pPr>
      <w:r>
        <w:rPr/>
        <w:t>Határidő: 2011. szeptember 30.</w:t>
      </w:r>
    </w:p>
    <w:p>
      <w:pPr>
        <w:pStyle w:val="Normal"/>
        <w:spacing w:lineRule="auto" w:line="276"/>
        <w:jc w:val="both"/>
        <w:rPr/>
      </w:pPr>
      <w:r>
        <w:rPr/>
        <w:t>Felelős: Manninger Jenő, a közgyűlés elnök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</w:p>
    <w:p>
      <w:pPr>
        <w:pStyle w:val="Normal"/>
        <w:jc w:val="both"/>
        <w:rPr/>
      </w:pPr>
      <w:r>
        <w:rPr/>
        <w:t xml:space="preserve">egyrészről az </w:t>
      </w:r>
      <w:r>
        <w:rPr>
          <w:b/>
        </w:rPr>
        <w:t>„A Kapu” Addiktológiai Alapítvány</w:t>
      </w:r>
      <w:r>
        <w:rPr/>
        <w:t xml:space="preserve"> (cím: 8360 Keszthely. Ady E. u. 4./B. adószám:……………….., bírósági nyilvántartás száma: 1091 képviseli: Háder György, kuratóriumi elnök) továbbiakban:Alapítv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Zala Megyei Önkormányzat</w:t>
      </w:r>
      <w:r>
        <w:rPr/>
        <w:t xml:space="preserve"> (cím: 8900 Zalaegerszeg, Kosztolányi út 10. adószám:15432003-2-20, képviseli: Manninger Jenő a közgyűlés elnöke) továbbiakban: Önkormányzat, között az általa fenntartott közoktatási, szociális és gyermekvédelmi intézmények egészségmegőrző tevékenységének fejlesztése céljából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Listaszerbekezds"/>
        <w:spacing w:lineRule="auto" w:line="276" w:before="0" w:after="200"/>
        <w:ind w:left="1440" w:hanging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A Zala Megyei Önkormányzat a helyi önkormányzatokról szóló 1990. évi LXV. tv. 70. § (1) bekezdés a.) és b.) pontjában meghatározott kötelező feladatai ellátására oktatási, szociális és gyermekvédelmi intézményeket tart fenn. Az intézményekben gondoskodnia kell a tanulók és ellátottak egészségmegőrzését szolgáló felvilágosításról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Az önkormányzat Szociális és Gyermekvédelmi Szolgáltatástervezési Koncepciója prioritásként határozza meg az egészségfejlesztést, a szenvedélybeteg ellátás és egyéb speciális problémák kezelését. Az operatív feladatokat az intézményi stratégiai tervek tartalmazzák. 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„</w:t>
      </w:r>
      <w:r>
        <w:rPr/>
        <w:t>A Kapu” Addiktológiai Alapítvány Alapító Okirata szerint a szenvedélybetegségek megelőzése céljából egészségmegőrző tevékenységet folyta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AZ ALAPÍTVÁNY KÖTELEZETTSÉGEI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Az Alapítvány vállalja, hogy a Zala Megyei Önkormányzat oktatási intézményeinek tanulói, a szociális és gyermekvédelmi intézmények ellátottjai valamint valamennyi önkormányzati intézmény számára egészségmegőrzést szolgáló felvilágosító programokat szervez különös tekintettel a szenvedélybetegségek megelőzésére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Az Alapítvány vállalja, hogy a megelőző programokat térítésmentesen, saját erőforrásai felhasználásával nyújtja az igénybevevők szám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Tevékenységét az intézmény vezetésével egyeztetett módon és időben  végzi, igazodva az helyi igényekhez és munkaszervezéshez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Az Alapítvány vállalja, hogy a célcsoport érdekeit figyelembe véve segíti a szenvedélybetegségek megelőzését elősegítő, és a szenvedélybeteg ellátásra irányuló fejlesztési koncepciók elkészítését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Az Alapítvány évente egy alkalommal - a tárgyévet követő március 31-ig - írásban beszámol a megyei intézményekben folytatott tevékenységéről</w:t>
      </w:r>
    </w:p>
    <w:p>
      <w:pPr>
        <w:pStyle w:val="Listaszerbekezds"/>
        <w:rPr/>
      </w:pPr>
      <w:r>
        <w:rPr/>
      </w:r>
    </w:p>
    <w:p>
      <w:pPr>
        <w:pStyle w:val="Listaszerbekezds"/>
        <w:jc w:val="center"/>
        <w:rPr>
          <w:b/>
          <w:b/>
        </w:rPr>
      </w:pPr>
      <w:r>
        <w:rPr>
          <w:b/>
        </w:rPr>
        <w:t>III. AZ ÖNKORMÁNYZAT KÖTELEZETTSÉGEI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/>
        <w:t>Az Önkormányzat vállalja, hogy az intézményeit tájékoztatja az alapítvány tevékenységéről, felajánlásairól és szolgáltatásairól.</w:t>
      </w:r>
    </w:p>
    <w:p>
      <w:pPr>
        <w:pStyle w:val="Listaszerbekezds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Lehetőséget teremt az általa fenntartott intézményekben a szenvedélybetegségek elleni megelőző propaganda kifejtésére. </w:t>
      </w:r>
    </w:p>
    <w:p>
      <w:pPr>
        <w:pStyle w:val="Listaszerbekezds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/>
        <w:t>Az Önkormányzat vállalja, hogy közösen az Alapítvánnyal rendszeresen beszámol a közös tevékenységről és az elért eredményekről saját honlapján, egyéb rendelkezésre álló információs felületen.</w:t>
      </w:r>
    </w:p>
    <w:p>
      <w:pPr>
        <w:pStyle w:val="Listaszerbekezds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/>
        <w:t>A prevenciót és a szenvedélybeteg ellátást érintő döntéseket megelőzően, a koncepció alkotás folyamatában az Önkormányzat kikéri az Alapítvány véleményét.</w:t>
      </w:r>
    </w:p>
    <w:p>
      <w:pPr>
        <w:pStyle w:val="Listaszerbekezds"/>
        <w:ind w:left="1440" w:hanging="0"/>
        <w:jc w:val="both"/>
        <w:rPr/>
      </w:pPr>
      <w:r>
        <w:rPr/>
      </w:r>
    </w:p>
    <w:p>
      <w:pPr>
        <w:pStyle w:val="Listaszerbekezds"/>
        <w:ind w:left="1440" w:hanging="0"/>
        <w:jc w:val="center"/>
        <w:rPr>
          <w:b/>
          <w:b/>
        </w:rPr>
      </w:pPr>
      <w:r>
        <w:rPr>
          <w:b/>
        </w:rPr>
        <w:t>IV. EGYÉB RENDELKEZÉSEK</w:t>
      </w:r>
    </w:p>
    <w:p>
      <w:pPr>
        <w:pStyle w:val="Listaszerbekezds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A Megállapodást aláíró felek keresik szakmai pályázatokon való együttműködés lehetőségét, a szenvedélybetegségek megelőzését szolgáló megyei programokban partneri együttműködésre törekednek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pacing w:val="2"/>
          <w:position w:val="2"/>
        </w:rPr>
      </w:pPr>
      <w:r>
        <w:rPr>
          <w:spacing w:val="2"/>
          <w:position w:val="2"/>
        </w:rPr>
        <w:t>A jelen megállapodásban nem szabályozott kérdésekben a Ptk. és az egyéb vonatkozó jogszabályok rendelkezései az irányadó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t, mint akaratunkkal mindenben megegyezőt a Zala Megyei Közgyűlés ……………/2011. (IX. …) KH számú határozata alapján jóváhagyólag írjuk alá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Zalaegerszeg, 2011. szeptember …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áder György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 alapítvány képviselője</w:t>
            </w:r>
          </w:p>
        </w:tc>
        <w:tc>
          <w:tcPr>
            <w:tcW w:w="4606" w:type="dxa"/>
            <w:tcBorders/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Zala Megyei Közgyűlés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</w:tr>
    </w:tbl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ind w:firstLine="141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3714115" cy="1371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ind w:firstLine="1416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3714115" cy="1371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9:00Z</dcterms:created>
  <dc:creator>halaszg</dc:creator>
  <dc:description/>
  <cp:keywords/>
  <dc:language>en-US</dc:language>
  <cp:lastModifiedBy>Judit Porkoláb</cp:lastModifiedBy>
  <cp:lastPrinted>2011-08-19T08:48:00Z</cp:lastPrinted>
  <dcterms:modified xsi:type="dcterms:W3CDTF">2011-08-31T08:55:00Z</dcterms:modified>
  <cp:revision>3</cp:revision>
  <dc:subject/>
  <dc:title/>
</cp:coreProperties>
</file>