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67" w:hanging="0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     16. sz. napirend</w:t>
      </w:r>
    </w:p>
    <w:p>
      <w:pPr>
        <w:pStyle w:val="Normal"/>
        <w:ind w:left="567" w:right="567" w:hanging="0"/>
        <w:jc w:val="both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jc w:val="both"/>
        <w:rPr/>
      </w:pPr>
      <w:r>
        <w:rPr/>
      </w:r>
    </w:p>
    <w:p>
      <w:pPr>
        <w:pStyle w:val="Normal"/>
        <w:ind w:left="567" w:right="567" w:hanging="0"/>
        <w:jc w:val="both"/>
        <w:rPr/>
      </w:pPr>
      <w:r>
        <w:rPr/>
      </w:r>
    </w:p>
    <w:p>
      <w:pPr>
        <w:pStyle w:val="Normal"/>
        <w:ind w:left="567" w:right="567" w:hanging="0"/>
        <w:jc w:val="both"/>
        <w:rPr/>
      </w:pPr>
      <w:r>
        <w:rPr/>
      </w:r>
    </w:p>
    <w:p>
      <w:pPr>
        <w:pStyle w:val="Normal"/>
        <w:ind w:left="567" w:right="567" w:hanging="0"/>
        <w:jc w:val="both"/>
        <w:rPr/>
      </w:pPr>
      <w:r>
        <w:rPr/>
      </w:r>
    </w:p>
    <w:p>
      <w:pPr>
        <w:pStyle w:val="Normal"/>
        <w:ind w:left="567" w:righ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jc w:val="both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11. szeptember 6-i ülésére</w:t>
      </w:r>
    </w:p>
    <w:p>
      <w:pPr>
        <w:pStyle w:val="Normal"/>
        <w:ind w:left="567" w:right="567" w:hanging="0"/>
        <w:jc w:val="both"/>
        <w:rPr/>
      </w:pPr>
      <w:r>
        <w:rPr/>
      </w:r>
    </w:p>
    <w:p>
      <w:pPr>
        <w:pStyle w:val="Normal"/>
        <w:ind w:left="567" w:right="567" w:hanging="0"/>
        <w:jc w:val="both"/>
        <w:rPr/>
      </w:pPr>
      <w:r>
        <w:rPr/>
      </w:r>
    </w:p>
    <w:p>
      <w:pPr>
        <w:pStyle w:val="Normal"/>
        <w:ind w:left="567" w:right="567" w:hanging="0"/>
        <w:jc w:val="both"/>
        <w:rPr/>
      </w:pPr>
      <w:r>
        <w:rPr/>
      </w:r>
    </w:p>
    <w:p>
      <w:pPr>
        <w:pStyle w:val="Normal"/>
        <w:ind w:left="567" w:right="567" w:hanging="0"/>
        <w:jc w:val="both"/>
        <w:rPr/>
      </w:pPr>
      <w:r>
        <w:rPr/>
      </w:r>
    </w:p>
    <w:p>
      <w:pPr>
        <w:pStyle w:val="Normal"/>
        <w:ind w:left="851" w:right="850" w:hanging="0"/>
        <w:jc w:val="both"/>
        <w:rPr/>
      </w:pPr>
      <w:r>
        <w:rPr/>
      </w:r>
    </w:p>
    <w:p>
      <w:pPr>
        <w:pStyle w:val="Normal"/>
        <w:ind w:left="851" w:right="850" w:hanging="0"/>
        <w:jc w:val="both"/>
        <w:rPr/>
      </w:pPr>
      <w:r>
        <w:rPr/>
        <w:t xml:space="preserve">   </w:t>
      </w:r>
    </w:p>
    <w:p>
      <w:pPr>
        <w:pStyle w:val="Normal"/>
        <w:ind w:left="1440" w:hanging="732"/>
        <w:rPr/>
      </w:pPr>
      <w:r>
        <w:rPr>
          <w:b/>
          <w:u w:val="single"/>
        </w:rPr>
        <w:t>Tárgy</w:t>
      </w:r>
      <w:r>
        <w:rPr/>
        <w:t>:</w:t>
        <w:tab/>
        <w:t xml:space="preserve"> A Zala Megyei Önkormányzat fenntartásában működő középfokú közoktatási intézmények 2012/2013-as tanévre szóló beiskolázási terve</w:t>
      </w:r>
    </w:p>
    <w:p>
      <w:pPr>
        <w:pStyle w:val="Normal"/>
        <w:ind w:left="851" w:right="850" w:hanging="0"/>
        <w:jc w:val="both"/>
        <w:rPr/>
      </w:pPr>
      <w:r>
        <w:rPr/>
      </w:r>
    </w:p>
    <w:p>
      <w:pPr>
        <w:pStyle w:val="Normal"/>
        <w:ind w:left="851" w:right="850" w:hanging="0"/>
        <w:jc w:val="both"/>
        <w:rPr/>
      </w:pPr>
      <w:r>
        <w:rPr/>
      </w:r>
    </w:p>
    <w:p>
      <w:pPr>
        <w:pStyle w:val="Normal"/>
        <w:ind w:left="851" w:right="850" w:hanging="0"/>
        <w:jc w:val="both"/>
        <w:rPr/>
      </w:pPr>
      <w:r>
        <w:rPr/>
      </w:r>
    </w:p>
    <w:p>
      <w:pPr>
        <w:pStyle w:val="Normal"/>
        <w:ind w:left="851" w:right="850" w:hanging="0"/>
        <w:jc w:val="both"/>
        <w:rPr/>
      </w:pPr>
      <w:r>
        <w:rPr/>
      </w:r>
    </w:p>
    <w:p>
      <w:pPr>
        <w:pStyle w:val="Normal"/>
        <w:ind w:left="3540" w:hanging="2832"/>
        <w:jc w:val="both"/>
        <w:rPr>
          <w:bCs/>
        </w:rPr>
      </w:pPr>
      <w:r>
        <w:rPr>
          <w:b/>
        </w:rPr>
        <w:t>Az előterjesztést készítette:</w:t>
      </w:r>
      <w:r>
        <w:rPr/>
        <w:tab/>
        <w:t>Tóthné Németh Gabriella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Cs/>
        </w:rPr>
      </w:pPr>
      <w:r>
        <w:rPr>
          <w:b/>
        </w:rPr>
        <w:t>Megtárgyalta:</w:t>
      </w:r>
      <w:r>
        <w:rPr/>
        <w:t xml:space="preserve"> </w:t>
        <w:tab/>
        <w:tab/>
        <w:t>Oktatási, Sport és Ifjúsági Bizottság</w:t>
      </w:r>
    </w:p>
    <w:p>
      <w:pPr>
        <w:pStyle w:val="Normal"/>
        <w:ind w:left="4253" w:hanging="713"/>
        <w:jc w:val="both"/>
        <w:rPr/>
      </w:pPr>
      <w:r>
        <w:rPr/>
        <w:t>Pénzügyi Bizottság</w:t>
      </w:r>
    </w:p>
    <w:p>
      <w:pPr>
        <w:pStyle w:val="Normal"/>
        <w:ind w:left="4253" w:hanging="713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480"/>
        <w:ind w:right="567" w:hanging="0"/>
        <w:jc w:val="both"/>
        <w:rPr>
          <w:b/>
          <w:b/>
        </w:rPr>
      </w:pPr>
      <w:r>
        <w:rPr>
          <w:b/>
        </w:rPr>
        <w:tab/>
        <w:t>Törvényességi észrevétel:</w:t>
        <w:tab/>
      </w:r>
      <w:r>
        <w:rPr/>
        <w:t>nincs  dr. Németh Gyöngyi</w:t>
      </w:r>
    </w:p>
    <w:p>
      <w:pPr>
        <w:pStyle w:val="Normal"/>
        <w:spacing w:lineRule="auto" w:line="480"/>
        <w:ind w:right="567" w:hanging="0"/>
        <w:jc w:val="both"/>
        <w:rPr>
          <w:b/>
          <w:b/>
        </w:rPr>
      </w:pPr>
      <w:r>
        <w:rPr>
          <w:b/>
        </w:rPr>
        <w:tab/>
        <w:t>Előterjesztő:</w:t>
      </w:r>
    </w:p>
    <w:p>
      <w:pPr>
        <w:pStyle w:val="Heading2"/>
        <w:ind w:left="360" w:hanging="0"/>
        <w:jc w:val="both"/>
        <w:rPr>
          <w:b w:val="false"/>
          <w:b w:val="false"/>
          <w:sz w:val="24"/>
          <w:szCs w:val="24"/>
          <w:highlight w:val="yellow"/>
        </w:rPr>
      </w:pPr>
      <w:r>
        <w:rPr>
          <w:b w:val="false"/>
          <w:sz w:val="24"/>
          <w:szCs w:val="24"/>
          <w:highlight w:val="yellow"/>
        </w:rPr>
      </w:r>
    </w:p>
    <w:p>
      <w:pPr>
        <w:pStyle w:val="Heading2"/>
        <w:ind w:left="4608" w:firstLine="348"/>
        <w:jc w:val="both"/>
        <w:rPr>
          <w:sz w:val="24"/>
          <w:szCs w:val="24"/>
        </w:rPr>
      </w:pPr>
      <w:r>
        <w:rPr>
          <w:sz w:val="24"/>
          <w:szCs w:val="24"/>
        </w:rPr>
        <w:t>Manninger Jenő</w:t>
      </w:r>
    </w:p>
    <w:p>
      <w:pPr>
        <w:pStyle w:val="Normal"/>
        <w:tabs>
          <w:tab w:val="clear" w:pos="708"/>
          <w:tab w:val="center" w:pos="5580" w:leader="none"/>
        </w:tabs>
        <w:ind w:right="-648" w:hanging="0"/>
        <w:rPr/>
      </w:pPr>
      <w:r>
        <w:rPr/>
        <w:t xml:space="preserve"> </w:t>
      </w:r>
      <w:r>
        <w:rPr/>
        <w:tab/>
        <w:t xml:space="preserve">         a közgyűlés elnök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ind w:left="567" w:right="567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/>
        <w:drawing>
          <wp:inline distT="0" distB="0" distL="0" distR="0">
            <wp:extent cx="3714115" cy="137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</w:rPr>
        <w:t>Tisztelt Közgyűlés!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/>
      </w:pPr>
      <w:r>
        <w:rPr/>
        <w:t xml:space="preserve">A közoktatásról szóló 1993. évi LXXIX. törvény (továbbiakban: Kt) 102. §-a rendelkezik a fenntartói irányításról és rögzíti, hogy a beiskolázási számokat, az indítható osztályok számát a Közgyűlés határozza meg. Az intézmények a Fejlesztési terv és az előző tanév beiskolázási adatainak figyelembevételével készítik el a következő tanévre vonatkozó beiskolázási tervüke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csökkenő gyermeklétszám, a szakiskolai képzés csökkenő presztízse, a gyógypedagógiai nevelésben az intézmények alkalmazkodása az aktuális finanszírozási trendekhez, a társulási hajlandóság növekedése a finanszírozási nehézségek növekedésének arányában, mind nagyban megnehezítik a középfokú beiskolázási arányszámok tervezhetőségé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Az iskolák beiskolázási tervezése során figyelembe kell venni az alábbi jogszabályokat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szakképzésről szóló 1993. évi LXXVI törvényt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közoktatásról szóló 1993. évi LXXIX. törvényt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z Országos Képzési Jegyzékről és az Országos Képzési Jegyzékbe történő felvétel és törlés eljárási rendjéről szóló 1/2006. (II.17.) OM rendeletet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nevelési oktatási intézmények működéséről szóló 11/1994.(VI.8.) MKM rendeletet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133/2011.(VII.18.) Korm. rendeletet az Országos Képzési Jegyzékről és az Országos Képzési Jegyzék módosításának eljárásrendjéről szóló 133/2010.(IV.22.) Korm. rendelet módosításáról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eiskolázási keretszámok, az indítható osztályok száma és a felvehető tanulólétszám tervezésekor a jogszabályi előírások mellett lényeges az alábbi szempontok figyelembe vétele is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z általános iskola 8. osztályából kikerülő tanulók száma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a korosztály milyen arányban jelent  meg az elmúlt években a megyei intézményekben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mekkora létszámban jelentkeznek megyén kívüliek az intézményekbe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a tanulókat fogadó intézmények kapacitása 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a tanulói, szülői igények alakulása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megyei közoktatás-fejlesztési terv keretszámai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az iskolák működtetésére vonatkozó közgyűlési intézkedések.</w:t>
      </w:r>
    </w:p>
    <w:p>
      <w:pPr>
        <w:pStyle w:val="Normal"/>
        <w:jc w:val="both"/>
        <w:rPr/>
      </w:pPr>
      <w:r>
        <w:rPr/>
        <w:t xml:space="preserve">A szakképzés területén történő tervezéskor meg kell felelni a munkaerő-piaci elvárásoknak, és a regionális szakképzés-fejlesztési elképzeléseknek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A 2012/2013-as tanév tervezésénél figyelembe veendő tényező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</w:rPr>
      </w:pPr>
      <w:r>
        <w:rPr>
          <w:b/>
          <w:i/>
        </w:rPr>
        <w:t>A várható tanulói létszám alakulása:</w:t>
      </w:r>
    </w:p>
    <w:p>
      <w:pPr>
        <w:pStyle w:val="Normal"/>
        <w:jc w:val="both"/>
        <w:rPr/>
      </w:pPr>
      <w:r>
        <w:rPr/>
        <w:t xml:space="preserve">Megfigyelhető, hogy a közoktatásba lépők száma folyamatosan csökken. Az elmúlt évek intézményi átszervezései főként az alapfokú közoktatási intézményeket érintették, így a csökkenő gyermeklétszám miatti intézmény-megszüntetések, - szűkítések voltak a jellemzőek Zala megyében. </w:t>
      </w:r>
    </w:p>
    <w:p>
      <w:pPr>
        <w:pStyle w:val="Normal"/>
        <w:jc w:val="both"/>
        <w:rPr/>
      </w:pPr>
      <w:r>
        <w:rPr/>
        <w:t xml:space="preserve">A középfokú oktatási intézmények létszáma is folyamatosan csökkenő tendenciát mutat. Míg 1990-ben a középiskola 9. osztályában megyei szinten 4965 tanuló tanult, ez a szám 2000-re 3770 főre csökkent, 2011-ben pedig már csak 2835 fő várható /a Közoktatási Információs Rendszerből nyert adat, (2010/11 tanév 8. osztályaiból.)./ </w:t>
      </w:r>
    </w:p>
    <w:p>
      <w:pPr>
        <w:pStyle w:val="Normal"/>
        <w:autoSpaceDE w:val="false"/>
        <w:jc w:val="both"/>
        <w:rPr/>
      </w:pPr>
      <w:r>
        <w:rPr/>
        <w:t>A tanulói és munkaerőpiaci igények, illetve a felsőoktatási továbbtanulás miatt a középfokú oktatás jelenlegi kínálati, szerkezeti, költséghatékonysági, szervezési, működtetési paraméterei jelentős kihívást tartalmaznak az oktatás-nevelés minőségi szolgáltatását, a fenntartást, az ellátást és az együttműködést érintően.</w:t>
      </w:r>
    </w:p>
    <w:p>
      <w:pPr>
        <w:pStyle w:val="Normal"/>
        <w:jc w:val="both"/>
        <w:rPr/>
      </w:pPr>
      <w:r>
        <w:rPr/>
        <w:t>A középiskolákat fenntartó önkormányzatoknak folyamatosan napirenden kell tartaniuk az intézmények racionális működtetésével kapcsolatos tudatos, átgondolt tervezést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</w:rPr>
        <w:t>Az önkormányzatok közül középfokú intézményt tartanak fenn</w:t>
      </w:r>
      <w:r>
        <w:rPr/>
        <w:t>:</w:t>
      </w:r>
    </w:p>
    <w:p>
      <w:pPr>
        <w:pStyle w:val="Normal"/>
        <w:ind w:firstLine="708"/>
        <w:jc w:val="both"/>
        <w:rPr/>
      </w:pPr>
      <w:r>
        <w:rPr/>
        <w:t>Hévíz Város Önkormányzata</w:t>
      </w:r>
    </w:p>
    <w:p>
      <w:pPr>
        <w:pStyle w:val="Normal"/>
        <w:ind w:firstLine="708"/>
        <w:jc w:val="both"/>
        <w:rPr/>
      </w:pPr>
      <w:r>
        <w:rPr/>
        <w:t>Keszthely Város Önkormányzata</w:t>
      </w:r>
    </w:p>
    <w:p>
      <w:pPr>
        <w:pStyle w:val="Normal"/>
        <w:ind w:firstLine="708"/>
        <w:jc w:val="both"/>
        <w:rPr/>
      </w:pPr>
      <w:r>
        <w:rPr/>
        <w:t>Nagykanizsa Megyei Jogú Város Önkormányzata</w:t>
      </w:r>
    </w:p>
    <w:p>
      <w:pPr>
        <w:pStyle w:val="Normal"/>
        <w:ind w:firstLine="708"/>
        <w:jc w:val="both"/>
        <w:rPr/>
      </w:pPr>
      <w:r>
        <w:rPr/>
        <w:t>Zala Megye Önkormányzata</w:t>
      </w:r>
    </w:p>
    <w:p>
      <w:pPr>
        <w:pStyle w:val="Normal"/>
        <w:ind w:firstLine="708"/>
        <w:jc w:val="both"/>
        <w:rPr/>
      </w:pPr>
      <w:r>
        <w:rPr/>
        <w:t>Zalaegerszeg Megyei Jogú Város Önkormányzata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Működnek középiskolák Keszthelyen, Nagykanizsán és Zalaegerszegen nem önkormányzati fenntartásban, amelyek közoktatási, illetve szakképzési feladatokat is ellátnak.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A 2012/2013-as tanév tervezése</w:t>
      </w:r>
    </w:p>
    <w:p>
      <w:pPr>
        <w:pStyle w:val="Normal"/>
        <w:jc w:val="both"/>
        <w:rPr>
          <w:rFonts w:ascii="TimesNewRoman;Times New Roman" w:hAnsi="TimesNewRoman;Times New Roman" w:cs="TimesNewRoman;Times New Roman"/>
          <w:b/>
          <w:b/>
        </w:rPr>
      </w:pPr>
      <w:r>
        <w:rPr>
          <w:rFonts w:cs="TimesNewRoman;Times New Roman" w:ascii="TimesNewRoman;Times New Roman" w:hAnsi="TimesNewRoman;Times New Roman"/>
          <w:b/>
        </w:rPr>
      </w:r>
    </w:p>
    <w:p>
      <w:pPr>
        <w:pStyle w:val="Normal"/>
        <w:jc w:val="both"/>
        <w:rPr/>
      </w:pPr>
      <w:r>
        <w:rPr>
          <w:rFonts w:cs="TimesNewRoman;Times New Roman" w:ascii="TimesNewRoman;Times New Roman" w:hAnsi="TimesNewRoman;Times New Roman"/>
        </w:rPr>
        <w:t xml:space="preserve">A Zala Megyei Önkormányzat a középfokú oktatás intézményei között fenntart: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360" w:hanging="360"/>
        <w:jc w:val="both"/>
        <w:rPr>
          <w:u w:val="single"/>
        </w:rPr>
      </w:pPr>
      <w:r>
        <w:rPr>
          <w:rFonts w:cs="TimesNewRoman;Times New Roman" w:ascii="TimesNewRoman;Times New Roman" w:hAnsi="TimesNewRoman;Times New Roman"/>
        </w:rPr>
        <w:t xml:space="preserve">az érettségire felkészítő, általánosan képző iskolatípust, azaz gimnáziumot;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360" w:hanging="360"/>
        <w:jc w:val="both"/>
        <w:rPr>
          <w:u w:val="single"/>
        </w:rPr>
      </w:pPr>
      <w:r>
        <w:rPr>
          <w:rFonts w:cs="TimesNewRoman;Times New Roman" w:ascii="TimesNewRoman;Times New Roman" w:hAnsi="TimesNewRoman;Times New Roman"/>
        </w:rPr>
        <w:t>az érettségire felkészítő és egyben szakmacsoportos alapozó képzést is lehetővé tevő iskolatípust, szakközépiskolát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360" w:hanging="360"/>
        <w:jc w:val="both"/>
        <w:rPr>
          <w:u w:val="single"/>
        </w:rPr>
      </w:pPr>
      <w:r>
        <w:rPr>
          <w:rFonts w:cs="TimesNewRoman;Times New Roman" w:ascii="TimesNewRoman;Times New Roman" w:hAnsi="TimesNewRoman;Times New Roman"/>
        </w:rPr>
        <w:t>az érettségire fel nem készítő, de az általános műveltséget megalapozó és szakmai képzést nyújtó középfokú iskolatípust, amely a 9-10. és az Országos Képzési Jegyzékben meghatározott számú szakképzési évfolyammal működő szakiskolai képzéseket is folytat, (speciális szakiskolaként működik, ha fogyatékos gyermekek, és készségfejlesztő speciális szakiskolaként, ha középsúlyos értelmi fogyatékos tanulók szakmai képzésével foglalkozik).</w:t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/>
        <w:t>A jogszabályok módosulása (Kt, 1993. évi LXXVI. törvény a szakképzésről, 2003. évi LXXXVI. törvény a szakképzési hozzájárulásról és a képzés fejlesztésének támogatásáról, 1/2006. OM rendelet a Országos Képzési Jegyzékről, 20/2007. SZMM rendelet a szakmai vizsgáztatás általános szabályairól és eljárási rendjéről) 2008. szeptember 01–től alapjaiban változtatta meg a szakképzést.</w:t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/>
        <w:t xml:space="preserve">A változás egyaránt érinti az általános műveltséget megalapozó képzést követő szakképzést (un. hagyományos szakmunkásképzést), és az érettségire épülő technikus képzést. </w:t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 xml:space="preserve">Az előterjesztés 1. számú melléklete táblázatai tartalmazzák a 2012/2013-as tanévre a 9. évfolyamra tervezett gimnáziumi, szakközépiskolai, szakiskolai osztályok számát illetve az adott osztályok tervezett tanulói létszámait. Ebben a mellékletben található – külön táblában  -  a Vajda János Gimnázium  2012 őszére tervezett hatosztályos gimnáziumi  osztályának beiskolázási terve, a  7. évfolyam létszámadataival. </w:t>
      </w:r>
    </w:p>
    <w:p>
      <w:pPr>
        <w:pStyle w:val="Normal"/>
        <w:jc w:val="both"/>
        <w:rPr/>
      </w:pPr>
      <w:r>
        <w:rPr>
          <w:rFonts w:cs="TimesNewRoman;Times New Roman" w:ascii="TimesNewRoman;Times New Roman" w:hAnsi="TimesNewRoman;Times New Roman"/>
        </w:rPr>
        <w:t xml:space="preserve">A 2. számú mellékletben szerepelnek a szakképző iskolák beiskolázási tervei, szakmacsoportok szerint. A melléklet első táblázatában a tervezett szakközépiskolai képzések, a második táblában a Speciális Szakiskoláink 9. évfolyamon tervezett képzései szerepelnek. A  harmadik táblázat  - az Asbóth Térségi Középiskola és a Lámfalussy Sándor Szakközépiskola és Szakiskola   esetében - </w:t>
      </w:r>
      <w:r>
        <w:rPr/>
        <w:t>az alapfokú végzettséggel rendelkező tanulók részére a közoktatásról szóló 1993. évi LXXIX. törvény 27. § (4) bekezdése szerinti szakiskolai nevelés és oktatás keretében folytatott képzésben a 3 éves képzési idejű szakképesítéseket -  a 133/2011. (VII. 18.) Korm. rendelet módosulásának megfelelően - tartalmazza az un. előrehozott szakiskolai képzések tervezeté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A 2012/2013-as tanévben a szakképző évfolyamok nappali tagozatán szervezett szakmai képzések, vagyis a 16. életévüket betöltött vagy érettségi vizsgát tett tanulók iskolarendszerű szakképzési lehetőségei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A szakképző intézmények, szakközépiskolák, szakiskolák, és speciális szakiskolák valamint készségfejlesztő szakiskolák, kezdő szakképzési évfolyamaikon, a 3. számú mellékletben felsorolt szakmai képzéseket tervezik indítani.</w:t>
      </w:r>
    </w:p>
    <w:p>
      <w:pPr>
        <w:pStyle w:val="Normal"/>
        <w:jc w:val="both"/>
        <w:rPr/>
      </w:pPr>
      <w:r>
        <w:rPr/>
        <w:t xml:space="preserve">A különböző képzéseknél figyelembe veszik az iskolák a saját tanulói igényeiket, illetve számolnak azzal is, hogy a máshol végzett tanulókat úgynevezett oldalirányú beiskolázás keretében fogadni tudják. Lehetőséget nyújtva a máshol érettségizettek részére, és azok számára is, akik betöltötték a 16. életévüket, vagy más iskolában a 10. évfolyamot elvégezték és azt követően szándékukban áll szakmát tanulni, a melléklet szerinti szakmai képzéseket tudják ajánlani az iskolarendszerű szakképzés nappali tagozatán (1/11 és az 1/13 évfolyamokon) a szakiskolában és a szakközépiskolában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</w:rPr>
      </w:pPr>
      <w:r>
        <w:rPr>
          <w:b/>
          <w:i/>
        </w:rPr>
        <w:t>Felnőttoktatás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jc w:val="both"/>
        <w:rPr/>
      </w:pPr>
      <w:r>
        <w:rPr/>
        <w:t xml:space="preserve">A felnőttoktatás esti munkarendben történő megszervezése az általános műveltséget megalapozó oktatást szolgálja, biztosítva a térségben szakiskolát végzettek részére a középiskolai végzettség, illetve az érettségi vizsga megszerzését. Ezzel megteremtve számukra a lehetőséget a magasabb szintű szakmai képzéshez és a felsőoktatás irányába.  (4. számú melléklet)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A Zala Megyei Közgyűlés  42/2011(IV.28.) KH számú határozatában az Asbóth Térségi Középiskola, Béri Tagintézményét érintő döntésnek megfelelően, a beiskolázási terv nem tartalmaz  a Tagintézményre vonatkozó adatok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megyei fenntartású intézmények vezetői a megyei fejlesztési terv, valamint az iskolák pedagógiai programjai alapján tervezték meg a beiskolázást a 2012/2013-as tanévre. </w:t>
      </w:r>
    </w:p>
    <w:p>
      <w:pPr>
        <w:pStyle w:val="Normal"/>
        <w:jc w:val="both"/>
        <w:rPr>
          <w:highlight w:val="green"/>
        </w:rPr>
      </w:pPr>
      <w:r>
        <w:rPr>
          <w:highlight w:val="green"/>
        </w:rPr>
      </w:r>
    </w:p>
    <w:p>
      <w:pPr>
        <w:pStyle w:val="Normal"/>
        <w:rPr>
          <w:bCs/>
          <w:highlight w:val="green"/>
        </w:rPr>
      </w:pPr>
      <w:r>
        <w:rPr>
          <w:bCs/>
          <w:highlight w:val="green"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A közoktatásról szóló (továbbiakban: Kt.) 1993.évi LXXIX. törvény 3. számú melléklete rendelkezik az indítható osztályok és csoportok létszámáról.</w:t>
      </w:r>
    </w:p>
    <w:p>
      <w:pPr>
        <w:pStyle w:val="Normal"/>
        <w:jc w:val="both"/>
        <w:rPr/>
      </w:pPr>
      <w:r>
        <w:rPr/>
        <w:t>A Zala Megyei Önkormányzat Közgyűlése 95/2010. (IX.10.) KH határozatával szabályozta a megyei fenntartású középfokú közoktatási intézmények 2011/2012-es tanévre szóló beiskolázási tervét.</w:t>
      </w:r>
    </w:p>
    <w:p>
      <w:pPr>
        <w:pStyle w:val="Normal"/>
        <w:jc w:val="both"/>
        <w:rPr/>
      </w:pPr>
      <w:r>
        <w:rPr/>
        <w:t>A következő intézmények fordultak a fenntartóhoz kérelemmel, hogy „A Zala Megyei Önkormányzat fenntartásában működő középfokú közoktatási intézmények 2011/2012-es tanévre szóló beiskolázási tervéhez” képest alacsonyabb létszámmal indíthassák el a nevelés-oktatást a kilencedik évfolyamokon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Asbóth Térségi Középiskola </w:t>
      </w:r>
    </w:p>
    <w:p>
      <w:pPr>
        <w:pStyle w:val="Normal"/>
        <w:numPr>
          <w:ilvl w:val="1"/>
          <w:numId w:val="7"/>
        </w:numPr>
        <w:jc w:val="both"/>
        <w:rPr>
          <w:i/>
          <w:i/>
        </w:rPr>
      </w:pPr>
      <w:r>
        <w:rPr>
          <w:i/>
        </w:rPr>
        <w:t>Asbóth, Nagyváthy Tagintézmény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Lámfalussy Sándor SZKI, SZI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Zöldmező u. Ált. Isk. Spec. SZI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Móricz Zsigmond EGYMI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Koncz Dezső Többcélú Intézményekné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Zala Megyei Közgyűlés  42/2011(IV.28.) KH számú határozatában az Asbóth Térségi Középiskola, Béri Tagintézményét érintő döntésnek értelmében, a 2011/2012. tanévre a  beiskolázási tervben szerepeltetett, a Tagintézményben tervezett egy szakiskolai osztályt, nem indítja el a fenntartó. Ennek megfelelően a 2011/2012. tanévben az Asbóth Térségi Középiskola, Béri Tagintézményében egy gimnáziumi osztály kerül indításra, az eredetileg engedélyezett 20 fővel. A Zala Megyei Önkormányzat Közgyűlése 95/2010. (IX.10.) KH határozatával összhangban a tanulócsoport 20 fővel történő indításához a Zalaszentgrót Város Önkormányzata – külön megállapodás alapján – biztosítja a kieső állami normatívát a 28 fős létszámig, az az a törvényben meghatározott minimum létszámi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előterjesztés 5. számú mellékletében az 1. számú  táblázat részletesen bemutatja az egyes – Zala Megyei Önkormányzat fenntartásában működő intézmények esetében a tervezett-engedélyezett létszámokat és a ténylegesen beíratott diákok számának jelenlegi állapotát. (</w:t>
      </w:r>
      <w:r>
        <w:rPr>
          <w:i/>
        </w:rPr>
        <w:t>Jelen előterjesztés nem kalkulálhat az év végi, és a pótvizsgák során keletkező lemorzsolódásokkal, és a pótbeiratkozások számával, illetve az ezekből következő létszámváltozásokkal, mert a tanév augusztus 31-én zárul le, és addig van lehetőség is a változásokra</w:t>
      </w:r>
      <w:r>
        <w:rPr/>
        <w:t>.) A táblázat  azon intézmények adatait tartalmazza, melyeknél a beíratott létszám alacsonyabb a tervezés időszakában elvárt létszámná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Zala Megyei Önkormányzat Közgyűlése 95/2010. (IX.10.) KH határozatával engedélyezett minimum létszámokat a beiskolázási folyamat alatt túl léphetik  az intézmények, egészen a Kt. 3. számú mellékletében meghatározott, az indítható osztályok és csoportok maximális létszámáig. A létszámok túllépése előfordulhat az oldalirányú beiskolázási igények és az évfolyamismétlések okán. Létszám emelkedésként jelentkezik a sajátos nevelési igényű tanulók jelenléte is az osztályokban, hiszen az SNI típusától függően kétszeres, vagy háromszoros szorzóval kell jelenlétüket – a tanulási lehetőségek optimalizálása végett – figyelembe venni. </w:t>
      </w:r>
    </w:p>
    <w:p>
      <w:pPr>
        <w:pStyle w:val="Normal"/>
        <w:jc w:val="both"/>
        <w:rPr/>
      </w:pPr>
      <w:r>
        <w:rPr/>
        <w:t xml:space="preserve">Az osztályok  törvényben meghatározott maximális  létszámát meghaladó esetekben  a  Kt. 3. számú mellékletében lehetőséget ad a jogszabály </w:t>
      </w:r>
      <w:r>
        <w:rPr>
          <w:rFonts w:cs="Times" w:ascii="Times" w:hAnsi="Times"/>
          <w:color w:val="000000"/>
        </w:rPr>
        <w:t>szerint számított maximális létszám túllépésére, ha az oktatásszervezési okok miatt indokolt</w:t>
      </w:r>
      <w:r>
        <w:rPr/>
        <w:t>. A Zala Megyei Önkormányzat fenntartásában működő intézmények közül az előterjesztés 5. számú melléklete 2. számú táblázatában felsorolt intézmények kérik osztályaiknak, a törvényi maximumot meghaladó létszámához a fenntartó engedélyét.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autoSpaceDE w:val="false"/>
        <w:jc w:val="both"/>
        <w:rPr/>
      </w:pPr>
      <w:r>
        <w:rPr/>
        <w:t>Kérem a Tisztelt Közgyűlést a határozati javaslat elfogadására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/>
      </w:pPr>
      <w:r>
        <w:rPr/>
        <w:t>A Zala Megyei Közgyűlés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2012/2013-as tanévben a középfokú oktatási intézményeiben az általános iskolát végzők számára a nappali tagozaton az 1. számú mellékletben meghatározott osztályszámokat, a 2. számú mellékletben meghatározott szakmacsoport és szakterület szerinti képzési irányultságot, valamint az előrehozott szakiskolai képzéseket és az ezekhez hozzárendelt tanuló létszámokat engedélyezi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szakképzést folytató intézményekben szakképző évfolyamokon a nappali rendszerű oktatás keretében a 3. számú mellékletben meghatározottak szerint engedélyezi meghirdetni az OKJ szerinti szakmai képzéseket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középfokú oktatást folytató intézményekben a 4. számú melléklet alapján engedélyezi a felnőtt munkarend szerinti oktatást megszervezni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z intézmények fellebbezési keretszámát osztályonként a közoktatásról szóló 1993. évi LXXIX. törvényben meghatározott maximális létszámhatárig engedélyezi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Listaszerbekezds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középfokú oktatást folytató intézményekben az előterjesztés 5. sz. melléklete 1. és a 2. számú táblázatában meghatározottak szerint engedélyezi „A Zala Megyei Önkormányzat fenntartásában működő középfokú közoktatási intézmények 2011/2012-es tanévre szóló beiskolázási tervéhez” képest alacsonyabb létszámmal indíthassák el a nevelés-oktatást a kilencedik évfolyamokon, valamint a törvényi maximált létszámok túllépését a 2011/2012. tanévre.</w:t>
      </w:r>
    </w:p>
    <w:p>
      <w:pPr>
        <w:pStyle w:val="Normal"/>
        <w:ind w:left="72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120" w:hanging="0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1. október 1.</w:t>
      </w:r>
    </w:p>
    <w:p>
      <w:pPr>
        <w:pStyle w:val="Normal"/>
        <w:rPr/>
      </w:pPr>
      <w:r>
        <w:rPr>
          <w:u w:val="single"/>
        </w:rPr>
        <w:t>Felelős</w:t>
      </w:r>
      <w:r>
        <w:rPr/>
        <w:t>:  Manninger Jenő, a közgyűlés elnöke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highlight w:val="green"/>
        </w:rPr>
      </w:pPr>
      <w:r>
        <w:rPr>
          <w:highlight w:val="green"/>
        </w:rPr>
      </w:r>
      <w:r>
        <w:br w:type="page"/>
      </w:r>
    </w:p>
    <w:p>
      <w:pPr>
        <w:pStyle w:val="Normal"/>
        <w:jc w:val="right"/>
        <w:rPr>
          <w:i/>
          <w:i/>
          <w:highlight w:val="green"/>
        </w:rPr>
      </w:pPr>
      <w:r>
        <w:rPr>
          <w:i/>
        </w:rPr>
        <w:t>1. számú melléklet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</w:rPr>
      </w:pPr>
      <w:r>
        <w:rPr>
          <w:b/>
          <w:i/>
        </w:rPr>
        <w:t xml:space="preserve">A 2012/2013-as tanévben a 9.  és 7. évfolyamokra tervezett osztályok száma </w:t>
      </w:r>
    </w:p>
    <w:p>
      <w:pPr>
        <w:pStyle w:val="Normal"/>
        <w:ind w:left="360" w:hanging="0"/>
        <w:jc w:val="both"/>
        <w:rPr>
          <w:b/>
          <w:b/>
          <w:i/>
          <w:i/>
          <w:highlight w:val="green"/>
        </w:rPr>
      </w:pPr>
      <w:r>
        <w:rPr>
          <w:b/>
          <w:i/>
          <w:highlight w:val="green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6"/>
        <w:gridCol w:w="955"/>
        <w:gridCol w:w="717"/>
        <w:gridCol w:w="664"/>
        <w:gridCol w:w="720"/>
        <w:gridCol w:w="717"/>
        <w:gridCol w:w="579"/>
        <w:gridCol w:w="708"/>
        <w:gridCol w:w="709"/>
        <w:gridCol w:w="709"/>
      </w:tblGrid>
      <w:tr>
        <w:trPr>
          <w:trHeight w:val="280" w:hRule="atLeast"/>
        </w:trPr>
        <w:tc>
          <w:tcPr>
            <w:tcW w:w="2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tézmény neve</w:t>
            </w:r>
          </w:p>
        </w:tc>
        <w:tc>
          <w:tcPr>
            <w:tcW w:w="2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imnázium</w:t>
            </w:r>
          </w:p>
        </w:tc>
        <w:tc>
          <w:tcPr>
            <w:tcW w:w="2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zakközépiskola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zakiskol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az előrehozott képzéssel együtt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Fejl.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erv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Isk.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Jav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Fejl. terv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Isk.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Jav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Fejl.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terv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Isk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Jav.</w:t>
            </w:r>
          </w:p>
        </w:tc>
      </w:tr>
      <w:tr>
        <w:trPr/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Keszthely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</w:rPr>
              <w:t>3+1</w:t>
            </w:r>
            <w:r>
              <w:rPr>
                <w:b/>
                <w:vertAlign w:val="superscript"/>
              </w:rPr>
              <w:t>-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</w:rPr>
              <w:t>3+1</w:t>
            </w:r>
            <w:r>
              <w:rPr>
                <w:b/>
                <w:vertAlign w:val="superscript"/>
              </w:rPr>
              <w:t>-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</w:rPr>
              <w:t>3+1</w:t>
            </w:r>
            <w:r>
              <w:rPr>
                <w:b/>
                <w:vertAlign w:val="superscript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Vajda J. Gimnázium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3+1</w:t>
            </w:r>
            <w:r>
              <w:rPr>
                <w:vertAlign w:val="superscript"/>
              </w:rPr>
              <w:t>-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3+1</w:t>
            </w:r>
            <w:r>
              <w:rPr>
                <w:vertAlign w:val="superscript"/>
              </w:rPr>
              <w:t>-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3+1</w:t>
            </w:r>
            <w:r>
              <w:rPr>
                <w:vertAlign w:val="superscript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sbóth S. SZKI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gyváthy J. Tagintézmény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sbóth összesen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</w:tr>
      <w:tr>
        <w:trPr/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Közgazdasági SZKI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 xml:space="preserve">Zöldmező u. Egys. Gyógyp. Intézmény </w:t>
            </w:r>
            <w:r>
              <w:rPr>
                <w:vertAlign w:val="superscript"/>
              </w:rPr>
              <w:t>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Lenti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5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önczi F. Gimn. és SZKI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ámfalussy S. SZKI és SZI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2</w:t>
            </w:r>
          </w:p>
        </w:tc>
      </w:tr>
      <w:tr>
        <w:trPr/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óricz Zsigmond Egységes   Gyógyped. Intézmény</w:t>
            </w:r>
            <w:r>
              <w:rPr>
                <w:vertAlign w:val="superscript"/>
              </w:rPr>
              <w:t>1</w:t>
            </w:r>
            <w:r>
              <w:rPr/>
              <w:t xml:space="preserve"> 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Zalaszentgrót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magenta"/>
              </w:rPr>
            </w:pPr>
            <w:r>
              <w:rPr>
                <w:b/>
                <w:highlight w:val="magent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oncz D. Többc. Gyógyp. Intézmény</w:t>
            </w:r>
            <w:r>
              <w:rPr>
                <w:vertAlign w:val="superscript"/>
              </w:rPr>
              <w:t>1</w:t>
            </w:r>
            <w:r>
              <w:rPr/>
              <w:t xml:space="preserve">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magenta"/>
              </w:rPr>
            </w:pPr>
            <w:r>
              <w:rPr>
                <w:highlight w:val="magenta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Összesen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,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,5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</w:tbl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>
          <w:b/>
          <w:i/>
        </w:rPr>
        <w:t>Összesítő táblázat 2012/2013. tanévre tervezett osztályok számáról</w:t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2302"/>
        <w:gridCol w:w="2303"/>
        <w:gridCol w:w="2303"/>
      </w:tblGrid>
      <w:tr>
        <w:trPr/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gnevezés</w:t>
            </w:r>
          </w:p>
        </w:tc>
        <w:tc>
          <w:tcPr>
            <w:tcW w:w="6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Osztályok száma 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ejl. terv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skol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avasolt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imnázium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4,5+1</w:t>
            </w:r>
            <w:r>
              <w:rPr>
                <w:vertAlign w:val="superscript"/>
              </w:rPr>
              <w:t>-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+1</w:t>
            </w:r>
            <w:r>
              <w:rPr>
                <w:vertAlign w:val="superscript"/>
              </w:rPr>
              <w:t>-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zakközépiskola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zakiskola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peciális szakiskola</w:t>
            </w:r>
            <w:r>
              <w:rPr>
                <w:vertAlign w:val="superscript"/>
              </w:rPr>
              <w:t>1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vertAlign w:val="superscript"/>
              </w:rPr>
            </w:pPr>
            <w:r>
              <w:rPr>
                <w:b/>
              </w:rPr>
              <w:t>Összesen</w:t>
            </w:r>
            <w:r>
              <w:rPr>
                <w:b/>
                <w:vertAlign w:val="superscript"/>
              </w:rPr>
              <w:t>1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+</w:t>
            </w:r>
            <w:r>
              <w:rPr/>
              <w:t>1</w:t>
            </w:r>
            <w:r>
              <w:rPr>
                <w:vertAlign w:val="superscript"/>
              </w:rPr>
              <w:t>-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+</w:t>
            </w:r>
            <w:r>
              <w:rPr/>
              <w:t>1</w:t>
            </w:r>
            <w:r>
              <w:rPr>
                <w:vertAlign w:val="superscript"/>
              </w:rPr>
              <w:t>-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Jelmagyarázat:</w:t>
      </w:r>
    </w:p>
    <w:p>
      <w:pPr>
        <w:pStyle w:val="Normal"/>
        <w:rPr/>
      </w:pPr>
      <w:r>
        <w:rPr>
          <w:b/>
        </w:rPr>
        <w:t>-</w:t>
      </w:r>
      <w:r>
        <w:rPr/>
        <w:t xml:space="preserve"> Vajda J. Gimn. Hatosztályos képzésének 7.évfolyamos osztálya</w:t>
      </w:r>
    </w:p>
    <w:p>
      <w:pPr>
        <w:pStyle w:val="Normal"/>
        <w:rPr>
          <w:b/>
          <w:b/>
        </w:rPr>
      </w:pPr>
      <w:r>
        <w:rPr/>
        <w:t>1 A Fejlesztési Terv nem tartalmaz a speciális szakiskolai képzésre tervezett adatot, mert tervezhetetle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  <w:i/>
        </w:rPr>
        <w:t>Vajda János Gimnázium beiskolázási terve a 2012/2013-as tanév 7. évfolyamára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156"/>
        <w:gridCol w:w="2303"/>
        <w:gridCol w:w="2303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tézmény neve</w:t>
            </w:r>
          </w:p>
        </w:tc>
        <w:tc>
          <w:tcPr>
            <w:tcW w:w="6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rvezett 7. évfolyam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Osztályok száma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nulói létszám/fő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avasolt létszám/fő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Vajda J. Gimnázium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rPr>
          <w:b/>
          <w:b/>
          <w:i/>
          <w:i/>
        </w:rPr>
      </w:pPr>
      <w:r>
        <w:rPr>
          <w:b/>
          <w:i/>
        </w:rPr>
        <w:t>Gimnáziumok beiskolázási terve a 2012/2013-as tanév 9. és 7. évfolyamára összesítve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156"/>
        <w:gridCol w:w="2303"/>
        <w:gridCol w:w="2303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tézmény neve</w:t>
            </w:r>
          </w:p>
        </w:tc>
        <w:tc>
          <w:tcPr>
            <w:tcW w:w="6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rvezett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Osztályok száma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nulói létszám/fő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avasolt létszám/fő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Vajda J. Gimnázium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+1</w:t>
            </w:r>
            <w:r>
              <w:rPr>
                <w:vertAlign w:val="superscript"/>
              </w:rPr>
              <w:t>-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96+25</w:t>
            </w:r>
            <w:r>
              <w:rPr>
                <w:vertAlign w:val="superscript"/>
              </w:rPr>
              <w:t>-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90+23</w:t>
            </w:r>
            <w:r>
              <w:rPr>
                <w:vertAlign w:val="superscript"/>
              </w:rPr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önczi F. Gimnázium és SZKI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Összesen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5+1</w:t>
            </w:r>
            <w:r>
              <w:rPr>
                <w:b/>
                <w:vertAlign w:val="superscript"/>
              </w:rPr>
              <w:t>-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8+25</w:t>
            </w:r>
            <w:r>
              <w:rPr>
                <w:b/>
                <w:vertAlign w:val="superscript"/>
              </w:rPr>
              <w:t>-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5+23</w:t>
            </w:r>
            <w:r>
              <w:rPr>
                <w:b/>
                <w:vertAlign w:val="superscript"/>
              </w:rPr>
              <w:t>-</w:t>
            </w:r>
          </w:p>
        </w:tc>
      </w:tr>
    </w:tbl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1418" w:right="1418" w:gutter="0" w:header="709" w:top="1418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>
          <w:b/>
          <w:i/>
        </w:rPr>
        <w:t>A 2012/2013-as tanév beiskolázási terve a nappali tagozat 9. és 7. évfolyamára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155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2032"/>
        <w:gridCol w:w="1857"/>
        <w:gridCol w:w="2177"/>
        <w:gridCol w:w="1293"/>
        <w:gridCol w:w="1485"/>
        <w:gridCol w:w="1293"/>
        <w:gridCol w:w="1485"/>
        <w:gridCol w:w="1450"/>
      </w:tblGrid>
      <w:tr>
        <w:trPr>
          <w:trHeight w:val="259" w:hRule="atLeast"/>
        </w:trPr>
        <w:tc>
          <w:tcPr>
            <w:tcW w:w="2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tézmény neve</w:t>
            </w:r>
          </w:p>
        </w:tc>
        <w:tc>
          <w:tcPr>
            <w:tcW w:w="3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imnázium</w:t>
            </w:r>
          </w:p>
        </w:tc>
        <w:tc>
          <w:tcPr>
            <w:tcW w:w="3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akközépiskola</w:t>
            </w:r>
          </w:p>
        </w:tc>
        <w:tc>
          <w:tcPr>
            <w:tcW w:w="2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őrehozott szakiskolai képzés</w:t>
            </w:r>
          </w:p>
        </w:tc>
        <w:tc>
          <w:tcPr>
            <w:tcW w:w="2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peciális szakiskola</w:t>
            </w:r>
          </w:p>
        </w:tc>
      </w:tr>
      <w:tr>
        <w:trPr>
          <w:trHeight w:val="138" w:hRule="atLeast"/>
        </w:trPr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sztály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nulók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sztály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nulók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sztály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nulók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sztály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nulók</w:t>
            </w:r>
          </w:p>
        </w:tc>
      </w:tr>
      <w:tr>
        <w:trPr>
          <w:trHeight w:val="274" w:hRule="atLeast"/>
        </w:trPr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ajda J. Gimnázium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3+1</w:t>
            </w:r>
            <w:r>
              <w:rPr>
                <w:vertAlign w:val="superscript"/>
              </w:rPr>
              <w:t>-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96+23</w:t>
            </w:r>
            <w:r>
              <w:rPr>
                <w:vertAlign w:val="superscript"/>
              </w:rPr>
              <w:t>-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Nagyváthy Tagintézm.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sbóth Székhelyisk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108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sbóth összesen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2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vertAlign w:val="superscript"/>
              </w:rPr>
            </w:pPr>
            <w:r>
              <w:rPr>
                <w:b/>
                <w:i/>
              </w:rPr>
              <w:t>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vertAlign w:val="superscript"/>
              </w:rPr>
            </w:pPr>
            <w:r>
              <w:rPr>
                <w:b/>
                <w:i/>
              </w:rPr>
              <w:t>108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vertAlign w:val="superscript"/>
              </w:rPr>
            </w:pPr>
            <w:r>
              <w:rPr>
                <w:b/>
                <w:i/>
                <w:vertAlign w:val="superscript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59" w:hRule="atLeast"/>
        </w:trPr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Közgazdasági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önczi F. Gimn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Lámfalussy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Koncz  D.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+2</w:t>
            </w:r>
          </w:p>
        </w:tc>
      </w:tr>
      <w:tr>
        <w:trPr>
          <w:trHeight w:val="259" w:hRule="atLeast"/>
        </w:trPr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Móricz Zs.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259" w:hRule="atLeast"/>
        </w:trPr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öldmező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+ 2</w:t>
            </w:r>
          </w:p>
        </w:tc>
      </w:tr>
      <w:tr>
        <w:trPr>
          <w:trHeight w:val="274" w:hRule="atLeast"/>
        </w:trPr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Összesen: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vertAlign w:val="superscript"/>
              </w:rPr>
            </w:pPr>
            <w:r>
              <w:rPr>
                <w:b/>
                <w:i/>
              </w:rPr>
              <w:t>4,5+1</w:t>
            </w:r>
            <w:r>
              <w:rPr>
                <w:b/>
                <w:i/>
                <w:vertAlign w:val="superscript"/>
              </w:rPr>
              <w:t>-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vertAlign w:val="superscript"/>
              </w:rPr>
            </w:pPr>
            <w:r>
              <w:rPr>
                <w:b/>
                <w:i/>
              </w:rPr>
              <w:t>141+23</w:t>
            </w:r>
            <w:r>
              <w:rPr>
                <w:b/>
                <w:i/>
                <w:vertAlign w:val="superscript"/>
              </w:rPr>
              <w:t>-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,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3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68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 +4</w:t>
            </w:r>
          </w:p>
        </w:tc>
      </w:tr>
    </w:tbl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</w:r>
    </w:p>
    <w:p>
      <w:pPr>
        <w:sectPr>
          <w:headerReference w:type="default" r:id="rId9"/>
          <w:headerReference w:type="first" r:id="rId10"/>
          <w:footerReference w:type="default" r:id="rId11"/>
          <w:footerReference w:type="first" r:id="rId12"/>
          <w:type w:val="nextPage"/>
          <w:pgSz w:orient="landscape" w:w="16838" w:h="11906"/>
          <w:pgMar w:left="539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>2. számú melléklet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  <w:i/>
        </w:rPr>
        <w:t>A szakképző iskolák beiskolázási terve a 2012/2013-as tanév 9. évfolyamára, szakmacsoport, szakterület szerint</w:t>
      </w:r>
    </w:p>
    <w:p>
      <w:pPr>
        <w:pStyle w:val="Normal"/>
        <w:ind w:left="360" w:hanging="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360" w:hanging="360"/>
        <w:jc w:val="both"/>
        <w:outlineLvl w:val="0"/>
        <w:rPr/>
      </w:pPr>
      <w:r>
        <w:rPr>
          <w:b/>
          <w:i/>
        </w:rPr>
        <w:t>1.</w:t>
      </w:r>
      <w:r>
        <w:rPr/>
        <w:t xml:space="preserve"> </w:t>
      </w:r>
      <w:r>
        <w:rPr>
          <w:i/>
        </w:rPr>
        <w:t>Szakközépiskolai képzések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u w:val="single"/>
        </w:rPr>
      </w:pPr>
      <w:r>
        <w:rPr>
          <w:u w:val="single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271"/>
        <w:gridCol w:w="1179"/>
        <w:gridCol w:w="1488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skola neve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zakmacsoport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Osztály száma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rvezett létszám(fő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sbóth S. Térségi Középiskola, Szakiskola és Kollégium  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formatika,</w:t>
            </w:r>
          </w:p>
          <w:p>
            <w:pPr>
              <w:pStyle w:val="Normal"/>
              <w:rPr/>
            </w:pPr>
            <w:r>
              <w:rPr/>
              <w:t>Szolgáltatóipari</w:t>
            </w:r>
          </w:p>
          <w:p>
            <w:pPr>
              <w:pStyle w:val="Normal"/>
              <w:rPr/>
            </w:pPr>
            <w:r>
              <w:rPr/>
              <w:t>Elektrotechnika, elektronika</w:t>
            </w:r>
          </w:p>
          <w:p>
            <w:pPr>
              <w:pStyle w:val="Normal"/>
              <w:rPr/>
            </w:pPr>
            <w:r>
              <w:rPr/>
              <w:t>Egyéb szolgáltatás (rendészet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agyváthy János Szakközépiskola Tagiskola  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umán, oktatás</w:t>
            </w:r>
          </w:p>
          <w:p>
            <w:pPr>
              <w:pStyle w:val="Normal"/>
              <w:rPr/>
            </w:pPr>
            <w:r>
              <w:rPr/>
              <w:t>Egészségügy</w:t>
            </w:r>
          </w:p>
          <w:p>
            <w:pPr>
              <w:pStyle w:val="Normal"/>
              <w:rPr/>
            </w:pPr>
            <w:r>
              <w:rPr/>
              <w:t>Környezetvédelem.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özgazdasági Szakközépiskola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Közgazdaság </w:t>
            </w:r>
          </w:p>
          <w:p>
            <w:pPr>
              <w:pStyle w:val="Normal"/>
              <w:rPr/>
            </w:pPr>
            <w:r>
              <w:rPr/>
              <w:t xml:space="preserve">Kereskedelem-marketing </w:t>
            </w:r>
          </w:p>
          <w:p>
            <w:pPr>
              <w:pStyle w:val="Normal"/>
              <w:rPr/>
            </w:pPr>
            <w:r>
              <w:rPr/>
              <w:t>Üzleti adminisztráció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Gönczi Ferenc Gimnázium és </w:t>
            </w:r>
          </w:p>
          <w:p>
            <w:pPr>
              <w:pStyle w:val="Normal"/>
              <w:rPr/>
            </w:pPr>
            <w:r>
              <w:rPr/>
              <w:t>Szakközépiskola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/>
              <w:t>Informatik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ámfalussy Sándor  Szakközép-iskola és Szakiskola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ereskedelem - marketing Vendéglátás-idegenforgalom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Összesen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7,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30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Normal"/>
        <w:numPr>
          <w:ilvl w:val="0"/>
          <w:numId w:val="0"/>
        </w:numPr>
        <w:ind w:left="360" w:hanging="360"/>
        <w:jc w:val="both"/>
        <w:outlineLvl w:val="0"/>
        <w:rPr/>
      </w:pPr>
      <w:r>
        <w:rPr>
          <w:b/>
          <w:i/>
        </w:rPr>
        <w:t xml:space="preserve">2. </w:t>
      </w:r>
      <w:r>
        <w:rPr>
          <w:i/>
        </w:rPr>
        <w:t>Szakiskolai képzések</w:t>
      </w:r>
    </w:p>
    <w:p>
      <w:pPr>
        <w:pStyle w:val="Normal"/>
        <w:numPr>
          <w:ilvl w:val="0"/>
          <w:numId w:val="0"/>
        </w:numPr>
        <w:ind w:left="360" w:hanging="360"/>
        <w:jc w:val="both"/>
        <w:outlineLvl w:val="0"/>
        <w:rPr>
          <w:i/>
          <w:i/>
          <w:u w:val="single"/>
        </w:rPr>
      </w:pPr>
      <w:r>
        <w:rPr>
          <w:i/>
          <w:u w:val="single"/>
        </w:rPr>
      </w:r>
    </w:p>
    <w:tbl>
      <w:tblPr>
        <w:tblW w:w="94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6"/>
        <w:gridCol w:w="2897"/>
        <w:gridCol w:w="1189"/>
        <w:gridCol w:w="1489"/>
      </w:tblGrid>
      <w:tr>
        <w:trPr/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skola neve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zakma megnevezése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ervezett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osztály 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rvezett létszám(fő)</w:t>
            </w:r>
          </w:p>
        </w:tc>
      </w:tr>
      <w:tr>
        <w:trPr/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ncz D. Speciális Szakiskola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Takarítói munka, takarítói kisegítő munka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Speciális szakiskolai előkészítő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2</w:t>
            </w:r>
          </w:p>
        </w:tc>
      </w:tr>
      <w:tr>
        <w:trPr/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Móricz Zs. Speciális Szakiskola 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Vendéglátás –idegenforgalom </w:t>
            </w:r>
          </w:p>
          <w:p>
            <w:pPr>
              <w:pStyle w:val="Normal"/>
              <w:rPr/>
            </w:pPr>
            <w:r>
              <w:rPr/>
              <w:t>Építészet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öldmező utcai Általános Iskola, Diákotthon és Speciális Szakiskola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Általános műveltség megalapozása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Készségfejlesztő szakiskolai csoport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Összesen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</w:rPr>
        <w:t xml:space="preserve">3. </w:t>
      </w:r>
      <w:r>
        <w:rPr>
          <w:i/>
        </w:rPr>
        <w:t>Előrehozott szakiskolai képzések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Asbóth Sándor Térségi Középiskola előrehozott szakiskolai képzés ( 8. osztályt végzett tanulók részére)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1558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4412"/>
        <w:gridCol w:w="4244"/>
        <w:gridCol w:w="3452"/>
      </w:tblGrid>
      <w:tr>
        <w:trPr>
          <w:trHeight w:val="550" w:hRule="atLeast"/>
        </w:trPr>
        <w:tc>
          <w:tcPr>
            <w:tcW w:w="15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Szakiskola 1/9. évf.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  <w:b/>
                <w:bCs/>
              </w:rPr>
              <w:t>Szakmai képzés</w:t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OKJ. szám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Megnevezés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Osztály szám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Tanuló létszám</w:t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33 815 01 1000 00 00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Fodrász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/3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3</w:t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33 522 04 1000 00 00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Villanyszerelő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/3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1 525 03 1000 00 00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Járműfényező </w:t>
            </w:r>
          </w:p>
        </w:tc>
        <w:tc>
          <w:tcPr>
            <w:tcW w:w="4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/3</w:t>
            </w:r>
          </w:p>
        </w:tc>
        <w:tc>
          <w:tcPr>
            <w:tcW w:w="3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3</w:t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3 525 01 0010 33 02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Motorkerékpár-szerelő</w:t>
            </w:r>
          </w:p>
        </w:tc>
        <w:tc>
          <w:tcPr>
            <w:tcW w:w="4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33 582 04 1000 00 00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Festő, mázoló és tapétázó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/3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1 582 15 1000 00 00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Kőműves</w:t>
            </w:r>
          </w:p>
        </w:tc>
        <w:tc>
          <w:tcPr>
            <w:tcW w:w="4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/3</w:t>
            </w:r>
          </w:p>
        </w:tc>
        <w:tc>
          <w:tcPr>
            <w:tcW w:w="3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3 582 03 1000 00 00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Burkoló</w:t>
            </w:r>
          </w:p>
        </w:tc>
        <w:tc>
          <w:tcPr>
            <w:tcW w:w="4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3 543 01 1000 00 00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Bútorasztalos</w:t>
            </w:r>
          </w:p>
        </w:tc>
        <w:tc>
          <w:tcPr>
            <w:tcW w:w="4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/3</w:t>
            </w:r>
          </w:p>
        </w:tc>
        <w:tc>
          <w:tcPr>
            <w:tcW w:w="3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3 582 01 1000 00 00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Ács, állványozó</w:t>
            </w:r>
          </w:p>
        </w:tc>
        <w:tc>
          <w:tcPr>
            <w:tcW w:w="4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trike/>
              </w:rPr>
            </w:pPr>
            <w:r>
              <w:rPr>
                <w:rFonts w:eastAsia="Calibri"/>
              </w:rPr>
              <w:t>31 341 01 0010 31 03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Műszakicikk-eladó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/4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1 525 03 1000 00 00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Karosszérialakatos</w:t>
            </w:r>
          </w:p>
        </w:tc>
        <w:tc>
          <w:tcPr>
            <w:tcW w:w="4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/2</w:t>
            </w:r>
          </w:p>
        </w:tc>
        <w:tc>
          <w:tcPr>
            <w:tcW w:w="3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1 521 24 1000 00 00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Szerkezetlakatos</w:t>
            </w:r>
          </w:p>
        </w:tc>
        <w:tc>
          <w:tcPr>
            <w:tcW w:w="4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1 582 07 1000 00 00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Épület- és építménybádogos</w:t>
            </w:r>
          </w:p>
        </w:tc>
        <w:tc>
          <w:tcPr>
            <w:tcW w:w="4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1 521 11 0000 00 00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Hegesztő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/4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Összesen: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-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3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0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Lámfalussy Sándor Szakközépiskola és Szakiskola előrehozott szakiskolai képzés ( 8. osztályt végzett tanulók részére)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2012/2013. tanév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1467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4"/>
        <w:gridCol w:w="3765"/>
        <w:gridCol w:w="2979"/>
        <w:gridCol w:w="4477"/>
      </w:tblGrid>
      <w:tr>
        <w:trPr>
          <w:trHeight w:val="550" w:hRule="atLeast"/>
        </w:trPr>
        <w:tc>
          <w:tcPr>
            <w:tcW w:w="14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Szakiskola 1/9. évf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Szakmai képzés</w:t>
            </w:r>
          </w:p>
        </w:tc>
      </w:tr>
      <w:tr>
        <w:trPr/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OKJ. szám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egnevezés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sztály szám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nuló létszám</w:t>
            </w:r>
          </w:p>
        </w:tc>
      </w:tr>
      <w:tr>
        <w:trPr/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 543 01 1000 00 00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útorasztalos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 521 24 1000 00 00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erkezetlakatos</w:t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 582 04 1000 00 00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stő, díszítő, mázoló és tapétázó</w:t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 582 15 1000 00 00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őműves</w:t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 811 02 1000 00 00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ncér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 811 03 1000 00 00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akács</w:t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 341 01 0010 31 02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Élelmiszer- és vegyi áru-eladó</w:t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Összesen: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>
          <w:i/>
          <w:i/>
        </w:rPr>
      </w:pPr>
      <w:r>
        <w:rPr>
          <w:i/>
        </w:rPr>
        <w:t>3. számú melléklet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  <w:i/>
        </w:rPr>
        <w:t>A 2012/2013-as tanévben a szakképző évfolyamok nappali tagozatán szervezett szakmai képzések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9"/>
        <w:gridCol w:w="1195"/>
        <w:gridCol w:w="2599"/>
        <w:gridCol w:w="1227"/>
        <w:gridCol w:w="1320"/>
        <w:gridCol w:w="1193"/>
        <w:gridCol w:w="2483"/>
        <w:gridCol w:w="1227"/>
        <w:gridCol w:w="1665"/>
      </w:tblGrid>
      <w:tr>
        <w:trPr>
          <w:trHeight w:val="550" w:hRule="atLeast"/>
        </w:trPr>
        <w:tc>
          <w:tcPr>
            <w:tcW w:w="2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Iskola neve</w:t>
            </w:r>
          </w:p>
        </w:tc>
        <w:tc>
          <w:tcPr>
            <w:tcW w:w="6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Szakközépiskola 1/13. évf.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zakmai képzés</w:t>
            </w:r>
          </w:p>
        </w:tc>
        <w:tc>
          <w:tcPr>
            <w:tcW w:w="6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zakiskola 1/11. évf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zakmai képzés</w:t>
            </w:r>
          </w:p>
        </w:tc>
      </w:tr>
      <w:tr>
        <w:trPr/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OKJ. Szám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egnevezés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sztály szám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anuló létszám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OKJ. szám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egnevezés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sztály szám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anuló létszám</w:t>
            </w:r>
          </w:p>
        </w:tc>
      </w:tr>
      <w:tr>
        <w:trPr/>
        <w:tc>
          <w:tcPr>
            <w:tcW w:w="2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Asbóth Sándor Térségi Középiskola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zékhely intézmény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 481 02 0010 54 03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netes alkalmazásfejlesztő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/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 815 01 1000 00 0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drász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 523 01 1000 00 00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zámítógép-szerelő és </w:t>
            </w:r>
          </w:p>
          <w:p>
            <w:pPr>
              <w:pStyle w:val="Normal"/>
              <w:rPr/>
            </w:pPr>
            <w:r>
              <w:rPr/>
              <w:t>-karbantartó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 522 04 1000 00 0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llanyszerelő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35" w:hRule="atLeast"/>
        </w:trPr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 525 03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00 00 00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árműfényező</w:t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3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135" w:hRule="atLeast"/>
        </w:trPr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 525 01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0 33 02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torkerékpár -szerelő</w:t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 522 01 0000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ősáramú elektrotechnikus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/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 582 04 1000 00 0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stő, mázoló és tapétázó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 481 03 0010 5407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bmester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 582 15 1000 00 0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őműves</w:t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/3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 815 01 0000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zmetikus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 582 03 1000 00 0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rkoló</w:t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4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 543 01 1000 00 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útorasztalo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3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562" w:hRule="atLeast"/>
        </w:trPr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 582 01 1000 00 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Ács, állványoz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1 341 01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0 31 03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űszakicikk eladó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 525 03 1000 00 0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rosszérialakatos</w:t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2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 521 24 1000 00 0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erkezetlakatos</w:t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 582 07 1000 00 0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Épület- és építménybádogos</w:t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6" w:hRule="atLeast"/>
        </w:trPr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 521 1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 00 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gesztő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134"/>
        <w:gridCol w:w="2551"/>
        <w:gridCol w:w="1053"/>
        <w:gridCol w:w="1641"/>
        <w:gridCol w:w="1134"/>
        <w:gridCol w:w="2551"/>
        <w:gridCol w:w="1134"/>
        <w:gridCol w:w="1730"/>
      </w:tblGrid>
      <w:tr>
        <w:trPr>
          <w:trHeight w:val="370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agyváthy Tagintézmé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2 720 01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 00 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gészségügyi assziszten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54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7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 726  0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0 52 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yógymasszőr</w:t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54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7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 850 0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 00 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rmészet- és környe-zetvédelmi technikus</w:t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54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Közgazdasági Szakközépiskol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 344 01 0000 0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énzügyi-számviteli ügyintéző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54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 342 01 0000 0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keting és reklámügyintéző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54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 341 04 0000 0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reskedelmi ügyintéző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54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 344 02 0000 0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állalkozói ügyintéző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54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Lámfalussy Sándor Szakközépiskola és Szakiskol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 341 05 0000 00 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reskedő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zakmacsoportonként ezek közül a 2012. februári információk alapján kerül kiválasztásra 1-1 leágazás.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 X 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 811 02 0000 00 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ncér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 481 04 0000 00 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atikus (gazdasági, műszaki)</w:t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 811 03 0000 00 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akác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 345 02 0000 00 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gisztikai ügyintéző</w:t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 811 02 0000 00 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ndéglős</w:t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 582 04 0000 00 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stő, mázoló és tapétázó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504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 345 02 0000 00 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zművelődési szakember II.</w:t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 582 15 0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őműv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 812 02 0000 00 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tokoll és utazás-ügyintéző</w:t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 543 01 0000 00 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útorasztalo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 521 01 0000 00 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épgyártástechnológiai technikus</w:t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 521 24 0000 00 00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zerkezetlakato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 342 01 0000 00 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keting- és reklámügyintéző</w:t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9"/>
        <w:gridCol w:w="1052"/>
        <w:gridCol w:w="1416"/>
        <w:gridCol w:w="1199"/>
        <w:gridCol w:w="1282"/>
        <w:gridCol w:w="1526"/>
        <w:gridCol w:w="2799"/>
        <w:gridCol w:w="1199"/>
        <w:gridCol w:w="1706"/>
      </w:tblGrid>
      <w:tr>
        <w:trPr>
          <w:trHeight w:val="550" w:hRule="atLeast"/>
        </w:trPr>
        <w:tc>
          <w:tcPr>
            <w:tcW w:w="3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Iskola neve</w:t>
            </w:r>
          </w:p>
        </w:tc>
        <w:tc>
          <w:tcPr>
            <w:tcW w:w="4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Szakközépiskola 1/13. évf.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zakmai képzés</w:t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Speciális szakiskola 1/11. évf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zakmai képzés</w:t>
            </w:r>
          </w:p>
        </w:tc>
      </w:tr>
      <w:tr>
        <w:trPr/>
        <w:tc>
          <w:tcPr>
            <w:tcW w:w="3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OKJ. Szám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egnevezés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sztály szám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anuló létszám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OKJ. szám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egnevezés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sztály szám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anuló létszám</w:t>
            </w:r>
          </w:p>
        </w:tc>
      </w:tr>
      <w:tr>
        <w:trPr/>
        <w:tc>
          <w:tcPr>
            <w:tcW w:w="3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Móricz Zsigmond Speciális Szakiskola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58204010031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obafestő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3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3381103 0100 21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yhai kisegítő</w:t>
            </w:r>
          </w:p>
          <w:p>
            <w:pPr>
              <w:pStyle w:val="Normal"/>
              <w:rPr/>
            </w:pPr>
            <w:r>
              <w:rPr/>
              <w:t>Készségfejlesztő specális (konyhalány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62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Koncz Dezső Többcélú Gyógypedagógiai Intézet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49/22/2004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M. Engedély alapján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kápoló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3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Zöldmező utcai Speciális Szakiskola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21241000000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erkezetlakatos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3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62201010021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arkgondozó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5420501002104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xtiltermék összeállító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</w:tbl>
    <w:p>
      <w:pPr>
        <w:sectPr>
          <w:headerReference w:type="default" r:id="rId13"/>
          <w:headerReference w:type="first" r:id="rId14"/>
          <w:footerReference w:type="default" r:id="rId15"/>
          <w:footerReference w:type="first" r:id="rId16"/>
          <w:type w:val="nextPage"/>
          <w:pgSz w:orient="landscape" w:w="16838" w:h="11906"/>
          <w:pgMar w:left="539" w:right="1418" w:gutter="0" w:header="709" w:top="899" w:footer="709" w:bottom="107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i/>
          <w:i/>
        </w:rPr>
      </w:pPr>
      <w:r>
        <w:rPr>
          <w:i/>
        </w:rPr>
        <w:t>4. számú melléklet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</w:rPr>
        <w:t>Felnőttoktatás megszervezése a 2012/2013-as tanévben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Általános műveltséget megalapozó oktatás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1"/>
        <w:gridCol w:w="1355"/>
        <w:gridCol w:w="1582"/>
        <w:gridCol w:w="1395"/>
        <w:gridCol w:w="1594"/>
        <w:gridCol w:w="1469"/>
      </w:tblGrid>
      <w:tr>
        <w:trPr/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Iskola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Munkarend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Tervezett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z oktatás </w:t>
            </w:r>
          </w:p>
          <w:p>
            <w:pPr>
              <w:pStyle w:val="Normal"/>
              <w:rPr/>
            </w:pPr>
            <w:r>
              <w:rPr/>
              <w:t>évfolyama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egjegyzés</w:t>
            </w:r>
          </w:p>
        </w:tc>
      </w:tr>
      <w:tr>
        <w:trPr/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sztály létszám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anulói létszám</w:t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sbóth S. SZKI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sti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80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7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00" w:leader="none"/>
        </w:tabs>
        <w:rPr/>
      </w:pPr>
      <w:r>
        <w:rPr/>
      </w:r>
    </w:p>
    <w:p>
      <w:pPr>
        <w:sectPr>
          <w:headerReference w:type="default" r:id="rId17"/>
          <w:headerReference w:type="first" r:id="rId18"/>
          <w:footerReference w:type="default" r:id="rId19"/>
          <w:footerReference w:type="first" r:id="rId20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7800" w:leader="none"/>
        </w:tabs>
        <w:rPr/>
      </w:pPr>
      <w:r>
        <w:rPr/>
      </w:r>
    </w:p>
    <w:p>
      <w:pPr>
        <w:pStyle w:val="Normal"/>
        <w:ind w:left="720" w:hanging="0"/>
        <w:jc w:val="right"/>
        <w:rPr/>
      </w:pPr>
      <w:r>
        <w:rPr>
          <w:i/>
        </w:rPr>
        <w:t>5. számú melléklet</w:t>
      </w:r>
    </w:p>
    <w:p>
      <w:pPr>
        <w:pStyle w:val="Normal"/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1.számú táblázat: A 2011/2012-es tanév induló létszámai a 9. évfolyamokban </w:t>
      </w:r>
    </w:p>
    <w:p>
      <w:pPr>
        <w:pStyle w:val="Normal"/>
        <w:ind w:left="360" w:hanging="0"/>
        <w:jc w:val="center"/>
        <w:rPr/>
      </w:pPr>
      <w:r>
        <w:rPr/>
        <w:t xml:space="preserve">  </w:t>
      </w:r>
    </w:p>
    <w:tbl>
      <w:tblPr>
        <w:tblW w:w="1253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0"/>
        <w:gridCol w:w="839"/>
        <w:gridCol w:w="1460"/>
        <w:gridCol w:w="960"/>
        <w:gridCol w:w="960"/>
        <w:gridCol w:w="1460"/>
        <w:gridCol w:w="860"/>
        <w:gridCol w:w="960"/>
        <w:gridCol w:w="1460"/>
        <w:gridCol w:w="860"/>
      </w:tblGrid>
      <w:tr>
        <w:trPr>
          <w:trHeight w:val="300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Intézmény neve</w:t>
            </w:r>
          </w:p>
        </w:tc>
        <w:tc>
          <w:tcPr>
            <w:tcW w:w="32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Gimnázium</w:t>
            </w:r>
          </w:p>
        </w:tc>
        <w:tc>
          <w:tcPr>
            <w:tcW w:w="3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Szakközépiskola</w:t>
            </w:r>
          </w:p>
        </w:tc>
        <w:tc>
          <w:tcPr>
            <w:tcW w:w="3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Szakiskola</w:t>
            </w:r>
          </w:p>
        </w:tc>
      </w:tr>
      <w:tr>
        <w:trPr>
          <w:trHeight w:val="30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/>
              <w:t>osztály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2"/>
              </w:rPr>
              <w:t>eng</w:t>
            </w:r>
            <w:r>
              <w:rPr/>
              <w:t>edélyezett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/>
              <w:t>tanulók sz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beírt</w:t>
            </w:r>
            <w:r>
              <w:rPr/>
              <w:t xml:space="preserve"> tanulók szám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osztály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2"/>
              </w:rPr>
              <w:t>eng</w:t>
            </w:r>
            <w:r>
              <w:rPr/>
              <w:t>edélyezett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/>
              <w:t>tanulók sz.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beírt</w:t>
            </w:r>
            <w:r>
              <w:rPr/>
              <w:t xml:space="preserve"> tanulók szám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osztály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2"/>
              </w:rPr>
              <w:t>eng</w:t>
            </w:r>
            <w:r>
              <w:rPr/>
              <w:t>edélyezett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/>
              <w:t>tanulók sz.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beírt</w:t>
            </w:r>
            <w:r>
              <w:rPr/>
              <w:t xml:space="preserve"> tanulók száma</w:t>
            </w:r>
          </w:p>
        </w:tc>
      </w:tr>
      <w:tr>
        <w:trPr>
          <w:trHeight w:val="60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Asbóth,                  Nagyváthy Tagintézmény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6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Lámfalussy Sándor SZKI, SZI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56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48</w:t>
            </w:r>
          </w:p>
        </w:tc>
      </w:tr>
      <w:tr>
        <w:trPr>
          <w:trHeight w:val="30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Móricz Zsigmond EGYMI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8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6</w:t>
            </w:r>
          </w:p>
        </w:tc>
      </w:tr>
      <w:tr>
        <w:trPr>
          <w:trHeight w:val="60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Koncz Dezső Többcélú Intézmény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8+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8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számú táblázat: A 2011/2012-es tanévben a törvényi maximumot meghaladó osztálylétszámok</w:t>
      </w:r>
    </w:p>
    <w:p>
      <w:pPr>
        <w:pStyle w:val="Normal"/>
        <w:ind w:left="360" w:hanging="0"/>
        <w:jc w:val="center"/>
        <w:rPr/>
      </w:pPr>
      <w:r>
        <w:rPr/>
        <w:t xml:space="preserve">  </w:t>
      </w:r>
    </w:p>
    <w:tbl>
      <w:tblPr>
        <w:tblW w:w="12991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0"/>
        <w:gridCol w:w="839"/>
        <w:gridCol w:w="1350"/>
        <w:gridCol w:w="960"/>
        <w:gridCol w:w="960"/>
        <w:gridCol w:w="1460"/>
        <w:gridCol w:w="860"/>
        <w:gridCol w:w="960"/>
        <w:gridCol w:w="2022"/>
        <w:gridCol w:w="860"/>
      </w:tblGrid>
      <w:tr>
        <w:trPr>
          <w:trHeight w:val="300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Intézmény neve</w:t>
            </w:r>
          </w:p>
        </w:tc>
        <w:tc>
          <w:tcPr>
            <w:tcW w:w="31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Gimnázium</w:t>
            </w:r>
          </w:p>
        </w:tc>
        <w:tc>
          <w:tcPr>
            <w:tcW w:w="3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Szakközépiskola</w:t>
            </w:r>
          </w:p>
        </w:tc>
        <w:tc>
          <w:tcPr>
            <w:tcW w:w="3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Szakiskola</w:t>
            </w:r>
          </w:p>
        </w:tc>
      </w:tr>
      <w:tr>
        <w:trPr>
          <w:trHeight w:val="30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/>
              <w:t>osztály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nulók sz.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/>
              <w:t>(törvényi max.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beírt</w:t>
            </w:r>
            <w:r>
              <w:rPr/>
              <w:t xml:space="preserve"> tanulók szám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osztály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nulók sz.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/>
              <w:t>(törvényi max.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beírt</w:t>
            </w:r>
            <w:r>
              <w:rPr/>
              <w:t xml:space="preserve"> tanulók szám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osztály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nulók sz.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/>
              <w:t>(törvényi max.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beírt</w:t>
            </w:r>
            <w:r>
              <w:rPr/>
              <w:t xml:space="preserve"> tanulók száma</w:t>
            </w:r>
          </w:p>
        </w:tc>
      </w:tr>
      <w:tr>
        <w:trPr>
          <w:trHeight w:val="30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Vajda János Gimnázium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9.D</w:t>
            </w:r>
          </w:p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2.C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35</w:t>
            </w:r>
          </w:p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36</w:t>
            </w:r>
          </w:p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Asbóth Térségi Középiskola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9.C</w:t>
            </w:r>
          </w:p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9.B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30</w:t>
            </w:r>
          </w:p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3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33</w:t>
            </w:r>
          </w:p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34</w:t>
            </w:r>
          </w:p>
        </w:tc>
      </w:tr>
      <w:tr>
        <w:trPr>
          <w:trHeight w:val="30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Közgazdasági SZKI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9.A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3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Lámfalussy Sándor SZKI, SZI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/11.B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3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37</w:t>
            </w:r>
          </w:p>
        </w:tc>
      </w:tr>
      <w:tr>
        <w:trPr>
          <w:trHeight w:val="60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Zöldmező u. Ált. Isk. Spec. SZI  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engedélyezett:15+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8+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800" w:leader="none"/>
        </w:tabs>
        <w:rPr/>
      </w:pPr>
      <w:r>
        <w:rPr/>
      </w:r>
    </w:p>
    <w:sectPr>
      <w:headerReference w:type="default" r:id="rId21"/>
      <w:footerReference w:type="default" r:id="rId22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TimesNewRoman">
    <w:altName w:val="Times New Roman"/>
    <w:charset w:val="00"/>
    <w:family w:val="roman"/>
    <w:pitch w:val="default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8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0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36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16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0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0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3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34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19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7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0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2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49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/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Jegyzethivatkozs">
    <w:name w:val="Jegyzethivatkozás"/>
    <w:qFormat/>
    <w:rPr>
      <w:sz w:val="16"/>
      <w:szCs w:val="16"/>
    </w:rPr>
  </w:style>
  <w:style w:type="character" w:styleId="LbjegyzetszvegChar">
    <w:name w:val="Lábjegyzetszöveg Char"/>
    <w:basedOn w:val="Bekezdsalapbettpus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msor1Char">
    <w:name w:val="Címsor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Char Char Char Char"/>
    <w:basedOn w:val="Normal"/>
    <w:qFormat/>
    <w:pPr>
      <w:spacing w:lineRule="exact" w:line="240" w:before="120" w:after="0"/>
      <w:ind w:left="72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apirend">
    <w:name w:val="Napirend"/>
    <w:basedOn w:val="Szvegtrzs3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0" w:after="0"/>
      <w:ind w:left="567" w:hanging="567"/>
      <w:jc w:val="both"/>
    </w:pPr>
    <w:rPr>
      <w:b/>
      <w:sz w:val="24"/>
      <w:szCs w:val="24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footer" Target="footer3.xml"/><Relationship Id="rId12" Type="http://schemas.openxmlformats.org/officeDocument/2006/relationships/footer" Target="footer4.xml"/><Relationship Id="rId13" Type="http://schemas.openxmlformats.org/officeDocument/2006/relationships/header" Target="header5.xml"/><Relationship Id="rId14" Type="http://schemas.openxmlformats.org/officeDocument/2006/relationships/header" Target="header6.xml"/><Relationship Id="rId15" Type="http://schemas.openxmlformats.org/officeDocument/2006/relationships/footer" Target="footer5.xml"/><Relationship Id="rId16" Type="http://schemas.openxmlformats.org/officeDocument/2006/relationships/footer" Target="footer6.xml"/><Relationship Id="rId17" Type="http://schemas.openxmlformats.org/officeDocument/2006/relationships/header" Target="header7.xml"/><Relationship Id="rId18" Type="http://schemas.openxmlformats.org/officeDocument/2006/relationships/header" Target="header8.xml"/><Relationship Id="rId19" Type="http://schemas.openxmlformats.org/officeDocument/2006/relationships/footer" Target="footer7.xml"/><Relationship Id="rId20" Type="http://schemas.openxmlformats.org/officeDocument/2006/relationships/footer" Target="footer8.xml"/><Relationship Id="rId21" Type="http://schemas.openxmlformats.org/officeDocument/2006/relationships/header" Target="header9.xml"/><Relationship Id="rId22" Type="http://schemas.openxmlformats.org/officeDocument/2006/relationships/footer" Target="footer9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08:26:00Z</dcterms:created>
  <dc:creator>Bécs Péterné Tóth Edit</dc:creator>
  <dc:description/>
  <cp:keywords/>
  <dc:language>en-US</dc:language>
  <cp:lastModifiedBy>Judit Porkoláb</cp:lastModifiedBy>
  <cp:lastPrinted>2011-08-25T09:27:00Z</cp:lastPrinted>
  <dcterms:modified xsi:type="dcterms:W3CDTF">2011-08-31T08:59:00Z</dcterms:modified>
  <cp:revision>3</cp:revision>
  <dc:subject/>
  <dc:title/>
</cp:coreProperties>
</file>