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14. sz. napirend</w:t>
      </w:r>
    </w:p>
    <w:p>
      <w:pPr>
        <w:pStyle w:val="Normal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90950" cy="114427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309245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 2011. szeptember 6-i ülésére</w:t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560" w:right="567" w:hanging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árgy: </w:t>
        <w:tab/>
      </w:r>
      <w:r>
        <w:rPr>
          <w:rFonts w:cs="Times New Roman" w:ascii="Times New Roman" w:hAnsi="Times New Roman"/>
          <w:sz w:val="24"/>
          <w:szCs w:val="24"/>
        </w:rPr>
        <w:t xml:space="preserve">A Zalaegerszeg Megyei Jogú Város Önkormányzata és a Zala Megyei Önkormányzat által, a Griff Bábszínház fenntartására kötött megállapodás felmondása  </w:t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Az előterjesztést készítette:</w:t>
      </w:r>
      <w:r>
        <w:rPr>
          <w:rFonts w:cs="Times New Roman" w:ascii="Times New Roman" w:hAnsi="Times New Roman"/>
          <w:sz w:val="24"/>
          <w:szCs w:val="24"/>
        </w:rPr>
        <w:tab/>
        <w:t>dr. Laki Tamás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/>
        <w:ind w:left="709" w:righ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Meg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Kulturális Bizottság</w:t>
        <w:br/>
        <w:tab/>
        <w:t>Pénzügyi Bizottság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örvényességi észrevétel:</w:t>
        <w:tab/>
      </w:r>
      <w:r>
        <w:rPr>
          <w:rFonts w:cs="Times New Roman" w:ascii="Times New Roman" w:hAnsi="Times New Roman"/>
          <w:sz w:val="24"/>
          <w:szCs w:val="24"/>
        </w:rPr>
        <w:t>nincs   Dr. Györke 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ő:</w:t>
        <w:tab/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Manninger Jenő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 közgyűlés elnök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4115" cy="134620"/>
            <wp:effectExtent l="0" t="0" r="0" b="0"/>
            <wp:docPr id="3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 a 100/2009 (IX.11.) KH. számú határozatával hagyta jóvá azt a megállapodást, amelyet Zalaegerszeg Megyei Jogú Város Önkormányzata és a Zala Megyei Önkormányzat kötött a Griff Bábszínház működésének és fenntartásának önkormányzati támogatása, és a bábszínházzal kapcsolatos egyes jogok gyakorlása ügyében. A megállapodás 2010. január 1-től 2012. december 31-ig terjedő határozott időre jött létr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egállapodás értelmében a Griff Bábszínház fenntartásához az állami támogatáson felül a Zalaegerszeg Megyei Jogú Város Önkormányzat és a Zala Megyei Önkormányzat 60:40 %-os arányban járul hozzá és azt évente az inflációnak megfelelően növeli. A Zala Megyei Önkormányzat számára mindez évente mintegy 13 000 E Ft kiadást jelentett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Állami Számvevőszék a Zala Megyei Önkormányzat gazdálkodási rendszerének 2011. évi ellenőrzéséről szóló jelentés tervezetében cselekvési (intézkedési) terv készítését javasolta - üzemgazdasági számításokkal alátámasztva - újabb bevételnövelő és kiadáscsökkentő intézkedések elrendelésével, beruházások és más kötelezettségek felülvizsgálatával, tartalékok képzésével, méretgazdaságos intézményi struktúrát eredményező döntések meghozatalával a pénzügyi egyensúly mielőbbi biztosítása és fenntarthatósága érdekében.  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Zala Megyei Közgyűlés 94/2011. (VII.15.) KH határozatával elfogadott cselekvési tervében már megfogalmazásra került, hogy a jövőben a változatlan színvonalon történő finanszírozás nem biztosítható és a Griff Bábszínház fenntartására vonatkozó szerződés felmondásával a bábszínházat érintő jövő évi kiadások 50%-a megtakaríthatóvá válna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dezek alapján szükségesnek tartom a Griff Bábszínház fenntartására vonatkozó szerződés felmondását, különösen az önkormányzati rendszer jövőbeni átalakítására vonatkozó tervek, valamint a feladatellátásban és a finanszírozásban bekövetkező változásokra tekintettel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állapodás alapján biztosított ingyenes használati jogot a Zala Megyei Önkormányzat továbbra is biztosítja Zalaegerszeg Megyei Jogú Város részére a bábszínház működtetéséhez, a Hevesi Sándor Színház épületében.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center" w:pos="6804" w:leader="none"/>
          <w:tab w:val="left" w:pos="9000" w:leader="none"/>
        </w:tabs>
        <w:ind w:right="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Zala Megyei Közgyűlés </w:t>
      </w:r>
    </w:p>
    <w:p>
      <w:pPr>
        <w:pStyle w:val="Nincstrkz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egerszeg Megyei Jogú Várossal a Griff Bábszínház fenntartására kötött és a 100/2009 (IX.11.) KH. számú határozatával jóváhagyott megállapodást a 2011/12-es évad végére felmondja.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elnökét, hogy a megállapodás felmondásáról Zalaegerszeg Megyei Jogú Város Polgármesterét értesítse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egerszeg Megyei Jogú Város részére a Griff Bábszínház működtetéséhez, a Hevesi Sándor Színház épületében az ingyenes használatot továbbra is engedélyezi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hatalmazza elnökét, hogy az ingyenes használat tárgyában a szerződést kösse meg.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1. pontra: 2011. szeptember 25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2. pontra: 2012. március 31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  Manninger Jenő, a közgyűlés elnöke</w:t>
      </w:r>
    </w:p>
    <w:sect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24:00Z</dcterms:created>
  <dc:creator>lakit</dc:creator>
  <dc:description/>
  <cp:keywords/>
  <dc:language>en-US</dc:language>
  <cp:lastModifiedBy>Judit Porkoláb</cp:lastModifiedBy>
  <dcterms:modified xsi:type="dcterms:W3CDTF">2011-08-31T08:56:00Z</dcterms:modified>
  <cp:revision>4</cp:revision>
  <dc:subject/>
  <dc:title/>
</cp:coreProperties>
</file>