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szept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órocz Lill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486400" cy="1014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4645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4645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nius 1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Miháldon megrendezésre került Kárpát-medencei Virtusfesztivál és Magyarok Gyűlésé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hívott vendége voltam a zalaszabari V. Kis-balatoni Halászléfesztivá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nius 2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A Nyugat- dunántúli Regionális Fejlesztési Tanács ülését vezettem Szombathely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nius 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gyenesdiási Polgármesteri Hivatal szervezésében megtartott csapadékvíz-elvezető beruházás záró rendezvény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nius 24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A Balatoni Fejlesztési Tanács soros ülésén vettem részt Siófokon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Köszöntőt mondtam a Balatoni Múzeum Múzeumok Éjszakája rendezvénysorozat keretein belül megtartott kiállításon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Meghívott vendége voltam a keszthelyi Festetics kastélyban megrendezett Múzeumok Éjszakájának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nius 25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Megnyitó beszédet mondtam a gyenesdiási Nagymezőn megtartott Máltai Napon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nius 26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Ellátogattam a Várvölgyön megrendezett falunappal egybekötött laskafesztiválra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nius 27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A Magyar Önkormányzatok Országos Szövetsége által szervezett megbeszélésen vettem részt Budapest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únius 29-30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/>
        <w:t>Szabadságomat töltöttem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lius 9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/>
        <w:t xml:space="preserve">Meghívottja voltam a gyenesdiási új sportöltöző alapkőletétele alkalmából tartott ünnepség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lius 11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A Magyar Önkormányzatok Országos Szövetsége által szervezett megbeszélésen vettem részt Budapes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lius 1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dr. Kostyál Lászlót, a Zala Megyei Múzeumok Igazgatóságának  igazgatóhelyettesé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lius 14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Megnyitottam a keszthelyi Balaton Színházban megrendezésre került Művészetek Megyéje - IV. Zala Pannon Nemzetközi Művésztelep záró kiállítását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Köszöntöttem a gyenesdiási bornapokon megjelent vendégeke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lius 15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Informatikai eszközök beszerzése kapcsán fogadtam a Zalaszám Informatikai Kft képviselőit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A Zala Megyei Közgyűlés rendkívüli ülését vezettem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Irodámban fogadtam Vertetics László urat, Zalalövő polgármeste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lius 19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/>
        <w:t>Megbeszélést folytattam Ruzsics Ferenccel, Keszthely város polgármester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lius 22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/>
        <w:t>Részt vettem Keszthelyen a Helikon parkban rendezett megemlékezésen a Nándorfehérvári diadal 555. évfordulója alakalmából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/>
        <w:t>Köszöntőt mondtam a zalakarosi Kertmoziban megtartott Város-napi rendezvény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Július 23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A Georgikon Majormúzeum által rendezett VI. Majorbéli Géptalálkozó meghívottja voltam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lius 25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Megbeszélést folytattam Gyutai Csabával, Zalaegerszeg város polgármesteréve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lius 27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Irodámban fogadtam Konczér Katalint a Zala Megyei Közművelődési Intézmény vezetőjét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Meghívottként részt vettem a Vonyarcvashegyen megtartott Boros-forgatago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lius 29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A Festetics kastélyban megrendezett Széchenyi Zsigmond és Kittenberg Kálmán emlékszoba megnyitásának meghívott vendége voltam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A cserszegtomaji iskolában új, interaktív táblát avattam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A Zala Megyei Múzeumok Igazgatósága által szervezett Gönczi Ferencre való megemlékezésen és koszorúzáson mondtam beszéde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úlius 30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Kiskutas napján köszöntöttem a megjelenteket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Cserszegtomajon a Sörfesztivál megnyitóján mondtam köszöntő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usztus 3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Megnyitottam a keszthelyi Balaton-parton rendezett Borünnepe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usztus 4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Köszöntőt mondtam a Cesar-pincészet gondozásában megvalósult Szőlész és borász szakmai napon, Dr. Bakonyi Károly születésének 90. évfordulója alkalmábó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usztus 8-12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Szabadságomat töl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usztus 17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Köszöntőt mondtam Zalaszentgróton a felújított városközpont átadási ünnepségé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usztus 18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Részt vettem a keszthelyi édességgyártó Coco House Kft. teljes telephelybővítésének alkalmából rendezett ünnepség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mzetközi Szent György Lovagrend köszönetét fejezte ki a Zala Megyei Közgyűlésnek.</w:t>
      </w:r>
    </w:p>
    <w:p>
      <w:pPr>
        <w:pStyle w:val="Normal"/>
        <w:rPr/>
      </w:pPr>
      <w:r>
        <w:rPr/>
        <w:t>Az oklevelet a melléklet tartalmazza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rigyáci 1 hrsz. alatti ingatlan értékesí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31/2010. (II.12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ingatlan a 2011. március 30-án megtartott versenytárgyalás útján értékesítésre került. A nyertes ajánlattevő - Orbán Kálmán 31.000.000,- Ft-os ajánlattal - azonban az ajánlati biztosíték 3.000.000,- Ft befizetése ellenére a vételár hátralékot a szerződésben rögzített határidőig nem tudta befizetni. Ezért a versenytárgyalás 2. helyezettjével – Szakály Zsolt 30.900.000,- Ft-os ajánlattal – került sor 2011.június 1-ével a szerződés megkötésére. Így az ingatlan ténylegesen 33.900.000,- Ft-ért került eladásra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Asbóth Sándor Térségi Középiskola, Szakiskola és Kollégium igazgatójának felmentése nyugdíjazás miatt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/2011. (II.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zemes Péter igazgató felmentésére – nyugdíjba vonulása miatt – a munkáltatói intézkedés határidőn belül megtörtén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apirend"/>
        <w:keepNext w:val="true"/>
        <w:numPr>
          <w:ilvl w:val="0"/>
          <w:numId w:val="0"/>
        </w:numPr>
        <w:tabs>
          <w:tab w:val="left" w:pos="0" w:leader="none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 xml:space="preserve">A Zala Megyei Önkormányzat 2011. évi költségvetési rendeletéhez kapcsolódó határozat </w:t>
      </w:r>
    </w:p>
    <w:p>
      <w:pPr>
        <w:pStyle w:val="Napirend"/>
        <w:keepNext w:val="true"/>
        <w:numPr>
          <w:ilvl w:val="0"/>
          <w:numId w:val="0"/>
        </w:numPr>
        <w:tabs>
          <w:tab w:val="left" w:pos="0" w:leader="none"/>
          <w:tab w:val="left" w:pos="567" w:leader="none"/>
        </w:tabs>
        <w:ind w:left="567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/2011. (II.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>II.1/a. A pszichiátriai betegek és fogyatékosokkal élők bentlakásos ellátásának helyzetéről szóló előterjesztést a közgyűlés 2011. április 28-i ülésén tárgyalta. A fogyatékosokat ellátó bentlakásos intézményekre vonatkozó pályázati lehetőségeket folyamatosan monitorozzuk.</w:t>
      </w:r>
    </w:p>
    <w:p>
      <w:pPr>
        <w:pStyle w:val="Normal"/>
        <w:jc w:val="both"/>
        <w:rPr/>
      </w:pPr>
      <w:r>
        <w:rPr>
          <w:bCs/>
        </w:rPr>
        <w:t xml:space="preserve">II.1/b. Az Integrált Szociális Intézmény idősek otthoni telephelyein az ellátotti férőhelyszám csökkenését követően a közalkalmazotti létszámcsökkentés megtörtént. Az intézmény igazgatója az intézmény Szervezeti és Működési Szabályzatát átdolgozta és jóváhagyásra határidőben felterjesztette. </w:t>
      </w:r>
    </w:p>
    <w:p>
      <w:pPr>
        <w:pStyle w:val="Normal"/>
        <w:jc w:val="both"/>
        <w:rPr/>
      </w:pPr>
      <w:r>
        <w:rPr>
          <w:bCs/>
        </w:rPr>
        <w:t xml:space="preserve">II.1/c. </w:t>
      </w:r>
      <w:r>
        <w:rPr/>
        <w:t>A gyermekvédelmi intézmények kihasználtságának további javítását és fenntartható működését elősegítő intézkedésekre javaslatot tettünk, a 2011. április 28-i Közgyűlésre előterjesztés készült.</w:t>
      </w:r>
    </w:p>
    <w:p>
      <w:pPr>
        <w:pStyle w:val="Normal"/>
        <w:jc w:val="both"/>
        <w:rPr/>
      </w:pPr>
      <w:r>
        <w:rPr/>
        <w:t>II. 3. A Zalaegerszegi és Zala Megyei Tourinform és Marketing Iroda működésének támogatására vonatkozó új megállapodás megkötésére 2011. június 30-án sor került.</w:t>
      </w:r>
    </w:p>
    <w:p>
      <w:pPr>
        <w:pStyle w:val="Normal"/>
        <w:jc w:val="both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A Zala Megyei Önkormányzat számlavezetésére és felhalmozási célú hitel felvételére pályázat kiír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0/2011. (IV.28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2. A TIOP-2.2.4-09/1-2010-0015 „Kardiológia és Szívsebészeti Centrum kialakítás és infrastruktúrafejlesztés a Zala Megyei Kórházban” című projekt önrészéhez engedélyezett felhalmozási célú hitel felvétel közbeszerzési eljárás kiírása megtörtént. A közbeszerzési kiírásra ajánlat nem érkeze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A Zala Megyei Önkormányzat 2011. évi költségvetésének módosításához kapcsolódó határozat</w:t>
      </w:r>
    </w:p>
    <w:p>
      <w:pPr>
        <w:pStyle w:val="Napirend"/>
        <w:keepNext w:val="true"/>
        <w:numPr>
          <w:ilvl w:val="0"/>
          <w:numId w:val="0"/>
        </w:numPr>
        <w:ind w:left="567" w:hanging="567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1/2011. (IV.28.) KH</w:t>
      </w:r>
    </w:p>
    <w:p>
      <w:pPr>
        <w:pStyle w:val="Normal"/>
        <w:jc w:val="both"/>
        <w:rPr>
          <w:bCs/>
        </w:rPr>
      </w:pPr>
      <w:r>
        <w:rPr>
          <w:bCs/>
        </w:rPr>
        <w:t>A 2007. évi kötvénykibocsátáshoz kapcsolódó óvadéki betét elhelyezésére vonatkozó szerződéskötés folyamatban van, ezért a végrehajtási határidő meghosszabbítását kérem 2011. december 31-ig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avaslat a gyermekvédelmi intézmények átszervezésér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/2011. (IV.28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a. A Zala Megyei Területi Gyermekvédelmi Szakszolgálat (Nagykanizsa) mint önálló költségvetési szerv megszüntetésével kapcsolatos intézkedések határidőre megtörténtek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 Zala Megyei Területi Gyermekvédelmi Szakszolgálat (Nagykanizsa) igazgatójának magasabb vezetői megbízatásának  visszavonása határidőben megtörtént.  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a) A Zala Megyei Önkormányzat Gyermekotthona (Nagykanizsa) mint önálló költségvetési szerv megszüntetésével kapcsolatos intézkedések határidőre megtörténtek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 Zala Megyei Önkormányzat Gyermekotthona (Nagykanizsa) igazgatójának magasabb vezetői megbízatásának  visszavonása határidőben megtörtént. 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b) A Zala Megyei Önkormányzat Gyermekotthona (Zalaegerszeg, Landorhegyi u.35.) igazgatója a Zala Megyei Gyermekvédelmi Központ Szervezeti és Működési Szabályzatát jóváhagyás céljából határidőre benyújtott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b.A Zala Megyei Kórház főigazgatója kéri a határidő meghosszabbítását 2011. december 31-ig, tekintettel a sürgősségi centrum kialakításár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A Zala Megyei Önkormányzat zalaegerszegi Gyermekotthona igazgatója a Sümegcsehi, Kossuth u. 56. szám alatti lakásotthonban elhelyezett gyermekek gondozási helyének megváltoztatásáról határidőben gondoskodott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A Zala Megyei Önkormányzat nagykanizsai Gyermekotthona igazgatója a Nagykanizsa, Herkules u.110. szám alatti lakásotthonban elhelyezett gyermekek gondozási helyének megváltoztatásáról határidőben gondoskodott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 Sümegcsehi, Kossuth L. u. 56. (hrsz.11.) szám alatti, valamint a Nagykanizsa, Herkules u. 110. (hrsz.4722.) szám alatti ingatlanok nyilvános versenytárgyalás útján történő értékesítésére a Zala Megyei Közgyűlés 35/2011. (IV.28.) KH számú határozatával kijelölte. Mindkét ingatlan esetében elkészült az értékesítéshez elengedhetetlen ingatlanforgalmi értékbecslés. A nyilvános versenytárgyalásra - 2011. július 25-én - egyik ingatlan esetében sem érkezett jelentkező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Vajda János Gimnáziumban hatosztályos képzés bevezetésének lehetőségér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0/2011.(IV.28.) KH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/>
        <w:t>1. A</w:t>
      </w:r>
      <w:r>
        <w:rPr>
          <w:b/>
        </w:rPr>
        <w:t xml:space="preserve"> </w:t>
      </w:r>
      <w:r>
        <w:rPr/>
        <w:t xml:space="preserve">Zala Megyei Önkormányzat Közoktatási, Feladat-ellátási, Intézményhálózat Működtetési és Fejlesztési terve (2009-2015) módosításra került, szerepel benne a Vajda János Gimnázium hat évfolyamos képz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zalaszentgróti középfokú oktatás átszervez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2/2011.(IV.28.) KH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/>
        <w:t xml:space="preserve">I. pont nem teljesült, mert Zalaszentgrót Város Önkormányzata nem vállalta, hogy 2012 szeptemberétől visszavegye a gimnáziumi képzés fenntartását, illetve az állami normatíván felül megjelenő idei költségek megfizetését. </w:t>
      </w:r>
    </w:p>
    <w:p>
      <w:pPr>
        <w:pStyle w:val="Normal"/>
        <w:jc w:val="both"/>
        <w:rPr/>
      </w:pPr>
      <w:r>
        <w:rPr/>
        <w:t>A II. határozati pont teljesülése abban érhető tetten, hogy 2011. szeptember 6-án a Közgyűlés elé kerülő, 2012/2013. tanévre vonatkozó beiskolázási tervben nem szerepel az Asbóth Sándor Térségi Középiskola, Szakiskola és Kollégium Béri Balogh Ádám Tagintézményben 9. évfolyamon, illetve az intenzív képzés keretében induló osztá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ézkedések a Zala Megyei Önkormányzat Pedagógiai Intézetének költséghatékonyabb működése érdekéb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3/2011.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 A Zalaegerszeg, Békeligeti u. 1. szám alatti ( zalaegerszegi hrsz.2429/2/A/75-92.) társasház magasföldszinti ingatlanrészének térítésmentes használatba adása a közérdekű feladatellátás funkció biztosítása mellett – az Önkormányzat érdekeinek érvényesítésével – megtörtént a Zala Megyei Kormányhivatalnak 2011. július 13-án. Ugyancsak megtörtént az üzemeltetési költségekről a megállapodás 2011. május 6-án.</w:t>
      </w:r>
    </w:p>
    <w:p>
      <w:pPr>
        <w:pStyle w:val="Normal"/>
        <w:jc w:val="both"/>
        <w:rPr/>
      </w:pPr>
      <w:r>
        <w:rPr/>
        <w:t>5. A költségcsökkentésre az intézkedési terv elkészült, és a hivatal részére lead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Országos Vérellátó Szolgálat ingatlanhasználati szerződéséne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6/2011. (VI.28.) KH</w:t>
      </w:r>
    </w:p>
    <w:p>
      <w:pPr>
        <w:pStyle w:val="Normal"/>
        <w:jc w:val="both"/>
        <w:rPr/>
      </w:pPr>
      <w:r>
        <w:rPr/>
        <w:t>A határozatban foglalt határidőre a szerződésmódosítás aláírásra került az Országos Vérellátó Szolgálattal, a módosításnak megfelelően az ingyenes használati jog módosított alapterülete bejegyzésre került az ingatlan-nyilvántartásb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5/2011.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 Az Észak-zalai Víz- és Csatornamű Zrt. üzemeltetésében lévő Felsőszenterzsébet, Alsószenterzsébet, Hernyék községek önkormányzatát illető víziközmű vagyon tulajdonjogának térítésmentes átadása tárgyában hozott határozat 1. pontja végrehajtási idejének meghosszabbítását kérem 2011. november 25-ig.</w:t>
      </w:r>
    </w:p>
    <w:p>
      <w:pPr>
        <w:pStyle w:val="Normal"/>
        <w:jc w:val="both"/>
        <w:rPr/>
      </w:pPr>
      <w:r>
        <w:rPr/>
        <w:t>6. Zalaszentgrót Város Önkormányzatával a városban zajló középfokú oktatás átszervezésével kapcsolatos megállapodás többszöri tárgyalás, illetve újabb a város számára kedvező megoldási lehetőségek felajánlása ellenére nem jött létre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ind w:left="567" w:hanging="567"/>
        <w:rPr>
          <w:b w:val="false"/>
          <w:b w:val="false"/>
          <w:u w:val="single"/>
        </w:rPr>
      </w:pPr>
      <w:r>
        <w:rPr>
          <w:u w:val="single"/>
        </w:rPr>
        <w:t>Beszámoló a bizottságok átruházott hatáskörben hozott döntéseiről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6/2011. (VI.10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A „Fogadj El Alapítvány” Zalaszentgrót, „Bárszentmihályfáért Alapítvány” és az „Összefogás Tekenye Alapítvány” részére a jóváhagyott támogatások folyósítása megtörtént.</w:t>
      </w:r>
    </w:p>
    <w:p>
      <w:pPr>
        <w:pStyle w:val="Normal"/>
        <w:jc w:val="both"/>
        <w:rPr>
          <w:bCs/>
        </w:rPr>
      </w:pPr>
      <w:r>
        <w:rPr>
          <w:bCs/>
        </w:rPr>
        <w:t>A határozatban szereplő többi alapítvánnyal a támogatási szerződések aláírása folyamatban van, illetve a pénzeszközök átadása a szerződésekben rögzített célok megvalósulási időpontjának figyelembevételével folyamat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Asbóth Sándor Térségi Középiskola, Szakiskola és Kollégium magasabb vezetői álláshelyére kiírt pályázat elbír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7/2011.(VI.10.) KH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/>
        <w:t>1. A köszönetet kifejező határozatról szóló értesítés a Közgyűlést követően Szemes Péternek megküldésre került.</w:t>
      </w:r>
    </w:p>
    <w:p>
      <w:pPr>
        <w:pStyle w:val="Normal"/>
        <w:jc w:val="both"/>
        <w:rPr/>
      </w:pPr>
      <w:r>
        <w:rPr/>
        <w:t>Csótár András magasabb vezetői megbízatására a munkáltatói intézkedés határidőn belü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Zöldmező Utcai Általános Iskola, Diákotthon és Speciális Szakiskola, Kollégium, Pedagógiai Szakszolgálat Egységes Gyógypedagógiai Módszertani Intézmény magasabb vezetői álláshelyre kiírt pályázat elbír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8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rasznai Tamásné magasabb vezetői megbízatására a munkáltatói intézkedés határidőn belü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Közgazdasági Szakközépiskola magasabb vezetői álláshelyre kiírt pályázat elbír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9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iszler Katalin igazgatói megbízatására a munkáltatói intézkedés határidőn belü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Keszthelyi Nevelési Tanácsadó magasabb vezetői álláshelyre kiírt pályázat elbír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0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Fa Ágnes magasabb vezetői megbízatására a munkáltatói intézkedés határidőn belü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Nyitott Ház Óvoda, Általános Iskola, Fejlesztő Iskola, Egységes Gyógypedagógiai Módszertani Intézmény magasabb vezetői álláshelyre kiírt pályázat elbír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1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tummer Mária magasabb vezetői megbízatására a munkáltatói intézkedés határidőn belül megtörtén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Móricz Zsigmond Általános Iskola Speciális Szakiskola, Kollégium, Egységes Gyógypedagógiai Módszertani Intézmény, Nevelési Tanácsadó, Egységes Pedagógiai Szolgálat, Gyermekotthon magasabb vezetői álláshelyre kiírt pályázat elbír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2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zabóné Zakó Krisztina magasabb vezetői megbízatására a munkáltatói intézkedés határidőn belü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Zala Megyei Önkormányzat zalaegerszegi Gyermekotthona igazgatójának felmentése nyugdíjba vonulása miat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3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Dr. Kecskeméti Katalin igazgatói felmentésére -nyugdíjba vonulása miatt- a munkáltatói intézkedés határidőn belül megtörtén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agok delegálása a Zala Megyei Kórház Felügyelő Tanácsáb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4/2011. (VI. 10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Kórház Felügyelő Tanácsába delegált tagok személyéről az intézmény tájékoztatása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2011. évi költségvetési rendeletéhez kapcsolódó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5/2011.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 A „Sürgősségi Centrum kialakítása a Zala Megyei Kórházban” című, TIOP 2.2.2-08/2-2009-0028 azonosítószámú projekthez biztosított saját forrás megtérítéséről szóló megállapodás aláírása a Zala Megyei Kórházzal megtörtént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A létszámleépítésre vonatkozó intézkedéseket az intézmény igazgatója végrehajtotta.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 A Zala Megyei Kórház főigazgatója a Sürgősségi Osztály személyi feltételeinek biztosításra ütemtervet készített, amelyet határidőre benyújtott számunkra. Az ütemterv teljesítése időarányosan történik, amelyről a kórház rendszeres tájékoztatást ad.</w:t>
      </w:r>
    </w:p>
    <w:p>
      <w:pPr>
        <w:pStyle w:val="Normal"/>
        <w:jc w:val="both"/>
        <w:rPr/>
      </w:pPr>
      <w:r>
        <w:rPr/>
        <w:t>4. A Zala Megyei Közgyűlés Hivatalában az egy oktatási és egy intézmény fenntartói álláshely megszüntetése határidőn belü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/>
      </w:pPr>
      <w:r>
        <w:rPr>
          <w:u w:val="single"/>
        </w:rPr>
        <w:t>Deák Ferenc Kúria Közalapítvány beszámolója a 2010. évi működéséről és gazdálkodásról, továbbá a Felügyelő Bizottság beszámolója a Közalapítvány működését érintő tapasztalatairól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6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át 2011. június 14-én a közalapítvány kuratóriuma elnökének és a felügyelő bizottság elnökének megküldtük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360"/>
        <w:ind w:left="0" w:hanging="0"/>
        <w:rPr/>
      </w:pPr>
      <w:r>
        <w:rPr>
          <w:u w:val="single"/>
        </w:rPr>
        <w:t>Zalai Gyermek és Ifjúsági Közalapítvány beszámolója a 2010. évi tevékenységéről, továbbá a Felügyelő Bizottság beszámolója a Közalapítvány működését érintő tapasztalatai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7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át 2011. június 14-én a közalapítvány kuratóriuma elnökének és a elügyelő bizottság elnökének megküldtü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360"/>
        <w:ind w:left="0" w:hanging="0"/>
        <w:rPr>
          <w:b w:val="false"/>
          <w:b w:val="false"/>
          <w:u w:val="single"/>
        </w:rPr>
      </w:pPr>
      <w:r>
        <w:rPr>
          <w:u w:val="single"/>
        </w:rPr>
        <w:t>Zala Megyei Vállalkozásfejlesztési Alapítvány tájékoztatója a 2010. évi munkájáról, az alapítványi vagyon céloknak megfelelő kezeléséről és felhasználásáról, továbbá a Felügyelő Bizottság beszámolója az alapítvány működését érintő tapasztalatai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8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át 2011. június 14-én az alapítvány kuratóriuma elnökének és a felügyelő bizottság elnökének megküldtü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spacing w:before="0" w:after="120"/>
        <w:ind w:left="1" w:hanging="1"/>
        <w:rPr>
          <w:b w:val="false"/>
          <w:b w:val="false"/>
          <w:u w:val="single"/>
        </w:rPr>
      </w:pPr>
      <w:r>
        <w:rPr>
          <w:u w:val="single"/>
        </w:rPr>
        <w:t>Egervári Estékért, Hagyományokért, Kultúráért Alapítvány beszámolója a 2010. évi gazdálkodásáról, vagyona felhasználásáról és közhasznú tevékenységéről, továbbá a Felügyelő Bizottság beszámolója az alapítvány működését érintő tapasztalatai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9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át 2011. június 14-én az alapítvány kuratóriuma elnökének és a felügyelő bizottság elnökének megküldtü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120"/>
        <w:ind w:left="0" w:hanging="0"/>
        <w:rPr>
          <w:b w:val="false"/>
          <w:b w:val="false"/>
          <w:u w:val="single"/>
        </w:rPr>
      </w:pPr>
      <w:r>
        <w:rPr>
          <w:u w:val="single"/>
        </w:rPr>
        <w:t xml:space="preserve"> „</w:t>
      </w:r>
      <w:r>
        <w:rPr>
          <w:u w:val="single"/>
        </w:rPr>
        <w:t>AZ ÚJ KANIZSAI KÓRHÁZÉRT” Alapítvány tájékoztatója a 2010. évi tevékenységéről, továbbá a Felügyelő Bizottság beszámolója az alapítvány működését érintő tapasztalatai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0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át 2011. június 14-én az alapítvány kuratóriuma elnökének és a felügyelő bizottság elnökének megküld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lyázat benyújtása a Zala Megyei Önkormányzat Idősek Otthona zalakomári székhelyének és sármelléki telephelyének energetikai fejlesztés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1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ályázat összeállítására, a feltételes közbeszerzés lefolytatására a szerződés megköttetett. A zalakomári és sármelléki telephelyen KEOP forrásból megvalósuló energiafejlesztési projekt beadására nem kerülhetett sor, mert a pályázati forrást a beadott nagyszámú igény miatt lezá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ozzájárulás a balatonlellei 5133/1 és 5133/2 helyrajzi számú ingatlanra történő jelzálogjog bejegyzéséhe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2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végrehajtási határidejének meghosszabbítását kérem 2011. november 25-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Zala Megyei Önkormányzat Pedagógiai Intézete, Tanulási Képességet Vizsgáló Szakértői és Rehabilitációs Bizottsága TÁMOP 3.2.2-11/1. kódszámú pályázatának benyújtásához történő hozzájárulás 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3/2011.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ályázat benyújtásra került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edagógiai szakmai szolgáltatás ellátására közbeszerzési eljárás kiír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4/2011.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 „Pedagógiai-szakmai szolgáltatások beszerzése” tárgyában 2011. június 10-én indított közbeszerzési eljárás során, a közbeszerzésekről szóló 2003. évi CXXIX. törvény ( Kbt.) 251. § (2) bekezdése alapján három ajánlattévőnek küldtük meg az ajánlati felhívást.</w:t>
      </w:r>
    </w:p>
    <w:p>
      <w:pPr>
        <w:pStyle w:val="Normal"/>
        <w:jc w:val="both"/>
        <w:rPr/>
      </w:pPr>
      <w:r>
        <w:rPr/>
        <w:t>A nyertes ajánlattevő a Közép-dunántúli Regionális Pedagógiai Intézet lett. A szerződés aláírása folyamatban van</w:t>
      </w:r>
    </w:p>
    <w:p>
      <w:pPr>
        <w:pStyle w:val="Normal"/>
        <w:jc w:val="both"/>
        <w:rPr/>
      </w:pPr>
      <w:r>
        <w:rPr/>
        <w:t>2. A közbeszerzési pályázati eljárás kiírásra került. A folyamat lezárult, a feladatot a Közép-dunántúli Regionális Pedagógiai Intézet nyerte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Közoktatási, Feladat-ellátási, Intézményhálózat Működtetési és Fejlesztési tervének felülvizsgálata,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5/2011.(V.10.) KH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/>
        <w:t xml:space="preserve">A fejlesztési terv módosítása megtörtént. Az önkormányzat honlapján a módosított fejlesztési terv megjelentet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gyüttműködési megállapodás a Pécsi Tudományegyetem Egészségtudományi Karáva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6/2011. (VI. 10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gyüttműködési megállapodás aláírása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bázakerettyei Pszichiátriai Betegek Otthona és Rehabilitációs Intézete Alapító Okiratának módosít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7/2011. (VI. 10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aláírt egységes szerkezetbe foglalt és módosító Alapító Okirat megküldése nyilvántartásba vételre és az intézmény részére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fenntartásában működő bentlakásos szociális intézmények – Zalaegerszeg, Magyarszerdahely, Kehidakustány – Szervezeti és Működési Szabályzatának jóváhagy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8/2011. (VI. 10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 fenntartásában működő bentlakásos szociális intézmények – Zalaegerszeg, Magyarszerdahely, Kehidakustány – Szervezeti és Működési Szabályzatának jóváhagyásából eredő intézkedések határidőben megtörtént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Gyermekvédelmi Központ – Zalaegerszeg – Szervezeti és Működési szabályzatának jóváhagy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9/2011. (VI. 10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Gyermekvédelmi Központ Szervezeti és Működési Szabályzatának jóváhagyásából eredő intézkedések határidőben megtörténtek.</w:t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u w:val="single"/>
        </w:rPr>
      </w:pPr>
      <w:r>
        <w:rPr>
          <w:u w:val="single"/>
        </w:rPr>
        <w:t>A Deák Ferenc Megyei Könyvtár, a Zala Megyei Levéltár és a Zala Megyei Közművelődési Intézmény Szervezeti és Működési Szabályzatainak valamint munkamegosztási megállapodásuk jóváhagy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0/2011. (VI.1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intézmények Szervezeti és Működési Szabályzatai aláírásra került, minden intézmény átvette a saját példányát.</w:t>
      </w:r>
    </w:p>
    <w:p>
      <w:pPr>
        <w:pStyle w:val="Normal"/>
        <w:rPr/>
      </w:pPr>
      <w:r>
        <w:rPr/>
        <w:t>Az intézmények közötti munkamegosztási megállapodást minden érintett intézmény aláírta, és 1-1 példány megküldésre került számukra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u w:val="single"/>
        </w:rPr>
      </w:pPr>
      <w:r>
        <w:rPr>
          <w:u w:val="single"/>
        </w:rPr>
        <w:t>A Göcseji Múzeum működési engedélyének mód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81/2011. (VI.1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dokumentumok benyújtásra kerültek az illetékes Minisztériumhoz.  A Nemzeti Erőforrás Minisztérium 2011. június 27-én megküldte az új működési engedélyt és a módosításról szóló határozatot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u w:val="single"/>
        </w:rPr>
      </w:pPr>
      <w:r>
        <w:rPr>
          <w:u w:val="single"/>
        </w:rPr>
        <w:t>A Deák Ferenc Megyei Könyvtár módosított Könyvtárhasználati Szabályzatának jóváhagy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2/2011. (VI.1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ódosított Könyvtárhasználati Szabályzat aláírásra és az intézmény részére átadásra került 2011. június 20-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Közgyűlés Hivatala szervezetét és működését szabályozó Ügyrend jóváhagy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3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által jóváhagyott Ügyrend sokszorosításra, aláírásra, majd a hivatal osztályai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ázakerettyei Pszichiátriai Betegek Otthona és Rehabilitációs Intézete magasabb vezetői álláshelyre kiírt pályázat elbír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86/2011. (VI.10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omposné Gyuricza Judit magasabb vezetői megbízatására a munkáltatói intézkedés határidőn belü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magyarszerdahelyi Fogyatékosok Rehabilitációs Intézete és Otthona ellátottja személyi térítési díjának megállapítása tárgyában benyújtott fellebbezés elbírálása. (429/2011/Sz.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8/2011. (VI. 10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emélyi térítési díj megállapítása tárgyában hozott határozat közlése határidőben megtörtént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magyarszerdahelyi Fogyatékosok Rehabilitációs Intézete és Otthona ellátottja személyi térítési díjának megállapítása tárgyában benyújtott fellebbezés elbírálása. (341/2011/Sz.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9/2011. (VI. 10.) KH. határoza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emélyi térítési díj megállapítása tárgyában hozott határozat közlése határidőben megtörtént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 magyarszerdahelyi Fogyatékosok Rehabilitációs Intézete és Otthona ellátottja személyi térítési díjának megállapítása tárgyában benyújtott fellebbezés elbírálása. (342/2011/Sz.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0/2011. (VI. 10.) KH. határoza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emélyi térítési díj megállapítása tárgyában hozott határozat közlése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a pedagógiai-szakmai szolgáltatások ellátására kiírt közbeszerzési eljárás eredményeként végrehajtandó intézkedések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ind w:left="720" w:hanging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3/2011.(VII.15.) KH</w:t>
      </w:r>
    </w:p>
    <w:p>
      <w:pPr>
        <w:pStyle w:val="Normal"/>
        <w:jc w:val="both"/>
        <w:rPr/>
      </w:pPr>
      <w:r>
        <w:rPr/>
        <w:t>1. A közbeszerzési eljárás eredményeként a szerződéskötésre határidőben sor került.</w:t>
      </w:r>
    </w:p>
    <w:p>
      <w:pPr>
        <w:pStyle w:val="Normal"/>
        <w:jc w:val="both"/>
        <w:rPr/>
      </w:pPr>
      <w:r>
        <w:rPr/>
        <w:t>2. Eberhardtné Panácz Ágnes magasabb vezetői megbízása meghosszabbításáról szóló munkáltatói intézkedést kézhez kapta.</w:t>
      </w:r>
    </w:p>
    <w:p>
      <w:pPr>
        <w:pStyle w:val="Normal"/>
        <w:jc w:val="both"/>
        <w:rPr/>
      </w:pPr>
      <w:r>
        <w:rPr/>
        <w:t xml:space="preserve">3/a. Az intézmény igazgatója a felmentéssel járó munkáltatói feladatokat végrehajtotta, az érintett közalkalmazottak a felmentési idejüket tölt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z önkormányzat 2004-2011. évekre vonatkozó pénzügyi helyzetéről, továbbá cselekvési terv meghatározása a pénzügyi egyensúly biztosítása céljából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4/2011. (V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4. Az előterjesztés és az elfogadott határozat az Állami Számvevőszék részére megküldésre kerü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heamatológiai szakellátás szüneteltetésének meghosszabbítása a Zala Megyei Kórházba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6/2011. (VII. 15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ünetelés meghosszabbításának engedélyezéséről a Zala Megyei Kórházat határidőben tájékoztattu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magyarszerdahelyi Fogyatékosok Rehabilitációs Intézete és Otthona ellátottja személyi térítési díjának megállapítása tárgyában benyújtott fellebbezés elbírálása. (566/2011/Sz.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8/2011. (VII. 15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A személyi térítési díj megállapítása tárgyában hozott határozat közlése határidőben megtörtént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magyarszerdahelyi Fogyatékosok Rehabilitációs Intézete és Otthona ellátottja személyi térítési díjának megállapítása tárgyában benyújtott fellebbezés elbírálása. (344/2011/Sz.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9/2011. (VII. 15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emélyi térítési díj megállapítása tárgyában hozott határozat közlése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magyarszerdahelyi Fogyatékosok Rehabilitációs Intézete és Otthona ellátottja személyi térítési díjának megállapítása tárgyában benyújtott fellebbezés elbírálása. (467/2011/Sz.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0/2011. (VII. 15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emélyi térítési díj megállapítása tárgyában hozott határozat közlése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1440" w:hanging="1156"/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a 31/2011. (IV. 28.) KH (A Zala Megyei Önkormányzat 2011. évi költségvetésének módosításához kapcsolódó határozat) végrehajtási határidejét 2011. december 31-ig meghosszabbítj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a 35/2011. (IV. 28.) KH (Javaslat a gyermekvédelmi intézmények átszervezésére) 4.b pontjának végrehajtási határidejét 2011. december 31-ig meghosszabbítj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az 55/2011. (VI.10.) KH (Elnöki beszámoló. Jelentés a lejárt határidejű határozatokról) 3. pontjának - Víziközmű vagyon tulajdonjogának átadása - végrehajtási határidejét 2011. november 25-ig meghosszabbítja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0" w:leader="none"/>
        </w:tabs>
        <w:ind w:left="709" w:hanging="425"/>
        <w:jc w:val="both"/>
        <w:rPr/>
      </w:pPr>
      <w:r>
        <w:rPr/>
        <w:t>a 72/2011. (VI.10.) KH (Hozzájárulás a balatonlellei 5133/1 és 5133/2 helyrajzi számú ingatlanra történő jelzálog bejegyzéshez) végrehajtási határidejét 2011. november 25-ig meghosszabbítja.</w:t>
      </w:r>
    </w:p>
    <w:p>
      <w:pPr>
        <w:pStyle w:val="Normal"/>
        <w:keepNext w:val="true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1.: azonnal</w:t>
      </w:r>
    </w:p>
    <w:p>
      <w:pPr>
        <w:pStyle w:val="Normal"/>
        <w:jc w:val="both"/>
        <w:rPr/>
      </w:pPr>
      <w:r>
        <w:rPr/>
        <w:tab/>
        <w:t xml:space="preserve">     2.,3.: 2011. december 31.</w:t>
      </w:r>
    </w:p>
    <w:p>
      <w:pPr>
        <w:pStyle w:val="Normal"/>
        <w:jc w:val="both"/>
        <w:rPr/>
      </w:pPr>
      <w:r>
        <w:rPr/>
        <w:tab/>
        <w:t xml:space="preserve">     4., 5.: 2011. november 2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56935" cy="75190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type w:val="nextPage"/>
      <w:pgSz w:w="11906" w:h="16838"/>
      <w:pgMar w:left="1418" w:right="1106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14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6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15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27:00Z</dcterms:created>
  <dc:creator>Balatoni Péter</dc:creator>
  <dc:description/>
  <cp:keywords/>
  <dc:language>en-US</dc:language>
  <cp:lastModifiedBy>Judit Porkoláb</cp:lastModifiedBy>
  <cp:lastPrinted>2011-08-31T13:16:00Z</cp:lastPrinted>
  <dcterms:modified xsi:type="dcterms:W3CDTF">2011-08-31T12:41:00Z</dcterms:modified>
  <cp:revision>3</cp:revision>
  <dc:subject/>
  <dc:title>1</dc:title>
</cp:coreProperties>
</file>