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1. sz. napirend</w:t>
      </w:r>
    </w:p>
    <w:p>
      <w:pPr>
        <w:pStyle w:val="Normal"/>
        <w:ind w:left="567" w:right="567" w:hanging="0"/>
        <w:jc w:val="right"/>
        <w:rPr/>
      </w:pPr>
      <w:r>
        <w:rPr/>
      </w:r>
    </w:p>
    <w:p>
      <w:pPr>
        <w:pStyle w:val="Normal"/>
        <w:ind w:left="567" w:right="567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794760" cy="1143000"/>
            <wp:effectExtent l="0" t="0" r="0" b="0"/>
            <wp:docPr id="1" name="Kép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1" r="-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37360" cy="304165"/>
            <wp:effectExtent l="0" t="0" r="0" b="0"/>
            <wp:docPr id="2" name="Kép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ép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9" r="-21" b="-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36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11. július 15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TextBody"/>
        <w:ind w:left="708" w:hanging="708"/>
        <w:rPr>
          <w:b w:val="false"/>
          <w:b w:val="false"/>
          <w:i/>
          <w:i/>
          <w:szCs w:val="24"/>
        </w:rPr>
      </w:pPr>
      <w:r>
        <w:rPr>
          <w:szCs w:val="24"/>
        </w:rPr>
        <w:t>Tárgy</w:t>
      </w:r>
      <w:r>
        <w:rPr>
          <w:b w:val="false"/>
          <w:szCs w:val="24"/>
        </w:rPr>
        <w:t>: Javaslat a pedagógiai-szakmai szolgáltatások ellátására kiírt közbeszerzési eljárás eredményeként végrehajtandó intézkedésekre</w:t>
      </w:r>
    </w:p>
    <w:p>
      <w:pPr>
        <w:pStyle w:val="Normal"/>
        <w:ind w:left="851" w:right="850" w:hanging="0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right="567" w:hanging="0"/>
        <w:rPr/>
      </w:pPr>
      <w:r>
        <w:rPr>
          <w:b/>
        </w:rPr>
        <w:t>Az előterjesztést készítette:</w:t>
      </w:r>
      <w:r>
        <w:rPr/>
        <w:tab/>
        <w:t>Bánfalvi Péter osztályvezető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right="567" w:hanging="0"/>
        <w:rPr/>
      </w:pPr>
      <w:r>
        <w:rPr>
          <w:b/>
        </w:rPr>
        <w:t>Megtárgyalta:</w:t>
      </w:r>
      <w:r>
        <w:rPr/>
        <w:t xml:space="preserve"> </w:t>
        <w:tab/>
        <w:t>Oktatási, Sport és Ifjúsági Bizottság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right="567" w:hanging="0"/>
        <w:rPr/>
      </w:pPr>
      <w:r>
        <w:rPr/>
        <w:tab/>
        <w:t>Pénzügyi Bizottság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right="567" w:hanging="0"/>
        <w:rPr>
          <w:b/>
          <w:b/>
        </w:rPr>
      </w:pPr>
      <w:r>
        <w:rPr>
          <w:b/>
        </w:rPr>
        <w:t>Törvényességi észrevétel:</w:t>
        <w:tab/>
      </w:r>
      <w:r>
        <w:rPr/>
        <w:t>nincs   dr. Németh Gyöngyi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</w:r>
      <w:r>
        <w:rPr>
          <w:b/>
        </w:rPr>
        <w:t>Manninger Jenő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a közgyűlés elnöke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712210" cy="137160"/>
            <wp:effectExtent l="0" t="0" r="0" b="0"/>
            <wp:docPr id="3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221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/>
        <w:t>A közoktatásról szóló 1993. LXXIX. törvény (továbbiakban: Kt.) 87.§ (1) c) pontja alapján a megyei önkormányzat köteles gondoskodni az önkormányzati pedagógiai-szakmai szolgáltatásról.</w:t>
      </w:r>
      <w:r>
        <w:rPr>
          <w:rFonts w:eastAsia="Calibri"/>
          <w:lang w:eastAsia="en-US"/>
        </w:rPr>
        <w:t xml:space="preserve"> </w:t>
      </w:r>
      <w:r>
        <w:rPr/>
        <w:t xml:space="preserve">A Zala Megyei Önkormányzat a Kt. 36. § (2) bekezdésében részletezett, kötelező feladatát képező pedagógiai szakmai szolgáltatások ellátásáról, a Kt. 87.§ (1) b) pontjában meghatározott </w:t>
      </w:r>
      <w:r>
        <w:rPr>
          <w:rFonts w:eastAsia="Calibri"/>
          <w:lang w:eastAsia="en-US"/>
        </w:rPr>
        <w:t xml:space="preserve">középiskolai és a szakiskolai felvételekkel összefüggő tájékoztató tevékenységről, valamint </w:t>
      </w:r>
      <w:r>
        <w:rPr/>
        <w:t>a 86.§ (3) f) pontjában rögzített</w:t>
      </w:r>
      <w:r>
        <w:rPr>
          <w:rFonts w:eastAsia="Calibri"/>
          <w:lang w:eastAsia="en-US"/>
        </w:rPr>
        <w:t xml:space="preserve"> továbbtanulási, pályaválasztási tanácsadásról </w:t>
      </w:r>
      <w:r>
        <w:rPr/>
        <w:t xml:space="preserve">a Zala Megyei Önkormányzat Pedagógiai Intézete, Tanulási Képességet Vizsgáló Szakértői és Rehabilitációs Bizottsága (továbbiakban: Intézet) intézménye útján gondoskodik.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/>
      </w:pPr>
      <w:r>
        <w:rPr/>
        <w:t>A Zala Megyei Közgyűlés a 74/2011. (VI. 10.) KH számú határozatával - a költségkímélőbb feladat-ellátás érdekében - a pedagógiai-szakmai szolgáltatás ellátására közbeszerzési eljárás kiírásáról döntött. A közbeszerzésekről szóló 2003. évi CXXIX. törvény (továbbiakban: Kbt.) szerint – tekintettel a szolgáltatás becsült értékére - a szerződéskötés érdekében egyszerű közbeszerzési eljárás lefolytatása volt szükséges. A Kbt. előírásainak megfelelően elkészült és 2011. június 10-én megküldésre került az ajánlattételi felhívás 3 szervezetnek: Közép-dunántúli Regionális Pedagógiai Intézet, Hunniareg Pedagógiai Intézet,</w:t>
      </w:r>
      <w:r>
        <w:rPr>
          <w:b/>
        </w:rPr>
        <w:t xml:space="preserve"> </w:t>
      </w:r>
      <w:r>
        <w:rPr/>
        <w:t xml:space="preserve">Oktatási Kiadói és Kereskedelmi Zrt. Az ajánlattételi határidőre, 2011. június 27-én 11 óráig 2 db ajánlat érkezet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) </w:t>
      </w:r>
      <w:r>
        <w:rPr>
          <w:b/>
        </w:rPr>
        <w:t>Közép-dunántúli Regionális Pedagógiai Intézet</w:t>
      </w:r>
      <w:r>
        <w:rPr/>
        <w:t xml:space="preserve"> </w:t>
      </w:r>
    </w:p>
    <w:p>
      <w:pPr>
        <w:pStyle w:val="Normal"/>
        <w:jc w:val="both"/>
        <w:rPr/>
      </w:pPr>
      <w:r>
        <w:rPr/>
        <w:t>Az ajánlattevő a közbeszerzés tárgyát képező feladatok elvégzését 15.000.000,- Ft + 0% Áfa ellenszolgáltatás ellenében vállalja.</w:t>
      </w:r>
    </w:p>
    <w:p>
      <w:pPr>
        <w:pStyle w:val="Normal"/>
        <w:jc w:val="both"/>
        <w:rPr/>
      </w:pPr>
      <w:r>
        <w:rPr/>
        <w:t>Az ajánlattevő az ajánlatában bemutatott referencia igazolás alapján a Veszprém Megyei Önkormányzat részére végzett megyei szintű pedagógiai-szakmai szolgáltatásokat 2010. január 1. – 2010. december 31. közötti időszakban. A referencia igazolás alapján a teljesítése az előírásoknak, illetve a szerződésnek megfelelően történt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2.) </w:t>
      </w:r>
      <w:r>
        <w:rPr>
          <w:b/>
        </w:rPr>
        <w:t>Hunniareg Pedagógiai Intézet</w:t>
      </w:r>
      <w:r>
        <w:rPr/>
        <w:t xml:space="preserve"> </w:t>
      </w:r>
    </w:p>
    <w:p>
      <w:pPr>
        <w:pStyle w:val="Normal"/>
        <w:jc w:val="both"/>
        <w:rPr/>
      </w:pPr>
      <w:r>
        <w:rPr/>
        <w:t>Az ajánlattevő a közbeszerzés tárgyát képező feladatok elvégzését nettó 21.600.000,- Ft ellenszolgáltatás ellenében vállalja.</w:t>
      </w:r>
    </w:p>
    <w:p>
      <w:pPr>
        <w:pStyle w:val="Normal"/>
        <w:jc w:val="both"/>
        <w:rPr/>
      </w:pPr>
      <w:r>
        <w:rPr/>
        <w:t>Az ajánlattevő az ajánlatában bemutatott referencia igazolás alapján a Bács-Kiskun Megyei Önkormányzat intézményeiben végzett pedagógiai-szakmai szolgáltatásokat 2010. március 1. – 2011. március 1. közötti időszakba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eérkezett ajánlatokat a közbeszerzési munkacsoport megvizsgálta, és megállapította, hogy mindkét ajánlattevő ajánlata hiánypótlásra szorul. A hiánypótlási határidő lejártáig (2011. július 7. 12.00 óra) a Közép-dunántúli Regionális Pedagógiai Intézet nyújtotta be a hiányzó dokumentumokat. A hiánypótlás a hiánypótlási felhívásban foglaltaknak megfelelő, így az ajánlat érvényes. A Hunniareg Pedagógiai Intézet ajánlatában csatolt referenciaigazolás alapján nem volt megállapítható egyértelműen, hogy annak tárgya a Kt. 36.§ (2) bekezdés a-g) pontjaiban meghatározott feladatok teljes körű ellátására vonatkozik-e. Ajánlattevő az erre vonatkozó hiánypótlási kötelezettségének nem tett eleget, így az ajánlat a Kbt. 88. § (1) bekezdés f) pontja alapján érvénytelennek minősül.</w:t>
      </w:r>
    </w:p>
    <w:p>
      <w:pPr>
        <w:pStyle w:val="Normal"/>
        <w:jc w:val="both"/>
        <w:rPr/>
      </w:pPr>
      <w:r>
        <w:rPr/>
        <w:t xml:space="preserve">Fentiekre tekintettel javaslom az érvényes ajánlatot tevő </w:t>
      </w:r>
      <w:r>
        <w:rPr>
          <w:b/>
        </w:rPr>
        <w:t xml:space="preserve">Közép-dunántúli Regionális Pedagógiai Intézettel </w:t>
      </w:r>
      <w:r>
        <w:rPr/>
        <w:t xml:space="preserve">mint a közbeszerzési eljárás nyertesével a  szerződést megkötni. Az ajánlatkérő az ajánlattételi felhívásban a feladat-ellátás kezdő időpontját 2011. szeptember 1. napjában határozta meg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</w:rPr>
        <w:t>A közbeszerzési eljárás eredményességére tekintettel az alábbi Intézetet érintő javaslatot teszem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/>
        <w:t>Az Intézet költségvetési rendeletben engedélyezett létszáma jelenleg 21 fő, ebből 9 álláshely a pedagógiai szakmai szolgáltatások ellátására, 7 álláshely a szakértői bizottság feladatainak ellátására szolgál, 5 fő a TÁMOP  3.2.2-09/A/1-2009-0001 kódszámú pályázat keretein belül került alkalmazásra.</w:t>
      </w:r>
      <w:r>
        <w:rPr>
          <w:rFonts w:eastAsia="Calibri"/>
          <w:lang w:eastAsia="en-US"/>
        </w:rPr>
        <w:t xml:space="preserve"> A közbeszerzési eljárás nyerteseként szerződő szervezet az Intézet pedagógiai szakszolgálat keretében foglalkoztatott közalkalmazottainak továbbfoglalkoztatását nem tudja vállalni, ezért</w:t>
      </w:r>
      <w:r>
        <w:rPr/>
        <w:t xml:space="preserve"> javaslom az Intézet költségvetési rendeletben biztosított 21 fő létszámából 6 álláshely (5 betöltött és 1 üres álláshely) megszüntetését</w:t>
      </w:r>
      <w:r>
        <w:rPr>
          <w:rFonts w:eastAsia="Calibri"/>
          <w:lang w:eastAsia="en-US"/>
        </w:rPr>
        <w:t>.</w:t>
      </w:r>
    </w:p>
    <w:p>
      <w:pPr>
        <w:pStyle w:val="Normal"/>
        <w:jc w:val="both"/>
        <w:rPr/>
      </w:pPr>
      <w:r>
        <w:rPr/>
        <w:t>A hivatkozott kódszámú pályázat keretében foglalkoztatottak határozott idejű szerződése 2011. június 30-án, illetve 2011. július 2-án lejárt.</w:t>
      </w:r>
    </w:p>
    <w:p>
      <w:pPr>
        <w:pStyle w:val="Normal"/>
        <w:autoSpaceDE w:val="false"/>
        <w:jc w:val="both"/>
        <w:rPr/>
      </w:pPr>
      <w:r>
        <w:rPr/>
        <w:t xml:space="preserve">Az Intézet pedagógiai szakmai szolgáltatások ellátására biztosított létszáma 3 főre csökkenne (1 fő igazgató, 1 fő pedagógiai szakértő, 1 fő pedagógiai előadó), akik a továbbtanulási és pályaválasztási tanácsadást, a Dr. Kovács Lajos Pedagógiai Szakkönyvtár feladatait, valamint az Intézet által a „Könyvtári szolgáltatások fejlesztése Zalában” címmel benyújtott, TÁMOP 3.2.4-08/1-2009-0025 jelű pályázatával kapcsolatos feladatokat ellátják, valamint a pályázat fenntartási kötelezettségét biztosítják. A hivatkozott pályázat keretében az Intézet 21.023.945,- Ft összegű egyszeri, vissza nem térítendő támogatásban részesült. A pályázat konzorciumi együttműködés keretében valósult meg, a konzorciumvezető az Intézet. A pályázat keretében a pályázónak csatolnia kellett a fenntartója nyilatkozatát arról, hogy a támogatott beruházással létrehozott kapacitásokat, szolgáltatásokat a projekt befejezését követő 5. év végéig fenntartja és üzemelteti. A pályázónak vállalnia kellett, - a projekt szakmai befejezésétől számított 5 évig a támogatás visszafizetésének terhe mellett - hogy a támogatásból beszerzett eszközök rendeltetésében és tulajdonjogviszonyban változás nem történik, használatából bármely szervezetnek jogtalan előnye nem származik. </w:t>
      </w:r>
    </w:p>
    <w:p>
      <w:pPr>
        <w:pStyle w:val="Normal"/>
        <w:jc w:val="both"/>
        <w:rPr/>
      </w:pPr>
      <w:r>
        <w:rPr/>
        <w:t xml:space="preserve">A két közalkalmazott (1 fő pedagógiai szakértő, 1 fő pedagógiai előadó) a pályázat keretében képzésen vett részt. A pályázati feltételek között szerepelt, hogy a képzésen részt vett személyeket a pályázat befejezésétől számított 5 évig foglalkoztatni kell.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>Az Intézet által jelenleg elfoglalt irodahelyiségek felszabadulnának, az Intézet gépjármű használatára nem tart igényt, így a dologi kiadások jelentősen csökkenthetők. 2011. évben a feladat-ellátás átalakítását követően 190 ezer Ft körüli összegből biztosítható a szükséges dologi kiadások fedeze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előzetes számítások szerint az előbbiekben leírt átszervezés következtében – ideértve a létszámleépítést is - hozzávetőlegesen 21.729.000 Ft megtakarítás jelentkez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özgyűlés a 2011. április 28-án tartott testületi ülésén döntött arról, hogy az Intézet önkormányzati támogatását 20 millió Ft összeggel csökkenti. A jelen előterjesztés szerinti döntés eredményeként biztosítható a kötelező feladat költséghatékony ellátás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Intézet magasabb vezetői feladatainak ellátására megbízott Eberhardtné Panácz Ágnes megbízása 2011. augusztus 31-én lejár, ezért javaslom a magasabb vezetői megbízásának határozott idejű meghosszabbítását. Az igazgatói álláshely betöltése érdekében a pályázat kiírásáról a Zala Megyei Közgyűlés Szervezeti és Működési Szabályzatáról szóló 3/2004. (II. 20.) ÖR számú rendelete 1. számú mellékletében biztosított átruházott hatáskörömben eljárva gondoskodo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A közalkalmazottak jogállásáról szóló 1992. évi XXXIII. törvény (továbbiakban: Kjt.) 38.§ (4) bekezdése szerint a létszámcsökkentést eredményező döntést megelőzően az önkormányzat az önkormányzati érdekegyeztető fórumban - az érdekegyeztetésben részt vevő felekkel - tárgyalást kezdeményez. Az érdekegyeztető tárgyalás megtartására 2011. június 29-én sor került.</w:t>
      </w:r>
      <w:r>
        <w:rPr/>
        <w:t xml:space="preserve"> A megyei érdekegyeztető fórum oktatási ágazatot képviselő tagja az előterjesztésben foglaltakat tudomásul vette, azzal szemben módosítási javaslatot nem fogalmazott meg, kérdéseire kimerítő választ kapott.</w:t>
      </w:r>
    </w:p>
    <w:p>
      <w:pPr>
        <w:pStyle w:val="Normal"/>
        <w:autoSpaceDE w:val="false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autoSpaceDE w:val="false"/>
        <w:jc w:val="both"/>
        <w:rPr/>
      </w:pPr>
      <w:r>
        <w:rPr/>
        <w:t xml:space="preserve">A Kt. 88.§ (6) bekezdése szerint a helyi önkormányzat közoktatási szakértő véleményét köteles beszerezni tervezett intézkedésének véleményezése céljából. A közoktatási szakértőnek abban a kérdésben kell állást foglalnia, hogy a javasolt megoldás biztosítja-e az adott tevékenység, szolgáltatás e bekezdésben meghatározottak szerint történő további ellátását. </w:t>
      </w:r>
    </w:p>
    <w:p>
      <w:pPr>
        <w:pStyle w:val="Normal"/>
        <w:jc w:val="both"/>
        <w:rPr/>
      </w:pPr>
      <w:r>
        <w:rPr/>
        <w:t>A közoktatási szakértő összegző véleményében megállapította, hogy a tervezett pedagógiai szakmai szolgáltatás feladatellátása átalakításának jogszabályi akadálya nincs.</w:t>
      </w:r>
    </w:p>
    <w:p>
      <w:pPr>
        <w:pStyle w:val="Normal"/>
        <w:jc w:val="both"/>
        <w:rPr/>
      </w:pPr>
      <w:r>
        <w:rPr/>
        <w:t>A Közép-dunántúli Regionális Pedagógiai Intézet által benyújtott szakmai ajánlat és ütemtervben foglalt tevékenységek megfelelnek a vonatkozó jogszabályi előírásoknak, azok összeállítása és lebontása megfelel az Intézet jelenlegi működésének, tehát a pedagógiai szakmai szolgáltatás feladatellátása a tervezett szolgáltatásokkal továbbra is megfelelő színvonalon biztosíthat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entiekre tekintettel kérem a Tisztelt Közgyűlést, hogy a határozati javaslatot elfogadni szíveskedjen. A szakbizottságok a testületi ülés napján tárgyalják az előterjesztést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Listaszerbekezds"/>
        <w:numPr>
          <w:ilvl w:val="0"/>
          <w:numId w:val="2"/>
        </w:numPr>
        <w:jc w:val="both"/>
        <w:rPr/>
      </w:pPr>
      <w:r>
        <w:rPr/>
        <w:t xml:space="preserve">A Zala Megyei Közgyűlés javasolja a pedagógiai-szakmai szolgáltatás ellátására kiírt közbeszerzési eljárás eredményeként a Közép-dunántúli Regionális Pedagógiai Intézettel (2800 Tatabánya, Fő tér 4.) a szerződés megkötését. </w:t>
      </w:r>
    </w:p>
    <w:p>
      <w:pPr>
        <w:pStyle w:val="Listaszerbekezds"/>
        <w:jc w:val="both"/>
        <w:rPr/>
      </w:pPr>
      <w:r>
        <w:rPr/>
        <w:t>Felhatalmazza elnökét, hogy a szerződéskötés érdekében a szükséges jognyilatkozatokat tegye meg.</w:t>
      </w:r>
    </w:p>
    <w:p>
      <w:pPr>
        <w:pStyle w:val="Listaszerbekezds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u w:val="single"/>
        </w:rPr>
        <w:t>Határidő</w:t>
      </w:r>
      <w:r>
        <w:rPr/>
        <w:t>: a vonatkozó eljárási szabályok szerint</w:t>
      </w:r>
    </w:p>
    <w:p>
      <w:pPr>
        <w:pStyle w:val="Normal"/>
        <w:ind w:firstLine="708"/>
        <w:jc w:val="both"/>
        <w:rPr/>
      </w:pPr>
      <w:r>
        <w:rPr>
          <w:u w:val="single"/>
        </w:rPr>
        <w:t>Felelős</w:t>
      </w:r>
      <w:r>
        <w:rPr/>
        <w:t>:   Manninger Jenő, a közgyűlés elnöke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Listaszerbekezds"/>
        <w:numPr>
          <w:ilvl w:val="0"/>
          <w:numId w:val="2"/>
        </w:numPr>
        <w:jc w:val="both"/>
        <w:rPr/>
      </w:pPr>
      <w:r>
        <w:rPr>
          <w:color w:val="000000"/>
        </w:rPr>
        <w:t xml:space="preserve">A Zala Megyei Közgyűlés a Zala Megyei Önkormányzat Pedagógiai Intézete, Tanulási Képességet Vizsgáló Szakértői és Rehabilitációs Bizottsága magasabb vezetői - intézményvezetői – feladatainak ellátásával 2011. szeptember 1-től 2011. november 30-ig terjedő időszakra megbízza Eberhardtné Panácz Ágnest. </w:t>
      </w:r>
    </w:p>
    <w:p>
      <w:pPr>
        <w:pStyle w:val="Normal"/>
        <w:ind w:left="709" w:hanging="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709" w:hanging="1"/>
        <w:jc w:val="both"/>
        <w:rPr/>
      </w:pPr>
      <w:r>
        <w:rPr>
          <w:color w:val="000000"/>
        </w:rPr>
        <w:t xml:space="preserve">Tekintettel iskolai végzettségére, betöltendő munkakörére, illetve közalkalmazotti jogviszonyban eltöltött idejére (besorolása: I.12.) – a közalkalmazottak jogállásáról szóló 1992. évi XXXIII. törvény vonatkozó rendelkezései szerint garantált illetményét (alapilletményét) 242 465 Ft-ban, további szakképzettség utáni pótlékát a garantált illetmény  7  %-ában 16 973  Ft-ban,  a garantált illetmény összege összesen, kerekítve: 259.400 Ft; magasabb vezetői pótlékát a 138/1992.(X.8.) Kormányrendelet 14/C § (1) bekezdés alapján a pótlékalap 300 %-ában 60.000 Ft-ban; különleges szakértelmet igénylő munka pótlékát: 14 000 Ft-ban állapítja meg. Összes járandósága </w:t>
      </w:r>
      <w:r>
        <w:rPr/>
        <w:t xml:space="preserve">333.400 Ft,-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Felkéri elnökét a szükséges intézkedések megtételére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708" w:hanging="0"/>
        <w:rPr/>
      </w:pPr>
      <w:r>
        <w:rPr>
          <w:color w:val="000000"/>
          <w:u w:val="single"/>
        </w:rPr>
        <w:t>Határidő</w:t>
      </w:r>
      <w:r>
        <w:rPr>
          <w:color w:val="000000"/>
        </w:rPr>
        <w:t>: 2011. augusztus 31.</w:t>
      </w:r>
    </w:p>
    <w:p>
      <w:pPr>
        <w:pStyle w:val="Normal"/>
        <w:ind w:left="708" w:hanging="0"/>
        <w:rPr/>
      </w:pPr>
      <w:r>
        <w:rPr>
          <w:color w:val="000000"/>
          <w:u w:val="single"/>
        </w:rPr>
        <w:t>Felelős</w:t>
      </w:r>
      <w:r>
        <w:rPr>
          <w:color w:val="000000"/>
        </w:rPr>
        <w:t>:   Manninger Jenő, a közgyűlés elnöke</w:t>
      </w:r>
    </w:p>
    <w:p>
      <w:pPr>
        <w:pStyle w:val="Listaszerbekezds"/>
        <w:jc w:val="both"/>
        <w:rPr>
          <w:color w:val="000000"/>
        </w:rPr>
      </w:pPr>
      <w:r>
        <w:rPr>
          <w:color w:val="000000"/>
        </w:rPr>
      </w:r>
    </w:p>
    <w:p>
      <w:pPr>
        <w:pStyle w:val="Listaszerbekezds"/>
        <w:numPr>
          <w:ilvl w:val="0"/>
          <w:numId w:val="2"/>
        </w:numPr>
        <w:jc w:val="both"/>
        <w:rPr/>
      </w:pPr>
      <w:r>
        <w:rPr/>
        <w:t>a./ A Zala Megyei Közgyűlés a Zala Megyei Önkormányzat Pedagógiai Intézete, Tanulási Képességet Vizsgáló Szakértői és Rehabilitációs Bizottsága intézmény költségvetési rendeletben engedélyezett 21 fő létszámkeretéből megszüntet</w:t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jc w:val="both"/>
        <w:rPr/>
      </w:pPr>
      <w:r>
        <w:rPr/>
        <w:t>2011. augusztus 10-én kezdődő felmentési idővel</w:t>
      </w:r>
    </w:p>
    <w:p>
      <w:pPr>
        <w:pStyle w:val="Listaszerbekezds"/>
        <w:jc w:val="both"/>
        <w:rPr/>
      </w:pPr>
      <w:r>
        <w:rPr/>
        <w:t xml:space="preserve">1 fő pedagógiai szakértő </w:t>
      </w:r>
    </w:p>
    <w:p>
      <w:pPr>
        <w:pStyle w:val="Listaszerbekezds"/>
        <w:jc w:val="both"/>
        <w:rPr/>
      </w:pPr>
      <w:r>
        <w:rPr/>
        <w:t>2 fő pedagógiai előadó</w:t>
      </w:r>
    </w:p>
    <w:p>
      <w:pPr>
        <w:pStyle w:val="Listaszerbekezds"/>
        <w:jc w:val="both"/>
        <w:rPr/>
      </w:pPr>
      <w:r>
        <w:rPr/>
        <w:t>1 fő gazdasági dolgozó</w:t>
      </w:r>
    </w:p>
    <w:p>
      <w:pPr>
        <w:pStyle w:val="Listaszerbekezds"/>
        <w:jc w:val="both"/>
        <w:rPr/>
      </w:pPr>
      <w:r>
        <w:rPr/>
        <w:t>1 fő műszaki dolgozó határozatlan idejű, teljes munkaidős álláshelyet,</w:t>
      </w:r>
    </w:p>
    <w:p>
      <w:pPr>
        <w:pStyle w:val="Listaszerbekezds"/>
        <w:jc w:val="both"/>
        <w:rPr/>
      </w:pPr>
      <w:r>
        <w:rPr/>
        <w:t>2011. augusztus 31-i hatállyal 1 fő pedagógiai szakértő, teljes munkaidős, üres álláshely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Felkéri a munkáltatói jogkör gyakorlóját a szükséges intézkedések megtételér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u w:val="single"/>
        </w:rPr>
        <w:t>Határidő</w:t>
      </w:r>
      <w:r>
        <w:rPr/>
        <w:t>: 2011. augusztus 9.</w:t>
      </w:r>
    </w:p>
    <w:p>
      <w:pPr>
        <w:pStyle w:val="Normal"/>
        <w:ind w:firstLine="708"/>
        <w:jc w:val="both"/>
        <w:rPr/>
      </w:pPr>
      <w:r>
        <w:rPr>
          <w:u w:val="single"/>
        </w:rPr>
        <w:t>Felelős</w:t>
      </w:r>
      <w:r>
        <w:rPr/>
        <w:t>:   Eberhardtné Panácz Ágnes</w:t>
      </w:r>
    </w:p>
    <w:p>
      <w:pPr>
        <w:pStyle w:val="Normal"/>
        <w:jc w:val="both"/>
        <w:rPr/>
      </w:pPr>
      <w:r>
        <w:rPr/>
      </w:r>
    </w:p>
    <w:p>
      <w:pPr>
        <w:pStyle w:val="Listaszerbekezds"/>
        <w:numPr>
          <w:ilvl w:val="0"/>
          <w:numId w:val="1"/>
        </w:numPr>
        <w:jc w:val="both"/>
        <w:rPr/>
      </w:pPr>
      <w:r>
        <w:rPr/>
        <w:t xml:space="preserve">b./ A Zala Megyei Közgyűlés felkéri elnökét, hogy a létszámcsökkentés átvezetéséről a költségvetési rendeletben gondoskodjon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u w:val="single"/>
        </w:rPr>
        <w:t>Határidő</w:t>
      </w:r>
      <w:r>
        <w:rPr/>
        <w:t>: 2011. szeptember 9.</w:t>
      </w:r>
    </w:p>
    <w:p>
      <w:pPr>
        <w:pStyle w:val="Normal"/>
        <w:ind w:firstLine="708"/>
        <w:jc w:val="both"/>
        <w:rPr/>
      </w:pPr>
      <w:r>
        <w:rPr>
          <w:u w:val="single"/>
        </w:rPr>
        <w:t>Felelős</w:t>
      </w:r>
      <w:r>
        <w:rPr/>
        <w:t xml:space="preserve">:   Manninger Jenő, </w:t>
      </w:r>
      <w:r>
        <w:rPr>
          <w:color w:val="000000"/>
        </w:rPr>
        <w:t>a közgyűlés elnöke</w:t>
      </w:r>
    </w:p>
    <w:p>
      <w:pPr>
        <w:pStyle w:val="Normal"/>
        <w:jc w:val="both"/>
        <w:rPr/>
      </w:pPr>
      <w:r>
        <w:rPr/>
      </w:r>
    </w:p>
    <w:sectPr>
      <w:footerReference w:type="default" r:id="rId5"/>
      <w:footerReference w:type="first" r:id="rId6"/>
      <w:type w:val="nextPage"/>
      <w:pgSz w:w="11906" w:h="16838"/>
      <w:pgMar w:left="1418" w:right="1418" w:gutter="0" w:header="0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zvegtrzs3Char">
    <w:name w:val="Szövegtörzs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72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apirend">
    <w:name w:val="Napirend"/>
    <w:basedOn w:val="Szvegtrzs3"/>
    <w:qFormat/>
    <w:pPr>
      <w:spacing w:before="0" w:after="0"/>
      <w:jc w:val="both"/>
    </w:pPr>
    <w:rPr>
      <w:b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1T09:24:00Z</dcterms:created>
  <dc:creator>Márta Boros</dc:creator>
  <dc:description/>
  <cp:keywords/>
  <dc:language>en-US</dc:language>
  <cp:lastModifiedBy>Judit Porkoláb</cp:lastModifiedBy>
  <cp:lastPrinted>2011-07-11T11:03:00Z</cp:lastPrinted>
  <dcterms:modified xsi:type="dcterms:W3CDTF">2011-07-11T11:38:00Z</dcterms:modified>
  <cp:revision>7</cp:revision>
  <dc:subject/>
  <dc:title/>
</cp:coreProperties>
</file>