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1430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július 15-i rendkívül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</w:r>
      <w:r>
        <w:rPr/>
        <w:t>A heamatológiai szakellátás szüneteltetésének meghosszabbítása a Zala    Megyei Kórházban.</w:t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Halász Gabriel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  <w:r>
        <w:br w:type="page"/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>A Zala Megyei Kórház heamatológiai szakellátása 2009. novemberétől szakember hiányában korlátozott kapacitással működik.</w:t>
      </w:r>
    </w:p>
    <w:p>
      <w:pPr>
        <w:pStyle w:val="Normal"/>
        <w:spacing w:lineRule="auto" w:line="276" w:before="0" w:after="200"/>
        <w:jc w:val="both"/>
        <w:rPr/>
      </w:pPr>
      <w:r>
        <w:rPr/>
        <w:t>A fekvőbeteg szakellátást, valamint a kúraszerű ellátást a Vas Megyei Markusovszky Lajos Általános, Rehabilitációs és Gyógyfürdő Kórház, Egyetemi Oktató Kórház Nonprofit Zrt látja el a Zala Megyei Közgyűléssel megkötött, a 123/2009. (X.29.) KH számú határozatával jóváhagyott ellátási szerződés alapján.Az ellátási szerződés a személyi feltételek biztosításáig szól.</w:t>
      </w:r>
    </w:p>
    <w:p>
      <w:pPr>
        <w:pStyle w:val="Normal"/>
        <w:spacing w:lineRule="auto" w:line="276" w:before="0" w:after="200"/>
        <w:jc w:val="both"/>
        <w:rPr/>
      </w:pPr>
      <w:r>
        <w:rPr/>
        <w:t>A Zala Megyei Kórház a járóbeteg szakellátásból 11 szakorvosi órát működtet kaposvári szakorvosok közreműködésével, 9 órát személyi feltételek hiányában szüneteltet. A szünetelő órákat ellátási területtel együtt a közgyűlés Keszthely Városi Kórháznak adta át a 141/2010.(XII. 10.) KH számú határozattal jóváhagyott ellátási szerződés megkötésével, a személyi feltételek biztosításáig.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Az egészségügyi szolgáltatás gyakorlásának általános feltételeiről, valamint a működési engedélyezési eljárásról szóló 96/2003. (VII. 15.) Korm. rendelet 18. § (1) szerint az egészségügyi közszolgáltatást végző szolgáltató a működési engedélyében szereplő bármely egészségügyi szolgáltatás ellátását a közszolgáltatásért felelős szerv hozzájárulásával szüneteltetheti. </w:t>
      </w:r>
    </w:p>
    <w:p>
      <w:pPr>
        <w:pStyle w:val="Normal"/>
        <w:spacing w:lineRule="auto" w:line="276" w:before="0" w:after="200"/>
        <w:jc w:val="both"/>
        <w:rPr/>
      </w:pPr>
      <w:r>
        <w:rPr/>
        <w:t>A bejelentést az engedélyező egészségügyi államigazgatási szervnek kell megtenni.</w:t>
      </w:r>
    </w:p>
    <w:p>
      <w:pPr>
        <w:pStyle w:val="Normal"/>
        <w:spacing w:lineRule="auto" w:line="276" w:before="0" w:after="200"/>
        <w:jc w:val="both"/>
        <w:rPr/>
      </w:pPr>
      <w:r>
        <w:rPr/>
        <w:t>Meg kell jelölni a szüneteltetés okát, a kezdő és a várható befejezés időpontját.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A Zala Megyei Kórház heamatológiai fekvőbeteg szakellátása és a 9 szakorvosi óra szünetelését 2012. december 31-ig kérte meghosszabbítani. </w:t>
      </w:r>
    </w:p>
    <w:p>
      <w:pPr>
        <w:pStyle w:val="Normal"/>
        <w:spacing w:lineRule="auto" w:line="276" w:before="0" w:after="200"/>
        <w:jc w:val="both"/>
        <w:rPr/>
      </w:pPr>
      <w:r>
        <w:rPr/>
        <w:t>Miután nem sikerült szakorvost biztosítani, ezért továbbra is szükséges a kapacitás szüneteltetése, ehhez kéri a kórház a közszolgáltatásért felelős szerv, azaz a fenntartó jóváhagyását.</w:t>
      </w:r>
    </w:p>
    <w:p>
      <w:pPr>
        <w:pStyle w:val="Normal"/>
        <w:spacing w:lineRule="auto" w:line="276" w:before="0" w:after="200"/>
        <w:jc w:val="both"/>
        <w:rPr/>
      </w:pPr>
      <w:r>
        <w:rPr/>
        <w:t>Az ellátást a megkötött ellátási szerződések továbbra is biztosítják, ezért a szünetelés meghosszabbítása nem eredményez a jelenlegihez képest kedvezőtlenebb szakellátást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A Zala Megyei Közgyűlés hozzájárul a Zala Megyei Kórház heamatológiai fekvőbeteg szakellátás és kúraszerű ellátás, valamint 9 szakorvosi óra szünetelése meghosszabbításához a személyi feltételek biztosításáig, legkésőbb 2012. december 12-ig tartó időtartamra. </w:t>
      </w:r>
    </w:p>
    <w:p>
      <w:pPr>
        <w:pStyle w:val="Normal"/>
        <w:spacing w:lineRule="auto" w:line="276" w:before="0" w:after="200"/>
        <w:jc w:val="both"/>
        <w:rPr/>
      </w:pPr>
      <w:r>
        <w:rPr/>
        <w:t>Felhatalmazza elnökét a szükséges nyilatkozat megtételére.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Határidő:</w:t>
      </w:r>
      <w:r>
        <w:rPr/>
        <w:t xml:space="preserve"> 2011. július 23.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Footer"/>
      <w:ind w:firstLine="1416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drawing>
        <wp:inline distT="0" distB="0" distL="0" distR="0">
          <wp:extent cx="3714115" cy="1371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alibri" w:hAnsi="Calibri" w:eastAsia="Calibri" w:cs="Calibri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both"/>
    </w:pPr>
    <w:rPr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2:46:00Z</dcterms:created>
  <dc:creator>halaszg</dc:creator>
  <dc:description/>
  <cp:keywords/>
  <dc:language>en-US</dc:language>
  <cp:lastModifiedBy>Judit Porkoláb</cp:lastModifiedBy>
  <cp:lastPrinted>2011-07-07T14:40:00Z</cp:lastPrinted>
  <dcterms:modified xsi:type="dcterms:W3CDTF">2011-07-11T07:14:00Z</dcterms:modified>
  <cp:revision>8</cp:revision>
  <dc:subject/>
  <dc:title/>
</cp:coreProperties>
</file>