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június 1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Csanádi Melinda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5486400" cy="10147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415280" cy="3708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4645" cy="37147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464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29.2pt;mso-wrap-distance-left:9.05pt;mso-wrap-distance-right:9.05pt;mso-wrap-distance-top:0pt;mso-wrap-distance-bottom:0pt;margin-top:762.95pt;mso-position-vertical-relative:page;margin-left: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4645" cy="37147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464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prilis 28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Részt vettem a Zala Megyei Kormányhivatal által szervezett állománygyűlésen az Art Moziban Zalaegerszegen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Meghívott vendége voltam a keszthelyi Festetics kastély Hintómúzeumában megrendezett „Munkácsy Keszthelyen -  ahogy még sosem láttuk” című kiállítás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prilis 29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Köszöntőt mondtam a zalaegerszegi Pécsi Tudományegyetem Egészségügyi Főiskolai Karának diákkonferenciáján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Irodámban fogadtam Schlemmer Tamást, a Magyar Közút Kht. Zala megyei igazgatóságának osztályvezetőjét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Megbeszélést folytattam Dr. Kostyál Lászlóval, a Zala Megyei Múzeumok Igazgatóságának igazgatóhelyette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jus 1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Köszöntőt mondtam a Keszthelyen megrendezett Balatoni Évadnyitó rendezvényen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Meghívott vendége voltam a Hévízen a Rózsakertben tartott ünnepség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jus 4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Megbeszélést folytattam Zalakaros város polgármesterével, Novák Ferenccel.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jus 5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/>
        <w:t>A Helikon Taverna panzió bővítése projekt záró rendezvényének meghívott vendége voltam.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jus 6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/>
        <w:t>Megbeszélést folytattam Rigó Csabával, a Zala Megyei Kormányhivatal kormánymegbízottjával.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jus 7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/>
        <w:t>Megnyitó beszédet mondtam a Göcseji Falumúzeumban megrendezésre került Zalai Művészeti Fesztivál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jus 9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/>
        <w:t>Zala Megyei Kórház támogatási szerződéseinek aláírásán vettem részt Budapeste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jus 10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/>
      </w:pPr>
      <w:r>
        <w:rPr/>
        <w:t>Az Asbóth Sándor Térségi Szakközépiskola ügyében tárgyaltam Keszthely alpolgármester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jus 11-12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/>
      </w:pPr>
      <w:r>
        <w:rPr/>
        <w:t>Részt vettem Brüsszelben a Régiók Bizottságának (CoR) plenáris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jus 13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Köszöntöttem a Hévízen megrendezésre kerülő Lélek Imre Emlékülés – Ultrahang és Modern Képalkotó Diagnosztikai Konferencia meghívott vendégeit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Ünnepélyes köszöntőt mondtam a Cseh Köztársaság- az Ön üzleti partnere elnevezésű rendezvényen, amely Zalaegerszeg Megyei Jogú Város gondozásában került megrendezésre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Meghívott vendég voltam a keszthelyi Balaton Múzeum Aranyhíd című állandó kiállítás III. ütemének átadásá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jus 16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/>
      </w:pPr>
      <w:r>
        <w:rPr/>
        <w:t>Részt vettem a Magyar Önkormányzatok Országos Szövetségének soros ülésén, Budapeste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jus 18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/>
      </w:pPr>
      <w:r>
        <w:rPr/>
        <w:t>Irodámban fogadtam Cseresnyés Pétert, Nagykanizsa város polgármesterét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/>
      </w:pPr>
      <w:r>
        <w:rPr/>
        <w:t>Részt vettem a Zala Megyei Kormányhivatalban megtartott szakmai egyezeté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jus 20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/>
      </w:pPr>
      <w:r>
        <w:rPr/>
        <w:t>Jelen voltam Gyenesdiáson a Balatoni Autentikus Bio- és Látványpiac projekt ünnepélyes átadás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jus 21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/>
      </w:pPr>
      <w:r>
        <w:rPr/>
        <w:t>Részt vettem a „TE SZEDD” országos méretű szemétgyűjtési akcióba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jus 22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/>
        <w:t>Meghívott nézője voltam a Nemzeti Vágta Gyenesdiási Előfutamának a Festetics Vágtának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jus 25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/>
        <w:t>A Nyugat- dunántúli Regionális Fejlesztési Tanács soros ülését vezettem Győrbe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jus 26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/>
        <w:t>Sajtótájékoztatót tartottam Zalaváron a Zala Megyei Önkormányzat támogatásával megvalósuló fejlesztésekről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/>
        <w:t>Zalaegerszegen levezettem a Zala Megyei Védelmi Bizottság ülését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/>
        <w:t>Irodámban fogadtam Peresztegi Imrét a ZÁÉV Zrt. vezérigazgatóját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jus 25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/>
        <w:t>Irodámban fogadtam Dr. Magyar Károlyt, a Zala Megyei Bíróság elnökét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/>
        <w:t xml:space="preserve">Megbeszélést folytattam Dr. Tiborcz János Zala Megyei rendőr- főkapitánnyal és Prok Józseffel, Keszthely városának közelmúltban kinevezett rendőrkapitányával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/>
        <w:t>Levezető elnöke voltam a Zala Megyei Területfejlesztési Tanács soros ülésének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1106" w:gutter="0" w:header="0" w:top="719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  <w:t>Jelentés a lejárt határidejű határozatok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A Zala Megyei Múzeumok Igazgatósága igazgatójának felmentése nyugdíjazása miatt</w:t>
      </w:r>
    </w:p>
    <w:p>
      <w:pPr>
        <w:pStyle w:val="Elad"/>
        <w:tabs>
          <w:tab w:val="clear" w:pos="709"/>
          <w:tab w:val="left" w:pos="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/2011. (II.8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Múzeumok Igazgatósága igazgatói teendőinek ellátására vonatkozó pályázat kiírásra került 2011. március 10-én, az álláshelyre érkezett pályázatokról a közgyűlés 2011. június 10-i ülésén dö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2011. évi költésvetési rendeletéhez kapcsolódó határozat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6/2011. (II.8.) KH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I. 3. pontjának végrehajtási idejét a 25/2011. (IV.28.) KH sz. határozat 2011. június 10-ig meghosszabbította. A határidő további hosszabbítását kérem 2011. szeptember 9-ig, mivel a Zalaegerszegi és Zala Megyei Tourinform és Marketing Iroda működésének támogatására vonatkozó új megállapodást várhatóan 2011. június 23-án tárgyalja Zalaegerszeg Megyei Jogú Város közgyűlése. Az új megállapodás aláírására az ülést követően van mód.</w:t>
      </w:r>
    </w:p>
    <w:p>
      <w:pPr>
        <w:pStyle w:val="Normal"/>
        <w:rPr/>
      </w:pPr>
      <w:r>
        <w:rPr/>
      </w:r>
    </w:p>
    <w:p>
      <w:pPr>
        <w:pStyle w:val="Elad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Együttműködési Megállapodás a Muravidéki Magyar Önkormányzati Nemzeti Közösség, valamint Vas és Zala Megye Önkormányzatának közgyűlései között 2011. évre</w:t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</w:tabs>
        <w:ind w:lef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/2011. (II.8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Együttműködési Megállapodás aláírásra került 2011. március 10-én Szombathelyen, a Megyeházán.</w:t>
      </w:r>
    </w:p>
    <w:p>
      <w:pPr>
        <w:pStyle w:val="Normal"/>
        <w:rPr/>
      </w:pPr>
      <w:r>
        <w:rPr/>
        <w:t>A pénzügyi fedezet a Zala Megyei Önkormányzat 2011. évi költségvetésében rendelkezésre ál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íziközmű vagyon tulajdonjogának átad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21/2011. (III.18.) KH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 Az Észak-zalai Víz- és Csatornamű Zrt. üzemeltetésében lévő Felsőszenterzsébet, Alsószenterzsébet, Hernyék községek önkormányzatát illető víziközmű vagyon tulajdonjogának térítésmentes átadása tárgyában a megállapodást Hernyék Község polgármestere aláírta. Felsőszenterzsébet és Alsószenterzsébet Községek részéről még nem került aláírásra a megállapodás, ezért kérem a határozat ezen pontja végrehajtási idejének meghosszabbítását 2011. szeptember 9-ig.</w:t>
      </w:r>
    </w:p>
    <w:p>
      <w:pPr>
        <w:pStyle w:val="Normal"/>
        <w:jc w:val="both"/>
        <w:rPr/>
      </w:pPr>
      <w:r>
        <w:rPr/>
        <w:t>2. az Észak-Zalai Víz- és Csatornamű Zrt. által kibocsátott és a megyei önkormányzat tulajdonában lévő 78 db részvényt a Zrt. névértéken megvásárolta, a részvényértékesítés tárgyában a szerződést 2011. április 27-én aláírták a felek. A ZALAVÍZ Zrt. részéről  a  7,8 millió Ft kifizetésre került.</w:t>
      </w:r>
    </w:p>
    <w:p>
      <w:pPr>
        <w:pStyle w:val="Normal"/>
        <w:jc w:val="both"/>
        <w:rPr>
          <w:bCs/>
        </w:rPr>
      </w:pPr>
      <w:r>
        <w:rPr>
          <w:bCs/>
        </w:rPr>
        <w:t>3. A megyei önkormányzat tulajdonában lévő 78 db, Észak-Zalai Víz- és Csatornamű Zrt. által kibocsátott részvény értékesítéséből származó bevétel összegével (7.800 e Ft) az önkormányzat költségvetési hiánya csökkentésre kerü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5"/>
        <w:jc w:val="both"/>
        <w:rPr>
          <w:bCs w:val="false"/>
          <w:i w:val="false"/>
          <w:i w:val="false"/>
          <w:sz w:val="24"/>
          <w:szCs w:val="24"/>
          <w:u w:val="single"/>
        </w:rPr>
      </w:pPr>
      <w:r>
        <w:rPr>
          <w:bCs w:val="false"/>
          <w:i w:val="false"/>
          <w:sz w:val="24"/>
          <w:szCs w:val="24"/>
          <w:u w:val="single"/>
        </w:rPr>
      </w:r>
    </w:p>
    <w:p>
      <w:pPr>
        <w:pStyle w:val="Heading5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A „Kardiológia és Szívsebészeti Centrum kialakítás és infrastruktúrafejlesztés a Zala Megyei Kórházban” a TIOP 2.2.4-09/0-2010-0015 azonosítószámú projekt megvalósításához szükséges saját forrás véglegesítése</w:t>
      </w:r>
    </w:p>
    <w:p>
      <w:pPr>
        <w:pStyle w:val="Heading5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23/2011. (III.18.) KH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</w:rPr>
        <w:t>1-3, 5-6. A projekt megvalósításához szükséges saját forrás véglegesítéséről szóló határozati javaslatban foglaltak költségvetési rendeleten történő átvezetése megtörtént.</w:t>
      </w:r>
    </w:p>
    <w:p>
      <w:pPr>
        <w:pStyle w:val="Normal"/>
        <w:rPr/>
      </w:pPr>
      <w:r>
        <w:rPr/>
        <w:t>4. A határozatban foglalt határidőre a megállapodás elkészült.</w:t>
      </w:r>
    </w:p>
    <w:p>
      <w:pPr>
        <w:pStyle w:val="Normal"/>
        <w:jc w:val="both"/>
        <w:rPr/>
      </w:pPr>
      <w:r>
        <w:rPr/>
        <w:t>7. A projekt támogatási szerződéséhez szükséges dokumentumok határidőre elkészültek, a támogatási szerződés aláírása 2011. május 9-én megtörtént.</w:t>
      </w:r>
    </w:p>
    <w:p>
      <w:pPr>
        <w:pStyle w:val="Normal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Elnöki beszámoló. Jelentés a lejárt határidejű határozatokról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5/2011. (IV.28.) KH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3. A Nagykanizsa Attila úti Óvodáért Alapítvány részére jóváhagyott támogatás 2011. május 4-én folyósításra került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írósági ülnökök választása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7/2011. (IV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megválasztott 34 bírósági ülnök ünnepélyes eskütételére és megbízó levelének átadására a 2011. április 20-án került sor a Megyeház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Móricz Zsigmond Általános Iskola, Speciális Szakiskola, Kollégium, Egységes Gyógypedagógiai Módszertani Intézmény, Nevelési Tanácsadó, Egységes Pedagógiai Szolgálat, Gyermekotthon igazgatójának felmentése nyugdíjazás miat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8/2011. (IV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 A közgyűlési határozat Kulcsár István részére megküldésre került. Az Oktatási, Sport és Ifjúsági Bizottság ülésén a Bizottság elnöke - megerősítve a 2. pontban foglaltakat – szóban is kifejezte köszönetét a jelen lévő, nyugdíjba vonuló igazgatónak az évtizedeken át tartó lelkiismeretes igazgatói tevékenységéért.</w:t>
      </w:r>
    </w:p>
    <w:p>
      <w:pPr>
        <w:pStyle w:val="Normal"/>
        <w:jc w:val="both"/>
        <w:rPr/>
      </w:pPr>
      <w:r>
        <w:rPr/>
        <w:t>1,3,4. Az intézmény igazgatójának nyugdíjazása miatti felmentésével kapcsolatos intézkedés 2011. április 28-á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Zala Megyei Önkormányzat Idősek Otthona Zalakomár igazgatójának felmentése nyugdíjazás miat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29/2011. (IV.28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intézmény igazgatójának nyugdíjazása miatti felmentésével kapcsolatos intézkedések  megtörtén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A Zala Megyei Önkormányzat számlavezetésére és felhalmozási célú hitel felvételére pályázat kiírása</w:t>
      </w:r>
    </w:p>
    <w:p>
      <w:pPr>
        <w:pStyle w:val="Napirend"/>
        <w:keepNext w:val="true"/>
        <w:numPr>
          <w:ilvl w:val="0"/>
          <w:numId w:val="0"/>
        </w:numPr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0/2011. (IV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/a. A Magyar Államkincstár, illetve az Állami Számvevőszék jelzése alapján a hitelképesség vizsgálatakor az előző év végi folyószámlahitel állományát figyelembe kell venni, ezért az előterjesztésben szerepeltetett 1.200.000 e Ft összegű folyószámlahitel felvételére nincs lehetőség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A Volksbankkal kötött bankszámlavezetésre vonatkozó szerződést akkor érdemes felmondani, ha a bank a folyószámlahitelre vonatkozó kedvező kamatkondíciót a továbbiakban nem tudja tartani. A jelenlegi folyószámlahitel szerződés 2011. október 31-én jár le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Fentiekre tekintettel javaslom a határozat 1.a) pontjának határidejét 2011. november 30-ig meghosszabbítani.</w:t>
      </w:r>
    </w:p>
    <w:p>
      <w:pPr>
        <w:pStyle w:val="Normal"/>
        <w:jc w:val="both"/>
        <w:rPr/>
      </w:pPr>
      <w:r>
        <w:rPr>
          <w:bCs/>
        </w:rPr>
        <w:t>4.</w:t>
      </w:r>
      <w:r>
        <w:rPr>
          <w:b/>
          <w:bCs/>
        </w:rPr>
        <w:t xml:space="preserve"> </w:t>
      </w:r>
      <w:r>
        <w:rPr>
          <w:bCs/>
        </w:rPr>
        <w:t>A felhalmozási célú hitelfelvétel lebonyolításának kiadásaihoz a határozatban szereplő 10 millió Ft biztosításra kerül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/>
      </w:pPr>
      <w:r>
        <w:rPr>
          <w:u w:val="single"/>
        </w:rPr>
        <w:t>Rendelet-tervezet a Zala Megyei Önkormányzat 2011. évi költségvetésének módosításához kapcsolódó határozat</w:t>
      </w:r>
    </w:p>
    <w:p>
      <w:pPr>
        <w:pStyle w:val="Napirend"/>
        <w:keepNext w:val="true"/>
        <w:numPr>
          <w:ilvl w:val="0"/>
          <w:numId w:val="0"/>
        </w:numPr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1/2011. (IV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2007. évi kötvénykibocsátáshoz kapcsolódó óvadéki betét elhelyezésére vonatkozó szerződés megkötésére még nem került sor. A rendelkezésünkre bocsátott szerződés tervezetre tett észrevételekre a bank még érdemi választ nem adott, ezért javaslom a határozat határidejét 2011. szeptember 9-ig meghosszabbítani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Beszámoló Zala megye közbiztonságának helyzetéről, a közbiztonság érdekében tett intézkedésekről, feladatokról</w:t>
      </w:r>
    </w:p>
    <w:p>
      <w:pPr>
        <w:pStyle w:val="Napirend"/>
        <w:keepNext w:val="true"/>
        <w:numPr>
          <w:ilvl w:val="0"/>
          <w:numId w:val="0"/>
        </w:numPr>
        <w:ind w:left="567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2/2011. (IV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 Zala megye Rendőrfőkapitánya részére 2011. április 29-én megküldésre kerül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pirend"/>
        <w:keepNext w:val="true"/>
        <w:numPr>
          <w:ilvl w:val="0"/>
          <w:numId w:val="0"/>
        </w:numPr>
        <w:ind w:left="567" w:hanging="567"/>
        <w:rPr>
          <w:u w:val="single"/>
        </w:rPr>
      </w:pPr>
      <w:r>
        <w:rPr>
          <w:u w:val="single"/>
        </w:rPr>
        <w:t>Tájékoztató a Zala Megyei Katasztrófavédelmi Igazgatóság tevékenységéről, feladatairól</w:t>
      </w:r>
    </w:p>
    <w:p>
      <w:pPr>
        <w:pStyle w:val="Napirend"/>
        <w:keepNext w:val="true"/>
        <w:numPr>
          <w:ilvl w:val="0"/>
          <w:numId w:val="0"/>
        </w:numPr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33/2011. (IV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 a Katasztrófavédelmi Igazgatóság Igazgatója részére 2011. április 29-én megküldésre került.</w:t>
      </w:r>
    </w:p>
    <w:p>
      <w:pPr>
        <w:pStyle w:val="Normal"/>
        <w:jc w:val="both"/>
        <w:rPr/>
      </w:pPr>
      <w:r>
        <w:rPr/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Igénybejelentés az önhibájukon kívül hátrányos helyzetben lévő önkormányzatok 2011. évi támogatására</w:t>
      </w:r>
    </w:p>
    <w:p>
      <w:pPr>
        <w:pStyle w:val="Napirend"/>
        <w:keepNext w:val="true"/>
        <w:numPr>
          <w:ilvl w:val="0"/>
          <w:numId w:val="0"/>
        </w:numPr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4/2011. (IV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Magyar Államkincstárhoz az önhibájukon kívül hátrányos helyzetben lévő önkormányzatok 2011. évi támogatására az igény benyújtása határidőre meg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Javaslat a gyermekvédelmi intézmények átszervezésére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35/2011. (IV.28.) KH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3. A Zala Megyei Önkormányzat Gyermekotthona (Zalaegerszeg, Landorhegyi u.35.) módosított Alapító Okiratát a közgyűlés elnökének aláírását követően nyilvántartásba vétel céljából, valamint a további intézkedések céljából az intézmény vezetője megkapta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4. a. A Zala Megyei Kórház módosított Alapító Okiratát a közgyűlés elnökének aláírását követően nyilvántartásba vétel céljából, valamint a további intézkedések céljából az intézmény vezetőjének határidőben megkapta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Az Integrált Szociális Intézmény férőhely csökkentéséből adódó feladatok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3"/>
          <w:szCs w:val="23"/>
          <w:u w:val="single"/>
        </w:rPr>
        <w:t xml:space="preserve">36/2011. (IV.28.) KH 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3. A zalaegerszegi Integrált Szociális Intézmény igazgatója az új szervezeti struktúrának megfelelő Szervezeti és Működési Szabályzatot elkészítette és fenntartói jóváhagyásra határidőben felterjesztette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A Zala Megyei Kórház Szervezeti és Működési Szabályzatának módosítása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3"/>
          <w:szCs w:val="23"/>
          <w:u w:val="single"/>
        </w:rPr>
        <w:t>37/2011. (IV.28.) KH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A Zala Megyei Kórház jóváhagyott Szervezeti és Működési Szabályzatát az intézmény határidőben megkapta.</w:t>
      </w:r>
    </w:p>
    <w:p>
      <w:pPr>
        <w:pStyle w:val="Normal"/>
        <w:jc w:val="both"/>
        <w:rPr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</w:r>
    </w:p>
    <w:p>
      <w:pPr>
        <w:pStyle w:val="Listaszerbekezds"/>
        <w:spacing w:before="0" w:after="200"/>
        <w:ind w:left="0" w:hanging="0"/>
        <w:contextualSpacing w:val="false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 nagykanizsai Thúry György Múzeum működési engedélyének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8/2011. (IV.28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A formanyomtatvány és a közgyűlési határozat megküldésre került a Nemzeti Erőforrás Minisztériumhoz. </w:t>
      </w:r>
    </w:p>
    <w:p>
      <w:pPr>
        <w:pStyle w:val="Listaszerbekezds"/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Az intézmény igazgatója a felmentéssel kapcsolatos intézkedéseket megtette.</w:t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A megállapodás aláírásra megküldésre került Nagykanizsai Megyei Jogú Város Önkormányzatának.</w:t>
      </w:r>
    </w:p>
    <w:p>
      <w:pPr>
        <w:pStyle w:val="Listaszerbekezds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Zala Megyei Levéltár, a Zala Megyei Közművelődési Intézmény és Deák Ferenc Megyei Könyvtár gazdálkodási tevékenységének összevonás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9/2011. (IV. 28.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1. A törzskönyvi nyilvántartásba vétel érdekében az intézmények alapító okiratai megküldésre kerültek a Magyar Államkincstár részére, </w:t>
      </w:r>
      <w:r>
        <w:rPr>
          <w:bCs/>
        </w:rPr>
        <w:t>nyilvántartásba vételük „2011. május 11. hatályosulási dátummal” megtörtént.</w:t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z intézmények módosított Szervezeti és Működési Szabályzata, valamint a munkamegosztási megállapodás jóváhagyása a közgyűlés 2011. június 10-i ülés napirendjén szerepel.  </w:t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keszthelyi Asbóth Térségi Középiskola, Szakiskola és Kollégium szerkezeti átalakít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41/2011. (IV.28.) KH</w:t>
      </w:r>
    </w:p>
    <w:p>
      <w:pPr>
        <w:pStyle w:val="Normal"/>
        <w:jc w:val="both"/>
        <w:rPr>
          <w:b/>
          <w:b/>
          <w:highlight w:val="green"/>
          <w:u w:val="single"/>
        </w:rPr>
      </w:pPr>
      <w:r>
        <w:rPr>
          <w:b/>
          <w:highlight w:val="green"/>
          <w:u w:val="single"/>
        </w:rPr>
      </w:r>
    </w:p>
    <w:p>
      <w:pPr>
        <w:pStyle w:val="Normal"/>
        <w:autoSpaceDE w:val="false"/>
        <w:jc w:val="both"/>
        <w:rPr/>
      </w:pPr>
      <w:r>
        <w:rPr/>
        <w:t>1. Az Asbóth Sándor Térségi Középiskola, Szakiskola és Kollégium Módosító Alapító Okirata, valamint az egységes szerkezetbe foglalt Alapító Okirata aláírásra, és a közgyűlés határozattal együtt az intézmény részére 2011. május 11-én megküldésre került.</w:t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 xml:space="preserve">2.a) </w:t>
      </w:r>
      <w:r>
        <w:rPr>
          <w:bCs/>
        </w:rPr>
        <w:t>A munkáltatói jogkört gyakorló a határozatban előírt intézkedéseket megtette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szentgróti középfokú oktatás átszervezése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42/2011. (IV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I/1. 2. A közgyűlési határozat Zalaszentgrót Város Önkormányzatának megküldésre került. A kitűzött határidőre a határozat nem teljesült, új határidőnek 2011. szeptember 9-ét javasl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tézkedések a Zala Megyei Önkormányzat Pedagógiai Intézetének költséghatékonyabb működése érdekében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3/2011. (IV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Cs/>
        </w:rPr>
        <w:t>A határozatban előírt költségvetési hiány csökkentés összege (20.000 e Ft) átvezetésére került a jelen közgyűlésre előterjesztett, a Zala Megyei Önkormányzat 2011. évi költségvetésének módosításáról szóló rendelet-tervezetben.</w:t>
      </w:r>
    </w:p>
    <w:p>
      <w:pPr>
        <w:pStyle w:val="Normal"/>
        <w:jc w:val="both"/>
        <w:rPr/>
      </w:pPr>
      <w:r>
        <w:rPr/>
        <w:t>2. A Zala Megyei Önkormányzat Pedagógiai Intézete, Tanulási Képességeket Vizsgáló és Rehabilitációs Bizottságának Módosító Alapító Okirata, valamint az egységes szerkezetbe foglalt Alapító Okirata aláírásra, és a közgyűlési határozattal együtt az intézmény részére 2011. május 9-én megküldésre került.</w:t>
      </w:r>
    </w:p>
    <w:p>
      <w:pPr>
        <w:pStyle w:val="Normal"/>
        <w:jc w:val="both"/>
        <w:rPr/>
      </w:pPr>
      <w:r>
        <w:rPr/>
        <w:t>4. Eberhardtné Panácz Ágnes határozott idejű vezetői megbízása és illetményének megállapítása 2011. április 28-án megtörtént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étszámleépítés elrendelése a Zala Megyei Önkormányzat által fenntartott intézményekben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4/2011. (IV.28.)KH</w:t>
      </w:r>
    </w:p>
    <w:p>
      <w:pPr>
        <w:pStyle w:val="Listaszerbekezds"/>
        <w:ind w:left="720" w:hanging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a) A közgyűlési határozat az Asbóth Sándor Térségi Középiskola, Szakiskola és Kollégium igazgatójának megküldésre került, a munkáltatói intézkedések folyamatban vannak. 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b)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özgyűlési határozat a Zöldmező Utcai Egységes Gyógypedagógiai Intézmény részére megküldésre került, a munkáltatói intézkedések folyamatban vannak.</w:t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Az intézmény igazgatója a  szükséges munkajogi intézkedéseket határidőben megtette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A Zala Megyei Önkormányzat nagykanizsai és zalaegerszegi Gyermekotthonában, valamint a Zala Megyei Területi Gyermekvédelmi Szakszolgálat engedélyezett létszámkeretéből megszüntetetett álláshelyek kapcsán szükséges munkajogi intézkedések megtörténtek a munkáltatói jogkör gyakorlóinál. </w:t>
      </w:r>
    </w:p>
    <w:p>
      <w:pPr>
        <w:pStyle w:val="Listaszerbekezds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A Zala Megyei Önkormányzat Idősek Otthona Zalakomár,  igazgatója a foglalkoztatás-szervezői  álláshely megszüntetésével kapcsolatos munkáltatói intézkedéseket határidőben megtette.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Cs/>
          <w:sz w:val="24"/>
          <w:szCs w:val="24"/>
        </w:rPr>
        <w:t>A határozatban előírt létszámcsökkentések átvezetésére kerültek a jelen közgyűlésre előterjesztett, a Zala Megyei Önkormányzat 2011. évi költségvetésének módosításáról szóló rendelet-tervezetben.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Zala Megyei Önkormányzat fenntartásában működő oktatási intézmények alapító okiratainak módosítása (Közgazdasági Szakközépiskola, Lámfalussy Szakközépiskola és Szakiskola, valamint a Koncz Dezső Többcélú Gyógypedagógiai Intézmény)</w:t>
      </w:r>
    </w:p>
    <w:p>
      <w:pPr>
        <w:pStyle w:val="Listaszerbekezds"/>
        <w:ind w:left="720" w:hanging="43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9/2011. (IV.28.)KH</w:t>
      </w:r>
    </w:p>
    <w:p>
      <w:pPr>
        <w:pStyle w:val="Normal"/>
        <w:jc w:val="both"/>
        <w:rPr/>
      </w:pPr>
      <w:r>
        <w:rPr/>
        <w:t>1. A Közgazdasági Szakközépiskola Módosító Alapító Okirata, valamint az egységes szerkezetbe foglalt Alapító Okirata aláírásra, és a közgyűlési határozattal együtt az intézmény részére 2011. május 9-én megküldésre került.</w:t>
      </w:r>
    </w:p>
    <w:p>
      <w:pPr>
        <w:pStyle w:val="Normal"/>
        <w:jc w:val="both"/>
        <w:rPr/>
      </w:pPr>
      <w:r>
        <w:rPr/>
        <w:t>2. A Lámfalussy Sándor Szakközépiskola és Szakiskola Módosító Alapító Okirata, valamint az egységes szerkezetbe foglalt Alapító Okirata aláírásra, és a közgyűlési határozattal együtt az intézmény részére 2011. május 9-én megküldésre került.</w:t>
      </w:r>
    </w:p>
    <w:p>
      <w:pPr>
        <w:pStyle w:val="Normal"/>
        <w:jc w:val="both"/>
        <w:rPr/>
      </w:pPr>
      <w:r>
        <w:rPr/>
        <w:t>3. A Koncz Dezső Többcélú Gyógypedagógiai Intézmény Módosító Alapító Okirata, valamint az egységes szerkezetbe foglalt Alapító Okirata aláírásra, és a közgyűlési határozattal együtt az intézmény részére 2011. május 4-én megküldésre került.</w:t>
      </w:r>
    </w:p>
    <w:p>
      <w:pPr>
        <w:pStyle w:val="Normal"/>
        <w:jc w:val="both"/>
        <w:rPr>
          <w:bCs/>
        </w:rPr>
      </w:pPr>
      <w:r>
        <w:rPr>
          <w:bCs/>
        </w:rPr>
        <w:t>A Magyar Államkincstár a határozatban szereplő intézmények módosított alapító okiratainak adatait a törzskönyvi nyilvántartásban átvezett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Listaszerbekezds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Zala Megyei Önkormányzat fenntartásában működő bentlakásos szociális intézmények Alapító Okiratának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0/2011. (IV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Magyar Államkincstár a határozatban szereplő intézmények módosított alapító okiratainak adatait a törzskönyvi nyilvántartásban átvezett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Listaszerbekezds"/>
        <w:spacing w:before="0" w:after="200"/>
        <w:ind w:left="0" w:hanging="0"/>
        <w:contextualSpacing w:val="fals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la Megyei Közgyűlés Hivatala Alapító Okiratának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1/2011. (IV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Magyar Államkincstár a hivatal módosított alapító okiratanak adatait a törzskönyvi nyilvántartásban átvezett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Zalakomár Község Önkormányzata szociális szolgáltatástervezési koncepció véleményezése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3"/>
          <w:szCs w:val="23"/>
          <w:u w:val="single"/>
        </w:rPr>
        <w:t xml:space="preserve">52/2011. (IV.28.) KH 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Zalakomár Község Önkormányzata szociális szolgáltatástervezési koncepciójának közgyűlési véleményezéséről szóló határozat megküldése határidőben megtörtént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fenntartásában álló intézmény igazgatója ellen indított fegyelmi ügyben a fegyelmi tanács tárgyalásának megtartás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53/2011. (IV.28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54-9/2011/F. számú fegyelmi határozat Marketti Judit igazgató részére 2011. április 28-án kézbesítésre kerül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1440" w:hanging="1156"/>
        <w:jc w:val="both"/>
        <w:rPr/>
      </w:pPr>
      <w:r>
        <w:rPr/>
        <w:t>az elnöki beszámolót és a lejárt határidejű határozatokról szóló jelentés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709" w:hanging="425"/>
        <w:jc w:val="both"/>
        <w:rPr/>
      </w:pPr>
      <w:r>
        <w:rPr/>
        <w:t>a 6/2011. (II.8.) KH  (A Zala Megyei Önkormányzat 2011. évi költségvetési rendeletéhez kapcsolódó határozat) II. 3. pontjának végrehajtási határidejét 2011. szeptember 9-ig meghosszabb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709" w:hanging="425"/>
        <w:jc w:val="both"/>
        <w:rPr/>
      </w:pPr>
      <w:r>
        <w:rPr/>
        <w:t>a 21/2011. (III.18.) KH (Víziközmű vagyon tulajdonjogának átadása) 1. pontjának végrehajtási határidejét 2011. szeptember 9-ig meghosszabbítj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0" w:leader="none"/>
        </w:tabs>
        <w:ind w:left="709" w:hanging="425"/>
        <w:jc w:val="both"/>
        <w:rPr/>
      </w:pPr>
      <w:r>
        <w:rPr/>
        <w:t>a 30/2011. (IV.28.) KH (A Zala Megyei Önkormányzat számlavezetésére és felhalmozási célú hitel felvételére pályázat kiírása) 1. a) pontjának határidejét 2011. november 30-ig meghosszabbítja.</w:t>
      </w:r>
    </w:p>
    <w:p>
      <w:pPr>
        <w:pStyle w:val="Normal"/>
        <w:keepNext w:val="true"/>
        <w:tabs>
          <w:tab w:val="clear" w:pos="709"/>
          <w:tab w:val="left" w:pos="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709" w:hanging="425"/>
        <w:jc w:val="both"/>
        <w:rPr/>
      </w:pPr>
      <w:r>
        <w:rPr/>
        <w:t>a 31/2011. (IV.28.) KH (Rendelet-tervezet a Zala Megyei Önkormányzat 2011. évi költségvetésének módosításához kapcsolódó határozat) végrehajtási határidejét 2011. szeptember 9-ig meghosszabbítj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709" w:hanging="425"/>
        <w:jc w:val="both"/>
        <w:rPr/>
      </w:pPr>
      <w:r>
        <w:rPr/>
        <w:t>a 42/2011. (IV. 28.) KH (A zalaszentgróti középfokú oktatás átszervezése) I. 1. és 2. pontjának végrehajtási határidejét 2011. szeptember 9-ig meghosszabbítja.</w:t>
      </w:r>
    </w:p>
    <w:p>
      <w:pPr>
        <w:pStyle w:val="Normal"/>
        <w:autoSpaceDE w:val="false"/>
        <w:ind w:left="1440" w:hanging="0"/>
        <w:jc w:val="both"/>
        <w:rPr/>
      </w:pPr>
      <w:r>
        <w:rPr/>
      </w:r>
    </w:p>
    <w:p>
      <w:pPr>
        <w:pStyle w:val="Napirend"/>
        <w:keepNext w:val="true"/>
        <w:numPr>
          <w:ilvl w:val="0"/>
          <w:numId w:val="0"/>
        </w:numPr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1.: azonnal</w:t>
      </w:r>
    </w:p>
    <w:p>
      <w:pPr>
        <w:pStyle w:val="Normal"/>
        <w:jc w:val="both"/>
        <w:rPr/>
      </w:pPr>
      <w:r>
        <w:rPr/>
        <w:tab/>
        <w:t xml:space="preserve">     2.,3.,5., 6,: 2011. szeptember 9.</w:t>
      </w:r>
    </w:p>
    <w:p>
      <w:pPr>
        <w:pStyle w:val="Normal"/>
        <w:jc w:val="both"/>
        <w:rPr/>
      </w:pPr>
      <w:r>
        <w:rPr/>
        <w:tab/>
        <w:t xml:space="preserve">     4.: 2011. november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sectPr>
      <w:footerReference w:type="default" r:id="rId10"/>
      <w:footerReference w:type="first" r:id="rId11"/>
      <w:type w:val="nextPage"/>
      <w:pgSz w:w="11906" w:h="16838"/>
      <w:pgMar w:left="1418" w:right="1106" w:gutter="0" w:header="0" w:top="71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14"/>
      </w:numPr>
      <w:tabs>
        <w:tab w:val="clear" w:pos="709"/>
        <w:tab w:val="left" w:pos="567" w:leader="none"/>
      </w:tabs>
      <w:ind w:left="567" w:hanging="567"/>
    </w:pPr>
    <w:rPr>
      <w:u w:val="none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6"/>
      </w:numPr>
      <w:spacing w:before="240" w:after="0"/>
      <w:ind w:left="714" w:hanging="357"/>
      <w:jc w:val="both"/>
    </w:pPr>
    <w:rPr/>
  </w:style>
  <w:style w:type="paragraph" w:styleId="Elad">
    <w:name w:val="Előadó"/>
    <w:basedOn w:val="Normal"/>
    <w:qFormat/>
    <w:pPr>
      <w:ind w:left="720" w:hanging="0"/>
    </w:pPr>
    <w:rPr/>
  </w:style>
  <w:style w:type="paragraph" w:styleId="Napirendipont1">
    <w:name w:val="napirendipont"/>
    <w:basedOn w:val="Normal"/>
    <w:qFormat/>
    <w:pPr>
      <w:keepNext w:val="true"/>
      <w:numPr>
        <w:ilvl w:val="0"/>
        <w:numId w:val="15"/>
      </w:numPr>
      <w:spacing w:before="240" w:after="0"/>
      <w:ind w:left="714" w:hanging="357"/>
      <w:jc w:val="both"/>
    </w:pPr>
    <w:rPr/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Napirend1">
    <w:name w:val="napirend"/>
    <w:basedOn w:val="Normal"/>
    <w:qFormat/>
    <w:pPr>
      <w:tabs>
        <w:tab w:val="clear" w:pos="709"/>
        <w:tab w:val="left" w:pos="360" w:leader="none"/>
      </w:tabs>
      <w:ind w:left="567" w:hanging="567"/>
      <w:jc w:val="both"/>
    </w:pPr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7:43:00Z</dcterms:created>
  <dc:creator>Balatoni Péter</dc:creator>
  <dc:description/>
  <cp:keywords/>
  <dc:language>en-US</dc:language>
  <cp:lastModifiedBy>Margit Simonné Nagy</cp:lastModifiedBy>
  <cp:lastPrinted>2011-06-02T10:07:00Z</cp:lastPrinted>
  <dcterms:modified xsi:type="dcterms:W3CDTF">2011-06-03T06:32:00Z</dcterms:modified>
  <cp:revision>10</cp:revision>
  <dc:subject/>
  <dc:title>1</dc:title>
</cp:coreProperties>
</file>