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  <w:tab/>
        <w:t xml:space="preserve"> </w:t>
      </w:r>
      <w:r>
        <w:rPr/>
        <w:t>A Zala Megyei Önkormányzat Idősek Otthona Zalakomár igazgatójának felmentése nyugdíjazás miatt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Szabó Magdolna igazgató 1988-tól látja el - a korábban Zalakomár- Ormánd-kastélyban -, majd Zalakomár községben működő Idősek Otthona vezetését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Szabó Magdolna igazgató a közalkalmazotti jogviszonyának felmentéssel történő megszüntetését kérte, a közalkalmazottak jogállásáról szóló 1992. évi XXXIII. törvény (továbbiakban: Kjt.) 30.§ (1) bekezdés f.) pontja alapján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 Zala Megyei Kormányhivatal Nyugdíjbiztosítási Igazgatóságának 18-00612/2011/0017 számú határozata alapján 2011. március 20. napjával közalkalmazotti jogviszonya elérte a 40 évet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z intézmény vezetője a felmentési idejét 2011. április 29-től 2011.december 29-ig tartó időszakra kéri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Times" w:hAnsi="Times" w:cs="Times"/>
        </w:rPr>
      </w:pPr>
      <w:r>
        <w:rPr>
          <w:b/>
          <w:bCs/>
        </w:rPr>
        <w:t xml:space="preserve">30. § </w:t>
      </w:r>
      <w:r>
        <w:rPr/>
        <w:t xml:space="preserve">(1) „A munkáltató a közalkalmazotti jogviszonyt - a 30/A-30/B. §-ban foglalt korlátozással - felmentéssel akkor szüntetheti meg, ha …. </w:t>
      </w:r>
      <w:r>
        <w:rPr>
          <w:i/>
          <w:iCs/>
        </w:rPr>
        <w:t xml:space="preserve">f) </w:t>
      </w:r>
      <w:r>
        <w:rPr>
          <w:rFonts w:cs="Times" w:ascii="Times" w:hAnsi="Times"/>
        </w:rPr>
        <w:t xml:space="preserve">a negyven éves szolgálati idővel igénybe vehető öregségi teljes nyugdíj [a társadalombiztosítási nyugellátásról szóló 1997. évi LXXXI. törvény 18. § (2a) bekezdés] feltételével legkésőbb a felmentési idő utolsó napján rendelkező közalkalmazott nő azt írásban kérelmezi.”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 közalkalmazottak jogállásáról szóló 1992. évi XXXIII. törvény 33.§-ában foglaltak értelmében felmentés esetén a felmentési idő legalább hatvan nap, de a nyolc hónapot nem haladhatja meg. Ha hosszabb felmentési időben a felek nem állapodnak meg és a kollektív szerződés sem ír elő ilyet, a hatvannapos felmentési idő a közalkalmazotti jogviszonyban töltött - jelen esetben – harminc év után hat hónappal meghosszabbodik. A munkáltató legalább a felmentési idő felére köteles a közalkalmazottat mentesíteni a munkavégzés alól. A munkavégzés alól a közalkalmazottat - a mentesítési idő legalább felének megfelelő időtartamban - a kívánságának megfelelő időben és részletekben kell felmenteni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Az igazgató nyolc hónap felmentési időre jogosult, melynek felére mentesíti – 2011. augusztus 29-től 2011. december 29-ig – a munkáltató a munkavégzés alól, végkielégítésre nem jogosult.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>Negyvenéves éves jubileumi jutalomra jogosult, amely 2011. évi költségvetésében tervezésre került.</w:t>
      </w:r>
    </w:p>
    <w:p>
      <w:pPr>
        <w:pStyle w:val="Normal"/>
        <w:autoSpaceDE w:val="false"/>
        <w:jc w:val="both"/>
        <w:rPr/>
      </w:pPr>
      <w:r>
        <w:rPr/>
        <w:t>A közgyűlés elnöke a Zala Megyei Közgyűlés Szervezeti és Működési szabályzatáról szóló 3/2004.(II.20.) ÖR számú rendelet 1. számú mellékletében kapott felhatalmazás alapján átruházott hatáskörben jogosult pályázatot kiírni az igazgatói állás betöltésé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Szabó Magdolna igazgató írásban nyilatkozott, hogy hozzájárul ügyének nyílt ülésen történő tárgyalásáho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lapbehzott"/>
        <w:ind w:left="0" w:right="125" w:hanging="0"/>
        <w:jc w:val="both"/>
        <w:rPr/>
      </w:pPr>
      <w:r>
        <w:rPr>
          <w:b/>
          <w:i w:val="false"/>
          <w:u w:val="single"/>
        </w:rPr>
        <w:t>34/2011. (IV. 21.) ESZ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11"/>
        <w:rPr/>
      </w:pPr>
      <w:r>
        <w:rPr>
          <w:b w:val="false"/>
        </w:rPr>
        <w:t xml:space="preserve">Az Egészségügyi és Szociális Bizottság  „A Zala Megyei Önkormányzat Idősek Otthona Zalakomár igazgatójának felmentése nyugdíjazás miatt” című </w:t>
      </w:r>
      <w:r>
        <w:rPr>
          <w:b w:val="false"/>
          <w:bCs/>
        </w:rPr>
        <w:t>előterjesztést a Közgyűlésnek egyhangúan elfogadásra javasol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 Megyei Önkormányzat zalakomári Idősek Otthona igazgatója Szabó Magdolna közalkalmazotti jogviszonyát 2011. december 29. napjával kérésére a közalkalmazottak jogállásáról szóló 1992. évi XXXIII. törvény 30.§ (1) bekezdésének f) pontja alapján felmentéssel megszünteti. Felmentési idejét 2011. április 29-től 2011. december 29-ig tartó időszakban határozza meg. A munkáltató 2011. augusztus 29. napjától Szabó Magdolnát mentesíti a munkavégzés aló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szönetét fejezi ki Szabó Magdolnának a zalakomári Idősek Otthona igazgatójaként, valamint a címzett beruházással megvalósult Idősek Otthoni fejlesztések (Zalakomár, Sármellék, Zalabaksa, Szepetnek) során végzett munkájáé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felkéri Elnökét Szabó Magdolna közalkalmazotti jogviszonyának megszüntetésével kapcsolatos további intézkedések megtételér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Határidő</w:t>
      </w:r>
      <w:r>
        <w:rPr/>
        <w:t>: 2011. április 29.</w:t>
      </w:r>
    </w:p>
    <w:p>
      <w:pPr>
        <w:pStyle w:val="Normal"/>
        <w:ind w:left="567" w:hanging="709"/>
        <w:jc w:val="both"/>
        <w:rPr/>
      </w:pPr>
      <w:r>
        <w:rPr/>
        <w:t xml:space="preserve">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1:00Z</dcterms:created>
  <dc:creator>Balatoni Péter</dc:creator>
  <dc:description/>
  <cp:keywords/>
  <dc:language>en-US</dc:language>
  <cp:lastModifiedBy>Judit Porkoláb</cp:lastModifiedBy>
  <cp:lastPrinted>2011-04-22T09:00:00Z</cp:lastPrinted>
  <dcterms:modified xsi:type="dcterms:W3CDTF">2011-04-22T08:57:00Z</dcterms:modified>
  <cp:revision>5</cp:revision>
  <dc:subject/>
  <dc:title/>
</cp:coreProperties>
</file>