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1. (…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1. évi költségvetéséről szóló 2/2011. (II. 9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11. (II. 9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5.923.90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140.27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783.63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3.192.19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1.200.00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0.316.106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milliárd-háromszáztizenhatmillió-egyszáz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20.076.8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3.724.32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352.51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0.316.106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milliárd-háromszáztizenhatmillió-egyszáz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1. évi költségvetési bevételek és kiadások különbözete 4.152.931 e Ft hiány (az önkormányzat működési hiánya 1.699.892 eFt, Zala Megyei Kórház működési többlete 131.016 e Ft, az önkormányzat felhalmozási hiánya 2.420.675 eFt, Zala Megyei Kórház felhalmozási hiánya 163.380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79.043 e Ft, felhalmozási pénzmaradvány figyelembevételével a felhalmozás 418.309 eFt többlet. A Zala Megyei Kórház 157.557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4. § (5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(5) A közgyűlés felhatalmazza elnökét, hogy a folyószámlahitel szerződés lejáratát követően a számlavezető bankhoz nyújtson be folyószámla hitelkérelmet az átmeneti likviditási hiányok kezelésére. A folyószámlahitel maximált összege 1.200.00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8. § (1), (2), (3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>(1)</w:t>
      </w:r>
      <w:r>
        <w:rPr>
          <w:rStyle w:val="FootnoteCharacters"/>
        </w:rPr>
        <w:t xml:space="preserve"> </w:t>
      </w:r>
      <w:r>
        <w:rPr/>
        <w:t>Önkormányzati szinten összesített 2011. évi engedélyezett létszámkeret 3.116 fő teljes munkaidős álláshely (ebből: 1 fő közhasznú munkavégzés keretében foglalkoztatott teljes munkaidős önkormányzati munkavállaló és 2 fő teljes munkaidőben foglalkoztatott tisztségviselő), 78 fő részmunkaidős álláshely (ebből</w:t>
      </w:r>
      <w:r>
        <w:rPr>
          <w:szCs w:val="24"/>
        </w:rPr>
        <w:t xml:space="preserve"> 1 fő részmunkaidőben foglalkoztatott tisztségviselő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1. évi engedélyezett közalkalmazotti létszámkerete (álláshely) teljes munkaidős 3.028 fő, részmunkaidős 75 fő, együtt 3.103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4 fő teljes munkaidőben foglalkoztatott dolgozó (ebből: Zala Megyei Települési Önkormányzatok Útkezelői Társulása 4 fő ZM Cigány Kisebbségi Önkormányzat 1 fő és 2 fő teljes munkaidőben foglalkoztatott tisztségviselő), 3 fő részmunkaidős álláshely (ebből 1 fő részmunkaidőben foglalkoztatott tisztségviselő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1. évi előirányzat-felhasználási (likviditási)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4. számú melléklete e rendelet 7/1-től 7/2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, és rendelkezéseit a 2011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7:00Z</dcterms:created>
  <dc:creator>Tiborné Erõss</dc:creator>
  <dc:description/>
  <dc:language>en-US</dc:language>
  <cp:lastModifiedBy>Judit Porkoláb</cp:lastModifiedBy>
  <cp:lastPrinted>2011-04-05T14:20:00Z</cp:lastPrinted>
  <dcterms:modified xsi:type="dcterms:W3CDTF">2011-04-22T07:57:00Z</dcterms:modified>
  <cp:revision>2</cp:revision>
  <dc:subject/>
  <dc:title>A Zala Megyei Közgyűlés</dc:title>
</cp:coreProperties>
</file>