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2"/>
        <w:rPr/>
      </w:pPr>
      <w:r>
        <w:rPr>
          <w:b/>
        </w:rPr>
        <w:t>Tárgy:</w:t>
      </w:r>
      <w:r>
        <w:rPr/>
        <w:t xml:space="preserve"> Csatlakozás a Közép-Európai Közlekedési Folyosó („CETC-ROUTE65”) együttműködés Európai Területi Társulássá (ETT) történő átalakulásához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szerkesztette:</w:t>
      </w:r>
      <w:r>
        <w:rPr/>
        <w:t xml:space="preserve"> Nagy Tibo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 xml:space="preserve">      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 xml:space="preserve">       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Törvényességi észrevétel:           </w:t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utóbbi évtizedben Európa észak-déli közlekedési korridorai közül az E65-ös út vonalát követő – a Baltikumot az Adriával összekötő – Közép Európai Közlekedési Folyosó (CETC) vált az egyik legforgalmasabb közlekedési folyosóvá. Kihasználtsága ellenére a CETC több szakaszán is elavult, illetve hiányos infrastruktúráj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n tények és a gazdasági-kereskedelmi együttműködés nyújtotta lehetőségek tudatában az útvonal menti régiók képviselői 2004 áprilisában Szczecinben megállapodást kötöttek a Közép-Európai Közlekedési Folyosó (CETC) létrehozásáról.</w:t>
      </w:r>
    </w:p>
    <w:p>
      <w:pPr>
        <w:pStyle w:val="Normal"/>
        <w:jc w:val="both"/>
        <w:rPr/>
      </w:pPr>
      <w:r>
        <w:rPr/>
        <w:t>A CETC-együttműködés mindenekelőtt az itt húzódó szállítási útvonalak modernizálásának igényét jelezte, illetve a legkritikusabb szakaszokon sürgette új infrastruktúra kiépítését. A CETC-megállapodáshoz csatlakozó felek arra törekednek, hogy mielőbb megfelelő kapacitású multimodális és környezetbarát „csatornák” létesüljenek a Közép-Európai Közlekedési Folyosó területén belül, megkönnyítve és gyorsítva a személy- és teherszállítást, hozzájárulva a transznacionális és interregionális együttműködés kiszélesítéséhez az élet minden területén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tabs>
          <w:tab w:val="clear" w:pos="708"/>
          <w:tab w:val="left" w:pos="497" w:leader="none"/>
        </w:tabs>
        <w:rPr>
          <w:szCs w:val="24"/>
        </w:rPr>
      </w:pPr>
      <w:r>
        <w:rPr>
          <w:szCs w:val="24"/>
        </w:rPr>
        <w:t>Az alapító régiók által 7 évvel ezelőtt elindított együttműködéshez azóta további térségek csatlakoztak, köztük – az E65-ös út magyarországi szakaszával érintett – mindhárom nyugat-dunántúli megy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Svédország, Lengyelország, Csehország, Szlovákia, Magyarország és Horvátország immár 17 régióját tömörítő – új rövidítéssel „CETC-ROUTE65” együttműködés (1. melléklet) – döntéshozó testülete, az Irányító Bizottság 2010 májusában Varasdon úgy határozott, hogy lépéseket tesz egy transznacionális Európai Területi Társulás (ETT, korábbi elnevezéssel EGTC) létrehozására.</w:t>
      </w:r>
    </w:p>
    <w:p>
      <w:pPr>
        <w:pStyle w:val="Normal"/>
        <w:jc w:val="both"/>
        <w:rPr/>
      </w:pPr>
      <w:r>
        <w:rPr/>
        <w:t>A „CETC-ROUTE65” kezdeményezés ETT-vé történő átalakulása számos előnnyel járna a partnerrégiók és az általuk képviselt hat állam számára. Az ETT keretein belül ugyanis hatékonyabbak lesznek a partnerek közös tevékenységei és eredményesebbek lesznek közös fellépéseik.</w:t>
      </w:r>
    </w:p>
    <w:p>
      <w:pPr>
        <w:pStyle w:val="Alaprtelmezett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tervezett ETT az eddigi konzultatív szintű együttműködést emelné magasabb szintre azáltal, hogy a kezdeményezést intézményesíti, és a rendelkezésre álló forrásokat integrálja. Az ETT keretein belül megoldható a közös programozás, a tervezési folyamat összehangolása, a fejlesztések közös menedzsmentjének biztosítása, valamint a szükséges projektek közös finanszírozása. A kezdeményezés tagjai eddigi tapasztalataik alapján hasznosnak látnák, ha a folyosó nyomvonala által érintett államok illetékes szaktárcái is csatlakoznának az ETT-hez, mivel ez jelentősen növelné a korridor nemzetközi elismertségét, javítaná a fejlesztésekhez szükséges szakmapolitikai koordináció szintjét (tagállami vonatkozó szabályozások harmonizációja), és erősítené az érintett tagállamok közötti együttműködést, amely az egész térség fenntartható fejlesztésének zálog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„CETC-ROUTE65” </w:t>
      </w:r>
      <w:r>
        <w:rPr>
          <w:rFonts w:eastAsia="Calibri"/>
        </w:rPr>
        <w:t xml:space="preserve">munkacsoport 2011. március 22-én tartotta legutóbbi ülését. A tanácskozáson résztvevő tagrégiók delegáltjai megvitatták a CESCI (Határon Átnyúló Kezdeményezések Közép-európai Segítő Szolgálata) által kidolgozott ETT alapdokumentumok – az </w:t>
      </w:r>
      <w:r>
        <w:rPr/>
        <w:t xml:space="preserve">egyezmény (2. melléklet) és az alapszabály (3. melléklet) – </w:t>
      </w:r>
      <w:r>
        <w:rPr>
          <w:rFonts w:eastAsia="Calibri"/>
        </w:rPr>
        <w:t>tervezeteit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A munkacsoport javasolta, hogy a tagrégiók kérjék saját országaik közlekedési minisztereitől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gy támogassák a „CETC-ROUTE65” kezdeményezés ETT-vé alakulását, továbbá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gy az egyes nemzetek szaktárcái maguk is csatlakozzanak a megalakítandó ETT-hez.</w:t>
      </w:r>
    </w:p>
    <w:p>
      <w:pPr>
        <w:pStyle w:val="Normal"/>
        <w:jc w:val="both"/>
        <w:rPr/>
      </w:pPr>
      <w:r>
        <w:rPr/>
        <w:t>A „CETC-ROUTE65” együttműködés magyar tagjai képviseletében Győr-Moson-Sopron, Vas és Zala megye közgyűlési elnökei – a javaslatot tolmácsolva – közös levélben fordultak Dr. Fellegi Tamás nemzeti fejlesztési miniszterhez (4.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csoport másik javaslata szerint az egyes tagrégiók döntéshozó testületei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dják el a „CETC-ROUTE65” kezdeményezés ETT-vé alakítását megalapozó dokumentumokat (2. és 3. melléklet)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ssák az ETT-alapítás gondolatát és rögzítsék az ETT-hez való csatlakozás szándék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z érintett másik két magyar megye közgyűlési elnökével egyeztetett álláspont szerint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andó a „CETC-ROUTE65” kezdeményezés Európai Területi Társulássá alakítása, mert az új struktúra az eddigieknél nagyobb lehetőséget és mozgásteret biztosít az együttműködés résztvevőinek és hozzájárul megyéink fejlődéséhez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ntos ugyanakkor előre rögzíteni, hogy a megyei önkormányzatok a megalakuló ETT tagjaiként is legfeljebb az eddigi éves fizetési kötelezettséget tudják vállalni (amennyiben pedig a megalakult ETT magasabb összegű hozzájárulás kötelezettségének vállalását kezdeményezné, akkor a fizetési kötelezettség kérdését a szorító költségvetési feltételekre tekintettel ismételten a testület elé kell terjeszteni)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„CETC-ROUTE65” kezdeményezés két másik magyarországi tagrégiójának (Győr-Moson-Sopron és Vas) megyei közgyűlései és azok bizottságai szintén az alábbi határozati javaslatban foglaltakat hagyják, illetve hagyták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11. (IV. 21.) PB határozat</w:t>
      </w:r>
    </w:p>
    <w:p>
      <w:pPr>
        <w:pStyle w:val="Normal"/>
        <w:jc w:val="both"/>
        <w:rPr/>
      </w:pPr>
      <w:r>
        <w:rPr/>
        <w:t>A Zala Megyei Közgyűlés Pénzügyi Bizottsága „Csatlakozás a Közép-Európai Közlekedési Folyosó („CETC-ROUTE65”) együttműködés Európai Területi Társulássá (ETT) történő átalakulásához</w:t>
      </w:r>
      <w:r>
        <w:rPr>
          <w:b/>
        </w:rPr>
        <w:t>”</w:t>
      </w:r>
      <w:r>
        <w:rPr/>
        <w:t xml:space="preserve"> című előterjesztést és a határozati javaslatot a közgyűlésnek egyhangú szavazattal jóváhagyásra ajánl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/2011. (IV.21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Zala Megyei Közgyűlés Térségfejlesztési Bizottsága az előterjesztést megtárgyalta, egyhangú szavazással elfogadta és közgyűlés elé terjesztésével egyetértet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Zala Megyei Közgyűlés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ja azt a törekvést, amely a „CETC-ROUTE65” kezdeményezés Európai Területi Társulássá (a továbbiakban: ETT) történő átalakítását célozza a megismert egyezmény-tervezet és alapszabály-tervezet szerint;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fejezi szándékát, hogy alapító tagként részt kíván venni „CETC-ROUTE65” Európai Területi Társulás munkájában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az ETT megalapításával kapcsolatban valamennyi szükséges okiratot aláírja.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 ETT-alapítás időpontja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megbízza Elnökét, hogy a győr-moson-soproni és vasi közgyűlés elnökével együtt kezdeményezze az ETT-k működését szakmailag és pénzügyileg támogató tárca (KIM) vezetőjénél, hogy a formálódó transznacionális „CETC-ROUTE65” Európai Területi Társulás magyar tagjai részesüljenek a határ menti ETT tagjaihoz hasonló elbírálásban és forrásokb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az ETT-alapításban résztvevő hazai szervezetekkel egyeztetett dátu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3. A Zala Megyei Közgyűlés rögzíti, hogy a megalakuló „CETC-ROUTE65” Európai Területi Társulás (ETT) tagjaként is legfeljebb az eddig a CETC-nek (Közép-Európai Közlekedési Folyosó) nyújtott éves fizetési kötelezettséget tudja vállalni</w:t>
      </w:r>
      <w:r>
        <w:rPr>
          <w:iCs/>
        </w:rPr>
        <w:t xml:space="preserve"> az önkormányzat költségvetésének „Nemzetközi kapcsolatok - Zala megye részvétele nemzetközi interregionális szervezetekben” </w:t>
      </w:r>
      <w:r>
        <w:rPr/>
        <w:t>sora terhére 2833 €/év összegg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elnökét, hogy amennyiben a megalakuló ETT a rendelkezésre álló fedezetnél magasabb összegű hozzájárulás vállalását kezdeményezné a tagok részéről, akkor a fizetési kötelezettség kérdését terjessze a testület elé.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 ETT-alapítás időpontja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97"/>
        </w:tabs>
        <w:ind w:left="4897" w:hanging="36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9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lus17">
    <w:name w:val="e-mailstlus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Emailalrsa">
    <w:name w:val="E-mail aláírás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1">
    <w:name w:val="Szövegtörzs 21"/>
    <w:basedOn w:val="Normal"/>
    <w:qFormat/>
    <w:pPr>
      <w:jc w:val="both"/>
    </w:pPr>
    <w:rPr>
      <w:szCs w:val="20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6:00Z</dcterms:created>
  <dc:creator>nagyt</dc:creator>
  <dc:description/>
  <cp:keywords/>
  <dc:language>en-US</dc:language>
  <cp:lastModifiedBy>Judit Porkoláb</cp:lastModifiedBy>
  <cp:lastPrinted>2011-04-22T10:00:00Z</cp:lastPrinted>
  <dcterms:modified xsi:type="dcterms:W3CDTF">2011-04-22T09:39:00Z</dcterms:modified>
  <cp:revision>6</cp:revision>
  <dc:subject/>
  <dc:title>Dr</dc:title>
</cp:coreProperties>
</file>