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Tárgy: </w:t>
      </w:r>
      <w:r>
        <w:rPr/>
        <w:t>A nagykanizsai Thúry György Múzeum működési engedélyének módosítása</w:t>
      </w:r>
    </w:p>
    <w:p>
      <w:pPr>
        <w:pStyle w:val="Normal"/>
        <w:ind w:left="851" w:right="85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Kolonics Veronika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>
          <w:b/>
        </w:rPr>
        <w:t xml:space="preserve">                                                     </w:t>
      </w:r>
      <w:r>
        <w:rPr/>
        <w:t>Manninger Jenő</w:t>
      </w:r>
    </w:p>
    <w:p>
      <w:pPr>
        <w:pStyle w:val="Normal"/>
        <w:ind w:left="567" w:right="567" w:hanging="0"/>
        <w:rPr/>
      </w:pPr>
      <w:r>
        <w:rPr/>
        <w:t xml:space="preserve">                                                                                      </w:t>
      </w:r>
      <w:r>
        <w:rPr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muzeális intézményekről, a nyilvános könyvtári ellátásról és a közművelődésről szóló 1997. évi CXL. törvény (továbbiakban: törvény) bevezetője tartalmazza: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A kulturális örökséghez tartozó javak múltunk és jelenünk megismerésének pótolhatatlan forrásai, a nemzeti és az egyetemes kulturális örökség egészének elválaszthatatlan összetevői; szellemi birtokbavételük minden ember alapvető joga. Az e fogalomkörbe tartozó értékek különös védelme, megőrzése és fenntartása, valamint a nyilvánosság számára történő széleskörű és egyenlő hozzáférhetővé tétele a mindenkori társadalom kötelezettsége.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A Zala Megyei Önkormányzat a törvény 45.§ (1) bekezdése alapján a kulturális javak gyűjtéséről, őrzéséről, tudományos feldolgozásáról és bemutatásáról, a régészeti örökség védelméről múzeumi szervezet fenntartásával gondoskodik. </w:t>
      </w:r>
    </w:p>
    <w:p>
      <w:pPr>
        <w:pStyle w:val="Normal"/>
        <w:autoSpaceDE w:val="false"/>
        <w:jc w:val="both"/>
        <w:rPr/>
      </w:pPr>
      <w:r>
        <w:rPr/>
        <w:t>A megyei múzeumi szervezeten belül különböző szakmai besorolású, önálló működési engedéllyel rendelkező muzeális intézmények működnek.</w:t>
      </w:r>
    </w:p>
    <w:p>
      <w:pPr>
        <w:pStyle w:val="Normal"/>
        <w:autoSpaceDE w:val="false"/>
        <w:jc w:val="both"/>
        <w:rPr/>
      </w:pPr>
      <w:r>
        <w:rPr/>
        <w:t xml:space="preserve">A megyei múzeumi szervezet, azaz a Zala Megyei Múzeumok Igazgatósága intézményrendszerén belül működik a nagykanizsai Thúry György Múzeum. Működési engedélyének kelte: 1975. december 31. </w:t>
      </w:r>
    </w:p>
    <w:p>
      <w:pPr>
        <w:pStyle w:val="Normal"/>
        <w:autoSpaceDE w:val="false"/>
        <w:jc w:val="both"/>
        <w:rPr/>
      </w:pPr>
      <w:r>
        <w:rPr/>
        <w:t xml:space="preserve">Az intézmény szakmai besorolása: területi múzeum. </w:t>
      </w:r>
    </w:p>
    <w:p>
      <w:pPr>
        <w:pStyle w:val="Normal"/>
        <w:autoSpaceDE w:val="false"/>
        <w:jc w:val="both"/>
        <w:rPr/>
      </w:pPr>
      <w:r>
        <w:rPr/>
        <w:t>Gyűjtőköre: régészet, természettudomány, néprajz, numizmatika, történet.</w:t>
      </w:r>
    </w:p>
    <w:p>
      <w:pPr>
        <w:pStyle w:val="Normal"/>
        <w:autoSpaceDE w:val="false"/>
        <w:jc w:val="both"/>
        <w:rPr/>
      </w:pPr>
      <w:r>
        <w:rPr/>
        <w:t>Foglalkoztatottak száma: 8 fő teljes munkaidőben foglalkoztatott, 5 fő részmunkaidőben foglalkoztatott.</w:t>
      </w:r>
    </w:p>
    <w:p>
      <w:pPr>
        <w:pStyle w:val="Normal"/>
        <w:autoSpaceDE w:val="false"/>
        <w:jc w:val="both"/>
        <w:rPr/>
      </w:pPr>
      <w:r>
        <w:rPr/>
        <w:t>Éves működési költsége mintegy 31 000 e Ft (2010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Zala Megyei Önkormányzatnak az elmúlt évek során jelentős mértékben csökkentek a bevételei, és az ennek hatására megtett takarékossági intézkedések ellenére folyamatosan felül kell vizsgálnia a kiadási oldalon jelentkező tételeket, hiszen rendkívül nehéz költségvetési évek elé néz. Ebben a helyzetben fontos átgondolni és megtenni mindent annak érdekében, hogy intézményeink működését biztosítani tudjuk. </w:t>
      </w:r>
    </w:p>
    <w:p>
      <w:pPr>
        <w:pStyle w:val="Normal"/>
        <w:autoSpaceDE w:val="false"/>
        <w:jc w:val="both"/>
        <w:rPr/>
      </w:pPr>
      <w:r>
        <w:rPr/>
        <w:t xml:space="preserve">Így válik szükségessé a Thúry György Múzeum működésének átgondolása, mely a megyei múzeumi szervezeten belül a látogatószámokat figyelembe véve a legkevésbé látogatott intézmény (állandó kiállítás: 7 720 fő 2010-ben). Ugyanakkor az adatok alapján elmondható, hogy a kutatószolgálatot igénybe vevők és a kutatási alkalmak száma messze kimagaslik a múzeumi szervezet más intézményei közül, mivel a megye három nagyobb városát tekintve a helytörténeti érdeklődés Nagykanizsán a legerőteljesebb.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Fentieket figyelembe véve a Thúry György Múzeum nyitvatartási idejének lerövidítése lehet a költségcsökkentés eszköze. </w:t>
      </w:r>
    </w:p>
    <w:p>
      <w:pPr>
        <w:pStyle w:val="Normal"/>
        <w:autoSpaceDE w:val="false"/>
        <w:jc w:val="both"/>
        <w:rPr/>
      </w:pPr>
      <w:r>
        <w:rPr/>
        <w:t xml:space="preserve">A kiállítások nyitvatartási idejét a muzeális intézmények működési engedélyéről szóló 2/2010. (I.14.) OKM rendelet (továbbiakban: rendelet) szabályozza. A rendelet 7. § b) pontja alapján jelenleg a Thúry György Múzeum, mint területi múzeum nyitva tartása: hetente legalább öt napon át – beleértve a hétvége egyik napját – napi hat óra. A nyitvatartási idő megváltoztatása akkor lehetséges, ha megváltozik a múzeum szakmai besorolása. </w:t>
      </w:r>
    </w:p>
    <w:p>
      <w:pPr>
        <w:pStyle w:val="Normal"/>
        <w:autoSpaceDE w:val="false"/>
        <w:jc w:val="both"/>
        <w:rPr/>
      </w:pPr>
      <w:r>
        <w:rPr/>
        <w:t xml:space="preserve">A rendelet 5. § c) pontja alapján a közérdekű muzeális gyűjtemény állandó kiállítása november 1-jétől március 31-ig terjedő időszak kivételével hetente legalább három napon át - beleértve a hétvége egyik napját – naponta négyórás nyitva tartás mellett látogathat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öltséghatékonyabb működés érdekében a közérdekű muzeális kiállítóhellyé nyilvánítás is kezdeményezhető a működési engedély módosításával, de figyelembe véve a Thúry György Múzeum Nagykanizsa és a megye kulturális életében betöltött szerepét, továbbá a Nagykanizsa Megyei Jogú Város vezetésével folytatott egyeztetéseket, javasolt, hogy a Thúry György Múzeum a jövőben közérdekű muzeális gyűjteményként működjö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gykanizsa Megyei Jogú Város 2011-ben 2 200 e Ft-ot tervez fordítani a múzeum támogatására, mely összeget az intézmény az időszaki kiállítások megrendezésére, illetve a nagykanizsai diákok belépőjegyének fedezetére fordíthatja. A fenntartó Zala Megyei Önkormányzat a város által biztosítandó összegen felül további 1,8 millió Ft támogatásra tart igényt, így összesen Nagykanizsa Megyei Jogú Várostól 4 millió Ft-ot vár 2011. évben a fenntartási költségekhez való hozzájárulás céljából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Közérdekű muzeális gyűjteményként a Thúry György Múzeum továbbra is végezhet gyűjtést, állandó kiállítást mutat be, biztosítja a kutatás feltételeit, a kiállításhoz kapcsolódó közművelődési és múzeumpedagógiai szolgáltatásokat nyújt. A módosítás nem érintené a szakalkalmazottak létszámát, előnye a nyitvatartási idő csökkentésében jelentkezik, mivel télen 5 hónapon keresztül az állandó kiállítás – az előre bejelentett csoportos látogatások kivételével - zárva tart.</w:t>
      </w:r>
      <w:r>
        <w:rPr>
          <w:color w:val="FF0000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A közel fél éven át zárva tartó állandó kiállítás miatt csak határozott időben foglalkoztatott teremőrök foglalkoztatása indokolt. Jelenleg részmunkaidőben négy közalkalmazott látja el a teremőri feladatokat, mely munkatársak közül két fő határozatlan, két fő pedig határozott időre kinevezett munkavállaló, a határozati javaslatban foglaltak szerint 2 fő teremőr közalkalmazotti jogviszonyának megszűntetésére kerül sor.   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autoSpaceDE w:val="false"/>
        <w:jc w:val="both"/>
        <w:rPr/>
      </w:pPr>
      <w:r>
        <w:rPr/>
        <w:t>A kiállítóhely nyitva tartási idejének csökkentése csak a kiállítóhely épületének korlátozott nyitva tartását, illetve a téli hónapokban bezárását jelenti, mivel az irodák és a raktárak egy másik épületben helyezkednek 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úzeum gyűjtőkörei közül a régészet, a történet és a jelentős néprajzi gyűjtemény miatt a néprajz maradna. Régész és történész muzeológus szakalkalmazottal rendelkezik a múzeum, a néprajz szakág fennmaradása pedig úgy biztosítható, ha a Göcseji Múzeumban alkalmazott néprajzos – muzeológus szakalkalmazottak látják el a nagykanizsai gyűjtemény gond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kmai besorolást a működési engedély tartalmazza. A törvény 39. § (4) bekezdése szerint a működési engedélyben foglaltak megváltoztatása csak a működési engedély módosításával lehet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11. § (1) bekezdése alapján a működési engedély iránti kérelmet a fenntartó nyújtja be a miniszter által rendszeresített formanyomtatványon a Nemzeti Erőforrás Minisztériumhoz. A formanyomtatvány az előterjesztés 1. számú mellékletét képezi. </w:t>
      </w:r>
    </w:p>
    <w:p>
      <w:pPr>
        <w:pStyle w:val="Normal"/>
        <w:jc w:val="both"/>
        <w:rPr/>
      </w:pPr>
      <w:r>
        <w:rPr/>
        <w:t>A kérelem benyújtásához csatolni kell továbbá a módosításról szóló közgyűlési határ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érdekegyeztető fórumon elhangzott vélemén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Megyei Érdekegyeztető Fórum ágazatot képviselő tagja abban az esetben támogatja az előterjesztésben foglaltak megvalósulását, ha az intézmény vezetése olyan intézkedések megtételéről gondoskodik, aminek következtében növekszik a látogatottság, mert ezzel a korábbi múzeumi vezetésnek foglalkoznia kellett volna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22/2011.(IV.20.) KB határozat</w:t>
      </w:r>
    </w:p>
    <w:p>
      <w:pPr>
        <w:pStyle w:val="Normal"/>
        <w:rPr/>
      </w:pPr>
      <w:r>
        <w:rPr/>
        <w:t>A Kulturális Bizottság 3 igen, 1 nem és 1 tartózkodó szavazattal az előterjesztést elfogadta.</w:t>
      </w:r>
      <w:r>
        <w:br w:type="page"/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Határozati javaslat</w:t>
      </w:r>
    </w:p>
    <w:p>
      <w:pPr>
        <w:pStyle w:val="Normal"/>
        <w:ind w:right="567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uppressAutoHyphens w:val="false"/>
        <w:jc w:val="both"/>
        <w:rPr/>
      </w:pPr>
      <w:r>
        <w:rPr/>
        <w:t>A Zala Megyei Közgyűlés kezdeményezi, hogy a nagykanizsai Thúry György Múzeum szakmai besorolása területi múzeumról közérdekű muzeális gyűjteményre módosuljon és felkéri elnökét, hogy a működési engedély módosítására irányuló kérelmet, az előterjesztés mellékletét képező formanyomtatványt az abban foglalt adattartalommal, illetve a döntésről szóló közgyűlési határozatot nyújtsa be a Nemzeti Erőforrás Minisztériumhoz. (1055 Budapest, Szalay u. 10-14</w:t>
      </w:r>
      <w:r>
        <w:rPr>
          <w:rFonts w:cs="Arial" w:ascii="Arial" w:hAnsi="Arial"/>
        </w:rPr>
        <w:t>.)</w:t>
      </w:r>
      <w:r>
        <w:rPr/>
        <w:t xml:space="preserve"> 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 xml:space="preserve">:  azonnal </w:t>
      </w:r>
    </w:p>
    <w:p>
      <w:pPr>
        <w:pStyle w:val="Normal"/>
        <w:ind w:left="720" w:right="72" w:hanging="0"/>
        <w:jc w:val="both"/>
        <w:rPr/>
      </w:pPr>
      <w:r>
        <w:rPr>
          <w:u w:val="single"/>
        </w:rPr>
        <w:t>Felelős</w:t>
      </w:r>
      <w:r>
        <w:rPr/>
        <w:t>:    Manninger Jenő, a közgyűlés elnöke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/>
        <w:t xml:space="preserve">A Zala Megyei Közgyűlés </w:t>
      </w:r>
      <w:r>
        <w:rPr>
          <w:szCs w:val="24"/>
        </w:rPr>
        <w:t xml:space="preserve">elrendeli a </w:t>
      </w:r>
      <w:r>
        <w:rPr/>
        <w:t>Zala Megyei Múzeumok Igazgatósága nagykanizsai Thúry György Múzeumában a</w:t>
      </w:r>
      <w:r>
        <w:rPr>
          <w:szCs w:val="24"/>
        </w:rPr>
        <w:t xml:space="preserve"> költségvetési rendeletben engedélyezett létszámkeretből 2011. június 16-ával kezdődő felmentési idővel 2 fő határozatlan idejű jogviszony keretében foglalkoztatott teremőr álláshelyének felmentéssel történő megszüntetését.</w:t>
      </w:r>
      <w:r>
        <w:rPr>
          <w:i/>
          <w:szCs w:val="24"/>
        </w:rPr>
        <w:t xml:space="preserve"> </w:t>
      </w:r>
    </w:p>
    <w:p>
      <w:pPr>
        <w:pStyle w:val="Listaszerbekezds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jc w:val="both"/>
        <w:rPr>
          <w:szCs w:val="24"/>
        </w:rPr>
      </w:pPr>
      <w:r>
        <w:rPr>
          <w:szCs w:val="24"/>
        </w:rPr>
        <w:t>Felkéri a munkáltatói jogkör gyakorlóját a szükséges intézkedések megtételére.</w:t>
      </w:r>
    </w:p>
    <w:p>
      <w:pPr>
        <w:pStyle w:val="Listaszerbekezds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aszerbekezds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11. május 31.</w:t>
      </w:r>
    </w:p>
    <w:p>
      <w:pPr>
        <w:pStyle w:val="Listaszerbekezds"/>
        <w:ind w:left="0" w:firstLine="72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  felkérésre az intézmény igazgatója</w:t>
      </w:r>
    </w:p>
    <w:p>
      <w:pPr>
        <w:pStyle w:val="Listaszerbekezds"/>
        <w:suppressAutoHyphens w:val="fals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/>
        <w:t>A Zala Megyei Közgyűlés a nagykanizsai Thúry György Múzeum 2011. évi fenntartási költségeinek biztosításához 4 millió Ft összegű támogatást vár Nagykanizsa Megyei Jogú Város Önkormányzatától.</w:t>
      </w:r>
    </w:p>
    <w:p>
      <w:pPr>
        <w:pStyle w:val="Listaszerbekezds"/>
        <w:suppressAutoHyphens w:val="false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Felhatalmazza elnökét, hogy folytasson egyeztetéseket és a megállapodást kösse meg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Határidő</w:t>
      </w:r>
      <w:r>
        <w:rPr/>
        <w:t>:  2011. június 10.</w:t>
      </w:r>
    </w:p>
    <w:p>
      <w:pPr>
        <w:pStyle w:val="Normal"/>
        <w:ind w:left="709" w:right="72" w:hanging="0"/>
        <w:jc w:val="both"/>
        <w:rPr/>
      </w:pPr>
      <w:r>
        <w:rPr>
          <w:u w:val="single"/>
        </w:rPr>
        <w:t>Felelős</w:t>
      </w:r>
      <w:r>
        <w:rPr/>
        <w:t>:    Manninger Jenő, a közgyűlés elnö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Monotype.com">
    <w:altName w:val="Courier New"/>
    <w:charset w:val="00"/>
    <w:family w:val="modern"/>
    <w:pitch w:val="default"/>
  </w:font>
  <w:font w:name="Hun Dutch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sakszvegChar">
    <w:name w:val="Csak szöveg Char"/>
    <w:qFormat/>
    <w:rPr>
      <w:rFonts w:ascii="Courier New" w:hAnsi="Courier New" w:cs="Courier New"/>
      <w:w w:val="57"/>
      <w:sz w:val="22"/>
      <w:szCs w:val="22"/>
    </w:rPr>
  </w:style>
  <w:style w:type="character" w:styleId="CmChar">
    <w:name w:val="Cím Char"/>
    <w:qFormat/>
    <w:rPr>
      <w:rFonts w:ascii="Impact" w:hAnsi="Impact" w:cs="Impact"/>
      <w:b/>
      <w:bCs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946" w:leader="none"/>
      </w:tabs>
      <w:autoSpaceDE w:val="false"/>
      <w:jc w:val="center"/>
    </w:pPr>
    <w:rPr>
      <w:rFonts w:ascii="Impact" w:hAnsi="Impact" w:cs="Impact"/>
      <w:b/>
      <w:bCs/>
      <w:sz w:val="32"/>
      <w:szCs w:val="32"/>
      <w:u w:val="single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>
      <w:autoSpaceDE w:val="false"/>
    </w:pPr>
    <w:rPr>
      <w:rFonts w:ascii="Courier New" w:hAnsi="Courier New" w:cs="Courier New"/>
      <w:w w:val="57"/>
      <w:sz w:val="22"/>
      <w:szCs w:val="22"/>
    </w:rPr>
  </w:style>
  <w:style w:type="paragraph" w:styleId="Szvegblokk">
    <w:name w:val="Szövegblokk"/>
    <w:basedOn w:val="Normal"/>
    <w:qFormat/>
    <w:pPr>
      <w:pBdr>
        <w:top w:val="single" w:sz="18" w:space="1" w:color="000000"/>
        <w:left w:val="single" w:sz="18" w:space="0" w:color="000000"/>
        <w:bottom w:val="single" w:sz="18" w:space="1" w:color="000000"/>
        <w:right w:val="single" w:sz="18" w:space="4" w:color="000000"/>
      </w:pBdr>
      <w:autoSpaceDE w:val="false"/>
      <w:ind w:left="284" w:right="27" w:hanging="284"/>
      <w:jc w:val="both"/>
    </w:pPr>
    <w:rPr>
      <w:rFonts w:ascii="Monotype.com;Courier New" w:hAnsi="Monotype.com;Courier New" w:cs="Monotype.com;Courier New"/>
      <w:b/>
      <w:bCs/>
      <w:sz w:val="16"/>
      <w:szCs w:val="16"/>
    </w:rPr>
  </w:style>
  <w:style w:type="paragraph" w:styleId="Fejlc">
    <w:name w:val="fejléc"/>
    <w:basedOn w:val="Normal"/>
    <w:next w:val="Normal"/>
    <w:qFormat/>
    <w:pPr>
      <w:widowControl w:val="false"/>
      <w:tabs>
        <w:tab w:val="clear" w:pos="708"/>
        <w:tab w:val="center" w:pos="1980" w:leader="none"/>
        <w:tab w:val="left" w:pos="5760" w:leader="none"/>
      </w:tabs>
      <w:autoSpaceDE w:val="false"/>
      <w:ind w:right="-61" w:hanging="0"/>
    </w:pPr>
    <w:rPr>
      <w:rFonts w:ascii="Hun Dutch;Times New Roman" w:hAnsi="Hun Dutch;Times New Roman" w:cs="Hun Dutch;Times New Roman"/>
      <w:lang w:val="da-DK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09:00Z</dcterms:created>
  <dc:creator>Balatoni Péter</dc:creator>
  <dc:description/>
  <cp:keywords/>
  <dc:language>en-US</dc:language>
  <cp:lastModifiedBy>Judit Porkoláb</cp:lastModifiedBy>
  <cp:lastPrinted>2011-04-07T08:54:00Z</cp:lastPrinted>
  <dcterms:modified xsi:type="dcterms:W3CDTF">2011-04-22T06:11:00Z</dcterms:modified>
  <cp:revision>5</cp:revision>
  <dc:subject/>
  <dc:title/>
</cp:coreProperties>
</file>