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Létszámleépítés elrendelése a Zala Megyei Önkormányzat által fenntartott intézményekben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rPr/>
      </w:pPr>
      <w:r>
        <w:rPr/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>A Zala Megyei Önkormányzat tekintetében megtörtént az intézményhálózat felülvizsgálata, amely alapján készített közgyűlési előterjesztések tartalmazzák az intézmények költségtakarékosabb működtetésének érdekében javasolt intézményi összevonásokat, átszervezéseket illetve feladatmegszűntetéseket, és a racionálisabb feladatellátás megszervezésének eredményeként végrehajtható közalkalmazotti álláshely megszűntetéseket.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>A közgyűlés elé az intézményvezetőkkel egyeztetett létszám-leépítési javaslatok kerültek beterjesztésre az alábbiak szerint: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sbóth Sándor Térségi Középiskola, Szakiskola és Kollégiumnál a kollégiumi férőhely csökkentés következményeként a feladat csökkenésből fakadóan az Asbóth Térségi Középiskola kollégiumában 3 fő kollégiumi nevelőtanár, 1 fő kollégiumvezető, 1 fő portás- karbantartó, 1 fő fűtő- karbantartó munkakört meg kell szüntetni, két fő takarító határozott idejű jogviszonya 2011. június 30-án, a határozott idő lejártával megszűnik. Az intézmény összlétszámát 8 fővel csökkenteni kell. 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 xml:space="preserve">A keszthelyi Zöldmező u. Általános Iskola, Diákotthon és Speciális Szakiskola, Kollégium, Pedagógiai Szakszolgálat Egységes Gyógypedagógiai Módszertani Intézménynél a karbantartási tevékenységet az intézménynél költségtakarékosabb megoldással, Keszthely Város Önkormányzata Gazdasági Ellátó Szervezete szolgáltatással, kedvezményesen ellátja, így egy fő fűtő-karbantartó közalkalmazotti álláshely megszüntetése indokolt. 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A Zala Megyei Múzeumok Igazgatóságához tartozó nagykanizsai Thúry György Múzeum közérdekű muzeális gyűjteményként történő működtetésével az intézmény továbbra is végezhet gyűjtést, állandó kiállítást mutat be, biztosítja a kutatás feltételeit, a kiállításhoz kapcsolódó közművelődési és múzeumpedagógiai szolgáltatásokat nyújt. A módosítás nem érintené a szakalkalmazottak létszámát, előnye a nyitvatartási idő csökkentésében jelentkezik, mivel télen 5 hónapon keresztül az állandó kiállítás – az előre bejelentett csoportos látogatások kivételével - zárva tart. </w:t>
      </w:r>
    </w:p>
    <w:p>
      <w:pPr>
        <w:pStyle w:val="Normal"/>
        <w:autoSpaceDE w:val="false"/>
        <w:ind w:right="-1" w:hanging="0"/>
        <w:jc w:val="both"/>
        <w:rPr/>
      </w:pPr>
      <w:r>
        <w:rPr/>
        <w:t>Jelenleg részmunkaidőben négy közalkalmazott látja el a teremőri feladatokat, mely munkatársak közül két fő határozatlan, két fő pedig határozott időre kinevezett munkavállaló.</w:t>
      </w:r>
    </w:p>
    <w:p>
      <w:pPr>
        <w:pStyle w:val="Normal"/>
        <w:autoSpaceDE w:val="false"/>
        <w:ind w:right="-1" w:hanging="0"/>
        <w:jc w:val="both"/>
        <w:rPr/>
      </w:pPr>
      <w:r>
        <w:rPr/>
        <w:t>A közel fél éven át zárva tartó állandó kiállítás miatt csak szerződéses teremőrök foglalkoztatása indokolt, így 2 fő, határozatlan idejű, részmunkaidős dolgozó leépítése indokolt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>A Zala Megyei Önkormányzat gyermekvédelmi intézményeinél a nagykanizsai és a zalaegerszegi Gyermekotthonok, és a nagykanizsai Területi Gyermekvédelmi Szakszolgálat összevonása, a sümegcsehi és a palini lakásotthon megszüntetése miatt a három intézménynél összesen 15 fő közalkalmazotti álláshely megszűntetése indokolt.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  <w:t>A zalakomári Idősek Otthonánál megtörtént a feladatellátáshoz szükséges álláshelyek felülvizsgálata. Az intézménynél jogszabály által ajánlott létszám alapján 1 fő foglalkoztatás-szervező álláshely megszüntetése indokolt.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>Fentiekre tekintettel kérem a tisztelt közgyűlést, hogy a határozati javaslatot elfogadni szíveskedjen.</w:t>
      </w:r>
      <w:r>
        <w:br w:type="page"/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28/2011. (IV. 21.) PB határozat</w:t>
      </w:r>
    </w:p>
    <w:p>
      <w:pPr>
        <w:pStyle w:val="Normal"/>
        <w:jc w:val="both"/>
        <w:rPr/>
      </w:pPr>
      <w:r>
        <w:rPr/>
        <w:t>A Zala Megyei Közgyűlés Pénzügyi Bizottsága a „</w:t>
      </w:r>
      <w:r>
        <w:rPr>
          <w:i/>
        </w:rPr>
        <w:t>Létszámleépítés elrendelése a Zala Megyei Önkormányzat által fenntartott intézményekben</w:t>
      </w:r>
      <w:r>
        <w:rPr/>
        <w:t>”</w:t>
      </w:r>
      <w:r>
        <w:rPr>
          <w:i/>
        </w:rPr>
        <w:t xml:space="preserve"> </w:t>
      </w:r>
      <w:r>
        <w:rPr/>
        <w:t>című előterjesztést és a határozati javaslatot a közgyűlésnek egyhangú szavazattal jóváhagyásra ajánlotta.</w:t>
      </w:r>
    </w:p>
    <w:p>
      <w:pPr>
        <w:pStyle w:val="Normal"/>
        <w:tabs>
          <w:tab w:val="clear" w:pos="708"/>
          <w:tab w:val="center" w:pos="6804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fenntartásában lévő intézményei létszámhelyzetének és az intézmények közötti tervezhető létszám-és álláshely-átcsoportosítás lehetőségének felülvizsgálata alapján az alábbiak szerint dönt a felmentéssel vagy rendes felmondással együtt járó létszámcsökkentésről.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fenntartásában működő közoktatási intézményekben az alábbi közalkalmazotti létszámcsökkentést rendeli el.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 keszthelyi Asbóth Sándor Térségi Középiskola, Szakiskola és Kollégium költségvetési rendeletben engedélyezett 156 fő teljes munkaidős és 2 fő részmunkaidős, összesen 158 fő létszámkeretéből megszüntet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június 1-től kezdődő felmentési idővel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fő kollégiumi nevelőtanár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fő kollégiumvezető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portás- karbantartó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fűtő- karbantartó határozatlan idejű, teljes munkaidős álláshelyet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június 30-i hatállyal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fő takarító határozott idejű, teljes munkaidős álláshelyet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munkáltatói jogkör gyakorlóját a szükséges munkajogi intézkedések megtételére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május 27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az intézmény igazgatója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 A keszthelyi Zöldmező u. Általános Iskola, Diákotthon és Speciális Szakiskola, Kollégium, Pedagógiai Szakszolgálat Egységes Gyógypedagógiai Módszertani Intézménynél a költségvetési rendeletben engedélyezett 48 fő teljes munkaidős és 2 fő részmunkaidős, összesen 50 fő létszámkeretéből megszüntet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június 1-től kezdődő felmentési idővel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fő fűtő- karbantartó határozatlan idejű, teljes munkaidős álláshelyet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munkáltatói jogkör gyakorlóját a szükséges munkajogi intézkedések megtételére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május 27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az intézmény igazgatója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fenntartásában működő Zala Megyei Múzeumok Igazgatósága költségvetési rendeletben engedélyezett 65 fő teljes munkaidős és 8 fő részmunkaidős, összesen 73 fő létszámkeretéből megszüntet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június 16-tól kezdődő felmentési idővel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fő teremőr, határozatlan idejű, részmunkaidős álláshelyet.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munkáltatói jogkör gyakorlóját a szükséges munkajogi intézkedések megtételére.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május 31.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az intézmény igazgatója</w:t>
      </w:r>
    </w:p>
    <w:p>
      <w:pPr>
        <w:pStyle w:val="Normal"/>
        <w:tabs>
          <w:tab w:val="clear" w:pos="708"/>
          <w:tab w:val="center" w:pos="6804" w:leader="none"/>
        </w:tabs>
        <w:ind w:left="426" w:right="56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fenntartásában működő gyermekvédelmi intézményekben az alábbi közalkalmazotti létszámcsökkentést rendeli el: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A Zala Megyei Önkormányzat Gyermekotthona (Nagykanizsa) költségvetési rendeletben engedélyezett 89 fő teljes munkaidős létszámkeretéből megszüntet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június 1-től kezdődő felmentési idővel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lakásotthon vezető, nevelő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fő gyermekvédelmi asszisztens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gazdasági vezető, határozatlan idejű, teljes munkaidős álláshelyet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június 1-i hatállyal megszüntet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gyermekvédelmi asszisztens, teljes munkaidős üres álláshelyet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június 3-i hatállyal megszüntet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gyermekfelügyelő, teljes munkaidős üres álláshelyet.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 A Zala Megyei Önkormányzat Gyermekotthona (Zalaegerszeg) költségvetési rendeletben engedélyezett 82 fő teljes munkaidős, 1 fő részmunkaidős, összesen 83 fő létszámkeretéből megszüntet</w:t>
      </w:r>
    </w:p>
    <w:p>
      <w:pPr>
        <w:pStyle w:val="Listaszerbekezds"/>
        <w:spacing w:lineRule="auto" w:line="240" w:before="0" w:after="0"/>
        <w:ind w:left="1134" w:hanging="42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június 1-től kezdődő felmentési idővel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lakásotthon vezető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ő gyermekfelügyelő, határozatlan idejű, teljes munkaidős álláshelyet.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A nagykanizsai Zala Megyei Területi Gyermekvédelmi Szakszolgálat költségvetési rendeletben engedélyezett 48 fő teljes munkaidős, és 1 fő részmunkaidős, összesen 49 fő létszámkeretéből megszüntet</w:t>
      </w:r>
    </w:p>
    <w:p>
      <w:pPr>
        <w:pStyle w:val="Listaszerbekezds"/>
        <w:spacing w:lineRule="auto" w:line="240" w:before="0" w:after="0"/>
        <w:ind w:left="1134" w:hanging="42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1. június 1-től kezdődő felmentési idővel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gazdasági vezető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fő karbantartó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fő humánpolitikai és gazdasági ügyintéző,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iktató, határozatlan idejű, teljes munkaidős álláshelyet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munkáltatói jogkör gyakorlóját a szükséges munkajogi intézkedések megtételére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május 27.</w:t>
      </w:r>
    </w:p>
    <w:p>
      <w:pPr>
        <w:pStyle w:val="Listaszerbekezds"/>
        <w:spacing w:lineRule="auto" w:line="240" w:before="0" w:after="0"/>
        <w:ind w:left="1278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az érintett intézmény igazgatója</w:t>
      </w:r>
    </w:p>
    <w:p>
      <w:pPr>
        <w:pStyle w:val="Listaszerbekezds"/>
        <w:spacing w:lineRule="auto" w:line="240" w:before="0" w:after="0"/>
        <w:ind w:left="85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fenntartásában működő Zala Megyei Önkormányzat Idősek Otthona (Zalakomár) intézménynél a költségvetési rendeletben engedélyezett 74 fő teljes munkaidős létszámkeretéből megszüntet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. június 1-től kezdődő felmentési időve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fő foglalkoztatás-szervező, határozatlan idejű, teljes munkaidős álláshelyet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munkáltatói jogkör gyakorlóját a szükséges munkajogi intézkedések megtételére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május 27.</w:t>
      </w:r>
    </w:p>
    <w:p>
      <w:pPr>
        <w:pStyle w:val="Listaszerbekezds"/>
        <w:spacing w:lineRule="auto" w:line="240" w:before="0" w:after="0"/>
        <w:ind w:left="492" w:hanging="1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az intézmény igazgatója</w:t>
      </w:r>
    </w:p>
    <w:p>
      <w:pPr>
        <w:pStyle w:val="Normal"/>
        <w:tabs>
          <w:tab w:val="clear" w:pos="708"/>
          <w:tab w:val="center" w:pos="6804" w:leader="none"/>
        </w:tabs>
        <w:ind w:left="426" w:right="56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, hogy a létszámcsökkentések költségvetési rendeleten történő átvezetéséről gondoskodjon.</w:t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nius 10.</w:t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6/2011. (II.8.) KH számú határozatának I.2. a) és b) pontját az alábbiakkal egészíti ki:</w:t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2. a) pont kiegészül az alábbi mondattal: „A felmentési idő kezdete 2011. március 1.”</w:t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2. b) pont kiegészül az alábbi mondattal: „A felmentési idő kezdete 2011. április 1.”</w:t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77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Dr. Mester László megyei főjegyző,</w:t>
      </w:r>
    </w:p>
    <w:p>
      <w:pPr>
        <w:pStyle w:val="Listaszerbekezds"/>
        <w:spacing w:lineRule="auto" w:line="240" w:before="0" w:after="0"/>
        <w:ind w:left="1764" w:hanging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z intézmény igazgatój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felkéri elnökét, hogy a létszámcsökkentéssel összefüggő költségvetési támogatás igénylésének feltételeiről gondoskodjon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 igényelt összeg visszautalásáig folyamatos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  Manninger Jenő, a közgyűlés elnöke </w:t>
      </w:r>
    </w:p>
    <w:p>
      <w:pPr>
        <w:pStyle w:val="Normal"/>
        <w:tabs>
          <w:tab w:val="clear" w:pos="708"/>
          <w:tab w:val="center" w:pos="6804" w:leader="none"/>
        </w:tabs>
        <w:ind w:left="426" w:right="56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426" w:right="567" w:hanging="426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6:00Z</dcterms:created>
  <dc:creator>Balatoni Péter</dc:creator>
  <dc:description/>
  <cp:keywords/>
  <dc:language>en-US</dc:language>
  <cp:lastModifiedBy>Judit Porkoláb</cp:lastModifiedBy>
  <cp:lastPrinted>2011-04-21T14:12:00Z</cp:lastPrinted>
  <dcterms:modified xsi:type="dcterms:W3CDTF">2011-04-22T05:58:00Z</dcterms:modified>
  <cp:revision>4</cp:revision>
  <dc:subject/>
  <dc:title/>
</cp:coreProperties>
</file>