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  <w:t>13. sz. napirend</w:t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ind w:left="0" w:firstLine="708"/>
        <w:rPr/>
      </w:pPr>
      <w:r>
        <w:rPr>
          <w:rFonts w:cs="Times New Roman" w:ascii="Times New Roman" w:hAnsi="Times New Roman"/>
          <w:b/>
        </w:rPr>
        <w:t>Tárgy: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ntegrált Szociális Intézmény férőhelycsökkentéséből adódó feladatok.</w:t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>
          <w:sz w:val="26"/>
        </w:rPr>
      </w:pPr>
      <w:r>
        <w:rPr>
          <w:sz w:val="26"/>
        </w:rPr>
        <w:t xml:space="preserve"> </w:t>
      </w:r>
      <w:r>
        <w:rPr/>
        <w:t xml:space="preserve"> 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né Szép Rózs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 xml:space="preserve">          </w:t>
        <w:tab/>
      </w:r>
      <w:r>
        <w:rPr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  <w:tab/>
        <w:tab/>
        <w:t xml:space="preserve">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Előterjesztő:</w:t>
      </w:r>
      <w:r>
        <w:rPr/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  <w:tab/>
        <w:t xml:space="preserve">                                       a közgyűlés elnöke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6020" cy="13335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6/2011.(II.8.) KH számú határozatával felhatalmazta elnökét, hogy</w:t>
      </w:r>
    </w:p>
    <w:p>
      <w:pPr>
        <w:pStyle w:val="Normal"/>
        <w:jc w:val="both"/>
        <w:rPr/>
      </w:pPr>
      <w:r>
        <w:rPr/>
        <w:t>„</w:t>
      </w:r>
      <w:r>
        <w:rPr/>
        <w:t>II. 1.a) dolgozza ki a pszichiátriai betegek és fogyatékosok bentlakásos ellátásának hosszú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távú koncepcióját, figyelemmel a szükségletekre és a fenntartható működésr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 xml:space="preserve">dolgozza ki az Integrált Szociális Intézményben elrendelt férőhely- csökkentéséhez   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igazodó létszámfeltételeke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fenntartásában működő szociális intézmények számára meghatározott feladatok végrehajtása az alábbiak szerint történt.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0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 megnevezés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gedélyezett férőhelyek száma/fő</w:t>
            </w:r>
          </w:p>
        </w:tc>
      </w:tr>
      <w:tr>
        <w:trPr>
          <w:trHeight w:val="848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 Megyei Önkormányzat Integrált Szociális Intézménye, Zalaegerszeg </w:t>
            </w:r>
            <w:r>
              <w:rPr>
                <w:b/>
              </w:rPr>
              <w:t>(515 fő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dősek Otthona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dősek Otthona II.</w:t>
            </w:r>
          </w:p>
          <w:p>
            <w:pPr>
              <w:pStyle w:val="Listaszerbekezds"/>
              <w:rPr/>
            </w:pPr>
            <w:r>
              <w:rPr/>
            </w:r>
          </w:p>
          <w:p>
            <w:pPr>
              <w:pStyle w:val="Listaszerbekezds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Idősek Otthona II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szichiátriai Betegek Otthona</w:t>
            </w:r>
          </w:p>
          <w:p>
            <w:pPr>
              <w:pStyle w:val="Listaszerbekezds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Fogyatékosok Ottho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68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848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szichiátriai Betegek Otthona és Rehabilitációs Intézete, Bázakerettye  </w:t>
            </w:r>
            <w:r>
              <w:rPr>
                <w:b/>
              </w:rPr>
              <w:t>(160 Fő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szichiátriai Betegek Otthon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szichiátriai Betegek Rehabilitációs ellátás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szichiátriai Betegek Lakóottho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585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977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 megyei Önkormányzat Fogyatékosok Rehabilitációs Intézete és Otthona Magyarszerdahel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(193 fő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Fogyatékosok Ottho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Fogyatékosok Rehabilitációs Intéze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Fogyatékos személyek lakóotthona</w:t>
            </w:r>
          </w:p>
          <w:p>
            <w:pPr>
              <w:pStyle w:val="Listaszerbekezds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Fogyatékosok Otthona  Pölöskefő</w:t>
            </w:r>
          </w:p>
          <w:p>
            <w:pPr>
              <w:pStyle w:val="Listaszerbekezds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Fogyatékosok otthona Muraszemeny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562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ogyatékkal élők és pszichiátriai betegek ellátásának helyz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egerszegi Integrált Szociális Intézmény keretében 2009. január 1-től történik pszichiátriai betegek ápolása, gondozása. Kehidakustány községből a pszichiátriai betegek ápoló-gondozó otthonának áthelyezésekor már több ellátott rendelkezett fogyatékosok otthoni áthelyezési szakvéleménnyel, ami alapján el is indították az áthelyezési kérelmeket, de férőhely hiányában az ellátottak áthelyezésére nem került sor. </w:t>
      </w:r>
    </w:p>
    <w:p>
      <w:pPr>
        <w:pStyle w:val="Normal"/>
        <w:jc w:val="both"/>
        <w:rPr/>
      </w:pPr>
      <w:r>
        <w:rPr/>
        <w:t xml:space="preserve">2010. év során az ellátottak ismételt felülvizsgálatára került sor, amelynek eredményeként 28 ellátott esetében állapította meg a szakértő, hogy a pszichiátriai betegek otthoni elhelyezés nem felel meg az egészségi állapotuknak és szükségleteiknek, ezért javaslatot tett a fogyatékosok ápoló-gondozó otthonba történő áthelyezésükr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gyatékkal élőket ellátó intézmények iránti igények bemutatása 2011. február 28-i állapot szeri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924"/>
        <w:gridCol w:w="1594"/>
        <w:gridCol w:w="2071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ézmény megnevezés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gedélyezett férőhe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Fő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töltött férőhely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ő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helyezésre várakozók szám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Fő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ált Szociális Intézmény Zalaegersze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gyatékosok Ottho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2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gyatékosok Rehabilitációs Intézete és Otthona Magyarszerdahel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gyarszerdahely Rehabilitációs ellátá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0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agyarszerdahely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gyatékosok Ápoló-Gondozó Otthoni ellátás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ölöskefő Fogyatékosok Ápoló-Gondozó Otthoni ellátás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raszemenye Fogyatékosok Ápoló - Gondozó Otthon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gyatékkal élők lakóotthona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ntegrált Szociális Intézmény Zalaegersze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szichiátriai Otthonából áthelyezésre várakozi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gyatékkal élők ellátása összese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szichiátriai ellátó intézmények iránti igények bemutatása 2011. február 28-i állapot szeri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918"/>
        <w:gridCol w:w="1886"/>
        <w:gridCol w:w="2060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ézmény megnevezés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gedélyezett férőhe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Fő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töltött férőhely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lhelyezésre várakozók szám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Fő</w:t>
            </w:r>
          </w:p>
        </w:tc>
      </w:tr>
      <w:tr>
        <w:trPr>
          <w:trHeight w:val="59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grált Szociális Intézmén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szichiátriai Betegek Ottho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bből 28 fő fogyatékkal élő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4 </w:t>
            </w:r>
          </w:p>
        </w:tc>
      </w:tr>
      <w:tr>
        <w:trPr>
          <w:trHeight w:val="85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szichiátriai Betegek Otthona és Rehabilitációs Intézete, Bázakerettye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69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szichiátriai ellátás összese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szichiátriai Beteg Otthoni ellátás iránti férőhely igény 33 az intézményekben elhelyezésre várakozók nyilvántartása alapján.</w:t>
      </w:r>
    </w:p>
    <w:p>
      <w:pPr>
        <w:pStyle w:val="Normal"/>
        <w:jc w:val="both"/>
        <w:rPr/>
      </w:pPr>
      <w:r>
        <w:rPr/>
        <w:t xml:space="preserve">Mindkét ellátási formáról elmondható, hogy a rehabilitációs ellátási igények nem jelentős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igazgatási Hivatal Szociális és Gyámhivatala (továbbiakban Gyámhivatal) 2010. október 26-án kelt, 2010. november 19. napján jogerőre emelkedett ZGY/151-24/2010. számú határozatával a</w:t>
      </w:r>
      <w:r>
        <w:rPr>
          <w:b/>
        </w:rPr>
        <w:t xml:space="preserve"> </w:t>
      </w:r>
      <w:r>
        <w:rPr/>
        <w:t>zalaegerszegi Integrált Intézmény Fogyatékosok</w:t>
      </w:r>
      <w:r>
        <w:rPr>
          <w:b/>
        </w:rPr>
        <w:t xml:space="preserve"> </w:t>
      </w:r>
      <w:r>
        <w:rPr/>
        <w:t>Otthoni telephelyén új ellátottak felvételi zárlatát rendelte el az ellátotti zsúfoltság csökkentése érdekében. A felvétel szünetel mindaddig, amíg a jelenlegi 120 főről 100 főre le nem csökken az ellátottak száma, ami várhatóan 3-4 év múlva várható.</w:t>
      </w:r>
    </w:p>
    <w:p>
      <w:pPr>
        <w:pStyle w:val="Normal"/>
        <w:jc w:val="both"/>
        <w:rPr/>
      </w:pPr>
      <w:r>
        <w:rPr/>
        <w:t>A fentiekből megállapítható, hogy fogyatékkal élők ápoló-gondozó otthoni ellátás férőhely igénye magas, jelenleg 71 fő vár elhelyezésre, de a férőhelyszám csökkentése miatt 3-4 évre további kielégítetlen igényekkel kell 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zt a körülményt figyelembe véve a megyei fenntartásban működő fogyatékosok ápoló-gondozó bentlakásos intézményi ellátási igény  91 ellátotti férőhely len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szichiátriai betegek részéről jelentkező ellátási igényeket a bázakerettyei és a zalaegerszegi intézmények kielégítik, amennyiben az integrált intézmény pszichiátriai betegek otthonában ellátott 28 fogyatékkal élő személy áthelyezése megoldódi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fogyatékkal élők elhelyezése iránti igények kezelését befolyásoló tényező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rhatóan 2011. szeptemberében Zalaegerszeg Megyei Jogú Város Önkormányzata által - 30 bentlakásos fogyatékos otthoni ellátotti férőhellyel - kialakított intézmény kezdi meg működését, ami ha nem is jelentősen, de csökkenteni fogja a megyei fenntartású intézmények iránti igényeke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ociális igazgatásról és szociális ellátásokról szóló 1993. évi III. törvény 57. § (3) bekezdésében foglaltak szerint 2011. január 1 –ét követően fogyatékos személyek ápolását-gondozását nyújtó intézményi ellátás céljából új férőhelyet csak lakóotthoni formában lehet létrehozn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ogyatékos személyek jogairól és esélyegyenlőségük biztosításáról szóló 1998. évi XXVI. törvény 17.§-a rendelkezik arról, hogy a fogyatékos személyek számára ápolást-gondozást nyújtó, 50 főnél nagyobb férőhelyszámú intézményeket ki kell váltan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mány a fogyatékkal élő személyek számára ápolást-gondozást nyújtó szociális intézmények átalakítását tervezi. Az átalakítás eredményeként a magas, illetve speciális gondozási szükségletű és felügyeletre szoruló ellátottak részére intenzív gondozást nyújtó – legfeljebb 50 fő ellátására alkalmas - lakócentrumok kialakítását, a nagyobb önellátási képességgel rendelkezők részére támogatott lakhatási szolgáltatást és az önálló életvitelt segítő szolgáltatások kiépítését tervezi. Fogyatékos emberek részére kialakított új ellátási formákat a településekbe integráltan lehet kialakítani. A támogatott lakhatás alatt a lakhatási szolgáltatást és az önálló életvitelt segítő szolgáltatást együttesen kell biztosítani. A támogatott lakhatás megfelelő feltételeket teremt ahhoz, hogy a fogyatékossággal élő emberek nyitottabb, természetesebb, családiasabb életmódot alakíthassanak ki önmagu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zalaegerszegi Integrált Szociális Intézményben elrendelt férőhely- csökkentéséhez igazodó létszámfeltételek kidolg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őz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Gyámhivatal 2010. március 2-5 között vizsgálta az zalaegerszegi Integrált Intézmény működésé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llenőrzés alapján hiányosságokat állapított meg, amelyek megszüntetésére intézkedési terv kidolgozására került so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A hiányosságok egy részének azonnali megszüntetésére történtek intézkedés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Gyámhivatal vezetője 2010. augusztusában utóellenőrzést rendelt e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utóellenőrzést követően az Integrált Intézmény, valamennyi időseket ellátó telephelyén az ellátottak életkörülményeinek javítása érdekében új ellátottak felvételének tilalmáról intézkedett, a ZGY/151-21-22-23/2010. számú 2010. október 26-én kelt határozatával 2010. november 19-től az ellátotti létszám két telephelyen 100 főről 90 főre, egy telephelyen 95 főről 90 főre történő csökkenéséig.</w:t>
      </w:r>
    </w:p>
    <w:p>
      <w:pPr>
        <w:pStyle w:val="Normal"/>
        <w:jc w:val="both"/>
        <w:rPr>
          <w:b/>
          <w:b/>
        </w:rPr>
      </w:pPr>
      <w:r>
        <w:rPr>
          <w:b/>
        </w:rPr>
        <w:t>Javaslat a Konduktív Pedagógiai Centrum megszüntetésér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fogyatékosok otthonában élő sajátos nevelési igényű tanulók nappali rendszerű nevelési, oktatási feladatainak ellátása céljából 1994-től működik a Konduktív Pedagógiai Centrum ( továbbiakban: KPC ) az intézményben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PC az idegrendszer károsodása következtében mozgássérültté, halmozottan sérülté vált gyermekek, fiatalok konduktív pedagógiai módszerrel történő helyreállítását, nevelését, oktatását végz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PC keretében az iskolás kor előtti oktatás: óvodás korú gyermekek nevelése és általános iskolára való felkészítése a mozgásfogyatékos gyermekek óvodai nevelésének irányelvei alapjá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A KPC lehetőséget biztosított a családi háttérrel rendelkező fogyatékkal élők részére a hetes bentlakással történő oktatásra. Bentlakás esetén a tanuló kijelölt általános iskola magántanulója, az intézmény az osztályozóvizsgára készíti fel az adott iskola pedagógiai programja ismeret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özoktatásról szóló 1993.évi LXXIX. törvény 88.§ (6) bekezdése alapján:</w:t>
      </w:r>
    </w:p>
    <w:p>
      <w:pPr>
        <w:pStyle w:val="Normal"/>
        <w:numPr>
          <w:ilvl w:val="0"/>
          <w:numId w:val="0"/>
        </w:numPr>
        <w:ind w:left="993" w:hanging="0"/>
        <w:jc w:val="both"/>
        <w:outlineLvl w:val="0"/>
        <w:rPr/>
      </w:pPr>
      <w:r>
        <w:rPr/>
        <w:t xml:space="preserve">„ </w:t>
      </w:r>
      <w:r>
        <w:rPr/>
        <w:t>A helyi önkormányzat a közoktatási intézményét, illetve egyes szolgáltatás ellátását – részben vagy egészében - akkor szüntetheti meg, a közoktatási intézményét akkor szervezheti át, ha az adott tevékenységéről, szolgáltatásáról továbbra a megfelelő színvonalon gondoskodik oly módon, hogy annak igénybevétele a gyermekeknek, tanulónak, szülőnek nem jelent aránytalan terhet .Ennek eldöntéséhez be kell szerezni a fővárosi, megyei önkormányzat –fejlesztési tervre épített- szakvéleményét. A helyi önkormányzat közoktatási szakértő véleményét köteles beszerezni a tervezett intézkedések véleményezése céljából.” A konduktív pedagógiai szolgáltatás az intézmény alapító okiratából kikerült a „ A  Zala Megyei Önkormányzat fenntartásában működő bentlakásos  szociális intézmények Alapító Okiratának módosítása „ című napirend során. A szakértői vélemény összegző része az előterjesztés melléklet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PC megszüntetését követően is biztosított az 1 fő oktatása, vizsgára történő felkészítése. Szóban forgó személy a Béke Ligeti Általános Iskola, Speciális Szakiskola és Egységes Gyógypedagógiai Módszertani Intézmény tanulója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tegrált intézményekben foglalkoztatott közalkalmazottak számának bemu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7"/>
        <w:gridCol w:w="567"/>
        <w:gridCol w:w="709"/>
        <w:gridCol w:w="567"/>
        <w:gridCol w:w="567"/>
        <w:gridCol w:w="709"/>
        <w:gridCol w:w="992"/>
        <w:gridCol w:w="1011"/>
        <w:gridCol w:w="850"/>
        <w:gridCol w:w="1011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kör megnevezése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dősek otthon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phelyeken  létszám/fő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gyatékkal élők telephelyé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tszáma/fő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zichiátriai Betegek telephelyén létszám/fő</w:t>
            </w:r>
          </w:p>
        </w:tc>
      </w:tr>
      <w:tr>
        <w:trPr>
          <w:trHeight w:val="735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nyleges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szabályban előí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nylege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szabályban előí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nylege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szabályb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írt</w:t>
            </w:r>
          </w:p>
        </w:tc>
      </w:tr>
      <w:tr>
        <w:trPr>
          <w:trHeight w:val="300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phe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</w:tr>
      <w:tr>
        <w:trPr>
          <w:trHeight w:val="300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átotti létsz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+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+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phelyvezet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poló-gondoz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poló gondozó kiskorú ellátottak esetén (13 Fő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, Mentálhigiénés munkatá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glalkoztatás-szervező (ajánlot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jlesztő pedagóg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ügyintéz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zgásterapeuta</w:t>
            </w:r>
          </w:p>
          <w:p>
            <w:pPr>
              <w:pStyle w:val="Normal"/>
              <w:jc w:val="both"/>
              <w:rPr/>
            </w:pPr>
            <w:r>
              <w:rPr/>
              <w:t>(ajánlott)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tér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1. februári közgyűlés döntése értelmében egy konduktori és egy ápoló-gondozó (betöltetlen) álláshely elvonásra került a költségvetési rendeletben. További három (szintén betöltetlen) álláshely elvonásra kerül a költségvetési rendelet jelen közgyűlésen történő módosításával.</w:t>
      </w:r>
    </w:p>
    <w:p>
      <w:pPr>
        <w:pStyle w:val="Normal"/>
        <w:jc w:val="both"/>
        <w:rPr/>
      </w:pPr>
      <w:r>
        <w:rPr/>
        <w:t xml:space="preserve">Az intézményben engedélyezett szakdolgozói álláshelyek száma, a személyes gondoskodást nyújtó szociális intézmények szakmai feladatairól és működésük feltételeiről szóló 1/2000. SZCSM rendelet alapján előírt minimum szakdolgozói létszámfeltételek biztosítottak a közalkalmazotti álláshelyek elvonását követően is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 fentiek alapján az Integrált Szociális Intézmény racionálisabb működtetésére az alábbiak szerint teszek javaslato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 xml:space="preserve">Javaslom az iskolai tanév befejezését követően - </w:t>
      </w:r>
      <w:r>
        <w:rPr>
          <w:b/>
        </w:rPr>
        <w:t>2011. július 1-i hatállyal</w:t>
      </w:r>
      <w:r>
        <w:rPr/>
        <w:t xml:space="preserve"> - az intézmény keretében működtetett Konduktív Pedagógiai Centrum megszüntetését, amelyre vonatkozó intézkedés a  „ A  Zala Megyei Önkormányzat fenntartásában működő bentlakásos  szociális intézmények Alapító Okiratának módosítása „napirendben szerepe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llátotti férőhely szám csökkentése az időseket ellátó valamennyi telephelyen 2011. március 10-re elérte a Gyámhivatal által elrendelt 90 főt, így telephelyeken foglalkoztatott szakdolgozók közül az ápoló-gondozói álláshelyeket további 3 fővel lehet csökkenteni, ami a költségvetési rendeletben üres álláshelyek megszüntetésével történik meg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i Érdekegyeztető Fórum ágazatot képviselő tagja elfogadja és egyetért az előterjesztésben foglaltakk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  <w:u w:val="single"/>
        </w:rPr>
        <w:t>27/2011. (IV. 21.) ESZ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11"/>
        <w:rPr/>
      </w:pPr>
      <w:r>
        <w:rPr>
          <w:b w:val="false"/>
        </w:rPr>
        <w:t xml:space="preserve">Az Egészségügyi és Szociális Bizottság „Az Integrált Szociális Intézmény férőhelycsökkentéséből adódó feladatok” című </w:t>
      </w:r>
      <w:r>
        <w:rPr>
          <w:b w:val="false"/>
          <w:bCs/>
        </w:rPr>
        <w:t>előterjesztést a Közgyűlésnek egyhangúan elfogadásra javasol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Zala Megyei Közgyűlés 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kéri elnökét a fogyatékkal élők ellátását szolgáló férőhelyek optimalizálását és korszerűsítését szolgáló pályázatok figyelésére és szakmai programjainak előkészítésére az érintett intézményvezetők bevonásával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 xml:space="preserve">folyamatos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Manninger Jenő, a közgyűlés elnök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kéri a magyarszerdahelyi Fogyatékosok Rehabilitációs Intézete és Otthona igazgatóját az intézmény rehabilitációs részlegén élő ellátottak részére a támogatott lakhatási feltételek lehetőségeinek előkészítésére a pályázati lehetőségek figyelésével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 xml:space="preserve">folyamatos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</w:t>
      </w:r>
      <w:r>
        <w:rPr/>
        <w:t>Kollerné Miklósy Erzsébet,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felkéri a zalaegerszegi Integrált Szociális Intézmény igazgatóját, hogy az új szervezeti struktúrának megfelelő Szervezeti és Működési szabályzat kidolgozásáról és fenntartói jóváhagyásra történő felterjeszt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11.május 16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 </w:t>
      </w:r>
      <w:r>
        <w:rPr/>
        <w:t>Maróti Istvánné,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ellékl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0605" cy="85324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853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hruti" w:hAnsi="Shruti" w:cs="Shruti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39:00Z</dcterms:created>
  <dc:creator>.</dc:creator>
  <dc:description/>
  <cp:keywords/>
  <dc:language>en-US</dc:language>
  <cp:lastModifiedBy>mesterl</cp:lastModifiedBy>
  <cp:lastPrinted>2011-04-22T09:40:00Z</cp:lastPrinted>
  <dcterms:modified xsi:type="dcterms:W3CDTF">2011-04-22T09:17:00Z</dcterms:modified>
  <cp:revision>7</cp:revision>
  <dc:subject/>
  <dc:title>Tisztelt Közgyűlés</dc:title>
</cp:coreProperties>
</file>