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/>
        <w:t>Tárgy:</w:t>
      </w:r>
      <w:r>
        <w:rPr>
          <w:b w:val="false"/>
        </w:rPr>
        <w:t xml:space="preserve"> Tájékoztató a Vajda János Gimnáziumban hatosztályos képzés bevezetésének lehetőségéről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ánfalvi Pé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, Sport és Ifjúsági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Törvényességi észrevétel:</w:t>
        <w:tab/>
        <w:t xml:space="preserve"> </w:t>
      </w:r>
      <w:r>
        <w:rPr/>
        <w:t>nincs  Dr.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jda János Gimnázium tantestületében megszületett az elhatározás, hogy a képzési profiljukat a hatosztályos képzéssel egészítsék ki. Terveik szerint erre a 2012/2013. tanévtől  kerülne sor. Céljuk egy új oktatási színfolt megteremtése Keszthelyen és vonzáskörzetében. A tantestület nevében az intézmény igazgatója kéréssel fordult a fenntartóhoz, hogy ezen elképzelés alapján felhatalmazást kérjen a program elkészítésére.</w:t>
      </w:r>
    </w:p>
    <w:p>
      <w:pPr>
        <w:pStyle w:val="Normal"/>
        <w:jc w:val="both"/>
        <w:rPr/>
      </w:pPr>
      <w:r>
        <w:rPr/>
        <w:t>A közoktatásról szóló 1993. évi LXXIX. törvény 7.§. (3) bekezdése lehetőséget kínál arra, hogy a gimnáziumi képzés az ötödik évfolyamtól kezdődhessen. Ennek tartományába esik a hetedik évfolyamon kezdődő hatosztályos képzési forma is. A gimnáziumban az évfolyamok számának megváltozása szerkezeti átalakítást jelent, azért átszervezésnek minősül. Ezen átszervezés keretein belül egyúttal sor kerülne arra, hogy az iskola áttérjen a három párhuzamos osztályos rendszerre. A fenntartónak törvény adta lehetősége, hogy a képzési szerkezetet megváltoztassa, ha intézkedése összhangban áll a Zala Megyei Önkormányzat Közoktatási, Feladat-ellátási, Intézményhálózat Működtetési és Fejlesztési tervével (2009-201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hatosztályos képzés szakmai előny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jc w:val="both"/>
        <w:rPr/>
      </w:pPr>
      <w:r>
        <w:rPr/>
        <w:t>A gimnáziumi képzés évfolyamszerkezete változatos képet mutat napjainkban. A zalaegerszegi hatosztályos és nyolcosztályos gimnázium mellett számos nyelvi előkészítős osztály található a megyén belül, de a tágabb földrajzi környezetünkben is.</w:t>
      </w:r>
    </w:p>
    <w:p>
      <w:pPr>
        <w:pStyle w:val="Normal"/>
        <w:jc w:val="both"/>
        <w:rPr/>
      </w:pPr>
      <w:r>
        <w:rPr/>
        <w:t>Megvizsgálva Keszthely tágabb környezetét, 26 iskola közül, mindössze öt olyan intézmény van, ahol kizárólag 4 évfolyamos gimnáziumi képzés folyik (Szombathely, Fonyód, Lenti, Kaposvár). Több gimnáziumban jellemző a „nulladik” évfolyamos nyelvi előkészítő oktatási forma.</w:t>
      </w:r>
    </w:p>
    <w:p>
      <w:pPr>
        <w:pStyle w:val="Normal"/>
        <w:jc w:val="both"/>
        <w:rPr/>
      </w:pPr>
      <w:r>
        <w:rPr/>
        <w:t>Országos viszonylatban (2004) 41320 gimnáziumi tanulóból 10174 járt 6 vagy 8 évfolyamos osztályba. Vagyis Keszthely és környékének átlaga jóval alacsonyabb az országos átlagnál.</w:t>
      </w:r>
    </w:p>
    <w:p>
      <w:pPr>
        <w:pStyle w:val="Normal"/>
        <w:jc w:val="both"/>
        <w:rPr/>
      </w:pPr>
      <w:r>
        <w:rPr/>
        <w:t>Nincsenek pontos adataink arról, hogy Keszthelyről és a környékről hány szülő küldte el a gyermekét 8 illetve 6 osztályos gimnáziumba, de nem ritkaság, hogy a környékről kisdiákok tanulnak Keszthelytől távol, főleg egyházi iskolákban (Nagykanizsa, Zalaegerszeg, Pápa, Győr, Budapest stb.) A Vajda János Gimnáziumba 18 tanulót vettek „vissza” az utóbbi két évben, akik korábban más városokban kezdték tanulmányaikat.</w:t>
      </w:r>
    </w:p>
    <w:p>
      <w:pPr>
        <w:pStyle w:val="Normal"/>
        <w:jc w:val="both"/>
        <w:rPr/>
      </w:pPr>
      <w:r>
        <w:rPr/>
        <w:t>Keszthely város demográfiai adatai nem biztatnak bennünket. A születések száma 1998-tól stagnál (150-170 fő körül).</w:t>
      </w:r>
    </w:p>
    <w:p>
      <w:pPr>
        <w:pStyle w:val="Normal"/>
        <w:jc w:val="both"/>
        <w:rPr/>
      </w:pPr>
      <w:r>
        <w:rPr/>
        <w:t>Az óvódások létszáma évek óta csökken, ugyanez mondható el az általános iskolásokról is.</w:t>
      </w:r>
    </w:p>
    <w:p>
      <w:pPr>
        <w:pStyle w:val="Normal"/>
        <w:jc w:val="both"/>
        <w:rPr/>
      </w:pPr>
      <w:r>
        <w:rPr/>
        <w:t>Legutóbbi adatok szerint például 136 elsős és 203 nyolcadik osztályos járt a város iskoláiba.</w:t>
      </w:r>
    </w:p>
    <w:p>
      <w:pPr>
        <w:pStyle w:val="Normal"/>
        <w:jc w:val="both"/>
        <w:rPr/>
      </w:pPr>
      <w:r>
        <w:rPr/>
        <w:t>Ezek alapján időszerűnek tűnik a struktúraváltás a gimnázium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Általánosan elfogadott tény a pedagógiai szakirodalomban, hogy a hatosztályos oktatási forma a legkedvezőbb a tehetséggondozás számára.</w:t>
      </w:r>
    </w:p>
    <w:p>
      <w:pPr>
        <w:pStyle w:val="Normal"/>
        <w:jc w:val="both"/>
        <w:rPr/>
      </w:pPr>
      <w:r>
        <w:rPr/>
        <w:t>(Oktatáskutató és Fejlesztő Intézet Új Pedagógiai Szemle 1998. február)</w:t>
      </w:r>
    </w:p>
    <w:p>
      <w:pPr>
        <w:pStyle w:val="Normal"/>
        <w:jc w:val="both"/>
        <w:rPr/>
      </w:pPr>
      <w:r>
        <w:rPr/>
        <w:t>A hatosztályos gimnázium melletti érvelésnek a gyermekek életkorával összefüggő indokai: 12 éves korban kedvezőbb az iskolaváltás: egyrészt azért, mert ez a legfogékonyabb kor az új ismeretek befogadására, másrészt pedig ebben az időszakában a gyermek könnyebben alkalmazkodik az új közösséghez.</w:t>
      </w:r>
    </w:p>
    <w:p>
      <w:pPr>
        <w:pStyle w:val="Normal"/>
        <w:jc w:val="both"/>
        <w:rPr/>
      </w:pPr>
      <w:r>
        <w:rPr/>
        <w:t>A kisdiák még időben – addig, amíg attitűdje megvan hozzá – kerül egy olyan közegbe, amelyben hat éven keresztül homogén módon készülhet az érettségire, felvételire és a tanulmányi versenyekre. Nyilván való, hogy sikeresebben versenyeznek azok a diákok, akiket hosszabb idő alatt, már hetedik osztálytól fogva készíthetnek fel szaktanárai.</w:t>
      </w:r>
    </w:p>
    <w:p>
      <w:pPr>
        <w:pStyle w:val="Normal"/>
        <w:jc w:val="both"/>
        <w:rPr/>
      </w:pPr>
      <w:r>
        <w:rPr/>
        <w:t>Ha megvizsgáljuk az országos kompetencia mérések eredményeit, akkor láthatjuk, hogy a hat- és nyolcosztályos iskolákban tanuló diákok eredményei egyértelműen jobbak, mint a négyosztályosba járó társaiké.</w:t>
      </w:r>
    </w:p>
    <w:p>
      <w:pPr>
        <w:pStyle w:val="Normal"/>
        <w:jc w:val="both"/>
        <w:rPr/>
      </w:pPr>
      <w:r>
        <w:rPr/>
        <w:t>Különböző kompetenciák, különböző korban fejleszthetők a legjobban a gyermekeknél. Ezért hasznos, ha időben bekerülnek egy olyan iskolai környezetbe, ahol ezeket a kompetenciákat törés nélkül (iskolaváltás, tanárváltás, osztályváltás nélkül), egymásra épülve lineárisan és centrálisan tudatosan fejlesztik.</w:t>
      </w:r>
    </w:p>
    <w:p>
      <w:pPr>
        <w:pStyle w:val="Normal"/>
        <w:jc w:val="both"/>
        <w:rPr/>
      </w:pPr>
      <w:r>
        <w:rPr/>
        <w:t>Ugyanez mondható el a felvételi statisztikákról is.</w:t>
      </w:r>
    </w:p>
    <w:p>
      <w:pPr>
        <w:pStyle w:val="Normal"/>
        <w:jc w:val="both"/>
        <w:rPr/>
      </w:pPr>
      <w:r>
        <w:rPr/>
        <w:t>Ebben is a hat és nyolcosztályos iskolák eredményei rendre jobbak, mint a négy osztályosoké (pl. Zrínyi, Kölcsey, Vajda).</w:t>
      </w:r>
    </w:p>
    <w:p>
      <w:pPr>
        <w:pStyle w:val="Normal"/>
        <w:jc w:val="both"/>
        <w:rPr/>
      </w:pPr>
      <w:r>
        <w:rPr/>
        <w:t xml:space="preserve">Legfontosabb indok azonban a </w:t>
      </w:r>
      <w:r>
        <w:rPr>
          <w:u w:val="single"/>
        </w:rPr>
        <w:t>tehetséggondozás:</w:t>
      </w:r>
    </w:p>
    <w:p>
      <w:pPr>
        <w:pStyle w:val="Normal"/>
        <w:jc w:val="both"/>
        <w:rPr/>
      </w:pPr>
      <w:r>
        <w:rPr/>
        <w:t>Ez az iskola pedagógiai programjában kiemelt helyen szerepel. Ezen feladatoknak bár egyre több munkával, de sikeresen megfelelt a gimnázium. A diákok rendszeresen jutnak be az országos középiskolai tanulmányi versenyek döntőibe (2008-ban, 2009-ben, 2011-ben), de kimagaslóan szerepelnek más versenyeken is. (megyei versenyek, Helikon stb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javasolt szerkezetváltás két szinten is segíti az iskolai tehetséggondozá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Hat éven keresztül a tehetséges kisdiák egy kézben, céltudatos segítés alatt fejlődik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Az évfolyamonként három osztályra történő átállás magában hordozza azt a lehetőséget, hogy a jelentkezők közül a legjobbakat iskolázzák be 9. évfolyamra, ezzel a színvonal javulni fog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left="1410" w:hanging="141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avaslat a Vajda János Gimnázium új oktatási rendszerének kialakítására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z évfolyamok és osztályok felosztás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tbl>
      <w:tblPr>
        <w:tblW w:w="8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1134"/>
        <w:gridCol w:w="855"/>
        <w:gridCol w:w="866"/>
        <w:gridCol w:w="866"/>
        <w:gridCol w:w="974"/>
        <w:gridCol w:w="974"/>
        <w:gridCol w:w="974"/>
        <w:gridCol w:w="893"/>
      </w:tblGrid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név</w:t>
            </w:r>
          </w:p>
        </w:tc>
        <w:tc>
          <w:tcPr>
            <w:tcW w:w="55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vfolyamok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zt. száma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-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-201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-20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4-20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-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-2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-201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-2019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A6”-tal jelölt hatosztályos osztályt 2011-ben hirdetnénk meg először, és a 2012-2013-as tanévben kezdődhetne a képzés. Ekkor már csak három kilencedikes osztályba történne beiskolázás: B, C, D.</w:t>
      </w:r>
    </w:p>
    <w:p>
      <w:pPr>
        <w:pStyle w:val="Normal"/>
        <w:jc w:val="both"/>
        <w:rPr/>
      </w:pPr>
      <w:r>
        <w:rPr/>
        <w:t>2014-ben, amikor az első hatosztályos osztály kilencedikbe ér, akkor még egy osztállyal kevesebb indulna kilencedikben: B, C.</w:t>
      </w:r>
    </w:p>
    <w:p>
      <w:pPr>
        <w:pStyle w:val="Normal"/>
        <w:jc w:val="both"/>
        <w:rPr/>
      </w:pPr>
      <w:r>
        <w:rPr/>
        <w:t>Ekkor már csak 15 osztály futna egyidejűleg. 2015-ben ez a szám 14-re csökkenne.</w:t>
      </w:r>
    </w:p>
    <w:p>
      <w:pPr>
        <w:pStyle w:val="Normal"/>
        <w:jc w:val="both"/>
        <w:rPr/>
      </w:pPr>
      <w:r>
        <w:rPr/>
        <w:t>A rendszer 2017-ben állna be a végleges és ismétlődő állapotába.</w:t>
      </w:r>
    </w:p>
    <w:p>
      <w:pPr>
        <w:pStyle w:val="Normal"/>
        <w:jc w:val="both"/>
        <w:rPr/>
      </w:pPr>
      <w:r>
        <w:rPr/>
        <w:t>Ekkor az alábbi osztályok működnének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6</w:t>
      </w:r>
      <w:r>
        <w:rPr/>
        <w:t xml:space="preserve"> – hatosztályos gimnáziumi osztály (1/2) reál, (1/2) humán jelleggel, ahol 10. osztályig együtt tanulna a két fél osztály (előkészítő szakasz), majd 10. évfolyamtól fokozatosan specializálódna e két fél osztály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B jelű</w:t>
      </w:r>
      <w:r>
        <w:rPr/>
        <w:t xml:space="preserve"> négy évfolyamos matematika (1/2) – biológia (1/2) tagozatos osztály a jelenlegi szisztéma szerint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C jelű </w:t>
      </w:r>
      <w:r>
        <w:rPr/>
        <w:t>négy évfolyamos angol (1/2) – német (1/2) nyelvi tagozatos osztály a jelenlegi szisztéma szerint.</w:t>
      </w:r>
    </w:p>
    <w:p>
      <w:pPr>
        <w:pStyle w:val="Normal"/>
        <w:jc w:val="both"/>
        <w:rPr/>
      </w:pPr>
      <w:r>
        <w:rPr/>
        <w:t>Ezzel a szerkezettel az iskola megőrizné a jelenleg jól bevált színes kínálatát (reál – humán – nyelv – matematika – biológia).</w:t>
      </w:r>
    </w:p>
    <w:p>
      <w:pPr>
        <w:pStyle w:val="Normal"/>
        <w:jc w:val="both"/>
        <w:rPr/>
      </w:pPr>
      <w:r>
        <w:rPr/>
        <w:t>Az osztályok tervezett létszáma: A osztály: 25 fő, B és C osztály: 32 fő</w:t>
      </w:r>
    </w:p>
    <w:p>
      <w:pPr>
        <w:pStyle w:val="Normal"/>
        <w:jc w:val="both"/>
        <w:rPr/>
      </w:pPr>
      <w:r>
        <w:rPr/>
        <w:t>Minden tagozat fél osztályként működne, mely biztosítaná a tehetséggondozás lehetőségét és a színvonal emelkedését.</w:t>
      </w:r>
    </w:p>
    <w:p>
      <w:pPr>
        <w:pStyle w:val="Normal"/>
        <w:jc w:val="both"/>
        <w:rPr/>
      </w:pPr>
      <w:r>
        <w:rPr/>
        <w:t>Az új rendszerben a kilencedik évfolyamon átjárási és „feltöltési” lehetőséget kell biztosítani.</w:t>
      </w:r>
    </w:p>
    <w:p>
      <w:pPr>
        <w:pStyle w:val="Normal"/>
        <w:jc w:val="both"/>
        <w:rPr/>
      </w:pPr>
      <w:r>
        <w:rPr/>
        <w:t>A hatosztályos csoporthoz csatlakozhassanak újabb külső jelentkezők (feltöltve az osztálylétszámot 32-re), illetve az A osztály tagjai átjelentkezhessenek a B és a C speciális osztályokb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erkezetváltás bevezetésének külső-belső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ülső feltételek</w:t>
      </w:r>
    </w:p>
    <w:p>
      <w:pPr>
        <w:pStyle w:val="Normal"/>
        <w:jc w:val="both"/>
        <w:rPr>
          <w:bCs/>
        </w:rPr>
      </w:pPr>
      <w:r>
        <w:rPr>
          <w:bCs/>
        </w:rPr>
        <w:t>A szerkezetváltoztatási javaslatot több éves többoldalú egyeztetés előzte meg.</w:t>
      </w:r>
    </w:p>
    <w:p>
      <w:pPr>
        <w:pStyle w:val="Normal"/>
        <w:jc w:val="both"/>
        <w:rPr>
          <w:bCs/>
        </w:rPr>
      </w:pPr>
      <w:r>
        <w:rPr>
          <w:bCs/>
        </w:rPr>
        <w:t>Jelenleg a javaslat élvezi a szülői munkaközösség, a tantestület, a városi és megyei vezetés támogatását i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lső feltételek – gazdasági kérdések</w:t>
      </w:r>
    </w:p>
    <w:p>
      <w:pPr>
        <w:pStyle w:val="Normal"/>
        <w:jc w:val="both"/>
        <w:rPr/>
      </w:pPr>
      <w:r>
        <w:rPr/>
        <w:t>A hatosztályos képzés bevezetésekor nem a gazdasági szempontok az elsődlegesek, hiszen a tehetséges gyermekek jövőjéről van szó.</w:t>
      </w:r>
    </w:p>
    <w:p>
      <w:pPr>
        <w:pStyle w:val="Normal"/>
        <w:jc w:val="both"/>
        <w:rPr/>
      </w:pPr>
      <w:r>
        <w:rPr/>
        <w:t>Az 1. ábrán látható, hogy 2014-ig nem változik az osztályok száma (16), csak az összetétele.</w:t>
      </w:r>
    </w:p>
    <w:p>
      <w:pPr>
        <w:pStyle w:val="Normal"/>
        <w:jc w:val="both"/>
        <w:rPr/>
      </w:pPr>
      <w:r>
        <w:rPr/>
        <w:t>Ha a jelenlegi finanszírozás rendszerét tekintjük, akkor egy 9-10. évfolyamos osztály fejkvóta szerinti költségvetési támogatása kb. 52 millió forint. Ugyanez 7-8-ra kb. 47 millió forint.</w:t>
      </w:r>
    </w:p>
    <w:p>
      <w:pPr>
        <w:pStyle w:val="Normal"/>
        <w:jc w:val="both"/>
        <w:rPr/>
      </w:pPr>
      <w:r>
        <w:rPr/>
        <w:t>A közoktatási törvény alapján egy 9. és 10. évfolyamos osztályra 40 órát, a 7. és 8. évfolyamon ezzel szemben csak 32,5 órát kell biztosítani hetente.</w:t>
      </w:r>
    </w:p>
    <w:p>
      <w:pPr>
        <w:pStyle w:val="Normal"/>
        <w:jc w:val="both"/>
        <w:rPr/>
      </w:pPr>
      <w:r>
        <w:rPr/>
        <w:t>Ezt figyelembe véve nincs lényeges különbség a kétféle osztály költségei között.</w:t>
      </w:r>
    </w:p>
    <w:p>
      <w:pPr>
        <w:pStyle w:val="Normal"/>
        <w:jc w:val="both"/>
        <w:rPr/>
      </w:pPr>
      <w:r>
        <w:rPr/>
        <w:t>Ha a 2015-től várható osztályszám csökkenést is tekintetbe vesszük, akkor a fenntartónak kevesebb ráfordításába kerül a hatosztályos képzés és szerkezet átalakítás után az iskola fenntartása.</w:t>
      </w:r>
    </w:p>
    <w:p>
      <w:pPr>
        <w:pStyle w:val="Normal"/>
        <w:jc w:val="both"/>
        <w:rPr/>
      </w:pPr>
      <w:r>
        <w:rPr/>
        <w:t xml:space="preserve">Az intézményben jelenleg is adottak a személyi és tárgyi feltételek a hatosztályos forma bevezetésére. </w:t>
      </w:r>
    </w:p>
    <w:p>
      <w:pPr>
        <w:pStyle w:val="Normal"/>
        <w:jc w:val="both"/>
        <w:rPr/>
      </w:pPr>
      <w:r>
        <w:rPr/>
        <w:t>Vannak főiskolai végzettséggel is rendelkező kollégák; illetve sok olyan pedagógus, aki alkalmas arra, hogy „felső tagozatban” tanítson.</w:t>
      </w:r>
    </w:p>
    <w:p>
      <w:pPr>
        <w:pStyle w:val="Normal"/>
        <w:jc w:val="both"/>
        <w:rPr/>
      </w:pPr>
      <w:r>
        <w:rPr/>
        <w:t>A várható kisebb mértékű óraszám csökkenést belső túlórák csökkentésével, és más belső átszervezéssel meg lehet old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25/2011.(IV.20.) OSIB határozat</w:t>
      </w:r>
    </w:p>
    <w:p>
      <w:pPr>
        <w:pStyle w:val="Normal"/>
        <w:ind w:left="426" w:hanging="0"/>
        <w:jc w:val="both"/>
        <w:rPr/>
      </w:pPr>
      <w:r>
        <w:rPr/>
        <w:t xml:space="preserve">A Zala Megyei Közgyűlés Oktatási, Sport és Ifjúsági Bizottsága a </w:t>
      </w:r>
      <w:r>
        <w:rPr>
          <w:i/>
        </w:rPr>
        <w:t>„</w:t>
      </w:r>
      <w:r>
        <w:rPr>
          <w:bCs/>
          <w:i/>
        </w:rPr>
        <w:t>Tájékoztató a Vajda János Gimnáziumban hatosztályos képzés bevezetésének lehetőségéről</w:t>
      </w:r>
      <w:r>
        <w:rPr>
          <w:rFonts w:eastAsia="Calibri"/>
          <w:i/>
        </w:rPr>
        <w:t>”</w:t>
      </w:r>
      <w:r>
        <w:rPr>
          <w:rFonts w:eastAsia="Calibri"/>
        </w:rPr>
        <w:t xml:space="preserve"> című előterjesztést egyhangúlag elfogadta és a közgyűlésnek elfogadásra javasolj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felhatalmazza Elnökét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Önkormányzat Közoktatási, Feladat-ellátási, Intézményhálózat Működtetési és Fejlesztési terve (2009-2015) és annak részét képező beiskolázási terv módosításáról intézkedjen.</w:t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rPr/>
      </w:pPr>
      <w:r>
        <w:rPr>
          <w:u w:val="single"/>
        </w:rPr>
        <w:t>Határidő</w:t>
      </w:r>
      <w:r>
        <w:rPr/>
        <w:t>: 2011. június 30.</w:t>
        <w:br/>
        <w:tab/>
      </w:r>
      <w:r>
        <w:rPr>
          <w:u w:val="single"/>
        </w:rPr>
        <w:t>Felelős</w:t>
      </w:r>
      <w:r>
        <w:rPr/>
        <w:t>:   Manninger Jenő, a közgyűlés elnöke</w:t>
        <w:br/>
        <w:tab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jda János Gimnáziumban a 2012/2013. tanévtől bevezetésre kerülő hatosztályos képzésről szóló döntés javaslatát terjessze a közgyűlés el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u w:val="single"/>
        </w:rPr>
        <w:t>Határidő</w:t>
      </w:r>
      <w:r>
        <w:rPr/>
        <w:t>: 2011. szeptember 20.</w:t>
        <w:br/>
        <w:tab/>
      </w:r>
      <w:r>
        <w:rPr>
          <w:u w:val="single"/>
        </w:rPr>
        <w:t>Felelős</w:t>
      </w:r>
      <w:r>
        <w:rPr/>
        <w:t>:   Manninger Jenő, a közgyűlés elnöke</w:t>
        <w:br/>
        <w:b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27:00Z</dcterms:created>
  <dc:creator>Bécs Péterné Tóth Edit</dc:creator>
  <dc:description/>
  <cp:keywords/>
  <dc:language>en-US</dc:language>
  <cp:lastModifiedBy>Judit Porkoláb</cp:lastModifiedBy>
  <cp:lastPrinted>2011-04-21T12:05:00Z</cp:lastPrinted>
  <dcterms:modified xsi:type="dcterms:W3CDTF">2011-04-22T09:41:00Z</dcterms:modified>
  <cp:revision>4</cp:revision>
  <dc:subject/>
  <dc:title/>
</cp:coreProperties>
</file>