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Pál-Harmath Judit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00" w:after="360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 átruházott hatáskörben hozott döntését megtárgyalni és elfogadni szíveskedjék.</w:t>
      </w:r>
    </w:p>
    <w:p>
      <w:pPr>
        <w:pStyle w:val="Bizottsg"/>
        <w:rPr/>
      </w:pPr>
      <w:r>
        <w:rPr/>
        <w:t>Oktatási, Sport és Ifjúsági Bizottság</w:t>
      </w:r>
    </w:p>
    <w:p>
      <w:pPr>
        <w:pStyle w:val="Hatrozatszm"/>
        <w:rPr/>
      </w:pPr>
      <w:r>
        <w:rPr/>
        <w:t>12/2011.(II.28.) OSIB határozat</w:t>
      </w:r>
    </w:p>
    <w:p>
      <w:pPr>
        <w:pStyle w:val="Normal"/>
        <w:jc w:val="both"/>
        <w:rPr/>
      </w:pPr>
      <w:r>
        <w:rPr/>
        <w:t>A Zala Megyei Közgyűlés Oktatási, Sport és Ifjúsági Bizottsága, a Zala Megyei Önkormányzat 2011. évi költségvetéséről szóló 2/2011.(II.9.) ÖR sz. rendelete alapján biztosított keretösszeget (5.250 e Ft-ot) az alábbiak szerint használja fel:</w:t>
      </w:r>
    </w:p>
    <w:p>
      <w:pPr>
        <w:pStyle w:val="Normal"/>
        <w:spacing w:before="24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ktatási feladatokra</w:t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ok</w:t>
      </w:r>
    </w:p>
    <w:p>
      <w:pPr>
        <w:pStyle w:val="Normal"/>
        <w:tabs>
          <w:tab w:val="clear" w:pos="4536"/>
          <w:tab w:val="right" w:pos="9072" w:leader="none"/>
        </w:tabs>
        <w:ind w:left="142" w:hanging="0"/>
        <w:jc w:val="both"/>
        <w:rPr/>
      </w:pPr>
      <w:r>
        <w:rPr>
          <w:b/>
        </w:rPr>
        <w:t>- iskolák rendezvényeire</w:t>
        <w:tab/>
        <w:t>1.000 e Ft</w:t>
      </w:r>
    </w:p>
    <w:p>
      <w:pPr>
        <w:pStyle w:val="Normal"/>
        <w:ind w:left="284" w:right="1134" w:hanging="0"/>
        <w:jc w:val="both"/>
        <w:rPr>
          <w:i/>
          <w:i/>
        </w:rPr>
      </w:pPr>
      <w:r>
        <w:rPr>
          <w:i/>
        </w:rPr>
        <w:t>(Megyei fenntartású oktatási intézmények tanulói számára szervezett programok anyagi támogatása, közművelődési, közgyűjteményi intézmények belépői, útiköltség).</w:t>
      </w:r>
    </w:p>
    <w:p>
      <w:pPr>
        <w:pStyle w:val="Normal"/>
        <w:tabs>
          <w:tab w:val="clear" w:pos="4536"/>
          <w:tab w:val="right" w:pos="9072" w:leader="none"/>
        </w:tabs>
        <w:ind w:left="142" w:hanging="0"/>
        <w:jc w:val="both"/>
        <w:rPr>
          <w:b/>
          <w:b/>
        </w:rPr>
      </w:pPr>
      <w:r>
        <w:rPr>
          <w:b/>
        </w:rPr>
        <w:t>- iskolai innovációra</w:t>
        <w:tab/>
        <w:t>700 e Ft</w:t>
      </w:r>
    </w:p>
    <w:p>
      <w:pPr>
        <w:pStyle w:val="Normal"/>
        <w:ind w:left="284" w:right="992" w:hanging="0"/>
        <w:jc w:val="both"/>
        <w:rPr>
          <w:i/>
          <w:i/>
        </w:rPr>
      </w:pPr>
      <w:r>
        <w:rPr>
          <w:i/>
        </w:rPr>
        <w:t>(Megyei fenntartású oktatási intézmények diákjai számára szervezett iskolai szakmaiprogramok költségeinek, anyag és eszköz szükségleteinek fedezése (kutatótábor, szakkör, önképzőkör, szertári eszközök és anyagok költségeire fordítható).</w:t>
      </w:r>
    </w:p>
    <w:p>
      <w:pPr>
        <w:pStyle w:val="Normal"/>
        <w:spacing w:before="24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Sport feladatokra</w:t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ok</w:t>
      </w:r>
    </w:p>
    <w:p>
      <w:pPr>
        <w:pStyle w:val="Listaszerbekezds"/>
        <w:tabs>
          <w:tab w:val="clear" w:pos="4536"/>
          <w:tab w:val="right" w:pos="9072" w:leader="none"/>
        </w:tabs>
        <w:ind w:left="142" w:hanging="0"/>
        <w:jc w:val="both"/>
        <w:rPr/>
      </w:pPr>
      <w:r>
        <w:rPr>
          <w:b/>
        </w:rPr>
        <w:t>- szabadidős sportrendezvények támogatására</w:t>
        <w:tab/>
        <w:t>1.000 e Ft</w:t>
      </w:r>
    </w:p>
    <w:p>
      <w:pPr>
        <w:pStyle w:val="Listaszerbekezds"/>
        <w:ind w:left="284" w:right="992" w:hanging="0"/>
        <w:jc w:val="both"/>
        <w:rPr>
          <w:i/>
          <w:i/>
        </w:rPr>
      </w:pPr>
      <w:r>
        <w:rPr>
          <w:i/>
        </w:rPr>
        <w:t>(Zala megyében megrendezésre kerülő sportesemények támogatása (sportszervezetek, települési önkormányzatok, közoktatási intézmények részére (megyei jogú városok által fenntartott intézmények kivételével).</w:t>
      </w:r>
    </w:p>
    <w:p>
      <w:pPr>
        <w:pStyle w:val="Listaszerbekezds"/>
        <w:keepNext w:val="true"/>
        <w:tabs>
          <w:tab w:val="clear" w:pos="4536"/>
          <w:tab w:val="right" w:pos="9072" w:leader="none"/>
        </w:tabs>
        <w:ind w:left="142" w:hanging="0"/>
        <w:jc w:val="both"/>
        <w:rPr/>
      </w:pPr>
      <w:r>
        <w:rPr>
          <w:b/>
        </w:rPr>
        <w:t>- kiemelt sportrendezvények támogatására</w:t>
        <w:tab/>
        <w:t>1.000 e Ft</w:t>
      </w:r>
    </w:p>
    <w:p>
      <w:pPr>
        <w:pStyle w:val="Listaszerbekezds"/>
        <w:ind w:left="284" w:right="850" w:hanging="0"/>
        <w:jc w:val="both"/>
        <w:rPr>
          <w:i/>
          <w:i/>
        </w:rPr>
      </w:pPr>
      <w:r>
        <w:rPr>
          <w:i/>
        </w:rPr>
        <w:t>(Zala megyében megrendezésre kerülő nemzetközi és országos programok, világversenyekre utazó zalai sportolók szakmai támogatása.)</w:t>
      </w:r>
    </w:p>
    <w:p>
      <w:pPr>
        <w:pStyle w:val="Listaszerbekezds"/>
        <w:tabs>
          <w:tab w:val="clear" w:pos="4536"/>
          <w:tab w:val="right" w:pos="9072" w:leader="none"/>
        </w:tabs>
        <w:spacing w:before="240" w:after="0"/>
        <w:ind w:left="0" w:hanging="0"/>
        <w:contextualSpacing/>
        <w:jc w:val="both"/>
        <w:rPr>
          <w:b/>
          <w:b/>
        </w:rPr>
      </w:pPr>
      <w:r>
        <w:rPr/>
        <w:t>Jó tanuló, jó sportoló” pályázat</w:t>
        <w:tab/>
      </w:r>
      <w:r>
        <w:rPr>
          <w:b/>
        </w:rPr>
        <w:t>250 e Ft</w:t>
      </w:r>
    </w:p>
    <w:p>
      <w:pPr>
        <w:pStyle w:val="Normal"/>
        <w:tabs>
          <w:tab w:val="clear" w:pos="4536"/>
          <w:tab w:val="right" w:pos="9072" w:leader="none"/>
        </w:tabs>
        <w:jc w:val="both"/>
        <w:rPr/>
      </w:pPr>
      <w:r>
        <w:rPr/>
        <w:t>Sport és ifjúsági konferencia</w:t>
        <w:tab/>
      </w:r>
      <w:r>
        <w:rPr>
          <w:b/>
        </w:rPr>
        <w:t>100 e Ft</w:t>
      </w:r>
    </w:p>
    <w:p>
      <w:pPr>
        <w:pStyle w:val="Normal"/>
        <w:tabs>
          <w:tab w:val="clear" w:pos="4536"/>
          <w:tab w:val="right" w:pos="9072" w:leader="none"/>
        </w:tabs>
        <w:jc w:val="both"/>
        <w:rPr/>
      </w:pPr>
      <w:r>
        <w:rPr>
          <w:b/>
        </w:rPr>
        <w:t xml:space="preserve">Egyedi támogatások </w:t>
      </w:r>
      <w:r>
        <w:rPr/>
        <w:t>(oktatási és sportfeladatokra)</w:t>
        <w:tab/>
      </w:r>
      <w:r>
        <w:rPr>
          <w:b/>
        </w:rPr>
        <w:t>1.200 e Ft</w:t>
      </w:r>
    </w:p>
    <w:p>
      <w:pPr>
        <w:pStyle w:val="Normal"/>
        <w:tabs>
          <w:tab w:val="clear" w:pos="4536"/>
          <w:tab w:val="right" w:pos="9072" w:leader="none"/>
        </w:tabs>
        <w:ind w:left="6379" w:hanging="0"/>
        <w:jc w:val="both"/>
        <w:rPr/>
      </w:pPr>
      <w:r>
        <w:rPr>
          <w:b/>
          <w:i/>
        </w:rPr>
        <w:t>Mindösszesen:</w:t>
        <w:tab/>
        <w:t>5.250 e Ft</w:t>
      </w:r>
    </w:p>
    <w:p>
      <w:pPr>
        <w:pStyle w:val="Hatrozatszm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atrozatszm"/>
        <w:rPr/>
      </w:pPr>
      <w:r>
        <w:rPr/>
        <w:t>13/2011.(II.28.) OSI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, Sport és Ifjúsági Bizottsága – a Zala Megyei Közgyűlés 3/2004.(II.20.) ÖR. 2. sz. melléklete alapján átruházott hatáskörben – támogató nyilatkozatát megadja Zalakaros Kistérség Többcélú Társulás módosított intézkedési tervéhez (2008-2014). A módosítás alapján a közoktatási feladatellátás megszervezése, annak ellátása és intézményrendszerének működtetése a térségben a középtávú közoktatási feladatok tervezését és ellátását elősegíti az abban felsorolt hiányosságok megoldása után. A Zalakaros Kistérség Többcélú Társulás módosított fejlesztési terve így illeszkedik a Zala Megyei Önkormányzat Közoktatási, Feladat-ellátási, Intézményhálózati Működtetési és Fejlesztési tervéhez (2009-2015).</w:t>
      </w:r>
    </w:p>
    <w:p>
      <w:pPr>
        <w:pStyle w:val="Hatrozatszm"/>
        <w:rPr/>
      </w:pPr>
      <w:r>
        <w:rPr/>
        <w:t>14/2011.(II.28.) OSIB határozat</w:t>
      </w:r>
    </w:p>
    <w:p>
      <w:pPr>
        <w:pStyle w:val="Normal"/>
        <w:spacing w:before="0" w:after="120"/>
        <w:jc w:val="both"/>
        <w:rPr/>
      </w:pPr>
      <w:r>
        <w:rPr/>
        <w:t xml:space="preserve">Az Oktatási, Sport és Ifjúsági Bizottság a Zala Megyei Közgyűlés 2/2011. (II.9.) ÖR sz. rendelet (9.sz. melléklet 2. pontja) alapján – a pénzügyi kerete terhére – átruházott hatáskörben az alábbi kérelmet </w:t>
      </w:r>
      <w:r>
        <w:rPr>
          <w:b/>
        </w:rPr>
        <w:t>támogatja</w:t>
      </w:r>
      <w:r>
        <w:rPr/>
        <w:t>: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356"/>
        <w:gridCol w:w="2887"/>
        <w:gridCol w:w="116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z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ind w:hanging="5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ámogatás/Ft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öldmező Utcai Egységes Gyógypedagógiai Módszertani Intézmény</w:t>
            </w:r>
          </w:p>
          <w:p>
            <w:pPr>
              <w:pStyle w:val="Normal"/>
              <w:rPr/>
            </w:pPr>
            <w:r>
              <w:rPr/>
              <w:t>8360 Keszthely, Zöldmező u.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Felfénylő Szavak” területi szavalóverseny lebonyolítás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.000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50.000</w:t>
            </w:r>
          </w:p>
        </w:tc>
      </w:tr>
    </w:tbl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 xml:space="preserve">Nem támogatja az alábbi kérelmeket: </w:t>
      </w:r>
    </w:p>
    <w:p>
      <w:pPr>
        <w:pStyle w:val="Listaszerbekezds"/>
        <w:numPr>
          <w:ilvl w:val="0"/>
          <w:numId w:val="7"/>
        </w:numPr>
        <w:rPr/>
      </w:pPr>
      <w:r>
        <w:rPr/>
        <w:t>Deák F. – Széchenyi I. SZKI, SZI és Sportiskola Zalaegerszeg</w:t>
      </w:r>
    </w:p>
    <w:p>
      <w:pPr>
        <w:pStyle w:val="Listaszerbekezds"/>
        <w:numPr>
          <w:ilvl w:val="0"/>
          <w:numId w:val="7"/>
        </w:numPr>
        <w:rPr/>
      </w:pPr>
      <w:r>
        <w:rPr/>
        <w:t xml:space="preserve">Zalaegerszegi Főiskolások Egyesülete, Zalaegerszeg  </w:t>
      </w:r>
    </w:p>
    <w:p>
      <w:pPr>
        <w:pStyle w:val="Listaszerbekezds"/>
        <w:numPr>
          <w:ilvl w:val="0"/>
          <w:numId w:val="7"/>
        </w:numPr>
        <w:rPr/>
      </w:pPr>
      <w:r>
        <w:rPr/>
        <w:t xml:space="preserve">Kerkai Jenő Általános Iskola, Csesztreg </w:t>
      </w:r>
    </w:p>
    <w:p>
      <w:pPr>
        <w:pStyle w:val="Hatrozatszm"/>
        <w:rPr/>
      </w:pPr>
      <w:r>
        <w:rPr/>
        <w:t>17/2011.(III.18.) OSIB határozat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Oktatási, Sport és Ifjúsági Bizottsága pályázatot ír ki</w:t>
      </w:r>
    </w:p>
    <w:p>
      <w:pPr>
        <w:pStyle w:val="TextBody"/>
        <w:numPr>
          <w:ilvl w:val="0"/>
          <w:numId w:val="15"/>
        </w:numPr>
        <w:tabs>
          <w:tab w:val="clear" w:pos="4536"/>
          <w:tab w:val="left" w:pos="360" w:leader="none"/>
        </w:tabs>
        <w:spacing w:before="0" w:after="12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Önkormányzat fenntartásában működő közoktatási intézmények tanulói számára szervezett programok támogatására (1. sz. melléklet szerinti tartalommal)</w:t>
      </w:r>
    </w:p>
    <w:p>
      <w:pPr>
        <w:pStyle w:val="Heading5"/>
        <w:keepNext w:val="false"/>
        <w:numPr>
          <w:ilvl w:val="0"/>
          <w:numId w:val="15"/>
        </w:numPr>
        <w:ind w:left="714" w:hanging="35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zalai gyermekek üdültetésének támogatására a Zalai Gyermek és Ifjúsági Közalapítvány Balatongyöröki Ifjúsági Táborában (2 .sz. melléklet szerinti tartalommmal)</w:t>
      </w:r>
    </w:p>
    <w:p>
      <w:pPr>
        <w:pStyle w:val="TextBody"/>
        <w:numPr>
          <w:ilvl w:val="0"/>
          <w:numId w:val="15"/>
        </w:numPr>
        <w:tabs>
          <w:tab w:val="clear" w:pos="4536"/>
          <w:tab w:val="left" w:pos="360" w:leader="none"/>
        </w:tabs>
        <w:spacing w:before="0" w:after="12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abadidős és diák sportrendezvények támogatására (3. sz. melléklet szerinti tartalommal)</w:t>
      </w:r>
    </w:p>
    <w:p>
      <w:pPr>
        <w:pStyle w:val="TextBody"/>
        <w:numPr>
          <w:ilvl w:val="0"/>
          <w:numId w:val="15"/>
        </w:numPr>
        <w:tabs>
          <w:tab w:val="clear" w:pos="4536"/>
          <w:tab w:val="left" w:pos="360" w:leader="none"/>
        </w:tabs>
        <w:spacing w:before="0" w:after="120"/>
        <w:ind w:left="709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melt sportrendezvények támogatására (4. sz. melléklet szerinti tartalommal)</w:t>
      </w:r>
    </w:p>
    <w:p>
      <w:pPr>
        <w:pStyle w:val="Hatrozatszm"/>
        <w:rPr/>
      </w:pPr>
      <w:r>
        <w:rPr/>
        <w:t>19/2011.(III.30.) OSIB határozat</w:t>
      </w:r>
    </w:p>
    <w:p>
      <w:pPr>
        <w:pStyle w:val="Normal"/>
        <w:tabs>
          <w:tab w:val="clear" w:pos="4536"/>
          <w:tab w:val="left" w:pos="-3686" w:leader="none"/>
        </w:tabs>
        <w:jc w:val="both"/>
        <w:rPr/>
      </w:pPr>
      <w:r>
        <w:rPr/>
        <w:t>A Zala Megyei Közgyűlés Oktatási, Sport és Ifjúsági Bizottsága - a Zala Megyei Közgyűlés 3/2004.(II.20.) ÖR. 2. sz. melléklete alapján átruházott hatáskörben - támogató nyilatkozatát megadja Nagykanizsa Megyei Jogú Város Önkormányzatának Közoktatási Feladat-ellátási, Intézményhálózat-működtetési és Fejlesztési Tervéhez (2011-2017). A közoktatási feladatellátás megszervezése, annak ellátása és intézményrendszerének működtetése a középtávú közoktatási feladatok tervezését és ellátását elősegíti. Az fejlesztési terv illeszkedik a Zala Megyei Önkormányzat Közoktatási, Feladat-ellátási, Intézményhálózati Működtetési és Fejlesztési tervéhez (2009-2015).</w:t>
      </w:r>
    </w:p>
    <w:p>
      <w:pPr>
        <w:pStyle w:val="Normal"/>
        <w:tabs>
          <w:tab w:val="clear" w:pos="4536"/>
          <w:tab w:val="left" w:pos="-3686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-3686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-3686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-24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0/2011.(IV.20.) OSIB határozat</w:t>
      </w:r>
    </w:p>
    <w:p>
      <w:pPr>
        <w:pStyle w:val="Normal"/>
        <w:tabs>
          <w:tab w:val="clear" w:pos="4536"/>
          <w:tab w:val="left" w:pos="-24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-2410" w:leader="none"/>
        </w:tabs>
        <w:jc w:val="both"/>
        <w:rPr/>
      </w:pPr>
      <w:r>
        <w:rPr/>
        <w:t>A Zala Megyei Közgyűlés Oktatási, Sport és Ifjúsági Bizottsága a Zala Megyei Közgyűlés 3/2004.(II.20.) ÖR. 2. sz. melléklete alapján átruházott hatáskörben eljárva, a Zala Megyei Fejlesztési tervre alapozott támogató szakvéleményét megadja Zalaegerszeg Megyei Jogú Városnak a fenntartásában működő Izsák Imre Általános Művelődési Központ óvodája felvehető maximális gyermeklétszámának 50 főről 60 főre -  2011. augusztus 01-től  -  történő bővítéséhez.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aszerbekezds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536"/>
          <w:tab w:val="left" w:pos="-24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1/2011.(IV.20.) OSIB határozat</w:t>
      </w:r>
    </w:p>
    <w:p>
      <w:pPr>
        <w:pStyle w:val="Normal"/>
        <w:tabs>
          <w:tab w:val="clear" w:pos="4536"/>
          <w:tab w:val="left" w:pos="-24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, Sport és Ifjúsági Bizottsága -a Zala Megyei Közgyűlés 3/2004.(II.20.) ÖR. 2. sz. melléklete alapján átruházott hatáskörben eljárva – tudomásul véve Nagykanizsa Megyei Jogú Város Önkormányzata „Javaslat az oktatási rendszer további működtetésére„ című előterjesztését- megállapítja, hogy felsorolt intézményi összevonások nem szerepelnek a Zala Megyei Önkormányzat Közoktatási, Feladat-ellátási, Intézményhálózati Működtetési és Fejlesztési tervében (2009-2015), de az átszervezés véleményezésére felkért közoktatási szakértő véleményében kifejtettek alapján támogatja az intézményi összevonást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-2410" w:leader="none"/>
        </w:tabs>
        <w:jc w:val="both"/>
        <w:rPr/>
      </w:pPr>
      <w:r>
        <w:rPr>
          <w:b/>
          <w:u w:val="single"/>
        </w:rPr>
        <w:t>32/2011.(IV.20.) OSIB határozat</w:t>
      </w:r>
    </w:p>
    <w:p>
      <w:pPr>
        <w:pStyle w:val="Normal"/>
        <w:tabs>
          <w:tab w:val="clear" w:pos="4536"/>
          <w:tab w:val="left" w:pos="-24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, Sport és Ifjúsági Bizottsága - a Zala Megyei Közgyűlés 3/2004.(II.20.) ÖR. 2. sz. melléklete alapján átruházott hatáskörben eljárva megállapítja, hogy Lenti Város fenntartásában működő Arany János Általános Iskola és az Ádám Jenő Zeneiskola Alapfokú Művészetoktatási Intézmény szervezeti integrációja nem szerepel a Zala Megyei Önkormányzat Közoktatási, Feladat-ellátási, Intézményhálózati Működtetési és Fejlesztési tervében (2009-2015), de az átszervezés véleményezésére felkért közoktatási szakértő véleményében kifejtettek alapján támogatja az intézményi integrációt.</w:t>
      </w:r>
    </w:p>
    <w:p>
      <w:pPr>
        <w:pStyle w:val="Normal"/>
        <w:tabs>
          <w:tab w:val="clear" w:pos="4536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536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536"/>
          <w:tab w:val="left" w:pos="-24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3/2011.(IV.20.) OSIB határozat</w:t>
      </w:r>
    </w:p>
    <w:p>
      <w:pPr>
        <w:pStyle w:val="Normal"/>
        <w:tabs>
          <w:tab w:val="clear" w:pos="4536"/>
          <w:tab w:val="left" w:pos="-24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, Sport és Ifjúsági Bizottsága -a Zala Megyei Közgyűlés 3/2004.(II.20.) ÖR. 2. sz. melléklete alapján átruházott hatáskörben eljárva megállapítja, hogy Zalaszentgrót Város fenntartásában működő Csányi-Zrínyi Általános Iskola, Erkel Ferenc Zeneiskola, és a Zala Megyei Önkormányzat fenntartásában működő Asbóth Sándor Térségi Középiskola Szakiskola és Kollégium zalaszentgróti tagintézményének, a Béri Balogh Ádám Tagintézmény szervezeti integrációja nem szerepel a Zala Megyei Önkormányzat Közoktatási, Feladat-ellátási, Intézményhálózati Működtetési és Fejlesztési tervében (2009-2015), de az átszervezés véleményezésére felkért közoktatási szakértő véleményében kifejtettek alapján támogatja az intézményi összevonást.</w:t>
      </w:r>
    </w:p>
    <w:p>
      <w:pPr>
        <w:pStyle w:val="Normal"/>
        <w:tabs>
          <w:tab w:val="clear" w:pos="4536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36"/>
          <w:tab w:val="left" w:pos="54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536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4/2011.(IV.20.) OSIB határozat</w:t>
      </w:r>
    </w:p>
    <w:p>
      <w:pPr>
        <w:pStyle w:val="Normal"/>
        <w:tabs>
          <w:tab w:val="clear" w:pos="4536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</w:tabs>
        <w:jc w:val="both"/>
        <w:rPr/>
      </w:pPr>
      <w:r>
        <w:rPr/>
        <w:t xml:space="preserve">Az Oktatási, Sport és Ifjúsági Bizottság a Zala Megyei Közgyűlés 2/2011.(II.9.) ÖR sz. rendelet, és a Bizottság 12/2011.(II.28.) OSIB sz. határozata alapján - a pénzügyi kerete terhére - átruházott hatáskörben az általa kiírt pályázatok eredményeként az alábbi döntéseket hozza: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ind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Zala Megyei Önkormányzat fenntartásában működő közoktatási intézmények tanulói számára szervezett programok támogatására benyújtott pályázato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3402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.s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relm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./F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z Dezső Többcélú Gyógy-pedagógiai Intéz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90 Zalaszentgrót, Zala u.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z Dezső Országos Tanulmányi Verseny regionális fordulójának megszervezés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.0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gazdasági Szakközép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Rózsa u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kolai programok, rendezvények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0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nczi F. Gimnázium és SZ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Zrínyi u.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zi látogatás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jda János Gimnáz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60 Keszthely, Fő tér 9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   rendezvény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bóth S. Térségi Középiskola  Szakiskola  és Kollég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Gagarin u. 2-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ézménybe beiratkozott 9. évfolyamos tanulók részére játékos vetélkedők megtartása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mfalussy S. SZKI és SZ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Petőfi u. 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kolai diáknap megtartása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icz Zsigmond Egységes Gyógypedagógiai 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Béke u. 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ári sporttábor megszervezése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mező Utcai Egységes Gyógypedagógiai Intéz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Zöldmező u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KO - designe napok megszervezése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      60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4536"/>
          <w:tab w:val="left" w:pos="10206" w:leader="none"/>
        </w:tabs>
        <w:ind w:right="79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zalai gyermekek üdültetésének támogatására benyújtott pályázatok </w:t>
      </w:r>
    </w:p>
    <w:p>
      <w:pPr>
        <w:pStyle w:val="Normal"/>
        <w:tabs>
          <w:tab w:val="clear" w:pos="4536"/>
          <w:tab w:val="left" w:pos="10206" w:leader="none"/>
        </w:tabs>
        <w:ind w:right="79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3402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.s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relm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ám./Ft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ervári László Ált. Iskola és Napköziotthonos  Óvo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 Egervár,  József A. u. 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Egészséghét” projektre épülő nyári sporttábor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ey Ferenc Gimnáz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Rákóczi u. 49-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i sportok megszerettet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ott ház Egységes Gyógyped.i  Módszertani Intéz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Apáczai tér 5/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yatékos gyermeket nevelő családok táboroztatás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veges József ÁM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Iskola u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tábo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ínyi Miklós Gimnázi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900 Zalaegerszeg, Rákóczi u. 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észséges életmódra nevelé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ány László Közgazdasági SZ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00 Zalaegerszeg, Jókai u.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ok nyári táboroztatás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dszenty J. Általános Iskola, Gimnázium  és  Kollégium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échenyi István Tagiskol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25 Búcsúszentlászló, Széchenyi </w:t>
            </w:r>
            <w:r>
              <w:rPr>
                <w:sz w:val="20"/>
              </w:rPr>
              <w:t>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 diákjai számára nyári táborozá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6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Területi Gyermek-védelmi Szakszolgál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 Nagykanizsa, Petőfi u. 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evelőszülőknél nevelkedő gyer-mekek és fiatalok nyaraltatás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8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jda János Gimnáz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 Fő tér  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zőtábo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Általános Iskola és Napközi Otthonos Óvo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46 Tófej, Alkotmány u. 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z iskola tanulóinak (birkózóinak) felkészülése a birkózó diák-olimpiár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ány-Szendrey ÁM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Fodor u. 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tábo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Általános Iskola, Sport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Landorhegyi u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ri sporttáb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ny János Általános 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Gyöngyvirág u. 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áküdültetés, túratáb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00</w:t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Összesen:   1.058.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536"/>
          <w:tab w:val="left" w:pos="8647" w:leader="none"/>
          <w:tab w:val="left" w:pos="8789" w:leader="none"/>
          <w:tab w:val="left" w:pos="9356" w:leader="none"/>
        </w:tabs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szabadidős és diák sportrendezvények támogatására benyújtott pályázatok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3260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.s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relmez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ám./Ft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tacus Sportkö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Bem J. u.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kkverseny megrendez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hida TSZ Sportegyesüle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944 Sárhida, Béke u. 1/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gypályás futball-torn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 Város Önkormányza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8 Letenye, Kossuth u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sel Kerékpártú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 Milejszeg, Kossuth u. 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ozdulj Milejszeg”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bóth S. Térségi Középiskola, SZI és Kollégi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gyváthy János Tagintézm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Tapolcai u.1/c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égi Önkormány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8 Csonkahegyhát, Fő u.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s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icz Zsigmond Egységes Gyógypedagógiai 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Béke u. 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kolai sportnap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z  Dezső   Többcélú Gyógypedagógiai  Intézmé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 Zalaszentgrót, Zala u. 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Értelmileg és tanulásban akadályozott tanulók mozgás-fejlesztés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i Kosárlabda Klu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Tüttőssy u. 7. 4/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athlon Utcai Kosárlabda Fesztivál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6 Szilvágy, Béke u. 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yermeknap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önczi F. Gimnázium és SZ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Zrínyi u. 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épiskolai diákok országos versenyen való részvételi költsé-gének támogatás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lvágy Sport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6 Szilvágy, Béke u. 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sola Kerékpáros Sport 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Erzsébet királyné u. 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ménytúra megrendez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orlaki Faluszépítő, Sport és Polgárőr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3 Kacorlak, Zrínyi u. 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s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 Gyermekfoci Alapítvá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0 Lenti, Kossuth u. 3/b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ényzáró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bóth S. Térségi Középiskola, Szakiskola  és Kollégiu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60 Keszthely, Gagarin  2-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nap lebonyolítás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aracsa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65 Egeraracsa, Kossuth u. 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s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kutas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 Kiskutas, Fő u. 6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örösmarty M. Általános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intézmény Zalabak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1 Zalabaksa, Rákóczi u. 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iáknapi sportrendezvé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örösmarty M. Általános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Vörösmarty u. 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yermeknapi sportrendezvény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Mocorgok” az Egészségért és a Környezetért 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Lovarda u. 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rékpáros Maratoni Stafét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vári László Ált. Iskola és Napköziotthonos Óvo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 Egervár, József A. u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diákok számára sportnap megrendezés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ervári Torna Egy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 Egervár, József A. u. 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tnap megrendezés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tári Sport Klu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2 Csatár, Kossuth L.u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unapi rendezvén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Z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0 Lenti, Kápolnai u. 1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mfalussy S. SZKI és SZ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Petőfi u. 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atlon versen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földe ’97  Kulturális Sport és Szabadidő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 Várfölde, Ady E. u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álicka Kupa” kispályás labdarúgó tor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égi Önkorm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 Zalaszombatfa, Petőfi u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napi sportverseny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bonci Természetvédő és Polgárőr 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7 Garabonc, Fő u. 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s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bányosfa Község Önkormányza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bányosfa, Kiskapornaki u. 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usi sportna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so Sport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Vaszary K. u. 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szágos Kick-boksz diák-olimpián részvét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öcsej Sport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Landorhegyi u.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icka teljesítménytúrá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gány Kisebbségi Önkormányz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 Alsónemesapáti, Petőfi u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hívás Napjával egybekötött sportna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aksa Községi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1 Zalabaksa, Rákóczi u. 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ter Francz Emléktor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lovak Fogathajtó Verseny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 Pölöske, Petőfi u.1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artakiád megrendez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rajk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8 Alsórajk, Kossuth u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ális megrendez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cseny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5 Kerecseny, Deák F.u.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rasztolimp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nemesapáti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 Alsónemesapáti, Petőfi u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ég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árton 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 Zalaszentmárton, Kossuth u. 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usi sportnap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mihály  Község 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 Zalaszentmihály, Jókai u. 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Tekebarátság Kupa”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rádói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 Nemesrádó, Ady u. 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s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sa és Térsége Többcélú Kistérségi Társul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1 Pacsa, Szent I. tér 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 – Foci Teremlabdarúgó Tor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ebarát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61 Pacsa, Rajki u. 1/a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ép-Zalai Teke Kup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ősfa Község Kultúrájáért, Fejlődésért 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 Gősfa, Dózsa u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nap megrendez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pornak 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5 Nagykapornak, Fő u. 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napi sportrendezvény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fa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5 Misefa, Fő u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arasztolimpia megrendezés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d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9 Pakod, Csány L. u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s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sárd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78 Külsősárd, Kossuth u. 1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napi sportrendezvény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apáti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 Zalaapáti, Ady u. 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Sport és egészségnap”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Természetbarát Szö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Kossuth u.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urópai Túranapon természet-járá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apáti 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 Nemesapáti, Fő u. 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nap megrendez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áért és Gyermekeinkért  Alapítvá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48 Nova, Zrínyi u. 2/a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nap megrendezé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ödei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1 Böde, Lenin u. 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usi sportnap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mező  Utcai  Egységes Gyógyped. Módszertani Intézmé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Zöldmező u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észvétel (Győrben) a Speciális Szakiskolák Országos Sport-versenyé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erdahely Község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6 Magyarszerdahely, Petőfi u. 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us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jda János Gimnáz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Fő tér 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ai sportna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Összesen:  940.0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iemelt sportrendezvények támogatására benyújtott pályázatok</w:t>
      </w:r>
    </w:p>
    <w:p>
      <w:pPr>
        <w:pStyle w:val="Normal"/>
        <w:ind w:right="9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3260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.s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érelmez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i cé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ám./Ft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i Kilóméterek 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Sörház u. 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élmaraton, maraton utcai futó-verse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Tekézők Szövetség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öcsej Kupa Nemzetközi Teke-vers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i Spartacus SK Sakk Sz.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60 Keszthely, Bem u. 1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XX. Nemzetközi Sakkversen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Atlétikai Szövet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étikai Vidékbajnoksá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Lovassport Szövet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zeti és nemzetközi ver-senyekre felkészítés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 Város Önkormányz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68 Letenye, Kossuth u. 10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Letenye strandkézilabda tor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Diáksport Egyesül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360 Keszthely, Kossuth L. u. 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tolási lehetőség biztosítása a gyerm. és serd. korosztály részér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Súlyemelő Szövetsé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öcsej Kupa Nemzetközi Súly-emelő Verse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 M. Tájékozódási Futó Szö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futó Országos Diákolimpi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i Yacht Clu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Pf.7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ünkösdi Regatta verse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-L Bau Balaton Vívóklub Közhasznú Szervez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Pf. 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alaton Vívóklub párbajtőrözője (File Mátyás)  világbajnokságon való  részvételének támogatása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erka Gyermekfoci” Alapítvá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Kossuth L. u. 3/b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szágos, és nemzetközi kiemelkedő sportversenyek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orhegyi Lakótelepi Sport Club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laegerszeg, Ebergényi u </w:t>
            </w:r>
            <w:r>
              <w:rPr>
                <w:sz w:val="16"/>
                <w:szCs w:val="16"/>
              </w:rPr>
              <w:t>Hrsz.265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Utánpótlás Labda-rúgó Tor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kamenti Ifj. és Szabadidős Eg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Lovarda u. 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jugrató Lovasverse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Karate Szövetsé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emzetközi Korcsoportos Karate verseny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mfalussy S. SZKI és SZ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Petőfi S. u. 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yar-Szlovén középiskolai labdarúgó teremtorn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Birkózó Szövetsé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apatversenyen részvét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senyzők felkészítés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lso Sportegyes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Vaszary K.u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ick-boksz Világkupa verseny részvételi költségeihez hozzá-járulás (Kéri Marcell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Asztalitenisz Szövet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ura-Dráva Nemzetközi Asztali-tenisz Verse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Kézilabda Szövet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Georgikon Balaton Kup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Labdarúgó Szövet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Öregfiúk Tor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Természetbarát Szöv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aegerszeg, Kossuth u. 47-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Észak-dunántúli Területi Termé-szetbarát Találkoz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égi Önkormány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8 Iklódbördőce, Fő u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Hód napja” sport - túra találkozó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:  1.000.000</w:t>
            </w:r>
          </w:p>
        </w:tc>
      </w:tr>
    </w:tbl>
    <w:p>
      <w:pPr>
        <w:pStyle w:val="Normal"/>
        <w:ind w:right="283" w:hanging="0"/>
        <w:jc w:val="right"/>
        <w:rPr>
          <w:b/>
          <w:b/>
          <w:sz w:val="12"/>
          <w:szCs w:val="1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Listaszerbekezds"/>
        <w:ind w:left="720" w:hanging="720"/>
        <w:rPr>
          <w:b/>
          <w:b/>
          <w:u w:val="single"/>
        </w:rPr>
      </w:pPr>
      <w:r>
        <w:rPr>
          <w:b/>
          <w:u w:val="single"/>
        </w:rPr>
        <w:t>35/2011.(IV.20.) OSIB határozat</w:t>
      </w:r>
    </w:p>
    <w:p>
      <w:pPr>
        <w:pStyle w:val="Listaszerbekezds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, Sport és Ifjúsági Bizottság a Zala Megyei Közgyűlés 2/2011.(II.9.) ÖR sz.  rendeletének 9.sz. melléklete  alapján - a rendelkezésre álló pénzügyi kerete terhére  -   átruházott hatáskörben  20.000   Ft-tal támogatja  a Zalai Magyar Nemzeti Szövetség</w:t>
      </w:r>
      <w:r>
        <w:rPr>
          <w:i/>
        </w:rPr>
        <w:t xml:space="preserve"> </w:t>
      </w:r>
      <w:r>
        <w:rPr/>
        <w:t>(8900 Zalaegerszeg, Gyöngyvirág u. 11.)</w:t>
      </w:r>
      <w:r>
        <w:rPr>
          <w:i/>
        </w:rPr>
        <w:t xml:space="preserve"> Középiskolai történelmi pályázat</w:t>
      </w:r>
      <w:r>
        <w:rPr/>
        <w:t xml:space="preserve"> </w:t>
      </w:r>
      <w:r>
        <w:rPr>
          <w:i/>
        </w:rPr>
        <w:t>kiírása Zala megye középiskolái számára</w:t>
      </w:r>
      <w:r>
        <w:rPr/>
        <w:t xml:space="preserve"> tárgyú támogatási kérelmét.</w:t>
      </w:r>
    </w:p>
    <w:p>
      <w:pPr>
        <w:pStyle w:val="Bizottsg"/>
        <w:rPr/>
      </w:pPr>
      <w:r>
        <w:rPr/>
        <w:t>Kisebbségi és Nemzetiségi Bizottság</w:t>
      </w:r>
    </w:p>
    <w:p>
      <w:pPr>
        <w:pStyle w:val="Hatrozatszm"/>
        <w:rPr/>
      </w:pPr>
      <w:r>
        <w:rPr/>
        <w:t>10/2011. (III.8.) KNB számú határozat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spacing w:before="0" w:after="120"/>
        <w:ind w:right="72" w:hanging="0"/>
        <w:jc w:val="both"/>
        <w:outlineLvl w:val="0"/>
        <w:rPr/>
      </w:pPr>
      <w:r>
        <w:rPr/>
        <w:t>A Zala Megyei Közgyűlés Kisebbségi és Nemzetiségi Bizottsága az alábbi javaslatot teszi a 2011. évi keretösszegének hatékony felhasználására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Zala Megyei Cigány Kisebbségi Önkormányzat működési támogatása</w:t>
        <w:tab/>
        <w:t>700 e Ft</w:t>
      </w:r>
    </w:p>
    <w:p>
      <w:pPr>
        <w:pStyle w:val="Normal"/>
        <w:tabs>
          <w:tab w:val="clear" w:pos="4536"/>
          <w:tab w:val="right" w:pos="9072" w:leader="none"/>
        </w:tabs>
        <w:ind w:right="74" w:firstLine="284"/>
        <w:jc w:val="both"/>
        <w:rPr/>
      </w:pPr>
      <w:r>
        <w:rPr/>
        <w:t>- Zala Megyei Horvát Kisebbségi Önkormányzat működési támogatása</w:t>
        <w:tab/>
        <w:t>2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Német Települési Kisebbségi Önkormányzatok működési támogatása</w:t>
        <w:tab/>
        <w:t>1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Megyei Nemzetiségi Nap lebonyolítása</w:t>
        <w:tab/>
        <w:t>2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Zala Megyei Kisebbségi Önkormányzatok Bálja</w:t>
        <w:tab/>
        <w:t>550 e Ft</w:t>
      </w:r>
    </w:p>
    <w:p>
      <w:pPr>
        <w:pStyle w:val="Normal"/>
        <w:ind w:right="72" w:firstLine="284"/>
        <w:jc w:val="both"/>
        <w:rPr/>
      </w:pPr>
      <w:r>
        <w:rPr/>
        <w:t xml:space="preserve">- kisebbségi önkormányzatok térségi jellegű – </w:t>
      </w:r>
    </w:p>
    <w:p>
      <w:pPr>
        <w:pStyle w:val="Normal"/>
        <w:tabs>
          <w:tab w:val="clear" w:pos="4536"/>
          <w:tab w:val="right" w:pos="9072" w:leader="none"/>
        </w:tabs>
        <w:ind w:left="1843" w:right="72" w:hanging="0"/>
        <w:jc w:val="both"/>
        <w:rPr/>
      </w:pPr>
      <w:r>
        <w:rPr/>
        <w:t>több települést érintőpályázatainak támogatása</w:t>
        <w:tab/>
        <w:t>2.0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egyedi kérelmek</w:t>
        <w:tab/>
        <w:t>15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egyéb kiadások</w:t>
        <w:tab/>
        <w:t>1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</w:r>
    </w:p>
    <w:p>
      <w:pPr>
        <w:pStyle w:val="Hatrozatszm"/>
        <w:rPr/>
      </w:pPr>
      <w:r>
        <w:rPr/>
        <w:t>11/2011. (III.8.) KNB számú határozat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i és Nemzetiségi Bizottsága egyetért a második alkalommal megrendezendő Zala Megyei Kisebbségi Önkormányzatok Bálja rendezvény megtartásával, amelynek fedezete a Zala Megyei Önkormányzat 2011. évi költségvetéséről szóló 2/2011.(II.9.) ÖR számú rendelet 9. számú mellékletében szereplő keretösszege terhére 550.000,- Ft összegben került biztosításra.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</w:r>
    </w:p>
    <w:p>
      <w:pPr>
        <w:pStyle w:val="Hatrozatszm"/>
        <w:rPr/>
      </w:pPr>
      <w:r>
        <w:rPr/>
        <w:t>15/2011. (III.18.) KNB számú határozat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 xml:space="preserve">A Zala Megyei Közgyűlés Kisebbségi és Nemzetiségi Bizottsága a Zala Megyei Önkormányzat 2011. évi költségvetéséről szóló 2/2011. (II.9.) ÖR számú rendelet 9. számú mellékletének „Bizottsági és elnöki keretek – Kisebbségi és Nemzetiségi Bizottság” előirányzata terhére a 10/2011. (III.8.) KNB számú határozat „Zala Megyei Cigány Kisebbségi Önkormányzat működési támogatása” soráról 250 e Ft működési támogatást biztosít a Zala Megyei Cigány Kisebbségi Önkormányzat részére abban az esetben, ha a munkaügyi központhoz benyújtott egy fő adminisztrátor (irodavezető) foglalkoztatására irányuló közfoglalkoztatási pályázat nem 100 %-os támogatásban részesül. A pénzeszköz átadásra a támogatási szerződés megkötését követően kerülhet sor, az utolsó havi bér folyósítását követő 30 napon belüli elszámolási kötelezettség mellett. 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</w:r>
    </w:p>
    <w:p>
      <w:pPr>
        <w:pStyle w:val="Hatrozatszm"/>
        <w:rPr/>
      </w:pPr>
      <w:r>
        <w:rPr/>
        <w:t>19/2011. (IV.21.) KNB számú határozat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spacing w:before="0" w:after="120"/>
        <w:ind w:right="72" w:hanging="0"/>
        <w:jc w:val="both"/>
        <w:outlineLvl w:val="0"/>
        <w:rPr/>
      </w:pPr>
      <w:r>
        <w:rPr/>
        <w:t>A Zala Megyei Közgyűlés Kisebbségi és Nemzetiségi Bizottsága az alábbiak szerint módosítja 2011. évi keretösszegének hatékony felhasználását.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Zala Megyei Cigány Kisebbségi Önkormányzat működési támogatása</w:t>
        <w:tab/>
        <w:t>700 e Ft</w:t>
      </w:r>
    </w:p>
    <w:p>
      <w:pPr>
        <w:pStyle w:val="Normal"/>
        <w:tabs>
          <w:tab w:val="clear" w:pos="4536"/>
          <w:tab w:val="right" w:pos="9072" w:leader="none"/>
        </w:tabs>
        <w:ind w:right="74" w:firstLine="284"/>
        <w:jc w:val="both"/>
        <w:rPr/>
      </w:pPr>
      <w:r>
        <w:rPr/>
        <w:t>- Zala Megyei Horvát Kisebbségi Önkormányzat működési támogatása</w:t>
        <w:tab/>
        <w:t>2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Német Települési Kisebbségi Önkormányzatok működési támogatása</w:t>
        <w:tab/>
        <w:t>1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Megyei Nemzetiségi Nap lebonyolítása</w:t>
        <w:tab/>
        <w:t>2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Zala Megyei Kisebbségi Önkormányzatok Bálja</w:t>
        <w:tab/>
        <w:t>470 e Ft</w:t>
      </w:r>
    </w:p>
    <w:p>
      <w:pPr>
        <w:pStyle w:val="Normal"/>
        <w:ind w:right="72" w:firstLine="284"/>
        <w:jc w:val="both"/>
        <w:rPr/>
      </w:pPr>
      <w:r>
        <w:rPr/>
        <w:t xml:space="preserve">- kisebbségi önkormányzatok térségi jellegű – </w:t>
      </w:r>
    </w:p>
    <w:p>
      <w:pPr>
        <w:pStyle w:val="Normal"/>
        <w:tabs>
          <w:tab w:val="clear" w:pos="4536"/>
          <w:tab w:val="right" w:pos="9072" w:leader="none"/>
        </w:tabs>
        <w:ind w:left="1843" w:right="72" w:hanging="0"/>
        <w:jc w:val="both"/>
        <w:rPr/>
      </w:pPr>
      <w:r>
        <w:rPr/>
        <w:t>több települést érintőpályázatainak támogatása</w:t>
        <w:tab/>
        <w:t>2.0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egyedi kérelmek</w:t>
        <w:tab/>
        <w:t>20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  <w:t>- egyéb kiadások</w:t>
        <w:tab/>
        <w:t>130 e Ft</w:t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both"/>
        <w:rPr/>
      </w:pPr>
      <w:r>
        <w:rPr/>
      </w:r>
    </w:p>
    <w:p>
      <w:pPr>
        <w:pStyle w:val="Normal"/>
        <w:tabs>
          <w:tab w:val="clear" w:pos="4536"/>
          <w:tab w:val="right" w:pos="9072" w:leader="none"/>
        </w:tabs>
        <w:ind w:right="72" w:firstLine="284"/>
        <w:jc w:val="center"/>
        <w:rPr>
          <w:b/>
          <w:b/>
          <w:u w:val="single"/>
        </w:rPr>
      </w:pPr>
      <w:r>
        <w:rPr>
          <w:b/>
          <w:u w:val="single"/>
        </w:rPr>
        <w:t>Térségfejlesztési Bizottság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rPr/>
      </w:pPr>
      <w:r>
        <w:rPr/>
        <w:t>19/2011. (IV.21.) TB határozat</w:t>
      </w:r>
    </w:p>
    <w:p>
      <w:pPr>
        <w:pStyle w:val="Hatrozat"/>
        <w:ind w:left="0" w:hanging="0"/>
        <w:rPr/>
      </w:pPr>
      <w:r>
        <w:rPr/>
        <w:t>A Térségfejlesztési Bizottság a templomok és műemlékek támogatására az 1. sz. melléklet szerint a pályázati felhívást elfogadja.</w:t>
      </w:r>
    </w:p>
    <w:p>
      <w:pPr>
        <w:pStyle w:val="Hatrozat"/>
        <w:spacing w:before="120" w:after="120"/>
        <w:ind w:left="0" w:hanging="0"/>
        <w:rPr/>
      </w:pPr>
      <w:r>
        <w:rPr/>
        <w:t>Felkéri hivatalát a szükséges intézkedések megtételére.</w:t>
      </w:r>
    </w:p>
    <w:p>
      <w:pPr>
        <w:pStyle w:val="Normal"/>
        <w:tabs>
          <w:tab w:val="clear" w:pos="4536"/>
          <w:tab w:val="left" w:pos="1701" w:leader="none"/>
          <w:tab w:val="left" w:pos="5812" w:leader="none"/>
          <w:tab w:val="right" w:pos="7371" w:leader="none"/>
        </w:tabs>
        <w:ind w:right="567" w:hanging="0"/>
        <w:rPr/>
      </w:pPr>
      <w:r>
        <w:rPr/>
        <w:t>Határidő:</w:t>
        <w:tab/>
        <w:t>pályázatok beküldési határideje:</w:t>
        <w:tab/>
        <w:t>2011. május 18.</w:t>
      </w:r>
    </w:p>
    <w:p>
      <w:pPr>
        <w:pStyle w:val="Normal"/>
        <w:tabs>
          <w:tab w:val="clear" w:pos="4536"/>
          <w:tab w:val="left" w:pos="1701" w:leader="none"/>
          <w:tab w:val="left" w:pos="5812" w:leader="none"/>
          <w:tab w:val="right" w:pos="7371" w:leader="none"/>
        </w:tabs>
        <w:ind w:right="567" w:hanging="0"/>
        <w:rPr/>
      </w:pPr>
      <w:r>
        <w:rPr/>
        <w:tab/>
        <w:t>pályázatok elbírálása:</w:t>
        <w:tab/>
        <w:t>2011. június 2.</w:t>
      </w:r>
    </w:p>
    <w:p>
      <w:pPr>
        <w:pStyle w:val="Normal"/>
        <w:tabs>
          <w:tab w:val="clear" w:pos="4536"/>
          <w:tab w:val="left" w:pos="1701" w:leader="none"/>
          <w:tab w:val="right" w:pos="4678" w:leader="none"/>
          <w:tab w:val="left" w:pos="5812" w:leader="none"/>
        </w:tabs>
        <w:ind w:right="567" w:hanging="0"/>
        <w:rPr/>
      </w:pPr>
      <w:r>
        <w:rPr/>
        <w:tab/>
        <w:t>pályázók értesítése a döntésről:</w:t>
        <w:tab/>
        <w:t>2011. június 30.</w:t>
      </w:r>
    </w:p>
    <w:p>
      <w:pPr>
        <w:pStyle w:val="Normal"/>
        <w:tabs>
          <w:tab w:val="clear" w:pos="4536"/>
          <w:tab w:val="right" w:pos="7251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4536"/>
          <w:tab w:val="right" w:pos="7251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right" w:pos="7251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right" w:pos="7251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right" w:pos="7251" w:leader="none"/>
        </w:tabs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ulturális Bizottság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23/2011.(IV.20.) KB határozat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ulturális Bizottság a Hevesi Sándor Színház 2010. évi tevékenységéről szóló beszámolót egyhangúlag elfogadt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24/2011.(IV.20.) KB határozat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A Zala Megyei Közgyűlés Kulturális Bizottsága a 3/2004. (II.20.) ÖR számú rendelet 2. számú melléklete alapján átruházott hatáskörben a Hevesi Sándor Színház 2011-2012-es évadra készített műsortervezetét előzetesen megismerte és véleményezési jogával élve kifogást nem eme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25/2011.(IV.20.) KB határozat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A Kulturális Bizottság a Griff Bábszínház 2010. évi tevékenységéről szóló beszámolót egyhangúlag elfogadta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26/2011.(IV.20.) KB határozat</w:t>
      </w:r>
    </w:p>
    <w:p>
      <w:pPr>
        <w:pStyle w:val="Normal"/>
        <w:ind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284"/>
        <w:jc w:val="both"/>
        <w:rPr/>
      </w:pPr>
      <w:r>
        <w:rPr/>
        <w:t xml:space="preserve">   </w:t>
      </w:r>
      <w:r>
        <w:rPr/>
        <w:t>A Zala Megyei Közgyűlés Kulturális Bizottsága a 3/2004. (II.20.) ÖR számú rendelet 2. számú melléklete alapján átruházott hatáskörben a Griff Bábszínház 2011-2012-es évadra készített műsortervezetét előzetesen megismerte és véleményezési jogával élve kifogást nem emel.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27/2011.(IV.20.) KB határozat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ulturális Bizottság a Deák Ferenc Megyei Könyvtár 2010. évi tevékenységéről szóló beszámolót egyhangúlag elfogadt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29/2011.(IV.20.) KB határozat</w:t>
      </w:r>
    </w:p>
    <w:p>
      <w:pPr>
        <w:pStyle w:val="Normal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ulturális Bizottság a Zala Megyei Közgyűlés 2/2011. (II.9.) ÖR sz. rendelet 9. sz. mellékletének 2. pontja alapján rendelkezésre álló pénzügyi kerete terhére átruházott hatáskörben, 435 e Ft összegben támogatja az alábbi kérelmeket:</w:t>
      </w:r>
    </w:p>
    <w:p>
      <w:pPr>
        <w:pStyle w:val="Normal"/>
        <w:ind w:left="284" w:hanging="284"/>
        <w:jc w:val="both"/>
        <w:rPr/>
      </w:pPr>
      <w:r>
        <w:rPr/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789"/>
        <w:gridCol w:w="3420"/>
        <w:gridCol w:w="185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sz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</w:rPr>
            </w:pPr>
            <w:r>
              <w:rPr>
                <w:b/>
              </w:rPr>
              <w:t>Pályáz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cé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8"/>
              <w:jc w:val="center"/>
              <w:rPr>
                <w:b/>
                <w:b/>
              </w:rPr>
            </w:pPr>
            <w:r>
              <w:rPr>
                <w:b/>
              </w:rPr>
              <w:t>Megítélt</w:t>
            </w:r>
          </w:p>
          <w:p>
            <w:pPr>
              <w:pStyle w:val="Normal"/>
              <w:ind w:hanging="5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ámogatás/Ft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baksai Hagyományápoló, Kertbarát és Kulturális Egyesület </w:t>
            </w:r>
          </w:p>
          <w:p>
            <w:pPr>
              <w:pStyle w:val="Normal"/>
              <w:rPr/>
            </w:pPr>
            <w:r>
              <w:rPr/>
              <w:t>8971 Zalabaksa, Rákóczi u. 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éplőgép karbantartási és működtetési költségeihez való hozzájárulás igénylés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sztreg Községi Önkormányzat</w:t>
            </w:r>
          </w:p>
          <w:p>
            <w:pPr>
              <w:pStyle w:val="Normal"/>
              <w:rPr/>
            </w:pPr>
            <w:r>
              <w:rPr/>
              <w:t>8973 Csesztreg, Dózsa Gy. u. 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esztregi Pávakör jubileumi rendezvényének megtartása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40.0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sa és Térsége Többcélú Kistérségi Társulás</w:t>
            </w:r>
          </w:p>
          <w:p>
            <w:pPr>
              <w:pStyle w:val="Normal"/>
              <w:rPr/>
            </w:pPr>
            <w:r>
              <w:rPr/>
              <w:t>8761 Pacsa, Kisfaludy u.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II. Kistérségi Vásár és Kiállítás megrendezés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. Szarka Lajos </w:t>
            </w:r>
          </w:p>
          <w:p>
            <w:pPr>
              <w:pStyle w:val="Normal"/>
              <w:rPr/>
            </w:pPr>
            <w:r>
              <w:rPr/>
              <w:t>8380 Hévíz, Attila u. 9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ulai Gaál Miklós 1848-49-es zalai honvédtábornok életrajzának megjelentetés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jér György Városi Könyvtár</w:t>
            </w:r>
          </w:p>
          <w:p>
            <w:pPr>
              <w:pStyle w:val="Normal"/>
              <w:rPr/>
            </w:pPr>
            <w:r>
              <w:rPr/>
              <w:t>8360 Keszthely, Zeppelin tér 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i és kistérségi általános iskolák tanulói részére szervezett gyermekkönyvtári programok megvalósulása.</w:t>
            </w:r>
          </w:p>
          <w:p>
            <w:pPr>
              <w:pStyle w:val="Normal"/>
              <w:rPr/>
            </w:pPr>
            <w:r>
              <w:rPr/>
              <w:t>(József Attila Megyei Versmondó verseny területi fordulója: 2011. április 6.; Húsvétváró kézműves foglalkozás: 2011. április 13.; Író-olvasó találkozó Kányádi Sándorral: 2011. május.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dám Jenő Zeneiskola Alapfokú Művészetoktatási Intézmény</w:t>
            </w:r>
          </w:p>
          <w:p>
            <w:pPr>
              <w:pStyle w:val="Normal"/>
              <w:rPr/>
            </w:pPr>
            <w:r>
              <w:rPr/>
              <w:t>8960 Lenti, Templom tér 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II. Zala Megyei Furulyás Találkozó megrendezése 2011. április 13-án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ecsen Hagyományőrző és Kulturális Egyesület</w:t>
            </w:r>
          </w:p>
          <w:p>
            <w:pPr>
              <w:pStyle w:val="Normal"/>
              <w:rPr/>
            </w:pPr>
            <w:r>
              <w:rPr/>
              <w:t>8999 Zalalövő, Csány L. u. 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áboroztatás – a Zala megyei általános iskolák felső tagozatos diákjaival megismertetni az egyesület által felvállalt hagyományőrző tevékenységeket. Pl.: lovaglás, íjászat, nemezelés, agyagozás, népi kismesterségek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llénháza Község Önkormányzata</w:t>
            </w:r>
          </w:p>
          <w:p>
            <w:pPr>
              <w:pStyle w:val="Normal"/>
              <w:rPr/>
            </w:pPr>
            <w:r>
              <w:rPr/>
              <w:t>8981 Gellénháza, Kossuth u. 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lyzenei koncert rendezéséhez támogatás igénylés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ntalics Béla</w:t>
            </w:r>
          </w:p>
          <w:p>
            <w:pPr>
              <w:pStyle w:val="Normal"/>
              <w:rPr/>
            </w:pPr>
            <w:r>
              <w:rPr/>
              <w:t>8960 Lenti, Deák F. u. 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ánffy család szellemi hagyatéka c. könyv bővített kiadásának kéziratos munkáinak elkészítés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</w:r>
    </w:p>
    <w:p>
      <w:pPr>
        <w:pStyle w:val="Normal"/>
        <w:ind w:right="12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25" w:hanging="0"/>
        <w:jc w:val="center"/>
        <w:rPr/>
      </w:pPr>
      <w:r>
        <w:rPr>
          <w:b/>
          <w:u w:val="single"/>
        </w:rPr>
        <w:t>Egészségügyi és Szociális Bizottság</w:t>
      </w:r>
    </w:p>
    <w:p>
      <w:pPr>
        <w:pStyle w:val="Normal"/>
        <w:ind w:right="1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25" w:hanging="0"/>
        <w:jc w:val="both"/>
        <w:rPr>
          <w:b/>
          <w:b/>
          <w:u w:val="single"/>
        </w:rPr>
      </w:pPr>
      <w:r>
        <w:rPr>
          <w:b/>
          <w:u w:val="single"/>
        </w:rPr>
        <w:t>33/2011. (IV. 21.) ESZB határozat</w:t>
      </w:r>
    </w:p>
    <w:p>
      <w:pPr>
        <w:pStyle w:val="Normal"/>
        <w:ind w:right="1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Egészségügyi és Szociális Bizottság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z általa adható támogatások odaítélése érdekében az előterjesztés 1. számú melléklete szerint tartalommal pályázatot ír k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felkéri a Zala Megyei Közgyűlés Hivatala Egészségügyi és Szociális Osztály vezetőjét, hogy gondoskodjon a pályázati felhívásnak a Zala Megyei Önkormányzat Közlönyében és Honlapján történő közzé tételéről.</w:t>
      </w:r>
    </w:p>
    <w:p>
      <w:pPr>
        <w:pStyle w:val="Heading6"/>
        <w:spacing w:before="600" w:after="360"/>
        <w:ind w:right="-42" w:hanging="0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A Zala Megyei Közgyűlés a bizottságok átruházott hatáskörben hozott döntéseiről szóló beszámolót elfogadja.  </w:t>
      </w:r>
    </w:p>
    <w:p>
      <w:pPr>
        <w:pStyle w:val="Normal"/>
        <w:tabs>
          <w:tab w:val="clear" w:pos="4536"/>
          <w:tab w:val="left" w:pos="993" w:leader="none"/>
        </w:tabs>
        <w:spacing w:before="240" w:after="0"/>
        <w:jc w:val="both"/>
        <w:rPr/>
      </w:pPr>
      <w:r>
        <w:rPr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</w:t>
      </w:r>
    </w:p>
    <w:p>
      <w:pPr>
        <w:pStyle w:val="Normal"/>
        <w:tabs>
          <w:tab w:val="clear" w:pos="4536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TextBody"/>
        <w:ind w:firstLine="4536"/>
        <w:jc w:val="center"/>
        <w:rPr/>
      </w:pPr>
      <w:r>
        <w:rPr>
          <w:rFonts w:eastAsia="Arial"/>
        </w:rPr>
        <w:t xml:space="preserve">                                      </w:t>
      </w:r>
      <w:r>
        <w:rPr/>
        <w:t>OSIB 1. sz. melléklet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PÁLYÁZATI FELHÍVÁS</w:t>
      </w:r>
    </w:p>
    <w:p>
      <w:pPr>
        <w:pStyle w:val="TextBody"/>
        <w:ind w:left="36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TextBody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A Zala Megyei Közgyűlés</w:t>
      </w:r>
    </w:p>
    <w:p>
      <w:pPr>
        <w:pStyle w:val="TextBody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Oktatási, Sport és Ifjúsági Bizottsága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PÁLYÁZATOT HIRDET</w:t>
      </w:r>
    </w:p>
    <w:p>
      <w:pPr>
        <w:pStyle w:val="TextBody"/>
        <w:ind w:left="35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3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a  Zala Megyei Önkormányzat fenntartásában működő közoktatási intézmények  tanulói számára szervezett programok támogatására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/>
      </w:pPr>
      <w:r>
        <w:rPr/>
        <w:t xml:space="preserve">A pályázat meghirdetése és benyújtása a Zala Megyei Közgyűlés </w:t>
      </w:r>
      <w:r>
        <w:rPr>
          <w:bCs/>
        </w:rPr>
        <w:t>a bizottságok által adható támogatások rendjéről szóló</w:t>
      </w:r>
      <w:r>
        <w:rPr/>
        <w:t xml:space="preserve"> 6/2004.(II.20.) ÖR rendelete alapján történik.</w:t>
      </w:r>
    </w:p>
    <w:p>
      <w:pPr>
        <w:pStyle w:val="TextBody"/>
        <w:rPr/>
      </w:pPr>
      <w:r>
        <w:rPr/>
        <w:t>A pályázat lebonyolítója a Zala Megyei Közgyűlés Hivatal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A pályázat célja:</w:t>
      </w:r>
    </w:p>
    <w:p>
      <w:pPr>
        <w:pStyle w:val="TextBody"/>
        <w:rPr>
          <w:rFonts w:eastAsia="Arial"/>
          <w:b/>
          <w:b/>
          <w:sz w:val="10"/>
          <w:szCs w:val="10"/>
        </w:rPr>
      </w:pPr>
      <w:r>
        <w:rPr>
          <w:rFonts w:eastAsia="Arial"/>
          <w:b/>
          <w:sz w:val="10"/>
          <w:szCs w:val="10"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A Zala Megyei Önkormányzat fenntartásában működő közoktatási intézményekben tanuló diákok részére szervezett programok támogatás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2. A pályázók köre:</w:t>
      </w:r>
    </w:p>
    <w:p>
      <w:pPr>
        <w:pStyle w:val="Normal"/>
        <w:tabs>
          <w:tab w:val="clear" w:pos="4536"/>
          <w:tab w:val="left" w:pos="3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ab/>
        <w:t xml:space="preserve">Zala Megyei Önkormányzat fenntartásában működő közoktatási intézmények. </w:t>
      </w:r>
    </w:p>
    <w:p>
      <w:pPr>
        <w:pStyle w:val="Normal"/>
        <w:tabs>
          <w:tab w:val="clear" w:pos="4536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4536"/>
          <w:tab w:val="left" w:pos="360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spacing w:lineRule="auto" w:line="360"/>
        <w:rPr/>
      </w:pPr>
      <w:r>
        <w:rPr>
          <w:b/>
        </w:rPr>
        <w:t>3. A támogatási forrás nagysága</w:t>
      </w:r>
      <w:r>
        <w:rPr/>
        <w:t xml:space="preserve">: </w:t>
      </w:r>
      <w:r>
        <w:rPr>
          <w:b/>
        </w:rPr>
        <w:t>600 e Ft</w:t>
      </w:r>
    </w:p>
    <w:p>
      <w:pPr>
        <w:pStyle w:val="TextBody"/>
        <w:numPr>
          <w:ilvl w:val="0"/>
          <w:numId w:val="13"/>
        </w:numPr>
        <w:ind w:left="357" w:hanging="0"/>
        <w:jc w:val="left"/>
        <w:rPr/>
      </w:pPr>
      <w:r>
        <w:rPr>
          <w:bCs/>
        </w:rPr>
        <w:t>minimum összeg</w:t>
      </w:r>
      <w:r>
        <w:rPr>
          <w:b/>
          <w:bCs/>
        </w:rPr>
        <w:t>:      30.000  Ft</w:t>
      </w:r>
    </w:p>
    <w:p>
      <w:pPr>
        <w:pStyle w:val="TextBody"/>
        <w:numPr>
          <w:ilvl w:val="0"/>
          <w:numId w:val="13"/>
        </w:numPr>
        <w:ind w:left="357" w:hanging="0"/>
        <w:jc w:val="left"/>
        <w:rPr>
          <w:b/>
          <w:b/>
        </w:rPr>
      </w:pPr>
      <w:r>
        <w:rPr>
          <w:bCs/>
        </w:rPr>
        <w:t>maximum összeg:</w:t>
      </w:r>
      <w:r>
        <w:rPr>
          <w:b/>
          <w:bCs/>
        </w:rPr>
        <w:t xml:space="preserve">    150.000  Ft</w:t>
      </w:r>
    </w:p>
    <w:p>
      <w:pPr>
        <w:pStyle w:val="TextBody"/>
        <w:ind w:left="35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b/>
          <w:b/>
        </w:rPr>
      </w:pPr>
      <w:r>
        <w:rPr>
          <w:b/>
        </w:rPr>
        <w:t>4. A pályázat benyújtásának módja:</w:t>
      </w:r>
    </w:p>
    <w:p>
      <w:pPr>
        <w:pStyle w:val="TextBody"/>
        <w:rPr/>
      </w:pPr>
      <w:r>
        <w:rPr/>
        <w:t xml:space="preserve">Érvényesen pályázni a pályázati adatlap kitöltésével, valamint a tervezett program és előzetes költségvetés benyújtásával lehet. </w:t>
      </w:r>
    </w:p>
    <w:p>
      <w:pPr>
        <w:pStyle w:val="TextBody"/>
        <w:rPr/>
      </w:pPr>
      <w:r>
        <w:rPr/>
        <w:t>Az adatlap átvehető, illetve igényelhető megcímzett, felbélyegzett válaszborítékkal a Zala Megyei Közgyűlés Hivatala Oktatási, Sport és Ifjúsági Osztályán (8900 Zalaegerszeg, Kosztolányi u. 10.), vagy letölthető a Zala Megyei Önkormányzat honlapjáról (</w:t>
      </w:r>
      <w:hyperlink r:id="rId5">
        <w:r>
          <w:rPr>
            <w:rStyle w:val="InternetLink"/>
          </w:rPr>
          <w:t>www.zalamegye.hu</w:t>
        </w:r>
      </w:hyperlink>
      <w:r>
        <w:rPr/>
        <w:t xml:space="preserve">, </w:t>
      </w:r>
      <w:hyperlink r:id="rId6">
        <w:r>
          <w:rPr>
            <w:rStyle w:val="InternetLink"/>
          </w:rPr>
          <w:t>www.zala.hu</w:t>
        </w:r>
      </w:hyperlink>
      <w:r>
        <w:rPr/>
        <w:t>).</w:t>
      </w:r>
    </w:p>
    <w:p>
      <w:pPr>
        <w:pStyle w:val="TextBody"/>
        <w:rPr/>
      </w:pPr>
      <w:r>
        <w:rPr/>
        <w:t>A pályázatot a Zala Megyei Közgyűlés Oktatási, Sport és Ifjúsági Bizottsága részére, a Zala Megyei Közgyűlés Hivatala címére 1 példányban, postai úton, vagy személyesen kell benyújtani.</w:t>
      </w:r>
    </w:p>
    <w:p>
      <w:pPr>
        <w:pStyle w:val="TextBody"/>
        <w:rPr/>
      </w:pPr>
      <w:r>
        <w:rPr/>
        <w:t>A pályázattal kapcsolatban érdeklődni lehet: Zala Megyei Közgyűlés Hivatala Oktatási, Sport és Ifjúsági Osztály Zalaegerszeg, Kosztolányi u. 10., Telefon: 92/500-751.</w:t>
      </w:r>
    </w:p>
    <w:p>
      <w:pPr>
        <w:pStyle w:val="TextBody"/>
        <w:ind w:left="357" w:hanging="3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357" w:hanging="357"/>
        <w:rPr/>
      </w:pPr>
      <w:r>
        <w:rPr>
          <w:b/>
        </w:rPr>
        <w:t>5.  A pályázatok beérkezésének határideje</w:t>
      </w:r>
      <w:r>
        <w:rPr/>
        <w:t>:</w:t>
      </w:r>
      <w:r>
        <w:rPr>
          <w:bCs/>
        </w:rPr>
        <w:t xml:space="preserve"> 2011. április 7.</w:t>
      </w:r>
      <w:r>
        <w:rPr>
          <w:b/>
          <w:bCs/>
        </w:rPr>
        <w:t xml:space="preserve">      </w:t>
      </w:r>
    </w:p>
    <w:p>
      <w:pPr>
        <w:pStyle w:val="TextBody"/>
        <w:rPr>
          <w:b/>
          <w:b/>
          <w:bCs/>
        </w:rPr>
      </w:pPr>
      <w:r>
        <w:rPr>
          <w:b/>
        </w:rPr>
        <w:t>A pályázatok elbírálása</w:t>
      </w:r>
      <w:r>
        <w:rPr>
          <w:bCs/>
        </w:rPr>
        <w:t>: A benyújtási határidőt követő 30 napon belül.</w:t>
      </w:r>
    </w:p>
    <w:p>
      <w:pPr>
        <w:pStyle w:val="TextBody"/>
        <w:ind w:left="360" w:hanging="360"/>
        <w:rPr/>
      </w:pPr>
      <w:r>
        <w:rPr>
          <w:b/>
        </w:rPr>
        <w:t>A pályázók értesítése az elbírálásról</w:t>
      </w:r>
      <w:r>
        <w:rPr>
          <w:bCs/>
        </w:rPr>
        <w:t>: A döntést követő 15 napon belül.</w:t>
      </w:r>
    </w:p>
    <w:p>
      <w:pPr>
        <w:pStyle w:val="TextBody"/>
        <w:tabs>
          <w:tab w:val="clear" w:pos="4536"/>
          <w:tab w:val="left" w:pos="284" w:leader="none"/>
          <w:tab w:val="left" w:pos="426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tabs>
          <w:tab w:val="clear" w:pos="4536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6. Nyertes pályázat esetén:</w:t>
      </w:r>
    </w:p>
    <w:p>
      <w:pPr>
        <w:pStyle w:val="TextBody"/>
        <w:rPr/>
      </w:pPr>
      <w:r>
        <w:rPr/>
        <w:t xml:space="preserve">A nyertes pályázókkal a Zala Megyei Közgyűlés Elnöke támogatási szerződést köt. A nyertes pályázók a támogatás felhasználásáról kötelesek elszámolni. Az elszámolásra vonatkozó dokumentum a támogatási szerződés megküldésével egyidejűleg történik. </w:t>
      </w:r>
    </w:p>
    <w:p>
      <w:pPr>
        <w:pStyle w:val="TextBody"/>
        <w:rPr>
          <w:b/>
          <w:b/>
        </w:rPr>
      </w:pPr>
      <w:r>
        <w:rPr>
          <w:b/>
        </w:rPr>
        <w:t>Szerződésszegés esetén a pályázót visszafizetési kötelezettség terheli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b/>
        </w:rPr>
        <w:t xml:space="preserve">7. A pályázati felhívás kiírásait figyelmen kívül hagyó pályázó automatikusan kizárja magát a részvételből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  <w:t>8. Egyéb:</w:t>
      </w:r>
    </w:p>
    <w:p>
      <w:pPr>
        <w:pStyle w:val="TextBody"/>
        <w:numPr>
          <w:ilvl w:val="0"/>
          <w:numId w:val="14"/>
        </w:numPr>
        <w:rPr/>
      </w:pPr>
      <w:r>
        <w:rPr/>
        <w:t>A pályázati felhívás a 2011. április és június között megvalósuló programokra vonatkozik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Egy intézmény csak egy pályázatot nyújthat be (azonban egy pályázaton belül lehetőség van több programra is pályázni), összevont igazgatású intézmény esetén: tagintézményenként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ind w:firstLine="4536"/>
        <w:jc w:val="center"/>
        <w:rPr/>
      </w:pPr>
      <w:r>
        <w:rPr>
          <w:rFonts w:eastAsia="Arial"/>
        </w:rPr>
        <w:t xml:space="preserve">                                        </w:t>
      </w:r>
      <w:r>
        <w:rPr/>
        <w:t>OSIB 2. sz. melléklet</w:t>
      </w:r>
    </w:p>
    <w:p>
      <w:pPr>
        <w:pStyle w:val="TextBody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I FELHÍVÁS</w:t>
      </w:r>
    </w:p>
    <w:p>
      <w:pPr>
        <w:pStyle w:val="TextBody"/>
        <w:ind w:left="36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TextBody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A Zala Megyei Közgyűlés</w:t>
      </w:r>
    </w:p>
    <w:p>
      <w:pPr>
        <w:pStyle w:val="TextBody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Oktatási, Sport és Ifjúsági Bizottsága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OT HIRDET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a zalai gyermekek üdültetésének támogatására a Zalai Gyermek és Ifjúsági Közalapítvány Balatongyöröki Ifjúsági Táborában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 xml:space="preserve">         </w:t>
      </w:r>
    </w:p>
    <w:p>
      <w:pPr>
        <w:pStyle w:val="Normal"/>
        <w:jc w:val="both"/>
        <w:rPr/>
      </w:pPr>
      <w:r>
        <w:rPr/>
        <w:t>A pályázat meghirdetése és benyújtása a bizottságok által adható támogatások rendjéről   szóló    6/2004.(II.20.)   ÖR   rendelete    figyelembevételével    történik.</w:t>
      </w:r>
    </w:p>
    <w:p>
      <w:pPr>
        <w:pStyle w:val="Normal"/>
        <w:jc w:val="both"/>
        <w:rPr/>
      </w:pPr>
      <w:r>
        <w:rPr/>
        <w:t xml:space="preserve">A pályázat lebonyolítója a Zala Megyei Közgyűlés Hivatala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A pályázat célja</w:t>
      </w:r>
      <w:r>
        <w:rPr/>
        <w:t>:</w:t>
      </w:r>
    </w:p>
    <w:p>
      <w:pPr>
        <w:pStyle w:val="Heading4"/>
        <w:ind w:left="284" w:right="0" w:hanging="0"/>
        <w:jc w:val="both"/>
        <w:rPr>
          <w:b w:val="false"/>
          <w:b w:val="false"/>
        </w:rPr>
      </w:pPr>
      <w:r>
        <w:rPr>
          <w:b w:val="false"/>
        </w:rPr>
        <w:t xml:space="preserve">Zalai gyermekek üdültetésének támogatása a Zalai Gyermek és Ifjúsági Közalapítvány Balatongyöröki táborában. A hét napos üdülés (6 éjszaka) támogatása 1200 Ft/fő/nap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táborozási költség napi háromszori étkezéssel: 4.400 Ft/fő/nap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u w:val="single"/>
        </w:rPr>
        <w:t>A pályázók köre</w:t>
      </w:r>
      <w:r>
        <w:rPr>
          <w:b/>
        </w:rPr>
        <w:t>:</w:t>
      </w:r>
    </w:p>
    <w:p>
      <w:pPr>
        <w:pStyle w:val="Normal"/>
        <w:ind w:left="284" w:hanging="0"/>
        <w:jc w:val="both"/>
        <w:rPr/>
      </w:pPr>
      <w:r>
        <w:rPr/>
        <w:t xml:space="preserve">Zala megye területén működő, a megyében székhellyel vagy telephellyel rendelkező alap és középfokú oktatási intézmények. </w:t>
      </w:r>
    </w:p>
    <w:p>
      <w:pPr>
        <w:pStyle w:val="Normal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3.</w:t>
      </w:r>
      <w:r>
        <w:rPr/>
        <w:t xml:space="preserve"> </w:t>
      </w:r>
      <w:r>
        <w:rPr>
          <w:b/>
          <w:bCs/>
          <w:u w:val="single"/>
        </w:rPr>
        <w:t>A támogatási forrás nagysága</w:t>
      </w:r>
      <w:r>
        <w:rPr>
          <w:b/>
          <w:bCs/>
        </w:rPr>
        <w:t>:     1.500 ezer Ft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minimum összeg:</w:t>
      </w:r>
      <w:r>
        <w:rPr/>
        <w:t xml:space="preserve">         72 ezer Ft (10 fő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maximum összeg:</w:t>
      </w:r>
      <w:r>
        <w:rPr/>
        <w:t xml:space="preserve">      144 ezer Ft (20 fő)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A p</w:t>
      </w:r>
      <w:r>
        <w:rPr>
          <w:b/>
          <w:u w:val="single"/>
        </w:rPr>
        <w:t>ályázat benyújtásának módja</w:t>
      </w:r>
      <w:r>
        <w:rPr/>
        <w:t>:</w:t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jc w:val="both"/>
        <w:rPr/>
      </w:pPr>
      <w:r>
        <w:rPr/>
        <w:t>Érvényesen pályázni a pályázati adatlap és a mellékletek kitöltésével lehet, melyek átvehetők, illetve igényelhetők megcímzett, felbélyegzett válaszborítékkal a Zala Megyei Közgyűlés Hivatalában (8900 Zalaegerszeg, Kosztolányi u. 10.), vagy letölthetők a Zala Megyei Önkormányzat honlapjáról (</w:t>
      </w:r>
      <w:hyperlink r:id="rId7">
        <w:r>
          <w:rPr>
            <w:rStyle w:val="InternetLink"/>
          </w:rPr>
          <w:t>www.zalamegye.hu</w:t>
        </w:r>
      </w:hyperlink>
      <w:r>
        <w:rPr/>
        <w:t xml:space="preserve">), valamint a </w:t>
      </w:r>
      <w:hyperlink r:id="rId8">
        <w:r>
          <w:rPr>
            <w:rStyle w:val="InternetLink"/>
          </w:rPr>
          <w:t>www.zala.hu</w:t>
        </w:r>
      </w:hyperlink>
      <w:r>
        <w:rPr/>
        <w:t xml:space="preserve"> honlapról.</w:t>
      </w:r>
    </w:p>
    <w:p>
      <w:pPr>
        <w:pStyle w:val="Szvegtrzsbehzssal3"/>
        <w:rPr/>
      </w:pPr>
      <w:r>
        <w:rPr/>
        <w:t xml:space="preserve">A pályázatot a Zala Megyei Közgyűlés Oktatási, Sport és Ifjúsági Bizottsága részére, a Zala Megyei Közgyűlés Hivatala címére 1 példányban, postai úton vagy személyesen kell benyújtani. </w:t>
      </w:r>
    </w:p>
    <w:p>
      <w:pPr>
        <w:pStyle w:val="Szvegtrzsbehzssal3"/>
        <w:rPr/>
      </w:pPr>
      <w:r>
        <w:rPr/>
        <w:t>A pályázattal kapcsolatban érdeklődni lehet: Zala Megyei Közgyűlés Hivatala, Oktatási, Sport és Ifjúsági Osztály (8900 Zalaegerszeg, Kosztolányi u. 10., Telefon: 92/500-751, 500-753    Fax: 92/501-257).</w:t>
      </w:r>
    </w:p>
    <w:p>
      <w:pPr>
        <w:pStyle w:val="Normal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A pályázatok beérkezési határideje</w:t>
      </w:r>
      <w:r>
        <w:rPr>
          <w:bCs/>
        </w:rPr>
        <w:t>:      2011.  április 07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</w:rPr>
        <w:t>A pályázatok elbírálása:</w:t>
      </w:r>
      <w:r>
        <w:rPr>
          <w:bCs/>
        </w:rPr>
        <w:t xml:space="preserve"> A benyújtási határidőt követő 30 napon belül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</w:rPr>
        <w:t>A pályázók értesítése az elbírálásról</w:t>
      </w:r>
      <w:r>
        <w:rPr>
          <w:bCs/>
        </w:rPr>
        <w:t xml:space="preserve">: A döntést követő 15 napon belül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b/>
          <w:u w:val="single"/>
        </w:rPr>
        <w:t>Nyertes pályázat esetén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zvegtrzs2"/>
        <w:ind w:left="284" w:hanging="0"/>
        <w:rPr>
          <w:bCs/>
        </w:rPr>
      </w:pPr>
      <w:r>
        <w:rPr>
          <w:bCs/>
        </w:rPr>
        <w:t xml:space="preserve">A nyertes pályázókkal a Zala Megyei Közgyűlés elnöke támogatási szerződést köt. A nyertes pályázók a támogatás felhasználásáról kötelesek elszámolni. Az elszámolásra vonatkozó dokumentum a támogatási szerződés megkötésekor vehető át. 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>Szerződésszegés esetén a pályázót visszafizetési kötelezettség terheli.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7</w:t>
      </w:r>
      <w:r>
        <w:rPr>
          <w:b/>
        </w:rPr>
        <w:t>. A pályázati felhívás kiírásait figyelmen kívül hagyó pályázó automatikusan kizárja magát a részvételből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8. Egyéb:</w:t>
      </w:r>
    </w:p>
    <w:p>
      <w:pPr>
        <w:pStyle w:val="Normal"/>
        <w:ind w:left="284" w:hanging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    </w:t>
      </w:r>
      <w:r>
        <w:rPr/>
        <w:t>Intézményenként egy, összevont igazgatású intézmények estén tagintézményenként egy pályázat adható be.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>
          <w:bCs/>
        </w:rPr>
        <w:t>A tábor időpontjának egyeztetése érdekében keresse a Közalapítvány Ügyvezető Titkárát.   (92/ 312-770 vagy 30 824-8348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360" w:firstLine="4176"/>
        <w:jc w:val="center"/>
        <w:rPr/>
      </w:pPr>
      <w:r>
        <w:rPr>
          <w:rFonts w:eastAsia="Arial"/>
        </w:rPr>
        <w:t xml:space="preserve">                            </w:t>
      </w:r>
      <w:r>
        <w:rPr/>
        <w:t>OSIB 3. sz. melléklet</w:t>
      </w:r>
    </w:p>
    <w:p>
      <w:pPr>
        <w:pStyle w:val="TextBody"/>
        <w:ind w:left="35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I FELHÍVÁS</w:t>
      </w:r>
    </w:p>
    <w:p>
      <w:pPr>
        <w:pStyle w:val="TextBody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la Megyei Közgyűlés</w:t>
      </w:r>
    </w:p>
    <w:p>
      <w:pPr>
        <w:pStyle w:val="TextBody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tatási, Sport és Ifjúsági Bizottsága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PÁLYÁZATOT HIRDET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Szabadidős és diák sportrendezvények támogatására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A pályázat meghirdetése és benyújtása a Zala Megyei Közgyűlés a bizottságok által adható támogatások rendjéről szóló 6/2004.(II.20.) ÖR rendelete figyelembe vételével történik.</w:t>
      </w:r>
    </w:p>
    <w:p>
      <w:pPr>
        <w:pStyle w:val="Normal"/>
        <w:jc w:val="both"/>
        <w:rPr/>
      </w:pPr>
      <w:r>
        <w:rPr/>
        <w:t xml:space="preserve">A pályázat lebonyolítója a Zala Megyei Közgyűlés Hivatala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A pályázat célja</w:t>
      </w:r>
      <w:r>
        <w:rPr/>
        <w:t>:</w:t>
      </w:r>
    </w:p>
    <w:p>
      <w:pPr>
        <w:pStyle w:val="Szvegtrzsbehzssal3"/>
        <w:ind w:left="360" w:hanging="0"/>
        <w:rPr/>
      </w:pPr>
      <w:r>
        <w:rPr/>
        <w:t>Tömegeket mozgató, alkalmi sportolást, mozgást szolgáló rendezvények támogatása. Elsősorban kistelepülésen élő fiatalok, felnőttek részére rendezett falusi sportnapok, sportfesztiválok, fogyatékos sportolók versenyei, diákolimpia országos versenyein való részvétel költségeinek támogatására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u w:val="single"/>
        </w:rPr>
        <w:t>A pályázók köre: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 xml:space="preserve">Zala megye területén működő önkormányzatok, alap és középfokú intézmények, sportszövetségek, sportegyesületek, diáksport szervezetek, szabadidős klubok, természetbarát egyesületek. </w:t>
      </w:r>
    </w:p>
    <w:p>
      <w:pPr>
        <w:pStyle w:val="Normal"/>
        <w:ind w:left="284" w:hanging="0"/>
        <w:jc w:val="both"/>
        <w:rPr/>
      </w:pPr>
      <w:r>
        <w:rPr/>
        <w:t>Minden szervezet csak egy pályázatot nyújthat be!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Nem pályázhatnak:</w:t>
      </w:r>
      <w:r>
        <w:rPr/>
        <w:t xml:space="preserve"> Megyei jogú városok által fenntartott intézmények és megyei jogú városban működő civil szervezetek, sportegyesületek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  <w:u w:val="single"/>
        </w:rPr>
        <w:t>A támogatási forrás nagysága:</w:t>
      </w:r>
      <w:r>
        <w:rPr>
          <w:bCs/>
        </w:rPr>
        <w:t xml:space="preserve">      1.000 ezer Ft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4536"/>
          <w:tab w:val="left" w:pos="1065" w:leader="none"/>
        </w:tabs>
        <w:ind w:left="1065" w:hanging="360"/>
        <w:jc w:val="both"/>
        <w:rPr/>
      </w:pPr>
      <w:r>
        <w:rPr>
          <w:bCs/>
        </w:rPr>
        <w:t>minimum összeg:</w:t>
      </w:r>
      <w:r>
        <w:rPr/>
        <w:t xml:space="preserve">     20 ezer Ft</w:t>
      </w:r>
    </w:p>
    <w:p>
      <w:pPr>
        <w:pStyle w:val="Normal"/>
        <w:numPr>
          <w:ilvl w:val="0"/>
          <w:numId w:val="3"/>
        </w:numPr>
        <w:tabs>
          <w:tab w:val="clear" w:pos="4536"/>
          <w:tab w:val="left" w:pos="1065" w:leader="none"/>
        </w:tabs>
        <w:ind w:left="1065" w:hanging="360"/>
        <w:jc w:val="both"/>
        <w:rPr/>
      </w:pPr>
      <w:r>
        <w:rPr>
          <w:bCs/>
        </w:rPr>
        <w:t>maximum összeg:</w:t>
      </w:r>
      <w:r>
        <w:rPr/>
        <w:t xml:space="preserve">    40 ezer Ft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A p</w:t>
      </w:r>
      <w:r>
        <w:rPr>
          <w:b/>
          <w:u w:val="single"/>
        </w:rPr>
        <w:t>ályázat benyújtásának módja</w:t>
      </w:r>
      <w:r>
        <w:rPr/>
        <w:t>:</w:t>
      </w:r>
    </w:p>
    <w:p>
      <w:pPr>
        <w:pStyle w:val="Normal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Érvényesen pályázni a pályázati adatlap és a mellékletek kitöltésével lehet, melyek átvehetők, illetve igényelhetők megcímzett, felbélyegzett válaszborítékkal a Zala Megyei Közgyűlés Hivatalában (8900 Zalaegerszeg, Kosztolányi u. 10.), vagy letölthetők a Zala Megyei Önkormányzat honlapjáról (</w:t>
      </w:r>
      <w:hyperlink r:id="rId9">
        <w:r>
          <w:rPr>
            <w:rStyle w:val="InternetLink"/>
          </w:rPr>
          <w:t>www.zalamegye.hu</w:t>
        </w:r>
      </w:hyperlink>
      <w:r>
        <w:rPr/>
        <w:t xml:space="preserve">), valamint a </w:t>
      </w:r>
      <w:hyperlink r:id="rId10">
        <w:r>
          <w:rPr>
            <w:rStyle w:val="InternetLink"/>
          </w:rPr>
          <w:t>www.zala.hu</w:t>
        </w:r>
      </w:hyperlink>
      <w:r>
        <w:rPr/>
        <w:t xml:space="preserve"> honlapról.</w:t>
      </w:r>
    </w:p>
    <w:p>
      <w:pPr>
        <w:pStyle w:val="Szvegtrzsbehzssal3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zvegtrzsbehzssal3"/>
        <w:rPr/>
      </w:pPr>
      <w:r>
        <w:rPr/>
        <w:t xml:space="preserve">A pályázatot a Zala Megyei Közgyűlés Oktatási, Sport és Ifjúsági Bizottsága  részére, a Zala Megyei Közgyűlés Hivatala címére 1 példányban, postai úton vagy személyesen kell benyújtani. </w:t>
      </w:r>
    </w:p>
    <w:p>
      <w:pPr>
        <w:pStyle w:val="Szvegtrzsbehzssal3"/>
        <w:rPr/>
      </w:pPr>
      <w:r>
        <w:rPr/>
        <w:t>A pályázattal kapcsolatban érdeklődni lehet: Zala Megyei Közgyűlés Hivatala, Oktatási, Sport és Ifjúsági Osztály (8900 Zalaegerszeg, Kosztolányi u. 10., Telefon: 92/500-753,  Fax: 92/501-251).</w:t>
      </w:r>
    </w:p>
    <w:p>
      <w:pPr>
        <w:pStyle w:val="Szvegtrzsbehzssal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A pályázatok beérkezésének határideje</w:t>
      </w:r>
      <w:r>
        <w:rPr>
          <w:bCs/>
        </w:rPr>
        <w:t>:  2011. április 07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</w:rPr>
        <w:t>A pályázatok elbírálása:</w:t>
      </w:r>
      <w:r>
        <w:rPr>
          <w:bCs/>
        </w:rPr>
        <w:t xml:space="preserve"> A benyújtási határidőt követő 30 napon belül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</w:rPr>
        <w:t xml:space="preserve">                 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</w:rPr>
        <w:t>Pályázók értesítése az elbírálásról</w:t>
      </w:r>
      <w:r>
        <w:rPr>
          <w:bCs/>
        </w:rPr>
        <w:t xml:space="preserve">:  A döntést követő 15 napon belül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b/>
          <w:u w:val="single"/>
        </w:rPr>
        <w:t>Nyertes pályázat esetén</w:t>
      </w:r>
      <w:r>
        <w:rPr>
          <w:b/>
        </w:rPr>
        <w:t>:</w:t>
      </w:r>
    </w:p>
    <w:p>
      <w:pPr>
        <w:pStyle w:val="Szvegtrzs2"/>
        <w:ind w:left="284" w:hanging="0"/>
        <w:rPr>
          <w:bCs/>
        </w:rPr>
      </w:pPr>
      <w:r>
        <w:rPr>
          <w:bCs/>
        </w:rPr>
        <w:t xml:space="preserve">A nyertes pályázókkal a Zala Megyei Közgyűlés elnöke támogatási szerződést köt. A nyertes pályázók a támogatás felhasználásáról kötelesek elszámolni. Az elszámolásra vonatkozó dokumentum a támogatási szerződés megkötésekor vehető át. 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>Szerződésszegés esetén a pályázót visszafizetési kötelezettség terhel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7</w:t>
      </w:r>
      <w:r>
        <w:rPr>
          <w:b/>
        </w:rPr>
        <w:t>. A pályázati felhívás kiírásait figyelmen kívül hagyó pályázó automatikusan kizárja magát a részvételből.</w:t>
      </w:r>
    </w:p>
    <w:p>
      <w:pPr>
        <w:pStyle w:val="TextBody"/>
        <w:ind w:left="360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OSIB 4. sz. melléklet</w:t>
      </w:r>
    </w:p>
    <w:p>
      <w:pPr>
        <w:pStyle w:val="TextBody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I FELHÍVÁS</w:t>
      </w:r>
    </w:p>
    <w:p>
      <w:pPr>
        <w:pStyle w:val="TextBody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A Zala Megyei Közgyűlés</w:t>
      </w:r>
    </w:p>
    <w:p>
      <w:pPr>
        <w:pStyle w:val="TextBody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Oktatási, Sport és Ifjúsági Bizottsága</w:t>
      </w:r>
    </w:p>
    <w:p>
      <w:pPr>
        <w:pStyle w:val="TextBody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OT HIRDET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Kiemelt  sportrendezvények támogatásá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A pályázat meghirdetése és benyújtása a Zala Megyei Közgyűlés a bizottságok által adható támogatások rendjéről szóló 6/2004.(II.20.) ÖR rendelete figyelembe vételével történik.</w:t>
      </w:r>
    </w:p>
    <w:p>
      <w:pPr>
        <w:pStyle w:val="Normal"/>
        <w:jc w:val="both"/>
        <w:rPr/>
      </w:pPr>
      <w:r>
        <w:rPr/>
        <w:t xml:space="preserve">A pályázat lebonyolítója a Zala Megyei Közgyűlés Hivatala.        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A pályázat célja</w:t>
      </w:r>
      <w:r>
        <w:rPr/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rszágos, nemzetközi és egyéb kiemelkedő, a megye hírnevét növelő sportversenyek rendezési költségeihez való hozzájárulás.</w:t>
      </w:r>
    </w:p>
    <w:p>
      <w:pPr>
        <w:pStyle w:val="Szvegtrzsbehzssal3"/>
        <w:numPr>
          <w:ilvl w:val="0"/>
          <w:numId w:val="11"/>
        </w:numPr>
        <w:rPr/>
      </w:pPr>
      <w:r>
        <w:rPr/>
        <w:t>Világversenyeken résztvevő Zala megyei sportegyesületek tagjaiként felkészülő sportolók támogatására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u w:val="single"/>
        </w:rPr>
        <w:t>A pályázók köre: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Szvegtrzsbehzssal2"/>
        <w:ind w:left="284" w:hanging="0"/>
        <w:rPr/>
      </w:pPr>
      <w:r>
        <w:rPr/>
        <w:t>Zala megye területén működő önkormányzatok, önkormányzatok társulásai,  sportszövetségek, sportegyesületek, diáksport szervezetek, szabadidős klubok, természetbarát egyesületek.</w:t>
      </w:r>
    </w:p>
    <w:p>
      <w:pPr>
        <w:pStyle w:val="Normal"/>
        <w:ind w:left="284" w:hanging="0"/>
        <w:jc w:val="both"/>
        <w:rPr/>
      </w:pPr>
      <w:r>
        <w:rPr/>
        <w:t xml:space="preserve">Minden szervezet csak egy pályázatot nyújthat be! </w:t>
      </w:r>
    </w:p>
    <w:p>
      <w:pPr>
        <w:pStyle w:val="Normal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Nem pályázhatnak</w:t>
      </w:r>
      <w:r>
        <w:rPr/>
        <w:t>: Megyei jogú városok által fenntartott intézmények és megyei jogú városban működő civil szervezetek, sportegyesületek, kivéve a Zala Megyei Sportszövetségek Egyesülése tagszervezetei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3.</w:t>
      </w:r>
      <w:r>
        <w:rPr/>
        <w:t xml:space="preserve"> </w:t>
      </w:r>
      <w:r>
        <w:rPr>
          <w:b/>
          <w:bCs/>
          <w:u w:val="single"/>
        </w:rPr>
        <w:t>A támogatási forrás nagysága:</w:t>
      </w:r>
      <w:r>
        <w:rPr>
          <w:bCs/>
        </w:rPr>
        <w:t xml:space="preserve">      1.000 ezer Ft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4536"/>
          <w:tab w:val="left" w:pos="1065" w:leader="none"/>
        </w:tabs>
        <w:ind w:left="1065" w:hanging="360"/>
        <w:jc w:val="both"/>
        <w:rPr/>
      </w:pPr>
      <w:r>
        <w:rPr>
          <w:bCs/>
        </w:rPr>
        <w:t>minimum összeg:</w:t>
      </w:r>
      <w:r>
        <w:rPr/>
        <w:t xml:space="preserve">     50 ezer Ft</w:t>
      </w:r>
    </w:p>
    <w:p>
      <w:pPr>
        <w:pStyle w:val="Normal"/>
        <w:numPr>
          <w:ilvl w:val="0"/>
          <w:numId w:val="3"/>
        </w:numPr>
        <w:tabs>
          <w:tab w:val="clear" w:pos="4536"/>
          <w:tab w:val="left" w:pos="1065" w:leader="none"/>
        </w:tabs>
        <w:ind w:left="1065" w:hanging="360"/>
        <w:jc w:val="both"/>
        <w:rPr/>
      </w:pPr>
      <w:r>
        <w:rPr>
          <w:bCs/>
        </w:rPr>
        <w:t>maximum összeg:</w:t>
      </w:r>
      <w:r>
        <w:rPr/>
        <w:t xml:space="preserve">  100 ezer Ft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u w:val="single"/>
        </w:rPr>
        <w:t>A p</w:t>
      </w:r>
      <w:r>
        <w:rPr>
          <w:b/>
          <w:u w:val="single"/>
        </w:rPr>
        <w:t>ályázat benyújtásának módja</w:t>
      </w:r>
      <w:r>
        <w:rPr/>
        <w:t>:</w:t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jc w:val="both"/>
        <w:rPr/>
      </w:pPr>
      <w:r>
        <w:rPr/>
        <w:t>Érvényesen pályázni a pályázati adatlap és a mellékletek kitöltésével lehet, melyek átvehetők, illetve igényelhetők megcímzett, felbélyegzett válaszborítékkal a Zala Megyei Közgyűlés Hivatalában (8900 Zalaegerszeg, Kosztolányi u. 10.), vagy letölthetők a Zala Megyei Önkormányzat honlapjáról (</w:t>
      </w:r>
      <w:hyperlink r:id="rId11">
        <w:r>
          <w:rPr>
            <w:rStyle w:val="InternetLink"/>
          </w:rPr>
          <w:t>www.zalamegye.hu</w:t>
        </w:r>
      </w:hyperlink>
      <w:r>
        <w:rPr/>
        <w:t xml:space="preserve">), valamint a </w:t>
      </w:r>
      <w:hyperlink r:id="rId12">
        <w:r>
          <w:rPr>
            <w:rStyle w:val="InternetLink"/>
          </w:rPr>
          <w:t>www.zala.hu</w:t>
        </w:r>
      </w:hyperlink>
      <w:r>
        <w:rPr/>
        <w:t xml:space="preserve"> honlapról.</w:t>
      </w:r>
    </w:p>
    <w:p>
      <w:pPr>
        <w:pStyle w:val="Szvegtrzsbehzssal3"/>
        <w:rPr/>
      </w:pPr>
      <w:r>
        <w:rPr/>
        <w:t xml:space="preserve">A pályázatot a Zala Megyei Közgyűlés Oktatási, Sport és Ifjúsági és Bizottsága  részére, a Zala Megyei Közgyűlés Hivatala címére 1 példányban, postai úton vagy személyesen kell benyújtani. </w:t>
      </w:r>
    </w:p>
    <w:p>
      <w:pPr>
        <w:pStyle w:val="Szvegtrzsbehzssal3"/>
        <w:rPr/>
      </w:pPr>
      <w:r>
        <w:rPr/>
        <w:t>A pályázattal kapcsolatban érdeklődni lehet: Zala Megyei Közgyűlés Hivatala, Oktatási, Sport és Ifjúsági Osztály (8900 Zalaegerszeg, Kosztolányi u. 10., Telefon: 92/500-753,  Fax: 92/501-251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A pályázatok beérkezési határideje</w:t>
      </w:r>
      <w:r>
        <w:rPr>
          <w:bCs/>
        </w:rPr>
        <w:t>:   2011.  április 07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</w:rPr>
        <w:t>A pályázatok elbírálása:</w:t>
      </w:r>
      <w:r>
        <w:rPr>
          <w:bCs/>
        </w:rPr>
        <w:t xml:space="preserve"> A benyújtási határidőt követő 30 napon belül.          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</w:rPr>
        <w:t>A pályázók értesítése az elbírálásról</w:t>
      </w:r>
      <w:r>
        <w:rPr>
          <w:bCs/>
        </w:rPr>
        <w:t>: A döntést követő 15 napon belül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b/>
          <w:u w:val="single"/>
        </w:rPr>
        <w:t>Nyertes pályázat esetén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284" w:hanging="0"/>
        <w:rPr>
          <w:bCs/>
        </w:rPr>
      </w:pPr>
      <w:r>
        <w:rPr>
          <w:bCs/>
        </w:rPr>
        <w:t xml:space="preserve">A nyertes pályázókkal a Zala Megyei Közgyűlés elnöke támogatási szerződést köt. A nyertes pályázók a támogatás felhasználásáról kötelesek elszámolni. Az elszámolásra vonatkozó dokumentum a támogatási szerződés megkötésekor vehető át. 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Szerződésszegés esetén a pályázót visszafizetési kötelezettség terhel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  <w:bCs/>
        </w:rPr>
        <w:t>7</w:t>
      </w:r>
      <w:r>
        <w:rPr>
          <w:b/>
        </w:rPr>
        <w:t>. A pályázati felhívás kiírásait figyelmen kívül hagyó pályázó automatikusan kizárja magát a részvételből.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center"/>
        <w:outlineLvl w:val="0"/>
        <w:rPr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TB 1. sz. melléklet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ÁLYÁZATI FELHÍVÁS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 Zala Megyei Közgyűlés Térségfejlesztési Bizottsága</w:t>
      </w:r>
    </w:p>
    <w:p>
      <w:pPr>
        <w:pStyle w:val="TextBody"/>
        <w:numPr>
          <w:ilvl w:val="0"/>
          <w:numId w:val="0"/>
        </w:numPr>
        <w:spacing w:before="0" w:after="120"/>
        <w:ind w:left="360" w:hanging="0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PÁLYÁZATOT HIRDET</w:t>
      </w:r>
    </w:p>
    <w:p>
      <w:pPr>
        <w:pStyle w:val="TextBody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templomok, műemlékek felújításának, állagmegóvásának támogatására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A pályázat meghirdetése és benyújtása a Zala Megyei Közgyűlés a bizottságok által adható támogatások rendjéről szóló rendelete alapján történik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A pályázat lebonyolítója a Zala Megyei Közgyűlés Hivatala.</w:t>
      </w:r>
    </w:p>
    <w:p>
      <w:pPr>
        <w:pStyle w:val="TextBody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1. A pályázat célja: 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Templomok, műemlékek állagromlásának megakadályozása: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- egyházi és világi műemlékek állagmegóvó felújítása,</w:t>
      </w:r>
    </w:p>
    <w:p>
      <w:pPr>
        <w:pStyle w:val="Heading"/>
        <w:ind w:firstLine="708"/>
        <w:jc w:val="left"/>
        <w:rPr>
          <w:b w:val="false"/>
          <w:b w:val="false"/>
          <w:bCs/>
        </w:rPr>
      </w:pPr>
      <w:r>
        <w:rPr>
          <w:b w:val="false"/>
          <w:bCs/>
        </w:rPr>
        <w:t>- műemléki védettség alatt álló műtárgyak restaurálása.</w:t>
        <w:tab/>
      </w:r>
    </w:p>
    <w:p>
      <w:pPr>
        <w:pStyle w:val="TextBody"/>
        <w:spacing w:before="0" w:after="120"/>
        <w:rPr>
          <w:b/>
          <w:b/>
          <w:sz w:val="24"/>
        </w:rPr>
      </w:pPr>
      <w:r>
        <w:rPr>
          <w:b/>
          <w:sz w:val="24"/>
        </w:rPr>
        <w:t>2. A pályázók köre:</w:t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>
          <w:sz w:val="24"/>
        </w:rPr>
      </w:pPr>
      <w:r>
        <w:rPr>
          <w:sz w:val="24"/>
        </w:rPr>
        <w:t>Önkormányzatok, egyházak, alapítványok, egyesületek.</w:t>
      </w:r>
    </w:p>
    <w:p>
      <w:pPr>
        <w:pStyle w:val="TextBody"/>
        <w:spacing w:lineRule="auto" w:line="276" w:before="0" w:after="120"/>
        <w:rPr>
          <w:b/>
          <w:b/>
          <w:sz w:val="24"/>
        </w:rPr>
      </w:pPr>
      <w:r>
        <w:rPr>
          <w:b/>
          <w:sz w:val="24"/>
        </w:rPr>
        <w:t>3. A támogatási forrás nagysága:</w:t>
      </w:r>
    </w:p>
    <w:p>
      <w:pPr>
        <w:pStyle w:val="TextBody"/>
        <w:numPr>
          <w:ilvl w:val="0"/>
          <w:numId w:val="13"/>
        </w:numPr>
        <w:tabs>
          <w:tab w:val="clear" w:pos="4536"/>
          <w:tab w:val="left" w:pos="720" w:leader="none"/>
        </w:tabs>
        <w:spacing w:lineRule="auto" w:line="276" w:before="0" w:after="120"/>
        <w:ind w:left="720" w:hanging="360"/>
        <w:rPr>
          <w:i/>
          <w:i/>
          <w:sz w:val="24"/>
        </w:rPr>
      </w:pPr>
      <w:r>
        <w:rPr>
          <w:sz w:val="24"/>
        </w:rPr>
        <w:t xml:space="preserve">minimum összege:      100 e Ft    </w:t>
      </w:r>
    </w:p>
    <w:p>
      <w:pPr>
        <w:pStyle w:val="TextBody"/>
        <w:numPr>
          <w:ilvl w:val="0"/>
          <w:numId w:val="13"/>
        </w:numPr>
        <w:tabs>
          <w:tab w:val="clear" w:pos="4536"/>
          <w:tab w:val="left" w:pos="720" w:leader="none"/>
        </w:tabs>
        <w:spacing w:lineRule="auto" w:line="276" w:before="0" w:after="120"/>
        <w:ind w:left="720" w:hanging="360"/>
        <w:rPr>
          <w:sz w:val="24"/>
        </w:rPr>
      </w:pPr>
      <w:r>
        <w:rPr>
          <w:sz w:val="24"/>
        </w:rPr>
        <w:t xml:space="preserve">maximum összege:     350 e Ft     </w:t>
      </w:r>
    </w:p>
    <w:p>
      <w:pPr>
        <w:pStyle w:val="TextBody"/>
        <w:spacing w:before="0" w:after="120"/>
        <w:rPr>
          <w:b/>
          <w:b/>
          <w:sz w:val="24"/>
        </w:rPr>
      </w:pPr>
      <w:r>
        <w:rPr>
          <w:b/>
          <w:sz w:val="24"/>
        </w:rPr>
        <w:t>4. A pályázat benyújtásának módja:</w:t>
      </w:r>
    </w:p>
    <w:p>
      <w:pPr>
        <w:pStyle w:val="TextBody"/>
        <w:spacing w:before="0" w:after="120"/>
        <w:rPr/>
      </w:pPr>
      <w:r>
        <w:rPr>
          <w:sz w:val="24"/>
        </w:rPr>
        <w:t>Érvényesen pályázni a pályázati adatlap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13">
        <w:r>
          <w:rPr>
            <w:rStyle w:val="InternetLink"/>
            <w:sz w:val="24"/>
          </w:rPr>
          <w:t>www.zalamegye.hu</w:t>
        </w:r>
      </w:hyperlink>
      <w:r>
        <w:rPr>
          <w:sz w:val="24"/>
        </w:rPr>
        <w:t>).</w:t>
      </w:r>
    </w:p>
    <w:p>
      <w:pPr>
        <w:pStyle w:val="TextBody"/>
        <w:spacing w:before="0" w:after="120"/>
        <w:rPr/>
      </w:pPr>
      <w:r>
        <w:rPr>
          <w:sz w:val="24"/>
        </w:rPr>
        <w:t xml:space="preserve">A pályázatot a Zala Megyei Közgyűlés Térségfejlesztési Bizottsága részére, a Zala Megyei Közgyűlés Hivatala címére 1 példányban, </w:t>
      </w:r>
      <w:r>
        <w:rPr>
          <w:i/>
          <w:sz w:val="24"/>
        </w:rPr>
        <w:t>kizárólag postai úton</w:t>
      </w:r>
      <w:r>
        <w:rPr>
          <w:sz w:val="24"/>
        </w:rPr>
        <w:t xml:space="preserve"> kell benyújtani.</w:t>
      </w:r>
    </w:p>
    <w:p>
      <w:pPr>
        <w:pStyle w:val="TextBody"/>
        <w:spacing w:before="0" w:after="120"/>
        <w:rPr/>
      </w:pPr>
      <w:r>
        <w:rPr>
          <w:sz w:val="24"/>
        </w:rPr>
        <w:t>A pályázattal kapcsolatban érdeklődni lehet: Zala Megyei Közgyűlés Térségfejlesztési és Informatikai Osztály, Zalaegerszeg, Kosztolányi út 10.</w:t>
      </w:r>
      <w:r>
        <w:rPr/>
        <w:t xml:space="preserve"> </w:t>
      </w:r>
      <w:r>
        <w:rPr>
          <w:sz w:val="24"/>
        </w:rPr>
        <w:t>Bubics Tamás megyei főépítész: 92/500-774.</w:t>
      </w:r>
    </w:p>
    <w:p>
      <w:pPr>
        <w:pStyle w:val="TextBody"/>
        <w:spacing w:lineRule="auto" w:line="276" w:before="0" w:after="120"/>
        <w:ind w:left="357" w:hanging="357"/>
        <w:rPr/>
      </w:pPr>
      <w:r>
        <w:rPr>
          <w:b/>
          <w:sz w:val="24"/>
        </w:rPr>
        <w:t xml:space="preserve">5. A pályázatok beküldési határideje:       </w:t>
      </w:r>
      <w:r>
        <w:rPr>
          <w:sz w:val="24"/>
        </w:rPr>
        <w:t>2011. május 18.</w:t>
      </w:r>
      <w:r>
        <w:rPr>
          <w:b/>
          <w:sz w:val="24"/>
        </w:rPr>
        <w:t xml:space="preserve"> </w:t>
      </w:r>
    </w:p>
    <w:p>
      <w:pPr>
        <w:pStyle w:val="TextBody"/>
        <w:spacing w:lineRule="auto" w:line="276" w:before="0" w:after="120"/>
        <w:ind w:left="357" w:hanging="0"/>
        <w:rPr>
          <w:b/>
          <w:b/>
          <w:sz w:val="24"/>
        </w:rPr>
      </w:pPr>
      <w:r>
        <w:rPr>
          <w:b/>
          <w:sz w:val="24"/>
        </w:rPr>
        <w:t xml:space="preserve">A pályázatok elbírálása:                        </w:t>
      </w:r>
      <w:r>
        <w:rPr>
          <w:sz w:val="24"/>
        </w:rPr>
        <w:t>2011. június   2.</w:t>
      </w:r>
    </w:p>
    <w:p>
      <w:pPr>
        <w:pStyle w:val="TextBody"/>
        <w:spacing w:lineRule="auto" w:line="276" w:before="0" w:after="120"/>
        <w:ind w:left="357" w:hanging="0"/>
        <w:rPr/>
      </w:pPr>
      <w:r>
        <w:rPr>
          <w:b/>
          <w:sz w:val="24"/>
        </w:rPr>
        <w:t xml:space="preserve">A pályázók értesítése az elbírálásról:   </w:t>
      </w:r>
      <w:r>
        <w:rPr>
          <w:sz w:val="24"/>
        </w:rPr>
        <w:t>2011. június 30.</w:t>
      </w:r>
    </w:p>
    <w:p>
      <w:pPr>
        <w:pStyle w:val="TextBody"/>
        <w:numPr>
          <w:ilvl w:val="0"/>
          <w:numId w:val="6"/>
        </w:numPr>
        <w:tabs>
          <w:tab w:val="clear" w:pos="4536"/>
          <w:tab w:val="left" w:pos="284" w:leader="none"/>
          <w:tab w:val="left" w:pos="426" w:leader="none"/>
        </w:tabs>
        <w:spacing w:before="0" w:after="120"/>
        <w:ind w:left="720" w:hanging="720"/>
        <w:rPr>
          <w:b/>
          <w:b/>
          <w:sz w:val="24"/>
        </w:rPr>
      </w:pPr>
      <w:r>
        <w:rPr>
          <w:b/>
          <w:sz w:val="24"/>
        </w:rPr>
        <w:t>Nyertes pályázat esetén: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>Szerződésszegés esetén a pályázót visszafizetési kötelezettség terheli.</w:t>
      </w:r>
    </w:p>
    <w:p>
      <w:pPr>
        <w:pStyle w:val="TextBody"/>
        <w:spacing w:before="0" w:after="120"/>
        <w:rPr/>
      </w:pPr>
      <w:r>
        <w:rPr>
          <w:b/>
          <w:sz w:val="24"/>
        </w:rPr>
        <w:t xml:space="preserve">7. </w:t>
      </w:r>
      <w:r>
        <w:rPr>
          <w:sz w:val="24"/>
        </w:rPr>
        <w:t>A pályázati felhívás kiírásait figyelmen kívül hagyó pályázó automatikusan kizárja magát a részvételből.</w:t>
      </w:r>
    </w:p>
    <w:p>
      <w:pPr>
        <w:pStyle w:val="TextBody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>Egyéb: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nrész felhasználása során a pályázó köteles feltüntetni (a megvalósítás helyszínén, illetve sajtónyilatkozat esetén), hogy a felújítási, kivitelezési munkák megvalósítását a Zala Megyei Közgyűlés segítette elő.</w:t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ESZB 1. sz. melléklet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ÁLYÁZATI FELHÍVÁS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 Zala Megyei Közgyűlés Egészségügyi és Szociális Bizottsága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ÁLYÁZATOT HIRDE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A pályázat meghirdetése és benyújtása a Zala Megyei Közgyűlés </w:t>
      </w:r>
      <w:r>
        <w:rPr>
          <w:bCs/>
          <w:color w:val="000000"/>
        </w:rPr>
        <w:t>a bizottságok által adható támogatások rendjéről szóló</w:t>
      </w:r>
      <w:r>
        <w:rPr>
          <w:color w:val="000000"/>
        </w:rPr>
        <w:t xml:space="preserve"> rendelete alapján történik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 pályázat lebonyolítója a Zala Megyei Közgyűlés Hivatal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1.A pályázat célja: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 xml:space="preserve">Egészségügyhöz, szociális ellátáshoz, gyermek- és ifjúságvédelemhez kapcsolódó intézmények – megyei jogú városok által fenntartott intézmények kivételével - szakmai, tudományos rendezvényeinek, továbbképzéseinek támogatás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Kiemelt pályázati célok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egészségügyi, szociális tevékenységgel kapcsolatos kistérségben, illetve a településeken - kivéve megyei jogú városok - működő alapellátási és szakellátási kapcsolatépítést és működést szolgáló szakmai programok támogatása.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a településeken - kivéve megyei jogú városok - működő egészségügyi, szociális tevékenységet végző civil szervezetek programjainak támogatás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A pályázók köre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Települési önkormányzatok - kivéve megyei jogú városok - civil szervezetek, szociális és egészségügyi intézménye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A bizottság a cél szerinti feladat ellátására jogosult és alkalmas jogi személyeket, jogi személyiség nélküli gazdasági társaságokat, valamint természetes személyeket támogathatnak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. A támogatási forrás nagysága:</w:t>
      </w:r>
    </w:p>
    <w:p>
      <w:pPr>
        <w:pStyle w:val="Normal"/>
        <w:numPr>
          <w:ilvl w:val="0"/>
          <w:numId w:val="13"/>
        </w:numPr>
        <w:spacing w:lineRule="auto" w:line="360"/>
        <w:rPr>
          <w:bCs/>
          <w:color w:val="000000"/>
        </w:rPr>
      </w:pPr>
      <w:r>
        <w:rPr>
          <w:bCs/>
          <w:color w:val="000000"/>
        </w:rPr>
        <w:t>minimum összege:  30 000 Ft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bCs/>
          <w:color w:val="000000"/>
        </w:rPr>
        <w:t>maximum összeg: 100 000 F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A pályázat benyújtásának módj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Érvényesen pályázni a pályázati adatlap kitöltésével lehet, melyek átvehetők illetve igényelhetők megcímzett, felbélyegzett válaszborítékkal a Zala Megyei Közgyűlés Hivatala Egészségügyi és Szociális Osztály (8900 Zalaegerszeg, Kosztolányi u. 10.), vagy letölthetők a Zala Megyei Önkormányzat honlapjáról (</w:t>
      </w:r>
      <w:hyperlink r:id="rId14">
        <w:r>
          <w:rPr>
            <w:rStyle w:val="InternetLink"/>
            <w:color w:val="0000FF"/>
            <w:u w:val="single"/>
          </w:rPr>
          <w:t>www.zalamegye.hu</w:t>
        </w:r>
      </w:hyperlink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ályázatot a Zala Megyei Közgyűlés Egészségügyi és Szociális Bizottsága részére, a Zala Megyei Közgyűlés Hivatala címére 1 példányban, postai úton, vagy személyesen lehet benyújtani.</w:t>
      </w:r>
    </w:p>
    <w:p>
      <w:pPr>
        <w:pStyle w:val="Normal"/>
        <w:rPr/>
      </w:pPr>
      <w:r>
        <w:rPr>
          <w:color w:val="000000"/>
        </w:rPr>
        <w:t>A pályázattal kapcsolatban érdeklődni lehet: Horváthné Szép Rózsa szociális</w:t>
      </w:r>
      <w:r>
        <w:rPr>
          <w:b/>
          <w:color w:val="000000"/>
        </w:rPr>
        <w:t xml:space="preserve"> </w:t>
      </w:r>
      <w:r>
        <w:rPr>
          <w:color w:val="000000"/>
        </w:rPr>
        <w:t>szakreferens (Tel.: 92/500-781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. A pályázatok beküldésének határideje:</w:t>
      </w:r>
      <w:r>
        <w:rPr>
          <w:b/>
          <w:bCs/>
          <w:color w:val="000000"/>
        </w:rPr>
        <w:t xml:space="preserve"> 2011. május 31.      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/>
          <w:color w:val="000000"/>
        </w:rPr>
        <w:t>A pályázatok elbírálása</w:t>
      </w:r>
      <w:r>
        <w:rPr>
          <w:b/>
          <w:bCs/>
          <w:color w:val="000000"/>
        </w:rPr>
        <w:t xml:space="preserve">: </w:t>
      </w:r>
      <w:r>
        <w:rPr>
          <w:bCs/>
          <w:color w:val="000000"/>
        </w:rPr>
        <w:t>A benyújtási határidőt követő 30 napon belül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 pályázók értesítése az elbírálásról</w:t>
      </w:r>
      <w:r>
        <w:rPr>
          <w:b/>
          <w:bCs/>
          <w:color w:val="000000"/>
        </w:rPr>
        <w:t xml:space="preserve">: </w:t>
      </w:r>
      <w:r>
        <w:rPr>
          <w:bCs/>
          <w:color w:val="000000"/>
        </w:rPr>
        <w:t>a Zala Megyei Közgyűlés Egészségügyi és Szociális Bizottság elnöke által írásban történik, az elbírálástól számított 15 napon belül.</w:t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536"/>
          <w:tab w:val="left" w:pos="284" w:leader="none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  <w:t>6. Nyertes pályázat esetén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nyertes pályázókkal a Zala Megyei Közgyűlés Elnöke támogatási szerződést köt. A nyertes pályázók a támogatás felhasználásáról kötelesek elszámolni. Az elszámolásra vonatkozó dokumentum a támogatási szerződés megküldésével egyidejűleg történik.</w:t>
      </w:r>
      <w:r>
        <w:rPr>
          <w:b/>
          <w:color w:val="000000"/>
        </w:rPr>
        <w:t xml:space="preserve"> </w:t>
      </w:r>
      <w:r>
        <w:rPr>
          <w:color w:val="000000"/>
        </w:rPr>
        <w:t>A program megvalósulásáról történő pénzügyi elszámoláshoz rövid szakmai beszámoló csatolása szükséges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Szerződésszegés esetén a pályázót visszafizetési kötelezettség terhel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color w:val="000000"/>
        </w:rPr>
        <w:t>A pályázati felhívás kiírásait figyelmen kívül hagyó pályázó automatikusan kizárja magát a részvételből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8. Egyéb: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A támogatási önrész felhasználása során pályázó köteles feltüntetni (a megvalósítás helyszínén, illetve sajtónyilatkozat esetén), hogy a program megvalósítását a Zala Megyei Közgyűlés segítette elő.</w:t>
      </w:r>
    </w:p>
    <w:p>
      <w:pPr>
        <w:pStyle w:val="Normal"/>
        <w:jc w:val="center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A pályázathoz csatolni szükséges továbbá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a rendezvény részletes programját,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a rendezvény költségvetését, külön megjelölve a pályázó által biztosított önrész összegét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több települést átfogó rendezvény esetén a megvalósításban résztvevő szervezetek együttműködésének formáját.</w:t>
      </w:r>
    </w:p>
    <w:p>
      <w:pPr>
        <w:pStyle w:val="Normal"/>
        <w:ind w:left="284" w:hanging="284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sectPr>
      <w:footerReference w:type="default" r:id="rId15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536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4">
    <w:lvl w:ilvl="0">
      <w:start w:val="29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9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240" w:after="120"/>
      <w:jc w:val="both"/>
    </w:pPr>
    <w:rPr>
      <w:b/>
      <w:iCs/>
      <w:u w:val="single"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megye.hu/" TargetMode="External"/><Relationship Id="rId6" Type="http://schemas.openxmlformats.org/officeDocument/2006/relationships/hyperlink" Target="http://www.zala.hu/" TargetMode="External"/><Relationship Id="rId7" Type="http://schemas.openxmlformats.org/officeDocument/2006/relationships/hyperlink" Target="http://www.zalamegye.hu/" TargetMode="External"/><Relationship Id="rId8" Type="http://schemas.openxmlformats.org/officeDocument/2006/relationships/hyperlink" Target="http://www.zala.hu/" TargetMode="External"/><Relationship Id="rId9" Type="http://schemas.openxmlformats.org/officeDocument/2006/relationships/hyperlink" Target="http://www.zalamegye.hu/" TargetMode="External"/><Relationship Id="rId10" Type="http://schemas.openxmlformats.org/officeDocument/2006/relationships/hyperlink" Target="http://www.zala.hu/" TargetMode="External"/><Relationship Id="rId11" Type="http://schemas.openxmlformats.org/officeDocument/2006/relationships/hyperlink" Target="http://www.zalamegye.hu/" TargetMode="External"/><Relationship Id="rId12" Type="http://schemas.openxmlformats.org/officeDocument/2006/relationships/hyperlink" Target="http://www.zala.hu/" TargetMode="External"/><Relationship Id="rId13" Type="http://schemas.openxmlformats.org/officeDocument/2006/relationships/hyperlink" Target="http://www.zalamegye.hu/" TargetMode="External"/><Relationship Id="rId14" Type="http://schemas.openxmlformats.org/officeDocument/2006/relationships/hyperlink" Target="http://www.zalamegye.h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5:00Z</dcterms:created>
  <dc:creator>Balatoni Péter</dc:creator>
  <dc:description/>
  <cp:keywords/>
  <dc:language>en-US</dc:language>
  <cp:lastModifiedBy>Margit Simonné Nagy</cp:lastModifiedBy>
  <cp:lastPrinted>2011-04-22T11:54:00Z</cp:lastPrinted>
  <dcterms:modified xsi:type="dcterms:W3CDTF">2011-04-22T09:59:00Z</dcterms:modified>
  <cp:revision>3</cp:revision>
  <dc:subject/>
  <dc:title>2</dc:title>
</cp:coreProperties>
</file>