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300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10" t="-31" r="-10" b="-31"/>
                    <a:stretch>
                      <a:fillRect/>
                    </a:stretch>
                  </pic:blipFill>
                  <pic:spPr bwMode="auto">
                    <a:xfrm>
                      <a:off x="0" y="0"/>
                      <a:ext cx="378968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16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3"/>
                    <a:srcRect l="-21" t="-119" r="-21" b="-119"/>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április 28-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Dr. Tiborcz János dandártábornok, megyei rendőrfőkapitány</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Tiborcz János sk.</w:t>
      </w:r>
    </w:p>
    <w:p>
      <w:pPr>
        <w:pStyle w:val="Normal"/>
        <w:tabs>
          <w:tab w:val="clear" w:pos="708"/>
          <w:tab w:val="center" w:pos="6804" w:leader="none"/>
        </w:tabs>
        <w:ind w:left="567" w:right="567" w:hanging="0"/>
        <w:rPr/>
      </w:pPr>
      <w:r>
        <w:rPr/>
        <w:tab/>
        <w:t xml:space="preserve">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lang w:val="en-US" w:eastAsia="en-US"/>
        </w:rPr>
      </w:pPr>
      <w:r>
        <w:rPr>
          <w:lang w:val="en-US" w:eastAsia="en-US"/>
        </w:rPr>
        <w:drawing>
          <wp:inline distT="0" distB="0" distL="0" distR="0">
            <wp:extent cx="3716020" cy="13335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10" t="-271" r="-10" b="-271"/>
                    <a:stretch>
                      <a:fillRect/>
                    </a:stretch>
                  </pic:blipFill>
                  <pic:spPr bwMode="auto">
                    <a:xfrm>
                      <a:off x="0" y="0"/>
                      <a:ext cx="3716020" cy="133350"/>
                    </a:xfrm>
                    <a:prstGeom prst="rect">
                      <a:avLst/>
                    </a:prstGeom>
                  </pic:spPr>
                </pic:pic>
              </a:graphicData>
            </a:graphic>
          </wp:inline>
        </w:drawing>
      </w:r>
    </w:p>
    <w:p>
      <w:pPr>
        <w:pStyle w:val="Normal"/>
        <w:ind w:left="567" w:right="567" w:hanging="0"/>
        <w:jc w:val="center"/>
        <w:rPr/>
      </w:pPr>
      <w:r>
        <w:rPr/>
      </w:r>
    </w:p>
    <w:p>
      <w:pPr>
        <w:pStyle w:val="Normal"/>
        <w:ind w:left="708" w:hanging="0"/>
        <w:jc w:val="both"/>
        <w:rPr>
          <w:rFonts w:ascii="Palatino Linotype" w:hAnsi="Palatino Linotype" w:cs="Palatino Linotype"/>
        </w:rPr>
      </w:pPr>
      <w:r>
        <w:rPr>
          <w:rFonts w:cs="Palatino Linotype" w:ascii="Palatino Linotype" w:hAnsi="Palatino Linotype"/>
          <w:lang w:val="en-US" w:eastAsia="en-US"/>
        </w:rPr>
        <w:drawing>
          <wp:inline distT="0" distB="0" distL="0" distR="0">
            <wp:extent cx="570865" cy="771525"/>
            <wp:effectExtent l="0" t="0" r="0" b="0"/>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5"/>
                    <a:srcRect l="-63" t="-47" r="-63" b="-47"/>
                    <a:stretch>
                      <a:fillRect/>
                    </a:stretch>
                  </pic:blipFill>
                  <pic:spPr bwMode="auto">
                    <a:xfrm>
                      <a:off x="0" y="0"/>
                      <a:ext cx="570865" cy="7715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03325</wp:posOffset>
                </wp:positionH>
                <wp:positionV relativeFrom="paragraph">
                  <wp:posOffset>98425</wp:posOffset>
                </wp:positionV>
                <wp:extent cx="4205605" cy="901065"/>
                <wp:effectExtent l="0" t="0" r="0" b="0"/>
                <wp:wrapNone/>
                <wp:docPr id="5" name="Frame1"/>
                <a:graphic xmlns:a="http://schemas.openxmlformats.org/drawingml/2006/main">
                  <a:graphicData uri="http://schemas.microsoft.com/office/word/2010/wordprocessingShape">
                    <wps:wsp>
                      <wps:cNvSpPr txBox="1"/>
                      <wps:spPr>
                        <a:xfrm>
                          <a:off x="0" y="0"/>
                          <a:ext cx="4205605" cy="901065"/>
                        </a:xfrm>
                        <a:prstGeom prst="rect"/>
                        <a:solidFill>
                          <a:srgbClr val="FFFFFF"/>
                        </a:solidFill>
                      </wps:spPr>
                      <wps:txbx>
                        <w:txbxContent>
                          <w:p>
                            <w:pPr>
                              <w:pStyle w:val="Heading1"/>
                              <w:tabs>
                                <w:tab w:val="clear" w:pos="708"/>
                                <w:tab w:val="left" w:pos="0" w:leader="none"/>
                              </w:tabs>
                              <w:jc w:val="center"/>
                              <w:rPr>
                                <w:rFonts w:ascii="Palatino Linotype" w:hAnsi="Palatino Linotype" w:cs="Palatino Linotype"/>
                                <w:sz w:val="24"/>
                                <w:szCs w:val="24"/>
                              </w:rPr>
                            </w:pPr>
                            <w:r>
                              <w:rPr>
                                <w:rFonts w:cs="Palatino Linotype" w:ascii="Palatino Linotype" w:hAnsi="Palatino Linotype"/>
                                <w:sz w:val="24"/>
                                <w:szCs w:val="24"/>
                              </w:rPr>
                              <w:t>ZALA MEGYEI RENDŐR-FŐKAPITÁNYSÁG</w:t>
                            </w:r>
                          </w:p>
                          <w:p>
                            <w:pPr>
                              <w:pStyle w:val="Heading1"/>
                              <w:tabs>
                                <w:tab w:val="clear" w:pos="708"/>
                                <w:tab w:val="left" w:pos="0" w:leader="none"/>
                              </w:tabs>
                              <w:spacing w:before="0" w:after="120"/>
                              <w:jc w:val="center"/>
                              <w:rPr>
                                <w:rFonts w:ascii="Palatino Linotype" w:hAnsi="Palatino Linotype" w:cs="Palatino Linotype"/>
                                <w:sz w:val="24"/>
                                <w:szCs w:val="24"/>
                              </w:rPr>
                            </w:pPr>
                            <w:r>
                              <w:rPr>
                                <w:rFonts w:cs="Palatino Linotype" w:ascii="Palatino Linotype" w:hAnsi="Palatino Linotype"/>
                                <w:sz w:val="24"/>
                                <w:szCs w:val="24"/>
                              </w:rPr>
                              <w:t>ZALAEGERSZEG</w:t>
                            </w:r>
                          </w:p>
                          <w:p>
                            <w:pPr>
                              <w:pStyle w:val="Heading2"/>
                              <w:tabs>
                                <w:tab w:val="clear" w:pos="708"/>
                                <w:tab w:val="left" w:pos="426" w:leader="none"/>
                              </w:tabs>
                              <w:rPr>
                                <w:rFonts w:ascii="Palatino Linotype" w:hAnsi="Palatino Linotype" w:cs="Palatino Linotype"/>
                                <w:i w:val="false"/>
                                <w:i w:val="false"/>
                              </w:rPr>
                            </w:pPr>
                            <w:r>
                              <w:rPr>
                                <w:rFonts w:cs="Palatino Linotype" w:ascii="Palatino Linotype" w:hAnsi="Palatino Linotype"/>
                                <w:i w:val="false"/>
                              </w:rPr>
                              <w:t>8900 Zalaegerszeg, Balatoni út 4.</w:t>
                            </w:r>
                          </w:p>
                          <w:p>
                            <w:pPr>
                              <w:pStyle w:val="Heading2"/>
                              <w:tabs>
                                <w:tab w:val="clear" w:pos="708"/>
                                <w:tab w:val="left" w:pos="426" w:leader="none"/>
                              </w:tabs>
                              <w:rPr>
                                <w:rFonts w:ascii="Palatino Linotype" w:hAnsi="Palatino Linotype" w:cs="Palatino Linotype"/>
                                <w:b/>
                                <w:b/>
                                <w:i w:val="false"/>
                                <w:i w:val="false"/>
                              </w:rPr>
                            </w:pPr>
                            <w:r>
                              <w:rPr>
                                <w:rFonts w:cs="Palatino Linotype" w:ascii="Palatino Linotype" w:hAnsi="Palatino Linotype"/>
                                <w:b/>
                                <w:i w:val="false"/>
                              </w:rPr>
                            </w:r>
                          </w:p>
                        </w:txbxContent>
                      </wps:txbx>
                      <wps:bodyPr anchor="t" lIns="635" tIns="635" rIns="635" bIns="635">
                        <a:noAutofit/>
                      </wps:bodyPr>
                    </wps:wsp>
                  </a:graphicData>
                </a:graphic>
              </wp:anchor>
            </w:drawing>
          </mc:Choice>
          <mc:Fallback>
            <w:pict>
              <v:rect fillcolor="#FFFFFF" style="position:absolute;rotation:-0;width:331.15pt;height:70.95pt;mso-wrap-distance-left:9.05pt;mso-wrap-distance-right:9.05pt;mso-wrap-distance-top:0pt;mso-wrap-distance-bottom:0pt;margin-top:7.75pt;mso-position-vertical-relative:text;margin-left:94.75pt;mso-position-horizontal-relative:text">
                <v:textbox inset="0.000694444444444445in,0.000694444444444445in,0.000694444444444445in,0.000694444444444445in">
                  <w:txbxContent>
                    <w:p>
                      <w:pPr>
                        <w:pStyle w:val="Heading1"/>
                        <w:tabs>
                          <w:tab w:val="clear" w:pos="708"/>
                          <w:tab w:val="left" w:pos="0" w:leader="none"/>
                        </w:tabs>
                        <w:jc w:val="center"/>
                        <w:rPr>
                          <w:rFonts w:ascii="Palatino Linotype" w:hAnsi="Palatino Linotype" w:cs="Palatino Linotype"/>
                          <w:sz w:val="24"/>
                          <w:szCs w:val="24"/>
                        </w:rPr>
                      </w:pPr>
                      <w:r>
                        <w:rPr>
                          <w:rFonts w:cs="Palatino Linotype" w:ascii="Palatino Linotype" w:hAnsi="Palatino Linotype"/>
                          <w:sz w:val="24"/>
                          <w:szCs w:val="24"/>
                        </w:rPr>
                        <w:t>ZALA MEGYEI RENDŐR-FŐKAPITÁNYSÁG</w:t>
                      </w:r>
                    </w:p>
                    <w:p>
                      <w:pPr>
                        <w:pStyle w:val="Heading1"/>
                        <w:tabs>
                          <w:tab w:val="clear" w:pos="708"/>
                          <w:tab w:val="left" w:pos="0" w:leader="none"/>
                        </w:tabs>
                        <w:spacing w:before="0" w:after="120"/>
                        <w:jc w:val="center"/>
                        <w:rPr>
                          <w:rFonts w:ascii="Palatino Linotype" w:hAnsi="Palatino Linotype" w:cs="Palatino Linotype"/>
                          <w:sz w:val="24"/>
                          <w:szCs w:val="24"/>
                        </w:rPr>
                      </w:pPr>
                      <w:r>
                        <w:rPr>
                          <w:rFonts w:cs="Palatino Linotype" w:ascii="Palatino Linotype" w:hAnsi="Palatino Linotype"/>
                          <w:sz w:val="24"/>
                          <w:szCs w:val="24"/>
                        </w:rPr>
                        <w:t>ZALAEGERSZEG</w:t>
                      </w:r>
                    </w:p>
                    <w:p>
                      <w:pPr>
                        <w:pStyle w:val="Heading2"/>
                        <w:tabs>
                          <w:tab w:val="clear" w:pos="708"/>
                          <w:tab w:val="left" w:pos="426" w:leader="none"/>
                        </w:tabs>
                        <w:rPr>
                          <w:rFonts w:ascii="Palatino Linotype" w:hAnsi="Palatino Linotype" w:cs="Palatino Linotype"/>
                          <w:i w:val="false"/>
                          <w:i w:val="false"/>
                        </w:rPr>
                      </w:pPr>
                      <w:r>
                        <w:rPr>
                          <w:rFonts w:cs="Palatino Linotype" w:ascii="Palatino Linotype" w:hAnsi="Palatino Linotype"/>
                          <w:i w:val="false"/>
                        </w:rPr>
                        <w:t>8900 Zalaegerszeg, Balatoni út 4.</w:t>
                      </w:r>
                    </w:p>
                    <w:p>
                      <w:pPr>
                        <w:pStyle w:val="Heading2"/>
                        <w:tabs>
                          <w:tab w:val="clear" w:pos="708"/>
                          <w:tab w:val="left" w:pos="426" w:leader="none"/>
                        </w:tabs>
                        <w:rPr>
                          <w:rFonts w:ascii="Palatino Linotype" w:hAnsi="Palatino Linotype" w:cs="Palatino Linotype"/>
                          <w:b/>
                          <w:b/>
                          <w:i w:val="false"/>
                          <w:i w:val="false"/>
                        </w:rPr>
                      </w:pPr>
                      <w:r>
                        <w:rPr>
                          <w:rFonts w:cs="Palatino Linotype" w:ascii="Palatino Linotype" w:hAnsi="Palatino Linotype"/>
                          <w:b/>
                          <w:i w:val="false"/>
                        </w:rPr>
                      </w:r>
                    </w:p>
                  </w:txbxContent>
                </v:textbox>
                <w10:wrap type="none"/>
              </v:rect>
            </w:pict>
          </mc:Fallback>
        </mc:AlternateConten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101600</wp:posOffset>
                </wp:positionV>
                <wp:extent cx="5829300" cy="0"/>
                <wp:effectExtent l="0" t="5080" r="0" b="5080"/>
                <wp:wrapNone/>
                <wp:docPr id="6" name="Egyenes összekötő 6"/>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pt" to="464.15pt,8pt" ID="Egyenes összekötő 6"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zám: 20000-1193/6/2011.ált.</w:t>
      </w:r>
    </w:p>
    <w:p>
      <w:pPr>
        <w:pStyle w:val="Normal"/>
        <w:jc w:val="both"/>
        <w:rPr>
          <w:rFonts w:ascii="Palatino Linotype" w:hAnsi="Palatino Linotype" w:cs="Palatino Linotype"/>
        </w:rPr>
      </w:pPr>
      <w:r>
        <w:rPr>
          <w:rFonts w:cs="Palatino Linotype" w:ascii="Palatino Linotype" w:hAnsi="Palatino Linotype"/>
        </w:rPr>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r>
    </w:p>
    <w:p>
      <w:pPr>
        <w:pStyle w:val="Szvegtrzs21"/>
        <w:jc w:val="both"/>
        <w:rPr/>
      </w:pPr>
      <w:r>
        <w:rPr>
          <w:rFonts w:cs="Palatino Linotype" w:ascii="Palatino Linotype" w:hAnsi="Palatino Linotype"/>
          <w:i w:val="false"/>
          <w:sz w:val="24"/>
          <w:szCs w:val="24"/>
        </w:rPr>
        <w:t xml:space="preserve">A Zala Megyei Rendőr-főkapitányság a 2010. évi feladatait törvényesen, a jóváhagyott munkatervben rögzített célokhoz rendelve, ütemezetten, az ügyrendben felfektetett munkamegosztással, alapvetően eredményesen hajtotta végre. </w:t>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r>
    </w:p>
    <w:p>
      <w:pPr>
        <w:pStyle w:val="Szvegtrzs21"/>
        <w:jc w:val="both"/>
        <w:rPr/>
      </w:pPr>
      <w:r>
        <w:rPr>
          <w:rFonts w:cs="Palatino Linotype" w:ascii="Palatino Linotype" w:hAnsi="Palatino Linotype"/>
          <w:i w:val="false"/>
          <w:sz w:val="24"/>
          <w:szCs w:val="24"/>
        </w:rPr>
        <w:t>Kiemelt célkitűzésként kezeltük a felderítési eredményesség javítását, a kármegtérülési mutató szinten tartását, a közlekedés biztonságának javítását, a migrációs háló működtetését, az intézkedési aktivitás növelését, a közterületi jelenlét növelésével a lakosság szubjektív biztonságérzetének fokozását, valamint a körzeti megbízotti státusok maradéktalan feltöltését. Munkánk során prioritást kapott a schengeni külső határ biztonsága, a szigorú és takarékos költségvetési gazdálkodás, valamint működőképességünk és fizetőképességünk fenntartása, az országgyűlési és az önkormányzati választások rendészeti biztosítása, a sármelléki nemzetközi repülőtér tavaszi nyitására történő felkészülés, az Európai Unió Tanácsának soros elnökségből adódó feladatok ellátásra történő felkészülés, valamint a nyári idegenforgalmi szezon rendőri feladatainak ellátása.</w:t>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r>
    </w:p>
    <w:p>
      <w:pPr>
        <w:pStyle w:val="Normal"/>
        <w:jc w:val="center"/>
        <w:rPr>
          <w:rFonts w:ascii="Palatino Linotype" w:hAnsi="Palatino Linotype" w:cs="Palatino Linotype"/>
          <w:b/>
          <w:b/>
        </w:rPr>
      </w:pPr>
      <w:r>
        <w:rPr>
          <w:rFonts w:cs="Palatino Linotype" w:ascii="Palatino Linotype" w:hAnsi="Palatino Linotype"/>
          <w:b/>
        </w:rPr>
        <w:t xml:space="preserve">I. Rendőri feladatok </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A vezetői munka személyi és tárgyi feltételei az év során biztosítottak voltak. Heti rendszerességgel szűkvezetői, havi rendszerességgel pedig osztályvezetői szintig bezárólag, valamint a reprezentatív szakszervezetek tisztségviselőinek részvételével főkapitányi vezetői értekezletet tartottunk. A munkáltató, a Belügyi és Rendvédelmi Dolgozók Szakszervezete, a Független Rendőr-szakszervezet, a Rendőri Szakszervezetek Védegylete Délnyugat-magyarországi Rendőrszakszervezete, valamint a Tettrekész Magyar Rendőrség Szakszervezet Zala megyei tisztségviselőinek részvételével működő Zalai Érdekegyeztető Tanács (ZÉT) negyedévente ülésezett. Ehhez a 2010. év végén csatlakozott a Rendészeti és Közigazgatási Dolgozók Szakszervezetének Zala Megyei Tagszervezete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Cs/>
        </w:rPr>
      </w:pPr>
      <w:r>
        <w:rPr>
          <w:rFonts w:cs="Palatino Linotype" w:ascii="Palatino Linotype" w:hAnsi="Palatino Linotype"/>
        </w:rPr>
        <w:t>Pozitívan hatott a vezetés-irányítás rendszerére, hogy kinevezésre került a Gazdaságvédelmi Osztály és a Bűnmegelőzési Osztály addig megbízott vezetője.</w:t>
      </w:r>
    </w:p>
    <w:p>
      <w:pPr>
        <w:pStyle w:val="Normal"/>
        <w:jc w:val="both"/>
        <w:rPr>
          <w:rFonts w:ascii="Palatino Linotype" w:hAnsi="Palatino Linotype" w:cs="Palatino Linotype"/>
          <w:color w:val="FF0000"/>
        </w:rPr>
      </w:pPr>
      <w:r>
        <w:rPr>
          <w:rFonts w:cs="Palatino Linotype" w:ascii="Palatino Linotype" w:hAnsi="Palatino Linotype"/>
          <w:color w:val="000000"/>
        </w:rPr>
        <w:t>A vezetés-irányítás rendszerét érinti, hogy 2010. május 1-jei hatállyal vezetőváltás történt a Keszthelyi Rendőrkapitányság élén. A korábbi kapitányságvezető, aki tizenhét éven át töltötte be a beosztást, szolgálati nyugállományba vonult.</w:t>
      </w:r>
    </w:p>
    <w:p>
      <w:pPr>
        <w:pStyle w:val="TextBody"/>
        <w:rPr>
          <w:rFonts w:ascii="Palatino Linotype" w:hAnsi="Palatino Linotype" w:cs="Palatino Linotype"/>
          <w:bCs/>
          <w:szCs w:val="24"/>
        </w:rPr>
      </w:pPr>
      <w:r>
        <w:rPr>
          <w:rFonts w:cs="Palatino Linotype" w:ascii="Palatino Linotype" w:hAnsi="Palatino Linotype"/>
          <w:bCs/>
          <w:szCs w:val="24"/>
        </w:rPr>
        <w:t xml:space="preserve">A területi bűnügyi szervek státusai az állománytábla alapján feltöltésre kerültek. </w:t>
      </w:r>
      <w:r>
        <w:rPr>
          <w:rFonts w:cs="Palatino Linotype" w:ascii="Palatino Linotype" w:hAnsi="Palatino Linotype"/>
          <w:szCs w:val="24"/>
        </w:rPr>
        <w:t>Ugyanakkor meg kell említeni, hogy az elmúlt évek fluktuációs változásai, az integráció és a nyugdíjazási hullámok olyan mértékben érintették a bűnügyi állományt, hogy a jelenlegi létszámadatok a korábbi (2002-2003. évi) létszámviszonyokat meg sem közelítik, holott az elmúlt időszak jogszabályi változásai újabb feladatokat és adminisztratív kötelezettségeket határoztak meg a vezetői és az ügyfeldolgozást végző állomány részére.</w:t>
      </w:r>
    </w:p>
    <w:p>
      <w:pPr>
        <w:pStyle w:val="TextBody"/>
        <w:rPr>
          <w:rFonts w:ascii="Palatino Linotype" w:hAnsi="Palatino Linotype" w:cs="Palatino Linotype"/>
          <w:bCs/>
          <w:szCs w:val="24"/>
        </w:rPr>
      </w:pPr>
      <w:r>
        <w:rPr>
          <w:rFonts w:cs="Palatino Linotype" w:ascii="Palatino Linotype" w:hAnsi="Palatino Linotype"/>
          <w:bCs/>
          <w:szCs w:val="24"/>
        </w:rPr>
        <w:t>Belső anomáliákat okoz és jelenleg sem megoldott, hogy több közalkalmazotti státus hiányzik a rendszerből. A bűnügyi nyilvántartói és a titkos ügykezelői státusok nem nevesítettek, ezeket a beosztásokat csak eltérő státusokkal lehetett feltölteni, továbbá a Bűnmegelőzési Osztály és a Bűnügyi Technikai Osztály sem rendelkezik közalkalmazotti beosztottal, így ezek a munkafolyamatok csak helyettesítéssel, illetve megbízással láthatók el.</w:t>
      </w:r>
    </w:p>
    <w:p>
      <w:pPr>
        <w:pStyle w:val="Normal"/>
        <w:jc w:val="both"/>
        <w:rPr>
          <w:rFonts w:ascii="Palatino Linotype" w:hAnsi="Palatino Linotype" w:cs="Palatino Linotype"/>
          <w:bCs/>
          <w:szCs w:val="24"/>
        </w:rPr>
      </w:pPr>
      <w:r>
        <w:rPr>
          <w:rFonts w:cs="Palatino Linotype" w:ascii="Palatino Linotype" w:hAnsi="Palatino Linotype"/>
          <w:bCs/>
          <w:szCs w:val="24"/>
        </w:rPr>
      </w:r>
    </w:p>
    <w:p>
      <w:pPr>
        <w:pStyle w:val="TextBody"/>
        <w:rPr>
          <w:rFonts w:ascii="Palatino Linotype" w:hAnsi="Palatino Linotype" w:cs="Palatino Linotype"/>
          <w:b/>
          <w:b/>
        </w:rPr>
      </w:pPr>
      <w:r>
        <w:rPr>
          <w:rFonts w:cs="Palatino Linotype" w:ascii="Palatino Linotype" w:hAnsi="Palatino Linotype"/>
          <w:b/>
        </w:rPr>
        <w:t>1. A bűnügyi helyzet alakulás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u w:val="single"/>
        </w:rPr>
      </w:pPr>
      <w:r>
        <w:rPr>
          <w:rFonts w:cs="Palatino Linotype" w:ascii="Palatino Linotype" w:hAnsi="Palatino Linotype"/>
        </w:rPr>
        <w:t>Az értékelt időszakra vonatkozó alapvető feladat és célkitűzés volt</w:t>
      </w:r>
      <w:r>
        <w:rPr>
          <w:rFonts w:cs="Palatino Linotype" w:ascii="Palatino Linotype" w:hAnsi="Palatino Linotype"/>
          <w:i/>
        </w:rPr>
        <w:t xml:space="preserve"> </w:t>
      </w:r>
      <w:r>
        <w:rPr>
          <w:rFonts w:cs="Palatino Linotype" w:ascii="Palatino Linotype" w:hAnsi="Palatino Linotype"/>
        </w:rPr>
        <w:t xml:space="preserve">„a lakossági bizalom erősítésének éve” feladataira csatlakozva az állampolgárok szubjektív biztonságérzetének növelése. A megyében elsődleges célként határoztuk meg a kiemelt, erőszakos és vagyon elleni jogsértések elleni fellépés eredményességének javítását, melynek végrehajtásában jelentős szerepet szántunk az elemző-értékelő munkának. A Rendőrség bűnfelderítő tevékenységének eredményességét javító elképzelések megvalósítására kiadott bűnügyi főigazgatói feladatterv koncepciójának tervezett feladatait végrehajtottuk, a szakterületek tevékenységét értékelő anyagokat elkészítettük. Kiemelten kezeltük a bűnmegelőzési partnerség lehetőségeinek kiszélesítését, a koordinációs szerepvállalás erősítését. </w:t>
      </w:r>
    </w:p>
    <w:p>
      <w:pPr>
        <w:pStyle w:val="Szvegtrzs2"/>
        <w:spacing w:lineRule="auto" w:line="240" w:before="0" w:after="0"/>
        <w:jc w:val="both"/>
        <w:rPr>
          <w:rFonts w:ascii="Palatino Linotype" w:hAnsi="Palatino Linotype" w:cs="Palatino Linotype"/>
          <w:szCs w:val="24"/>
          <w:u w:val="single"/>
        </w:rPr>
      </w:pPr>
      <w:r>
        <w:rPr>
          <w:rFonts w:cs="Palatino Linotype" w:ascii="Palatino Linotype" w:hAnsi="Palatino Linotype"/>
          <w:szCs w:val="24"/>
          <w:u w:val="single"/>
        </w:rPr>
      </w:r>
    </w:p>
    <w:p>
      <w:pPr>
        <w:pStyle w:val="Normal"/>
        <w:jc w:val="both"/>
        <w:rPr>
          <w:rFonts w:ascii="Palatino Linotype" w:hAnsi="Palatino Linotype" w:cs="Palatino Linotype"/>
          <w:i/>
          <w:i/>
        </w:rPr>
      </w:pPr>
      <w:r>
        <w:rPr>
          <w:rFonts w:cs="Palatino Linotype" w:ascii="Palatino Linotype" w:hAnsi="Palatino Linotype"/>
        </w:rPr>
        <w:t>A bűnügyi helyzetértékelést a Belügyminisztérium „Crimestat” elnevezésű adatbázisában regisztrált bűncselekmények és eljárási adatok kiemelésével végeztük, hangsúlyozva a 2010. év, valamint a megelőző időszak</w:t>
      </w:r>
      <w:r>
        <w:rPr>
          <w:rFonts w:cs="Palatino Linotype" w:ascii="Palatino Linotype" w:hAnsi="Palatino Linotype"/>
          <w:color w:val="FF0000"/>
        </w:rPr>
        <w:t xml:space="preserve"> </w:t>
      </w:r>
      <w:r>
        <w:rPr>
          <w:rFonts w:cs="Palatino Linotype" w:ascii="Palatino Linotype" w:hAnsi="Palatino Linotype"/>
        </w:rPr>
        <w:t xml:space="preserve">vonatkozásában azokat a frekventált területeket, ahol az összefüggések értékelhető információkat szolgáltattak. </w:t>
      </w:r>
    </w:p>
    <w:p>
      <w:pPr>
        <w:pStyle w:val="TextBody"/>
        <w:rPr>
          <w:rFonts w:ascii="Palatino Linotype" w:hAnsi="Palatino Linotype" w:cs="Palatino Linotype"/>
          <w:i/>
          <w:i/>
          <w:szCs w:val="24"/>
        </w:rPr>
      </w:pPr>
      <w:r>
        <w:rPr>
          <w:rFonts w:cs="Palatino Linotype" w:ascii="Palatino Linotype" w:hAnsi="Palatino Linotype"/>
          <w:i/>
          <w:szCs w:val="24"/>
        </w:rPr>
      </w:r>
    </w:p>
    <w:p>
      <w:pPr>
        <w:pStyle w:val="TextBody"/>
        <w:rPr>
          <w:rFonts w:ascii="Palatino Linotype" w:hAnsi="Palatino Linotype" w:cs="Palatino Linotype"/>
          <w:szCs w:val="24"/>
        </w:rPr>
      </w:pPr>
      <w:r>
        <w:rPr>
          <w:rFonts w:cs="Palatino Linotype" w:ascii="Palatino Linotype" w:hAnsi="Palatino Linotype"/>
          <w:szCs w:val="24"/>
        </w:rPr>
        <w:t>Az előző év adataihoz viszonyítva az ismertté vált bűncselekmények számában 13,4 %-os növekedést regisztráltunk, 8.946-ról 10.148-ra.</w:t>
      </w:r>
    </w:p>
    <w:p>
      <w:pPr>
        <w:pStyle w:val="TextBody"/>
        <w:rPr>
          <w:rFonts w:ascii="Palatino Linotype" w:hAnsi="Palatino Linotype" w:cs="Palatino Linotype"/>
          <w:szCs w:val="24"/>
        </w:rPr>
      </w:pPr>
      <w:r>
        <w:rPr>
          <w:rFonts w:cs="Palatino Linotype" w:ascii="Palatino Linotype" w:hAnsi="Palatino Linotype"/>
          <w:szCs w:val="24"/>
        </w:rPr>
        <w:t>Az elmúlt öt évet vizsgálva megállapítható, hogy a 2006. és a 2008. évek közötti időszakban az ismertté vált bűncselekmények számának csökkenő tendenciája figyelhető meg (10.633; 9.668; 7.905; 8.946; 10.148), majd az elmúlt két évben kismértékű emelkedés volt tapasztalható.</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A területi bűncselekményi fertőzöttség alapján a 2010. évben a Lenti Rendőrkapitányság illetékességi területe (543-ról 752-re, 38,5 %-kal) jelezte a legnagyobb változást. A Zalaegerszegi Rendőrkapitányságon az ismertté vált deliktumok száma 3.871 volt, ez 35,6 %-kal több az előző évinél. A Nagykanizsai Rendőrkapitányságon 18,4 %-kal több, összesen 3.099  jogsértést regisztráltak, mint egy évvel korábban. A Keszthelyi Rendőrkapitányság területén 2.426 bűncselekmény vált ismertté, amely 17,3 %-kal kevesebb, mint a megelőző évben.</w:t>
      </w:r>
    </w:p>
    <w:p>
      <w:pPr>
        <w:pStyle w:val="Normal"/>
        <w:jc w:val="both"/>
        <w:rPr/>
      </w:pPr>
      <w:r>
        <w:rPr>
          <w:rFonts w:cs="Palatino Linotype" w:ascii="Palatino Linotype" w:hAnsi="Palatino Linotype"/>
        </w:rPr>
        <w:t>A Zalaegerszegi Rendőrkapitányság illetékességi területén 2006-tól 2009-ig folyamatos csökkenés volt tapasztalható a bűncselekmények számának alakulásában (3.607; 3.345; 2.957; 2.854). Ez a tendencia volt megfigyelhető a Nagykanizsai Rendőrkapitányságon is 2006. és 2008. között (3.546; 3.362; 2.280), majd a 2009. és a 2010. évben emelkedés volt látható (2.617; 3.099). A Keszthelyi Rendőrkapitányságon 2006-tól 2008-ig folyamatosan esett vissza a bűncselekmények száma (2.661; 2.126; 2.054), míg 2009-ben (2.932) emelkedés volt tapasztalható. Ennek oka egy közokirat-hamisítással összefüggésbe hozható bűncselekmény-sorozat volt, melynek felderítését ebben az időszakban fejezték be. A Lenti Rendőrkapitányság esetében a 2006-2007. években növekedés (819, 835), majd a 2008-2009. években csökkenés mutatható ki (614; 543).</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bűncselekményi struktúrában továbbra is a vagyon elleni bűncselekmények száma dominált, 58,1 %-os részesedéssel, 17,1 %-os növekedés mellett (5.040-ről 5.901-re). A nyomozáseredményességi mutató 36,7 %-ról 48,8 %-ra emelkedett.</w:t>
      </w:r>
    </w:p>
    <w:p>
      <w:pPr>
        <w:pStyle w:val="Normal"/>
        <w:spacing w:before="280" w:after="280"/>
        <w:jc w:val="both"/>
        <w:rPr/>
      </w:pPr>
      <w:r>
        <w:rPr>
          <w:rFonts w:cs="Palatino Linotype" w:ascii="Palatino Linotype" w:hAnsi="Palatino Linotype"/>
        </w:rPr>
        <w:t>A vagyon elleni jogsértések főcsoportjában a Zalaegerszegi Rendőrkapitányságon 24,9 %-kal, a Keszthelyi Rendőrkapitányságon 6,8 %-kal, a Nagykanizsai Rendőrkapitányságon 15,9 %-kal, a Lenti Rendőrkapitányságon pedig 32,9 %-kal nőtt az esetszám. Az elmúlt öt év adatait vizsgálva 2006-tól 2008-ig csökkenés (7.211; 6.155; 4960), majd a 2009-2010. években emelkedés (5.040; 5.901) figyelhető meg. A házasság, család, ifjúság és nemi erkölcs elleni jogsértések száma 12,3 %-kal emelkedett, az összes bűncselekményhez viszonyított aránya 1,2 %. A nyomozáseredményességi mutató stagnált (68,7 %). A 2006-2007. években visszaesést (96; 85), majd 2008-tól csekély mértékű növekedést (104; 106; 119) regisztráltunk. A személy elleni jogsértések előfordulása 25,9 %-kal emelkedett (661-re), részesedése 6,5 %. A nyomozáseredményességi mutató 69,5 %-ról 70,2 %-ra nőtt. Az ötéves időszakot vizsgálva folyamatos növekedés figyelhető meg (401; 422; 468; 525; 661). A közlekedési bűncselekmények terén 3,9 %-os csökkenő tendenciát regisztráltunk (545-re változott), mely a teljes halmaz 5,4 %-a. A nyomozáseredményességi mutató 86,4 %-ról 84,8 %-ra, minimálisan esett vissza.  A 2006-2007. években emelkedést (633; 741), majd folyamatos csökkenést (600; 567; 545) tapasztaltunk. A közrend elleni bűncselekményi főcsoport mutatója 0,7 %-kal növekedett (2.135-ről 2.151-re), amely az összes deliktum 21,2 %-a. A nyomozáseredményességi mutató 77,5 %-ról 51,4 %-ra esett vissza. Az ötéves időszakot vizsgálva megállapítható, hogy a 2006-2007. években emelkedés (1730; 1757), a 2008. évben csökkenés (1.347), majd a 2009-2010. években ismét csekély mértékű növekedés (2.135, 2.151) figyelhető meg.</w:t>
      </w:r>
    </w:p>
    <w:p>
      <w:pPr>
        <w:pStyle w:val="Normal"/>
        <w:spacing w:before="280" w:after="280"/>
        <w:jc w:val="both"/>
        <w:rPr>
          <w:rFonts w:ascii="Palatino Linotype" w:hAnsi="Palatino Linotype" w:cs="Palatino Linotype"/>
        </w:rPr>
      </w:pPr>
      <w:r>
        <w:rPr>
          <w:rFonts w:cs="Palatino Linotype" w:ascii="Palatino Linotype" w:hAnsi="Palatino Linotype"/>
        </w:rPr>
        <w:t>Az ismertté vált gazdasági bűncselekmények száma 35,3 %-kal (602-re) nőtt. A nyomozáseredményességi mutató 52,0 %-ról 27,4 %-ra esett vissza. Az öt év alatti tendenciát vizsgálva a 2006-2008. években csekély mértékű csökkenés (445; 401; 331), majd a 2009-2010. években folyamatos növekedés (445; 602) figyelhető meg. Az államigazgatás, igazságszolgáltatás és a közélet tisztasága elleni bűncselekmények száma a bázisévhez viszonyítva 28,5 %-kal, 158-ra emelkedett, a teljes skálához viszonyított aránya 1,5 %. A nyomozáseredményességi mutató 82,2 %-ról 72,1 %-ra mérséklődött. A tendencia 2006-tól 2008-ig csökkenő (117; 107; 95), majd a 2009-2010. években emelkedést regisztráltunk (123; 158).</w:t>
      </w:r>
    </w:p>
    <w:p>
      <w:pPr>
        <w:pStyle w:val="TextBody"/>
        <w:rPr>
          <w:rFonts w:ascii="Palatino Linotype" w:hAnsi="Palatino Linotype" w:cs="Palatino Linotype"/>
          <w:szCs w:val="24"/>
        </w:rPr>
      </w:pPr>
      <w:r>
        <w:rPr>
          <w:rFonts w:cs="Palatino Linotype" w:ascii="Palatino Linotype" w:hAnsi="Palatino Linotype"/>
          <w:szCs w:val="24"/>
        </w:rPr>
        <w:t>Az emberölések számát tekintve 40 %-os növekedés tapasztalható. Ez a tendencia jellemzi az elmúlt ötéves időszakot is. A nyomozáseredményességi mutató 85,71 % értéken alakult. A testi sértések száma 267-ről 355-re nőtt, a helyi szervek közül legnagyobb mértékben a Lenti Rendőrkapitányságon (23-ról 50-re; 217,4 %). A nyomozáseredményességi mutató 81,49 %, az előző évben 80,74 % volt. A 2007-2009. években folyamatos csökkenés (301; 292; 267), majd 2010-ben növekedés volt látható (355).</w:t>
      </w:r>
    </w:p>
    <w:p>
      <w:pPr>
        <w:pStyle w:val="TextBody"/>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A közrend elleni főcsoporton belül a visszaélés kábítószerrel bűncselekmények 19,7 %-os növekedést mutatnak. A Keszthelyi Rendőrkapitányság illetékességi területén ezen jogsértések száma kiugróan, 328,6 %-kal megemelkedett, 7-ről 23-ra. A legkevesebb esetszámot a Lenti Rendőrkapitányságon regisztrálták. Az eljárások nyomozáseredményességi mutatója 97,24 %, az előző évben 97,39 % volt. A 2006-2007. években csökkent (115; 85), majd 2008-tól növekedett (112; 132; 158) az esetszá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 garázdaságok száma 199-ről 308-ra, 54,8 %-kal emelkedett. A rendőrkapitányságok mindegyikénél nőtt az esetszám, a legmagasabb mértékben a Lenti Rendőrkapitányság illetékességi területén (238,9 %). A nyomozáseredményességi mutató 84,85 %, az előző évben 78,95 % volt. 2006-tól 2008-ig folyamatos csökkenést (226; 202; 171) tapasztaltunk, majd 2009-ben 26,4 %-os, míg 2010-ben 54,8 %-os emelkedést regisztráltun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közlekedési bűncselekmények főcsoportjában a 2009-2010. évek viszonylatában 3,9 %-os mérséklődést mértünk, ezen belül azonban az ittas vezetések száma 3,5 %-kal emelkedett. A nyomozáseredményességi mutató 97,02 %, az előző évben 98,18 % volt. A 2006-2007. években növekedett (633; 741), a 2008-2010. években csökkent (600; 567; 545) a bűncselekményszám. Közúti baleset okozása összesen 92 esetben fordult elő a megyében. Ez 13,2 %-kal kevesebb az előző évi adatnál. A nyomozáseredményességi mutató 93,68 %, előző évben 92,79 % volt. Az elmúlt öt évet vizsgálva – a 2007. év kivételével – csökkenő tendencia mutatkozik (105; 143; 130; 106; 9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házasság, család, ifjúság és nemi erkölcs elleni jogsértések közül az erőszakos közösülések száma kettőről háromra emelkedett, melyek a Zalaegerszegi Rendőrkapitányság és a Nagykanizsai Rendőrkapitányság illetékességi területét érintették. A nyomozáseredményességi mutató 28,57 %, az előző évben 40 % volt. A 2006. és 2008. közötti időszakban növekedést (1; 2; 5), 2009-ben csökkenést (2), majd 2010-ben ismét csekély mértékű emelkedést (3) regisztráltu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z államigazgatás, az igazságszolgáltatás és a közélet tisztasága elleni bűncselekmények közül az embercsempészések száma 66,7 %-kal visszaesett. A nyomozáseredményességi mutató idén 57,14 %, az előző évben 81,82 % értéken alakult. Az elmúlt öt évben – a 2009. év kivételével – csökkenő (20; 10; 6; 12; 4) tendencia mutatkozi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hivatalos személy elleni bűncselekmények száma az előző évi adatokhoz viszonyítva (19) nem változott. A Zalaegerszegi Rendőrkapitányságon 10-ről 8-ra csökkent, a Nagykanizsai Rendőrkapitányságon stagnált (6), a Lenti Rendőrkapitányságon kettőről háromra, míg a Keszthelyi Rendőrkapitányságon egyről kettőre emelkedett. A nyomozáseredményességi mutató 73,91 %, az előző évben 90 %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közfeladatot ellátó személy elleni erőszakos jogsértések száma változatlan maradt (10). A Zalaegerszegi Rendőrkapitányságon háromról ötre, a Nagykanizsai Rendőrkapitányságon kettőről háromra, a Lenti Rendőrkapitányságon nulláról kettőre nőtt, míg a Keszthelyi Rendőrkapitányságon idén nem regisztráltak ilyen bűncselekményt. A nyomozáseredményességi mutató 90 %, előző évben 100 %.</w:t>
      </w:r>
    </w:p>
    <w:p>
      <w:pPr>
        <w:pStyle w:val="Szvegtrzs2"/>
        <w:spacing w:lineRule="auto" w:line="240" w:before="0" w:after="0"/>
        <w:jc w:val="both"/>
        <w:rPr>
          <w:rFonts w:ascii="Palatino Linotype" w:hAnsi="Palatino Linotype" w:cs="Palatino Linotype"/>
          <w:iCs/>
          <w:szCs w:val="24"/>
        </w:rPr>
      </w:pPr>
      <w:r>
        <w:rPr>
          <w:rFonts w:cs="Palatino Linotype" w:ascii="Palatino Linotype" w:hAnsi="Palatino Linotype"/>
          <w:iCs/>
          <w:szCs w:val="24"/>
        </w:rPr>
      </w:r>
    </w:p>
    <w:p>
      <w:pPr>
        <w:pStyle w:val="Szvegtrzs2"/>
        <w:spacing w:lineRule="auto" w:line="240" w:before="0" w:after="0"/>
        <w:jc w:val="both"/>
        <w:rPr/>
      </w:pPr>
      <w:r>
        <w:rPr>
          <w:rFonts w:cs="Palatino Linotype" w:ascii="Palatino Linotype" w:hAnsi="Palatino Linotype"/>
          <w:iCs/>
          <w:szCs w:val="24"/>
        </w:rPr>
        <w:t>A gazdasági bűncselekmények közül a pénzhamisítások száma 20-ról 63-ra, 315 %-kal, jelentősen emelkedett. A Zalaegerszegi Rendőrkapitányság illetékességi területén 4-ről 30-ra, a Nagykanizsai Rendőrkapitányságon 9-ről 17-re, a Keszthelyi Rendőrkapitányságon 5-ről 13-ra, míg a Lenti Rendőrkapitányságon 2-ről 3-ra nőtt. A n</w:t>
      </w:r>
      <w:r>
        <w:rPr>
          <w:rFonts w:cs="Palatino Linotype" w:ascii="Palatino Linotype" w:hAnsi="Palatino Linotype"/>
          <w:szCs w:val="24"/>
        </w:rPr>
        <w:t xml:space="preserve">yomozáseredményességi mutató 15,87 %, az előző évben 5,26 % volt. Az ismertté vált bűncselekmények számában a </w:t>
      </w:r>
      <w:r>
        <w:rPr>
          <w:rFonts w:cs="Palatino Linotype" w:ascii="Palatino Linotype" w:hAnsi="Palatino Linotype"/>
          <w:iCs/>
          <w:szCs w:val="24"/>
        </w:rPr>
        <w:t>2006-2008. közötti években csökkenő (62; 51; 19), a 2009. évtől növekvő (20; 63) tendencia tapasztalható.</w:t>
      </w:r>
    </w:p>
    <w:p>
      <w:pPr>
        <w:pStyle w:val="Normal"/>
        <w:jc w:val="both"/>
        <w:rPr/>
      </w:pPr>
      <w:r>
        <w:rPr>
          <w:rFonts w:cs="Palatino Linotype" w:ascii="Palatino Linotype" w:hAnsi="Palatino Linotype"/>
        </w:rPr>
        <w:t xml:space="preserve">A sikkasztások száma 38,1 %-kal esett vissza (118-ról 73-ra). A Keszthelyi Rendőrkapitányság kivételével (+ 6,7%) csökkenő tendencia figyelhető meg. A nyomozáseredményességi mutató 59,41 %, az előző évben 76,67 % vol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csalások száma 341-ről 694-re emelkedett. Az elmúlt éveket vizsgálva 2006-tól 2008-ig növekedett, majd ezt követően ingadozott (359; 366; 526; 341; 694). A nyomozáseredményességi mutató 93,97 %, az előző évben 64,18 %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 lopások száma 2.340-ről 2.903-ra, 24,1 %-kal nőtt, 2006-tól 2009-ig visszaesés tapasztalható (3.228; 2.867; 2.345; 2.340; 2.903). A nyomozáseredményességi mutató 22,63 %, az előző évben 21,81 % vol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betöréses lopások száma az előző év adataihoz viszonyítva a Keszthelyi Rendőrkapitányság kivételével valamennyi rendőrkapitányságunkon jelentősen emelkedett, legnagyobb mértékben a Lenti Rendőrkapitányság területén mutatható ki negatív változás (48-ról 109-re). A nyomozáseredményességi mutató az előző évi 22,27 %-hoz viszonyítva 18,11 % értéken alakult. Ezen bűncselekmény-kategória alakulását a 2006. évtől a 2009. évig csökkenő, majd ezt követően emelkedő tendencia jellemzi (1.830; 1.284; 1.090; 1.038; 1.30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rablás bűncselekmények száma az értékelt időszakban 72,4 %-al (29-ről 50-re) emelkedett. A helyi szervek közül a Nagykanizsai Rendőrkapitányságon nőtt a legnagyobb mértékben, 5-ről 13-ra. A nyomozáseredményességi mutató 72,22 %, az előző évben 51,52 % volt. Az esetszámok az elmúlt öt évben ingadozást mutattak (36; 20; 30; 29; 5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vagyon elleni bűncselekményekkel a 2010. évben okozott kár összege 2,2 milliárd forint volt, amely 29,7 %-kal haladta meg az előző évben mért adatokat (1,7 milliárd). A rögzített adatok a 2006-2007-2008. években folyamatos emelkedést, majd ingadozást mutatnak Az eljárások során az okozott kárból összesen 232 millió forint térült meg, amely 72 %-kal több, mint egy évvel korábban (135 millió forint). A kárbiztosítási mutató 10,6 % értéken alakult, az előző évi 8,0 %-kal szemben. A vagyon elleni bűncselekmények közül csak a rablással okozott kár megtérülési mutatója emelkedett (0,8 %-ról 32,7 %-ra). </w:t>
      </w:r>
    </w:p>
    <w:p>
      <w:pPr>
        <w:pStyle w:val="Szvegtrzs22"/>
        <w:ind w:left="-57" w:right="-57" w:hanging="0"/>
        <w:rPr/>
      </w:pPr>
      <w:r>
        <w:rPr>
          <w:rFonts w:cs="Palatino Linotype" w:ascii="Palatino Linotype" w:hAnsi="Palatino Linotype"/>
          <w:szCs w:val="24"/>
          <w:u w:val="none"/>
        </w:rPr>
        <w:t xml:space="preserve">Az ismertté vált gazdasági bűncselekményeket 720,8 millió forint összértékre követték el, amely 262,8 %-kal magasabb a bázisidőszakban kimutatott értéknél (274,3 millió forint). Az elmúlt öt évben az elkövetési értékben ingadozás tapasztalható. Az eljárások során biztosított érték 70 %-kal volt kevesebb az egy évvel korábban regisztráltnál (140,6 millió forint). A megtérülési mutató a 2006. évtől a 2009. évig emelkedett, majd 5,8 % értéken alakult. </w:t>
      </w:r>
    </w:p>
    <w:p>
      <w:pPr>
        <w:pStyle w:val="Normal"/>
        <w:jc w:val="both"/>
        <w:rPr>
          <w:rFonts w:ascii="Palatino Linotype" w:hAnsi="Palatino Linotype" w:cs="Palatino Linotype"/>
          <w:szCs w:val="24"/>
          <w:u w:val="none"/>
        </w:rPr>
      </w:pPr>
      <w:r>
        <w:rPr>
          <w:rFonts w:cs="Palatino Linotype" w:ascii="Palatino Linotype" w:hAnsi="Palatino Linotype"/>
          <w:szCs w:val="24"/>
          <w:u w:val="none"/>
        </w:rPr>
      </w:r>
    </w:p>
    <w:p>
      <w:pPr>
        <w:pStyle w:val="Normal"/>
        <w:jc w:val="both"/>
        <w:rPr>
          <w:rFonts w:ascii="Palatino Linotype" w:hAnsi="Palatino Linotype" w:cs="Palatino Linotype"/>
        </w:rPr>
      </w:pPr>
      <w:r>
        <w:rPr>
          <w:rFonts w:cs="Palatino Linotype" w:ascii="Palatino Linotype" w:hAnsi="Palatino Linotype"/>
        </w:rPr>
        <w:t>A természetes személyek sérelmére elkövetett bűncselekmények száma 4.696-ról 6.099-re nőtt. Ezen bűncselekményeknél 2006-tól 2008-ig csökkő (6103; 5195; 4434), majd növekvő tendencia mutatható ki. A férfiak sérelmére elkövetett bűncselekmények száma megduplázódott (3.783), a gyermekkorú sértettek száma 82-ről 79-re csökkent, míg a fiatalkorúaké 165-ről 244-re emelkedett. A külföldi sértettek száma 249-ről 312-re emelkedet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z értékelt év befejezett eljárásaiban 2.734 bűnelkövető vált ismertté, ez a mutató 10,6 %-kal magasabb, mint az előző év azonos időszakában (2.471). A 2006. évtől a 2008. évig csökkent (2.860; 2.719; 2.383), majd emelkedett a bűnelkövetők száma. A bűnelkövetők döntő többsége helyi állandó lakos volt (1.440), amely 0,7 %-kal meghaladja az előző évben rögzített adatokat. </w:t>
      </w:r>
    </w:p>
    <w:p>
      <w:pPr>
        <w:pStyle w:val="Heading4"/>
        <w:spacing w:before="0" w:after="0"/>
        <w:jc w:val="both"/>
        <w:rPr/>
      </w:pPr>
      <w:r>
        <w:rPr>
          <w:rFonts w:cs="Palatino Linotype" w:ascii="Palatino Linotype" w:hAnsi="Palatino Linotype"/>
          <w:b w:val="false"/>
          <w:sz w:val="24"/>
          <w:szCs w:val="24"/>
        </w:rPr>
        <w:t>Csökkent az utazó (92-ról 67-re), de emelkedett az átutazó bűnelkövetők (364-ről 474-re) és a bűncselekmény elkövetése céljából érkezett személyek (262-ről 323-ra) száma. A bűnelkövetők 11,3 %-a fiatalkorú (308 fő) volt. A nem büntethető, gyermekkorú elkövetők száma nem változott (61). A visszaeső bűnelkövetők száma 20,7 %-kal, 280-ról 338-ra nőtt.</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rPr>
      </w:pPr>
      <w:r>
        <w:rPr>
          <w:rFonts w:cs="Palatino Linotype" w:ascii="Palatino Linotype" w:hAnsi="Palatino Linotype"/>
          <w:b/>
        </w:rPr>
        <w:t>2. A bűnüldöző munk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Zala megye rendőri nyomozó szerveinek nyomozáseredményességi mutatója 52,1 %, amely 1,2 százalékponttal kevesebb az előző évi (53,3 %) mutatónál. A nyomozási eredményesség a Zalaegerszegi Rendőrkapitányságon (39,4 %) 6,9 %-kal alacsonyabb, a Nagykanizsai Rendőrkapitányságon (66,6 %) 16 %-kal magasabb, a Lenti Rendőrkapitányságon (56,3 %) 2,1 %-kal alacsonyabb, a Keszthelyi Rendőrkapitányságon (35,5 %) 24,4 %-kal alacsonyabb, mint a 2009. évb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egyei szinten az eredményes és eredménytelen nyomozások száma 2010-ben 24,0 %-kal (11.782) haladta meg a 2009. évi nyomozásokat (9.287). Az eredményes nyomozások számában 24 %-os, az eredménytelen nyomozások számában 30,1 %-os emelkedést  tapasztaltunk.</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A 2010. évben 15.007 nyomozás kezdeményezésére került sor, ami 26,8 %-kal több, mint az előző évben. A nyomozáskezdeményezések száma a Zalaegerszegi Rendőrkapitányságon 3.688-ról 4.659-re, a Nagykanizsai Rendőrkapitányságon 3.533-ról 6.071-re, a Lenti Rendőrkapitányságon 826-ról 1.086-ra nőtt, míg a Keszthelyi Rendőrkapitányságon 3.447-ről 2.789-re csökkent.</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 xml:space="preserve">A feljelentés elutasítására összesen 1.090 esetben került sor, mely 13,7 %-kal több, mint a 2009. évben. A feljelentés-elutasítások száma a Zalaegerszegi Rendőrkapitányságon 42,9 %-kal, a Nagykanizsai Rendőrkapitányságon 2,3 %-kal, a Lenti Rendőrkapitányságon 21,5 %-kal emelkedett, míg a Keszthelyi Rendőrkapitányságon 8,7 %-kal csökkent. Az elutasítások száma a 2006. évtől kezdődően növekvő (625; 663; 841; 959; 1.090) tendenciát mutat. </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A befejezett nyomozások száma 28 %-kal emelkedett, hasonlóan a Zalaegerszegi Rendőrkapitányság 25 %-os, a Nagykanizsai Rendőrkapitányság 80,4 %-os, a Lenti Rendőrkapitányság 32,5 %-os adataihoz. A befejezett nyomozások számában a Keszthelyi Rendőrkapitányságon 19,8 %-os csökkenés következett be.</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pPr>
      <w:r>
        <w:rPr>
          <w:rFonts w:cs="Palatino Linotype" w:ascii="Palatino Linotype" w:hAnsi="Palatino Linotype"/>
          <w:szCs w:val="24"/>
          <w:u w:val="none"/>
        </w:rPr>
        <w:t xml:space="preserve">A megszüntetett eljárások száma megyei szinten 4.956-ról 3.181-re csökkent, mely tendencia jellemezte a Zalaegerszegi Rendőrkapitányságot (1.650-ről 1.056-ra), a Nagykanizsai Rendőrkapitányságot (1.583-ról 938-ra) és a Keszthelyi Rendőrkapitányságot (1.211-ről 666-ra) is, szemben a Lenti Rendőrkapitánysággal, ahol a megszüntetett eljárások száma 382-ről 416-ra emelkedett. </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A 2010. évben a vádemelések száma 26,9 %-kal, 4.332-ről 5.499-re, a Keszthelyi Rendőrkapitányság (- 60,4%) kivételével a Zalaegerszegi Rendőrkapitányságon 0,2 %-kal, a Nagykanizsai Rendőrkapitányságon 280,4 %-kal, a Lenti Rendőrkapitányságon 17 %-kal emelkedett. Az ötéves időszakot vizsgálva 2008-ig csökkenő, majd az ezt követő években növekvő tendencia figyelhető meg.</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Normal"/>
        <w:jc w:val="both"/>
        <w:rPr/>
      </w:pPr>
      <w:r>
        <w:rPr>
          <w:rFonts w:cs="Palatino Linotype" w:ascii="Palatino Linotype" w:hAnsi="Palatino Linotype"/>
        </w:rPr>
        <w:t>A súlyosabb megítélésű bűntettek és az enyhébb megítélésű vétségek aránya gyakorlatilag változatlan az elmúlt öt év viszonylatában, ugyanakkor az elmúlt időszakban csekély mértékben, de a bűntettek részaránya erősödött. A nyomozások jellemzően befejezett bűncselekmények miatt indultak, a kísérletek aránya 4-5 % között változott az elmúlt években.</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Normal"/>
        <w:autoSpaceDE w:val="false"/>
        <w:jc w:val="both"/>
        <w:rPr/>
      </w:pPr>
      <w:r>
        <w:rPr>
          <w:rFonts w:cs="Palatino Linotype" w:ascii="Palatino Linotype" w:hAnsi="Palatino Linotype"/>
        </w:rPr>
        <w:t>A bíróság elé állítás gyakorlatát jellemzi, hogy megyénkben továbbra sem fordult elő olyan eset, amikor az adott ügyben az ügyészség javaslatunkkal ellentétesen foglalt volna állást e jogintézmény alkalmazásáról. Adataink szerint 2010-ben összesen 215 esetben alkalmazták a Be. 517.§ (1) és (2) bekezdéseiben leírt feltételek fennállása esetén az eljárás gyorsított befejezését, amely az előző év azonos időszakának adataihoz viszonyítva jelentős előrelépést mutat (+ 73,4 %).</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pPr>
      <w:r>
        <w:rPr>
          <w:rFonts w:cs="Palatino Linotype" w:ascii="Palatino Linotype" w:hAnsi="Palatino Linotype"/>
          <w:szCs w:val="24"/>
          <w:u w:val="none"/>
        </w:rPr>
        <w:t>Eljárásaink során kiemelt figyelmet fordítottunk az év közben hatályba lépett új adat- és titokvédelmi szabályok, illetve a konspirációs szabályok maradéktalan betartására, melyet tervszerűen és visszatérően ellenőriztünk. A személyi szabadságot korlátozó kényszerintézkedéseink, valamint a gyanúsítotti kihallgatások minden esetben törvényesek és megalapozottak voltak.</w:t>
      </w:r>
    </w:p>
    <w:p>
      <w:pPr>
        <w:pStyle w:val="Normal"/>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A bűnügyi felderítés irányai és a területünkre jellemző főbb elemek az elmúlt évben jelentősen nem változtak. Megyénkben a szervezett bűnözés az elmúlt években a kábítószerrel és a prostitúcióval összefüggő bűncselekmények területén jelent meg, ugyanakkor új csoportot nem regisztráltunk. Feltérképezésre kerültek a Zala megye területén működő, a szervezett bűnözéshez kapcsolódó személyek, valamint a hozzájuk kötődő gazdasági társaságok. Az érintett deliktumok esetében a tevékenységet folytató csoportok magukon viselik a bűnszervezetre jellemző egyes ismérveket, azonban a besorolásnak való megfelelés összes kritériuma továbbra sem illeszthető rá ezekre a csoportokra. Az összbűnözésben elfoglalt részesedésük a nagyságrendet illetően nem meghatározó, ugyanakkor túlnyomóan erőszakos karakterükből adódóan a társadalom részéről erős ellenérzést váltanak ki. Az elmúlt évben a szervezett bűnözéshez köthető büntetőeljárások elsősorban a súlyos testi sértés, önbíráskodás, zsarolás, illetve a prostitúcióval összefüggő kitartottság, kerítés, valamint az esetek többségében a kábítószerrel visszaélés bűncselekmények miatt indultak.</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rFonts w:ascii="Palatino Linotype" w:hAnsi="Palatino Linotype" w:cs="Palatino Linotype"/>
          <w:szCs w:val="24"/>
          <w:u w:val="none"/>
        </w:rPr>
      </w:pPr>
      <w:r>
        <w:rPr>
          <w:rFonts w:cs="Palatino Linotype" w:ascii="Palatino Linotype" w:hAnsi="Palatino Linotype"/>
          <w:szCs w:val="24"/>
          <w:u w:val="none"/>
        </w:rPr>
        <w:t>Az értékelt időszakban illetékességi területünkön egy olyan szervezetten működő csoport került felderítésre és büntetőeljárás alá vonásra, amely elsősorban a prostitúcióval összefüggő bűncselekmények elkövetésére specializálódott.</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Szvegtrzs22"/>
        <w:rPr/>
      </w:pPr>
      <w:r>
        <w:rPr>
          <w:rFonts w:cs="Palatino Linotype" w:ascii="Palatino Linotype" w:hAnsi="Palatino Linotype"/>
          <w:szCs w:val="24"/>
          <w:u w:val="none"/>
        </w:rPr>
        <w:t>Továbbra is jellemző térségünkre a marihuána és az ún. diszkódrog fogyasztása. E kábítószerek főként Budapest irányából érkeznek, ugyanakkor egyre gyakrabban jelennek meg az EU tagállamaiból induló, „turizmus” révén érkezett kisebb szállítmányok is. A jelenlegi gazdasági helyzet okaként tapasztaljuk, hogy a dílerek kisebb anyagi lehetőségeik miatt hetente akár többször vásárolnak kisebb mennyiségben kábítószert „felsőbb” kapcsolataiktól. A korábbi években már tapasztaltuk, de az értékelt időszak információi megerősítették, hogy elsősorban külföldiek magyarországi ingatlanjaikon hasiskendert termesztenek, majd azt feldolgozva (hasisként, illetve szárított formában) értékesítik.</w:t>
      </w:r>
    </w:p>
    <w:p>
      <w:pPr>
        <w:pStyle w:val="Szvegtrzs22"/>
        <w:rPr>
          <w:rFonts w:ascii="Palatino Linotype" w:hAnsi="Palatino Linotype" w:cs="Palatino Linotype"/>
          <w:szCs w:val="24"/>
          <w:u w:val="none"/>
        </w:rPr>
      </w:pPr>
      <w:r>
        <w:rPr>
          <w:rFonts w:cs="Palatino Linotype" w:ascii="Palatino Linotype" w:hAnsi="Palatino Linotype"/>
          <w:szCs w:val="24"/>
          <w:u w:val="none"/>
        </w:rPr>
      </w:r>
    </w:p>
    <w:p>
      <w:pPr>
        <w:pStyle w:val="Normal"/>
        <w:jc w:val="both"/>
        <w:rPr>
          <w:rFonts w:ascii="Palatino Linotype" w:hAnsi="Palatino Linotype" w:cs="Palatino Linotype"/>
        </w:rPr>
      </w:pPr>
      <w:r>
        <w:rPr>
          <w:rFonts w:cs="Palatino Linotype" w:ascii="Palatino Linotype" w:hAnsi="Palatino Linotype"/>
        </w:rPr>
        <w:t>A bonyolultabb megítélésű, nagyobb jelentőségű ügyek nyomozását tekintve meg kell említeni, hogy az értékelt időszakban az illetékességi területünkön elkövetett fegyveres rablások száma emelkedett. Összesen tizenhárom esetben indult eljárás fegyveresen elkövetett rablás gyanúja miatt, melyek döntő többségét kisebb falusi pénzintézetek, illetve játéktermek sérelmére követték el. Kiemelt ügyként jelölhető meg a 2010. július hónapban kezdődött rablássorozat, melynek sümegi illetőségű elkövetőjét sikerült felderíteni és elfogni. Bűncselekményeit három megye területén öt pénzintézet sérelmére követte 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asonlóan jelentős felderítésnek tekinthető a 2010. októberében fegyveresen elkövetett rablás gyanúja miatt indult eljárás, mely esetében a nyírádi illetőségű gyanúsított négy megye területén öt pénzintézet, illetve utazási iroda sérelmére követett el személy elleni erőszakos bűncselekmények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Cs/>
        </w:rPr>
      </w:pPr>
      <w:r>
        <w:rPr>
          <w:rFonts w:cs="Palatino Linotype" w:ascii="Palatino Linotype" w:hAnsi="Palatino Linotype"/>
          <w:bCs/>
        </w:rPr>
        <w:t xml:space="preserve">Az értékelt időszakban 51 </w:t>
      </w:r>
      <w:r>
        <w:rPr>
          <w:rFonts w:cs="Palatino Linotype" w:ascii="Palatino Linotype" w:hAnsi="Palatino Linotype"/>
        </w:rPr>
        <w:t>körözési akció végrehajtására, annak keretében pedig 298 személy elfogására került sor. Közöttük hat személy a megyei „Top 10”-es körözési listán, további egy fő az országos „Top 100”-as listán is szerepelt.</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rPr>
        <w:t>A bűnmegelőzés területén megyénkben tizenegy szakember tevékenykedik, munkájukban a fő hangsúlyt az időskorúak védelmére, a vagyonvédelemre, illetve a család-, gyermek- és ifjúságvédelemre (D.A.D.A.; Ellen-szer; Iskola rendőre oktatás; Ovizsaru program; osztályfőnöki órák és szülői értekezletek tartása; kortárs segítő képző táborok szervezése; oktatási hírlevelek; szakmai fórumok; stb.) helyezték. A  D.A.D.A. oktatás keretében 13 iskola 28 osztályában 581 fő tanuló részére összesen 392 foglalkozást tartottak a program tematikája alapján.</w:t>
      </w:r>
    </w:p>
    <w:p>
      <w:pPr>
        <w:pStyle w:val="Normal"/>
        <w:jc w:val="both"/>
        <w:rPr>
          <w:rFonts w:ascii="Palatino Linotype" w:hAnsi="Palatino Linotype" w:cs="Palatino Linotype"/>
        </w:rPr>
      </w:pPr>
      <w:r>
        <w:rPr>
          <w:rFonts w:cs="Palatino Linotype" w:ascii="Palatino Linotype" w:hAnsi="Palatino Linotype"/>
        </w:rPr>
        <w:t xml:space="preserve">Felvették a kapcsolatot a bűnmegelőzés területén érintett minden egyes állami és civil szervezettel, közös pályázatokkal, rendezvényekkel hívták fel az emberek figyelmét az áldozattá válás elkerülésének lehetőségeire és a segítségnyújtás módjaira. </w:t>
      </w:r>
    </w:p>
    <w:p>
      <w:pPr>
        <w:pStyle w:val="Normal"/>
        <w:jc w:val="both"/>
        <w:rPr>
          <w:rFonts w:ascii="Palatino Linotype" w:hAnsi="Palatino Linotype" w:cs="Palatino Linotype"/>
        </w:rPr>
      </w:pPr>
      <w:r>
        <w:rPr>
          <w:rFonts w:cs="Palatino Linotype" w:ascii="Palatino Linotype" w:hAnsi="Palatino Linotype"/>
        </w:rPr>
        <w:t>A rendőri állomány számára áldozatvédelmi és a családon belüli erőszak témakörében szerveztünk továbbképzést. A bűnmegelőzés területén dolgozó kollégák két napos továbbképzésen vettek részt, egyrészt az egységes megyei bűnmegelőzés megteremtése, másrészt a szakmai és külső kapcsolatok erősítése és tudásuk elmélyítése érdekében.</w:t>
      </w:r>
    </w:p>
    <w:p>
      <w:pPr>
        <w:pStyle w:val="Normal"/>
        <w:jc w:val="both"/>
        <w:rPr>
          <w:rFonts w:ascii="Palatino Linotype" w:hAnsi="Palatino Linotype" w:cs="Palatino Linotype"/>
        </w:rPr>
      </w:pPr>
      <w:r>
        <w:rPr>
          <w:rFonts w:cs="Palatino Linotype" w:ascii="Palatino Linotype" w:hAnsi="Palatino Linotype"/>
        </w:rPr>
      </w:r>
    </w:p>
    <w:p>
      <w:pPr>
        <w:pStyle w:val="TextBody"/>
        <w:ind w:left="-57" w:right="-57" w:hanging="0"/>
        <w:rPr>
          <w:rFonts w:ascii="Palatino Linotype" w:hAnsi="Palatino Linotype" w:cs="Palatino Linotype"/>
          <w:b/>
          <w:b/>
          <w:szCs w:val="24"/>
        </w:rPr>
      </w:pPr>
      <w:r>
        <w:rPr>
          <w:rFonts w:cs="Palatino Linotype" w:ascii="Palatino Linotype" w:hAnsi="Palatino Linotype"/>
          <w:b/>
        </w:rPr>
        <w:t>3. A rendészeti szakterület tevékenysége</w:t>
      </w:r>
    </w:p>
    <w:p>
      <w:pPr>
        <w:pStyle w:val="Normal"/>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pPr>
      <w:r>
        <w:rPr>
          <w:rFonts w:cs="Palatino Linotype" w:ascii="Palatino Linotype" w:hAnsi="Palatino Linotype"/>
        </w:rPr>
        <w:t>A folyamatos rendőri jelenlét biztosítása mellett a frekventált időszakokban és helyeken a terület bűnügyi-közbiztonsági helyzetéhez igazodó, létszámában is megerősített szolgálatellátást folytattunk. Országos rendőrfőkapitány úr által jóváhagyott, a lakosság szubjektív biztonságérzetét javítani kívánó, a hazánk közbiztonságának megszilárdítására, a leginkább veszélyeztetett térségek, települések biztonsági helyzetének javítására és az időskorúak sérelmére elkövetett bűncselekmények megakadályozására kiadott intézkedési terv keretében a rendőrkapitányságok hetente több alkalommal is szerveztek fokozott ellenőrzéseket. Ezekbe jelentős számban vonták be az együttműködő szervezeteket, elsősorban a Polgárőrséget és a társhatóságokat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úniusban váratlan feladatként jelentkezett a Borsod-Abaúj-Zemplén megyei árvízi védekezésben történő, rendkívül nagy létszámú (351 fő) igénybe vételünk. Ez munkatársaink részéről mintegy 25.000 óra munkavégzést eredményezett, amely nagyon sok órát vont el a megye közterületeiről. Összehasonlításként meg kell említeni, hogy az idegenforgalmi szempontból frekventált területen 12.688 óra közterületi szolgálatot teljesítettü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iemelt feladatot jelentett a nyári idegenforgalmi szezonban a Balaton-parton, valamint más üdülőhelyeken a közbiztonság jó szinten történő fenntartása és a folyamatos rendőri jelenlét biztosítása. A megye idegenforgalmi vonzerejének és közbiztonságának megőrzése, a növekvő elvárásoknak való megfelelés érdekében folyamatosan igényeltük a Készenléti Rendőrség erőit, illetve átcsoportosítottuk a Bevetési Szolgálat állományát a frekventált területekre. </w:t>
      </w:r>
    </w:p>
    <w:p>
      <w:pPr>
        <w:pStyle w:val="TextBody"/>
        <w:rPr>
          <w:rFonts w:ascii="Palatino Linotype" w:hAnsi="Palatino Linotype" w:cs="Palatino Linotype"/>
          <w:szCs w:val="24"/>
        </w:rPr>
      </w:pPr>
      <w:r>
        <w:rPr>
          <w:rFonts w:cs="Palatino Linotype" w:ascii="Palatino Linotype" w:hAnsi="Palatino Linotype"/>
          <w:szCs w:val="24"/>
        </w:rPr>
      </w:r>
    </w:p>
    <w:p>
      <w:pPr>
        <w:pStyle w:val="TextBody"/>
        <w:rPr>
          <w:rFonts w:ascii="Palatino Linotype" w:hAnsi="Palatino Linotype" w:cs="Palatino Linotype"/>
          <w:szCs w:val="24"/>
        </w:rPr>
      </w:pPr>
      <w:r>
        <w:rPr>
          <w:rFonts w:cs="Palatino Linotype" w:ascii="Palatino Linotype" w:hAnsi="Palatino Linotype"/>
          <w:szCs w:val="24"/>
        </w:rPr>
        <w:t>Részt vettünk az országgyűlési képviselők 2010. április 11-én és 25-én megtartott választásának, valamint a 2010. október 3-án megtartott önkormányzati választás rendőri biztosításában. Jelentős feladatként jelentkezett még az állami ünnepeken megrendezett ünnepségek megfelelő rendőri biztosítása. Elmondható, hogy valamennyi rendezvényünket rendkívüli esemény nélkül sikerült biztosítani.</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A zalaegerszegi első osztályú futballcsapat és kosárlabdacsapat hazai mérkőzésein átlagosan több ezer néző jelent meg. Az elmúlt évek tapasztalatai, a vendég- és a hazai „szurkolók” magatartása miatt ezen események egy részét közbiztonsági szempontból veszélyeztetettnek minősítettük.</w:t>
      </w:r>
    </w:p>
    <w:p>
      <w:pPr>
        <w:pStyle w:val="TextBody"/>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Az elmúlt évben Zala megyében 495 személyi sérüléssel járó közlekedési baleset történt, melyből 26 halállal, 155 súlyos, 314 pedig könnyű sérüléssel járt.</w:t>
      </w:r>
    </w:p>
    <w:p>
      <w:pPr>
        <w:pStyle w:val="Normal"/>
        <w:jc w:val="both"/>
        <w:rPr>
          <w:rFonts w:ascii="Palatino Linotype" w:hAnsi="Palatino Linotype" w:cs="Palatino Linotype"/>
        </w:rPr>
      </w:pPr>
      <w:r>
        <w:rPr>
          <w:rFonts w:cs="Palatino Linotype" w:ascii="Palatino Linotype" w:hAnsi="Palatino Linotype"/>
        </w:rPr>
        <w:t>A balesetekben megsérült személyek közül 29-en haltak meg (2009-ben 31-en), 179 személy szenvedett súlyos sérülést, míg 438 fő sérült meg könnyen.</w:t>
      </w:r>
    </w:p>
    <w:p>
      <w:pPr>
        <w:pStyle w:val="Normal"/>
        <w:autoSpaceDE w:val="false"/>
        <w:jc w:val="both"/>
        <w:rPr/>
      </w:pPr>
      <w:r>
        <w:rPr>
          <w:rFonts w:cs="Palatino Linotype" w:ascii="Palatino Linotype" w:hAnsi="Palatino Linotype"/>
          <w:color w:val="000000"/>
        </w:rPr>
        <w:t>A sérüléssel járó legtöbb közlekedési balesetet továbbra is a személygépkocsi-vezetők okozzák. Őket követik a kerékpárosok és a tehergépkocsi-vezetők. A kerékpárosok tavaly kétszer annyi balesetet okoztak, mint 2009-ben.</w:t>
      </w:r>
    </w:p>
    <w:p>
      <w:pPr>
        <w:pStyle w:val="Normal"/>
        <w:jc w:val="both"/>
        <w:rPr>
          <w:rFonts w:ascii="Palatino Linotype" w:hAnsi="Palatino Linotype" w:cs="Palatino Linotype"/>
        </w:rPr>
      </w:pPr>
      <w:r>
        <w:rPr>
          <w:rFonts w:cs="Palatino Linotype" w:ascii="Palatino Linotype" w:hAnsi="Palatino Linotype"/>
        </w:rPr>
        <w:t>Az ittasan okozott balesetek aránya meghaladta a 16 %-ot. A járműkategóriák szerinti csoportosítás alapján elmondható, hogy a balesetet okozott kerékpárosok 41 %-a alkoholos befolyásoltság alatt állt.</w:t>
      </w:r>
    </w:p>
    <w:p>
      <w:pPr>
        <w:pStyle w:val="Normal"/>
        <w:jc w:val="both"/>
        <w:rPr>
          <w:rFonts w:ascii="Palatino Linotype" w:hAnsi="Palatino Linotype" w:cs="Palatino Linotype"/>
        </w:rPr>
      </w:pPr>
      <w:r>
        <w:rPr>
          <w:rFonts w:cs="Palatino Linotype" w:ascii="Palatino Linotype" w:hAnsi="Palatino Linotype"/>
        </w:rPr>
        <w:t>Az elmúlt évben 545 közlekedési bűncselekmény történt. A közterületi állomány 2.738 esetben kezdeményezett közigazgatási eljárást. Az objektív felelősség körébe tartozó szabályszegések miatt 11.681 esetben fejeztek be eredményesen eljárást, amelyek során 405.670.000 forint közigazgatási bírság került kiszabás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PDA eszközök rendszerbe állítása óta 1.678 esetben készítettünk felvételeket a megállás, illetve a várakozási szabályainak megszegése miatt. A tehergépjárművek és autóbuszok közúti közlekedésével kapcsolatos szabályszegés miatt 80 közigazgatási eljárást kezdeményezett a közterületi állomány, amelyek során 16.080.000 forint bírság került kiszabásra. Közlekedésrendészeti jellegű tevékenységünk során hat sebességmérő berendezést, hét PDA-t és tizenkettő fényképezőgépet alkalmazunk.</w:t>
      </w:r>
    </w:p>
    <w:p>
      <w:pPr>
        <w:pStyle w:val="Normal"/>
        <w:jc w:val="both"/>
        <w:rPr>
          <w:rFonts w:ascii="Palatino Linotype" w:hAnsi="Palatino Linotype" w:cs="Palatino Linotype"/>
        </w:rPr>
      </w:pPr>
      <w:r>
        <w:rPr>
          <w:rFonts w:cs="Palatino Linotype" w:ascii="Palatino Linotype" w:hAnsi="Palatino Linotype"/>
        </w:rPr>
        <w:t>Az alkoholos állapotban elkövetett szabálysértések és bűncselekmények felderítése érdekében 46.856 esetben alkalmaztunk elektromos alkoholtesztert, amelyből a vizsgálat 1.161 esetben pozitív eredménnyel zárult. A hitelesített alkoholmérő eszközökkel 183 esetben végeztünk vizsgálat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igazgatásrendészeti szolgálati ághoz a vizsgált időszakban 10.884 személlyel szemben érkezett szabálysértési feljelentés. Az összes feljelentésen belül a korábbi időszaknak megfelelően alakult a közlekedési szabálysértések aránya (93,99 %). A kiemelt közlekedési szabálysértések miatt feljelentettek száma csökkenő tendenciát mutat.</w:t>
      </w:r>
    </w:p>
    <w:p>
      <w:pPr>
        <w:pStyle w:val="Normal"/>
        <w:jc w:val="both"/>
        <w:rPr>
          <w:rFonts w:ascii="Palatino Linotype" w:hAnsi="Palatino Linotype" w:cs="Palatino Linotype"/>
        </w:rPr>
      </w:pPr>
      <w:r>
        <w:rPr>
          <w:rFonts w:cs="Palatino Linotype" w:ascii="Palatino Linotype" w:hAnsi="Palatino Linotype"/>
        </w:rPr>
        <w:t>A bírságátlag 19.502 forint, a kiemelt közúti közlekedési szabálysértéseknél 34.771 forint volt. A helyi szervek bírságolási gyakorlata egységessé vált. A jogerős határozatok végrehajtására növekvő számban intézkedtünk. A járművezetéstől eltiltás aránya 73,2 % volt. Ezen belül az ittas vezetés miatti eltiltások száma kiemelkedő. Tulajdon elleni szabálysértéssel kapcsolatos előkészítő eljárást 2010. augusztus 19. és december 31. között 765 esetben folytattunk le. Az eljárások 58 %-a ismeretlen elkövető ellen indult. Egy esetben került sor gyorsított eljárás lefolytatására, őrizetbe vétel elrendelése mellett.</w:t>
      </w:r>
    </w:p>
    <w:p>
      <w:pPr>
        <w:pStyle w:val="Normal"/>
        <w:jc w:val="both"/>
        <w:rPr>
          <w:rFonts w:ascii="Palatino Linotype" w:hAnsi="Palatino Linotype" w:cs="Palatino Linotype"/>
        </w:rPr>
      </w:pPr>
      <w:r>
        <w:rPr>
          <w:rFonts w:cs="Palatino Linotype" w:ascii="Palatino Linotype" w:hAnsi="Palatino Linotype"/>
        </w:rPr>
        <w:t>Az év során 104 természetes és 25 jogi személynél ellenőriztük a fegyvertartás feltételeit. Személy-, vagyonvédelmi és magánnyomozói tevékenységgel kapcsolatban felügyeleti bírságot egy alkalommal szabtunk ki, 735.000 forint összegben. Az állampolgárok ügyeinek intézése törvényes határidőn belül biztosított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z együttműködő szervekkel, így az OMMF Nyugat-dunántúli Regionális Munkabiztonsági és Munkaügyi Felügyelőségével, a korábbi VPOP Nyugat-dunántúli Regionális Parancsnokságának Zalaegerszegi Fővámhivatalával, valamint a Bevándorlási és Állampolgársági Hivatal Nyugat-dunántúli Regionális Igazgatóságával, a Fogyasztóvédelmi Főfelügyelőséggel, a Polgárőrséggel, a Nemzeti Közlekedési Hatósággal, a MÁV-val és a szlovéniai Muraszombati Rendőr-igazgatóság Kompenzációs Csoportjával a kapcsolattartás folyamatos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Határrendészeti Szolgálat eleget tett a határbiztonsági rendszer működtetése, valamint az ezzel kapcsolatos feladatok koordinálása terén meghatározott feladatainak.</w:t>
      </w:r>
    </w:p>
    <w:p>
      <w:pPr>
        <w:pStyle w:val="Normal"/>
        <w:jc w:val="both"/>
        <w:rPr>
          <w:rFonts w:ascii="Palatino Linotype" w:hAnsi="Palatino Linotype" w:cs="Palatino Linotype"/>
        </w:rPr>
      </w:pPr>
      <w:r>
        <w:rPr>
          <w:rFonts w:cs="Palatino Linotype" w:ascii="Palatino Linotype" w:hAnsi="Palatino Linotype"/>
        </w:rPr>
        <w:t>Az illegális migráció fő iránya az M70-es autóút Szlovénia felé vezető szakasza. A mélységi migrációs ellenőrzéseket a határbiztonsági tervben meghatározott szervezeti egységek hajtják végre. Ez nem csak a határterülettel rendelkező rendőrkapitányságok feladata, mindezek figyelembe vételével került átdolgozásra az új alapokon nyugvó mélységi ellenőrzési terv.</w:t>
      </w:r>
    </w:p>
    <w:p>
      <w:pPr>
        <w:pStyle w:val="Normal"/>
        <w:jc w:val="both"/>
        <w:rPr>
          <w:rFonts w:ascii="Palatino Linotype" w:hAnsi="Palatino Linotype" w:cs="Palatino Linotype"/>
        </w:rPr>
      </w:pPr>
      <w:r>
        <w:rPr>
          <w:rFonts w:cs="Palatino Linotype" w:ascii="Palatino Linotype" w:hAnsi="Palatino Linotype"/>
        </w:rPr>
        <w:t xml:space="preserve">A határforgalom ellenőrzése terén a közúti személy- és járműforgalomban egyaránt mérsékelt változások történtek. A személyforgalom esetében 6 %-os, a járműforgalomban 7 %-os csökkenés figyelhető meg. Az átkelőhelyeinken átléptetésre került 2.497.445 fő és 869.742 db jármű. A sármelléki légi határátkelőhelyen a személyforgalom tekintetében 32 %-os, a járműforgalomban pedig 9 %-os csökkenést tapasztaltunk. Határvízi közlekedéssel kapcsolatos engedélyezési eljárás 2010-ben 83 esetben, míg az előző évben 120 alkalommal került lefolytatásra, ami 31 %-os csökkenést jelent. Munkavégzéshez szakhatósági hozzájárulás 2009-ben öt, 2010-ben pedig tizenhárom esetben került kiadás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idegenrendészeti szakterületen az előállított harmadik országbeli állampolgárok tekintetében az értékelt időszakban csökkenő tendencia volt tapasztalható. A migránsok döntő többsége ukrán és moldovai állampolgár volt. A tetten ért, a jogsértések közben elfogott és előállított személyek általában nem rendelkeztek a schengeni országok területén való tartózkodáshoz szükséges engedélyekkel.</w:t>
      </w:r>
    </w:p>
    <w:p>
      <w:pPr>
        <w:pStyle w:val="Normal"/>
        <w:jc w:val="both"/>
        <w:rPr>
          <w:rFonts w:ascii="Palatino Linotype" w:hAnsi="Palatino Linotype" w:cs="Palatino Linotype"/>
        </w:rPr>
      </w:pPr>
      <w:r>
        <w:rPr>
          <w:rFonts w:cs="Palatino Linotype" w:ascii="Palatino Linotype" w:hAnsi="Palatino Linotype"/>
        </w:rPr>
        <w:t>A ZMRFK-n 2010. május 26. és 2010. október 21. között ideiglenes őrzött szállás üzemelt az Idegenrendészeti Osztály szakmai felügyeletével. Az őrzött szállás üzemeltetési ideje alatt 56 külföldi személy őrizetét foganatosítottu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color w:val="000000"/>
          <w:szCs w:val="24"/>
        </w:rPr>
      </w:pPr>
      <w:r>
        <w:rPr>
          <w:rFonts w:cs="Palatino Linotype" w:ascii="Palatino Linotype" w:hAnsi="Palatino Linotype"/>
          <w:b/>
          <w:color w:val="000000"/>
          <w:szCs w:val="24"/>
        </w:rPr>
        <w:t xml:space="preserve">4. A humánigazgatási tevékenység </w:t>
      </w:r>
    </w:p>
    <w:p>
      <w:pPr>
        <w:pStyle w:val="Normal"/>
        <w:jc w:val="both"/>
        <w:rPr>
          <w:rFonts w:ascii="Palatino Linotype" w:hAnsi="Palatino Linotype" w:cs="Palatino Linotype"/>
          <w:b/>
          <w:b/>
          <w:color w:val="000000"/>
          <w:szCs w:val="24"/>
        </w:rPr>
      </w:pPr>
      <w:r>
        <w:rPr>
          <w:rFonts w:cs="Palatino Linotype" w:ascii="Palatino Linotype" w:hAnsi="Palatino Linotype"/>
          <w:b/>
          <w:color w:val="000000"/>
          <w:szCs w:val="24"/>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A humán szakterület 2010-ben is a Humánigazgatási Szolgálat és az alárendeltségében működő Személyügyi Alosztály, valamint Egészségügyi és Pszichológiai Alosztály szervezeti felépítésének keretein belül végezte munkáját. A helyi szerveknél önálló személyzetis kollégák látják el a rájuk bízott humánigazgatási feladatokat. Az év közepén a Keszthelyi Rendőrkapitányságon történt személyi változás.</w:t>
      </w:r>
    </w:p>
    <w:p>
      <w:pPr>
        <w:pStyle w:val="Normal"/>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rFonts w:ascii="Palatino Linotype" w:hAnsi="Palatino Linotype" w:cs="Palatino Linotype"/>
          <w:bCs/>
          <w:color w:val="000000"/>
        </w:rPr>
      </w:pPr>
      <w:r>
        <w:rPr>
          <w:rFonts w:cs="Palatino Linotype" w:ascii="Palatino Linotype" w:hAnsi="Palatino Linotype"/>
          <w:bCs/>
          <w:color w:val="000000"/>
        </w:rPr>
        <w:t>A Rendőrség és a Határőrség 2008. január 1-jei integrációját követően a volt Nagykanizsai Határőr-igazgatóság objektumában továbbra is működött az Egészségügyi és Pszichológiai Alosztály nagykanizsai rendelője. A terület egészségügyi ellátásának biztosítása érdekében sikerült megvalósítani azt a célt, hogy a határőrségi objektum visszaadását követően a Nagykanizsai Rendőrkapitányságon sor kerüljön orvosi rendelő kialakítására. Az elmúlt év elején a rendelőt sikerült átadni, ezzel megkönnyítve az érintettek egészségügyi ellátását.</w:t>
      </w:r>
    </w:p>
    <w:p>
      <w:pPr>
        <w:pStyle w:val="Normal"/>
        <w:jc w:val="both"/>
        <w:rPr>
          <w:rFonts w:ascii="Palatino Linotype" w:hAnsi="Palatino Linotype" w:cs="Palatino Linotype"/>
          <w:bCs/>
          <w:color w:val="000000"/>
        </w:rPr>
      </w:pPr>
      <w:r>
        <w:rPr>
          <w:rFonts w:cs="Palatino Linotype" w:ascii="Palatino Linotype" w:hAnsi="Palatino Linotype"/>
          <w:bCs/>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A 2010. év kiemelt feladatai közé tartozott a körzeti megbízotti státusok feltöltöttségének szinten tartása. A 2009. év végén megemelt körzeti megbízotti státusok betöltését sikerült végrehajtanunk, majd egy-két esetben, amikor az szükségessé vált, a távozókat is pótolni tudtuk.</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t>A korábbi fluktuációhoz képest a 2010. évi változások kapcsán kiemelendő, hogy a szolgálati viszony nyugállományba helyezéssel történő megszűnése 47-ről 29-re csökkent.</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t>A munkajogi nyitó létszám 1.061 fő volt, az évközi fluktuáció alakulása 57 fő távozása és 54 fő állományba kerülése folytán 1.058 fő munkajogi záró létszámot realizáltunk.</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color w:val="000000"/>
        </w:rPr>
      </w:pPr>
      <w:r>
        <w:rPr>
          <w:rFonts w:cs="Palatino Linotype" w:ascii="Palatino Linotype" w:hAnsi="Palatino Linotype"/>
          <w:color w:val="000000"/>
        </w:rPr>
        <w:t>Március 31-i hatállyal tíz fő, rendészeti szakközépiskolában végzett tanulót vettünk állományba, míg július 1-jei hatállyal egy fő, a Rendőrtiszti Főiskolán végzett hallgató került a Keszthelyi Rendőrkapitányság Igazgatásrendészeti Osztályának állományáb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t>A 2010. évre jóváhagyott finanszírozott létszámkeretet nem léptük túl, az engedélyezett tiszti, tiszthelyettesi és közalkalmazotti arányt tartottuk. A hivatásos állomány átlagéletkora 33,88 év.</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color w:val="000000"/>
        </w:rPr>
      </w:pPr>
      <w:r>
        <w:rPr>
          <w:rFonts w:cs="Palatino Linotype" w:ascii="Palatino Linotype" w:hAnsi="Palatino Linotype"/>
          <w:color w:val="000000"/>
        </w:rPr>
        <w:t>A 17/2009. (VI.4.) IRM rendelet alapján a hivatásos állományúak részére szolgálati időt, hűséget, valamint szakmai teljesítményt elismerő támogatás igénybe vételének lehetőségével az értékelt időszakban 18 fő élt, vállalva szolgálati viszonyának fenntartását a támogatás folyósításának megkezdésétől számított három-öt évig, attól függően, hogy 25, vagy 30 év szolgálati idővel rendelkezik.</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Normal"/>
        <w:jc w:val="both"/>
        <w:rPr>
          <w:rFonts w:ascii="Palatino Linotype" w:hAnsi="Palatino Linotype" w:cs="Palatino Linotype"/>
          <w:color w:val="000000"/>
        </w:rPr>
      </w:pPr>
      <w:r>
        <w:rPr>
          <w:rFonts w:cs="Palatino Linotype" w:ascii="Palatino Linotype" w:hAnsi="Palatino Linotype"/>
          <w:color w:val="000000"/>
        </w:rPr>
        <w:t>Vezetőváltás történt a Keszthelyi Rendőrkapitányságon. A korábbi kapitányságvezető szolgálati nyugállományba vonult, 2010. május 1-jétől a beosztást megbízással a Rendőrkapitányság bűnügyi osztályvezetője látja el.</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center"/>
        <w:rPr>
          <w:rFonts w:ascii="Palatino Linotype" w:hAnsi="Palatino Linotype" w:cs="Palatino Linotype"/>
          <w:b/>
          <w:b/>
        </w:rPr>
      </w:pPr>
      <w:r>
        <w:rPr>
          <w:rFonts w:cs="Palatino Linotype" w:ascii="Palatino Linotype" w:hAnsi="Palatino Linotype"/>
          <w:b/>
        </w:rPr>
        <w:t>II. Kapcsolat az önkormányzatokkal</w:t>
      </w:r>
    </w:p>
    <w:p>
      <w:pPr>
        <w:pStyle w:val="Header"/>
        <w:tabs>
          <w:tab w:val="clear" w:pos="708"/>
        </w:tabs>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 Zala megye területén működő önkormányzatok és a Zala megyei rendőri szervek közötti együttműködést a Rendőrségről szóló 1994. évi. XXXIV. törvény 8.§-ában meghatározottak alapján végezzük, amely az elmúlt évben az alábbiakban nyilvánult meg.</w:t>
      </w:r>
    </w:p>
    <w:p>
      <w:pPr>
        <w:pStyle w:val="Header"/>
        <w:tabs>
          <w:tab w:val="clear" w:pos="708"/>
        </w:tabs>
        <w:rPr>
          <w:rFonts w:ascii="Palatino Linotype" w:hAnsi="Palatino Linotype" w:cs="Palatino Linotype"/>
        </w:rPr>
      </w:pPr>
      <w:r>
        <w:rPr>
          <w:rFonts w:cs="Palatino Linotype" w:ascii="Palatino Linotype" w:hAnsi="Palatino Linotype"/>
        </w:rPr>
      </w:r>
    </w:p>
    <w:p>
      <w:pPr>
        <w:pStyle w:val="Header"/>
        <w:tabs>
          <w:tab w:val="clear" w:pos="708"/>
        </w:tabs>
        <w:rPr>
          <w:rFonts w:ascii="Palatino Linotype" w:hAnsi="Palatino Linotype" w:cs="Palatino Linotype"/>
          <w:b/>
          <w:b/>
        </w:rPr>
      </w:pPr>
      <w:r>
        <w:rPr>
          <w:rFonts w:cs="Palatino Linotype" w:ascii="Palatino Linotype" w:hAnsi="Palatino Linotype"/>
          <w:b/>
        </w:rPr>
        <w:t>1. Zalaegerszegi Rendőrkapitányság</w:t>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Zalaegerszegi Rendőrkapitányság illetékességi területéhez három város és hetvenhat község tartozik.</w:t>
      </w:r>
    </w:p>
    <w:p>
      <w:pPr>
        <w:pStyle w:val="Normal"/>
        <w:jc w:val="both"/>
        <w:rPr>
          <w:rFonts w:ascii="Palatino Linotype" w:hAnsi="Palatino Linotype" w:cs="Palatino Linotype"/>
        </w:rPr>
      </w:pPr>
      <w:r>
        <w:rPr>
          <w:rFonts w:cs="Palatino Linotype" w:ascii="Palatino Linotype" w:hAnsi="Palatino Linotype"/>
        </w:rPr>
        <w:t>A Rendőrkapitányság korrekt kapcsolatokat ápol az önkormányzatokkal a helyi közbiztonság fenntartása, javítása érdekében. Közvetítő szerepük jelentős a lakosság elvárásai vonatkozásában. Segítő szerepük a lakosság körében való támogatottság erősítésében jelenik meg. A városi, valamint a rendőrőrsök székhelyén működő önkormányzatok, valamint a többi önkormányzat jelentős része minden évben igényt tart rendőrségi beszámolóra, melyeket minden esetben el is fogadtak. Ezen felül a kistérségi társulások testületi ülésein is sor kerül a bűnügyi-közbiztonsági helyzet ismertetésére. A közterület-felügyelet munkatársaival az együttműködés szoros, rendszeres.</w:t>
      </w:r>
    </w:p>
    <w:p>
      <w:pPr>
        <w:pStyle w:val="Header"/>
        <w:tabs>
          <w:tab w:val="clear" w:pos="708"/>
        </w:tabs>
        <w:rPr>
          <w:rFonts w:ascii="Palatino Linotype" w:hAnsi="Palatino Linotype" w:cs="Palatino Linotype"/>
        </w:rPr>
      </w:pPr>
      <w:r>
        <w:rPr>
          <w:rFonts w:cs="Palatino Linotype" w:ascii="Palatino Linotype" w:hAnsi="Palatino Linotype"/>
        </w:rPr>
      </w:r>
    </w:p>
    <w:p>
      <w:pPr>
        <w:pStyle w:val="Header"/>
        <w:tabs>
          <w:tab w:val="clear" w:pos="708"/>
        </w:tabs>
        <w:rPr>
          <w:rFonts w:ascii="Palatino Linotype" w:hAnsi="Palatino Linotype" w:cs="Palatino Linotype"/>
        </w:rPr>
      </w:pPr>
      <w:r>
        <w:rPr>
          <w:rFonts w:cs="Palatino Linotype" w:ascii="Palatino Linotype" w:hAnsi="Palatino Linotype"/>
        </w:rPr>
        <w:t xml:space="preserve">Anyagi lehetőségeikre tekintettel az önkormányzatok közül a Rendőrség munkáját pénzügyileg már csak kevesen képesek támogatni, de ott, ahol lehetőségük van rá, igyekeznek mindent megtenni a munkafeltételek javításáért. </w:t>
      </w:r>
      <w:r>
        <w:rPr>
          <w:rFonts w:cs="Palatino Linotype" w:ascii="Palatino Linotype" w:hAnsi="Palatino Linotype"/>
          <w:iCs/>
          <w:szCs w:val="24"/>
        </w:rPr>
        <w:t>Az önkormányzatok a tulajdonukban lévő helyiségeket rendszeresen karbantartják, felújítják, több esetben irodahelyiséget, illetve eszközöket biztosítottak a körzeti megbízottak részére.</w:t>
      </w:r>
    </w:p>
    <w:p>
      <w:pPr>
        <w:pStyle w:val="Header"/>
        <w:tabs>
          <w:tab w:val="clear" w:pos="708"/>
        </w:tabs>
        <w:rPr>
          <w:rFonts w:ascii="Palatino Linotype" w:hAnsi="Palatino Linotype" w:cs="Palatino Linotype"/>
        </w:rPr>
      </w:pPr>
      <w:r>
        <w:rPr>
          <w:rFonts w:cs="Palatino Linotype" w:ascii="Palatino Linotype" w:hAnsi="Palatino Linotype"/>
        </w:rPr>
        <w:t>Legutóbb Zalaegerszeg megyei jogú város önkormányzata két darab laptopot bocsátott a Rendőrkapitányság munkatársainak rendelkezésére, valamint biztosította a kerékpáros járőrszolgálat kiegészítő, átmeneti időszakra használható ruházatának anyagi fedezetét.</w:t>
      </w:r>
    </w:p>
    <w:p>
      <w:pPr>
        <w:pStyle w:val="Normal"/>
        <w:jc w:val="both"/>
        <w:rPr>
          <w:rFonts w:ascii="Palatino Linotype" w:hAnsi="Palatino Linotype" w:cs="Palatino Linotype"/>
        </w:rPr>
      </w:pPr>
      <w:r>
        <w:rPr>
          <w:rFonts w:cs="Palatino Linotype" w:ascii="Palatino Linotype" w:hAnsi="Palatino Linotype"/>
        </w:rPr>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2. Nagykanizsai Rendőrkapitányság</w:t>
      </w:r>
    </w:p>
    <w:p>
      <w:pPr>
        <w:pStyle w:val="Normal"/>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Nagykanizsai Rendőrkapitányság illetékességi területéhez három város és hetvenhárom község tartozik.</w:t>
      </w:r>
    </w:p>
    <w:p>
      <w:pPr>
        <w:pStyle w:val="Normal"/>
        <w:jc w:val="both"/>
        <w:rPr>
          <w:rFonts w:ascii="Palatino Linotype" w:hAnsi="Palatino Linotype" w:cs="Palatino Linotype"/>
        </w:rPr>
      </w:pPr>
      <w:r>
        <w:rPr>
          <w:rFonts w:cs="Palatino Linotype" w:ascii="Palatino Linotype" w:hAnsi="Palatino Linotype"/>
        </w:rPr>
        <w:t>A települési önkormányzatok és a Nagykanizsai Rendőrkapitányság együttműködését döntően az egymás céljainak messzemenő szem előtt tartása és a konstruktivitásra törekvés jellemzi, amely a kapcsolatok minden szintjén megvalósul.</w:t>
      </w:r>
    </w:p>
    <w:p>
      <w:pPr>
        <w:pStyle w:val="Normal"/>
        <w:jc w:val="both"/>
        <w:rPr>
          <w:rFonts w:ascii="Palatino Linotype" w:hAnsi="Palatino Linotype" w:cs="Palatino Linotype"/>
        </w:rPr>
      </w:pPr>
      <w:r>
        <w:rPr>
          <w:rFonts w:cs="Palatino Linotype" w:ascii="Palatino Linotype" w:hAnsi="Palatino Linotype"/>
        </w:rPr>
        <w:t>Tavaly Nagykanizsán, Zalakaroson és Letenyén került sor önkormányzati beszámolóra, melyet mindhárom város képviselő-testülete elfogadott és megköszönte a Rendőrkapitányság munkatársainak tevékenységét.</w:t>
      </w:r>
    </w:p>
    <w:p>
      <w:pPr>
        <w:pStyle w:val="Normal"/>
        <w:jc w:val="both"/>
        <w:rPr>
          <w:rFonts w:ascii="Palatino Linotype" w:hAnsi="Palatino Linotype" w:cs="Palatino Linotype"/>
        </w:rPr>
      </w:pPr>
      <w:r>
        <w:rPr>
          <w:rFonts w:cs="Palatino Linotype" w:ascii="Palatino Linotype" w:hAnsi="Palatino Linotype"/>
        </w:rPr>
        <w:t>A városi beszámolókon túl tizennégy településen adtak tájékoztatást a helyi önkormányzat részére a közbiztonság helyzetéről. A beszámolókat és a tájékoztatókat az önkormányzatok képviselő-testületei elfogadták és megköszönték a munká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gykanizsa megyei jogú város önkormányzati közgyűlésével és a Polgármesteri Hivatal szakmai osztályaival az együttműködés kiváló. Itt külön ki kell emelni a Közterület-felügyelettel való kapcsolatot, mellyel napi szintű az együttműködés, melynek során jelentős eredményeket értek el. A tavalyi év második felétől a város vezetői részéről sokkal aktívabb együttműködés érzékelhető, melynek során a problémák megoldását nem csak a Rendőrségtől várják, hanem egyeztető megbeszéléseken az érintettek bevonásával igyekeznek a problémát orvosolni. Rendőrszakmai szempontból ilyen előremutató és jó együttműködés az Önkormányzat és a Rendőrkapitányság között az elmúlt időszakban nem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z elmúlt évben a közgyűlés 6.026.000 forintot szavazott meg a térfigyelő kamerarendszer figyelési költségeire, melyből az időarányos rész, több mint 1,5 millió forint a harmadik negyedévre átutalásra került. Ki kell emelni, hogy a képviselő-testület a 2011. évre is megszavazta ugyanezt a mértékű támogatást, melynek átadásáról szóló szerződés előkészítés alatt van.</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 xml:space="preserve">Kiskanizsa településrészen több mint három millió forintos önkormányzati támogatással körzeti megbízotti iroda felújítására került sor, a </w:t>
      </w:r>
      <w:r>
        <w:rPr>
          <w:rStyle w:val="StrongEmphasis"/>
          <w:rFonts w:cs="Palatino Linotype" w:ascii="Palatino Linotype" w:hAnsi="Palatino Linotype"/>
          <w:b w:val="false"/>
          <w:bCs w:val="false"/>
        </w:rPr>
        <w:t>Nagykanizsa Közbiztonságáért és Közlekedésbiztonságért Közalapítvány felajánlása alapján pedig számítógépet, nyomtatót és digitális fényképezőgépet kaptak az ott szolgálatot teljesítő körzeti megbízotta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Nagykanizsai Kistérséghez tartozó településekkel nagyon jó a viszony, a települések a körzeti megbízottakat erejükhöz mérten támogatjá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etenye város közgyűlésével és a Polgármesteri Hivatal szakmai osztályaival folytatott együttműködés az aktuális problémák megoldására irányul. A források hiányában az Önkormányzat előremutató együttműködési formákat nem tud felvállalni.</w:t>
      </w:r>
    </w:p>
    <w:p>
      <w:pPr>
        <w:pStyle w:val="Normal"/>
        <w:jc w:val="both"/>
        <w:rPr/>
      </w:pPr>
      <w:r>
        <w:rPr>
          <w:rFonts w:cs="Palatino Linotype" w:ascii="Palatino Linotype" w:hAnsi="Palatino Linotype"/>
        </w:rPr>
        <w:t>A Letenyei Kistérség területén lévő önkormányzatok közül Petrivente, Bázakerettye, Zajk, Szentmargitfalva, Kiscsehi, Maróc és Semjénháza községek ajánlottak fel támogatást üzemanyagra, összesen 240.000 forint értékb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Zalakaros város közgyűlésével és a Polgármesteri Hivatal szakmai osztályaival meglévő együttműködés nagyon jó. A város, mint idegenforgalmi centrum különösen odafigyel a közbiztonságra. Ennek köszönhetően 2010-ben is az Önkormányzat segítségével működtettük a bűnmegelőzési irodát, melynek mintegy 160.000 forintos költségeit a város vállalta. Emellett a Zalakarosi Kistérség 200.000 forinttal támogatta a kortárssegítő tábor megtartását, mely összeget a Nagykanizsa Közbiztonságáért és Közlekedésbiztonságáért Alapítványnak utalt át, mivel a tábor pénzügyi bonyolítója részben az Önkormányzat volt.</w:t>
      </w:r>
    </w:p>
    <w:p>
      <w:pPr>
        <w:pStyle w:val="Normal"/>
        <w:jc w:val="both"/>
        <w:rPr/>
      </w:pPr>
      <w:r>
        <w:rPr>
          <w:rFonts w:cs="Palatino Linotype" w:ascii="Palatino Linotype" w:hAnsi="Palatino Linotype"/>
        </w:rPr>
        <w:t>Zalakaros város a közbiztonsági alapítványán keresztül 200.000 forint értékben vásárolt üzemanyagkártyát a helyi rendőrős számára. Ezen túl két darab számítógépet, két darab monitort, valamint egy lapfordítós nyomtató- és fénymásoló gépet kapott a Zalakarosi Rendőrőrs, mintegy 300.000 forint értékben.</w:t>
      </w:r>
    </w:p>
    <w:p>
      <w:pPr>
        <w:pStyle w:val="Normal"/>
        <w:jc w:val="both"/>
        <w:rPr/>
      </w:pPr>
      <w:r>
        <w:rPr>
          <w:rFonts w:cs="Palatino Linotype" w:ascii="Palatino Linotype" w:hAnsi="Palatino Linotype"/>
        </w:rPr>
        <w:t>Nem elhanyagolható az sem, hogy a Rendőrtiszti Főiskola tíz hallgatója egy havi szállásköltségét is az Önkormányzat biztosította a nyári idegenforgalmi szezonban azzal, hogy a saját szállodájában ingyen helyezte el őket. Ezzel több mint 300.000 forint kiadástól kímélte meg a Főkapitányságo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kistérséghez tartozó települések közül Zalakomár 720.000 forinttal támogatta a négy körzeti megbízott gépkocsihasználatá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térségben működő önkormányzatok közül tavaly a Garabonci Önkormányzat állta a körzeti megbízotti iroda felújítási költségeit, emellett a három érintett település (Zalaszabar, Nagyrada és Garabonc) laptopot és nyomtatót biztosított az újonnan kialakított körzetben szolgálatot teljesítő rendőrnek. Erőfeszítése további eredményeként kedvezményes lakásmegoldást is biztosított az Önkormányzat a körzeti megbízott és családja számára. Közel kétezer ember biztonságérzetének növeléshez járultak hozzá ezz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cigány kisebbségi önkormányzatokkal az együttműködés évek óta folyamatos, melynek alapja a valamennyiükkel megkötött megállapodás. Kiemelt partner Nagykanizsa Megyei Jogú Város Cigány Kisebbségi Önkormányzata. A példaértékű együttműködés fő színtere az egymás rendezvényein történő részvétel, előadások tartása, valamint a roma összekötő tiszttel történő napi kapcsolattartás. Nagyon fontos eredmény, hogy a tavalyi évben sem érkezett diszkriminatív intézkedés miatt panasz a rendőri intézkedések ellen.</w:t>
      </w:r>
    </w:p>
    <w:p>
      <w:pPr>
        <w:pStyle w:val="Normal"/>
        <w:jc w:val="both"/>
        <w:rPr>
          <w:rFonts w:ascii="Palatino Linotype" w:hAnsi="Palatino Linotype" w:cs="Palatino Linotype"/>
        </w:rPr>
      </w:pPr>
      <w:r>
        <w:rPr>
          <w:rFonts w:cs="Palatino Linotype" w:ascii="Palatino Linotype" w:hAnsi="Palatino Linotype"/>
        </w:rPr>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3. Keszthelyi Rendőrkapitányság</w:t>
      </w:r>
    </w:p>
    <w:p>
      <w:pPr>
        <w:pStyle w:val="Normal"/>
        <w:autoSpaceDE w:val="false"/>
        <w:jc w:val="both"/>
        <w:rPr>
          <w:rFonts w:ascii="Palatino Linotype" w:hAnsi="Palatino Linotype" w:cs="Palatino Linotype"/>
          <w:b/>
          <w:b/>
          <w:szCs w:val="24"/>
        </w:rPr>
      </w:pPr>
      <w:r>
        <w:rPr>
          <w:rFonts w:cs="Palatino Linotype" w:ascii="Palatino Linotype" w:hAnsi="Palatino Linotype"/>
          <w:b/>
          <w:szCs w:val="24"/>
        </w:rPr>
      </w:r>
    </w:p>
    <w:p>
      <w:pPr>
        <w:pStyle w:val="Normal"/>
        <w:autoSpaceDE w:val="false"/>
        <w:jc w:val="both"/>
        <w:rPr>
          <w:rFonts w:ascii="Palatino Linotype" w:hAnsi="Palatino Linotype" w:cs="Palatino Linotype"/>
        </w:rPr>
      </w:pPr>
      <w:r>
        <w:rPr>
          <w:rFonts w:cs="Palatino Linotype" w:ascii="Palatino Linotype" w:hAnsi="Palatino Linotype"/>
        </w:rPr>
        <w:t xml:space="preserve">A Keszthelyi Rendőrkapitányság illetékességi területéhez három város és negyvennyolc község tartozik. </w:t>
      </w:r>
    </w:p>
    <w:p>
      <w:pPr>
        <w:pStyle w:val="Normal"/>
        <w:autoSpaceDE w:val="false"/>
        <w:jc w:val="both"/>
        <w:rPr/>
      </w:pPr>
      <w:r>
        <w:rPr>
          <w:rFonts w:cs="Palatino Linotype" w:ascii="Palatino Linotype" w:hAnsi="Palatino Linotype"/>
        </w:rPr>
        <w:t>Az önkormányzatokkal való kapcsolattartás napi szintű és tervszerű. Tavaly az önkormányzati választásokat követően a polgármesteri hivatalokban több fontos változás történt. A képviselő-testületek létszáma lecsökkent és két városban is megváltozott a polgármester személye. Az újjáalakult önkormányzatokkal az elmúlt időszakban kiegyensúlyozott kapcsolatot alakítottak ki, s a jövőbeni együttműködés terén is egyenletes és jó munkakapcsolat prognosztizálható.</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z önkormányzatok évente változó számban élnek az Rtv.-ben foglalt beszámoltatás lehetőségével. Tavaly összesen tizenkét alkalommal adtunk tájékoztatást a települések közbiztonsági helyzetéről. A beszámolókat és a tájékoztatókat valamennyi esetben ellenvélemény nélkül elfogadták.</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 Rendőrkapitányság illetékességi területén működő Keszthelyi, Hévízi, illetve Zalaszentgróti többcélú kistérségi tárulás üléseire, amennyiben Rendőrséget érintő kérdéseket tárgyalnak, illetve felvetések vannak, meghívást kapunk.</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 tizenhét kisebbségi önkormányzattal megalakulásukat követően felvettük a kapcsolatot, majd részükre fórumokat szerveztünk. Kinyilvánítottuk nyitottságunkat feléjük és szorgalmaztuk az információáramlás erősítését. Az elmúlt időszakban a kissebségi önkormányzatok döntő többségével együttműködési megállapodást írtunk alá.</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pPr>
      <w:r>
        <w:rPr>
          <w:rFonts w:cs="Palatino Linotype" w:ascii="Palatino Linotype" w:hAnsi="Palatino Linotype"/>
        </w:rPr>
        <w:t>Alapfeladataink ellátását az önkormányzatok lehetőségeik szerint támogatják. Keszthely Város Önkormányzata és Hévíz Város Önkormányzata jelentős összegeket bocsát rendelkezésre a térfigyelő kamerarendszer működtetése céljából. A nyári idegenforgalmi szezon bűnmegelőzési feladataiban Keszthely, Vonyarcvashegy és Gyenesdiás képviselő-testületei folyamatos támogatást nyújtanak bűnmegelőzési irodák működtetésére. Több önkormányzat hozzájárult a járőrök és a körzeti megbízottak gépjárműveinek üzemeltetéséhez.</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4. Lenti Rendőrkapitányság</w:t>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Lenti Rendőrkapitányság illetékességi területéhez egy város és ötven község tartozik.</w:t>
      </w:r>
    </w:p>
    <w:p>
      <w:pPr>
        <w:pStyle w:val="Normal"/>
        <w:jc w:val="both"/>
        <w:rPr/>
      </w:pPr>
      <w:r>
        <w:rPr>
          <w:rFonts w:cs="Palatino Linotype" w:ascii="Palatino Linotype" w:hAnsi="Palatino Linotype"/>
        </w:rPr>
        <w:t>Az önkormányzatokkal való kapcsolatunk napi szintű, amely elsősorban a körzeti megbízottak révén biztosított. Ők rendszeresen személyesen is megkeresik a polgármestereket, jegyzőket, fogadóórát tartanak, részt vesznek a közmeghallgatásokon és beszámolnak a települési önkormányzatok előtt. A kapitányságvezető havonta találkozik Lenti város polgármesterév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önkormányzati beszámolókat és tájékoztatókat valamennyi esetben elfogadták. Ezeken túl a kapitányságvezető és a Közrendvédelmi Osztály parancsnoki állománya többször tájékoztatták a Kistérségi Társulási Tanácsot a végzett munkáró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körzeti megbízottak a Polgárőrség mellett az önkormányzatok által tavaly foglalkoztatott településőrökkel is felvették a kapcsolatot, bevonták őket a megelőzési munkába, illetve szakmailag is segítették tevékenységük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ó kapcsolatainkat tükrözi, hogy önkormányzati felajánlásokból laptopokat, nyomtatókat, digitális fényképezőgépet és rúdlámpát vásárolhattunk a körzeti megbízottak részére. Cserébe a napi munka mellett számos bűn- és baleset-megelőzési előadást, rendezvényt tartottunk az óvodákban, az iskolákban és az idősek részére fenntartott otthonokban, klubokb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cigány kisebbségi önkormányzatokkal is törekedtünk a rendszeres kapcsolattartásra. A Lenti CKÖ mellett tavaly a Novai CKÖ-vel is sikerült együttműködési megállapodást kötnünk. Ezen kívül a többi kisebbségi önkormányzatot is megkerestük ezzel a lehetőséggel. Rendszeresen tartottunk fogadóórát a Lenti Közösségi Házban, illetve számos, a roma fiatalok részére szervezett programot együtt szerveztünk és bonyolítottunk le.</w:t>
      </w:r>
    </w:p>
    <w:p>
      <w:pPr>
        <w:pStyle w:val="Normal"/>
        <w:jc w:val="both"/>
        <w:rPr>
          <w:rFonts w:ascii="Palatino Linotype" w:hAnsi="Palatino Linotype" w:cs="Palatino Linotype"/>
        </w:rPr>
      </w:pPr>
      <w:r>
        <w:rPr>
          <w:rFonts w:cs="Palatino Linotype" w:ascii="Palatino Linotype" w:hAnsi="Palatino Linotype"/>
        </w:rPr>
      </w:r>
    </w:p>
    <w:p>
      <w:pPr>
        <w:pStyle w:val="Normal"/>
        <w:ind w:left="567" w:hanging="567"/>
        <w:jc w:val="both"/>
        <w:rPr/>
      </w:pPr>
      <w:r>
        <w:rPr/>
        <w:t>Az előterjesztésben a szakbizottság határozata alapján kerül határozati javaslat feltüntetés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apirend"/>
        <w:numPr>
          <w:ilvl w:val="0"/>
          <w:numId w:val="0"/>
        </w:numPr>
        <w:tabs>
          <w:tab w:val="left" w:pos="708" w:leader="none"/>
        </w:tabs>
        <w:ind w:left="709" w:hanging="709"/>
        <w:rPr/>
      </w:pPr>
      <w:r>
        <w:rPr>
          <w:u w:val="single"/>
        </w:rPr>
        <w:t>15/2011. (IV. 20.) JÜB. sz. határozat:</w:t>
      </w:r>
    </w:p>
    <w:p>
      <w:pPr>
        <w:pStyle w:val="Napirend"/>
        <w:numPr>
          <w:ilvl w:val="0"/>
          <w:numId w:val="0"/>
        </w:numPr>
        <w:tabs>
          <w:tab w:val="left" w:pos="708" w:leader="none"/>
        </w:tabs>
        <w:ind w:left="709" w:hanging="709"/>
        <w:rPr>
          <w:u w:val="single"/>
        </w:rPr>
      </w:pPr>
      <w:r>
        <w:rPr>
          <w:u w:val="single"/>
        </w:rPr>
      </w:r>
    </w:p>
    <w:p>
      <w:pPr>
        <w:pStyle w:val="Normal"/>
        <w:tabs>
          <w:tab w:val="clear" w:pos="708"/>
          <w:tab w:val="center" w:pos="6840" w:leader="none"/>
        </w:tabs>
        <w:autoSpaceDE w:val="false"/>
        <w:ind w:right="22" w:hanging="0"/>
        <w:jc w:val="both"/>
        <w:rPr>
          <w:bCs/>
          <w:szCs w:val="17"/>
        </w:rPr>
      </w:pPr>
      <w:r>
        <w:rPr>
          <w:bCs/>
          <w:szCs w:val="17"/>
        </w:rPr>
        <w:t>A Jogi és Ügyrendi Bizottság a Zala megye közbiztonságának helyzetéről, a közbiztonság érdekében tett intézkedésekről, feladatokról szóló beszámoló tudomásul vételét javasolta.</w:t>
      </w:r>
    </w:p>
    <w:p>
      <w:pPr>
        <w:pStyle w:val="Normal"/>
        <w:jc w:val="both"/>
        <w:rPr>
          <w:rFonts w:ascii="Palatino Linotype" w:hAnsi="Palatino Linotype" w:cs="Palatino Linotype"/>
          <w:bCs/>
          <w:szCs w:val="17"/>
        </w:rPr>
      </w:pPr>
      <w:r>
        <w:rPr>
          <w:rFonts w:cs="Palatino Linotype" w:ascii="Palatino Linotype" w:hAnsi="Palatino Linotype"/>
          <w:bCs/>
          <w:szCs w:val="17"/>
        </w:rPr>
      </w:r>
    </w:p>
    <w:p>
      <w:pPr>
        <w:pStyle w:val="Normal"/>
        <w:jc w:val="both"/>
        <w:rPr>
          <w:rFonts w:ascii="Palatino Linotype" w:hAnsi="Palatino Linotype" w:cs="Palatino Linotype"/>
        </w:rPr>
      </w:pPr>
      <w:r>
        <w:rPr>
          <w:rFonts w:cs="Palatino Linotype" w:ascii="Palatino Linotype" w:hAnsi="Palatino Linotype"/>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Normal"/>
        <w:ind w:left="567" w:right="567" w:hanging="0"/>
        <w:jc w:val="center"/>
        <w:rPr/>
      </w:pPr>
      <w:r>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tudomásul veszi.</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rPr>
      </w:pPr>
      <w:r>
        <w:rPr>
          <w:rFonts w:cs="Palatino Linotype" w:ascii="Palatino Linotype" w:hAnsi="Palatino Linotype"/>
        </w:rPr>
      </w:r>
    </w:p>
    <w:p>
      <w:pPr>
        <w:pStyle w:val="Normal"/>
        <w:ind w:left="567" w:right="567" w:hanging="0"/>
        <w:jc w:val="center"/>
        <w:rPr>
          <w:rFonts w:ascii="Palatino Linotype" w:hAnsi="Palatino Linotype" w:cs="Palatino Linotype"/>
        </w:rPr>
      </w:pPr>
      <w:r>
        <w:rPr>
          <w:rFonts w:cs="Palatino Linotype" w:ascii="Palatino Linotype" w:hAnsi="Palatino Linotyp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b/>
      <w:sz w:val="28"/>
      <w:szCs w:val="20"/>
    </w:rPr>
  </w:style>
  <w:style w:type="character" w:styleId="Cmsor2Char">
    <w:name w:val="Címsor 2 Char"/>
    <w:qFormat/>
    <w:rPr>
      <w:rFonts w:ascii="Times New Roman" w:hAnsi="Times New Roman" w:eastAsia="Times New Roman" w:cs="Times New Roman"/>
      <w:i/>
      <w:sz w:val="20"/>
      <w:szCs w:val="24"/>
    </w:rPr>
  </w:style>
  <w:style w:type="character" w:styleId="Cmsor4Char">
    <w:name w:val="Címsor 4 Char"/>
    <w:qFormat/>
    <w:rPr>
      <w:rFonts w:ascii="Times New Roman" w:hAnsi="Times New Roman" w:eastAsia="Times New Roman" w:cs="Times New Roman"/>
      <w:b/>
      <w:bCs/>
      <w:sz w:val="28"/>
      <w:szCs w:val="28"/>
    </w:rPr>
  </w:style>
  <w:style w:type="character" w:styleId="SzvegtrzsChar">
    <w:name w:val="Szövegtörzs Char"/>
    <w:qFormat/>
    <w:rPr>
      <w:rFonts w:ascii="Times New Roman" w:hAnsi="Times New Roman" w:eastAsia="Times New Roman" w:cs="Times New Roman"/>
      <w:sz w:val="24"/>
      <w:szCs w:val="17"/>
    </w:rPr>
  </w:style>
  <w:style w:type="character" w:styleId="LfejChar">
    <w:name w:val="Élőfej Char"/>
    <w:qFormat/>
    <w:rPr>
      <w:rFonts w:ascii="Times New Roman" w:hAnsi="Times New Roman" w:eastAsia="Times New Roman" w:cs="Times New Roman"/>
      <w:sz w:val="24"/>
      <w:szCs w:val="20"/>
    </w:rPr>
  </w:style>
  <w:style w:type="character" w:styleId="Szvegtrzs2Char">
    <w:name w:val="Szövegtörzs 2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0"/>
    </w:rPr>
  </w:style>
  <w:style w:type="character" w:styleId="StrongEmphasis">
    <w:name w:val="Strong"/>
    <w:qFormat/>
    <w:rPr>
      <w:b/>
      <w:bCs/>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Char1CharChar">
    <w:name w:val="Char Char Char1 Char Char"/>
    <w:basedOn w:val="Normal"/>
    <w:qFormat/>
    <w:pPr/>
    <w:rPr>
      <w:lang w:val="pl-PL"/>
    </w:rPr>
  </w:style>
  <w:style w:type="paragraph" w:styleId="Szvegtrzs21">
    <w:name w:val="Szövegtörzs 21"/>
    <w:basedOn w:val="Normal"/>
    <w:qFormat/>
    <w:pPr>
      <w:suppressAutoHyphens w:val="true"/>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jc w:val="both"/>
      <w:textAlignment w:val="baseline"/>
    </w:pPr>
    <w:rPr>
      <w:szCs w:val="20"/>
    </w:rPr>
  </w:style>
  <w:style w:type="paragraph" w:styleId="Szvegtrzs2">
    <w:name w:val="Szövegtörzs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zCs w:val="20"/>
    </w:rPr>
  </w:style>
  <w:style w:type="paragraph" w:styleId="Szvegtrzs22">
    <w:name w:val="Szövegtörzs 22"/>
    <w:basedOn w:val="Normal"/>
    <w:qFormat/>
    <w:pPr>
      <w:overflowPunct w:val="false"/>
      <w:autoSpaceDE w:val="false"/>
      <w:jc w:val="both"/>
      <w:textAlignment w:val="baseline"/>
    </w:pPr>
    <w:rPr>
      <w:szCs w:val="20"/>
      <w:u w:val="single"/>
    </w:rPr>
  </w:style>
  <w:style w:type="paragraph" w:styleId="Szvegtrzs31">
    <w:name w:val="Szövegtörzs 31"/>
    <w:basedOn w:val="Normal"/>
    <w:qFormat/>
    <w:pPr>
      <w:suppressAutoHyphens w:val="true"/>
      <w:jc w:val="both"/>
    </w:pPr>
    <w:rPr>
      <w:color w:val="0000FF"/>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spacing w:before="0" w:after="0"/>
      <w:ind w:left="567" w:hanging="567"/>
      <w:jc w:val="both"/>
    </w:pPr>
    <w:rPr>
      <w:b/>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48:00Z</dcterms:created>
  <dc:creator>Margit Simonné Nagy</dc:creator>
  <dc:description/>
  <cp:keywords/>
  <dc:language>en-US</dc:language>
  <cp:lastModifiedBy>Harmath Judit</cp:lastModifiedBy>
  <cp:lastPrinted>2011-04-20T15:13:00Z</cp:lastPrinted>
  <dcterms:modified xsi:type="dcterms:W3CDTF">2011-04-22T10:17:00Z</dcterms:modified>
  <cp:revision>3</cp:revision>
  <dc:subject/>
  <dc:title/>
</cp:coreProperties>
</file>