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  <w:tab/>
        <w:t xml:space="preserve"> </w:t>
      </w:r>
      <w:r>
        <w:rPr/>
        <w:t>A Móricz Zsigmond Általános Iskola, Speciális Szakiskola, Kollégium, Egységes Gyógypedagógiai Módszertani Intézmény, Nevelési Tanácsadó, Egységes Pedagógiai Szolgálat, Gyermekotthon igazgatójának felmentése nyugdíjazás miatt</w:t>
      </w:r>
    </w:p>
    <w:p>
      <w:pPr>
        <w:pStyle w:val="Normal"/>
        <w:ind w:left="851" w:right="85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elyné Hir Év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, Sport és Ifjúság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órocz Li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 xml:space="preserve">Kulcsár István a Móricz Zsigmond Általános Iskola, Speciális Szakiskola, Kollégium, Egységes Gyógypedagógiai Módszertani Intézmény, Nevelési Tanácsadó, Egységes Pedagógiai Szolgálat, Gyermekotthon igazgatója 1980. augusztus 1-től, - először igazgató-helyettesként, majd 1982. augusztus 15-től igazgatóként - dolgozik az intézményben. Legutóbbi igazgatói megbízása a Zala Megyei Közgyűlés 48/2006. (VI.16.) KH. számú határozatában foglaltak alapján 2006. augusztus 16-tól 2013. augusztus 15-ig terjedő időtartamra szólt. 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Kulcsár István igazgató úr a közalkalmazotti jogviszonyának felmentéssel történő megszüntetését kérte, a közalkalmazottak jogállásáról szóló 1992. évi XXXIII. törvény   (továbbiakban: Kjt.) 30.§ (1) bekezdés e.) pontja alapján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bCs/>
        </w:rPr>
        <w:t xml:space="preserve">30. § </w:t>
      </w:r>
      <w:r>
        <w:rPr/>
        <w:t xml:space="preserve">(1) „A munkáltató a közalkalmazotti jogviszonyt - a 30/A-30/B. §-ban foglalt korlátozással - felmentéssel akkor szüntetheti meg, ha …. </w:t>
      </w:r>
      <w:r>
        <w:rPr>
          <w:i/>
          <w:iCs/>
        </w:rPr>
        <w:t xml:space="preserve">e) </w:t>
      </w:r>
      <w:r>
        <w:rPr/>
        <w:t>az előrehozott öregségi nyugdíjjogosultság életkori, valamint szolgálati idővel kapcsolatos feltételeivel legkésőbb a felmentési idő utolsó napján rendelkező közalkalmazott azt írásban kérelmezi.”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 xml:space="preserve">Igazgató úr – a mellékletben csatolt – a Zala Megyei Kormányhivatal Nyugdíjbiztosítási Igazgatóság 36-02687/2011/0006 számú határozata alapján kéri 2011. december 29. napjával közalkalmazotti jogviszonyának felmentéssel történő megszüntetését. </w:t>
      </w:r>
    </w:p>
    <w:p>
      <w:pPr>
        <w:pStyle w:val="Normal"/>
        <w:tabs>
          <w:tab w:val="clear" w:pos="708"/>
          <w:tab w:val="center" w:pos="6804" w:leader="none"/>
          <w:tab w:val="left" w:pos="9072" w:leader="none"/>
        </w:tabs>
        <w:jc w:val="both"/>
        <w:rPr/>
      </w:pPr>
      <w:r>
        <w:rPr/>
        <w:t xml:space="preserve">Az intézmény vezetője a felmentési idejét 2011. április 29-től 2011.december 29-ig tartó időszakra kéri, amely megfelel a közalkalmazottak jogállásáról szóló 1992. évi XXXIII. törvény 33.§-ában foglaltaknak.  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hivatkozott jogszabályhely értelmében felmentés esetén a felmentési idő legalább hatvan nap, de a nyolc hónapot nem haladhatja meg. Ha hosszabb felmentési időben a felek nem állapodnak meg és a kollektív szerződés sem ír elő ilyet, a hatvannapos felmentési idő a közalkalmazotti jogviszonyban töltött - jelen esetben – harminc év után hat hónappal meghosszabbodik. A munkáltató legalább a felmentési idő felére köteles a közalkalmazottat mentesíteni a munkavégzés alól. A munkavégzés alól a közalkalmazottat - a mentesítési idő legalább felének megfelelő időtartamban - a kívánságának megfelelő időben és részletekben kell felmenteni. </w:t>
      </w:r>
    </w:p>
    <w:p>
      <w:pPr>
        <w:pStyle w:val="Normal"/>
        <w:autoSpaceDE w:val="false"/>
        <w:ind w:firstLine="204"/>
        <w:jc w:val="both"/>
        <w:rPr/>
      </w:pPr>
      <w:r>
        <w:rPr/>
        <w:t>A Kjt. 23.§ (5) bekezdés alapján „A munkáltatói jogkör gyakorlója a megbízást írásban visszavonhatja, melyet - a közalkalmazott kérelmére - indokolni kell. ”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hhoz, hogy az intézmény élére kerülő igazgató a tanév előkészítésében teljes felelősséggel részt vegyen, indokolt az augusztus 16-tól való magasabb vezetői megbízása. Ennek alapján Kulcsár István magasabb vezetői megbízásának visszavonása 2011. augusztus 15-i hatállyal szükségessé válik. 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ulcsár István úr hozzájárult az előterjesztés nyilvános ülésen történő tárgyalásához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center" w:pos="6804" w:leader="none"/>
        </w:tabs>
        <w:ind w:right="567" w:hanging="0"/>
        <w:jc w:val="both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567" w:leader="none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23/2011.(IV.20.) OSIB határozat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A Zala Megyei Közgyűlés Oktatási, Sport és Ifjúsági Bizottsága „</w:t>
      </w:r>
      <w:r>
        <w:rPr>
          <w:i/>
        </w:rPr>
        <w:t xml:space="preserve">A Móricz Zsigmond Általános Iskola, Speciális Szakiskola, Kollégium, Egységes Gyógypedagógiai Módszertani Intézmény, Nevelési Tanácsadó, Egységes Pedagógiai Szolgálat, Gyermekotthon igazgatójának felmentése nyugdíjazás miatt” </w:t>
      </w:r>
      <w:r>
        <w:rPr/>
        <w:t>című előterjesztést egyhangúlag elfogadta és  a közgyűlésnek elfogadásra javasolja.</w:t>
      </w:r>
      <w:r>
        <w:br w:type="page"/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óricz Zsigmond Általános Iskola, Speciális Szakiskola, Kollégium, Egységes Gyógypedagógiai Módszertani Intézmény, Nevelési Tanácsadó, Egységes Pedagógiai Szolgálat, Gyermekotthon igazgatója közalkalmazotti jogviszonyát 2011. december 29. napjával kérésére a közalkalmazottak jogállásáról szóló 1992. évi XXXIII. törvény 30.§ (1) bekezdésének e) pontja alapján felmentéssel megszünteti. Felmentési idejét 2011. április 29-től 2011. december 29-ig tartó időszakban határozza meg. A munkáltató 2011. augusztus 29. napjától Kulcsár Istvánt mentesíti a munkavégzés aló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szönetét fejezi ki Kulcsár Istvánnak, a Móricz Zsigmond Általános Iskola, Speciális Szakiskola, Kollégium, Egységes Gyógypedagógiai Módszertani Intézmény, Nevelési Tanácsadó, Egységes Pedagógiai Szolgálat, Gyermekotthon igazgatójaként végzett munkájáé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ulcsár István magasabb vezetői megbízását 1992. évi XXXIII. sz tv 23. § (5) bekezdése alapján 2011. augusztus 15. napjával visszavon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felkéri Elnökét Kulcsár István közalkalmazotti jogviszonyának megszüntetésével kapcsolatos további intézkedések megtételér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Határidő</w:t>
      </w:r>
      <w:r>
        <w:rPr/>
        <w:t>: 2011. április 29.</w:t>
      </w:r>
    </w:p>
    <w:p>
      <w:pPr>
        <w:pStyle w:val="Normal"/>
        <w:ind w:left="567" w:firstLine="142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>melléklet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142"/>
        <w:jc w:val="both"/>
        <w:rPr/>
      </w:pPr>
      <w:r>
        <w:rPr/>
        <w:drawing>
          <wp:inline distT="0" distB="0" distL="0" distR="0">
            <wp:extent cx="5749925" cy="779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18:00Z</dcterms:created>
  <dc:creator>Balatoni Péter</dc:creator>
  <dc:description/>
  <cp:keywords/>
  <dc:language>en-US</dc:language>
  <cp:lastModifiedBy>Judit Porkoláb</cp:lastModifiedBy>
  <cp:lastPrinted>2011-04-21T12:00:00Z</cp:lastPrinted>
  <dcterms:modified xsi:type="dcterms:W3CDTF">2011-04-22T06:20:00Z</dcterms:modified>
  <cp:revision>5</cp:revision>
  <dc:subject/>
  <dc:title/>
</cp:coreProperties>
</file>