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7220" cy="938784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4185</wp:posOffset>
                </wp:positionH>
                <wp:positionV relativeFrom="paragraph">
                  <wp:posOffset>-248285</wp:posOffset>
                </wp:positionV>
                <wp:extent cx="1113790" cy="249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a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9.65pt;mso-wrap-distance-left:9.05pt;mso-wrap-distance-right:9.05pt;mso-wrap-distance-top:0pt;mso-wrap-distance-bottom:0pt;margin-top:-19.55pt;mso-position-vertical-relative:text;margin-left:4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a.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„CETC-ROUTE65” kezdeményezés tagrégió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1655</wp:posOffset>
                </wp:positionH>
                <wp:positionV relativeFrom="paragraph">
                  <wp:posOffset>-205740</wp:posOffset>
                </wp:positionV>
                <wp:extent cx="1113790" cy="248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b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9.6pt;mso-wrap-distance-left:9.05pt;mso-wrap-distance-right:9.05pt;mso-wrap-distance-top:0pt;mso-wrap-distance-bottom:0pt;margin-top:-16.2pt;mso-position-vertical-relative:text;margin-left:4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/b.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Svédország:</w:t>
      </w:r>
      <w:r>
        <w:rPr>
          <w:lang w:val="en-US" w:eastAsia="en-US"/>
        </w:rPr>
        <w:t xml:space="preserve"> </w:t>
      </w:r>
    </w:p>
    <w:p>
      <w:pPr>
        <w:pStyle w:val="Normal"/>
        <w:spacing w:lineRule="atLeast" w:line="30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390525" cy="415290"/>
            <wp:effectExtent l="0" t="0" r="0" b="0"/>
            <wp:docPr id="4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  <w:hyperlink r:id="rId4" w:tgtFrame="_blank">
        <w:r>
          <w:rPr>
            <w:rStyle w:val="InternetLink"/>
            <w:b/>
            <w:sz w:val="34"/>
            <w:szCs w:val="34"/>
          </w:rPr>
          <w:t>Skåne megye</w:t>
        </w:r>
      </w:hyperlink>
    </w:p>
    <w:p>
      <w:pPr>
        <w:pStyle w:val="Normal"/>
        <w:spacing w:lineRule="atLeast" w:line="30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Lengyelország:</w:t>
      </w:r>
    </w:p>
    <w:p>
      <w:pPr>
        <w:pStyle w:val="Normal"/>
        <w:spacing w:lineRule="atLeast" w:line="300"/>
        <w:ind w:left="2832" w:hanging="0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390525" cy="415290"/>
            <wp:effectExtent l="0" t="0" r="0" b="0"/>
            <wp:docPr id="5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Nyugat-Pomeránia vajdaság</w:t>
      </w:r>
    </w:p>
    <w:p>
      <w:pPr>
        <w:pStyle w:val="Normal"/>
        <w:spacing w:lineRule="atLeast" w:line="300"/>
        <w:ind w:left="2832" w:hanging="0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390525" cy="415290"/>
            <wp:effectExtent l="0" t="0" r="0" b="0"/>
            <wp:docPr id="6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Lubusi vajdaság</w:t>
      </w:r>
    </w:p>
    <w:p>
      <w:pPr>
        <w:pStyle w:val="Normal"/>
        <w:spacing w:lineRule="atLeast" w:line="300"/>
        <w:ind w:left="2832" w:hanging="0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390525" cy="415290"/>
            <wp:effectExtent l="0" t="0" r="0" b="0"/>
            <wp:docPr id="7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Alsó-Szilézia vajdaság</w:t>
      </w:r>
    </w:p>
    <w:p>
      <w:pPr>
        <w:pStyle w:val="Normal"/>
        <w:spacing w:lineRule="atLeast" w:line="300"/>
        <w:ind w:left="2832" w:hanging="0"/>
        <w:rPr/>
      </w:pPr>
      <w:r>
        <w:rPr>
          <w:i/>
          <w:sz w:val="36"/>
          <w:szCs w:val="36"/>
          <w:lang w:val="en-US" w:eastAsia="en-US"/>
        </w:rPr>
        <w:drawing>
          <wp:inline distT="0" distB="0" distL="0" distR="0">
            <wp:extent cx="390525" cy="415290"/>
            <wp:effectExtent l="0" t="0" r="0" b="0"/>
            <wp:docPr id="8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Opolyi vajdaság</w:t>
      </w:r>
      <w:r>
        <w:rPr>
          <w:i/>
          <w:sz w:val="36"/>
          <w:szCs w:val="36"/>
        </w:rPr>
        <w:t xml:space="preserve"> 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Csehország:</w:t>
      </w:r>
    </w:p>
    <w:p>
      <w:pPr>
        <w:pStyle w:val="Normal"/>
        <w:spacing w:lineRule="atLeast" w:line="30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90525" cy="415290"/>
            <wp:effectExtent l="0" t="0" r="0" b="0"/>
            <wp:docPr id="9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 w:tgtFrame="_blank">
        <w:r>
          <w:rPr>
            <w:rStyle w:val="InternetLink"/>
            <w:b/>
            <w:bCs/>
            <w:sz w:val="34"/>
            <w:szCs w:val="34"/>
          </w:rPr>
          <w:t xml:space="preserve"> </w:t>
        </w:r>
        <w:r>
          <w:rPr>
            <w:rStyle w:val="InternetLink"/>
            <w:b/>
            <w:bCs/>
            <w:sz w:val="34"/>
            <w:szCs w:val="34"/>
          </w:rPr>
          <w:t xml:space="preserve">Hradec Kralove </w:t>
        </w:r>
      </w:hyperlink>
      <w:r>
        <w:rPr>
          <w:b/>
          <w:sz w:val="34"/>
          <w:szCs w:val="34"/>
        </w:rPr>
        <w:t>megye</w:t>
      </w:r>
    </w:p>
    <w:p>
      <w:pPr>
        <w:pStyle w:val="Normal"/>
        <w:spacing w:lineRule="atLeast" w:line="300"/>
        <w:ind w:left="2832" w:hanging="0"/>
        <w:rPr>
          <w:sz w:val="28"/>
          <w:szCs w:val="28"/>
        </w:rPr>
      </w:pPr>
      <w:r>
        <w:rPr>
          <w:sz w:val="28"/>
          <w:szCs w:val="28"/>
        </w:rPr>
        <w:t>Szlovákia:</w:t>
      </w:r>
    </w:p>
    <w:p>
      <w:pPr>
        <w:pStyle w:val="Normal"/>
        <w:spacing w:lineRule="atLeast" w:line="300"/>
        <w:ind w:left="2832" w:hanging="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90525" cy="415290"/>
            <wp:effectExtent l="0" t="0" r="0" b="0"/>
            <wp:docPr id="10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hyperlink r:id="rId12" w:tgtFrame="_blank">
        <w:r>
          <w:rPr>
            <w:rStyle w:val="InternetLink"/>
            <w:b/>
            <w:bCs/>
            <w:sz w:val="36"/>
            <w:szCs w:val="36"/>
          </w:rPr>
          <w:t>Nagyszombat</w:t>
        </w:r>
      </w:hyperlink>
      <w:r>
        <w:rPr>
          <w:b/>
          <w:sz w:val="36"/>
          <w:szCs w:val="36"/>
        </w:rPr>
        <w:t xml:space="preserve"> megye</w:t>
      </w:r>
    </w:p>
    <w:p>
      <w:pPr>
        <w:pStyle w:val="Normal"/>
        <w:spacing w:lineRule="atLeast" w:line="300"/>
        <w:ind w:left="2832" w:hanging="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90525" cy="415290"/>
            <wp:effectExtent l="0" t="0" r="0" b="0"/>
            <wp:docPr id="11" name="Ké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hyperlink r:id="rId14" w:tgtFrame="_blank">
        <w:r>
          <w:rPr>
            <w:rStyle w:val="InternetLink"/>
            <w:b/>
            <w:bCs/>
            <w:sz w:val="36"/>
            <w:szCs w:val="36"/>
          </w:rPr>
          <w:t>Pozsony</w:t>
        </w:r>
      </w:hyperlink>
      <w:r>
        <w:rPr>
          <w:b/>
          <w:sz w:val="36"/>
          <w:szCs w:val="36"/>
        </w:rPr>
        <w:t xml:space="preserve"> megye</w:t>
      </w:r>
    </w:p>
    <w:p>
      <w:pPr>
        <w:pStyle w:val="Normal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Magyarország:</w:t>
      </w:r>
    </w:p>
    <w:p>
      <w:pPr>
        <w:pStyle w:val="Normal"/>
        <w:spacing w:lineRule="atLeast" w:line="300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390525" cy="415290"/>
            <wp:effectExtent l="0" t="0" r="0" b="0"/>
            <wp:docPr id="12" name="Kép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ép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  <w:hyperlink r:id="rId16" w:tgtFrame="_blank">
        <w:r>
          <w:rPr>
            <w:rStyle w:val="InternetLink"/>
            <w:b/>
            <w:bCs/>
            <w:sz w:val="34"/>
            <w:szCs w:val="34"/>
          </w:rPr>
          <w:t>Győr-Moson-Sopron</w:t>
        </w:r>
      </w:hyperlink>
      <w:r>
        <w:rPr>
          <w:b/>
          <w:sz w:val="34"/>
          <w:szCs w:val="34"/>
        </w:rPr>
        <w:t xml:space="preserve"> megye</w:t>
      </w:r>
    </w:p>
    <w:p>
      <w:pPr>
        <w:pStyle w:val="Normal"/>
        <w:spacing w:lineRule="atLeast" w:line="300"/>
        <w:rPr/>
      </w:pPr>
      <w:r>
        <w:rPr>
          <w:b/>
          <w:sz w:val="34"/>
          <w:szCs w:val="34"/>
          <w:lang w:val="en-US" w:eastAsia="en-US"/>
        </w:rPr>
        <w:drawing>
          <wp:inline distT="0" distB="0" distL="0" distR="0">
            <wp:extent cx="390525" cy="415290"/>
            <wp:effectExtent l="0" t="0" r="0" b="0"/>
            <wp:docPr id="13" name="Kép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ép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  <w:hyperlink r:id="rId18" w:tgtFrame="_blank">
        <w:r>
          <w:rPr>
            <w:rStyle w:val="InternetLink"/>
            <w:b/>
            <w:bCs/>
            <w:sz w:val="34"/>
            <w:szCs w:val="34"/>
          </w:rPr>
          <w:t xml:space="preserve">Vas </w:t>
        </w:r>
      </w:hyperlink>
      <w:r>
        <w:rPr>
          <w:b/>
          <w:sz w:val="34"/>
          <w:szCs w:val="34"/>
        </w:rPr>
        <w:t>megye</w:t>
      </w:r>
    </w:p>
    <w:p>
      <w:pPr>
        <w:pStyle w:val="Normal"/>
        <w:spacing w:lineRule="atLeast" w:line="300"/>
        <w:rPr/>
      </w:pPr>
      <w:r>
        <w:rPr>
          <w:b/>
          <w:sz w:val="34"/>
          <w:szCs w:val="34"/>
          <w:lang w:val="en-US" w:eastAsia="en-US"/>
        </w:rPr>
        <w:drawing>
          <wp:inline distT="0" distB="0" distL="0" distR="0">
            <wp:extent cx="340360" cy="415290"/>
            <wp:effectExtent l="0" t="0" r="0" b="0"/>
            <wp:docPr id="14" name="Kép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ép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  <w:hyperlink r:id="rId20" w:tgtFrame="_blank">
        <w:r>
          <w:rPr>
            <w:rStyle w:val="InternetLink"/>
            <w:b/>
            <w:bCs/>
            <w:sz w:val="34"/>
            <w:szCs w:val="34"/>
          </w:rPr>
          <w:t>Zala</w:t>
        </w:r>
      </w:hyperlink>
      <w:r>
        <w:rPr>
          <w:b/>
          <w:sz w:val="34"/>
          <w:szCs w:val="34"/>
        </w:rPr>
        <w:t xml:space="preserve"> megye</w:t>
      </w:r>
    </w:p>
    <w:p>
      <w:pPr>
        <w:pStyle w:val="Normal"/>
        <w:spacing w:lineRule="atLeast" w:line="300"/>
        <w:ind w:left="2832" w:hanging="0"/>
        <w:rPr>
          <w:sz w:val="28"/>
          <w:szCs w:val="28"/>
        </w:rPr>
      </w:pPr>
      <w:r>
        <w:rPr>
          <w:sz w:val="28"/>
          <w:szCs w:val="28"/>
        </w:rPr>
        <w:t>Horvátország</w:t>
      </w:r>
    </w:p>
    <w:p>
      <w:pPr>
        <w:pStyle w:val="Normal"/>
        <w:spacing w:lineRule="atLeast" w:line="300"/>
        <w:ind w:left="2832" w:hanging="0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390525" cy="415290"/>
            <wp:effectExtent l="0" t="0" r="0" b="0"/>
            <wp:docPr id="15" name="Kép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ép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  <w:hyperlink r:id="rId22" w:tgtFrame="_blank">
        <w:r>
          <w:rPr>
            <w:rStyle w:val="InternetLink"/>
            <w:b/>
            <w:bCs/>
            <w:sz w:val="36"/>
            <w:szCs w:val="36"/>
          </w:rPr>
          <w:t>Varasd</w:t>
        </w:r>
      </w:hyperlink>
      <w:r>
        <w:rPr>
          <w:b/>
          <w:sz w:val="36"/>
          <w:szCs w:val="36"/>
        </w:rPr>
        <w:t xml:space="preserve"> megye</w:t>
      </w:r>
    </w:p>
    <w:p>
      <w:pPr>
        <w:pStyle w:val="Normal"/>
        <w:spacing w:lineRule="atLeast" w:line="300"/>
        <w:ind w:left="2832" w:hanging="0"/>
        <w:rPr/>
      </w:pPr>
      <w:r>
        <w:rPr>
          <w:i/>
          <w:sz w:val="36"/>
          <w:szCs w:val="36"/>
          <w:lang w:val="en-US" w:eastAsia="en-US"/>
        </w:rPr>
        <w:drawing>
          <wp:inline distT="0" distB="0" distL="0" distR="0">
            <wp:extent cx="332105" cy="415290"/>
            <wp:effectExtent l="0" t="0" r="0" b="0"/>
            <wp:docPr id="16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Kapronca-Kőrös megye</w:t>
      </w:r>
    </w:p>
    <w:p>
      <w:pPr>
        <w:pStyle w:val="Normal"/>
        <w:spacing w:lineRule="atLeast" w:line="300"/>
        <w:ind w:left="2832" w:hanging="0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349250" cy="415290"/>
            <wp:effectExtent l="0" t="0" r="0" b="0"/>
            <wp:docPr id="17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86" r="-10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  <w:hyperlink r:id="rId25" w:tgtFrame="_blank">
        <w:r>
          <w:rPr>
            <w:rStyle w:val="InternetLink"/>
            <w:b/>
            <w:bCs/>
            <w:sz w:val="36"/>
            <w:szCs w:val="36"/>
          </w:rPr>
          <w:t>Zágráb</w:t>
        </w:r>
      </w:hyperlink>
      <w:r>
        <w:rPr>
          <w:b/>
          <w:sz w:val="36"/>
          <w:szCs w:val="36"/>
        </w:rPr>
        <w:t xml:space="preserve"> város</w:t>
      </w:r>
    </w:p>
    <w:p>
      <w:pPr>
        <w:pStyle w:val="Normal"/>
        <w:spacing w:lineRule="atLeast" w:line="300"/>
        <w:ind w:left="2832" w:hanging="0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365760" cy="415290"/>
            <wp:effectExtent l="0" t="0" r="0" b="0"/>
            <wp:docPr id="18" name="Kép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ép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86" r="-10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Zágráb megye </w:t>
      </w:r>
    </w:p>
    <w:p>
      <w:pPr>
        <w:pStyle w:val="Normal"/>
        <w:spacing w:lineRule="atLeast" w:line="300"/>
        <w:ind w:left="2832" w:hanging="0"/>
        <w:rPr/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292100" cy="365760"/>
            <wp:effectExtent l="0" t="0" r="0" b="0"/>
            <wp:docPr id="19" name="Kép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ép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Károlyváros megye</w:t>
      </w:r>
    </w:p>
    <w:p>
      <w:pPr>
        <w:pStyle w:val="Normal"/>
        <w:spacing w:lineRule="atLeast" w:line="300"/>
        <w:ind w:left="2832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390525" cy="415290"/>
            <wp:effectExtent l="0" t="0" r="0" b="0"/>
            <wp:docPr id="20" name="Kép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ép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  <w:hyperlink r:id="rId29" w:tgtFrame="_blank">
        <w:r>
          <w:rPr>
            <w:rStyle w:val="InternetLink"/>
            <w:b/>
            <w:bCs/>
            <w:sz w:val="36"/>
            <w:szCs w:val="36"/>
          </w:rPr>
          <w:t>Tengermellék</w:t>
        </w:r>
      </w:hyperlink>
      <w:r>
        <w:rPr>
          <w:b/>
          <w:sz w:val="36"/>
          <w:szCs w:val="36"/>
        </w:rPr>
        <w:t>-Hegyvidék megye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GYEZMÉNY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36235</wp:posOffset>
                </wp:positionH>
                <wp:positionV relativeFrom="paragraph">
                  <wp:posOffset>-446405</wp:posOffset>
                </wp:positionV>
                <wp:extent cx="1113790" cy="2489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9.6pt;mso-wrap-distance-left:9.05pt;mso-wrap-distance-right:9.05pt;mso-wrap-distance-top:0pt;mso-wrap-distance-bottom:0pt;margin-top:-35.15pt;mso-position-vertical-relative:text;margin-left:4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Central European Transport Corridor Korlátolt Felelősség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urópai Területi Együttműködési Csoportosulá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Európai területi Társulás)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étrehozásáról</w:t>
      </w:r>
    </w:p>
    <w:p>
      <w:pPr>
        <w:pStyle w:val="NormlWeb"/>
        <w:spacing w:before="0" w:after="0"/>
        <w:jc w:val="center"/>
        <w:rPr>
          <w:i/>
          <w:i/>
          <w:iCs/>
        </w:rPr>
      </w:pPr>
      <w:r>
        <w:rPr>
          <w:i/>
          <w:iCs/>
        </w:rPr>
        <w:t>(TERVEZET)</w:t>
      </w:r>
    </w:p>
    <w:p>
      <w:pPr>
        <w:pStyle w:val="Normal"/>
        <w:jc w:val="both"/>
        <w:rPr/>
      </w:pPr>
      <w:r>
        <w:rPr>
          <w:bCs/>
        </w:rPr>
        <w:t>Az Európai Unió tagállamainak entitásai, valamint a Horvát Köztársaság, mint az Európai Unión kívüli, harmadik ország társult entitásai (a továbbiakban: Tagok), jelen Egyezményhez csatlakozás érdekében,</w:t>
      </w:r>
      <w:r>
        <w:rPr/>
        <w:t xml:space="preserve"> a Central European Transport Corridor Korlátolt Felelősségű Európai Területi Együttműködési Csoportosulás (Európai Területi Társulás) létrehozása érdekéb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hivatkozva</w:t>
      </w:r>
      <w:r>
        <w:rPr/>
        <w:t xml:space="preserve"> az 1957. évi Római Szerződés preambulumára és egyes alapelveire;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hivatkozva</w:t>
      </w:r>
      <w:r>
        <w:rPr>
          <w:color w:val="000000"/>
          <w:lang w:eastAsia="en-US"/>
        </w:rPr>
        <w:t xml:space="preserve"> az Európa Tanács által, 1980. május 21-én, Madridban elfogadott, a Területi Önkormányzatok és Közigazgatási Szervek Határ menti Együttműködéséről szóló Keretegyezményre, valamint annak Első és  Második Kiegészítő Jegyzőkönyvére;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figyelemmel</w:t>
      </w:r>
      <w:r>
        <w:rPr/>
        <w:t xml:space="preserve"> az </w:t>
      </w:r>
      <w:r>
        <w:rPr>
          <w:color w:val="000000"/>
          <w:lang w:eastAsia="en-US"/>
        </w:rPr>
        <w:t>Európai Parlament által 1988-ban megalkotott Regionalizációs Közösségi Charta szellemiségére;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hivatkozva</w:t>
      </w:r>
      <w:r>
        <w:rPr/>
        <w:t xml:space="preserve"> az </w:t>
      </w:r>
      <w:r>
        <w:rPr>
          <w:color w:val="000000"/>
          <w:lang w:eastAsia="en-US"/>
        </w:rPr>
        <w:t xml:space="preserve">Európai Közösség által </w:t>
      </w:r>
      <w:hyperlink r:id="rId30">
        <w:r>
          <w:rPr>
            <w:rStyle w:val="InternetLink"/>
            <w:color w:val="000000"/>
          </w:rPr>
          <w:t>1992</w:t>
        </w:r>
      </w:hyperlink>
      <w:r>
        <w:rPr>
          <w:color w:val="000000"/>
        </w:rPr>
        <w:t xml:space="preserve">. </w:t>
      </w:r>
      <w:hyperlink r:id="rId31">
        <w:r>
          <w:rPr>
            <w:rStyle w:val="InternetLink"/>
            <w:color w:val="000000"/>
          </w:rPr>
          <w:t>február 7</w:t>
        </w:r>
      </w:hyperlink>
      <w:r>
        <w:rPr>
          <w:color w:val="000000"/>
        </w:rPr>
        <w:t xml:space="preserve">-én </w:t>
      </w:r>
      <w:r>
        <w:rPr>
          <w:color w:val="000000"/>
          <w:lang w:eastAsia="en-US"/>
        </w:rPr>
        <w:t>aláírt Maastrichti Szerződésre;</w:t>
      </w:r>
      <w:r>
        <w:rPr>
          <w:lang w:eastAsia="en-US"/>
        </w:rPr>
        <w:t xml:space="preserve"> 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figyelemmel</w:t>
      </w:r>
      <w:r>
        <w:rPr/>
        <w:t xml:space="preserve"> az Európai Régiók 1999. évi baseli gyűlésén elfogadott nyilatkozatra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figyelemmel</w:t>
      </w:r>
      <w:r>
        <w:rPr/>
        <w:t xml:space="preserve"> az Európa Tanács 2000. évi lisszaboni rendkívüli ülésén elfogadott stratégiai célkitűzésre 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figyelemmel</w:t>
      </w:r>
      <w:r>
        <w:rPr/>
        <w:t xml:space="preserve"> az Európa Tanács 2001. évi göteborgi ülésén elfogadott stratégiai célkitűzésre; </w:t>
      </w:r>
    </w:p>
    <w:p>
      <w:pPr>
        <w:pStyle w:val="Normal"/>
        <w:ind w:left="540" w:hanging="0"/>
        <w:jc w:val="both"/>
        <w:rPr>
          <w:iCs/>
        </w:rPr>
      </w:pPr>
      <w:r>
        <w:rPr>
          <w:b/>
          <w:bCs/>
        </w:rPr>
        <w:t xml:space="preserve">figyelemmel </w:t>
      </w:r>
      <w:r>
        <w:rPr/>
        <w:t xml:space="preserve">az európai nemzetközi közlekedési folyosók, így különösen a tagok által támogatott, a Baltikumtól az Adriáig terjedő észak-déli tengely (Észak- Déli Közlekedési Folyosó, rövidítve és a továbbiakban: CETC) kialakítását célzó </w:t>
      </w:r>
      <w:r>
        <w:rPr>
          <w:iCs/>
        </w:rPr>
        <w:t xml:space="preserve">együttműködés megteremtésének </w:t>
      </w:r>
      <w:r>
        <w:rPr/>
        <w:t>fontosságára;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figyelemmel </w:t>
      </w:r>
      <w:r>
        <w:rPr/>
        <w:t xml:space="preserve">a tagok által aláírt szándéknyilatkozatra, melynek értelmében erőfeszítéseket tesznek az észak-dél irányú, multimodális elérhetőség javítására, a közép-európai környezetbarát közlekedési ágak fejlesztésére, megalapozva ez által a CETC térség prosperálásának, vonzóbbá tételének és kölcsönös elérhetőségének feltételeit; 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hivatkozva</w:t>
      </w:r>
      <w:r>
        <w:rPr/>
        <w:t xml:space="preserve"> az </w:t>
      </w:r>
      <w:r>
        <w:rPr>
          <w:color w:val="000000"/>
          <w:lang w:eastAsia="en-US"/>
        </w:rPr>
        <w:t xml:space="preserve">Európai Parlament és a Tanács által 2006. július 5-én elfogadott, </w:t>
      </w:r>
      <w:r>
        <w:rPr>
          <w:lang w:eastAsia="en-US"/>
        </w:rPr>
        <w:t>az európai területi együttműködési csoportosulásról</w:t>
      </w:r>
      <w:r>
        <w:rPr>
          <w:color w:val="000000"/>
          <w:lang w:eastAsia="en-US"/>
        </w:rPr>
        <w:t xml:space="preserve"> szóló 1082/2006/EK </w:t>
      </w:r>
      <w:r>
        <w:rPr>
          <w:lang w:eastAsia="en-US"/>
        </w:rPr>
        <w:t xml:space="preserve">számú </w:t>
      </w:r>
      <w:r>
        <w:rPr>
          <w:color w:val="000000"/>
          <w:lang w:eastAsia="en-US"/>
        </w:rPr>
        <w:t xml:space="preserve">rendeletre (a továbbiakban: </w:t>
      </w:r>
      <w:r>
        <w:rPr>
          <w:b/>
          <w:bCs/>
          <w:color w:val="000000"/>
          <w:lang w:eastAsia="en-US"/>
        </w:rPr>
        <w:t>Rendelet</w:t>
      </w:r>
      <w:r>
        <w:rPr>
          <w:color w:val="000000"/>
          <w:lang w:eastAsia="en-US"/>
        </w:rPr>
        <w:t>);</w:t>
      </w:r>
      <w:r>
        <w:rPr>
          <w:lang w:eastAsia="en-US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 xml:space="preserve">hivatkozva </w:t>
      </w:r>
      <w:r>
        <w:rPr/>
        <w:t>a 2008. november 7-én kelt,</w:t>
      </w:r>
      <w:r>
        <w:rPr>
          <w:b/>
          <w:bCs/>
        </w:rPr>
        <w:t xml:space="preserve"> </w:t>
      </w:r>
      <w:r>
        <w:rPr>
          <w:bCs/>
        </w:rPr>
        <w:t>az európai területi együttműködési csoportosulásról szóló 1390. számú Törvényre</w:t>
      </w:r>
      <w:r>
        <w:rPr/>
        <w:t xml:space="preserve"> (hatálybalépésének dátuma: 2009. január 9.)</w:t>
      </w:r>
      <w:r>
        <w:rPr>
          <w:color w:val="000000"/>
          <w:lang w:eastAsia="en-US"/>
        </w:rPr>
        <w:t xml:space="preserve">, mint a 1082/2006/EK </w:t>
      </w:r>
      <w:r>
        <w:rPr>
          <w:lang w:eastAsia="en-US"/>
        </w:rPr>
        <w:t xml:space="preserve">számú </w:t>
      </w:r>
      <w:r>
        <w:rPr>
          <w:color w:val="000000"/>
          <w:lang w:eastAsia="en-US"/>
        </w:rPr>
        <w:t>rendelet végrehajtásához szükséges rendelkezéseket tartalmazó lengyel nemzeti jogszabályra, valamint az e jogszabályhoz kapcsolódó további rendelkezésekre;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rámutatva</w:t>
      </w:r>
      <w:r>
        <w:rPr/>
        <w:t xml:space="preserve"> az európai területi együttműködési csoportosulások által generált gazdasági, társadalmi fenntartható fejlődés fontosságára, 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meggyőződve</w:t>
      </w:r>
      <w:r>
        <w:rPr/>
        <w:t xml:space="preserve"> arról, hogy az Egyezményben foglaltak megvalósítása hozzájárul a tagok együttműködésének fejlesztéséhez, az európai népek  összetartozás-tudatának erősítéséhez, továbbá az Európai Unió által megfogalmazott célkitűzések megvalósításához,</w:t>
      </w:r>
    </w:p>
    <w:p>
      <w:pPr>
        <w:pStyle w:val="NormlWeb"/>
        <w:jc w:val="both"/>
        <w:rPr/>
      </w:pPr>
      <w:r>
        <w:rPr>
          <w:bCs/>
        </w:rPr>
        <w:t>megállapodnak</w:t>
      </w:r>
      <w:r>
        <w:rPr/>
        <w:t xml:space="preserve"> a következőkben.</w:t>
      </w:r>
    </w:p>
    <w:p>
      <w:pPr>
        <w:pStyle w:val="Cikk"/>
        <w:rPr/>
      </w:pPr>
      <w:r>
        <w:rPr/>
        <w:t>I. Cikk</w:t>
      </w:r>
    </w:p>
    <w:p>
      <w:pPr>
        <w:pStyle w:val="Cikkcm"/>
        <w:rPr/>
      </w:pPr>
      <w:r>
        <w:rPr/>
        <w:t>ÁLTALÁNOS RENDELKEZÉSEK</w:t>
      </w:r>
    </w:p>
    <w:p>
      <w:pPr>
        <w:pStyle w:val="NormlWeb"/>
        <w:spacing w:before="0" w:after="0"/>
        <w:jc w:val="both"/>
        <w:rPr/>
      </w:pPr>
      <w:r>
        <w:rPr/>
        <w:t>1. A jelen Egyezményt aláíró tagok kijelentik, hogy az Egyezményben vállalt célok és feladatok egyértelmű, átlátható, következetes megvalósítása érdekében kezdeményezik a Central European Transport Corridor Korlátolt Felelősségű Európai Területi Együttműködési Csoportosulás (Európai Területi Társulás) (a továbbiakban: Csoportosulás), valamint a fenntartható működéséhez szükséges jogi keretek, így különösen a Csoportosulás működésére, hatáskörére és döntéshozatali eljárásaira vonatkozó Alapszabály létrehozását.</w:t>
      </w:r>
    </w:p>
    <w:p>
      <w:pPr>
        <w:pStyle w:val="NormlWeb"/>
        <w:spacing w:before="0" w:after="0"/>
        <w:jc w:val="both"/>
        <w:rPr/>
      </w:pPr>
      <w:r>
        <w:rPr/>
        <w:t>2. A tagok arra törekszenek, hogy a Csoportosulás összes tagja, valamint az Európai Unió Csoportosulás által érintett működési területén a tagokkal kapcsolatban lévő szervezetek és hatóságok jogszerű segítséget nyújtsanak a Csoportosulás tevékenységéhez, céljainak eléréséhez, így különösen a vonatkozó információkhoz, adatokhoz történő hozzáféréshez, a projektek előkészítéséhez és azok végrehajtásához.</w:t>
      </w:r>
    </w:p>
    <w:p>
      <w:pPr>
        <w:pStyle w:val="NormlWeb"/>
        <w:spacing w:before="0" w:after="0"/>
        <w:jc w:val="both"/>
        <w:rPr/>
      </w:pPr>
      <w:r>
        <w:rPr/>
        <w:t>3. A tagok gondoskodnak a Csoportosulás célját elősegítő szövetségek, csoportok és egyéb szervezetek – a Csoportosulás tevékenységét érintő, adat- és titokvédelmi szabályokat nem sértő módon – adattal és információval történő ellátásáról és biztosítják, hogy e szervezetektől a kért és szükséges adat, illetve információ a Csoportosulás adatok és információk kezelésére feljogosított szervéhez eljusson.</w:t>
      </w:r>
    </w:p>
    <w:p>
      <w:pPr>
        <w:pStyle w:val="Normal"/>
        <w:jc w:val="both"/>
        <w:rPr/>
      </w:pPr>
      <w:r>
        <w:rPr/>
        <w:t xml:space="preserve">4. Lehetőségeihez képest valamennyi tag elősegíti az Egyezmény céljainak megvalósulását a nemzetközi döntéshozatali folyamatokban, valamint a nemzetközi szervezetekben. </w:t>
      </w:r>
    </w:p>
    <w:p>
      <w:pPr>
        <w:pStyle w:val="NormlWeb"/>
        <w:spacing w:before="0" w:after="0"/>
        <w:jc w:val="both"/>
        <w:rPr/>
      </w:pPr>
      <w:r>
        <w:rPr/>
        <w:t>5. A tagok a maguk illetékességi területén biztosítják, hogy az Egyezmény céljaival összhangban, a Csoportosulás tevékenységében résztvevő természetes és jogi személyek az Egyezmény megvalósításában, a vonatkozó szabályozásokat betartva, zavartalanul részt vehessenek.</w:t>
      </w:r>
    </w:p>
    <w:p>
      <w:pPr>
        <w:pStyle w:val="Cikk"/>
        <w:rPr/>
      </w:pPr>
      <w:r>
        <w:rPr/>
        <w:t>II. Cikk</w:t>
      </w:r>
    </w:p>
    <w:p>
      <w:pPr>
        <w:pStyle w:val="Cikkcm"/>
        <w:rPr/>
      </w:pPr>
      <w:r>
        <w:rPr/>
        <w:t>A CSOPORTOSULÁS NEVE, SZÉKHELYE, TERÜLETI KITERJEDÉSE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 xml:space="preserve">A Csoportosulás </w:t>
      </w:r>
    </w:p>
    <w:p>
      <w:pPr>
        <w:pStyle w:val="Normal"/>
        <w:jc w:val="both"/>
        <w:rPr/>
      </w:pPr>
      <w:r>
        <w:rPr/>
        <w:t>- teljes angol elnevezése: Central European Transport Corridor European Grouping of Territorial Co-operation with Limited Liability, rövidített angol elnevezése: CETC EGTC.</w:t>
      </w:r>
    </w:p>
    <w:p>
      <w:pPr>
        <w:pStyle w:val="Normal"/>
        <w:jc w:val="both"/>
        <w:rPr/>
      </w:pPr>
      <w:r>
        <w:rPr/>
        <w:t>- teljes cseh elnevezése: ………, rövidített cseh elnevezése: ………,</w:t>
      </w:r>
    </w:p>
    <w:p>
      <w:pPr>
        <w:pStyle w:val="Normal"/>
        <w:jc w:val="both"/>
        <w:rPr/>
      </w:pPr>
      <w:r>
        <w:rPr/>
        <w:t>- teljes horvát elnevezése: ………, rövidített horvát elnevezése: ………,</w:t>
      </w:r>
    </w:p>
    <w:p>
      <w:pPr>
        <w:pStyle w:val="Normal"/>
        <w:jc w:val="both"/>
        <w:rPr/>
      </w:pPr>
      <w:r>
        <w:rPr/>
        <w:t>- teljes lengyel elnevezése: ………, rövidített lengyel elnevezése: ………,</w:t>
      </w:r>
    </w:p>
    <w:p>
      <w:pPr>
        <w:pStyle w:val="Normal"/>
        <w:jc w:val="both"/>
        <w:rPr/>
      </w:pPr>
      <w:r>
        <w:rPr/>
        <w:t>- teljes magyar elnevezése: Közép-európai Közlekedési Folyosó Korlátolt Felelősségű Európai Területi Társulás, rövidített magyar elnevezése: ………,</w:t>
      </w:r>
    </w:p>
    <w:p>
      <w:pPr>
        <w:pStyle w:val="Normal"/>
        <w:jc w:val="both"/>
        <w:rPr/>
      </w:pPr>
      <w:r>
        <w:rPr/>
        <w:t xml:space="preserve">- teljes svéd elnevezése: ………,rövidített svéd elnevezése: ………, </w:t>
      </w:r>
    </w:p>
    <w:p>
      <w:pPr>
        <w:pStyle w:val="Normal"/>
        <w:jc w:val="both"/>
        <w:rPr/>
      </w:pPr>
      <w:r>
        <w:rPr/>
        <w:t>- teljes szlovák elnevezése: ………,, rövidített szlovák elnevezése: ………,</w:t>
      </w:r>
    </w:p>
    <w:p>
      <w:pPr>
        <w:pStyle w:val="Normal"/>
        <w:jc w:val="both"/>
        <w:rPr/>
      </w:pPr>
      <w:r>
        <w:rPr/>
        <w:t xml:space="preserve">2. A Csoportosulás létesítő okirat szerinti székhely országa a Lengyel Köztársaság. </w:t>
      </w:r>
    </w:p>
    <w:p>
      <w:pPr>
        <w:pStyle w:val="Normal"/>
        <w:jc w:val="both"/>
        <w:rPr/>
      </w:pPr>
      <w:r>
        <w:rPr/>
        <w:t>3. A Csoportosulás székhelye: ul. Korsarzy 34, 70-540 Szczecin, Lengyelország.</w:t>
      </w:r>
    </w:p>
    <w:p>
      <w:pPr>
        <w:pStyle w:val="Normal"/>
        <w:jc w:val="both"/>
        <w:rPr/>
      </w:pPr>
      <w:r>
        <w:rPr/>
        <w:t>4. A Csoportosulás területi kiterjedése, melyen elláthatja feladatait: a mindenkori tagok közigazgatási területe összesen. Ez a rendelkezés nem terjed ki a társult tagra.</w:t>
      </w:r>
    </w:p>
    <w:p>
      <w:pPr>
        <w:pStyle w:val="Cikk"/>
        <w:rPr/>
      </w:pPr>
      <w:r>
        <w:rPr/>
        <w:t>III. Cikk</w:t>
      </w:r>
    </w:p>
    <w:p>
      <w:pPr>
        <w:pStyle w:val="Cikkcm"/>
        <w:rPr/>
      </w:pPr>
      <w:r>
        <w:rPr/>
        <w:t>A CSOPORTOSULÁS ÁLTALÁNOS ÉS KÜLÖNÖS CÉLKITŰZÉSEI ÉS FELADATAI</w:t>
      </w:r>
    </w:p>
    <w:p>
      <w:pPr>
        <w:pStyle w:val="NormlWeb"/>
        <w:spacing w:before="0" w:after="0"/>
        <w:jc w:val="both"/>
        <w:rPr/>
      </w:pPr>
      <w:r>
        <w:rPr/>
        <w:t>1. A Csoportosulás általános célja, hogy a gazdasági és társadalmi kohézió megerősítése céljából tagjai között lehetővé tegye és előmozdítsa a határokon átnyúló gazdasági, társadalmi együttműködést.</w:t>
      </w:r>
    </w:p>
    <w:p>
      <w:pPr>
        <w:pStyle w:val="NormlWeb"/>
        <w:spacing w:before="0" w:after="0"/>
        <w:jc w:val="both"/>
        <w:rPr/>
      </w:pPr>
      <w:r>
        <w:rPr/>
        <w:t xml:space="preserve">2. A Csoportosulás különös célja, hogy az Európai Unió társfinanszírozásában, vagy a nélkül, a területi együttműködésben megvalósuló programok végrehajtása révén, a Csoportosulás jogi személyiségében rejlő előnyöket kiaknázva,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>a Csoportosulás működési területén lehetővé tegye, és előmozdítsa a Baltikumtól az Adriáig terjedő, észak-déli multimodális közlekedési folyosó (CETC) elérhetőségének javítását;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>fejlessze az érintett régiók gazdaságát, javítsa a foglalkoztatási mutatókat, egyben a természeti környezet minőségét és az itt élők életfeltételeit;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>erősítse a közlekedési infrastruktúra kompatibilitását az érintett régiók között;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/>
        <w:t>támogassa és fejlessze az intermodális közlekedési kapcsolatokat, ezáltal a környezetbarát megoldások elterjedését.</w:t>
      </w:r>
    </w:p>
    <w:p>
      <w:pPr>
        <w:pStyle w:val="Normal"/>
        <w:jc w:val="both"/>
        <w:rPr/>
      </w:pPr>
      <w:r>
        <w:rPr/>
        <w:t>3. A Csoportosulás elsődleges feladata, hogy az Európai Unió által nyújtott társfinanszírozás mellett, területi együttműködésben létrejövő programokat, projekteket valósítson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Csoportosulás további feladatai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célkitűzéseinek határain belül, egyéb egyedi fellépések, programok, projektek végrehajtása az Európai Unió pénzügyi hozzájárulásával vagy a nélkül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tudatosítani működési területén a gazdasági, társadalmi kohézió megerősítését célzó, az európai nemzetközi közlekedési folyosók rendszerének észak-dél irányú megerősítéséből fakadó feladatokkal kapcsolatos területi együttműködés helyi, nemzeti szinten megjelenő, valamint határokon átnyúló versenyelőnyeit, e versenyelőnyök elérésének alapvető feltételeit, megszerzésük folyamatát, valamint a tagok ebben vállalható feladatait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biztosítani a célok és feladatok eléréséhez, illetve megvalósításához szükséges személyi és anyagi feltételek, know-how, valamint adatok, információk szabad áramlását, illetve a Csoportosulás eredményeinek széleskörű megismerhetőségét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az Európai Unió által létrehozott intézményi kereteken belül és az egyes tagállamok szintjén a regionális politikát és a CETC-t érintő döntések befolyásolása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megfelelő közös akarat, pénzügyi feltételek és szakmai háttér biztosítása esetén brüsszeli képviselet létrehozása és működtetése.</w:t>
      </w:r>
    </w:p>
    <w:p>
      <w:pPr>
        <w:pStyle w:val="Normal"/>
        <w:spacing w:before="280" w:after="280"/>
        <w:jc w:val="both"/>
        <w:rPr/>
      </w:pPr>
      <w:r>
        <w:rPr/>
        <w:t xml:space="preserve">5. A Csoportosulás feladatainak ellátása során, a Rendelet 1. cikkelye szerinti szabályozás figyelembevételével, nyereséget eredményezhető tevékenységet folytathat, illetve feladatai ellátásához szükséges intézményeket hozhat létre és működtethet. </w:t>
      </w:r>
    </w:p>
    <w:p>
      <w:pPr>
        <w:pStyle w:val="Cikk"/>
        <w:rPr/>
      </w:pPr>
      <w:r>
        <w:rPr/>
        <w:t>IV. Cikk</w:t>
      </w:r>
    </w:p>
    <w:p>
      <w:pPr>
        <w:pStyle w:val="Cikkcm"/>
        <w:rPr/>
      </w:pPr>
      <w:r>
        <w:rPr/>
        <w:t>A CSOPORTOSULÁS TAGJAI, A TÁRSULT TAG JOGÁLLÁSA</w:t>
      </w:r>
    </w:p>
    <w:p>
      <w:pPr>
        <w:pStyle w:val="NormlWeb"/>
        <w:spacing w:before="0" w:after="0"/>
        <w:jc w:val="both"/>
        <w:rPr/>
      </w:pPr>
      <w:r>
        <w:rPr/>
        <w:t>1. A Csoportosulás tagjai alapító tagok vagy csatlakozó tagok lehetnek. Az alapító vagy csatlakozó tagok az Európai Unió tagállamai, illetve erre feljogosított entitásaik, valamint az 5. pont szerinti társult tagok lehetnek.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2. Az alapítást (jogerős nyilvántartásba vételt) követő taglétszám-változás módjai különösen: belépés, kilépés, beolvadás, összeolvadás, szétválás. </w:t>
      </w:r>
    </w:p>
    <w:p>
      <w:pPr>
        <w:pStyle w:val="NormlWeb"/>
        <w:spacing w:before="0" w:after="0"/>
        <w:jc w:val="both"/>
        <w:rPr/>
      </w:pPr>
      <w:r>
        <w:rPr/>
        <w:t xml:space="preserve">3. Új tag a Csoportosuláshoz, a Csoportosulás jogerős nyilvántartásba vételét követően csatlakozhat. </w:t>
      </w:r>
    </w:p>
    <w:p>
      <w:pPr>
        <w:pStyle w:val="NormlWeb"/>
        <w:spacing w:before="0" w:after="0"/>
        <w:jc w:val="both"/>
        <w:rPr/>
      </w:pPr>
      <w:r>
        <w:rPr/>
        <w:t xml:space="preserve">4. Társult tag lehet az Európai Unión kívüli európai harmadik országok azon entitása, amely </w:t>
      </w:r>
    </w:p>
    <w:p>
      <w:pPr>
        <w:pStyle w:val="NormlWeb"/>
        <w:jc w:val="both"/>
        <w:rPr/>
      </w:pPr>
      <w:r>
        <w:rPr/>
        <w:t xml:space="preserve">a) a Csoportosuláshoz saját államának belső szabályozása, vagy államközi megállapodás szerint alapító, illetve a Csoportosulás nyilvántartásba vételét követően csatlakozó társult tagi minősítéssel beléphet, illetve csatlakozhat, továbbá </w:t>
      </w:r>
    </w:p>
    <w:p>
      <w:pPr>
        <w:pStyle w:val="NormlWeb"/>
        <w:jc w:val="both"/>
        <w:rPr/>
      </w:pPr>
      <w:r>
        <w:rPr/>
        <w:t xml:space="preserve">b) alapító tagként részvételi, illetve a Csoportosulás nyilvántartásba vételét követően csatlakozási szándékát az előírt formában és tartalommal, alapító dokumentumai szerint erre feljogosult szerve útján, a Csoportosulás felé kinyilvánította, és </w:t>
      </w:r>
    </w:p>
    <w:p>
      <w:pPr>
        <w:pStyle w:val="NormlWeb"/>
        <w:jc w:val="both"/>
        <w:rPr/>
      </w:pPr>
      <w:r>
        <w:rPr/>
        <w:t xml:space="preserve">c) a Csoportosulás alakuló Közgyűlése alapító tagi, illetve a Közgyűlés a jelölt csatlakozási kérelmét elfogadta. </w:t>
      </w:r>
    </w:p>
    <w:p>
      <w:pPr>
        <w:pStyle w:val="NormlWeb"/>
        <w:spacing w:before="0" w:after="0"/>
        <w:jc w:val="both"/>
        <w:rPr/>
      </w:pPr>
      <w:r>
        <w:rPr/>
        <w:t>5. A társult tag szavazati joggal nem rendelkezik, tisztségre nem választhat és nem választható, de a Csoportosulás tevékenységében részt vehet, szolgáltatásaiból részesülhet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6. </w:t>
      </w:r>
      <w:r>
        <w:rPr>
          <w:u w:val="single"/>
        </w:rPr>
        <w:t>A társult tag jogai a Csoportosulásban különösen</w:t>
      </w:r>
      <w:r>
        <w:rPr/>
        <w:t xml:space="preserve">: </w:t>
      </w:r>
    </w:p>
    <w:p>
      <w:pPr>
        <w:pStyle w:val="NormlWeb"/>
        <w:spacing w:before="0" w:after="0"/>
        <w:jc w:val="both"/>
        <w:rPr/>
      </w:pPr>
      <w:r>
        <w:rPr/>
        <w:t>a) képviselője révén a Csoportosulás döntéshozó szerveinek ülésén és egyéb rendezvényein meghívottként, tanácskozási joggal részt vehet;</w:t>
      </w:r>
    </w:p>
    <w:p>
      <w:pPr>
        <w:pStyle w:val="NormlWeb"/>
        <w:spacing w:before="0" w:after="0"/>
        <w:jc w:val="both"/>
        <w:rPr/>
      </w:pPr>
      <w:r>
        <w:rPr/>
        <w:t xml:space="preserve">b) javaslatokat, indítványokat tehet a Csoportosulás bármely szervéhez. 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7. </w:t>
      </w:r>
      <w:r>
        <w:rPr>
          <w:u w:val="single"/>
        </w:rPr>
        <w:t>A társult tag kötelezettségei a Csoportosulásban különösen</w:t>
      </w:r>
      <w:r>
        <w:rPr/>
        <w:t xml:space="preserve">: </w:t>
      </w:r>
    </w:p>
    <w:p>
      <w:pPr>
        <w:pStyle w:val="NormlWeb"/>
        <w:spacing w:before="0" w:after="0"/>
        <w:rPr/>
      </w:pPr>
      <w:r>
        <w:rPr/>
        <w:t xml:space="preserve">a) elősegíteni a Csoportosulás célkitűzéseinek megvalósulását; </w:t>
        <w:br/>
        <w:t>b) eleget  tenni az Egyezményből folyó kötelezettségeinek.</w:t>
      </w:r>
    </w:p>
    <w:p>
      <w:pPr>
        <w:pStyle w:val="NormlWeb"/>
        <w:jc w:val="both"/>
        <w:rPr/>
      </w:pPr>
      <w:r>
        <w:rPr/>
        <w:t>8. A Csoportosulás a társult tag részére – az Egyezményben és az Alapszabályban rögzítetteken túl és a vonatkozó szabályozásokkal összhangban - további jogokat biztosíthat, illetve a társult tag további kötelezettségeket vállalhat. E jogok biztosítása, illetve kötelezettségek vállalása nem lehet ellentétes az Európai Közösség, illetve a társult tag állama szerinti belső jogszabályokkal vagy a társult tag állama, mint részes állam által kötött bármely nemzetközi szerződéssel.</w:t>
      </w:r>
    </w:p>
    <w:p>
      <w:pPr>
        <w:pStyle w:val="Normal"/>
        <w:jc w:val="both"/>
        <w:rPr/>
      </w:pPr>
      <w:r>
        <w:rPr/>
        <w:t xml:space="preserve">9. A társult tag a Csoportosulás számára tagdíjat nem fizet, de a Közgyűléssel egyeztetett mértékben, támogatás formájában hozzájárulhat a Csoportosulás működési költségei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A társult tag a Csoportosulás által elnyert támogatás közvetlen címzettje nem lehet, de a támogatott tevékenységben, tagjai révén, pénzbeli ellentételezés útján közreműköd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A Csoportosulás a társult taggal, bármely tevékenység, így különösen elnyert támogatás felhasználásával és egyéb projektek részfeladatainak végrehajtásával kapcsolatban – a vonatkozó szabályozásokat szem előtt tartva – külön megállapodást köthet. A külön megállapodásban egyértelműen rögzíteni kell a társult tag által ellátandó feladatok pontos meghatározását, a társult tag feladatmegvalósításban való részvételének módját, továbbá a társult tag részére, a közreműködése pénzbeli ellenértékének esetleges megtérítésére vonatkozó rendelkezéseket. A társult tag részére biztosított ellenértéket a Csoportosulás tagja, illetve tagjai az őket megillető támogatás, illetve az általuk vállalt saját forrás terhére fizethetik meg.</w:t>
      </w:r>
    </w:p>
    <w:p>
      <w:pPr>
        <w:pStyle w:val="NormlWeb"/>
        <w:jc w:val="both"/>
        <w:rPr/>
      </w:pPr>
      <w:r>
        <w:rPr/>
        <w:t xml:space="preserve">12. Rendes taggá az a társult tag válhat, aki a rendes tagság feltételeinek és követelményeinek mindenben megfelel, továbbá rendes taggá való átminősítését bármely Közgyűlésen kéri, és átminősítését a Közgyűlés az előírt formában és tartalommal jóváhagyta. </w:t>
      </w:r>
    </w:p>
    <w:p>
      <w:pPr>
        <w:pStyle w:val="NormlWeb"/>
        <w:spacing w:before="0" w:after="0"/>
        <w:jc w:val="both"/>
        <w:rPr/>
      </w:pPr>
      <w:r>
        <w:rPr/>
        <w:t>13. A Csoportosulás alapító tagjainak listáját az 1. számú Melléklet, a Csatlakozási Okirat mintáját a 2. számú Melléklet, míg a csatlakozó tagok kitöltött Csatlakozási Okiratát a 3. számú Melléklet tartalmazza. A Mellékletek az Egyezmény elválaszthatatlan részét képezik.</w:t>
      </w:r>
    </w:p>
    <w:p>
      <w:pPr>
        <w:pStyle w:val="Cikk"/>
        <w:rPr/>
      </w:pPr>
      <w:r>
        <w:rPr/>
        <w:t>V. Cikk</w:t>
      </w:r>
    </w:p>
    <w:p>
      <w:pPr>
        <w:pStyle w:val="Cikkcm"/>
        <w:rPr/>
      </w:pPr>
      <w:r>
        <w:rPr/>
        <w:t>A CSOPORTOSULÁS LÉTREHOZÁSA, MŰKÖDÉSE ÉS MEGSZŰNÉSE</w:t>
      </w:r>
    </w:p>
    <w:p>
      <w:pPr>
        <w:pStyle w:val="Normal"/>
        <w:jc w:val="both"/>
        <w:rPr/>
      </w:pPr>
      <w:r>
        <w:rPr/>
        <w:t xml:space="preserve">1. A Csoportosulás azon tagjai, amelyek az Európai Unió tagállamainak entitásai, a szükséges dokumentumok eljuttatása mellett a Csoportosulásban való részvételi szándékukról értesítik </w:t>
      </w:r>
      <w:r>
        <w:rPr>
          <w:iCs/>
        </w:rPr>
        <w:t>saját tagállamukat.</w:t>
      </w:r>
      <w:r>
        <w:rPr/>
        <w:t xml:space="preserve"> Az értesítés alapján, a vonatkozó jogszabályok figyelembevételével, az értesítések és dokumentumok kézhezvételére illetékes hatóság a leendő tag részvételét három hónapon belül jóváhagyja, vagy indokolás mellett megtagadja. </w:t>
      </w:r>
    </w:p>
    <w:p>
      <w:pPr>
        <w:pStyle w:val="Normal"/>
        <w:jc w:val="both"/>
        <w:rPr>
          <w:iCs/>
        </w:rPr>
      </w:pPr>
      <w:r>
        <w:rPr/>
        <w:t xml:space="preserve">2. A Csoportosulás nyilvántartásba vételét a Lengyel Köztársaság illetékes eljáró hatósága végzi. </w:t>
      </w:r>
    </w:p>
    <w:p>
      <w:pPr>
        <w:pStyle w:val="Normal"/>
        <w:jc w:val="both"/>
        <w:rPr/>
      </w:pPr>
      <w:r>
        <w:rPr/>
        <w:t xml:space="preserve">3. A Csoportosulás a nyilvántartásba vétel napjától határozatlan ideig működik. </w:t>
      </w:r>
    </w:p>
    <w:p>
      <w:pPr>
        <w:pStyle w:val="Normal"/>
        <w:jc w:val="both"/>
        <w:rPr/>
      </w:pPr>
      <w:r>
        <w:rPr/>
        <w:t xml:space="preserve">4. A Csoportosulás csak jogutód nélkül szűnhet meg. Megszűnésének eseteire </w:t>
      </w:r>
      <w:r>
        <w:rPr>
          <w:color w:val="000000"/>
          <w:lang w:eastAsia="en-US"/>
        </w:rPr>
        <w:t xml:space="preserve">a </w:t>
      </w:r>
      <w:r>
        <w:rPr>
          <w:lang w:eastAsia="en-US"/>
        </w:rPr>
        <w:t xml:space="preserve">Rendelet és </w:t>
      </w:r>
      <w:r>
        <w:rPr/>
        <w:t xml:space="preserve">a székhely szerinti tagállam </w:t>
      </w:r>
      <w:r>
        <w:rPr>
          <w:color w:val="000000"/>
          <w:lang w:eastAsia="en-US"/>
        </w:rPr>
        <w:t xml:space="preserve">vonatkozó </w:t>
      </w:r>
      <w:r>
        <w:rPr/>
        <w:t>szabályai, a tagok kilépésére az egyes tagállamok vonatkozó szabályozásai az irányadóak.</w:t>
      </w:r>
    </w:p>
    <w:p>
      <w:pPr>
        <w:pStyle w:val="Normal"/>
        <w:jc w:val="both"/>
        <w:rPr/>
      </w:pPr>
      <w:r>
        <w:rPr/>
        <w:t>5. A Csoportosulás a nyilvántartásából való jogerős törléssel szűnik meg.</w:t>
      </w:r>
    </w:p>
    <w:p>
      <w:pPr>
        <w:pStyle w:val="Cikk"/>
        <w:rPr/>
      </w:pPr>
      <w:r>
        <w:rPr/>
        <w:t>VI. Cikk</w:t>
      </w:r>
    </w:p>
    <w:p>
      <w:pPr>
        <w:pStyle w:val="Cikkcm"/>
        <w:rPr/>
      </w:pPr>
      <w:r>
        <w:rPr/>
        <w:t>AZ EGYEZMÉNY MÓDOSÍTÁSA</w:t>
      </w:r>
    </w:p>
    <w:p>
      <w:pPr>
        <w:pStyle w:val="NormlWeb"/>
        <w:spacing w:before="0" w:after="0"/>
        <w:jc w:val="both"/>
        <w:rPr/>
      </w:pPr>
      <w:r>
        <w:rPr/>
        <w:t xml:space="preserve">1. Az Egyezmény bármely módosítása, a módosítás bejegyzése és kihirdetése a Rendelet 4. és 5. cikkelyében foglalt vonatkozó szabályok szerint történik. </w:t>
      </w:r>
    </w:p>
    <w:p>
      <w:pPr>
        <w:pStyle w:val="NormlWeb"/>
        <w:spacing w:before="0" w:after="0"/>
        <w:jc w:val="both"/>
        <w:rPr/>
      </w:pPr>
      <w:r>
        <w:rPr/>
        <w:t xml:space="preserve">2. A Csoportosulás bármely nem társult tagja javasolhatja az Egyezmény szövegezésének módosítását (változtatását, illetve kiegészítését). </w:t>
      </w:r>
    </w:p>
    <w:p>
      <w:pPr>
        <w:pStyle w:val="NormlWeb"/>
        <w:spacing w:before="0" w:after="0"/>
        <w:jc w:val="both"/>
        <w:rPr/>
      </w:pPr>
      <w:r>
        <w:rPr/>
        <w:t xml:space="preserve">3. Az Egyezmény javasolt módosító szövegét a kezdeményező tag köteles írásban benyújtani a Csoportosulás elnökének, aki a módosító szöveget, annak kézhezvételétől számított 15 napon belül, véleményezésre megküldi a Csoportosulás többi tagjának. A véleményező tagok a megküldött módosítási javaslatról írásban kötelesek véleményt nyilvánítani, annak kézhezvételétől számított 60 napon belül. </w:t>
      </w:r>
    </w:p>
    <w:p>
      <w:pPr>
        <w:pStyle w:val="Normal"/>
        <w:jc w:val="both"/>
        <w:rPr/>
      </w:pPr>
      <w:r>
        <w:rPr/>
        <w:t xml:space="preserve">4. A tagok mindent megtesznek annak érdekében, hogy az Egyezmény javasolt módosításairól mielőbb megállapodás szülessen. </w:t>
      </w:r>
    </w:p>
    <w:p>
      <w:pPr>
        <w:pStyle w:val="NormlWeb"/>
        <w:spacing w:before="0" w:after="0"/>
        <w:jc w:val="both"/>
        <w:rPr/>
      </w:pPr>
      <w:r>
        <w:rPr/>
        <w:t xml:space="preserve">5. A módosítást, amennyiben az a Csoportosulás nyilvántartási adatainak megváltozásával jár, a székhely tagállam vonatkozó szabályozása szerint kell bejelenteni a Csoportosulás székhelye szerinti eljáró hatóságnak. </w:t>
      </w:r>
    </w:p>
    <w:p>
      <w:pPr>
        <w:pStyle w:val="Cikk"/>
        <w:rPr/>
      </w:pPr>
      <w:r>
        <w:rPr/>
        <w:t>VII. Cikk</w:t>
      </w:r>
    </w:p>
    <w:p>
      <w:pPr>
        <w:pStyle w:val="Cikkcm"/>
        <w:rPr/>
      </w:pPr>
      <w:r>
        <w:rPr/>
        <w:t>AZ EGYEZMÉNY ÉRTELMEZÉSÉNEK ÉS VÉGREHAJTÁSÁNAK JOGA</w:t>
      </w:r>
    </w:p>
    <w:p>
      <w:pPr>
        <w:pStyle w:val="Normal"/>
        <w:jc w:val="both"/>
        <w:rPr/>
      </w:pPr>
      <w:r>
        <w:rPr/>
        <w:t>1. Az Egyezmény értelmezése és végrehajtása a Rendelet 2. cikkelyére és a 8. cikkely e) pontjára figyelemmel, a székhely szerinti tagállam joga szerint történik. Az Európai Unió által nyújtott társfinanszírozott fellépések tekintetében, a közösségi alapok ellenőrzésére vonatkozó, megfelelő jogszabályokat kell alkalmazni.</w:t>
      </w:r>
    </w:p>
    <w:p>
      <w:pPr>
        <w:pStyle w:val="NormlWeb"/>
        <w:spacing w:before="0" w:after="0"/>
        <w:jc w:val="both"/>
        <w:rPr/>
      </w:pPr>
      <w:r>
        <w:rPr/>
        <w:t xml:space="preserve">2. Az Egyezmény, valamint a Csoportosulás egyéb vonatkozó szabályozásainak értelmezése és végrehajtása nem sértheti a tagállamok közrendre, közbiztonságra, közegészségügyre, közerkölcsre vagy közérdekre vonatkozó rendelkezéseit. Ennek bekövetkezése esetén az adott tagállam megtilthatja a Csoportosulás területén folyó ilyen jellegű tevékenységét, illetve előírhatja a nemzeti joga alapján létrehozott tagok kilépését a Csoportosulásból. </w:t>
      </w:r>
    </w:p>
    <w:p>
      <w:pPr>
        <w:pStyle w:val="NormlWeb"/>
        <w:spacing w:before="0" w:after="0"/>
        <w:jc w:val="both"/>
        <w:rPr/>
      </w:pPr>
      <w:r>
        <w:rPr/>
        <w:t>3. A Rendelet 13. cikkely második mondatára figyelemmel, fenti tilalmak nem képezhetik az önkényes megkülönböztetés eszközét vagy a Csoportosulás tagjai közötti területi együttműködés uniós és/vagy vonatkozó nemzeti szabályozás megsértése útján történő nyílt vagy rejtett korlátozását, ellehetetlenítését.</w:t>
      </w:r>
    </w:p>
    <w:p>
      <w:pPr>
        <w:pStyle w:val="Cikk"/>
        <w:rPr/>
      </w:pPr>
      <w:r>
        <w:rPr/>
        <w:t>VIII. Cikk</w:t>
      </w:r>
    </w:p>
    <w:p>
      <w:pPr>
        <w:pStyle w:val="Cikkcm"/>
        <w:rPr/>
      </w:pPr>
      <w:r>
        <w:rPr/>
        <w:t>KÖLCSÖNÖS ELISMERÉSEKRE VONATKOZÓ MEGÁLLAPODÁSOK</w:t>
      </w:r>
    </w:p>
    <w:p>
      <w:pPr>
        <w:pStyle w:val="Normal"/>
        <w:jc w:val="both"/>
        <w:rPr/>
      </w:pPr>
      <w:r>
        <w:rPr/>
        <w:t xml:space="preserve">1. </w:t>
      </w:r>
      <w:r>
        <w:rPr>
          <w:iCs/>
        </w:rPr>
        <w:t>A Csoportosulás nem székhely tagállamának nemzeti joga szerint létrehozott tagjai tudomásul veszik a székhely szerinti tagállam nemzeti jogának, ezen belül is különösen számviteli és költségvetési szabályainak a Csoportosulásra vonatkozó, e tárgyban hatályos közösségi joggal, valamint a Csoportosulás Egyezményével összhangban lévő alkalmazását.</w:t>
      </w:r>
    </w:p>
    <w:p>
      <w:pPr>
        <w:pStyle w:val="Normal"/>
        <w:jc w:val="both"/>
        <w:rPr>
          <w:iCs/>
        </w:rPr>
      </w:pPr>
      <w:r>
        <w:rPr>
          <w:iCs/>
        </w:rPr>
        <w:t>2. A Csoportosulás nem székhely tagállamának nemzeti joga szerint létrehozott tagjai tudomásul veszik a székhely szerinti tagállam nemzeti joga szerinti ellenőrző hatóságoknak a Csoportosulásra vonatkozó hatáskörét, e feladataik elvégzéséhez nyújtandó támogatás szükségességét és a tagok ebből fakadó kötelezettségét.</w:t>
      </w:r>
    </w:p>
    <w:p>
      <w:pPr>
        <w:pStyle w:val="Normal"/>
        <w:jc w:val="both"/>
        <w:rPr/>
      </w:pPr>
      <w:r>
        <w:rPr/>
        <w:t xml:space="preserve">3. A Csoportosulás </w:t>
      </w:r>
      <w:r>
        <w:rPr>
          <w:iCs/>
        </w:rPr>
        <w:t xml:space="preserve">tagjai </w:t>
      </w:r>
      <w:r>
        <w:rPr/>
        <w:t xml:space="preserve">figyelemmel vannak azon tényre, hogy amennyiben a Csoportosulás tevékenysége által érintett területen még nem fogadtak el nemzeti szabályozást felülíró közösségi szabályozást, ez esetben az adott tagállamok közötti hatályos, pénzügyi ellenőrzést is szolgáló kölcsönös elismerési </w:t>
      </w:r>
      <w:r>
        <w:rPr>
          <w:iCs/>
        </w:rPr>
        <w:t>megállapodások válnak irányadóvá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 A Csoportosulás </w:t>
      </w:r>
      <w:r>
        <w:rPr>
          <w:iCs/>
        </w:rPr>
        <w:t xml:space="preserve">tagjai </w:t>
      </w:r>
      <w:r>
        <w:rPr/>
        <w:t xml:space="preserve">arra törekednek, hogy a kölcsönös elismerés a tagállamok egymás szabályaiba és felügyeletébe vetett bizalom megerősítése érdekében hatékonyan működjön, különösen a határokon átívelő adminisztratív együttműködés elősegítése terén. </w:t>
      </w:r>
    </w:p>
    <w:p>
      <w:pPr>
        <w:pStyle w:val="Cikk"/>
        <w:rPr/>
      </w:pPr>
      <w:r>
        <w:rPr/>
        <w:t>IX. Cikk</w:t>
      </w:r>
    </w:p>
    <w:p>
      <w:pPr>
        <w:pStyle w:val="Cikkcm"/>
        <w:rPr/>
      </w:pPr>
      <w:r>
        <w:rPr/>
        <w:t>VITÁS KÉRDÉSEK RENDEZÉSE</w:t>
      </w:r>
    </w:p>
    <w:p>
      <w:pPr>
        <w:pStyle w:val="Normal"/>
        <w:jc w:val="both"/>
        <w:rPr/>
      </w:pPr>
      <w:r>
        <w:rPr/>
        <w:t>1. Amennyiben az Egyezmény értelmezésével vagy alkalmazásával kapcsolatban két vagy több tag között vita merül fel, a tagok tárgyalás révén, vagy egyéb békés úton keresik a vitás kérdés megoldásának lehetőségét.</w:t>
      </w:r>
    </w:p>
    <w:p>
      <w:pPr>
        <w:pStyle w:val="NormlWeb"/>
        <w:spacing w:before="0" w:after="0"/>
        <w:jc w:val="both"/>
        <w:rPr/>
      </w:pPr>
      <w:r>
        <w:rPr/>
        <w:t>2. A vitás kérdések rendezési eljárását az Alapszabály határozza meg.</w:t>
      </w:r>
    </w:p>
    <w:p>
      <w:pPr>
        <w:pStyle w:val="Cikk"/>
        <w:rPr/>
      </w:pPr>
      <w:r>
        <w:rPr/>
        <w:t>X. Cikk</w:t>
      </w:r>
    </w:p>
    <w:p>
      <w:pPr>
        <w:pStyle w:val="Cikkcm"/>
        <w:rPr/>
      </w:pPr>
      <w:r>
        <w:rPr/>
        <w:t>ELFOGADÁS ÉS CSATLAKOZÁS</w:t>
      </w:r>
    </w:p>
    <w:p>
      <w:pPr>
        <w:pStyle w:val="NormlWeb"/>
        <w:spacing w:before="0" w:after="0"/>
        <w:jc w:val="both"/>
        <w:rPr/>
      </w:pPr>
      <w:r>
        <w:rPr/>
        <w:t>1. Jelen Egyezményt az alapító tagok arra feljogosított képviselőik aláírása révén fogadják el.</w:t>
      </w:r>
    </w:p>
    <w:p>
      <w:pPr>
        <w:pStyle w:val="NormlWeb"/>
        <w:spacing w:before="0" w:after="0"/>
        <w:jc w:val="both"/>
        <w:rPr/>
      </w:pPr>
      <w:r>
        <w:rPr/>
        <w:t xml:space="preserve">2. A Csoportosuláshoz további tagok a Rendelet, a székhely szerinti tagállam vonatkozó nemzeti szabályozása és az Alapszabály előírásai szerint csatlakozhatnak. </w:t>
      </w:r>
    </w:p>
    <w:p>
      <w:pPr>
        <w:pStyle w:val="Cikk"/>
        <w:rPr/>
      </w:pPr>
      <w:r>
        <w:rPr/>
        <w:t>XI. Cikk</w:t>
      </w:r>
    </w:p>
    <w:p>
      <w:pPr>
        <w:pStyle w:val="Cikkcm"/>
        <w:rPr/>
      </w:pPr>
      <w:r>
        <w:rPr/>
        <w:t>ZÁRÓ RENDELKEZÉSEK</w:t>
      </w:r>
    </w:p>
    <w:p>
      <w:pPr>
        <w:pStyle w:val="NormlWeb"/>
        <w:spacing w:before="0" w:after="0"/>
        <w:jc w:val="both"/>
        <w:rPr/>
      </w:pPr>
      <w:r>
        <w:rPr/>
        <w:t xml:space="preserve">1. Jelen Egyezmény az aláírása napján lép hatályba. </w:t>
      </w:r>
    </w:p>
    <w:p>
      <w:pPr>
        <w:pStyle w:val="Normal"/>
        <w:jc w:val="both"/>
        <w:rPr/>
      </w:pPr>
      <w:r>
        <w:rPr/>
        <w:t>2. Azokban a kérdésekben, amelyeket jelen Egyezmény nem szabályoz,</w:t>
      </w:r>
      <w:r>
        <w:rPr>
          <w:spacing w:val="-8"/>
        </w:rPr>
        <w:t xml:space="preserve"> a vonatkozó egyéb szabályozások mindenkor hatályos rendelkezései</w:t>
      </w:r>
      <w:r>
        <w:rPr>
          <w:spacing w:val="-9"/>
        </w:rPr>
        <w:t xml:space="preserve"> az irányadóak.</w:t>
      </w:r>
    </w:p>
    <w:p>
      <w:pPr>
        <w:pStyle w:val="NormlWeb"/>
        <w:spacing w:before="0" w:after="0"/>
        <w:jc w:val="both"/>
        <w:rPr/>
      </w:pPr>
      <w:r>
        <w:rPr>
          <w:bCs/>
        </w:rPr>
        <w:t>3.</w:t>
      </w:r>
      <w:r>
        <w:rPr>
          <w:b/>
          <w:bCs/>
        </w:rPr>
        <w:t xml:space="preserve"> </w:t>
      </w:r>
      <w:r>
        <w:rPr/>
        <w:t xml:space="preserve">Jelen, …… számozott oldalból álló Egyezmény az alapító tagok hivatalos nyelvén, valamint angol nyelven, három-három eredeti példányban íródott. Az Egyezmény nyelvi változataiból további eredeti példányok szükség szerint, így különösen az eljáró hatóságokhoz benyújtandó dokumentumok és csatlakozó tagok köteles példánya tekintetében készülnek. </w:t>
      </w:r>
    </w:p>
    <w:p>
      <w:pPr>
        <w:pStyle w:val="NormlWeb"/>
        <w:spacing w:before="0" w:after="0"/>
        <w:jc w:val="both"/>
        <w:rPr/>
      </w:pPr>
      <w:r>
        <w:rPr/>
        <w:t xml:space="preserve">Az elkészült eredeti nyelvi változatok példányaiból egy-egy példány a Csoportosulás székhelyén kerül letétbe, míg a többi példányból egy-egy nyelvi változat az alapító tagok képviselőjének, illetve az Egyezményt aláíró csatlakozó tagoknak kerül átadásra. </w:t>
      </w:r>
    </w:p>
    <w:p>
      <w:pPr>
        <w:pStyle w:val="NormlWeb"/>
        <w:spacing w:before="0" w:after="0"/>
        <w:jc w:val="both"/>
        <w:rPr/>
      </w:pPr>
      <w:r>
        <w:rPr/>
        <w:t>4. A tagok jelen Egyezményt elolvasták, annak tartalmát együttesen értelmezték és megértették, majd, mint akaratukkal mindenben megegyezőt, erre szabályszerűen felhatalmazott képviselőjük révén aláírták.</w:t>
      </w:r>
    </w:p>
    <w:p>
      <w:pPr>
        <w:pStyle w:val="Normal"/>
        <w:spacing w:before="960" w:after="720"/>
        <w:rPr/>
      </w:pPr>
      <w:r>
        <w:rPr/>
        <w:t xml:space="preserve">Szczecin, 2011. </w:t>
      </w:r>
      <w:bookmarkStart w:id="0" w:name="1mell"/>
      <w:bookmarkEnd w:id="0"/>
      <w:r>
        <w:rPr/>
        <w:t>……………………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…</w:t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0" w:after="480"/>
        <w:jc w:val="both"/>
        <w:rPr/>
      </w:pPr>
      <w:r>
        <w:rPr/>
        <w:tab/>
        <w:t>székhely szerinti alapító tag</w:t>
        <w:tab/>
        <w:t>alapító tag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…</w:t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0" w:after="480"/>
        <w:jc w:val="both"/>
        <w:rPr/>
      </w:pPr>
      <w:r>
        <w:rPr/>
        <w:tab/>
        <w:t>alapító tag</w:t>
        <w:tab/>
        <w:t>alapító tag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…</w:t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alapító tag</w:t>
        <w:tab/>
        <w:t>alapító tag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ÖZÉP-EURÓPAI KÖZLEKEDÉSI FOLYOSÓ KORLÁTOLT FELELŐSSÉG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7380</wp:posOffset>
                </wp:positionH>
                <wp:positionV relativeFrom="paragraph">
                  <wp:posOffset>-287655</wp:posOffset>
                </wp:positionV>
                <wp:extent cx="1113790" cy="2489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9.6pt;mso-wrap-distance-left:9.05pt;mso-wrap-distance-right:9.05pt;mso-wrap-distance-top:0pt;mso-wrap-distance-bottom:0pt;margin-top:-22.65pt;mso-position-vertical-relative:text;margin-left:44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ÓPAI TERÜLETI EGYÜTTMŰKÖDÉSI CSOPORTOSULÁS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 A P S ZA B Á L Y A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(TERVEZET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lulírott alapító tagok, </w:t>
      </w:r>
      <w:r>
        <w:rPr>
          <w:iCs/>
        </w:rPr>
        <w:t>hivatkozva</w:t>
      </w:r>
      <w:r>
        <w:rPr/>
        <w:t xml:space="preserve"> a Közép-európai Közlekedési Folyosó Korlátolt Felelősségű Európai Területi Együttműködési Csoportosulás megalapítását elhatározó Egyezmény (a továbbiakban: Egyezmény) tartalmára, valamint az </w:t>
      </w:r>
      <w:r>
        <w:rPr>
          <w:color w:val="000000"/>
          <w:lang w:eastAsia="en-US"/>
        </w:rPr>
        <w:t xml:space="preserve">Európai Parlament és a Tanács által 2006. július 5-én elfogadott, </w:t>
      </w:r>
      <w:r>
        <w:rPr>
          <w:lang w:eastAsia="en-US"/>
        </w:rPr>
        <w:t>az európai területi együttműködési csoportosulásról</w:t>
      </w:r>
      <w:r>
        <w:rPr>
          <w:color w:val="000000"/>
          <w:lang w:eastAsia="en-US"/>
        </w:rPr>
        <w:t xml:space="preserve"> szóló 1082/2006/EK </w:t>
      </w:r>
      <w:r>
        <w:rPr>
          <w:lang w:eastAsia="en-US"/>
        </w:rPr>
        <w:t xml:space="preserve">számú </w:t>
      </w:r>
      <w:r>
        <w:rPr>
          <w:color w:val="000000"/>
          <w:lang w:eastAsia="en-US"/>
        </w:rPr>
        <w:t xml:space="preserve">rendeletre (a továbbiakban: </w:t>
      </w:r>
      <w:r>
        <w:rPr>
          <w:b/>
          <w:bCs/>
          <w:color w:val="000000"/>
          <w:lang w:eastAsia="en-US"/>
        </w:rPr>
        <w:t>Rendelet</w:t>
      </w:r>
      <w:r>
        <w:rPr>
          <w:color w:val="000000"/>
          <w:lang w:eastAsia="en-US"/>
        </w:rPr>
        <w:t>),</w:t>
      </w:r>
      <w:r>
        <w:rPr>
          <w:lang w:eastAsia="en-US"/>
        </w:rPr>
        <w:t xml:space="preserve"> </w:t>
      </w:r>
      <w:r>
        <w:rPr/>
        <w:t xml:space="preserve"> és a 2008. november 7-én kelt,</w:t>
      </w:r>
      <w:r>
        <w:rPr>
          <w:b/>
          <w:bCs/>
        </w:rPr>
        <w:t xml:space="preserve"> </w:t>
      </w:r>
      <w:r>
        <w:rPr>
          <w:bCs/>
        </w:rPr>
        <w:t>az európai területi együttműködési csoportosulásról szóló 1390. számú Törvényre</w:t>
      </w:r>
      <w:r>
        <w:rPr/>
        <w:t xml:space="preserve"> (a továbbiakban: Törvény)</w:t>
      </w:r>
      <w:r>
        <w:rPr>
          <w:color w:val="000000"/>
          <w:lang w:eastAsia="en-US"/>
        </w:rPr>
        <w:t xml:space="preserve">, mint a 1082/2006/EK </w:t>
      </w:r>
      <w:r>
        <w:rPr>
          <w:lang w:eastAsia="en-US"/>
        </w:rPr>
        <w:t xml:space="preserve">számú </w:t>
      </w:r>
      <w:r>
        <w:rPr>
          <w:color w:val="000000"/>
          <w:lang w:eastAsia="en-US"/>
        </w:rPr>
        <w:t>rendelet végrehajtásához szükséges rendelkezéseket tartalmazó, lengyel nemzeti jogszabályra,</w:t>
      </w:r>
    </w:p>
    <w:p>
      <w:pPr>
        <w:pStyle w:val="Normal"/>
        <w:widowControl w:val="false"/>
        <w:autoSpaceDE w:val="false"/>
        <w:jc w:val="both"/>
        <w:rPr/>
      </w:pPr>
      <w:r>
        <w:rPr/>
        <w:t>a j</w:t>
      </w:r>
      <w:r>
        <w:rPr>
          <w:spacing w:val="-5"/>
        </w:rPr>
        <w:t xml:space="preserve">elen Alapszabályban foglalt tartalommal, jogi </w:t>
      </w:r>
      <w:r>
        <w:rPr>
          <w:spacing w:val="-2"/>
        </w:rPr>
        <w:t xml:space="preserve">személyiséggel rendelkező szervezetet hoznak létre az </w:t>
      </w:r>
      <w:r>
        <w:rPr>
          <w:spacing w:val="-9"/>
        </w:rPr>
        <w:t>alábbiak szerint:</w:t>
      </w:r>
    </w:p>
    <w:p>
      <w:pPr>
        <w:pStyle w:val="Cikk"/>
        <w:rPr/>
      </w:pPr>
      <w:r>
        <w:rPr/>
        <w:t>I. Cím</w:t>
      </w:r>
    </w:p>
    <w:p>
      <w:pPr>
        <w:pStyle w:val="Cikkcm"/>
        <w:rPr/>
      </w:pPr>
      <w:r>
        <w:rPr/>
        <w:t>A CSOPORTOSULÁS NEVE, SZÉKHELYE, TERÜLETI KITERJEDÉS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</w:t>
      </w:r>
      <w:r>
        <w:rPr>
          <w:u w:val="single"/>
        </w:rPr>
        <w:t xml:space="preserve">A Csoportosulás </w:t>
      </w:r>
    </w:p>
    <w:p>
      <w:pPr>
        <w:pStyle w:val="Normal"/>
        <w:widowControl w:val="false"/>
        <w:autoSpaceDE w:val="false"/>
        <w:jc w:val="both"/>
        <w:rPr/>
      </w:pPr>
      <w:r>
        <w:rPr/>
        <w:t>- teljes angol elnevezése: Central European Transport Corridor European Grouping of Territorial Co-operation with Limited Liability, rövidített angol elnevezése: CETC EGTC.</w:t>
      </w:r>
    </w:p>
    <w:p>
      <w:pPr>
        <w:pStyle w:val="Normal"/>
        <w:widowControl w:val="false"/>
        <w:autoSpaceDE w:val="false"/>
        <w:jc w:val="both"/>
        <w:rPr/>
      </w:pPr>
      <w:r>
        <w:rPr/>
        <w:t>- teljes cseh elnevezése: ………, rövidített cseh elnevezése: ………,</w:t>
      </w:r>
    </w:p>
    <w:p>
      <w:pPr>
        <w:pStyle w:val="Normal"/>
        <w:widowControl w:val="false"/>
        <w:autoSpaceDE w:val="false"/>
        <w:jc w:val="both"/>
        <w:rPr/>
      </w:pPr>
      <w:r>
        <w:rPr/>
        <w:t>- teljes horvát elnevezése: ………, rövidített horvát elnevezése: ………,</w:t>
      </w:r>
    </w:p>
    <w:p>
      <w:pPr>
        <w:pStyle w:val="Normal"/>
        <w:widowControl w:val="false"/>
        <w:autoSpaceDE w:val="false"/>
        <w:jc w:val="both"/>
        <w:rPr/>
      </w:pPr>
      <w:r>
        <w:rPr/>
        <w:t>- teljes lengyel elnevezése: ………, rövidített lengyel elnevezése: ………,</w:t>
      </w:r>
    </w:p>
    <w:p>
      <w:pPr>
        <w:pStyle w:val="Normal"/>
        <w:widowControl w:val="false"/>
        <w:autoSpaceDE w:val="false"/>
        <w:jc w:val="both"/>
        <w:rPr/>
      </w:pPr>
      <w:r>
        <w:rPr/>
        <w:t>- teljes magyar elnevezése: Közép-európai Közlekedési Folyosó Korlátolt Felelősségű Európai Területi Társulás, rövidített magyar elnevezése: ………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teljes svéd elnevezése: ………,rövidített svéd elnevezése: ………, </w:t>
      </w:r>
    </w:p>
    <w:p>
      <w:pPr>
        <w:pStyle w:val="Normal"/>
        <w:widowControl w:val="false"/>
        <w:autoSpaceDE w:val="false"/>
        <w:jc w:val="both"/>
        <w:rPr/>
      </w:pPr>
      <w:r>
        <w:rPr/>
        <w:t>- teljes szlovák elnevezése: ………,, rövidített szlovák elnevezése: ………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A Csoportosulás létesítő okirat szerinti székhely országa a Lengyel Köztársaság. </w:t>
      </w:r>
    </w:p>
    <w:p>
      <w:pPr>
        <w:pStyle w:val="Normal"/>
        <w:widowControl w:val="false"/>
        <w:autoSpaceDE w:val="false"/>
        <w:jc w:val="both"/>
        <w:rPr/>
      </w:pPr>
      <w:r>
        <w:rPr/>
        <w:t>3. A Csoportosulás székhelye: ul. Korsarzy 34, 70-540 Szczecin, Lengyelország.</w:t>
      </w:r>
    </w:p>
    <w:p>
      <w:pPr>
        <w:pStyle w:val="Normal"/>
        <w:widowControl w:val="false"/>
        <w:autoSpaceDE w:val="false"/>
        <w:jc w:val="both"/>
        <w:rPr/>
      </w:pPr>
      <w:r>
        <w:rPr/>
        <w:t>4. A Csoportosulás területi kiterjedése, melyen elláthatja feladatait: a mindenkori tagok közigazgatási területe összesen. Ez a rendelkezés nem terjed ki a társult tagra.</w:t>
      </w:r>
    </w:p>
    <w:p>
      <w:pPr>
        <w:pStyle w:val="Cikk"/>
        <w:rPr/>
      </w:pPr>
      <w:r>
        <w:rPr/>
        <w:t>II. Cím</w:t>
      </w:r>
    </w:p>
    <w:p>
      <w:pPr>
        <w:pStyle w:val="Cikkcm"/>
        <w:rPr/>
      </w:pPr>
      <w:r>
        <w:rPr/>
        <w:t>A CSOPORTOSULÁS JOGÁLLÁSA, JOGI SZEMÉLYISÉGE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A Csoportosulás </w:t>
      </w:r>
      <w:r>
        <w:rPr>
          <w:iCs/>
        </w:rPr>
        <w:t>önállóan gazdálkodó jogi személy</w:t>
      </w:r>
      <w:r>
        <w:rPr/>
        <w:t xml:space="preserve">, amely nyilvántartásba vételével jogi személyiséget szerez, </w:t>
      </w:r>
      <w:r>
        <w:rPr>
          <w:iCs/>
        </w:rPr>
        <w:t>s mint ilyen, a lengyel nemzeti jogrend szerinti teljes jogképességgel rendelkezik. Így különösen jogokat szerezhet, kötelezettségeket vállalhat, ingó és ingatlan vagyont szerezhet, valamint bíróság előtt eljárhat.</w:t>
      </w:r>
    </w:p>
    <w:p>
      <w:pPr>
        <w:pStyle w:val="Cikk"/>
        <w:rPr/>
      </w:pPr>
      <w:r>
        <w:rPr/>
        <w:t>III. Cím</w:t>
      </w:r>
    </w:p>
    <w:p>
      <w:pPr>
        <w:pStyle w:val="Cikkcm"/>
        <w:rPr/>
      </w:pPr>
      <w:r>
        <w:rPr/>
        <w:t>A CSOPORTOSULÁS ÁLTALÁNOS ÉS KÜLÖNÖS CÉLJAI</w:t>
      </w:r>
    </w:p>
    <w:p>
      <w:pPr>
        <w:pStyle w:val="Normal"/>
        <w:jc w:val="both"/>
        <w:rPr/>
      </w:pPr>
      <w:r>
        <w:rPr/>
        <w:t>1. A Csoportosulás általános célja, hogy a gazdasági és társadalmi kohézió megerősítése céljából tagjai között lehetővé tegye és előmozdítsa a határokon átnyúló gazdasági, társadalmi együttműködést.</w:t>
      </w:r>
    </w:p>
    <w:p>
      <w:pPr>
        <w:pStyle w:val="Normal"/>
        <w:jc w:val="both"/>
        <w:rPr/>
      </w:pPr>
      <w:r>
        <w:rPr/>
        <w:t xml:space="preserve">2. A Csoportosulás különös célja, hogy az Európai Unió társfinanszírozásában, vagy a nélkül, a területi együttműködésben megvalósuló programok végrehajtása révén, a Csoportosulás jogi személyiségében rejlő előnyöket kiaknázva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a Csoportosulás működési területén lehetővé tegye, és előmozdítsa a Baltikumtól az Adriáig terjedő, észak-déli multimodális közlekedési folyosó (CETC) elérhetőségének javítását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fejlessze az érintett régiók gazdaságát, javítsa a foglalkoztatási mutatókat, egyben a természeti környezet minőségét és az itt élők életfeltételeit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erősítse a közlekedési infrastruktúra kompatibilitását az érintett régiók között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támogassa és fejlessze az intermodális közlekedési kapcsolatokat, ezáltal a környezetbarát megoldások elterjedését.</w:t>
      </w:r>
    </w:p>
    <w:p>
      <w:pPr>
        <w:pStyle w:val="Cikk"/>
        <w:rPr/>
      </w:pPr>
      <w:r>
        <w:rPr/>
        <w:t>IV. Cím</w:t>
      </w:r>
    </w:p>
    <w:p>
      <w:pPr>
        <w:pStyle w:val="Cikkcm"/>
        <w:rPr/>
      </w:pPr>
      <w:r>
        <w:rPr/>
        <w:t>A CSOPORTOSULÁS FELADATAI</w:t>
      </w:r>
    </w:p>
    <w:p>
      <w:pPr>
        <w:pStyle w:val="Normal"/>
        <w:widowControl w:val="false"/>
        <w:autoSpaceDE w:val="false"/>
        <w:jc w:val="both"/>
        <w:rPr/>
      </w:pPr>
      <w:r>
        <w:rPr/>
        <w:t>1. A Csoportosulás elsődleges feladata, hogy az Európai Unió által nyújtott társfinanszírozás mellett, területi együttműködésben létrejövő programokat, projekteket valósítson meg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 A Csoportosulás további feladata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célkitűzéseinek határain belül, egyéb egyedi fellépések, programok, projektek végrehajtása az Európai Unió pénzügyi hozzájárulásával vagy a nélkü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 xml:space="preserve">tudatosítani működési területén a gazdasági, társadalmi kohézió megerősítését célzó, az európai nemzetközi közlekedési folyosók rendszerének észak-dél irányú megerősítéséből fakadó feladatokkal kapcsolatos területi együttműködés helyi, nemzeti szinten megjelenő, valamint határokon átnyúló versenyelőnyeit, e versenyelőnyök elérésének alapvető feltételeit, megszerzésük folyamatát, valamint a tagok ebben vállalható feladatait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 xml:space="preserve">biztosítani a célok és feladatok eléréséhez, illetve megvalósításához szükséges személyi és anyagi feltételek, know-how, valamint adatok, információk szabad áramlását, illetve a Csoportosulás eredményeinek széleskörű megismerhetőségét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 xml:space="preserve">az Európai Unió által létrehozott intézményi kereteken belül és az egyes tagállamok szintjén a regionális politikát és a CETC-t érintő döntések befolyásolása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80"/>
        <w:jc w:val="both"/>
        <w:rPr/>
      </w:pPr>
      <w:r>
        <w:rPr/>
        <w:t>megfelelő közös akarat, pénzügyi feltételek és szakmai háttér biztosítása esetén brüsszeli képviselet létrehozása és működtetése.</w:t>
      </w:r>
    </w:p>
    <w:p>
      <w:pPr>
        <w:pStyle w:val="Normal"/>
        <w:widowControl w:val="false"/>
        <w:autoSpaceDE w:val="false"/>
        <w:spacing w:before="280" w:after="280"/>
        <w:jc w:val="both"/>
        <w:rPr/>
      </w:pPr>
      <w:r>
        <w:rPr/>
        <w:t xml:space="preserve">3. A Csoportosulás feladatainak ellátása során, a Rendelet 1. cikkelye szerinti szabályozás figyelembevételével, nyereséget eredményezhető tevékenységet folytathat, illetve feladatai ellátásához szükséges intézményeket hozhat létre és működtethet. </w:t>
      </w:r>
    </w:p>
    <w:p>
      <w:pPr>
        <w:pStyle w:val="Normal"/>
        <w:jc w:val="both"/>
        <w:rPr/>
      </w:pPr>
      <w:r>
        <w:rPr/>
        <w:t xml:space="preserve">4. A Csoportosulás feladatainak ellátása során egyenrangúan alkalmazható munkanyelvek: cseh, lengyel, magyar, svéd, szlovák és angol. A társult tagok hivatalos közvetítő nyelve az angol, de tolmácsolás útján saját államuk hivatalos nyelvét/nyelveit szabadon használhatják. </w:t>
      </w:r>
    </w:p>
    <w:p>
      <w:pPr>
        <w:pStyle w:val="Normal"/>
        <w:jc w:val="both"/>
        <w:rPr/>
      </w:pPr>
      <w:r>
        <w:rPr/>
        <w:t>A munkanyelvek egyenrangúsága alóli kivételek:</w:t>
      </w:r>
    </w:p>
    <w:p>
      <w:pPr>
        <w:pStyle w:val="Normal"/>
        <w:jc w:val="both"/>
        <w:rPr/>
      </w:pPr>
      <w:r>
        <w:rPr/>
        <w:t>a) a székhely szerinti tagállam jóváhagyó hatósága előtti eljárás, amelynek a nyelve a lengyel;</w:t>
      </w:r>
    </w:p>
    <w:p>
      <w:pPr>
        <w:pStyle w:val="Normal"/>
        <w:jc w:val="both"/>
        <w:rPr/>
      </w:pPr>
      <w:r>
        <w:rPr/>
        <w:t xml:space="preserve">b) egyéb, közigazgatási hatósági eljárások, melyek tekintetében a tagállamok területén az elsődlegesen alkalmazandó nyelv az adott tagállam hivatalos nyel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 Csoportosulás tevékenysége során, a különböző</w:t>
      </w:r>
      <w:r>
        <w:rPr>
          <w:i/>
          <w:iCs/>
        </w:rPr>
        <w:t xml:space="preserve"> </w:t>
      </w:r>
      <w:r>
        <w:rPr/>
        <w:t>nyelvű</w:t>
      </w:r>
      <w:r>
        <w:rPr>
          <w:i/>
          <w:iCs/>
        </w:rPr>
        <w:t xml:space="preserve"> </w:t>
      </w:r>
      <w:r>
        <w:rPr/>
        <w:t>szövegváltozatokból eredő vita esetén az angol nyelvű szövegváltozat az irányadó, kivéve az alapító dokumentumok és azok szövegváltozatainak eltérő értelmezését, mely esetben a székhely szerinti tagállam eljáró hatóságának nyilvántartása szerinti dokumentumokat kell alapul venni.</w:t>
      </w:r>
    </w:p>
    <w:p>
      <w:pPr>
        <w:pStyle w:val="Cikk"/>
        <w:rPr/>
      </w:pPr>
      <w:r>
        <w:rPr/>
        <w:t>V. Cím</w:t>
      </w:r>
    </w:p>
    <w:p>
      <w:pPr>
        <w:pStyle w:val="Cikkcm"/>
        <w:rPr/>
      </w:pPr>
      <w:r>
        <w:rPr/>
        <w:t>A CSOPORTOSULÁS TAGJAI, A TÁRSULT TAG JOGÁLLÁSA</w:t>
      </w:r>
    </w:p>
    <w:p>
      <w:pPr>
        <w:pStyle w:val="Normal"/>
        <w:jc w:val="both"/>
        <w:rPr/>
      </w:pPr>
      <w:r>
        <w:rPr/>
        <w:t>1. A Csoportosulás tagjai alapító tagok vagy csatlakozó tagok lehetnek. Az alapító vagy csatlakozó tagok az Európai Unió tagállamai, illetve erre feljogosított entitásaik, valamint az 5. pont szerinti társult tagok lehetnek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/>
        <w:t xml:space="preserve">2. Az alapítást (jogerős nyilvántartásba vételt) követő taglétszám-változás módjai különösen: belépés, kilépés, beolvadás, összeolvadás, szétválás. </w:t>
      </w:r>
    </w:p>
    <w:p>
      <w:pPr>
        <w:pStyle w:val="Normal"/>
        <w:jc w:val="both"/>
        <w:rPr/>
      </w:pPr>
      <w:r>
        <w:rPr/>
        <w:t xml:space="preserve">3. Új tag a Csoportosuláshoz, a Csoportosulás jogerős nyilvántartásba vételét követően csatlakozhat. </w:t>
      </w:r>
    </w:p>
    <w:p>
      <w:pPr>
        <w:pStyle w:val="Normal"/>
        <w:jc w:val="both"/>
        <w:rPr/>
      </w:pPr>
      <w:r>
        <w:rPr/>
        <w:t xml:space="preserve">4. Társult tag lehet az Európai Unión kívüli európai harmadik országok azon entitása, amely </w:t>
      </w:r>
    </w:p>
    <w:p>
      <w:pPr>
        <w:pStyle w:val="Normal"/>
        <w:spacing w:before="280" w:after="280"/>
        <w:jc w:val="both"/>
        <w:rPr/>
      </w:pPr>
      <w:r>
        <w:rPr/>
        <w:t xml:space="preserve">a) a Csoportosuláshoz saját államának belső szabályozása, vagy államközi megállapodás szerint alapító, illetve a Csoportosulás nyilvántartásba vételét követően csatlakozó társult tagi minősítéssel beléphet, illetve csatlakozhat, továbbá </w:t>
      </w:r>
    </w:p>
    <w:p>
      <w:pPr>
        <w:pStyle w:val="Normal"/>
        <w:spacing w:before="280" w:after="280"/>
        <w:jc w:val="both"/>
        <w:rPr/>
      </w:pPr>
      <w:r>
        <w:rPr/>
        <w:t xml:space="preserve">b) alapító tagként részvételi, illetve a Csoportosulás nyilvántartásba vételét követően csatlakozási szándékát az előírt formában és tartalommal, alapító dokumentumai szerint erre feljogosult szerve útján, a Csoportosulás felé kinyilvánította, és </w:t>
      </w:r>
    </w:p>
    <w:p>
      <w:pPr>
        <w:pStyle w:val="Normal"/>
        <w:spacing w:before="280" w:after="280"/>
        <w:jc w:val="both"/>
        <w:rPr/>
      </w:pPr>
      <w:r>
        <w:rPr/>
        <w:t xml:space="preserve">c) a Csoportosulás alakuló Közgyűlése alapító tagi, illetve a Közgyűlés a jelölt csatlakozási kérelmét elfogadta. </w:t>
      </w:r>
    </w:p>
    <w:p>
      <w:pPr>
        <w:pStyle w:val="Normal"/>
        <w:jc w:val="both"/>
        <w:rPr/>
      </w:pPr>
      <w:r>
        <w:rPr/>
        <w:t>5. A társult tag szavazati joggal nem rendelkezik, tisztségre nem választhat és nem választható, de a Csoportosulás tevékenységében részt vehet, szolgáltatásaiból részesül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u w:val="single"/>
        </w:rPr>
        <w:t>A társult tag jogai a Csoportosulásban különösen</w:t>
      </w:r>
      <w:r>
        <w:rPr/>
        <w:t xml:space="preserve">: </w:t>
      </w:r>
    </w:p>
    <w:p>
      <w:pPr>
        <w:pStyle w:val="Normal"/>
        <w:jc w:val="both"/>
        <w:rPr/>
      </w:pPr>
      <w:r>
        <w:rPr/>
        <w:t>a) képviselője révén a Csoportosulás döntéshozó szerveinek ülésén és egyéb rendezvényein meghívottként, tanácskozási joggal részt vehet;</w:t>
      </w:r>
    </w:p>
    <w:p>
      <w:pPr>
        <w:pStyle w:val="Normal"/>
        <w:jc w:val="both"/>
        <w:rPr/>
      </w:pPr>
      <w:r>
        <w:rPr/>
        <w:t xml:space="preserve">b) javaslatokat, indítványokat tehet a Csoportosulás bármely szervéhez.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u w:val="single"/>
        </w:rPr>
        <w:t>A társult tag kötelezettségei a Csoportosulásban különösen</w:t>
      </w:r>
      <w:r>
        <w:rPr/>
        <w:t xml:space="preserve">: </w:t>
      </w:r>
    </w:p>
    <w:p>
      <w:pPr>
        <w:pStyle w:val="Normal"/>
        <w:rPr/>
      </w:pPr>
      <w:r>
        <w:rPr/>
        <w:t xml:space="preserve">a) elősegíteni a Csoportosulás célkitűzéseinek megvalósulását; </w:t>
        <w:br/>
        <w:t>b) eleget  tenni az Egyezményből és Alapszabályból folyó kötelezettségeinek.</w:t>
      </w:r>
    </w:p>
    <w:p>
      <w:pPr>
        <w:pStyle w:val="Normal"/>
        <w:spacing w:before="280" w:after="280"/>
        <w:jc w:val="both"/>
        <w:rPr/>
      </w:pPr>
      <w:r>
        <w:rPr/>
        <w:t>8. A Csoportosulás a társult tag részére - a jelen alapszabályban rögzítetteken túl és a vonatkozó szabályozásokkal összhangban - további jogokat biztosíthat, illetve a társult tag további kötelezettségeket vállalhat. E jogok biztosítása, illetve kötelezettségek vállalása nem lehet ellentétes az Európai Közösség, illetve a társult tag állama szerinti belső jogszabályokkal vagy a társult tag állama, mint részes állam által kötött bármely nemzetközi szerződéssel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9. A társult tag a Csoportosulás számára tagdíjat nem fizet, de a Közgyűléssel egyeztetett mértékben, támogatás formájában hozzájárulhat a Csoportosulás működési költségeihez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0. A társult tag a Csoportosulás által elnyert támogatás közvetlen címzettje nem lehet, de a támogatott tevékenységben, tagjai révén, pénzbeli ellentételezés útján közreműködhet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1. A Csoportosulás a társult taggal, bármely tevékenység, így különösen elnyert támogatás felhasználásával és egyéb projektek részfeladatainak végrehajtásával kapcsolatban – a vonatkozó szabályozásokat szem előtt tartva – külön megállapodást köthet. A külön megállapodásban egyértelműen rögzíteni kell a társult tag által ellátandó feladatok pontos meghatározását, a társult tag feladatmegvalósításban való részvételének módját, továbbá a társult tag részére, a közreműködése pénzbeli ellenértékének esetleges megtérítésére vonatkozó rendelkezéseket. A társult tag részére biztosított ellenértéket a Csoportosulás tagja, illetve tagjai az őket megillető támogatás, illetve az általuk vállalt saját forrás terhére fizethetik meg.</w:t>
      </w:r>
    </w:p>
    <w:p>
      <w:pPr>
        <w:pStyle w:val="Normal"/>
        <w:spacing w:before="280" w:after="280"/>
        <w:jc w:val="both"/>
        <w:rPr/>
      </w:pPr>
      <w:r>
        <w:rPr/>
        <w:t xml:space="preserve">12. Rendes taggá az a társult tag válhat, aki a rendes tagság feltételeinek és követelményeinek mindenben megfelel, továbbá rendes taggá való átminősítését bármely Közgyűlésen kéri, és átminősítését a Közgyűlés az előírt formában és tartalommal jóváhagyta. </w:t>
      </w:r>
    </w:p>
    <w:p>
      <w:pPr>
        <w:pStyle w:val="Normal"/>
        <w:jc w:val="both"/>
        <w:rPr/>
      </w:pPr>
      <w:r>
        <w:rPr/>
        <w:t>13. A Csoportosulás alapító tagjainak listáját az 1. számú Melléklet, a Csatlakozási Okirat mintáját a 2. számú Melléklet, míg a csatlakozó tagok kitöltött Csatlakozási Okiratát a 3. számú Melléklet tartalmazza. A Mellékletek az Egyezmény elválaszthatatlan részét képezik.</w:t>
      </w:r>
    </w:p>
    <w:p>
      <w:pPr>
        <w:pStyle w:val="Cikk"/>
        <w:rPr/>
      </w:pPr>
      <w:r>
        <w:rPr/>
        <w:t>VI. Cím</w:t>
      </w:r>
    </w:p>
    <w:p>
      <w:pPr>
        <w:pStyle w:val="Cikkcm"/>
        <w:rPr/>
      </w:pPr>
      <w:r>
        <w:rPr/>
        <w:t xml:space="preserve"> </w:t>
      </w:r>
      <w:r>
        <w:rPr/>
        <w:t xml:space="preserve">A CSOPORTOSULÁS LÉTREHOZÁSA, MŰKÖDÉSE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A Csoportosulás azon tagjai, amelyek az Európai Unió tagállamainak entitásai, a szükséges dokumentumok eljuttatása mellett a Csoportosulásban való részvételi szándékukról értesítik </w:t>
      </w:r>
      <w:r>
        <w:rPr>
          <w:iCs/>
        </w:rPr>
        <w:t>saját tagállamukat.</w:t>
      </w:r>
      <w:r>
        <w:rPr/>
        <w:t xml:space="preserve"> Az értesítés alapján, a vonatkozó jogszabályok figyelembevételével, az értesítések és dokumentumok kézhezvételére illetékes hatóság a leendő tag részvételét három hónapon belül jóváhagyja, vagy indokolás mellett megtagadja. 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/>
        <w:t xml:space="preserve">2. A Csoportosulás nyilvántartásba vételét a Lengyel Köztársaság illetékes eljáró hatósága végzi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A Csoportosulás a nyilvántartásba vétel napjától határozatlan ideig működik. </w:t>
      </w:r>
    </w:p>
    <w:p>
      <w:pPr>
        <w:pStyle w:val="Cikk"/>
        <w:rPr/>
      </w:pPr>
      <w:r>
        <w:rPr/>
        <w:t>VII. Cím</w:t>
      </w:r>
    </w:p>
    <w:p>
      <w:pPr>
        <w:pStyle w:val="Cikkcm"/>
        <w:rPr/>
      </w:pPr>
      <w:r>
        <w:rPr/>
        <w:t>A CSOPORTOSULÁS SZERVEI, TISZTSÉGVISELŐK,  A TAGOK JOGAI,  KÖTELEZETTSÉGEI</w:t>
      </w:r>
    </w:p>
    <w:p>
      <w:pPr>
        <w:pStyle w:val="Normal"/>
        <w:widowControl w:val="false"/>
        <w:autoSpaceDE w:val="false"/>
        <w:jc w:val="both"/>
        <w:rPr/>
      </w:pPr>
      <w:r>
        <w:rPr/>
        <w:t>1. A Csoportosulás működése során, legfőbb szervének irányítása mellett, egyéb szervei útján jellemzően menedzsment szemléletű stratégiai és operatív jellegű tevékenységet folytat. Intézkedései keretében különösen: véleményez, állást foglal, javasol, előkészít, döntést hoz, végrehajt.</w:t>
      </w:r>
    </w:p>
    <w:p>
      <w:pPr>
        <w:pStyle w:val="Normal"/>
        <w:widowControl w:val="false"/>
        <w:autoSpaceDE w:val="false"/>
        <w:jc w:val="both"/>
        <w:rPr/>
      </w:pPr>
      <w:r>
        <w:rPr/>
        <w:t>2. A Csoportosulás szervei: Közgyűlés, Igazgató, Felügyelő Bizottság, adminisztratív és szakmai menedzsment szervek (alapításkor: Stratégiai Központ, Adminisztratív Központ).</w:t>
      </w:r>
    </w:p>
    <w:p>
      <w:pPr>
        <w:pStyle w:val="Normal"/>
        <w:widowControl w:val="false"/>
        <w:autoSpaceDE w:val="false"/>
        <w:jc w:val="both"/>
        <w:rPr/>
      </w:pPr>
      <w:r>
        <w:rPr/>
        <w:t>3. A Csoportosulás vezető tisztségviselője: a Közgyűlés elnöke.</w:t>
      </w:r>
    </w:p>
    <w:p>
      <w:pPr>
        <w:pStyle w:val="Normal"/>
        <w:widowControl w:val="false"/>
        <w:autoSpaceDE w:val="false"/>
        <w:jc w:val="both"/>
        <w:rPr/>
      </w:pPr>
      <w:r>
        <w:rPr/>
        <w:t>4. A Csoportosulás alkalmazottai: a menedzsment szervek vezetői (kivéve a IX. Cím 4. pont második mondatát) és munkatársai.</w:t>
      </w:r>
    </w:p>
    <w:p>
      <w:pPr>
        <w:pStyle w:val="Normal"/>
        <w:widowControl w:val="false"/>
        <w:autoSpaceDE w:val="false"/>
        <w:jc w:val="both"/>
        <w:rPr/>
      </w:pPr>
      <w:r>
        <w:rPr/>
        <w:t>5. További szervek létrehozása, illetve tisztségviselők megválasztása, vagy az alkalmazottak létszámának bővítése a taglétszám változása, valamint a feladatok ellátása és a működés hatékonyságának vizsgálata alapján bármely nem társult tag által kezdeményezhető.</w:t>
      </w:r>
    </w:p>
    <w:p>
      <w:pPr>
        <w:pStyle w:val="Normal"/>
        <w:widowControl w:val="false"/>
        <w:autoSpaceDE w:val="false"/>
        <w:jc w:val="both"/>
        <w:rPr/>
      </w:pPr>
      <w:r>
        <w:rPr/>
        <w:t>6. A tagok képviselői tisztségviselőket választhatnak, tisztségekre választhatók.</w:t>
      </w:r>
    </w:p>
    <w:p>
      <w:pPr>
        <w:pStyle w:val="Normal"/>
        <w:widowControl w:val="false"/>
        <w:autoSpaceDE w:val="false"/>
        <w:jc w:val="both"/>
        <w:rPr/>
      </w:pPr>
      <w:r>
        <w:rPr/>
        <w:t>7. A tagokat a vonatkozó jogszabályok keretein belül, a Csoportosulás rendeltetésszerű működésének elősegítése érdekében jogok illetik, és kötelezettségek terhelik. A tagok jogaikat és kötelezettségeiket elsősorban képviselőjük útján gyakorolják.</w:t>
      </w:r>
    </w:p>
    <w:p>
      <w:pPr>
        <w:pStyle w:val="Normal"/>
        <w:widowControl w:val="false"/>
        <w:autoSpaceDE w:val="false"/>
        <w:jc w:val="both"/>
        <w:rPr/>
      </w:pPr>
      <w:r>
        <w:rPr/>
        <w:t>8. A tagokat megillető jogok különösen: kezdeményezési jog, véleményezési jog, tanácskozási jog, betekintési jog. A tagokat terhelő kötelezettségek különösen: az alapításra és csatlakozásra előírt bejelentési kötelezettség, a Közgyűlés és az adott szervek ülésein történő részvétel, elősegíteni a Csoportosulás szerveinek eredményes működését, a tagdíjat az előírt összegben, formában és határidőre megfizetni.</w:t>
      </w:r>
    </w:p>
    <w:p>
      <w:pPr>
        <w:pStyle w:val="Cikk"/>
        <w:rPr/>
      </w:pPr>
      <w:r>
        <w:rPr/>
        <w:t>VIII. Cím</w:t>
      </w:r>
    </w:p>
    <w:p>
      <w:pPr>
        <w:pStyle w:val="Cikkcm"/>
        <w:rPr/>
      </w:pPr>
      <w:r>
        <w:rPr/>
        <w:t>A CSOPORTOSULÁS SZERVEINEK MŰKÖDÉSI RENDJE, HATÁSKÖRE</w:t>
      </w:r>
    </w:p>
    <w:p>
      <w:pPr>
        <w:pStyle w:val="Normal"/>
        <w:widowControl w:val="false"/>
        <w:autoSpaceDE w:val="false"/>
        <w:rPr/>
      </w:pPr>
      <w:r>
        <w:rPr/>
        <w:t>A Csoportosulás szerveinek és tisztségviselőinek tevékenysége meghatározott működési rend és szabályozott hatáskör alapján történik.</w:t>
      </w:r>
    </w:p>
    <w:p>
      <w:pPr>
        <w:pStyle w:val="Normal"/>
        <w:widowControl w:val="false"/>
        <w:autoSpaceDE w:val="false"/>
        <w:rPr>
          <w:bCs/>
          <w:spacing w:val="-14"/>
        </w:rPr>
      </w:pPr>
      <w:r>
        <w:rPr>
          <w:bCs/>
          <w:spacing w:val="-14"/>
        </w:rPr>
      </w:r>
    </w:p>
    <w:p>
      <w:pPr>
        <w:pStyle w:val="Normal"/>
        <w:widowControl w:val="false"/>
        <w:autoSpaceDE w:val="false"/>
        <w:rPr>
          <w:bCs/>
          <w:i/>
          <w:i/>
          <w:iCs/>
          <w:spacing w:val="-14"/>
        </w:rPr>
      </w:pPr>
      <w:r>
        <w:rPr>
          <w:bCs/>
          <w:i/>
          <w:iCs/>
          <w:spacing w:val="-14"/>
        </w:rPr>
        <w:t>1. Közgyűlés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1. A Csoportosulás legfőbb döntéshozó szerve a Közgyűlés. </w:t>
      </w:r>
    </w:p>
    <w:p>
      <w:pPr>
        <w:pStyle w:val="Normal"/>
        <w:widowControl w:val="false"/>
        <w:autoSpaceDE w:val="false"/>
        <w:jc w:val="both"/>
        <w:rPr/>
      </w:pPr>
      <w:r>
        <w:rPr/>
        <w:t>1.2. A Közgyűlés állandó tagsága a Csoportosulás alapító, csatlakozó és társult tagjainak összességéből áll.  Egy tagállam több jogalanyának részvétele esetén is kötelesek az egyes jogalanyok saját képviselőt kijelölni.</w:t>
      </w:r>
    </w:p>
    <w:p>
      <w:pPr>
        <w:pStyle w:val="Normal"/>
        <w:widowControl w:val="false"/>
        <w:autoSpaceDE w:val="false"/>
        <w:jc w:val="both"/>
        <w:rPr/>
      </w:pPr>
      <w:r>
        <w:rPr/>
        <w:t>1.3. A Közgyűlés kizárólagos hatáskörébe tartozik:</w:t>
      </w:r>
    </w:p>
    <w:p>
      <w:pPr>
        <w:pStyle w:val="Normal"/>
        <w:widowControl w:val="false"/>
        <w:autoSpaceDE w:val="false"/>
        <w:ind w:left="851" w:hanging="425"/>
        <w:jc w:val="both"/>
        <w:rPr>
          <w:spacing w:val="-2"/>
        </w:rPr>
      </w:pPr>
      <w:r>
        <w:rPr>
          <w:spacing w:val="-2"/>
        </w:rPr>
        <w:t>a) az Egyezmény és az Alapszabály, valamint a Csoportosulás jogszabályoknak megfelelő működését lehetővé tévő szabályzatok elfogadása,</w:t>
      </w:r>
      <w:r>
        <w:rPr>
          <w:spacing w:val="-7"/>
        </w:rPr>
        <w:t xml:space="preserve"> módosítása, kiegészítése;</w:t>
      </w:r>
    </w:p>
    <w:p>
      <w:pPr>
        <w:pStyle w:val="Normal"/>
        <w:widowControl w:val="false"/>
        <w:autoSpaceDE w:val="false"/>
        <w:ind w:left="851" w:hanging="425"/>
        <w:jc w:val="both"/>
        <w:rPr/>
      </w:pPr>
      <w:r>
        <w:rPr>
          <w:spacing w:val="-2"/>
        </w:rPr>
        <w:t xml:space="preserve">b) az éves költségvetés és éves beszámoló elfogadása, ideértve az adózott eredmény </w:t>
      </w:r>
      <w:r>
        <w:rPr>
          <w:spacing w:val="-4"/>
        </w:rPr>
        <w:t>felhasználására vonatkozó döntést is;</w:t>
      </w:r>
    </w:p>
    <w:p>
      <w:pPr>
        <w:pStyle w:val="Normal"/>
        <w:widowControl w:val="false"/>
        <w:autoSpaceDE w:val="false"/>
        <w:ind w:left="851" w:hanging="425"/>
        <w:jc w:val="both"/>
        <w:rPr/>
      </w:pPr>
      <w:r>
        <w:rPr>
          <w:spacing w:val="-4"/>
        </w:rPr>
        <w:t>c)   saját intézmény alapítása;</w:t>
      </w:r>
    </w:p>
    <w:p>
      <w:pPr>
        <w:pStyle w:val="Normal"/>
        <w:widowControl w:val="false"/>
        <w:autoSpaceDE w:val="false"/>
        <w:ind w:left="851" w:hanging="425"/>
        <w:jc w:val="both"/>
        <w:rPr>
          <w:spacing w:val="-2"/>
        </w:rPr>
      </w:pPr>
      <w:r>
        <w:rPr>
          <w:spacing w:val="-4"/>
        </w:rPr>
        <w:t>d)  stratégiai dokumentumok elfogadása;</w:t>
      </w:r>
    </w:p>
    <w:p>
      <w:pPr>
        <w:pStyle w:val="Normal"/>
        <w:widowControl w:val="false"/>
        <w:autoSpaceDE w:val="false"/>
        <w:ind w:left="851" w:hanging="425"/>
        <w:jc w:val="both"/>
        <w:rPr/>
      </w:pPr>
      <w:r>
        <w:rPr>
          <w:spacing w:val="-3"/>
        </w:rPr>
        <w:t>e) döntés a tag felvételéről, a tagdíj mértékéről és számítási módjáról, a tag kizárásáról (</w:t>
      </w:r>
      <w:r>
        <w:rPr>
          <w:spacing w:val="-3"/>
          <w:u w:val="single"/>
        </w:rPr>
        <w:t>k</w:t>
      </w:r>
      <w:r>
        <w:rPr>
          <w:u w:val="single"/>
        </w:rPr>
        <w:t>izárási oknak minősül különösen</w:t>
      </w:r>
      <w:r>
        <w:rPr/>
        <w:t>: ha a tag tevékenységével vagy magatartásával a Csoportosulás céljainak megvalósulását veszélyezteti; ha a nem társult tag az adott évi tagdíjfizetési kötelezettségét, féléves mulasztást követően, a tagdíjhátralék rendezésére vonatkozó elnöki felszólításban kitűzött 60 napos határidő eltelte után sem teljesíti. A tagkizárást az ok megjelölésével bármely tag kezdeményezheti. A kizárásról a Közgyűlés határozatban dönt.)</w:t>
      </w:r>
      <w:r>
        <w:rPr>
          <w:spacing w:val="-3"/>
        </w:rPr>
        <w:t>;</w:t>
      </w:r>
    </w:p>
    <w:p>
      <w:pPr>
        <w:pStyle w:val="Normal"/>
        <w:widowControl w:val="false"/>
        <w:autoSpaceDE w:val="false"/>
        <w:ind w:left="851" w:hanging="425"/>
        <w:jc w:val="both"/>
        <w:rPr/>
      </w:pPr>
      <w:r>
        <w:rPr/>
        <w:t>f) az Igazgató megválasztása, kinevezése, visszahívása (</w:t>
      </w:r>
      <w:r>
        <w:rPr>
          <w:u w:val="single"/>
        </w:rPr>
        <w:t>visszahívási okok különösen</w:t>
      </w:r>
      <w:r>
        <w:rPr/>
        <w:t>:</w:t>
      </w:r>
      <w:r>
        <w:rPr>
          <w:szCs w:val="20"/>
        </w:rPr>
        <w:t xml:space="preserve"> ha</w:t>
      </w:r>
      <w:r>
        <w:rPr>
          <w:b/>
          <w:szCs w:val="20"/>
        </w:rPr>
        <w:t xml:space="preserve"> </w:t>
      </w:r>
      <w:r>
        <w:rPr>
          <w:szCs w:val="20"/>
        </w:rPr>
        <w:t>az Igazgató</w:t>
      </w:r>
      <w:r>
        <w:rPr>
          <w:b/>
          <w:szCs w:val="20"/>
        </w:rPr>
        <w:t xml:space="preserve"> </w:t>
      </w:r>
      <w:r>
        <w:rPr>
          <w:szCs w:val="20"/>
        </w:rPr>
        <w:t>tevékenysége,</w:t>
      </w:r>
      <w:r>
        <w:rPr>
          <w:b/>
          <w:szCs w:val="20"/>
        </w:rPr>
        <w:t xml:space="preserve"> </w:t>
      </w:r>
      <w:r>
        <w:rPr>
          <w:szCs w:val="20"/>
        </w:rPr>
        <w:t xml:space="preserve">magatartása a Csoportosulás célkitűzéseit, érdekeit sérti, és e tevékenységgel, magatartással a Közgyűlés határozatában megfogalmazott felhívás ellenére sem hagy fel, vagy kötelezettségének a Közgyűlés határozata ellenére, határidőn belül nem tesz eleget; munkaköri leírásának megváltoztatásához indokolt esetben sem járul hozzá, bűncselekményt követ el; megszegi az összeférhetetlenségi szabályokat), </w:t>
      </w:r>
      <w:r>
        <w:rPr/>
        <w:t>díjazásának, illetve bérének, valamint költségtérítésének megállapítása;</w:t>
      </w:r>
    </w:p>
    <w:p>
      <w:pPr>
        <w:pStyle w:val="Normal"/>
        <w:widowControl w:val="false"/>
        <w:autoSpaceDE w:val="false"/>
        <w:ind w:left="851" w:hanging="425"/>
        <w:jc w:val="both"/>
        <w:rPr/>
      </w:pPr>
      <w:r>
        <w:rPr/>
        <w:t>g)</w:t>
        <w:tab/>
        <w:t>a Felügyelő Bizottság tagjainak a székhely szerinti tagállam vonatkozó szabályaival összhangban történő megválasztása, kinevezése, visszahívása;</w:t>
      </w:r>
    </w:p>
    <w:p>
      <w:pPr>
        <w:pStyle w:val="Normal"/>
        <w:widowControl w:val="false"/>
        <w:autoSpaceDE w:val="false"/>
        <w:ind w:left="851" w:hanging="425"/>
        <w:jc w:val="both"/>
        <w:rPr/>
      </w:pPr>
      <w:r>
        <w:rPr/>
        <w:t>h)</w:t>
        <w:tab/>
        <w:t>az egyes menedzsment szervek vezetőjének jelölt személy kinevezésének jóváhagyása;</w:t>
      </w:r>
    </w:p>
    <w:p>
      <w:pPr>
        <w:pStyle w:val="Normal"/>
        <w:widowControl w:val="false"/>
        <w:autoSpaceDE w:val="false"/>
        <w:ind w:left="851" w:hanging="425"/>
        <w:jc w:val="both"/>
        <w:rPr/>
      </w:pPr>
      <w:r>
        <w:rPr>
          <w:spacing w:val="-2"/>
        </w:rPr>
        <w:t xml:space="preserve">i) olyan szerződés megkötésének jóváhagyása, amelyet a Csoportosulás saját tagjával, </w:t>
      </w:r>
      <w:r>
        <w:rPr>
          <w:spacing w:val="-4"/>
        </w:rPr>
        <w:t>Igazgatójával vagy azok közeli hozzátartozójával köt;</w:t>
      </w:r>
    </w:p>
    <w:p>
      <w:pPr>
        <w:pStyle w:val="Normal"/>
        <w:widowControl w:val="false"/>
        <w:autoSpaceDE w:val="false"/>
        <w:ind w:left="851" w:hanging="425"/>
        <w:rPr/>
      </w:pPr>
      <w:r>
        <w:rPr/>
        <w:t xml:space="preserve">j) az Igazgató elleni kártérítési </w:t>
      </w:r>
      <w:r>
        <w:rPr>
          <w:spacing w:val="-4"/>
        </w:rPr>
        <w:t>igények érvényesítése;</w:t>
      </w:r>
    </w:p>
    <w:p>
      <w:pPr>
        <w:pStyle w:val="Normal"/>
        <w:widowControl w:val="false"/>
        <w:autoSpaceDE w:val="false"/>
        <w:ind w:left="851" w:hanging="425"/>
        <w:rPr/>
      </w:pPr>
      <w:r>
        <w:rPr/>
        <w:t xml:space="preserve">k) a Csoportosulás jogutóddal vagy jogutód nélkül történő megszűnésének </w:t>
      </w:r>
      <w:r>
        <w:rPr>
          <w:spacing w:val="-9"/>
        </w:rPr>
        <w:t>elhatározása;</w:t>
      </w:r>
    </w:p>
    <w:p>
      <w:pPr>
        <w:pStyle w:val="Normal"/>
        <w:widowControl w:val="false"/>
        <w:autoSpaceDE w:val="false"/>
        <w:ind w:left="720" w:hanging="294"/>
        <w:rPr>
          <w:spacing w:val="-9"/>
        </w:rPr>
      </w:pPr>
      <w:r>
        <w:rPr>
          <w:spacing w:val="-9"/>
        </w:rPr>
        <w:t xml:space="preserve">l) </w:t>
      </w:r>
      <w:r>
        <w:rPr/>
        <w:t xml:space="preserve">minden egyéb olyan kérdés, melyet a vonatkozó jogszabályok és az Alapszabály ide sorol, vagy a </w:t>
      </w:r>
      <w:r>
        <w:rPr>
          <w:spacing w:val="-7"/>
        </w:rPr>
        <w:t>Közgyűlés a saját hatáskörébe utalja.</w:t>
      </w:r>
    </w:p>
    <w:p>
      <w:pPr>
        <w:pStyle w:val="Normal"/>
        <w:keepLines/>
        <w:widowControl w:val="false"/>
        <w:tabs>
          <w:tab w:val="clear" w:pos="708"/>
          <w:tab w:val="left" w:pos="900" w:leader="none"/>
        </w:tabs>
        <w:autoSpaceDE w:val="false"/>
        <w:spacing w:before="0" w:after="120"/>
        <w:jc w:val="both"/>
        <w:rPr>
          <w:sz w:val="20"/>
          <w:szCs w:val="20"/>
        </w:rPr>
      </w:pPr>
      <w:r>
        <w:rPr/>
        <w:t xml:space="preserve">1.4. A Közgyűlést évente legalább kétszer </w:t>
      </w:r>
      <w:r>
        <w:rPr>
          <w:spacing w:val="-8"/>
        </w:rPr>
        <w:t xml:space="preserve">össze kell hívni. </w:t>
      </w:r>
      <w:r>
        <w:rPr/>
        <w:t>Rendkívüli közgyűlést kell összehívni az Elnökség, illetve a Felügyelő Bizottság határozata alapján, a Közgyűlés tagjai 25%-ának kezdeményezésére, vagy a székhely szerinti tagállam szabályozása alapján erre jogosult hatóságok felhívására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5. A Közgyűlés a döntéseit az egyszerű többség (a jelenlévő és szavazóképes tagok szavazatainak 50%-a +1 szavazat) elvének figyelembevételével hozza meg, kivéve az 1.3. pont szerinti,  kizárólagos hatáskörbe tartozó kérdéseket, mely esetekben a jelenlévő és szavazóképes tagok kétharmados </w:t>
      </w:r>
      <w:r>
        <w:rPr>
          <w:spacing w:val="-2"/>
        </w:rPr>
        <w:t>szavazattöbbséggel hoznak döntést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</w:rPr>
        <w:t>Amennyiben a nem kizárólagos hatáskörbe tartozó kérdésekben a jelenlévő tagok számából, illetve szavazati arányából eredően szavazategyenlőség alakul ki, az 1.7. pont utolsó mondatában foglaltak az irányadók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1.6. A Csoportosulás éves beszámolójának </w:t>
      </w:r>
      <w:r>
        <w:rPr>
          <w:spacing w:val="-5"/>
        </w:rPr>
        <w:t xml:space="preserve">elfogadásáról a Közgyűlés </w:t>
      </w:r>
      <w:r>
        <w:rPr>
          <w:spacing w:val="-2"/>
        </w:rPr>
        <w:t xml:space="preserve">a székhely szerinti tagállam pénzügyi-számviteli szabályai szerint </w:t>
      </w:r>
      <w:r>
        <w:rPr/>
        <w:t xml:space="preserve">köteles gondoskodni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7. </w:t>
      </w:r>
      <w:r>
        <w:rPr>
          <w:spacing w:val="-3"/>
        </w:rPr>
        <w:t xml:space="preserve">A Közgyűlés tagjai legalább egy, legfeljebb három szavazattal rendelkeznek, mely szavazat illetve szavazati arány minden közgyűlési határozat meghozatalakor érvényesíthető. </w:t>
      </w:r>
      <w:r>
        <w:rPr/>
        <w:t xml:space="preserve">A magasabb tagdíjat fizető tagok arányosan többszörös, de legfeljebb három szavazattal rendelkeznek. </w:t>
      </w:r>
      <w:r>
        <w:rPr>
          <w:color w:val="000000"/>
        </w:rPr>
        <w:t xml:space="preserve">A tagdíjak mértékéhez rendelt szavazatok számának megállapítására a jogerős nyilvántartásba vételt követően megtartott első közgyűlésen kerül sor. </w:t>
      </w:r>
      <w:r>
        <w:rPr>
          <w:spacing w:val="-3"/>
        </w:rPr>
        <w:t xml:space="preserve">Egyenlő szavazati arány esetén a Közgyűlés elnökének szavazata dönt.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 xml:space="preserve">1.8. </w:t>
      </w:r>
      <w:r>
        <w:rPr>
          <w:spacing w:val="-6"/>
        </w:rPr>
        <w:t>A közgyűlésen minden tagot egy-egy fő képvisel, aki a tag legfőbb szervének vezetője, illetve az általa meghatalmazott személy. Nem lehet</w:t>
      </w:r>
      <w:r>
        <w:rPr/>
        <w:t xml:space="preserve"> </w:t>
      </w:r>
      <w:r>
        <w:rPr>
          <w:spacing w:val="-8"/>
        </w:rPr>
        <w:t>meghatalmazott az Igazgató. A meghatalmazást közokiratba vagy teljes bizonyító erejű magánokiratba kell foglalni és a közgyűlési jegyzőkönyvhöz kell csatolni.</w:t>
      </w:r>
    </w:p>
    <w:p>
      <w:pPr>
        <w:pStyle w:val="Normal"/>
        <w:keepLines/>
        <w:jc w:val="both"/>
        <w:rPr/>
      </w:pPr>
      <w:r>
        <w:rPr>
          <w:spacing w:val="-6"/>
        </w:rPr>
        <w:t xml:space="preserve">1.9. </w:t>
      </w:r>
      <w:r>
        <w:rPr/>
        <w:t xml:space="preserve">A Csoportosulás működésével, tevékenységével és gazdálkodásával kapcsolatos közgyűlés </w:t>
      </w:r>
      <w:r>
        <w:rPr>
          <w:spacing w:val="-4"/>
        </w:rPr>
        <w:t>nyilvános, de a</w:t>
      </w:r>
      <w:r>
        <w:rPr/>
        <w:t xml:space="preserve"> Közgyűlés a jelenlévő tagok többségi szavazatával bármikor titkos szavazást, illetve a jelen lévő tagok kétharmados szavazattöbbségével zárt ülést rendelhet el. Személyi kérdésekben a szavazás mindig titkos.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/>
        <w:t xml:space="preserve">1.10. </w:t>
      </w:r>
      <w:r>
        <w:rPr>
          <w:spacing w:val="-6"/>
        </w:rPr>
        <w:t xml:space="preserve">A közgyűlésre a tagokat a napirend közlésével, a Csoportosulás székhelyére az Elnök hívja </w:t>
      </w:r>
      <w:r>
        <w:rPr>
          <w:spacing w:val="-7"/>
        </w:rPr>
        <w:t xml:space="preserve">össze. A meghívót a közgyűlés napja előtt legalább 30 nappal, a napirendi pontokhoz kapcsolódó előterjesztéseket és határozati javaslatokat legalább a közgyűlés napja előtt 8 nappal kell a tagoknak megküldeni. A </w:t>
      </w:r>
      <w:r>
        <w:rPr/>
        <w:t xml:space="preserve">közgyűlés (valamint a megismételt közgyűlés) összehívása esetében, a közgyűlés helyének, időpontjának és napirendjének megjelölése mellett, a közgyűlést megelőző </w:t>
      </w:r>
      <w:r>
        <w:rPr>
          <w:spacing w:val="-7"/>
        </w:rPr>
        <w:t>8</w:t>
      </w:r>
      <w:r>
        <w:rPr/>
        <w:t xml:space="preserve"> nappal a meghívót közzé kell tenni a Csoportosulás honlapján is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11. A Közgyűlés határozatképes, amennyiben a közgyűlés helyszínén a tagok által képviselt összes szavazat legalább kétharmada szabályszerűen képviselve van. Ha ez az arány a kétharmadot nem éri el, az emiatt megismételt </w:t>
      </w:r>
      <w:r>
        <w:rPr>
          <w:spacing w:val="-5"/>
        </w:rPr>
        <w:t>közgyűlésen, az eredeti napirenden szereplő ügyek közül, a Közgyűlés kizárólagos hatáskörébe tartozó kérdésekben egyeztetésen, elvi állásfoglalás kialakításán túl érdemi döntés nem hozható. Erre figyelemmel, a Közgyűlés a megismételt ülésen, egyéb napirendi kérdésekben, a jelenlevők által képviselt létszámtól függetlenül határozatképes.</w:t>
      </w:r>
      <w:r>
        <w:rPr>
          <w:spacing w:val="-4"/>
        </w:rPr>
        <w:t xml:space="preserve"> </w:t>
      </w:r>
      <w:r>
        <w:rPr/>
        <w:t xml:space="preserve">A határozatképtelenség miatt megismételt közgyűlés összehívása az eredeti közgyűlési </w:t>
      </w:r>
      <w:r>
        <w:rPr>
          <w:spacing w:val="-5"/>
        </w:rPr>
        <w:t xml:space="preserve">meghívóban, az eredeti közgyűlési időponttól számított 8 napon belül is történhet. A meghívónak a megismételt közgyűlés feltételeit tartalmazó részében </w:t>
      </w:r>
      <w:r>
        <w:rPr/>
        <w:t xml:space="preserve">fel kell tüntetni, hogy a megismételt közgyűlés az eredeti közgyűlés napirendi pontjai </w:t>
      </w:r>
      <w:r>
        <w:rPr>
          <w:spacing w:val="-5"/>
        </w:rPr>
        <w:t xml:space="preserve">tekintetében a megjelentek által képviselt létszámtól függetlenül határozatképes. Ebben az </w:t>
      </w:r>
      <w:r>
        <w:rPr/>
        <w:t>esetben, a fentiekben írt 8 napos időköz megtartása nem kötelező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3"/>
        </w:rPr>
        <w:t xml:space="preserve">1.12. A közgyűlési határozat meghozatalában </w:t>
      </w:r>
      <w:r>
        <w:rPr/>
        <w:t xml:space="preserve">nem vehet részt az a személy, aki a Csoportosulás egyik tagját képviseli, vagy </w:t>
      </w:r>
      <w:r>
        <w:rPr>
          <w:spacing w:val="-7"/>
        </w:rPr>
        <w:t>meghatározó befolyással rendelkezik valamely tagra, vagy ilyen tagnak a székhely szerinti tagállam joga szerint</w:t>
      </w:r>
      <w:r>
        <w:rPr>
          <w:spacing w:val="-8"/>
        </w:rPr>
        <w:t xml:space="preserve"> hozzátartozója, és egyébként a határozat alapján kötelezettség vagy felelősség alól mentesül, vagy bármilyen más előnyben részesül, illetve a megkötendő jogügyletben egyébként érdekelt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4"/>
        </w:rPr>
        <w:t xml:space="preserve">Nem minősül előnynek a Csoportosulás cél szerinti juttatásai keretében a bárki által igénybe vehető </w:t>
      </w:r>
      <w:r>
        <w:rPr>
          <w:spacing w:val="-8"/>
        </w:rPr>
        <w:t>nem pénzbeli szolgáltatás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3"/>
        </w:rPr>
        <w:t xml:space="preserve">1.13. A közgyűlésekről jegyzőkönyvet kell készíteni, amely mellett hang-, illetve képfelvétel is készülhet. A jegyzőkönyv tartalmazza a közgyűlés </w:t>
      </w:r>
      <w:r>
        <w:rPr/>
        <w:t xml:space="preserve">helyét, idejét, a jelenlevő tagok számát és a közgyűlésen elhangzottak részleteit. A jegyzőkönyvből utólag is egyértelműen meg kell tudni állapítani a </w:t>
      </w:r>
      <w:r>
        <w:rPr>
          <w:spacing w:val="-4"/>
        </w:rPr>
        <w:t xml:space="preserve">meghozott határozatok, és egyéb döntések tartalmát, időpontját, hatályát, valamint a döntést támogatók és </w:t>
      </w:r>
      <w:r>
        <w:rPr>
          <w:spacing w:val="-8"/>
        </w:rPr>
        <w:t>ellenzők, valamint tartózkodók számarányát, vagy amennyiben a közgyűlési határozat alapján szükséges, személyét is. A jegyzőkönyv további formai és tartalmi elemeire a székhely szerinti tagállamban előírt szabályok az irányadóak.</w:t>
      </w:r>
    </w:p>
    <w:p>
      <w:pPr>
        <w:pStyle w:val="Normal"/>
        <w:widowControl w:val="false"/>
        <w:autoSpaceDE w:val="false"/>
        <w:jc w:val="both"/>
        <w:rPr>
          <w:spacing w:val="-10"/>
        </w:rPr>
      </w:pPr>
      <w:r>
        <w:rPr/>
        <w:t xml:space="preserve">1.14. A jegyzőkönyvet az Elnök és egy – a közgyűlésen jelen levő, hitelesítőnek </w:t>
      </w:r>
      <w:r>
        <w:rPr>
          <w:spacing w:val="-4"/>
        </w:rPr>
        <w:t xml:space="preserve">megválasztott – tag írja alá. A jegyzőkönyvbe foglalt határozatok kezelésére </w:t>
      </w:r>
      <w:r>
        <w:rPr>
          <w:spacing w:val="-8"/>
        </w:rPr>
        <w:t>a székhely szerinti tagállamban előírt szabályok az irányadóak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4"/>
        </w:rPr>
        <w:t xml:space="preserve">1.15. A határozatokat a meghozataluktól, illetve Határozatok Könyvébe történő bevezetésüktől </w:t>
      </w:r>
      <w:r>
        <w:rPr>
          <w:spacing w:val="-5"/>
        </w:rPr>
        <w:t xml:space="preserve">számított 15 napon belül elektronikus úton közölni kell az érintettekkel. Ennél rövidebb határidőt </w:t>
      </w:r>
      <w:r>
        <w:rPr>
          <w:spacing w:val="-7"/>
        </w:rPr>
        <w:t xml:space="preserve">akkor köteles a Csoportosulás teljesíteni, amennyiben a hozott határozat jellege azt megköveteli. Ezzel egyidejűleg, </w:t>
      </w:r>
      <w:r>
        <w:rPr>
          <w:spacing w:val="-6"/>
        </w:rPr>
        <w:t xml:space="preserve">legalább harminc napra, </w:t>
      </w:r>
      <w:r>
        <w:rPr>
          <w:spacing w:val="-7"/>
        </w:rPr>
        <w:t>a Csoportosulás honlapján elérhetőnek kell lennie</w:t>
      </w:r>
      <w:r>
        <w:rPr>
          <w:spacing w:val="-6"/>
        </w:rPr>
        <w:t xml:space="preserve"> a meghozott határozatok szövegének. A határozat közzétételével kapcsolatban, a székhely szerinti tagállam vonatkozó rendelkezései  további szabályokat állapíthatnak meg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3"/>
        </w:rPr>
        <w:t xml:space="preserve">1.16. A Csoportosulás működésével kapcsolatosan keletkezett iratokba a Csoportosulás Igazgatójával </w:t>
      </w:r>
      <w:r>
        <w:rPr>
          <w:spacing w:val="-5"/>
        </w:rPr>
        <w:t xml:space="preserve">történt előzetes egyeztetés alapján, a Csoportosulás hivatalos munkaidejében bárki betekinthet, azokról </w:t>
      </w:r>
      <w:r>
        <w:rPr>
          <w:spacing w:val="-7"/>
        </w:rPr>
        <w:t>saját költségére másolatot készíthet. Az iratokba történő betekintés iránti kérelem érkezhet</w:t>
      </w:r>
      <w:r>
        <w:rPr/>
        <w:t xml:space="preserve"> telefonon, írásban, telefaxon, e-mail-en. Az Igazgató a </w:t>
      </w:r>
      <w:r>
        <w:rPr>
          <w:spacing w:val="-4"/>
        </w:rPr>
        <w:t xml:space="preserve">betekintési kérelmet szükség esetén az Elnökkel egyezteti. A kérelmet az Igazgató tudomására jutástól számított 15 munkanapon belül </w:t>
      </w:r>
      <w:r>
        <w:rPr>
          <w:spacing w:val="-8"/>
        </w:rPr>
        <w:t>teljesíteni kell. Akadályoztatása esetén az Igazgató köteles a betekintést biztosító helyettesről gondoskodni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4"/>
        </w:rPr>
        <w:t xml:space="preserve">1.17. A Csoportosulás éves beszámolója </w:t>
      </w:r>
      <w:r>
        <w:rPr>
          <w:spacing w:val="-7"/>
        </w:rPr>
        <w:t xml:space="preserve">nyilvános és megtekinthető. </w:t>
      </w:r>
      <w:r>
        <w:rPr/>
        <w:t>Közzétételének kötelező helye és ideje a székhely szerinti tagállam vonatkozó szabályai szerint kerül megállapításra. A Csoportosulás éves beszámolójának közlése, a közzététel kötelező helye mellett történhet a Csoportosulás honlapjára való kihelyezéssel</w:t>
      </w:r>
      <w:r>
        <w:rPr>
          <w:spacing w:val="-6"/>
        </w:rPr>
        <w:t>, vagy a Csoportosulás</w:t>
      </w:r>
      <w:r>
        <w:rPr>
          <w:spacing w:val="-8"/>
        </w:rPr>
        <w:t xml:space="preserve"> hirdetőtáblájára történő kifüggesztéssel is.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rPr>
          <w:bCs/>
          <w:i/>
          <w:i/>
          <w:iCs/>
          <w:spacing w:val="-7"/>
        </w:rPr>
      </w:pPr>
      <w:r>
        <w:rPr>
          <w:bCs/>
          <w:i/>
          <w:iCs/>
          <w:spacing w:val="-7"/>
        </w:rPr>
        <w:t>2. Elnök</w:t>
      </w:r>
    </w:p>
    <w:p>
      <w:pPr>
        <w:pStyle w:val="Normal"/>
        <w:widowControl w:val="false"/>
        <w:autoSpaceDE w:val="false"/>
        <w:rPr>
          <w:bCs/>
          <w:i/>
          <w:i/>
          <w:iCs/>
          <w:spacing w:val="-7"/>
        </w:rPr>
      </w:pPr>
      <w:r>
        <w:rPr>
          <w:bCs/>
          <w:i/>
          <w:iCs/>
          <w:spacing w:val="-7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. Az Elnök a Közgyűlés két ülés közötti képviseletét látja el. Felelős a Közgyűlés Alapszabály szerinti folyamatos és jogszerű működéséért, valamint a hatáskörébe tartozó feladatok szükség szerinti, maradéktalan teljesítéséért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2. Az Elnök tevékenysége jellemzően javaslattevő, véleményező, döntés-előkészítő, üléslevezető, képviseleti és végrehajtást elősegítő feladatokból áll. </w:t>
      </w:r>
    </w:p>
    <w:p>
      <w:pPr>
        <w:pStyle w:val="Normal"/>
        <w:widowControl w:val="false"/>
        <w:autoSpaceDE w:val="false"/>
        <w:jc w:val="both"/>
        <w:rPr/>
      </w:pPr>
      <w:r>
        <w:rPr/>
        <w:t>2.3. Az Elnököt a Közgyűlés választja egy-egy éves időszakra. Az elnök személye tagállamonként, az adott tagállamból származó tagok képviselői közül, azok javaslatára, évente kerül megválasztásra (rotációs elv). Az elnök állampolgárságának sorrendjét a tagállamok földrajzi elhelyezkedése határozza meg (északról délre haladva). Amennyiben az adott tagállamból származó tagok a soron következő elnökválasztó Közgyűlés előtt 30 nappal nem tudnak az elnök személyében megállapodni, az elnök személyére a földrajzi sorrendben következő tagállamból származó tagok képviselői tehetnek javaslatot.</w:t>
      </w:r>
    </w:p>
    <w:p>
      <w:pPr>
        <w:pStyle w:val="Normal"/>
        <w:widowControl w:val="false"/>
        <w:autoSpaceDE w:val="false"/>
        <w:jc w:val="both"/>
        <w:rPr/>
      </w:pPr>
      <w:r>
        <w:rPr/>
        <w:t>2.4. Az Elnök akadályoztatása esetén az elnöki feladatokat a sorrendben következő tag képviselője látja el.</w:t>
      </w:r>
    </w:p>
    <w:p>
      <w:pPr>
        <w:pStyle w:val="Normal"/>
        <w:widowControl w:val="false"/>
        <w:autoSpaceDE w:val="false"/>
        <w:rPr>
          <w:bCs/>
          <w:i/>
          <w:i/>
          <w:iCs/>
          <w:spacing w:val="-7"/>
        </w:rPr>
      </w:pPr>
      <w:r>
        <w:rPr>
          <w:bCs/>
          <w:i/>
          <w:iCs/>
          <w:spacing w:val="-7"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2.5. </w:t>
      </w:r>
      <w:r>
        <w:rPr>
          <w:bCs/>
          <w:u w:val="single"/>
        </w:rPr>
        <w:t>Az Elnök jogai és kötelezettségei különösen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right="1365" w:hanging="360"/>
        <w:rPr/>
      </w:pPr>
      <w:r>
        <w:rPr/>
        <w:t>javaslatot tehet új közgyűlési tag személyére,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aláírja a Csoportosulás Alapszabályá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bankszámla feletti rendelkezés, utalványozási jog önálló gyakorlás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a Közgyűlés nevében munkáltatói jogok gyakorlása az Igazgató felé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képviseli a Csoportosulást/Közgyűlést tagállami, illetve uniós szervek/szervezetek, valamint egyéb szervek/szervezetek előtt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előkészíti és vezeti a Közgyűlés ülései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együttműködik a közgyűlési döntések végrehajtásában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együttműködik az Igazgatóval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left"/>
        <w:rPr/>
      </w:pPr>
      <w:r>
        <w:rPr/>
        <w:t>ellátja azokat az egyéb feladatokat, melyeket a Közgyűlés a hatáskörébe utal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2.6. Az Elnök a feladatainak gyakorlása során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a) </w:t>
      </w:r>
      <w:r>
        <w:rPr>
          <w:u w:val="single"/>
        </w:rPr>
        <w:t>előkészíti a döntéseket, így  különösen:</w:t>
      </w:r>
    </w:p>
    <w:p>
      <w:pPr>
        <w:pStyle w:val="Normal"/>
        <w:widowControl w:val="false"/>
        <w:autoSpaceDE w:val="false"/>
        <w:rPr/>
      </w:pPr>
      <w:r>
        <w:rPr/>
        <w:t xml:space="preserve">- a Közgyűlés összehívásával, működésével kapcsolatban; </w:t>
      </w:r>
    </w:p>
    <w:p>
      <w:pPr>
        <w:pStyle w:val="Normal"/>
        <w:widowControl w:val="false"/>
        <w:autoSpaceDE w:val="false"/>
        <w:rPr/>
      </w:pPr>
      <w:r>
        <w:rPr/>
        <w:t>- a Csoportosulás tagjának kizárásával kapcsolatos eljáráshoz;</w:t>
      </w:r>
    </w:p>
    <w:p>
      <w:pPr>
        <w:pStyle w:val="Normal"/>
        <w:widowControl w:val="false"/>
        <w:autoSpaceDE w:val="false"/>
        <w:rPr/>
      </w:pPr>
      <w:r>
        <w:rPr/>
        <w:t>- a Csoportosulás gazdasági tevékenységével kapcsolatban;</w:t>
        <w:b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284" w:hanging="284"/>
        <w:rPr/>
      </w:pPr>
      <w:r>
        <w:rPr/>
        <w:t xml:space="preserve">b) </w:t>
      </w:r>
      <w:r>
        <w:rPr>
          <w:u w:val="single"/>
        </w:rPr>
        <w:t xml:space="preserve">javaslatot tesz különösen: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284" w:hanging="284"/>
        <w:rPr/>
      </w:pPr>
      <w:r>
        <w:rPr/>
        <w:t>- a Csoportosulás tevékenységének megújítására,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284" w:hanging="284"/>
        <w:rPr/>
      </w:pPr>
      <w:r>
        <w:rPr/>
        <w:t>- a projektek tervezésére, hatékonyabbá tételére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284" w:hanging="284"/>
        <w:rPr/>
      </w:pPr>
      <w:r>
        <w:rPr/>
        <w:t>- a Csoportosulás erőforrásainak fejlesztésére,</w:t>
        <w:br/>
      </w:r>
    </w:p>
    <w:p>
      <w:pPr>
        <w:pStyle w:val="Normal"/>
        <w:widowControl w:val="false"/>
        <w:autoSpaceDE w:val="false"/>
        <w:rPr/>
      </w:pPr>
      <w:r>
        <w:rPr/>
        <w:t xml:space="preserve">c) </w:t>
      </w:r>
      <w:r>
        <w:rPr>
          <w:u w:val="single"/>
        </w:rPr>
        <w:t>véleményezi különösen:</w:t>
      </w:r>
      <w:r>
        <w:rPr/>
        <w:br/>
        <w:t>- a Csoportosulás szabályzatait;</w:t>
        <w:br/>
        <w:t>- a közgyűlési előterjesztések tervezeteit;</w:t>
      </w:r>
    </w:p>
    <w:p>
      <w:pPr>
        <w:pStyle w:val="Normal"/>
        <w:widowControl w:val="false"/>
        <w:autoSpaceDE w:val="false"/>
        <w:rPr/>
      </w:pPr>
      <w:r>
        <w:rPr/>
        <w:t>- az Igazgató beszámoló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/>
          <w:i/>
          <w:iCs/>
        </w:rPr>
      </w:pPr>
      <w:r>
        <w:rPr>
          <w:bCs/>
          <w:i/>
          <w:iCs/>
          <w:spacing w:val="-7"/>
        </w:rPr>
        <w:t>3. Igazgató</w:t>
      </w:r>
    </w:p>
    <w:p>
      <w:pPr>
        <w:pStyle w:val="Normal"/>
        <w:widowControl w:val="false"/>
        <w:autoSpaceDE w:val="false"/>
        <w:rPr>
          <w:bCs/>
          <w:i/>
          <w:i/>
          <w:iCs/>
          <w:spacing w:val="-8"/>
        </w:rPr>
      </w:pPr>
      <w:r>
        <w:rPr>
          <w:bCs/>
          <w:i/>
          <w:iCs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1. Az Igazgató irányítja a Csoportosulás adminisztratív-operatív jellegű tevékenységét, képviseli azt bel- és külkapcsolataiban. Részt vesz továbbá a stratégiai folyamatok kidolgozásában és megvalósításában, valamint az Elnökkel egyeztetett módon </w:t>
      </w:r>
      <w:r>
        <w:rPr>
          <w:spacing w:val="-2"/>
        </w:rPr>
        <w:t>eljár</w:t>
      </w:r>
      <w:r>
        <w:rPr/>
        <w:t xml:space="preserve"> a Csoportosulás nevében</w:t>
      </w:r>
      <w:r>
        <w:rPr>
          <w:spacing w:val="-2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2. Az Igazgatót a tagok jelöltjei közül a Közgyűlés választja meg. Az igazgató személyére a társult tagok kivételével az összes tag javaslatot tehet. </w:t>
      </w:r>
    </w:p>
    <w:p>
      <w:pPr>
        <w:pStyle w:val="Normal"/>
        <w:widowControl w:val="false"/>
        <w:autoSpaceDE w:val="false"/>
        <w:jc w:val="both"/>
        <w:rPr/>
      </w:pPr>
      <w:r>
        <w:rPr/>
        <w:t>3.3. Az Igazgató megbízása az Alapszabály elfogadásának napjától négy évig szól. A megbízatás megszűnését követően az Igazgató ismételten megválasztható e tisztségre.</w:t>
      </w:r>
    </w:p>
    <w:p>
      <w:pPr>
        <w:pStyle w:val="Normal"/>
        <w:widowControl w:val="false"/>
        <w:autoSpaceDE w:val="false"/>
        <w:jc w:val="both"/>
        <w:rPr/>
      </w:pPr>
      <w:r>
        <w:rPr/>
        <w:t>3.4. Az Igazgató a Csoportosulás vezetését az ilyen tisztséget betöltő személytől elvárható fokozott gondossággal, a Csoportosulás érdekeinek elsődleges figyelembe vételével köteles ellátni. A vonatkozó jogszabályok és az Alapszabály előírásainak vétkes megszegésével a Csoportosulásnak okozott károkért a székhely szerinti szabályozás szerint felel.</w:t>
      </w:r>
    </w:p>
    <w:p>
      <w:pPr>
        <w:pStyle w:val="Normal"/>
        <w:widowControl w:val="false"/>
        <w:autoSpaceDE w:val="false"/>
        <w:jc w:val="both"/>
        <w:rPr>
          <w:spacing w:val="-2"/>
        </w:rPr>
      </w:pPr>
      <w:r>
        <w:rPr>
          <w:spacing w:val="-2"/>
        </w:rPr>
        <w:t>3.5. Az Igazgató a 3.4. pontra figyelemmel és a 3.9. pontban részletezettek szerint, különösen felelős a gazdálkodás szakmai hatékonyságáért, a gazdaságosság követelményeinek érvényesítéséért, a tervezési, beszámolási, információszolgáltatási kötelezettségek teljesítéséért, azok teljességéért és hitelességéért, a gazdálkodási lehetőségek és kötelezettségek összhangjáért, valamint a Csoportosulás székhely szerinti tagállam szabályozása szerinti egységes számviteli rend betartásáért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Feladatok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3.6. Az Igazgató általános feladata a vonatkozó jogszabályokban, az Alapszabályban és a szakmai követelményekben meghatározottak szerint, a Csoportosulás hosszú távú stabil gazdálkodásához szükséges feltételek megteremtése, valamint a hatékonyság folyamatos biztosítása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7. Az Igazgató a feladatait, a </w:t>
      </w:r>
      <w:r>
        <w:rPr>
          <w:spacing w:val="-8"/>
        </w:rPr>
        <w:t>székhely szerinti tagállamban előírt munkaügyi szabályok figyelembevételével elkészített szerződése alapján</w:t>
      </w:r>
      <w:r>
        <w:rPr/>
        <w:t xml:space="preserve"> végzi. A Közgyűlés az Igazgató munkaköri leírását, a Csoportosulás gazdálkodásának biztonsága érdekében, az Elnök támogatásával, az Igazgató jóváhagyása mellett megváltoztathatja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8. Az Igazgató a feladatait elsősorban személyesen látja el. A Közgyűlés által jóváhagyott képviseletnek csak eseti meghatalmazás útján, legfeljebb 30 napos időtartamra van helye. Ettől az időtartamtól a Közgyűlés indokolt esetben eltérést engedhet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Jogok és kötelezettségek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9. </w:t>
      </w:r>
      <w:r>
        <w:rPr>
          <w:u w:val="single"/>
        </w:rPr>
        <w:t>Az Igazgató feladatainak teljesítése során jogai különösen</w:t>
      </w:r>
      <w:r>
        <w:rPr/>
        <w:t>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a) a Csoportosulás teljes jogi, szerződési, etikai, pénzügyi és adminisztratív jellegű vezetése;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b) </w:t>
      </w:r>
      <w:r>
        <w:rPr/>
        <w:t>bankszámla feletti rendelkezés, utalványozási jog önálló gyakorlása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c) a Csoportosulás Elnökkel egyeztetett képviselete </w:t>
      </w:r>
      <w:r>
        <w:rPr/>
        <w:t>a tagországok, az Európai Unió, valamint harmadik országok intézményei felé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d) a Csoportosulás alkalmazottai tekintetében a munkáltatói jogok gyakorlása, a menedzsment szervek vezetőinek jelölése, személyzeti ügyek irányítása, így különösen a személyfelvételi eljárásokkal, munkaszerződésekkel kapcsolatos tevékenység, ezen belül a munkaszerződésekben foglalt díjazás megállapítása tekintetében ……. EUR összeghatárig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10. </w:t>
      </w:r>
      <w:r>
        <w:rPr>
          <w:u w:val="single"/>
        </w:rPr>
        <w:t>Az Igazgató kötelességei különösen</w:t>
      </w:r>
      <w:r>
        <w:rPr/>
        <w:t>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a) a Csoportosulás cél szerinti feladatainak végrehajtása, koordinálása;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b) a székhely szerinti, mindenkori banki középárfolyam szerint számított, …… euróban (EUR) kifejezett összeget meghaladó szerződés vagy kötelezettségvállalás tekintetében a Közgyűlés jóváhagyásának beszerzése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c) a Csoportosulás szükség szerinti bővítésének koordinálása, a megfelelő dokumentumok kidolgozása, kidolgoztatása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d) a Közgyűlés és - az Igazgatót ide nem értve - Csoportosulás egyéb szerveinek információval történő ellátása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e) a Csoportosulás menedzsment szerveinek vezetői (kivéve a IX. Cím 4. pont második mondata szerinti esetet) és alkalmazottai tekintetében a munkáltatói jogok gyakorlása;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f) a pénzügyi és egyéb gazdálkodási elszámolások végrehajtása és felügyelete;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g) a Közgyűlés hatáskörébe tartozó döntések előkészítése; a közgyűlési döntés-előkészítéshez megfogalmazott beszámolók, jelentések összegyűjtése; az összesített időközi és végleges beszámolók elkészítése;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h) a Csoportosulás projektjeinek pénzügyi és fizikai teljesüléséhez szükséges ellenőrző folyamat (monitoring), valamint a Csoportosulás környezethez való alkalmazkodásának eredményességét ellenőrző folyamat (kontrolling) létrehozása, működtetése, folyamatos nyomon követése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) a Csoportosulás egészét érintő beszerzések és beruházások operatív irányítása és felügyelete;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j) partneri kapcsolatok építése, érdekérvényesítési tevékenység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k</w:t>
      </w:r>
      <w:r>
        <w:rPr/>
        <w:t>) a Csoportosulás könyveinek szabályszerű vezetése;</w:t>
      </w:r>
    </w:p>
    <w:p>
      <w:pPr>
        <w:pStyle w:val="Normal"/>
        <w:widowControl w:val="false"/>
        <w:autoSpaceDE w:val="false"/>
        <w:jc w:val="both"/>
        <w:rPr/>
      </w:pPr>
      <w:r>
        <w:rPr/>
        <w:t>l) a hatályos jogszabályok szerint, a Csoportosulásra vonatkozó bejelentési és nyilvánosságra hozatali kötelezettségek teljesítése.</w:t>
      </w:r>
    </w:p>
    <w:p>
      <w:pPr>
        <w:pStyle w:val="Normal"/>
        <w:widowControl w:val="false"/>
        <w:autoSpaceDE w:val="false"/>
        <w:jc w:val="both"/>
        <w:rPr/>
      </w:pPr>
      <w:r>
        <w:rPr/>
        <w:t>3.11. Az Igazgató részéről a cégjegyzés oly módon történik, hogy a Csoportosulás előírt, előnyomott vagy nyomtatott cégneve alá, a Csoportosulás bélyegzőlenyomata fölé vagy alá egyedül, önállóan írja a nevét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</w:rPr>
        <w:t xml:space="preserve">3.12. </w:t>
      </w:r>
      <w:r>
        <w:rPr/>
        <w:t>Az Igazgató egyéb szervezeteknél betöltött tisztségére a székhely szerinti tagállam szabályozása az irányadó, azonban e tisztségek betölthetősége sem befolyásolhatja, illetve akadályozhatja az Igazgató Csoportosulásnál betöltött munkakörének érdemi ellátását. Új tisztségének elfogadásától számított 15 napon belül, azon szervezeteket, amelyeknél már tisztségviselő, írásban köteles tájékoztatni.</w:t>
      </w:r>
    </w:p>
    <w:p>
      <w:pPr>
        <w:pStyle w:val="Normal"/>
        <w:widowControl w:val="false"/>
        <w:autoSpaceDE w:val="false"/>
        <w:jc w:val="both"/>
        <w:rPr/>
      </w:pPr>
      <w:r>
        <w:rPr/>
        <w:t>3.13. Az Igazgató nem lehet vezető tisztségviselő a Csoportosulással azonos tevékenységet is végző más gazdálkodó szervezetben, kivéve, ha ehhez a Közgyűlés előzetesen hozzájárul. A Közgyűlés e tekintet</w:t>
      </w:r>
      <w:r>
        <w:rPr>
          <w:spacing w:val="-6"/>
        </w:rPr>
        <w:t xml:space="preserve">ben általános, vagy egyedi (adott szervezetre vonatkozó) hozzájárulást adhat, azonban általános körű </w:t>
      </w:r>
      <w:r>
        <w:rPr/>
        <w:t>hozzájárulás megadása esetén az erre vonatkozó határozatban rögzíteni kell azokat a feltételeket</w:t>
      </w:r>
      <w:r>
        <w:rPr>
          <w:spacing w:val="-9"/>
        </w:rPr>
        <w:t>, amelyek alapján a Közgyűlés a hozzájárulást megadta.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 xml:space="preserve">3.14. </w:t>
      </w:r>
      <w:r>
        <w:rPr>
          <w:spacing w:val="-2"/>
        </w:rPr>
        <w:t>A Csoportosulás Igazgatóját érintő jogszabályok által tartalmazott kizáró okok fent nem állásáról az Igazgató a vele kötött szerződésben köteles nyilatkozni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3"/>
        </w:rPr>
        <w:t xml:space="preserve">3.15. Az Igazgató </w:t>
      </w:r>
      <w:r>
        <w:rPr/>
        <w:t xml:space="preserve">nem szerezhet részesedést a Csoportosulás tevékenységével azonos tevékenységet is folytató más gazdálkodó szervezetben, kivéve, ha ehhez a Közgyűlés kifejezetten </w:t>
      </w:r>
      <w:r>
        <w:rPr>
          <w:spacing w:val="-4"/>
        </w:rPr>
        <w:t xml:space="preserve">hozzájárul. A Közgyűlés e kérdéskörben általános, vagy egyedi hozzájárulást adhat, </w:t>
      </w:r>
      <w:r>
        <w:rPr>
          <w:spacing w:val="-6"/>
        </w:rPr>
        <w:t xml:space="preserve">azonban általános körű </w:t>
      </w:r>
      <w:r>
        <w:rPr/>
        <w:t>hozzájárulás megadása esetén az erre vonatkozó határozatban rögzíteni kell azokat a feltételeket</w:t>
      </w:r>
      <w:r>
        <w:rPr>
          <w:spacing w:val="-9"/>
        </w:rPr>
        <w:t>, amelyek alapján a Közgyűlés a hozzájárulást megadta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16. A Csoportosulás Igazgatója és közeli hozzátartozója a Csoportosulásnál a Felügyelő Bizottság tagjává, illetve </w:t>
      </w:r>
      <w:r>
        <w:rPr>
          <w:spacing w:val="-9"/>
        </w:rPr>
        <w:t>könyvvizsgálóvá nem választható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5"/>
        </w:rPr>
        <w:t xml:space="preserve">3.17. A Csoportosulás az Igazgatót, valamint közeli hozzátartozóját – a bárki által megkötés nélkül </w:t>
      </w:r>
      <w:r>
        <w:rPr/>
        <w:t>igénybe vehető szolgáltatások kivételével – cél szerinti juttatásban nem részesítheti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4.   Felügyelő Bizottság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lang w:eastAsia="sk-SK" w:bidi="bn-IN"/>
        </w:rPr>
      </w:pPr>
      <w:r>
        <w:rPr>
          <w:lang w:eastAsia="sk-SK" w:bidi="bn-IN"/>
        </w:rPr>
        <w:t xml:space="preserve">4.1. </w:t>
      </w:r>
      <w:r>
        <w:rPr/>
        <w:t>A Felügyelő Bizottság a Csoportosulás ellenőrző szerve, amely ellenőrzi a Csoportosulás vezetőségének és szerveinek működését, a Csoportosulás általános gazdálkodását, továbbá megvizsgálja, hogy a Csoportosulás a székhelye szerinti, illetve egyes esetekben egyéb vonatkozó jogszabályokkal, valamint az Alapszabállyal összhangban végzi-e tevékenységét.</w:t>
      </w:r>
    </w:p>
    <w:p>
      <w:pPr>
        <w:pStyle w:val="Normal"/>
        <w:widowControl w:val="false"/>
        <w:autoSpaceDE w:val="false"/>
        <w:rPr/>
      </w:pPr>
      <w:r>
        <w:rPr>
          <w:lang w:eastAsia="sk-SK" w:bidi="bn-IN"/>
        </w:rPr>
        <w:t xml:space="preserve">4.2. </w:t>
      </w:r>
      <w:r>
        <w:rPr/>
        <w:t>A Felügyelő Bizottság különösen</w:t>
      </w:r>
      <w:r>
        <w:rPr>
          <w:lang w:eastAsia="sk-SK" w:bidi="bn-IN"/>
        </w:rPr>
        <w:t>: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/>
      </w:pPr>
      <w:r>
        <w:rPr/>
        <w:t>a) megvizsgálja az éves zárszámadást, az év végi jelentést, a költségvetési koncepciót, és véleményét előterjeszti a Közgyűlésnek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/>
      </w:pPr>
      <w:r>
        <w:rPr/>
        <w:t>b) ellenőrzi a könyvelést és az egyéb iratok kezelésének szabályszerűségé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/>
      </w:pPr>
      <w:r>
        <w:rPr/>
        <w:t>c) figyelmezteti a Közgyűlést a feltárt hiányosságokra, és javaslatot tesz azok kiigazítására.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4.3. A Felügyelő Bizottság jogosult</w:t>
      </w:r>
      <w:r>
        <w:rPr>
          <w:lang w:eastAsia="sk-SK" w:bidi="bn-IN"/>
        </w:rPr>
        <w:t>: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/>
      </w:pPr>
      <w:r>
        <w:rPr/>
        <w:t>a) a Közgyűlés rendkívüli ülésének összehívására, ha ezt a Csoportosulás érdekei megkívánják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/>
      </w:pPr>
      <w:r>
        <w:rPr>
          <w:lang w:eastAsia="sk-SK" w:bidi="bn-IN"/>
        </w:rPr>
        <w:t xml:space="preserve">b) javaslatot tehet </w:t>
      </w:r>
      <w:r>
        <w:rPr/>
        <w:t>a Közgyűlésnek az Igazgató visszahívására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lang w:eastAsia="sk-SK" w:bidi="bn-IN"/>
        </w:rPr>
      </w:pPr>
      <w:r>
        <w:rPr>
          <w:lang w:eastAsia="sk-SK" w:bidi="bn-IN"/>
        </w:rPr>
        <w:t>c) javaslatot tehet az Igazgató</w:t>
      </w:r>
      <w:r>
        <w:rPr/>
        <w:t xml:space="preserve"> Csoportosulás nevében gyakorolt jogainak korlátozására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rPr>
          <w:lang w:eastAsia="sk-SK" w:bidi="bn-IN"/>
        </w:rPr>
      </w:pPr>
      <w:r>
        <w:rPr>
          <w:lang w:eastAsia="sk-SK" w:bidi="bn-IN"/>
        </w:rPr>
        <w:t xml:space="preserve">d) tagjai útján tanácskozási joggal részt vehet a </w:t>
      </w:r>
      <w:r>
        <w:rPr/>
        <w:t>Közgyűlés ülésein.</w:t>
      </w:r>
    </w:p>
    <w:p>
      <w:pPr>
        <w:pStyle w:val="Normal"/>
        <w:widowControl w:val="false"/>
        <w:autoSpaceDE w:val="false"/>
        <w:jc w:val="both"/>
        <w:rPr>
          <w:lang w:eastAsia="sk-SK" w:bidi="bn-IN"/>
        </w:rPr>
      </w:pPr>
      <w:r>
        <w:rPr>
          <w:lang w:eastAsia="sk-SK" w:bidi="bn-IN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4.4. A Felügyelő Bizottság három tagból áll. A Felügyelő Bizottság tagjainak végzettségére, szakmai gyakorlatára a székhely szerinti tagállam vonatkozó szabályozása az irányadó. A Felügyelő Bizottság tagjainak végzettségére és gyakorlatára vonatkozó feltételek alól, amennyiben a székhely szerinti tagállam vonatkozó szabályozása ezt lehetővé teszi, a Közgyűlés indokolt esetben felmentést adhat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4.5. Az Igazgató nem lehet a Felügyelő Bizottság tagja.</w:t>
      </w:r>
    </w:p>
    <w:p>
      <w:pPr>
        <w:pStyle w:val="Normal"/>
        <w:widowControl w:val="false"/>
        <w:overflowPunct w:val="false"/>
        <w:autoSpaceDE w:val="false"/>
        <w:jc w:val="both"/>
        <w:rPr>
          <w:lang w:eastAsia="sk-SK" w:bidi="bn-IN"/>
        </w:rPr>
      </w:pPr>
      <w:r>
        <w:rPr/>
        <w:t>4.6</w:t>
      </w:r>
      <w:r>
        <w:rPr>
          <w:lang w:eastAsia="sk-SK" w:bidi="bn-IN"/>
        </w:rPr>
        <w:t xml:space="preserve">. </w:t>
      </w:r>
      <w:r>
        <w:rPr/>
        <w:t xml:space="preserve">A Felügyelő Bizottság tagjait a Közgyűlés választja meg és hívja vissza. </w:t>
      </w:r>
    </w:p>
    <w:p>
      <w:pPr>
        <w:pStyle w:val="Normal"/>
        <w:widowControl w:val="false"/>
        <w:autoSpaceDE w:val="false"/>
        <w:jc w:val="both"/>
        <w:rPr/>
      </w:pPr>
      <w:r>
        <w:rPr/>
        <w:t>4.7. A Felügyelő Bizottság tagjainak megbízatási ideje négy év, de megbízatásuk csak a tevékenységük időtartamába eső utolsó üzleti évre vonatkozó éves beszámoló Közgyűlés általi elfogadásával szűnik meg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4.8.</w:t>
      </w:r>
      <w:r>
        <w:rPr>
          <w:lang w:eastAsia="sk-SK" w:bidi="bn-IN"/>
        </w:rPr>
        <w:t xml:space="preserve"> </w:t>
      </w:r>
      <w:r>
        <w:rPr/>
        <w:t>A felügyelő bizottsági tagság önkéntes. A Közgyűlés kifejezett rendelkezése hiányában a Felügyelő Bizottság tagjai kizárólag a tisztségük ellátása során felmerült, igazolt költségek megtérítésére jogosultak, a székhely szerinti tagállam vonatkozó jogszabályai szerint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 xml:space="preserve">4.9. </w:t>
      </w:r>
      <w:r>
        <w:rPr/>
        <w:t>A Felügyelő Bizottság szervként működik, és tagjai közül választja elnökét. A Felügyelő Bizottság tagjai személyesen kötelesek eljárni, helyettesítés nem megengedet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10. A Felügyelő Bizottság szükség szerint, de évente legalább egyszer ülésezik. </w:t>
      </w:r>
    </w:p>
    <w:p>
      <w:pPr>
        <w:pStyle w:val="Normal"/>
        <w:widowControl w:val="false"/>
        <w:autoSpaceDE w:val="false"/>
        <w:jc w:val="both"/>
        <w:rPr>
          <w:spacing w:val="-6"/>
        </w:rPr>
      </w:pPr>
      <w:r>
        <w:rPr/>
        <w:t>4.11. A Felügyelő Bizottság üléseit az elnök hívja össze és vezeti. Az ülés okának, céljának és napirendjének megnevezésével az ülés összehívását a Felügyelő Bizottság bármely tagja írásban kezdeményezheti az elnöknél, aki a kérelem átvételétől számított 30 napon belül köteles összehívni a Felügyelő Bizottság ülését. Ha az elnök nem tesz eleget ennek a kötelességének, a kérelmező jogosulttá válik az ülés összehívására.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  <w:t xml:space="preserve">4.12. </w:t>
      </w:r>
      <w:r>
        <w:rPr/>
        <w:t>A Felügyelő Bizottság határozatképes, ha minden tagja jelen van. Határozatait egyszerű szótöbbséggel hozza.</w:t>
      </w:r>
    </w:p>
    <w:p>
      <w:pPr>
        <w:pStyle w:val="Normal"/>
        <w:widowControl w:val="false"/>
        <w:autoSpaceDE w:val="false"/>
        <w:jc w:val="both"/>
        <w:rPr>
          <w:spacing w:val="-5"/>
        </w:rPr>
      </w:pPr>
      <w:r>
        <w:rPr>
          <w:spacing w:val="-5"/>
        </w:rPr>
        <w:t xml:space="preserve">4.13. </w:t>
      </w:r>
      <w:r>
        <w:rPr/>
        <w:t>A Felügyelő Bizottság a működésével kapcsolatos részletes szabályokat (ügyrend), a székhely szerinti tagállam vonatkozó rendelkezései alapján, a megalakulásától számított három hónapon belül maga állapítja meg. A munkarendet az annak megállapítását követő első Közgyűlés hagyja jóvá.</w:t>
      </w:r>
    </w:p>
    <w:p>
      <w:pPr>
        <w:pStyle w:val="Normal"/>
        <w:widowControl w:val="false"/>
        <w:overflowPunct w:val="false"/>
        <w:autoSpaceDE w:val="false"/>
        <w:jc w:val="both"/>
        <w:rPr>
          <w:lang w:eastAsia="sk-SK" w:bidi="bn-IN"/>
        </w:rPr>
      </w:pPr>
      <w:r>
        <w:rPr>
          <w:lang w:eastAsia="sk-SK" w:bidi="bn-IN"/>
        </w:rPr>
        <w:t xml:space="preserve">4.14. </w:t>
      </w:r>
      <w:r>
        <w:rPr/>
        <w:t>A felügyelő bizottsági tagság megszűnésére a székhely szerint tagállam vonatkozó szabályozása az irányadó.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4.15. A Felügyelő Bizottság a független könyvvizsgáló kijelöléséért felelős szerv.</w:t>
      </w:r>
    </w:p>
    <w:p>
      <w:pPr>
        <w:pStyle w:val="Cikk"/>
        <w:rPr/>
      </w:pPr>
      <w:r>
        <w:rPr/>
        <w:t>IX. Cím</w:t>
      </w:r>
    </w:p>
    <w:p>
      <w:pPr>
        <w:pStyle w:val="Cikkcm"/>
        <w:rPr/>
      </w:pPr>
      <w:r>
        <w:rPr/>
        <w:t>ADMINISZTRATÍV ÉS SZAKMAI MENEDZSMENT SZERVEK</w:t>
      </w:r>
    </w:p>
    <w:p>
      <w:pPr>
        <w:pStyle w:val="Normal"/>
        <w:jc w:val="both"/>
        <w:rPr>
          <w:bCs/>
        </w:rPr>
      </w:pPr>
      <w:r>
        <w:rPr>
          <w:bCs/>
        </w:rPr>
        <w:t>1. A Csoportosulás céljait és feladatait egy vagy több adminisztratív és szakmai menedzsment szerv (a továbbiakban: menedzsment szerv) útján valósítja meg.</w:t>
      </w:r>
    </w:p>
    <w:p>
      <w:pPr>
        <w:pStyle w:val="Normal"/>
        <w:jc w:val="both"/>
        <w:rPr>
          <w:bCs/>
        </w:rPr>
      </w:pPr>
      <w:r>
        <w:rPr>
          <w:bCs/>
        </w:rPr>
        <w:t>2. A menedzsment szervek a Csoportosulás önálló belső szervezeti egységei, vagy/és a Csoportosulással szerződéses jogviszonyban álló önálló jogi személyek. Működési hatáskörük a Csoportosulás teljes területére, vagy annak egy részére terjed ki. Működési helyük (telephely) szükség szerint a Csoportosulás székhelyén, a székhely tagállam területén, illetve azokon kívül találhat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</w:rPr>
      </w:pPr>
      <w:r>
        <w:rPr>
          <w:bCs/>
        </w:rPr>
        <w:t xml:space="preserve">3. A menedzsment szervek irányítását, az e tekintetben munkáltatói joggal felruházott Igazgató végzi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</w:rPr>
      </w:pPr>
      <w:r>
        <w:rPr>
          <w:bCs/>
        </w:rPr>
        <w:t>4. A menedzsment szervek vezetőjének kiválasztása az Igazgató jelölése alapján a Közgyűlés jóváhagyásával történik. A Közgyűlés dönthet úgy is, hogy egyes menedzsment szervek élére az Igazgatót nevezi k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</w:rPr>
      </w:pPr>
      <w:r>
        <w:rPr>
          <w:bCs/>
        </w:rPr>
        <w:t>5. A Csoportosulás alapításakor feladatkörrel megnevezett menedzsment szervek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</w:rPr>
      </w:pPr>
      <w:r>
        <w:rPr>
          <w:bCs/>
        </w:rPr>
        <w:t>a) Adminisztratív Központ, mint adminisztratív-operatív jellegű menedzsment szerv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</w:rPr>
      </w:pPr>
      <w:r>
        <w:rPr>
          <w:bCs/>
        </w:rPr>
        <w:t>b) Stratégiai Központ, mint stratégiai-tervezési jellegű menedzsment szerv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</w:rPr>
      </w:pPr>
      <w:r>
        <w:rPr>
          <w:bCs/>
        </w:rPr>
        <w:t>6. Az Adminisztratív Központ és a Stratégiai Központ vezetését az Igazgató látja el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</w:rPr>
      </w:pPr>
      <w:r>
        <w:rPr>
          <w:bCs/>
        </w:rPr>
        <w:t>7. A Stratégiai Központ működésének megkezdése, valamint esetleges további belső szervezetek létrehozása és működésének megkezdése a megfogalmazódó igények, valamint a finanszírozási háttér biztosításának függvényében történi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</w:rPr>
      </w:pPr>
      <w:r>
        <w:rPr>
          <w:bCs/>
        </w:rPr>
        <w:t>8. Az Adminisztratív Központ és a Stratégiai Központ a Csoportosulás belső szervezeti egységei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9. A </w:t>
      </w:r>
      <w:r>
        <w:rPr>
          <w:bCs/>
        </w:rPr>
        <w:t>menedzsment szervek</w:t>
      </w:r>
      <w:r>
        <w:rPr/>
        <w:t xml:space="preserve"> az Igazgató által kidolgozott és a Közgyűlés által jóváhagyott szervezeti és működési szabályzat szerint végzik tevékenységüket. </w:t>
      </w:r>
    </w:p>
    <w:p>
      <w:pPr>
        <w:pStyle w:val="Normal"/>
        <w:widowControl w:val="false"/>
        <w:autoSpaceDE w:val="false"/>
        <w:ind w:left="510" w:hanging="510"/>
        <w:jc w:val="both"/>
        <w:rPr/>
      </w:pPr>
      <w:r>
        <w:rPr/>
        <w:t xml:space="preserve">10. A </w:t>
      </w:r>
      <w:r>
        <w:rPr>
          <w:bCs/>
        </w:rPr>
        <w:t>menedzsment szervek</w:t>
      </w:r>
      <w:r>
        <w:rPr/>
        <w:t xml:space="preserve"> éves költségvetését a Csoportosulás állapítja meg és biztosítj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  <w:i/>
          <w:i/>
          <w:iCs/>
        </w:rPr>
      </w:pPr>
      <w:r>
        <w:rPr>
          <w:bCs/>
          <w:i/>
          <w:iCs/>
        </w:rPr>
        <w:t>7. Stratégiai Központ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7.1. A Stratégiai Központ feladata a Csoportosulás közlekedéspolitikai céljaihoz igazodó tudományos, technológiai és innovációpolitikai stratégiával kapcsolatos feladatok koordinálása, valamint a Csoportosulás közlekedésfejlesztési és innovációs feladatainak stratégiai tervezésében és végrehajtásában való közreműködés.</w:t>
      </w:r>
    </w:p>
    <w:p>
      <w:pPr>
        <w:pStyle w:val="Normal"/>
        <w:widowControl w:val="false"/>
        <w:autoSpaceDE w:val="false"/>
        <w:jc w:val="both"/>
        <w:rPr/>
      </w:pPr>
      <w:r>
        <w:rPr/>
        <w:t>7.2. A Stratégiai Központ működési (központi ügyintézés) helyének meghatározása a Közgyűlés kizárólagos hatáskörébe tartozi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</w:rPr>
      </w:pPr>
      <w:r>
        <w:rPr>
          <w:bCs/>
        </w:rPr>
        <w:t>7.3. A Stratégiai Központ feladatai körében különösen:</w:t>
      </w:r>
    </w:p>
    <w:p>
      <w:pPr>
        <w:pStyle w:val="Normal"/>
        <w:widowControl w:val="false"/>
        <w:autoSpaceDE w:val="false"/>
        <w:jc w:val="both"/>
        <w:rPr/>
      </w:pPr>
      <w:r>
        <w:rPr/>
        <w:t>a) koordinálja a Csoportosulást érintő, stratégiai tervező-elemző munkával kapcsolatos feladatokat, ezen belül is stratégiai elemzések, tanulmányok készítését;</w:t>
      </w:r>
    </w:p>
    <w:p>
      <w:pPr>
        <w:pStyle w:val="Normal"/>
        <w:widowControl w:val="false"/>
        <w:autoSpaceDE w:val="false"/>
        <w:jc w:val="both"/>
        <w:rPr/>
      </w:pPr>
      <w:r>
        <w:rPr/>
        <w:t>b) együttműködik az érintett tagállamokkal, azok szerveivel, szervezeteivel, koordinálva a közlekedési stratégiájuk összehangolását más kapcsolódó szakterületek stratégiáival, szükség esetén szakmai háttéranyagot készít a döntéshozók számára;</w:t>
      </w:r>
    </w:p>
    <w:p>
      <w:pPr>
        <w:pStyle w:val="Normal"/>
        <w:widowControl w:val="false"/>
        <w:autoSpaceDE w:val="false"/>
        <w:jc w:val="both"/>
        <w:rPr/>
      </w:pPr>
      <w:r>
        <w:rPr/>
        <w:t>c) közreműködik a Csoportosulás céljait érintő nemzeti és nemzetközi közlekedési folyosók, rendszerek kialakítását, fejlesztését ösztönző jogszabályi környezet alakításában; e munka során közvetíti a Csoportosulás tagjainak, a vonatkozó jogszabályok elkészítésével kapcsolatos szakmapolitikai érveit;</w:t>
      </w:r>
    </w:p>
    <w:p>
      <w:pPr>
        <w:pStyle w:val="Normal"/>
        <w:widowControl w:val="false"/>
        <w:autoSpaceDE w:val="false"/>
        <w:jc w:val="both"/>
        <w:rPr/>
      </w:pPr>
      <w:r>
        <w:rPr/>
        <w:t>d) koordinálja a már teljesült stratégiai feladatok értékelésével kapcsolatos munkákat, és erről szükség szerint beszámoló anyagokat készít;</w:t>
      </w:r>
    </w:p>
    <w:p>
      <w:pPr>
        <w:pStyle w:val="Normal"/>
        <w:widowControl w:val="false"/>
        <w:autoSpaceDE w:val="false"/>
        <w:jc w:val="both"/>
        <w:rPr/>
      </w:pPr>
      <w:r>
        <w:rPr/>
        <w:t>e) felkutatja a Csoportosulás céljait segítő, egyes nemzetközi közlekedési hálózatok kialakítására, fejlesztésére fordítható tagállami és európai uniós költségvetési forrásokat, és tagjai által kezdeményezi azok összehangolt tagállami vagy Csoportosulás részéről történő lehívását; egyúttal folyamatosan aktualizálja, karbantartja e támogatások forrástérképének adatbázisát;</w:t>
      </w:r>
    </w:p>
    <w:p>
      <w:pPr>
        <w:pStyle w:val="Normal"/>
        <w:widowControl w:val="false"/>
        <w:autoSpaceDE w:val="false"/>
        <w:jc w:val="both"/>
        <w:rPr/>
      </w:pPr>
      <w:r>
        <w:rPr/>
        <w:t>f) közreműködik a céljainak megvalósulását elősegítő közlekedési programok, pályázati konstrukciók stratégiai kialakításában és a kapcsolódó munkabizottságok munkáiban;</w:t>
      </w:r>
    </w:p>
    <w:p>
      <w:pPr>
        <w:pStyle w:val="Normal"/>
        <w:widowControl w:val="false"/>
        <w:autoSpaceDE w:val="false"/>
        <w:jc w:val="both"/>
        <w:rPr/>
      </w:pPr>
      <w:r>
        <w:rPr/>
        <w:t>g) kapcsolatot épít a nemzetközileg versenyképes, régiós, tagállami és uniós szintű közlekedési tudásközpontokkal;</w:t>
      </w:r>
    </w:p>
    <w:p>
      <w:pPr>
        <w:pStyle w:val="Normal"/>
        <w:widowControl w:val="false"/>
        <w:autoSpaceDE w:val="false"/>
        <w:jc w:val="both"/>
        <w:rPr/>
      </w:pPr>
      <w:r>
        <w:rPr/>
        <w:t>h) figyelemmel kíséri a közlekedési innovációs trendeket, és stratégiai előrejelzéseket készít;</w:t>
      </w:r>
    </w:p>
    <w:p>
      <w:pPr>
        <w:pStyle w:val="Normal"/>
        <w:widowControl w:val="false"/>
        <w:autoSpaceDE w:val="false"/>
        <w:jc w:val="both"/>
        <w:rPr/>
      </w:pPr>
      <w:r>
        <w:rPr/>
        <w:t>i) közreműködik a Csoportosulás által támogatott közlekedésfejlesztési célok eredményeinek népszerűsítésében, a szakterület társadalmi ismertségének erősítésében;</w:t>
      </w:r>
    </w:p>
    <w:p>
      <w:pPr>
        <w:pStyle w:val="Normal"/>
        <w:widowControl w:val="false"/>
        <w:autoSpaceDE w:val="false"/>
        <w:jc w:val="both"/>
        <w:rPr/>
      </w:pPr>
      <w:r>
        <w:rPr/>
        <w:t>j) munkája során kapcsolatot tart fenn a Csoportosulás Adminisztratív Központjával.</w:t>
      </w:r>
    </w:p>
    <w:p>
      <w:pPr>
        <w:pStyle w:val="Normal"/>
        <w:widowControl w:val="false"/>
        <w:autoSpaceDE w:val="false"/>
        <w:jc w:val="both"/>
        <w:rPr/>
      </w:pPr>
      <w:r>
        <w:rPr/>
        <w:t>k) szakmai rendezvényeket szervez, kiadványokat jelentet meg, szakmai hálózatokat koordinál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  <w:i/>
          <w:i/>
          <w:iCs/>
        </w:rPr>
      </w:pPr>
      <w:r>
        <w:rPr>
          <w:bCs/>
          <w:i/>
          <w:iCs/>
        </w:rPr>
        <w:t>8. Adminisztratív Központ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8.1. Az Adminisztratív Központ a Csoportosulás adminisztratív-operatív és protokoll feladatait ellátó szervezeti egység a Csoportosulás székhelye szerinti tagállamban. </w:t>
      </w:r>
      <w:r>
        <w:rPr/>
        <w:t>Az Adminisztratív Központ konkrét működési helyének meghatározása a Közgyűlés kizárólagos hatáskörébe tartozi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  <w:t>8.2. Az Adminisztratív Központ feladatai különösen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  <w:u w:val="single"/>
        </w:rPr>
      </w:pPr>
      <w:r>
        <w:rPr>
          <w:bCs/>
          <w:u w:val="single"/>
        </w:rPr>
        <w:t>A) Belső feladatok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) közvetlenül támogatja az Igazgató szakmai munkáját, így különösen az információk beszerzése, háttér-információk összeállítása, döntés-előkészítés, valamint a végrehajtott döntések hatásainak vizsgálata terén.</w:t>
      </w:r>
    </w:p>
    <w:p>
      <w:pPr>
        <w:pStyle w:val="Normal"/>
        <w:widowControl w:val="false"/>
        <w:autoSpaceDE w:val="false"/>
        <w:jc w:val="both"/>
        <w:rPr/>
      </w:pPr>
      <w:r>
        <w:rPr/>
        <w:t>b) ellátja a Közgyűlés Elnöke és az Igazgató közötti koordinációt, együttműködik a Csoportosulás egyéb szerveivel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c) összeállítja a Csoportosulás költségvetését, és végzi annak teljes pénzügyi gazdálkodását; </w:t>
      </w:r>
    </w:p>
    <w:p>
      <w:pPr>
        <w:pStyle w:val="Normal"/>
        <w:widowControl w:val="false"/>
        <w:autoSpaceDE w:val="false"/>
        <w:jc w:val="both"/>
        <w:rPr/>
      </w:pPr>
      <w:r>
        <w:rPr/>
        <w:t>d) vezeti a tagi és egyéb nyilvántartásokat; archiválja a Csoportosulás dokumentumait;</w:t>
      </w:r>
    </w:p>
    <w:p>
      <w:pPr>
        <w:pStyle w:val="Normal"/>
        <w:widowControl w:val="false"/>
        <w:autoSpaceDE w:val="false"/>
        <w:jc w:val="both"/>
        <w:rPr/>
      </w:pPr>
      <w:r>
        <w:rPr/>
        <w:t>e) előkészíti a Csoportosulás testületi szerveinek üléseit;</w:t>
      </w:r>
    </w:p>
    <w:p>
      <w:pPr>
        <w:pStyle w:val="Normal"/>
        <w:widowControl w:val="false"/>
        <w:autoSpaceDE w:val="false"/>
        <w:jc w:val="both"/>
        <w:rPr/>
      </w:pPr>
      <w:r>
        <w:rPr/>
        <w:t>f) előkészíti a Közgyűlés által jóváhagyott szakmai és pénzügyi terveket;</w:t>
      </w:r>
    </w:p>
    <w:p>
      <w:pPr>
        <w:pStyle w:val="Normal"/>
        <w:widowControl w:val="false"/>
        <w:autoSpaceDE w:val="false"/>
        <w:jc w:val="both"/>
        <w:rPr/>
      </w:pPr>
      <w:r>
        <w:rPr/>
        <w:t>g) nyilvántartja a Csoportosulás szervei által jóváhagyott határozatokat;</w:t>
      </w:r>
    </w:p>
    <w:p>
      <w:pPr>
        <w:pStyle w:val="Normal"/>
        <w:widowControl w:val="false"/>
        <w:autoSpaceDE w:val="false"/>
        <w:jc w:val="both"/>
        <w:rPr/>
      </w:pPr>
      <w:r>
        <w:rPr/>
        <w:t>h) kapcsolatot tart a Csoportosulás tagjaival, képviselőivel;</w:t>
      </w:r>
    </w:p>
    <w:p>
      <w:pPr>
        <w:pStyle w:val="Normal"/>
        <w:widowControl w:val="false"/>
        <w:autoSpaceDE w:val="false"/>
        <w:jc w:val="both"/>
        <w:rPr/>
      </w:pPr>
      <w:r>
        <w:rPr/>
        <w:t>i) intézi a tagdíjfizetéssel kapcsolatos ügyeke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) elvégzi a Közgyűlés által hatáskörébe utalt egyéb belső feladatokat.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  <w:u w:val="single"/>
        </w:rPr>
      </w:pPr>
      <w:r>
        <w:rPr>
          <w:bCs/>
          <w:u w:val="single"/>
        </w:rPr>
        <w:t>B) Külső feladatok:</w:t>
      </w:r>
    </w:p>
    <w:p>
      <w:pPr>
        <w:pStyle w:val="Normal"/>
        <w:widowControl w:val="false"/>
        <w:autoSpaceDE w:val="false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a) koordinálja a Csoportosulás, valamint a tagok  közötti adminisztratív-operatív tevékenységet;</w:t>
      </w:r>
    </w:p>
    <w:p>
      <w:pPr>
        <w:pStyle w:val="Normal"/>
        <w:widowControl w:val="false"/>
        <w:autoSpaceDE w:val="false"/>
        <w:jc w:val="both"/>
        <w:rPr/>
      </w:pPr>
      <w:r>
        <w:rPr/>
        <w:t>b) kapcsolatot tart a tagállamok érintett államigazgatási szerveivel, közlekedési szakmai szervezeteivel, egyéb nemzetközi partnerszervezetek képviselőivel;</w:t>
      </w:r>
    </w:p>
    <w:p>
      <w:pPr>
        <w:pStyle w:val="Normal"/>
        <w:widowControl w:val="false"/>
        <w:autoSpaceDE w:val="false"/>
        <w:rPr/>
      </w:pPr>
      <w:r>
        <w:rPr/>
        <w:t>c) szervezi a Csoportosulást érintő szakmai programok, konferenciák és szakmai tanulmányutak feladatait;</w:t>
      </w:r>
    </w:p>
    <w:p>
      <w:pPr>
        <w:pStyle w:val="Normal"/>
        <w:widowControl w:val="false"/>
        <w:autoSpaceDE w:val="false"/>
        <w:rPr/>
      </w:pPr>
      <w:r>
        <w:rPr/>
        <w:t>d) koordinálja a Csoportosulást érintő, külső megbízás alapján végzett tevékenységeket;</w:t>
      </w:r>
    </w:p>
    <w:p>
      <w:pPr>
        <w:pStyle w:val="Normal"/>
        <w:widowControl w:val="false"/>
        <w:autoSpaceDE w:val="false"/>
        <w:jc w:val="both"/>
        <w:rPr/>
      </w:pPr>
      <w:r>
        <w:rPr/>
        <w:t>e) koordinálja a Csoportosulás honlapjának szerkesztését és fejlesztését, biztosítva ez által hatékony működését;</w:t>
      </w:r>
    </w:p>
    <w:p>
      <w:pPr>
        <w:pStyle w:val="Normal"/>
        <w:widowControl w:val="false"/>
        <w:autoSpaceDE w:val="false"/>
        <w:jc w:val="both"/>
        <w:rPr/>
      </w:pPr>
      <w:r>
        <w:rPr/>
        <w:t>f) kialakítja és végrehajtja a Csoportosulás kommunikációs stratégiáját, terveit és feladatait; elkészíti gondozza a Csoportosulás arculatá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) szervezi és koordinálja a Csoportosulás bel- és külföldi médiakapcsolatait;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>h) i) médiafigyelő szolgálatot szervez;</w:t>
      </w:r>
    </w:p>
    <w:p>
      <w:pPr>
        <w:pStyle w:val="Normal"/>
        <w:widowControl w:val="false"/>
        <w:autoSpaceDE w:val="false"/>
        <w:jc w:val="both"/>
        <w:rPr/>
      </w:pPr>
      <w:r>
        <w:rPr/>
        <w:t>i) elvégzi a Közgyűlés által hatáskörébe utalt egyéb külső feladatokat.</w:t>
      </w:r>
    </w:p>
    <w:p>
      <w:pPr>
        <w:pStyle w:val="Cikk"/>
        <w:rPr/>
      </w:pPr>
      <w:r>
        <w:rPr/>
        <w:t>X. Cím</w:t>
      </w:r>
    </w:p>
    <w:p>
      <w:pPr>
        <w:pStyle w:val="Cikkcm"/>
        <w:rPr/>
      </w:pPr>
      <w:r>
        <w:rPr/>
        <w:t xml:space="preserve">A CSOPORTOSULÁS TAGJAINAK PÉNZÜGYI HOZZÁJÁRULÁSA, </w:t>
        <w:br/>
        <w:t>A CSOPORTOSULÁS VAGYONA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1. </w:t>
      </w:r>
      <w:r>
        <w:rPr/>
        <w:t>A Csoportosulás működési költségeihez a Csoportosulás tagjai tárgyév március 31. napjáig (az alapítás évében a jogerős nyilvántartásba vételtől számított 60 napon belül), bankszámlára utalás, vagy pénztári befizetés útján, tagdíj formájában járulnak hozzá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A Csoportosulás induló vagyona a jogerős nyilvántartásba vételt követően pénzben befizetett, bevételként nyilvántartott tagdíjak együttes összege.</w:t>
      </w:r>
    </w:p>
    <w:p>
      <w:pPr>
        <w:pStyle w:val="Normal"/>
        <w:jc w:val="both"/>
        <w:rPr/>
      </w:pPr>
      <w:r>
        <w:rPr/>
        <w:t>3. A Csoportosulás vagyona lehet különösen: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896" w:hanging="357"/>
        <w:jc w:val="both"/>
        <w:rPr/>
      </w:pPr>
      <w:r>
        <w:rPr/>
        <w:t>készpénz (bankjegy, pénzérme, folyószámlán lévő összeg);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896" w:hanging="357"/>
        <w:jc w:val="both"/>
        <w:rPr/>
      </w:pPr>
      <w:r>
        <w:rPr/>
        <w:t>ingó és ingatlan vagyon;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896" w:hanging="357"/>
        <w:jc w:val="both"/>
        <w:rPr/>
      </w:pPr>
      <w:r>
        <w:rPr/>
        <w:t>vagyoni értékű jog;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896" w:hanging="357"/>
        <w:jc w:val="both"/>
        <w:rPr/>
      </w:pPr>
      <w:r>
        <w:rPr/>
        <w:t>követelés;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896" w:hanging="357"/>
        <w:jc w:val="both"/>
        <w:rPr/>
      </w:pPr>
      <w:r>
        <w:rPr/>
        <w:t>értékpapí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 A tagdíjak megállapítására a jogerős nyilvántartásba vételt követően megtartott első közgyűlésen kerül sor. A tagdíj mértéke, illetve számítási módja az egyes tagok esetében eltérő lehet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5. A Csoportosulás további lehetséges bevételei, különösen: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jc w:val="both"/>
        <w:rPr/>
      </w:pPr>
      <w:r>
        <w:rPr/>
        <w:t>uniós és tagállami szintű támogatás, pályázat útján elnyert pénzeszközök;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jc w:val="both"/>
        <w:rPr/>
      </w:pPr>
      <w:r>
        <w:rPr/>
        <w:t>egyéb gazdasági vagy vállalkozási tevékenységből származó bevételek;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jc w:val="both"/>
        <w:rPr/>
      </w:pPr>
      <w:r>
        <w:rPr/>
        <w:t>egyéb támogatások, illetve adományok;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jc w:val="both"/>
        <w:rPr/>
      </w:pPr>
      <w:r>
        <w:rPr/>
        <w:t>rendezvények, kiadványok bevételei;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overflowPunct w:val="false"/>
        <w:autoSpaceDE w:val="false"/>
        <w:jc w:val="both"/>
        <w:rPr/>
      </w:pPr>
      <w:r>
        <w:rPr/>
        <w:t>marketingtevékenységből származó bevételek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 A Csoportosulás tagjai tekintetében alkalmazásra kerülő számviteli és költségvetési szabályok tekintetében, közösségi pénzügyi források felhasználásakor az Európai Unió vonatkozó szabályai, egyébként pedig a székhely szerinti tagállam vonatkozó jogszabályai az irányadóak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A Csoportosulás első üzleti éve a nyilvántartásba vételi évvel kezdődik, és ugyanezen év december 31. napjával zárul. A továbbiakban az üzleti év azonos a naptári évvel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8. A Csoportosulás beszámolójának közzétételére a székhely szerinti tagállam vonatkozó rendelkezései az irányadóak.</w:t>
      </w:r>
    </w:p>
    <w:p>
      <w:pPr>
        <w:pStyle w:val="Cikk"/>
        <w:rPr/>
      </w:pPr>
      <w:r>
        <w:rPr/>
        <w:t>XI. Cím</w:t>
      </w:r>
    </w:p>
    <w:p>
      <w:pPr>
        <w:pStyle w:val="Cikkcm"/>
        <w:rPr/>
      </w:pPr>
      <w:r>
        <w:rPr/>
        <w:t>A CSOPORTOSULÁS TAGJAINAK PÉNZÜGYI FELELŐSSÉGE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/>
        <w:t xml:space="preserve">1. </w:t>
      </w:r>
      <w:r>
        <w:rPr>
          <w:iCs/>
        </w:rPr>
        <w:t>Figyelemmel a Rendelet 12. cikk (2) harmadik bekezdésére, miszerint a Csoportosulás legalább egy tagjának felelőssége korlátozott, a Csoportosulás más tagállamainak nemzeti joga szerint létrejött tagok maguk is korlátozzák saját felelősségüket. E korlátozás alapján, a Csoportosulás tagjainak felelőssége nem haladhatja meg az általuk vállalt vagyoni hozzájárulás mértékét.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/>
        <w:t>2. Az 1. pontban foglaltakra tekintettel, a Csoportosulás elnevezésében feltüntetésre kerül a „korlátolt felelősségű” kifejezés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 xml:space="preserve">3. A Csoportosulás csatlakozó tagjai, saját vezető szervük </w:t>
      </w:r>
      <w:r>
        <w:rPr/>
        <w:t xml:space="preserve">csatlakozást jóváhagyó </w:t>
      </w:r>
      <w:r>
        <w:rPr>
          <w:iCs/>
        </w:rPr>
        <w:t>határozatában rendelkeznek</w:t>
      </w:r>
      <w:r>
        <w:rPr/>
        <w:t xml:space="preserve"> pénzügyi felelősségük mértékéről</w:t>
      </w:r>
      <w:r>
        <w:rPr>
          <w:iCs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>4.A Csoportosulás felel szervei cselekményeiért harmadik felek irányában akkor is, ha e cselekmények nem tartoznak a Csoportosulás feladatai közé.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 xml:space="preserve">5. Az egyes tagokat – pénzügyi felelősségvállalásuk mértékig – tagságuk megszűnése után is felelősség terheli azon kötelezettségek tekintetében, amelyek tagságuk idején keletkeztek. 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>6. A Csoportosulás az Egyezményét, Alapszabályát és alapvető pénzügyi kimutatásait legalább olyan mértékben köteles közzé tenni, mint ahogy a székhely tagállam nemzeti joga szerint az egyéb, korlátolt felelősségű jogalanyok közzéteszik hasonló dokumentumaikat.</w:t>
      </w:r>
    </w:p>
    <w:p>
      <w:pPr>
        <w:pStyle w:val="Cikk"/>
        <w:rPr/>
      </w:pPr>
      <w:r>
        <w:rPr/>
        <w:t>XII. Cím</w:t>
      </w:r>
    </w:p>
    <w:p>
      <w:pPr>
        <w:pStyle w:val="Cikkcm"/>
        <w:rPr/>
      </w:pPr>
      <w:r>
        <w:rPr/>
        <w:t>AZ EGYEZMÉNY ÉS AZ ALAPSZABÁLY MÓDOSÍTÁSA</w:t>
      </w:r>
    </w:p>
    <w:p>
      <w:pPr>
        <w:pStyle w:val="Normal"/>
        <w:jc w:val="both"/>
        <w:rPr/>
      </w:pPr>
      <w:r>
        <w:rPr/>
        <w:t xml:space="preserve">1. Az Egyezmény, illetve az Alapszabály bármely módosítása, a módosítás bejegyzése és kihirdetése a Rendelet 4. és 5. cikkelyében foglalt vonatkozó szabályok szerint történik. </w:t>
      </w:r>
    </w:p>
    <w:p>
      <w:pPr>
        <w:pStyle w:val="Normal"/>
        <w:jc w:val="both"/>
        <w:rPr/>
      </w:pPr>
      <w:r>
        <w:rPr/>
        <w:t xml:space="preserve">2. A Csoportosulás bármely nem társult tagja javasolhatja az Egyezmény, illetve az Alapszabály szövegezésének módosítását (változtatását, illetve kiegészítését). </w:t>
      </w:r>
    </w:p>
    <w:p>
      <w:pPr>
        <w:pStyle w:val="Normal"/>
        <w:jc w:val="both"/>
        <w:rPr/>
      </w:pPr>
      <w:r>
        <w:rPr/>
        <w:t xml:space="preserve">3. Az Egyezmény, illetve Alapszabály javasolt módosító szövegét a kezdeményező tag köteles írásban benyújtani a Csoportosulás elnökének, aki a módosító szöveget, annak kézhezvételétől számított 15 napon belül, véleményezésre megküldi a Csoportosulás többi tagjának. A véleményező tagok a megküldött módosítási javaslatról írásban kötelesek véleményt nyilvánítani, annak kézhezvételétől számított 60 napon belül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A tagok mindent megtesznek annak érdekében, hogy az Egyezmény, illetve Alapszabály javasolt módosításairól mielőbb megállapodás szülessen. </w:t>
      </w:r>
    </w:p>
    <w:p>
      <w:pPr>
        <w:pStyle w:val="Normal"/>
        <w:jc w:val="both"/>
        <w:rPr/>
      </w:pPr>
      <w:r>
        <w:rPr/>
        <w:t xml:space="preserve">5. A módosítást, amennyiben az a Csoportosulás nyilvántartási adatainak megváltozásával jár, a székhely tagállam vonatkozó szabályozása szerint kell bejelenteni a Csoportosulás székhelye szerinti eljáró hatóságnak. </w:t>
      </w:r>
    </w:p>
    <w:p>
      <w:pPr>
        <w:pStyle w:val="Cikk"/>
        <w:rPr/>
      </w:pPr>
      <w:r>
        <w:rPr/>
        <w:t>XIII. Cím</w:t>
      </w:r>
    </w:p>
    <w:p>
      <w:pPr>
        <w:pStyle w:val="Cikkcm"/>
        <w:rPr/>
      </w:pPr>
      <w:r>
        <w:rPr/>
        <w:t>AZ EGYEZMÉNY ÉS ALAPSZABÁLY ÉRTELMEZÉSÉNEK, VÉGREHAJTÁSÁNAK JOGA</w:t>
      </w:r>
    </w:p>
    <w:p>
      <w:pPr>
        <w:pStyle w:val="Normal"/>
        <w:widowControl w:val="false"/>
        <w:autoSpaceDE w:val="false"/>
        <w:jc w:val="both"/>
        <w:rPr/>
      </w:pPr>
      <w:r>
        <w:rPr/>
        <w:t>1. Az Egyezmény és az Alapszabály értelmezése és végrehajtása a Rendelet 2. cikkelyére és a 8. cikkely e) pontjára figyelemmel, a székhely szerinti tagállam joga szerint történik. Az Európai Unió által nyújtott társfinanszírozott fellépések tekintetében, a közösségi alapok ellenőrzésére vonatkozó, megfelelő jogszabályokat kell alkalmazni.</w:t>
      </w:r>
    </w:p>
    <w:p>
      <w:pPr>
        <w:pStyle w:val="Normal"/>
        <w:jc w:val="both"/>
        <w:rPr/>
      </w:pPr>
      <w:r>
        <w:rPr/>
        <w:t xml:space="preserve">2. Az Egyezmény és Alapszabály, valamint a Csoportosulás egyéb vonatkozó szabályozásainak értelmezése és végrehajtása nem sértheti a tagállamok közrendre, közbiztonságra, közegészségügyre, közerkölcsre vagy közérdekre vonatkozó rendelkezéseit. Ennek bekövetkezése esetén az adott tagállam megtilthatja a Csoportosulás területén folyó ilyen jellegű tevékenységét, illetve előírhatja a nemzeti joga alapján létrehozott tagok kilépését a Csoportosulásból. </w:t>
      </w:r>
    </w:p>
    <w:p>
      <w:pPr>
        <w:pStyle w:val="Normal"/>
        <w:jc w:val="both"/>
        <w:rPr/>
      </w:pPr>
      <w:r>
        <w:rPr/>
        <w:t>3. A Rendelet 13. cikkely második mondatára figyelemmel, fenti tilalmak nem képezhetik az önkényes megkülönböztetés eszközét vagy a Csoportosulás tagjai közötti területi együttműködés uniós és/vagy vonatkozó nemzeti szabályozás megsértése útján történő nyílt vagy rejtett korlátozását, ellehetetlenítésé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ikk"/>
        <w:rPr/>
      </w:pPr>
      <w:r>
        <w:rPr/>
        <w:t>XIV. Cím</w:t>
      </w:r>
    </w:p>
    <w:p>
      <w:pPr>
        <w:pStyle w:val="Cikkcm"/>
        <w:rPr/>
      </w:pPr>
      <w:r>
        <w:rPr/>
        <w:t xml:space="preserve">ELLENŐRZÉS, </w:t>
      </w:r>
      <w:r>
        <w:rPr>
          <w:iCs/>
        </w:rPr>
        <w:t>FELÜGYELET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A felhasznált pénzeszközök Csoportosulás általi kezelésének ellenőrzését a székhely szerinti nemzeti jog szerint meghatározott hatóságok végzik. </w:t>
      </w:r>
    </w:p>
    <w:p>
      <w:pPr>
        <w:pStyle w:val="Normal"/>
        <w:widowControl w:val="false"/>
        <w:autoSpaceDE w:val="false"/>
        <w:jc w:val="both"/>
        <w:rPr/>
      </w:pPr>
      <w:r>
        <w:rPr/>
        <w:t>2. A Rendelet 6. cikkelyének figyelembevételével, a Csoportosulás gazdálkodásának törvényességi ellenőrzésére a székhely szerinti tagállam nemzeti szabályozásának megfelelő szervezet jogosult. A Közgyűlés döntése alapján, független könyvvizsgáló megbízására is sor kerülhet.</w:t>
      </w: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3. A Közösség által biztosított pénzügyi alapok, illetve a központi költségvetési forrásból biztosított pénzeszközök felhasználásának ellenőrzésére a külön jogszabályban erre felhatalmazott szervek jogosultak.</w:t>
      </w:r>
    </w:p>
    <w:p>
      <w:pPr>
        <w:pStyle w:val="Normal"/>
        <w:widowControl w:val="false"/>
        <w:autoSpaceDE w:val="false"/>
        <w:jc w:val="both"/>
        <w:rPr/>
      </w:pPr>
      <w:r>
        <w:rPr/>
        <w:t>4. A Csoportosulás törvényességi felügyeletét, a székhely szerinti tagállam illetékes szerve látja el.</w:t>
      </w:r>
    </w:p>
    <w:p>
      <w:pPr>
        <w:pStyle w:val="Cikk"/>
        <w:rPr/>
      </w:pPr>
      <w:r>
        <w:rPr/>
        <w:t>XV. Cím</w:t>
      </w:r>
    </w:p>
    <w:p>
      <w:pPr>
        <w:pStyle w:val="Cikkcm"/>
        <w:rPr/>
      </w:pPr>
      <w:r>
        <w:rPr/>
        <w:t>KÖLCSÖNÖS ELISMERÉSEKRE VONATKOZÓ MEGÁLLAPODÁSOK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</w:t>
      </w:r>
      <w:r>
        <w:rPr>
          <w:iCs/>
        </w:rPr>
        <w:t>A Csoportosulás nem székhely tagállamának nemzeti joga szerint létrehozott tagjai tudomásul veszik a székhely szerinti tagállam nemzeti jogának, ezen belül is különösen számviteli és költségvetési szabályainak a Csoportosulásra vonatkozó, e tárgyban hatályos közösségi joggal, valamint a Csoportosulás Egyezményével és Alapszabályával összhangban lévő alkalmazását.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>2. A Csoportosulás nem székhely tagállamának nemzeti joga szerint létrehozott tagjai tudomásul veszik a székhely szerinti tagállam nemzeti joga szerinti ellenőrző hatóságoknak a Csoportosulásra vonatkozó hatáskörét, e feladataik elvégzéséhez nyújtandó támogatás szükségességét és a tagok ebből fakadó kötelezettségé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A Csoportosulás </w:t>
      </w:r>
      <w:r>
        <w:rPr>
          <w:iCs/>
        </w:rPr>
        <w:t xml:space="preserve">tagjai </w:t>
      </w:r>
      <w:r>
        <w:rPr/>
        <w:t xml:space="preserve">figyelemmel vannak azon tényre, hogy amennyiben a Csoportosulás tevékenysége által érintett területen még nem fogadtak el nemzeti szabályozást felülíró közösségi szabályozást, ez esetben az adott tagállamok közötti hatályos, pénzügyi ellenőrzést is szolgáló kölcsönös elismerési </w:t>
      </w:r>
      <w:r>
        <w:rPr>
          <w:iCs/>
        </w:rPr>
        <w:t>megállapodások válnak irányadóvá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A Csoportosulás </w:t>
      </w:r>
      <w:r>
        <w:rPr>
          <w:iCs/>
        </w:rPr>
        <w:t xml:space="preserve">tagjai </w:t>
      </w:r>
      <w:r>
        <w:rPr/>
        <w:t xml:space="preserve">arra törekednek, hogy a kölcsönös elismerés a tagállamok egymás szabályaiba és felügyeletébe vetett bizalom megerősítése érdekében hatékonyan működjön, különösen a határokon átívelő adminisztratív együttműködés elősegítése terén. </w:t>
      </w:r>
    </w:p>
    <w:p>
      <w:pPr>
        <w:pStyle w:val="Cikk"/>
        <w:rPr/>
      </w:pPr>
      <w:r>
        <w:rPr/>
        <w:t>XVI. Cím</w:t>
      </w:r>
    </w:p>
    <w:p>
      <w:pPr>
        <w:pStyle w:val="Cikkcm"/>
        <w:rPr/>
      </w:pPr>
      <w:r>
        <w:rPr/>
        <w:t>VITÁS KÉRDÉSEK RENDEZÉSE, JOGORVOSLAT, JOGHATÓSÁG</w:t>
      </w:r>
    </w:p>
    <w:p>
      <w:pPr>
        <w:pStyle w:val="Normal"/>
        <w:widowControl w:val="false"/>
        <w:autoSpaceDE w:val="false"/>
        <w:jc w:val="both"/>
        <w:rPr/>
      </w:pPr>
      <w:r>
        <w:rPr/>
        <w:t>1. Amennyiben az Egyezmény értelmezésével vagy alkalmazásával kapcsolatban két vagy több tag között vita merül fel, a tagok tárgyalás révén, vagy egyéb békés úton keresik a vitás kérdés megoldásának lehetőségét.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>2. Amennyiben a Csoportosulás vagy annak szerve által hozott határozat valamely tag jogát vagy jogos érdekét sérti, az érintett tag a döntés ellen, a döntés meghozatalától számított 30 napos objektív (jogvesztő) határidőn belül, a székhely szerinti tagállam illetékes hatóságához nyújthat be jogorvoslati kérelmet.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>3. A több mint egy tagállamot érintő jogviták esetén a joghatóságról szóló közösségi jogszabályok az irányadóak.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>4. A Csoportosulás intézkedései vagy mulasztása miatt sérelmet szenvedett harmadik fél a Csoportosulást, annak székhelye szerinti bíróságon perelheti.</w:t>
      </w:r>
    </w:p>
    <w:p>
      <w:pPr>
        <w:pStyle w:val="Cikk"/>
        <w:rPr/>
      </w:pPr>
      <w:r>
        <w:rPr/>
        <w:t>XVII. Cím</w:t>
      </w:r>
    </w:p>
    <w:p>
      <w:pPr>
        <w:pStyle w:val="Cikkcm"/>
        <w:rPr/>
      </w:pPr>
      <w:r>
        <w:rPr/>
        <w:t>ELFOGADÁS ÉS CSATLAKOZÁS</w:t>
      </w:r>
    </w:p>
    <w:p>
      <w:pPr>
        <w:pStyle w:val="Normal"/>
        <w:jc w:val="both"/>
        <w:rPr/>
      </w:pPr>
      <w:r>
        <w:rPr/>
        <w:t>1. Az Egyezményt az alapító tagok, vezető szervük csatlakozást jóváhagyó határozatának birtokában, arra feljogosított képviselőik aláírása révén fogadják el. Az Alapszabály szövegezését a Közgyűlés fogadja el, és a Közgyűlés elnöke írja alá.</w:t>
      </w:r>
    </w:p>
    <w:p>
      <w:pPr>
        <w:pStyle w:val="Normal"/>
        <w:jc w:val="both"/>
        <w:rPr/>
      </w:pPr>
      <w:r>
        <w:rPr/>
        <w:t xml:space="preserve">2. A Csoportosuláshoz további tagok a Rendelet, a székhely szerinti tagállam vonatkozó nemzeti szabályozása és az Alapszabály előírásai szerint csatlakozhatnak. </w:t>
      </w:r>
    </w:p>
    <w:p>
      <w:pPr>
        <w:pStyle w:val="Normal"/>
        <w:widowControl w:val="false"/>
        <w:autoSpaceDE w:val="false"/>
        <w:jc w:val="center"/>
        <w:rPr>
          <w:i/>
          <w:i/>
          <w:spacing w:val="-9"/>
        </w:rPr>
      </w:pPr>
      <w:r>
        <w:rPr>
          <w:i/>
          <w:spacing w:val="-9"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  <w:spacing w:val="-9"/>
        </w:rPr>
      </w:pPr>
      <w:r>
        <w:rPr>
          <w:i/>
          <w:iCs/>
          <w:spacing w:val="-9"/>
        </w:rPr>
      </w:r>
    </w:p>
    <w:p>
      <w:pPr>
        <w:pStyle w:val="Cikk"/>
        <w:rPr/>
      </w:pPr>
      <w:r>
        <w:rPr/>
        <w:t>XVIII. Cím</w:t>
      </w:r>
    </w:p>
    <w:p>
      <w:pPr>
        <w:pStyle w:val="Cikkcm"/>
        <w:rPr/>
      </w:pPr>
      <w:r>
        <w:rPr/>
        <w:t xml:space="preserve"> </w:t>
      </w:r>
      <w:r>
        <w:rPr/>
        <w:t>A CSOPORTOSULÁS MEGSZŰNÉS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A Csoportosulás csak jogutód nélkül szűnhet meg. Megszűnésének eseteire </w:t>
      </w:r>
      <w:r>
        <w:rPr>
          <w:color w:val="000000"/>
          <w:lang w:eastAsia="en-US"/>
        </w:rPr>
        <w:t xml:space="preserve">a </w:t>
      </w:r>
      <w:r>
        <w:rPr>
          <w:lang w:eastAsia="en-US"/>
        </w:rPr>
        <w:t xml:space="preserve">Rendelet és </w:t>
      </w:r>
      <w:r>
        <w:rPr/>
        <w:t xml:space="preserve">a székhely szerinti tagállam </w:t>
      </w:r>
      <w:r>
        <w:rPr>
          <w:color w:val="000000"/>
          <w:lang w:eastAsia="en-US"/>
        </w:rPr>
        <w:t xml:space="preserve">vonatkozó </w:t>
      </w:r>
      <w:r>
        <w:rPr/>
        <w:t xml:space="preserve">szabályai, a tagok kilépésére az egyes tagállamok vonatkozó szabályozásai az irányadóak. </w:t>
      </w:r>
    </w:p>
    <w:p>
      <w:pPr>
        <w:pStyle w:val="Normal"/>
        <w:widowControl w:val="false"/>
        <w:autoSpaceDE w:val="false"/>
        <w:jc w:val="both"/>
        <w:rPr/>
      </w:pPr>
      <w:r>
        <w:rPr/>
        <w:t>2. A Csoportosulás a nyilvántartásából való jogerős törléssel szűnik meg.</w:t>
      </w:r>
    </w:p>
    <w:p>
      <w:pPr>
        <w:pStyle w:val="Cikk"/>
        <w:rPr/>
      </w:pPr>
      <w:r>
        <w:rPr/>
        <w:t>XIX. Cím</w:t>
      </w:r>
    </w:p>
    <w:p>
      <w:pPr>
        <w:pStyle w:val="Cikkcm"/>
        <w:rPr/>
      </w:pPr>
      <w:r>
        <w:rPr/>
        <w:t>HITELES SZÖVEGEK</w:t>
      </w:r>
    </w:p>
    <w:p>
      <w:pPr>
        <w:pStyle w:val="Normal"/>
        <w:jc w:val="both"/>
        <w:rPr/>
      </w:pPr>
      <w:r>
        <w:rPr/>
        <w:t xml:space="preserve">1. Jelen, ……… számozott oldalból álló Alapszabály az alapító tagok hivatalos nyelvén, valamint angol nyelven, három-három eredeti példányban íródott. A nyelvi változatokból további eredeti példányok szükség szerint, így különösen az eljáró hatóságokhoz benyújtandó dokumentumok és csatlakozó tagok köteles példánya tekintetében készülnek. </w:t>
      </w:r>
    </w:p>
    <w:p>
      <w:pPr>
        <w:pStyle w:val="Normal"/>
        <w:jc w:val="both"/>
        <w:rPr/>
      </w:pPr>
      <w:r>
        <w:rPr/>
        <w:t xml:space="preserve">Az elkészült eredeti nyelvi változatok példányaiból egy-egy példány a Csoportosulás székhelyén kerül letétbe, míg a többi példányból egy-egy nyelvi változat az alapító és a csatlakozó tagok képviselőjének kerül átadásra. </w:t>
      </w:r>
    </w:p>
    <w:p>
      <w:pPr>
        <w:pStyle w:val="Normal"/>
        <w:widowControl w:val="false"/>
        <w:autoSpaceDE w:val="false"/>
        <w:jc w:val="both"/>
        <w:rPr/>
      </w:pPr>
      <w:r>
        <w:rPr/>
        <w:t>2. A tagok jelen Alapszabályt elolvasták, annak tartalmát együttesen értelmezték és megértették, majd, mint akaratukkal mindenben megegyezőt, erre szabályszerűen felhatalmazott képviselőjük révén aláírták.</w:t>
      </w:r>
    </w:p>
    <w:p>
      <w:pPr>
        <w:pStyle w:val="Cikk"/>
        <w:rPr/>
      </w:pPr>
      <w:r>
        <w:rPr/>
        <w:t>XX. Cím</w:t>
      </w:r>
    </w:p>
    <w:p>
      <w:pPr>
        <w:pStyle w:val="Cikkcm"/>
        <w:rPr/>
      </w:pPr>
      <w:r>
        <w:rPr/>
        <w:t>HATÁLYBALÉPÉS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Jelen Alapszabály a Közgyűlés elnöke által történő aláírása napján lép hatályba.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2. Az Alapszabályban nem szabályozott kérdésekben a vonatkozó jogszabályok mindenkor hatályos rendelkezései</w:t>
      </w:r>
      <w:r>
        <w:rPr>
          <w:spacing w:val="-9"/>
        </w:rPr>
        <w:t xml:space="preserve"> az irányadóa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20" w:after="0"/>
        <w:outlineLvl w:val="0"/>
        <w:rPr>
          <w:spacing w:val="-11"/>
        </w:rPr>
      </w:pPr>
      <w:r>
        <w:rPr>
          <w:spacing w:val="-11"/>
        </w:rPr>
        <w:t>Szczecin, 2011. …………………….</w:t>
      </w:r>
    </w:p>
    <w:p>
      <w:pPr>
        <w:pStyle w:val="Normal"/>
        <w:widowControl w:val="false"/>
        <w:autoSpaceDE w:val="false"/>
        <w:spacing w:before="840" w:after="0"/>
        <w:rPr>
          <w:spacing w:val="-11"/>
        </w:rPr>
      </w:pPr>
      <w:r>
        <w:rPr>
          <w:spacing w:val="-11"/>
        </w:rPr>
        <w:tab/>
        <w:tab/>
        <w:tab/>
        <w:tab/>
        <w:tab/>
        <w:tab/>
        <w:t>………………………………………………</w:t>
      </w:r>
    </w:p>
    <w:p>
      <w:pPr>
        <w:pStyle w:val="Normal"/>
        <w:widowControl w:val="false"/>
        <w:autoSpaceDE w:val="false"/>
        <w:rPr>
          <w:spacing w:val="-8"/>
        </w:rPr>
      </w:pPr>
      <w:r>
        <w:rPr>
          <w:spacing w:val="-8"/>
        </w:rPr>
        <w:tab/>
        <w:tab/>
        <w:tab/>
        <w:tab/>
        <w:tab/>
        <w:tab/>
        <w:tab/>
        <w:t xml:space="preserve">                     elnök</w:t>
      </w:r>
      <w:r>
        <w:br w:type="page"/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tLeast" w:line="3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8170</wp:posOffset>
                </wp:positionH>
                <wp:positionV relativeFrom="paragraph">
                  <wp:posOffset>-300990</wp:posOffset>
                </wp:positionV>
                <wp:extent cx="1113790" cy="2489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9.6pt;mso-wrap-distance-left:9.05pt;mso-wrap-distance-right:9.05pt;mso-wrap-distance-top:0pt;mso-wrap-distance-bottom:0pt;margin-top:-23.7pt;mso-position-vertical-relative:text;margin-left:44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.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3825" cy="9354185"/>
            <wp:effectExtent l="0" t="0" r="0" b="0"/>
            <wp:docPr id="24" name="Kép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Kép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705" t="1672" r="3719" b="5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35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1445" cy="9354185"/>
            <wp:effectExtent l="0" t="0" r="0" b="0"/>
            <wp:docPr id="25" name="Kép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Kép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705" t="4540" r="3719" b="2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935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1445" cy="9354185"/>
            <wp:effectExtent l="0" t="0" r="0" b="0"/>
            <wp:docPr id="26" name="Kép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Kép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726" t="3464" r="7699" b="3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935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81"/>
        </w:tabs>
        <w:ind w:left="1481" w:hanging="49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800000"/>
      <w:u w:val="none"/>
    </w:rPr>
  </w:style>
  <w:style w:type="character" w:styleId="Cmsor1Char">
    <w:name w:val="Címsor 1 Char"/>
    <w:qFormat/>
    <w:rPr>
      <w:b/>
      <w:bCs/>
      <w:sz w:val="50"/>
      <w:szCs w:val="24"/>
    </w:rPr>
  </w:style>
  <w:style w:type="character" w:styleId="Cmsor2Char">
    <w:name w:val="Címsor 2 Char"/>
    <w:qFormat/>
    <w:rPr>
      <w:b/>
      <w:sz w:val="24"/>
      <w:szCs w:val="24"/>
      <w:u w:val="single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horttext">
    <w:name w:val="short_text"/>
    <w:basedOn w:val="Bekezdsalapbettpus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3">
    <w:name w:val="Szövegtörzs behúzással 3"/>
    <w:basedOn w:val="Normal"/>
    <w:qFormat/>
    <w:pPr>
      <w:ind w:left="540" w:hanging="0"/>
      <w:jc w:val="both"/>
    </w:pPr>
    <w:rPr/>
  </w:style>
  <w:style w:type="paragraph" w:styleId="Dokumentumtrkp">
    <w:name w:val="Dokumentumtérké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Cikk">
    <w:name w:val="Cikk"/>
    <w:basedOn w:val="Normal"/>
    <w:qFormat/>
    <w:pPr>
      <w:keepNext w:val="true"/>
      <w:spacing w:before="480" w:after="240"/>
      <w:jc w:val="center"/>
    </w:pPr>
    <w:rPr>
      <w:b/>
      <w:bCs/>
    </w:rPr>
  </w:style>
  <w:style w:type="paragraph" w:styleId="Cikkcm">
    <w:name w:val="Cikkcím"/>
    <w:basedOn w:val="NormlWeb"/>
    <w:qFormat/>
    <w:pPr>
      <w:keepNext w:val="true"/>
      <w:spacing w:before="0" w:after="24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kane.se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kr-kralovehradecky.cz/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www.trnava-vuc.sk/" TargetMode="External"/><Relationship Id="rId13" Type="http://schemas.openxmlformats.org/officeDocument/2006/relationships/image" Target="media/image9.jpeg"/><Relationship Id="rId14" Type="http://schemas.openxmlformats.org/officeDocument/2006/relationships/hyperlink" Target="http://www.bratislavskykraj.sk/" TargetMode="External"/><Relationship Id="rId15" Type="http://schemas.openxmlformats.org/officeDocument/2006/relationships/image" Target="media/image10.jpeg"/><Relationship Id="rId16" Type="http://schemas.openxmlformats.org/officeDocument/2006/relationships/hyperlink" Target="http://www.gymsmo.hu/" TargetMode="External"/><Relationship Id="rId17" Type="http://schemas.openxmlformats.org/officeDocument/2006/relationships/image" Target="media/image11.jpeg"/><Relationship Id="rId18" Type="http://schemas.openxmlformats.org/officeDocument/2006/relationships/hyperlink" Target="http://www.vasmegye.hu/" TargetMode="External"/><Relationship Id="rId19" Type="http://schemas.openxmlformats.org/officeDocument/2006/relationships/image" Target="media/image12.jpeg"/><Relationship Id="rId20" Type="http://schemas.openxmlformats.org/officeDocument/2006/relationships/hyperlink" Target="http://www.zala.hu/" TargetMode="External"/><Relationship Id="rId21" Type="http://schemas.openxmlformats.org/officeDocument/2006/relationships/image" Target="media/image13.jpeg"/><Relationship Id="rId22" Type="http://schemas.openxmlformats.org/officeDocument/2006/relationships/hyperlink" Target="http://www.varazdinska-zupanija.hr/" TargetMode="External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hyperlink" Target="http://www.zagreb.hr/" TargetMode="External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hyperlink" Target="http://www.pgz.hr/" TargetMode="External"/><Relationship Id="rId30" Type="http://schemas.openxmlformats.org/officeDocument/2006/relationships/hyperlink" Target="http://hu.wikipedia.org/wiki/1992" TargetMode="External"/><Relationship Id="rId31" Type="http://schemas.openxmlformats.org/officeDocument/2006/relationships/hyperlink" Target="http://hu.wikipedia.org/wiki/Febru&#225;r_7" TargetMode="External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09:00Z</dcterms:created>
  <dc:creator>Rab Janos</dc:creator>
  <dc:description/>
  <dc:language>en-US</dc:language>
  <cp:lastModifiedBy>Harmath Judit</cp:lastModifiedBy>
  <cp:lastPrinted>2011-04-21T11:07:00Z</cp:lastPrinted>
  <dcterms:modified xsi:type="dcterms:W3CDTF">2011-04-22T11:10:00Z</dcterms:modified>
  <cp:revision>3</cp:revision>
  <dc:subject/>
  <dc:title/>
</cp:coreProperties>
</file>