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11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hanging="709"/>
        <w:rPr>
          <w:szCs w:val="24"/>
        </w:rPr>
      </w:pPr>
      <w:r>
        <w:rPr>
          <w:szCs w:val="24"/>
        </w:rPr>
        <w:t>17/2011. (IV. 20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lfogadta a 2011. évi költségvetési rendelet módosítását és közgyűlés elé terjesztését javasol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/2011. (IV. 20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Turisztikai és Külkapcsolatok Bizottsága a Zala Megyei Önkormányzat 2011. évi költségvetésének módosításáról szóló rendelet-tervezetet 4 igen szavazattal, 1 tartózkodás mellett elfogadta és a Közgyűlésnek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3" w:hanging="14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/2011.(IV.20.) OSIB határozat</w:t>
      </w:r>
    </w:p>
    <w:p>
      <w:pPr>
        <w:pStyle w:val="Elad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A Zala Megyei Közgyűlés Oktatási, Sport és Ifjúsági Bizottsága a </w:t>
      </w:r>
      <w:r>
        <w:rPr>
          <w:i/>
          <w:szCs w:val="24"/>
        </w:rPr>
        <w:t>„Rendelet-tervezet a Zala Megyei Önkormányzat 2011. évi költségvetésének módosítására”</w:t>
      </w:r>
      <w:r>
        <w:rPr>
          <w:szCs w:val="24"/>
        </w:rPr>
        <w:t xml:space="preserve"> című előterjesztés véleményezése tárgyában 3 igen, 3 tartózkodás szavazattal nem hozott érvényes döntés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/2011. (IV. 21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Rendelet-tervezet a Zala Megyei Önkormányzat 2011. évi költségvetésének módosítására” című napirendet 6 igen és 1 nem szavazattal a közgyűlésnek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1/2011. (IV. 21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/>
      </w:pPr>
      <w:r>
        <w:rPr>
          <w:sz w:val="24"/>
          <w:szCs w:val="24"/>
        </w:rPr>
        <w:t>A Zala Megyei Közgyűlés Pénzügyi Bizottsága a Zala Megyei Önkormányzat 2011. évi költségvetésének módosításáról szóló rendelet-tervezetet a közgyűlésnek egyhangú szavazattal jóváhagyásra ajánlot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5/2011. (IV. 21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Zala Megyei Önkormányzat 2011. évi költségvetésnek módosításáról szóló rendelet-tervezetet </w:t>
      </w:r>
      <w:r>
        <w:rPr/>
        <w:t xml:space="preserve">5 igen és 2 nem </w:t>
      </w:r>
      <w:r>
        <w:rPr>
          <w:i w:val="false"/>
        </w:rPr>
        <w:t>szavazattal elfogadta és közgyűlés elé terjesztésével egyetértett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9/2011. (IV. 20.) 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Kulturális Bizottság egyhangúlag egyetértett a költségvetési rendelet módosítással és közgyűlés elé terjesztését javasol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5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11"/>
        <w:rPr/>
      </w:pPr>
      <w:r>
        <w:rPr>
          <w:b w:val="false"/>
        </w:rPr>
        <w:t>Az Egészségügyi és Szociális Bizottság a „Rendelet-tervezet a Zala Megyei Önkormányzat 2011. évi költségvetésének módosítására” című</w:t>
      </w:r>
      <w:r>
        <w:rPr/>
        <w:t xml:space="preserve"> </w:t>
      </w:r>
      <w:r>
        <w:rPr>
          <w:b w:val="false"/>
          <w:bCs/>
        </w:rPr>
        <w:t>előterjesztést a Közgyűlésnek 6 igen és 2 nem szavazattal elfogadásra javasolj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Elad">
    <w:name w:val="Előadó"/>
    <w:basedOn w:val="Alapbehzott"/>
    <w:qFormat/>
    <w:pPr>
      <w:ind w:left="2410" w:hanging="1843"/>
    </w:pPr>
    <w:rPr>
      <w:i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0:00Z</dcterms:created>
  <dc:creator>.</dc:creator>
  <dc:description/>
  <dc:language>en-US</dc:language>
  <cp:lastModifiedBy>Judit Porkoláb</cp:lastModifiedBy>
  <cp:lastPrinted>2009-04-17T09:39:00Z</cp:lastPrinted>
  <dcterms:modified xsi:type="dcterms:W3CDTF">2011-04-22T07:40:00Z</dcterms:modified>
  <cp:revision>2</cp:revision>
  <dc:subject/>
  <dc:title>Tájékoztató a december 28-i közgyülést megelőző bizottsági</dc:title>
</cp:coreProperties>
</file>