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2010. évi gazdálkodás zárszámadásának és pénzmaradvány megállapításának </w:t>
      </w:r>
    </w:p>
    <w:p>
      <w:pPr>
        <w:pStyle w:val="Normal"/>
        <w:jc w:val="center"/>
        <w:rPr/>
      </w:pPr>
      <w:r>
        <w:rPr>
          <w:b/>
        </w:rPr>
        <w:t>indoklás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2010. évben az alábbi </w:t>
      </w:r>
      <w:r>
        <w:rPr>
          <w:b/>
        </w:rPr>
        <w:t xml:space="preserve">alapítványoknak adott támogatást </w:t>
      </w:r>
      <w:r>
        <w:rPr/>
        <w:t>az általuk ellátott feladatokra.</w:t>
      </w:r>
    </w:p>
    <w:p>
      <w:pPr>
        <w:pStyle w:val="Normal"/>
        <w:jc w:val="right"/>
        <w:rPr/>
      </w:pPr>
      <w:r>
        <w:rPr/>
        <w:t>adatok Ft-ban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Kisebbségekért-Pro Minoritate Alapítvány Budapest, Falk Miksa u. 6.</w:t>
        <w:tab/>
        <w:t>10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Csángó Bál rendezése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Újkori Középiskolás Helikoni Ünnepségek Alapítvány Keszthely, Kossuth 28.</w:t>
        <w:tab/>
        <w:t>1.00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Helikoni Ünnepségek megrendezése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Salla Közhasznú Alapítvány Zalaegerszeg, Batthyány u. 2.</w:t>
        <w:tab/>
        <w:t>15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Zala megye régészeti kincsei c. kiadvány elkészítése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„</w:t>
      </w:r>
      <w:r>
        <w:rPr/>
        <w:t>Őszikék” Alapítvány Szombathely, Rumi u. 142.</w:t>
        <w:tab/>
        <w:t>5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Balogh József-Devecsery László-Utassy József: Óriáskerék c. könyv kiadása</w:t>
        <w:tab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„</w:t>
      </w:r>
      <w:r>
        <w:rPr/>
        <w:t>Keresztury Könyvtári Alapítvány Zalaegerszeg, Bartók B. u. 60.</w:t>
        <w:tab/>
        <w:t>5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„</w:t>
      </w:r>
      <w:r>
        <w:rPr/>
        <w:t>Keresztury Dezső dedikál” című kötet megjelentetése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Salla Közhasznú Alapítvány Zalaegerszeg, Batthyány u. 2.</w:t>
        <w:tab/>
        <w:t>10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Zala megye régészeti kincsei c. kiadvány megjelentetése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„</w:t>
      </w:r>
      <w:r>
        <w:rPr/>
        <w:t>Rédics és Vonzáskörzete Fejlődéséért” Közalapítvány Rédics, Vasút u. 10.</w:t>
        <w:tab/>
        <w:t>10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Rédicsi Asszonykör fennállásának 15. évfordulója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Lentikápolnáért Alapítvány Lenti, Kápolnai utca 23.</w:t>
        <w:tab/>
        <w:t>8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Asszonykör 10. évfordulója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„</w:t>
      </w:r>
      <w:r>
        <w:rPr/>
        <w:t>Szép Magyar Beszédért” Alapítvány Keszthely, Vak B. u. 56/A.</w:t>
        <w:tab/>
        <w:t>1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Szavalóverseny költségei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Mindszenty Iskoláért Alapítvány Zalaegerszeg, Zárda u. 25.</w:t>
        <w:tab/>
        <w:t>9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Diákok franciaországi tanulmányútja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„</w:t>
      </w:r>
      <w:r>
        <w:rPr/>
        <w:t>Jót, s jól….a jövőnkért” Alapítvány Zalaegerszeg, Termál u. 11.</w:t>
        <w:tab/>
        <w:t>9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Anyanyelvi tábor a csíksomlyói Csibész Alapítvány erdélyi árva gyerekei számára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Zalai Gyermek és Ifjúsági Közalapítvány Zalaegerszeg, Kosztolányi u. 10.</w:t>
        <w:tab/>
        <w:t>5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XVII. Zalai Gyermekek Művészeti Találkozója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Regionális Otthont Teremtő Alapítvány Letenye, Ságvári u. 78,</w:t>
        <w:tab/>
        <w:t>5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Kistolmács településen „Kisebbségi Sportnap” rendezvény lebonyolítása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Összefogás Tekenye Alapítvány Zalaszentgrót-Tekenye, Tölgyvári u. 32.</w:t>
        <w:tab/>
        <w:t>3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Életmód-tábor szervezése 6-14éves korú gyermekeknek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Zalai Sportmúzeumért Alapítvány Nagykanizsa, Liszt F. u. 6/D</w:t>
        <w:tab/>
        <w:t>10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Mező Ferenc olimpiai bajnok emlékév megrendezése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Tudat Mezsgyéjén Alapítvány Magyarszerdahely, Újnéppuszta 9.</w:t>
        <w:tab/>
        <w:t>7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Alkotótábor a fogyatékossággal élők önkifejezésének növelése érdekében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program sorozat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Magyarföld Faluért Alapítvány Magyarföld, Zrínyi u. 12.</w:t>
        <w:tab/>
        <w:t>35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Ökumenikus fatemplom építése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„</w:t>
      </w:r>
      <w:r>
        <w:rPr/>
        <w:t>Esély” Fogyatékos Gyerekért Közhasznú Alapítvány Lenti, Béke u. 71.</w:t>
        <w:tab/>
        <w:t>5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Hátrányos helyzetű gyermekek megsegítése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Türjei Templomért Alapítvány Türje, Szabadság tér 20.</w:t>
        <w:tab/>
        <w:t>10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Szent-háromság-szoborcsoport Szt. Jakab szobor restaurálása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Magyarszerdahely Faluért Közalapítvány Magyarszerdahely, Petőfi u. 1.</w:t>
        <w:tab/>
        <w:t>10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Homokkő kereszt helyreállítása, újjáépítése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Felsőfokú Oktatásért Közalapítvány Zalaegerszeg, Kossuth u. 17-19.</w:t>
        <w:tab/>
        <w:t>9.00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Felsőoktatási műszaki képzés működési támogatása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Bocföldéért Közalapítvány Bocfölde, Ady u. 15.</w:t>
        <w:tab/>
        <w:t>6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„</w:t>
      </w:r>
      <w:r>
        <w:rPr/>
        <w:t>Mozgással az egészséges mikro-térségi egészségprogramok három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település lakosságának” program sorozat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„</w:t>
      </w:r>
      <w:r>
        <w:rPr/>
        <w:t>Fogadj El” Alapítvány Zalaszentgrót, Zala u. 1.</w:t>
        <w:tab/>
        <w:t>10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Batthyány kastély faajtók felújítása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>Magyarföld Faluért Alapítvány Magyarföld, Zrínyi u. 12.</w:t>
        <w:tab/>
        <w:t>150.000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</w:t>
      </w:r>
      <w:r>
        <w:rPr/>
        <w:t>Az alapítvány 2010. évi működésének támogatása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55:00Z</dcterms:created>
  <dc:creator>User</dc:creator>
  <dc:description/>
  <dc:language>en-US</dc:language>
  <cp:lastModifiedBy>Judit Porkoláb</cp:lastModifiedBy>
  <cp:lastPrinted>2011-04-05T15:00:00Z</cp:lastPrinted>
  <dcterms:modified xsi:type="dcterms:W3CDTF">2011-04-22T07:55:00Z</dcterms:modified>
  <cp:revision>2</cp:revision>
  <dc:subject/>
  <dc:title>1</dc:title>
</cp:coreProperties>
</file>