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7. sz. napirend</w:t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jc w:val="center"/>
        <w:rPr/>
      </w:pPr>
      <w:r>
        <w:rPr/>
        <w:t>a Zala Megyei Közgyűlés 2011. április 28-i ülésére</w:t>
      </w:r>
    </w:p>
    <w:p>
      <w:pPr>
        <w:pStyle w:val="Normal"/>
        <w:ind w:right="567" w:hanging="0"/>
        <w:jc w:val="center"/>
        <w:rPr/>
      </w:pPr>
      <w:r>
        <w:rPr/>
      </w:r>
    </w:p>
    <w:p>
      <w:pPr>
        <w:pStyle w:val="Normal"/>
        <w:ind w:left="284" w:right="850" w:hanging="0"/>
        <w:jc w:val="center"/>
        <w:rPr/>
      </w:pPr>
      <w:r>
        <w:rPr/>
      </w:r>
    </w:p>
    <w:p>
      <w:pPr>
        <w:pStyle w:val="Normal"/>
        <w:ind w:left="284" w:right="850" w:hanging="0"/>
        <w:jc w:val="center"/>
        <w:rPr/>
      </w:pPr>
      <w:r>
        <w:rPr/>
      </w:r>
    </w:p>
    <w:p>
      <w:pPr>
        <w:pStyle w:val="Normal"/>
        <w:ind w:left="851" w:right="567" w:hanging="851"/>
        <w:jc w:val="both"/>
        <w:rPr/>
      </w:pPr>
      <w:r>
        <w:rPr>
          <w:b/>
          <w:sz w:val="26"/>
        </w:rPr>
        <w:t xml:space="preserve">Tárgy: </w:t>
      </w:r>
      <w:r>
        <w:rPr>
          <w:sz w:val="26"/>
        </w:rPr>
        <w:t>Rendelet-tervezet a Zala Megyei Önkormányzat 2010. évi gazdálkodásának zárszámadásáról, a pénzmaradvány megállapításáról</w:t>
      </w:r>
    </w:p>
    <w:p>
      <w:pPr>
        <w:pStyle w:val="Normal"/>
        <w:ind w:left="284" w:right="85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284" w:right="850" w:hanging="0"/>
        <w:jc w:val="center"/>
        <w:rPr/>
      </w:pPr>
      <w:r>
        <w:rPr/>
      </w:r>
    </w:p>
    <w:p>
      <w:pPr>
        <w:pStyle w:val="Normal"/>
        <w:ind w:left="284" w:right="850" w:hanging="0"/>
        <w:jc w:val="center"/>
        <w:rPr/>
      </w:pPr>
      <w:r>
        <w:rPr/>
      </w:r>
    </w:p>
    <w:p>
      <w:pPr>
        <w:pStyle w:val="Heading3"/>
        <w:tabs>
          <w:tab w:val="clear" w:pos="708"/>
          <w:tab w:val="left" w:pos="3420" w:leader="none"/>
        </w:tabs>
        <w:ind w:left="141" w:hanging="0"/>
        <w:rPr/>
      </w:pPr>
      <w:r>
        <w:rPr>
          <w:sz w:val="24"/>
        </w:rPr>
        <w:t>Az előterjesztést készítette</w:t>
      </w:r>
      <w:r>
        <w:rPr>
          <w:b w:val="false"/>
          <w:sz w:val="24"/>
        </w:rPr>
        <w:t>:</w:t>
      </w:r>
      <w:r>
        <w:rPr>
          <w:sz w:val="24"/>
        </w:rPr>
        <w:tab/>
      </w:r>
      <w:r>
        <w:rPr>
          <w:b w:val="false"/>
          <w:sz w:val="24"/>
        </w:rPr>
        <w:t>Mádl Andrea pénzügyi osztályvezető,</w:t>
      </w:r>
    </w:p>
    <w:p>
      <w:pPr>
        <w:pStyle w:val="Normal"/>
        <w:ind w:left="3116" w:firstLine="284"/>
        <w:rPr/>
      </w:pPr>
      <w:r>
        <w:rPr/>
        <w:t>Hellerné Vizsy Rita osztályvezető helyettes</w:t>
      </w:r>
    </w:p>
    <w:p>
      <w:pPr>
        <w:pStyle w:val="Normal"/>
        <w:ind w:left="3116" w:firstLine="284"/>
        <w:rPr/>
      </w:pPr>
      <w:r>
        <w:rPr/>
        <w:t>Busa Lászlóné pénzügyi munkatárs,</w:t>
      </w:r>
    </w:p>
    <w:p>
      <w:pPr>
        <w:pStyle w:val="Normal"/>
        <w:ind w:left="3116" w:firstLine="284"/>
        <w:rPr/>
      </w:pPr>
      <w:r>
        <w:rPr/>
        <w:t>Kustán Lászlóné pénzügyi munkatárs,</w:t>
      </w:r>
    </w:p>
    <w:p>
      <w:pPr>
        <w:pStyle w:val="Normal"/>
        <w:ind w:left="3116" w:firstLine="284"/>
        <w:rPr/>
      </w:pPr>
      <w:r>
        <w:rPr/>
        <w:t>Molnár Tiborné pénzügyi munkatárs,</w:t>
      </w:r>
    </w:p>
    <w:p>
      <w:pPr>
        <w:pStyle w:val="Normal"/>
        <w:ind w:left="3116" w:firstLine="284"/>
        <w:rPr/>
      </w:pPr>
      <w:r>
        <w:rPr/>
        <w:t>Pesti János pénzügyi munkatárs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142" w:right="567" w:hanging="0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spacing w:lineRule="auto" w:line="480"/>
        <w:ind w:left="142" w:right="567" w:hanging="0"/>
        <w:rPr/>
      </w:pPr>
      <w:r>
        <w:rPr>
          <w:b/>
        </w:rPr>
        <w:t>Megtárgyalta:</w:t>
      </w:r>
      <w:r>
        <w:rPr/>
        <w:t xml:space="preserve"> </w:t>
        <w:tab/>
        <w:t>Valamenny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142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142" w:right="567" w:hanging="0"/>
        <w:rPr>
          <w:b/>
          <w:b/>
        </w:rPr>
      </w:pPr>
      <w:r>
        <w:rPr>
          <w:b/>
        </w:rPr>
        <w:t xml:space="preserve">Törvényességi észrevétel:            </w:t>
      </w:r>
      <w:r>
        <w:rPr/>
        <w:t>nincs  Gyenesei Krisztina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142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142" w:right="567" w:hanging="0"/>
        <w:rPr>
          <w:b/>
          <w:b/>
        </w:rPr>
      </w:pPr>
      <w:r>
        <w:rPr>
          <w:b/>
        </w:rPr>
        <w:t>Előterjesztő: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142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ab/>
        <w:t>Manninger Jenő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ab/>
        <w:t>a közgyűlés elnök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134" w:right="1134" w:gutter="0" w:header="709" w:top="1134" w:footer="0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2010. évi gazdálkodás zárszámadásának é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 pénzmaradvány megállapításának indoklás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ÁRSZÁMADÁ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államháztartásról szóló 1992. évi XXXVIII. törvény 18.</w:t>
      </w:r>
      <w:r>
        <w:rPr>
          <w:b/>
        </w:rPr>
        <w:t xml:space="preserve"> </w:t>
      </w:r>
      <w:r>
        <w:rPr/>
        <w:t>§-a előírja az önkormányzat éves gazdálkodását bemutató zárszámadás elkészítését. A törvényi kötelezettségnek megfelelően a 2010. évi gazdálkodásról az alábbi értékelést ad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Zala Megyei Önkormányzat 2010. évi költségvetését a Közgyűlés az 1/2010. (I. 26.) ÖR számú rendeletével 19.913.688 e Ft bevétel-kiadás főösszeggel, 972.170 e Ft működési célú hitel bevétellel fogadta el.</w:t>
      </w:r>
    </w:p>
    <w:p>
      <w:pPr>
        <w:pStyle w:val="Normal"/>
        <w:jc w:val="both"/>
        <w:rPr/>
      </w:pPr>
      <w:r>
        <w:rPr/>
        <w:t>Az év során a közgyűlés által elfogadott és elnöki hatáskörben végrehajtott módosításokkal előirányzat szinten a főösszeg 22.995.080 e Ft-ra módosult, a hiány összege az eredeti előirányzathoz (1.347.027 e Ft) képest 1.237.823 e Ft-ra csökk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10. évben a bevételek 19.462.838 e Ft-ra (ebből költségvetési bevételek: 17.216.440 e Ft), míg a kiadások 18.666.796 e Ft-ra (ebből költségvetési kiadások: 18.570.570 e Ft) teljesült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többletbevételek és a takarékos gazdálkodás ellenére a megyei önkormányzat a 2010. évet 699.990 e Ft folyószámla hitellel zárt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EVÉTELEK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Működési bevétel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</w:t>
      </w:r>
      <w:r>
        <w:rPr>
          <w:b/>
        </w:rPr>
        <w:t xml:space="preserve"> intézményi működési bevételek </w:t>
      </w:r>
      <w:r>
        <w:rPr/>
        <w:t>az 1.405.930 e Ft-os eredeti előirányzathoz képest év végére 235.069 e Ft-tal nőttek, így az előirányzat 1.640.999 e Ft-ra módosult. A ténylegesen realizált bevétel 2.158.035 e Ft.</w:t>
      </w:r>
    </w:p>
    <w:p>
      <w:pPr>
        <w:pStyle w:val="Normal"/>
        <w:jc w:val="both"/>
        <w:rPr/>
      </w:pPr>
      <w:r>
        <w:rPr/>
        <w:t>Ezen belül legnagyobb nagyságrendű az egyéb saját bevétel, melynél az 1.275.814 e Ft módosított előirányzattal szemben a teljesítés 1.302.476 e Ft (102,1 %), ami 26.662 e Ft többletet jelent a tervezetthez képest. Ez a bevételi elem a megyei intézményeknél 103,2 %-ra teljesült.</w:t>
      </w:r>
    </w:p>
    <w:p>
      <w:pPr>
        <w:pStyle w:val="Normal"/>
        <w:jc w:val="both"/>
        <w:rPr/>
      </w:pPr>
      <w:r>
        <w:rPr/>
        <w:t xml:space="preserve">Az intézményi működési bevételek között jelentős tétel még a hozam és kamatbevételek összege. Ezen a tételen a 160.286 e Ft módosított előirányzathoz képest 656.989 e Ft-ot realizált az önkormányzat. A Hivatal hozam és kamatbevétele 641.941 e Ft. Kötvényből származó lekötött betétek után 142.704 e Ft kamatbevételt, egyéb lekötött betétek után 58.363 e Ft-ot, a számlavezető banktól kamatbevétel címén 16.565 e Ft-ot realizáltunk. A devizaszámlán lévő pénzkészlet év végi értékelésének eredményeként 424.309 e Ft-ot szerepeltettünk ezen a soron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Önkormányzatok sajátos működési bevétele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bCs/>
        </w:rPr>
        <w:t xml:space="preserve">Illetékbevétel: </w:t>
      </w:r>
      <w:r>
        <w:rPr/>
        <w:t>A megyei önkormányzatot megillető központi leosztású illetékbevétel l.137.833 e Ft-ra teljesült, ami 262.167 e Ft-tal kevesebb, mint az eredetileg tervezett 1.400.000 e Ft. Összehasonlításként, az önkormányzat 2009. évben 1.654.116 e Ft illetékbevételt realizált, ami 516.283 e Ft-tal volt több a 2010. évinél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Személyi jövedelemadó normatív módon leosztott részét </w:t>
      </w:r>
      <w:r>
        <w:rPr>
          <w:bCs/>
        </w:rPr>
        <w:t>az önkormányzat 100 %-ban megkapt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Önkormányzatok költségvetési támogat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feladatmutatóhoz kötött normatív állami hozzájárulás valamint a normatív kötött felhasználású támogatások 100 %-ra teljesültek. </w:t>
      </w:r>
    </w:p>
    <w:p>
      <w:pPr>
        <w:pStyle w:val="Normal"/>
        <w:jc w:val="both"/>
        <w:rPr/>
      </w:pPr>
      <w:r>
        <w:rPr/>
        <w:t>A feladatmutatóhoz kötött normatív állami hozzájárulás zárszámadás keretében történő elszámolásának eredményeként az önkormányzat 22.187 e Ft plusz állami hozzájárulásra jogosult (részletesen ld. 3/a. számú melléklet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nti összegből 11.942 e Ft a gyermekvédelmi szakellátásnál keletkezett. Ennek oka, hogy az előző évekhez, így a tervezett létszámhoz képest is több lett 2010. évben az otthont nyújtó (+ 11 fő) illetve különleges ellátást (+ 5 fő) igénybe vevő ellátottak száma.</w:t>
      </w:r>
    </w:p>
    <w:p>
      <w:pPr>
        <w:pStyle w:val="Normal"/>
        <w:jc w:val="both"/>
        <w:rPr/>
      </w:pPr>
      <w:r>
        <w:rPr/>
        <w:t>A közoktatási ágazat területén a tényleges mutatószámok alapján 11.893 e Ft többlet mutatkozott, ugyanakkor a szociális ágazatnál 2.873 e Ft mínusz keletkezett. (A jogcímenkénti részletezést szintén a 3/a. számú melléklet tartalmazza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ladatmutatóhoz kötött normatív állami hozzájárulás mutatószámaihoz szorosan kapcsolódik az ellátottak után járó SZJA részesedés. Ezen a jogcímen az átlagos ellátotti létszám változása miatt 1.225 e Ft a többlet igé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tött felhasználású normatív állami támogatás elszámolása során 478 e Ft visszafizetési kötelezettség került megállapításr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özpontosított támogatásokból az önkormányzat 2010. évben több jogcímen is kapott támogatást, melyek összegének megállapítása a felmérések során megadott létszámok alapján történt. A támogatások tényleges felhasználás szerinti elszámolására szintén a zárszámadás keretében került sor. Ez alapján az önkormányzatnak 670 e Ft visszafizetési kötelezettsége keletkezett, az alábbiak szerint: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7380" w:leader="none"/>
        </w:tabs>
        <w:jc w:val="both"/>
        <w:rPr/>
      </w:pPr>
      <w:r>
        <w:rPr/>
        <w:t>osztályfőnöki pótlék jogcímen</w:t>
        <w:tab/>
        <w:t>145 e Ft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7380" w:leader="none"/>
        </w:tabs>
        <w:jc w:val="both"/>
        <w:rPr/>
      </w:pPr>
      <w:r>
        <w:rPr/>
        <w:t>gyógypedagógiai pótlék jogcímen</w:t>
        <w:tab/>
        <w:t>64 e Ft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7380" w:leader="none"/>
        </w:tabs>
        <w:jc w:val="both"/>
        <w:rPr/>
      </w:pPr>
      <w:r>
        <w:rPr/>
        <w:t>érettségi vizsga jogcímen</w:t>
        <w:tab/>
        <w:t>16 e Ft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7380" w:leader="none"/>
        </w:tabs>
        <w:jc w:val="both"/>
        <w:rPr/>
      </w:pPr>
      <w:r>
        <w:rPr/>
        <w:t>szakmai informatikai feladatok jogcímen</w:t>
        <w:tab/>
        <w:t>6 e Ft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7380" w:leader="none"/>
        </w:tabs>
        <w:jc w:val="both"/>
        <w:rPr/>
      </w:pPr>
      <w:r>
        <w:rPr/>
        <w:t>pedagógus továbbképzés jogcímen</w:t>
        <w:tab/>
        <w:t>400 e Ft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7380" w:leader="none"/>
        </w:tabs>
        <w:jc w:val="both"/>
        <w:rPr/>
      </w:pPr>
      <w:r>
        <w:rPr/>
        <w:t>kamatfizetési kötelezettség</w:t>
        <w:tab/>
        <w:t>39 e Ft</w:t>
      </w:r>
    </w:p>
    <w:p>
      <w:pPr>
        <w:pStyle w:val="Normal"/>
        <w:tabs>
          <w:tab w:val="clear" w:pos="708"/>
          <w:tab w:val="right" w:pos="558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entieket összegezve, az önkormányzatnak 2010. évre a többlet igénye 21.709 e Ft, a visszafizetési kötelezettsége pedig 670 e Ft. (Különbözet: 21.039 e Ft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Felhalmozási és tőke jellegű bevételek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  <w:t>A hivatal 58.457 e Ft felhalmozási és tőkejellegű bevételt realizált, melyből 25.994 e Ft tárgyi eszközök értékesítéséből származó bevétel (Kallósd, Petőfi utcai földterület eladás 600 e Ft, Keszthely, Erzsébet királyné u. 2. szám alatti ingatlan értékesítés első vételárrészlete 3.562 e Ft, termőföld értékesítés 6.000 e Ft, kisbusz értékesítés 2.400 e Ft, bérlő kijelölési jog értékesítés 13.400 e Ft, felesleges berendezések 32 e Ft), osztalék- és hozambevétel címen pedig 3 e Ft-ot kapott a hivatal a Nyugat-Pannon Regionális Részvénytársaságban lévő 100 e Ft-os befektetése után. Ez összesen 25.997 e Ft.</w:t>
      </w:r>
    </w:p>
    <w:p>
      <w:pPr>
        <w:pStyle w:val="TextBody"/>
        <w:jc w:val="both"/>
        <w:rPr/>
      </w:pPr>
      <w:r>
        <w:rPr>
          <w:i w:val="false"/>
        </w:rPr>
        <w:t>Sajátos felhalmozási és tőkebevétel 32.460 e Ft-ra teljesült, melynek nagy része bérleti díj bevétel.</w:t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  <w:t>A megyei intézményeknél tárgyi eszköz értékesítésből 852 e Ft bevétel keletkezett. A Koncz Dezső Többcélú Gyógypedagógiai Intézmény Zalaszentgrót és az Integrált Szociális Intézmény Zalaegerszeg 1-1 db leamortizálódott traktort értékesített 24 e Ft illetve 106 e Ft-ért, a Zala Megyei Kórház és az Asbóth Sándor Térségi Középiskola Keszthely pedig 150 e Ft illetve 572 e Ft értékben adott el feleslegessé vált eszközöket.</w:t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Támogatás értékű bevétel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megyei intézmények támogatás értékű működési bevételei 10.024.146 e Ft-ra teljesültek, melyből a Kórház OEP finanszírozása 9.539.496 e Ft volt. A fennmaradó 484.650 e Ft-ot a többi intézmény kapta, elsősorban Európai Uniós támogatással megvalósuló programok keretében. A legnagyobb összegű, 270.622 e Ft-os bevételt a Zala Megyei Pedagógiai Intézet, Zalaegerszeg realizálta három uniós pályázat megvalósításához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ivatalnál a tervezett 460.294 e Ft-tal szemben 421.245 e Ft realizálódott ezen a soron.</w:t>
      </w:r>
    </w:p>
    <w:p>
      <w:pPr>
        <w:pStyle w:val="Normal"/>
        <w:jc w:val="both"/>
        <w:rPr/>
      </w:pPr>
      <w:r>
        <w:rPr/>
        <w:t>A bevételi elmaradás oka nagyrészt, hogy Európai Uniós pályázatot (SI-HU-1-1-007 számú projekt) nyert el önkormányzatunk, melyre az előirányzat-módosítás 25.189 e Ft-ra megtörtént, az utófinanszírozás miatt azonban csak 2.740 Ft folyt be.</w:t>
      </w:r>
    </w:p>
    <w:p>
      <w:pPr>
        <w:pStyle w:val="Normal"/>
        <w:jc w:val="both"/>
        <w:rPr/>
      </w:pPr>
      <w:r>
        <w:rPr/>
        <w:t>Jelentősebb tételek az alábbiak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Keszthely Város 24.792 e Ft-tal finanszírozta a Vajda János Gimnáziumban működő emelt szintű oktatást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Nagykanizsa Megyei Jogú Város Önkormányzata 32.654 e Ft-tal járult hozzá a gyermekvédelmi feladatok ellátásához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Zalaszentgrót Város Önkormányzata a Béri Balogh Ádám Tagintézmény működtetéséhez 12.067 e Ft-ot adott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 megyei intézményeknél biztosított szociális foglalkoztatásra 130.495 e Ft-ot kapott az önkormányzat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 Települési Önkormányzatok Útkezelői Társulása 17.392 e Ft-ot realizált ezen a címen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Támogatási értékű felhalmozási bevétel címen az intézmények év végére összesen 134.612 e Ft módosított előirányzatot terveztek, mely 128.966 e Ft-tal 95,8 %-ra teljesült. A bevétel egy részét Európai Uniós pályázatokon elnyert támogatásként kapták az intézmények, pl.: Gyermekotthon Nagykanizsa 26.762 e Ft-ot, Móricz Zsigmond Egységes Gyógypedagógiai Intézmény Lenti 22.471 e Ft-ot, Deák Ferenc Megyei Könyvtár 25.187 e Ft-ot.</w:t>
      </w:r>
    </w:p>
    <w:p>
      <w:pPr>
        <w:pStyle w:val="Normal"/>
        <w:jc w:val="both"/>
        <w:rPr/>
      </w:pPr>
      <w:r>
        <w:rPr/>
        <w:t>A teljesség igénye nélkül, az Asbóth S. Térségi Középiskola, Szakiskola és Kollégium Keszthely Város Önkormányzatától 8.400 e Ft-ot kapott felújításra (3.500 e Ft pályázati forrás kiegészítés kollégium épületének hőszigetelésére és ablakcseréjére, 4.900 e Ft pedig vízvezeték és nyílászáró cserére, festésre, tornatermi tetőfedés javításra, öltöző kialakítására, konyhai lapostető szigetelésre). Vajda János Gimnázium szintén Keszthely várostól kapott 2.450 e Ft-ot felújításra. Ebből 606 e Ft-ot akadálymentesítésre, 1.433 e Ft-ot pedig nyílászárók cseréjére fordítottak. Az intézmény az akadálymentesítésre kapott keretösszeget nem használta fel teljes egészében, ezért 411 e Ft visszautalásra került Keszthely Város Önkormányzata részére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>
          <w:i w:val="false"/>
        </w:rPr>
        <w:t>A hivatalnál 163.669 e Ft bevétel keletkezett ilyen jogcímen. Ebből nagyobb tételek:</w:t>
      </w:r>
    </w:p>
    <w:p>
      <w:pPr>
        <w:pStyle w:val="Normal"/>
        <w:jc w:val="both"/>
        <w:rPr>
          <w:bCs/>
        </w:rPr>
      </w:pPr>
      <w:r>
        <w:rPr>
          <w:bCs/>
        </w:rPr>
        <w:t>Az önkormányzat által a kórház részére 2006. és 2007. évben felvett beruházási hitel kamatára, illetve a hitel tőke törlesztésére a kórház összesen 45.707 e Ft (kamat 9.096 e Ft, tőke 36.611 e Ft) átutalást teljesített. Megjegyezendő, hogy a kórház nem tett teljes körűen eleget a fizetési kötelezettségének, mivel tőke törlesztésre 5.920 e Ft-tal kevesebbet utalt át a hivatal számlájára.</w:t>
      </w:r>
    </w:p>
    <w:p>
      <w:pPr>
        <w:pStyle w:val="Normal"/>
        <w:jc w:val="both"/>
        <w:rPr>
          <w:bCs/>
        </w:rPr>
      </w:pPr>
      <w:r>
        <w:rPr>
          <w:bCs/>
        </w:rPr>
        <w:t>A Zala Megyei Kórház a III. ütemű rekonstrukciójához vállalt 100.000 e Ft pénzeszköz átadási kötelezettségéből 5.920 e Ft-ot teljesített 2010. évben.</w:t>
      </w:r>
    </w:p>
    <w:p>
      <w:pPr>
        <w:pStyle w:val="Normal"/>
        <w:jc w:val="both"/>
        <w:rPr>
          <w:bCs/>
        </w:rPr>
      </w:pPr>
      <w:r>
        <w:rPr>
          <w:bCs/>
        </w:rPr>
        <w:t>Sürgősségi Centrum (SO1) kialakításához 32.644 e Ft, a Zalavári Történelmi Emlékpark turisztikai fejlesztéséhez pedig 29.539 e Ft pályázati pénzeszköz folyt b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Pénzeszköz átvétel államháztartáson kívülről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  <w:t xml:space="preserve">Működési célú pénzeszköz átvétellel elsősorban a megyei intézmények számoltak. A 11.142 e Ft módosított előirányzattal szemben 11.175 e Ft bevétel érkezett számláikra. </w:t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  <w:t>Önkormányzati szinten 57.916 e Ft volt a felhalmozási célú pénzeszközátvétel. Ebből 16.917 e Ft a hivatalnál, 40.999 e Ft pedig az intézményeknél realizálódott. Ez utóbbiból a legnagyobb összegű bevételt – 25.958 e Ft – az Asbóth Sándor Térségi Középiskola teljesítette. Az intézmény pl. az Észak-zalai TISZK-en keresztül 13.500 e Ft szakképzési hozzájárulást kapott, az Oktatási Közalapítvány pedig mintegy 8.000 e Ft pályázati forrást biztosított részére.</w:t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Támogatási kölcsönö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Önkormányzati szinten a támogatási kölcsönök visszatérülése, igénybevétele 179.196 e Ft volt.</w:t>
      </w:r>
    </w:p>
    <w:p>
      <w:pPr>
        <w:pStyle w:val="Normal"/>
        <w:jc w:val="both"/>
        <w:rPr>
          <w:bCs/>
        </w:rPr>
      </w:pPr>
      <w:r>
        <w:rPr>
          <w:bCs/>
        </w:rPr>
        <w:t>Ebből 176.837 e Ft bevétel a Zala Megyei Kórháznál jelent meg, amit az intézmény a Zala Megyei Önkormányzattól kapott 2010. I. félévben digitális röntgen gép beszerzésre. Megjegyezendő, hogy a kórház nem tett eleget a kölcsön visszafizetési ütemezésének megfelelő, összesen 20.000 e Ft visszafizetési kötelezettségének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Hitelek bevétele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Az eredeti működési célú hitel bevétel 972.170 e Ft, a módosított pedig 700.000 e Ft volt. </w:t>
      </w:r>
    </w:p>
    <w:p>
      <w:pPr>
        <w:pStyle w:val="Normal"/>
        <w:jc w:val="both"/>
        <w:rPr>
          <w:bCs/>
        </w:rPr>
      </w:pPr>
      <w:r>
        <w:rPr>
          <w:bCs/>
        </w:rPr>
        <w:t>Az önkormányzat az évet 699.990 e Ft folyószámla hitellel zárta.</w:t>
      </w:r>
    </w:p>
    <w:p>
      <w:pPr>
        <w:pStyle w:val="Normal"/>
        <w:jc w:val="both"/>
        <w:rPr>
          <w:bCs/>
        </w:rPr>
      </w:pPr>
      <w:r>
        <w:rPr>
          <w:bCs/>
        </w:rPr>
        <w:t>(Az 1. számú melléklet 10. sorában működési célú hitelek bevételeként kimutatott 278.979 e Ft a számviteli előírásoknak megfelelően technikai jellegű, a 2010. december 31-i folyószámlahitel állomány – 699.990 e Ft – illetve a 2010. évi nyitó folyószámlahitel állomány – 421.011 e Ft – különbözetét jelenti.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Pénzmaradvány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both"/>
        <w:rPr>
          <w:szCs w:val="20"/>
        </w:rPr>
      </w:pPr>
      <w:r>
        <w:rPr>
          <w:szCs w:val="20"/>
        </w:rPr>
        <w:t xml:space="preserve">A pénzmaradvány megállapítására vonatkozóan a közgyűlés megalkotta a 8/2010. (V. 4.) ÖR számú rendeletét. A pénzmaradvány összege átvezetésre került a 2010. évi költségvetésen. </w:t>
      </w:r>
    </w:p>
    <w:p>
      <w:pPr>
        <w:pStyle w:val="Normal"/>
        <w:jc w:val="both"/>
        <w:rPr/>
      </w:pPr>
      <w:r>
        <w:rPr/>
        <w:t xml:space="preserve">A pénzforgalom nélküli bevételek 42,2 %-ra teljesültek úgy, hogy a működési célú pénzmaradvány felhasználás 96,1 %, a felhalmozási célú pénzmaradvány felhasználás pedig 39,5 % volt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Európai Uniós pályázato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UNIÓS pályázati forrásokból származó bevételek összege az intézményeknél 2010. évben 539.655 e Ft, a hivatalnál 105.176 e Ft volt. Ebből - a teljesség igénye nélkül - Móricz Zs. Általános Iskola, Speciális Szakiskola, Kollégium, Egységes Gyógypedagógiai Módszertani Intézmény, Nevelési Tanácsadó, Egységes Pedagógiai Szolgálat, Gyermekotthon, Lenti hat pályázatra 38.794 e Ft-ot, a Zala Megyei Múzeumok Igazgatósága Zalaegerszeg szintén hat pályázatra 81.226 e Ft-ot, Deák Ferenc Megyei Könyvtár Zalaegerszeg könyvtári szolgáltatások összehangolt infrastruktúra fejlesztésre - Zalai Tudástár létrehozására 44.010 e Ft-ot, a Zala Megyei Pedagógiai Intézet pedig a „Hálózatos együttműködés a minőségi közoktatásért a Nyugat-dunántúli régióban” pályázatára 277.967 e Ft-ot kapott.</w:t>
      </w:r>
    </w:p>
    <w:p>
      <w:pPr>
        <w:pStyle w:val="Normal"/>
        <w:jc w:val="both"/>
        <w:rPr/>
      </w:pPr>
      <w:r>
        <w:rPr/>
        <w:t>A pályázati forrásokhoz kapcsolódóan az önrész teljesülése 57.874 e Ft (ebből intézményeknél 26.794 e Ft, hivatalnál 31.080 e Ft) volt. Az intézmények közül a legnagyobb tétel, 22.500 e Ft a Zala Megyei Múzeumok Igazgatóságánál teljesült a „Balatoni Rajongók Múzeuma Turisztikai” fejlesztési pályázat megvalósításához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IADÁSO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BodyText2"/>
        <w:numPr>
          <w:ilvl w:val="0"/>
          <w:numId w:val="4"/>
        </w:numPr>
        <w:tabs>
          <w:tab w:val="clear" w:pos="708"/>
        </w:tabs>
        <w:ind w:left="1080" w:hanging="372"/>
        <w:rPr>
          <w:b/>
          <w:b/>
          <w:szCs w:val="24"/>
        </w:rPr>
      </w:pPr>
      <w:r>
        <w:rPr>
          <w:b/>
          <w:szCs w:val="24"/>
        </w:rPr>
        <w:t xml:space="preserve">Működési kiadások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Igazgatási kiadásoknál a 732.514 e Ft módosított előirányzattal szemben 686.549 e Ft kiadás merült fel, ami 93,7 %-os teljesítést jelent.</w:t>
      </w:r>
    </w:p>
    <w:p>
      <w:pPr>
        <w:pStyle w:val="Normal"/>
        <w:jc w:val="both"/>
        <w:rPr/>
      </w:pPr>
      <w:r>
        <w:rPr/>
        <w:t>A szakmai bizottságok részére biztosított források felhasználása 78,7%-ra, az elnöki kereté pedig 95,3 %-ra teljesü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önkormányzat 2010. évben 7.075.517 e Ft-ot fizetett ki személyi juttatásokra, 1.844.454 e Ft-ot pedig a hozzájuk kapcsolódó munkaadói járulékokra. Ez összesen 8.919.971 e Ft, a 9.072.419 e Ft módosított előirányzattal szemben.</w:t>
      </w:r>
    </w:p>
    <w:p>
      <w:pPr>
        <w:pStyle w:val="Normal"/>
        <w:jc w:val="both"/>
        <w:rPr/>
      </w:pPr>
      <w:r>
        <w:rPr/>
        <w:t xml:space="preserve">Dologi és egyéb folyó kiadásokra 7.720.724 e Ft-ot fordítottunk, melynek a módosított előirányzata 8.055.048 e Ft. </w:t>
      </w:r>
    </w:p>
    <w:p>
      <w:pPr>
        <w:pStyle w:val="Normal"/>
        <w:jc w:val="both"/>
        <w:rPr/>
      </w:pPr>
      <w:r>
        <w:rPr/>
        <w:t>A fentiekből a megyei intézmények feladataik ellátásához a működési kiadásaik előirányzatait 98,1 %-ban használták fel. Ezen belül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 személyi jellegű kiadások 99,1 %-ra, a járulékok 99,0 %-ra teljesültek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a dologi kiadások előirányzatának felhasználása pedig 97,1 %-os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jc w:val="both"/>
        <w:rPr>
          <w:b/>
          <w:b/>
        </w:rPr>
      </w:pPr>
      <w:r>
        <w:rPr>
          <w:b/>
        </w:rPr>
        <w:t>Pénzeszköz átadások államháztartáson kívülr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Működési célú pénzeszköz átadás tényleges összege az intézményeknél 12.436 e Ft. Ebből pl. az Asbóth Sándor Térségi Középiskola 4.510 e Ft-ot teljesített. Az intézménynél nem valósult meg a Közoktatási Közalapítvány által 2009. évben kiírt és az intézmény által elnyert pályázat, ezért az átvett pénzt vissza kellett utalni az alapítvány részére.</w:t>
      </w:r>
    </w:p>
    <w:p>
      <w:pPr>
        <w:pStyle w:val="Normal"/>
        <w:jc w:val="both"/>
        <w:rPr/>
      </w:pPr>
      <w:r>
        <w:rPr/>
        <w:t>A hivatal 85.360 e Ft-ot adott át működésre, pl. Zalaegerszeg Felsőfokú Oktatásért Közalapítványnak a műszaki felsőoktatás támogatására 9.000 e Ft-ot, Sportszövetségek működésének támogatására 12.055 e Ft-ot, sportszakmai feladatok támogatására 4.116 e Ft-ot, TISZK működtetéséhez 11.020 e Ft-o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halmozásra az intézmények nem adtak át pénzt államháztartáson kívülre, ilyen jellegű kifizetést csak a hivatal teljesített 4.517 e Ft összegben. (Templom és műemlék felújításra 2.900 e Ft,</w:t>
      </w:r>
    </w:p>
    <w:p>
      <w:pPr>
        <w:pStyle w:val="Normal"/>
        <w:jc w:val="both"/>
        <w:rPr/>
      </w:pPr>
      <w:r>
        <w:rPr/>
        <w:t>Zsidó hitközségek temető felújítására 1.000 e Ft, Rosta Sándor síremlékéhez 617 e Ft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jc w:val="both"/>
        <w:rPr>
          <w:b/>
          <w:b/>
        </w:rPr>
      </w:pPr>
      <w:r>
        <w:rPr>
          <w:b/>
        </w:rPr>
        <w:t>Támogatás értékű kiadáso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E kiadási tétel önkormányzati szinten 77,2 %-ra teljesült.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i w:val="false"/>
        </w:rPr>
        <w:t>Az intézményeknél a tervezett 81.254 e Ft előirányzattal szemben 79.902 e Ft támogatási értékű működési kiadás merült fel. Ennek döntő részét a 2009. évi pénzmaradvány elvonás visszafizetése (62.093 e Ft) jelentette.</w:t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  <w:t xml:space="preserve">A hivatalnál ez a jogcím elsősorban a helyi önkormányzatok részére átadott működési célú pénzeszközöket foglalja magába. 2010. évben 105.549 e Ft pénzeszköz átadására került sor, melynek nagy része (68.738 e Ft) Zalaegerszeg Megyei Jogú Város Önkormányzatához került átutalásra. </w:t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  <w:t>(Hevesi Sándor Színház működtetéséhez 54.281 e Ft, falujárásra és iskolaszínházhoz 2.000 e Ft, Griff Bábszínház működtetéséhez 12.457 e Ft.)</w:t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  <w:t>Támogatás értékű felhalmozási kiadást az intézmények közül a Zala Megyei Kórház, az Asbóth Sándor Térségi Középiskola Keszthely és a Vajda János Gimnázium Keszthely teljesített. A kórház összesen 51.628 e Ft-ot adott át a megyei önkormányzat részére, melyből 9.096 e Ft beruházási hitel kamat, 36.611  e Ft a hitel törlesztő részlete, 5.920 e Ft pedig a kórház III. ütemű rekonstrukciójához vállalt 100.000 e Ft-os tartozás törlesztése.</w:t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  <w:t>Az Asbóth Sándor Térségi Középiskola 2.540 e Ft-ot a Nemzeti Szakképzési Intézetnek fizetett vissza, a Vajda János Gimnázium pedig Keszthely Város Önkormányzatának utalt vissza 411 e Ft-ot.</w:t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  <w:t>A hivatalnál 152.495 e Ft került átadásra támogatás értékű felhalmozási kiadásként. Ebből a legnagyobb tétel 125.000 e Ft, mely összeget a megyei önkormányzat Lenti Város Önkormányzata részére adott át „Az emeltszintű járóbeteg szakellátás fejlesztése a Lenti Kistérségben dr. Hetés Ferenc Rendelőintézet revitalizációjával NYDOP-5.2.1/B-1008-0002” pályázat önrészéhez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Heading3"/>
        <w:numPr>
          <w:ilvl w:val="0"/>
          <w:numId w:val="4"/>
        </w:numPr>
        <w:tabs>
          <w:tab w:val="clear" w:pos="708"/>
          <w:tab w:val="left" w:pos="10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Felhalmozási célú kiadások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i w:val="false"/>
          <w:szCs w:val="24"/>
        </w:rPr>
        <w:t>Beruházásra és felújításra összesen 2.307.849 e Ft állt rendelkezésre, melyből 1.153.097</w:t>
      </w:r>
      <w:r>
        <w:rPr>
          <w:b/>
          <w:i w:val="false"/>
          <w:szCs w:val="24"/>
        </w:rPr>
        <w:t xml:space="preserve"> </w:t>
      </w:r>
      <w:r>
        <w:rPr>
          <w:i w:val="false"/>
          <w:szCs w:val="24"/>
        </w:rPr>
        <w:t xml:space="preserve">e Ft került felhasználásra (beruházásra 1.053.367 e Ft, felújításra 99.730 e Ft). </w:t>
      </w:r>
    </w:p>
    <w:p>
      <w:pPr>
        <w:pStyle w:val="TextBody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A felhalmozási kiadások közül a legjelentősebbek:</w:t>
      </w:r>
    </w:p>
    <w:p>
      <w:pPr>
        <w:pStyle w:val="TextBody"/>
        <w:numPr>
          <w:ilvl w:val="0"/>
          <w:numId w:val="8"/>
        </w:numPr>
        <w:jc w:val="both"/>
        <w:rPr/>
      </w:pPr>
      <w:r>
        <w:rPr>
          <w:i w:val="false"/>
          <w:szCs w:val="24"/>
        </w:rPr>
        <w:t>A keszthelyi tornaterem kialakítása 80.612 e Ft.</w:t>
      </w:r>
    </w:p>
    <w:p>
      <w:pPr>
        <w:pStyle w:val="TextBody"/>
        <w:numPr>
          <w:ilvl w:val="0"/>
          <w:numId w:val="8"/>
        </w:numPr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A TIOP 2.2.4. jelű „Struktúraváltoztatást támogató infrastruktúra fejlesztés a fekvőbeteg szakellátásban” beruházás 96.134 e Ft.</w:t>
      </w:r>
    </w:p>
    <w:p>
      <w:pPr>
        <w:pStyle w:val="TextBody"/>
        <w:numPr>
          <w:ilvl w:val="0"/>
          <w:numId w:val="8"/>
        </w:numPr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A keszthelyi tanuszoda létesítése 292.700 e Ft.</w:t>
      </w:r>
    </w:p>
    <w:p>
      <w:pPr>
        <w:pStyle w:val="TextBody"/>
        <w:numPr>
          <w:ilvl w:val="0"/>
          <w:numId w:val="8"/>
        </w:numPr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Zalavári emlékpark bővítése 58.613 e Ft.</w:t>
      </w:r>
    </w:p>
    <w:p>
      <w:pPr>
        <w:pStyle w:val="TextBody"/>
        <w:numPr>
          <w:ilvl w:val="0"/>
          <w:numId w:val="8"/>
        </w:numPr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Intézményi hatáskörben összesen 433.071 e Ft beruházás illetve felújítás valósult meg. </w:t>
      </w:r>
    </w:p>
    <w:p>
      <w:pPr>
        <w:pStyle w:val="TextBody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A hivatal és intézmények által bonyolított beruházásokat és felújításokat részletesen a 10. és 11. számú melléklet tartalmazza.</w:t>
      </w:r>
    </w:p>
    <w:p>
      <w:pPr>
        <w:pStyle w:val="TextBody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1080" w:hanging="372"/>
        <w:rPr/>
      </w:pPr>
      <w:r>
        <w:rPr>
          <w:b/>
          <w:i w:val="false"/>
          <w:szCs w:val="24"/>
        </w:rPr>
        <w:t>5.</w:t>
        <w:tab/>
        <w:t>Tartalék felhasználás</w:t>
      </w:r>
      <w:r>
        <w:rPr>
          <w:b/>
          <w:i w:val="false"/>
        </w:rPr>
        <w:t xml:space="preserve"> </w:t>
      </w:r>
    </w:p>
    <w:p>
      <w:pPr>
        <w:pStyle w:val="TextBody"/>
        <w:jc w:val="both"/>
        <w:rPr>
          <w:b/>
          <w:b/>
          <w:i w:val="false"/>
          <w:i w:val="false"/>
          <w:szCs w:val="24"/>
        </w:rPr>
      </w:pPr>
      <w:r>
        <w:rPr>
          <w:b/>
          <w:i w:val="false"/>
          <w:szCs w:val="24"/>
        </w:rPr>
      </w:r>
    </w:p>
    <w:p>
      <w:pPr>
        <w:pStyle w:val="TextBody"/>
        <w:jc w:val="both"/>
        <w:rPr/>
      </w:pPr>
      <w:r>
        <w:rPr>
          <w:bCs/>
          <w:i w:val="false"/>
        </w:rPr>
        <w:t>Az általános tartalék módosított előirányzata 1.468.129 e Ft, a működési céltartalék összege 1.961 e Ft, a fejlesztési céltartalék pedig 1.066.615 e Ft.</w:t>
      </w:r>
    </w:p>
    <w:p>
      <w:pPr>
        <w:pStyle w:val="TextBody"/>
        <w:rPr>
          <w:bCs/>
          <w:i w:val="false"/>
          <w:i w:val="false"/>
          <w:szCs w:val="24"/>
        </w:rPr>
      </w:pPr>
      <w:r>
        <w:rPr>
          <w:bCs/>
          <w:i w:val="false"/>
          <w:szCs w:val="24"/>
        </w:rPr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  <w:t>2010. évben az 5/2010. (II. 15.), 7/2010. (III. 12.), 9/2010. (V. 4.), 17/2009. (XII. 1.), 10/2010. (VI.15.), 14/2010. (IX.14.), 20/2010. (XI.10.), 23/2010. (XII.11.) és az 1/2011. (II. 9.) ÖR számú rendeletek alapján a tartalék a teljes körűség igénye nélkül, az alábbiak szerint változott.</w:t>
      </w:r>
    </w:p>
    <w:p>
      <w:pPr>
        <w:pStyle w:val="TextBody"/>
        <w:rPr>
          <w:bCs/>
          <w:i w:val="false"/>
          <w:i w:val="false"/>
        </w:rPr>
      </w:pPr>
      <w:r>
        <w:rPr>
          <w:bCs/>
          <w:i w:val="false"/>
        </w:rPr>
      </w:r>
    </w:p>
    <w:p>
      <w:pPr>
        <w:pStyle w:val="TextBody"/>
        <w:numPr>
          <w:ilvl w:val="0"/>
          <w:numId w:val="3"/>
        </w:numPr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Általános tartalék</w:t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  <w:t xml:space="preserve">Az eredeti előirányzatban 40.000 e Ft általános </w:t>
      </w:r>
      <w:r>
        <w:rPr>
          <w:b/>
          <w:i w:val="false"/>
        </w:rPr>
        <w:t>működési tartalék</w:t>
      </w:r>
      <w:r>
        <w:rPr>
          <w:i w:val="false"/>
        </w:rPr>
        <w:t xml:space="preserve"> állt rendelkezésre, melyből 33.953 e Ft került felhasználásra (pl. Zala Megyei Kórház és a Múzeumok Igazgatósága dologi kiadásra kapott 5.920 illetve 1.800 e Ft-ot) illetve átcsoportosításra (pl. 9.357 e Ft működési céltartalékba került átcsoportosításra, fejlesztő iskolai oktatás fedezetére), 6.047 e Ft-ot pedig működési hiány csökkentésére fordított az önkormányzat. </w:t>
      </w:r>
    </w:p>
    <w:p>
      <w:pPr>
        <w:pStyle w:val="Normal"/>
        <w:widowControl w:val="false"/>
        <w:jc w:val="both"/>
        <w:rPr/>
      </w:pPr>
      <w:r>
        <w:rPr>
          <w:szCs w:val="20"/>
        </w:rPr>
        <w:t xml:space="preserve">A felhalmozási célú általános tartalék eredeti előirányzata 904.165 e Ft volt, mely év végére 1.468.129 e Ft-ra módosult. A legnagyobb összegű módosítást a közgyűlés az áprilisi ülésén a 2009. évi pénzmaradvány jóváhagyásakor hajtotta végre, amikor 788.481 e Ft-tal megemelte a tartalék összegét. Az egyik jelentősebb összegű csökkentésről a közgyűlés a februári illetve április ülésén döntött, amikor is 160.000 e Ft-ot átcsoportosított fejlesztési céltartalékba önkormányzati beruházásokra. </w:t>
      </w:r>
    </w:p>
    <w:p>
      <w:pPr>
        <w:pStyle w:val="Normal"/>
        <w:widowControl w:val="false"/>
        <w:jc w:val="both"/>
        <w:rPr>
          <w:szCs w:val="20"/>
        </w:rPr>
      </w:pPr>
      <w:r>
        <w:rPr>
          <w:szCs w:val="20"/>
        </w:rPr>
        <w:t>Ugyancsak nagyobb összegről döntött a testület a szeptemberi közgyűlésen. Az önkormányzat összesen 200.000 e Ft-ot adott át Lenti Város Önkormányzatának. Ebből 125.000 e Ft „az emeltszintű járóbeteg szakellátás fejlesztése a lenti Kistérségben dr. Hetés Ferenc Rendelőintézet revitalizációjával” elnevezésű pályázat önrészéhez került átadásra, illetve ugyanezen pályázat és a „fedett fürdő bővítése Lentiben” című pályázat önrészéhez 75.000 e Ft (15.000 e Ft illetve 60.000 e Ft összegben) támogatási kölcsön nyújtására került sor.</w:t>
      </w:r>
    </w:p>
    <w:p>
      <w:pPr>
        <w:pStyle w:val="TextBody"/>
        <w:rPr>
          <w:i w:val="false"/>
          <w:i w:val="false"/>
          <w:szCs w:val="20"/>
        </w:rPr>
      </w:pPr>
      <w:r>
        <w:rPr>
          <w:i w:val="false"/>
          <w:szCs w:val="20"/>
        </w:rPr>
      </w:r>
    </w:p>
    <w:p>
      <w:pPr>
        <w:pStyle w:val="TextBody"/>
        <w:numPr>
          <w:ilvl w:val="0"/>
          <w:numId w:val="5"/>
        </w:numPr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Működési céltartalék</w:t>
      </w:r>
    </w:p>
    <w:p>
      <w:pPr>
        <w:pStyle w:val="TextBody"/>
        <w:rPr/>
      </w:pPr>
      <w:r>
        <w:rPr>
          <w:i w:val="false"/>
        </w:rPr>
        <w:t>A működési céltartalék 140.949 e Ft eredeti előirányzata 1.961 e Ft-ra módosult. A teljesség igénye nélkül az alábbi felhasználások voltak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-76" w:leader="none"/>
        </w:tabs>
        <w:ind w:left="357" w:hanging="357"/>
        <w:jc w:val="both"/>
        <w:rPr>
          <w:i w:val="false"/>
          <w:i w:val="false"/>
        </w:rPr>
      </w:pPr>
      <w:r>
        <w:rPr>
          <w:i w:val="false"/>
        </w:rPr>
        <w:t>központi költségvetéssel kapcsolatos befizetésekre (2009. évi keresetkiegészítés) 2.255 e Ft,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-436" w:leader="none"/>
        </w:tabs>
        <w:ind w:left="357" w:hanging="357"/>
        <w:jc w:val="both"/>
        <w:rPr>
          <w:i w:val="false"/>
          <w:i w:val="false"/>
        </w:rPr>
      </w:pPr>
      <w:r>
        <w:rPr>
          <w:i w:val="false"/>
        </w:rPr>
        <w:t>GYV-SZF-09-E kapcsolattartás feltételeinek javítására a gyermekotthonokban pályázathoz     123 e Ft,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-796" w:leader="none"/>
        </w:tabs>
        <w:ind w:left="357" w:hanging="357"/>
        <w:jc w:val="both"/>
        <w:rPr>
          <w:i w:val="false"/>
          <w:i w:val="false"/>
        </w:rPr>
      </w:pPr>
      <w:r>
        <w:rPr>
          <w:i w:val="false"/>
        </w:rPr>
        <w:t>egészségügyi és szociális feladatokra 117 e Ft,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-1156" w:leader="none"/>
        </w:tabs>
        <w:ind w:left="357" w:hanging="357"/>
        <w:jc w:val="both"/>
        <w:rPr>
          <w:i w:val="false"/>
          <w:i w:val="false"/>
        </w:rPr>
      </w:pPr>
      <w:r>
        <w:rPr>
          <w:i w:val="false"/>
        </w:rPr>
        <w:t>ingyenes tankönyv ellátásra megyei intézmények részére 14.040 e Ft,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-1876" w:leader="none"/>
        </w:tabs>
        <w:ind w:left="357" w:hanging="357"/>
        <w:jc w:val="both"/>
        <w:rPr>
          <w:i w:val="false"/>
          <w:i w:val="false"/>
        </w:rPr>
      </w:pPr>
      <w:r>
        <w:rPr>
          <w:i w:val="false"/>
        </w:rPr>
        <w:t>fejlesztő iskolai oktatás költségeinek fedezetére intézményeknek 9.357 e Ft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-1876" w:leader="none"/>
        </w:tabs>
        <w:ind w:left="357" w:hanging="357"/>
        <w:jc w:val="both"/>
        <w:rPr/>
      </w:pPr>
      <w:r>
        <w:rPr>
          <w:i w:val="false"/>
        </w:rPr>
        <w:t>az intézmények finanszírozási előlege terhére az Integrált Szociális Intézmény részére mosatási költségekre és egyéb működi kiadások fedezetére 42.000 e Ft,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-1876" w:leader="none"/>
        </w:tabs>
        <w:ind w:left="357" w:hanging="357"/>
        <w:jc w:val="both"/>
        <w:rPr>
          <w:i w:val="false"/>
          <w:i w:val="false"/>
        </w:rPr>
      </w:pPr>
      <w:r>
        <w:rPr>
          <w:i w:val="false"/>
        </w:rPr>
        <w:t>2 %-os keresetkiegészítésre 39.261 e Ft.</w:t>
      </w:r>
    </w:p>
    <w:p>
      <w:pPr>
        <w:pStyle w:val="TextBody"/>
        <w:ind w:left="36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numPr>
          <w:ilvl w:val="0"/>
          <w:numId w:val="5"/>
        </w:numPr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Fejlesztési céltartalék</w:t>
      </w:r>
    </w:p>
    <w:p>
      <w:pPr>
        <w:pStyle w:val="TextBody"/>
        <w:rPr/>
      </w:pPr>
      <w:r>
        <w:rPr>
          <w:i w:val="false"/>
        </w:rPr>
        <w:t xml:space="preserve">A fejlesztési céltartalék jelentősebb változásai voltak, hogy az eredeti előirányzat (1.645.573 e Ft) a 2009. évi pénzmaradvány jóváhagyása után 43.921 e Ft-tal, majd 160.000 e Ft átcsoportosítással a felhalmozási célú általános tartalékból megemelésre (önkormányzati beruházásokra) került. </w:t>
      </w:r>
    </w:p>
    <w:p>
      <w:pPr>
        <w:pStyle w:val="TextBody"/>
        <w:rPr/>
      </w:pPr>
      <w:r>
        <w:rPr>
          <w:i w:val="false"/>
        </w:rPr>
        <w:t>Nagyobb összegű felhasználások voltak pl.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-1800" w:leader="none"/>
        </w:tabs>
        <w:ind w:left="360" w:hanging="360"/>
        <w:jc w:val="both"/>
        <w:rPr>
          <w:i w:val="false"/>
          <w:i w:val="false"/>
        </w:rPr>
      </w:pPr>
      <w:r>
        <w:rPr>
          <w:i w:val="false"/>
        </w:rPr>
        <w:t>Keszthely-tanuszoda létesítéséhez 295.476 e Ft,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-1440" w:leader="none"/>
        </w:tabs>
        <w:ind w:left="360" w:hanging="360"/>
        <w:jc w:val="both"/>
        <w:rPr>
          <w:i w:val="false"/>
          <w:i w:val="false"/>
        </w:rPr>
      </w:pPr>
      <w:r>
        <w:rPr>
          <w:i w:val="false"/>
        </w:rPr>
        <w:t>Zala Megyei Kórházban sürgősségi osztály (SO1) kialakításához 38.271 e Ft,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-720" w:leader="none"/>
        </w:tabs>
        <w:ind w:left="360" w:hanging="360"/>
        <w:jc w:val="both"/>
        <w:rPr>
          <w:i w:val="false"/>
          <w:i w:val="false"/>
        </w:rPr>
      </w:pPr>
      <w:r>
        <w:rPr>
          <w:i w:val="false"/>
        </w:rPr>
        <w:t>intézmények akadálymentesítésére 9.505 e Ft,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-360" w:leader="none"/>
        </w:tabs>
        <w:ind w:left="360" w:hanging="360"/>
        <w:jc w:val="both"/>
        <w:rPr/>
      </w:pPr>
      <w:r>
        <w:rPr>
          <w:i w:val="false"/>
        </w:rPr>
        <w:t>községek támogatására pályázatok önrészéhez 10.395 e Ft,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-360" w:leader="none"/>
        </w:tabs>
        <w:ind w:left="360" w:hanging="360"/>
        <w:jc w:val="both"/>
        <w:rPr>
          <w:i w:val="false"/>
          <w:i w:val="false"/>
        </w:rPr>
      </w:pPr>
      <w:r>
        <w:rPr>
          <w:i w:val="false"/>
        </w:rPr>
        <w:t>Közgazdasági Szakközépiskola akadálymentesítéséhez 6.500 e Ft,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-360" w:leader="none"/>
        </w:tabs>
        <w:ind w:left="360" w:hanging="360"/>
        <w:jc w:val="both"/>
        <w:rPr>
          <w:i w:val="false"/>
          <w:i w:val="false"/>
        </w:rPr>
      </w:pPr>
      <w:r>
        <w:rPr>
          <w:i w:val="false"/>
        </w:rPr>
        <w:t>Balatoni Múzeum fejlesztési pályázatának önrészéhez 22.500 e Ft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-360" w:leader="none"/>
        </w:tabs>
        <w:ind w:left="360" w:hanging="360"/>
        <w:jc w:val="both"/>
        <w:rPr>
          <w:i w:val="false"/>
          <w:i w:val="false"/>
        </w:rPr>
      </w:pPr>
      <w:r>
        <w:rPr>
          <w:i w:val="false"/>
        </w:rPr>
        <w:t>Integrált Szociális Intézmény részére 3.188 e Ft vizesblokk felújításra illetve fejlesztő iskola kialakítására.</w:t>
      </w:r>
    </w:p>
    <w:p>
      <w:pPr>
        <w:pStyle w:val="Normal"/>
        <w:ind w:left="180" w:hanging="18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080" w:hanging="360"/>
        <w:jc w:val="both"/>
        <w:rPr>
          <w:b/>
          <w:b/>
        </w:rPr>
      </w:pPr>
      <w:r>
        <w:rPr>
          <w:b/>
        </w:rPr>
        <w:t xml:space="preserve">6. </w:t>
        <w:tab/>
        <w:t>Támogatási kölcsönök</w:t>
      </w:r>
    </w:p>
    <w:p>
      <w:pPr>
        <w:pStyle w:val="Normal"/>
        <w:ind w:left="-4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Cs/>
        </w:rPr>
        <w:t>A Zala Megyei Önkormányzat 2010. évben összesen 251.837 e Ft kamatmentes, visszatérítendő támogatást nyújtott a Zala Megyei Kórház, illetve Lenti Város Önkormányzata részére. Ebből a Zala Megyei Kórház 176.837 e Ft felhalmozási támogatási kölcsönt kapott digitális röntgen gép beszerzésre, míg Lenti Város Önkormányzata 15.000 e Ft-ot ” az emeltszintű járóbeteg szakellátás fejlesztése a Lenti Kistérségben a Dr. Hetés Ferenc Rendelőintézet revitalizációjával” elnevezésű pályázat önrészéhez, illetve 60.000 e Ft-ot „a fedett fürdő bővítése Lentiben” elnevezésű pályázat önrészéhez.</w:t>
      </w:r>
    </w:p>
    <w:p>
      <w:pPr>
        <w:pStyle w:val="Normal"/>
        <w:ind w:left="5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360"/>
        <w:jc w:val="both"/>
        <w:rPr>
          <w:b/>
          <w:b/>
        </w:rPr>
      </w:pPr>
      <w:r>
        <w:rPr>
          <w:b/>
        </w:rPr>
        <w:t xml:space="preserve">7. </w:t>
        <w:tab/>
        <w:t>Finanszírozási kiadások</w:t>
      </w:r>
    </w:p>
    <w:p>
      <w:pPr>
        <w:pStyle w:val="TextBody"/>
        <w:jc w:val="both"/>
        <w:rPr>
          <w:b/>
          <w:b/>
          <w:i w:val="false"/>
          <w:i w:val="false"/>
          <w:szCs w:val="24"/>
        </w:rPr>
      </w:pPr>
      <w:r>
        <w:rPr>
          <w:b/>
          <w:i w:val="false"/>
          <w:szCs w:val="24"/>
        </w:rPr>
      </w:r>
    </w:p>
    <w:p>
      <w:pPr>
        <w:pStyle w:val="Normal"/>
        <w:widowControl w:val="false"/>
        <w:jc w:val="both"/>
        <w:rPr/>
      </w:pPr>
      <w:r>
        <w:rPr>
          <w:bCs/>
          <w:szCs w:val="20"/>
        </w:rPr>
        <w:t>Az önkormányzat 2006. év 2007. évben összesen 1.178.767 e Ft felhalmozási célú hitelt vett igénybe a Zala Megyei Kórházban egészségügyi gép-műszer beszerzéssel együtt megvalósult kórház rekonstrukcióra. A hitel törlesztése 2009. évben kezdődött meg. Az önkormányzat a 2010. évi törlesztési kötelezettségének (96.226 e Ft) eleget tett.</w:t>
      </w:r>
    </w:p>
    <w:p>
      <w:pPr>
        <w:pStyle w:val="TextBody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Kötvénykibocsátással kapcsolatban tőketörlesztés 2010. évben még nem volt esedékes.</w:t>
      </w:r>
    </w:p>
    <w:p>
      <w:pPr>
        <w:pStyle w:val="TextBody"/>
        <w:jc w:val="both"/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</w:r>
    </w:p>
    <w:p>
      <w:pPr>
        <w:pStyle w:val="Normal"/>
        <w:ind w:left="180" w:hanging="18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8. Európai Uniós pályázatok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Önkormányzati szinten az 1.755.372 e Ft (működési kiadás 571.200 e Ft, felhalmozási kiadás 1.184.172 e Ft) módosított előirányzattal szemben a teljesítés 508.585 e Ft (működési kiadás 296.527 e Ft, felhalmozási kiadás 212.059 e Ft) volt. Ebből a legnagyobb tétel a hivatal lebonyolításában megvalósuló „Sürgősségi Centrum (SO1) kialakítása” a Zala Megyei Kórházban. A 696.895 e Ft módosított előirányzat 29.798 e Ft-ra teljesült. Ennek oka, hogy a beruházás várhatóan 2011. évben valósul meg, így a kifizetések döntő része is a következő évben merül majd fel.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énzmaradván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A hivatal és az intézmények 2010. december 31-i záró pénzkészlete 3.697.036 e Ft.</w:t>
      </w:r>
    </w:p>
    <w:p>
      <w:pPr>
        <w:pStyle w:val="Normal"/>
        <w:jc w:val="both"/>
        <w:rPr/>
      </w:pPr>
      <w:r>
        <w:rPr/>
        <w:t xml:space="preserve">A Hivatalnál a záró pénzkészlet 3.272.825 e Ft, melyből 2.474.801 </w:t>
      </w:r>
      <w:r>
        <w:rPr>
          <w:sz w:val="28"/>
          <w:szCs w:val="28"/>
        </w:rPr>
        <w:t>e Ft</w:t>
      </w:r>
      <w:r>
        <w:rPr/>
        <w:t xml:space="preserve"> a kötvénykibocsátásból származó pénzeszköz összege.</w:t>
      </w:r>
    </w:p>
    <w:p>
      <w:pPr>
        <w:pStyle w:val="Normal"/>
        <w:jc w:val="both"/>
        <w:rPr/>
      </w:pPr>
      <w:r>
        <w:rPr/>
        <w:t>Az Útkezelői Társulásnál 3.233 e Ft, Cigány Kisebbségi Önkormányzatnál 48 e Ft, Horvát Kisebbségi Önkormányzatnál és Társulásnál 2.179 e Ft, az intézményeknél 418.751 e Ft a záró pénzkészl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intézmények közül legmagasabb a Zala Megyei Múzeumok Igazgatóságának záró pénzkészlete 126.240 e Ft, amelyből mintegy 109,4 millió Ft a pályázati pénzeszközök maradványa. </w:t>
      </w:r>
    </w:p>
    <w:p>
      <w:pPr>
        <w:pStyle w:val="Normal"/>
        <w:jc w:val="both"/>
        <w:rPr/>
      </w:pPr>
      <w:r>
        <w:rPr/>
        <w:t>A régészeti bevételek és egyéb feladatokra átvett pénzeszközök maradványa szintén a záró pénzkészletet növel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ZM Pedagógiai Intézet 104.436 e Ft-os záró pénzkészletéből a pályázati pénzeszközök maradványa 92 millió F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orgatási célú finanszírozási műveletek egyenlege -699.990 e Ft (likvid hitel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aktív és passzív elszámolások egyenlege 116.947 e Ft, amelyből a hivatalnál 103.997 e Ft, az Útkezelői Társulásnál 13 e Ft, Cigány Kisebbségi Önkormányzatnál 215 e Ft, a Horvát Kisebbségi Önkormányzatnál és Társulásnál 207 e Ft, az intézményeknél 12.515 e Ft egyenleg keletkeze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őző években képzett tartalékok maradványa 2.695.045 e Ft, melyből a hivatalnál 2.662.268 e Ft, az intézményeknél 32.777 e Ft összegű az előző évi maradvány. Ebből a Zala Megyei Múzeumok Igazgatóságánál 11.637 e Ft a fel nem használt régészeti bevételek és egyéb feladatra átvett pénzeszközök maradványa, a Vajda Gimnázium, Keszthely intézménynél pedig 21.000 e Ft a fel nem használt pályázati önrész összeg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nti módosításokkal együtt az önkormányzat 2010. évi módosított pénzmaradványa:</w:t>
      </w:r>
    </w:p>
    <w:p>
      <w:pPr>
        <w:pStyle w:val="Normal"/>
        <w:widowControl w:val="false"/>
        <w:jc w:val="both"/>
        <w:rPr/>
      </w:pPr>
      <w:r>
        <w:rPr/>
        <w:t>(A 2009. évről megmaradt pénzmaradvány és likvid hitel nélkül, Útkezelői Társulás pénzmaradványával együtt)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701" w:leader="none"/>
          <w:tab w:val="right" w:pos="6237" w:leader="none"/>
        </w:tabs>
        <w:jc w:val="both"/>
        <w:rPr/>
      </w:pPr>
      <w:r>
        <w:rPr/>
        <w:tab/>
        <w:t>Intézményeknél</w:t>
        <w:tab/>
        <w:t>398.489 e Ft</w:t>
      </w:r>
    </w:p>
    <w:p>
      <w:pPr>
        <w:pStyle w:val="Normal"/>
        <w:tabs>
          <w:tab w:val="clear" w:pos="708"/>
          <w:tab w:val="left" w:pos="1701" w:leader="none"/>
          <w:tab w:val="right" w:pos="6237" w:leader="none"/>
        </w:tabs>
        <w:jc w:val="both"/>
        <w:rPr/>
      </w:pPr>
      <w:r>
        <w:rPr/>
        <w:tab/>
      </w:r>
      <w:r>
        <w:rPr>
          <w:u w:val="single"/>
        </w:rPr>
        <w:t>Hivatalnál</w:t>
        <w:tab/>
        <w:t>20.459 e Ft</w:t>
      </w:r>
      <w:r>
        <w:rPr/>
        <w:t xml:space="preserve"> </w:t>
      </w:r>
    </w:p>
    <w:p>
      <w:pPr>
        <w:pStyle w:val="Normal"/>
        <w:tabs>
          <w:tab w:val="clear" w:pos="708"/>
          <w:tab w:val="left" w:pos="1701" w:leader="none"/>
          <w:tab w:val="right" w:pos="6237" w:leader="none"/>
        </w:tabs>
        <w:jc w:val="both"/>
        <w:rPr/>
      </w:pPr>
      <w:r>
        <w:rPr/>
        <w:tab/>
        <w:t>Összesen:</w:t>
        <w:tab/>
        <w:t>418.948 e F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intézményeknél képződött pénzmaradványok felülvizsgálata megtörtént. A felülvizsgálatnál figyelembe vettük az önkormányzat 2010. évi költségvetéséről szóló 1/2010. (I. 26.) ÖR számú rendeletét, az államháztartás működés rendjéről szóló 292/2009. (XII. 19.) Korm. rendeletet. A pénzmaradványok felülvizsgálatánál visszaengedélyezésre kerültek a pályázat útján elnyert támogatások fel nem használt maradványai, a feladattal terhelt és kötelezettségvállalással alátámasztott igénye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telezettségvállalással nem terhelt intézményi pénzmaradvány 56.536 e Ft összegben az intézmények pénzmaradványából elvonásra kerü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ivatal módosított pénzmaradványa az előző évi maradvánnyal együtt 2.682.727 e Ft, melyet az intézmények pénzmaradvány elvonása 56.536 e Ft-tal, a finanszírozásból adódó korrekciók 20.879 e Ft-tal növelnek. Így a hivatal összes felhasználható pénzmaradványa (előző évi maradvánnyal, Útkezelői Társulás és a kisebbségi önkormányzatok maradványával együtt)      2.760.142 e Ft</w:t>
      </w:r>
    </w:p>
    <w:p>
      <w:pPr>
        <w:pStyle w:val="Normal"/>
        <w:jc w:val="both"/>
        <w:rPr/>
      </w:pPr>
      <w:r>
        <w:rPr/>
        <w:t>Az intézmények módosított pénzmaradványa az előző évi pénzmaradvánnyal együtt         431.266 e Ft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Zala Megyei Önkormányzat 2011. évi eredeti költségvetésében a Zala Megyei Közgyűlés Hivatalánál 2.549.975 e Ft, az intézményeknél 245.613 e Ft 2010. évi pénzmaradvány felhasználás került tervezésre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b/>
          <w:b/>
          <w:i w:val="false"/>
          <w:i w:val="false"/>
          <w:szCs w:val="24"/>
        </w:rPr>
      </w:pPr>
      <w:r>
        <w:rPr>
          <w:b/>
          <w:i w:val="false"/>
          <w:szCs w:val="24"/>
        </w:rPr>
        <w:t>Gazdasági társaságokban lévő befektetések</w:t>
      </w:r>
    </w:p>
    <w:p>
      <w:pPr>
        <w:pStyle w:val="TextBody"/>
        <w:jc w:val="both"/>
        <w:rPr>
          <w:b/>
          <w:b/>
          <w:i w:val="false"/>
          <w:i w:val="false"/>
          <w:sz w:val="20"/>
          <w:szCs w:val="24"/>
        </w:rPr>
      </w:pPr>
      <w:r>
        <w:rPr>
          <w:b/>
          <w:i w:val="false"/>
          <w:sz w:val="20"/>
          <w:szCs w:val="24"/>
        </w:rPr>
      </w:r>
    </w:p>
    <w:p>
      <w:pPr>
        <w:pStyle w:val="TextBody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A gazdasági társaságokban lévő befektetések körében nem következett be változás az előző évhez képest. Az Észak-zalai TISZK Kht. Zalaegerszeg részesedése után 2009. évben 1.010 e Ft értékvesztés került elszámolásra, mivel a Kht. saját tőkéje két éven keresztül negatív volt. Ez az összeg a saját tőke pozitív irányú változása miatt 2010. évben visszaírásra került.</w:t>
      </w:r>
    </w:p>
    <w:p>
      <w:pPr>
        <w:pStyle w:val="TextBody"/>
        <w:jc w:val="both"/>
        <w:rPr>
          <w:i w:val="false"/>
          <w:i w:val="false"/>
          <w:sz w:val="16"/>
          <w:szCs w:val="16"/>
        </w:rPr>
      </w:pPr>
      <w:r>
        <w:rPr>
          <w:i w:val="false"/>
          <w:szCs w:val="24"/>
        </w:rPr>
        <w:t xml:space="preserve">Értékvesztés (140 e Ft) került azonban elszámolásra a Zalai Nyári Színházak Kht-ban lévő 500 e Ft-os részesedés után az előző üzleti évek beszámolóinak adatai alapján (a saját tőke folyamatosan csökkent). </w:t>
      </w:r>
    </w:p>
    <w:p>
      <w:pPr>
        <w:pStyle w:val="Normal"/>
        <w:jc w:val="both"/>
        <w:rPr/>
      </w:pPr>
      <w:r>
        <w:rPr/>
        <w:t>Az önkormányzat gazdasági társaságokban való részesedése az alábbi:</w:t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8505" w:leader="none"/>
        </w:tabs>
        <w:jc w:val="both"/>
        <w:rPr/>
      </w:pPr>
      <w:r>
        <w:rPr/>
        <w:t xml:space="preserve">75 %-on felüli:   TRANSHUMAN Kft. Zalaegerszeg </w:t>
      </w:r>
    </w:p>
    <w:p>
      <w:pPr>
        <w:pStyle w:val="Normal"/>
        <w:tabs>
          <w:tab w:val="clear" w:pos="708"/>
          <w:tab w:val="right" w:pos="8505" w:leader="none"/>
        </w:tabs>
        <w:ind w:left="708" w:hanging="0"/>
        <w:jc w:val="both"/>
        <w:rPr/>
      </w:pPr>
      <w:r>
        <w:rPr/>
        <w:t>(Zala Megyei Kórház részesedése, 99 %)</w:t>
        <w:tab/>
        <w:t>14.370 e Ft</w:t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8505" w:leader="none"/>
        </w:tabs>
        <w:jc w:val="both"/>
        <w:rPr/>
      </w:pPr>
      <w:r>
        <w:rPr/>
        <w:t>25 %-on felüli:   Észak-zalai TISZK Kht. Zalaegerszeg (33,66 %)</w:t>
        <w:tab/>
        <w:t>1.010 e Ft</w:t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b/>
          <w:b/>
          <w:i w:val="false"/>
          <w:i w:val="false"/>
          <w:szCs w:val="24"/>
        </w:rPr>
      </w:pPr>
      <w:r>
        <w:rPr>
          <w:b/>
          <w:i w:val="false"/>
          <w:szCs w:val="24"/>
        </w:rPr>
        <w:t xml:space="preserve">Az önkormányzat vagyona </w:t>
      </w:r>
    </w:p>
    <w:p>
      <w:pPr>
        <w:pStyle w:val="Normal"/>
        <w:tabs>
          <w:tab w:val="clear" w:pos="708"/>
          <w:tab w:val="right" w:pos="8505" w:leader="none"/>
        </w:tabs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/>
      </w:pPr>
      <w:r>
        <w:rPr/>
        <w:t>Az önkormányzat mérleg szerinti eszközállománya a 2009. évi 18.095.063 e Ft-hoz képest 2010. év végén 17.723.954 e Ft. Az eszközállomány 371.109 e Ft-tal csökkent. A befektetett eszközök értéke 716.580 e Ft-tal nőtt, melyből a ZM Közgyűlés Hivatalánál 698.470 e Ft növekedés összege.</w:t>
      </w:r>
    </w:p>
    <w:p>
      <w:pPr>
        <w:pStyle w:val="Normal"/>
        <w:jc w:val="both"/>
        <w:rPr/>
      </w:pPr>
      <w:r>
        <w:rPr/>
        <w:t>A forgóeszközök értéke 1.087.689 e Ft-tal csökkent, amelynek oka a Hivatalnál a pénzeszközök jelentős csökkenése.</w:t>
      </w:r>
    </w:p>
    <w:p>
      <w:pPr>
        <w:pStyle w:val="BodyText2"/>
        <w:rPr/>
      </w:pPr>
      <w:r>
        <w:rPr/>
        <w:t xml:space="preserve">Az önkormányzat mérleg szerinti kötelezettségállománya a 2009. évi 7.648.470 e Ft-hoz képest 2010. év végén 8.417.993 e Ft. </w:t>
      </w:r>
    </w:p>
    <w:p>
      <w:pPr>
        <w:pStyle w:val="BodyText2"/>
        <w:rPr/>
      </w:pPr>
      <w:r>
        <w:rPr/>
        <w:t>A kötelezettségállomány 769.523 e Ft-tal emelkedéséből 765.371 e Ft a Zala Megyei Közgyűlés Hivatalánál keletkezett. A növekedést több tényező is befolyásolta. Így pl. év végére 96.226 e Ft-tal csökkent a beruházási hitelállomány összege, ugyanakkor a kötvénykibocsátásból származó kötelezettség állomány az év végi értékelés következtében 806.800 e Ft-tal nőtt.</w:t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BodyText2"/>
        <w:rPr>
          <w:b/>
          <w:b/>
          <w:szCs w:val="24"/>
        </w:rPr>
      </w:pPr>
      <w:r>
        <w:rPr>
          <w:b/>
          <w:szCs w:val="24"/>
        </w:rPr>
        <w:t>Adósság-, kötvényállomány</w:t>
      </w:r>
    </w:p>
    <w:p>
      <w:pPr>
        <w:pStyle w:val="BodyText2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both"/>
        <w:rPr/>
      </w:pPr>
      <w:r>
        <w:rPr>
          <w:i w:val="false"/>
          <w:szCs w:val="24"/>
        </w:rPr>
        <w:t xml:space="preserve">Az önkormányzat által a korábbi években felvett beruházási hitel év végi állománya 1.034.428 e Ft. Tőketörlesztés 2010. évben 96.226 e Ft volt. </w:t>
      </w:r>
    </w:p>
    <w:p>
      <w:pPr>
        <w:pStyle w:val="TextBody"/>
        <w:jc w:val="both"/>
        <w:rPr/>
      </w:pPr>
      <w:r>
        <w:rPr>
          <w:i w:val="false"/>
          <w:szCs w:val="24"/>
        </w:rPr>
        <w:t xml:space="preserve">A beruházási hitel után 2010. évben összesen 20.478 e Ft összegű kamat kiadás merült fel. </w:t>
      </w:r>
    </w:p>
    <w:p>
      <w:pPr>
        <w:pStyle w:val="BodyText2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BodyText2"/>
        <w:rPr>
          <w:szCs w:val="24"/>
        </w:rPr>
      </w:pPr>
      <w:r>
        <w:rPr>
          <w:szCs w:val="24"/>
        </w:rPr>
        <w:t xml:space="preserve">Az önkormányzat 2007. év végén 20 millió CHF összegű kötvényt bocsátott ki 152,84 Ft/CHF árfolyamon. </w:t>
      </w:r>
    </w:p>
    <w:p>
      <w:pPr>
        <w:pStyle w:val="BodyText2"/>
        <w:rPr>
          <w:szCs w:val="24"/>
        </w:rPr>
      </w:pPr>
      <w:r>
        <w:rPr>
          <w:szCs w:val="24"/>
        </w:rPr>
        <w:t xml:space="preserve">A kötvénykibocsátásból származó pénzeszköz 2010. évben több részletben rövid lejáratú lekötött betétben került elhelyezésre, melyből származó kamatbevétel év végéig 142.704 e Ft lett. </w:t>
      </w:r>
    </w:p>
    <w:p>
      <w:pPr>
        <w:pStyle w:val="BodyText2"/>
        <w:rPr/>
      </w:pPr>
      <w:r>
        <w:rPr>
          <w:szCs w:val="24"/>
        </w:rPr>
        <w:t>A kötvény kibocsátás után 31.266 e Ft kamatot fizetett az önkormányzat.</w:t>
      </w:r>
    </w:p>
    <w:p>
      <w:pPr>
        <w:pStyle w:val="BodyTex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2"/>
        <w:rPr>
          <w:szCs w:val="24"/>
        </w:rPr>
      </w:pPr>
      <w:r>
        <w:rPr>
          <w:szCs w:val="24"/>
        </w:rPr>
        <w:t>A kötvény kibocsátásból származó forint számla egyenlege év végére 200.137 e Ft. A devizaszámla 2010. december 31-i egyenlege 10.214.946,89 CHF (forintértékben 2.274.664 e Ft). A devizát év végén a hivatalos MNB középárfolyamon (222,68 Ft/CHF) értékeltük, melyből 408.041 e Ft árfolyamnyereség keletkezett.</w:t>
      </w:r>
    </w:p>
    <w:p>
      <w:pPr>
        <w:pStyle w:val="BodyTex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2"/>
        <w:rPr>
          <w:szCs w:val="24"/>
        </w:rPr>
      </w:pPr>
      <w:r>
        <w:rPr>
          <w:szCs w:val="24"/>
        </w:rPr>
        <w:t>A kötvényből származó kötelezettséget év végén szintén a hivatalos MNB középárfolyamon (222,68 Ft/CHF) kell nyilvántartani, ezért a 20 millió CHF után 806.800 e Ft árfolyamveszteség került elszámolásra, így az év végi kötvénykibocsátásból származó kötelezettségállomány összege 4.453.600 e Ft-ra nőtt.</w:t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b/>
          <w:b/>
          <w:i w:val="false"/>
          <w:i w:val="false"/>
          <w:szCs w:val="24"/>
        </w:rPr>
      </w:pPr>
      <w:r>
        <w:rPr>
          <w:b/>
          <w:i w:val="false"/>
          <w:szCs w:val="24"/>
        </w:rPr>
        <w:t>Közvetett támogatások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Az Államháztartásról szóló 1992. évi XXXVIII. törvény 118. §-a írja elő, hogy a zárszámadáskor be kell számolni a tárgyévben  adott közvetett támogatásokról. </w:t>
      </w:r>
    </w:p>
    <w:p>
      <w:pPr>
        <w:pStyle w:val="Normal"/>
        <w:jc w:val="both"/>
        <w:rPr/>
      </w:pPr>
      <w:r>
        <w:rPr/>
        <w:t xml:space="preserve">A Zala Megyei Önkormányzat közvetett támogatást a szociális ellátásban részesülő gondozottak részére adott, méltányossági alapon elengedett 2010. évi ellátotti térítési díjakat. Ennek összege 146 e Ft. </w:t>
      </w:r>
    </w:p>
    <w:p>
      <w:pPr>
        <w:pStyle w:val="Normal"/>
        <w:jc w:val="both"/>
        <w:rPr/>
      </w:pPr>
      <w:r>
        <w:rPr/>
        <w:t>A közgyűlés elnöke a 2010. évi költségvetésről szóló 1/2010.(I. 26.) ÖR számú rendelet 32. § (4) bekezdés a) pontja szerinti követelést nem engedett el.</w:t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BodyText2"/>
        <w:rPr>
          <w:b/>
          <w:b/>
          <w:szCs w:val="24"/>
        </w:rPr>
      </w:pPr>
      <w:r>
        <w:rPr>
          <w:b/>
          <w:szCs w:val="24"/>
        </w:rPr>
        <w:t>Többéves kihatással járó döntések</w:t>
      </w:r>
    </w:p>
    <w:p>
      <w:pPr>
        <w:pStyle w:val="BodyText2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BodyText2"/>
        <w:rPr>
          <w:szCs w:val="24"/>
        </w:rPr>
      </w:pPr>
      <w:r>
        <w:rPr>
          <w:szCs w:val="24"/>
        </w:rPr>
        <w:t>A többéves kihatással járó döntések számszerűsítését évenkénti bontásban és összesítve az előterjesztés 18. sz. melléklete tartalmazza.</w:t>
      </w:r>
    </w:p>
    <w:p>
      <w:pPr>
        <w:pStyle w:val="TextBody"/>
        <w:widowControl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widowControl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Alapítványok támogatása</w:t>
      </w:r>
    </w:p>
    <w:p>
      <w:pPr>
        <w:pStyle w:val="TextBody"/>
        <w:widowControl/>
        <w:jc w:val="both"/>
        <w:rPr>
          <w:b/>
          <w:b/>
          <w:i w:val="false"/>
          <w:i w:val="false"/>
          <w:sz w:val="16"/>
          <w:szCs w:val="16"/>
        </w:rPr>
      </w:pPr>
      <w:r>
        <w:rPr>
          <w:b/>
          <w:i w:val="false"/>
          <w:sz w:val="16"/>
          <w:szCs w:val="16"/>
        </w:rPr>
      </w:r>
    </w:p>
    <w:p>
      <w:pPr>
        <w:pStyle w:val="TextBody"/>
        <w:widowControl/>
        <w:jc w:val="both"/>
        <w:rPr/>
      </w:pPr>
      <w:r>
        <w:rPr>
          <w:i w:val="false"/>
        </w:rPr>
        <w:t xml:space="preserve">Az önkormányzat által alapítványok részére nyújtott 2010. évi támogatások összegét az indoklás 1. számú melléklete tartalmazza. </w:t>
      </w:r>
    </w:p>
    <w:p>
      <w:pPr>
        <w:pStyle w:val="BodyText2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BodyText2"/>
        <w:rPr>
          <w:b/>
          <w:b/>
          <w:szCs w:val="24"/>
        </w:rPr>
      </w:pPr>
      <w:r>
        <w:rPr>
          <w:b/>
          <w:szCs w:val="24"/>
        </w:rPr>
        <w:t>Számviteli politika módosítása</w:t>
      </w:r>
    </w:p>
    <w:p>
      <w:pPr>
        <w:pStyle w:val="BodyText2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rPr>
          <w:szCs w:val="24"/>
        </w:rPr>
      </w:pPr>
      <w:r>
        <w:rPr>
          <w:szCs w:val="24"/>
        </w:rPr>
        <w:t xml:space="preserve">A hivatalnál a számviteli politika 2010. évben egy alkalommal került módosításra a 6/2010. (III. 30.) számú főjegyzői utasítással. A módosítás csak kisebb pontosításokat illetve kiegészítéseket jelentett. Így pl. </w:t>
      </w:r>
    </w:p>
    <w:p>
      <w:pPr>
        <w:pStyle w:val="BodyText2"/>
        <w:numPr>
          <w:ilvl w:val="0"/>
          <w:numId w:val="5"/>
        </w:numPr>
        <w:rPr/>
      </w:pPr>
      <w:r>
        <w:rPr>
          <w:szCs w:val="24"/>
        </w:rPr>
        <w:t>az alaptevékenységek SZJ szerinti felsorolása törlésre került,</w:t>
      </w:r>
    </w:p>
    <w:p>
      <w:pPr>
        <w:pStyle w:val="BodyText2"/>
        <w:numPr>
          <w:ilvl w:val="0"/>
          <w:numId w:val="5"/>
        </w:numPr>
        <w:rPr>
          <w:szCs w:val="24"/>
        </w:rPr>
      </w:pPr>
      <w:r>
        <w:rPr>
          <w:szCs w:val="24"/>
        </w:rPr>
        <w:t>jogszabályi változásnak megfelelően módosult a hivatal azonosító adatainak egy része,</w:t>
      </w:r>
    </w:p>
    <w:p>
      <w:pPr>
        <w:pStyle w:val="BodyText2"/>
        <w:numPr>
          <w:ilvl w:val="0"/>
          <w:numId w:val="5"/>
        </w:numPr>
        <w:rPr/>
      </w:pPr>
      <w:r>
        <w:rPr>
          <w:szCs w:val="24"/>
        </w:rPr>
        <w:t>az új államháztartási szakfeladatrendnek megfelelően módosításra kerültek az alaptevékenység ellátásával kapcsolatos szakfeladatok.</w:t>
      </w:r>
    </w:p>
    <w:p>
      <w:pPr>
        <w:pStyle w:val="BodyText2"/>
        <w:rPr>
          <w:szCs w:val="24"/>
        </w:rPr>
      </w:pPr>
      <w:r>
        <w:rPr>
          <w:szCs w:val="24"/>
        </w:rPr>
        <w:t>A módosítások nem voltak hatással a hivatal tevékenységére.</w:t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TextBody"/>
        <w:rPr>
          <w:b/>
          <w:b/>
          <w:bCs/>
          <w:i w:val="false"/>
          <w:i w:val="false"/>
        </w:rPr>
      </w:pPr>
      <w:r>
        <w:rPr>
          <w:b/>
          <w:bCs/>
          <w:i w:val="false"/>
        </w:rPr>
        <w:t>Összességében megállapítható:</w:t>
      </w:r>
    </w:p>
    <w:p>
      <w:pPr>
        <w:pStyle w:val="TextBody"/>
        <w:rPr>
          <w:b/>
          <w:b/>
          <w:bCs/>
          <w:i w:val="false"/>
          <w:i w:val="false"/>
        </w:rPr>
      </w:pPr>
      <w:r>
        <w:rPr>
          <w:b/>
          <w:bCs/>
          <w:i w:val="false"/>
        </w:rPr>
      </w:r>
    </w:p>
    <w:p>
      <w:pPr>
        <w:pStyle w:val="TextBody"/>
        <w:widowControl/>
        <w:jc w:val="both"/>
        <w:rPr/>
      </w:pPr>
      <w:r>
        <w:rPr>
          <w:i w:val="false"/>
        </w:rPr>
        <w:t>A Zala Megyei Önkormányzat 2010. évben a rendelkezésre álló szűkös forrásokból a takarékosság elvét előtérbe helyezve, a törvény által előírt feladatait teljesítette.</w:t>
      </w:r>
    </w:p>
    <w:p>
      <w:pPr>
        <w:pStyle w:val="TextBody"/>
        <w:widowControl/>
        <w:jc w:val="both"/>
        <w:rPr>
          <w:bCs/>
          <w:i w:val="false"/>
          <w:i w:val="false"/>
        </w:rPr>
      </w:pPr>
      <w:r>
        <w:rPr>
          <w:i w:val="false"/>
        </w:rPr>
        <w:t>Likviditási problémák 2010. évben is folyamatosan jelentkeztek, amikor a működés finanszírozásához folyószámlahitelt kellett igénybe venni.</w:t>
      </w:r>
    </w:p>
    <w:p>
      <w:pPr>
        <w:pStyle w:val="TextBody"/>
        <w:widowControl/>
        <w:jc w:val="both"/>
        <w:rPr>
          <w:bCs/>
          <w:i w:val="false"/>
          <w:i w:val="false"/>
        </w:rPr>
      </w:pPr>
      <w:r>
        <w:rPr>
          <w:bCs/>
          <w:i w:val="false"/>
        </w:rPr>
      </w:r>
    </w:p>
    <w:p>
      <w:pPr>
        <w:pStyle w:val="TextBody"/>
        <w:widowControl/>
        <w:jc w:val="both"/>
        <w:rPr>
          <w:b/>
          <w:b/>
          <w:bCs/>
          <w:i w:val="false"/>
          <w:i w:val="false"/>
        </w:rPr>
      </w:pPr>
      <w:r>
        <w:rPr>
          <w:i w:val="false"/>
        </w:rPr>
        <w:t>A költségvetésben jóváhagyott bevételi előírások beszedése érdekében a szükséges intézkedések megtörténtek.</w:t>
      </w:r>
    </w:p>
    <w:p>
      <w:pPr>
        <w:pStyle w:val="TextBody"/>
        <w:widowControl/>
        <w:jc w:val="both"/>
        <w:rPr>
          <w:b/>
          <w:b/>
          <w:bCs/>
          <w:i w:val="false"/>
          <w:i w:val="false"/>
        </w:rPr>
      </w:pPr>
      <w:r>
        <w:rPr>
          <w:b/>
          <w:bCs/>
          <w:i w:val="false"/>
        </w:rPr>
      </w:r>
    </w:p>
    <w:p>
      <w:pPr>
        <w:pStyle w:val="TextBody"/>
        <w:widowControl/>
        <w:jc w:val="both"/>
        <w:rPr>
          <w:i w:val="false"/>
          <w:i w:val="false"/>
        </w:rPr>
      </w:pPr>
      <w:r>
        <w:rPr>
          <w:i w:val="false"/>
        </w:rPr>
        <w:t>A helyi önkormányzatokról szóló 1990. évi LXV. törvény 92/A. § (1) bekezdése alapján a Zala Megyei Önkormányzat könyvvizsgálatra kötelezett.</w:t>
      </w:r>
    </w:p>
    <w:p>
      <w:pPr>
        <w:pStyle w:val="Normal"/>
        <w:rPr>
          <w:i/>
          <w:i/>
          <w:szCs w:val="20"/>
        </w:rPr>
      </w:pPr>
      <w:r>
        <w:rPr>
          <w:i/>
          <w:szCs w:val="20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75"/>
        </w:tabs>
        <w:ind w:left="1275" w:hanging="567"/>
      </w:pPr>
      <w:rPr/>
    </w:lvl>
    <w:lvl w:ilvl="1">
      <w:start w:val="0"/>
      <w:numFmt w:val="bullet"/>
      <w:lvlText w:val="-"/>
      <w:lvlJc w:val="left"/>
      <w:pPr>
        <w:ind w:left="372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348"/>
        </w:tabs>
        <w:ind w:left="348" w:hanging="180"/>
      </w:pPr>
    </w:lvl>
    <w:lvl w:ilvl="3">
      <w:start w:val="1"/>
      <w:numFmt w:val="decimal"/>
      <w:lvlText w:val="%4."/>
      <w:lvlJc w:val="left"/>
      <w:pPr>
        <w:tabs>
          <w:tab w:val="num" w:pos="1068"/>
        </w:tabs>
        <w:ind w:left="1068" w:hanging="360"/>
      </w:pPr>
    </w:lvl>
    <w:lvl w:ilvl="4">
      <w:start w:val="1"/>
      <w:numFmt w:val="lowerLetter"/>
      <w:lvlText w:val="%5."/>
      <w:lvlJc w:val="left"/>
      <w:pPr>
        <w:tabs>
          <w:tab w:val="num" w:pos="1788"/>
        </w:tabs>
        <w:ind w:left="1788" w:hanging="360"/>
      </w:pPr>
    </w:lvl>
    <w:lvl w:ilvl="5">
      <w:start w:val="1"/>
      <w:numFmt w:val="lowerRoman"/>
      <w:lvlText w:val="%6."/>
      <w:lvlJc w:val="right"/>
      <w:pPr>
        <w:tabs>
          <w:tab w:val="num" w:pos="2508"/>
        </w:tabs>
        <w:ind w:left="2508" w:hanging="180"/>
      </w:pPr>
    </w:lvl>
    <w:lvl w:ilvl="6">
      <w:start w:val="1"/>
      <w:numFmt w:val="decimal"/>
      <w:lvlText w:val="%7."/>
      <w:lvlJc w:val="left"/>
      <w:pPr>
        <w:tabs>
          <w:tab w:val="num" w:pos="3228"/>
        </w:tabs>
        <w:ind w:left="3228" w:hanging="360"/>
      </w:pPr>
    </w:lvl>
    <w:lvl w:ilvl="7">
      <w:start w:val="1"/>
      <w:numFmt w:val="lowerLetter"/>
      <w:lvlText w:val="%8."/>
      <w:lvlJc w:val="left"/>
      <w:pPr>
        <w:tabs>
          <w:tab w:val="num" w:pos="3948"/>
        </w:tabs>
        <w:ind w:left="3948" w:hanging="360"/>
      </w:pPr>
    </w:lvl>
    <w:lvl w:ilvl="8">
      <w:start w:val="1"/>
      <w:numFmt w:val="lowerRoman"/>
      <w:lvlText w:val="%9."/>
      <w:lvlJc w:val="right"/>
      <w:pPr>
        <w:tabs>
          <w:tab w:val="num" w:pos="4668"/>
        </w:tabs>
        <w:ind w:left="4668" w:hanging="180"/>
      </w:p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szCs w:val="20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7:55:00Z</dcterms:created>
  <dc:creator>Balatoni Péter</dc:creator>
  <dc:description/>
  <cp:keywords/>
  <dc:language>en-US</dc:language>
  <cp:lastModifiedBy>Judit Porkoláb</cp:lastModifiedBy>
  <cp:lastPrinted>2011-04-05T15:19:00Z</cp:lastPrinted>
  <dcterms:modified xsi:type="dcterms:W3CDTF">2011-04-22T07:59:00Z</dcterms:modified>
  <cp:revision>3</cp:revision>
  <dc:subject/>
  <dc:title> </dc:title>
</cp:coreProperties>
</file>