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április 28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órocz Lill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486400" cy="1019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020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020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bruár 17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709" w:hanging="360"/>
        <w:jc w:val="both"/>
        <w:rPr/>
      </w:pPr>
      <w:r>
        <w:rPr/>
        <w:t>A regionális Fejlesztési Tanács ülését vezettem, a hévízi Hotel Európa Fi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bruár 18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709" w:hanging="360"/>
        <w:jc w:val="both"/>
        <w:rPr/>
      </w:pPr>
      <w:r>
        <w:rPr/>
        <w:t>Irodámban fogadtam Dr. Csidei Irént, a Zala Megyei Kórház főigazgatóját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709" w:hanging="360"/>
        <w:jc w:val="both"/>
        <w:rPr/>
      </w:pPr>
      <w:r>
        <w:rPr/>
        <w:t>Megbeszélést folytattam a megyei rendőr-főkapitánnyal dr. Tiborcz János r. dandártábornokkal, Zalaegerszeg város polgármesterével, Gyutai Csabával, valamint Nagykanizsa város polgármesterével, Cseresnyés Péterrel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709" w:hanging="360"/>
        <w:jc w:val="both"/>
        <w:rPr/>
      </w:pPr>
      <w:r>
        <w:rPr/>
        <w:t>Tárgyaltam dr. Kostyál Lászlóval, a Zala Megyei Múzeumok Igazgatóságának igazgatóhelyettesével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709" w:hanging="360"/>
        <w:jc w:val="both"/>
        <w:rPr/>
      </w:pPr>
      <w:r>
        <w:rPr/>
        <w:t>A Zala Megyei Kórház Sürgősségi Centrumának alapkőletételén mondtam beszé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bruár 1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Részt vettem Molnáriban a Muraközi alispánnal való találkoz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bruár 23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Megbeszélést folytattam Bali Józseffel a Zala Megyei Területfejlesztési Tanács irodavezetőjével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Beszédet mondtam a Budapesti Gazdasági Főiskola Pénzügyi és Számviteli Főiskolai Kar Zalaegerszegi tagintézményének önálló karrá avatásán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Átadtam a Zala Megyei Önkormányzat támogatásával megvalósult, keszthelyi Közgazdasági Szakközépiskola akadálymentesített épü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bruár 24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Részt vettem a Zala Megyei Kórház diagnosztikai épületében megtartott Semmelweis- konzultáción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>Köszöntőt mondtam a Balatoni Kongresszusi Központban, Keszthelyen megtartott Sport Gálá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bruár 25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Irodámban fogadtam Dr. Kondákor Ferenc urat, Zala Megyei Főügyészét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Zala Megyei Területfejlesztési Tanács ülését vezettem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Részt vettem a Magyar Tulajdonú Független Hírportálok első találkozóján, Zalakaroson az Aphrodité Hotelben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>Köszöntőt mondtam a Kommunizmus áldozatainak emléknapja alkalmából tartott megemlékez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bruár 27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/>
        <w:t>Részt vettem Pákán az Öveges- ház ünnepélyes átadá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rcius 2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/>
        <w:t>Látogatást tettem a Zala Megyei Önkormányzat fenntartásában üzemeltetett Thúry György Múzeumban, Nagykaniz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3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>Részt vettem a felújított zsidó temető átadásán, Türj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4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/>
        <w:t>Fogadtam Wéber Antal tű. ezredes urat, a Zala Megyei Katasztrófavédelmi igazgatóság igazgatójá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Megbeszélést folytattam Rigó Csabával, a Zala Megyei Kormányhivatal kormánymegbízottjával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5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/>
      </w:pPr>
      <w:r>
        <w:rPr/>
        <w:t>Részt vettem a Balatoni Borbarát Hölgyek által szervezett Keszthely Városi Karnevál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9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Egyeztettem Ruzsics Ferenccel és Pálinkás Róberttel, Keszthely város vezető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10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/>
        <w:t>Megbeszélést folytattam a Nagyváthy János Szakközépiskola és Kollégium ügyében a keszthelyi karmelita rendház képviselőivel és Sáringer-Kenyeres Tamás képviselő úr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11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/>
        <w:t>Fogadtam Szijártó Józsefet, Egervár község polgármesterét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/>
        <w:t>Megbeszélést folytattam Rigó Csabával, a Zala Megyei Kormányhivatal kormánymegbízott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15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/>
        <w:t>Ünnepi beszédet mondtam és koszorút helyeztem el a zalaegerszegi Csány László téren, Zalaegerszeg Város ünnepi megemlékezésen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/>
        <w:t>Részt vettem a Keszthelyen, a Balatoni Múzeum előtt megtartott március 15-i megemlékezésen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/>
        <w:t>Köszöntőt mondtam Hévíz Polgármesteri Hivatala előtt megtartott megemlékez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17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/>
        <w:t>Megbeszélést folytattam Havasi Bálinttal a keszthelyi Balatoni Múzeum igazgatójával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Fogadtam Bali Józsefet, a Zala Megyei Területfejlesztési Tanács iroda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18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Részt vettem a Zala Megyei Önkormányzat megrendezésében tartott sajtónapi reggelin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A Zala Megyei Közgyűlés rendkívüli ülését vezettem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24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Átadtam a Dobri községben megépített asztalos- és fűrészüzemet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25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Részt vettem Gyenesdiáson a felújított Havas Boldogasszony kápolna avatásán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/>
        <w:t>Köszöntöttem a meghívottakat a Keszthelyi Közgazdasági Szakközépiskola 20. évfordulója alkalmából megrendezett ünnepségen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30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Megbeszélést folytattam dr. Kostyál Lászlóval, a Zala Megyei Múzeumok Igazgatóságának igazgatóhelyettesével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Irodámban fogadtam Dr. Besenczi Árpádot, a zalaegerszegi Hevesi Sándor Színház direktorát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Tárgyaltam Ruzsics Ferenccel, Keszthely város polgármesterével és Dr. Czoma Lászlóval a Helikon Kastélymúzeum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cius 31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Részt vettem Zalakaroson a felújított Gránit Gyógyfürdő átadásán.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prilis 6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Irodámban fogadtam Horváth Róbertet, a Zala Megyei Polgárőr Szövetség elnökét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Megbeszélést folytattam Rigó Csaba úrral, a Zala Megyei Kormányhivatal kormánymegbízottjával, Tóth Edittel, a Zala Megyei Kormányhivatal Oktatási Főosztályának vezetőjével és Pácsonyi Imrével a Zala Megyei Közgyűlés Kulturális Bizottságának elnökével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Fogadtam Marketti Juditot, a bázakerettyei pszichiátriai otthon igazg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prilis 7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Megbeszélést folytattam Pálinkás Róberttel, Keszthely város alpolgármesterével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/>
        <w:t>Beszédet mondtam a Zalaszentgróton tartott Háziorvosi rendelők fejlesztése - projekt avat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3. pontja tartalmazza az Alapítvány a Nagykanizsa Attila úti Óvodáért részére nyújtandó támogatás javasolt összegét, melynek támogatását kérem! A támogatás célja a Zala Zöld Óvodák Munkaközössége részére az ország első, újonnan épült Zöld Óvodájának (Gödöllő) meglátogatás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 Megyei Önkormányzat tervezett beruházásai 2009-20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1/2009. (VI.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1"/>
        <w:ind w:left="0" w:hanging="0"/>
        <w:jc w:val="both"/>
        <w:rPr/>
      </w:pPr>
      <w:r>
        <w:rPr>
          <w:i w:val="false"/>
          <w:iCs w:val="false"/>
        </w:rPr>
        <w:t>2.a.) A Zala Megyei Önkormányzat „A Nyitott ház Óvoda, Általános Iskola, Fejlesztő Iskola, Egységes Gyógypedagógiai Módszertani Intézet akadálymentesítése” tárgyban határidőben benyújtotta a pályázatot.</w:t>
      </w:r>
    </w:p>
    <w:p>
      <w:pPr>
        <w:pStyle w:val="Normal"/>
        <w:jc w:val="both"/>
        <w:rPr>
          <w:lang w:eastAsia="en-US"/>
        </w:rPr>
      </w:pPr>
      <w:r>
        <w:rPr/>
        <w:t>2.b.) A Zala Megyei Önkormányzat „Zöldmező Utcai iskola akadálymentesítése” tárgyban határidőben benyújtotta a pályázatot.</w:t>
      </w:r>
    </w:p>
    <w:p>
      <w:pPr>
        <w:pStyle w:val="Normal"/>
        <w:jc w:val="both"/>
        <w:rPr>
          <w:lang w:eastAsia="en-US"/>
        </w:rPr>
      </w:pPr>
      <w:r>
        <w:rPr/>
        <w:t>2.c.)A Zala Megyei Önkormányzat „Közgazdasági Szakközépiskola akadálymentesítése” tárgyban határidőben benyújtotta a pályázatot.</w:t>
      </w:r>
    </w:p>
    <w:p>
      <w:pPr>
        <w:pStyle w:val="Normal"/>
        <w:jc w:val="both"/>
        <w:rPr/>
      </w:pPr>
      <w:r>
        <w:rPr>
          <w:bCs/>
        </w:rPr>
        <w:t xml:space="preserve">2.d.) és e) Zala Megyei Múzeumok Igazgatósága - Balatoni Múzeum, Deák Ferenc Megyei Könyvtár: </w:t>
      </w:r>
      <w:r>
        <w:rPr/>
        <w:t>a pályázatok nem kerültek benyújtásra, mivel a kiírás keretében azon szervezetek pályázhattak, amelyek által fenntartott, fejleszteni kívánt intézmény a következő szolgáltatások valamelyikét látja el: óvoda, alapfokú iskola, középfokú iskola, szociális-, gyermekvédelmi alap- és szakellátás, egészségügyi szakellátás, önkormányzati ügyfélszolgálat. Közgyűjteményi intézmény akadálymentesítésére a kiírás keretében nem lehetett pályázni.</w:t>
      </w:r>
    </w:p>
    <w:p>
      <w:pPr>
        <w:pStyle w:val="Normal"/>
        <w:jc w:val="both"/>
        <w:rPr>
          <w:u w:val="single"/>
          <w:lang w:eastAsia="en-US"/>
        </w:rPr>
      </w:pPr>
      <w:r>
        <w:rPr/>
        <w:t xml:space="preserve"> </w:t>
      </w:r>
      <w:r>
        <w:rPr/>
        <w:t>3. A Zala Megyei Önkormányzat „Integrált Szociális Intézmény (8900 Zalaegerszeg, Külsőkórház u. 2.) energiaracionalizálása” tárgyban határidőben benyújtotta a pályázatot.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4. A Vajda János Gimnázium „Vajda János Gimnázium (8360 Keszthely, Fő tér 9.) energiaracionalizálása” tárgyban határidőben benyújtotta a pályázatot.</w:t>
      </w:r>
    </w:p>
    <w:p>
      <w:pPr>
        <w:pStyle w:val="Normal"/>
        <w:jc w:val="both"/>
        <w:rPr>
          <w:color w:val="FF0000"/>
        </w:rPr>
      </w:pPr>
      <w:r>
        <w:rPr/>
        <w:t>5. A KEOP-2009-5.3.0/B kódszámú pályázat az Asbóth Sándor Térségi Középiskola energiaracionalizálására az elvégezendő feladatok, valamint a rendelkezésre álló források rangsorolása miatt nem került benyújtásr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u w:val="single"/>
        </w:rPr>
        <w:t>Tájékoztató a 2009. évi nemzetközi kapcsolatokró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1/2010. (I.2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2009. évi nemzetközi kapcsolatokról szóló tájékoztatót elfogadta, a  2010. évi nemzetközi kapcsolatokról a 2011. február 8-i közgyűlésen hangzott el  tájékoztató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>
          <w:u w:val="single"/>
        </w:rPr>
      </w:pPr>
      <w:r>
        <w:rPr>
          <w:u w:val="single"/>
        </w:rPr>
        <w:t>Csatlakozás a Bursa Hungarica Felsőoktatási Önkormányzati ösztöndíjpályázathoz</w:t>
      </w:r>
    </w:p>
    <w:p>
      <w:pPr>
        <w:pStyle w:val="Napirend"/>
        <w:numPr>
          <w:ilvl w:val="0"/>
          <w:numId w:val="0"/>
        </w:numPr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6/2010. (IX.10.) KH</w:t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Bursa Hungarica Felsőoktatási Önkormányzati Ösztöndíjrendszerhez csatlakozva a Zala Megyei Önkormányzat a 2011. évi költségvetésében 3.250 e Ft-ot biztosított a felsőoktatási intézményekben tanulók rész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la megye Területrendezési Terve módosításához kapcsolódó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8/2010. (XI.2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  <w:t>2.1. A megyei területrendezési terv, a megyei területrendezési szabályzat és a megyei területrendezési ajánlások közzététele, a megye honlapján való elhelyezése határidőben megtörtént. A többcélú kistérségi társulások, és a települések tájékoztatása a terv alkalmazásáról megtörtént.</w:t>
      </w:r>
    </w:p>
    <w:p>
      <w:pPr>
        <w:pStyle w:val="Normal"/>
        <w:autoSpaceDE w:val="false"/>
        <w:jc w:val="both"/>
        <w:rPr/>
      </w:pPr>
      <w:r>
        <w:rPr/>
        <w:t>2.4. Az Országos Településhálózat-fejlesztési Koncepció kidolgozásához kapcsolódó elnöki kezdeményezés a területfejlesztésért felelős miniszternél megtörté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oktatási Közalapítvány kuratóriumi tagjainak és a felügyelő bizottsági tagjainak megválasztása, valamint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9/2010. (XII.10.) KH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5. A Zala Megyei Bíróság Apk.60.026/1998/44. számú, 2011. április 2-án jogerőssé vált végzésével a közalapítvány megváltozott adatait nyilvántartásba vette.</w:t>
      </w:r>
    </w:p>
    <w:p>
      <w:pPr>
        <w:pStyle w:val="Normal"/>
        <w:jc w:val="both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/2011. (II.8.) KH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2.a) A megállapodás módosításának aláírása határidőre megtörtént.</w:t>
      </w:r>
    </w:p>
    <w:p>
      <w:pPr>
        <w:pStyle w:val="Normal"/>
        <w:ind w:left="284" w:hanging="284"/>
        <w:rPr/>
      </w:pPr>
      <w:r>
        <w:rPr/>
        <w:t>2.b) Az Ellátási Szerződés módosításának aláírása határidőben megtörtént.</w:t>
      </w:r>
    </w:p>
    <w:p>
      <w:pPr>
        <w:pStyle w:val="Normal"/>
        <w:jc w:val="both"/>
        <w:rPr/>
      </w:pPr>
      <w:r>
        <w:rPr/>
        <w:t>3. A „Rezidensi támogatás”pályázathoz szükséges támogató nyilatkozat aláírása határidőben megtörté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Múzeumok Igazgatósága igazgatójának felmentése nyugdíjazása miat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/2011. (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r. Vándor László közalkalmazotti jogviszonyának felmentéssel történő megszüntetésére az intézkedés 2011. február 8-án megtörtént, a közgyűlési határozatban foglaltak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2011. évi költségvetési rendeletéhez kapcsolódó határozat</w:t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/2011. (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/>
        <w:t xml:space="preserve">I. 1. </w:t>
      </w:r>
      <w:r>
        <w:rPr>
          <w:bCs/>
        </w:rPr>
        <w:t>A határozatnak megfelelő átvezetéseket a költségvetési rendeleten, a jelen közgyűlésen tárgyalandó 2011. évi költségvetés módosításáról szóló előterjesztés tartalmazza.</w:t>
      </w:r>
    </w:p>
    <w:p>
      <w:pPr>
        <w:pStyle w:val="Normal"/>
        <w:jc w:val="both"/>
        <w:rPr/>
      </w:pPr>
      <w:r>
        <w:rPr/>
        <w:t>I.</w:t>
      </w:r>
      <w:r>
        <w:rPr>
          <w:b/>
        </w:rPr>
        <w:t xml:space="preserve">  </w:t>
      </w:r>
      <w:r>
        <w:rPr/>
        <w:t>2.a.) Csáki Józsefné „nyomdai munkatárs, takarító” munkaviszonyának megszüntetésére az intézkedés 2011. február 14-én megtörtént. A 2011. március 1-én kezdődő felmondási idő lejártát követően a munkaviszony 2011. június 30-án szűnik meg.</w:t>
      </w:r>
    </w:p>
    <w:p>
      <w:pPr>
        <w:pStyle w:val="Normal"/>
        <w:jc w:val="both"/>
        <w:rPr>
          <w:b/>
          <w:b/>
        </w:rPr>
      </w:pPr>
      <w:r>
        <w:rPr/>
        <w:t>I.</w:t>
      </w:r>
      <w:r>
        <w:rPr>
          <w:b/>
        </w:rPr>
        <w:t xml:space="preserve">  </w:t>
      </w:r>
      <w:r>
        <w:rPr/>
        <w:t>2. b.)</w:t>
      </w:r>
      <w:r>
        <w:rPr>
          <w:b/>
        </w:rPr>
        <w:t xml:space="preserve"> </w:t>
      </w:r>
      <w:r>
        <w:rPr/>
        <w:t xml:space="preserve">Az érintett közalkalmazottak felmentési határozata 2011. március 25-én átadásra került. </w:t>
      </w:r>
    </w:p>
    <w:p>
      <w:pPr>
        <w:pStyle w:val="Normal"/>
        <w:jc w:val="both"/>
        <w:rPr/>
      </w:pPr>
      <w:r>
        <w:rPr/>
        <w:t>II. 2.</w:t>
      </w:r>
      <w:r>
        <w:rPr>
          <w:i/>
        </w:rPr>
        <w:t xml:space="preserve"> </w:t>
      </w:r>
      <w:r>
        <w:rPr/>
        <w:t xml:space="preserve">Az érintett intézmények működését számba vettük és az Asbóth Sándor Térségi Középiskola átszervezéséről szóló előterjesztés készült a 2011. április 28-i közgyűlésre. </w:t>
      </w:r>
    </w:p>
    <w:p>
      <w:pPr>
        <w:pStyle w:val="Normal"/>
        <w:jc w:val="both"/>
        <w:rPr/>
      </w:pPr>
      <w:r>
        <w:rPr/>
        <w:t xml:space="preserve">II.3. A február 25-én kelt levélben a határozatnak megfelelően kezdeményeztük a tárgyalásokat Zalaegerszeg Megyei Jogú Város polgármesterével a megállapodás módosításával kapcsolatban. </w:t>
      </w:r>
    </w:p>
    <w:p>
      <w:pPr>
        <w:pStyle w:val="Normal"/>
        <w:jc w:val="both"/>
        <w:rPr/>
      </w:pPr>
      <w:r>
        <w:rPr/>
        <w:t>Zalaegerszeg Megyei Jogú Város jegyzője 2011. április 7-én folytatott egyeztetést hivatalunkban, azonban a szakmai feladatok jövőbeni ellátásának pontosítása mellett nem sikerült megegyezni a pénzügyi támogatás csökkentésének végrehajtásáról, ezért a határozat ezen pontja végrehajtási határidejének meghosszabbítását kérem 2011. június 10-ig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4. A Zala Megyei Diáksport Szövetséggel a „MEGÁLLAPODÁS” módosítása 2011. február 23-án aláírásra került.</w:t>
      </w:r>
    </w:p>
    <w:p>
      <w:pPr>
        <w:pStyle w:val="Normal"/>
        <w:jc w:val="both"/>
        <w:rPr/>
      </w:pPr>
      <w:r>
        <w:rPr/>
        <w:t>5. A Zala Megyei Sportszövetségek Egyesülésével a „Feladatellátási Megállapodás” módosítása 2011. február 28-án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b/>
          <w:b/>
          <w:spacing w:val="2"/>
          <w:position w:val="2"/>
          <w:u w:val="single"/>
        </w:rPr>
      </w:pPr>
      <w:r>
        <w:rPr>
          <w:b/>
          <w:spacing w:val="2"/>
          <w:position w:val="2"/>
          <w:u w:val="single"/>
        </w:rPr>
        <w:t>A Zala Megyei Közgyűlés Szervezeti és Működési Szabályzatáról szóló 3/2004. (II.20.) ÖR számú rendelet és a Zala Megyei Közgyűlés Hivatala Alapító Okiratának módosítás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b/>
          <w:b/>
          <w:spacing w:val="2"/>
          <w:position w:val="2"/>
          <w:u w:val="single"/>
        </w:rPr>
      </w:pPr>
      <w:r>
        <w:rPr>
          <w:b/>
          <w:spacing w:val="2"/>
          <w:position w:val="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/2011. (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Hivatala egységes szerkezetbe foglalt módosított Alapító Okiratának megfelelően a nyilvántartásba vételhez szükséges intézkedések a Magyar Államkincstár felé megtörténtek. A hivatali alapító okirat ismételt módosítása az áprilisi közgyűlés napirendjén szerepe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egerszeg Megyei Jogú Város Önkormányzatával gyermekvédelmi szakellátási feladatokra ellátási szerződés megkötés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3"/>
          <w:u w:val="single"/>
        </w:rPr>
        <w:t>9/2011. (II.8.) KH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szCs w:val="23"/>
        </w:rPr>
        <w:t xml:space="preserve">a. </w:t>
      </w:r>
      <w:r>
        <w:rPr>
          <w:bCs/>
        </w:rPr>
        <w:t>Zalaegerszeg Megyei Jogú Város Önkormányzata gyermekvédelmi feladat ellátási kötelezettségének teljesítése érdekében a Közgyűlés határozatával jóváhagyott, a közgyűlés elnöke által aláírt ellátási szerződést megküldtük Zalaegerszeg Megyei Jogú Város polgármesterének. Válaszlevelével arról tájékoztatott, hogy egyeztetés szükséges, mivel az ellátási szerződés-tervezet 19. pontjára vonatkozóan Zalaegerszeg Megyei Jogú Város Közgyűlésének 14/2011. számú határozata eltérő rendelkezéseket tartalma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Önkormányzat és a megyei kisebbségi önkormányzatok közötti megállapodás megkötés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/2011. (II.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állapodások aláírása megtört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>
          <w:u w:val="single"/>
        </w:rPr>
      </w:pPr>
      <w:r>
        <w:rPr>
          <w:u w:val="single"/>
        </w:rPr>
        <w:t>A Zala Megyei Kórház Alapító Okiratának módosítása</w:t>
      </w:r>
    </w:p>
    <w:p>
      <w:pPr>
        <w:pStyle w:val="Normal"/>
        <w:jc w:val="both"/>
        <w:rPr>
          <w:bCs/>
          <w:szCs w:val="23"/>
          <w:u w:val="single"/>
        </w:rPr>
      </w:pPr>
      <w:r>
        <w:rPr>
          <w:bCs/>
          <w:szCs w:val="23"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>
          <w:szCs w:val="23"/>
          <w:u w:val="single"/>
        </w:rPr>
      </w:pPr>
      <w:r>
        <w:rPr>
          <w:szCs w:val="23"/>
          <w:u w:val="single"/>
        </w:rPr>
        <w:t xml:space="preserve">14/2011. (II.8.) KH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1. A Zala Megyei Kórház módosított Alapító Okiratának nyilvántartásba vétele iránti kérelmet határidőben benyújtottuk, a nyilvántartásba vétel megtörtént.</w:t>
      </w:r>
    </w:p>
    <w:p>
      <w:pPr>
        <w:pStyle w:val="Normal"/>
        <w:rPr>
          <w:szCs w:val="23"/>
        </w:rPr>
      </w:pPr>
      <w:r>
        <w:rPr>
          <w:szCs w:val="23"/>
        </w:rPr>
        <w:t>2. A kórház főigazgatójának tájékoztatása megtörtént.</w:t>
      </w:r>
    </w:p>
    <w:p>
      <w:pPr>
        <w:pStyle w:val="Normal"/>
        <w:jc w:val="both"/>
        <w:rPr/>
      </w:pPr>
      <w:r>
        <w:rPr>
          <w:szCs w:val="23"/>
        </w:rPr>
        <w:t xml:space="preserve">3. A Zala Megyei Kórház Szervezeti és Működési Szabályzatának módosítása </w:t>
      </w:r>
      <w:r>
        <w:rPr>
          <w:bCs/>
          <w:szCs w:val="23"/>
        </w:rPr>
        <w:t>az áprilisi közgyűlés napirendjén szerepel.</w:t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Kórház által nyújtott szolgáltatások térítési díjáról szóló szabályzat módosítása</w:t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>
          <w:szCs w:val="23"/>
          <w:u w:val="single"/>
        </w:rPr>
      </w:pPr>
      <w:r>
        <w:rPr>
          <w:szCs w:val="23"/>
          <w:u w:val="single"/>
        </w:rPr>
        <w:t xml:space="preserve">15/2011. (II.8.) KH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567"/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szCs w:val="23"/>
        </w:rPr>
        <w:t>A Zala Megyei Kórház a szabályzat nyilvánosságra hozataláról gondoskodott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Idősek Otthona, Zalakomár Szervezeti és Működési Szabályzatának jóváhagyása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  <w:t>16/2011. (II.08.) KH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  <w:t xml:space="preserve"> 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  <w:t>A Zala Megyei Önkormányzat fenntartásában működő zalakomári Idősek Otthona Szervezeti és Működési Szabályzatának módosításával összefüggő intézkedések megtétele határidőben megtörtént.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Önkormányzat Pszichiátriai Betegek Otthona és Rehabilitációs Intézete, Bázakerettye, Szervezeti és Működési Szabályzatának jóváhagyása</w:t>
      </w:r>
    </w:p>
    <w:p>
      <w:pPr>
        <w:pStyle w:val="Normal"/>
        <w:jc w:val="both"/>
        <w:rPr>
          <w:bCs/>
          <w:szCs w:val="23"/>
          <w:u w:val="single"/>
        </w:rPr>
      </w:pPr>
      <w:r>
        <w:rPr>
          <w:bCs/>
          <w:szCs w:val="23"/>
          <w:u w:val="single"/>
        </w:rPr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  <w:t>17/2011. (II.08.) KH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  <w:t>A Zala Megyei Önkormányzat fenntartásában működő bázakerettyei Pszichiátriai Betegek Otthona és Rehabilitációs Intézete Szervezeti és Működési Szabályzatának módosításával összefüggő intézkedések megtétele határidőben megtörtént.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i Gyermekvédelmi Szakszolgálat – Nagykanizsa – és a Zala Megyei Önkormányzat Gyermekotthona – Zalaegerszeg – Alapító Okiratának módosítása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  <w:t>18/2011. (II.8.) KH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  <w:t>A gyermekvédelmi intézmények módosító alapító okiratának és a módosítással kiegészített egységes szerkezetű alapító okiratainak nyilvántartása érdekében a szükséges intézkedés határidőben megtörtént.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Szocioterápiás Intézménye Alapító Okiratának módosítása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  <w:t xml:space="preserve">19/2011. (II. 08.) KH </w:t>
      </w:r>
    </w:p>
    <w:p>
      <w:pPr>
        <w:pStyle w:val="Normal"/>
        <w:jc w:val="both"/>
        <w:rPr>
          <w:b/>
          <w:b/>
          <w:bCs/>
          <w:szCs w:val="23"/>
          <w:u w:val="single"/>
        </w:rPr>
      </w:pPr>
      <w:r>
        <w:rPr>
          <w:b/>
          <w:bCs/>
          <w:szCs w:val="23"/>
          <w:u w:val="single"/>
        </w:rPr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  <w:t>1.</w:t>
      </w:r>
      <w:r>
        <w:rPr>
          <w:b/>
          <w:bCs/>
          <w:szCs w:val="23"/>
        </w:rPr>
        <w:t xml:space="preserve"> </w:t>
      </w:r>
      <w:r>
        <w:rPr>
          <w:bCs/>
          <w:szCs w:val="23"/>
        </w:rPr>
        <w:t>Az</w:t>
      </w:r>
      <w:r>
        <w:rPr>
          <w:b/>
          <w:bCs/>
          <w:szCs w:val="23"/>
        </w:rPr>
        <w:t xml:space="preserve"> </w:t>
      </w:r>
      <w:r>
        <w:rPr>
          <w:bCs/>
          <w:szCs w:val="23"/>
        </w:rPr>
        <w:t>intézmény Alapító Okiratának megküldése nyilvántartásba vétel céljából határidőben megtörtént.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  <w:t>2. Az intézményi alapító okirat ismételt módosítása az áprilisi közgyűlés napirendjén szerepel.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Kórház egyszerűsített többletkapacitás befogadás iránti kérelmének támoga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2/2011. (III.18.) KH</w:t>
      </w:r>
    </w:p>
    <w:p>
      <w:pPr>
        <w:pStyle w:val="Normal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p>
      <w:pPr>
        <w:pStyle w:val="Normal"/>
        <w:rPr>
          <w:szCs w:val="23"/>
        </w:rPr>
      </w:pPr>
      <w:r>
        <w:rPr>
          <w:szCs w:val="23"/>
        </w:rPr>
        <w:t>Az egyszerűsített többletkapacitás befogadás iránti kérelem támogatói nyilatkozata aláírásra került, a Zala Megyei Kórház a kérelmet benyújtotta.</w:t>
      </w:r>
    </w:p>
    <w:p>
      <w:pPr>
        <w:pStyle w:val="Normal"/>
        <w:jc w:val="both"/>
        <w:rPr>
          <w:bCs/>
          <w:szCs w:val="23"/>
        </w:rPr>
      </w:pPr>
      <w:r>
        <w:rPr>
          <w:bCs/>
          <w:szCs w:val="23"/>
        </w:rPr>
      </w:r>
    </w:p>
    <w:p>
      <w:pPr>
        <w:pStyle w:val="Alapbehzott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bCs/>
          <w:i w:val="false"/>
          <w:i w:val="false"/>
          <w:szCs w:val="23"/>
          <w:u w:val="single"/>
        </w:rPr>
      </w:pPr>
      <w:r>
        <w:rPr>
          <w:b/>
          <w:bCs/>
          <w:i w:val="false"/>
          <w:szCs w:val="23"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440" w:hanging="1156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>a 6/2011. (II.8.) KH sz. (A Zala Megyei Önkormányzat 2011. évi költségvetési rendeletéhez kapcsolódó határozat) II. 3. pontjának végrehajtási határidejét 2011. június 10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09" w:hanging="425"/>
        <w:jc w:val="both"/>
        <w:rPr/>
      </w:pPr>
      <w:r>
        <w:rPr/>
        <w:t xml:space="preserve">az Alapítvány a Nagykanizsa Attila úti Óvodáért részére feltételesen biztosított 200.000 Ft összegű támogatást </w:t>
      </w:r>
    </w:p>
    <w:p>
      <w:pPr>
        <w:pStyle w:val="Normal"/>
        <w:ind w:left="709" w:hanging="0"/>
        <w:jc w:val="both"/>
        <w:rPr/>
      </w:pPr>
      <w:r>
        <w:rPr/>
        <w:t xml:space="preserve">a.) a Zala Megyei Önkormányzat 2011. évi költségvetéséről szóló 2/2011. (II.9.) ÖR rendeletének 9. sz. melléklet 2. pontja -  elnöki kerete terhére 100.000 Ft összegben, </w:t>
      </w:r>
    </w:p>
    <w:p>
      <w:pPr>
        <w:pStyle w:val="Normal"/>
        <w:ind w:left="709" w:hanging="0"/>
        <w:jc w:val="both"/>
        <w:rPr/>
      </w:pPr>
      <w:r>
        <w:rPr/>
        <w:t>b.) a Zala Megyei Önkormányzat 2011. évi költségvetéséről szóló 2/2011. (II.9.) ÖR rendeletének 9. sz. melléklet 13. pontja -  környezetvédelmi feladatok - környezettudatos magatartás fejlesztése - terhére  100.000 Ft összegben jóváhagyja.</w:t>
      </w:r>
    </w:p>
    <w:p>
      <w:pPr>
        <w:pStyle w:val="Normal"/>
        <w:ind w:left="1134" w:right="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, 3.: azonnal</w:t>
      </w:r>
    </w:p>
    <w:p>
      <w:pPr>
        <w:pStyle w:val="Normal"/>
        <w:jc w:val="both"/>
        <w:rPr/>
      </w:pPr>
      <w:r>
        <w:rPr/>
        <w:tab/>
        <w:t xml:space="preserve">     2. 2011. június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8"/>
      <w:footerReference w:type="first" r:id="rId9"/>
      <w:type w:val="nextPage"/>
      <w:pgSz w:w="11906" w:h="16838"/>
      <w:pgMar w:left="1418" w:right="110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ernard MT Condensed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2">
    <w:name w:val="WW8Num34z2"/>
    <w:qFormat/>
    <w:rPr>
      <w:b w:val="false"/>
      <w:i w:val="false"/>
      <w:strike w:val="false"/>
      <w:dstrike w:val="false"/>
      <w:u w:val="no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0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2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21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52:00Z</dcterms:created>
  <dc:creator>Balatoni Péter</dc:creator>
  <dc:description/>
  <cp:keywords/>
  <dc:language>en-US</dc:language>
  <cp:lastModifiedBy>Margit Simonné Nagy</cp:lastModifiedBy>
  <cp:lastPrinted>2011-02-01T11:17:00Z</cp:lastPrinted>
  <dcterms:modified xsi:type="dcterms:W3CDTF">2011-04-21T05:53:00Z</dcterms:modified>
  <cp:revision>3</cp:revision>
  <dc:subject/>
  <dc:title>1</dc:title>
</cp:coreProperties>
</file>