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 xml:space="preserve">Zala Megyei Közgyűlés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…</w:t>
      </w:r>
      <w:r>
        <w:rPr>
          <w:sz w:val="26"/>
        </w:rPr>
        <w:t>../2011. (…...) ÖR számú rendelete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a Zala Megyei Önkormányzat </w:t>
      </w:r>
    </w:p>
    <w:p>
      <w:pPr>
        <w:pStyle w:val="Normal"/>
        <w:jc w:val="center"/>
        <w:rPr/>
      </w:pPr>
      <w:r>
        <w:rPr>
          <w:sz w:val="26"/>
        </w:rPr>
        <w:t>2010. évi gazdálkodásának zárszámadásáról, a pénzmaradvány megállapításáról</w:t>
      </w:r>
    </w:p>
    <w:p>
      <w:pPr>
        <w:pStyle w:val="Normal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I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ZÁRSZÁMADÁS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§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1) A Zala Megyei Közgyűlés (továbbiakban: Közgyűlés) a 2010. évi költségvetés végrehajtásáról szóló zárszámadását elfogadja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(2) Az önkormányzat  2010. évi </w:t>
      </w:r>
      <w:r>
        <w:rPr>
          <w:sz w:val="24"/>
        </w:rPr>
        <w:t>költségvetési bevételei</w:t>
      </w:r>
      <w:r>
        <w:rPr>
          <w:b w:val="false"/>
          <w:sz w:val="24"/>
        </w:rPr>
        <w:t xml:space="preserve">: </w:t>
        <w:tab/>
      </w:r>
      <w:r>
        <w:rPr>
          <w:sz w:val="24"/>
        </w:rPr>
        <w:t>17.216.440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b w:val="false"/>
          <w:sz w:val="24"/>
        </w:rPr>
        <w:t>Ebből: felhalmozási célú bevételek:</w:t>
        <w:tab/>
        <w:t>1.193.362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b w:val="false"/>
          <w:sz w:val="24"/>
        </w:rPr>
        <w:t>működési célú bevételek:</w:t>
        <w:tab/>
        <w:t>16.023.078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sz w:val="24"/>
        </w:rPr>
      </w:pPr>
      <w:r>
        <w:rPr>
          <w:sz w:val="24"/>
        </w:rPr>
        <w:t xml:space="preserve">Pénzforgalom nélküli bevételek: </w:t>
        <w:tab/>
        <w:t>1.967.419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 w:val="false"/>
          <w:b w:val="false"/>
          <w:sz w:val="24"/>
        </w:rPr>
      </w:pPr>
      <w:r>
        <w:rPr>
          <w:sz w:val="24"/>
        </w:rPr>
        <w:t>Finanszírozási célú bevételek:</w:t>
        <w:tab/>
        <w:t>278.979 e F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4" w:hanging="0"/>
        <w:rPr/>
      </w:pPr>
      <w:r>
        <w:rPr>
          <w:sz w:val="24"/>
        </w:rPr>
        <w:t>Az önkormányzat 2010. évi bevételei összese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center"/>
        <w:rPr/>
      </w:pPr>
      <w:r>
        <w:rPr>
          <w:sz w:val="24"/>
        </w:rPr>
        <w:t>19.462.838 e F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jc w:val="center"/>
        <w:rPr/>
      </w:pPr>
      <w:r>
        <w:rPr>
          <w:b w:val="false"/>
          <w:sz w:val="24"/>
        </w:rPr>
        <w:t>azaz: Tizenkilencmilliárd-négyszázhatvankettőmillió-nyolcszázharmincnyolc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(3) Az önkormányzat 2010. évi </w:t>
      </w:r>
      <w:r>
        <w:rPr>
          <w:sz w:val="24"/>
        </w:rPr>
        <w:t>költségvetési kiadásai</w:t>
      </w:r>
      <w:r>
        <w:rPr>
          <w:b w:val="false"/>
          <w:sz w:val="24"/>
        </w:rPr>
        <w:t>:</w:t>
        <w:tab/>
      </w:r>
      <w:r>
        <w:rPr>
          <w:sz w:val="24"/>
        </w:rPr>
        <w:t>18.570.570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b w:val="false"/>
          <w:sz w:val="24"/>
        </w:rPr>
        <w:t>Ebből: felhalmozási célú kiadások:</w:t>
        <w:tab/>
        <w:t>1.668.269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b w:val="false"/>
          <w:sz w:val="24"/>
        </w:rPr>
        <w:t>működési célú kiadások:</w:t>
        <w:tab/>
        <w:t>16.902.301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 w:val="false"/>
          <w:b w:val="false"/>
          <w:sz w:val="24"/>
        </w:rPr>
      </w:pPr>
      <w:r>
        <w:rPr>
          <w:sz w:val="24"/>
        </w:rPr>
        <w:t>Finanszírozási célú kiadások</w:t>
      </w:r>
      <w:r>
        <w:rPr>
          <w:b w:val="false"/>
          <w:sz w:val="24"/>
        </w:rPr>
        <w:t xml:space="preserve">: </w:t>
        <w:tab/>
      </w:r>
      <w:r>
        <w:rPr>
          <w:sz w:val="24"/>
        </w:rPr>
        <w:t>96.226 e Ft</w:t>
      </w:r>
    </w:p>
    <w:p>
      <w:pPr>
        <w:pStyle w:val="Normal"/>
        <w:tabs>
          <w:tab w:val="clear" w:pos="708"/>
          <w:tab w:val="right" w:pos="9356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4" w:hanging="0"/>
        <w:rPr/>
      </w:pPr>
      <w:r>
        <w:rPr>
          <w:sz w:val="24"/>
        </w:rPr>
        <w:t>Az önkormányzat 2010. évi kiadásai összese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center"/>
        <w:rPr/>
      </w:pPr>
      <w:r>
        <w:rPr>
          <w:sz w:val="24"/>
        </w:rPr>
        <w:t>18.666.796 e F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jc w:val="center"/>
        <w:rPr/>
      </w:pPr>
      <w:r>
        <w:rPr>
          <w:b w:val="false"/>
          <w:sz w:val="24"/>
        </w:rPr>
        <w:t>azaz: Tizennyolcmilliárd-hatszázhatvanhatmillió-hétszázkilencvenhatezer forint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(4) A bevételi főösszeget - bevételi nemenkénti, és forrásonkénti bontásban - az e rendelet részét képező 1. számú melléklet, a bevételi főösszegen belüli bevételeket bevételi nemenként a 6., 6/1., 6/2, 6/3, számú melléklet,  intézményi bontásban a 7., és 7/1-7/23. számú melléklet tartalmazza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(5) A kiadási főösszeget - kiemelt előirányzatonként - e rendelet részét képező 6., 6/1., 6/2, 6/3. számú melléklet, intézményenkénti bontásban kiadási nemenként a 7., 7/1-7/23. számú melléklet tartalmazza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(6) A bevételeken és kiadásokon belül a működési és fejlesztési célú bevételeket és kiadásokat mérlegszerűen, egymástól elkülönítetten a 2, 2/a. számú melléklet tartalmazza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§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A hivatal és az intézmények fejlesztés, felújítás, tárgyi eszköz beszerzés és egyéb fejlesztési célú kiadások előirányzatának felhasználása 1.616.525 e Ft, amelyet e rendelet 10., 11. számú mellékletei intézményenként és célonként tartalmazzák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§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A Közgyűlés 2010. évi költségvetésben megállapított 4.000 e Ft elnöki keretből 3.402 e Ft felhasználást e rendelet 13. számú melléklete szerinti részletezésben tudomásul veszi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4. §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(1) A Zala Megyei Önkormányzat vagyonleltár szerinti vagyona 2010. december 31-i állapot szerint 9.305.961 e Ft, melyet forgalomképtelen törzsvagyon, korlátozottan forgalomképes törzsvagyon és egyéb forgalomképes vagyon részletezésben e rendelet 14., 14/a. – 14/c, 14/e. – 14/i. számú melléklete sorol fel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2) Az önkormányzat nullára leírt, használatban lévő vagyonát 2010. december 31-i állapot szerint 3.998.743 e Ft-tal, valamint az önkormányzat tulajdonában lévő, a külön jogszabály alapján nyilvántartott (szakmai nyilvántartásokban szereplő) eszközök állományát e rendelet 14/d. számú melléklete tartalmazza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5. §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 xml:space="preserve">A 2010. december 31-i hitel állomány 6.188.018 e Ft, amelyet e rendelet 15. számú melléklete részletesen tartalmaz. </w:t>
      </w:r>
    </w:p>
    <w:p>
      <w:pPr>
        <w:pStyle w:val="Normal"/>
        <w:jc w:val="center"/>
        <w:rPr/>
      </w:pPr>
      <w:r>
        <w:rPr>
          <w:sz w:val="24"/>
          <w:szCs w:val="24"/>
        </w:rPr>
        <w:t>6. §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A Zala Megyei Önkormányzat gazdasági társaságokban lévő befektetés állománya 2010. december 31-én 23.641 e Ft, melyet e rendelet 16. melléklete tartalmazza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7. §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A befejezetlen beruházások értéke 159.097 e Ft, amelyet e rendelet 17. számú melléklete tartalmazza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8. §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 Zala Megyei Önkormányzat többéves kihatással járó döntéseit célok szerint, évenkénti bontásban a 18. számú melléklet tartalmazza.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9. §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 Zala Megyei Önkormányzat 2010. évben adott közvetett támogatása 145.600 Ft, melyet e rendelet 19. számú melléklete tartalmaz. </w:t>
      </w:r>
    </w:p>
    <w:p>
      <w:pPr>
        <w:pStyle w:val="Normal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10. §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z egyszerűsített beszámoló mérleg főösszege 17.723.954 e Ft. A Közgyűlés az egyszerűsített mérleget, pénzforgalmi jelentést, pénzmaradvány kimutatást és eredmény kimutatást a kiegészítő mellékletekkel együtt e rendelet 20., 20/a., 20/b., 20/c. számú melléklete szerint elfogadja, és elrendeli annak közzétételét.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ÉNZMARADVÁNY</w:t>
      </w:r>
    </w:p>
    <w:p>
      <w:pPr>
        <w:pStyle w:val="Normal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11. §</w:t>
      </w:r>
    </w:p>
    <w:p>
      <w:pPr>
        <w:pStyle w:val="Normal"/>
        <w:jc w:val="center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A Zala Megyei Közgyűlés (továbbiakban: Közgyűlés) az előző évek pénzmaradványát 2.695.045 e Ft-ban, a 2010. évi költségvetés helyesbített pénzmaradványát 418.948 e Ft-ban állapítja meg.</w:t>
      </w:r>
    </w:p>
    <w:p>
      <w:pPr>
        <w:pStyle w:val="Normal"/>
        <w:tabs>
          <w:tab w:val="clear" w:pos="708"/>
          <w:tab w:val="left" w:pos="1134" w:leader="none"/>
          <w:tab w:val="right" w:pos="8505" w:leader="none"/>
        </w:tabs>
        <w:jc w:val="both"/>
        <w:rPr/>
      </w:pPr>
      <w:r>
        <w:rPr>
          <w:b w:val="false"/>
          <w:sz w:val="24"/>
          <w:szCs w:val="24"/>
        </w:rPr>
        <w:t xml:space="preserve">Ebből </w:t>
        <w:tab/>
        <w:t>- a hivatal pénzmaradványa</w:t>
        <w:tab/>
        <w:t>20.459 e Ft</w:t>
      </w:r>
    </w:p>
    <w:p>
      <w:pPr>
        <w:pStyle w:val="Normal"/>
        <w:tabs>
          <w:tab w:val="clear" w:pos="708"/>
          <w:tab w:val="left" w:pos="1134" w:leader="none"/>
          <w:tab w:val="right" w:pos="8505" w:leader="none"/>
        </w:tabs>
        <w:jc w:val="both"/>
        <w:rPr/>
      </w:pPr>
      <w:r>
        <w:rPr>
          <w:b w:val="false"/>
          <w:sz w:val="24"/>
          <w:szCs w:val="24"/>
        </w:rPr>
        <w:tab/>
        <w:t>- az intézmények pénzmaradványa</w:t>
        <w:tab/>
        <w:t>398.489 e Ft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 hivatal és intézmények pénzmaradványát részletesen e rendelet 21., 22. számú melléklete, a vállalkozási eredmény jóváhagyását a 22/a. számú melléklet tartalmazza.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12. §</w:t>
      </w:r>
    </w:p>
    <w:p>
      <w:pPr>
        <w:pStyle w:val="Normal"/>
        <w:jc w:val="center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 xml:space="preserve">(1) A 11. §-ban megállapított pénzmaradvány az e rendelet 23., 24. számú mellékletében részletezettek szerint használható fel.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(2) Gazdasági szükséghelyzet miatt a Közgyűlés elrendeli az intézmények- áthúzódó feladattal le nem kötött - pénzmaradványának elvonását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 xml:space="preserve">Az elvonásra kerülő pénzmaradványt - intézményenként - e rendelet 22., 24. számú melléklete tartalmazza.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13. §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 rendelet mellékletei: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655"/>
      </w:tblGrid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A Zala Megyei Önkormányzat 2010. évi költségvetésének pénzügyi mérleg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2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A Zala Megyei Önkormányzat működési bevételeinek és kiadásainak alakulása 2010. évben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2/a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A Zala Megyei Önkormányzat felhalmozási bevételeinek és kiadásainak alakulása 2010. évben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Kimutatás a Zala Megyei Önkormányzat 2010. évi SZJA és költségvetési támogatás összegeirő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3/a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imutatás a Zala Megyei Önkormányzat 2010. évi feladatmutatóhoz kötött normatív állami hozzájárulás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Az önkormányzat 2010. évi támogatás értékű és átvett pénzeszközeinek részletezés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Az önkormányzat 2010. évi tartalékának részletezés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6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Zala Megyei Közgyűlés Hivatala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6/1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Zala Megyei Települési Önkormányzatok Útkezelői Társulása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6/2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Zala Megyei Horvát Kisebbségi Önkormányzat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6/3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Zala Megyei Cigány Kisebbségi Önkormányzat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7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Zala Megyei Önkormányzat intézményei összesen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7/1-től 7/23-ig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Zala Megyei Önkormányzat intézményei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8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imutatás a Zala Megyei Önkormányzat intézményeinek és a Közgyűlés Hivatalának 2010. évi engedélyezett létszámkeretérő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9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Zala Megyei Közgyűlés Hivatala kiadási előirányzatai feladatonként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0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Zala Megyei Önkormányzat beruházási kiadásainak előirányzata célonként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. számú melléklet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Zala Megyei Önkormányzat felújítási kiadásainak előirányzata célonként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urópai Uniós támogatással megvalósuló programok bevételei, kiadásai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3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Kimutatás a 2010. évi költségvetésben megállapított elnöki keret felhasználás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14. számú melléklet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imutatás a Zala Megyei Önkormányzat 2010. évi vagyonáról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4/a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Kimutatás a Zala Megyei Önkormányzat 2010. december 31-i mérleg szerinti befektetett eszköz vagyonáról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mmateriális javak és ingatlanok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4/b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Kimutatás a Zala Megyei Önkormányzat 2010. december 31-i mérleg szerinti befektetett eszköz vagyonáról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Gépek, berendezések, járművek, egyéb vagyon nettó érték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4/c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imutatás a Zala Megyei Önkormányzat 2010. december 31-i mérleg szerinti forgóeszköz vagyonáról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Forgalomképes vagyon és kötelezettségek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4/d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Kimutatás a Zala Megyei Önkormányzat 2010. december 31-i, mérlegen kívüli, 0-ra leírt, használatban lévő vagyon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4/e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imutatás a Zala Megyei Önkormányzat forgalomképtelen törzsvagyont képező ingatlanvagyonának 2010. december 31-i állapot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4/f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Kimutatás a Zala Megyei Önkormányzat forgalomképes vagyont képező ingatlanvagyonának 2010. december 31-i állapot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4/g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Kimutatás a Zala Megyei Önkormányzat korlátozottan forgalomképes törzsvagyont képező ingatlanvagyonának 2010. december 31-i állapot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4/h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Kimutatás a Zala Megyei Önkormányzat üzemeltetésre és koncesszióba átadott ingatlanvagyonának 2009. december 31-i állapot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4/i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Kimutatás a Zala Megyei Önkormányzat  idegen tulajdonra aktivált értékeiről 2010. december 31-én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4/j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imutatás a Zala Megyei Önkormányzat 2010. évi mérleg szerinti vagyon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5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imutatás a Zala Megyei Önkormányzat 2010. december 31-i hitelállományáról, kibocsátott kötvényérő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6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Kimutatás a Zala Megyei Önkormányzat gazdasági társaságokban lévő befektetéseirő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7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imutatás a Zala Megyei Önkormányzat folyamatban lévő beruházásairól, felújításai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8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A Zala Megyei Önkormányzat többéves kihatással járó döntésekből származó kötelezettségei célok szerint, évenkénti bontásban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19. számú melléklet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Kimutatás a Zala Megyei Önkormányzat 2010. évi közvetett támogatásairól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20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gyszerűsített mérleg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20/a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2010. évi egyszerűsített pénzforgalmi jelenté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20/b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2010. évi egyszerűsített pénzmaradvány kimutatá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20/c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2010. évi egyszerűsített eredmény kimutatá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21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Javaslat a Zala Megyei Közgyűlés 2010. évi pénzmaradványának jóváhagyására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. számú melléklet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/a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Kimutatás a Zala Megyei Önkormányzat 2010. évi pénzmaradványának jóváhagyásáról (tárgyévi maradvány, előző évi pénzmaradvány nélkül)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imutatás a Zala Megyei Önkormányzat 2010. évi vállalkozási maradványának jóváhagyás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23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Javaslat a Zala Megyei Közgyűlés Hivatalának 2010. évről áthúzódó feladatokra kötött pénzmaradványára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Kimutatás a Zala Megyei Önkormányzat intézményei 2010. évi pénzmaradványából visszaengedélyezésre javasolt kiadásokról</w:t>
            </w:r>
          </w:p>
        </w:tc>
      </w:tr>
    </w:tbl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14. §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Jelen rendelet kihirdetése napján lép hatályba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/>
      </w:pPr>
      <w:r>
        <w:rPr>
          <w:b w:val="false"/>
          <w:sz w:val="24"/>
          <w:szCs w:val="24"/>
        </w:rPr>
        <w:tab/>
        <w:t>Dr. Mester László sk.</w:t>
        <w:tab/>
        <w:t>Manninger Jenő sk.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megyei főjegyző</w:t>
        <w:tab/>
        <w:t>a közgyűlés elnöke</w:t>
      </w:r>
    </w:p>
    <w:sectPr>
      <w:headerReference w:type="default" r:id="rId2"/>
      <w:headerReference w:type="first" r:id="rId3"/>
      <w:type w:val="nextPage"/>
      <w:pgSz w:w="11906" w:h="16838"/>
      <w:pgMar w:left="1021" w:right="90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 w:val="false"/>
      <w:sz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7:54:00Z</dcterms:created>
  <dc:creator>PESTI JÁNOS</dc:creator>
  <dc:description/>
  <dc:language>en-US</dc:language>
  <cp:lastModifiedBy>Judit Porkoláb</cp:lastModifiedBy>
  <cp:lastPrinted>2011-04-01T09:55:00Z</cp:lastPrinted>
  <dcterms:modified xsi:type="dcterms:W3CDTF">2011-04-22T07:54:00Z</dcterms:modified>
  <cp:revision>2</cp:revision>
  <dc:subject/>
  <dc:title>Eloterjesztés</dc:title>
</cp:coreProperties>
</file>