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sz w:val="26"/>
        </w:rPr>
        <w:t>Tárgy</w:t>
      </w:r>
      <w:r>
        <w:rPr>
          <w:b w:val="false"/>
          <w:sz w:val="26"/>
        </w:rPr>
        <w:t xml:space="preserve">: Az </w:t>
      </w:r>
      <w:r>
        <w:rPr>
          <w:b w:val="false"/>
          <w:szCs w:val="24"/>
        </w:rPr>
        <w:t>Országos Vérellátó Szolgálat ingatlanhasználati szerződésének módosítása</w:t>
      </w:r>
    </w:p>
    <w:p>
      <w:pPr>
        <w:pStyle w:val="Normal"/>
        <w:ind w:right="56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észségügyről szóló 1997. évi CLIV. törvény 223. § (3) bekezdése hatályba lépésével a vérellátás biztosítása állami feladat lett, ezért a Zala Megyei Közgyűlés a 72/1999. (VI. 25.) KH számú határozatával döntött arról, hogy a Zala Megyei Kórház Vérellátó Osztálya transzfúziológiai és hematológiai feladatai ellátását az Országos Vérellátó Szolgálatnak (továbbiakban: OVSZ) átadja, a feladat ellátáshoz pedig az önkormányzat tulajdonában lévő Zalaegerszeg, Zrínyi u. 1. szám alatti, 3/1 helyrajzi számú ingatlanból a Vérellátó Osztály által használt épület részen ingyenes használati jogot biztosított az OVSZ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egyes állami tulajdonban lévő vagyontárgyak önkormányzatok tulajdonába adásáról szóló </w:t>
      </w:r>
      <w:r>
        <w:rPr>
          <w:b/>
        </w:rPr>
        <w:t>1991. évi XXXIII. törvény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 xml:space="preserve">40.§ (2) bekezdése szerint az önkormányzat e törvény alapján tulajdonába került olyan vagyonát, amely nem az önkormányzat részére törvényben meghatározott feladat, vagy nem a főpolgármester, a polgármester, a megyei közgyűlés elnöke, a főjegyző, a jegyző, a képviselőtestület hivatala ügyintézője számára törvényben vagy kormányrendeletben meghatározott feladat, hatáskör gyakorlását szolgálja, továbbá nem az önkormányzat intézménye által végzett közszolgáltatást biztosítja, </w:t>
      </w:r>
      <w:r>
        <w:rPr>
          <w:rFonts w:eastAsia="Calibri"/>
          <w:b/>
          <w:lang w:eastAsia="en-US"/>
        </w:rPr>
        <w:t>a feladatot ellátó állami szerv használatába kell adni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spacing w:before="0" w:after="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gyanezen szakasz (6) bekezdése rendelkezik arról, hogy a használatra való átadás és a használat térítésmentes. Az önkormányzat és az állami szerv használatra vonatkozó jogát az ingatlan-nyilvántartásba be kell jegyezni. </w:t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eastAsia="Calibri"/>
          <w:lang w:eastAsia="en-US"/>
        </w:rPr>
        <w:t>A (7) bekezdés rendelkezése szerint a vagyont a tulajdonos részére vissza kell adni, ha megszűnik az a közszolgáltatás, illetve államigazgatási feladat, amelynek ellátásához biztosítékul szolgált, vagy ha az önkormányzat, az állami szerv nem az adott vagyon használatával látja el a közszolgáltatást, illetve az államigazgatási feladato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A Zala Megyei Önkormányzat és az OVSZ 1999. szeptember 1-jén kötött egymással ingatlanhasználati szerződést. A szerződés alapján az önkormányzat az OVSz ingyenes használatába adta a Zalaegerszeg, Zrínyi u. 1. szám alatti ingatlanon található épület alapterületéből 1248 m</w:t>
      </w:r>
      <w:r>
        <w:rPr>
          <w:vertAlign w:val="superscript"/>
        </w:rPr>
        <w:t>2</w:t>
      </w:r>
      <w:r>
        <w:rPr/>
        <w:t xml:space="preserve"> alapterületű ingatlanrészt, vérellátási és hematológiai feladatok ellátása céljából. Az ingyenes használati jog az ingatlan-nyilvántartásba bejegyz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használati szerződéshez kapcsolódóan 1999. szeptember 1-jén kötött egymással szerződést a Zala Megyei Közgyűlés elnöke, a Zala Megyei Kórház és az OVSZ főigazgatója a Zala Megyei Kórház Vérellátó Állomásának működtetésbe adásáról. Ebben a megállapodásban rendelkeztek a feladatellátás helyszínéül szolgáló épületrész üzemeltetésbe adásáról, az immateriális javak, tárgyi eszközök és kisértékű tárgyi eszközök átadásáról, valamint a Zala Megyei Kórháznál jogviszonyban álló alkalmazottak továbbfoglalkoztatásáról. A hivatkozott szerződéshez készült ZÁRADÉK–ban a felek rendelkeztek a vagyonbiztosítás kérdésköréről, valamint arról, hogy az ingatlan felújítása, korszerűsítése, átalakítása költségeit a használó 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használati szerződéssel kapcsolatban Dr. Miskovits Eszter, az OVSZ főigazgatója az alábbi kéréssel fordult a Zala Megyei Önkormányzathoz. A Zalaegerszegi Területi Vérellátó alapfeladatainak változása következtében a vérellátási feladatok ellátására biztosított Zalaegerszeg, Zrínyi u. 1. szám alatti ingatlanban helyiségek szabadultak fel. A Zala Megyei Kórház és az OVSZ munkatársai által felvett, 2008. 01. 23-án aláírt jegyzőkönyv szerint az OVSZ bizonyos helyiségeket visszaadott a Zala Megyei Kórház birtokába, ennek következtében az OVSZ által használt helyiségcsoport alapterülete 1248 m</w:t>
      </w:r>
      <w:r>
        <w:rPr>
          <w:vertAlign w:val="superscript"/>
        </w:rPr>
        <w:t>2</w:t>
      </w:r>
      <w:r>
        <w:rPr/>
        <w:t>-ről 870 m</w:t>
      </w:r>
      <w:r>
        <w:rPr>
          <w:vertAlign w:val="superscript"/>
        </w:rPr>
        <w:t>2</w:t>
      </w:r>
      <w:r>
        <w:rPr/>
        <w:t>-re csökkent. Erre tekintettel 2008. 08. 06-án a Zala Megyei Kórház és az OVSZ főigazgatója új Szolgáltatási Szerződést kötöttek egymással, melynek tárgya a villamos energia, hőenergia, meleg víz ellátás, telefonszolgáltatás, karbantartás, mosatás biztosítása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gatlanhasználati szerződést azonban nem módosították a felek a gyakorlatban már lezajlott ingyenesen használt alapterület-változást követően, így az nincs összhangban a tényleges használati viszonyokkal. </w:t>
      </w:r>
    </w:p>
    <w:p>
      <w:pPr>
        <w:pStyle w:val="Normal"/>
        <w:jc w:val="both"/>
        <w:rPr/>
      </w:pPr>
      <w:r>
        <w:rPr/>
        <w:t>A szerződés módosításához szükséges a közgyűlés jóváhagy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Egészségügyi és Szociális Bizottsága az előterjesztést megtárgyalta, és a következő határozatot hozt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28/2011. (IV. 21.) ESZB határozat</w:t>
      </w:r>
    </w:p>
    <w:p>
      <w:pPr>
        <w:pStyle w:val="Napirend"/>
        <w:numPr>
          <w:ilvl w:val="0"/>
          <w:numId w:val="0"/>
        </w:numPr>
        <w:tabs>
          <w:tab w:val="left" w:pos="708" w:leader="none"/>
        </w:tabs>
        <w:ind w:left="0" w:hanging="11"/>
        <w:rPr>
          <w:b w:val="false"/>
          <w:b w:val="false"/>
          <w:bCs w:val="false"/>
        </w:rPr>
      </w:pPr>
      <w:r>
        <w:rPr>
          <w:b w:val="false"/>
          <w:bCs w:val="false"/>
        </w:rPr>
        <w:t>Az Egészségügyi és Szociális Bizottság „Az Országos Vérellátó Szolgálat ingatlanhasználati szerződésének módosítása” című előterjesztést a Közgyűlésnek egyhangúan elfogadásra javasolja.</w:t>
      </w:r>
    </w:p>
    <w:p>
      <w:pPr>
        <w:pStyle w:val="Napirend"/>
        <w:numPr>
          <w:ilvl w:val="0"/>
          <w:numId w:val="0"/>
        </w:numPr>
        <w:tabs>
          <w:tab w:val="left" w:pos="708" w:leader="none"/>
        </w:tabs>
        <w:ind w:left="0" w:hanging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hozzájárul az Országos Vérellátó Szolgálattal (1113 Budapest, Karolina út 19-21.) 1999. szeptember 1-jén megkötött ingatlanhasználati szerződés módosításához, mely szerint a Zala Megyei Önkormányzat a zalaegerszegi 3/1 helyrajzi számú, természetben a Zalaegerszeg, Zrínyi u. 1. szám alatti épületből 870 m</w:t>
      </w:r>
      <w:r>
        <w:rPr>
          <w:vertAlign w:val="superscript"/>
        </w:rPr>
        <w:t>2</w:t>
      </w:r>
      <w:r>
        <w:rPr/>
        <w:t xml:space="preserve"> alapterületű ingatlanrész ingyenes használatát biztosítja az Országos Vérellátó Szolgálat részére a jogszabályban meghatározott, állami közszolgáltatási kötelezettségnek minősülő vérellátási feladatok ellátása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módosításnak az ingatlan-nyilvántartásban történő átvezetéséhez szükséges okirato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rFonts w:eastAsia="Calibri"/>
      <w:i/>
      <w:iCs/>
    </w:rPr>
  </w:style>
  <w:style w:type="paragraph" w:styleId="Napirend">
    <w:name w:val="Napirend"/>
    <w:basedOn w:val="Normal"/>
    <w:qFormat/>
    <w:pPr>
      <w:numPr>
        <w:ilvl w:val="0"/>
        <w:numId w:val="1"/>
      </w:numPr>
      <w:ind w:left="567" w:hanging="567"/>
      <w:jc w:val="both"/>
    </w:pPr>
    <w:rPr>
      <w:rFonts w:eastAsia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7:00Z</dcterms:created>
  <dc:creator>Márta Boros</dc:creator>
  <dc:description/>
  <cp:keywords/>
  <dc:language>en-US</dc:language>
  <cp:lastModifiedBy>Judit Porkoláb</cp:lastModifiedBy>
  <cp:lastPrinted>2011-01-04T12:05:00Z</cp:lastPrinted>
  <dcterms:modified xsi:type="dcterms:W3CDTF">2011-04-22T09:18:00Z</dcterms:modified>
  <cp:revision>5</cp:revision>
  <dc:subject/>
  <dc:title/>
</cp:coreProperties>
</file>