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2011. április 28-i ülésére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</w:t>
        <w:tab/>
      </w:r>
      <w:r>
        <w:rPr>
          <w:rFonts w:cs="Times New Roman" w:ascii="Times New Roman" w:hAnsi="Times New Roman"/>
          <w:sz w:val="24"/>
          <w:szCs w:val="24"/>
        </w:rPr>
        <w:t xml:space="preserve"> Javaslat a gyermekvédelmi intézmények átszervezésére.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Dr. Halász Gabriella osztályvezető</w:t>
      </w:r>
    </w:p>
    <w:p>
      <w:pPr>
        <w:pStyle w:val="Normal"/>
        <w:tabs>
          <w:tab w:val="clear" w:pos="708"/>
          <w:tab w:val="left" w:pos="3544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Heller Józsefné gyermekvédelmi szakreferens</w:t>
      </w:r>
    </w:p>
    <w:p>
      <w:pPr>
        <w:pStyle w:val="Normal"/>
        <w:tabs>
          <w:tab w:val="clear" w:pos="708"/>
          <w:tab w:val="left" w:pos="3544" w:leader="none"/>
        </w:tabs>
        <w:ind w:left="709" w:hanging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örvényességi észrevétel:               </w:t>
      </w:r>
      <w:r>
        <w:rPr>
          <w:rFonts w:cs="Times New Roman" w:ascii="Times New Roman" w:hAnsi="Times New Roman"/>
          <w:sz w:val="24"/>
          <w:szCs w:val="24"/>
        </w:rPr>
        <w:t>nincs dr. Mórocz Li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a közgyűlés elnöke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335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Tisztelt Közgyűlés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6/2011. (II.8.) KH. számú határozatának II. 1. c) pontjában felhatalmazta elnökét, hogy tegyen javaslatot a gyermekvédelmi szakellátást nyújtó intézmények kihasználtságának további javítását és fenntartható működését elősegítő intézkedések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Megyei Önkormányzat évek óta mintegy 500 fő gyermekvédelmi szakellátását biztosítja.  Az otthont nyújtó ellátás nevelőszülőknél, gyermekotthonokban, lakásotthonokban, az utógondozói ellátás nevelőszülőknél és utógondozó lakásotthonokban történik.  A gyermekek szakellátásba kerülését megelőző szakértői feladatok végzésére, a gyermekek elhelyezésének előkészítésére szakértői bizottságot, valamint szakszolgáltatást tart fen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ellátási színtereket jelenleg két többcélú intézmény - a lenti Móricz Zsigmond Egységes Gyógypedagógiai Intézmény, zalaszentgróti Koncz Dezső Többcélú Gyógypedagógiai Intézmény Gyermekotthona, valamint három tiszta profilú gyermekvédelmi intézmény - a nagykanizsai székhelyű Zala Megyei Területi Gyermekvédelmi Szakszolgálat, a zalaegerszegi és nagykanizsai Gyermekotthon -  működte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i határozat értelmében gyermekvédelmi szakellátó rendszerünket áttekintettük, és javaslatot teszünk centralizáltabb működésre. A gyermekek közvetlen ellátását szolgáló színterek közül két lakásotthon megszüntetését javasoljuk a kihasználtság és a műszaki állapot figyelembe vételével. A szervezeti keretek változtatása, valamint a Zala Megyei Területi Gyermekvédelmi Szakszolgálat irodáinak áthelyezés is takarékosabb működést eredménye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avaslat az intézmények további működtetésének szervezeti kereteire, ellátási színterekre 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Gyermekvédelmi Intézmények egyesítése </w:t>
      </w:r>
    </w:p>
    <w:p>
      <w:pPr>
        <w:pStyle w:val="NormlWeb"/>
        <w:spacing w:lineRule="auto" w:line="276" w:before="300" w:after="300"/>
        <w:ind w:right="150" w:hanging="0"/>
        <w:jc w:val="both"/>
        <w:rPr>
          <w:rFonts w:ascii="Times" w:hAnsi="Times" w:cs="Times"/>
        </w:rPr>
      </w:pPr>
      <w:r>
        <w:rPr>
          <w:rFonts w:cs="Times" w:ascii="Times" w:hAnsi="Times"/>
          <w:bCs/>
        </w:rPr>
        <w:t>Az államháztartásról szóló 1992. évi XXXVIII. törvény 95.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  <w:bCs/>
        </w:rPr>
        <w:t>§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 w:ascii="Times" w:hAnsi="Times"/>
        </w:rPr>
        <w:t>(1) bekezdése értelmében az alapító szerv jogosult a költségvetési szervet átalakítani, megszüntetni. A költségvetési szerv átalakítása történhet egyesítéssel, mely lehet beolvadás vagy összeolvadás. A (2) bekezdés értelmében a beolvadás esetén a beolvadó költségvetési szerv megszűnik, jogutódja az átvevő költségvetési szer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oljuk, hogy a három tiszta profilú gyermekvédelmi intézmény kerüljön egyesítésre beolvadással az alábbiak szeri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Önkormányzat nagykanizsai Gyermekotthona és a Zala Megyei Területi Gyermekvédelmi Szakszolgálat, mint költségvetési szervek beolvadása a Zala Megyei Önkormányzat zalaegerszegi Gyermekotthonába 2011. július 1. napjáv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i Gyermekotthon elnevezésére az egyesítés időpontjától a „Zala Megyei Gyermekvédelmi Központ” javaslatot tesz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3 jelenleg önállóan működő és gazdálkodó költségvetési szerv élén magasabb vezető áll, önálló gazdasági szervezettel működik. Az egyesítést követően a vezetői feladatokat egy magasabb vezető látja el, amelynek munkáját egy gazdasági szervezet segí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Gyermekotthona (Nagykanizsa, Űrhajós u.6.,) valamint a Zala Megyei Területi Gyermekvédelmi Szakszolgálat (Nagykanizsa, Petőfi u. 5.) megszüntető okiratát és a Zala Megyei Önkormányzat Gyermekotthona (Zalaegerszeg, Landorhegyi u.35.) alapító okiratának módosítását az előterjesztés mellékletei tartalmazz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szervezést követően a Zala Megyei Önkormányzat Gyermekvédelmi Központja Szervezeti és Működési Szabályzatát jóvá kell hagynia a fenntartónak. Az új intézménynek ki kell alakítania szakmai egységeit, mely érinti a nevelőszülői rendszert, lakásotthoni rendszert, valamint a szakszolgáltatá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védelmi szakellátással kapcsolatos átszervezés nem érinti a lenti Móricz Zsigmond Egységes Gyógypedagógiai Intézményt, valamint a zalaszentgróti Koncz Dezső Többcélú Gyógypedagógiai Intézmény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lhelyez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ot teszek a gyermekvédelmi szakszolgáltatás központi irodáinak Zalaegerszegre történő áthelyezésére, valamint a területi irodák koncentráltabb elhelyezés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Területi Gyermekvédelmi Szakszolgálat székhelye Nagykanizsa Petőfi u. 5. szám alatt, bérelt irodahelyiségekben biztosítot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továbbá két területi irodát is működtet, Zalaegerszegen és Zalaszentgróton, ugyancsak bérelt helyiségekbe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leti és közüzemi díj összege a jelenleg érvényes bérleti szerződések szerint 2011. évre 5.516.976 F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Megyei Területi Gyermekvédelmi Szakszolgálat irodáiban az igazgató, szakmai munkakörökben dolgozó család- és utógondozó, nevelőszülői tanácsadó, gyámi tanácsadó, pszichológus, ügyviteli és gazdasági, technikai feladatokat ellátó munkakörökben tevékenykednek. Az intézmény irodáiban dolgozók nagyobb hányada Zala megye területén területi munkát végző szakemberekből ál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i bérelt helyiség fenntartása a továbbiakban nem indokolt, a zalaszentgróti gyermekotthonban 2010.évben kialakított kapcsolattartó helyiség e célra alkalm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hatékonyság és a hosszú távú fenntarthatóság szempontjából előnyösebb, ha nem bérelt irodákban működik a Zala Megyei Területi Gyermekvédelmi Szakszolgálat. Áttekintve a Zala Megyei Önkormányzat tulajdonát képező ingatlanokat, a Zala Megyei Kórház kezelésében Zalaegerszeg, Kossuth u. 46/48. szám alatt üresen álló – volt Család- és Nővédelmi Tanácsadó – épületrész mintegy 2,5 m Ft egyszeri ráfordítást igénylő kisebb felújítással és festéssel – alkalmassá tehető a Zala Megyei Területi Gyermekvédelmi Szakszolgálat irodáinak jövőbeni elhelyezésére. A kórház kezelésébe adott ingatlanok közül az érintett helyiségek törlése szükséges, amelyről a 4. számú a mellékletben szereplő, módosított Alapító Okirat rendelkez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egerszeg, Kosztolányi tér 1. szám alatti bérelt irodákból történő átköltözéssel éves szinten 1.485.000 Ft összegű bérleti díj megtakarítható. A zalaszentgróti bérelt és keszthelyi iroda bérleti szerződésének megszüntetésével további 452.340 Ft takarítható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GYESZ funkcióinak részleges Zalaegerszegre történő költöztetésével csökkennek a Gyermekvédelmi Szakértői Bizottság vizsgálati költségei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védelmi szakellátó rendszerbe történő beutalást megelőzően a legnagyobb arányban a Zala Megyei Önkormányzat zalaegerszegi Gyermekotthona keretében működő Befogadó Otthonban ellátott gyermekeket vizsgálja a Szakértői Bizottsá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ülvizsgálatok során ugyancsak jelentős számú gyermeket kell vizsgálnia a Zala Megyei Gyermekvédelmi Szakértői Bizottságna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 nagyobb hányadát Nagykanizsára kell utaztatni felnőtt szakember kíséretében. Egyes esetekben a Bizottság szakértőinek kell Nagykanizsáról Zalaegerszegre utaznia a vizsgálat elvégzésér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izsgálati esetszámokat áttekintve megállapítottuk, hogy előnyösebb lenne, ha Zalaegerszegen működne a Gyermekvédelmi Szakértői Bizottság, a Befogadó Otthonnal azonos székhelyen. A 2010. év forgalmi adatai alapján megállapítható, hogy 181 vizsgálatot végzett a szakértői bizottság. Ebből 113 vizsgálatot Nagykanizsán, 61 eset vizsgálatát Zalaegerszegen (14 utazással), 7 eset vizsgálatát (1 utazással) Keszthelyen végezte a bizottsá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 esetben Nagykanizsai és környéki, valamint Letenyei és környéki gyermeket vizsgált a bizottság. 100 esetben Zalaegerszegi és Zalaegerszeghez földrajzilag közelebb eső településekről vizsgáltak gyermekeket, melynek során vagy a gyermek, vagy a bizottság utazott Zalaegerszeg-Nagykanizsa közö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Zalaegerszegre történő áthelyezésével csökkenthetőek a vizsgálatokkal kapcsolatos utazási költség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értők a bizottság vezetője kivételével nem közalkalmazottak, megbízással folytatják tevékenységüket. Jelenleg több szakértői funkcióra nincs szerződése a TEGYESZ-nek, ezért az új szakértők kiválasztásakor már figyelembe lehet venni a zalaegerszegi tevékenység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rodák jövőbeni Zalaegerszegen történő működtetése során maximum 14 főnek kellene ingáznia lakóhelye és Zalaegerszeg közöt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ovábbiakban is Nagykanizsán munkát végző szakemberek létszáma előzetes számításaink alapján 6-8 fő elhelyezésük a Zala Megyei Önkormányzat nagykanizsai Gyermekotthonának (Nagykanizsa, Űrhajós u.6.) épületében megoldható. </w:t>
      </w:r>
    </w:p>
    <w:p>
      <w:pPr>
        <w:pStyle w:val="Listaszerbekezds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Intézményi szervezeti egységek megszüntet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Megyei Önkormányzat zalaegerszegi Gyermekotthona működteti a sümegcsehi lakásotthont. A lakásotthon műszaki állapota miatt felújítást igényel. Az otthon földrajzi távolsága miatt a megyei ellátórendszer szempontjából kiesik, ezért fajlagos működtetési költsége is magasabb a többi lakásotthonhoz viszonyítva. A 9 férőhelyes lakásotthonban jelenleg 5 fő él, köztük szociális intézményi elhelyezésre váró 2 nagykorú utógondozott fiatal, 1 középiskolás (Zalaegerszegen kollégista)  és 2 általános iskolás gyerme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ümegcsehi lakásotthon kiadásai mintegy havi 1 500e Ft. A magas költségek és az alacsony kihasználtság szempontjából a lakásotthon további működését 2011. július 1-jétől nem javaslom. A sümegcsehi lakásotthonban elhelyezett gyermekek és fiatalok állapotának, szükségletének megfelelő szociális és gyermekvédelmi intézménybe történő áthelyezése, az általános iskolás gyermekeknek más oktatási intézménybe történő felvétele szükséges. A lakásotthonnak helyt adó családi ház kiürítése után az ingatlan értékesítését kezdeményezem. A lakásotthon megszüntetésével kapcsolatos szakmai és munkáltatói feladatokat az intézmények egyesítése előtt szükséges megten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Önkormányzat nagykanizsai Gyermekotthona működteti a Nagykanizsa, Herkules u 110. szám alatti lakásotthont. A 12 férőhelyes lakásotthonban jelenleg 7 fő él, köztük 2 óvodás, 3 általános iskolás gyermek, valamint 2 középiskolás, egyikük 2011. júliusában nagykorú lesz. Egy gyermek beutalása és elhelyezése folyamatban v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otthon működési kiadása átlagosan havonta mintegy 2.700e F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otthon további működését 2011. július 1-jétől nem javaslom. A lakásotthonban elhelyezett gyermekek és fiatalok állapotának, szükségletének megfelelő új gondozási hely biztosítása szükséges. A lakásotthonnak helyt adó családi ház kiürítése után az ingatlan értékesítését kezdeményezem. A lakásotthon megszüntetésével kapcsolatos szakmai és munkáltatói feladatokat az intézmények egyesítése előtt szükséges megten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ellátásból kivont lakásotthonban élő gyermekek számára a rendszerben lévő üres férőhelyek biztosítják az elhelyezé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ndoskodni kell a gyermekek gondozási hely megváltoztatására irányuló eljárás lebonyolításáról, valamint az ott dolgozókkal kapcsolatos munkáltatói intézkedések megtétel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avaslat létszámcsökkentés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védelmi intézményekben javasolt létszámcsökkentés elsősorban a gazdálkodási-technikai feladatok összevonása és a lakásotthonok megszüntetése következtében lehetséges. Ennek tükrében a létszámleépítést az egyesítés előtt szükséges megten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la Megyei Területi Gyermekvédelmi Szakszolgálat – Nagykaniz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jelenlegi engedélyezett létszáma: 48,5 f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szervezés alapján a gazdasági-technikai munkakörökben lehet munkaköröket megszüntetni. Szakmai munkakörökben létszámcsökkentés a feladat ellátására és a működési engedély feltételeire figyelemmel nem lehet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szervezést megelőző intézményvezetői egyeztetések alapján javasoljuk az alábbi munkaköröket megszüntetni: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vezető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bantartó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</w:t>
      </w:r>
    </w:p>
    <w:p>
      <w:pPr>
        <w:pStyle w:val="Listaszerbekezds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ánpolitikai és gazdasági ügyintéz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étszámcsökkentés után a Zala Megyei Önkormányzat zalaegerszegi Gyermekotthonába történő beolvadással a Zala Megyei Területi Gyermekvédelmi Szakszolgálattól átkerült létszám: 44,5 fő les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gazgatói munkakör is megszüntetésre kerül, de az álláshely a Gyermekvédelmi Központ létszámába épül be annak érdekében, hogy a szakmai létszámminimumot teljesíteni tudjuk.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la Megyei Önkormányzat Gyermekotthona – Nagykanizsa, Űrhajós u.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jelenlegi engedélyezett létszáma: 89 f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tszervezés alapján  szakmai és  gazdasági-technikai munkakörökben lehet munkaköröket megszüntetni. Szakmai munkakörökben létszámcsökkentés a feladat ellátására és a működési engedély feltételeire figyelemmel nem lehet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szervezést megelőző intézményvezetői egyeztetések alapján javasoljuk az alábbi munkaköröket megszüntetni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munkakörök</w:t>
      </w:r>
    </w:p>
    <w:p>
      <w:pPr>
        <w:pStyle w:val="Listaszerbekezds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tthon vezető</w:t>
      </w:r>
    </w:p>
    <w:p>
      <w:pPr>
        <w:pStyle w:val="Listaszerbekezds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yermekvédelmi asszisztens 3 fő (1 fő nincs betöltve)</w:t>
      </w:r>
    </w:p>
    <w:p>
      <w:pPr>
        <w:pStyle w:val="Listaszerbekezds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felügyelő (2011.06.03-tól üres)</w:t>
      </w:r>
    </w:p>
    <w:p>
      <w:pPr>
        <w:pStyle w:val="Listaszerbekezds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vezető (nincs betöltve)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gazgatói munkakör is megszüntetésre kerül, de az álláshely a Gyermekvédelmi Központ létszámába épül be annak érdekében, hogy a szakmai létszámminimumot teljesíteni tudju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étszámcsökkentés után a Zala Megyei Önkormányzat zalaegerszegi Gyermekotthonába történő beolvadással a Zala Megyei Önkormányzat nagykanizsai Gyermekotthonából átkerült létszám: 82 fő  lesz. 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la Megyei Önkormányzat Gyermekotthona – Zalaegerszeg, Landorhegyi u.3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jelenlegi engedélyezett létszáma: 82 teljes munkaidős, 1 fő részmunkaidős alkalmaz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ümegcsehi lakásotthon megszűnése kapcsán 5 álláshely leépítése válik lehetővé.</w:t>
      </w:r>
    </w:p>
    <w:p>
      <w:pPr>
        <w:pStyle w:val="Listaszerbekezds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tthonvezető</w:t>
      </w:r>
    </w:p>
    <w:p>
      <w:pPr>
        <w:pStyle w:val="Listaszerbekezds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felügyelő 4 f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étszámcsökkentés után a Zala Megyei Önkormányzat zalaegerszegi Gyermekotthonában 2011. június 30-án biztosított létszám 77 teljes munkaidős és 1 részmunkaidős álláshely. </w:t>
      </w:r>
    </w:p>
    <w:p>
      <w:pPr>
        <w:pStyle w:val="Alapbehzott"/>
        <w:ind w:left="0" w:hanging="0"/>
        <w:jc w:val="both"/>
        <w:rPr/>
      </w:pPr>
      <w:r>
        <w:rPr>
          <w:i w:val="false"/>
          <w:szCs w:val="24"/>
        </w:rPr>
        <w:t>A létszámleépítés részleteit</w:t>
      </w:r>
      <w:r>
        <w:rPr>
          <w:szCs w:val="24"/>
        </w:rPr>
        <w:t xml:space="preserve"> a „</w:t>
      </w:r>
      <w:r>
        <w:rPr/>
        <w:t xml:space="preserve">Létszámleépítés elrendelése a Zala Megyei Önkormányzat által fenntartott intézményekben” </w:t>
      </w:r>
      <w:r>
        <w:rPr>
          <w:i w:val="false"/>
        </w:rPr>
        <w:t>című napirend keretében tárgyalt előterjesztés tartalma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nti átalakítással a feladatokat a Zala Megyei Területi Gyermekvédelmi Szakszolgálat, a Zala Megyei Önkormányzat nagykanizsai Gyermekotthona a zalaegerszegi Gyermekotthonba történő beolvadása után, a Zala Megyei Gyermekvédelmi Központ 203 fő teljes és 2 fő részmunkaidős álláshellyel rendelkező munkatárssal látja 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ormányhivatal Szociális és Gyámhivatala is kézhez kapta véleményezésre az előterjesztést. Véleményében megállapította, hogy az előterjesztés a jogszabályoknak megfelelően tartalmazza azt az előírást, hogy az alapító okirat módosítását követően az intézmény vezetője nyújtsa be az SZMSZ tervezetét a fenntartónak. A gyámhivatal felhívta a figyelmet a működési engedély kiadásához szükséges irányadó jogszabályi rendelkezésekre. A lakásotthonok megszüntetése kapcsán megállapította, hogy a tervezett átszervezést követően szinte csak az üres férőhelyekre nyílik lehetőség elhelyezést biztosítani, ami több gyermek szakellátásba utalása esetén problémát jelenthet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Érdekegyeztető Fórum ágazatot képviselő tagja tudomásul veszi az előterjesztésben foglaltakat és azt alkalmasnak tartja közgyűlési tárgyalás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  <w:u w:val="single"/>
        </w:rPr>
        <w:t>26/2011. (IV. 21.) ESZ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11"/>
        <w:rPr/>
      </w:pPr>
      <w:r>
        <w:rPr>
          <w:b w:val="false"/>
        </w:rPr>
        <w:t xml:space="preserve">Az Egészségügyi és Szociális Bizottság a „Javaslat a gyermekvédelmi intézmények átszervezésére” című </w:t>
      </w:r>
      <w:r>
        <w:rPr>
          <w:b w:val="false"/>
          <w:bCs/>
        </w:rPr>
        <w:t>előterjesztést a Közgyűlésnek 7 igen és 2 nem szavazattal elfogadásra javaso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  <w:szCs w:val="24"/>
          <w:u w:val="single"/>
        </w:rPr>
        <w:t>23/2011. (IV. 21.) PB határoza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Pénzügyi Bizottsága a „</w:t>
      </w:r>
      <w:r>
        <w:rPr>
          <w:rFonts w:cs="Times New Roman" w:ascii="Times New Roman" w:hAnsi="Times New Roman"/>
          <w:i/>
          <w:sz w:val="24"/>
          <w:szCs w:val="24"/>
        </w:rPr>
        <w:t>Javaslat a gyermekvédelmi intézmények átszervezésér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ímű előterjesztést és a határozati javaslatot a közgyűlésnek egyhangú szavazattal jóváhagyásra ajánlot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</w:t>
      </w:r>
    </w:p>
    <w:p>
      <w:pPr>
        <w:pStyle w:val="Listaszerbekezds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Területi Gyermekvédelmi Szakszolgálat (8800.Nagykanizsa, Petőfi u.5.) sz. alatt működő intézményt, mint önálló költségvetési szervet megszünteti az 1. sz. melléklet szerinti Megszüntető Okirat elfogadásával. </w:t>
      </w:r>
    </w:p>
    <w:p>
      <w:pPr>
        <w:pStyle w:val="Normal"/>
        <w:numPr>
          <w:ilvl w:val="1"/>
          <w:numId w:val="1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öröcz Tünde Veronika igazgató magasabb vezetői megbízását 2011. június 30. napjával visszavonja, egyúttal igazgatói munkájáért köszönetét fejezi ki.</w:t>
      </w:r>
    </w:p>
    <w:p>
      <w:pPr>
        <w:pStyle w:val="Normal"/>
        <w:spacing w:lineRule="auto" w:line="240" w:before="0" w:after="0"/>
        <w:ind w:left="360" w:firstLine="63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június 30.</w:t>
      </w:r>
    </w:p>
    <w:p>
      <w:pPr>
        <w:pStyle w:val="Normal"/>
        <w:spacing w:lineRule="auto" w:line="240" w:before="0" w:after="0"/>
        <w:ind w:left="360" w:firstLine="63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Gyermekotthona (8800. Nagykanizsa, Űrhajós u.6.) sz. alatt működő intézményt, mint önálló költségvetési szervet 2011. június 30-án megszünteti a 2. sz. melléklet szerinti Megszüntető Okirat elfogadásával.</w:t>
      </w:r>
    </w:p>
    <w:p>
      <w:pPr>
        <w:pStyle w:val="Normal"/>
        <w:numPr>
          <w:ilvl w:val="1"/>
          <w:numId w:val="1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ognár Veronika igazgató magasabb vezetői megbízását 2011. június 30. napjával visszavonja, egyúttal igazgatói munkájáért köszönetét fejezi ki. </w:t>
      </w:r>
    </w:p>
    <w:p>
      <w:pPr>
        <w:pStyle w:val="Normal"/>
        <w:spacing w:lineRule="auto" w:line="240" w:before="0" w:after="0"/>
        <w:ind w:left="360" w:firstLine="63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június 30.</w:t>
      </w:r>
    </w:p>
    <w:p>
      <w:pPr>
        <w:pStyle w:val="Normal"/>
        <w:spacing w:lineRule="auto" w:line="240" w:before="0" w:after="0"/>
        <w:ind w:left="360" w:firstLine="63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Gyermekotthona (8900. Zalaegerszeg, Landorhegyi u.35.) intézmény Alapító Okiratát 2011. július 1-jétől a 3. sz. melléklet szerint módosítja és elfogadja annak egységes szerkezetbe foglalt szövegét a 4. sz. melléklet szerint.</w:t>
      </w:r>
    </w:p>
    <w:p>
      <w:pPr>
        <w:pStyle w:val="Listaszerbekezds"/>
        <w:numPr>
          <w:ilvl w:val="0"/>
          <w:numId w:val="10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elnökét a jóváhagyott alapító okirat aláírására.</w:t>
      </w:r>
    </w:p>
    <w:p>
      <w:pPr>
        <w:pStyle w:val="Listaszerbekezds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1. május 15.</w:t>
      </w:r>
    </w:p>
    <w:p>
      <w:pPr>
        <w:pStyle w:val="Listaszerbekezds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Manninger Jenő, a közgyűlés elnöke</w:t>
      </w:r>
    </w:p>
    <w:p>
      <w:pPr>
        <w:pStyle w:val="Listaszerbekezds"/>
        <w:numPr>
          <w:ilvl w:val="0"/>
          <w:numId w:val="10"/>
        </w:numPr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kéri az intézmény  igazgatóját, hogy 60 napon belül gondoskodjon az intézmény Szervezeti és Működési Szabályzatának jóváhagyásra történő benyújtásáról. </w:t>
      </w:r>
    </w:p>
    <w:p>
      <w:pPr>
        <w:pStyle w:val="Listaszerbekezds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1068" w:hanging="35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július 1.</w:t>
      </w:r>
    </w:p>
    <w:p>
      <w:pPr>
        <w:pStyle w:val="Listaszerbekezds"/>
        <w:ind w:left="1068" w:hanging="3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Kecskeméti Katalin igazgató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Megyei Kórház Alapító Okiratának módosítását az 5. sz. melléklet szerint elfogadja és egységes szerkezetű Alapító Okiratot a 6. sz. melléklet szerint jóváhagyja. </w:t>
      </w:r>
    </w:p>
    <w:p>
      <w:pPr>
        <w:pStyle w:val="Listaszerbekezds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május 15.</w:t>
      </w:r>
    </w:p>
    <w:p>
      <w:pPr>
        <w:pStyle w:val="Listaszerbekezds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p>
      <w:pPr>
        <w:pStyle w:val="Listaszerbekezds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hívja az intézmény vezetőjét, hogy 60 napon belül gondoskodjon az intézmény Szervezeti és Működési Szabályzatát jóváhagyás céljából történő benyújtásáról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június 3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Csidei Irén főigazgat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kéri a Zala Megyei Önkormányzat zalaegerszegi Gyermekotthona igazgatóját, hogy gondoskodjon a Sümegcsehi, Kossuth u.56. sz. alatti lakásotthonban gyermekvédelmi gondoskodásban részesülő gyermekek gondozási helyének megváltoztatásáról.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június 30.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Dr. Kecskeméti Katalin igazgató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kéri a Zala Megyei Önkormányzat nagykanizsai Gyermekotthona igazgatóját, hogy gondoskodjon a Nagykanizsa, Herkules u. 110. szám alatti lakásotthonban gyermekvédelmi gondoskodásban részesülő gyermekek gondozási helyének megváltoztatásáról.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június 30.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Bognár Veronika igazgató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ümegcsehi, Kossuth u. 56. szám alatti, valamint a Nagykanizsa, Herkules u.110. szám alatti ingatlant a korlátozottan forgalomképes vagyonból átminősíti forgalomképes vagyonná és értékesítésre kijelöli. Felkéri elnökét az értékesítéssel kapcsolatos feladatok előkészítésé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1. július 1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247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p>
      <w:pPr>
        <w:pStyle w:val="Listaszerbekezds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sz.melléklet</w:t>
      </w:r>
    </w:p>
    <w:p>
      <w:pPr>
        <w:pStyle w:val="Listaszerbekezds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 Megyei Területi Gyermekvédelmi Szakszolgálat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8800.Nagykanizsa, Petőfi u.5.)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szüntető Okirata</w:t>
      </w:r>
    </w:p>
    <w:p>
      <w:pPr>
        <w:pStyle w:val="Listaszerbekezds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rendelkezés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az államháztartásról szóló 1992.évi XXXVIII. törvény (Áht.) 95.§ (1)-(2) bekezdése, 96. §-a és az államháztartás működési rendjéről szóló 292/2009. (XII.19.) Korm. rendelet 11. §-a alapján megszünteti a Zala Megyei Területi Gyermekvédelmi Szakszolgálat költségvetési szerv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öltségvetési szerv nev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Zala Megyei Területi Gyermekvédelmi Szakszolgá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szerv székhely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8800. Nagykanizsa, Petőfi u.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öltségvetési szerv telephelye:</w:t>
      </w:r>
      <w:r>
        <w:rPr>
          <w:rFonts w:cs="Times New Roman" w:ascii="Times New Roman" w:hAnsi="Times New Roman"/>
          <w:sz w:val="24"/>
          <w:szCs w:val="24"/>
        </w:rPr>
        <w:tab/>
        <w:t>Lakásotthon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Speciális Lakásotth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Nagykanizsa, Csengery u. 1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Utógondozó lakásotthon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Nagykanizsa, Zemplén Gy. u. 9/5. em. 3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Nagykanizsa, Liszt F. u. 6/D. fszt.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rányító szerv nev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Zala Megyei Közgyűl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rányító szerv székhelye:</w:t>
      </w:r>
      <w:r>
        <w:rPr>
          <w:rFonts w:cs="Times New Roman" w:ascii="Times New Roman" w:hAnsi="Times New Roman"/>
          <w:sz w:val="24"/>
          <w:szCs w:val="24"/>
        </w:rPr>
        <w:tab/>
        <w:tab/>
        <w:t>8900 Zalaegerszeg, Kosztolányi u.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gszüntető szerv neve:</w:t>
      </w:r>
      <w:r>
        <w:rPr>
          <w:rFonts w:cs="Times New Roman" w:ascii="Times New Roman" w:hAnsi="Times New Roman"/>
          <w:sz w:val="24"/>
          <w:szCs w:val="24"/>
        </w:rPr>
        <w:tab/>
        <w:tab/>
        <w:t>Zala Megyei Önkormány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gszüntető szerv székhelye:</w:t>
        <w:tab/>
      </w:r>
      <w:r>
        <w:rPr>
          <w:rFonts w:cs="Times New Roman" w:ascii="Times New Roman" w:hAnsi="Times New Roman"/>
          <w:sz w:val="24"/>
          <w:szCs w:val="24"/>
        </w:rPr>
        <w:t>8900 Zalaegerszeg, Kosztolányi u. 10.</w:t>
      </w:r>
    </w:p>
    <w:p>
      <w:pPr>
        <w:pStyle w:val="Normal"/>
        <w:ind w:left="3544" w:hanging="35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szerv jogszabályban meghatározott közfeladat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gyermekek védelméről és a gyámügyi igazgatásról szóló 1997. évi XXXI. törvény 57.§ 60.§-a alapján, gyermekvédelmi szakellátás keretében gyermekvédelmi szakszolgáltatást és otthont nyújtó ellátás biztosítása, valamint a Zala Megyei Közgyűlés személyes gondoskodást nyújtó gyermekvédelmi ellátásokról, azok igénybevételéről, és a fizetendő térítési díjakról szóló mindenkor hatályos rendeletében foglaltak ellátása.</w:t>
      </w:r>
    </w:p>
    <w:p>
      <w:pPr>
        <w:pStyle w:val="Normal"/>
        <w:ind w:left="3544" w:hanging="3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szerv működési köre:</w:t>
        <w:tab/>
      </w:r>
      <w:r>
        <w:rPr>
          <w:rFonts w:cs="Times New Roman" w:ascii="Times New Roman" w:hAnsi="Times New Roman"/>
          <w:sz w:val="24"/>
          <w:szCs w:val="24"/>
        </w:rPr>
        <w:t>Zala megye közigazgatási terül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szerv besorolá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álkodási jogkör: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Önállóan működő és gazdálkodó költségvetési szerv</w:t>
      </w:r>
    </w:p>
    <w:p>
      <w:pPr>
        <w:pStyle w:val="Normal"/>
        <w:ind w:left="3544" w:hanging="35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szerv vezetőjének kinevezési rendje: a mindenkor hatályos közalkalmazottak jogállásáról szóló törvény, jelenleg az 1992. évi XXXIII. tv. és a mindenkor hatályos vonatkozó végrehajtási rendeletek, jelenleg a 257/2000. (XII.26.) Kormányrendelet, valamint a 15/1998. (IV.30.) NM rendelet szabályai szerint a Zala Megyei Közgyűlés nevezi ki a vezető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lalkoztatottjaira vonatkozó foglalkoztatási jogviszony: közalkalmazotti jogviszo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megszüntetés időpontj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2011. júniu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megszüntetés módj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Megszűnés jogutódd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öltségvetési szerv megszüntetésére az államháztartásról szóló 1992.évi XXXVIII.tv. 95.§ (2) bekezdése alapján beolvadással történik:</w:t>
      </w:r>
      <w:r>
        <w:rPr>
          <w:rFonts w:cs="Times New Roman" w:ascii="Times New Roman" w:hAnsi="Times New Roman"/>
          <w:sz w:val="24"/>
          <w:szCs w:val="24"/>
        </w:rPr>
        <w:t xml:space="preserve"> a feladatok ellátása más szervezeti rendszerben hatékonyabban teljesíthető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gutódl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Területi Gyermekvédelmi Szakszolgálat általános jogutódjaként a Zala Megyei Önkormányzat Gyermekotthona (Zalaegerszeg, Landorhegyi u.35.), (a beolvadást követő új elnevezése Zala Megyei Gyermekvédelmi Központ (Zalaegerszeg, Landorhegyi u.35., adószám: 15435367-1-20) működik a továbbiakba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 ellá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Területi Gyermekvédelmi Szakszolgálat alapfeladatait a jövőben a Zala Megyei Önkormányzat zalaegerszegi Gyermekotthona - új elnevezése Zala Megyei Gyermekvédelmi Központ (Zalaegerszeg, Landorhegyi u.35.) látja e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Heading1"/>
        <w:rPr>
          <w:i w:val="false"/>
          <w:i w:val="false"/>
          <w:szCs w:val="24"/>
        </w:rPr>
      </w:pPr>
      <w:r>
        <w:rPr>
          <w:i w:val="false"/>
          <w:szCs w:val="24"/>
        </w:rPr>
        <w:t>Vagyon feletti rendelkezési jogosult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A Zala Megyei Önkormányzat a költségvetési szerv használatában lévő ingatlan és ingó vagyontárgyakat a megszűnés időpontjában készített vagyonleltár alapján a Zala Megyei Önkormányzat zalaegerszegi Gyermekotthona (Zala Megyei Gyermekvédelmi Központ)  Zalaegerszeg, Landorhegyi u.35. -  használatába 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 feletti rendelkezés jogosultsága, beleértve a követeléseket és kötelezettségeket, az alapító szervet illeti meg. Az intézménynek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átotta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szűnő intézményben élő kiskorú és felnőtt ellátottak jogviszonyát a megszüntetés nem érinti, folyamatos ellátásukat a jogutód Zala Megyei Önkormányzat zalaegerszegi Gyermekotthona (Zala Megyei Önkormányzat Gyermekvédelmi Központ) biztosít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lalkoztatotta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utód intézménybe átvételre kerülő közalkalmazottak az átadás időpontjától a Zala Megyei Gyermekvédelmi Központ személyi állományá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nak tartozni. Az átadást követően az átvett dolgozók foglalkoztatása továbbra is közalkalmazotti jogviszonyban történik. A magasabb vezető beosztású munkakört ellátó személyeknek a jogutód intézménynél szakképesítésüknek megfelelő közalkalmazotti munkakör biztosít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által ellátott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gyermekvédelmi intézmény alaptevékenysége szakágazati besorolá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79060</w:t>
      </w:r>
      <w:r>
        <w:rPr>
          <w:rFonts w:cs="Times New Roman" w:ascii="Times New Roman" w:hAnsi="Times New Roman"/>
          <w:sz w:val="24"/>
          <w:szCs w:val="24"/>
        </w:rPr>
        <w:tab/>
        <w:t>Egyéb bentlakásos ellát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tevékenység szakfeladat számmal és megnevezéssel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1901-1</w:t>
        <w:tab/>
        <w:t>Önkormányzatok, valamint többcélú kistérségi társulások elszámolása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5936-1</w:t>
        <w:tab/>
        <w:t>Kötelező felkészítő képzése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13-1</w:t>
        <w:tab/>
        <w:t>Speciális gyermekotthoni ellátá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15-1</w:t>
        <w:tab/>
        <w:t>Utógondozó otthoni ellátá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9016-1</w:t>
        <w:tab/>
        <w:t>Nevelőszülőnél elhelyezettek ellátás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89206-1 </w:t>
        <w:tab/>
        <w:t>Területi gyermekvédelmi szakszolgáltatá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3000-1</w:t>
        <w:tab/>
        <w:t>Konferencia, kereskedelmi bemutató szervezé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tevékenységet nem folyt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telezettségvállalás rend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hatályos kötelezettségvállalás utolsó időpontja: 2011. június 3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X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szüntető Okiratban szereplő Zala Megyei Területi Gyermekvédelmi Szakszolgálat, Nagykanizsa költségvetési szerv 2011. június 30. napjával szűnik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egszüntető Okiratot a Zala Megyei Közgyűlés ......../2011. (IV.28.) KH számú határozatával fogadta el és felhatalmazta elnökét a megszüntető okirat aláír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, 2011. április 2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anninger Jenő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1247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 közgyűlés elnöke</w:t>
      </w:r>
    </w:p>
    <w:p>
      <w:pPr>
        <w:pStyle w:val="Listaszerbekezds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2.sz.melléklet</w:t>
      </w:r>
    </w:p>
    <w:p>
      <w:pPr>
        <w:pStyle w:val="Listaszerbekezds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 Megyei Önkormányzat Gyermekotthona</w:t>
      </w:r>
    </w:p>
    <w:p>
      <w:pPr>
        <w:pStyle w:val="Listaszerbekezds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8800.Nagykanizsa, Űrhajós u 6.)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szüntető Okirata</w:t>
      </w:r>
    </w:p>
    <w:p>
      <w:pPr>
        <w:pStyle w:val="Listaszerbekezds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rendelkezés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az államháztartásról szóló 1992.évi XXXVIII. törvény (Áht.) 95.§ (1)-(2) bekezdése, 96. §-a és az államháztartás működési rendjéről szóló 292/2009. (XII.19.) Korm. rendelet 11. §-a alapján megszünteti a Zala Megyei Önkormányzat Gyermekotthona költségvetési szerv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költségvetési szerv neve: </w:t>
      </w:r>
      <w:r>
        <w:rPr>
          <w:rFonts w:cs="Times New Roman" w:ascii="Times New Roman" w:hAnsi="Times New Roman"/>
          <w:sz w:val="24"/>
          <w:szCs w:val="24"/>
        </w:rPr>
        <w:tab/>
        <w:tab/>
        <w:t>Zala Megyei Önkormányzat Gyermekottho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szerv székhely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8800. Nagykanizsa, Űrhajós u.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öltségvetési szerv telephelyei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yermekottho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Letenye, Fenyő u.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Lakásotthon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Letenye, Akácfa u.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Letenye, Ságvári u.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Nagykanizsa, Herkules u. 1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Nagyrécse, Haladás u. 6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rányító szerv nev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Zala Megyei Közgyűl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rányító szerv székhelye:</w:t>
      </w:r>
      <w:r>
        <w:rPr>
          <w:rFonts w:cs="Times New Roman" w:ascii="Times New Roman" w:hAnsi="Times New Roman"/>
          <w:sz w:val="24"/>
          <w:szCs w:val="24"/>
        </w:rPr>
        <w:tab/>
        <w:tab/>
        <w:t>8900 Zalaegerszeg, Kosztolányi u.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gszüntető szerv neve:</w:t>
      </w:r>
      <w:r>
        <w:rPr>
          <w:rFonts w:cs="Times New Roman" w:ascii="Times New Roman" w:hAnsi="Times New Roman"/>
          <w:sz w:val="24"/>
          <w:szCs w:val="24"/>
        </w:rPr>
        <w:tab/>
        <w:tab/>
        <w:t>Zala Megyei Önkormány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gszüntető szerv székhelye:</w:t>
      </w:r>
      <w:r>
        <w:rPr>
          <w:rFonts w:cs="Times New Roman" w:ascii="Times New Roman" w:hAnsi="Times New Roman"/>
          <w:sz w:val="24"/>
          <w:szCs w:val="24"/>
        </w:rPr>
        <w:tab/>
        <w:t>8900 Zalaegerszeg, Kosztolányi u.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nntartó szerv neve:</w:t>
        <w:tab/>
      </w:r>
      <w:r>
        <w:rPr>
          <w:rFonts w:cs="Times New Roman" w:ascii="Times New Roman" w:hAnsi="Times New Roman"/>
          <w:sz w:val="24"/>
          <w:szCs w:val="24"/>
        </w:rPr>
        <w:tab/>
        <w:t>Zala megyei Önkormány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nntartó szerv székhelye:</w:t>
        <w:tab/>
      </w:r>
      <w:r>
        <w:rPr>
          <w:rFonts w:cs="Times New Roman" w:ascii="Times New Roman" w:hAnsi="Times New Roman"/>
          <w:sz w:val="24"/>
          <w:szCs w:val="24"/>
        </w:rPr>
        <w:tab/>
        <w:t>8900 Zalaegerszeg, Kosztolányi u. 10.</w:t>
      </w:r>
    </w:p>
    <w:p>
      <w:pPr>
        <w:pStyle w:val="Normal"/>
        <w:ind w:left="3544" w:hanging="35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öltségvetési szerv jogszabályban meghatározott közfeladat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gyermekek védelméről és a gyámügyi igazgatásról szóló 1997. évi XXXI. törvény VII. fejezete alapján személyes gondoskodás keretében otthont nyújtó gyermekvédelmi szakellátás biztosítása, valamint a Zala Megyei Közgyűlés személyes gondoskodást nyújtó gyermekvédelmi gondoskodás keretében nyújtott ellátások formáiról és a fizetendő térítési díjakról szóló mindenkor hatályos rendelet szerint.</w:t>
      </w:r>
    </w:p>
    <w:p>
      <w:pPr>
        <w:pStyle w:val="Normal"/>
        <w:ind w:left="3544" w:hanging="35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költségvetési szerv működési köre: </w:t>
      </w:r>
      <w:r>
        <w:rPr>
          <w:rFonts w:cs="Times New Roman" w:ascii="Times New Roman" w:hAnsi="Times New Roman"/>
          <w:sz w:val="24"/>
          <w:szCs w:val="24"/>
        </w:rPr>
        <w:t>Zala megye közigazgatási terül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szerv besorolás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vékenységének jellege alapján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közszolgáltató költségvetési szer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típusa:</w:t>
        <w:tab/>
      </w:r>
      <w:r>
        <w:rPr>
          <w:rFonts w:cs="Times New Roman" w:ascii="Times New Roman" w:hAnsi="Times New Roman"/>
          <w:sz w:val="24"/>
          <w:szCs w:val="24"/>
        </w:rPr>
        <w:t>közintézmény</w:t>
      </w:r>
    </w:p>
    <w:p>
      <w:pPr>
        <w:pStyle w:val="Normal"/>
        <w:ind w:left="3544" w:hanging="35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adatellátásához gyakorolt funkciók szerint:</w:t>
      </w:r>
      <w:r>
        <w:rPr>
          <w:rFonts w:cs="Times New Roman" w:ascii="Times New Roman" w:hAnsi="Times New Roman"/>
          <w:sz w:val="24"/>
          <w:szCs w:val="24"/>
        </w:rPr>
        <w:t xml:space="preserve"> önállóan működő és gazdálkodó költségvetési szerv</w:t>
      </w:r>
    </w:p>
    <w:p>
      <w:pPr>
        <w:pStyle w:val="Normal"/>
        <w:ind w:left="3544" w:hanging="35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öltségvetési szerv vezetőjének kinevezési rendje: a mindenkor hatályos közalkalmazottak jogállásáról szóló törvény, jelenleg az 1992. évi XXXIII. tv. és a mindenkor hatályos vonatkozó végrehajtási rendeletek, jelenleg a 257/2000. (XII.26.) Kormányrendelet, valamint a 15/1998. (IV.30.) NM rendelet szabályai szerint a Zala Megyei Közgyűlés nevezi ki a vezető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glalkoztatottjaira vonatkozó foglalkoztatási jogviszony: </w:t>
      </w:r>
      <w:r>
        <w:rPr>
          <w:rFonts w:cs="Times New Roman" w:ascii="Times New Roman" w:hAnsi="Times New Roman"/>
          <w:sz w:val="24"/>
          <w:szCs w:val="24"/>
        </w:rPr>
        <w:t>Közalkalmazotti jogviszo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megszüntetés időpontj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2011. júniu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megszüntetés módj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Megszűnés jogutódd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öltségvetési szerv megszüntetésére az államháztartásról szóló 1992.évi XXXVIII.tv. 95.§ (2) bekezdése alapján beolvadással történik:</w:t>
      </w:r>
      <w:r>
        <w:rPr>
          <w:rFonts w:cs="Times New Roman" w:ascii="Times New Roman" w:hAnsi="Times New Roman"/>
          <w:sz w:val="24"/>
          <w:szCs w:val="24"/>
        </w:rPr>
        <w:t xml:space="preserve"> a feladatok ellátása más szervezeti rendszerben hatékonyabban teljesíthető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gutódl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nagykanizsai Gyermekotthona általános jogutódjaként a Zala Megyei Önkormányzat Gyermekotthona (Zalaegerszeg, Landorhegyi u.35.), - (a beolvadást követő új elnevezése Zala Megyei Gyermekvédelmi Központ (Zalaegerszeg, Landorhegyi u.35., adószám: 15435367-1-20) működik a továbbiakba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ok ellát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Területi Gyermekvédelmi Szakszolgálat alapfeladatait a jövőben a Zala Megyei Önkormányzat zalaegerszegi Gyermekotthona - új elnevezése Zala Megyei Gyermekvédelmi Központ( Zalaegerszeg, Landorhegyi u.35.) látja el.</w:t>
      </w:r>
    </w:p>
    <w:p>
      <w:pPr>
        <w:pStyle w:val="Normal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Heading1"/>
        <w:rPr>
          <w:i w:val="false"/>
          <w:i w:val="false"/>
          <w:szCs w:val="24"/>
        </w:rPr>
      </w:pPr>
      <w:r>
        <w:rPr>
          <w:i w:val="false"/>
          <w:szCs w:val="24"/>
        </w:rPr>
        <w:t>Vagyon feletti rendelkezési jogosultság</w:t>
      </w:r>
    </w:p>
    <w:p>
      <w:pPr>
        <w:pStyle w:val="Normal"/>
        <w:rPr>
          <w:i/>
          <w:i/>
          <w:szCs w:val="24"/>
          <w:lang w:eastAsia="hu-HU"/>
        </w:rPr>
      </w:pPr>
      <w:r>
        <w:rPr>
          <w:i/>
          <w:szCs w:val="24"/>
          <w:lang w:eastAsia="hu-HU"/>
        </w:rPr>
      </w:r>
    </w:p>
    <w:p>
      <w:pPr>
        <w:pStyle w:val="TextBody"/>
        <w:rPr>
          <w:b/>
          <w:b/>
          <w:szCs w:val="24"/>
          <w:lang w:val="hu-HU"/>
        </w:rPr>
      </w:pPr>
      <w:r>
        <w:rPr>
          <w:szCs w:val="24"/>
        </w:rPr>
        <w:t>A Zala Megyei Önkormányzat a költségvetési szerv használatában lévő ingatlan</w:t>
      </w:r>
      <w:r>
        <w:rPr>
          <w:szCs w:val="24"/>
          <w:lang w:val="hu-HU"/>
        </w:rPr>
        <w:t xml:space="preserve"> – Nagykanizsa, Herkules u. 110. szám alatti ingatlan kivételével –</w:t>
      </w:r>
      <w:r>
        <w:rPr>
          <w:szCs w:val="24"/>
        </w:rPr>
        <w:t xml:space="preserve"> és ingó vagyontárgyakat a megszűnés időpontjában készített vagyonleltár alapján a Zala Megyei Önkormányzat zalaegerszegi Gyermekotthona (Zala Megyei Gyermekvédelmi Központ) Zalaegerszeg, Landorhegyi u.35. -  használatába adja.</w:t>
      </w:r>
      <w:r>
        <w:rPr>
          <w:szCs w:val="24"/>
          <w:lang w:val="hu-HU"/>
        </w:rPr>
        <w:t xml:space="preserve"> A Nagykanizsa, Herkules u. 110. szám alatti ingatlant a Zala Megyei Közgyűlés értékesíti, emiatt nem kerül átad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gyon feletti rendelkezés jogosultsága, beleértve a követeléseket és kötelezettségeket, az alapító szervet illeti meg. Az intézménynek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átotta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szűnő intézményben élő kiskorú és felnőtt ellátottak jogviszonyát a megszüntetés nem érinti, folyamatos ellátásukat a jogutód Zala Megyei Önkormányzat zalaegerszegi Gyermekotthona (Zala Megyei Gyermekvédelmi Központ) Zalaegerszeg biztosítj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lalkoztatott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utód intézménybe átvételre kerülő közalkalmazottak az átadás időpontjától a Zala Megyei Gyermekvédelmi Központ személyi állományáho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nak tartozni. Az átadást követően az átvett dolgozók foglalkoztatása továbbra is közalkalmazotti jogviszonyban történik. A magasabb vezető beosztású munkakört ellátó személyeknek a jogutód intézménynél szakképesítésüknek megfelelő közalkalmazotti munkakör biztosít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által ellátott feladat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gyermekvédelmi intézmény alaptevékenysége szakágazati besorolá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79040</w:t>
      </w:r>
      <w:r>
        <w:rPr>
          <w:rFonts w:cs="Times New Roman" w:ascii="Times New Roman" w:hAnsi="Times New Roman"/>
          <w:sz w:val="24"/>
          <w:szCs w:val="24"/>
        </w:rPr>
        <w:tab/>
        <w:t>Gyermekotthonban elhelyezettek ellát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lapfeladatai szakfeladat számmal és megnevezésse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9012-1</w:t>
        <w:tab/>
        <w:t>Gyermekotthoni ellá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9016-1</w:t>
        <w:tab/>
        <w:t>Nevelőszülőnél elhelyezettek ellát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1901-1</w:t>
        <w:tab/>
        <w:t>Önkormányzatok, valamint többcélú kistérségi társulások elszámolása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5936-1</w:t>
        <w:tab/>
        <w:t>Kötelező felkészítő képz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iegészítő tevékenység szakfeladat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2917 2</w:t>
        <w:tab/>
        <w:t>Munkahelyi étkez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egítő és vállalkozási tevékenységet az intézmény nem folyta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telezettségvállalás rend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hatályos kötelezettségvállalás utolsó időpontja: 2011. június 3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X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szüntető Okiratban szereplő Zala Megyei Önkormányzat Gyermekotthona, Nagykanizsa költségvetési szerv 2011. június 30. napjával szűnik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egszüntető Okiratot a Zala Megyei Közgyűlés ......../2011. (IV.28.) KH számú határozatával fogadta el és felhatalmazta elnökét a megszüntető okirat aláír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egerszeg, 2011. áprili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anninger Jenő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1247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 közgyűlés elnök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ÓDOSÍTÓ OKI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 Megyei Önkormányzat Gyermekotthona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, Landorhegyi u.3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gységes szerkezetben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Alapító Okirat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z intézmén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eve: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Zala Megyei Önkormányzat Gyermekotthon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ékhelye: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8900 Zalaegerszeg, Landorhegyi u. 35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lephelyei: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.sz. Lakásotthon Zalaegerszeg, Patkó út. 17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I. sz. Lakásotthon Zalaszentlászló,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kóczi út. 44-4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III. sz. Lakásotthon Zalaszentlászló, 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yadi út. 74-7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IV. sz. Lakásotthon  Sümegcsehi, Kossuth út. 56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helyébe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eve: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Zala Megyei Gyermekvédelmi Közpon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ékhelye: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8900 Zalaegerszeg, Landorhegyi u. 3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ephelyei:</w:t>
        <w:tab/>
        <w:tab/>
        <w:tab/>
        <w:tab/>
        <w:t xml:space="preserve">          Gyermekotthon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Landorhegyi u.3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kanizsa, Űrhajós u.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etenye, Fenyő u.1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Lakásotthon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efogadó Otthon Zalaegerszeg, Landorhegyi u.3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.sz. Lakásotthon Zalaegerszeg, Patkó út. 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I. sz. Lakásotthon Zalaszentlászló,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kóczi út. 44-4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III. sz. Lakásotthon Zalaszentlászló, 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yadi út. 74-7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IV.sz. Lakásotthon Letenye, Akácfa u.3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.sz. Lakásotthon, Letenye, Ságvári u.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I.sz. Lakásotthon Nagyrécse, Haladás u.6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II.sz. Lakásotthon (Speciális Otthon) Nagykanizs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sengery u.1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tógondozó lakásotthon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kanizsa, Zemplén Gy.u.9/5. em.3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kanizsa, Liszt F.u.6./D fszt.2.”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yermekvédelmi Szakszolgáltatás: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laegerszeg, Kossuth L. u. 46-48. (Nővérszálló)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237 hrsz, 020-038 sorszámú helyiség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övegrész lép.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</w:t>
      </w:r>
    </w:p>
    <w:p>
      <w:pPr>
        <w:pStyle w:val="Normal"/>
        <w:ind w:left="4247" w:hanging="42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Az intézmény jogszabályban meghatározott közfeladata: </w:t>
      </w: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57.§-a  alapján személyes gondoskodás keretében otthont nyújtó, gyermekvédelmi szakellátást biztosító intézmény, mely különleges ellátást is biztosít, valamint a Zala Megyei Közgyűlés Személyes gondoskodást nyújtó gyermekvédelmi gondoskodás keretében nyújtott ellátások formáiról és a fizetendő térítési díjakról szóló mindenkori hatályos rendelet szerint.”</w:t>
      </w:r>
    </w:p>
    <w:p>
      <w:pPr>
        <w:pStyle w:val="Normal"/>
        <w:ind w:left="4247" w:hanging="42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övegrész helyébe</w:t>
      </w:r>
    </w:p>
    <w:p>
      <w:pPr>
        <w:pStyle w:val="Normal"/>
        <w:ind w:left="4247" w:hanging="42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Az intézmény jogszabályban meghatározott közfeladata:  </w:t>
      </w: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53., 53/A, 54-59., 60-66. §-a alapján személyes gondoskodás keretében otthont nyújtó, utógondozói  ellátást nyújtó, területi gyermekvédelmi szakszolgáltatást biztosító intézmény;  mely különleges ellátást is biztosít, valamint a Zala Megyei Közgyűlés Személyes gondoskodást nyújtó gyermekvédelmi gondoskodás keretében nyújtott ellátások formáiról és a fizetendő térítési díjakról szóló mindenkori hatályos rendelet szerint.”</w:t>
      </w:r>
    </w:p>
    <w:p>
      <w:pPr>
        <w:pStyle w:val="Normal"/>
        <w:ind w:left="4247" w:hanging="42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övegrész lép.</w:t>
      </w:r>
    </w:p>
    <w:p>
      <w:pPr>
        <w:pStyle w:val="Normal"/>
        <w:ind w:left="4247" w:hanging="42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Feladatellátást szolgáló vagyon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atlanok: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 Zalaegerszeg Megyei Jogú Város tulajdonában lévő, használati szerződésben megjelölt 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laegerszeg, Landorhegyi u. 35.számú ingatlan használata.</w:t>
        <w:tab/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 Zala Megyei Önkormányzat tulajdonában lévő   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- I.sz. Lakásotthon Lakásotthon - Zalaegerszeg, Patkó út. 17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5528/126 hrsz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II. sz. Lakásotthon-  Zalaszentlászló, Rákóczi út. 44-46. </w:t>
      </w:r>
    </w:p>
    <w:p>
      <w:pPr>
        <w:pStyle w:val="Normal"/>
        <w:tabs>
          <w:tab w:val="clear" w:pos="708"/>
          <w:tab w:val="left" w:pos="234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459/16-17 hrsz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- III.sz. Lakásotthon - Zalaszentlászló, Hunyadi út. 74-76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1300/9-10 hrsz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- IV. sz. Lakásotthon - Sümegcsehi, Kossuth út. 56.</w:t>
      </w:r>
    </w:p>
    <w:p>
      <w:pPr>
        <w:pStyle w:val="Normal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1 hrsz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övegrész helyébe </w:t>
      </w:r>
    </w:p>
    <w:p>
      <w:pPr>
        <w:pStyle w:val="Normal"/>
        <w:spacing w:lineRule="auto" w:line="360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Feladatellátást szolgáló vagyon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atlanok: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 Zalaegerszeg Megyei Jogú Város tulajdonában lévő, használati szerződésben megjelölt 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laegerszeg, Landorhegyi u. 35.számú ingatlan használata.</w:t>
        <w:tab/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Zala Megyei Önkormányzat tulajdonában lévő</w:t>
      </w:r>
    </w:p>
    <w:p>
      <w:pPr>
        <w:pStyle w:val="Normal"/>
        <w:spacing w:lineRule="auto" w:line="360"/>
        <w:ind w:left="4245" w:hanging="14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ermekvédelmi szakszolgáltatás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Kossuth L. u. 46-48. (Nővérszálló) 2237 hrsz, 020-038 sorszámú helyisége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yermekotthonok:  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Nagykanizsa, Űrhajós u.6. sz. alatti udvar; 360/65 hrsz. 360/19/A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Letenye, Fenyő u.13. 1304 hrsz.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Lakásotthonok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-       I.sz. Lakásotthon                     - Zalaegerszeg, Patkó út. 17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5528/126 hrsz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II. sz. Lakásotthon-  Zalaszentlászló, Rákóczi út. 44-46. </w:t>
      </w:r>
    </w:p>
    <w:p>
      <w:pPr>
        <w:pStyle w:val="Normal"/>
        <w:tabs>
          <w:tab w:val="clear" w:pos="708"/>
          <w:tab w:val="left" w:pos="234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459/16-17 hrsz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III.sz. Lakásotthon - Zalaszentlászló, Hunyadi út. 74-76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1300/9-10 hrs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-     IV.sz. Lakásotthon Letenye, Akácfa u.31.            3253 218/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 V.sz. Lakásotthon, Letenye, Ságvári u.12.                1416 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 VI.sz. Lakásotthon Nagyrécse, Haladás u.68.   1633 300/2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 VII.sz. Lakásotthon Nagykanizsa, Csengery u.117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ntézmény, udvar 7565   3866/5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Utógondozó lakásotthon Nagykanizsa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emplén Gy.u.9/5.em.34.  intézmény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48042/2004    3059/33/A/39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-Utógondozó lakásotthon Nagykanizsa, Liszt F.u.6/D fszt.2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tézmény 47956/2004    3048/3/A/44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lé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Az intézmény gyermekvédelmi törvény szerinti besorolása: </w:t>
      </w: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XXXI. törvény 57.§-ában, valamint a 15/1998. (IV.30.) NM. rendeletben meghatározott feladatok alapján integrált szervezeti formában: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személyes gondoskodás keretében otthont nyújtó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nevelőszülő típusú ellátás a mindenkori jogszabályi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előírások szerint maximált létszámmal, mely részben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lakásotthoni típusú ellátás az ideiglenes hatállyal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beutalt gyermekek számára (Befogadó Otthon,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8 férőhely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gyermekotthoni típusú ellátás integrált formában,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mely részben különleges ellátást is nyújthat é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biztosíthatja az ideiglenes hatállyal beutaltak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elhelyezését is ( 40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lakásotthoni típusú ellátás integrált formában, mely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részben különleges ellátást, utógondozói ellátást i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nyújthat (45 férőhelyen)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 helyéb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Az intézmény gyermekvédelmi törvény szerinti besorolása: </w:t>
      </w: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53., 53/A, 54-59., 60-66. §-a alapján valamint a 15/1998. (IV.30.) NM. rendeletben meghatározott feladatok alapján integrált szervezeti formába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                                                                 </w:t>
      </w:r>
      <w:r>
        <w:rPr>
          <w:b w:val="false"/>
        </w:rPr>
        <w:t>- személyes gondoskodás keretében otthont nyújtó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gyermekotthoni típusú ellátás integrált formában,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mely részben különleges ellátást is nyújthat é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biztosíthatja az ideiglenes hatállyal beutaltak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elhelyezését is ( 40 férőhelyen Zalaegerszegen, 40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férőhelyen Nagykanizsán, 20 férőhelyen Letenyé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személyes gondoskodás keretében otthont nyújtó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nevelőszülő típusú ellátás a mindenkori jogszabályi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előírások szerint maximált létszámmal, mely részben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személyes gondoskodás keretében otthont nyújtó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hivatásos nevelőszülő típusú ellátás a mindenkori jogszabályi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előírások szerint maximált létszámmal, mely részben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lakásotthoni típusú ellátás az ideiglenes hatállyal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beutalt gyermekek számára (Befogadó Otthon,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8 férőhely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gyermekotthoni típusú ellátás integrált formában,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mely részben különleges ellátást is nyújthat é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biztosíthatja az ideiglenes hatállyal beutaltak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elhelyezését is ( 40 férőhelyen Zalaegerszegen, 40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férőhelyen Nagykanizsán, 20 férőhelyen Letenyé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lakásotthoni típusú ellátás integrált formában, mely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részben különleges ellátást, utógondozói ellátást i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nyújthat (70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személyes gondoskodás keretében otthont nyújtó speciális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lakásotthon típusú ellátás (8 férőhelyen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gyermekvédelmi szakszolgál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utógondozói ellátás lakásotthonokban 11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bérelt külső férőhelyen 12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 külső férőhelyen, albérletben a mindenkor elhelyezettek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száma szerint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lép.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Engedélyezett férőhelyek száma:</w:t>
        <w:tab/>
        <w:tab/>
        <w:tab/>
        <w:t>93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Gyermekotthon:</w:t>
        <w:tab/>
        <w:tab/>
        <w:tab/>
        <w:t>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fogadó Otthon:</w:t>
        <w:tab/>
        <w:tab/>
        <w:tab/>
        <w:t>8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kásotthonok:</w:t>
        <w:tab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I.sz. Lakásotthon – Zalaszentlászló:</w:t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II.sz. Lakásotthon – Zalaszentlászló:</w:t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Lakásotthon- Zalaegerszeg</w:t>
        <w:tab/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Lakásotthon- Sümegcsehi</w:t>
        <w:tab/>
        <w:tab/>
        <w:tab/>
        <w:t>9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56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elyettes szülői szolgáltatás:</w:t>
        <w:tab/>
        <w:t xml:space="preserve">a mindenkori jogszabályi előírások szerint maximált létszám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4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velőszülői hálózat:</w:t>
        <w:tab/>
        <w:tab/>
        <w:t>a mindenkori jogszabályi előírások szerint maximált létszám „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helyéb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gedélyezett férőhelyek száma:</w:t>
        <w:tab/>
        <w:tab/>
        <w:t xml:space="preserve">                             197 fő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otthonok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Gyermekotthon Zalaegerszeg</w:t>
        <w:tab/>
        <w:tab/>
        <w:tab/>
        <w:t xml:space="preserve">      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Gyermekotthon Nagykanizsa                                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Gyermekotthon Letenye                                        2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tthonok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- Befogadó Otthon Zalaegerszeg                             8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-I.sz.  Lakásotthon- Zalaegerszeg</w:t>
        <w:tab/>
        <w:tab/>
        <w:t xml:space="preserve">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    II.sz. Lakásotthon – Zalaszentlászló:</w:t>
        <w:tab/>
        <w:t xml:space="preserve">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    III.sz. Lakásotthon – Zalaszentlászló:</w:t>
        <w:tab/>
        <w:t xml:space="preserve">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- IV.sz. Lakásotthon – Letenye, Ságvári u.12.        1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V. sz. Lakásotthon - Letenye, Akácfa u.31.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VI.sz. Lakásotthon - Nagyrécse           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VII.sz. Lakásotthon (Speciális Otthon)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Nagykanizsa                                                               8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utógondozó lakásotthonok                                          11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- külső férőhelyek, (albérletek) a mindenkor igénybevett létszám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4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Nevelőszülői hálózat:</w:t>
        <w:tab/>
        <w:tab/>
        <w:t xml:space="preserve">a mindenkori jogszabályi előírások szerint maximált létszám”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lép.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79012 1  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79016 1   Nevelő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1901 1   Önkormányzatok, valamint többcélú kistérségi társulások elszámolása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2917 1   Munkahelyi étkezte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2920 1   Egyéb vendéglátás „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helyé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12 1 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79016 1  Nevelőszülő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79013 1 Speciális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79015 1 Utógondozó 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89206 1 Területi gyermekvédelmi szakszolgálta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5936 1 Kötelező felkészítő képzések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23000 1 Konferencia, kereskedelmi bemutató szervezé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2917 1  Munkahelyi étkezteté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2920 1  Egyéb vendéglátás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lé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kiegészül az alábbi szövegréssz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Az intézmény jogelődeinek megnevezése, székhel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Önkormányzat Gyermekotthona</w:t>
        <w:tab/>
        <w:tab/>
        <w:t>8800 Nagykanizsa, Űrhajós u. 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 Megyei Területi Gyermekvédelmi Szakszolgálat</w:t>
        <w:tab/>
        <w:t>8800 Nagykanizsa, Petőfi u. 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2011. július 1. napjától látja el a jogelőd intézmények feladatait.”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ott Alapító Okirat 2011. július 1-én lép hatályba. Az Alapító Okirat jelen módosítással nem érintett rendelkezései változatlanul hatályban maradnak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áradé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Jelen módosító Alapító Okiratot a Zala Megyei Közgyűlés .../2011. (IV.28.) KH számú határozattal elfogadta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1. április 28.</w:t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P.H.</w:t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anninger Jenő</w:t>
      </w:r>
    </w:p>
    <w:p>
      <w:pPr>
        <w:pStyle w:val="Listaszerbekezds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a Zala Megyei Közgyűlés elnöke</w:t>
      </w:r>
    </w:p>
    <w:p>
      <w:pPr>
        <w:pStyle w:val="Listaszerbekezds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</w:t>
        <w:tab/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aszerbekezds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sz. melléklet</w:t>
      </w:r>
    </w:p>
    <w:p>
      <w:pPr>
        <w:pStyle w:val="Listaszerbekezds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ító Okirat</w:t>
      </w:r>
    </w:p>
    <w:p>
      <w:pPr>
        <w:pStyle w:val="Listaszerbekezds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egységes szerkezetbe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eve: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Zala Megyei Gyermekvédelmi Közpon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ékhelye: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8900 Zalaegerszeg, Landorhegyi u. 35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lephelyei:</w:t>
        <w:tab/>
        <w:tab/>
        <w:tab/>
        <w:tab/>
        <w:t xml:space="preserve">          Gyermekotthon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Landorhegyi u.3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kanizsa, Űrhajós u.6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etenye, Fenyő u.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Lakásotthonok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efogadó Otthon Zalaegerszeg, Landorhegyi u.3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.sz. Lakásotthon Zalaegerszeg, Patkó út. 17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I. sz. Lakásotthon Zalaszentlászló,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kóczi út. 44-4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III. sz. Lakásotthon Zalaszentlászló, 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yadi út. 74-7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IV.sz. Lakásotthon Letenye, Akácfa u.3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.sz. Lakásotthon, Letenye, Ságvári u.1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I.sz. Lakásotthon Nagyrécse, Haladás u.68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II.sz. Lakásotthon (Speciális Otthon) Nagykanizs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sengery u.1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tógondozó lakásotthono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kanizsa, Zemplén Gy.u.9/5. em.3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kanizsa, Liszt F.u.6./D fszt.2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yermekvédelmi Szakszolgáltatás: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laegerszeg, Kossuth L. u. 46-48. (Nővérszálló)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237 hrsz, 020-038 sorszámú helyiség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alapítójának neve: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Zala Megyei Tanács VB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címe: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8900 Zalaegerszeg, Kosztolányi u. 1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7" w:hanging="42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intézmény jogszabályban meghatározott közfeladata:  </w:t>
      </w: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53., 53/A, 54-59., 60-66. §-a alapján személyes gondoskodás keretében otthont nyújtó, utógondozói  ellátást nyújtó, területi gyermekvédelmi szakszolgáltatást biztosító intézmény;  mely különleges ellátást is biztosít, valamint a Zala Megyei Közgyűlés Személyes gondoskodást nyújtó gyermekvédelmi gondoskodás keretében nyújtott ellátások formáiról és a fizetendő térítési díjakról szóló mindenkori hatályos rendelete szerint.</w:t>
      </w:r>
    </w:p>
    <w:p>
      <w:pPr>
        <w:pStyle w:val="Normal"/>
        <w:ind w:left="4247" w:hanging="42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működési köre:</w:t>
      </w:r>
      <w:r>
        <w:rPr>
          <w:rFonts w:cs="Times New Roman" w:ascii="Times New Roman" w:hAnsi="Times New Roman"/>
          <w:sz w:val="24"/>
          <w:szCs w:val="24"/>
        </w:rPr>
        <w:t xml:space="preserve">                    Zala Megye közigazgatási területe</w:t>
      </w:r>
    </w:p>
    <w:p>
      <w:pPr>
        <w:pStyle w:val="Normal"/>
        <w:ind w:left="4247" w:hanging="4247"/>
        <w:jc w:val="both"/>
        <w:rPr>
          <w:rFonts w:ascii="Times New Roman" w:hAnsi="Times New Roman" w:cs="Times New Roman"/>
          <w:color w:val="33CCCC"/>
          <w:sz w:val="24"/>
          <w:szCs w:val="24"/>
        </w:rPr>
      </w:pPr>
      <w:r>
        <w:rPr>
          <w:rFonts w:cs="Times New Roman" w:ascii="Times New Roman" w:hAnsi="Times New Roman"/>
          <w:color w:val="33CCCC"/>
          <w:sz w:val="24"/>
          <w:szCs w:val="24"/>
        </w:rPr>
      </w:r>
    </w:p>
    <w:p>
      <w:pPr>
        <w:pStyle w:val="Normal"/>
        <w:spacing w:lineRule="auto" w:line="360"/>
        <w:ind w:left="3600" w:hanging="3600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irányító szervének neve:</w:t>
      </w:r>
      <w:r>
        <w:rPr>
          <w:rFonts w:cs="Times New Roman" w:ascii="Times New Roman" w:hAnsi="Times New Roman"/>
          <w:sz w:val="24"/>
          <w:szCs w:val="24"/>
        </w:rPr>
        <w:t xml:space="preserve">     Zala Megyei Közgyűlés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címe:</w:t>
      </w:r>
      <w:r>
        <w:rPr>
          <w:rFonts w:cs="Times New Roman" w:ascii="Times New Roman" w:hAnsi="Times New Roman"/>
          <w:sz w:val="24"/>
          <w:szCs w:val="24"/>
        </w:rPr>
        <w:tab/>
        <w:t>Zalaegerszeg, Kosztolányi u. 10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besorolása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gazdálkodási jogkör szerint:</w:t>
      </w:r>
      <w:r>
        <w:rPr>
          <w:rFonts w:cs="Times New Roman" w:ascii="Times New Roman" w:hAnsi="Times New Roman"/>
          <w:sz w:val="24"/>
          <w:szCs w:val="24"/>
        </w:rPr>
        <w:t xml:space="preserve"> önállóan működő és gazdálkodó költségvetési szerv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7" w:hanging="42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intézmény vezetőjének kinevezési rendje: </w:t>
      </w:r>
      <w:r>
        <w:rPr>
          <w:rFonts w:cs="Times New Roman" w:ascii="Times New Roman" w:hAnsi="Times New Roman"/>
          <w:sz w:val="24"/>
          <w:szCs w:val="24"/>
        </w:rPr>
        <w:t>a mindenkor hatályos közalkalmazottak jogállásáról szóló törvény, jelenleg az 1992. évi XXXIII. tv. és a mindenkor hatályos vonatkozó végrehajtási rendeletek, jelenleg a 257/2000. (XII.26.) Kormányrendelet, valamint az 15/1998. (IV.30.) NM. rendelet szabályai szerint a Zala Megyei Közgyűlés nevezi ki a vezetőt.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foglalkoztatottjaira vonatkozó foglalkoztatottjaira vonatkozó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lalkoztatási joviszony:</w:t>
      </w:r>
      <w:r>
        <w:rPr>
          <w:rFonts w:cs="Times New Roman" w:ascii="Times New Roman" w:hAnsi="Times New Roman"/>
          <w:sz w:val="24"/>
          <w:szCs w:val="24"/>
        </w:rPr>
        <w:tab/>
        <w:t>Közalkalmazotti jogviszony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ellátást szolgáló vagyon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atlanok: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 Zalaegerszeg Megyei Jogú Város tulajdonában lévő, használati szerződésben megjelölt </w:t>
      </w:r>
    </w:p>
    <w:p>
      <w:pPr>
        <w:pStyle w:val="Normal"/>
        <w:spacing w:lineRule="auto" w:line="360"/>
        <w:ind w:left="4245" w:hanging="424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laegerszeg, Landorhegyi u. 35.számú ingatlan használata.</w:t>
        <w:tab/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Zala Megyei Önkormányzat tulajdonában lévő</w:t>
      </w:r>
    </w:p>
    <w:p>
      <w:pPr>
        <w:pStyle w:val="Normal"/>
        <w:spacing w:lineRule="auto" w:line="360"/>
        <w:ind w:left="4245" w:hanging="424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yermekvédelmi szakszolgáltatás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Kossuth L. u. 46-48. (Nővérszálló) 2237 hrsz, 020-038 sorszámú helyiségek</w:t>
      </w:r>
    </w:p>
    <w:p>
      <w:pPr>
        <w:pStyle w:val="Normal"/>
        <w:spacing w:lineRule="auto" w:line="240"/>
        <w:ind w:left="4245" w:hanging="424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yermekotthonok:  </w:t>
      </w:r>
    </w:p>
    <w:p>
      <w:pPr>
        <w:pStyle w:val="Normal"/>
        <w:ind w:left="4245" w:hanging="424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Nagykanizsa, Űrhajós u.6. sz. alatti udvar; 360/65 hrsz. 360/19/A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Letenye, Fenyő u.13. 1304 hrsz.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45" w:hanging="424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Lakásotthonok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-       I.sz. Lakásotthon Lakásotthon - Zalaegerszeg, Patkó út. 17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5528/126 hrsz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II. sz. Lakásotthon-  Zalaszentlászló, Rákóczi út. 44-46. </w:t>
      </w:r>
    </w:p>
    <w:p>
      <w:pPr>
        <w:pStyle w:val="Normal"/>
        <w:tabs>
          <w:tab w:val="clear" w:pos="708"/>
          <w:tab w:val="left" w:pos="234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459/16-17 hrsz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III.sz. Lakásotthon - Zalaszentlászló, Hunyadi út. 74-76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1300/9-10 hrsz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-     IV.sz. Lakásotthon Letenye, Akácfa u.31.            3253 218/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 V.sz. Lakásotthon, Letenye, Ságvári u.12.                1416 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 VI.sz. Lakásotthon Nagyrécse, Haladás u.68.   1633 300/2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 VII.sz. Lakásotthon Nagykanizsa, Csengery u.117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ntézmény, udvar 7565   3866/5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Utógondozó lakásotthon Nagykanizsa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emplén Gy.u.9/5.em.34.  intézmény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48042/2004    3059/33/A/39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-Utógondozó lakásotthon Nagykanizsa, Liszt F.u.6/D fszt.2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tézmény 47956/2004    3048/3/A/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rFonts w:cs="Times New Roman" w:ascii="Times New Roman" w:hAnsi="Times New Roman"/>
          <w:b/>
          <w:sz w:val="24"/>
          <w:szCs w:val="24"/>
        </w:rPr>
        <w:t>Ingóságok és egyéb vagyon:</w:t>
      </w:r>
      <w:r>
        <w:rPr>
          <w:rFonts w:cs="Times New Roman" w:ascii="Times New Roman" w:hAnsi="Times New Roman"/>
          <w:sz w:val="24"/>
          <w:szCs w:val="24"/>
        </w:rPr>
        <w:tab/>
        <w:t>az intézmény tulajdonába adott leltár szerinti ingóságok és pénzeszközök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rFonts w:cs="Times New Roman" w:ascii="Times New Roman" w:hAnsi="Times New Roman"/>
          <w:b/>
          <w:sz w:val="24"/>
          <w:szCs w:val="24"/>
        </w:rPr>
        <w:t>Vagyon feletti rendelkezési jog:</w:t>
        <w:tab/>
      </w:r>
      <w:r>
        <w:rPr>
          <w:rFonts w:cs="Times New Roman" w:ascii="Times New Roman" w:hAnsi="Times New Roman"/>
          <w:sz w:val="24"/>
          <w:szCs w:val="24"/>
        </w:rPr>
        <w:t>a Zala Megyei Közgyűlés mindenkor hatályos vagyonrendelete, a Zalaegerszeg Megyei Jogú Várossal kötött használati szerződés, valamint a mindenkor hatályos pénzügyi szabályok szerint történik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gállása:</w:t>
        <w:tab/>
      </w:r>
      <w:r>
        <w:rPr>
          <w:rFonts w:cs="Times New Roman" w:ascii="Times New Roman" w:hAnsi="Times New Roman"/>
          <w:sz w:val="24"/>
          <w:szCs w:val="24"/>
        </w:rPr>
        <w:t>Önálló jogi személy</w:t>
      </w:r>
    </w:p>
    <w:p>
      <w:pPr>
        <w:pStyle w:val="Normal"/>
        <w:spacing w:lineRule="auto" w:line="360"/>
        <w:ind w:left="4320" w:hanging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gyermekvédelmi intézmény alaptevékenysége szakágazati besorolása:</w:t>
      </w:r>
    </w:p>
    <w:p>
      <w:pPr>
        <w:pStyle w:val="Normal"/>
        <w:spacing w:lineRule="auto" w:line="360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79040</w:t>
        <w:tab/>
      </w:r>
      <w:r>
        <w:rPr>
          <w:rFonts w:cs="Times New Roman" w:ascii="Times New Roman" w:hAnsi="Times New Roman"/>
          <w:sz w:val="24"/>
          <w:szCs w:val="24"/>
        </w:rPr>
        <w:t>Gyermekotthonban elhelyezettek ellátása</w:t>
      </w:r>
    </w:p>
    <w:p>
      <w:pPr>
        <w:pStyle w:val="Normal"/>
        <w:spacing w:lineRule="auto" w:line="360"/>
        <w:ind w:left="4320" w:hanging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intézmény gyermekvédelmi törvény szerinti besorolása: </w:t>
      </w: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53., 53/A, 54-59., 60-66. §-a alapján valamint a 15/1998. (IV.30.) NM. rendeletben meghatározott feladatok alapján integrált szervezeti formába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- személyes gondoskodás keretében otthont nyújt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gyermekotthoni típusú ellátás integrált formában,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mely részben különleges ellátást is nyújthat é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biztosíthatja az ideiglenes hatállyal beutaltak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elhelyezését is ( 40 férőhelyen Zalaegerszegen, 40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férőhelyen Nagykanizsán, 20 férőhelyen Letenyé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személyes gondoskodás keretében otthont nyújtó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nevelőszülő típusú ellátás a mindenkori jogszabályi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előírások szerint maximált létszámmal, mely részben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személyes gondoskodás keretében otthont nyújtó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 xml:space="preserve">hivatásos nevelőszülő típusú ellátás a mindenkori jogszabályi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előírások szerint maximált létszámmal, mely részben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lakásotthoni típusú ellátás az ideiglenes hatállyal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beutalt gyermekek számára (Befogadó Otthon,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lang w:val="hu-HU"/>
        </w:rPr>
      </w:pPr>
      <w:r>
        <w:rPr>
          <w:b w:val="false"/>
        </w:rPr>
        <w:t>8 férőhely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gyermekotthoni típusú ellátás integrált formában,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mely részben különleges ellátást is nyújthat é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biztosíthatja az ideiglenes hatállyal beutaltak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elhelyezését is ( 40 férőhelyen Zalaegerszegen, 40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férőhelyen Nagykanizsán, 20 férőhelyen Letenyé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lakásotthoni típusú ellátás integrált formában, mely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részben különleges ellátást, utógondozói ellátást i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nyújthat (70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személyes gondoskodás keretében otthont nyújtó speciális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lakásotthon típusú ellátás (8 férőhelyen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gyermekvédelmi szakszolgál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utógondozói ellátás lakásotthonokban 11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bérelt külső férőhelyen 12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 külső férőhelyen, albérletben a mindenkor elhelyezettek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száma szerin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gedélyezett férőhelyek száma:</w:t>
        <w:tab/>
        <w:tab/>
        <w:t xml:space="preserve">                             197 fő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otthonok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Gyermekotthon Zalaegerszeg</w:t>
        <w:tab/>
        <w:tab/>
        <w:tab/>
        <w:t xml:space="preserve">      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Gyermekotthon Nagykanizsa                                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Gyermekotthon Letenye                                        2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tthonok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- Befogadó Otthon Zalaegerszeg                             8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-I.sz.  Lakásotthon- Zalaegerszeg</w:t>
        <w:tab/>
        <w:tab/>
        <w:t xml:space="preserve">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- II.sz. Lakásotthon – Zalaszentlászló:</w:t>
        <w:tab/>
        <w:t xml:space="preserve">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- III.sz. Lakásotthon – Zalaszentlászló:</w:t>
        <w:tab/>
        <w:t xml:space="preserve">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- IV.sz. Lakásotthon – Letenye, Ságvári u.12.        1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V. sz. Lakásotthon - Letenye, Akácfa u.31.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VI.sz. Lakásotthon - Nagyrécse           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VII.sz. Lakásotthon (Speciális Otthon)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Nagykanizsa                                                             8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-utógondozó lakásotthonok                                     11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- utógondozói ellátottak külső férőhelyei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külső férőhelyek, (albérletek) a mindenkor igénybevett létszám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4248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-Nevelőszülői hálózat:</w:t>
        <w:tab/>
        <w:tab/>
        <w:t xml:space="preserve">a mindenkori jogszabályi előírások szerint maximált létszám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12 1 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>879016 1  Nevelőszülő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>879013-1 Speciális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15-1 Utógondozó 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9206-1 Területi gyermekvédelmi szakszolgálta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5936 1 Kötelező felkészítő képzések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3000-1 Konferencia, kereskedelmi bemutató szervezése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2917 1  Munkahelyi étkeztetés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2920 1  Egyéb vendéglátá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vállalkozási tevékenységet nem vége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jogelődeinek megnevezése, székhely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Önkormányzat Gyermekotthona</w:t>
        <w:tab/>
        <w:tab/>
        <w:t>8800 Nagykanizsa, Űrhajós u. 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Területi Gyermekvédelmi Szakszolgálat</w:t>
        <w:tab/>
        <w:t>8800 Nagykanizsa, Petőfi u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2011. július 1. napjától látja el a jogelőd intézmények feladatait.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Alapító Okirat 2011. július 1-jétől hatályos.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adék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ódosított Alapító Okiratot a Zala Megyei Közgyűlés ……….../2011. (IV.28.) KH számú határozattal elfogadt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alaegerszeg, 2011.április 2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anninger Jen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 Zala Megyei Közgyűlés elnök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1247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08" w:hanging="0"/>
        <w:rPr/>
      </w:pPr>
      <w:r>
        <w:rPr>
          <w:b/>
        </w:rPr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H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sz.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ÓDOSÍTÓ ALAPÍTÓ OKI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 MEGYEI KÓRHÁ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b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Feladatellátását szolgáló vagyon: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ingatlanok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Zala Megyei Önkormányzat tulajdonában lévő Zalaegerszeg, Zrínyi M. u. 1. hrsz: 3/1 ingatlan</w:t>
            </w:r>
          </w:p>
          <w:p>
            <w:pPr>
              <w:pStyle w:val="Normal"/>
              <w:spacing w:before="0" w:after="200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Zárda u. 12. (Művese Állomás)         hrsz: 113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Zalaegerszeg, Kossuth L. u. 46-48. (Nővérszálló) hrsz: 2237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Zrínyi M. u. telep (Baki u. garázs)     hrsz: 137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Felsőerdő u. kert, hrsz: 6144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 (gyep)</w:t>
              <w:tab/>
              <w:t>hrsz: 0831/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 (É-ra eső ter., tartalék ter., erdő) hrsz: 0833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108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, (tartalék ter. Pózva és kórházi út által határolt terület, kert) hrsz: 612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 (int. épület) hrsz: 612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108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, Külsőkórház (Parkoló)                                    hrsz: 612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nyarcvashegy üdülő és udvar hrsz: 113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nyarcvashegy új üdülőrész hrsz: 112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ízmű I. hrsz: 086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851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E" Raktár hrsz: 6125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851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ízmű II. hrsz: 595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od, beépítetlen terület hrsz: 28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építetlen terület hrsz: 28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óház, udvar, gazdasági épület 383 hrsz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karos Város Önkormányzatának tulajdonában lévő, bérleti szerződésben megjelölt helyiségek használata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helyé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Feladatellátását szolgáló vagyon: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ingatlanok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Zala Megyei Önkormányzat tulajdonában lévő Zalaegerszeg, Zrínyi M. u. 1. hrsz: 3/1 ingatlan</w:t>
            </w:r>
          </w:p>
          <w:p>
            <w:pPr>
              <w:pStyle w:val="Normal"/>
              <w:spacing w:before="0" w:after="200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Zárda u. 12. (Művese Állomás)         hrsz: 113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Kossuth L. u. 46-48. (Nővérszálló) hrsz: 2237, kivéve 020-038 sorszámú helyiségek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Zrínyi M. u. telep (Baki u. garázs)     hrsz: 137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Felsőerdő u. kert, hrsz: 6144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 (gyep)</w:t>
              <w:tab/>
              <w:t>hrsz: 0831/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 (É-ra eső ter., tartalék ter., erdő) hrsz: 0833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108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, (tartalék ter. Pózva és kórházi út által határolt terület, kert) hrsz: 612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 (int. épület) hrsz: 612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108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, Külsőkórház (Parkoló)                                    hrsz: 612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nyarcvashegy üdülő és udvar hrsz: 113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nyarcvashegy új üdülőrész hrsz: 112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ízmű I. hrsz: 086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851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E" Raktár hrsz: 6125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851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ízmű II. hrsz: 595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od, beépítetlen terület hrsz: 28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építetlen terület hrsz: 28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óház, udvar, gazdasági épület 383 hrsz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karos Város Önkormányzatának tulajdonában lévő, bérleti szerződésben megjelölt helyiségek használata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lép.</w:t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ódosított Alapító Okirat 2011. július 1-én lép hatályba. Az Alapító Okirat jelen módosítással nem érintett rendelkezései változatlanul hatályban maradnak.</w:t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áradé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Jelen módosító Alapító Okiratot a Zala Megyei Közgyűlés     ./2011. (IV.28.) KH számú határozattal elfogadta.</w:t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1. április 28.</w:t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.H.</w:t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anninger Jenő</w:t>
      </w:r>
    </w:p>
    <w:p>
      <w:pPr>
        <w:pStyle w:val="Listaszerbekezds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a Zala Megyei Közgyűlés elnöke</w:t>
        <w:tab/>
        <w:tab/>
        <w:tab/>
        <w:tab/>
        <w:tab/>
        <w:tab/>
        <w:t xml:space="preserve">                          </w:t>
        <w:tab/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Listaszerbekezds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1247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278" w:firstLine="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6.sz. melléklet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egységes szerkezetbe foglal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intéze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v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la Megyei Kórház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székhely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Zalaegerszeg, Zrínyi M. u. 1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telephelyek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Külső telephely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alaegerszeg-Pózva, Külsőkórház út 1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Nővédelmi Tanácsadó és Mentálhigiénés Közpon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alaegerszeg, Kossuth út 46-48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alakaros Orvosi Rendelő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Zalakaros, Petőfi S. út 1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lapítójának neve, székhely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Zala Megyei Tanács VB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8900 Zalaegerszeg, Kosztolányi u. 10. </w:t>
            </w:r>
          </w:p>
        </w:tc>
      </w:tr>
      <w:tr>
        <w:trPr>
          <w:trHeight w:val="95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z intézet jogszabályban meghatározott közfeladat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gészségügyi fekvőbeteg és járóbeteg szakellátás, az egészségügyről szóló 1997. évi CLIV. tv. 152. § (3) bekezdésében és az egészségügyi ellátórendszer fejlesztéséről szóló 2006. évi CXXXII. törvény 1. § j.) pontjában meghatározott feladatok ellátása.</w:t>
            </w:r>
          </w:p>
          <w:p>
            <w:pPr>
              <w:pStyle w:val="Normal"/>
              <w:spacing w:before="0" w:after="200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z intézet működési kör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ind w:right="-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gészségbiztosítás illetékes szervével kötött finanszírozási szerződésben meghatározott ellátási terület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z intézet irányító szervének nev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 Megyei Közgyűlés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Cím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00 Zalaegerszeg, Kosztolányi u. 10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z intézet fenntartó szervének nev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 Megyei Önkormányzat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Cím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00 Zalaegerszeg, Kosztolányi u. 10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z intézet besorolása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ind w:right="-4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gazdálkodási jogkör szerint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önállóan működő és gazdálkodó költségvetési szerv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z intézet vezetőjének kinevezési, megbízási rendj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 mindenkor hatályos közalkalmazottak jogállásáról szóló törvény, jelenleg az 1992. évi XXXIII. tv. és a mindenkor hatályos vonatkozó végrehajtási rendeletek, jelenleg a 356/2008. </w:t>
              <w:br/>
              <w:t xml:space="preserve">(XII. 31.) Kormányrendelet és a 13/2002. (III.28.) Eü.M. rendelet szabályai szerint. </w:t>
            </w:r>
          </w:p>
          <w:p>
            <w:pPr>
              <w:pStyle w:val="Normal"/>
              <w:spacing w:before="0" w:after="200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z intézet foglalkoztatottjaira vonatkozó foglalkoztatási jogviszony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özalkalmazotti jogviszony, munkajogviszony, szabadfoglalkozás esetén polgári jogi jogviszony</w:t>
            </w:r>
          </w:p>
          <w:p>
            <w:pPr>
              <w:pStyle w:val="Normal"/>
              <w:spacing w:before="0" w:after="200"/>
              <w:ind w:right="-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Feladatellátását szolgáló vagyon: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ingatlanok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Zala Megyei Önkormányzat tulajdonában lévő Zalaegerszeg, Zrínyi M. u. 1. hrsz: 3/1 ingatlan</w:t>
            </w:r>
          </w:p>
          <w:p>
            <w:pPr>
              <w:pStyle w:val="Normal"/>
              <w:spacing w:before="0" w:after="200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Zárda u. 12. (Művese Állomás)         hrsz: 113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Kossuth L. u. 46-48. (Nővérszálló) hrsz: 2237 kivéve 020-038 sorszámú helyiségek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Zrínyi M. u. telep (Baki u. garázs)     hrsz: 137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Felsőerdő u. kert, hrsz: 6144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 (gyep)</w:t>
              <w:tab/>
              <w:t>hrsz: 0831/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 (É-ra eső ter., tartalék ter., erdő) hrsz: 0833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108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, (tartalék ter. Pózva és kórházi út által határolt terület, kert) hrsz: 612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 (int. épület) hrsz: 612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108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egerszeg, Pózva, Külsőkórház (Parkoló)                                    hrsz: 6127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nyarcvashegy üdülő és udvar hrsz: 113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onyarcvashegy új üdülőrész hrsz: 112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567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ízmű I. hrsz: 086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851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E" Raktár hrsz: 6125/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851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ízmű II. hrsz: 595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od, beépítetlen terület hrsz: 28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építetlen terület hrsz: 28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right="-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óház, udvar, gazdasági épület 383 hrsz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alakaros Város Önkormányzatának tulajdonában lévő, bérleti szerződésben megjelölt helyiségek használat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ingóságok és egyéb vagyon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intézet tulajdonába adott leltár szerinti ingóságok és pénzeszköz</w:t>
            </w:r>
          </w:p>
          <w:p>
            <w:pPr>
              <w:pStyle w:val="Normal"/>
              <w:spacing w:before="0" w:after="200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 vagyon feletti rendelkezési jog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Zala Megyei Közgyűlés mindenkor hatályos vagyonrendelete és Zalakaros Város Önkormányzatával kötött bérleti szerződés, valamint a mindenkor hatályos pénzügyi szabályok szerint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Jogállás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Önálló jogi személy</w:t>
            </w:r>
          </w:p>
          <w:p>
            <w:pPr>
              <w:pStyle w:val="Normal"/>
              <w:spacing w:before="0" w:after="200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z egészségügyi közintézet egészségügyről szóló 1997. évi CLIV. tv. szerinti besorolás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egészségügyről szóló 1997. évi CLIV tv. 3. § ga.) szerint járó- és fekvőbeteg szakellátást végző gyógyintézet</w:t>
            </w:r>
          </w:p>
          <w:p>
            <w:pPr>
              <w:pStyle w:val="Normal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Az egészségügyi közintézet alaptevékenysége  szakágazati besorolá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kvőbeteg ellátás                                                                         86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ézet alaptevékenysége szakmai besorolás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11</w:t>
              <w:tab/>
              <w:t>Üdülői szálláshely-szolgáltat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991</w:t>
              <w:tab/>
              <w:t>Egyéb m.n.s. szálláshely-szolgáltat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9171</w:t>
              <w:tab/>
              <w:t>Munkahelyi étkezteté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9201</w:t>
              <w:tab/>
              <w:t xml:space="preserve">Egyéb vendéglátá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0011</w:t>
              <w:tab/>
              <w:t>Lakóingatlan bérbeadása, üzemelteté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0021</w:t>
              <w:tab/>
              <w:t>Nem lakóingatlan bérbeadása, üzemelteté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0011</w:t>
              <w:tab/>
              <w:t>Fekvőbetegek aktív ellátás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0021</w:t>
              <w:tab/>
              <w:t>Fekvőbeteg krónikus ellátás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0031</w:t>
              <w:tab/>
              <w:t>Bentlakásos egészségügyi rehabilitációs ellát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0041</w:t>
              <w:tab/>
              <w:t>Egészségügyi ápolás bentlakássa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111</w:t>
              <w:tab/>
              <w:t>Járóbetegek gyógyító szakellátás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121</w:t>
              <w:tab/>
              <w:t>Járóbetegek rehabilitációs szakellátás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131</w:t>
              <w:tab/>
              <w:t xml:space="preserve">Járóbetegek gyógyító gondozás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141</w:t>
              <w:tab/>
              <w:t>Járóbetegek egynapos ellátása (pl. művesekezelé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201</w:t>
              <w:tab/>
              <w:t>Egynapos sebészeti ellátás (egynapos beavatkozá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311</w:t>
              <w:tab/>
              <w:t>Foglalkozás-egészségügyi alapellát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321</w:t>
              <w:tab/>
              <w:t>Foglalkozás-egészségügyi szakellát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401</w:t>
              <w:tab/>
              <w:t>Egyéb, máshová nem sorolt járóbeteg-ellát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3031</w:t>
              <w:tab/>
              <w:t>Fogorvosi szakellát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311</w:t>
              <w:tab/>
              <w:t>Egészségügyi laboratóriumi szolgáltatás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321</w:t>
              <w:tab/>
              <w:t>Képalkotó diagnosztikai szolgáltatáso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351</w:t>
              <w:tab/>
              <w:t>Betegszállítás, valamint orvosi rendelvényre történő halottszállít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411</w:t>
              <w:tab/>
              <w:t>Család- és nővédelmi egészségügyi gondozá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100           Textil, szőrme mosása, tisztítása</w:t>
            </w:r>
          </w:p>
          <w:p>
            <w:pPr>
              <w:pStyle w:val="Normal"/>
              <w:spacing w:before="0" w:after="20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Vállalkozási tevékenység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0" w:after="200"/>
              <w:ind w:left="252" w:hanging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intézet vállalkozási tevékenységet nem folytat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ódosított Alapító Okirat 2011. július 1-től hatály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ódosított Alapító Okiratot a Zala Megyei Közgyűlés a …/2011. (IV.28.) KH számú határozattal elfogad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egerszeg, 2011. április 2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P.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Manninger Jen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</w:t>
        <w:tab/>
        <w:tab/>
        <w:tab/>
        <w:tab/>
        <w:t>a Zala Megyei Közgyűlés  elnöke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5"/>
      <w:head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3"/>
      <w:numFmt w:val="bullet"/>
      <w:lvlText w:val="-"/>
      <w:lvlJc w:val="left"/>
      <w:pPr>
        <w:tabs>
          <w:tab w:val="num" w:pos="0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00e1l">
    <w:name w:val="norm_00e1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40:00Z</dcterms:created>
  <dc:creator>Józsefné Heller</dc:creator>
  <dc:description/>
  <cp:keywords/>
  <dc:language>en-US</dc:language>
  <cp:lastModifiedBy>Harmath Judit</cp:lastModifiedBy>
  <cp:lastPrinted>2011-04-22T09:07:00Z</cp:lastPrinted>
  <dcterms:modified xsi:type="dcterms:W3CDTF">2011-04-22T10:34:00Z</dcterms:modified>
  <cp:revision>11</cp:revision>
  <dc:subject/>
  <dc:title/>
</cp:coreProperties>
</file>