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1. (……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1. évi költségvetéséről szóló 2/2012. (II. 9.) ÖR számú rendelet módosításáró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1. évi költségvetéséről szóló 2010. évi CLXIX. tv, és az államháztartásról szóló - többször módosított - 1992. évi XXXVIII. tv. alapján a Zala Megyei Önkormányzat 2011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11. (II. 9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1. évi </w:t>
      </w:r>
      <w:r>
        <w:rPr>
          <w:b/>
          <w:sz w:val="24"/>
        </w:rPr>
        <w:t xml:space="preserve">költségvetési bevételei: </w:t>
        <w:tab/>
        <w:t>15.847.56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104.49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4.743.06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2.795.58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700.00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1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343.151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Tizenkilencmilliárd-háromszáznegyvenhárommillió-egyszázötve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1. évi </w:t>
      </w:r>
      <w:r>
        <w:rPr>
          <w:b/>
          <w:sz w:val="24"/>
        </w:rPr>
        <w:t>költségvetési kiadásai:</w:t>
        <w:tab/>
        <w:t>19.103.88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.937.80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166.08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39.26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1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343.151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Tizenkilencmilliárd-háromszáznegyvenhárommillió-egyszázötvenegy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1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1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3.  Kimutatás a Zala Megyei Önkormányzat 2011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11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11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2011. évi előirányzat-felhasználási (likviditási)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11. (II. 9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4. számú melléklete e rendelet 7/1-től 7/24.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3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1. számú mellékleteivel kihirdetése napján lép hatályba, és rendelkezéseit a 2011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53:00Z</dcterms:created>
  <dc:creator>Tiborné Erõss</dc:creator>
  <dc:description/>
  <dc:language>en-US</dc:language>
  <cp:lastModifiedBy>Tiborné Erõss</cp:lastModifiedBy>
  <cp:lastPrinted>2011-03-09T11:16:00Z</cp:lastPrinted>
  <dcterms:modified xsi:type="dcterms:W3CDTF">2011-03-10T12:53:00Z</dcterms:modified>
  <cp:revision>2</cp:revision>
  <dc:subject/>
  <dc:title>A Zala Megyei Közgyűlés</dc:title>
</cp:coreProperties>
</file>