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március 18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1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osztályvezető helyette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</w:t>
      </w:r>
      <w:r>
        <w:rPr/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2/2011. (II.9.) ÖR számú rendeletében az önkormányzat 2011. évi bevétel-kiadási főösszegét 19.333.558 eFt-ban határozta meg. 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9.) ÖR sz. rendelet 26. § (2) b) pontja alapján </w:t>
      </w:r>
      <w:r>
        <w:rPr/>
        <w:t>a közgyűlés elnöke a prémiumévek programmal kapcsolatos többletkiadásokhoz 8.277 eFt támogatás leszervezését engedélyezte az 1. számú melléklet 1. számú pontja szerint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2. Hivatali többletbevételek 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ZALAVÍZ Zrt-nek kiszámlázott 355 eFt üzemeltetési díjbevételt a ZALAVÍZ víziközmű felújítása </w:t>
      </w:r>
      <w:r>
        <w:rPr/>
        <w:t>előirányzat emelésére kell felhasznál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9.) ÖR sz. rendelet 26. § (2) b) pontja alapján </w:t>
      </w:r>
      <w:r>
        <w:rPr/>
        <w:t xml:space="preserve">a közgyűlés elnöke a Foglalkoztatási és Szociális Hivataltól átvett 282 eFt támogatás értékű működési és 679 eFt támogatás értékű felhalmozási pénzeszköz leszervezését engedélyezte a szociális foglalkoztatást ellátó intézmények részére fejlesztési program megvalósítására az 1. számú melléklet 2. pontja alapjá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felhalmozási általános tartalék terhére javasoljuk 123 eFt-ot a Zalavíz víziközmű felújítás előirányzat emelésére, valamint 2.607 eFt-ot (Alsószenterzsébet: 810 eFt, Felsőszenterzsébet: 40 eFt, Hernyék: 1.757 eFt) víziközmű vagyon átadásával kapcsolatban felhasználni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 9.) ÖR sz. rendelet 26. § (1) bekezdése alapján </w:t>
      </w:r>
      <w:r>
        <w:rPr/>
        <w:t>a közgyűlés elnöke a fejlesztési céltartalékokból az</w:t>
      </w:r>
      <w:r>
        <w:rPr>
          <w:i/>
        </w:rPr>
        <w:t xml:space="preserve"> „Intézményi fejlesztési kiadásokra és fejlesztési önrése</w:t>
      </w:r>
      <w:r>
        <w:rPr/>
        <w:t xml:space="preserve">” terhére a </w:t>
      </w:r>
      <w:r>
        <w:rPr>
          <w:b/>
        </w:rPr>
        <w:t>Közgazdasági Szakközépiskola, Keszthely</w:t>
      </w:r>
      <w:r>
        <w:rPr/>
        <w:t xml:space="preserve"> részére villamos hálózat átalakításra (villamos teljesítmény növelésére) 274 eFt támogatás leszervezését engedélyezte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4. Többletkiadással nem járó hivatali előirányzat átcsoportosítás 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4. pontjában foglaltaknak megfelelően javasoljuk a hivatali előirányzat átcsoportosítások végrehajtását, melyek többletkiadással nem járnak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5. Hivatali beruházási célmódosítás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>A Zala Megyei Közgyűlés Szervezeti és Működési Szabályzatáról szóló 3/2004. (II.20.) ÖR számú rendelet 1. számú melléklete alapján</w:t>
      </w:r>
      <w:r>
        <w:rPr>
          <w:szCs w:val="24"/>
        </w:rPr>
        <w:t xml:space="preserve"> a közgyűlés elnöke által az előterjesztés 1. számú melléklet 4. pontja szerinti előirányzat módosítás került végrehajtásra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fenti módosítással a Zala Megyei Önkormányzat 2011. évi költségvetésének bevétel-kiadási főösszege 19.343.151 eFt-ra módosul.</w:t>
      </w:r>
    </w:p>
    <w:p>
      <w:pPr>
        <w:pStyle w:val="TextBody"/>
        <w:rPr>
          <w:szCs w:val="24"/>
        </w:rPr>
      </w:pPr>
      <w:r>
        <w:rPr>
          <w:szCs w:val="24"/>
        </w:rPr>
        <w:t>Kérem a Tisztelt Közgyűlést, hogy az előirányzat módosítások 2011. évi költségvetési rendeleten történő átvezetését engedélyezni szíveskedjék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51:00Z</dcterms:created>
  <dc:creator>János Pesti</dc:creator>
  <dc:description/>
  <cp:keywords/>
  <dc:language>en-US</dc:language>
  <cp:lastModifiedBy>Margit Simonné Nagy</cp:lastModifiedBy>
  <cp:lastPrinted>2011-03-09T10:06:00Z</cp:lastPrinted>
  <dcterms:modified xsi:type="dcterms:W3CDTF">2011-03-10T13:30:00Z</dcterms:modified>
  <cp:revision>3</cp:revision>
  <dc:subject/>
  <dc:title/>
</cp:coreProperties>
</file>