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927" w:right="567" w:hanging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1. március 18-i rendkívüli ülésére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 xml:space="preserve">Víziközmű vagyon tulajdonjogának átadása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716020" cy="13970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5" r="-10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Vagyonátadó Bizottság 94-8/1992. I. számú határozatával (továbbiakban: VÁB határozat) a Magyar Állam tulajdonában, az Észak-zalai Víz-, Csatornamű és Fürdő Vállalat kezelésében és használatában lévő közmű és egyéb (nem közmű) vagyont 1993. január 1-i hatállyal az önkormányzatok tulajdonába adta.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es állami tulajdonban lévő vagyontárgyak önkormányzatok tulajdonába adásáról szóló </w:t>
      </w:r>
      <w:r>
        <w:rPr>
          <w:rFonts w:cs="Times New Roman" w:ascii="Times New Roman" w:hAnsi="Times New Roman"/>
          <w:b/>
          <w:sz w:val="24"/>
          <w:szCs w:val="24"/>
        </w:rPr>
        <w:t>1991. évi XXXIII. törvény</w:t>
      </w:r>
      <w:r>
        <w:rPr>
          <w:rFonts w:cs="Times New Roman" w:ascii="Times New Roman" w:hAnsi="Times New Roman"/>
          <w:sz w:val="24"/>
          <w:szCs w:val="24"/>
        </w:rPr>
        <w:t xml:space="preserve"> - a VÁB határozat meghozatalakor hatályos - 11. § (1) bekezdését idézve a bizottság az érintett települési önkormányzat tulajdonába adja a kizárólag egy település szükségleteit kielégítő tanácsi közüzem vagyonát, ideértve a közüzem fenntartásában, üzemeltetésében lévő közművek építményeit, létesítményeit, berendezéseit (a továbbiakban együtt: közmű).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(2) bekezdés a következőket tette hozzá: 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ottság a települési önkormányzat kérelmére a több helyi önkormányzat szükségletét kielégítő tanácsi közüzem fenntartásában, üzemeltetésében működő, belterületen és külterületen lévő közműnek azt a részét, amely kizárólag a települést látja el, az érintett települési önkormányzat tulajdonába adja. Ha a települési önkormányzat a közmű tulajdonba adását nem kéri, a bizottság a tulajdonba adásról az Öt. 107. §-a (6) bekezdésének megfelelő alkalmazásával dönt. Ugyanígy a belterületen és külterületen lévő közművek azon részéről is, amely több helyi önkormányzat szükségletét elégíti ki vagy abban műszakilag szerepet játszik.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(3) bekezdés így szól: A települési önkormányzat kérelmére az érintett önkormányzat tulajdonába adja a több települést ellátó tanácsi közüzem nem közmű vagyonának azt a részét, amely kizárólag a település szükségletének kielégítésére szolgál, ha az a tanácsi közüzem vagyonától műszakilag elválasztható és az elválasztás nem veszélyezteti a többi települési önkormányzat szükségletének kielégítését. Ha e feltételek nem állnak fenn, a bizottság a tulajdonba adásról az Öt. 107. §-a (6) bekezdésének alkalmazásával dö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önkormányzatokról szóló </w:t>
      </w:r>
      <w:r>
        <w:rPr>
          <w:rFonts w:cs="Times New Roman" w:ascii="Times New Roman" w:hAnsi="Times New Roman"/>
          <w:b/>
          <w:sz w:val="24"/>
          <w:szCs w:val="24"/>
        </w:rPr>
        <w:t>1990. évi LXV. törvény</w:t>
      </w:r>
      <w:r>
        <w:rPr>
          <w:rFonts w:cs="Times New Roman" w:ascii="Times New Roman" w:hAnsi="Times New Roman"/>
          <w:sz w:val="24"/>
          <w:szCs w:val="24"/>
        </w:rPr>
        <w:t xml:space="preserve"> - VÁB határozat meghozatalakor hatályos - 107. § (6) bekezdése alapján a több helyi önkormányzat szükségletét kielégítő közüzemi és kommunális vállalatok, továbbá a közművek települések közötti építményei, vonalas létesítményei, berendezései és a települések közötti helyi közutak - ha az érintett helyi önkormányzatok másként nem állapodnak meg - a vagyonátadó bizottság döntése alapján a megyei önkormányzat tulajdonába vagy az érintett települési önkormányzatok közös tulajdonába kerülnek.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szak-zalai Víz-, Csatornamű és Fürdő Vállalat által üzemeltetett közmű vagyon esetében 15 település - </w:t>
      </w:r>
      <w:r>
        <w:rPr>
          <w:rFonts w:cs="Times New Roman" w:ascii="Times New Roman" w:hAnsi="Times New Roman"/>
          <w:sz w:val="24"/>
        </w:rPr>
        <w:t>Csesztreg, Zalabaksa, Kálócfa, Kerkabarabás, Kozmadombja, Pórszombat,</w:t>
      </w:r>
      <w:r>
        <w:rPr>
          <w:rFonts w:cs="Times New Roman" w:ascii="Times New Roman" w:hAnsi="Times New Roman"/>
          <w:sz w:val="24"/>
          <w:szCs w:val="24"/>
        </w:rPr>
        <w:t xml:space="preserve"> Szentgyörgyvölgy, Márokföld, Nemesnép, Alsószenterzsébet, Felsőszenterzsébet, Hernyék, Zalaapáti, Bókaháza, Esztergályhorváti - nyilatkozott arról 1992-ben, hogy vagyonát a Zala Megyei Önkormányzat tulajdonába 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zemeltető Észak-zalai Víz- Csatornamű és Fürdő Vállalat 1996. január 1-vel részvénytársasággá alakult át, saját tőkéjében szerepeltette a VÁB határozattal az önkormányzatok tulajdonába átadott és az üzemeltetésében lévő vízközmű vagyont. Az évek során a vagyonelemek után értékcsökkenést számolt el, ez költségei között megjelent, az árban (vízdíjakban) megtérült, ebből tudta fedezni a szükséges felújítások, beruházások értékét. Az önkormányzatok az üzemeltetésre átadott közművagyon után üzemeltetési díjat nem kaptak, de felújítási, beruházási kötelezettségük sem keletkeze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szak-zalai Víz- és Csatornamű Zártkörűen Működő Részvénytársaság (rövidített nevén ZALAVÍZ Zrt.) 2002. január 1-vel visszaadta az önkormányzatoknak az Rt-vé alakuláskor helytelenül a vagyonában szereplő közművagyont, ezt követően csak üzemeltetőként vesz részt a folyam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rom település (Zalaapáti, Bókaháza, Esztergályhorváti) víziközmű vagyona – miután Zalaszentgrót és térsége kivált az Észak-zalai Víz- és Csatornamű Zrt-ből - 2001-ben az Aquazala Kft. üzemeltetéséb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2004 márciusában Csesztreg, Szentgyörgyvölgy, Márokföld, Nemesnép kérelmezte a megyei önkormányzattól a vízi közmű vagyon térítésmentes visszaadását. A Zala Megyei Közgyűlés a </w:t>
      </w:r>
      <w:r>
        <w:rPr>
          <w:rFonts w:cs="Times New Roman" w:ascii="Times New Roman" w:hAnsi="Times New Roman"/>
          <w:b/>
          <w:sz w:val="24"/>
          <w:szCs w:val="24"/>
        </w:rPr>
        <w:t>78/2004. (VI. 25.) KH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döntött arról, hog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rítésmentesen visszaadja Szentgyörgyvölgy, Márokföld, Nemesnép, Csesztreg Önkormányzatoknak a megyére bízott vagyoná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04 decemberében további települések, Zalabaksa, Kálócfa, Kozmadombja, Pórszombat, Kerkabarabás kérték a vízi közmű vagyon térítésmentes tulajdonba ad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Zala Megyei Közgyűlés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5/2005. (II. 11.) KH számú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határozatával döntött arról, hogy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térítésmentesen visszaadja Zalabaksa, Kozmadombja, Kálócfa, Pórszombat, Kerkabarabás önkormányzatoknak a megyére bízott közművagyoná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szenterzsébet, Felsőszenterzsébet és Hernyék Községek Önkormányzata úgy nyilatkozott, hogy a megyei önkormányzat tulajdonában hagyta a víziközmű vagyo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zemeltető ZALAVÍZ Zrt., a települési önkormányzat és a tulajdonos Zala Megyei Önkormányzat évente megállapodást kötöttek az az évi használati díj megállapítására az üzemeltető tájékoztatása alapján (legalább az értékcsökkenésnek megfelelő mértékben), ezt az összeget számlázta ki a Zala Megyei Önkormányzat az üzemeltetőnek. A megyei önkormányzat évente építési szerződést kötött az üzemeltetővel a tárgyévben várható felújítási, rekonstrukciós feladatokra, amit a megyei önkormányzat az üzemeltetőnek megfizetett. A településektől (fogyasztók által megfizetett vízdíjból) az üzemeltetőhöz befolyt használati díj az adott évi munkák fedezetére szolgá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02-től 2011 márciusáig eltelt időszakban a három településtől befolyt használati díj összege meghaladja a megvalósult felújítások értékét, ezért - a víziközmű vagyon átadása esetén - a Zala Megyei Önkormányzatnak </w:t>
      </w:r>
      <w:r>
        <w:rPr>
          <w:rFonts w:cs="Times New Roman" w:ascii="Times New Roman" w:hAnsi="Times New Roman"/>
          <w:b/>
          <w:sz w:val="24"/>
          <w:szCs w:val="24"/>
        </w:rPr>
        <w:t>összesen 2.606.973,- Ft</w:t>
      </w:r>
      <w:r>
        <w:rPr>
          <w:rFonts w:cs="Times New Roman" w:ascii="Times New Roman" w:hAnsi="Times New Roman"/>
          <w:sz w:val="24"/>
          <w:szCs w:val="24"/>
        </w:rPr>
        <w:t xml:space="preserve"> összeget (Alsószenterzsébet: 809.726,- Ft, Felsőszenterzsébet: 40. 486,- Ft, Hernyék: 1.756.761,- Ft) kell megfizetnie a települések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Hivatala által nyilvántartott - a ZALAVÍZ Zrt. üzemeltetésében lévő - üzembe helyezett </w:t>
      </w:r>
      <w:r>
        <w:rPr>
          <w:rFonts w:cs="Times New Roman" w:ascii="Times New Roman" w:hAnsi="Times New Roman"/>
          <w:b/>
          <w:sz w:val="24"/>
          <w:szCs w:val="24"/>
        </w:rPr>
        <w:t xml:space="preserve">közmű vagyon bruttó értéke 2010. december 31-é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nyék: 9.191.2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szenterzsébet: 6.235.028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szenterzsébet: 1.700.738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en: </w:t>
      </w:r>
      <w:r>
        <w:rPr>
          <w:rFonts w:cs="Times New Roman" w:ascii="Times New Roman" w:hAnsi="Times New Roman"/>
          <w:b/>
          <w:sz w:val="24"/>
          <w:szCs w:val="24"/>
        </w:rPr>
        <w:t>17.126.966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Üzembe nem helyezett közmű vagyon bruttó értéke: 218.482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nyék Község önkormányzata a 3/2011. számú határozatával, Felsőszenterzsébet Önkormányzata a 33/2010. (XI. 17.) számú határozatával elfogadta a víziközmű vagyon visszavételét. Alsószenterzsébet Önkormányzata a 42/2010. (XI. 17.) számú határozatával további tájékoztatást kért a közművagyon visszaadásáva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Önkormányzat jelenleg 78 db részvény tulajdonosa a ZALAVÍZ Zrt-ben. A megyei önkormányzat úgy lett részvénytulajdonos a ZALAVÍZ Zrt-ben, hogy annak idején a VÁB a tanácsi közüzem egyéb (nem közmű) vagyonát az akkor hatályos törvényi előírások szerint meghatározott hányadban a megyei önkormányzat tulajdonába adta. Önkormányzatunk részvényének aránya a ZALAVÍZ Zrt-ben 1, 56%, amellyel gyakorlatilag nincs ráhatása a Zrt. működésére. A ZALAVÍZ Zrt. Alapszabálya szerint a közgyűlés akkor határozatképes, ha a részvények több mint háromnegyedét (75%-át) képviselő részvényes jelen van, továbbá a közgyűlés kizárólagos hatáskörébe tartozó ügyekben a szavazatok 80%-os többségével hozza meg határozatait. (Zalaegerszeg Megyei Jogú Város 78,82%-ban részvénytulajdonos a ZALAVÍZ Zrt-ben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olom, hogy önkormányzatunk adja el részvényeit a ZALAVÍZ Zrt-nek. Az előzetes egyeztetések szerint a részvények névértéken történő megvételére a Zrt. ajánlatot tett, ami a 78 db részvény vonatkozásában 7.800.000,- Ft bevételt eredmény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 határozati javasl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rítésmentesen átadja Felsőszenterzsébet, Alsószenterzsébet, Hernyék községek önkormányzatának a Zala Megyei Önkormányzatra bízott víziközmű vagyonát. A vagyonátadás esetleges Áfa terhét a települési önkormányzatoknak kell vise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atalmazza elnökét a közművagyon átadásához és a használati díjak elszámolásához szükséges okirato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z Észak-Zalai Víz- és Csatornamű Zrt. által kibocsátott és a megyei önkormányzat tulajdonában lévő 78 db részvényt ajánlja fel a Zrt-nek névértéken történő megvásárlásra, aminek elfogadása esetén a szükséges okiratokat írja alá.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2. pontjában meghatározott részvényértékesítésből származó bevételt az önkormányzat költségvetési hiányának csökkentésére fordítj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, hogy a 3. pontban foglalt döntés költségvetési rendeletben történő átvezetéséről gondoskodjo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április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Manninger Jenő, a közgyűlés elnöke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6:00Z</dcterms:created>
  <dc:creator>Gyöngyi Dr. Németh</dc:creator>
  <dc:description/>
  <cp:keywords/>
  <dc:language>en-US</dc:language>
  <cp:lastModifiedBy>Margit Simonné Nagy</cp:lastModifiedBy>
  <cp:lastPrinted>2011-03-11T10:06:00Z</cp:lastPrinted>
  <dcterms:modified xsi:type="dcterms:W3CDTF">2011-03-11T12:00:00Z</dcterms:modified>
  <cp:revision>3</cp:revision>
  <dc:subject/>
  <dc:title/>
</cp:coreProperties>
</file>