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TextBody"/>
        <w:rPr>
          <w:b w:val="false"/>
          <w:b w:val="false"/>
          <w:szCs w:val="24"/>
        </w:rPr>
      </w:pPr>
      <w:r>
        <w:rPr>
          <w:szCs w:val="24"/>
        </w:rPr>
        <w:t>Tárgy</w:t>
      </w:r>
      <w:r>
        <w:rPr>
          <w:b w:val="false"/>
          <w:szCs w:val="24"/>
        </w:rPr>
        <w:t>: A Zala Megyei Múzeumok Igazgatósága igazgatójának felmentése nyugdíjazása miatt</w:t>
      </w:r>
    </w:p>
    <w:p>
      <w:pPr>
        <w:pStyle w:val="Normal"/>
        <w:ind w:left="851" w:right="85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Kultur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127/2007. (XII. 7.) KH számú határozatával bízta meg Dr. Vándor Lászlót a Zala Megyei Múzeumok Igazgatósága igazgatói teendőinek ellátásával a 2008. február 1. - 2013. január 31-ig terjedő idősza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kalmazottak jogállásáról szóló 1992. évi XXXIII. törvény (továbbiakban: Kjt.) 30. § (1) bekezdés d) pontja alapján a munkáltató felmentéssel jogosult megszüntetni a közalkalmazotti jogviszonyt, amennyiben a felmentés közlésének, illetve a felmentési idő kezdetének a napján nyugdíjasnak minősül. A Kjt. 37/B. §-a alapján a közalkalmazott nyugdíjasnak minősül, ha a társadalombiztosítási nyugellátásról szóló törvény szerinti öregségi nyugdíjkorhatárt betöltötte, és az öregségi nyugdíjhoz szükséges szolgálati idővel rendelkezik.</w:t>
      </w:r>
    </w:p>
    <w:p>
      <w:pPr>
        <w:pStyle w:val="Normal"/>
        <w:jc w:val="both"/>
        <w:rPr/>
      </w:pPr>
      <w:r>
        <w:rPr/>
        <w:t>Az igazgató úr a rá vonatkozó öregségi nyugdíjkorhatárt 2011. január 17. napján betöltötte, és a szükséges 20 év szolgálati idővel rendelkezi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Kjt. 33.§ (1) bekezdése és (2) bekezdés f) pontja szerint felmentés esetén a felmentési idő legalább 60 nap, amely a közalkalmazotti jogviszonyban töltött harminc év után hat hónappal meghosszabbodik, ami alkalmazandó igazgató úr esetében. A munkáltató legalább a felmentési idő felére köteles a közalkalmazottat mentesíteni a munkavégzés alól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jt. 37./A § (1) bekezdés alapján a közalkalmazotti jogviszony megszüntetésekor a közalkalmazott részére az utolsó munkában töltött napon ki kell fizetni az illetményét, egyéb járandóságait, amelyek várható összegét az alábbiakban mutatom be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A Kjt. 78.§ (4) bekezdése szerint, ha a közalkalmazott közalkalmazotti jogviszonya megszűnik és legkésőbb a megszűnés időpontjában nyugdíjasnak minősül továbbá legalább harmincöt évi közalkalmazotti jogviszonnyal rendelkezik, a negyvenéves közalkalmazotti jogviszonnyal járó jubileumi jutalmat részére a jogviszony megszűnésekor ki kell fizetni. Igazgató úr esetében a 39 éves közalkalmazotti jogviszonyára tekintettel a jubileumi jutalom (5 havi illetmény) összege 1.966.000,- Ft. Ezen kívül a közalkalmazott a munkavégzési kötelezettség alóli mentesítés idejére (kb. 6,4 hó) járó átlagkeresetre a Kjt. 37/A § (2) bekezdésének megfelelően havonta egyenlő részletekben jogosult, amelynek összege kb. 3.250.000,- Ft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Az évi rendes fizetett szabadság kiadásáról egyéb munkáltatói jogkör gyakorlójaként a közgyűlés elnöke intézkedi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Dr. Vándor László 2011. január 27-én kelt nyilatkozatában hozzájárult, hogy a testület nyílt ülésen tárgyalja a napirendi pon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Zala Megyei Közgyűlés Dr. Vándor László igazgató közalkalmazotti jogviszonyát 2011. október 9-i hatállyal felmentéssel a közalkalmazottak jogállásáról szóló 1992. évi XXXIII. törvény 30. § (1) bekezdés d) pontja alapján megszünteti, és a munkavégzési kötelezettség alól a kiadott szabadságát követő munkanaptól mentesíti. A felmentési idő kezdete 2011. február 9</w:t>
      </w:r>
      <w:r>
        <w:rPr>
          <w:i/>
        </w:rPr>
        <w:t>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  <w:t>Felkéri elnökét a szükséges munkáltatói intézkedések megtételére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Zala Megyei Közgyűlés köszönetét fejezi ki Dr. Vándor Lászlónak a Zala Megyei Múzeumok Igazgatósága élén végzett munkájáér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Zala Megyei Közgyűlés felkéri elnökét, hogy a Zala Megyei Múzeumok Igazgatósága igazgatói teendőinek ellátására vonatkozó pályázat kiírásáról, valamint az álláshelyre érkezett pályázatok közgyűlés elé terjesz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1. pontra 2011. február 9., majd jogszabály szerint</w:t>
      </w:r>
    </w:p>
    <w:p>
      <w:pPr>
        <w:pStyle w:val="Normal"/>
        <w:jc w:val="both"/>
        <w:rPr/>
      </w:pPr>
      <w:r>
        <w:rPr/>
        <w:tab/>
        <w:t xml:space="preserve">     2. pontra azonnal</w:t>
      </w:r>
    </w:p>
    <w:p>
      <w:pPr>
        <w:pStyle w:val="Normal"/>
        <w:jc w:val="both"/>
        <w:rPr/>
      </w:pPr>
      <w:r>
        <w:rPr/>
        <w:tab/>
        <w:t xml:space="preserve">     3. pontra: 2011. június 10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52:00Z</dcterms:created>
  <dc:creator>Márta Boros</dc:creator>
  <dc:description/>
  <dc:language>en-US</dc:language>
  <cp:lastModifiedBy>Kustán Kálmán</cp:lastModifiedBy>
  <cp:lastPrinted>2011-01-28T07:53:00Z</cp:lastPrinted>
  <dcterms:modified xsi:type="dcterms:W3CDTF">2011-02-01T14:52:00Z</dcterms:modified>
  <cp:revision>2</cp:revision>
  <dc:subject/>
  <dc:title/>
</cp:coreProperties>
</file>