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6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1. február 8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1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42" w:right="567" w:hanging="0"/>
        <w:rPr/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Mádl Andrea pénzügyi osztályvezető</w:t>
      </w:r>
      <w:r>
        <w:rPr/>
        <w:t>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/>
      </w:pPr>
      <w:r>
        <w:rPr>
          <w:sz w:val="26"/>
        </w:rPr>
        <w:t>Hellerné Vizsy Rita pénzügyi osztályvezető helyette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Kustán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Busa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Pesti János pénzügyi munkatárs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 xml:space="preserve">:              </w:t>
      </w:r>
      <w:r>
        <w:rPr>
          <w:sz w:val="28"/>
          <w:szCs w:val="28"/>
        </w:rPr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b/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/2011. (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1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 közgyűlés hivatalára (továbbiakban: hivatal) és a megyei önkormányzat intézményeire (továbbiakban: intézmények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hivatal és minden önállóan működő és gazdálkodó intézmény külön-külön alkot egy-egy címet. Alcímet alkotnak az önállóan működő intézmények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2) A tételes címrendet e rendelet 6., 6/1-6/3., 7/1-7/24.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5.836.58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103.46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733.12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2.794.06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700.00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330.650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Tizenkilencmilliárd-háromszázharmincmillió-hatszázötve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19.091.38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.936.77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154.61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330.650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  <w:t>azaz: Tizenkilencmilliárd-háromszázharmincmillió-hatszázötven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ek bevételeit és kiadásait a 12. számú melléklet tartalmazza.</w:t>
      </w:r>
    </w:p>
    <w:p>
      <w:pPr>
        <w:pStyle w:val="Normal"/>
        <w:ind w:left="340" w:hanging="3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8) A Zala Megyei Önkormányzat által adott 2011. évi közvetett támogatás 29.120</w:t>
      </w:r>
      <w:r>
        <w:rPr>
          <w:b/>
          <w:sz w:val="24"/>
        </w:rPr>
        <w:t xml:space="preserve"> </w:t>
      </w:r>
      <w:r>
        <w:rPr>
          <w:sz w:val="24"/>
        </w:rPr>
        <w:t>Ft, melyet e rendelet 16. számú melléklete tartalmaz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/>
      </w:pPr>
      <w:r>
        <w:rPr>
          <w:b/>
          <w:sz w:val="24"/>
        </w:rPr>
        <w:t xml:space="preserve">Adósságszolgálat, hitelfelvét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 xml:space="preserve">(1) A közgyűlés adósságszolgálatra </w:t>
      </w:r>
      <w:r>
        <w:rPr>
          <w:b/>
        </w:rPr>
        <w:t>335.275</w:t>
      </w:r>
      <w:r>
        <w:rPr/>
        <w:t xml:space="preserve"> </w:t>
      </w:r>
      <w:r>
        <w:rPr>
          <w:b/>
        </w:rPr>
        <w:t>e Ft</w:t>
      </w:r>
      <w:r>
        <w:rPr/>
        <w:t>-ot biztosít.</w:t>
      </w:r>
    </w:p>
    <w:p>
      <w:pPr>
        <w:pStyle w:val="Szvegtrzs2"/>
        <w:tabs>
          <w:tab w:val="clear" w:pos="708"/>
          <w:tab w:val="left" w:pos="426" w:leader="none"/>
          <w:tab w:val="right" w:pos="7371" w:leader="none"/>
        </w:tabs>
        <w:rPr/>
      </w:pPr>
      <w:r>
        <w:rPr/>
        <w:tab/>
        <w:t xml:space="preserve">Ebből: </w:t>
      </w:r>
      <w:r>
        <w:rPr>
          <w:b/>
        </w:rPr>
        <w:t>Hitel, kötvény törlesztése</w:t>
        <w:tab/>
        <w:t>239.266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MFB fejlesztési hitel törlesztése</w:t>
        <w:tab/>
        <w:t>96.226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Kötvénykibocsátás törlesztése</w:t>
        <w:tab/>
        <w:t>143.040 e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>
          <w:b/>
          <w:b/>
        </w:rPr>
      </w:pPr>
      <w:r>
        <w:rPr/>
        <w:tab/>
      </w:r>
      <w:r>
        <w:rPr>
          <w:b/>
        </w:rPr>
        <w:t>Kamatfizetés</w:t>
        <w:tab/>
        <w:t>96.009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/>
      </w:pPr>
      <w:r>
        <w:rPr/>
        <w:tab/>
        <w:t>MFB fejlesztési hitel kamata</w:t>
        <w:tab/>
        <w:t>29.406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Kötvénykibocsátás kamata</w:t>
        <w:tab/>
        <w:t>66.603 e Ft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1. évi költségvetési bevételek és kiadások különbözete 3.254.802 e Ft hiány (az önkormányzat működési hiánya 1.579.050 eFt, Zala Megyei Kórház működési többlete 157.557 e Ft, az önkormányzat felhalmozási hiánya 1.675.752 eFt, Zala Megyei Kórház felhalmozási hiánya 157.557 e Ft). </w:t>
      </w:r>
    </w:p>
    <w:p>
      <w:pPr>
        <w:pStyle w:val="Normal"/>
        <w:ind w:left="340" w:hanging="56"/>
        <w:jc w:val="both"/>
        <w:rPr>
          <w:sz w:val="24"/>
          <w:szCs w:val="24"/>
        </w:rPr>
      </w:pPr>
      <w:r>
        <w:rPr>
          <w:sz w:val="24"/>
          <w:szCs w:val="24"/>
        </w:rPr>
        <w:t>Működési célú pénzmaradvány figyelembevételével számítva a működési hiány 1.409.499 e Ft, felhalmozási pénzmaradvány figyelembevételével a felhalmozás 948.765 eFt többlet. A Zala Megyei Kórház 157.557 eFt felhalmozási kiadást működési bevételéből finanszíro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3) A közgyűlés a működési hiányt 700.000 eFt összegéig működési hitelből, a fennmaradó hiányt a 2007. évben kibocsátott kötvény összegéből finanszíro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4) Az elmúlt évben a számlavezető bankkal megkötött folyószámlahitel szerződés összege 700.000 e Ft, a hitel lejáratának időpontja 2011. október 31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5) A közgyűlés felhatalmazza elnökét, hogy a folyószámlahitel szerződés lejáratát követően a számlavezető bankhoz nyújtson be folyószámla hitelkérelmet az átmeneti likviditási hiányok kezelésére. A folyószámlahitel maximált összege 700.000 e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/>
        <w:t xml:space="preserve">Az év várható bevételi és kiadási előirányzatának teljesülését az előirányzat-felhasználási (likviditási) ütemterv (13. sz. melléklet) tartalmazza. </w:t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öbb évre szóló kötelezettségvállalás 2011. évben esedékes összege 1.165.722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4. számú melléklet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ellátottak élelmezési normája a nyersanyagköltség összegével azonos. (15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>(1)</w:t>
      </w:r>
      <w:r>
        <w:rPr>
          <w:rStyle w:val="FootnoteCharacters"/>
        </w:rPr>
        <w:t xml:space="preserve"> </w:t>
      </w:r>
      <w:r>
        <w:rPr/>
        <w:t>Önkormányzati szinten összesített 2011. évi engedélyezett létszámkeret 3.125 fő teljes munkaidős álláshely (ebből: 1 fő közhasznú munkavégzés keretében foglalkoztatott teljes munkaidős önkormányzati munkavállaló és 2 fő teljes munkaidőben foglalkoztatott tisztségviselő), 78 fő részmunkaidős álláshely (ebből</w:t>
      </w:r>
      <w:r>
        <w:rPr>
          <w:szCs w:val="24"/>
        </w:rPr>
        <w:t xml:space="preserve"> 1 fő részmunkaidőben foglalkoztatott tisztségviselő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1. évi engedélyezett közalkalmazotti létszámkerete (álláshely) teljes munkaidős 3.037 fő, részmunkaidős 75 fő, együtt 3.112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4 fő teljes munkaidőben foglalkoztatott dolgozó (ebből: Zala Megyei Települési Önkormányzatok Útkezelői Társulása 4 fő és 2 fő teljes munkaidőben foglalkoztatott tisztségviselő), 3 fő részmunkaidős álláshely (ebből 1 fő részmunkaidőben foglalkoztatott tisztségviselő). 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 engedélyezett létszámkerete 4 fő teljes munkaidős önkormányzati munkavállaló (ebből 1 fő közhasznú munkavégzés keretében foglalkoztatott munkavállaló)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A közgyűlés az intézményeknél létszámzárlatot rendel el. A nyugdíjazás és létszámmozgás miatt megüresedő álláshely betöltésére a közgyűlés elnöke adhat engedélyt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/>
      </w:pPr>
      <w:r>
        <w:rPr/>
        <w:t>(2) A közgyűlés a köztisztviselők jogállásáról szóló 1992. évi XXIII. törvény 49/F. §-ában előírtakra és a Zala Megyei Közgyűlés Hivatala közszolgálati jogviszonyban álló munkavállalóit megillető juttatásokról és támogatásokról szóló 15/2003. (IX. 25.) KR számú rendelethez forrást biztosít.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30 EURO négy óránál hosszabb, de 8 órát el nem érő külföldi tartózkodás esetén 15 EURO napidíjat állapít meg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képviselők, a bizottságok nem képviselő tagjai, a hivatal és az intézmények dolgozói, illetve a Védelmi Iroda munkatársai külföldi kiküldetése elrendelésének és napidíjaik elszámolási rendjének szabályozásával a Közgyűlés elnökét hatalmazza fel. A Közgyűlés elnökének kiküldetését a Turisztikai és Külkapcsolatok Bizottságának elnöke engedélyezi, minden egyéb kérdés tekintetében a Közgyűlés elnökére is a kiadásra kerülő szabályzat rendelkezései az irányad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4"/>
        </w:rPr>
        <w:t xml:space="preserve">(1)  </w:t>
      </w:r>
      <w:r>
        <w:rPr>
          <w:sz w:val="24"/>
          <w:szCs w:val="24"/>
        </w:rPr>
        <w:t>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Kosztolányi út 10. szám alatti épületben található fszt. 1. számú irodahelyiség, illetve annak felszerelési tárgyai – 7 db szekrény, 1 db tárgyalóasztal, 2 db íróasztal, 1 db számítógépasztal, 6 db szék, 1 db előszobafal, 1 db görgős irattartó, 1 db hűtőszekrény, 2 db színes fotó, 1 db szőnyeg, 1 db nylon függöny, 1 db sötétítő függöny, – továbbá 1 db számítógép és annak szükséges felszerelései ingyenes használatát biztosítj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1"/>
        <w:widowControl/>
        <w:overflowPunct w:val="true"/>
        <w:autoSpaceDE w:val="true"/>
        <w:ind w:left="426" w:hanging="426"/>
        <w:textAlignment w:val="auto"/>
        <w:rPr/>
      </w:pPr>
      <w:r>
        <w:rPr/>
        <w:t>(2)  A Nek. tv. 59.§ (3) bekezdése alapján a Zala Megyei Horvát Kisebbségi Önkormányzat helyiséghasználata a Nagykanizsa Megyei Jogú Város tulajdonában álló Nagykanizsa, Rozgonyi u. 1. I. emelet 6-os szobában biztosított. A közgyűlés a Zala Megyei Horvát Kisebbségi Önkormányzat részére 1 db számítógép és annak szükséges felszerelései ingyenes használatá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önállóan működő és gazdálkodó intézmények költségvetésének végrehajtásáért, a gazdálkodás jogszerűségéért, a takarékosság érvényesítéséért és a bevételek növeléséért - az alapfeladatok ellátásának biztosításával - az intézmény vezetője felelős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felhatalmazást kapnak a költségvetésben előírt bevételek beszedésére és a jóváhagyott kiadások teljesítésér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a tervezettet meghaladó többletbevételüket – az intézményi működési bevételek és a felhalmozási bevételek kiemelt előirányzat eredeti előirányzatán felül pénzügyileg teljesült összegét – a közgyűlés jóváhagyásával, irányító szervi hatáskörben végrehajtott előirányzat módosítás után használhatják fel. </w:t>
      </w:r>
    </w:p>
    <w:p>
      <w:pPr>
        <w:pStyle w:val="Listaszerbekezds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(3) bekezdésben meghatározott bevételek elmaradása esetén az intézmények a bevételi és kiadási előirányzataikat </w:t>
      </w:r>
      <w:r>
        <w:rPr>
          <w:sz w:val="24"/>
          <w:szCs w:val="24"/>
        </w:rPr>
        <w:t xml:space="preserve">a közgyűlés jóváhagyásával, irányító szervi hatáskörben </w:t>
      </w:r>
      <w:r>
        <w:rPr>
          <w:sz w:val="24"/>
        </w:rPr>
        <w:t>- a költségvetési támogatás módosítása nélkül - csökkenthetik.</w:t>
      </w:r>
    </w:p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z intézményi ellátási díjak előirányzaton felüli többletbevétel összegével az intézmény költségvetési támogatását csökkenteni kell (kivétel a kórház).</w:t>
      </w:r>
    </w:p>
    <w:p>
      <w:pPr>
        <w:pStyle w:val="Normal"/>
        <w:ind w:left="340" w:hanging="3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Az intézmény vezetője a költségvetési rendeletben az intézmény részére jóváhagyott előirányzathoz képest saját hatáskörben hajthat végre bevételi és kiadási előirányzat módosítást a működési és felhalmozási célú pénzeszközátvételek államháztartáson kívülről, illetve működési és felhalmozási célú támogatásértékű bevételek eredeti előirányzaton felül pénzügyileg teljesült összegével. </w:t>
      </w:r>
    </w:p>
    <w:p>
      <w:pPr>
        <w:pStyle w:val="Listaszerbekezd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Az intézményvezető a költségvetési rendeletben az intézmény részére jóváhagyott működési és felhalmozási előirányzat-csoportokon belül a kiemelt előirányzatai között saját hatáskörben hajthat végre átcsoportosítást. Az átcsoportosítás nem irányulhat a személyi juttatások, valamint a működési és felhalmozási célú pénzeszközátadás államháztartáson kívülre előirányzatok növelésére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 vezetője a kiemelt kiadási előirányzatokon belül a részelőirányzatok között saját hatáskörben átcsoportosíthat, a (9) bekezdésben meghatározott kötött előirányzatot nem csökkentheti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dologi kiadásokon belül meghatározott tüzelőanyag, villamos energia, víz, csatornadíj előirányzatok együttesen alkotnak kötött előirányzatot. Ezek között az intézmény vezetője saját hatáskörben átcsoportosítást hajthat végre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i működési bevételek, felhalmozási bevételek, támogatás értékű bevételek, valamint az államháztartáson kívülről átvett pénzeszközök eredeti előirányzatot meghaladó többletbevétele esetében végrehajtott előirányzat módosítások a költségvetési évben és a következő években költségvetési támogatási igénnyel nem járhatnak.</w:t>
      </w:r>
    </w:p>
    <w:p>
      <w:pPr>
        <w:pStyle w:val="Listaszerbekezd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 a közgyűlés által megállapított finanszírozásból és saját bevételből köteles úgy megtervezni kiadásait, hogy abból biztosított legyen az alapító okiratban meghatározott feladatok ellátás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24"/>
        </w:rPr>
        <w:t xml:space="preserve">Kifizetést csak a költségvetési rendeletben jóváhagyott célokra és feladatokra lehet teljesíteni. Többletfeladat csak az előirányzatok közgyűlés által jóváhagyott emelését követően vállalható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z intézmények alkalmazottai részére munkahelyi étkezés biztosítható, melyért a dolgozó a nyersanyagnorma 100 %-át + 50 % rezsi költséget + az ÁFÁ-t kötelesek fizetni térítési díj címén. Az étkezést igénybevevők részére a rezsiköltség fennmaradó 50%-</w:t>
      </w:r>
      <w:r>
        <w:rPr>
          <w:sz w:val="24"/>
          <w:szCs w:val="24"/>
        </w:rPr>
        <w:t>a az Szja törvény szerint béren kívüli juttatásként biztos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közgyűlés felhatalmazza elnökét, hogy ha a hivatalnál, illetve az intézményekné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Normatív állami hozzájárulással és kötött felhasználású támogatásokkal történő elszámolás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16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A normatív állami hozzájárulások 2010. évi saját elszámolásához, illetve MÁK ellenőrzéshez kapcsolódó befizetési kötelezettség esetén, annak teljesítése érdekében az intézmények részére pénzmaradványukat terhelő befizetési kötelezettség írható elő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normatív állami hozzájárulás, és a normatív kötött felhasználású támogatás igényléséhez szolgáltatott adatok 3 %-nál nagyobb mértékű eltéréséért az adatszolgáltató intézmény vezetője felelős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Normatív kötött és központosított támogatás visszafizetési kötelezettség esetén az érintett intézménynek a visszafizetést a fizetendő kamatokkal együtt pénzmaradványa terhére kell teljesíten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normatív kötött támogatások felhasználásáról 2012. január 15-ig számlamásolatokkal kell elszám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Önkormányzati kincstár működtetése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önkormányzati kincstárt a hivatal és a számlavezető bank közösen működteti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z intézményeknek - a kórház kivételével - likviditási tervet kell készíteni heti bontásban, amelyet a hivatal részére a tárgyhónapot 5 munkanappal megelőzően meg kell küldeni. A likviditási terv hiánya az intézmény finanszírozásának felfüggesztését vonja maga utá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likviditási terv összeállításának alapja a költségvetési rendeletben engedélyezett előirányza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likviditási tervnek tartalmaznia kell a várható kiadásokat és bevételeket kiemelt előirányzatonként, a tárgyhónapot megelőző havi megtakarítások felhasználásának igényét - amennyiben az intézmény azt a tárgyhónapban igénybe kívánja venni - a záró pénzkészlet és "K" betétkönyvben elhelyezett összeggel csökkentv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100 e Ft-ot meghaladó napi saját bevételét – Zala Megyei Kórház kivételével –a kincstári rendszerbe be kell vonni, amely naponta a megyei önkormányzat számlájára jóváírásra kerül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Az önállóan működő és gazdálkodó intézmény működésének költségvetési támogatását az igényeknek megfelelően naponta utólag kell finanszírozni. A havonta lehívott támogatás összege nem haladhatja meg az éves költségvetési támogatás 1/12-ed részét. </w:t>
      </w:r>
    </w:p>
    <w:p>
      <w:pPr>
        <w:pStyle w:val="BodyText2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Ha az intézmény a (6) bekezdéstől eltérően a számára engedélyezett támogatás havi 1/12-ed részénél két hónapon keresztül legalább </w:t>
      </w:r>
      <w:r>
        <w:rPr>
          <w:sz w:val="24"/>
          <w:szCs w:val="24"/>
        </w:rPr>
        <w:t>1.000 e Ft-tal</w:t>
      </w:r>
      <w:r>
        <w:rPr>
          <w:sz w:val="24"/>
        </w:rPr>
        <w:t xml:space="preserve"> többet vesz igénybe, a kincstári finanszírozást a túlfinanszírozás visszavonásáig fel kell függeszteni. A következő kettő havi, ha ez nem lehetséges a következő hónapok finanszírozási összegéből a túlfinanszírozás összegét vissza kell vonn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z intézmények utófinanszírozott pályázataik megelőlegezésére likviditási terv és a kifizetendő számlák és alapbizonylatok másolatának benyújtása mellett átmeneti pénzforrást igényelhetnek. A hivatal által átmenetileg megelőlegezett pályázati összeget az intézmény a pályázatból történő megtérülést követő 3 munkanapon belül köteles visszautalni a hivatal számlájár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nek a hivatal részére biztosítani kell bevételeik és kiadásaik teljesítésének megfigyelését a számlavezető bankn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ind w:left="380" w:hanging="340"/>
        <w:jc w:val="both"/>
        <w:rPr>
          <w:sz w:val="24"/>
        </w:rPr>
      </w:pPr>
      <w:r>
        <w:rPr>
          <w:sz w:val="24"/>
        </w:rPr>
        <w:t xml:space="preserve">Az év végi zárási feladatok miatt a kincstári rendszer működtetésének utolsó napja </w:t>
      </w:r>
      <w:r>
        <w:rPr>
          <w:sz w:val="24"/>
          <w:szCs w:val="24"/>
        </w:rPr>
        <w:t>2011.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cember 16</w:t>
      </w:r>
      <w:r>
        <w:rPr>
          <w:b/>
          <w:sz w:val="24"/>
          <w:szCs w:val="24"/>
        </w:rPr>
        <w:t>.</w:t>
      </w:r>
    </w:p>
    <w:p>
      <w:pPr>
        <w:pStyle w:val="Normal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Ezt követően az intézmények külön igénylés esetén kapnak finanszírozást a rendelkezésükre álló előirányzat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>
          <w:sz w:val="24"/>
        </w:rPr>
        <w:t xml:space="preserve">Az év utolsó előtti banki szolgáltatási napján az intézmények részére a kiutalatlan költségvetési támogatást és az intézményi saját bevételeket a hivatal teljesíti az intézmény számláj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>
          <w:sz w:val="24"/>
        </w:rPr>
        <w:t xml:space="preserve">Az intézmény az utolsó banki napon az igénybe vett túlfinanszírozást köteles az önkormányzat számlájára visszauta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nanszírozás </w:t>
      </w:r>
    </w:p>
    <w:p>
      <w:pPr>
        <w:pStyle w:val="BodyText2"/>
        <w:widowControl/>
        <w:overflowPunct w:val="true"/>
        <w:autoSpaceDE w:val="true"/>
        <w:ind w:left="340" w:hanging="340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kórház finanszírozása az Egészségbiztosítási Alap kezelőjével kötött szerződés alapján történi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 társadalombiztosítási támogatásokat az Egészségbiztosítási Alap közvetlenül a kórház részére folyósítj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0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9. számú mellékletben kimutatott feladatokra előirányzott támogatások utalványozásának időrend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sportszövetségek, diáksport szövetség működéséhez támogatás havonta egyenlő részletben minden hónap 10.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 sportszakmai feladatok ellátásának támogatása külön megállapodás alapján, 50-50 %-ban június 30. illetve november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Országos Diákolimpiai döntők, Zala Megye Sportnapja, Zala Megye Parasportnapja, Városkörnyéki diáksport versenyek támogatása a rendezvények előtt 30 nappal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a Bursa finanszírozása az országos ösztöndíj rendszeren keresztül történi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8"/>
        </w:numPr>
        <w:rPr>
          <w:b/>
          <w:b/>
        </w:rPr>
      </w:pPr>
      <w:r>
        <w:rPr/>
        <w:t>a civil szervezetek és ifjúsági irodák esetenként külön megállapodás alapján,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a sajtónyilvánosság a szerződésben meghatározott időpontokban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Megyei Idősügyi Tanács társelnökének kerete az igény felmerülések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Magyar Politikai Foglyok Szövetsége Zalaegerszeg, 56-os Hagyományőrző Egyesület Zalaegerszeg, Magyarok Világszövetsége, Rákóczi Szövetség egy összegben június 30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Hevesi Sándor Színház, a Griff Bábszínház működési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Pannon Tükör kulturális folyóirat 50 % február 28., 50 % július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Söjtöri Deák Emlékház működési támogatásának 50%-a május 5-ig, 50%-a október 5-ig igénynek megfelelőe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ROMA programr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Fesztiválok, Gyermek Művészeti Fesztivál támogatása rendezvények előtt 30 nappal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Muravidéki Magyar Rádió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Zsidó Hitközség részére temető felújításra biztosított támogatás 50 % -a február 28-ig, 50 %-a július 30-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la Megyei Területfejlesztési Tanács működési támogatása negyedévente, a negyedév középső hónapjának 25-é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hatáskörben (kórház kivételével) tervezett, illetve az önkormányzat által az intézmény hatáskörébe átadott fejlesztések és felújítások megkezdését és ütemezését a hivatallal egyeztetni kell. A megvalósításról a hivatal részére számlamásolatot kell küld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2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ek költségvetésében engedélyezett normatív kötött felhasználású támogatások felhasználásának rendje a szociális továbbképzés és szakvizsga, pedagógiai szakszolgálat, pedagógus szakvizsga, továbbképzés, szakmai szolgáltatások igénybevételének, valamint egyes pedagógus pótlékok kiegészítésének támogatására biztosított forrás 1/12 része havo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eruházási jogkör biztosítása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3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>Az önkormányzat döntésével beruházási jogkört biztosíthat intézményei számára.</w:t>
      </w:r>
    </w:p>
    <w:p>
      <w:pPr>
        <w:pStyle w:val="BodyText2"/>
        <w:widowControl/>
        <w:tabs>
          <w:tab w:val="clear" w:pos="708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beruházási jogkörrel felruházott intézmények a jogszabályi előírásokat – beleértve az önkormányzat rendeleteit is - kötelesek betartani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24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z intézmények saját hatáskörben végrehajtott előirányzat módosításáról a végrehajtást követő 10 napon belül tájékoztatják a hivatalt, melyről az elnök 30 napon belül tájékoztatja a közgyűlés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költségvetési rendeleten történő átvezetése az (1) bekezdésben meghatározott rendeletmódosítás során történik.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Költségvetési előirányzatok felhasználása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25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Az intézmények költségvetési támogatási előirányzata csak alaptevékenységre és ezzel összefüggő egyéb kiadásokra használható f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textAlignment w:val="auto"/>
        <w:rPr/>
      </w:pPr>
      <w:r>
        <w:rPr/>
        <w:t xml:space="preserve">A személyi juttatások előirányzatának átmeneti megtakarítása terhére tartós kötelezettség nem válla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2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</w:rPr>
        <w:t>Az elnök a fejlesztési és működési céltartalékban szereplő valamennyi jogcímen, a jóváhagyott célra, a rendelkezésre álló előirányzat erejéig dönthet azok felhasználásáról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16"/>
        </w:numPr>
        <w:rPr/>
      </w:pPr>
      <w:r>
        <w:rPr/>
        <w:t>Az elnök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az e rendeletben a közgyűlés által jóváhagyott kiemelt előirányzatokat felhasználhatja az általános tartalék, a 36. §-ban meghatározottak, illetve a választásokkal kapcsolatos előirányzatok kivételével, és azok terhére kötelezettséget vállalhat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(Országgyűlés, Kormány, költségvetési fejezet, vagy elkülönített állami pénzalap által biztosított pótelőirányzatot) a költségvetési rendeleten átvezetheti, az intézményekne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16"/>
        </w:numPr>
        <w:rPr/>
      </w:pPr>
      <w:r>
        <w:rPr/>
        <w:t xml:space="preserve">Az elnök az (1) és (2) bekezdés szerinti intézkedéseiről a soron következő közgyűlésen tájékoztatást ad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16"/>
        </w:numPr>
        <w:rPr/>
      </w:pPr>
      <w:r>
        <w:rPr/>
        <w:t>Az elnöki keret előirányzata szabad felhasználású. A keret felhasználásáról az elnök köteles az éves költségvetési beszámolóban tájékoztatást adni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2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4"/>
        </w:rPr>
        <w:t>Az intézmény használatában lévő önkormányzati vagyonban bekövetkezett változásokat nyolc napon belül a hivatalhoz be kell jele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2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 hivatal, az intézmények és a kisebbségi önkormányzatok bevételeiket és kiadásaikat a megyei önkormányzat által választott hitelintézetnél (fiókjainál) vezetett költségvetés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ind w:left="340" w:hanging="340"/>
        <w:jc w:val="both"/>
        <w:rPr/>
      </w:pPr>
      <w:r>
        <w:rPr>
          <w:sz w:val="24"/>
        </w:rPr>
        <w:t>A kórház átmenetileg szabad pénzeszközei felhasználásáról az intézményvezető gondoskodik, kiemelt szempont a biztonság és az elérhető hozam nagysága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gazdálkodás során keletkezett átmenetileg szabad pénzeszközök lekötéséről a közgyűlés elnöke gondoskodik. Kiemelt szempont a biztonság és az elérhető hozam nagyság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0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megyei intézmények kötelesek fokozottan figyelemmel kísérni a kintlevőségeiket. A lejárt határidejű követelésállományról és azok behajtására, beszedésére tett intézkedéseikről az intézmények vezetői félévente kötelesek jelentést tenni az elnök rész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31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A Zala Megyei Közgyűlés Hivatala esetében a közgyűlés elnöke, az intézmények esetében az intézményvezető saját hatáskörben engedélyezheti a behajthatatlan követelés leírásá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sz w:val="24"/>
        </w:rPr>
        <w:t>A Zala Megyei Önkormányzat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artozás részbeni vagy teljes elengedése a következők szerint történik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(4) bekezdés szerinti követelés elengedéshez kapcsolódó kiadási előirányzat módosítás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Az elnök a követelések lemondásáról az éves beszámolóban köteles tájékoztatni a közgyű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Adatszolgáltatás az intézmény tartozásállományáró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2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 vezetője intézménye elismert, esedékességet követő 30 napon túli tartozásállományáról a Zala Megyei Közgyűlés 11/2004. (IV. 22.) ÖR számú rendelet 2. §-a szerint a közgyűlés elnökének köteles adatszolgáltatást teljes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3. §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zalkalmazotti jogviszony keretében a közalkalmazotti törvény szerinti garantált illetmény, szorzók és pótlék alkalmazhatók, munkáltatói döntésen alapuló kiegészítés, illetve a kiegészítés emelése csak indokolt esetben elnöki engedéllyel adható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2011. január 1-től hatályos bértábla szerinti illetményeknek megfelelő 100%-os bérbeállás kötelező, a béremeléseknél ennek megfelelően kell csökkenteni, vagy megszűntetni a munkáltatói döntésen alapuló összegeket, ettől eltérni csak indokolt esetben elnöki engedéllyel lehet.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hivatala 2011. évi költségvetésében jutalom címén az eredeti rendszeres személyi juttatások előirányzatára vetítve 12,5 %-os előirányzat tervezhető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Intézményeknél a jutalom, prémium címen kifizethető együttes összeg – amennyiben annak fedezete pénzügyileg rendelkezésre áll - nem haladhatja meg az eredeti rendszeres személyi juttatások előirányzatára vetítve a 4,2 %-ot.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§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önkormányzat irányítása alá tartozó intézményeknek az </w:t>
      </w:r>
      <w:r>
        <w:rPr>
          <w:sz w:val="24"/>
        </w:rPr>
        <w:t>államháztartás működési rendjéről szóló 292/2009. (XII. 19.) Kormányrendelet 12. § (6) bekezdésében foglaltakat nem kell alkalmazni.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5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1"/>
        <w:rPr/>
      </w:pPr>
      <w:r>
        <w:rPr/>
        <w:t xml:space="preserve">Az intézmények az előző évi pénzmaradványuk terhére annak jóváhagyásáig kötelezettséget nem vállalhatnak. </w:t>
      </w:r>
    </w:p>
    <w:p>
      <w:pPr>
        <w:pStyle w:val="Normal"/>
        <w:jc w:val="center"/>
        <w:rPr/>
      </w:pPr>
      <w:r>
        <w:rPr>
          <w:b/>
          <w:sz w:val="24"/>
        </w:rPr>
        <w:t>36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Az intézmények a meghatározott célra kapott finanszírozás felhasználásáról a megvalósulást követő 30 napon belül számlákkal kötelesek elszámolni a hivataln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7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/>
        <w:t xml:space="preserve">A közgyűlés a bizottságok részére e rendelet 9. sz. mellékletének 2. pontjában meghatározott forrásokat biztosítja. A Térségfejlesztési Bizottság átruházott hatáskörben jogosult dönteni továbbá a </w:t>
      </w:r>
      <w:r>
        <w:rPr>
          <w:szCs w:val="24"/>
        </w:rPr>
        <w:t>10. sz.</w:t>
      </w:r>
      <w:r>
        <w:rPr/>
        <w:t xml:space="preserve"> mellékletben meghatározott Templom és műemlék felújításra tervezett támogatásértékű és pénzeszközátadás előirányzatok felhasználásáról</w:t>
      </w:r>
      <w:r>
        <w:rPr>
          <w:b/>
        </w:rPr>
        <w:t>.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38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hivatal és az intézmények gazdálkodására, költségvetésük végrehajtására, a beszámolás rendjére - a jelen rendeletben nem szabályozott kérdésekben a 2010. évi költségvetésről szóló 2009. évi CXXX. tv, az államháztartásról szóló módosított 1992. évi XXXVIII. tv., az államháztartás működési rendjéről szóló 292/2009. (XII. 19.) Kormányrendelet és a Szervezeti és Működési Szabályzatba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widowControl/>
        <w:numPr>
          <w:ilvl w:val="0"/>
          <w:numId w:val="12"/>
        </w:numPr>
        <w:tabs>
          <w:tab w:val="clear" w:pos="1418"/>
          <w:tab w:val="clear" w:pos="7371"/>
        </w:tabs>
        <w:autoSpaceDE w:val="true"/>
        <w:ind w:left="395" w:hanging="340"/>
        <w:rPr/>
      </w:pPr>
      <w:r>
        <w:rPr/>
        <w:t xml:space="preserve">A közgyűlés tudomásul veszi elnökének 2011. február 8-ig a 2010. évi költségvetési rendeletnek megfelelően a bevételek és kiadások teljesítése érdekében tett intézkedéseit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55" w:hanging="0"/>
        <w:rPr/>
      </w:pPr>
      <w:r>
        <w:rPr/>
      </w:r>
    </w:p>
    <w:p>
      <w:pPr>
        <w:pStyle w:val="BodyText2"/>
        <w:widowControl/>
        <w:numPr>
          <w:ilvl w:val="0"/>
          <w:numId w:val="12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0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Szvegtrzsbehzssal2"/>
        <w:ind w:left="765" w:hanging="425"/>
        <w:rPr/>
      </w:pPr>
      <w:r>
        <w:rPr/>
        <w:t>3/a. Kimutatás a Zala Megyei Önkormányzat 2011. évi költségvetési támogatásáról feladatmutatónkén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3/b. A 2011. évi normatív állami hozzájárulás és működési költségvetési támogatás intézményenkén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2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1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Zala Megyei Önkormányzat intézményeiben ellátottak és alkalmazottak élelmezési nyersanyagnormája, illetve költség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6. Kimutatás a Zala Megyei Önkormányzat 2011. évi közvetett támogatásai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6. számú mellékleteivel - kihirdetése napján lép hatályba és rendelkezéseit a 2011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3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06:00Z</dcterms:created>
  <dc:creator>Erőssné Erika</dc:creator>
  <dc:description/>
  <cp:keywords/>
  <dc:language>en-US</dc:language>
  <cp:lastModifiedBy>Judit Porkoláb</cp:lastModifiedBy>
  <cp:lastPrinted>2011-02-01T09:31:00Z</cp:lastPrinted>
  <dcterms:modified xsi:type="dcterms:W3CDTF">2011-02-01T10:52:00Z</dcterms:modified>
  <cp:revision>6</cp:revision>
  <dc:subject/>
  <dc:title>A Zala Megyei Közgyűlés</dc:title>
</cp:coreProperties>
</file>