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708"/>
        </w:tabs>
        <w:ind w:left="1560" w:hanging="851"/>
        <w:rPr/>
      </w:pPr>
      <w:r>
        <w:rPr>
          <w:b w:val="false"/>
          <w:sz w:val="26"/>
        </w:rPr>
        <w:t xml:space="preserve">Tárgy: </w:t>
      </w:r>
      <w:r>
        <w:rPr>
          <w:b w:val="false"/>
        </w:rPr>
        <w:t>A személyes gondoskodást nyújtó gyermekvédelmi intézmények által biztosított ellátások formáiról, igénybevételének módjáról és a terítési díjról szóló 4/2004. (II.20.) KR. számú rendelet módosítása.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 xml:space="preserve"> nincs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gyermekek védelméről és a gyámügyi igazgatásról szóló 1997.évi XXXI. törvény 146.§ (1) bekezdésének szabályozása alapján a gyermekjóléti alapellátás keretében a gyermekek napközbeni ellátásáért térítési díját kell fizetni. A 147. § (1) bekezdés értelmében a térítési díjat az intézményt fenntartó évente kétszer állapíthatja meg.</w:t>
      </w:r>
    </w:p>
    <w:p>
      <w:pPr>
        <w:pStyle w:val="TextBody"/>
        <w:rPr/>
      </w:pPr>
      <w:r>
        <w:rPr/>
        <w:t xml:space="preserve">Oktatási, valamint többcélú oktatási-nevelési intézményeinkben a törvény 148. § (1) bekezdése szerint - a személyes gondoskodást nyújtó alapellátás keretében biztosított gyermekek napközbeni ellátása személyi térítési díjának megfizetésére a szülői felügyeleti joggal rendelkező szülő vagy más törvényes képviselő köteles. </w:t>
      </w:r>
    </w:p>
    <w:p>
      <w:pPr>
        <w:pStyle w:val="TextBody"/>
        <w:rPr/>
      </w:pPr>
      <w:r>
        <w:rPr/>
        <w:t xml:space="preserve">A 148. § (3) bekezdés alapján a gyermekek napközbeni ellátása intézményi térítési díjának alapja az élelmezés nyersanyagköltségének egy ellátottra jutó napi összege. A 148.§ </w:t>
      </w:r>
      <w:r>
        <w:rPr>
          <w:bCs/>
        </w:rPr>
        <w:t>(4) bekezdés szabályozására figyelemmel a fizetendő személyi térítési díjat az intézményvezető az intézményi térítési díj általános forgalmi adóval növelt összegének és az igénybe vett étkezések számának, valamint a törvény 148. § (5) bekezdésben megjelölt normatív kedvezményeknek a figyelembevételével állapítja meg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A 2011. évi költségvetés előkészítése során az intézmények vezetői javaslatot tettek a saját előállítású élelmezés ÁFA nélküli napi összegére, melynek összege azonos a nyersanyagnormával. </w:t>
      </w:r>
    </w:p>
    <w:p>
      <w:pPr>
        <w:pStyle w:val="Normal"/>
        <w:jc w:val="both"/>
        <w:rPr/>
      </w:pPr>
      <w:r>
        <w:rPr/>
        <w:t>A vásárolt élelmezés nyersanyagköltségének összege a szolgáltató által meghatározot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olt intézményi térítési díjakat a rendelet-tervezet 1.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 a 4/2004. (II.20.) KR. sz. rendelet módo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/2011. (…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a gyámügyi igazgatásról szóló 1997. évi XXXI. törvény (továbbiakban Gyvt.) 29. § (1) bekezdésében kapott felhatalmazás alapján – figyelemmel a 147. § (1) bekezdésében foglaltakra – a személyes gondoskodást nyújtó gyermekvédelmi intézmények által biztosított ellátások formáiról, igénybevételének módjáról és a térítési díjról szóló rendeletét (továbbiakban Gyr.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 A Gyr. 3. számú melléklete helyébe jelen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 Jelen rendelet 2011. febr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februá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. Mester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közgyűlés elnö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z. mellékle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 gyermekek napközbeni ellátásának intézményi térítési díj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6480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637"/>
      </w:tblGrid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érítési díj 2011. február 1-től ÁFA nélkül ( Ft/fő/nap)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ált Szociális Intézmény, Zalaegerszeg V.sz. telephely (Konduktív Pedagógiai Centrum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z Dezső Általános Iskola, Diákotthon,Gyermekotthon és Készségfejlesztő Speciális Szakiskola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itott Ház – Egységes Gyógypedagógiai  Módszertani Intézet 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mfalussy Sándor Szakközépiskola és Szakiskol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óth Sándor Térségi Középiskola, Szakiskola és Kollégium (székhelyiskola), Nagyváthy János Tagintézmény, Közgazdasági Szakközépiskola - 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 (továbbiakban: Gyr.)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endelet e melléklete tartalmazza a gyermekek napközbeni ellátásának 2011. február 1-től javasolt intézményi térítési díjait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Cs/>
        </w:rPr>
        <w:t>Hatályba léptető rendelkezést tartalmaz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ind w:left="567" w:hanging="567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4:00Z</dcterms:created>
  <dc:creator>Józsefné Heller</dc:creator>
  <dc:description/>
  <dc:language>en-US</dc:language>
  <cp:lastModifiedBy>Kustán Kálmán</cp:lastModifiedBy>
  <dcterms:modified xsi:type="dcterms:W3CDTF">2011-02-01T14:54:00Z</dcterms:modified>
  <cp:revision>2</cp:revision>
  <dc:subject/>
  <dc:title/>
</cp:coreProperties>
</file>