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rPr/>
      </w:pPr>
      <w:r>
        <w:rPr>
          <w:b/>
          <w:sz w:val="26"/>
        </w:rPr>
        <w:t>Tárgy:</w:t>
        <w:tab/>
      </w:r>
      <w:r>
        <w:rPr>
          <w:sz w:val="26"/>
        </w:rPr>
        <w:t xml:space="preserve">A Zala Megyei Önkormányzat Pszichiátriai Betegek Otthona és Rehabilitációs Intézete Bázakerettye, Szervezeti és Működési Szabályzatának  jóváhagy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3716020" cy="13970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5" r="-10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Zala Megyei Közgyűlés 150/2010. (XII. 10.) KH számú határozatával elfogadta a Zala Megyei Önkormányzat Pszichiátriai Betegek Otthona és Rehabilitációs Intézete Bázakerettye (a továbbiakban: Intézmény) Módosító és Egységes szerkezetbe foglalt Alapító Okiratát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igazgatója a módosítás indokaként előterjesztette, hogy  az ellátottak életkorában, pszichés és szomatikus állapotában bekövetkezett változások miatt nehézséget okoz a rehabilitációs részleg férőhelyeinek a feltöltése. Ezért  indokolt volt az intézmény engedélyezett férőhelyeinek  változatlanul hagyása mellett a rehabilitációs részlegen az engedélyezett férőhelyek számának 1 fővel történő csökkentése - 22-ről 21-re - és az ápolási-gondozási részlegen az ellátotti férőhelyek – 122-ről 123-ra - 1 fővel történő emel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ind w:right="150" w:hanging="0"/>
        <w:jc w:val="both"/>
        <w:rPr/>
      </w:pPr>
      <w:bookmarkStart w:id="0" w:name="pr287"/>
      <w:r>
        <w:rPr>
          <w:bCs/>
        </w:rPr>
        <w:t>Az államháztartás működési rendjéről szóló 292/2009. (XII.19.) Korm. rendelet (a továbbiakban:  Ámr. ) 20. §</w:t>
      </w:r>
      <w:r>
        <w:rPr>
          <w:b/>
          <w:bCs/>
        </w:rPr>
        <w:t xml:space="preserve"> </w:t>
      </w:r>
      <w:r>
        <w:rPr/>
        <w:t>(1) bekezdése tartalmazza, hogy a költségvetési szerv szervezeti felépítését, feladatait és működési folyamatait - e rendeletben és más jogszabályokban foglaltak figyelembevételével - a szervezeti és működési szabályzat határozza meg.</w:t>
      </w:r>
      <w:bookmarkEnd w:id="0"/>
    </w:p>
    <w:p>
      <w:pPr>
        <w:pStyle w:val="Normal"/>
        <w:ind w:right="150" w:hanging="0"/>
        <w:jc w:val="both"/>
        <w:rPr/>
      </w:pPr>
      <w:bookmarkStart w:id="1" w:name="pr288"/>
      <w:r>
        <w:rPr/>
        <w:t>Az Ámr.  20.§ (2) bekezdése és a 156.§ (3) bekezdése alapján  költségvetési szerv szervezeti és működési szabályzatának - a külön jogszabályban meghatározottakon kívül - tartalmaznia kell</w:t>
      </w:r>
      <w:bookmarkEnd w:id="1"/>
      <w:r>
        <w:rPr/>
        <w:t>:</w:t>
      </w:r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2" w:name="pr289"/>
      <w:r>
        <w:rPr/>
        <w:t>a költségvetési szerv létrehozásáról szóló jogszabályra történő hivatkozást,</w:t>
      </w:r>
      <w:bookmarkEnd w:id="2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3" w:name="pr290"/>
      <w:r>
        <w:rPr/>
        <w:t>a költségvetési szerv törzskönyvi azonosító számát, alapító okiratának keltét, az alapító okirat számát, az alapítás időpontját,</w:t>
      </w:r>
      <w:bookmarkEnd w:id="3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4" w:name="pr291"/>
      <w:r>
        <w:rPr/>
        <w:t>az ellátandó, és a szakfeladatrend szerint (szakfeladat számmal és megnevezéssel) besorolt alaptevékenységek, rendszeresen ellátott vállalkozási tevékenységek, valamint az alaptevékenységet meghatározó jogszabályok megjelölését,</w:t>
      </w:r>
      <w:bookmarkEnd w:id="4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5" w:name="pr292"/>
      <w:r>
        <w:rPr/>
        <w:t>azon gazdálkodó szervezetek részletes felsorolását, amelyek felett a költségvetési szerv alapítói, illetve tulajdonosi (tagsági, részvényesi, szavazatelsőbbségi) jogokat gyakorol,</w:t>
      </w:r>
      <w:bookmarkEnd w:id="5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6" w:name="pr293"/>
      <w:r>
        <w:rPr/>
        <w:t>a szervezeti felépítést és a működés rendjét, a szervezeti egységek (ezen belül a gazdasági szervezet) megnevezését, engedélyezett létszámát, feladatait, és a szervezeti egységek közötti kapcsolattartás rendjét,</w:t>
      </w:r>
      <w:bookmarkEnd w:id="6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7" w:name="pr295"/>
      <w:r>
        <w:rPr/>
        <w:t>a szervezeti egységek vezetőjének azon jogosítványait, amelyek körében a költségvetési szerv képviselőjeként járhat el,</w:t>
      </w:r>
      <w:bookmarkEnd w:id="7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8" w:name="pr296"/>
      <w:r>
        <w:rPr/>
        <w:t>a szervezeti és működési szabályzatban nevesített valamennyi munkakörhöz tartozó feladat- és hatásköröket, a hatáskörök gyakorlásának módját, a helyettesítés rendjét, az ezekhez kapcsolódó felelősségi szabályokat,</w:t>
      </w:r>
      <w:bookmarkEnd w:id="8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9" w:name="pr297"/>
      <w:r>
        <w:rPr/>
        <w:t>a költségvetési szerv szervezeti ábráját,</w:t>
      </w:r>
      <w:bookmarkEnd w:id="9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10" w:name="pr298"/>
      <w:r>
        <w:rPr/>
        <w:t>külön jogszabályban szabályozott esetek kivételével a munkáltatói jogok gyakorlásának - ideértve az átruházott munkáltatói jogokat is - rendjét,</w:t>
      </w:r>
      <w:bookmarkEnd w:id="10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bookmarkStart w:id="11" w:name="pr299"/>
      <w:r>
        <w:rPr/>
        <w:t>az irányító szerv által a költségvetési szervhez rendelt más költségvetési szervek felsorolását</w:t>
      </w:r>
      <w:bookmarkEnd w:id="11"/>
    </w:p>
    <w:p>
      <w:pPr>
        <w:pStyle w:val="Normal"/>
        <w:numPr>
          <w:ilvl w:val="0"/>
          <w:numId w:val="7"/>
        </w:numPr>
        <w:ind w:left="1110" w:right="150" w:hanging="360"/>
        <w:jc w:val="both"/>
        <w:rPr/>
      </w:pPr>
      <w:r>
        <w:rPr/>
        <w:t>a költségvetési szerv köteles szabályozni a szabálytalanságok kezelésének eljárásrendjét, amely  a költségvetési szerv szervezeti és működési szabályzatának mellékletét képezi.</w:t>
      </w:r>
    </w:p>
    <w:p>
      <w:pPr>
        <w:pStyle w:val="Normal"/>
        <w:ind w:left="1110" w:right="15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bookmarkStart w:id="12" w:name="pr1"/>
      <w:r>
        <w:rPr>
          <w:bCs/>
        </w:rPr>
        <w:t>A</w:t>
      </w:r>
      <w:bookmarkStart w:id="13" w:name="pr2"/>
      <w:r>
        <w:rPr>
          <w:bCs/>
        </w:rPr>
        <w:t xml:space="preserve"> személyes gondoskodást nyújtó szociális intézmények szakmai feladatairól és működésük feltételeiről</w:t>
      </w:r>
      <w:bookmarkEnd w:id="13"/>
      <w:r>
        <w:rPr>
          <w:bCs/>
        </w:rPr>
        <w:t xml:space="preserve"> 1/2000. (I. 7.) SzCsM rendelet</w:t>
      </w:r>
      <w:bookmarkEnd w:id="12"/>
      <w:r>
        <w:rPr>
          <w:bCs/>
        </w:rPr>
        <w:t xml:space="preserve"> </w:t>
      </w:r>
      <w:bookmarkStart w:id="14" w:name="pr70"/>
      <w:bookmarkStart w:id="15" w:name="5%2FB"/>
      <w:bookmarkEnd w:id="15"/>
      <w:r>
        <w:rPr>
          <w:bCs/>
        </w:rPr>
        <w:t xml:space="preserve">5/B. §-a tartalmazza a szervezeti és működési szabályzat tartalmi elemei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bookmarkStart w:id="16" w:name="pr71"/>
      <w:bookmarkEnd w:id="14"/>
      <w:r>
        <w:rPr>
          <w:i/>
          <w:iCs/>
        </w:rPr>
        <w:t xml:space="preserve">a) </w:t>
      </w:r>
      <w:r>
        <w:rPr/>
        <w:t>az intézmény szervezeti felépítésének leírását,</w:t>
      </w:r>
      <w:bookmarkEnd w:id="16"/>
    </w:p>
    <w:p>
      <w:pPr>
        <w:pStyle w:val="Normal"/>
        <w:jc w:val="both"/>
        <w:rPr/>
      </w:pPr>
      <w:bookmarkStart w:id="17" w:name="pr72"/>
      <w:r>
        <w:rPr>
          <w:i/>
          <w:iCs/>
        </w:rPr>
        <w:t xml:space="preserve">b) </w:t>
      </w:r>
      <w:r>
        <w:rPr/>
        <w:t>a szervezeti ábrát,</w:t>
      </w:r>
      <w:bookmarkEnd w:id="17"/>
    </w:p>
    <w:p>
      <w:pPr>
        <w:pStyle w:val="Normal"/>
        <w:jc w:val="both"/>
        <w:rPr/>
      </w:pPr>
      <w:bookmarkStart w:id="18" w:name="pr73"/>
      <w:r>
        <w:rPr>
          <w:i/>
          <w:iCs/>
        </w:rPr>
        <w:t xml:space="preserve">c) </w:t>
      </w:r>
      <w:r>
        <w:rPr/>
        <w:t>több személyes gondoskodási forma egy szervezeti keretben történő megszervezése esetén a szervezeti formát,</w:t>
      </w:r>
      <w:bookmarkEnd w:id="18"/>
    </w:p>
    <w:p>
      <w:pPr>
        <w:pStyle w:val="Normal"/>
        <w:jc w:val="both"/>
        <w:rPr/>
      </w:pPr>
      <w:bookmarkStart w:id="19" w:name="pr74"/>
      <w:r>
        <w:rPr>
          <w:i/>
          <w:iCs/>
        </w:rPr>
        <w:t xml:space="preserve">d) </w:t>
      </w:r>
      <w:r>
        <w:rPr/>
        <w:t>a belső szervezeti tagozódást, a szervezeti egységek megnevezését és feladatkörét,</w:t>
      </w:r>
      <w:bookmarkEnd w:id="19"/>
    </w:p>
    <w:p>
      <w:pPr>
        <w:pStyle w:val="Normal"/>
        <w:jc w:val="both"/>
        <w:rPr/>
      </w:pPr>
      <w:bookmarkStart w:id="20" w:name="pr75"/>
      <w:r>
        <w:rPr>
          <w:i/>
          <w:iCs/>
        </w:rPr>
        <w:t xml:space="preserve">e) </w:t>
      </w:r>
      <w:r>
        <w:rPr/>
        <w:t>a szervezeti egységek szakmai együttműködésének, az esetleges helyettesítéseknek a rendjét,</w:t>
      </w:r>
      <w:bookmarkEnd w:id="20"/>
    </w:p>
    <w:p>
      <w:pPr>
        <w:pStyle w:val="Normal"/>
        <w:jc w:val="both"/>
        <w:rPr/>
      </w:pPr>
      <w:bookmarkStart w:id="21" w:name="pr76"/>
      <w:r>
        <w:rPr>
          <w:i/>
          <w:iCs/>
        </w:rPr>
        <w:t xml:space="preserve">f) </w:t>
      </w:r>
      <w:r>
        <w:rPr/>
        <w:t>az intézmény irányítási és működési rendjével kapcsolatos kérdéseket, ideértve a munkáltatói jogok gyakorlásának rendjét,</w:t>
      </w:r>
      <w:bookmarkEnd w:id="21"/>
    </w:p>
    <w:p>
      <w:pPr>
        <w:pStyle w:val="Normal"/>
        <w:jc w:val="both"/>
        <w:rPr/>
      </w:pPr>
      <w:bookmarkStart w:id="22" w:name="pr77"/>
      <w:r>
        <w:rPr>
          <w:i/>
          <w:iCs/>
        </w:rPr>
        <w:t xml:space="preserve">g) </w:t>
      </w:r>
      <w:r>
        <w:rPr/>
        <w:t>amennyiben a szociális szolgáltató, intézmény költségvetési szerv, a költségvetési szervekre külön jogszabályban előírt tartalmi elemeket.</w:t>
      </w:r>
      <w:bookmarkEnd w:id="22"/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  <w:bookmarkStart w:id="23" w:name="5%2FC"/>
      <w:bookmarkStart w:id="24" w:name="5%2FC"/>
      <w:bookmarkEnd w:id="24"/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 (2) bekezdése tartalmazza, hogy a belső ellenőrzési kötelezettséget, az ellenőrzést végző személy, egység vagy szervezet jogállását, feladatait a költségvetési szerv szervezeti és működési szabályzatában elő kell írni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z alapító okirat módosítása és a fenti jogszabályokban előírtak, továbbá az alábbi szervezeti változások indokolták a Szervezeti és Működési Szabályzat módosítását: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az intézmény módszertani feladatellátása megszűnt, így a módszertani osztályra vonatkozó adatok törlésre kikerültek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a rehabilitációs ellátással kapcsolatos feladatok koordinációja érdekében tevékenységfelelős lett kijelölve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az intézmény felnőttképzési tevékenységére szintén tevékenységfelelőst jelöltek ki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mentálhigiénés munkatárs a szakmai ellátási-gondozási egységből foglalkoztató csoportba került át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a gazdasági irodán belül a gazdasági ügyintéző elnevezés, szociális ügyintézőre változott, a raktáros feladatai kiegészültek a letéti pénztár kezelésével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az intézmény helyettesítési rendjére vonatkozó szabályok kiegészültek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az osztályvezetői feladatok megszűntetésre kerültek az ápoló-gondozók közül szintvezetők lettek megnevezve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rehabilitációs részlegvezető törlésre került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center" w:pos="6804" w:leader="none"/>
        </w:tabs>
        <w:ind w:left="720" w:right="567" w:hanging="360"/>
        <w:jc w:val="both"/>
        <w:rPr/>
      </w:pPr>
      <w:r>
        <w:rPr/>
        <w:t>jogszabályi hivatkozások címszóval egészült ki a szabályzat.</w:t>
      </w:r>
    </w:p>
    <w:p>
      <w:pPr>
        <w:pStyle w:val="Normal"/>
        <w:tabs>
          <w:tab w:val="clear" w:pos="708"/>
          <w:tab w:val="left" w:pos="1260" w:leader="none"/>
          <w:tab w:val="center" w:pos="6804" w:leader="none"/>
        </w:tabs>
        <w:ind w:left="1281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szociális igazgatásról és a szociális ellátásokról szóló 1993. III. törvény 92/B. § (1) bekezdés c) pontja  a személyes gondoskodást nyújtó szociális intézmény állami fenntartójának hatáskörébe utalta   az intézmény szervezeti és működési szabályzatának jóváhagyásá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Zala Megyei Önkormányzat fenntartásában működő bázakerettyei Pszichiátriai Betegek Otthona és Rehabilitációs Intézete szervezeti és működési szabályzatát az előterjesztés melléklete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Zala Megyei Közgyűlés a Zala Megyei Önkormányzat fenntartásában működő Zala Megyei Önkormányzat Pszichiátriai Betegek Otthona és Rehabilitációs Intézete Bázakerettye 2011. március 1-jétől alkalmazandó módosításokkal egységes szerkezetbe foglalt Szervezeti és Működési Szabályzatát az előterjesztés 1. számú melléklete szerint jóváhagyja.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Felkéri Elnökét a szükséges intézkedések megtételé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február 2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  <w:spacing w:val="20"/>
        </w:rPr>
      </w:pPr>
      <w:r>
        <w:rPr>
          <w:b/>
          <w:iCs/>
          <w:spacing w:val="20"/>
        </w:rPr>
        <w:t>Zala Megyei Önkormányzat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Pszichiátriai Betegek Otthona és Rehabilitációs Intézete</w:t>
      </w:r>
    </w:p>
    <w:p>
      <w:pPr>
        <w:pStyle w:val="Normal"/>
        <w:spacing w:before="120" w:after="0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8887 Bázakerettye, Virág u. 4. 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93/348-005; 93/548-059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E-mail: </w:t>
      </w:r>
      <w:hyperlink r:id="rId5">
        <w:r>
          <w:rPr>
            <w:rStyle w:val="InternetLink"/>
            <w:i/>
            <w:iCs/>
            <w:color w:val="0000FF"/>
            <w:u w:val="single"/>
          </w:rPr>
          <w:t>pszibo@pszibo.t-online.hu</w:t>
        </w:r>
      </w:hyperlink>
      <w:r>
        <w:rPr>
          <w:i/>
          <w:iCs/>
        </w:rPr>
        <w:t xml:space="preserve">  Honlap: </w:t>
      </w:r>
      <w:hyperlink r:id="rId6">
        <w:r>
          <w:rPr>
            <w:rStyle w:val="InternetLink"/>
            <w:i/>
            <w:iCs/>
            <w:color w:val="0000FF"/>
            <w:u w:val="single"/>
          </w:rPr>
          <w:t>www.pszibo.hu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4" name="Egyenes összekötő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ID="Egyenes összekötő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</w:rPr>
      </w:pPr>
      <w:r>
        <w:rPr>
          <w:rFonts w:cs="Comic Sans MS" w:ascii="Comic Sans MS" w:hAnsi="Comic Sans MS"/>
          <w:b/>
          <w:spacing w:val="20"/>
          <w:sz w:val="28"/>
          <w:szCs w:val="28"/>
        </w:rPr>
        <w:t>SZERVEZETI ÉS MŰKÖDÉSI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</w:rPr>
      </w:pPr>
      <w:r>
        <w:rPr>
          <w:rFonts w:cs="Comic Sans MS" w:ascii="Comic Sans MS" w:hAnsi="Comic Sans MS"/>
          <w:b/>
          <w:spacing w:val="20"/>
          <w:sz w:val="28"/>
          <w:szCs w:val="28"/>
        </w:rPr>
        <w:t>SZABÁLYZAT</w:t>
      </w:r>
    </w:p>
    <w:p>
      <w:pPr>
        <w:pStyle w:val="Normal"/>
        <w:rPr>
          <w:rFonts w:ascii="Comic Sans MS" w:hAnsi="Comic Sans MS" w:cs="Comic Sans MS"/>
          <w:b/>
          <w:b/>
          <w:spacing w:val="20"/>
          <w:sz w:val="20"/>
          <w:szCs w:val="28"/>
        </w:rPr>
      </w:pPr>
      <w:r>
        <w:rPr>
          <w:rFonts w:cs="Comic Sans MS" w:ascii="Comic Sans MS" w:hAnsi="Comic Sans MS"/>
          <w:b/>
          <w:spacing w:val="20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eambulum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Az Intézmény vezetése az Alapító Okiratban meghatározott alaptevékenységek és egyéb szakmai feladatok ellátására, az intézmény működésére vonatkozóan a szociális igazgatásról és szociális ellátásokró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zóló 1993. évi III. törvény és a végrehajtására kiadott kormányrendeletek, ágazati jogszabályok, valamint a fenntartó, Zala Megyei Önkormányzat rendeleteinek, működést érintő határozatainak vonatkozó rendelkezéseit figyelembe véve az alábbi Szervezeti és Működési Szabályzatot (továbbiakban SzMSz) alkotja.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ső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ÁLTALÁNOS RENDELKEZÉSEK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iCs/>
          <w:sz w:val="20"/>
        </w:rPr>
      </w:pPr>
      <w:r>
        <w:rPr>
          <w:b/>
          <w:iCs/>
          <w:sz w:val="20"/>
        </w:rPr>
        <w:t>1. AZ INTÉZMÉNY ADATAI</w:t>
      </w:r>
    </w:p>
    <w:p>
      <w:pPr>
        <w:pStyle w:val="Normal"/>
        <w:tabs>
          <w:tab w:val="clear" w:pos="708"/>
          <w:tab w:val="left" w:pos="3420" w:leader="none"/>
        </w:tabs>
        <w:ind w:left="3420" w:hanging="3060"/>
        <w:jc w:val="both"/>
        <w:rPr/>
      </w:pPr>
      <w:r>
        <w:rPr>
          <w:i/>
          <w:sz w:val="20"/>
        </w:rPr>
        <w:t>Az intézmény megnevezése:</w:t>
        <w:tab/>
      </w:r>
      <w:r>
        <w:rPr>
          <w:b/>
          <w:sz w:val="20"/>
        </w:rPr>
        <w:t>Zala Megyei Önkormányzat</w:t>
      </w:r>
    </w:p>
    <w:p>
      <w:pPr>
        <w:pStyle w:val="Normal"/>
        <w:tabs>
          <w:tab w:val="clear" w:pos="708"/>
          <w:tab w:val="left" w:pos="3420" w:leader="none"/>
        </w:tabs>
        <w:ind w:left="5940" w:hanging="2520"/>
        <w:jc w:val="both"/>
        <w:rPr>
          <w:b/>
          <w:b/>
          <w:sz w:val="20"/>
        </w:rPr>
      </w:pPr>
      <w:r>
        <w:rPr>
          <w:b/>
          <w:sz w:val="20"/>
        </w:rPr>
        <w:t>Pszichiátriai Betegek Otthona és Rehabilitációs Intézete</w:t>
      </w:r>
    </w:p>
    <w:p>
      <w:pPr>
        <w:pStyle w:val="Normal"/>
        <w:tabs>
          <w:tab w:val="clear" w:pos="708"/>
          <w:tab w:val="left" w:pos="3420" w:leader="none"/>
        </w:tabs>
        <w:ind w:left="5940" w:hanging="2520"/>
        <w:jc w:val="both"/>
        <w:rPr>
          <w:i/>
          <w:i/>
          <w:iCs/>
          <w:sz w:val="20"/>
        </w:rPr>
      </w:pPr>
      <w:r>
        <w:rPr>
          <w:b/>
          <w:i/>
          <w:sz w:val="20"/>
        </w:rPr>
        <w:t>(</w:t>
      </w:r>
      <w:r>
        <w:rPr>
          <w:b/>
          <w:i/>
          <w:iCs/>
          <w:sz w:val="20"/>
        </w:rPr>
        <w:t>PSZIBO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85" w:hanging="3328"/>
        <w:jc w:val="both"/>
        <w:rPr/>
      </w:pPr>
      <w:r>
        <w:rPr>
          <w:i/>
          <w:sz w:val="20"/>
        </w:rPr>
        <w:t>Az intézmény székhelye:</w:t>
        <w:tab/>
      </w:r>
      <w:r>
        <w:rPr>
          <w:sz w:val="20"/>
        </w:rPr>
        <w:t>8887 Bázakerettye, Virág utca 4.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Az intézmény telephelyei:</w:t>
        <w:tab/>
      </w:r>
      <w:r>
        <w:rPr>
          <w:sz w:val="20"/>
        </w:rPr>
        <w:t>8887 Bázakerettye, Akácfa utca 2. (lakóotthon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357" w:hanging="0"/>
        <w:jc w:val="both"/>
        <w:rPr/>
      </w:pPr>
      <w:r>
        <w:rPr>
          <w:i/>
          <w:sz w:val="20"/>
        </w:rPr>
        <w:tab/>
        <w:tab/>
      </w:r>
      <w:r>
        <w:rPr>
          <w:sz w:val="20"/>
        </w:rPr>
        <w:t>8887 Bázakerettye, Akácfa utca 4. (lakóotthon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360" w:hanging="0"/>
        <w:jc w:val="both"/>
        <w:rPr>
          <w:sz w:val="20"/>
        </w:rPr>
      </w:pPr>
      <w:r>
        <w:rPr>
          <w:sz w:val="20"/>
        </w:rPr>
        <w:tab/>
        <w:t>8887 Bázakerettye, Rákóczi Ferenc utca 1. (külső foglalkoztató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  <w:szCs w:val="20"/>
        </w:rPr>
        <w:t>Törzsszáma:</w:t>
        <w:tab/>
      </w:r>
      <w:r>
        <w:rPr>
          <w:sz w:val="20"/>
          <w:szCs w:val="20"/>
        </w:rPr>
        <w:t>433488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z intézmény létrehozásáról szóló határozat: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Az intézmény alapítójának neve:</w:t>
        <w:tab/>
      </w:r>
      <w:r>
        <w:rPr>
          <w:sz w:val="20"/>
        </w:rPr>
        <w:t>Zala Megyei Tanács VB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Címe:</w:t>
        <w:tab/>
      </w:r>
      <w:r>
        <w:rPr>
          <w:sz w:val="20"/>
        </w:rPr>
        <w:t>8900 Zalaegerszeg, Kosztolányi u. 10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alapítás időpontja:</w:t>
        <w:tab/>
      </w:r>
      <w:r>
        <w:rPr>
          <w:sz w:val="20"/>
        </w:rPr>
        <w:t>1982. 10. 01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lapító okirat azonosítója:</w:t>
        <w:tab/>
      </w:r>
      <w:r>
        <w:rPr>
          <w:sz w:val="20"/>
        </w:rPr>
        <w:t>150/2010.(XII. 10.) KH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lapító okirat kelte</w:t>
      </w:r>
      <w:r>
        <w:rPr>
          <w:sz w:val="20"/>
        </w:rPr>
        <w:t xml:space="preserve">: </w:t>
        <w:tab/>
        <w:t>2010. december 10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 xml:space="preserve">Az intézmény irányító szervének neve: </w:t>
      </w:r>
      <w:r>
        <w:rPr>
          <w:sz w:val="20"/>
        </w:rPr>
        <w:t>Zala Megyei Közgyűlés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>
          <w:sz w:val="20"/>
        </w:rPr>
      </w:pPr>
      <w:r>
        <w:rPr>
          <w:i/>
          <w:sz w:val="20"/>
        </w:rPr>
        <w:t>Címe:</w:t>
        <w:tab/>
      </w:r>
      <w:r>
        <w:rPr>
          <w:sz w:val="20"/>
        </w:rPr>
        <w:t>8900</w:t>
      </w:r>
      <w:r>
        <w:rPr>
          <w:i/>
          <w:sz w:val="20"/>
        </w:rPr>
        <w:t xml:space="preserve"> </w:t>
      </w:r>
      <w:r>
        <w:rPr>
          <w:sz w:val="20"/>
        </w:rPr>
        <w:t>Zalaegerszeg, Kosztolányi u. 10.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Az intézmény fenntartó szervének neve:</w:t>
      </w:r>
      <w:r>
        <w:rPr>
          <w:sz w:val="20"/>
        </w:rPr>
        <w:t xml:space="preserve"> Zala Megyei Önkormányzat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>
          <w:sz w:val="20"/>
        </w:rPr>
      </w:pPr>
      <w:r>
        <w:rPr>
          <w:i/>
          <w:sz w:val="20"/>
        </w:rPr>
        <w:t>Címe:</w:t>
      </w:r>
      <w:r>
        <w:rPr>
          <w:sz w:val="20"/>
        </w:rPr>
        <w:t xml:space="preserve">                                                    8900 Zalaegerszeg, Kosztolányi u 10.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Fenntartó képviseletére jogosult:</w:t>
        <w:tab/>
      </w:r>
      <w:r>
        <w:rPr>
          <w:sz w:val="20"/>
        </w:rPr>
        <w:t>közgyűlés elnöke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rPr/>
      </w:pPr>
      <w:r>
        <w:rPr>
          <w:i/>
          <w:iCs/>
          <w:sz w:val="20"/>
        </w:rPr>
        <w:t>Az intézmény adószáma:</w:t>
        <w:tab/>
      </w:r>
      <w:r>
        <w:rPr>
          <w:iCs/>
          <w:sz w:val="20"/>
        </w:rPr>
        <w:t>15433482-1-20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ÁFA alanyisága:</w:t>
        <w:tab/>
      </w:r>
      <w:r>
        <w:rPr>
          <w:sz w:val="20"/>
        </w:rPr>
        <w:t xml:space="preserve">az </w:t>
      </w:r>
      <w:r>
        <w:rPr>
          <w:bCs/>
          <w:sz w:val="20"/>
        </w:rPr>
        <w:t>intézmény alanyi adómentes körbe</w:t>
      </w:r>
      <w:r>
        <w:rPr>
          <w:sz w:val="20"/>
        </w:rPr>
        <w:t xml:space="preserve"> tartozik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Statisztikai számjel:</w:t>
        <w:tab/>
      </w:r>
      <w:r>
        <w:rPr>
          <w:sz w:val="20"/>
        </w:rPr>
        <w:t>15433482 8730 322 20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Számlavezető bank:</w:t>
        <w:tab/>
      </w:r>
      <w:r>
        <w:rPr>
          <w:sz w:val="20"/>
        </w:rPr>
        <w:t xml:space="preserve">Volksbank Zrt. 8900 Zalaegerszeg, Kossuth L. u. 61-63. 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Elszámolási számla száma:</w:t>
        <w:tab/>
      </w:r>
      <w:r>
        <w:rPr>
          <w:sz w:val="20"/>
        </w:rPr>
        <w:t>14100347-11256649-01000009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Letéti számla száma:</w:t>
        <w:tab/>
      </w:r>
      <w:r>
        <w:rPr>
          <w:sz w:val="20"/>
        </w:rPr>
        <w:t>14100347-11256649-02000002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Jogállása:</w:t>
        <w:tab/>
      </w:r>
      <w:r>
        <w:rPr>
          <w:sz w:val="20"/>
        </w:rPr>
        <w:t>Önálló jogi személy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Gazdálkodási jogkör szerint:</w:t>
        <w:tab/>
      </w:r>
      <w:r>
        <w:rPr>
          <w:sz w:val="20"/>
        </w:rPr>
        <w:t>Önállóan működő és gazdálkodó  költségvetési  szerv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intézmény képviseletére jogosult:</w:t>
        <w:tab/>
      </w:r>
      <w:r>
        <w:rPr>
          <w:sz w:val="20"/>
        </w:rPr>
        <w:t>igazgató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intézmény telefon/fax számai:</w:t>
        <w:tab/>
      </w:r>
      <w:r>
        <w:rPr>
          <w:sz w:val="20"/>
        </w:rPr>
        <w:t>93/ 348-005; 93/548-009; 93/548-059; 93/548-060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Honlap:</w:t>
        <w:tab/>
      </w:r>
      <w:r>
        <w:rPr>
          <w:sz w:val="20"/>
        </w:rPr>
        <w:t>www.pszibo.hu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E-mail</w:t>
      </w:r>
      <w:r>
        <w:rPr>
          <w:sz w:val="20"/>
        </w:rPr>
        <w:t>:</w:t>
        <w:tab/>
      </w:r>
      <w:hyperlink r:id="rId7">
        <w:r>
          <w:rPr>
            <w:rStyle w:val="InternetLink"/>
            <w:color w:val="0000FF"/>
            <w:sz w:val="20"/>
            <w:u w:val="single"/>
          </w:rPr>
          <w:t>pszibo@pszibo.t-online.hu</w:t>
        </w:r>
      </w:hyperlink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SZMSZ HATÁLYA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Jelen Szabályzat hatálya kiterjed az Intézmény valamennyi szervezeti egységére, az intézmény közalkalmazottaira, </w:t>
      </w:r>
      <w:r>
        <w:rPr>
          <w:sz w:val="20"/>
        </w:rPr>
        <w:t>az intézménnyel munkavégzésre irányuló egyéb jogviszonyban álló személyekre, valamint az intézményi (ellátotti) jogviszonyban álló személyekre (továbbiakban lakók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180" w:hanging="0"/>
        <w:jc w:val="both"/>
        <w:rPr>
          <w:sz w:val="20"/>
        </w:rPr>
      </w:pPr>
      <w:r>
        <w:rPr>
          <w:sz w:val="20"/>
        </w:rPr>
        <w:t>Az Intézménnyel más jogviszonyban álló személyekre a Szabályzat hatálya csak kifejezett rendelkezés esetén terjed k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left="180" w:hanging="0"/>
        <w:jc w:val="both"/>
        <w:rPr/>
      </w:pPr>
      <w:r>
        <w:rPr>
          <w:sz w:val="20"/>
        </w:rPr>
        <w:t>2.2. A jelen Szabályzat rögzíti az Intézmény szervezeti és működési rendjét, a függelékben tartalmazza az intézmény hatályos szabályzatainak jegyzékét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  <w:t>2.3. Jelen Szabályzat a fenntartó általi jóváhagyás napján lép hatályba, visszavonásig, illetve a módosítás hatályba lépéséig érvényes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Cs/>
          <w:i/>
          <w:sz w:val="22"/>
          <w:szCs w:val="20"/>
        </w:rPr>
        <w:t>Második rész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Cs/>
          <w:sz w:val="22"/>
        </w:rPr>
      </w:pPr>
      <w:r>
        <w:rPr>
          <w:bCs/>
          <w:sz w:val="22"/>
        </w:rPr>
        <w:t>AZ INTÉZMÉNY TEVÉKENYSÉGE, FELADATA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iCs/>
          <w:sz w:val="20"/>
        </w:rPr>
      </w:pPr>
      <w:r>
        <w:rPr>
          <w:iCs/>
          <w:sz w:val="20"/>
        </w:rPr>
        <w:t>Az Intézmény végzi Zala megye területéről ellátást kérelmező/beutalt pszichiátriai betegek bentlakásos intézményi ellátását, valamint szociális foglalkoztatását, ennek keretében biztosítja a lakók életkorának, egészségi állapotának megfelelő korszerű fizikai és egészségügyi ellátását, pszichés gondozását, célszerű és hasznos tevékenységük, foglalkozások szervezését, annak érdekében, hogy fenntartsa a lakók rehabilitációs készségét és szociabilitását, valamint biztosítsa rehabilitációjukat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z intézmény szociális törvény szerinti besorolása: A szociális igazgatásról és a szociális ellátásokról szóló 1993. évi III. törvény 85/C.§ (1) bekezdés d.) pontja alapján integrált szervezeti formában működő intézmény:  </w:t>
      </w:r>
    </w:p>
    <w:p>
      <w:pPr>
        <w:pStyle w:val="Normal"/>
        <w:numPr>
          <w:ilvl w:val="0"/>
          <w:numId w:val="81"/>
        </w:numPr>
        <w:rPr/>
      </w:pPr>
      <w:r>
        <w:rPr>
          <w:sz w:val="20"/>
          <w:szCs w:val="20"/>
        </w:rPr>
        <w:t xml:space="preserve">pszichiátriai betegek ápolását, gondozását nyújtó ellátása 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rehabilitációs ellátása 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rehabilitációs célú lakóottho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ípusú bentlakásos intézmé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ociális foglalkoztatás</w:t>
      </w:r>
    </w:p>
    <w:p>
      <w:pPr>
        <w:pStyle w:val="Normal"/>
        <w:numPr>
          <w:ilvl w:val="0"/>
          <w:numId w:val="81"/>
        </w:numPr>
        <w:rPr>
          <w:sz w:val="20"/>
          <w:szCs w:val="20"/>
        </w:rPr>
      </w:pPr>
      <w:r>
        <w:rPr>
          <w:sz w:val="20"/>
          <w:szCs w:val="20"/>
        </w:rPr>
        <w:t>fejlesztő-felkészítő foglalkoztatás</w:t>
      </w:r>
    </w:p>
    <w:p>
      <w:pPr>
        <w:pStyle w:val="Normal"/>
        <w:numPr>
          <w:ilvl w:val="0"/>
          <w:numId w:val="81"/>
        </w:numPr>
        <w:rPr/>
      </w:pPr>
      <w:r>
        <w:rPr>
          <w:sz w:val="20"/>
          <w:szCs w:val="20"/>
        </w:rPr>
        <w:t>munka-rehabilitációs foglalkozta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sz w:val="20"/>
          <w:szCs w:val="20"/>
        </w:rPr>
        <w:t>Felnőttképzési tevékenység:</w:t>
      </w:r>
    </w:p>
    <w:p>
      <w:pPr>
        <w:pStyle w:val="Normal"/>
        <w:numPr>
          <w:ilvl w:val="0"/>
          <w:numId w:val="81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szociális továbbképzési rendszerben akkreditált képzések szervezése</w:t>
      </w:r>
    </w:p>
    <w:p>
      <w:pPr>
        <w:pStyle w:val="Normal"/>
        <w:numPr>
          <w:ilvl w:val="0"/>
          <w:numId w:val="81"/>
        </w:numPr>
        <w:rPr>
          <w:b/>
          <w:b/>
          <w:bCs/>
          <w:i/>
          <w:i/>
          <w:iCs/>
        </w:rPr>
      </w:pPr>
      <w:r>
        <w:rPr>
          <w:bCs/>
          <w:iCs/>
          <w:sz w:val="20"/>
          <w:szCs w:val="20"/>
        </w:rPr>
        <w:t>OKJ-s képzések szervezése</w:t>
      </w:r>
    </w:p>
    <w:p>
      <w:pPr>
        <w:pStyle w:val="Normal"/>
        <w:numPr>
          <w:ilvl w:val="0"/>
          <w:numId w:val="81"/>
        </w:numPr>
        <w:rPr>
          <w:b/>
          <w:b/>
          <w:bCs/>
          <w:i/>
          <w:i/>
          <w:iCs/>
        </w:rPr>
      </w:pPr>
      <w:r>
        <w:rPr>
          <w:sz w:val="20"/>
          <w:szCs w:val="20"/>
        </w:rPr>
        <w:t>felnőttképzési szolgáltatások (előzetesen megszerzett tudás felmérése, elhelyezkedési tanácsadá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/>
      </w:pPr>
      <w:r>
        <w:rPr>
          <w:b/>
          <w:bCs/>
          <w:sz w:val="20"/>
          <w:szCs w:val="20"/>
        </w:rPr>
        <w:t xml:space="preserve">1. FELADATOK </w:t>
      </w:r>
    </w:p>
    <w:p>
      <w:pPr>
        <w:pStyle w:val="Normal"/>
        <w:spacing w:before="120" w:after="120"/>
        <w:ind w:left="18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A szociális intézmény alaptevékenysége szakágazati besorolása:</w:t>
      </w:r>
    </w:p>
    <w:p>
      <w:pPr>
        <w:pStyle w:val="Normal"/>
        <w:spacing w:before="120" w:after="0"/>
        <w:ind w:left="720" w:hanging="0"/>
        <w:jc w:val="both"/>
        <w:rPr>
          <w:iCs/>
          <w:sz w:val="20"/>
        </w:rPr>
      </w:pPr>
      <w:r>
        <w:rPr>
          <w:iCs/>
          <w:sz w:val="20"/>
        </w:rPr>
        <w:t>872000</w:t>
        <w:tab/>
        <w:tab/>
        <w:t>Mentális, szenvedélybeteg bentlakásos ellátása</w:t>
      </w:r>
    </w:p>
    <w:p>
      <w:pPr>
        <w:pStyle w:val="Normal"/>
        <w:spacing w:before="240" w:after="0"/>
        <w:ind w:left="181" w:hanging="0"/>
        <w:jc w:val="both"/>
        <w:rPr>
          <w:iCs/>
          <w:sz w:val="20"/>
        </w:rPr>
      </w:pPr>
      <w:r>
        <w:rPr>
          <w:b/>
          <w:sz w:val="20"/>
        </w:rPr>
        <w:t>Alapfeladatai szakfeladat számmal és megnevezéssel: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720" w:hanging="0"/>
        <w:rPr>
          <w:sz w:val="20"/>
        </w:rPr>
      </w:pPr>
      <w:r>
        <w:rPr>
          <w:sz w:val="20"/>
        </w:rPr>
        <w:t>872001 1</w:t>
        <w:tab/>
        <w:t>Pszichiátriai betegek tartós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72003 1</w:t>
        <w:tab/>
        <w:t>Pszichiátriai betegek lakóotthoni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72005 1</w:t>
        <w:tab/>
        <w:t>Pszichiátriai betegek rehabilitációs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90431 1</w:t>
        <w:tab/>
        <w:t>Szociális foglalkoztatás munka-rehabilitáció keretében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90432 1</w:t>
        <w:tab/>
        <w:t>Szociális foglalkoztatás fejlesztő-felkészítő foglalkoztatás keretében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41901 1</w:t>
        <w:tab/>
        <w:t>Önkormányzatok továbbá többcélú kistérségi társulások elszámolásai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2160" w:hanging="1979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562917 1</w:t>
        <w:tab/>
        <w:t>Munkahelyi étkeztetés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181" w:hanging="0"/>
        <w:rPr/>
      </w:pPr>
      <w:r>
        <w:rPr>
          <w:sz w:val="20"/>
          <w:szCs w:val="20"/>
        </w:rPr>
        <w:tab/>
      </w:r>
      <w:r>
        <w:rPr>
          <w:bCs/>
          <w:iCs/>
          <w:sz w:val="20"/>
          <w:szCs w:val="20"/>
        </w:rPr>
        <w:t>559099 1</w:t>
      </w:r>
      <w:r>
        <w:rPr>
          <w:b/>
          <w:bCs/>
          <w:iCs/>
          <w:sz w:val="20"/>
          <w:szCs w:val="20"/>
        </w:rPr>
        <w:tab/>
        <w:t xml:space="preserve"> </w:t>
      </w:r>
      <w:r>
        <w:rPr>
          <w:bCs/>
          <w:iCs/>
          <w:sz w:val="20"/>
          <w:szCs w:val="20"/>
        </w:rPr>
        <w:t>Egyéb m.n.s. szálláshely szolgálta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ind w:left="181" w:hanging="0"/>
        <w:jc w:val="both"/>
        <w:outlineLvl w:val="2"/>
        <w:rPr/>
      </w:pPr>
      <w:r>
        <w:rPr>
          <w:b/>
          <w:bCs/>
          <w:sz w:val="20"/>
          <w:szCs w:val="20"/>
        </w:rPr>
        <w:t xml:space="preserve">Vállalkozási </w:t>
      </w:r>
      <w:r>
        <w:rPr>
          <w:b/>
          <w:bCs/>
          <w:iCs/>
          <w:sz w:val="20"/>
          <w:szCs w:val="20"/>
        </w:rPr>
        <w:t>tevékenység szakfeladat szerint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120" w:after="0"/>
        <w:rPr/>
      </w:pPr>
      <w:r>
        <w:rPr/>
        <w:tab/>
      </w:r>
      <w:r>
        <w:rPr>
          <w:sz w:val="20"/>
          <w:szCs w:val="20"/>
        </w:rPr>
        <w:t>562920 4</w:t>
        <w:tab/>
        <w:t>Egyéb vendéglá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ab/>
        <w:t>855935 4</w:t>
        <w:tab/>
      </w:r>
      <w:r>
        <w:rPr>
          <w:bCs/>
          <w:iCs/>
          <w:sz w:val="20"/>
          <w:szCs w:val="20"/>
        </w:rPr>
        <w:t>Szakmai továbbképzések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>855937 4</w:t>
        <w:tab/>
        <w:t>M.n.s. egyéb felnőttokta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firstLine="708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856099 4</w:t>
        <w:tab/>
        <w:t>Egyéb oktatást kiegészítő tevékenység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firstLine="708"/>
        <w:rPr>
          <w:sz w:val="20"/>
          <w:szCs w:val="20"/>
        </w:rPr>
      </w:pPr>
      <w:r>
        <w:rPr>
          <w:bCs/>
          <w:iCs/>
          <w:sz w:val="20"/>
          <w:szCs w:val="20"/>
        </w:rPr>
        <w:t>823000 4</w:t>
        <w:tab/>
        <w:t>Konferencia, kereskedelmi bemutató szervezése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before="240" w:after="0"/>
        <w:rPr/>
      </w:pPr>
      <w:r>
        <w:rPr/>
        <w:tab/>
      </w:r>
      <w:r>
        <w:rPr>
          <w:sz w:val="20"/>
          <w:szCs w:val="20"/>
        </w:rPr>
        <w:t>A vállalkozási tevékenység arányainak felső határa a szerv kiadásaiban: 3 %.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ŰKÖDÉSI TERÜLE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both"/>
        <w:rPr>
          <w:sz w:val="20"/>
        </w:rPr>
      </w:pPr>
      <w:r>
        <w:rPr>
          <w:sz w:val="20"/>
        </w:rPr>
        <w:t>Bentlakásos szociális ellátás tekintetében:</w:t>
        <w:tab/>
        <w:t>Zala megye</w:t>
      </w:r>
    </w:p>
    <w:p>
      <w:pPr>
        <w:pStyle w:val="Normal"/>
        <w:tabs>
          <w:tab w:val="clear" w:pos="708"/>
          <w:tab w:val="left" w:pos="4140" w:leader="none"/>
        </w:tabs>
        <w:ind w:left="360" w:firstLine="12"/>
        <w:jc w:val="both"/>
        <w:rPr>
          <w:sz w:val="20"/>
        </w:rPr>
      </w:pPr>
      <w:r>
        <w:rPr>
          <w:sz w:val="20"/>
        </w:rPr>
        <w:t>Szociális foglalkoztatás tekintetében:</w:t>
        <w:tab/>
        <w:t>PSZIBO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3. A </w:t>
      </w:r>
      <w:r>
        <w:rPr>
          <w:b/>
          <w:caps/>
          <w:sz w:val="20"/>
        </w:rPr>
        <w:t>feladatellátást szolgáló vagyon</w:t>
      </w:r>
    </w:p>
    <w:p>
      <w:pPr>
        <w:pStyle w:val="Normal"/>
        <w:numPr>
          <w:ilvl w:val="0"/>
          <w:numId w:val="84"/>
        </w:numPr>
        <w:jc w:val="both"/>
        <w:rPr>
          <w:sz w:val="20"/>
        </w:rPr>
      </w:pPr>
      <w:r>
        <w:rPr>
          <w:sz w:val="20"/>
        </w:rPr>
        <w:t xml:space="preserve">ingatlanok: Zala Megyei Önkormányzat tulajdonában lévő 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Bázakerettye, Virág u. 4. (intézmény)</w:t>
        <w:tab/>
        <w:tab/>
        <w:tab/>
        <w:t>79     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Bázakerettye, Akácfa u. 2,4. (lakóotthonok)</w:t>
        <w:tab/>
        <w:tab/>
        <w:tab/>
        <w:t>90/2  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Bázakerettye, Rákóczi u. 1. (külső foglalkoztató)</w:t>
        <w:tab/>
        <w:tab/>
        <w:t>134/1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Kertészet</w:t>
        <w:tab/>
        <w:tab/>
        <w:tab/>
        <w:tab/>
        <w:tab/>
        <w:tab/>
        <w:t>91/1   hrsz.</w:t>
      </w:r>
    </w:p>
    <w:p>
      <w:pPr>
        <w:pStyle w:val="Normal"/>
        <w:numPr>
          <w:ilvl w:val="1"/>
          <w:numId w:val="84"/>
        </w:numPr>
        <w:jc w:val="both"/>
        <w:rPr>
          <w:sz w:val="20"/>
        </w:rPr>
      </w:pPr>
      <w:r>
        <w:rPr>
          <w:sz w:val="20"/>
        </w:rPr>
        <w:t>Kerti földterület</w:t>
        <w:tab/>
        <w:tab/>
        <w:tab/>
        <w:tab/>
        <w:tab/>
        <w:tab/>
        <w:t>016/6 hrs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0"/>
        </w:rPr>
        <w:t>ingóságok és egyéb vagyon: az intézmény tulajdonában adott leltár szerinti ingóságok és pénzeszkö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>Vagyon feletti rendelkezési jog: a Zala Megyei Közgyűlés mindenkor hatályos</w:t>
      </w:r>
      <w:r>
        <w:rPr>
          <w:sz w:val="20"/>
          <w:szCs w:val="20"/>
        </w:rPr>
        <w:t xml:space="preserve"> vagyonrendelete, valamint a mindenkor hatályos pénzügyi szabályok szerint történik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4. AZ INTÉZMÉNY KAPACITÁSA</w:t>
      </w:r>
    </w:p>
    <w:p>
      <w:pPr>
        <w:pStyle w:val="Normal"/>
        <w:spacing w:before="120" w:after="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4.1. Bentlakásos szociális ellátásra engedélyezett férőhelyek száma összesen: </w:t>
      </w:r>
      <w:r>
        <w:rPr>
          <w:sz w:val="20"/>
        </w:rPr>
        <w:t>160 fő, ebből: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>
          <w:sz w:val="20"/>
        </w:rPr>
      </w:pPr>
      <w:r>
        <w:rPr>
          <w:sz w:val="20"/>
        </w:rPr>
        <w:t>Ápoló-gondozó egység:</w:t>
        <w:tab/>
        <w:t>123 fő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>
          <w:sz w:val="20"/>
        </w:rPr>
      </w:pPr>
      <w:r>
        <w:rPr>
          <w:sz w:val="20"/>
        </w:rPr>
        <w:t>Rehabilitációs részleg:</w:t>
        <w:tab/>
        <w:t>21 fő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>
          <w:sz w:val="20"/>
        </w:rPr>
      </w:pPr>
      <w:r>
        <w:rPr>
          <w:sz w:val="20"/>
        </w:rPr>
        <w:t>Lakóotthonok:</w:t>
        <w:tab/>
        <w:t>16 fő</w:t>
      </w:r>
    </w:p>
    <w:p>
      <w:pPr>
        <w:pStyle w:val="Normal"/>
        <w:tabs>
          <w:tab w:val="clear" w:pos="708"/>
          <w:tab w:val="left" w:pos="4860" w:leader="none"/>
        </w:tabs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4.2. Szociális foglalkoztatás engedélyezett kapacitása összesen: </w:t>
      </w:r>
      <w:r>
        <w:rPr>
          <w:sz w:val="20"/>
        </w:rPr>
        <w:t>66 fő, ebből:</w:t>
      </w:r>
    </w:p>
    <w:p>
      <w:pPr>
        <w:pStyle w:val="Normal"/>
        <w:tabs>
          <w:tab w:val="clear" w:pos="708"/>
          <w:tab w:val="right" w:pos="4140" w:leader="none"/>
        </w:tabs>
        <w:spacing w:before="60" w:after="60"/>
        <w:ind w:left="539" w:hanging="0"/>
        <w:jc w:val="both"/>
        <w:rPr>
          <w:sz w:val="20"/>
        </w:rPr>
      </w:pPr>
      <w:r>
        <w:rPr>
          <w:sz w:val="20"/>
        </w:rPr>
        <w:t>Fejlesztő-felkészítő foglalkoztatás:</w:t>
        <w:tab/>
        <w:t>14 fő</w:t>
      </w:r>
    </w:p>
    <w:p>
      <w:pPr>
        <w:pStyle w:val="Normal"/>
        <w:tabs>
          <w:tab w:val="clear" w:pos="708"/>
          <w:tab w:val="right" w:pos="4140" w:leader="none"/>
        </w:tabs>
        <w:spacing w:before="60" w:after="120"/>
        <w:ind w:left="539" w:hanging="0"/>
        <w:jc w:val="both"/>
        <w:rPr>
          <w:sz w:val="20"/>
        </w:rPr>
      </w:pPr>
      <w:r>
        <w:rPr>
          <w:sz w:val="20"/>
        </w:rPr>
        <w:t>Munka-rehabilitációs foglakoztatás:</w:t>
        <w:tab/>
        <w:t>52 fő</w:t>
      </w:r>
    </w:p>
    <w:p>
      <w:pPr>
        <w:pStyle w:val="Normal"/>
        <w:tabs>
          <w:tab w:val="clear" w:pos="708"/>
          <w:tab w:val="right" w:pos="4140" w:leader="none"/>
        </w:tabs>
        <w:spacing w:before="360" w:after="120"/>
        <w:jc w:val="both"/>
        <w:rPr>
          <w:sz w:val="19"/>
          <w:szCs w:val="19"/>
        </w:rPr>
      </w:pPr>
      <w:r>
        <w:rPr>
          <w:b/>
          <w:sz w:val="19"/>
          <w:szCs w:val="19"/>
        </w:rPr>
        <w:t>5</w:t>
      </w:r>
      <w:r>
        <w:rPr>
          <w:sz w:val="19"/>
          <w:szCs w:val="19"/>
        </w:rPr>
        <w:t xml:space="preserve">. </w:t>
      </w:r>
      <w:r>
        <w:rPr>
          <w:b/>
          <w:caps/>
          <w:sz w:val="19"/>
          <w:szCs w:val="19"/>
        </w:rPr>
        <w:t>Az intézmény foglalkoztatottjaira vonatkozó foglalkoztatási jogviszo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unka Törvénykönyvéről szóló 1992. évi XXII. tv, illetve a közalkalmazottak jogállásáról szóló 1992. évi XXXIII. tv. rendelkezései alapján közalkalmazotti jogviszony, illetve munkajogviszony.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Harmadik rész</w:t>
      </w:r>
    </w:p>
    <w:p>
      <w:pPr>
        <w:pStyle w:val="Normal"/>
        <w:spacing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  <w:t>AZ INTÉZMÉNY VAGYONKEZELÉSE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Az Intézmény önállóan működő és gazdálkodó költségvetési szerv, amely  a jóváhagyott költségvetési előirányzat feletti rendelkezési jogosultság tekintetében teljes jogkörrel rendelkezik.</w:t>
      </w:r>
      <w:r>
        <w:rPr>
          <w:iCs/>
          <w:sz w:val="20"/>
          <w:szCs w:val="20"/>
        </w:rPr>
        <w:t xml:space="preserve"> Kiadásait az önkormányzati költségvetési támogatásból, intézményi ellátási díjakból és saját bevételből fedezi. </w:t>
      </w:r>
      <w:r>
        <w:rPr>
          <w:sz w:val="20"/>
          <w:szCs w:val="20"/>
        </w:rPr>
        <w:t>Az Intézmény költségvetését az éves költségvetési törvény alapján a költségvetési szervek tervezésének, gazdálkodásának, beszámolásának rendjéről szóló jogszabályi előírások és a Zala Megyei Önkormányzati Közgyűlés által meghatározott irányelvek szerint állítja össze. Az előirányzatok feletti rendelkezési jogosultság kiterjed az előirányzat felhasználásra, és a kiemelt előirányzatok módosításának kezdeményezésére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Az intézmény kezelésében lévő vagyonnal, valamint azok kezelésével összefüggő alapvető szabályokat a fenntartó önkormányzat vagyonrendelete, illetve az intézmény Gazdálkodási Ügyrendje tartalmazza. Az intézményi gazdálkodás körébe tartozó tevékenység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overflowPunct w:val="false"/>
        <w:autoSpaceDE w:val="false"/>
        <w:spacing w:before="60" w:after="0"/>
        <w:ind w:left="1066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z éves költségvetés tervez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z előirányzat felhasználása, módosítása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 xml:space="preserve">az intézményüzemeltetési-, fenntartási-, működtetési feltételek biztosítása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vagyon használata, hasznosítása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80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munkaerő - gazdálkodás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pénzkezel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 számviteli nyilvántartások vezetése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beszámolók elkész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kötelező adatszolgáltatások elvégzése,</w:t>
      </w:r>
    </w:p>
    <w:p>
      <w:pPr>
        <w:pStyle w:val="Normal"/>
        <w:numPr>
          <w:ilvl w:val="0"/>
          <w:numId w:val="5"/>
        </w:numPr>
        <w:spacing w:before="40" w:after="0"/>
        <w:ind w:left="1069" w:hanging="357"/>
        <w:jc w:val="both"/>
        <w:rPr>
          <w:sz w:val="20"/>
          <w:szCs w:val="20"/>
        </w:rPr>
      </w:pPr>
      <w:r>
        <w:rPr>
          <w:sz w:val="20"/>
          <w:szCs w:val="20"/>
        </w:rPr>
        <w:t>egyéb feladatok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unkaerő és bérgazdálkodás körében a munkáltatói jogokat az igazgató, a bérgazdálkodási jogkört a gazdasági vezető gyakorolja. A gazdálkodással összefüggő feladatokkal és hatáskörökkel az igazgató (kötelezettségvállalás, utalványozás), valamint a gazdasági vezető (ellenjegyzés) rendelkezik. Kötelezettségvállalásra jogosult az igazgató, az élelmezésvezető és a vezető ápoló. A kötelezettségvállalásról az intézmény a 292/2009 (XII. 19.) számú Korm. rendelet előírása szerinti nyilvántartást vezet. Az intézmény a költségvetési előirányzatainak teljesítése során jelentkező bevételeket és kiadásokat a fenntartó önkormányzat számlavezetőjével megegyező banknál vezetett bankszámlán és a házipénztárban bonyolít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 a gazdálkodásával összefüggő egyes tevékenységek részletes előírásait külön szabályzatokban rögzít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60" w:after="0"/>
        <w:ind w:left="107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ámviteli politi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60" w:after="0"/>
        <w:ind w:left="107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ámlarend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énzkezelé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kötelezettségvállalás, az utalványozás, az ellenjegyzés és az érvényesítés szabályza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Élelmezé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árgyi eszközgazdálkodá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épjármű-üzemelteté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/>
      </w:pPr>
      <w:r>
        <w:rPr>
          <w:sz w:val="20"/>
          <w:szCs w:val="20"/>
        </w:rPr>
        <w:t>Anyaggazdálkodási szabályz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elejtezési szabályz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Leltározási szabályzat</w:t>
      </w:r>
    </w:p>
    <w:p>
      <w:pPr>
        <w:pStyle w:val="Normal"/>
        <w:numPr>
          <w:ilvl w:val="0"/>
          <w:numId w:val="14"/>
        </w:numPr>
        <w:spacing w:before="40" w:after="0"/>
        <w:ind w:left="1080" w:hanging="360"/>
        <w:jc w:val="both"/>
        <w:rPr>
          <w:b/>
          <w:b/>
          <w:color w:val="FF0000"/>
        </w:rPr>
      </w:pPr>
      <w:r>
        <w:rPr>
          <w:sz w:val="20"/>
          <w:szCs w:val="20"/>
        </w:rPr>
        <w:t xml:space="preserve">Belső ellenőrzési szabályzat </w:t>
      </w:r>
    </w:p>
    <w:p>
      <w:pPr>
        <w:pStyle w:val="Normal"/>
        <w:numPr>
          <w:ilvl w:val="0"/>
          <w:numId w:val="14"/>
        </w:numPr>
        <w:spacing w:before="40" w:after="0"/>
        <w:ind w:left="1080" w:hanging="360"/>
        <w:jc w:val="both"/>
        <w:rPr>
          <w:b/>
          <w:b/>
          <w:color w:val="FF0000"/>
        </w:rPr>
      </w:pPr>
      <w:r>
        <w:rPr>
          <w:sz w:val="20"/>
          <w:szCs w:val="20"/>
        </w:rPr>
        <w:t>Belső ellenőrzési kézikönyv</w:t>
      </w:r>
    </w:p>
    <w:p>
      <w:pPr>
        <w:pStyle w:val="Normal"/>
        <w:spacing w:before="40" w:after="0"/>
        <w:ind w:left="72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pacing w:before="360" w:after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gyedik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sz w:val="22"/>
        </w:rPr>
      </w:pPr>
      <w:r>
        <w:rPr>
          <w:sz w:val="22"/>
        </w:rPr>
        <w:t>AZ INTÉZMÉNY SZERVEZETE ÉS A SZERVEZETI EGYSÉGEK FELADATAI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/>
      </w:pPr>
      <w:r>
        <w:rPr>
          <w:b/>
          <w:bCs/>
          <w:spacing w:val="20"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SZERVEZETI EGYSÉGEK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Az intézményben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sz w:val="20"/>
        </w:rPr>
      </w:pPr>
      <w:r>
        <w:rPr>
          <w:sz w:val="20"/>
        </w:rPr>
        <w:t>a bentlakásos szociális intézményekben kötelezően ellátandó, általános jellegű szakmai alapfeladatot ellátó (a továbbiakban: szakmai ellátási-gondozási), ezen belül ápolási, gondozási, rehabilitációs, lakóotthoni és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sz w:val="20"/>
        </w:rPr>
      </w:pPr>
      <w:r>
        <w:rPr>
          <w:sz w:val="20"/>
        </w:rPr>
        <w:t>speciális szakmai feladatot ellátó, ezen belül: foglalkoztatási, megfigyelő, továbbá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sz w:val="20"/>
        </w:rPr>
      </w:pPr>
      <w:r>
        <w:rPr>
          <w:sz w:val="20"/>
        </w:rPr>
        <w:t>funkcionális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  <w:t>szervezeti egységek működnek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both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2. AZ INTÉZMÉNY SZERVEZETI TAGOZÓDÁSA:</w:t>
      </w:r>
    </w:p>
    <w:p>
      <w:pPr>
        <w:pStyle w:val="Normal"/>
        <w:spacing w:before="60" w:after="0"/>
        <w:ind w:left="540" w:hanging="0"/>
        <w:jc w:val="both"/>
        <w:rPr>
          <w:sz w:val="20"/>
        </w:rPr>
      </w:pPr>
      <w:r>
        <w:rPr>
          <w:sz w:val="20"/>
        </w:rPr>
        <w:t>IGAZGATÓ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1.</w:t>
        <w:tab/>
        <w:t xml:space="preserve">SZAKMAI ELLÁTÁS-GONDOZÁS 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0"/>
        </w:rPr>
      </w:pPr>
      <w:r>
        <w:rPr>
          <w:sz w:val="20"/>
        </w:rPr>
        <w:tab/>
        <w:t>a) Ápolási-gondozási szint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Ápolás (földszint)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Megfigyelő részleg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I. gondozás (I. emelet)</w:t>
      </w:r>
    </w:p>
    <w:p>
      <w:pPr>
        <w:pStyle w:val="Normal"/>
        <w:spacing w:before="40" w:after="0"/>
        <w:ind w:left="1797" w:hanging="0"/>
        <w:rPr/>
      </w:pPr>
      <w:r>
        <w:rPr>
          <w:sz w:val="20"/>
        </w:rPr>
        <w:t>II. gondozás (II. emelet)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c) Rehabilitáció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  <w:t>Rehabilitációs részleg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  <w:t>Lakóotthonok I-II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.     FOGLALKOZTATÓ CSOPOR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2835" w:leader="none"/>
        </w:tabs>
        <w:spacing w:before="240" w:after="0"/>
        <w:ind w:left="720" w:hanging="0"/>
        <w:jc w:val="both"/>
        <w:rPr>
          <w:sz w:val="20"/>
        </w:rPr>
      </w:pPr>
      <w:r>
        <w:rPr>
          <w:sz w:val="20"/>
        </w:rPr>
        <w:t>3.</w:t>
        <w:tab/>
        <w:t>GAZDASÁGI-MŰSZAKI RÉSZLEG</w:t>
      </w:r>
    </w:p>
    <w:p>
      <w:pPr>
        <w:pStyle w:val="Normal"/>
        <w:spacing w:before="40" w:after="0"/>
        <w:ind w:left="1440" w:hanging="0"/>
        <w:jc w:val="both"/>
        <w:rPr>
          <w:b/>
          <w:b/>
          <w:sz w:val="20"/>
        </w:rPr>
      </w:pPr>
      <w:r>
        <w:rPr>
          <w:sz w:val="20"/>
        </w:rPr>
        <w:t>a) Gazdasági csoport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b) Élelmezési csoport</w:t>
      </w:r>
    </w:p>
    <w:p>
      <w:pPr>
        <w:pStyle w:val="Normal"/>
        <w:spacing w:before="40" w:after="0"/>
        <w:ind w:left="1440" w:hanging="0"/>
        <w:jc w:val="both"/>
        <w:rPr>
          <w:b/>
          <w:b/>
          <w:sz w:val="20"/>
        </w:rPr>
      </w:pPr>
      <w:r>
        <w:rPr>
          <w:sz w:val="20"/>
        </w:rPr>
        <w:t>c) Mosoda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d) Karbantartás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Az intézmény közalkalmazottjainak engedélyezett létszáma: 70,5 fő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Belső ellenőrzési feladatok jogszabály szerinti ellátását, melyet megbízási szerződés alapján külsős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vállalkozás végez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 olyan rendszer, amelynek a keretében három ellenőrzési forma: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ezetői ellenőrzés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folyamatba épített ellenőrzés </w:t>
      </w:r>
    </w:p>
    <w:p>
      <w:pPr>
        <w:pStyle w:val="Normal"/>
        <w:numPr>
          <w:ilvl w:val="0"/>
          <w:numId w:val="6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üggetlenített belső ellenőr által végzett ellenőrzés összehangolt működése valósul me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belső ellenőrzés célja</w:t>
      </w:r>
      <w:r>
        <w:rPr>
          <w:sz w:val="22"/>
          <w:szCs w:val="22"/>
        </w:rPr>
        <w:t>: az intézmény szervezetére, működésére vonatkozó, tervszerűen szerzett és feldolgozott információkkal segítse az intézmény vezetését a tervezésben, a döntéshozatalban és a végrehajtásban, elősegítse az anyagi és humán erőforrások hatékony felhaszná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belső ellenőrzés feladata</w:t>
      </w:r>
      <w:r>
        <w:rPr>
          <w:sz w:val="22"/>
          <w:szCs w:val="22"/>
        </w:rPr>
        <w:t>: az intézményi működés valamennyi területének figyelemmel kísérése, hibák, hiányosságok feltárása, érintve a szakmai tevékenységet, szervezeti kérdéseket. Javaslatokat tegyen az ellenőrzés során feltárt hiányosságok megszüntetésére az igazgató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ben a belső ellenőrzési feladatok jogszabály szerinti ellátását megbízási szerződés alapján külsős vállalkozás végzi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3</w:t>
      </w:r>
      <w:r>
        <w:rPr>
          <w:b/>
        </w:rPr>
        <w:t xml:space="preserve">. </w:t>
      </w:r>
      <w:r>
        <w:rPr>
          <w:b/>
          <w:sz w:val="20"/>
          <w:szCs w:val="20"/>
        </w:rPr>
        <w:t xml:space="preserve">VEZETŐI, TESTÜLETI JOGOK 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1. Jelen Szabályzat alkalmazásában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ezető</w:t>
      </w:r>
      <w:r>
        <w:rPr>
          <w:sz w:val="20"/>
        </w:rPr>
        <w:t>: az intézmény feladatainak ellátása érdekében, munkaköri leírásban meghatározott munkakörű munkatársak vonatkozásában kizárólagos döntési, irányítási, utasítási, ellenőrzési joggal és kötelezettségekkel felruházott munkatárs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ezetőség</w:t>
      </w:r>
      <w:r>
        <w:rPr>
          <w:sz w:val="20"/>
        </w:rPr>
        <w:t>: az intézmény vezetősége az igazgató közvetlen irányítása alatt a vezető ápolóból, a foglalkoztatási csoportvezetőből és a gazdasági vezetőből áll. A vezetőség az igazgató döntéseit előkészítő konzultatív fórumként is funkcionál azzal, hogy kezdeményezései, javaslatai az igazgatót döntésre, intézkedésre nem kötelezhetik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Testület</w:t>
      </w:r>
      <w:r>
        <w:rPr>
          <w:sz w:val="20"/>
        </w:rPr>
        <w:t>: jogszabály, jelen szabályzat alapján önálló feladattal és meghatározott körben döntési joggal rendelkező, választott tagokból álló szerv, mely döntéseit külön ügyrend alapján szótöbbséggel hozza. Ilyenek különösen az Érdekképviseletei Fórum és a Lakói Önkormányzat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Intézmény vezetői és testületei jelen Szabályzat rendelkezései alapján döntési, javaslattételi, véleményező és ellenőrzési jogot gyakorolnak.</w:t>
      </w:r>
    </w:p>
    <w:p>
      <w:pPr>
        <w:pStyle w:val="Normal"/>
        <w:spacing w:before="60" w:after="0"/>
        <w:ind w:left="3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2. Jelen Szabályzat alkalmazásába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Döntés</w:t>
      </w:r>
      <w:r>
        <w:rPr>
          <w:sz w:val="20"/>
        </w:rPr>
        <w:t>: a döntéshozó elé beterjesztett kérdések eldöntése utasítással, amely valamennyi, vagy az utasításban megjelölt szervezeti egységre, munkatársra, lakóra kötelező érvény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Javaslattétel</w:t>
      </w:r>
      <w:r>
        <w:rPr>
          <w:sz w:val="20"/>
        </w:rPr>
        <w:t>: a jogszabályban, vagy jelen szabályzatban, Házirendben meghatározott, a javaslat tárgyában döntési jogkörrel felruházott személyt, illetve az intézményben működő testületet a javaslatban foglalt felvetés megfontolására, és annak alapján a javaslatot egészben vagy részben elfogadó, illetve elutasító döntés meghozatalára kötelez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éleményezés</w:t>
      </w:r>
      <w:r>
        <w:rPr>
          <w:sz w:val="20"/>
        </w:rPr>
        <w:t>: a véleményező elé terjesztett tárgyban foglaltak egészben vagy részbeni támogatását, vagy elutasítását, illetve az azzal kapcsolatos észrevételeket, módosító javaslatokat tartalmazó állásfoglalás kinyilvánítása. A vélemény a döntéshozatalra jogosult személyt, testületet nem köti, de az attól való eltérést a döntéshozó köteles megindokol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Konzultáció</w:t>
      </w:r>
      <w:r>
        <w:rPr>
          <w:sz w:val="20"/>
        </w:rPr>
        <w:t>: egyeztető megbeszélés, a különböző szempontok, szemléletmódok bemutatása, feltárása, meghallgatása a megalapozott döntés érdekébe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Ellenőrzés</w:t>
      </w:r>
      <w:r>
        <w:rPr>
          <w:sz w:val="20"/>
        </w:rPr>
        <w:t>: külön jogszabályban, vagy szabályzatban meghatározott jogosítványok gyakorlása, elsősorban a vezetői utasítások és a feladatoknak a hatályos működési rend, protokoll szerinti végrehajtására vonatkozóan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AZ EGYES SZERVEZETI EGYSÉGEK FELADATAI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1. Szakmai ellátási-gondozási egység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ápolási, gondozási szint, a rehabilitációs részleg és a lakóotthonok és a megfigyelő részleg általános feladata, hogy az intézmény lakói számára biztosíts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tiszta, otthonos miliő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korának, időjárásnak megfelelően, kényelmes ruhaneműt, naponta háromszori főétkezé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 xml:space="preserve">állapotának megfelelő háziorvosi és pszichiátriai ellátást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szakorvosi és fogorvosi ellátáshoz való hozzájut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yógyszereket és gyógyászati segédeszközök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emélyre szabott bánásmódot, odafigyelést, problémamegold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családi és társas kapcsolatok fenntartását, és a re-szocializáció lehetőség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munka jellegű, valamint képesség-, készségfejlesztő foglalkoztatások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szabadidő kulturált, hasznos eltöltés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rehabilitációs részlegen élők részére a nagyobb önállóságo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lakóotthonban élők részére a szükséges életvezetési segítséget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0"/>
        </w:rPr>
        <w:t>A szakmai ellátási-gondozási egységek speciális feladatai: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) Ápolás: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z ápolási szinten a szomatikus vagy pszichés állapotuk miatt szükségleteik kielégítésében nagyfokú, esetleg teljes körű segítséget igénylő lakók egészségi állapotának szinten tartása, javítása; emberhez méltó életfeltételek biztosítása a cél. Ennek érdekében az intézmény keretein belül nyújtható orvosi, szakorvosi ellátást, ápolási teendők ellátását; higiénikus, és egyben barátságos, családias környezetet kell biztosítani, a lakók meglévő szociális készségek szinten tartására, esetleges fejlesztésére kell törekedni.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megfigyelő szoba két egységében, a megfigyelő szobában és a relaxációs szobában azon lakók részesülnek átmenetileg a szolgáltatásokban, akik fokozott odafigyelést igényelnek aktuálisan veszélyeztető vagy közvetlen veszélyeztető magatartásuk miatt. A feladat a pszichés állapotváltozásra történő azonnali reakció; a lakó megvédése a konfliktushelyzetektől, balesetektől, sérülésektől; a lakó szakszerű és humánus ápolása a betegségzajlások alatt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b) Gondozás: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  <w:szCs w:val="20"/>
        </w:rPr>
        <w:t>A gondozási szinten részben önálló, szükségletei kielégítésében nem, vagy csak részleges segítséget igénylő lakók részére az aktuális problémáik megoldásában átmeneti segítséget kell nyújtani fokozott odafigyelés irányítás mellett. A szociabilitás fejlesztése; a rehabilitációra való igény felébresztése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mellett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 meglevő képességek, készségek, és az önállóság megtartása, erősítése, lehetőség szerinti javítása a cél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c) Rehabilitációs részleg: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  <w:szCs w:val="20"/>
        </w:rPr>
        <w:t>A rehabilitációs részlegen általános egészségi, pszichés, mentális és szociális állapotú, az önálló életvitelre, családba-társadalomba való visszatérésre alkalmasnak tartott lakók részére a rehabilitáció több területén, együttesen zajló, átfogó segítséget kell nyújtani a teljes, illetve időszakos szociális, familiáris re-adaptáció előkészítésére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d) Lakóotthon:</w:t>
      </w:r>
    </w:p>
    <w:p>
      <w:pPr>
        <w:pStyle w:val="Normal"/>
        <w:spacing w:before="6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Az autonóm életvitelre alkalmas, a munka világába visszailleszthető, illetve a családba való visszatérésre motivált lakók részére az egyéni igényeknek és lehetőségeknek megfelelő, minimális szakmai kontrollt igénylő önellátó, független életforma kialakítása érdekében létrehozott lakóegység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2. Foglalkoztató csoport:</w:t>
      </w:r>
    </w:p>
    <w:p>
      <w:pPr>
        <w:pStyle w:val="Normal"/>
        <w:spacing w:before="6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szervezeti egység feladata a személyre szabott bánásmód megvalósítása, a szabadidő kulturált eltöltésének biztosítása, a családi és társadalmi kapcsolatok fenntartása, a hitélet gyakorlásának lehetővé tétele, kis közösségek, társas kapcsolatok kiépítésének támogatása. Aktivitást segítő fizikai tevékenységek biztosítása, továbbá a szellemi, kulturális tevékenységek elérhetővé tétele; mindezek tervezett, rendszeres hozzáférhetőségének biztosítása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0"/>
          <w:szCs w:val="20"/>
        </w:rPr>
        <w:t>A szociális foglalkoztatás célja: az ellátottak munkavégző képességének megfelelő foglalkoztatási forma</w:t>
      </w:r>
      <w:r>
        <w:rPr>
          <w:sz w:val="20"/>
        </w:rPr>
        <w:t xml:space="preserve"> biztosítása munka-rehabilitációs és fejlesztő-felkészítő foglalkoztatási forma keretében önállóságuk növelése, munkavégző képességük megőrzése, javítása érdekében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3. Gazdasági-műszaki egység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 szakmai feladatainak ellátásához, az intézmény működéséhez szüksége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tárgyi feltételek, eszközök, anyagok és szolgáltatások biztosí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öltségvetés tervezése, bevételek beszedése, a kiadások teljesít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költségvetési előirányzat-, vagyon-, pénzgazdálkodással, pénzellátással kapcsolatos feladatok elvégz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számviteli törvényből és a költségvetési szervek számviteli feladatait szabályozó kormányrendeletből adódó feladatok végrehaj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éves és évközi beszámoló jelentések elkészítése, adat- és információszolgáltatás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munkafolyamatba épített belsőellenőrzési pontok kijelöl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hagyatéki ügyek intézés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élelmezéssel kapcsolatos ügyvitel, ételosztás és tárolás szervezése, ellátás biztosítás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mosodai és karbantartási feladat szervezése, ellátása.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Ötödik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sz w:val="22"/>
        </w:rPr>
      </w:pPr>
      <w:r>
        <w:rPr>
          <w:sz w:val="22"/>
        </w:rPr>
        <w:t>AZ INTÉZMÉNY VEZETÉSE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1. VEZETŐK</w:t>
      </w:r>
    </w:p>
    <w:p>
      <w:pPr>
        <w:pStyle w:val="Normal"/>
        <w:spacing w:before="120" w:after="120"/>
        <w:ind w:left="181" w:hanging="0"/>
        <w:jc w:val="both"/>
        <w:rPr>
          <w:color w:val="000000"/>
          <w:sz w:val="20"/>
        </w:rPr>
      </w:pPr>
      <w:r>
        <w:rPr>
          <w:b/>
          <w:sz w:val="20"/>
        </w:rPr>
        <w:t>1.1. Igazgató :</w:t>
      </w:r>
      <w:r>
        <w:rPr>
          <w:b/>
          <w:color w:val="000000"/>
          <w:sz w:val="20"/>
        </w:rPr>
        <w:t>1 fő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Intézmény egyszemélyi felelős vezetője, képviselője az igazgató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ntézmény vezetőjének kinevezési rendje: a hatályos közalkalmazottak jogállásáról szóló 1992. évi XXXIII. törvény és a vonatkozó végrehajtási rendelete, a 257/2000 (XII.26.) Kormány rendelet, valamint az 1/2000 (I.7.) SzCsM rendelet szabályai szerint a Zala Megyei Közgyűlés nevezi ki a vezetőt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0"/>
        </w:rPr>
        <w:t>Az igazgató helyettesítése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>
          <w:sz w:val="20"/>
        </w:rPr>
      </w:pPr>
      <w:r>
        <w:rPr>
          <w:sz w:val="20"/>
        </w:rPr>
        <w:t xml:space="preserve">Az igazgató helyettese az igazgató általános és/vagy eseti felhatalmazása alapján az igazgató hatáskörében járhat el.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>
          <w:sz w:val="20"/>
        </w:rPr>
      </w:pPr>
      <w:r>
        <w:rPr>
          <w:sz w:val="20"/>
        </w:rPr>
        <w:t>Távolléte esetén az igazgatót általános helyettesként a gazdasági vezető helyettesíti, aki ezen feladatát köteles az igazgató iránymutatása szerint ellátni; szakmai ellátási-gondozási, foglalkoztatási kérdésekben tervezett döntéseit, intézkedéseit köteles előzetesen véleményeztetni az érintett szervezeti egységek vezetőivel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>
          <w:sz w:val="20"/>
        </w:rPr>
      </w:pPr>
      <w:r>
        <w:rPr>
          <w:sz w:val="20"/>
        </w:rPr>
        <w:t>Az igazgató az Intézmény szociális szakmai képviseletére egyedi ügyekben – előzetes iránymutatás, illetve az intézmény hivatalos álláspontjának, szakmai céljának egyidejű közlése mellett – eseti megbízást (írásbeli meghatalmazást) adhat az intézmény bármely szakmai ellátási-gondozási vagy speciális szakmai feladatot ellátó vezető munkatársa részére.</w:t>
      </w:r>
    </w:p>
    <w:p>
      <w:pPr>
        <w:pStyle w:val="Normal"/>
        <w:spacing w:before="120" w:after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360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irányítja az Intézmény személyzeti politikáját, és humán-erőforrás gazdálkodását, ennek keretében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yakorolja az intézmény munkavállalói vonatkozásában a munkáltatói jogokat, illetv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yakorolja – a vezető ápoló, gazdasági vezető, a foglalkoztatási csoportvezető munkakört betöltő munkatársak tekintetében – a közvetlen munkahelyi vezetőt megillető jelen Szabályzat szerinti jogokat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egyéb feladatai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biztosítja a korszerű, magas színvonalú gondozás megvalósításá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tanulmányozza az új gondozási módszereket, figyelemmel kíséri, és intézkedéseivel segíti a lakók közösségbe való beilleszkedésé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meghatározza a szakmai koncepció (ápolási, gondozási, rehabilitációs és foglalkoztatási) főbb irányait, koordinálja a koncepció kidolgozását, dönt annak elfogadásáról, módosításáról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elkészíti az intézmény Szakmai programját és mellékleteit (Szervezeti és Működési Szabályzatát és mellékleteit, az intézmény házirendjét, a dolgozók munkaköri leírását) meghatározza az orvosi munkaköri feladatokat, valamint az egyéb hatályos jogszabályokban előírt szabályzatokat,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értékeli az intézmény gondozási mutatóit, ellenőrzi az előírt normatívák betartását, s ennek alapján megteszi a szükséges intézkedéseke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ondoskodik a képzések megjelentetéséről, ügyfelek tájékoztatásáról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felügyeli a képzések szervezését, lebonyolításá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kétévente beszámol a felnőttképzési tevékenységről a regionális munkaügyi központ felé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ialakítja az intézmény gazdálkodási szemléletét és számviteli politikájá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szakmai követelmények figyelembe vételével biztosítja az alapító okiratban meghatározott alapellátás gazdasági feltételei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felelős az intézmény kezelésében lévő önkormányzati vagyon rendeltetésszerű használatáér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önálló bérgazdálkodó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tervezési, beszámolási, információszolgáltatási kötelezettség végrehajtója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kötelezettségvállalás és utalványozási jogkör gyakorlója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azdálkodik a költségvetési előirányzatokkal, a kötött előirányzatokon kívül előirányzat módosítás és felhasználási jogkörrel rendelkezik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munkafolyamatba épített belsőellenőrzés keretében meghatározza a feladatokat és ellenőrzi a végrehajtásá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yakorolja a munkáltatói jogokat, a fegyelmi jogkör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irányítja, összehangolja, ellenőrzi a szakmai ellátási-gondozási egység, a foglalkoztató csoport és a gazdasági-műszaki egység munkáját, ellenőrzi a szervezeti egységek közötti együttműködést és a munkamegosztás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az intézményben folyó munkavédelmi tevékenységet összefogja és koordinálja, közvetlenül irányítja a munkavédelmi megbízotta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végzi a panaszok, közérdekű bejelentések kivizsgálását és ennek alapján intézkedik, működteti az érdekvédelmi fórumot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apcsolatot tart a fenntartó felügyeleti és szakmai szervekkel, szervezetekkel, társaságokkal, társintézményekkel, a lakók hozzátartozóival, gondnokaival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végrehajtja azokat a feladatokat, melyeket az intézményt fenntartó szerv részére meghatároz,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firstLine="3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 xml:space="preserve">1.2. Vezető ápoló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A szakmai ellátási-gondozási egységet a </w:t>
      </w:r>
      <w:r>
        <w:rPr>
          <w:bCs/>
          <w:sz w:val="20"/>
        </w:rPr>
        <w:t>vezető ápoló</w:t>
      </w:r>
      <w:r>
        <w:rPr>
          <w:sz w:val="20"/>
        </w:rPr>
        <w:t xml:space="preserve"> irányítja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. Munkáját az igazgató közvetlen irányításával végzi, tevékenységéről rendszeresen beszámol. A vezető ápoló 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ondoskodik a lakók egészségügyi ellátásának szervezéséről, irányításáról és ellenőrzésérő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ondoskodik a szükséges gyógyszerek beszerzéséről, tárolásáról, nyilvántartásáró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végzi és irányítja az orvos utasítása alapján a betegek gyógyszerelésé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megszervezi a lakók szűrővizsgálatá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ervezi az étkeztetéssel foglalkozó munkatársak időszakos orvosi vizsgálatá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ellenőrzi az intézmény higiénés viszonyait, a takarítók munkájá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ondoskodik az egészségügyi adminisztráció vezetésérő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rendszeresen kapcsolatot tart az egészségügyi intézményekkel, a lakók hozzátartozóival és az Intézményt patronálókka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kapcsolatot tart az intézmény orvosaival és a foglalkoztatási csoportvezetőve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részt vesz az új módszerek kidolgozásában és adaptálásában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elkészíti az ápolók, gondozók heti, havi munkarendjé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hatáskörébe utalt dolgozókkal kapcsolatban gondoskodik a feladatok elosztásáról, intézkedik az észlelt hiányosságok megszüntetéséről, javaslatot tesz indokolt esetben a munkaerő átcsoportosításáról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hatáskörébe utalt dolgozókkal szemben szükség esetén fegyelmi eljárást kezdeményez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z orvos irányításával szervezi az egészségügyi jellegű feladatokat ellátó dolgozóinak rendszeres képzését és továbbképzésé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ellátja a munkavédelmi megbízottal közösen az egészségügyi jellegű feladatokat ellátó dolgozói vonatkozásában az operatív munkavédelmi feladatokat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akmai irányító-ellenőrző tevékenységéről rendszeresen beszámol az igazgatónak, és tájékoztatást ad a háziorvosnak és szakorvosnak,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1.3. Foglalkoztatási csoportvezető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foglalkoztatási csoportot a foglalkoztatási csoportvezető irányítja, aki vezető beosztású közalkalmazott, a vezetőség tagja. Munkáját az igazgató közvetlen irányításával végzi, az általa végzett tevékenységről rendszeresen beszámol az igazgatónak.</w:t>
      </w:r>
      <w:r>
        <w:rPr>
          <w:sz w:val="20"/>
        </w:rPr>
        <w:t xml:space="preserve"> A </w:t>
      </w:r>
      <w:r>
        <w:rPr>
          <w:sz w:val="20"/>
          <w:szCs w:val="20"/>
        </w:rPr>
        <w:t xml:space="preserve">foglalkoztatási csoportvezető </w:t>
      </w:r>
      <w:r>
        <w:rPr>
          <w:sz w:val="20"/>
        </w:rPr>
        <w:t>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Feladatai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az intézményben élő lakók részére elkészíti az éves és havi foglalkoztatási programo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b/>
          <w:b/>
          <w:color w:val="FF0000"/>
        </w:rPr>
      </w:pPr>
      <w:r>
        <w:rPr>
          <w:sz w:val="20"/>
          <w:szCs w:val="20"/>
        </w:rPr>
        <w:t>szervezi, irányítja és ellenőrzi a foglalkoztató személyzet munkáját, intézkedik a hatáskörébe utalt dolgozók helyettesítéséről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felel a szocioterápiás foglalkozások, a szociális foglalkoztatás és a szabadidős programok lebonyolításáér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jc w:val="both"/>
        <w:rPr>
          <w:sz w:val="20"/>
          <w:szCs w:val="20"/>
        </w:rPr>
      </w:pPr>
      <w:r>
        <w:rPr>
          <w:sz w:val="20"/>
          <w:szCs w:val="20"/>
        </w:rPr>
        <w:t>biztosítja a foglalkoztatáshoz szükséges eszközöket, munkafeltételeke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gondoskodik az intézmény foglalkoztatási szabályzatának éves felülvizsgálatáról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foglalkozási lehetőségeket ajánlj fel a lakók részére, figyelembe véve az érdeklődésüket, igényeiket, képességeiket, készségeiket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közreműködik a gondozási, rehabilitációs tervek elkészítésében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 xml:space="preserve">kapcsolatot tart a vezető ápolóval, a gazdasági vezetővel, a tevékenység felelősökkel, a családfőkkel.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kapcsolatot tart a foglalkoztatásban részt vevő külső szakemberekkel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gondoskodik a foglalkoztatás során előállított termékek nyilvántartásba vételéről, értékesítéséről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az ellenőrzése során észleltekről tájékoztatást ad az igazgatónak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360" w:after="120"/>
        <w:ind w:left="181" w:hanging="0"/>
        <w:jc w:val="both"/>
        <w:rPr/>
      </w:pPr>
      <w:r>
        <w:rPr>
          <w:b/>
          <w:sz w:val="20"/>
        </w:rPr>
        <w:t xml:space="preserve">1.4. Gazdasági vezető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gazdasági-műszaki egység irányítását a gazdasági vezető végzi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, az igazgató szervezetszerű és gazdasági helyettese. Feladatát az igazgató közvetlen irányításával végzi, munkájáról rendszeresen beszámol az igazgatónak.</w:t>
      </w:r>
      <w:r>
        <w:rPr>
          <w:sz w:val="20"/>
          <w:szCs w:val="20"/>
        </w:rPr>
        <w:t xml:space="preserve"> </w:t>
      </w:r>
      <w:r>
        <w:rPr>
          <w:sz w:val="20"/>
        </w:rPr>
        <w:t>A gazdasági vezető 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spacing w:before="60" w:after="0"/>
        <w:ind w:left="900" w:hanging="363"/>
        <w:jc w:val="both"/>
        <w:rPr>
          <w:sz w:val="20"/>
        </w:rPr>
      </w:pPr>
      <w:r>
        <w:rPr>
          <w:sz w:val="20"/>
        </w:rPr>
        <w:t>a gazdasági szervezet irányítása, ellenőrzése, a szervezet munkájának megszervez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iránymutatás adása a szakmai szervezeti egységek gazdasági munkájához, általános érvényű gazdasági szabályozások kiadása, azok ellenőrz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 pénzgazdálkodási, elszámolási rendszer kialakítása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számviteli rend kialakítása, jogszabályoknak megfelelő módosítása és végrehajtása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 xml:space="preserve">a gazdálkodás szabályszerűségének biztosítása, bizonylati- és okmányfegyelem kialakítása, betartatása és betartása,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 vagyonvédelem és vagyonnyilvántartás biztonságos feltételeinek megteremtéséhez a szabályozás előkészít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készpénzellátmány meghatározása, az elszámolás szabályozása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 szakmai feladatok eredményes és gazdaságos megoldása, feltételeinek biztosítása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z intézmény költségvetésének elkészít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bérgazdálkodással kapcsolatos nyilvántartások vezet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z érték- és anyagkönyvelés ellenőrz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z önkormányzati vagyon rendeltetésszerű működtetése, hasznosítása és gyarapítása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ellenőrzési feladata van a pénz-, anyag-, eszközgazdálkodás területén, ellenőrzi az élelmezés, a mosoda, a karbantartási területek munkáját, melynek vezetői közvetlen irányításával dolgoznak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ellátja az ellenjegyzés feladatát: aláírásával biztosítja a kötelezettségvállalás követelés, előírás, jogszerűségét, valódiságát, teljesíthetőségét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 bevétel beszedése, a kiadások teljesítése és a gazdasági tevékenység érvényesít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tervezési, beszámolási és információszolgáltatási kötelezettségnek határidőre történő megfelelés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éves és évközi beszámoló információs jelentések elkészítés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előirányzat-módosításához szükséges javaslat megtétele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TEVÉKENYSÉGFELELŐSI RENDSZER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A szakmai ellátási-gondozási egységek és az Intézmény egyes speciális feladatainak ellátása funkcionális szervezeti struktúrában – tevékenységfelelősi rendszerben –, az igazgató közvetlen irányításával történik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  <w:t>Jelen szabályzat értelmezésében tevékenységfelelősnek minősül az a munkatárs, aki a munkaköri leírása szerint több szervezeti egységet is érintő összetett feladat, vagy feladatcsoport</w:t>
      </w:r>
    </w:p>
    <w:p>
      <w:pPr>
        <w:pStyle w:val="Normal"/>
        <w:numPr>
          <w:ilvl w:val="0"/>
          <w:numId w:val="50"/>
        </w:numPr>
        <w:ind w:left="714" w:hanging="357"/>
        <w:jc w:val="both"/>
        <w:rPr>
          <w:sz w:val="20"/>
        </w:rPr>
      </w:pPr>
      <w:r>
        <w:rPr>
          <w:sz w:val="20"/>
        </w:rPr>
        <w:t>koordinációjáért,</w:t>
      </w:r>
    </w:p>
    <w:p>
      <w:pPr>
        <w:pStyle w:val="Normal"/>
        <w:numPr>
          <w:ilvl w:val="0"/>
          <w:numId w:val="50"/>
        </w:numPr>
        <w:ind w:left="714" w:hanging="357"/>
        <w:jc w:val="both"/>
        <w:rPr>
          <w:sz w:val="20"/>
        </w:rPr>
      </w:pPr>
      <w:r>
        <w:rPr>
          <w:sz w:val="20"/>
        </w:rPr>
        <w:t>végrehajtásáért,</w:t>
      </w:r>
    </w:p>
    <w:p>
      <w:pPr>
        <w:pStyle w:val="Normal"/>
        <w:numPr>
          <w:ilvl w:val="0"/>
          <w:numId w:val="50"/>
        </w:numPr>
        <w:ind w:left="714" w:hanging="357"/>
        <w:jc w:val="both"/>
        <w:rPr>
          <w:sz w:val="20"/>
        </w:rPr>
      </w:pPr>
      <w:r>
        <w:rPr>
          <w:sz w:val="20"/>
        </w:rPr>
        <w:t>dokumentálásáért,</w:t>
      </w:r>
    </w:p>
    <w:p>
      <w:pPr>
        <w:pStyle w:val="Normal"/>
        <w:numPr>
          <w:ilvl w:val="0"/>
          <w:numId w:val="50"/>
        </w:numPr>
        <w:ind w:left="714" w:hanging="357"/>
        <w:jc w:val="both"/>
        <w:rPr>
          <w:sz w:val="20"/>
        </w:rPr>
      </w:pPr>
      <w:r>
        <w:rPr>
          <w:sz w:val="20"/>
        </w:rPr>
        <w:t>ellenőrzéséért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  <w:t>felel.</w:t>
      </w:r>
    </w:p>
    <w:p>
      <w:pPr>
        <w:pStyle w:val="Normal"/>
        <w:spacing w:before="60" w:after="0"/>
        <w:ind w:left="180" w:hanging="0"/>
        <w:jc w:val="both"/>
        <w:rPr>
          <w:sz w:val="20"/>
        </w:rPr>
      </w:pPr>
      <w:r>
        <w:rPr>
          <w:sz w:val="20"/>
        </w:rPr>
        <w:t>Ezen feladatai kapcsán beszámolási kötelezettséggel tartozik – külön eljárásrend szerint – közvetlenül az igazgatónak, vagy az igazgató által kijelölt személynek. Feladatellátása során köteles ismerni a feladatköréhez kapcsolódó jogszabályokat, szakmai irányelveket, szakirodalmat. A tevékenységfelelősök helyettesítését az igazgató által kijelölt személy látja el.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2.1. </w:t>
      </w:r>
      <w:r>
        <w:rPr>
          <w:sz w:val="20"/>
        </w:rPr>
        <w:t>Az igazgató az Intézmény valamennyi közalkalmazottjára kiterjedő teljesítmény-értékelő rendszer (továbbiakban TÉR) működtetésé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  <w:szCs w:val="20"/>
        </w:rPr>
        <w:t>A TÉR tevékenységfelelős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ind w:left="1080" w:hanging="360"/>
        <w:jc w:val="both"/>
        <w:rPr/>
      </w:pPr>
      <w:r>
        <w:rPr>
          <w:sz w:val="20"/>
          <w:szCs w:val="20"/>
        </w:rPr>
        <w:t>koordinálja és segíti a TÉR intézményi működését,</w:t>
      </w:r>
      <w:r>
        <w:rPr/>
        <w:t xml:space="preserve"> </w:t>
      </w:r>
      <w:r>
        <w:rPr>
          <w:sz w:val="20"/>
          <w:szCs w:val="20"/>
        </w:rPr>
        <w:t>segíti az intézmény valamennyi dolgozója és közvetlen felettese közötti teljesítmény-megállapodás megkötését, a féléves, éves, ill. soron kívüli értékelések elkészítését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ljesítmény-megállapodások – a TÉR működését leíró útmutató alapján.</w:t>
      </w:r>
    </w:p>
    <w:p>
      <w:pPr>
        <w:pStyle w:val="Normal"/>
        <w:spacing w:before="60" w:after="60"/>
        <w:ind w:left="540" w:hanging="0"/>
        <w:jc w:val="both"/>
        <w:rPr/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ntézmény vezetősége, munkahelyi vezető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értők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b/>
          <w:sz w:val="20"/>
        </w:rPr>
        <w:t>2.2.</w:t>
      </w:r>
      <w:r>
        <w:rPr>
          <w:sz w:val="20"/>
        </w:rPr>
        <w:t xml:space="preserve"> Az igazgató az intézmény működését és az egyes tevékenységeket meghatározó belső szabályzatok és protokollok felülvizsgálatára és karbantar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első szabályzatok és protokollok tevékenységfelelős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l azért, hogy a belső szabályzatok és protokollok a jogszabályokban és szakmai irányelvekben leírtaknak megfelelően legyenek elkészítve, aktualizálva. 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szabályza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protokoll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int- és részlegvezető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azdasági vezető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ember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ársintézmények munkatársai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b/>
          <w:sz w:val="20"/>
        </w:rPr>
        <w:t>2.3.</w:t>
      </w:r>
      <w:r>
        <w:rPr>
          <w:sz w:val="20"/>
        </w:rPr>
        <w:t xml:space="preserve"> Az igazgató az intézmény költség-hatékony működésének ellenőrzésére és irányítására kontrolling felelős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ontrolling tevékenységfelelőse:</w:t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gondoskodik a kontrolling rendszer működetéséhez szükséges adatlapok gyűjtéséről,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0"/>
          <w:szCs w:val="20"/>
        </w:rPr>
        <w:t>gondoskodik az adatok számítógépes feldolgozásáról,</w:t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kimutatásokat, elemzéseket készít a pénzügyi tervezéshez, elemzéshez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unkahelyi vezetők által vezetett jelentések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önyvelés által szolgáltatott kimutatások.</w:t>
      </w:r>
    </w:p>
    <w:p>
      <w:pPr>
        <w:pStyle w:val="Normal"/>
        <w:spacing w:before="60" w:after="60"/>
        <w:ind w:left="540" w:hanging="0"/>
        <w:jc w:val="both"/>
        <w:rPr/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valamennyi munkaterület munkahelyi vezetőj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értők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4.</w:t>
      </w:r>
      <w:r>
        <w:rPr>
          <w:sz w:val="20"/>
        </w:rPr>
        <w:t xml:space="preserve"> Az igazgató az intézmény előgondozási kötelezettségének teljesítése érdekében - valamennyi kérelmezőre kiterjedően – elvégzendő teendők végrehaj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őgondozás tevékenységfelelőse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intézményi elhelyezést kérő személyek nyilvántartásának vezetésérő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jogszabályi előírásoknak megfelelően végzi az előgondozást, vezeti a dokumentációt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yilvántartás az intézménybe érkezett kérelmekrő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i elhelyezést kérők nyilvántartás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őgondozási adatlap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int- és részlegvezető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helyezést igénylő személyek, hozzátartozóik, törvényes képviselőik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b egészségügyi és szociális ellátást nyújtó intézmények munkatársai (pl.: kórház, hajléktalan szálló, háziorvos, önkormányzat, stb.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 pszichiáter szakorvosa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5.</w:t>
      </w:r>
      <w:r>
        <w:rPr>
          <w:sz w:val="20"/>
        </w:rPr>
        <w:t xml:space="preserve"> Az igazgató az intézmény valamennyi lakójára kiterjedően az ellátotti jogok érvényesítésével kapcsolatos feladatok ellátásáért és koordinációjá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látotti jogok tevékenységfelelős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ntézménybe való felvételkor az új lakót, illetve hozzátartozóját, törvényes képviselőjét tájékoztatja az intézményben biztosított ellátás tartalmáról és feltételeiről, az intézmény által vezetett nyilvántartásokról, jogok gyakorlásának módjáról, az intézmény házirendjérő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ndszeresen tájékoztatja az intézmény valamennyi lakóját és munkatársát az ellátotti jogokról, azok érvényesítési lehetőségeiről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yilatkozat a házirend megismeréséről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scsoportos tájékoztatás esetén jelenléti ív, feljegyzés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írásos tájékoztató a faliújságokon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 valamennyi lakója, hozzátartozók, törvényes képviselő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látottjogi képviselő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6.</w:t>
      </w:r>
      <w:r>
        <w:rPr>
          <w:sz w:val="20"/>
        </w:rPr>
        <w:t xml:space="preserve"> Az igazgató az intézmény valamennyi lakójára kiterjedően az </w:t>
      </w:r>
      <w:r>
        <w:rPr>
          <w:b/>
          <w:sz w:val="20"/>
        </w:rPr>
        <w:t>egészségügyi ellátással</w:t>
      </w:r>
      <w:r>
        <w:rPr>
          <w:sz w:val="20"/>
        </w:rPr>
        <w:t xml:space="preserve"> kapcsolatos feladatok koordinációjáért </w:t>
      </w:r>
      <w:r>
        <w:rPr>
          <w:b/>
          <w:sz w:val="20"/>
        </w:rPr>
        <w:t>felelős</w:t>
      </w:r>
      <w:r>
        <w:rPr>
          <w:sz w:val="20"/>
        </w:rPr>
        <w:t xml:space="preserve">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gészségügyi tevékenységfelelős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ellátottak egészségügyi ellátásának megszervezéséről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és felel a gyógyszer, kötszer, vegyszer és gyógyászati segédeszköz megrendeléséről, beszerzéséről, tárolásáról, nyilvántartásáról, azok optimális felhasználásáról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végzi, irányítja és ellenőrzi – az orvos utasítása alapján – a betegek gyógyszerelését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ehetőség szerint részt vesz az orvosi viziteken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s rendje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gyógyszernyilvántartó lap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gyógyszer, gyógyászati segédeszköz készletnyilvántartása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i orvoso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észségügyi intézmények, szolgáltató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észségügyi beszállító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</w:rPr>
        <w:t>2.7.</w:t>
      </w:r>
      <w:r>
        <w:rPr>
          <w:sz w:val="20"/>
        </w:rPr>
        <w:t xml:space="preserve"> Az igazgató az intézmény rehabilitációs részlegén és rehabilitációs célú lakóotthonában élő lakókra kiterjedően a </w:t>
      </w:r>
      <w:r>
        <w:rPr>
          <w:b/>
          <w:sz w:val="20"/>
        </w:rPr>
        <w:t>rehabilitációs ellátással</w:t>
      </w:r>
      <w:r>
        <w:rPr>
          <w:sz w:val="20"/>
        </w:rPr>
        <w:t xml:space="preserve"> kapcsolatos feladatok koordinációjáért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  <w:t>A rehabilitációs részleg tevékenységfelelőse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zervezi és ellenőrzi a rehabilitációs részlegen és a lakóotthonban folyó szakmai munk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 személyre szóló rehabilitációs programok kidolgozásáról és végrehajtásáról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z önálló életvezetési képességek helyreállításához, illetve kialakításához szükséges szakmai eszközök, módszerek biztosításáról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 családi, szociális kapcsolatok megtartásáról, erősítéséről, lehetőség szerint a hozzátartozók bevonásáról a rehabilitációs folyamatb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 munka-rehabilitáció megfelelő formájának biztosításáról, ennek érdekében együttműködik a foglalkoztatási csoportvezetővel, illetve szervezi az intézményen kívüli munkalehetőségek felkutatását, igénybevételét, a munkahely megtartás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z utógondozás megszervezéséről.</w:t>
      </w:r>
    </w:p>
    <w:p>
      <w:pPr>
        <w:pStyle w:val="Normal"/>
        <w:spacing w:before="12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s rendje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terve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lapok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12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ó csopor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entálhigiénés munkatársak, családfő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before="0" w:after="120"/>
        <w:ind w:left="1077" w:hanging="357"/>
        <w:jc w:val="both"/>
        <w:rPr>
          <w:b/>
          <w:b/>
          <w:sz w:val="20"/>
        </w:rPr>
      </w:pPr>
      <w:r>
        <w:rPr>
          <w:sz w:val="20"/>
          <w:szCs w:val="20"/>
        </w:rPr>
        <w:t>tevékenységfelelősök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</w:rPr>
        <w:t>2.8.</w:t>
      </w:r>
      <w:r>
        <w:rPr>
          <w:sz w:val="20"/>
        </w:rPr>
        <w:t xml:space="preserve"> Az igazgató az intézmény valamennyi lakójára kiterjedően a megfigyelő szoba működtetésével és a korlátozó intézkedések szakszerű alkalmazásával kapcsolatos feladatok koordinációjá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egfigyelő tevékenységfelelős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megfigyelő szobába helyezett, illetve az egyéni foglalkoztatást igénylő lakók foglalkoztatásáró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rlátozó intézkedés elrendelése esetén felel az ellátottjogi képviselő, törvényes képviselő és hozzátartozó értesítésérő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megfigyelő szobába helyezett, korlátozás alá vont lakók pontos dokumentációjának meglétérő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megfigyelő szoba tárgyi eszközeinek biztosításáról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rlátozó intézkedés adatlapja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javaslat a relaxációs szoba használatához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lyamatlap a relaxációs szoba állandó látogatóinak megfigyeléséhez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esettanulmány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ükség szerint beszámol az intézmény pszichiáter szakorvosának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látottjogi képviselő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9.</w:t>
      </w:r>
      <w:r>
        <w:rPr>
          <w:sz w:val="20"/>
        </w:rPr>
        <w:t xml:space="preserve"> Az igazgató az intézmény valamennyi lakójára kiterjedően a szociális készségek tréningjével kapcsolatos feladatok koordinációjáért felelős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szociális készségek tevékenységfelelőse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ordinálja, szükség esetén vezeti a lakók korának, egészségi állapotának, érdeklődésének megfelelően szervezett, a készségek és képességek szinten tartását, fejlesztését célzó szociális tréningeket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felméri a lakók mindennapi élethelyzetekben mutatott készségeit, az önellátás, a munka, a kapcsolatok kialakítása, szabadidős tevékenységek terén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lakók egyéni ruhatisztítási tevékenységének szervezéséért, lebonyolításáért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folyamatlap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mérő lapok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réning napló, beszámoló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összegző írásos beszámolót készít az Igazgató részére,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k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v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t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osodai dolgozókka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aktárossal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10.</w:t>
      </w:r>
      <w:r>
        <w:rPr>
          <w:sz w:val="20"/>
        </w:rPr>
        <w:t xml:space="preserve"> Az igazgató az intézmény munka-rehabilitációs kötelezettségének teljesítése érdekében - valamennyi foglalkoztatott lakóra kiterjedően – elvégzendő teendők végrehaj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unka-rehabilitációs tevékenységfelelős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őkészíti a jogszabályban előírtaknak megfelelően az intézményben élő valamennyi lakóra kiterjedően a foglalkozást megelőző alkalmassági vizsgálato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egszervezi az intézményben a szociális foglalkoztatást azon ellátottak részére, akik foglalkozást megelőző alkalmassági vizsgálaton erre alkalmasnak bizonyulta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szociális foglalkoztatási engedély iránti kérelemről, és a szociális foglalkoztatáshoz tartozó szakmai program előkészítésérő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készíti és megköti a munka-rehabilitációs foglalkoztatásban résztvevő lakók megállapodásai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fejlesztő-felkészítő foglalkoztatottak munkaszerződéseinek előkészítéséről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39" w:hanging="0"/>
        <w:jc w:val="both"/>
        <w:rPr/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i napló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jelenléti ív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nyilvántartó lap a foglalkoztatottakról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i támogatás igénylése, elszámolása adatlap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évente a szociális foglalkoztatási támogatás elszámolásáról beszámolót készít Magyar Államkincstár felé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gazgató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azdasági vezető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 segítői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segítők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szichiáter szakorvos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gionális módszertani intézmény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és gyámhivatal kirendeltségével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szociális foglalkoztatottak és törvényes képviselő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11.</w:t>
      </w:r>
      <w:r>
        <w:rPr>
          <w:sz w:val="20"/>
        </w:rPr>
        <w:t xml:space="preserve"> Az igazgató az intézmény képzőművészeti jellegű foglalkoztatási formák biztosítása érdekében - valamennyi foglalkoztatott lakóra kiterjedően – felelős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épzőművészeti tevékenységfelelős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képzőművészeti jellegű foglalkoztatási formák megszervezéséért, lebonyolításáért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állításokat, művészeti találkozókat szervez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ásokról: feljegyzés, beszámoló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állításokról, művészeti találkozókról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szichiáter szakorvos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emberek, intézmények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2.12. </w:t>
      </w:r>
      <w:r>
        <w:rPr>
          <w:sz w:val="20"/>
        </w:rPr>
        <w:t>Az igazgató az intézmény felnőttképzési tevékenységének megszervezésére, lebonyolítására felnőttképzési tevékenységfelelőst jelöl ki az alábbi feladatokkal és felelősségekkel: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A felnőttképzési tevékenységfelelős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z új képzésindítási szándék a regionális munkaügyi központba történő bejelentéséért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épzést teljesítőkről nyilvántartást vezet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ordinálja, felügyeli a képzést szervezők munkáját, tevékenységét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VEZETÉST SEGÍTŐ ÉS KONZULTATÍV FÓRUMOK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Az Intézmény vezetése a jelen szabályzatban meghatározott szervezeti struktúra és működési rend betartása, betartatása útján köteles biztosítani a munkahelyi demokrácia, az ellátotti jogok, valamint a szakmai ellátást biztosító, személyzetet megillető jogok érvényesülését, és kiemelt figyelmet köteles fordítani a lakókés a dolgozók rendszeres tájékoztatására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  <w:t>A demokratikus fórumokon általános tájékoztatást kell adni, illetve meg kell tárgyalni az Intézményt egészét érintő szervezési és működési kérdéseket:</w:t>
      </w:r>
    </w:p>
    <w:p>
      <w:pPr>
        <w:pStyle w:val="Normal"/>
        <w:numPr>
          <w:ilvl w:val="0"/>
          <w:numId w:val="80"/>
        </w:numPr>
        <w:ind w:left="3555" w:hanging="3195"/>
        <w:jc w:val="both"/>
        <w:rPr>
          <w:sz w:val="20"/>
        </w:rPr>
      </w:pPr>
      <w:r>
        <w:rPr>
          <w:sz w:val="20"/>
        </w:rPr>
        <w:t xml:space="preserve">az éves munkatervet és annak teljesítését értékeljük, </w:t>
      </w:r>
    </w:p>
    <w:p>
      <w:pPr>
        <w:pStyle w:val="Normal"/>
        <w:numPr>
          <w:ilvl w:val="0"/>
          <w:numId w:val="80"/>
        </w:numPr>
        <w:ind w:left="3555" w:hanging="3195"/>
        <w:jc w:val="both"/>
        <w:rPr>
          <w:sz w:val="20"/>
        </w:rPr>
      </w:pPr>
      <w:r>
        <w:rPr>
          <w:sz w:val="20"/>
        </w:rPr>
        <w:t xml:space="preserve">a költségvetési gazdálkodással kapcsolatos jelentősebb kérdéseket, </w:t>
      </w:r>
    </w:p>
    <w:p>
      <w:pPr>
        <w:pStyle w:val="Normal"/>
        <w:numPr>
          <w:ilvl w:val="0"/>
          <w:numId w:val="80"/>
        </w:numPr>
        <w:ind w:left="3555" w:hanging="3195"/>
        <w:jc w:val="both"/>
        <w:rPr>
          <w:sz w:val="20"/>
        </w:rPr>
      </w:pPr>
      <w:r>
        <w:rPr>
          <w:sz w:val="20"/>
        </w:rPr>
        <w:t xml:space="preserve">az éves képzési és továbbképzési tervet, </w:t>
      </w:r>
    </w:p>
    <w:p>
      <w:pPr>
        <w:pStyle w:val="Normal"/>
        <w:numPr>
          <w:ilvl w:val="0"/>
          <w:numId w:val="54"/>
        </w:numPr>
        <w:ind w:left="720" w:hanging="360"/>
        <w:jc w:val="both"/>
        <w:rPr>
          <w:sz w:val="20"/>
        </w:rPr>
      </w:pPr>
      <w:r>
        <w:rPr>
          <w:sz w:val="20"/>
        </w:rPr>
        <w:t xml:space="preserve">az etikai helyzetet, </w:t>
      </w:r>
    </w:p>
    <w:p>
      <w:pPr>
        <w:pStyle w:val="Normal"/>
        <w:numPr>
          <w:ilvl w:val="0"/>
          <w:numId w:val="53"/>
        </w:numPr>
        <w:jc w:val="both"/>
        <w:rPr>
          <w:sz w:val="20"/>
        </w:rPr>
      </w:pPr>
      <w:r>
        <w:rPr>
          <w:sz w:val="20"/>
        </w:rPr>
        <w:t xml:space="preserve">továbbá mindazokat a kérdéseket, amelyeket az igazgató vagy a fórum tagjai előterjesztenek.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  <w:u w:val="single"/>
        </w:rPr>
      </w:pPr>
      <w:r>
        <w:rPr>
          <w:b/>
          <w:sz w:val="20"/>
        </w:rPr>
        <w:t>3.1. Összdolgozói munka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i szintű munkaértekezlet célja, hogy az igazgató beszámolója/tájékoztatója alapján a munkatársak megtárgyalják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eltelt időszakban végzett munkáját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etikai helyzetét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övetkező időszak célkitűzéseit és azok végrehajtásához szükséges feladatoka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munkaértekezlet összehívásának szabályai: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Összdolgozói munkaértekezletet szükség szerint, de évente legalább egy alkalommal az igazgató hívja össze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z értekezlet rendkívüli ülésének összehívását – a javasolt téma megjelölésével – az igazgatónál írásban kezdeményezheti: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sz w:val="20"/>
        </w:rPr>
      </w:pPr>
      <w:r>
        <w:rPr>
          <w:sz w:val="20"/>
        </w:rPr>
        <w:t>a fenntartó,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sz w:val="20"/>
        </w:rPr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sz w:val="20"/>
        </w:rPr>
      </w:pPr>
      <w:r>
        <w:rPr>
          <w:sz w:val="20"/>
        </w:rPr>
        <w:t>a Lakói Önkormányzat,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sz w:val="20"/>
        </w:rPr>
      </w:pPr>
      <w:r>
        <w:rPr>
          <w:sz w:val="20"/>
        </w:rPr>
        <w:t>az Érdekképviseleti Fórum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értekezlet összehívásáról az igazgató 15 napon belül dönt, döntését – indokolással – a kezdeményező részére írásban megküldi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összdolgozói munkaértekezletet az igazgató vezet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értekezletre meg kell hívni az intézmény valamennyi dolgozóját, úgy, hogy az értekezletre szóló meghívót „lássa mindenki” utasítással az igazgató eljuttatja az intézmény főbb szervezeti egységeinek vezetőjéhez (különösen: vezető ápolóhoz, foglalkoztatási csoportvezetőhöz, gazdasági vezetőhöz), illetve a tárgyalandó témában érintett más meghívottakhoz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unkaértekezletről jelenléti ívet kell készíteni és jegyzőkönyvet kell vezetni. A jegyzőkönyv-vezetőket – eseti, szóbeli megbízás alapján – az igazgató jelöli k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 hitelességét a jegyzőkönyv-vezetők és az igazgató aláírásukkal igazolják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et az Intézmény irattárában 10 évig meg kell őrizn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be az intézmény valamennyi közalkalmazottja jogosult betekinten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Egyéb eljárási szabályo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 xml:space="preserve">A munkaértekezleten felmerült és meg nem válaszolt kérdésekre az igazgató köteles 8 napon belül írásban tájékoztatást adni, azt az intézmény valamennyi egysége részére tájékoztatásul „lássa mindenki” utasítással eljuttatni. 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2. Vezetői megbeszélé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vezetői megbeszélés célja az igazgató és a vezetőség kölcsönös tájékoztatása. Ennek érdekében:</w:t>
      </w:r>
    </w:p>
    <w:p>
      <w:pPr>
        <w:pStyle w:val="Normal"/>
        <w:numPr>
          <w:ilvl w:val="0"/>
          <w:numId w:val="79"/>
        </w:numPr>
        <w:ind w:left="1080" w:hanging="360"/>
        <w:jc w:val="both"/>
        <w:rPr>
          <w:sz w:val="20"/>
        </w:rPr>
      </w:pPr>
      <w:r>
        <w:rPr>
          <w:sz w:val="20"/>
        </w:rPr>
        <w:t>a szervezeti egységek vezetői beszámolnak az aktualitásokról,</w:t>
      </w:r>
    </w:p>
    <w:p>
      <w:pPr>
        <w:pStyle w:val="Normal"/>
        <w:numPr>
          <w:ilvl w:val="0"/>
          <w:numId w:val="79"/>
        </w:numPr>
        <w:ind w:left="1080" w:hanging="360"/>
        <w:jc w:val="both"/>
        <w:rPr>
          <w:sz w:val="20"/>
        </w:rPr>
      </w:pPr>
      <w:r>
        <w:rPr>
          <w:sz w:val="20"/>
        </w:rPr>
        <w:t>a megbeszélés lehetőséget biztosít a megoldandó feladatok egyeztetésére, valamint</w:t>
      </w:r>
    </w:p>
    <w:p>
      <w:pPr>
        <w:pStyle w:val="Normal"/>
        <w:numPr>
          <w:ilvl w:val="0"/>
          <w:numId w:val="79"/>
        </w:numPr>
        <w:ind w:left="1080" w:hanging="360"/>
        <w:jc w:val="both"/>
        <w:rPr>
          <w:sz w:val="20"/>
        </w:rPr>
      </w:pPr>
      <w:r>
        <w:rPr>
          <w:sz w:val="20"/>
        </w:rPr>
        <w:t>a több szervezeti egységet érintő teendők koordinálására, az aktuális problémák megbeszélésér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0"/>
        </w:rPr>
      </w:pPr>
      <w:r>
        <w:rPr>
          <w:sz w:val="20"/>
        </w:rPr>
        <w:t>A vezetői megbeszélésre – lehetőség szerint – hetente egy alkalommal (fő szabály szerint a hét első munkanapján, 10 órai kezdettel) kerül sor, ez esetben az összehívásáról külön intézkedni nem kell. Eltérő időpontban tartandó megbeszélést az igazgató hívja össze.</w:t>
      </w:r>
    </w:p>
    <w:p>
      <w:pPr>
        <w:pStyle w:val="Normal"/>
        <w:spacing w:before="60" w:after="0"/>
        <w:ind w:left="539" w:hanging="0"/>
        <w:jc w:val="both"/>
        <w:rPr>
          <w:sz w:val="20"/>
        </w:rPr>
      </w:pPr>
      <w:r>
        <w:rPr>
          <w:sz w:val="20"/>
        </w:rPr>
        <w:t>A megbeszélés rendkívüli ülésének összehívását – a javasolt téma megjelölésével – az igazgatónál írásban kezdeményezheti: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és az Érdekképviseleti Fórum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rendkívüli ülésének összehívásáról az igazgató dönt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Vezetői megbeszélést az igazgató, távollétében az általános helyettes vezeti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állandó résztevői:</w:t>
      </w:r>
    </w:p>
    <w:p>
      <w:pPr>
        <w:pStyle w:val="Normal"/>
        <w:numPr>
          <w:ilvl w:val="0"/>
          <w:numId w:val="79"/>
        </w:numPr>
        <w:ind w:left="1080" w:hanging="360"/>
        <w:jc w:val="both"/>
        <w:rPr>
          <w:sz w:val="20"/>
        </w:rPr>
      </w:pPr>
      <w:r>
        <w:rPr>
          <w:sz w:val="20"/>
        </w:rPr>
        <w:t>vezető ápoló, foglalkoztatási csoportvezető, gazdasági vezető, ápolási-gondozási egységek vezetői, élelmezésvezető, karbantartási csoportvezető, igazgatói asszisztens.</w:t>
      </w:r>
    </w:p>
    <w:p>
      <w:pPr>
        <w:pStyle w:val="Normal"/>
        <w:spacing w:before="60" w:after="60"/>
        <w:ind w:left="539" w:hanging="0"/>
        <w:jc w:val="both"/>
        <w:rPr>
          <w:sz w:val="20"/>
        </w:rPr>
      </w:pPr>
      <w:r>
        <w:rPr>
          <w:sz w:val="20"/>
        </w:rPr>
        <w:t>Eseti meghívottak: a megbeszélésre meg kell hívni a tárgyalandó témában érintett személyeke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vezetői megbeszélés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3. Tevékenységfelelősi megbeszélé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megbeszélés célja az intézményben működő tevékenységfelelősi rendszer hatékony működtetése, az igazgató és a tevékenységfelelősök kölcsönös tájékoztatása. Ennek érdekében: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 tevékenységfelelősök beszámolnak az egyes tevékenységek, tevékenység csoportok ellátásnak helyzetéről, (határidők, eredmények, nehézségek, vezetői intézkedést igénylő problémák)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 xml:space="preserve">a megbeszélés lehetőséget biztosít a megoldandó feladatok egyeztetésére, a több tevékenységet érintő teendők koordinálására, 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 xml:space="preserve">A tevékenység-felelősi megbeszélésre hetente legalább egy alkalommal (fő szabály szerint a hét első munkanapján, 13 órai kezdettel) kerül sor, ez esetben az összehívásáról külön intézkedni nem kell, 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 xml:space="preserve">Eltérő időpontban a megbeszélést az igazgató hívja össze 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rendkívüli ülésének összehívását – a javasolt téma megjelölésével – az igazgatónál írásban kezdeményezhetik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tevékenységfelelősök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rendkívüli ülésének összehívásáról az igazgató dön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k:</w:t>
      </w:r>
    </w:p>
    <w:p>
      <w:pPr>
        <w:pStyle w:val="Normal"/>
        <w:numPr>
          <w:ilvl w:val="0"/>
          <w:numId w:val="79"/>
        </w:numPr>
        <w:ind w:left="1080" w:hanging="360"/>
        <w:jc w:val="both"/>
        <w:rPr>
          <w:sz w:val="20"/>
        </w:rPr>
      </w:pPr>
      <w:r>
        <w:rPr>
          <w:sz w:val="20"/>
        </w:rPr>
        <w:t>tevékenységfelelősök,</w:t>
      </w:r>
    </w:p>
    <w:p>
      <w:pPr>
        <w:pStyle w:val="Normal"/>
        <w:numPr>
          <w:ilvl w:val="0"/>
          <w:numId w:val="79"/>
        </w:numPr>
        <w:ind w:left="1080" w:hanging="360"/>
        <w:jc w:val="both"/>
        <w:rPr>
          <w:sz w:val="20"/>
        </w:rPr>
      </w:pPr>
      <w:r>
        <w:rPr>
          <w:sz w:val="20"/>
        </w:rPr>
        <w:t>igazgató asszisztense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0"/>
        </w:rPr>
      </w:pPr>
      <w:r>
        <w:rPr>
          <w:sz w:val="20"/>
        </w:rPr>
        <w:t>Eseti meghívottak: meg kell hívni a tárgyalandó témában érintett személyeke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tevékenységfelelősi megbeszélés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3.4. Munkahelyi 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értekezlet célja a szervezeti egységek feladatellátásának operatív irányítása. Ennek keretében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ok kiosztása (felelős, határidő meghatározása)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ellátást akadályozó tényezők feltár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ok elhárítására alkalmas intézkedések meghatároz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ellátás ellenőrzés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re havonta legalább egy alkalommal (az érintettekkel előre egyeztetett időpontban) kerül sor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t a szervezeti egység irányításáért felelős vezető hívja össze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Rendkívüli ülés összehívására az igazgató is utasítást adha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megbeszélés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t a szervezeti egység irányításáért felelős vezető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k: a szervezeti egység – munkaszervezési szempontokat, kötelező pihenőidőket figyelembe véve – valamennyi munkatársa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Eseti meghívottak: meg kell hívni a tárgyalandó témában érintett személyeke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ről emlékeztetőt kell készíteni, melynek elkészítéséért a szervezeti egység vezetője felel. Az emlékeztetőt az Intézmény irattárában legalább 5 évig meg kell őrizn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5. Intézményi nagycsopor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i nagycsoport működtetésének célja: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közösségi aktivitás, közösségi tevékenység szervez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terápiás közösség működtetése,</w:t>
      </w:r>
    </w:p>
    <w:p>
      <w:pPr>
        <w:pStyle w:val="Normal"/>
        <w:numPr>
          <w:ilvl w:val="0"/>
          <w:numId w:val="79"/>
        </w:numPr>
        <w:jc w:val="both"/>
        <w:rPr>
          <w:b/>
          <w:b/>
          <w:sz w:val="20"/>
        </w:rPr>
      </w:pPr>
      <w:r>
        <w:rPr>
          <w:sz w:val="20"/>
        </w:rPr>
        <w:t>problémák megbeszélése, feszültségek, csoportindulatok levezet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együttműködés irányításában való részvétel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információáramlás biztosítása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ának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agycsoportot szükség szerint, de legalább heti egy alkalommal az ellátotti jogok tevékenységfelelőse hívja össze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agycsoport rendkívüli ülésének összehívását – a javasolt téma megjelölésével – az ellátotti jogok tevékenységfelelősénél írásban kezdeményezheti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gazgató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szakmai vezetők (vezető ápoló, foglalkoztatási csoportvezető, gazdasági vezető)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és az Érdekképviseleti Fórum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agycsoport összehívásáról az ellátotti jogok tevékenységfelelőse dönt azzal, hogy az igazgató kezdeményezésére a vezető ápoló a nagycsoportot köteles legkésőbb egy munkanapon belül összehívni.</w:t>
      </w:r>
    </w:p>
    <w:p>
      <w:pPr>
        <w:pStyle w:val="Normal"/>
        <w:spacing w:before="120" w:after="0"/>
        <w:ind w:left="539" w:hanging="0"/>
        <w:jc w:val="both"/>
        <w:rPr>
          <w:sz w:val="20"/>
        </w:rPr>
      </w:pPr>
      <w:r>
        <w:rPr>
          <w:sz w:val="20"/>
        </w:rPr>
        <w:t>A nagycsoport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t a foglalkoztatási csoportvezető döntése alapján a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glalkoztatási csoportvezető, vagy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belső képzésben részt vett munkatárs, vagy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pszichiáter szakorvosa vezet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re meg kell hívni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valamennyi lakóját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ülés időpontjában munkabeosztás szerint szolgálatban levő dolgozókat, szükség szerint a tárgyalandó témában érintett munkatársakat úgy, hogy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a rendes ülés időpontját vezetői értekezleten a foglalkoztatási csoportvezető kihirdeti, illetve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ellátotti jogok tevékenységfelelőse által elkészített, a rendkívüli ülésre szóló meghívót „lássa mindenki” utasítással az igazgató eljuttatja az intézmény főbb szervezeti egységeinek vezetőjéhez (különösen: vezető ápolóhoz, foglalkoztatási csoportvezetőhöz, gazdasági vezetőhöz), illetve a tárgyalandó témában érintett más meghívottakhoz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nagycsoportról megfigyelő füzeteket kell vezetni. Megfigyelő a személyzet bármely tagja lehet, kijelölése előzetes megbeszélés szerint közös megegyezéssel történik. A négy fő megfigyelő feladata a csoporttörténések és a résztvevők reakcióinak megfigyelése és regisztrálása.</w:t>
      </w:r>
    </w:p>
    <w:p>
      <w:pPr>
        <w:pStyle w:val="Normal"/>
        <w:spacing w:before="60" w:after="60"/>
        <w:ind w:left="360" w:hanging="0"/>
        <w:jc w:val="both"/>
        <w:rPr>
          <w:color w:val="0000FF"/>
          <w:sz w:val="20"/>
        </w:rPr>
      </w:pPr>
      <w:r>
        <w:rPr>
          <w:sz w:val="20"/>
        </w:rPr>
        <w:t>A nagycsoporton elhangzottakat, a megfigyelők által feljegyzett információkat közvetlenül az ülés után, megbeszélés keretében kell értékelni. A megbeszélés résztvevői a közösségi terápiák tevékenységfelelőse, a csoportvezető, a megfigyelők és az intézmény pszichiáter szakorvosa. A megbeszélésen elhangzottakról a közösségi terápiák tevékenységfelelőse feljegyzést készí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Egyéb eljárási szabályo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agycsoporton felmerült és meg nem válaszolt kérdésekre a vezető ápoló, igazgatói hatáskörbe tartozó kérdésben az igazgató köteles 8 napon belül írásban tájékoztatást adni, azt az intézmény valamennyi egysége részére tájékoztatásul „lássa mindenki” utasítással eljuttatni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181" w:hanging="0"/>
        <w:jc w:val="both"/>
        <w:rPr>
          <w:sz w:val="20"/>
        </w:rPr>
      </w:pPr>
      <w:r>
        <w:rPr>
          <w:b/>
          <w:sz w:val="20"/>
        </w:rPr>
        <w:t>3.6. Nővércsopor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nővércsoport célja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ondozás, ápolás során felmerült problémák megbeszélés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esetmegbeszélések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szocioterápiás elvek elfogadtatása és interiorizál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információ áramlás biztosí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</w:rPr>
      </w:pPr>
      <w:r>
        <w:rPr>
          <w:sz w:val="20"/>
        </w:rPr>
        <w:t>feszültségek, csoportindulatok levezetés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ővércsoport ülést szükség szerint, de legalább havi egy alkalommal (fő szabály szerint minden hónap 3. csütörtökén, 10 órai kezdettel) kell összehívn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ővércsoport rendkívüli ülésének összehívását a javasolt téma megjelölésével az igazgató kezdeményezh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nővércsoport vezetése:</w:t>
      </w:r>
    </w:p>
    <w:p>
      <w:pPr>
        <w:pStyle w:val="Normal"/>
        <w:spacing w:before="60" w:after="60"/>
        <w:ind w:left="540" w:hanging="0"/>
        <w:jc w:val="both"/>
        <w:rPr>
          <w:sz w:val="20"/>
        </w:rPr>
      </w:pPr>
      <w:r>
        <w:rPr>
          <w:sz w:val="20"/>
        </w:rPr>
        <w:t>A csoportfoglalkozást az Intézmény által megbízott pszichiáter szakorvos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 az ülés időpontjában munkabeosztás és kötelező pihenőidők figyelembe vételével valamennyi, az ápolásban-gondozásban, a rehabilitációs ellátásban és a foglalkoztatásban dolgozó munkatárs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ővércsoportról emlékeztetőt kell készíteni, melynek elkészítéséért a vezető ápoló felel. Az emlékeztetőt az Intézmény irattárában legalább 5 évig meg kell őrizni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7. Lakói Önkormányzati ülés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 lakói a házirendben meghatározott szabályok szerint Lakói Önkormányzatot működtethetnek. Az önkormányzat működésének célja: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z intézményben lakók érdekeinek, igényeinek hatékonyabb érvényesít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életkörülményeik javítására tett javaslatok megvitatása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 lakókat megillető ellátotti jogok kiteljesítése, személyi autonómia biztosítása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közösségi együttélésből eredő problémák, konfliktushelyzetek megbeszélése,</w:t>
      </w:r>
    </w:p>
    <w:p>
      <w:pPr>
        <w:pStyle w:val="Normal"/>
        <w:numPr>
          <w:ilvl w:val="0"/>
          <w:numId w:val="79"/>
        </w:numPr>
        <w:jc w:val="both"/>
        <w:rPr>
          <w:sz w:val="20"/>
        </w:rPr>
      </w:pPr>
      <w:r>
        <w:rPr>
          <w:sz w:val="20"/>
        </w:rPr>
        <w:t>a partnerség érdekében a kölcsönös tájékoztatás információáramlás biztosítása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8. Gondnoki 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gondnoki értekezlet célja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ben élők törvényes képviselőinek tájékozta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partnerség, az együttműködés információs (tájékoztatási) feltételeinek biztosítása és a kapcsolattartás hatékonyságának javí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i ellátással, szolgáltatásokkal kapcsolatosan felmerült problémák megvitatása, rendezése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b/>
          <w:b/>
          <w:color w:val="0000FF"/>
        </w:rPr>
      </w:pPr>
      <w:r>
        <w:rPr>
          <w:sz w:val="20"/>
        </w:rPr>
        <w:t xml:space="preserve">A gondnoki értekezletet az igazgató írásban hívja össze szükség szerint, de legalább évente egy alkalommal. 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gondnoki értekezlet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értekezletet az igazgató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meghívottak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ben élők törvényes képviselői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lletékes gyámhivatal vezetője és ügyintézői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vezetőség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tagjai,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További résztvevők a tárgyalandó témában érintett eseti meghívotta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gondnoki értekezlet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9. Érdekképviseleti Fórum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Érdekképviseleti Fórum működtetésének célja az intézményi jogviszonyban állók érdekeinek védelme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68" w:hanging="360"/>
        <w:jc w:val="both"/>
        <w:rPr>
          <w:sz w:val="20"/>
        </w:rPr>
      </w:pPr>
      <w:r>
        <w:rPr>
          <w:sz w:val="20"/>
        </w:rPr>
        <w:t>véleményezi az intézmény szakmai programját, éves munkatervét, házirendjét és az ellátottak részére készült tájékoztatóka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megtárgyalja a hozzá benyújtott panaszokat, és szükség szerint az igazgató, valamint jogszabálysértés gyanúja esetén a fenntartó, illetve az illetékes hatóságok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ellátottakat érintő kérdésekben tájékoztatást kérhet az intézményvezetőtől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orvosolja a felmerült problémáka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Érdekképviseleti Fórum működésének részletes szabályait a Házirend tartalmazza. A Fórum összehívásáról az ellátotti jogok tevékenységfelelőse szükség szerint, de legalább évi egy alkalommal intézkedi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Az Érdekképviseleti Fórum ülésének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t az elnök vezeti az ellátotti jogok tevékenységfelelőse közreműködésév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meghívottak: az Érdekképviseleti Fórum tagja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Eseti meghívottak: a tárgyalandó témában érintett fele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Érdekképviseleti Fórum üléséről jegyzőkönyvet kell vezetni, melynek elkészítéséért az ellátotti jogok tevékenységfelelőse felel. A jegyzőkönyveket az Intézmény irattárában legalább 5 évig meg kell őrizni.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Hatodik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/>
      </w:pPr>
      <w:r>
        <w:rPr>
          <w:sz w:val="22"/>
        </w:rPr>
        <w:t>AZ EGYES SZERVEZETI EGYSÉGEKBEN LÉTESÍTETT TOVÁBBI MUNKAKÖRÖK</w:t>
      </w:r>
      <w:r>
        <w:rPr>
          <w:b/>
          <w:bCs/>
          <w:sz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outlineLvl w:val="1"/>
        <w:rPr>
          <w:b/>
          <w:b/>
          <w:bCs/>
          <w:color w:val="000000"/>
          <w:sz w:val="20"/>
        </w:rPr>
      </w:pPr>
      <w:r>
        <w:rPr>
          <w:b/>
          <w:bCs/>
          <w:sz w:val="20"/>
        </w:rPr>
        <w:t>1. SZAKMAI ELLÁTÁSI-GONDOZÁSI EGYSÉG</w:t>
      </w:r>
      <w:r>
        <w:rPr>
          <w:b/>
          <w:bCs/>
          <w:color w:val="339966"/>
          <w:sz w:val="20"/>
        </w:rPr>
        <w:t xml:space="preserve"> </w:t>
      </w:r>
      <w:r>
        <w:rPr>
          <w:b/>
          <w:bCs/>
          <w:color w:val="000000"/>
          <w:sz w:val="20"/>
        </w:rPr>
        <w:t>: 41 fő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1.1. Szintvezető </w:t>
      </w:r>
      <w:r>
        <w:rPr>
          <w:b/>
          <w:color w:val="000000"/>
          <w:sz w:val="20"/>
        </w:rPr>
        <w:t>ápoló : 3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szintvezető ápoló az ápolási vagy gondozási szint vezetője. Munkáját a vezető ápoló közvetlen irányításával végzi. A szintvezető ápoló helyettesítését a szintvezető helyettes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Szervezi, irányítja és ellenőrzi a szintre beosztott ápolók és gondozók, valamint a takarítók munkáját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folyamatos munkarend követelményeinek megfelelően elkészíti az irányítása alatt álló munkatársak havi munkabeosztását, valamint a szervezeti egység munka-, illetve programterv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szervezeti egység dolgozóival való konzultációt és egyeztetést követően elkészíti a szabadságolási tervet és koordinálja annak végrehajtás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gondoskodik a feladatellátáshoz szükséges anyagok, eszközök biztosításáról,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feladatellátás folyamatosságát, szakszerűségét a szakmai program és a szakma általános szabályai szerint ellenőrzi, ellenőrzéseit dokumentálja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zükség szerint kezdeményezi a vezető ápoló, illetve az igazgató intézkedés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részt vesz az ápoló-gondozó feladatkörhöz sorolt szakmai feladatok ellát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igyelemmel kíséri a szinten lakók életét, szükség szerint aktív közreműködésével, szervező tevékenységével segít a problémák megold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apcsolatot tart a szervezeti egységben élő lakók hozzátartozóival, törvényes képviselőikkel, vezeti az ezzel kapcsolatos dokumentációt, szükség szerint a vezető ápoló vagy az igazgató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elelős a szint lakóinak személyi, illetve a szint intézményi leltáráért,</w:t>
      </w:r>
    </w:p>
    <w:p>
      <w:pPr>
        <w:pStyle w:val="Normal"/>
        <w:spacing w:before="6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1.2. Ápoló, </w:t>
      </w:r>
      <w:r>
        <w:rPr>
          <w:b/>
          <w:color w:val="000000"/>
          <w:sz w:val="20"/>
        </w:rPr>
        <w:t>gondozó : 29 fő</w:t>
      </w:r>
    </w:p>
    <w:p>
      <w:pPr>
        <w:pStyle w:val="Normal"/>
        <w:spacing w:before="120" w:after="120"/>
        <w:ind w:left="180" w:hanging="0"/>
        <w:jc w:val="both"/>
        <w:rPr>
          <w:sz w:val="20"/>
        </w:rPr>
      </w:pPr>
      <w:r>
        <w:rPr>
          <w:sz w:val="20"/>
        </w:rPr>
        <w:t>Az ápolók, gondozók munkájukat a szintvezető ápoló közvetlen irányításával végzik. Az ápolók, gondozók helyettesítését a szint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ik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kulturált környezet, higiénés rend kialakítása, lakószobák otthonossá tétel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beköltöző lakó fogadás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élelmezéssel kapcsolatos ápolói-gondozói feladatok elvégz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lakók ruházata, valamint az ágyneműk rendszeres cseréje, a lakók személyi higiénéjének biztosítás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 xml:space="preserve">a lakók testi ápolása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orvos által rendelt terápiás kezelések, általános és szakápolási teendők elvégz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orvos utasítása szerinti injekciózás, gyógyszerelés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lakók állandó megfigyelése, az észlelt változások jelentése szóban és írásban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Lakók szakvizsgálatra, szűrővizsgálatra kísér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számára előírt dokumentációk vezet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egyéni és csoportos foglalkozásokon való részvétel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 xml:space="preserve">A foglalkoztatással kapcsolatos feladatokat a foglalkoztatási csoportvezető, ennek hiányában a vezető ápoló irányításával végzi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Családmodell keretében figyelemmel kíséri a patronált („családtag”) lakó életét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segíti problémái megoldásában, személyes ügyeinek intésében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biztosítja a lakók érdekvédelm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segíti családi, társas kapcsolatai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megelőzi a környezeti ártalmaka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tapasztalatait feljegyzi, adminisztrációt elvégzi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Tűzvédelmi és balesetvédelmi előírásokat betartja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181" w:hanging="0"/>
        <w:jc w:val="both"/>
        <w:rPr/>
      </w:pPr>
      <w:r>
        <w:rPr>
          <w:b/>
          <w:sz w:val="20"/>
        </w:rPr>
        <w:t xml:space="preserve">1.3. Szociális </w:t>
      </w:r>
      <w:r>
        <w:rPr>
          <w:b/>
          <w:color w:val="000000"/>
          <w:sz w:val="20"/>
        </w:rPr>
        <w:t xml:space="preserve">segítő : 4 fő </w:t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jc w:val="both"/>
        <w:rPr>
          <w:sz w:val="20"/>
        </w:rPr>
      </w:pPr>
      <w:r>
        <w:rPr>
          <w:sz w:val="20"/>
        </w:rPr>
        <w:t>Munkáját a rehabilitációs részleg tevékenységfelelőse közvetlen irányításával végzi, kölcsönösen együttműködve a foglalkoztatási csoporttal. A szociális segítő helyettesítését a 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lakók számára életvezetési tanácsok adása, szükség szerinti segítés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u w:val="single"/>
        </w:rPr>
      </w:pPr>
      <w:r>
        <w:rPr>
          <w:sz w:val="20"/>
        </w:rPr>
        <w:t>munkalehetőségek felkutatása, munkaviszony létesítésének elősegítése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81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6. Takarítás: 5 fő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Munkáját a szintvezető ápoló közvetlen irányításával végzi, az ellátottak lehetőség szerinti bevonásával. A takarító helyettesítését a szint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eladat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a lakók szobáinak takarítás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a közös helyiségek tisztán tartása, fertőtlenítés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szobanövények ápolás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tűzvédelmi és balesetvédelmi előírások betartása.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észt vesz a teljesítmény-értékelő rendszer működtetésében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bCs/>
          <w:color w:val="000000"/>
          <w:spacing w:val="20"/>
          <w:sz w:val="20"/>
        </w:rPr>
      </w:pPr>
      <w:r>
        <w:rPr>
          <w:b/>
          <w:bCs/>
          <w:spacing w:val="20"/>
          <w:sz w:val="20"/>
        </w:rPr>
        <w:t>2. FOGLALKOZTATÓ CSOPORT</w:t>
      </w:r>
      <w:r>
        <w:rPr>
          <w:b/>
          <w:bCs/>
          <w:color w:val="000000"/>
          <w:spacing w:val="20"/>
          <w:sz w:val="20"/>
        </w:rPr>
        <w:t>: (9fő)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2.1. Mentálhigiénés </w:t>
      </w:r>
      <w:r>
        <w:rPr>
          <w:b/>
          <w:color w:val="000000"/>
          <w:sz w:val="20"/>
        </w:rPr>
        <w:t>munkatárs : 3 fő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0"/>
          <w:u w:val="single"/>
        </w:rPr>
      </w:pPr>
      <w:r>
        <w:rPr>
          <w:sz w:val="20"/>
        </w:rPr>
        <w:t>Munkáját a foglalkoztatási csoportvezető közvetlen irányításával végzi. A mentálhigiénés munkatárs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adata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koordinálja, szervezi és irányítja a gondozási egységhez tartozó lakók ápolási-gondozási és rehabilitációs terveinek elkészítését és felülvizsgálat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részt vesz a gondozási egységben az ápoló-gondozó feladatkörhöz sorolt szakmai feladatok ellátásába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120"/>
        <w:ind w:left="181" w:hanging="0"/>
        <w:jc w:val="both"/>
        <w:rPr>
          <w:color w:val="000000"/>
          <w:sz w:val="20"/>
        </w:rPr>
      </w:pPr>
      <w:r>
        <w:rPr>
          <w:b/>
          <w:sz w:val="20"/>
        </w:rPr>
        <w:t>2.2. Foglalkoztató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3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áját foglalkoztatási csoportvezető közvetlen irányításával végzi. A foglalkoztató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Fejlesztő-felkészítő és a foglalkozás-terápia vezetése, szervezése. Ennek keretében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készíti a foglalkoztatási tematik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valamennyi lakó részére célszerű és hasznos tevékenység, illetve elfoglaltságot szervez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foglalkoztatásban résztvevő csoportokat alakít k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0"/>
        </w:rPr>
      </w:pPr>
      <w:r>
        <w:rPr>
          <w:sz w:val="20"/>
        </w:rPr>
        <w:t>bevonja a foglalkoztatásba a rehabilitációs részlegen élőket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rányítja a foglalkozásokat, ezzel kapcsolatos dokumentációt vezet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javaslatot tesz a foglalkoztatásban résztvevő lakók jutalmazására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Kapcsolatot tart a családfőkkel, ápoló-gondozó személyzettel, információt nyújt a családtag foglalkozásokon való részvételéről, arról feljegyzéseket készít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foglalkoztató munkatársak együttműködnek a szintvezető ápolókkal és az ápoló-gondozó személyzettel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181" w:hanging="0"/>
        <w:rPr>
          <w:b/>
          <w:b/>
          <w:bCs/>
          <w:color w:val="339966"/>
          <w:sz w:val="20"/>
        </w:rPr>
      </w:pPr>
      <w:r>
        <w:rPr>
          <w:b/>
          <w:bCs/>
          <w:sz w:val="20"/>
        </w:rPr>
        <w:t xml:space="preserve">2.3. </w:t>
      </w:r>
      <w:r>
        <w:rPr>
          <w:b/>
          <w:bCs/>
          <w:color w:val="000000"/>
          <w:sz w:val="20"/>
        </w:rPr>
        <w:t>Munkavezető : 3 fő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Feladatát közvetlenül a foglalkoztatási csoportvezető irányításával végzi.</w:t>
      </w:r>
      <w:r>
        <w:rPr>
          <w:sz w:val="20"/>
        </w:rPr>
        <w:t xml:space="preserve"> A foglalkoztató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rPr>
          <w:sz w:val="20"/>
          <w:szCs w:val="20"/>
        </w:rPr>
      </w:pPr>
      <w:r>
        <w:rPr>
          <w:sz w:val="20"/>
          <w:szCs w:val="20"/>
        </w:rPr>
        <w:t>Feladata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Szervezési tevékenységek ellátása, melynek keretében elvégzi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munkalehetőségek felmérés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azok folyamatos rendszerezés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tevékenységek szétosztásá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munkamódszerek megállapításá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a lakók kiválasztását a különböző munkaterápiás foglalkoztatásokr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munkavezető együttműködik az ápoló-gondozó személyzett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munkavezető tevékenységéről rendszeresen beszámol a foglalkoztatási csoportvezetőnek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bCs/>
          <w:color w:val="000000"/>
          <w:spacing w:val="20"/>
          <w:sz w:val="20"/>
        </w:rPr>
      </w:pPr>
      <w:r>
        <w:rPr>
          <w:b/>
          <w:bCs/>
          <w:spacing w:val="20"/>
          <w:sz w:val="20"/>
        </w:rPr>
        <w:t>3. GAZDASÁGI-MŰSZAKI EGYSÉG</w:t>
      </w:r>
      <w:r>
        <w:rPr>
          <w:b/>
          <w:bCs/>
          <w:color w:val="000000"/>
          <w:spacing w:val="20"/>
          <w:sz w:val="20"/>
        </w:rPr>
        <w:t>: (4fő)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1. Gazdasági irod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gazdasági iroda munkáját a gazdasági vezető közvetlen irányításával végz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éves költségvetési tervezésben való közreműködés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intézmény éves gazdálkodásának értékelése, beszámoló készí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ájékozódás az egyes költséghelyek igényeiről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beérkezett igények felülvizsgálata, egyezte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költségvetési előirányzatok alapjául szolgáló részlettervek összeállítása, döntés-előkészítés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gazdálkodás pénzügyi lebonyolítása, különös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pénz- és értékkezel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kötelezettségvállalások nyilvántar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számlaellenőrz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érvényesíté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kifizetések, átutalások, bevételezés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térítési díj ügy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lakói letétek ellenőr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hagyatéki ügyek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zámviteli előírásoknak megfelelően a gazdasági események rögzí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özreműködés a bizonylati rend kialakításában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yilvántartási-elszámolási rendszer működtet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dőszaki ellenőrző egyeztetések, időszaki zárlati munkák elvégz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azdálkodási és ellátási tevékenység anyagtervez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éves felhasználás, a készletek alakulásának értékel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eladatváltozással, működéssel, fejlesztéssel összefüggő igény felmérése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szerzések szervezése, készletezés, raktározás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gyes szervezeti egységek havi pénzügyi keretének meghatározás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leltározás, selejtezés elvégzése, felesleges vagyontárgyak hasznosítás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extilgazdálkodás (beszerzés, tisztítás, javítás, csere, selejtezés).</w:t>
      </w:r>
    </w:p>
    <w:p>
      <w:pPr>
        <w:pStyle w:val="Normal"/>
        <w:spacing w:before="60" w:after="120"/>
        <w:ind w:left="357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120"/>
        <w:ind w:left="357" w:hanging="0"/>
        <w:jc w:val="both"/>
        <w:rPr>
          <w:sz w:val="20"/>
        </w:rPr>
      </w:pPr>
      <w:r>
        <w:rPr>
          <w:sz w:val="20"/>
        </w:rPr>
        <w:t>A gazdasági irodában a fenti feladatok elvégzése céljából létesített munkakörök:</w:t>
      </w:r>
    </w:p>
    <w:p>
      <w:pPr>
        <w:pStyle w:val="Normal"/>
        <w:ind w:left="720" w:hanging="0"/>
        <w:jc w:val="both"/>
        <w:rPr>
          <w:color w:val="000000"/>
          <w:sz w:val="20"/>
        </w:rPr>
      </w:pPr>
      <w:r>
        <w:rPr>
          <w:b/>
          <w:sz w:val="20"/>
        </w:rPr>
        <w:t>Könyvelő</w:t>
      </w:r>
      <w:r>
        <w:rPr>
          <w:b/>
          <w:color w:val="000000"/>
          <w:sz w:val="20"/>
        </w:rPr>
        <w:t>: 1 f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intézmény gazdasági-pénzügyi területén az érvényes jogszabályoknak, szabályzatoknak megfelelő könyvelési feladatok ellátás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ezeti a tárgyi eszköz nyilvántartást, analitikus nyilvántartás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havonta egyeztetés az analitikus nyilvántartás és könyvelés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lőirányzat változások nyomon követ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llenjegyzői feladatok ellátása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észt vesz a költségvetési beszámoló elkészítésében, egyéb adatszolgáltatásban, leltározásban, selejtezésben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0"/>
        </w:rPr>
        <w:t xml:space="preserve">Szociális </w:t>
      </w:r>
      <w:r>
        <w:rPr>
          <w:b/>
          <w:color w:val="000000"/>
          <w:sz w:val="20"/>
        </w:rPr>
        <w:t>ügyintéző : 1 fő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Az intézményben lakók szociális és pénzügyi ügyeinek intézése, intézményi levelezés folyamatos biztosítás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lakókkal kapcsolatos ügyintézést, levelezést bonyolítja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évente megállapítja a lakók térítési díját a hatályos rendelet alapján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vezeti a lakók személyi térítési díj nyilvántartását, személyi adatainak nyilvántartását, ingatlan és vagyon nyilvántartásá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apcsolatot tart a hozzátartozókkal, törvényes képviselőkkel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ntézeti levelezés iktatása, irattárazás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énztáros 1 f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z intézményben gazdasági-pénzügyi területen a pénztárosi feladatok ellátás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eljes anyagi felelősséggel kezeli az intézmény házi pénztárá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nyagok és eszközök analitikus nyilvántartásának vezet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özalkalmazotti nyilvántartás naprakész vezet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yilvántartást vezet a dolgozók távollétéről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unkaügyi feladatok ellátása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észt vesz a leltározásban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>
          <w:color w:val="000000"/>
          <w:sz w:val="20"/>
        </w:rPr>
      </w:pPr>
      <w:r>
        <w:rPr>
          <w:b/>
          <w:sz w:val="20"/>
        </w:rPr>
        <w:t xml:space="preserve">Raktáros, letéti </w:t>
      </w:r>
      <w:r>
        <w:rPr>
          <w:b/>
          <w:color w:val="000000"/>
          <w:sz w:val="20"/>
        </w:rPr>
        <w:t>pénztáros :1 fő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raktárak zavartalanul és a szabályoknak megfelelő működtetése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eljes vagyoni felelősséggel kezeli a letéti pénztára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ondoskodik az intézmény anyagszükségletének felméréséről, javaslatot tesz a beszerzésre, elvégzi a jóváhagyott rendelés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nyilvántartást vezet a raktári készletekről, azok mozgásáról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zárazárú raktár kezelése, ellenőrzé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észt vesz a raktári készletek éves leltározásában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Részletes feladataikat munkaköri leírásuk tartalmazza. A fenti munkaköröket betöltő személyek helyettesítését a gazdasági vezető által kijelölt személyek látják el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3.2. Élelmezési csoport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8 fő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Élelmezési </w:t>
      </w:r>
      <w:r>
        <w:rPr>
          <w:b/>
          <w:color w:val="000000"/>
          <w:sz w:val="20"/>
        </w:rPr>
        <w:t>vezető : 1 fő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élelmezési dolgozók munkájának irányítója az élelmezésvezető, akinek közvetlen felettese az intézmény gazdasági vezetője, de közvetlen kapcsolatot tart az igazgatóval, az intézmény orvosaival, a vezető ápolóval és az élelmezési bizottsággal. Közvetlenül irányítja a konyhaüzem dolgozóinak munkáját és az élelmezési raktáros munkáját, megállapítja munkarendjüket. Az élelmezésvezető helyettesítését a gazdasági vezető által kijelölt személy látja el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z élelmezésvezető feladata: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sz w:val="20"/>
        </w:rPr>
      </w:pPr>
      <w:r>
        <w:rPr>
          <w:sz w:val="20"/>
        </w:rPr>
        <w:t>a lakók és a dolgozók élelmezésének biztosí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élelmezési anyagok (élelmiszer) besze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észletek analitikus nyilvántartása és a havi egyezőség biztosítása a raktári nyilvántartással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 tisztaságának, rendjének ellenő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özegészségügyi előírások betar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i dolgozók egészségügyi vizsgálatának ellenő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társadalmi vagyon védelmének biztosí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látja a munkavédelmi megbízottal közösen az élelmezési csoporton belül az operatív munkavédelmi feladatoka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60"/>
        <w:ind w:left="357" w:hanging="0"/>
        <w:jc w:val="both"/>
        <w:rPr>
          <w:b/>
          <w:b/>
          <w:color w:val="339966"/>
          <w:sz w:val="20"/>
        </w:rPr>
      </w:pPr>
      <w:r>
        <w:rPr>
          <w:sz w:val="20"/>
        </w:rPr>
        <w:t xml:space="preserve">A </w:t>
      </w:r>
      <w:r>
        <w:rPr>
          <w:b/>
          <w:sz w:val="20"/>
        </w:rPr>
        <w:t>konyhai dolgozók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7 fő</w:t>
      </w:r>
    </w:p>
    <w:p>
      <w:pPr>
        <w:pStyle w:val="Normal"/>
        <w:spacing w:before="120" w:after="60"/>
        <w:ind w:left="357" w:hanging="0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feladata: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üzem működtetése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élelmezési anyagok beszerzése, raktározása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őkészítési feladatok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onyhaüzemi feladatok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i anyagszükséglet biztosítása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sel kapcsolatos ügyvitel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telkészítés, elosztás, tárolás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, konyha higiénéjének betartása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 konyhai dolgozók (főszakács, szakács, konyhai kisegítő) helyettesítését az élelmezésvezető által kijelölt személy látja el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3. Kertész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A kertészeti munkát közvetlenül a foglalkoztatási csoportvezető irányítja az élelmezésvezetővel együttműködve, szoros kapcsolatot tartva a munkavezetővel és a foglalkoztatókkal. </w:t>
      </w:r>
    </w:p>
    <w:p>
      <w:pPr>
        <w:pStyle w:val="Normal"/>
        <w:ind w:left="357" w:hanging="0"/>
        <w:jc w:val="both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erti munka szervezése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növénytermesztés, állattartás során szükséges teendők ellátása a lakók bevonásával, foglalkoztatásával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3.4. Mosoda</w:t>
      </w:r>
      <w:r>
        <w:rPr>
          <w:b/>
          <w:color w:val="000000"/>
          <w:sz w:val="20"/>
        </w:rPr>
        <w:t>: 1,5 fő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 xml:space="preserve">Mosoda </w:t>
      </w:r>
      <w:r>
        <w:rPr>
          <w:sz w:val="20"/>
        </w:rPr>
        <w:t xml:space="preserve">felügyeletével megbízott személy irányítja a mosoda tevékenységét. Munkáját az intézmény gazdasági vezetőjének közvetlen irányításával végzi.  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b/>
          <w:sz w:val="20"/>
        </w:rPr>
        <w:t>Mosodai dolgozók</w:t>
      </w:r>
      <w:r>
        <w:rPr>
          <w:sz w:val="20"/>
        </w:rPr>
        <w:t xml:space="preserve"> feladata: </w:t>
      </w:r>
    </w:p>
    <w:p>
      <w:pPr>
        <w:pStyle w:val="Normal"/>
        <w:spacing w:before="60" w:after="0"/>
        <w:ind w:left="1077" w:hanging="357"/>
        <w:jc w:val="both"/>
        <w:rPr>
          <w:sz w:val="20"/>
        </w:rPr>
      </w:pPr>
      <w:r>
        <w:rPr>
          <w:sz w:val="20"/>
        </w:rPr>
        <w:t xml:space="preserve">- </w:t>
        <w:tab/>
        <w:t>az intézeti ruhanemű mosása, vasalása, javí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a lakók saját ruhájának mosása, vasalása, javí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 xml:space="preserve">segítségnyújtás a lakók részére ruhájuk mosása során 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munkahelyük és környezetük takarítása és rendben tar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munkavédelmi és tűzvédelmi előírások betartása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 mosodai dolgozók helyettesítését a gazdasági vezető által kijelölt személy látja el.</w:t>
      </w:r>
    </w:p>
    <w:p>
      <w:pPr>
        <w:pStyle w:val="Normal"/>
        <w:spacing w:before="360" w:after="120"/>
        <w:ind w:left="181" w:hanging="0"/>
        <w:jc w:val="both"/>
        <w:rPr/>
      </w:pPr>
      <w:r>
        <w:rPr>
          <w:b/>
          <w:sz w:val="20"/>
        </w:rPr>
        <w:t xml:space="preserve">3.5. Karbantartás </w:t>
      </w:r>
      <w:r>
        <w:rPr>
          <w:b/>
          <w:color w:val="000000"/>
          <w:sz w:val="20"/>
        </w:rPr>
        <w:t>: 3 fő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Gondno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karbantartást az intézmény gondnoka irányítja. Munkáját az intézmény gazdasági vezetőjének közvetlen irányításával és a műszaki tanácsadó szakmai segítségével végzi. A gondnok helyettesítését a gazdasági vezető által kijelölt személy látja el.</w:t>
      </w:r>
    </w:p>
    <w:p>
      <w:pPr>
        <w:pStyle w:val="Normal"/>
        <w:spacing w:before="120" w:after="60"/>
        <w:ind w:left="357" w:hanging="0"/>
        <w:jc w:val="both"/>
        <w:rPr>
          <w:sz w:val="20"/>
        </w:rPr>
      </w:pPr>
      <w:r>
        <w:rPr>
          <w:sz w:val="20"/>
        </w:rPr>
        <w:t xml:space="preserve">A gondnok feladata:          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rányítja az üzemfenntartó munkások munkájá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z épület, tárgyi eszközök, műszaki berendezések, eszközök folyamatos és biztonságos üzemeltetéséről, karbantartásáról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ntézkedik a hibák elhárításáról, javításáról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mint munkavédelmi és tűzvédelmi megbízott, ellátja a munkavédelmi és tűzvédelmi szabályzatban, valamint a tűzvédelmi utasításban meghatározott feladatoka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 w:val="20"/>
        </w:rPr>
        <w:t>nyilvántartást vezet és adatot szolgáltat a karbantartók munkájáról a könyvelés részére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 w:val="20"/>
        </w:rPr>
        <w:t>az intézmény igazgatójának utasítása, illetve engedélye szerint vezeti az intézmény által üzemeltetett személygépkocsika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gondoskodik a gépjárművek üzem- és forgalombiztonsági követelményeknek megfelelő műszaki állapotának biztosításáró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60"/>
        <w:ind w:left="357" w:hanging="0"/>
        <w:jc w:val="both"/>
        <w:rPr/>
      </w:pPr>
      <w:r>
        <w:rPr>
          <w:b/>
          <w:sz w:val="20"/>
        </w:rPr>
        <w:t>Karbantartó</w:t>
      </w:r>
      <w:r>
        <w:rPr>
          <w:sz w:val="20"/>
        </w:rPr>
        <w:t xml:space="preserve"> szakmunkások feladata: 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épületének, épület tartozékainak, berendezéseinek, gépeinek karbantartás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működés során meghibásodott gépek, eszközök javítása.</w:t>
      </w:r>
    </w:p>
    <w:p>
      <w:pPr>
        <w:pStyle w:val="Normal"/>
        <w:spacing w:before="60" w:after="120"/>
        <w:ind w:left="357" w:hanging="0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120"/>
        <w:ind w:left="360" w:hanging="0"/>
        <w:rPr>
          <w:sz w:val="20"/>
        </w:rPr>
      </w:pPr>
      <w:r>
        <w:rPr>
          <w:sz w:val="20"/>
        </w:rPr>
        <w:t>A karbantartók helyettesítését a gazdasági vezető által kijelölt személy látja el.</w:t>
      </w:r>
    </w:p>
    <w:p>
      <w:pPr>
        <w:pStyle w:val="Normal"/>
        <w:spacing w:before="360" w:after="12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4. </w:t>
      </w:r>
      <w:r>
        <w:rPr>
          <w:b/>
          <w:caps/>
          <w:spacing w:val="20"/>
          <w:sz w:val="20"/>
          <w:szCs w:val="20"/>
        </w:rPr>
        <w:t>Helyettesíté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intézmény a folyamatos működésről a munkavállaló akadályoztatása, vagy tartós távolléte esetén helyettesítéssel gondoskodik. A helyettesítés típusai: állandó helyettes felhatalmazás és a munkaköri leírásban foglaltak alapján; ideiglenes helyettesítés meghatározott időre, eseményre vagy cselekvésre szólóan; eseti helyettesítés egy konkrét ügyben a helyettesített munkatárs nevében vagy helyette. A helyettesítésről minden esetben a szervezetszerű felettes gondoskodik a helyettesítendő munkatárssal azonos képesítésű munkavállaló, illetve a helyettesítendő munkakörnek jogszabályi előírás szerint megfelelő egyéb szakképzettséggel, szakképesítéssel, és a munkaterületen gyakorlati tapasztalattal rendelkező munkatárs kijelölésével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z intézmény valamennyi munkatársát az egy hónapot meghaladó helyettesítés idejére megilleti a helyettesített közalkalmazott személyi alapilletménye 50 %-ának a helyettesítés időtartamával arányos része. Ha a helyettesítést több munkavállaló látja el, a helyettesítési díj őket azonos arányban illeti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8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edik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sz w:val="22"/>
        </w:rPr>
      </w:pPr>
      <w:r>
        <w:rPr>
          <w:sz w:val="22"/>
        </w:rPr>
        <w:t>AZ INTÉZMÉNY MUNKARENDJ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Intézmény folyamatosan működő intézet, melyben az egységek, részlegek, szintek részletes munkarendjét az igazgató a helyi adottságok figyelembe vételével határozza meg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A foglalkoztatott közalkalmazottak munkarendje, munkaidőkerete, napi munkaidő beosztása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180"/>
        <w:jc w:val="both"/>
        <w:rPr>
          <w:b/>
          <w:b/>
          <w:sz w:val="20"/>
        </w:rPr>
      </w:pPr>
      <w:r>
        <w:rPr>
          <w:b/>
          <w:sz w:val="20"/>
        </w:rPr>
        <w:t>1.1.</w:t>
        <w:tab/>
        <w:t>Vezető ápoló, gazdasági vezető, foglalkoztatási csoportvezető, ügyviteli alkalmazott, karbantartó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egyműszak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b/>
          <w:b/>
          <w:color w:val="008000"/>
          <w:sz w:val="20"/>
          <w:szCs w:val="20"/>
        </w:rPr>
      </w:pPr>
      <w:r>
        <w:rPr>
          <w:sz w:val="20"/>
        </w:rPr>
        <w:t xml:space="preserve">Napi munkaidő beosztása: hétfőtől - péntekig: </w:t>
      </w:r>
      <w:r>
        <w:rPr>
          <w:sz w:val="20"/>
          <w:szCs w:val="20"/>
        </w:rPr>
        <w:t>aktuális munkabeosztás szerint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1.3.  Ápoló, gondozó, takarító, szakács, konyhai kisegítő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folyamat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api munkaidő beosztása: aktuális munkabeosztás szerint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1.4. Szociális segítő, mentálhigiénés munkatárs, mosónő, kertész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egyműszak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api munkaidő beosztása: aktuális munkabeosztás szerint</w:t>
      </w:r>
    </w:p>
    <w:p>
      <w:pPr>
        <w:pStyle w:val="Normal"/>
        <w:keepNext w:val="true"/>
        <w:numPr>
          <w:ilvl w:val="0"/>
          <w:numId w:val="0"/>
        </w:numPr>
        <w:spacing w:before="480" w:after="360"/>
        <w:jc w:val="center"/>
        <w:outlineLvl w:val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Nyolcadik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sz w:val="22"/>
        </w:rPr>
      </w:pPr>
      <w:r>
        <w:rPr>
          <w:sz w:val="22"/>
        </w:rPr>
        <w:t>EGYÉB RENDELKEZÉSE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intézményben ellátottakat a személyes szabadságukban csak a veszélyeztető vagy közvetlen veszélyeztető magatartás esetén lehet korlátozni. A korlátozás csak addig tarthat, illetőleg olyan mértékű és jellegű lehet, amely a veszély elhárításához feltétlenül szükséges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0"/>
        </w:rPr>
        <w:t xml:space="preserve">A korlátozó intézkedés alkalmazásáról a részletes eljárásrendet a </w:t>
      </w:r>
      <w:r>
        <w:rPr>
          <w:bCs/>
          <w:i/>
          <w:sz w:val="20"/>
        </w:rPr>
        <w:t>Házirend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és a </w:t>
      </w:r>
      <w:r>
        <w:rPr>
          <w:bCs/>
          <w:i/>
          <w:sz w:val="20"/>
        </w:rPr>
        <w:t>Korlátozó intézkedés elrendelésének szabályzata</w:t>
      </w:r>
      <w:r>
        <w:rPr>
          <w:sz w:val="20"/>
        </w:rPr>
        <w:t xml:space="preserve"> tartalmazza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 szellemi tevékenységet szolgáltatási szerződéssel, számla ellenében a szakmai alapfeladata teljesítése során csak a 2. számú mellékletben felsorolt tevékenységi körökben, alapfeladatán kívül pedig szabadon vehet igényb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Kilencedik rész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GSZABÁLYI HIVATKOZÁSOK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: A munka törvénykönyvéről szóló 1992. évi XXII. tv. (4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: A közalkalmazottak jogállásáról szóló 1992. XXXIII. tv. (4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: A költségvetési törvény (4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: 292/2009. (XII.19) sz. kormányrendelet az államháztartás működési rendjéről (5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:257/2000 (XII.26) sz. kormány rendelet a közalkalmazottak jogállásáról szóló 1992. évi XXXIII. törvénynek a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szociális valamint a gyermekjóléti és gyermekvédelmi ágazatban történő végrehajtásáról (5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:1/2000 (I.7) sz. SzCsM rendelet a személyes gondoskodást nyújtó szociális intézmények szakmai feladatairól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és működési feltételeiről (5.oldal)</w:t>
      </w:r>
    </w:p>
    <w:p>
      <w:pPr>
        <w:pStyle w:val="Normal"/>
        <w:jc w:val="center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Tizedik rész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sz w:val="22"/>
        </w:rPr>
      </w:pPr>
      <w:r>
        <w:rPr>
          <w:sz w:val="22"/>
        </w:rPr>
        <w:t>ZÁRÓ RENDELKEZÉSEK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Cs/>
          <w:color w:val="008000"/>
        </w:rPr>
      </w:pPr>
      <w:r>
        <w:rPr>
          <w:iCs/>
          <w:sz w:val="20"/>
        </w:rPr>
        <w:t xml:space="preserve">Ezen Szervezeti és Működési Szabályzat alapján és a hatályos jogszabályok, valamint a Fenntartó helyi rendeletei alapján készülnek az intézmény alábbi szabályzatai: </w:t>
      </w:r>
    </w:p>
    <w:p>
      <w:pPr>
        <w:pStyle w:val="Normal"/>
        <w:ind w:left="540" w:hanging="0"/>
        <w:jc w:val="both"/>
        <w:rPr>
          <w:b/>
          <w:b/>
          <w:iCs/>
          <w:color w:val="008000"/>
          <w:sz w:val="20"/>
        </w:rPr>
      </w:pPr>
      <w:r>
        <w:rPr>
          <w:b/>
          <w:iCs/>
          <w:color w:val="008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Házirend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özalkalmazott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ámviteli polit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ámlaren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Pénzkezel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Tárgyi eszköz-gazdálkodá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Leltározá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elejtez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abályzat a kötelezettségvállalás, ellenjegyzés, érvényesítés és utalványozás rendj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Belső ellenőrz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lelmez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észletgazdálkodá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özbeszerzési szabály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abályzat a lakók ingó, ingatlan-tulajdonának nyilvántartásáról, letéti pénztár működésének rendj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Iratkezelési szabályz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Tűzvédelmi szabály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orlátozó intézkedés elrendelésének szabályz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rdekvédelmi Fórum szabályz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s a munkaköri leírások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ázakerettye, 2011. január 0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radék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en szabályzat az intézmény a fenntartó Zala Megyei Önkormányzat ……. számú határozata alapján ………………..lép hatály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Bázakerettye, …………………………………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500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Marketti Judit</w:t>
      </w:r>
    </w:p>
    <w:p>
      <w:pPr>
        <w:pStyle w:val="Normal"/>
        <w:ind w:firstLine="4500"/>
        <w:jc w:val="center"/>
        <w:rPr>
          <w:sz w:val="20"/>
        </w:rPr>
      </w:pPr>
      <w:r>
        <w:rPr>
          <w:sz w:val="20"/>
        </w:rPr>
        <w:t>igazgató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object w:dxaOrig="15703" w:dyaOrig="113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72pt;width:785.2pt;height:567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Word.Document.12" ShapeID="ole_rId10" DrawAspect="Content" ObjectID="_1150191369" r:id="rId10"/>
        </w:objec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2.</w:t>
      </w:r>
      <w:r>
        <w:rPr>
          <w:bCs/>
          <w:i/>
          <w:iCs/>
          <w:sz w:val="22"/>
          <w:szCs w:val="20"/>
        </w:rPr>
        <w:t xml:space="preserve"> számú melléklet</w:t>
      </w:r>
    </w:p>
    <w:p>
      <w:pPr>
        <w:pStyle w:val="Normal"/>
        <w:ind w:left="360" w:hanging="0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color w:val="FF0000"/>
        </w:rPr>
      </w:pPr>
      <w:r>
        <w:rPr>
          <w:i/>
          <w:iCs/>
          <w:sz w:val="20"/>
        </w:rPr>
        <w:t xml:space="preserve">Az Intézmény szakmai alapfeladatának ellátása során a szellemi tevékenységek közül szolgáltatási szerződéssel, számla ellenében kizárólag az alábbiakat veheti igénybe: </w:t>
      </w:r>
    </w:p>
    <w:p>
      <w:pPr>
        <w:pStyle w:val="Normal"/>
        <w:ind w:left="360" w:hanging="0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4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SZJ szám</w:t>
        <w:tab/>
        <w:tab/>
        <w:t>Megnevezés</w:t>
      </w:r>
    </w:p>
    <w:p>
      <w:pPr>
        <w:pStyle w:val="Normal"/>
        <w:ind w:left="36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numPr>
          <w:ilvl w:val="1"/>
          <w:numId w:val="63"/>
        </w:numPr>
        <w:rPr>
          <w:i/>
          <w:i/>
          <w:iCs/>
          <w:sz w:val="20"/>
        </w:rPr>
      </w:pPr>
      <w:r>
        <w:rPr>
          <w:i/>
          <w:iCs/>
          <w:sz w:val="20"/>
        </w:rPr>
        <w:t>Könyvkiad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13                          Időszaki kiadvány kiad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14</w:t>
        <w:tab/>
        <w:t xml:space="preserve">              Hangfelvétel-kiadás</w:t>
      </w:r>
    </w:p>
    <w:p>
      <w:pPr>
        <w:pStyle w:val="Normal"/>
        <w:numPr>
          <w:ilvl w:val="1"/>
          <w:numId w:val="24"/>
        </w:numPr>
        <w:rPr>
          <w:i/>
          <w:i/>
          <w:iCs/>
          <w:sz w:val="20"/>
        </w:rPr>
      </w:pPr>
      <w:r>
        <w:rPr>
          <w:i/>
          <w:iCs/>
          <w:sz w:val="20"/>
        </w:rPr>
        <w:t>Hangfelvétel-sokszorosít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33                          Számítógépes adathordozó sokszorosítása</w:t>
      </w:r>
    </w:p>
    <w:p>
      <w:pPr>
        <w:pStyle w:val="Normal"/>
        <w:numPr>
          <w:ilvl w:val="1"/>
          <w:numId w:val="33"/>
        </w:numPr>
        <w:rPr>
          <w:i/>
          <w:i/>
          <w:iCs/>
          <w:sz w:val="20"/>
        </w:rPr>
      </w:pPr>
      <w:r>
        <w:rPr>
          <w:i/>
          <w:iCs/>
          <w:sz w:val="20"/>
        </w:rPr>
        <w:t>Jogi tevékenység</w:t>
      </w:r>
    </w:p>
    <w:p>
      <w:pPr>
        <w:pStyle w:val="Normal"/>
        <w:numPr>
          <w:ilvl w:val="1"/>
          <w:numId w:val="33"/>
        </w:numPr>
        <w:rPr>
          <w:i/>
          <w:i/>
          <w:iCs/>
          <w:sz w:val="20"/>
        </w:rPr>
      </w:pPr>
      <w:r>
        <w:rPr>
          <w:i/>
          <w:iCs/>
          <w:sz w:val="20"/>
        </w:rPr>
        <w:t>Számviteli, könyvvizsgálói, adószakértői tevékenység</w:t>
      </w:r>
    </w:p>
    <w:p>
      <w:pPr>
        <w:pStyle w:val="Normal"/>
        <w:numPr>
          <w:ilvl w:val="1"/>
          <w:numId w:val="33"/>
        </w:numPr>
        <w:rPr>
          <w:i/>
          <w:i/>
          <w:iCs/>
          <w:sz w:val="20"/>
        </w:rPr>
      </w:pPr>
      <w:r>
        <w:rPr>
          <w:i/>
          <w:iCs/>
          <w:sz w:val="20"/>
        </w:rPr>
        <w:t>Piac-, közvélemény-kutatás</w:t>
      </w:r>
    </w:p>
    <w:p>
      <w:pPr>
        <w:pStyle w:val="Normal"/>
        <w:numPr>
          <w:ilvl w:val="1"/>
          <w:numId w:val="33"/>
        </w:numPr>
        <w:rPr>
          <w:i/>
          <w:i/>
          <w:iCs/>
          <w:sz w:val="20"/>
        </w:rPr>
      </w:pPr>
      <w:r>
        <w:rPr>
          <w:i/>
          <w:iCs/>
          <w:sz w:val="20"/>
        </w:rPr>
        <w:t>Üzletviteli tanácsadás</w:t>
      </w:r>
    </w:p>
    <w:p>
      <w:pPr>
        <w:pStyle w:val="Normal"/>
        <w:numPr>
          <w:ilvl w:val="1"/>
          <w:numId w:val="59"/>
        </w:numPr>
        <w:rPr>
          <w:i/>
          <w:i/>
          <w:iCs/>
          <w:sz w:val="20"/>
        </w:rPr>
      </w:pPr>
      <w:r>
        <w:rPr>
          <w:i/>
          <w:iCs/>
          <w:sz w:val="20"/>
        </w:rPr>
        <w:t>Mérnöki tevékenység, tanácsadás</w:t>
      </w:r>
    </w:p>
    <w:p>
      <w:pPr>
        <w:pStyle w:val="Normal"/>
        <w:numPr>
          <w:ilvl w:val="1"/>
          <w:numId w:val="29"/>
        </w:numPr>
        <w:rPr>
          <w:i/>
          <w:i/>
          <w:iCs/>
          <w:sz w:val="20"/>
        </w:rPr>
      </w:pPr>
      <w:r>
        <w:rPr>
          <w:i/>
          <w:iCs/>
          <w:sz w:val="20"/>
        </w:rPr>
        <w:t>Műszaki vizsgálat, elemzés</w:t>
      </w:r>
    </w:p>
    <w:p>
      <w:pPr>
        <w:pStyle w:val="Normal"/>
        <w:numPr>
          <w:ilvl w:val="1"/>
          <w:numId w:val="32"/>
        </w:numPr>
        <w:rPr>
          <w:i/>
          <w:i/>
          <w:iCs/>
          <w:sz w:val="20"/>
        </w:rPr>
      </w:pPr>
      <w:r>
        <w:rPr>
          <w:i/>
          <w:iCs/>
          <w:sz w:val="20"/>
        </w:rPr>
        <w:t>Hirdetés</w:t>
      </w:r>
    </w:p>
    <w:p>
      <w:pPr>
        <w:pStyle w:val="Normal"/>
        <w:numPr>
          <w:ilvl w:val="1"/>
          <w:numId w:val="46"/>
        </w:numPr>
        <w:rPr>
          <w:i/>
          <w:i/>
          <w:iCs/>
          <w:sz w:val="20"/>
        </w:rPr>
      </w:pPr>
      <w:r>
        <w:rPr>
          <w:i/>
          <w:iCs/>
          <w:sz w:val="20"/>
        </w:rPr>
        <w:t>Munkaerő-toborzás, -közvetítés</w:t>
      </w:r>
    </w:p>
    <w:p>
      <w:pPr>
        <w:pStyle w:val="Normal"/>
        <w:numPr>
          <w:ilvl w:val="1"/>
          <w:numId w:val="35"/>
        </w:numPr>
        <w:rPr>
          <w:i/>
          <w:i/>
          <w:iCs/>
          <w:sz w:val="20"/>
        </w:rPr>
      </w:pPr>
      <w:r>
        <w:rPr>
          <w:i/>
          <w:iCs/>
          <w:sz w:val="20"/>
        </w:rPr>
        <w:t>Nyomozási, biztonsági tevékenység</w:t>
      </w:r>
    </w:p>
    <w:p>
      <w:pPr>
        <w:pStyle w:val="Normal"/>
        <w:numPr>
          <w:ilvl w:val="1"/>
          <w:numId w:val="55"/>
        </w:numPr>
        <w:rPr>
          <w:i/>
          <w:i/>
          <w:iCs/>
          <w:sz w:val="20"/>
        </w:rPr>
      </w:pPr>
      <w:r>
        <w:rPr>
          <w:i/>
          <w:iCs/>
          <w:sz w:val="20"/>
        </w:rPr>
        <w:t>Fényképészet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74.85                          Titkári, fordítói tevékenység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74.87                          Máshova nem sorolt, egyéb gazdasági tevékenységet segítő szolgáltatás</w:t>
      </w:r>
    </w:p>
    <w:p>
      <w:pPr>
        <w:pStyle w:val="Normal"/>
        <w:numPr>
          <w:ilvl w:val="1"/>
          <w:numId w:val="30"/>
        </w:numPr>
        <w:rPr>
          <w:i/>
          <w:i/>
          <w:iCs/>
          <w:sz w:val="20"/>
        </w:rPr>
      </w:pPr>
      <w:r>
        <w:rPr>
          <w:i/>
          <w:iCs/>
          <w:sz w:val="20"/>
        </w:rPr>
        <w:t>Általános középfokú oktatás</w:t>
      </w:r>
    </w:p>
    <w:p>
      <w:pPr>
        <w:pStyle w:val="Normal"/>
        <w:numPr>
          <w:ilvl w:val="1"/>
          <w:numId w:val="30"/>
        </w:numPr>
        <w:rPr>
          <w:i/>
          <w:i/>
          <w:iCs/>
          <w:sz w:val="20"/>
        </w:rPr>
      </w:pPr>
      <w:r>
        <w:rPr>
          <w:i/>
          <w:iCs/>
          <w:sz w:val="20"/>
        </w:rPr>
        <w:t>Szakmai középfokú oktatás</w:t>
      </w:r>
    </w:p>
    <w:p>
      <w:pPr>
        <w:pStyle w:val="Normal"/>
        <w:numPr>
          <w:ilvl w:val="1"/>
          <w:numId w:val="48"/>
        </w:numPr>
        <w:rPr>
          <w:i/>
          <w:i/>
          <w:iCs/>
          <w:sz w:val="20"/>
        </w:rPr>
      </w:pPr>
      <w:r>
        <w:rPr>
          <w:i/>
          <w:iCs/>
          <w:sz w:val="20"/>
        </w:rPr>
        <w:t>Felsőoktat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80.4                            Felnőtt-, egyéb oktatás</w:t>
      </w:r>
    </w:p>
    <w:p>
      <w:pPr>
        <w:pStyle w:val="Normal"/>
        <w:numPr>
          <w:ilvl w:val="1"/>
          <w:numId w:val="91"/>
        </w:numPr>
        <w:rPr>
          <w:i/>
          <w:i/>
          <w:iCs/>
          <w:sz w:val="20"/>
        </w:rPr>
      </w:pPr>
      <w:r>
        <w:rPr>
          <w:i/>
          <w:iCs/>
          <w:sz w:val="20"/>
        </w:rPr>
        <w:t>Humán-egészségügyi ellátás</w:t>
      </w:r>
    </w:p>
    <w:p>
      <w:pPr>
        <w:pStyle w:val="Normal"/>
        <w:numPr>
          <w:ilvl w:val="1"/>
          <w:numId w:val="91"/>
        </w:numPr>
        <w:rPr>
          <w:i/>
          <w:i/>
          <w:iCs/>
          <w:sz w:val="20"/>
        </w:rPr>
      </w:pPr>
      <w:r>
        <w:rPr>
          <w:i/>
          <w:iCs/>
          <w:sz w:val="20"/>
        </w:rPr>
        <w:t>Állat-egészségügyi ellátás</w:t>
      </w:r>
    </w:p>
    <w:p>
      <w:pPr>
        <w:pStyle w:val="Normal"/>
        <w:numPr>
          <w:ilvl w:val="1"/>
          <w:numId w:val="49"/>
        </w:numPr>
        <w:rPr>
          <w:i/>
          <w:i/>
          <w:iCs/>
          <w:sz w:val="20"/>
        </w:rPr>
      </w:pPr>
      <w:r>
        <w:rPr>
          <w:i/>
          <w:iCs/>
          <w:sz w:val="20"/>
        </w:rPr>
        <w:t>Film-, videogyártás</w:t>
      </w:r>
    </w:p>
    <w:p>
      <w:pPr>
        <w:pStyle w:val="Normal"/>
        <w:numPr>
          <w:ilvl w:val="1"/>
          <w:numId w:val="49"/>
        </w:numPr>
        <w:rPr>
          <w:i/>
          <w:i/>
          <w:iCs/>
          <w:sz w:val="20"/>
        </w:rPr>
      </w:pPr>
      <w:r>
        <w:rPr>
          <w:i/>
          <w:iCs/>
          <w:sz w:val="20"/>
        </w:rPr>
        <w:t>Film-, videoterjesztés</w:t>
      </w:r>
    </w:p>
    <w:p>
      <w:pPr>
        <w:pStyle w:val="Normal"/>
        <w:numPr>
          <w:ilvl w:val="1"/>
          <w:numId w:val="49"/>
        </w:numPr>
        <w:rPr>
          <w:i/>
          <w:i/>
          <w:iCs/>
          <w:sz w:val="20"/>
        </w:rPr>
      </w:pPr>
      <w:r>
        <w:rPr>
          <w:i/>
          <w:iCs/>
          <w:sz w:val="20"/>
        </w:rPr>
        <w:t>Mozgóképvetíté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92.31                          Alkotó-, előadóművészet</w:t>
      </w:r>
    </w:p>
    <w:p>
      <w:pPr>
        <w:pStyle w:val="Normal"/>
        <w:numPr>
          <w:ilvl w:val="1"/>
          <w:numId w:val="27"/>
        </w:numPr>
        <w:rPr>
          <w:i/>
          <w:i/>
          <w:iCs/>
          <w:sz w:val="20"/>
        </w:rPr>
      </w:pPr>
      <w:r>
        <w:rPr>
          <w:i/>
          <w:iCs/>
          <w:sz w:val="20"/>
        </w:rPr>
        <w:t>Művészeti kiegészítő tevékenység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92.34                          Máshova nem sorolható egyéb szórakoztatás</w:t>
      </w:r>
    </w:p>
    <w:p>
      <w:pPr>
        <w:pStyle w:val="Normal"/>
        <w:numPr>
          <w:ilvl w:val="1"/>
          <w:numId w:val="22"/>
        </w:numPr>
        <w:rPr>
          <w:i/>
          <w:i/>
          <w:iCs/>
          <w:sz w:val="20"/>
        </w:rPr>
      </w:pPr>
      <w:r>
        <w:rPr>
          <w:i/>
          <w:iCs/>
          <w:sz w:val="20"/>
        </w:rPr>
        <w:t>Könyvtári, levéltári tevékenység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92.53</w:t>
        <w:tab/>
        <w:tab/>
        <w:t>Növény-, állatkerti bemutató</w:t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spacing w:before="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dot"/>
        </w:tabs>
        <w:rPr>
          <w:i/>
          <w:i/>
        </w:rPr>
      </w:pPr>
      <w:r>
        <w:rPr>
          <w:i/>
        </w:rPr>
        <w:t>Első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b/>
          <w:i/>
        </w:rPr>
        <w:t>ÁLTALÁNOS RENDELKEZÉSEK</w:t>
      </w:r>
      <w:r>
        <w:rPr/>
        <w:tab/>
        <w:t>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460" w:leader="dot"/>
        </w:tabs>
        <w:rPr/>
      </w:pPr>
      <w:r>
        <w:rPr/>
        <w:t>AZ INTÉZMÉNY ADATAI</w:t>
        <w:tab/>
        <w:t>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460" w:leader="dot"/>
        </w:tabs>
        <w:rPr/>
      </w:pPr>
      <w:r>
        <w:rPr/>
        <w:t>AZ SZMSZ HATÁLYA</w:t>
        <w:tab/>
        <w:t>3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Máso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b/>
          <w:i/>
        </w:rPr>
        <w:t>AZ INTÉZMÉNY TEVÉKENYSÉGE, FELADATI</w:t>
      </w:r>
      <w:r>
        <w:rPr/>
        <w:tab/>
        <w:t>3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FELADATOK</w:t>
        <w:tab/>
        <w:t>3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MŰKÖDÉSI TERÜLET</w:t>
        <w:tab/>
        <w:t>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A FELADATELLÁTÁST SZOLGÁLÓ VAGYON</w:t>
        <w:tab/>
        <w:t>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AZ INTÉZMÉNY KAPACITÁSA</w:t>
        <w:tab/>
        <w:t>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AZ INTÉZMÉNY FOGLALKOZTATOTTJAIRA VONATKOZÓ FOGLALKOZTATÁSI JOGVISZONY</w:t>
        <w:tab/>
        <w:t>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Harma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  <w:caps/>
        </w:rPr>
        <w:t>Az intézmény vagyonkezelése</w:t>
      </w:r>
      <w:r>
        <w:rPr/>
        <w:tab/>
        <w:t>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Negy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SZERVEZETE ÉS A SZERVEZETI EGYSÉGEK FELADATAI</w:t>
      </w:r>
      <w:r>
        <w:rPr/>
        <w:tab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>
          <w:b/>
          <w:b/>
        </w:rPr>
      </w:pPr>
      <w:r>
        <w:rPr>
          <w:b/>
        </w:rPr>
        <w:t>SZERVEZETI EGYSÉGEK</w:t>
        <w:tab/>
      </w:r>
      <w:r>
        <w:rPr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/>
      </w:pPr>
      <w:r>
        <w:rPr>
          <w:b/>
        </w:rPr>
        <w:t>AZ INTÉZMÉNY SZERVEZETI TAGOZÓDÁSA</w:t>
      </w:r>
      <w:r>
        <w:rPr/>
        <w:tab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/>
      </w:pPr>
      <w:r>
        <w:rPr>
          <w:b/>
        </w:rPr>
        <w:t>VEZETŐI, TESTÜLETI JOGOK</w:t>
      </w:r>
      <w:r>
        <w:rPr/>
        <w:tab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/>
      </w:pPr>
      <w:r>
        <w:rPr>
          <w:b/>
        </w:rPr>
        <w:t>AZ EGYSÉGES SZERVEZETI EGYSÉGEK FELADATAI</w:t>
      </w:r>
      <w:r>
        <w:rPr/>
        <w:tab/>
        <w:t>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Ötö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VEZETÉSE</w:t>
      </w:r>
      <w:r>
        <w:rPr/>
        <w:tab/>
        <w:t>8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60" w:leader="dot"/>
        </w:tabs>
        <w:rPr/>
      </w:pPr>
      <w:r>
        <w:rPr>
          <w:b/>
        </w:rPr>
        <w:t>VEZETŐK</w:t>
      </w:r>
      <w:r>
        <w:rPr/>
        <w:t xml:space="preserve"> </w:t>
        <w:tab/>
        <w:t>8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60" w:leader="dot"/>
        </w:tabs>
        <w:rPr/>
      </w:pPr>
      <w:r>
        <w:rPr>
          <w:b/>
        </w:rPr>
        <w:t>TEVÉKENYSÉGFELELŐSI RENDSZER</w:t>
      </w:r>
      <w:r>
        <w:rPr/>
        <w:tab/>
        <w:t>11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60" w:leader="dot"/>
        </w:tabs>
        <w:rPr/>
      </w:pPr>
      <w:r>
        <w:rPr>
          <w:b/>
        </w:rPr>
        <w:t>VEZETÉST SEGÍTŐ ÉS KONZULTATÍV FÓRUMOK</w:t>
      </w:r>
      <w:r>
        <w:rPr/>
        <w:tab/>
        <w:t>1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Hato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  <w:sz w:val="23"/>
          <w:szCs w:val="23"/>
        </w:rPr>
        <w:t>AZ EGYES SZERVEZETI EGYSÉGEKBEN LÉTESÍTETT TOVÁBBI MUNKAKÖRÖK</w:t>
      </w:r>
      <w:r>
        <w:rPr/>
        <w:tab/>
        <w:t>20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460" w:leader="dot"/>
        </w:tabs>
        <w:rPr/>
      </w:pPr>
      <w:r>
        <w:rPr>
          <w:b/>
        </w:rPr>
        <w:t>SZAKMAI ELLÁTÁSI-GONDOZÁSI EGYSÉG</w:t>
      </w:r>
      <w:r>
        <w:rPr/>
        <w:tab/>
        <w:t>20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460" w:leader="dot"/>
        </w:tabs>
        <w:rPr/>
      </w:pPr>
      <w:r>
        <w:rPr>
          <w:b/>
        </w:rPr>
        <w:t>FOGLALKOZTATÓ CSOPORT</w:t>
      </w:r>
      <w:r>
        <w:rPr/>
        <w:tab/>
        <w:t>21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460" w:leader="dot"/>
        </w:tabs>
        <w:rPr/>
      </w:pPr>
      <w:r>
        <w:rPr>
          <w:b/>
        </w:rPr>
        <w:t>GAZDASÁGI-MŰSZAKI EGYSÉG</w:t>
      </w:r>
      <w:r>
        <w:rPr/>
        <w:tab/>
        <w:t>22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460" w:leader="dot"/>
        </w:tabs>
        <w:rPr/>
      </w:pPr>
      <w:r>
        <w:rPr>
          <w:b/>
        </w:rPr>
        <w:t>HELYETTESÍTÉS</w:t>
      </w:r>
      <w:r>
        <w:rPr/>
        <w:tab/>
        <w:t>2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Het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MUNKARENDJE</w:t>
      </w:r>
      <w:r>
        <w:rPr/>
        <w:tab/>
        <w:t>25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8460" w:leader="dot"/>
        </w:tabs>
        <w:rPr/>
      </w:pPr>
      <w:r>
        <w:rPr>
          <w:b/>
          <w:caps/>
        </w:rPr>
        <w:t>A foglalkoztatott közalkalmazottak munkarendje, munkaidőkerete, napi munkaidő beosztása</w:t>
      </w:r>
      <w:r>
        <w:rPr/>
        <w:tab/>
        <w:t>2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Nyolca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EGYÉB RENDELKEZÉSEK</w:t>
      </w:r>
      <w:r>
        <w:rPr/>
        <w:tab/>
        <w:t>25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Kilenc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ZÁRÓ RENDELKEZÉSEK</w:t>
      </w:r>
      <w:r>
        <w:rPr/>
        <w:tab/>
        <w:t>26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1. számú melléklet</w:t>
      </w:r>
      <w:r>
        <w:rPr/>
        <w:tab/>
        <w:t>27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2. számú melléklet</w:t>
      </w:r>
      <w:r>
        <w:rPr/>
        <w:tab/>
        <w:t>28</w:t>
      </w:r>
    </w:p>
    <w:p>
      <w:pPr>
        <w:pStyle w:val="Normal"/>
        <w:tabs>
          <w:tab w:val="clear" w:pos="708"/>
          <w:tab w:val="left" w:pos="793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la Megyei Önkormányzat</w:t>
      </w:r>
    </w:p>
    <w:p>
      <w:pPr>
        <w:pStyle w:val="Normal"/>
        <w:numPr>
          <w:ilvl w:val="0"/>
          <w:numId w:val="0"/>
        </w:numPr>
        <w:ind w:left="646" w:hanging="0"/>
        <w:jc w:val="center"/>
        <w:outlineLvl w:val="1"/>
        <w:rPr>
          <w:b/>
          <w:b/>
          <w:bCs/>
          <w:w w:val="125"/>
        </w:rPr>
      </w:pPr>
      <w:r>
        <w:rPr>
          <w:b/>
          <w:bCs/>
          <w:w w:val="125"/>
        </w:rPr>
        <w:t>Pszichiátriai Betegek Otthona és Rehabilitációs Intézete</w:t>
      </w:r>
    </w:p>
    <w:p>
      <w:pPr>
        <w:pStyle w:val="Normal"/>
        <w:numPr>
          <w:ilvl w:val="0"/>
          <w:numId w:val="0"/>
        </w:numPr>
        <w:ind w:left="646" w:hanging="0"/>
        <w:jc w:val="center"/>
        <w:outlineLvl w:val="1"/>
        <w:rPr/>
      </w:pPr>
      <w:r>
        <w:rPr>
          <w:rFonts w:eastAsia="Wingdings" w:cs="Wingdings" w:ascii="Wingdings" w:hAnsi="Wingdings"/>
          <w:bCs/>
        </w:rPr>
        <w:t>*</w:t>
      </w:r>
      <w:r>
        <w:rPr>
          <w:bCs/>
        </w:rPr>
        <w:t xml:space="preserve"> 8887 Bázakerettye, Virág u. 4. </w:t>
      </w:r>
      <w:r>
        <w:rPr>
          <w:rFonts w:eastAsia="Wingdings 2" w:cs="Wingdings 2" w:ascii="Wingdings 2" w:hAnsi="Wingdings 2"/>
          <w:bCs/>
        </w:rPr>
        <w:t></w:t>
      </w:r>
      <w:r>
        <w:rPr>
          <w:bCs/>
        </w:rPr>
        <w:t xml:space="preserve"> 93/348-005, 93/548-009</w:t>
      </w:r>
    </w:p>
    <w:p>
      <w:pPr>
        <w:pStyle w:val="Normal"/>
        <w:numPr>
          <w:ilvl w:val="0"/>
          <w:numId w:val="0"/>
        </w:numPr>
        <w:ind w:left="646" w:hanging="0"/>
        <w:jc w:val="center"/>
        <w:outlineLvl w:val="1"/>
        <w:rPr/>
      </w:pPr>
      <w:r>
        <w:rPr>
          <w:bCs/>
        </w:rPr>
        <w:t xml:space="preserve">e-mail: </w:t>
      </w:r>
      <w:hyperlink r:id="rId14">
        <w:r>
          <w:rPr>
            <w:rStyle w:val="InternetLink"/>
            <w:bCs/>
            <w:color w:val="0000FF"/>
            <w:u w:val="single"/>
          </w:rPr>
          <w:t>pszibo@pszibo.t-online.hu</w:t>
        </w:r>
      </w:hyperlink>
      <w:r>
        <w:rPr>
          <w:bCs/>
        </w:rPr>
        <w:t xml:space="preserve"> </w:t>
        <w:tab/>
        <w:t>honlap: www.pszibo.hu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A szabálytalanságok kezelésének rendje 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>
          <w:caps/>
        </w:rPr>
      </w:pPr>
      <w:r>
        <w:rPr>
          <w:caps/>
        </w:rPr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z államháztartás működési rendjéről szóló 292/2009. (XII. 19.) Kormány rendeletnek megfelelően a költségvetési szerv vezetőjének kötelessége a szabálytalanságok kezelésének eljárásrendjét kialakí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abálytalanság valamely létező jogszabálytól vagy szabályzattól (törvény, rendelet, utasítás, szabályzat, stb.) való eltérést jelent az alapító okiratban meghatározott feladatellátás bármely tevékenységében. </w:t>
      </w:r>
    </w:p>
    <w:p>
      <w:pPr>
        <w:pStyle w:val="Normal"/>
        <w:jc w:val="both"/>
        <w:rPr/>
      </w:pPr>
      <w:r>
        <w:rPr/>
        <w:t>A szabálytalanság fogalmába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lapesetei lehetnek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vertAlign w:val="superscript"/>
        </w:rPr>
        <w:t xml:space="preserve"> 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ok megelőzésével kapcsolatosan az igazgató felelőssége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a jogszabályoknak megfelelő szabályzatok alapján működjön a szervezet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a szabályozottságot, illetve a szabályok betartását folyamatosan kísérje figyelemmel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bálytalanságokkal kapcsolatos intézkedések általános célja, hog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hozzájáruljon a különböző jogszabályokban és szabályzatokban meghatározott előírások sérülésének, megszegésének, szabálytalanság kialakulásának megakadályozásához, (megelőzés)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ok kezelése (az eljárási rend kialakítása, a szükséges intézkedések meghozatala, a kapcsolódó nyomon követés, a keletkezett iratanyagok elkülönített nyilvántartása) az igazgató feladata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szabálytalanságok megelőzése</w:t>
      </w:r>
    </w:p>
    <w:p>
      <w:pPr>
        <w:pStyle w:val="Normal"/>
        <w:spacing w:before="120" w:after="120"/>
        <w:jc w:val="both"/>
        <w:rPr/>
      </w:pPr>
      <w:r>
        <w:rPr/>
        <w:t>Az Áht. 97. §-a szerint:</w:t>
      </w:r>
    </w:p>
    <w:p>
      <w:pPr>
        <w:pStyle w:val="Normal"/>
        <w:ind w:left="1080" w:hanging="720"/>
        <w:jc w:val="both"/>
        <w:rPr/>
      </w:pPr>
      <w:r>
        <w:rPr/>
        <w:t xml:space="preserve"> </w:t>
      </w:r>
      <w:r>
        <w:rPr/>
        <w:t>(1)       A költségvetési szerv vezetője felelős a feladatai ellátásához a költségvetési szerv vagyonkezelésébe, használatába adott vagyon rendeltetésszerű igénybevételéért, az alapító okiratban előírt tevékenységek jogszabályban meghatározott követelményeknek megfelelő ellátásáért, a költségvetési szerv gazdálkodásában a szakmai hatékonyság és a gazdaságosság követelményeinek érvényesítéséért, a tervezési, beszámolási, információszolgáltatási kötelezettség teljesítéséért, annak teljességéért és hitelességéért, a gazdálkodási lehetőségek és a kötelezettségek összhangjáért, az intézményi számviteli rendért, a folyamatba épített, előzetes és utólagos vezetői ellenőrzés, valamint a belső ellenőrzés megszervezéséért és hatékony működtetéséért.</w:t>
      </w:r>
    </w:p>
    <w:p>
      <w:pPr>
        <w:pStyle w:val="Normal"/>
        <w:ind w:left="1080" w:hanging="720"/>
        <w:jc w:val="both"/>
        <w:rPr/>
      </w:pPr>
      <w:r>
        <w:rPr/>
        <w:t>(2)       A költségvetési szerv vezetője az éves költségvetési beszámoló keretében beszámol a költségvetési szerv folyamatba épített, előzetes és utólagos vezetői ellenőrzésének, valamint belső ellenőrzésének működtetésérő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z Áht.-ban meghatározott kötelezettség, az igazgató feladata, a szervezeti struktúrában meghatározott egységek vezetői hatáskörének, felelősségének és beszámoltathatóságának szabályozottságán keresztül valósul meg.</w:t>
      </w:r>
      <w:r>
        <w:rPr>
          <w:color w:val="000000"/>
        </w:rPr>
        <w:t xml:space="preserve"> Az intézmény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3. A szabálytalanságok észlelése a FEUVE rendszerben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numPr>
          <w:ilvl w:val="0"/>
          <w:numId w:val="74"/>
        </w:numPr>
        <w:jc w:val="both"/>
        <w:rPr>
          <w:lang w:val="en-US"/>
        </w:rPr>
      </w:pPr>
      <w:r>
        <w:rPr/>
        <w:t>Az intézmény valamely munkatársa észlel szabálytalanságot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lang w:val="en-US"/>
        </w:rPr>
        <w:t> </w:t>
      </w:r>
      <w:r>
        <w:rPr/>
        <w:t xml:space="preserve">Amennyiben a szervezeti egység vezetője az adott ügyben érintett, a munkatársnak az intézmény igazgatóját kell értesítenie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a) Amennyiben a szabálytalanságot a szervezeti egység valamely munkatársa észleli, köteles értesíteni a szervezeti egység vezetőjé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b) Ha az a) pontban megfogalmazottaknak megfelelően értesített személy megalapozottnak találja a szabálytalanságot, úgy erről értesíti az igazgat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) Az igazgató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sz w:val="202"/>
          <w:szCs w:val="202"/>
        </w:rPr>
      </w:pPr>
      <w:r>
        <w:rPr/>
        <w:t> 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Az igazgató észleli a szabálytalanságot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/>
        <w:t>Az igazgató,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4"/>
        </w:numPr>
        <w:jc w:val="both"/>
        <w:rPr>
          <w:lang w:val="en-US"/>
        </w:rPr>
      </w:pPr>
      <w:r>
        <w:rPr/>
        <w:t>Az intézmény belső ellenőrzése észleli a szabálytalanságot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/>
        <w:t>Amennyiben a belső ellenőr ellenőrzési tevékenysége során szabálytalanságot tapasztal, a 193/2003. (XI. 26.) Korm. rendelet rendelkezéseinek megfelelően jár el. Az intézménynek intézkedési tervet kell kidolgoznia a belső ellenőrzés megállapításai alapján, az intézkedési tervet végre kell hajtania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Külső ellenőrzési szerv észleli a szabálytalanságo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A szabálytalanságra vonatkozó megállapítások alapján a költségvetési szervnek intézkedési tervet kell kidolgoz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szabálytalanság észlelését követő szükséges intézkedések, eljárások megindítása</w:t>
      </w:r>
    </w:p>
    <w:p>
      <w:pPr>
        <w:pStyle w:val="Normal"/>
        <w:spacing w:before="120" w:after="0"/>
        <w:jc w:val="both"/>
        <w:rPr/>
      </w:pPr>
      <w:r>
        <w:rPr/>
        <w:t>Az intézmény igazgatója felelős a szükséges intézkedések végrehajtásáért.</w:t>
      </w:r>
    </w:p>
    <w:p>
      <w:pPr>
        <w:pStyle w:val="Normal"/>
        <w:jc w:val="both"/>
        <w:rPr/>
      </w:pPr>
      <w:r>
        <w:rPr/>
        <w:t>Büntető- vagy szabálysértési ügyekben a szükséges intézkedések meghozatala az arra illetékes szervek értesítését is jelenti annak érdekében, hogy megalapozottság esetén az illetékes szerv a megfelelő eljárásokat megindít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Fegyelmi, kártérítési ügyekben – amennyiben arra szükség van – az igazgató vizsgálatot rendelhet el a tényállás tisztázására. A vizsgálatban való részvételre munkatársakat, indokolt esetben külső szakértőt is felkérhet a munkajogi és közszolgálati szabályok tiszteletben tartásával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Az igazgató feladata a szabálytalansággal kapcsolatos eljárás (intézkedés) nyomon követése során: </w:t>
      </w:r>
    </w:p>
    <w:p>
      <w:pPr>
        <w:pStyle w:val="Normal"/>
        <w:numPr>
          <w:ilvl w:val="0"/>
          <w:numId w:val="74"/>
        </w:numPr>
        <w:spacing w:before="120" w:after="0"/>
        <w:ind w:left="714" w:hanging="357"/>
        <w:jc w:val="both"/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a feltárt szabálytalanság típusa alapján a további szabálytalanság-lehetőségeket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Az igazgató feladata a szabálytalansággal kapcsolatos eljárás (intézkedés) nyilvántartása során: </w:t>
      </w:r>
    </w:p>
    <w:p>
      <w:pPr>
        <w:pStyle w:val="Normal"/>
        <w:numPr>
          <w:ilvl w:val="0"/>
          <w:numId w:val="86"/>
        </w:numPr>
        <w:spacing w:before="120" w:after="0"/>
        <w:ind w:left="1077" w:hanging="357"/>
        <w:jc w:val="both"/>
        <w:rPr/>
      </w:pPr>
      <w:r>
        <w:rPr/>
        <w:t>a szabálytalanságokkal kapcsolatban keletkezett iratanyagok (jogszabály szabályozza) nyilvántartásának naprakész és pontos vezetéséről gondoskodik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nyilván tartja a megtett intézkedéseket, az azokhoz kapcsolódó határidőket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Jelentési kötelezettségek</w:t>
      </w:r>
    </w:p>
    <w:p>
      <w:pPr>
        <w:pStyle w:val="Normal"/>
        <w:spacing w:before="120" w:after="0"/>
        <w:jc w:val="both"/>
        <w:rPr/>
      </w:pPr>
      <w:r>
        <w:rPr/>
        <w:t>A belső ellenőrzés által végzett ellenőrzések ellenőrzési jelentései alapján az ellenőrzöttnek intézkedési tervet kell készíteni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igazgatónak az éves ellenőrzési jelentésben kell számot adnia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bCs/>
          <w:szCs w:val="28"/>
        </w:rPr>
      </w:pPr>
      <w:r>
        <w:rPr>
          <w:b/>
          <w:bCs/>
          <w:szCs w:val="28"/>
        </w:rPr>
        <w:t>Egyes eljárások </w:t>
      </w:r>
    </w:p>
    <w:p>
      <w:pPr>
        <w:pStyle w:val="Normal"/>
        <w:spacing w:before="120" w:after="0"/>
        <w:jc w:val="both"/>
        <w:rPr/>
      </w:pPr>
      <w:r>
        <w:rPr/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bCs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b/>
          <w:bCs/>
        </w:rPr>
        <w:t>szabálysértési eljárással</w:t>
      </w:r>
      <w:r>
        <w:rPr/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  <w:bCs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alkalmazottak jogállásáról szóló 1992. évi XXXIII. törvény (Kjt.) megfelelő rendelkezése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Fegyelmi eljárás, illetve felelősség</w:t>
      </w:r>
      <w:r>
        <w:rPr/>
        <w:t xml:space="preserve"> tekintetében az Mt., a Kjt., megfelelő rendelkezései az irányadók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ázakerettye, 2009. december 2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ketti  Judi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218" w:leader="none"/>
      </w:tabs>
      <w:rPr/>
    </w:pPr>
    <w:r>
      <w:rPr/>
      <w:tab/>
      <w:t xml:space="preserve">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218" w:leader="none"/>
      </w:tabs>
      <w:rPr/>
    </w:pPr>
    <w:r>
      <w:rPr/>
      <w:tab/>
      <w:t xml:space="preserve">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8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9">
    <w:lvl w:ilvl="0">
      <w:numFmt w:val="none"/>
      <w:suff w:val="nothing"/>
      <w:lvlText w:val="-"/>
      <w:lvlJc w:val="left"/>
      <w:pPr>
        <w:tabs>
          <w:tab w:val="num" w:pos="360"/>
        </w:tabs>
        <w:ind w:left="1069" w:hanging="360"/>
      </w:pPr>
      <w:rPr>
        <w:b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  <w:color w:val="000000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numFmt w:val="none"/>
      <w:suff w:val="nothing"/>
      <w:lvlText w:val="-"/>
      <w:lvlJc w:val="left"/>
      <w:pPr>
        <w:tabs>
          <w:tab w:val="num" w:pos="360"/>
        </w:tabs>
        <w:ind w:left="1647" w:hanging="360"/>
      </w:pPr>
      <w:rPr>
        <w:b/>
      </w:rPr>
    </w:lvl>
  </w:abstractNum>
  <w:abstractNum w:abstractNumId="22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24">
    <w:lvl w:ilvl="0">
      <w:start w:val="2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2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0">
    <w:lvl w:ilvl="0">
      <w:start w:val="80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2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4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3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4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35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6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40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6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8">
    <w:lvl w:ilvl="0">
      <w:start w:val="80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9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4330"/>
        </w:tabs>
        <w:ind w:left="433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2575"/>
        </w:tabs>
        <w:ind w:left="257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5"/>
        </w:tabs>
        <w:ind w:left="3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5"/>
        </w:tabs>
        <w:ind w:left="4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5"/>
        </w:tabs>
        <w:ind w:left="5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5"/>
        </w:tabs>
        <w:ind w:left="6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5"/>
        </w:tabs>
        <w:ind w:left="6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5"/>
        </w:tabs>
        <w:ind w:left="761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8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6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2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2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4">
    <w:lvl w:ilvl="0">
      <w:start w:val="2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numFmt w:val="none"/>
      <w:suff w:val="nothing"/>
      <w:lvlText w:val="-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6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3"/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3"/>
      <w:numFmt w:val="bullet"/>
      <w:lvlText w:val="-"/>
      <w:lvlJc w:val="left"/>
      <w:pPr>
        <w:tabs>
          <w:tab w:val="num" w:pos="708"/>
        </w:tabs>
        <w:ind w:left="355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7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1">
    <w:lvl w:ilvl="0">
      <w:start w:val="85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i/>
      <w:iCs/>
      <w:sz w:val="20"/>
      <w:szCs w:val="24"/>
      <w:u w:val="single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color w:val="800000"/>
      <w:sz w:val="20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">
    <w:name w:val="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993" w:hanging="142"/>
      <w:jc w:val="both"/>
    </w:pPr>
    <w:rPr>
      <w:sz w:val="20"/>
    </w:rPr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>
      <w:jc w:val="both"/>
    </w:pPr>
    <w:rPr>
      <w:color w:val="800000"/>
      <w:sz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540" w:firstLine="708"/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zmozottlista2">
    <w:name w:val="Számozott lista 2"/>
    <w:basedOn w:val="Normal"/>
    <w:qFormat/>
    <w:pPr>
      <w:ind w:left="566" w:hanging="283"/>
    </w:pPr>
    <w:rPr>
      <w:sz w:val="26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CharCharCharCharCharCharChar">
    <w:name w:val="WW-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szibo@pszibo.t-online.hu" TargetMode="External"/><Relationship Id="rId6" Type="http://schemas.openxmlformats.org/officeDocument/2006/relationships/hyperlink" Target="http://www.pszibo.hu/" TargetMode="External"/><Relationship Id="rId7" Type="http://schemas.openxmlformats.org/officeDocument/2006/relationships/hyperlink" Target="mailto:pszibo@pszibo.t-online.h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package" Target="embeddings/oleObject1.docx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yperlink" Target="mailto:pszibo@pszibo.t-online.hu" TargetMode="Externa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8:00Z</dcterms:created>
  <dc:creator>Rózsa Horváthné Szép</dc:creator>
  <dc:description/>
  <dc:language>en-US</dc:language>
  <cp:lastModifiedBy>Kustán Kálmán</cp:lastModifiedBy>
  <cp:lastPrinted>2011-01-18T14:02:00Z</cp:lastPrinted>
  <dcterms:modified xsi:type="dcterms:W3CDTF">2011-02-01T14:58:00Z</dcterms:modified>
  <cp:revision>2</cp:revision>
  <dc:subject/>
  <dc:title/>
</cp:coreProperties>
</file>