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1. február 8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/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Tárgy</w:t>
      </w: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8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A Zala Megyei Közgyűlés Szervezeti és Működési Szabályzatáról szóló 3/2004. (II.20.) ÖR számú rendelet és a Zala Megyei Közgyűlés Hivatala Alapító Okiratának módosítása</w:t>
      </w:r>
    </w:p>
    <w:p>
      <w:pPr>
        <w:pStyle w:val="Normal"/>
        <w:spacing w:lineRule="auto" w:line="240" w:before="0" w:after="0"/>
        <w:ind w:left="1698" w:right="567" w:hanging="99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Csanádi Melinda jog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államháztartásról szóló 1992. évi XXXVIII. törvényt (a továbbiakban: Áht.) az egyes gazdasági és pénzügyi tárgyú törvények megalkotásáról, illetve módosításáról szóló 2010. évi XC. törvény (a továbbiakban: Módosító törvény) módosította 2010. augusztus 15. napjától, ami kihatott a költségvetési szervek (önkormányzatok) irányítására vonatkozó hatáskörök gyakorlására is. Ennek megfelelően az Áht. konkrétan meghatározza, hogy a költségvetési szervek – ezen belül pedig az önkormányzatok – irányítása kinek a hatáskörébe tartoz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elenleg az Áht. 93.§ (1) bekezdésének a) pontja rendelkezik a költségvetési irányítási jog tartalmáról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Ha törvény eltérően nem rendelkezik, a költségvetési irányítási jog a következő hatáskörök gyakorlásának jogát jelenti: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öltségvetési szerv alapítása, átalakítása, megszüntetése, ennek keretében a költségvetési szerv alapító és megszüntető okiratának kiadása, módosítása, szervezeti és működési szabályzatának jóváhagyása (a továbbiakban együtt: alapítói jogok)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ht. 93.§ (6) bekezdésének második mondata szerint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A helyi önkormányzati, a helyi kisebbségi és az országos kisebbségi önkormányzati költségvetési szerv esetén az irányító szerv feladatkörének gyakorlásához szükséges hatásköröket - amennyiben törvény másként nem rendelkezik - a 2/A. § (3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)-e) </w:t>
      </w:r>
      <w:r>
        <w:rPr>
          <w:rFonts w:cs="Times New Roman" w:ascii="Times New Roman" w:hAnsi="Times New Roman"/>
          <w:i/>
          <w:sz w:val="24"/>
          <w:szCs w:val="24"/>
        </w:rPr>
        <w:t xml:space="preserve">pontja szerinti irányító szerv gyakorolja, kivéve az (1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sz w:val="24"/>
          <w:szCs w:val="24"/>
        </w:rPr>
        <w:t>pontjában foglalt hatáskört, melyet helyi önkormányzati költségvetési szerv esetén az irányító szerv vezetője gyakorol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ht. 2/A.§ (3) bekezdésének c) és ca) pontja alapján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3) E törvény alkalmazásában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sz w:val="24"/>
          <w:szCs w:val="24"/>
        </w:rPr>
        <w:t>helyi önkormányzati költségvetési szerv irányító szerve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a) </w:t>
      </w:r>
      <w:r>
        <w:rPr>
          <w:rFonts w:cs="Times New Roman" w:ascii="Times New Roman" w:hAnsi="Times New Roman"/>
          <w:i/>
          <w:sz w:val="24"/>
          <w:szCs w:val="24"/>
        </w:rPr>
        <w:t>a helyi önkormányzat által alapított (irányított) költségvetési szerv esetén a képviselő-testület (közgyűlés),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ht. 93.§ (4) bekezdése kimondj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4) Törvény helyi önkormányzati költségvetési szervre vonatkozó irányítási jogot korlátozhat. Törvény vagy törvény külön rendelkezése szerint önkormányzati rendelet az (1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i/>
          <w:sz w:val="24"/>
          <w:szCs w:val="24"/>
        </w:rPr>
        <w:t>pontjában foglalt hatáskörökkel vagy felügyeleti hatáskörrel más szervet, személyt ruházhat fel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Fenti rendelkezések alapján megállapítható, hogy az Áht. </w:t>
      </w: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93.§ (6) bekezdése, valamint 2/A.§ (3) bekezdésének ca) pontjában foglaltak alapján a Zala Megyei Közgyűlés Hivatala szervezeti és működési szabályzatának (ügyrendjének) jóváhagyása – összhangban a helyi önkormányzatokról szóló 1990. évi LXV. törvény 75.§ (3) bekezdésével – a Zala Megyei Közgyűlés hatáskörébe tartozik. A korábbi szabályozással ellentétben azonban nincsen olyan törvényi rendelkezés, amely lehetővé tenné ennek a hatáskörnek más szervre vagy személyre, jelen esetben a Közgyűlés Elnökére való átruház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 xml:space="preserve">A korábbi jogszabályi rendelkezések nem zárták ki a költségvetési szervek szervezeti és működési szabályzata jóváhagyásának átruházását a fenntartó (közgyűlés) részéről, a költségvetési szervek jogállásáról és gazdálkodásáról szóló 2008. évi CV. törvény (ami 2008. január 1-től 2010. augusztus 15-ig volt hatályban) még engedte a közhatalmi költségvetési szerveknél (hivataloknál) ezen jogosítvány átruházását, viszont a közszolgáltató szerveknél (pl.: intézmények) már tiltotta (lásd: 2008. évi CV. törvény 8.§ (8) bekezdést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A jelenleg hatályos szabályozásra figyelemmel módosítani szükséges a Zala Megyei Közgyűlés Szervezeti és Működési Szabályzatáról szóló 3/2004. (II.20.) ÖR számú rendelet (a továbbiakban: SzMSz) azon rendelkezését, amely a Hivatal szervezeti és működési szabályzatának jóváhagyását a Közgyűlés Elnökének átruházott hatáskörébe uta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A hatályos törvényi előírásoknak megfelelve szükséges az 1. számú melléklet szerint a Zala Megyei Közgyűlés Szervezeti és Működési Szabályzatáról szóló 3/2004. (II.20.) ÖR számú rendelet mód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 xml:space="preserve">A Módosító törvény 135.§ (9) bekezdése úgy rendelkezik, hogy a költségvetési szervek (a 2008. évi CV. törvény hatályon kívül helyezésével megváltozott) új típusba sorolását, amelyről az Áht. 90.§-a rendelkezik, a költségvetési szervek alapító okiratának első módosításakor kell az alapító okiratban átveze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Megyei Közgyűlés 105/2009. (IX. 11.) KH számú határozatával fogadta el a Zala Megyei Közgyűlés Hivatalának (a továbbiakban: Hivatal) jelenleg hatályos Módosító és Egységes szerkezetbe foglalt Alapító Okiratát.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áltozások az Alapító Okiratot az alábbiak szerint érintik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tevékenység jellege szerinti besorolás (közhatalmi, közszolgáltató, közintézmény, közintézet) megszűnt, melyet az okiratból törölni kell,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tevékenységtípusok közül törlésre került a kiegészítő és kisegítő tevékenység (az okirat csak alap- és vállalkozási tevékenységet tartalmazhat),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feladat ellátási funkció elnevezés helyett a gazdálkodási jogkört kell használni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bookmarkStart w:id="0" w:name="pr179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lamháztartás működési rendjéről szóló 292/2009. (XII. 19.) Korm. rendelet (továbbiakban Ámr.) 10. § (10) bekezdése alapján az alapító okiratban foglaltak, vagy jogszabály változása esetén az alapító okirat módosítását tartalmazó okirat mellett el kell készíteni és a módosító okirathoz kell csatolni az egységes szerkezetbe foglalt alapító okiratot is. Az egységes szerkezetű alapító okiratnak is meg kell felelnie az alapító okirat alaki kellékeinek.</w:t>
      </w:r>
      <w:bookmarkEnd w:id="0"/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bookmarkStart w:id="1" w:name="pr287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Ámr. 20. 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1) bekezdése tartalmazza, hogy a költségvetési szerv szervezeti felépítését, feladatait és működési folyamatait - e rendeletben és más jogszabályokban foglaltak figyelembevételével - a szervezeti és működési szabályzat határozza meg.</w:t>
      </w:r>
      <w:bookmarkEnd w:id="1"/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2" w:name="pr288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szervezeti és működési szabályzatának - a külön jogszabályban meghatározottakon kívül - tartalmaznia kell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többek között –</w:t>
      </w:r>
      <w:bookmarkStart w:id="3" w:name="pr289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ltségvetési szerv létrehozásáról szóló jogszabályra történő hivatkozást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intettel arra, hogy a hivatali szervezeti és működési szabályzatot (Ügyrendet) aktualizálni kell és ebben meg kell jelölni a Magyar Államkincstár által nyilvántartásba vett alapító okiratot is, ezért szükséges először a hivatal alapító okiratának a módosítása, majd a jogerős nyilvántartásba vételt követően a hivatal szervezeti és működési szabályzatát (Ügyrendjét) jóváhagyásra a Tisztelt Közgyűlés elé beterjesz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Kérem a Tisztelt Közgyűlést a Zala Megyei Közgyűlés Szervezeti és Működési Szabályzatáról szóló 3/2004. (II.20.) ÖR számú rendelet módosítására vonatkozó 1. számú melléklet szerinti rendelet-tervezet és az alábbi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Zala Megyei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Hivatala Módosító Alapító Okiratát az előterjesztés 2/1. számú, valamint az egységes szerkezetbe foglalt módosított Alapító Okiratát az előterjesztés 2/2. számú melléklete szerint elfogadja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kéri Elnökét a nyilvántartásba vételhez szükséges intézkedések megtételér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1. február 16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   Manninger Jenő, a közgyűlés elnök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számú mellék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A Zala Megyei Közgyűl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………</w:t>
      </w: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/2011.    ( …...  ) számú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a Zala Megyei Közgyűlés Szervezeti és Működési Szabályzatáról szóló 3/2004. (II.20.) ÖR számú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Zala Megyei Közgyűlés a helyi önkormányzatokról szóló 1990. évi LXV. tv. 18. § (1) bekezdésében kapott felhatalmazás alapján a Zala Megyei Közgyűlés Szervezeti és Működési Szabályzatáról szóló többször módosított 3/2004. (II.20.) ÖR számú rendeletét (a továbbiakban: SzMSz) az alábbiak szerint módosítj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1.§</w:t>
      </w: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Az SzMSz 55.§ (3) bekezdésének c) pontja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2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Az SzMSz 58.§ (3) bekezdése a következőképpen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A Hivatal belső szervezeti egységeinek feladatait a főjegyző – a közgyűlés jóváhagyásával – a hivatal ügyrendjében állapítja me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3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Az SzMSz 1. számú mellékletének tizenhetedik francia bekezdése az alábbia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- jóváhagyja a megyei fenntartású intézmények házirendjét,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4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Jelen rendelet a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Zalaegerszeg, 2011. február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Dr. Mester László sk.</w:t>
        <w:tab/>
        <w:tab/>
        <w:tab/>
        <w:tab/>
        <w:tab/>
        <w:t xml:space="preserve">    Manninger Jenő s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ab/>
        <w:t xml:space="preserve">  megyei főjegyző                                                                   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A Zala Megyei Közgyűl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Szervezeti és Működési Szabályzatáról szóló 3/2004. (II.20.) ÖR számú rendelet módosításána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I N D O K O L Á S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1- 3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  <w:t>Az államháztartásról szóló 1992. évi XXXVIII. törvény 93.§ (6) bekezdése, valamint 2/A.§ (3) bekezdésének ca) pontjában foglaltak alapján a Zala Megyei Közgyűlés Hivatala szervezeti és működési szabályzatának (ügyrendjének) jóváhagyása kizárólag a Zala Megyei Közgyűlés hatáskörébe tartozik, ezért ezen jogosítvány közgyűlés elnökére történő átruházását meg kellett szünt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  <w:t>4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kern w:val="2"/>
          <w:positio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positio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ba léptető rendelkez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/1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ÓDOSÍTÓ ALAPÍTÓ OKIR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 Hivata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apító Okirat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besorolása címszó alatti szövegrész az alábbia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besoro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azdálkodási jogkör szerint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önállóan működő és gazdálkodó költségvetési szerv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tevékenységi köre címszó alatt a költségvetési szerv alapfeladatai szakfeladat számmal és megnevezéssel szövegrész helyébe az alábbiak kerül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„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költségvetési szerv alapfeladatai szakfeladat számmal és megnevezéssel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60000 1</w:t>
        <w:tab/>
        <w:t>Víztermelés, -kezelés, -ellá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52001 1</w:t>
        <w:tab/>
        <w:t>Üdülői szálláshely-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59099 1</w:t>
        <w:tab/>
        <w:t>Egyéb m.n.s. szálláshely-szolgáltatás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82001 1</w:t>
        <w:tab/>
        <w:t>Lakóingatlan bérbeadása, üzemel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82002 1</w:t>
        <w:tab/>
        <w:t>Nem lakóingatlan bérbeadása, üzemel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11000 1</w:t>
        <w:tab/>
        <w:t>Építményüzemeltet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21900 1</w:t>
        <w:tab/>
        <w:t>Fénymásolás, egyéb irodai 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2 1</w:t>
        <w:tab/>
        <w:t>Önkormányzati jogalko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4 1</w:t>
        <w:tab/>
        <w:t>Országgyűlés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5 1</w:t>
        <w:tab/>
        <w:t>Önkormányza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6 1</w:t>
        <w:tab/>
        <w:t>Országos, települési és területi kisebbségi önkormányzati 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7 1</w:t>
        <w:tab/>
        <w:t>Európai parlamen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8 1</w:t>
        <w:tab/>
        <w:t>Országos és helyi népszavaz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5 1</w:t>
        <w:tab/>
        <w:t>Területi kisebbségi önkormányzatok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6 1</w:t>
        <w:tab/>
        <w:t>Önkormányzatok és többcélú kistérségi társulások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9 1</w:t>
        <w:tab/>
        <w:t>M.n.s. egyéb kiegészítő szolgált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221 1</w:t>
        <w:tab/>
        <w:t>Egészségügy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222 1</w:t>
        <w:tab/>
        <w:t>Oktatás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223 1</w:t>
        <w:tab/>
        <w:t>Kultúra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224 1</w:t>
        <w:tab/>
        <w:t>Sport, rekreáció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225 1</w:t>
        <w:tab/>
        <w:t>Környezetvédelem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328 1</w:t>
        <w:tab/>
        <w:t>Turizmus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363 1</w:t>
        <w:tab/>
        <w:t>Szektorhoz nem köthető komplex regionális gazdaságfejlesztési projektek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401 1</w:t>
        <w:tab/>
        <w:t>Önkormányzatok közbeszerzési eljárásainak lebonyolításával összefüggő szolgált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34 1</w:t>
        <w:tab/>
        <w:t>Határon túli magyar kultúra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55 1</w:t>
        <w:tab/>
        <w:t>Önkormányzatok m.n.s. nemzetközi kapcsolatai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60 1</w:t>
        <w:tab/>
        <w:t>Nemzetközi szervezetekben való részvétel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510 1</w:t>
        <w:tab/>
        <w:t>Tűz-, polgári és katasztrófavédelem központi és területi igaz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51000 1</w:t>
        <w:tab/>
        <w:t>Óvodai nevelés intézményeinek, programjai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52000 1</w:t>
        <w:tab/>
        <w:t>Alapfokú oktatás intézményeinek, programjai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53000 1</w:t>
        <w:tab/>
        <w:t>Középfokú oktatás intézményeinek, programjai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60000 1</w:t>
        <w:tab/>
        <w:t>Egészségügy intézményeinek, programjainak komplex fejlesztési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61000 1</w:t>
        <w:tab/>
        <w:t>Fekvőbeteg-ellátás komplex fejlesztési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61001 1</w:t>
        <w:tab/>
        <w:t>Fekvőbetegek aktív ellá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69042 1</w:t>
        <w:tab/>
        <w:t>Ifjúság-egészségügyi gondozás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70000 1</w:t>
        <w:tab/>
        <w:t>Bentlakásos szociális ellátások intézményeinek, programjai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72000 1</w:t>
        <w:tab/>
        <w:t>Pszichiátriai és szenvedélybetegek bentlakásos szociális ellátásá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73000 1</w:t>
        <w:tab/>
        <w:t>Idősek, fogyatékossággal élők bentlakásos szociális ellátásá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79012 1</w:t>
        <w:tab/>
        <w:t>Gyermekotthoni ellátás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216 1</w:t>
        <w:tab/>
        <w:t>Önkormányzati ifjúsági kezdeményezések és programok, valamint támogatásu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222 1</w:t>
        <w:tab/>
        <w:t>Idősügyi önkormányzati kezdeményezések, programok, valamint támogatásu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1 1</w:t>
        <w:tab/>
        <w:t>Civil szervezetek működési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2 1</w:t>
        <w:tab/>
        <w:t>Civil szervezetek program- és egyéb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442 1</w:t>
        <w:tab/>
        <w:t>Közhasznú foglalkoztatás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00111 1</w:t>
        <w:tab/>
        <w:t>Befogadó színházak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00113 1</w:t>
        <w:tab/>
        <w:t>Kőszínházak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00124 1</w:t>
        <w:tab/>
        <w:t>Egyéb előadóművészeti tevékenység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123 1</w:t>
        <w:tab/>
        <w:t>Könyvtári szolgált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131 1</w:t>
        <w:tab/>
        <w:t>Levéltári állomány gyarapítása, kezelése, védelm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201 1</w:t>
        <w:tab/>
        <w:t>Múzeumi gyűjteményi tevékenység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501 1</w:t>
        <w:tab/>
        <w:t>Közművelődési tevékenységek és támogatásu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301 1</w:t>
        <w:tab/>
        <w:t>Szabadidősport- (rekreációs sport-) tevékenység és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302 1</w:t>
        <w:tab/>
        <w:t>Fogyatékossággal élők szabaidősport- (rekreációs sport-) tevékenysége és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901 1</w:t>
        <w:tab/>
        <w:t>Sportszövetségek és szabályozó testületek működésének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903 1</w:t>
        <w:tab/>
        <w:t>Máshova nem sorolható egyéb sporttámogatás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állalkozási tevékenységet nem folyta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tevékenységi köre címszó alat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„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Kiegészítő tevékenyég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hanging="101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16" w:hanging="101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559099</w:t>
        <w:tab/>
        <w:t>Egyéb m.n.s. szálláshely szolgál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16" w:hanging="101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682001</w:t>
        <w:tab/>
        <w:t>Lakóingatlan bérbeadása, üzemeltetés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16" w:hanging="101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682002</w:t>
        <w:tab/>
        <w:t>Nem lakóingatlan bérbeadása, üzemeltetés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hanging="101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01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egítő tevékenység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hanging="101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hanging="101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821900</w:t>
        <w:tab/>
        <w:t>Fénymásolás, egyéb irodai szolgál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101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hanging="10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Kisegítő tevékenység arányainak felső határa a szerv kiadásaiban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%”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hanging="101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hanging="101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övegrészek törlésre kerü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apító Okirat jelen módosításokkal nem érintett rendelkezései változatlanul hatályban marad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áradé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Jelen módosító Alapító Okiratot Zala Megye Közgyűlése a …/2011.(II.8.)KH számú határozatával elfogadta.”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2011………………..</w:t>
      </w:r>
    </w:p>
    <w:p>
      <w:pPr>
        <w:pStyle w:val="Normal"/>
        <w:spacing w:lineRule="auto" w:line="240" w:before="0" w:after="120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. h.</w:t>
      </w:r>
    </w:p>
    <w:p>
      <w:pPr>
        <w:pStyle w:val="Normal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anninger Jenő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 Elnöke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/2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ALAPÍTÓ OKIR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(egységes szerkezetbe foglal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ne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 Hiva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székhely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alapítój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  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jogszabályban meghatározott közfeladat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i önkormányzatokról szóló 1990. évi LXV. törvény 75.§ (1) bekezdése alapján a megyei testületek és tisztségviselők munkáját megyei önkormányzati hivatal segíti, amelynek feladata a döntések szakmai előkészítése, valamint a döntések végrehajtásának szervezése és ellenőr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illetékesség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 ter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irányító szer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fenntartó szervének ne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 xml:space="preserve">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besoro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gazdálkodási jogkör szerint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önállóan működő és gazdálkodó költségvetési szer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vezetőjének kinevezési rendj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ivatal élén álló megyei főjegyzőt a köztisztviselők jogállásáról szóló 1992. évi XXIII. törvényben szereplő pályázati feltételek alapján pályázat útján nevezi ki határozatlan időre a Zala Megyei Közgyűl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foglalkoztatottjaira vonatkozó foglalkoztatási jogviszony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tisztviselők jogállásáról szóló 1992. évi XXIII. törvény hatálya alá tartozó közszolgálati jogviszony, illetve a Munka Törvénykönyvéről szóló 1992. évi XXII. törvény hatálya alá tartozó munkaviszo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tevékenységi kö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alaptevékenysége szakágazati besorolás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6</w:t>
        <w:tab/>
        <w:t>Önkormányzatok és többcélú kistérségi társulások igazgatási tevékeny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alapfeladatai szakfeladat számmal és megnevezéssel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60000 1</w:t>
        <w:tab/>
        <w:t>Víztermelés, -kezelés, -ellá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52001 1</w:t>
        <w:tab/>
        <w:t>Üdülői szálláshely-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59099 1</w:t>
        <w:tab/>
        <w:t>Egyéb m.n.s. szálláshely-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82001 1</w:t>
        <w:tab/>
        <w:t>Lakóingatlan bérbeadása, üzemel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82002 1</w:t>
        <w:tab/>
        <w:t>Nem lakóingatlan bérbeadása, üzemel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11000 1</w:t>
        <w:tab/>
        <w:t>Építményüzemeltet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21900 1</w:t>
        <w:tab/>
        <w:t>Fénymásolás, egyéb irodai 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2 1</w:t>
        <w:tab/>
        <w:t>Önkormányzati jogalko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4 1</w:t>
        <w:tab/>
        <w:t>Országgyűlés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5 1</w:t>
        <w:tab/>
        <w:t>Önkormányza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6 1</w:t>
        <w:tab/>
        <w:t>Országos, települési és területi kisebbségi önkormányzati 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7 1</w:t>
        <w:tab/>
        <w:t>Európai parlamen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8 1</w:t>
        <w:tab/>
        <w:t>Országos és helyi népszavaz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5 1</w:t>
        <w:tab/>
        <w:t>Területi kisebbségi önkormányzatok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6 1</w:t>
        <w:tab/>
        <w:t>Önkormányzatok és többcélú kistérségi társulások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9 1</w:t>
        <w:tab/>
        <w:t>M.n.s. egyéb kiegészítő szolgált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221 1</w:t>
        <w:tab/>
        <w:t>Egészségügy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222 1</w:t>
        <w:tab/>
        <w:t>Oktatás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223 1</w:t>
        <w:tab/>
        <w:t>Kultúra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224 1</w:t>
        <w:tab/>
        <w:t>Sport, rekreáció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225 1</w:t>
        <w:tab/>
        <w:t>Környezetvédelem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328 1</w:t>
        <w:tab/>
        <w:t>Turizmus területi igazgatása és szabályoz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363 1</w:t>
        <w:tab/>
        <w:t>Szektorhoz nem köthető komplex regionális gazdaságfejlesztési projektek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401 1</w:t>
        <w:tab/>
        <w:t>Önkormányzatok közbeszerzési eljárásainak lebonyolításával összefüggő szolgált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34 1</w:t>
        <w:tab/>
        <w:t>Határon túli magyar kultúra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55 1</w:t>
        <w:tab/>
        <w:t>Önkormányzatok m.n.s. nemzetközi kapcsolatai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60 1</w:t>
        <w:tab/>
        <w:t>Nemzetközi szervezetekben való részvétel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510 1</w:t>
        <w:tab/>
        <w:t>Tűz-, polgári és katasztrófavédelem központi és területi igaz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51000 1</w:t>
        <w:tab/>
        <w:t>Óvodai nevelés intézményeinek, programjai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52000 1</w:t>
        <w:tab/>
        <w:t>Alapfokú oktatás intézményeinek, programjai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53000 1</w:t>
        <w:tab/>
        <w:t>Középfokú oktatás intézményeinek, programjai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60000 1</w:t>
        <w:tab/>
        <w:t>Egészségügy intézményeinek, programjainak komplex fejlesztési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61000 1</w:t>
        <w:tab/>
        <w:t>Fekvőbeteg-ellátás komplex fejlesztési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61001 1</w:t>
        <w:tab/>
        <w:t>Fekvőbetegek aktív ellá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69042 1</w:t>
        <w:tab/>
        <w:t>Ifjúság-egészségügyi gondozás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70000 1</w:t>
        <w:tab/>
        <w:t>Bentlakásos szociális ellátások intézményeinek, programjai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72000 1</w:t>
        <w:tab/>
        <w:t>Pszichiátriai és szenvedélybetegek bentlakásos szociális ellátásá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73000 1</w:t>
        <w:tab/>
        <w:t>Idősek, fogyatékossággal élők bentlakásos szociális ellátásának komplex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79012 1</w:t>
        <w:tab/>
        <w:t>Gyermekotthoni ellátás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216 1</w:t>
        <w:tab/>
        <w:t>Önkormányzati ifjúsági kezdeményezések és programok, valamint támogatásu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222 1</w:t>
        <w:tab/>
        <w:t>Idősügyi önkormányzati kezdeményezések, programok, valamint támogatásu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1 1</w:t>
        <w:tab/>
        <w:t>Civil szervezetek működési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2 1</w:t>
        <w:tab/>
        <w:t>Civil szervezetek program- és egyéb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442 1</w:t>
        <w:tab/>
        <w:t>Közhasznú foglalkoztatás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00111 1</w:t>
        <w:tab/>
        <w:t>Befogadó színházak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00113 1</w:t>
        <w:tab/>
        <w:t>Kőszínházak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00124 1</w:t>
        <w:tab/>
        <w:t>Egyéb előadóművészeti tevékenység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123 1</w:t>
        <w:tab/>
        <w:t>Könyvtári szolgált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131 1</w:t>
        <w:tab/>
        <w:t>Levéltári állomány gyarapítása, kezelése, védelm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201 1</w:t>
        <w:tab/>
        <w:t>Múzeumi gyűjteményi tevékenység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501 1</w:t>
        <w:tab/>
        <w:t>Közművelődési tevékenységek és támogatásu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301 1</w:t>
        <w:tab/>
        <w:t>Szabadidősport- (rekreációs sport-) tevékenység és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302 1</w:t>
        <w:tab/>
        <w:t>Fogyatékossággal élők szabaidősport- (rekreációs sport-) tevékenysége és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901 1</w:t>
        <w:tab/>
        <w:t>Sportszövetségek és szabályozó testületek működésének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903 1</w:t>
        <w:tab/>
        <w:t>Máshova nem sorolható egyéb sporttámogatás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állalkozási tevékenységet nem folyt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áradé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Jelen módosított Alapító Okiratot a Zala Megyei Közgyűlés a …/2011. (II.8.) KH számú határozatával elfog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2011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>P.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anninger Jen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ab/>
        <w:tab/>
        <w:tab/>
        <w:t>Zala Megyei Közgyűlés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99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Cs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Cs/>
      <w:sz w:val="24"/>
      <w:szCs w:val="20"/>
      <w:u w:val="single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Cs/>
      <w:sz w:val="24"/>
      <w:szCs w:val="20"/>
      <w:u w:val="single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Bookman Old Style" w:hAnsi="Bookman Old Style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orm00e1l">
    <w:name w:val="norm_00e1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53:00Z</dcterms:created>
  <dc:creator>Dr. Németh Gyöngyi</dc:creator>
  <dc:description/>
  <dc:language>en-US</dc:language>
  <cp:lastModifiedBy>Kustán Kálmán</cp:lastModifiedBy>
  <cp:lastPrinted>2011-01-26T13:49:00Z</cp:lastPrinted>
  <dcterms:modified xsi:type="dcterms:W3CDTF">2011-02-01T14:53:00Z</dcterms:modified>
  <cp:revision>2</cp:revision>
  <dc:subject/>
  <dc:title/>
</cp:coreProperties>
</file>