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7" w:right="567" w:hanging="0"/>
        <w:jc w:val="right"/>
        <w:rPr/>
      </w:pPr>
      <w:r>
        <w:rPr/>
        <w:t>1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február 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widowControl w:val="false"/>
        <w:autoSpaceDE w:val="false"/>
        <w:ind w:left="1413" w:hanging="705"/>
        <w:jc w:val="both"/>
        <w:rPr>
          <w:iCs/>
          <w:szCs w:val="24"/>
        </w:rPr>
      </w:pPr>
      <w:r>
        <w:rPr>
          <w:b/>
        </w:rPr>
        <w:t>Tárgy</w:t>
      </w:r>
      <w:r>
        <w:rPr/>
        <w:t>:</w:t>
      </w:r>
      <w:r>
        <w:rPr>
          <w:b/>
        </w:rPr>
        <w:tab/>
      </w:r>
      <w:r>
        <w:rPr/>
        <w:t>A m</w:t>
      </w:r>
      <w:r>
        <w:rPr>
          <w:iCs/>
          <w:szCs w:val="24"/>
        </w:rPr>
        <w:t>egyei önkormányzati szakképzési ösztöndíj támogatásról szóló 6/2010. (II. 15.) ÖR rendelet módosítása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540" w:hanging="2832"/>
        <w:rPr>
          <w:bCs/>
        </w:rPr>
      </w:pPr>
      <w:r>
        <w:rPr>
          <w:b/>
        </w:rPr>
        <w:t>Az előterjesztést készítette:</w:t>
      </w:r>
      <w:r>
        <w:rPr/>
        <w:tab/>
        <w:t>Bánfalvi Pét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/>
        </w:rPr>
        <w:t>Megtárgyalta:</w:t>
      </w:r>
      <w:r>
        <w:rPr/>
        <w:t xml:space="preserve"> </w:t>
        <w:tab/>
        <w:tab/>
        <w:t>Oktatási, Sport és Ifjúsági Bizottság</w:t>
      </w:r>
    </w:p>
    <w:p>
      <w:pPr>
        <w:pStyle w:val="Normal"/>
        <w:ind w:left="4253" w:hanging="713"/>
        <w:rPr/>
      </w:pPr>
      <w:r>
        <w:rPr/>
        <w:t>Pénzügyi Bizottság</w:t>
      </w:r>
    </w:p>
    <w:p>
      <w:pPr>
        <w:pStyle w:val="Normal"/>
        <w:ind w:left="4253" w:hanging="713"/>
        <w:rPr/>
      </w:pPr>
      <w:r>
        <w:rPr/>
        <w:t>Jogi és Ügyrendi Bizottság</w:t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Törvényességi észrevétel:</w:t>
        <w:tab/>
      </w:r>
      <w:r>
        <w:rPr/>
        <w:t>nincs  Dr. Györke Gyöngyi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567" w:hanging="0"/>
        <w:rPr/>
      </w:pPr>
      <w:r>
        <w:rPr>
          <w:b/>
        </w:rPr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 Zala Megyei Közgyűlés 6/2010. (II. 15.) ÖR számú rendelete a megyei szakképzési ösztöndíj támogatásról évente felülvizsgálatra szorul. A felülvizsgálatot a hiányszakmák körének és az anyagi források kondíciójának esetleges változása tette szükségessé. Az iskoláinkban oktatott hiányszakmák köre változatlan maradna, viszont az önkormányzat hitelképessége elérte a kritikus határt, ami indokolja, hogy az önként vállalt feladatait újragondolja. Ebbe a körbe tartozik a megyei szakképzési ösztöndíj i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Tekintettel arra, hogy a 2011 szeptemberében 9. és 10. évfolyamos tanulók az iskola- és szakirány választásuk során figyelembe vehették a támogatási rendszerünket, ezért az ő esetükben, ha nehézségek árán is, de megtartani javaslom a kialakult rendszert. A 2011/2012. tanévben a többi szakképző évfolyamok tanulóit az ösztöndíj nem befolyásolta a pályaválasztásuk idején, így e körre vonatkozó ösztöndíj megszűntetés nem áll ellentétben a rendeletalkotás eredeti céljával.</w:t>
      </w:r>
    </w:p>
    <w:p>
      <w:pPr>
        <w:pStyle w:val="Normal"/>
        <w:jc w:val="both"/>
        <w:rPr/>
      </w:pPr>
      <w:r>
        <w:rPr>
          <w:bCs/>
        </w:rPr>
        <w:t xml:space="preserve">Az intézményeinkben az állami ösztöndíjrendszer keretében az ács, kőműves, szakács, szerkezetlakatos szakképzésben részesülők a tanulmányi és fegyelmi elvárások teljesítése esetén továbbra is támogatásban részesülnek. A jelenlegi gyakorlat szerint az utolsó éves tanulókkal a képző hely (vállalkozó) tanulószerződést köt, amelyben pénzbeli támogatás is szerep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rendelet kategóriahatárainak megváltoztatása nélkül célszerű a szükséges anyagi forrást biztosítani. Tekintettel arra, hogy a 2010/2011. tanév második félévében a támogatás az eredeti szabályozás szerint történik, a rendeletmódosításból következő önkormányzati kiadáscsökkenés az őszi hónapokban érzékelhető.</w:t>
      </w:r>
    </w:p>
    <w:p>
      <w:pPr>
        <w:pStyle w:val="Normal"/>
        <w:jc w:val="both"/>
        <w:rPr/>
      </w:pPr>
      <w:r>
        <w:rPr>
          <w:bCs/>
        </w:rPr>
        <w:t xml:space="preserve">A Regionális Fejlesztési és Képzési Bizottság 2010 őszén hozott határozata sem utal arra, hogy a kiemelten támogatott szakmacsoportokban változás történje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Kérem a Tisztelt Közgyűlést a rendeletterveze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  <w:t>Zala Megyei Közgyűlés …./ 2011. (…….) ÖR sz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önkormányzati rendelete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jc w:val="center"/>
        <w:rPr/>
      </w:pPr>
      <w:r>
        <w:rPr>
          <w:b/>
          <w:iCs/>
        </w:rPr>
        <w:t>a megyei önkormányzati szakképzési ösztöndíj támogatásról szóló</w:t>
      </w:r>
    </w:p>
    <w:p>
      <w:pPr>
        <w:pStyle w:val="Normal"/>
        <w:widowControl w:val="false"/>
        <w:jc w:val="center"/>
        <w:rPr/>
      </w:pPr>
      <w:r>
        <w:rPr>
          <w:b/>
          <w:iCs/>
        </w:rPr>
        <w:t xml:space="preserve">6/2010. (II. 15.) ÖR számú rendeletének módosításáról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la Megye Közgyűlése a helyi önkormányzatokról szóló 1990. évi LXV. törvény 16.§ (1) bekezdésében kapott felhatalmazás alapján a megyei önkormányzati szakképzési ösztöndíj támogatásról szóló 6/2010. (II. 15.) ÖR számú rendeletét (továbbiakban: Alaprendelet) az alábbiak szerint módosí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Alaprendelet 2.§-a helyébe a következő rendelkezés lép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2.§ E rendelet alkalmazása szempontjából támogatott helyi hiányszakma és támogatott szakmacsoport: minden olyan OKJ számmal rendelkező, iskolarendszerben középfokon oktatott szakma és szakmacsoport, amelyet Zala Megye Közgyűlése e rendelet 1. számú mellékletében a helyi hiányszakmák és szakmacsoportok körébe sorol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Alaprendelet 3.§ (1) bekezdése az alábbiak szerint módosul:</w:t>
      </w:r>
    </w:p>
    <w:p>
      <w:pPr>
        <w:pStyle w:val="Bekezdsszmozott"/>
        <w:rPr/>
      </w:pPr>
      <w:r>
        <w:rPr/>
        <w:t>„</w:t>
      </w:r>
      <w:r>
        <w:rPr/>
        <w:t>(1) Megyei önkormányzati szakképzési ösztöndíj támogatásban részesülhet aki a 2011/2012. tanévben 9. és 10. évfolyamos szakiskolai tanuló, és a meghatározott helyi hiányszakmák alapján támogatott szakmacsoportokban induló osztályba iratkozott be, és ott tanulmányokat folytat.”</w:t>
      </w:r>
    </w:p>
    <w:p>
      <w:pPr>
        <w:pStyle w:val="Bekezdsszmozott"/>
        <w:jc w:val="center"/>
        <w:rPr>
          <w:b/>
          <w:b/>
        </w:rPr>
      </w:pPr>
      <w:r>
        <w:rPr>
          <w:b/>
        </w:rPr>
      </w:r>
    </w:p>
    <w:p>
      <w:pPr>
        <w:pStyle w:val="Bekezdsszmozott"/>
        <w:jc w:val="center"/>
        <w:rPr/>
      </w:pPr>
      <w:r>
        <w:rPr>
          <w:b/>
        </w:rPr>
        <w:t>3.§</w:t>
      </w:r>
    </w:p>
    <w:p>
      <w:pPr>
        <w:pStyle w:val="Bekezdsszmozott"/>
        <w:rPr/>
      </w:pPr>
      <w:r>
        <w:rPr/>
        <w:t>Az Alaprendelet 3.§ (2) bekezdése hatályát veszt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Alaprendelet 5.§-a az alábbiak szerint módosul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5.§ A megyei önkormányzati szakképzési ösztöndíj támogatás havi alapösszegét a 2. számú melléklet I. rész határozza meg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rendelet 10.§-a hatályát veszt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Alaprendelet 1. számú melléklete helyébe jelen rendelet 1. számú melléklete lé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Alaprendelet 2. számú melléklete helyébe jelen rendelet 2. számú melléklete lé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kezds"/>
        <w:spacing w:before="180" w:after="120"/>
        <w:rPr/>
      </w:pPr>
      <w:r>
        <w:rPr/>
        <w:t>Jelen rendelet 2011. augusztus 1-jén lép hatályba.</w:t>
      </w:r>
    </w:p>
    <w:p>
      <w:pPr>
        <w:pStyle w:val="Bekezds"/>
        <w:spacing w:before="180" w:after="120"/>
        <w:rPr>
          <w:b/>
          <w:b/>
        </w:rPr>
      </w:pPr>
      <w:r>
        <w:rPr>
          <w:b/>
        </w:rPr>
        <w:tab/>
      </w:r>
    </w:p>
    <w:p>
      <w:pPr>
        <w:pStyle w:val="Bekezds"/>
        <w:spacing w:before="180" w:after="120"/>
        <w:rPr>
          <w:b/>
          <w:b/>
        </w:rPr>
      </w:pPr>
      <w:r>
        <w:rPr>
          <w:b/>
        </w:rPr>
      </w:r>
    </w:p>
    <w:p>
      <w:pPr>
        <w:pStyle w:val="Bekezds"/>
        <w:spacing w:before="0" w:after="0"/>
        <w:ind w:firstLine="709"/>
        <w:rPr/>
      </w:pPr>
      <w:r>
        <w:rPr/>
        <w:t>Dr. Mester László s.k.</w:t>
        <w:tab/>
        <w:tab/>
        <w:tab/>
        <w:tab/>
        <w:tab/>
        <w:t>Manninger Jenő s.k.</w:t>
      </w:r>
    </w:p>
    <w:p>
      <w:pPr>
        <w:pStyle w:val="Bekezds"/>
        <w:spacing w:before="0" w:after="0"/>
        <w:ind w:firstLine="709"/>
        <w:rPr>
          <w:b/>
          <w:b/>
        </w:rPr>
      </w:pPr>
      <w:r>
        <w:rPr/>
        <w:t xml:space="preserve">   </w:t>
      </w:r>
      <w:r>
        <w:rPr/>
        <w:t>megyei főjegyző</w:t>
        <w:tab/>
        <w:tab/>
        <w:tab/>
        <w:tab/>
        <w:tab/>
        <w:tab/>
        <w:t xml:space="preserve">  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1. számú melléklet</w:t>
      </w:r>
    </w:p>
    <w:p>
      <w:pPr>
        <w:pStyle w:val="Ffejezet"/>
        <w:rPr/>
      </w:pPr>
      <w:r>
        <w:rPr/>
        <w:t>I.</w:t>
      </w:r>
    </w:p>
    <w:p>
      <w:pPr>
        <w:pStyle w:val="Fejezetcm"/>
        <w:rPr/>
      </w:pPr>
      <w:r>
        <w:rPr/>
        <w:t>A támogatott hiányszakmák</w:t>
        <w:br/>
      </w:r>
      <w:r>
        <w:rPr>
          <w:bCs/>
        </w:rPr>
        <w:t>a szakiskolák 9-10. évfolyamainak szakmacsoportjaiban</w:t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1913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913"/>
      </w:tblGrid>
      <w:tr>
        <w:trPr/>
        <w:tc>
          <w:tcPr>
            <w:tcW w:w="19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gépésze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aipar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özlekedé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építésze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ereskedelem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Ffejezet"/>
        <w:rPr/>
      </w:pPr>
      <w:r>
        <w:rPr/>
        <w:t>II.</w:t>
      </w:r>
    </w:p>
    <w:p>
      <w:pPr>
        <w:pStyle w:val="Fejezetcm"/>
        <w:rPr/>
      </w:pPr>
      <w:r>
        <w:rPr/>
        <w:t>A támogatott hiányszakmák</w:t>
        <w:br/>
      </w:r>
      <w:r>
        <w:rPr>
          <w:bCs/>
        </w:rPr>
        <w:t xml:space="preserve">a szakiskolák szakképző évfolyamain </w:t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6449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898"/>
        <w:gridCol w:w="2551"/>
      </w:tblGrid>
      <w:tr>
        <w:trPr/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/>
              <w:t>bútorasztalo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-13. évfolyam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/>
              <w:t>szerkezetlakato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-13. évfolyam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élelmiszer és vegyiáru kereskedő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-12. évfolyam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árműfényező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-12. évfolyam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arosszérialakato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-12. évfolyam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estő,mázoló, tapétázó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11-13. évfolyam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burkoló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/>
              <w:t>11-13. évfolyam</w:t>
            </w:r>
          </w:p>
        </w:tc>
      </w:tr>
    </w:tbl>
    <w:p>
      <w:pPr>
        <w:pStyle w:val="Mellkletszm"/>
        <w:rPr/>
      </w:pPr>
      <w:r>
        <w:rPr/>
        <w:t xml:space="preserve">2. számú melléklet </w:t>
      </w:r>
    </w:p>
    <w:p>
      <w:pPr>
        <w:pStyle w:val="Mellkletstblacm"/>
        <w:rPr/>
      </w:pPr>
      <w:r>
        <w:rPr>
          <w:bCs/>
          <w:iCs/>
        </w:rPr>
        <w:t xml:space="preserve">Az önkormányzati </w:t>
      </w:r>
      <w:r>
        <w:rPr>
          <w:bCs/>
        </w:rPr>
        <w:t>szakképzési ösztöndíj támogatás havi alapösszege,</w:t>
        <w:br/>
      </w:r>
      <w:r>
        <w:rPr/>
        <w:t xml:space="preserve">a tanulmányi eredmény alapján százalékos mértékben megállapított, </w:t>
        <w:br/>
        <w:t xml:space="preserve">alapösszeghez viszonyított mértéke és </w:t>
      </w:r>
      <w:r>
        <w:rPr>
          <w:bCs/>
        </w:rPr>
        <w:t xml:space="preserve">összege 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. havi alapösszeg</w:t>
      </w:r>
    </w:p>
    <w:p>
      <w:pPr>
        <w:pStyle w:val="Normal"/>
        <w:widowControl w:val="false"/>
        <w:tabs>
          <w:tab w:val="clear" w:pos="708"/>
          <w:tab w:val="right" w:pos="4536" w:leader="none"/>
        </w:tabs>
        <w:spacing w:before="240" w:after="0"/>
        <w:rPr>
          <w:b/>
          <w:b/>
          <w:bCs/>
        </w:rPr>
      </w:pPr>
      <w:r>
        <w:rPr>
          <w:b/>
          <w:bCs/>
        </w:rPr>
        <w:t>Havi alapösszeg:</w:t>
        <w:tab/>
      </w:r>
      <w:r>
        <w:rPr>
          <w:b/>
        </w:rPr>
        <w:t>12.000 Ft</w:t>
      </w:r>
    </w:p>
    <w:p>
      <w:pPr>
        <w:pStyle w:val="Normal"/>
        <w:widowControl w:val="false"/>
        <w:tabs>
          <w:tab w:val="clear" w:pos="708"/>
          <w:tab w:val="right" w:pos="4536" w:leader="none"/>
        </w:tabs>
        <w:rPr/>
      </w:pPr>
      <w:r>
        <w:rPr>
          <w:bCs/>
        </w:rPr>
        <w:t>10 havi alapösszege:</w:t>
        <w:tab/>
      </w:r>
      <w:r>
        <w:rPr/>
        <w:t>120.000 Ft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</w:rPr>
        <w:t>II. Az ösztöndíj mértéke a tanulmányi eredmény és az ösztöndíj alapösszeg %-ába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tbl>
      <w:tblPr>
        <w:tblW w:w="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</w:tblGrid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tanulmányi eredmény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ösztöndíj alapösszeg %-ában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,51 - 5,00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ind w:right="1145" w:hanging="0"/>
              <w:jc w:val="right"/>
              <w:rPr/>
            </w:pPr>
            <w:r>
              <w:rPr/>
              <w:t>100 %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,01 - 4,50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ind w:right="1145" w:hanging="0"/>
              <w:jc w:val="right"/>
              <w:rPr/>
            </w:pPr>
            <w:r>
              <w:rPr/>
              <w:t>75 %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,51 - 4,00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ind w:right="1145" w:hanging="0"/>
              <w:jc w:val="right"/>
              <w:rPr/>
            </w:pPr>
            <w:r>
              <w:rPr/>
              <w:t>50 %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,00 - 3,50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ind w:right="1145" w:hanging="0"/>
              <w:jc w:val="right"/>
              <w:rPr/>
            </w:pPr>
            <w:r>
              <w:rPr/>
              <w:t>2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III. ösztöndíj Ft/hó-ban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</w:tblGrid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tanulmányi eredmény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ösztöndíj Ft-ban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,51 - 5,00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ind w:right="1145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t>12.000 Ft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,01 - 4,50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ind w:right="1145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.000 Ft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,51 - 4,00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ind w:right="1145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.000 Ft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,00 - 3,50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ind w:right="1145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.000 Ft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</w:tabs>
        <w:ind w:left="690" w:hanging="690"/>
        <w:jc w:val="right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ind w:left="4248" w:hanging="4068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ind w:left="4248" w:hanging="4068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ind w:left="4248" w:hanging="4068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ind w:left="4248" w:hanging="4068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ind w:left="4248" w:hanging="4068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ind w:left="4248" w:hanging="4068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ind w:left="4248" w:hanging="4068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ind w:left="4248" w:hanging="4068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ind w:left="4248" w:hanging="4068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ind w:left="4248" w:hanging="4068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ind w:left="4248" w:hanging="4068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ind w:left="4248" w:hanging="4068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ind w:left="4248" w:hanging="4068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ind w:left="4248" w:hanging="4068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ind w:left="4248" w:hanging="4068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ind w:left="4248" w:hanging="4068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ind w:left="4248" w:hanging="4068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ind w:left="4248" w:hanging="4068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ind w:left="4248" w:hanging="4068"/>
        <w:jc w:val="center"/>
        <w:outlineLvl w:val="0"/>
        <w:rPr>
          <w:b/>
          <w:b/>
        </w:rPr>
      </w:pPr>
      <w:r>
        <w:rPr>
          <w:b/>
          <w:iCs/>
        </w:rPr>
        <w:t>INDOKOL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mogatott helyi hiányszakma és támogatott szakmacsoport fogalmát határozza me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-3.§-ok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yei önkormányzati szakképzési ösztöndíj támogatásra jogosultak körét állapítja meg. A változás eredményeképpen a jogosulti kör nem terjed ki valamennyi támogatott hiányszakmában és szakmacsoportban tanuló nappali tagozatos diákra, hanem olyan tanulók számára állapítható meg évente a szakképzési ösztöndíj, akiknek a iskola és szakmaválasztását befolyásolhatta az ösztöndíj elnyerésének lehető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§-hoz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  <w:iCs/>
        </w:rPr>
      </w:pPr>
      <w:r>
        <w:rPr>
          <w:bCs/>
          <w:iCs/>
        </w:rPr>
        <w:t>A megyei önkormányzati szakképzési ösztöndíj támogatás havi alapösszegének meghatározásáról rendelkezik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  <w:t>5.§-hoz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Cs/>
          <w:iCs/>
        </w:rPr>
        <w:t>Hatályát veszti a helyi hiányszakmákról szóló rendelkezés, mivel azt a jelen rendeletmódosítás 1.§-a tartalmazza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  <w:t>6.§-hoz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Cs/>
          <w:iCs/>
        </w:rPr>
      </w:pPr>
      <w:r>
        <w:rPr>
          <w:bCs/>
          <w:iCs/>
        </w:rPr>
        <w:t>A rendelet melléklete a támogatott hiányszakmák és szakmacsoportok felsorolását tartalmazza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b/>
        </w:rPr>
        <w:t>7. §-hoz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Cs/>
          <w:iCs/>
        </w:rPr>
        <w:t>Az önkormányzati szakképzési ösztöndíj támogatás havi alapösszegét határozza meg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</w:rPr>
        <w:t>8.§-hoz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Cs/>
          <w:iCs/>
        </w:rPr>
      </w:pPr>
      <w:r>
        <w:rPr>
          <w:bCs/>
          <w:iCs/>
        </w:rPr>
        <w:t>Jelen rendeletmódosítás rendelkezései 2011. augusztus 1-től alkalmazandók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133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Bekezdsalapbettpusa"/>
    <w:rPr/>
  </w:style>
  <w:style w:type="character" w:styleId="BekezdsCharChar">
    <w:name w:val="Bekezdés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ragrafuscmChar">
    <w:name w:val="Paragrafuscím Char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Cs w:val="24"/>
    </w:rPr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  <w:szCs w:val="24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Cs w:val="24"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Cs w:val="24"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>
      <w:szCs w:val="24"/>
    </w:rPr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Cs w:val="24"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Cs w:val="24"/>
    </w:rPr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30:00Z</dcterms:created>
  <dc:creator>banfalvip</dc:creator>
  <dc:description/>
  <cp:keywords/>
  <dc:language>en-US</dc:language>
  <cp:lastModifiedBy>Judit Porkoláb</cp:lastModifiedBy>
  <cp:lastPrinted>2011-02-01T11:32:00Z</cp:lastPrinted>
  <dcterms:modified xsi:type="dcterms:W3CDTF">2011-02-01T14:31:00Z</dcterms:modified>
  <cp:revision>3</cp:revision>
  <dc:subject/>
  <dc:title>TERVEZET</dc:title>
</cp:coreProperties>
</file>