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18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11. február 8 - 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right="567" w:hanging="900"/>
        <w:jc w:val="both"/>
        <w:rPr/>
      </w:pPr>
      <w:r>
        <w:rPr>
          <w:b/>
          <w:sz w:val="26"/>
        </w:rPr>
        <w:t>Tárgy</w:t>
      </w:r>
      <w:r>
        <w:rPr/>
        <w:t>: A Zala Megyei Kórház által nyújtott szolgáltatások térítési díjáról szóló szabályzat módosítása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 dr. Németh Gyöngyi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ind w:left="5664" w:right="72" w:hanging="0"/>
        <w:rPr/>
      </w:pPr>
      <w:r>
        <w:rPr>
          <w:b/>
        </w:rPr>
        <w:t xml:space="preserve">   </w:t>
      </w:r>
      <w:r>
        <w:rPr>
          <w:b/>
        </w:rPr>
        <w:t>Manninger Jenő</w:t>
      </w:r>
    </w:p>
    <w:p>
      <w:pPr>
        <w:pStyle w:val="Normal"/>
        <w:ind w:left="4956" w:right="72" w:firstLine="708"/>
        <w:rPr/>
      </w:pPr>
      <w:r>
        <w:rPr/>
        <w:t xml:space="preserve">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ind w:left="4956" w:right="7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ügyi intézményekben az egészségügyi szolgáltató hatáskörében megállapítható térítési díjak meghatározásának, nyilvánosságra hozatalának és befizetésének rendjét, valamint mérséklésére, elengedésére vonatkozó rendelkezéseket a szolgáltató szabályzat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ítési díj ellenében igénybe vehető egyes egészségügyi szolgáltatások térítési díjáról szóló 284/1997. (XII.23.) Kormány rendelet 1. § (6) pontja szerint a szabályzatot a fenntartó hagy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Zala Megyei Kórház által nyújtott szolgáltatások térítési díjáról szóló szabályzatot az 110/2007. (IX.14.) KH számú határozatával hagyta jóvá. A szabályzatot utolsó alkalommal 2009. évben módosította a kórház, amelyet a 45/2009. (IV. 29.) KH határozat fogadot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9. óta a kórház hatáskörében megállapítható díjakban változás nem 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 a bevételek növelése érdekében az inflációt is figyelembe véve  átlagosan 7%-os térítési díj emelést tervez a jóváhagyás napj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Zala Megyei Kórház az „Egészségügyi és az egészségügyi ellátáshoz kapcsolódó egyéb szolgáltatások díjszabályzata” B. fejezetének módosítását az előterjesztés mellékletében foglaltak szerint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Zala Megyei Kórház főigazgatóját, hogy a szabályzatot egységes szerkezetbe foglalva a betegek számára hozzáférhető módon hozza nyilvánosságra, valamint küldje meg a fenntart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Csidei Irén fő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melléklet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A Zala Megyei Kórház „Egészségügyi és az egészségügyi ellátáshoz kapcsolódó egyéb szolgáltatások díjszabályzata”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B. fejezetének módosítása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. A szabályzat  „B” fejezetének I/1. Teljes térítési díj fizetésére kötelezettek köre </w:t>
      </w:r>
      <w:r>
        <w:rPr>
          <w:bCs/>
        </w:rPr>
        <w:t>rész</w:t>
      </w:r>
      <w:r>
        <w:rPr>
          <w:b/>
          <w:bCs/>
        </w:rPr>
        <w:t xml:space="preserve"> a) pont 5. bekezdése </w:t>
      </w:r>
      <w:r>
        <w:rPr>
          <w:bCs/>
        </w:rPr>
        <w:t>az alábbira</w:t>
      </w:r>
      <w:r>
        <w:rPr/>
        <w:t xml:space="preserve"> módosu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Cs/>
        </w:rPr>
        <w:t>„</w:t>
      </w:r>
      <w:r>
        <w:rPr>
          <w:bCs/>
        </w:rPr>
        <w:t>- magyar állampolgárokra, akik a törvényileg előírt biztosítási igazolások valamelyikével nem rendelkeznek (nincs TAJ szám</w:t>
      </w:r>
      <w:r>
        <w:rPr>
          <w:bCs/>
          <w:color w:val="FF0000"/>
        </w:rPr>
        <w:t>, vagy „barna” TAJ,</w:t>
      </w:r>
      <w:r>
        <w:rPr>
          <w:bCs/>
        </w:rPr>
        <w:t xml:space="preserve"> vagy nincs érvényes EU kártya)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A szabályzat „B” fejezetének I/1 Teljes térítési díj fizetésére kötelezettek köre </w:t>
      </w:r>
      <w:r>
        <w:rPr>
          <w:bCs/>
        </w:rPr>
        <w:t>rész</w:t>
      </w:r>
      <w:r>
        <w:rPr>
          <w:b/>
          <w:bCs/>
        </w:rPr>
        <w:t xml:space="preserve"> b)</w:t>
      </w:r>
      <w:r>
        <w:rPr/>
        <w:t xml:space="preserve"> </w:t>
      </w:r>
      <w:r>
        <w:rPr>
          <w:b/>
          <w:bCs/>
        </w:rPr>
        <w:t>pontja</w:t>
      </w:r>
      <w:r>
        <w:rPr/>
        <w:t xml:space="preserve"> kiegészül a következő  bekezdéss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Cs/>
          <w:color w:val="FF0000"/>
        </w:rPr>
      </w:pPr>
      <w:r>
        <w:rPr>
          <w:bCs/>
          <w:color w:val="FF0000"/>
        </w:rPr>
        <w:t>„</w:t>
      </w:r>
      <w:r>
        <w:rPr>
          <w:bCs/>
          <w:color w:val="FF0000"/>
        </w:rPr>
        <w:t>- kórház által nyújtott egyéb ellátások („B” II. és III. fejezet)”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A szabályzat „B” fejezetének I/2. </w:t>
      </w:r>
      <w:r>
        <w:rPr>
          <w:b/>
        </w:rPr>
        <w:t>A teljes térítési díj befizetésének eljárási rendje</w:t>
      </w:r>
      <w:r>
        <w:rPr>
          <w:b/>
          <w:bCs/>
        </w:rPr>
        <w:t xml:space="preserve"> </w:t>
      </w:r>
      <w:r>
        <w:rPr>
          <w:bCs/>
        </w:rPr>
        <w:t xml:space="preserve">rész </w:t>
      </w:r>
      <w:r>
        <w:rPr>
          <w:b/>
          <w:bCs/>
        </w:rPr>
        <w:t xml:space="preserve">b. </w:t>
      </w:r>
      <w:r>
        <w:rPr>
          <w:b/>
          <w:i/>
        </w:rPr>
        <w:t>Fekvőbeteg-ellátás esetén</w:t>
      </w:r>
      <w:r>
        <w:rPr/>
        <w:t xml:space="preserve"> </w:t>
      </w:r>
      <w:r>
        <w:rPr>
          <w:bCs/>
        </w:rPr>
        <w:t>pontja</w:t>
      </w:r>
      <w:r>
        <w:rPr>
          <w:b/>
          <w:bCs/>
        </w:rPr>
        <w:t xml:space="preserve">  1. alpontja </w:t>
      </w:r>
      <w:r>
        <w:rPr/>
        <w:t>az alábbira módosul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 xml:space="preserve">A betegellátási díj megfizetésére kötelezett - ha sürgős szükség esete nem áll fenn – </w:t>
      </w:r>
      <w:r>
        <w:rPr>
          <w:b/>
          <w:u w:val="single"/>
        </w:rPr>
        <w:t>intézeti felvételkor az adott szakmára vonatkozó átlagos ápolási idő alapján „előleget” köteles fizetni</w:t>
      </w:r>
      <w:r>
        <w:rPr>
          <w:color w:val="FF0000"/>
        </w:rPr>
        <w:t>, melynek mértéke</w:t>
      </w:r>
      <w:r>
        <w:rPr/>
        <w:t xml:space="preserve"> - </w:t>
      </w:r>
      <w:r>
        <w:rPr>
          <w:color w:val="FF0000"/>
        </w:rPr>
        <w:t>a kezelőorvos által meghatározott várható ápolási nap alapján - ápolási naponként 10.000 Ft, mely összeg az ellátás végén levonásra kerül a teljes ellátás díjából. Invazív beavatkozásnál, nagyértékű eszköz felhasználása esetén az eszköz teljes árát is előre meg kell fizetni.”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A szabályzat „B” fejezetének I/2. </w:t>
      </w:r>
      <w:r>
        <w:rPr>
          <w:b/>
        </w:rPr>
        <w:t xml:space="preserve">A teljes térítési díj befizetésének eljárási rendje fekvőbeteg-ellátás esetén  </w:t>
      </w:r>
      <w:r>
        <w:rPr/>
        <w:t>rész</w:t>
      </w:r>
      <w:r>
        <w:rPr>
          <w:b/>
        </w:rPr>
        <w:t xml:space="preserve"> c. Ha a beteg fizetni nem tud, „Elismervény”</w:t>
      </w:r>
      <w:r>
        <w:rPr>
          <w:b/>
          <w:bCs/>
        </w:rPr>
        <w:t xml:space="preserve"> </w:t>
      </w:r>
      <w:r>
        <w:rPr/>
        <w:t xml:space="preserve"> pontja kiegészül az alábbi szövegrésszel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Az Elismervényen kötelezően kitöltendő a térítési díj összege a magyar nyelvű részben, illetve az idegen nyelvre vonatkozó résznél is (jelenleg angol, német, francia nyelvre van lefordítva). Az elismervényt 2 tanúval is alá kell íratni!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5. A szabályzat „B” fejezetének  I/4. A szolgáltatások térítési díja</w:t>
      </w:r>
      <w:r>
        <w:rPr/>
        <w:t xml:space="preserve"> pontjában   „</w:t>
      </w:r>
      <w:r>
        <w:rPr>
          <w:b/>
        </w:rPr>
        <w:t>A térítési díj számításának módja</w:t>
      </w:r>
      <w:r>
        <w:rPr/>
        <w:t>:” szövegrész után az alábbiak lépnek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Járóbeteg és fekvőbeteg szakellátás esetén a 9/1993.(IV.2.) NM rend. aktuális módosító rendelkezése szerinti WHO pont, illetve HBCS súlyszám és az intézmény (amortizációt is tartalmazó) fajlagos költségének szorzata.</w:t>
      </w:r>
    </w:p>
    <w:p>
      <w:pPr>
        <w:pStyle w:val="Normal"/>
        <w:ind w:left="708" w:hanging="0"/>
        <w:jc w:val="both"/>
        <w:rPr/>
      </w:pPr>
      <w:r>
        <w:rPr/>
        <w:t xml:space="preserve">A fel nem sorolt ellátások vonatkozásában fekvőbeteg-ellátásnál </w:t>
      </w:r>
      <w:r>
        <w:rPr>
          <w:color w:val="FF0000"/>
        </w:rPr>
        <w:t>180.000 Ft/HBCS</w:t>
      </w:r>
      <w:r>
        <w:rPr/>
        <w:t xml:space="preserve"> súlyszám, járóbeteg-ellátásnál </w:t>
      </w:r>
      <w:r>
        <w:rPr>
          <w:color w:val="FF0000"/>
        </w:rPr>
        <w:t>3,50 Ft/WHO</w:t>
      </w:r>
      <w:r>
        <w:rPr/>
        <w:t xml:space="preserve"> pont a díj kiszámítás alap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Járóbeteg-szakellátásban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Belgyógyászat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korvosi vizsgála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szkópos beavatkozások (WHO pont x F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50 Ft/pont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Traumatológia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az elvégzett beavatkozások (WHO pont x F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50 Ft/p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talános sebészet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az elvégzett beavatkozások (WHO pont x F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50 Ft/p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zülészet-nőgyógyásza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47040</wp:posOffset>
                </wp:positionH>
                <wp:positionV relativeFrom="paragraph">
                  <wp:posOffset>635</wp:posOffset>
                </wp:positionV>
                <wp:extent cx="5431155" cy="8458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2033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érítési dí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Szakorvosi vizsgálat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spacing w:before="240" w:after="6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.5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rhes UH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spacing w:before="240" w:after="6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3.700 F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66.6pt;mso-wrap-distance-left:7.05pt;mso-wrap-distance-right:7.05pt;mso-wrap-distance-top:0pt;mso-wrap-distance-bottom:0pt;margin-top:0.05pt;mso-position-vertical-relative:text;margin-left:3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2033"/>
                      </w:tblGrid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érítési dí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Szakorvosi vizsgálat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spacing w:before="240" w:after="60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.5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rhes UH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spacing w:before="240" w:after="60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3.700 F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Gyermekosztály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korvosi vizsgála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stroenterológiai vizsgála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7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diológia és ECH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7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trahang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7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Fül-Orr-Gége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ológ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300 Ft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Szemészet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aukóm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.4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abetes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.4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Bőrgyógyászat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Neurológia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G, ENG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.4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yermek + felnőtt EEG + kiváltott válasz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.4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lnőtt epilepszia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300 Ft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áramlás vizsgálat a felső végtago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UH, nyaki erek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000 Ft 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UH, subclav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300 Ft 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ranscranialis doppler vizsgála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900 Ft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cranialis doppler vizsgálat embolia detektálás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.0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Orthopédia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Urológia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Onkológia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ájsebész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az elvégzett beavatkozások (WHO pont x Ft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20 Ft/pon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oráma felvéte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4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orális felvéte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700 Ft/felvétel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eumatológi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tsűrűség mérése törzscsontokon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erinc méré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2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sípőcsont méré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2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indkét vizsgálat együtt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400 Ft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Intenzív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Heading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Fertőző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Heading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Psychiátria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Heading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Pulmonológi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gzésfunkci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4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ónikus belgyógyászat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Kardiológi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t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4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dancia és amb. ABP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4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metr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4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es stressz ECH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800 Ft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.600 Ft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Szívsebészet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Központi lézer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végzett beavatkozások (WHO pont x F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20 Ft/pont</w:t>
            </w:r>
          </w:p>
        </w:tc>
      </w:tr>
    </w:tbl>
    <w:p>
      <w:pPr>
        <w:pStyle w:val="Heading9"/>
        <w:rPr/>
      </w:pPr>
      <w:r>
        <w:rPr/>
        <w:t>Genetik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korvosi vizsgálat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5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tikai lab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.4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tika AFP (RiaMat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.100 Ft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Fiziotherápi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ab/>
            </w:r>
            <w:r>
              <w:rPr>
                <w:b/>
                <w:bCs/>
                <w:color w:val="FF0000"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bil galvá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owarschik galvá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a-sztázi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ontoforézi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adinami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nterferenc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ltraha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íz alatti Ultraha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xtenzios vibrax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zelektív ingerára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ágnes teráp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EM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en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oft Las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00 Ft/alkalom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Hydroterápi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ab/>
            </w:r>
            <w:r>
              <w:rPr>
                <w:b/>
                <w:bCs/>
                <w:color w:val="FF0000"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keszes galvá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angent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íz alatti csoportos torn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00 Ft/alkalom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Gyógytorn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ab/>
            </w:r>
            <w:r>
              <w:rPr>
                <w:b/>
                <w:bCs/>
                <w:color w:val="FF0000"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soportos torn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/alkalom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gyéni torn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500 Ft/alkalom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Masszázs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ab/>
            </w:r>
            <w:r>
              <w:rPr>
                <w:b/>
                <w:bCs/>
                <w:color w:val="FF0000"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sszáz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00 Ft/alkalom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athológi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övettani vizsgál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.6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ztikus cytológ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2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ológia (szűrés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6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Központi laboratórium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érvéte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4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Csoportokban végzett vizsgálatok – a szakmai előírásoknak megfelelő valamennyi vizsgálatot tartalmazza:</w:t>
      </w:r>
    </w:p>
    <w:p>
      <w:pPr>
        <w:pStyle w:val="Normal"/>
        <w:ind w:left="360" w:hanging="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érítési dí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soport/Ft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funkci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2.1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funkci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8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ertónia (magas vérnyomás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etes (cukorbetegség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8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ascularis (szív-érrendszer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6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herosclerosis (érszűküle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0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dek (zsírok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4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Gastrointestinalis és pancreas (emésztőrendszer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6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t és ásványi anyagcser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.1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zsmirigy szűrő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1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paus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.3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 (női hormon vizsgála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4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ális antikoag. (véralvadás) therápia kontroll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2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ematológia (teljes vérkép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650 </w:t>
            </w:r>
            <w:r>
              <w:rPr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Haematológia (teljes vérkép) reticulocyta-v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7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vt süllyed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220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emia 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.1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emia 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.0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ythropoei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8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vizele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/>
        <w:t>Egyedi labor vizsgálatok:</w:t>
      </w:r>
    </w:p>
    <w:tbl>
      <w:tblPr>
        <w:tblW w:w="8530" w:type="dxa"/>
        <w:jc w:val="left"/>
        <w:tblInd w:w="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994"/>
      </w:tblGrid>
      <w:tr>
        <w:trPr>
          <w:trHeight w:val="10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vizsgálat/Ft)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Klinikai kémia vizsgálatok közé tartozó beavatkozások (glukóz, karbamid, kreatinin, húgysav, alfa-amiláz, lipáz, vas, orális vasterhelés, GOT, GPT, GGT, alk.foszfatáz, össz billirubin, konj.bilirubin, LDH, Alfa-HBDH, CK, CK-MB, pszeudo-kolin., Na, K, Cl, Ca, P, Mg, Zn,  Li, összkoleszterin, trigliceridek, összfehérje, albumin szérumban festékkötő módsz, LE-sejt, RPR, TPHA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FF0000"/>
                <w:sz w:val="20"/>
                <w:szCs w:val="20"/>
              </w:rPr>
              <w:t>420</w:t>
            </w:r>
            <w:r>
              <w:rPr>
                <w:b/>
                <w:bCs/>
                <w:sz w:val="20"/>
                <w:szCs w:val="20"/>
              </w:rPr>
              <w:t xml:space="preserve"> Ft/db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ok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umin meghatározása immun módszerrel vizeletbe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ónia meghatározása szérumba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/>
            </w:pPr>
            <w:r>
              <w:rPr>
                <w:sz w:val="20"/>
                <w:szCs w:val="20"/>
              </w:rPr>
              <w:t>Cisztatin C meghatározás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ál transzferr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>900 F</w:t>
            </w:r>
            <w:r>
              <w:rPr>
                <w:sz w:val="20"/>
                <w:szCs w:val="20"/>
              </w:rPr>
              <w:t xml:space="preserve">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bilis transzferrin receptor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it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sav meghatározása plazmából, immunoassay-v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-vitam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toglob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ális troponin I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4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át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750 </w:t>
            </w:r>
            <w:r>
              <w:rPr>
                <w:sz w:val="20"/>
                <w:szCs w:val="20"/>
              </w:rPr>
              <w:t xml:space="preserve">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oglobin meghatározása szérumba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4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ciszte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8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iuretikus peptid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8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z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1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ruloplazm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8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L koleszterin meghatározása, direkt módszerr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65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L koleszterin meghatározása, direkt módszerr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75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lipoprotein A I.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1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lipoprotein B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1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oprotein elfo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album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reaktív fehérje (CRP) kvantitatív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-DRB allélek génszintű meghatározása kis felbontássa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43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streptolizin O titer kvantitatív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4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ment fehérjék és inhibitorok meghatározása automatizált immunoesszével (turbidimetria, nefelometria), fehérjénkén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8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elet kémiai vizsgálatok közé tartozó beavatkozkások (karbamid, kreatinin, húgysav, glukóz, összfehérje, Na, K, Cl, Ca, P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220 </w:t>
            </w:r>
            <w:r>
              <w:rPr>
                <w:b/>
                <w:bCs/>
                <w:sz w:val="20"/>
                <w:szCs w:val="20"/>
              </w:rPr>
              <w:t xml:space="preserve">Ft/db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-amiláz meghatározása vizeletben és egyéb testnedvbe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>540</w:t>
            </w:r>
            <w:r>
              <w:rPr>
                <w:sz w:val="20"/>
                <w:szCs w:val="20"/>
              </w:rPr>
              <w:t xml:space="preserve">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mostasis vizsgálatok közé tartozó beavatkozások (prothrombin, aktivált parciális thromboplasztin idő, thrombin idő, vérzési idő, alvadék retrakció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FF0000"/>
                <w:sz w:val="20"/>
                <w:szCs w:val="20"/>
              </w:rPr>
              <w:t>750</w:t>
            </w:r>
            <w:r>
              <w:rPr>
                <w:b/>
                <w:bCs/>
                <w:sz w:val="20"/>
                <w:szCs w:val="20"/>
              </w:rPr>
              <w:t xml:space="preserve"> Ft/db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ok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inogé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/>
            </w:pPr>
            <w:r>
              <w:rPr>
                <w:sz w:val="20"/>
                <w:szCs w:val="20"/>
              </w:rPr>
              <w:t>D-dimer kvantitatív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9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rombocita aggregáci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4 4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og teszt kimutat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ógyszerszintek (primidon, fenitoin, fenobarbitál, karbamazepin, valproinsav, teofillin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6 000 Ft/db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/>
            </w:pPr>
            <w:r>
              <w:rPr>
                <w:sz w:val="20"/>
                <w:szCs w:val="20"/>
              </w:rPr>
              <w:t>Digox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mormarkerek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2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P meghatározása szérumba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5-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ta specifikus antigén (PSA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tata-specifikus antigén szabad frakció (fPSA) meghat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9-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Chorio-Gonadotropin meghatározása szérumba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72-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zarusodó laphámsejt rák antigén (SCC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2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n specifikus enoláz (NSE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cino-embrionális antigén (CEA)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8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öveti polipeptid antigén (TPA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a-2 mikroglobul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el szerinti allergológiai vizsgálatok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szerinti allergia vizsgála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adott allergénre kért vizsgála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hérjekémiai vizsgálatok (fehérjék elválasztása elfo-val agarózgélben, IgA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1 400 Ft/db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kteriális marker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8 8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pid vizsgálatok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Endokrinológiai vizsgálatok közé tartozó beavatkozások (TSH, T3, T4, Thyreoglobulin AAT, Thyreoidea-peroxidáz elleni antitest, inzulin, C peptid, FSH, LH, Progeszteron, Ösztradiol, Totál tesztoszteron, DHEA-S, Prolaktin, kortizol, Adreno-kortikotrop hormon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>2 600 Ft/db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ok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H receptor elleni antitest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8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/>
            </w:pPr>
            <w:r>
              <w:rPr>
                <w:sz w:val="20"/>
                <w:szCs w:val="20"/>
              </w:rPr>
              <w:t>Tireoglobul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thormon related peptide (PRP)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eokalc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llagén keresztkötés koncentrációjának meghatározása a vizeletből és szérumbó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4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/>
            </w:pPr>
            <w:r>
              <w:rPr>
                <w:sz w:val="20"/>
                <w:szCs w:val="20"/>
              </w:rPr>
              <w:t>1-25 Dihydroxy-D vitamin meghatározása ligand assay-v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ikált hemoglobinok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emogl. A1c meghat. HPLC-vel, tömegspektrometriáva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kohemoglobin meghatározása (Hb-A1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uktózamin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Egyéb vizsgálatok közé tartozó beavatkozások (terhességi próba immun. módsz., széklet emésztettség, széklet parazitológia, aspergillus antigén, vesekő kémiai analízise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FF0000"/>
                <w:sz w:val="20"/>
                <w:szCs w:val="20"/>
              </w:rPr>
              <w:t>650</w:t>
            </w:r>
            <w:r>
              <w:rPr>
                <w:b/>
                <w:bCs/>
                <w:sz w:val="20"/>
                <w:szCs w:val="20"/>
              </w:rPr>
              <w:t xml:space="preserve"> Ft/db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ok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let vér kimutatása, immunkémiai módszerr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eghatározása vizeletbe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0 protein meghatározása vérbe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Szerológiai vizsgálatok közé tartozó beavatkozások (HBsAg AG, Hepatitis-C, Hepatitis-A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2 700 Ft/db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icobacter AT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Vírus vizsgálatok közé tartozó beavatkozások (Cytomegalovírus AT, EBV Epstein-Barr spec. AT, Toxoplasma IgM antitest, Toxoplasma IgG antitest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2 700 Ft/db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 kiemelt vizsgálat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relia AT meghatároz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100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  <w:t>Mikrobiológiai labor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6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FF0000"/>
                <w:sz w:val="20"/>
                <w:szCs w:val="20"/>
              </w:rPr>
              <w:t>Megnevezé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érítési díj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ikrobiológiai mintavétel műtéti anyagbó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>Mikrobiológiai mintavétel szilárd transport közegb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 Ft</w:t>
            </w:r>
          </w:p>
        </w:tc>
      </w:tr>
      <w:tr>
        <w:trPr>
          <w:trHeight w:val="25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ikrobiológiai mintavétel folyékony transport közegb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reponema (sötétlátóteres) vizsgál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ikroszkópos vizsgálat, tenyésztetlen anyagbó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úgycsőváladék vizsgálata festett kenetb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r-torok szűr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33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r-torok minta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öpet, bronchusváladék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ül-, melléküregváladék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92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ktátum, liquor, genny tenyésztése, csak aero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5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izelet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emocultura aerob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4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>Szem, bőrfelszíni, genit. váladék aerob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50 Ft</w:t>
            </w:r>
          </w:p>
        </w:tc>
      </w:tr>
      <w:tr>
        <w:trPr>
          <w:trHeight w:val="3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ikrobiológiai sterilitási, eü. intézeti higiénés vizsgála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aerob baktérium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70 Ft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ycoplasma és egyéb, különleges tenyésztési eljárásokat igénylő baktérium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5 26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emocultura anaerob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 320 Ft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erob baktérium azonosítása nem automatával, legalább 10 reakci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570 Ft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aerob baktérium azonosítása nem automatával, legalább 5 reakci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070 Ft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aktérium, gomba biokémiai azonosítása automata vagy félautomata rendszerre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19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zerotipizálás kereskedelmi gyorstesztte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130 Ft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aktérium, gomba gyorsidentifikálása chromogén szubsztrátot tartalmazó táptalaj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8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tibiogram, aerob, legalább 10 antibiotiku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80 Ft</w:t>
            </w:r>
          </w:p>
        </w:tc>
      </w:tr>
      <w:tr>
        <w:trPr>
          <w:trHeight w:val="24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tibiotikum MIC, MBC meghatározás / antibiotiku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88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tibiogram, aerob, legalább 18 antibiotikumm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9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hlamydia, Legionella AG kimutat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83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omba vizsgálata direkt kenetb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omba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6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omba biokémiai differenciálása asszimilációv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83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andida gyors identifikálá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nész és dermatofiton gombák azonosít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razita kimutatása festett készítményb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razita tenyészt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0 Ft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razita meghatározása váladékb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tóp labor</w:t>
      </w:r>
    </w:p>
    <w:tbl>
      <w:tblPr>
        <w:tblW w:w="855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3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FF0000"/>
                <w:sz w:val="20"/>
                <w:szCs w:val="20"/>
              </w:rPr>
              <w:t>Megnevezé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ajzsmirigy szcintigráfia Tc-mal + tárolási adatok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.1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Mellékpajzsmirigy szcintigráfia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3.4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erfúziós tüdőszcintigráf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.8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Vese szcintigráf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.7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amera renográf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.7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Áttekintő csontszcintigráf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7.5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 fázisú csontszcintigráf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6.0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Szívizom perfúzió szcintigráfia Tc-m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5.2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Ízületi synovia szcintigráfia a teljes testrő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.0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Nyirokcsomó-nyirokút szcintigráf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2.300 Ft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ótlék: egy testtájék kiegészítő SPECT vizsgála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.000 Ft/testtáj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adiológia</w:t>
      </w:r>
    </w:p>
    <w:p>
      <w:pPr>
        <w:pStyle w:val="Heading9"/>
        <w:rPr/>
      </w:pPr>
      <w:r>
        <w:rPr/>
        <w:t>Rtg felvételek:</w:t>
      </w:r>
    </w:p>
    <w:tbl>
      <w:tblPr>
        <w:tblW w:w="8530" w:type="dxa"/>
        <w:jc w:val="left"/>
        <w:tblInd w:w="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984"/>
        <w:gridCol w:w="10"/>
      </w:tblGrid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vizsgálat/Ft)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-, és agykoponya csontfelvételei csoportba tartozó vizsgálat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 csoportból kiemelt: Koponyafelvétel, kétirány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üdő-, és  mellkas felvételek csoportba tartozó vizsgálat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 csoportból kiemelt: Mellkasfelvétel, kétirány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 és kismedencei natív felvételek csoportba tartozó vizsgálat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inc felvételek csoportba tartozó vizsgálatok (egyirányú felvételek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 csoportból kiemelt: Dittmar felvéte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Háti gerinc, kétirányú felvét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Nyaki gerinc, kétirány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Lumbalis gerinc, kétirányú felvét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Sacrum, kétirányú felvét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Foramen vertebrarum felvéte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övi felvételek csoportba tartozó vizsgálatok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egyirány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400 Ft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kétirány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400 Ft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ence felvételek csoportba tartozó vizsgálat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tag felvételek csoportba tartozó vizsgálatok (kétirányú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Végtagok két,-vagy több irányú felvételi csoportba tartozó vizsgálat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ntrasztanyagos vizsgálatok: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yelőcső rtg. vizsgálata, kontrasztanyagg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7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yomor rtg.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7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yomor kettős kontrasztos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8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terographia selectiva, kettős kontrasztanyagga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20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rrigoscopia kettős kontrasztanyagga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8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rographi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5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ystographia, Urethrographia mictios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yelographia retrográd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0 400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H vizsgálatok:</w:t>
      </w:r>
    </w:p>
    <w:tbl>
      <w:tblPr>
        <w:tblW w:w="8530" w:type="dxa"/>
        <w:jc w:val="left"/>
        <w:tblInd w:w="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994"/>
      </w:tblGrid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iopsia glandulae thyreoideae percutanea, UH vezérel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8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agtű biopsia (core biopsia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3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punkció, UH vezérel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 vezérelt célzott biopszia (testüregi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9 4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vezérelt intervenció core biopszi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49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yaki lágyrészek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zsmirigy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lla UH vizsgála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kasfal vagy hasfal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lők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uraűr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Hasi (áttekintő, komplex) UH vizsgála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1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 és epeutak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8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medence transabdominalis UH vizsgála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rectalis UH vizsgála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zacskó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ízület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ípőízület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dízület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2 8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tagi lágyrész UH vizsgálat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áramlás vizsgálat a felső végtago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áramlás vizsgálat az alsó végtagon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1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uplex UH, nyaki erek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UH, hasi erek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UH, vese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UH, végtagi erek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UH, férfi nemi szervek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 UH, subclavi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3 3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sta, hygroma és abscessus leszívás, UH vezérel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4 5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 vezérelt pajzsmirigy punkci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5 9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 vezérelt thoracocentesis therapeuticus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2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ehólyag percutan leszívás UH vezérel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 xml:space="preserve">6 7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creas pseudocysta punctio UH vezérel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4 6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tio ovarii transabdominalis UH vezérelt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1 000 Ft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 vezérelt letokolt testüregi folyadék leszívás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4 600 Ft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 vezérelt folyadékgyülem drenázs, felületi, direkt punkciós drenázzsal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17 100 Ft </w:t>
            </w:r>
          </w:p>
        </w:tc>
      </w:tr>
    </w:tbl>
    <w:p>
      <w:pPr>
        <w:pStyle w:val="Heading9"/>
        <w:rPr/>
      </w:pPr>
      <w:r>
        <w:rPr/>
        <w:t>DSA vizsgálatok: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érítési díj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ciós radiológiai beavatkozás során végzett vizsgál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</w:t>
            </w:r>
            <w:r>
              <w:rPr>
                <w:color w:val="FF0000"/>
                <w:sz w:val="20"/>
                <w:szCs w:val="20"/>
              </w:rPr>
              <w:t xml:space="preserve">2 000 Ft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rtographia arcus aorta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</w:t>
            </w:r>
            <w:r>
              <w:rPr>
                <w:color w:val="FF0000"/>
                <w:sz w:val="20"/>
                <w:szCs w:val="20"/>
              </w:rPr>
              <w:t xml:space="preserve">101 300 Ft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rtographia abdominali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</w:t>
            </w:r>
            <w:r>
              <w:rPr>
                <w:color w:val="FF0000"/>
                <w:sz w:val="20"/>
                <w:szCs w:val="20"/>
              </w:rPr>
              <w:t xml:space="preserve">120 200 Ft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lektív arteriographia - első ág, egy irán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</w:t>
            </w:r>
            <w:r>
              <w:rPr>
                <w:color w:val="FF0000"/>
                <w:sz w:val="20"/>
                <w:szCs w:val="20"/>
              </w:rPr>
              <w:t xml:space="preserve">91 800 Ft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lektív arteriographia - további ágak, ágankén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</w:t>
            </w:r>
            <w:r>
              <w:rPr>
                <w:color w:val="FF0000"/>
                <w:sz w:val="20"/>
                <w:szCs w:val="20"/>
              </w:rPr>
              <w:t xml:space="preserve">86 000 Ft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olizáció/sclerotisatio - szuperszelektív - egy á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5 000 Ft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ogr. minden további irány v. befecskend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       </w:t>
            </w:r>
            <w:r>
              <w:rPr>
                <w:color w:val="FF0000"/>
                <w:sz w:val="20"/>
                <w:szCs w:val="20"/>
              </w:rPr>
              <w:t xml:space="preserve">34 500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CT, MR vizsgálatok: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T natív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Koponya,-orrmellék, -orbita, -arckoponya, -belsőfü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Nyaki lágyrész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ellka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asi és kismedenc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sontos medenc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Alsó-, felső végtag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Natív CTC, CT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T kontrasztanyag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Koponya,-orrmellék, -orbita, -arckoponya, -belsőfü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Nyaki lágyrész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ellka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asi és kismedenc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sontos medenc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T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lonographia, enterograph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R natív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Koponya, - belsőfü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Nyaki lágyrész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Gerinc szakaszonkén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Izülete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ellkas-ha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Lágyrész-végtagi, egyé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R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R kontrasztanyag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Kopony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Nyaki lágyrész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7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Gerinc szakaszonként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Izülete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7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ellkas-ha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Lágyrész-végtagi, egyé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7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R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 0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mmgográfia</w:t>
      </w:r>
    </w:p>
    <w:tbl>
      <w:tblPr>
        <w:tblW w:w="862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9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ammográfiás szűré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.6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lő UH vizsgál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lla UH vizsgál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ctio et/seu aspiratio mammae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 2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agtű core biopsia UH vezérel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agtű core biopsia röntgen vezérel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 vezérelt folyadékgyülem drenáz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17 1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 vezérelt lokalizáci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öntegn vezérelt lokalizáci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 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me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4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ktograph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 5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lőfelvételek – 4 alapfelvéte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000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Kiegészítő felvételek/d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>Fekvőbeteg szakellátásban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Aktív osztályon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795"/>
        <w:gridCol w:w="3181"/>
        <w:gridCol w:w="1618"/>
        <w:gridCol w:w="2314"/>
      </w:tblGrid>
      <w:tr>
        <w:trPr>
          <w:trHeight w:val="3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Főcsop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Drg Kó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Megnevezé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Térítési díj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Kiegészítő díjak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1 Idegrendszeri megbetegedése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3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utin intracranialis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7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xtracranialis érműtétek DSA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0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ifériás ideg-, agyideg-, egyéb idegrendszeri rutin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erincvelő, ideggyök, cauda equina betegségek, sérülés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8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2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degrendszeri daganat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4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clerosis multiplex komplex vizsgálatt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4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clerosis multiplex speciális kivizsgálá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5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rebrovascularis betegségek (kivéve: TIA), praecerebralis érelzáródással, rtPA kezel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90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5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rebrovascularis betegségek (kivéve: TIA), praecerebralis érelzáródással, speciális kezelés nélkül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5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rebrovascularis betegségek (kivéve: TIA), praecerebralis érelzáródással speciális kezelés nélkül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Átmeneti ischemiás agyi keringészavar (TIA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7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özponti idegrendszer közepes rendellenességei és sérülései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8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gyideg, perifériás idegbetegség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8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gyideg, perifériás ideg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9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degrendszeri fertőzések, vírusmeningitis kivételével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5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9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degrendszeri fertőzések, vírusmeningitis kivételével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írusmeningit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Hypertensiv encephalopath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2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pilepsia 18 év alatt (kivéve status epilepticus és bizonyos általánosult epilepsiák, epilepsia syndromák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2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tatus epilepticus és bizonyos általánosult epilepsiák, epilepsia syndromá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2H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epilepsiás rohamo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S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3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igrén sürgősségi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3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sebb agyi sérülések, rendellenes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idegrendszeri és cerebrovascularis 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3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Idegrendszer egyéb betegségei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raumás stupor, kóm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8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5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özponti idegrendszer tudatzavarral járó traumái, kóma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6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gyrázkódás, intracranialis sérülés kóma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7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Nagy, rutin intracranialis műtétek és gerincműtétek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7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8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degrendszeri műtétek (kivéve: intracranialis műtétek, gerincműtétek)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8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Idegrendszer egyéb betegségei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8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2 Szembetegségek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tina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bita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rimer iris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lencse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encseműtétek műlencse-beültetéssel, a műlencse biztosítás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ürkehályogműtét phakoemulsificatios módszerrel, hajlítható műlencse biztosítás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9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rs plana vitrectomia műlencse-beültet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9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9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rs plana vitrecto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4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vitrectomiá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traocularis műtétek, kivéve retina, iris, lencse, üvegtest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Extraocularis műtétek az orbita kivételével,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xtraocularis műtétek az orbita kivételével,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4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m egyéb betegség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03 Fül-Orr-Gége és maxillofacialis régió megbetegedései</w:t>
            </w: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6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Nyaki blockdissectio rosszindulatú daganatos betegség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0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6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yaki blockdissectio és rekonstrukció myocutan lebennyel vagy microvascularis lebennyel rosszindulatú betegség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2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6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Fej-, nyaktájék egyéb nagyobb műtétei rosszindulatú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8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ej-, nyaktájék nagyobb műtétei, malignitás kivételév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landula paroti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yálmirigyműtétek, a glandula parotis kivételév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rmelléküregek, a processus mastoideus műtétei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rmelléküregek, a processus mastoideus műtétei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ül, orr, száj, garat, gége közepe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ül, orr, száj, garat, gége nagyo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ül, orr, száj, garat, gége kise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4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rplasztik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7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onsillectomia, adenoto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áj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axillofaciális régió műtéti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ül, orr, száj, garat, gége rosszindulatú daganata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ensúlyzavar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piglottit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aryngotracheit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ül, orr, száj, garat, gége egyéb betegség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0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og-, száj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ogágy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4 Légzőrendszeri betegsége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13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rendszeri betegségek légzéstámogatá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2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4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rendszer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7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ikroszkóposan Koch pozitív gümőkór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0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7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ümőkór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5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92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Tüdőembolia, thrombolysi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0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szervi fertőzések, gyulladás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0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üdőgyulladás 18 év felett, speciális kezel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ás kórházból átvett szövődményes tüdőgyulladás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2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1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üdőgyulladás 60 év felett speciális kezel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1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üdőgyulladás 18-60 év között speciális kezel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2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üdőgyulladás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Asthma, bronchitis, egyéb krónikus obstruktív betegségek 18 év felett, speciális kezel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4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sthma, bronchitis, egyéb krónikus obstruktív 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S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4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tatus asthmaticus és egyéb légúti betegségek sürgősségi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ysticus fibrosis (tüdő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0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szervi daganat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6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rendszeri daganatok speciális vizsgálatokk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7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ellkas, légzőszervek sérülés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14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terstitialis tüdőbetegség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0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neumothorax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rendszer egyéb betegség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4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rendszeri fertőzések, gyulladások,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8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5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gzőrendszeri betegségek, egyéb fertőzések (kivéve: gümőkór polirezisztens kórokozóval)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0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5 Keringésrendszeri betegsége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6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ívbillentyű műtétek, katéterez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87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176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ívbillentyű műtétek, katéterez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38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ronaria bypass, katéterez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92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ronaria bypass, katéterez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49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ronaria bypass (négy vagy több), katéterez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2 05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ronaria bypass (négy vagy több), katéterez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6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8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agy cardiovascularis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5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cardiovascularis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6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iagnosztikus katéterez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0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 szív diagnosztikus elektrofiziológiai vizsgálat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9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elentős szív-érrendszeri műtétek 2 éves kor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50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szív-érrendszeri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11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tételes eszköz árak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G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Percutan cardiovascularis műtétek egy ágon egy vagy több stenttel, áthelyez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95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gyógyszerkibocsátó stent ár</w:t>
            </w:r>
          </w:p>
        </w:tc>
      </w:tr>
      <w:tr>
        <w:trPr>
          <w:trHeight w:val="15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K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egészítő HBCs haemodinamikai eljárásokhoz (további ágakba történő stent beültetésre, vagy coronarografiás nyomásgrádiens meghatározására, vagy további egyéb p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7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gyógyszerkibocsátó stent ár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L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an cardiovascularis műtétek stent nélkül, áthelyez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4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0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an és egyéb érműtét (egy vagy több stenttel vagy homografttal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8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gyógyszerkibocsátó stent ár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190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an és egyéb érműtét sten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4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0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an vascularis műtétek, továbbkezeléssel (egy vagy több stenttel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74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gyógyszerkibocsátó stent ár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0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an vascularis műtétek, továbbkezeléssel sten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1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0G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an vascularis műtétek, továbbkezelés nélkül (egy vagy több stenttel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9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gyógyszerkibocsátó stent ár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0H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an vascularis műtétek, továbbkezelés nélkül, sten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4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2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iagnosztikus katéterezés, percutan cardiovascularis műtét és coronaria bypass műtét (egy vagy több stenttel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2 72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gyógyszerkibocsátó stent ár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2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Diagnosztikus katéterezés, percutan cardiovascularis műtét és coronaria bypass műtét sten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2 25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tételes eszköz ára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öbbszörös, kiterjesztett, jelentős szív- és ér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71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tételes eszköz ára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5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Állandó pacemakerbeültetés, AICD, katéterez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196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cemakerrevízió és -cser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tételes eszköz ára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8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ér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lsó végtag revascularisatio (kivéve: sympathectomia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4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9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ympathecto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Embolecto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mputáció keringési zavarok miatt, kivéve a kéz-, lábujjaka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éz-, lábujjamputáció keringési zavarok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arix lekötés, eltávolítá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MI speciális kezel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2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8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MI PCI-vel (egy vagy több stenttel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44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gyógyszerkibocsátó stent ár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82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MI PCI-vel, sten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06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eringési betegségek AMI kivételével, katéterezéssel igazolv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5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cut, subacut endocardit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4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ívelégtelenség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élyvénás thrombophlebit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6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Ér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8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A szív veleszületett és szerzett billentyű rendellenességei,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8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 szív veleszületett és szerzett kisebb rendellenességei,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8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 szív veleszületett nagyobb rendellenességei,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21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ívritmus-, vezetési zavarok, ideiglenes pacemaker-beültet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0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ívritmus-, vezetési zavarok, ideiglenes pacemaker-beülteté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eringési betegségek speciális kezel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0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therosclerosis, angina pectoris, egyéb keringési 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3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ívizomgyulladá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1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yperton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llapsu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8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Keringési rendellenességek (kivéve: AMI thrombolysissel, endocarditis, krónikus szívelégtelenség)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0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9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úlyos szívelégtelenség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8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eringési betegségek műtétei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9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06 Emésztőrendszeri betegségek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yelőcső kise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3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yelőcső szűkületek és elzáródások endoscopos műtéte öntáguló fémsten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0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4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ctum resectio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ékony-, vastagbél nagyo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4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6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ékony-, vastagbél kise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3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7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yomor nagyobb műtétei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4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8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yomor kise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9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9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égbél, stoma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0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asfali sérvműtét implantátum beültetésév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0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asfali sérvműtét implantátum beültetése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ágyék-, köldök-, combsérvműtét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Lágyéktáji sérvműtétek implantátum beültetésév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2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érvműtétek 1-18 éves kor közö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2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érvműtétek 1 éves kor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ppendectomia komplikált fődiagnózi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3I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ppendectomia komplikált fődiagnózis nélkül,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3J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ppendectomia komplikált fődiagnózis nélkül,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4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z emésztőrendszer műtétei 1 éves kor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8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5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mésztőrendszer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6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mésztőrendszeri endoszkópos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7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mésztőszervi malignomá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ápcsatorna jóindulatú daganata és in situ carcinomái (kivéve: ajak, szájüreg, garat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9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astrointestinalis vérz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0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astrointestinalis vérzés, több mint 2E transzfúzió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4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2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m szövődményes ulcus pepticum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yulladásos bélbetegség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3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yulladásos bél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4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astrointestinalis elzáródá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astrointestinalis fertőzés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7L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Oesophagitis, gastroenteritis, különféle emésztőrendszeri betegség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97N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esophagitis, gastritis, gastroenteritis, különféle emésztőrendszeri 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6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Oesophagitis, gastroenteritis, nem szövődményes fekélyek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0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7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mésztőrendszeri betegségek (kivéve: oesophagitis, gastroenteritis, nem szövődményes fekélyek)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2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18"/>
                <w:szCs w:val="18"/>
              </w:rPr>
              <w:t>Gyomor, oesophagus, duodenum, vékony-, vastagbél műtétei (kivéve: oesophagus nagyobb műtétei)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96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7 Máj- és hasnyálmirigy betegsége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asnyálmirigy, máj nagyo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3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asnyálmirigy, máj közepe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5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3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peút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1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4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holecystecto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9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holecystectomia laparoscopica a ductus choledochus kőeltávolítás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4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5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holecystectomia laparoscopic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6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patobiliaris diagnosztikus eljárások, kivéve explorativ laparotomia rosszindulatú daganat eseté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6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patobiliaris diagnosztikus eljárások, kivéve explorativ laparotomia nem rosszindulatú daganat eseté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73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patobiliaris és pancreas műtétek, és exploratív laparoto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7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74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patobiliaris és pancreas endoscopos és egyéb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75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pe- és hasnyálmirigy-vezeték szűkületek és elzáródások endoscopos, percutan műtéte öntáguló fémsten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2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ájcirrhos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patobiliaris rendszer, pancreas malignomáj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ncreas betegségei, kivéve a rosszindulatú daganatoka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ájbetegségek, kivéve rosszindulatú daganatok, cirrhos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S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peút betegségek sürgősségi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8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asnyálmirigy, máj, epeút műtétei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28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9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holecystectomia, egyéb hepatobiliaris műtétek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3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patobiliaris rendszer, hasnyálmirigy-betegségek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75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8 Vázizomrendszeri és kötőszöveti betegségek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lsó végtag nagyízületi műtétek, protézisműtétek (protézis ár térítése nélkül), komplikáció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3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protézis ár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rvicocapitalis csípőprotézis-beültetés komplikáció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8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ment nélküli csípőprotézis-beültetés komplikáció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72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Unicondylaris térdprotézis-beültetés komplikáció nélkül, nem traumatológiai indikáció eseté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icondylaris, totál térdprotézis-beültetés komplikáció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72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H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mentes csípőprotézis-beültetés komplikáció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4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K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ibrid csípőprotézis-beültetés komplikáció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0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1M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agyízületi protézis eltávolítás szeptikus szövődmények miatt spacer-beültet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96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2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omplikáció miatt végzett alsó végtag nagyízületi műtétek (protézisár térítése nélkül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8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+ protézis ár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2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omplikáció miatt végzett cement nélküli csípőprotézis-beültet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8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2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omplikáció miatt végzett bicondylaris, totál térdprotézis-beültet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38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2M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rvicocapitalis csípőprotézis-beültetés komplikáció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1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2X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omplikáció miatt végzett cementes csípőprotézis-beültet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7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4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sípő, femurműtétek velőűrszegez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77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sípő, femurműtétek (kivéve: velőűrszegezés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0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2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ábszártörés velőűrszegez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3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ábszár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4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elkar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4G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Ízületi bemozgatás narkózisba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5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agyobb térd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6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6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sebb térd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7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első végtag (kivéve: kéz)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8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áb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9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éz, csukló nagyo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9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éz, csukló, láb kise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5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éztáji panaritium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0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ágyrész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0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Ízületi vagy ín(hüvely) ganglionok eltávolí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0G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ercután tűzés és kisebb izom és ín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5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első rögzítő eszközök eltávolítása a csípőből, a femurbó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8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rtroszkóp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9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ázizomrendszeri, kötőszöveti betegségek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9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ázizomrendszeri és kötőszöveti betegségek kis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mbcsonttörés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edence-, csípőtörés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steomyelit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6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tológiás törések, a vázizomrendszer, a kötőszövet rosszindulatú daganata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ptikus ízületi gyulladás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0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sebb gerincsérülés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32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ázizomrendszer, kötőszövet egyéb betegségei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33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ázizomrendszer, kötőszövet egyéb betegségei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ázizomrendszeri, kötőszöveti betegségek utókezelése, rehabilitációja (ráépített HBCs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7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lkar, kéz törés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raumás ficamok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8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égtagok ficama fedett repositióval, általános anaesthesi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82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raumás zúzódások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áb (kivéve: lábszár) törés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elkar törés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3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okatör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3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ábszár (kivéve: láb) törés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7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 vázizomrendszer nagyobb műtétei (kivéve: protézis beültetések műtétei, felső és alsó végtagi replantációk)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10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steomyelitis, szeptikus ízületgyulladások, kötőszöveti betegségek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4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9 Emlő- és bőrbetegsége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eljes emlőeltávolítás rosszindulatú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5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2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ubtotális emlőeltávolítás rosszindulatú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0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2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ubtotális emlőeltávolítás rosszindulatú daganat miatt, őrszem nyirokcsomó eltávolítás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mlőműtétek nem malignus daganatok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ilonidalis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agy rizikójú rosszindulatú bőrdaganat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úlyos bőr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6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emlődaganat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0 Endocrin, táplálkozási és anyagcsere betegségek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3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jzsmirigy, mellékpajzsmirigy nagyo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jzsmirigy, mellékpajzsmirigy kise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uctus thyreoglossu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7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iabetes 36 év felett, insulin dependen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7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iabetes 36 év feletti nem insulin dependen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7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iabetes mellitus 14-36 éves kor közö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7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iabetes mellitus 14 éves kor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8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jzsmirigybetegségek rosszindulatú daganatok kivételév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endokrin daganat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0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 mellékpajzsmirigy, hypophysis és endokrinszervek egyéb betegség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táplálkozási, anyagcsere-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1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úlyos táplálkozási, anyagcsere-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1G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táplálkozási, anyagcsere-betegség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1 Vese és húgyúti betegségek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6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, ureter, húgyhólyag jelentős műtétei daganat miatt, cystectomiaval és hólyagpótlá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70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6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, ureter, húgyhólyag jelentős műtétei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, ureter, húgyhólyag nagyobb műtétei nem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0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kontinencia szalag behelyezés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0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, húgyvezeték, húgyhólyag kiseb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0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ransurethralis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, húgyutak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4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 vese, a húgyvezeték egyszerű endoszkópo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 vese, a húgyvezeték komplikált endoszkópo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0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5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phrostom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6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elégtelenség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7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-, húgyúti daganat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8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-, húgyúti fertőzések 2-18 éves kor közö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8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-, húgyúti fertőzések 2 éves kor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8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-, húgyúti fertőzés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S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úgyrendszeri kövek, görcsállapotok sürgősségi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0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-, húgyúti tüne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4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-, húgyutak urológiai betegségei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8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-, húgyutak műtétei (kivéve: jelentős műtétek)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1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9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eseelégtelenség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76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2 Férfi reproduktív rendszeri betegsége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érfi reproduktív rendszer radikáli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2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rostatecto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5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ransurethralis prostataműté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re műtétei malignus betegségek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re műtétei nem malignus betegségek miatt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5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re műtétei nem malignus betegségek miatt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ircumcisio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érfi reproduktív rendszer közepes műtétei nem rosszindulatú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érfi reproduktív rendszer kis műtétei nem rosszindulatú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érfi reproduktív rendszer egyéb műtétei rosszindulatú daganat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érfi reproduktív rendszer rosszindulatú daganata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érfi reproduktív rendszer egyéb betegség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érfi reproduktív rendszer műtétei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3 Női reproduktív rendszeri betegsége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i nemi szervek kombinált radikáli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9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i nemi szervek egyéb radikális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3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Uterus-, adnex műtétek malignitás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8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Uterus-, adnex műtétek in situ carcinoma és nem malignus betegség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i reproduktív rendszer helyreállító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agina, cervix, vulva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7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brasio altatásba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7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brasio altatás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nőgyógyászati kisműtétek nem malignus folyamatokba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gyógyászati endoszkópos és laparoszkópos kisebb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gyógyászati endoszkópos, laparoszkópos nagyobb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i reproduktív rendszer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7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i reproduktív rendszer rosszindulatú daganata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enstruációs zavarok, a női reproduktív rendszer egyéb betegség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5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4 Terhesség, szülés, gyermekágy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sászármetsz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sászármetszés patológiás terhesség utá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3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üvelyi szül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üvelyi szülés patológiás terhesség utá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3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üvelyi szülés epidurális érzéstelenít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4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üvelyi szülés műté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4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üvelyi szülés műtéttel, patológiás terhesség utá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enetikai amniocentézis kromoszómavizsgálatt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7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ostpartum, post abortum betegségek műté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éhen kívüli (ectopias) terhesség műtétei laparoszkópp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9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éhen kívüli (ectopias) terhesség műtétei laparotomi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komplett vetélés műszeres befejezéssel 12 hétig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4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özépidős vetélés (spontán és művi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1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terruptio aspirációs kürettel 12. hét előtt, altatá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3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enyegető vetél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enyegető koraszülé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antepartum 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5 Újszülöttek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999 g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5 39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1000-1499 g, jelentős műté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2 06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5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1500-1999 g, jelentős műtét nélkül, súlyos problém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48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1500-1999 g, jelentős műtét nélkül, közepes problém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000-2499 g, jelentős műté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50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9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000-2499 g, jelentős műtét nélkül súlyos problém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08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000-2499 g, jelentős műtét nélkül, közepes problém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000-2499 g, jelentős műtét nélkül, normális újszülött diagnózi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000-2499 g, jelentős műtét nélkül, egyéb problém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499 g felett, kisebb hasi műté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499 g felett, jelentős műtét nélkül, közepes problém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499 g felett, jelentős műtét nélkül, normális újszülött-diagnózi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5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499 g felett, jelentős műtét nélkül, egyéb problémáv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4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499 g felett, jelentős műtét nélkül súlyos problémával, 5 napot nem meghaladó gépi lélegeztet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8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5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Újszülött, születési súly 2499 g felett, jelentős műtét nélkül súlyos problémával, 5 napnál hosszabb gépi lélegeztetéss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16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6 Vér- és vérképzőrendszeri betegsége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1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ép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2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érképző szervek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3K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rzett aplasticus anaem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4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rzett haemolyiticus anaemia vagy sarlósejtes krízi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0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örösvértest egyéb rendellenességei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5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örösvértest egyéb rendellenességei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éralvadási rendellenes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emofília (VIII, IX faktor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8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ononuclearis phagocyta rendszer és az immunrendszer betegség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8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vérképzőrendszeri betegség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8G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vérképzőrendszeri 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17 Myeloproliferativ betegségek 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ymphoma, leukémia nagyobb műté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2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8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yirokrendszer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1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ymphoma, nem akut leukémia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8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kut leukémia 18 év felett, monokemoterápia vagy palliatív ellátás,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6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8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kut leukémia 18 év felett, monokemoterápia vagy palliatív ellátás, társult betegség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0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rónikus myeloproliferatív 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0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8 Fertőző betegsége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1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ptikémia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4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1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ptikémia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6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űtét, sérülés utáni fertőzés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3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írusbetegség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3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vírusbetegségek,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fertőzések, zoonozisok, parazitás beteg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ptikémia súlyos társult betegségg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97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9 Mentális betegsége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kut alkalmazkodási reakció, pszichoszociális diszfunkci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9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2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presszív szindrómák 60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2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presszív szindrómák 60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9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2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Önmérgezett depressziós betegek utógondozá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3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orongásos betegségek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3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orongásos betegségek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zemélyiségzavarok, pszichogén reakció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5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ganikus zavarok (pszichoszindrómák), mentális retardáció 60 év alatt (kivéve: dementia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4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5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Organikus zavarok (pszichoszindrómák), mentális retardáció 60 év felett (kivéve: dementia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5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mentia 60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5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mentia 60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6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szichózisok 60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6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szichózisok 60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Gyermekkori mentális rendellenesség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DD szindróm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0 Alkohol- és drogfüggőség, alkohol- és drogfogyasztás okozta organikus, mentális betegségek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okain-, egyéb drog abúzus vagy függőség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lkohol abúzus, függőség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S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4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rog és alkohol intoxikáció sürgősségi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 Sérülések, mérgezése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őrátültetés (nem érnyeles) sérülés mi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3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Váll, felkar, kéz többszörös sérülése miatti kisebb műtét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3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4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m meghatározott lokalizációjú sérülések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2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S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6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llergiás betegségek sürgősségi ellátás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7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7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érgezés, gyógyszerek toxikus hatásai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7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érgezés, gyógyszerek toxikus hatásai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sérülések, mérgezések és toxikus hatás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8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 Égések, fagyáso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1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terjedt égés műté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73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terjedt égés műté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61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m kiterjedt égés műté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8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4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m kiterjedt égés műtét nélkül 18 év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4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m kiterjedt égés műtét nélkül 18 év fele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0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terjedt fagyás műtétt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11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9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m kiterjedt fagyás műtét nélkü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1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92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öbbszörös veleszületett rendellenesség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3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5 Polytraumatizált állapot műtétei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2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agy műtétek polytraumatizált állapotba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96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2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oponya, mellkas, gerinc, medence és alsó végtag polytraumatizált állapot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7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25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gyéb polytraumatizált állapo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36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olytraumatizált állapot műtétei (kivéve: speciális, nagy intracranialis műtétek) súlyos társult betegséggel, műtét &lt;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1 57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40Z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olytraumatizált állapot súlyos társult betegséggel 1 hétnél rövidebb intenzív ellátássa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94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99 Főcsoport nélküli homogén betegségcsoportok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43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ugárterápia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26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 napot meghaladó gépi lélegeztetés craniotomia és gerincműtétek eseté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3 12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4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 napot meghaladó gépi lélegeztetés arc, száj, nyaki betegségek kivételével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2 45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4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 napot meghaladó gépi lélegeztetés nyitott szívműtétek esetén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2 90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egészítő HBCs H1N1 influenza gyógyszeres kezelésér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</w:t>
            </w:r>
            <w:r>
              <w:rPr>
                <w:color w:val="FF0000"/>
                <w:sz w:val="18"/>
                <w:szCs w:val="18"/>
              </w:rPr>
              <w:t xml:space="preserve">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75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első fémrögzítés eltávolítása tűződrót kivételével (kivéve: csípő, femur, gerinc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5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76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első fémrögzítés (tűződrót) eltávolítása (kivéve: csípő, femur, gerinc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8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-V fistula, Cimino képzése, megszüntetése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A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A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7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B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B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1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C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C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5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D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D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8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E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E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2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F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F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G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G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31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H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H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41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I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I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58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9J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osszindulatú daganat kemoterápiája "J"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85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6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SWL kezelése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164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62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ői sterilizáci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6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63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őr, bőr alatti szövet, emlő kisebb plasztikai és egyéb műtétei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42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632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ssebészeti beavatkozások I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</w:t>
            </w:r>
            <w:r>
              <w:rPr>
                <w:color w:val="FF0000"/>
                <w:sz w:val="18"/>
                <w:szCs w:val="18"/>
              </w:rPr>
              <w:t xml:space="preserve">5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633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ssebészeti beavatkozások II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</w:t>
            </w:r>
            <w:r>
              <w:rPr>
                <w:color w:val="FF0000"/>
                <w:sz w:val="18"/>
                <w:szCs w:val="18"/>
              </w:rPr>
              <w:t xml:space="preserve">9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P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634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issebészeti beavatkozások III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23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66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asszív immunizálás RSV ellen a 28. terhességi hét előtt született újszülöttek részére, 1 éves kor alatt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 xml:space="preserve">211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70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elek, tünetek, és egyéb sine morbo állapothoz társuló egyéb kórházi ellátások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4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6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Nem csoportosítható kemoterápiás ellátá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18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970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Boncolás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  <w:r>
              <w:rPr>
                <w:color w:val="FF0000"/>
                <w:sz w:val="18"/>
                <w:szCs w:val="18"/>
              </w:rPr>
              <w:t xml:space="preserve">50 000 Ft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Krónikus, rehabilitációs osztályon</w:t>
      </w:r>
    </w:p>
    <w:p>
      <w:pPr>
        <w:pStyle w:val="Normal"/>
        <w:ind w:left="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tbl>
      <w:tblPr>
        <w:tblW w:w="69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rítési dí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nikus osztályos ellátá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800 Ft/na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ációs osztályos ellátá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000 Ft/na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tikus sebészeti ellátá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.000 Ft/nap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„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A szabályzat</w:t>
      </w:r>
      <w:r>
        <w:rPr>
          <w:b/>
          <w:bCs/>
        </w:rPr>
        <w:t xml:space="preserve"> „B” fejezetének II. Egészségbiztosító által nem finanszírozott egyéb eü. ellátások” c. </w:t>
      </w:r>
      <w:r>
        <w:rPr/>
        <w:t xml:space="preserve">rész </w:t>
      </w:r>
      <w:r>
        <w:rPr>
          <w:b/>
          <w:bCs/>
        </w:rPr>
        <w:t xml:space="preserve">1. Újszülöttkori UH szűrések </w:t>
      </w:r>
      <w:r>
        <w:rPr>
          <w:bCs/>
        </w:rPr>
        <w:t xml:space="preserve">pontjában a </w:t>
      </w:r>
      <w:r>
        <w:rPr>
          <w:bCs/>
          <w:i/>
        </w:rPr>
        <w:t xml:space="preserve">Térítési díjak </w:t>
      </w:r>
      <w:r>
        <w:rPr>
          <w:bCs/>
        </w:rPr>
        <w:t>az alábbira módosulnak:</w:t>
      </w:r>
    </w:p>
    <w:p>
      <w:pPr>
        <w:pStyle w:val="Normal"/>
        <w:tabs>
          <w:tab w:val="clear" w:pos="708"/>
          <w:tab w:val="right" w:pos="6379" w:leader="none"/>
          <w:tab w:val="left" w:pos="6521" w:leader="none"/>
        </w:tabs>
        <w:ind w:left="709" w:hanging="0"/>
        <w:jc w:val="both"/>
        <w:rPr/>
      </w:pPr>
      <w:r>
        <w:rPr/>
        <w:t>Koponya UH térítési díja</w:t>
        <w:tab/>
        <w:t xml:space="preserve">  </w:t>
        <w:tab/>
      </w:r>
      <w:r>
        <w:rPr>
          <w:color w:val="FF0000"/>
        </w:rPr>
        <w:t>3.200Ft</w:t>
      </w:r>
      <w:r>
        <w:rPr/>
        <w:t xml:space="preserve">/szűrés   </w:t>
        <w:tab/>
      </w:r>
    </w:p>
    <w:p>
      <w:pPr>
        <w:pStyle w:val="Normal"/>
        <w:tabs>
          <w:tab w:val="clear" w:pos="708"/>
          <w:tab w:val="right" w:pos="6379" w:leader="none"/>
          <w:tab w:val="left" w:pos="6521" w:leader="none"/>
        </w:tabs>
        <w:ind w:left="709" w:hanging="0"/>
        <w:jc w:val="both"/>
        <w:rPr/>
      </w:pPr>
      <w:r>
        <w:rPr/>
        <w:t>Hasi UH térítési díja</w:t>
        <w:tab/>
        <w:tab/>
      </w:r>
      <w:r>
        <w:rPr>
          <w:color w:val="FF0000"/>
        </w:rPr>
        <w:t>3.200Ft</w:t>
      </w:r>
      <w:r>
        <w:rPr/>
        <w:t>/szűrés</w:t>
      </w:r>
    </w:p>
    <w:p>
      <w:pPr>
        <w:pStyle w:val="Normal"/>
        <w:tabs>
          <w:tab w:val="clear" w:pos="708"/>
          <w:tab w:val="right" w:pos="6379" w:leader="none"/>
          <w:tab w:val="left" w:pos="6521" w:leader="none"/>
        </w:tabs>
        <w:ind w:left="709" w:hanging="0"/>
        <w:jc w:val="both"/>
        <w:rPr/>
      </w:pPr>
      <w:r>
        <w:rPr/>
        <w:t>Koponya + Hasi UH együttes térítési díja</w:t>
        <w:tab/>
        <w:tab/>
      </w:r>
      <w:r>
        <w:rPr>
          <w:color w:val="FF0000"/>
        </w:rPr>
        <w:t>5.300Ft</w:t>
      </w:r>
      <w:r>
        <w:rPr/>
        <w:t>/szűrés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 </w:t>
      </w:r>
      <w:r>
        <w:rPr>
          <w:bCs/>
        </w:rPr>
        <w:t>A szabályzat</w:t>
      </w:r>
      <w:r>
        <w:rPr>
          <w:b/>
          <w:bCs/>
        </w:rPr>
        <w:t xml:space="preserve"> „B” fejezetének II. Egészségbiztosító által nem finanszírozott egyéb eü. ellátások” c. </w:t>
      </w:r>
      <w:r>
        <w:rPr/>
        <w:t>rész 2</w:t>
      </w:r>
      <w:r>
        <w:rPr>
          <w:b/>
          <w:bCs/>
        </w:rPr>
        <w:t xml:space="preserve">. Terheseknek ajánlott toxoplazma vizsgálat  </w:t>
      </w:r>
      <w:r>
        <w:rPr>
          <w:bCs/>
        </w:rPr>
        <w:t>pontjában a Térítési díj összegének módosulás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5.300 Ft/vizsgálat</w:t>
      </w:r>
    </w:p>
    <w:p>
      <w:pPr>
        <w:pStyle w:val="Normal"/>
        <w:ind w:left="18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Cs/>
        </w:rPr>
        <w:t>A szabályzat</w:t>
      </w:r>
      <w:r>
        <w:rPr>
          <w:b/>
          <w:bCs/>
        </w:rPr>
        <w:t xml:space="preserve"> „B” fejezetének II. Egészségbiztosító által nem finanszírozott egyéb eü. ellátások” c. </w:t>
      </w:r>
      <w:r>
        <w:rPr/>
        <w:t>rész 3.</w:t>
      </w:r>
      <w:r>
        <w:rPr>
          <w:b/>
          <w:bCs/>
        </w:rPr>
        <w:t xml:space="preserve"> Sterilizálás nem orvosi indikáció alapján </w:t>
      </w:r>
      <w:r>
        <w:rPr>
          <w:bCs/>
        </w:rPr>
        <w:t xml:space="preserve">pontjában a </w:t>
      </w:r>
      <w:r>
        <w:rPr>
          <w:b/>
          <w:bCs/>
        </w:rPr>
        <w:t>Térítési díjak</w:t>
      </w:r>
      <w:r>
        <w:rPr>
          <w:bCs/>
        </w:rPr>
        <w:t xml:space="preserve"> az alábbiak szerint módosulna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3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44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  <w:tab w:val="right" w:pos="9072" w:leader="none"/>
              </w:tabs>
              <w:snapToGrid w:val="false"/>
              <w:rPr/>
            </w:pPr>
            <w:r>
              <w:rPr/>
              <w:t>„</w:t>
            </w:r>
            <w:r>
              <w:rPr/>
              <w:t xml:space="preserve">Sterilizálás interrupcióval együtt </w:t>
            </w:r>
          </w:p>
        </w:tc>
        <w:tc>
          <w:tcPr>
            <w:tcW w:w="2449" w:type="dxa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  <w:tab w:val="right" w:pos="9072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               </w:t>
            </w:r>
            <w:r>
              <w:rPr>
                <w:color w:val="FF0000"/>
              </w:rPr>
              <w:t>26.700 Ft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  <w:tab w:val="right" w:pos="9072" w:leader="none"/>
              </w:tabs>
              <w:snapToGrid w:val="false"/>
              <w:rPr/>
            </w:pPr>
            <w:r>
              <w:rPr/>
              <w:t>Sterilizálás interrupció nélkül</w:t>
            </w:r>
          </w:p>
        </w:tc>
        <w:tc>
          <w:tcPr>
            <w:tcW w:w="2449" w:type="dxa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  <w:tab w:val="right" w:pos="9072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               </w:t>
            </w:r>
            <w:r>
              <w:rPr>
                <w:color w:val="FF0000"/>
              </w:rPr>
              <w:t>39.600 Ft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  <w:tab w:val="right" w:pos="9072" w:leader="none"/>
              </w:tabs>
              <w:snapToGrid w:val="false"/>
              <w:rPr/>
            </w:pPr>
            <w:r>
              <w:rPr/>
              <w:t>Sterilizálás férfiaknál</w:t>
            </w:r>
          </w:p>
        </w:tc>
        <w:tc>
          <w:tcPr>
            <w:tcW w:w="2449" w:type="dxa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  <w:tab w:val="right" w:pos="9072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39.600 Ft”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9. </w:t>
      </w:r>
      <w:r>
        <w:rPr>
          <w:bCs/>
        </w:rPr>
        <w:t>A szabályzat</w:t>
      </w:r>
      <w:r>
        <w:rPr>
          <w:b/>
          <w:bCs/>
        </w:rPr>
        <w:t xml:space="preserve"> „B” fejezetének II. Egészségbiztosító által nem finanszírozott egyéb eü. ellátások” c. </w:t>
      </w:r>
      <w:r>
        <w:rPr/>
        <w:t>rész 3.</w:t>
      </w:r>
      <w:r>
        <w:rPr>
          <w:b/>
          <w:bCs/>
        </w:rPr>
        <w:t xml:space="preserve"> Kötelező vizsgálaton felüli terhes UH vizsgálatok </w:t>
      </w:r>
      <w:r>
        <w:rPr>
          <w:bCs/>
        </w:rPr>
        <w:t>pontban</w:t>
      </w:r>
      <w:r>
        <w:rPr>
          <w:b/>
          <w:bCs/>
        </w:rPr>
        <w:t xml:space="preserve"> a térítési díjak </w:t>
      </w:r>
      <w:r>
        <w:rPr>
          <w:bCs/>
        </w:rPr>
        <w:t>alábbiak szerint módosulna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08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D Ultrahang-vizsgálat lelettel, hozott DVD-re írással:</w:t>
        <w:tab/>
        <w:t xml:space="preserve"> 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12.800 F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vizsgálat</w:t>
      </w:r>
    </w:p>
    <w:p>
      <w:pPr>
        <w:pStyle w:val="Normal"/>
        <w:tabs>
          <w:tab w:val="clear" w:pos="708"/>
          <w:tab w:val="right" w:pos="6379" w:leader="none"/>
          <w:tab w:val="left" w:pos="6521" w:leader="none"/>
        </w:tabs>
        <w:ind w:left="708" w:hanging="0"/>
        <w:jc w:val="both"/>
        <w:rPr/>
      </w:pPr>
      <w:r>
        <w:rPr/>
        <w:t>Fénykép (2D-s):</w:t>
        <w:tab/>
        <w:tab/>
        <w:t xml:space="preserve">  </w:t>
      </w:r>
      <w:r>
        <w:rPr>
          <w:color w:val="FF0000"/>
        </w:rPr>
        <w:t>1.100 Ft</w:t>
      </w:r>
      <w:r>
        <w:rPr/>
        <w:t>/db</w:t>
      </w:r>
    </w:p>
    <w:p>
      <w:pPr>
        <w:pStyle w:val="Normal"/>
        <w:ind w:firstLine="708"/>
        <w:jc w:val="both"/>
        <w:rPr/>
      </w:pPr>
      <w:r>
        <w:rPr/>
        <w:t>Fénykép (3D-s):</w:t>
        <w:tab/>
        <w:tab/>
        <w:tab/>
        <w:tab/>
        <w:t xml:space="preserve">  </w:t>
        <w:tab/>
        <w:tab/>
        <w:t xml:space="preserve">     </w:t>
      </w:r>
      <w:r>
        <w:rPr>
          <w:color w:val="FF0000"/>
        </w:rPr>
        <w:t>2.100 Ft</w:t>
      </w:r>
      <w:r>
        <w:rPr/>
        <w:t>/db</w:t>
      </w:r>
    </w:p>
    <w:p>
      <w:pPr>
        <w:pStyle w:val="Normal"/>
        <w:ind w:left="88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>
          <w:bCs/>
        </w:rPr>
        <w:t>A szabályzat</w:t>
      </w:r>
      <w:r>
        <w:rPr>
          <w:b/>
          <w:bCs/>
        </w:rPr>
        <w:t xml:space="preserve"> „B” fejezetének  II. Egészségbiztosító által nem finanszírozott egyéb eü. ellátások” c. </w:t>
      </w:r>
      <w:r>
        <w:rPr/>
        <w:t xml:space="preserve">rész </w:t>
      </w:r>
      <w:r>
        <w:rPr>
          <w:b/>
          <w:bCs/>
        </w:rPr>
        <w:t xml:space="preserve">5. Szürkehályog műtéteknél alkalmazott intraocularis műlencse biztosító által térített és a speciális műlencse tényleges beszerzési ár közötti különbözet </w:t>
      </w:r>
      <w:r>
        <w:rPr>
          <w:bCs/>
        </w:rPr>
        <w:t>pontban</w:t>
      </w:r>
      <w:r>
        <w:rPr>
          <w:b/>
          <w:bCs/>
        </w:rPr>
        <w:t xml:space="preserve"> a térítési díjak </w:t>
      </w:r>
      <w:r>
        <w:rPr>
          <w:bCs/>
        </w:rPr>
        <w:t>alábbiak szerint módosuln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Cs/>
        </w:rPr>
        <w:t>„</w:t>
      </w:r>
      <w:r>
        <w:rPr>
          <w:bCs/>
        </w:rPr>
        <w:t>Acrysof Restor lencse (bruttó) ár különbözet</w:t>
        <w:tab/>
        <w:tab/>
        <w:tab/>
      </w:r>
      <w:r>
        <w:rPr>
          <w:bCs/>
          <w:color w:val="FF0000"/>
        </w:rPr>
        <w:t>140.000 Ft</w:t>
      </w:r>
    </w:p>
    <w:p>
      <w:pPr>
        <w:pStyle w:val="Normal"/>
        <w:ind w:left="708" w:hanging="0"/>
        <w:rPr/>
      </w:pPr>
      <w:r>
        <w:rPr>
          <w:bCs/>
        </w:rPr>
        <w:t>Toricus lencse (bruttó) ár különbözet</w:t>
        <w:tab/>
        <w:tab/>
        <w:tab/>
        <w:tab/>
        <w:t xml:space="preserve">  </w:t>
      </w:r>
      <w:r>
        <w:rPr>
          <w:bCs/>
          <w:color w:val="FF0000"/>
        </w:rPr>
        <w:t>65.000 Ft</w:t>
      </w:r>
    </w:p>
    <w:p>
      <w:pPr>
        <w:pStyle w:val="Normal"/>
        <w:ind w:left="708" w:hanging="0"/>
        <w:rPr/>
      </w:pPr>
      <w:r>
        <w:rPr>
          <w:bCs/>
        </w:rPr>
        <w:t>IQ</w:t>
        <w:tab/>
        <w:tab/>
        <w:tab/>
        <w:tab/>
        <w:tab/>
        <w:tab/>
        <w:tab/>
        <w:tab/>
        <w:tab/>
        <w:t xml:space="preserve">  </w:t>
      </w:r>
      <w:r>
        <w:rPr>
          <w:bCs/>
          <w:color w:val="FF0000"/>
        </w:rPr>
        <w:t>12.000 Ft"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>valamint, kiegészül az alábbi tétell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Cs/>
          <w:color w:val="FF0000"/>
        </w:rPr>
      </w:pPr>
      <w:r>
        <w:rPr>
          <w:bCs/>
          <w:color w:val="FF0000"/>
        </w:rPr>
        <w:t>„</w:t>
      </w:r>
      <w:r>
        <w:rPr>
          <w:bCs/>
          <w:color w:val="FF0000"/>
        </w:rPr>
        <w:t xml:space="preserve">AcrySof IQ Restor Toric  </w:t>
        <w:tab/>
        <w:tab/>
        <w:tab/>
        <w:tab/>
        <w:tab/>
        <w:tab/>
        <w:t>277.500 Ft”</w:t>
      </w:r>
    </w:p>
    <w:p>
      <w:pPr>
        <w:pStyle w:val="Normal"/>
        <w:ind w:left="18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11. </w:t>
      </w:r>
      <w:r>
        <w:rPr>
          <w:bCs/>
        </w:rPr>
        <w:t>A szabályzat</w:t>
      </w:r>
      <w:r>
        <w:rPr>
          <w:b/>
          <w:bCs/>
        </w:rPr>
        <w:t xml:space="preserve"> „B” fejezetének II. Egészségbiztosító által nem finanszírozott egyéb eü. ellátások” c. </w:t>
      </w:r>
      <w:r>
        <w:rPr/>
        <w:t>rész</w:t>
      </w:r>
      <w:r>
        <w:rPr>
          <w:b/>
          <w:bCs/>
        </w:rPr>
        <w:t xml:space="preserve"> 6. Ápolási osztályon történő ellátás nem OEP finanszírozott ágyon történő igénybevétele </w:t>
      </w:r>
      <w:r>
        <w:rPr>
          <w:bCs/>
        </w:rPr>
        <w:t>pontban szereplő ellátási díjak az alábbira módosuln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rPr/>
      </w:pPr>
      <w:r>
        <w:rPr>
          <w:bCs/>
        </w:rPr>
        <w:t xml:space="preserve">felvételkor orvosi vizsgálat: </w:t>
      </w:r>
      <w:r>
        <w:rPr>
          <w:bCs/>
          <w:color w:val="FF0000"/>
        </w:rPr>
        <w:t>3.500 Ft</w:t>
      </w:r>
    </w:p>
    <w:p>
      <w:pPr>
        <w:pStyle w:val="Normal"/>
        <w:ind w:left="1560" w:hanging="851"/>
        <w:rPr/>
      </w:pPr>
      <w:r>
        <w:rPr>
          <w:bCs/>
        </w:rPr>
        <w:t xml:space="preserve">napidíj: </w:t>
      </w:r>
      <w:r>
        <w:rPr>
          <w:bCs/>
          <w:color w:val="FF0000"/>
        </w:rPr>
        <w:t>6.000 Ft/nap</w:t>
      </w:r>
      <w:r>
        <w:rPr>
          <w:bCs/>
        </w:rPr>
        <w:t>, mely nem tartalmazza gyógyszerek és inkontinens betegek esetében a nadrágpelenka árát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2. </w:t>
      </w:r>
      <w:r>
        <w:rPr>
          <w:bCs/>
        </w:rPr>
        <w:t xml:space="preserve">A szabályzat </w:t>
      </w:r>
      <w:r>
        <w:rPr>
          <w:b/>
          <w:bCs/>
        </w:rPr>
        <w:t xml:space="preserve">„B” fejezetének II. Egészségbiztosító által nem finanszírozott egyéb eü. ellátások” c. </w:t>
      </w:r>
      <w:r>
        <w:rPr/>
        <w:t>rész</w:t>
      </w:r>
      <w:r>
        <w:rPr>
          <w:b/>
          <w:bCs/>
        </w:rPr>
        <w:t xml:space="preserve"> kiegészül az alábbi 7. ponttal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„</w:t>
      </w: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Indisó terápia</w:t>
      </w:r>
    </w:p>
    <w:p>
      <w:pPr>
        <w:pStyle w:val="Normal"/>
        <w:ind w:left="708" w:hanging="0"/>
        <w:jc w:val="both"/>
        <w:rPr>
          <w:bCs/>
          <w:color w:val="FF0000"/>
        </w:rPr>
      </w:pPr>
      <w:r>
        <w:rPr>
          <w:bCs/>
          <w:color w:val="FF0000"/>
        </w:rPr>
        <w:t>Gyermekek részére végzett térítésmentes ellátás, a felnőtt betegek részére térítési díj fizetése mellett nyújtott indisó – sótherápia – kezelési lehetőség.</w:t>
      </w:r>
    </w:p>
    <w:p>
      <w:pPr>
        <w:pStyle w:val="Normal"/>
        <w:ind w:left="708" w:hanging="0"/>
        <w:jc w:val="both"/>
        <w:rPr>
          <w:bCs/>
          <w:color w:val="FF0000"/>
        </w:rPr>
      </w:pPr>
      <w:r>
        <w:rPr>
          <w:bCs/>
          <w:color w:val="FF0000"/>
        </w:rPr>
        <w:t>Javasolt kezelések szám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ind w:left="1428" w:hanging="360"/>
        <w:jc w:val="both"/>
        <w:rPr>
          <w:bCs/>
          <w:color w:val="FF0000"/>
        </w:rPr>
      </w:pPr>
      <w:r>
        <w:rPr>
          <w:bCs/>
          <w:color w:val="FF0000"/>
        </w:rPr>
        <w:t>Preventív kezelés 10 alkal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ind w:left="1428" w:hanging="360"/>
        <w:jc w:val="both"/>
        <w:rPr>
          <w:bCs/>
          <w:color w:val="FF0000"/>
        </w:rPr>
      </w:pPr>
      <w:r>
        <w:rPr>
          <w:bCs/>
          <w:color w:val="FF0000"/>
        </w:rPr>
        <w:t>Rehabilitációs  kezelés 20 alkal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ind w:left="1428" w:hanging="360"/>
        <w:jc w:val="both"/>
        <w:rPr>
          <w:bCs/>
          <w:color w:val="FF0000"/>
        </w:rPr>
      </w:pPr>
      <w:r>
        <w:rPr>
          <w:bCs/>
          <w:color w:val="FF0000"/>
        </w:rPr>
        <w:t>A kezelés dija: 2.500 Ft/ alkalom</w:t>
      </w:r>
    </w:p>
    <w:p>
      <w:pPr>
        <w:pStyle w:val="Normal"/>
        <w:ind w:left="708" w:hanging="0"/>
        <w:jc w:val="both"/>
        <w:rPr>
          <w:bCs/>
          <w:color w:val="FF0000"/>
        </w:rPr>
      </w:pPr>
      <w:r>
        <w:rPr>
          <w:bCs/>
          <w:color w:val="FF0000"/>
        </w:rPr>
        <w:t>Fizetés módja: Első alkalommal az 1-5 kezelés díja, 6. alkalommal a következő 5 ill. 10 kezelés díja.”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708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3.</w:t>
      </w:r>
      <w:r>
        <w:rPr>
          <w:bCs/>
        </w:rPr>
        <w:t xml:space="preserve"> A szabályzat </w:t>
      </w:r>
      <w:r>
        <w:rPr>
          <w:b/>
          <w:bCs/>
        </w:rPr>
        <w:t xml:space="preserve">„B” fejezetének III. </w:t>
      </w:r>
      <w:r>
        <w:rPr>
          <w:b/>
        </w:rPr>
        <w:t xml:space="preserve">Egyéb, az eü. ellátáshoz kapcsolódó szolgáltatások” c. </w:t>
      </w:r>
      <w:r>
        <w:rPr>
          <w:bCs/>
        </w:rPr>
        <w:t xml:space="preserve">rész </w:t>
      </w:r>
      <w:r>
        <w:rPr>
          <w:b/>
          <w:bCs/>
        </w:rPr>
        <w:t xml:space="preserve">1. VIP elhelyezés (beteg v. kísérő) és beteget kísérő nem VIP elhelyezése </w:t>
      </w:r>
      <w:r>
        <w:rPr>
          <w:bCs/>
        </w:rPr>
        <w:t>pontjában az</w:t>
      </w:r>
    </w:p>
    <w:p>
      <w:pPr>
        <w:pStyle w:val="Normal"/>
        <w:tabs>
          <w:tab w:val="clear" w:pos="708"/>
          <w:tab w:val="right" w:pos="5103" w:leader="none"/>
        </w:tabs>
        <w:ind w:left="708" w:firstLine="12"/>
        <w:jc w:val="both"/>
        <w:rPr/>
      </w:pPr>
      <w:r>
        <w:rPr>
          <w:b/>
          <w:bCs/>
        </w:rPr>
        <w:t xml:space="preserve">A. VIP elhelyezések </w:t>
      </w:r>
      <w:r>
        <w:rPr/>
        <w:tab/>
        <w:t>1. Beteg gyermekét (0-18. éves korig) kísérő személy bruttó térítési díja alpontja az alábbiak szerint módosul:</w:t>
      </w:r>
    </w:p>
    <w:p>
      <w:pPr>
        <w:pStyle w:val="Normal"/>
        <w:tabs>
          <w:tab w:val="clear" w:pos="708"/>
          <w:tab w:val="right" w:pos="0" w:leader="none"/>
          <w:tab w:val="right" w:pos="5103" w:leader="none"/>
        </w:tabs>
        <w:ind w:left="1276" w:hanging="916"/>
        <w:jc w:val="both"/>
        <w:rPr/>
      </w:pPr>
      <w:r>
        <w:rPr/>
        <w:tab/>
        <w:t>„Gyermekét kísérő személy a gyermekkel egy szobában, étkezéssel</w:t>
      </w:r>
    </w:p>
    <w:p>
      <w:pPr>
        <w:pStyle w:val="Normal"/>
        <w:tabs>
          <w:tab w:val="clear" w:pos="708"/>
          <w:tab w:val="left" w:pos="5103" w:leader="none"/>
        </w:tabs>
        <w:ind w:left="360" w:firstLine="1767"/>
        <w:jc w:val="both"/>
        <w:rPr/>
      </w:pPr>
      <w:r>
        <w:rPr/>
        <w:t>1 ágyas szoba (gyermek + kísérő)</w:t>
        <w:tab/>
      </w:r>
      <w:r>
        <w:rPr>
          <w:color w:val="FF0000"/>
        </w:rPr>
        <w:t>2.500 Ft/nap</w:t>
      </w:r>
    </w:p>
    <w:p>
      <w:pPr>
        <w:pStyle w:val="Normal"/>
        <w:tabs>
          <w:tab w:val="clear" w:pos="708"/>
          <w:tab w:val="left" w:pos="5103" w:leader="none"/>
        </w:tabs>
        <w:ind w:left="360" w:firstLine="1767"/>
        <w:jc w:val="both"/>
        <w:rPr/>
      </w:pPr>
      <w:r>
        <w:rPr/>
        <w:t>2 ágyas szoba (gyermek + kísérő)</w:t>
        <w:tab/>
      </w:r>
      <w:r>
        <w:rPr>
          <w:color w:val="FF0000"/>
        </w:rPr>
        <w:t>2.000 Ft/nap”</w:t>
      </w:r>
    </w:p>
    <w:p>
      <w:pPr>
        <w:pStyle w:val="Normal"/>
        <w:tabs>
          <w:tab w:val="clear" w:pos="708"/>
          <w:tab w:val="left" w:pos="5103" w:leader="none"/>
        </w:tabs>
        <w:ind w:left="360" w:firstLine="17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5103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a B. Nem VIP elhelyezés 2. pontja az alábbira módosul:</w:t>
      </w:r>
    </w:p>
    <w:p>
      <w:pPr>
        <w:pStyle w:val="Normal"/>
        <w:tabs>
          <w:tab w:val="clear" w:pos="708"/>
          <w:tab w:val="left" w:pos="720" w:leader="none"/>
          <w:tab w:val="right" w:pos="7088" w:leader="none"/>
          <w:tab w:val="left" w:pos="7230" w:leader="none"/>
        </w:tabs>
        <w:ind w:left="720" w:hanging="0"/>
        <w:jc w:val="both"/>
        <w:rPr/>
      </w:pPr>
      <w:r>
        <w:rPr/>
        <w:tab/>
        <w:t xml:space="preserve">„2. 14. életévét betöltött személy kísérőjének bruttó térítési díja (szállás a nővérszállón, étkezés külön igényelhető) </w:t>
      </w:r>
      <w:r>
        <w:rPr>
          <w:color w:val="FF0000"/>
        </w:rPr>
        <w:t>2.000 Ft/nap”</w:t>
      </w:r>
    </w:p>
    <w:p>
      <w:pPr>
        <w:pStyle w:val="Normal"/>
        <w:ind w:left="1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14. </w:t>
      </w:r>
      <w:r>
        <w:rPr>
          <w:bCs/>
        </w:rPr>
        <w:t xml:space="preserve">A szabályzat </w:t>
      </w:r>
      <w:r>
        <w:rPr>
          <w:b/>
          <w:bCs/>
        </w:rPr>
        <w:t xml:space="preserve">„B” fejezetének III. </w:t>
      </w:r>
      <w:r>
        <w:rPr>
          <w:b/>
        </w:rPr>
        <w:t xml:space="preserve">Egyéb, az eü. ellátáshoz kapcsolódó szolgáltatások” c. </w:t>
      </w:r>
      <w:r>
        <w:rPr>
          <w:bCs/>
        </w:rPr>
        <w:t>rész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b/>
          <w:bCs/>
        </w:rPr>
        <w:t xml:space="preserve">Halott-tárolás és hűtés </w:t>
      </w:r>
      <w:r>
        <w:rPr>
          <w:bCs/>
        </w:rPr>
        <w:t>pontjában a térítési díj mértéke az alábbira módosul: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/>
      </w:pPr>
      <w:r>
        <w:rPr>
          <w:bCs/>
          <w:color w:val="FF0000"/>
        </w:rPr>
        <w:tab/>
        <w:t>„6.500</w:t>
      </w:r>
      <w:r>
        <w:rPr>
          <w:bCs/>
        </w:rPr>
        <w:t xml:space="preserve"> Ft + Áfa /fő /nap”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rPr/>
      </w:pPr>
      <w:r>
        <w:rPr>
          <w:b/>
          <w:bCs/>
        </w:rPr>
        <w:t xml:space="preserve">15. </w:t>
      </w:r>
      <w:r>
        <w:rPr>
          <w:bCs/>
        </w:rPr>
        <w:t xml:space="preserve">A szabályzat </w:t>
      </w:r>
      <w:r>
        <w:rPr>
          <w:b/>
          <w:bCs/>
        </w:rPr>
        <w:t xml:space="preserve">„B” fejezetének III. </w:t>
      </w:r>
      <w:r>
        <w:rPr>
          <w:b/>
        </w:rPr>
        <w:t xml:space="preserve">Egyéb, az eü. ellátáshoz kapcsolódó szolgáltatások” c. </w:t>
      </w:r>
      <w:r>
        <w:rPr>
          <w:bCs/>
        </w:rPr>
        <w:t>rész</w:t>
      </w:r>
      <w:r>
        <w:rPr>
          <w:b/>
          <w:bCs/>
        </w:rPr>
        <w:t xml:space="preserve"> 3. Betegdokumentáció másolat kiadás </w:t>
      </w:r>
      <w:r>
        <w:rPr>
          <w:bCs/>
        </w:rPr>
        <w:t xml:space="preserve">pontban a </w:t>
      </w:r>
      <w:r>
        <w:rPr>
          <w:b/>
          <w:bCs/>
        </w:rPr>
        <w:t>Betegdokumentáció másolat kiadási díjai 1-4. pontja az alábbira módosu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rPr/>
      </w:pPr>
      <w:r>
        <w:rPr/>
        <w:t>„</w:t>
      </w:r>
      <w:r>
        <w:rPr/>
        <w:t xml:space="preserve">1. Papíralapú dokumentáció: </w:t>
        <w:tab/>
        <w:t xml:space="preserve">5 db A/4-es oldalig </w:t>
      </w:r>
      <w:r>
        <w:rPr>
          <w:color w:val="FF0000"/>
        </w:rPr>
        <w:t>2.300 Ft</w:t>
      </w:r>
      <w:r>
        <w:rPr/>
        <w:t xml:space="preserve">, minden további megkezdett oldal </w:t>
      </w:r>
      <w:r>
        <w:rPr>
          <w:color w:val="FF0000"/>
        </w:rPr>
        <w:t>500 Ft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rPr/>
      </w:pPr>
      <w:r>
        <w:rPr/>
        <w:t>2. CT, MRI, UH, DSA, szívkatéterezési felvételek elektronikus adathordozón történt kiadása: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/>
      </w:pPr>
      <w:r>
        <w:rPr/>
        <w:t xml:space="preserve">CD-re írási és kiadási díj: 1 db CD </w:t>
      </w:r>
      <w:r>
        <w:rPr>
          <w:color w:val="FF0000"/>
        </w:rPr>
        <w:t>2.100 Ft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/>
      </w:pPr>
      <w:r>
        <w:rPr/>
        <w:t xml:space="preserve">minden további CD darabonként  </w:t>
      </w:r>
      <w:r>
        <w:rPr>
          <w:color w:val="FF0000"/>
        </w:rPr>
        <w:t>750 Ft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/>
      </w:pPr>
      <w:r>
        <w:rPr/>
        <w:t>Progresszivitás magasabb szintjére továbbküldött beteg esetén a CD-re írás nem térítésköteles.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rPr/>
      </w:pPr>
      <w:r>
        <w:rPr/>
        <w:t xml:space="preserve">3. Eredeti röntgenfelvétel kiadása esetén a visszaszolgáltatási biztosíték </w:t>
      </w:r>
      <w:r>
        <w:rPr>
          <w:color w:val="FF0000"/>
        </w:rPr>
        <w:t>2.000 Ft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/>
      </w:pPr>
      <w:r>
        <w:rPr/>
        <w:t>Ezt az összeget a felvétel visszajuttatásakor visszafizetjük. (Nem térítési díj!)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rPr/>
      </w:pPr>
      <w:r>
        <w:rPr/>
        <w:t xml:space="preserve">4. Digitálisan archivált CT, MRI vizsgálatok eredményének felvétel formájában történő kiadása (kifotózás)  </w:t>
      </w:r>
      <w:r>
        <w:rPr>
          <w:color w:val="FF0000"/>
        </w:rPr>
        <w:t>1.700 Ft/film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Garamond" w:hAnsi="Garamond" w:cs="Garamond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Garamond" w:hAnsi="Garamond" w:cs="Garamond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-851" w:hanging="0"/>
      <w:jc w:val="center"/>
      <w:outlineLvl w:val="3"/>
    </w:pPr>
    <w:rPr>
      <w:rFonts w:ascii="Garamond" w:hAnsi="Garamond" w:cs="Garamond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Garamond" w:hAnsi="Garamond" w:cs="Garamond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Garamond" w:hAnsi="Garamond" w:cs="Garamond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Garamond" w:hAnsi="Garamond" w:cs="Garamond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0" w:right="-851" w:hanging="0"/>
      <w:jc w:val="both"/>
      <w:outlineLvl w:val="7"/>
    </w:pPr>
    <w:rPr>
      <w:rFonts w:ascii="Garamond" w:hAnsi="Garamond" w:cs="Garamond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Garamond" w:hAnsi="Garamond" w:eastAsia="Times New Roman" w:cs="Garamond"/>
      <w:b/>
      <w:bCs/>
      <w:sz w:val="32"/>
      <w:szCs w:val="32"/>
    </w:rPr>
  </w:style>
  <w:style w:type="character" w:styleId="Cmsor2Char">
    <w:name w:val="Címsor 2 Char"/>
    <w:qFormat/>
    <w:rPr>
      <w:rFonts w:ascii="Garamond" w:hAnsi="Garamond" w:eastAsia="Times New Roman" w:cs="Garamond"/>
      <w:b/>
      <w:bCs/>
      <w:sz w:val="28"/>
      <w:szCs w:val="28"/>
    </w:rPr>
  </w:style>
  <w:style w:type="character" w:styleId="Cmsor3Char">
    <w:name w:val="Címsor 3 Char"/>
    <w:qFormat/>
    <w:rPr>
      <w:rFonts w:ascii="Garamond" w:hAnsi="Garamond" w:eastAsia="Times New Roman" w:cs="Garamond"/>
      <w:b/>
      <w:bCs/>
      <w:sz w:val="26"/>
      <w:szCs w:val="26"/>
    </w:rPr>
  </w:style>
  <w:style w:type="character" w:styleId="Cmsor4Char">
    <w:name w:val="Címsor 4 Char"/>
    <w:qFormat/>
    <w:rPr>
      <w:rFonts w:ascii="Garamond" w:hAnsi="Garamond" w:eastAsia="Times New Roman" w:cs="Garamond"/>
      <w:b/>
      <w:bCs/>
      <w:sz w:val="26"/>
      <w:szCs w:val="26"/>
    </w:rPr>
  </w:style>
  <w:style w:type="character" w:styleId="Cmsor5Char">
    <w:name w:val="Címsor 5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Cmsor6Char">
    <w:name w:val="Címsor 6 Char"/>
    <w:qFormat/>
    <w:rPr>
      <w:rFonts w:ascii="Garamond" w:hAnsi="Garamond" w:eastAsia="Times New Roman" w:cs="Garamond"/>
      <w:b/>
      <w:bCs/>
      <w:sz w:val="28"/>
      <w:szCs w:val="28"/>
    </w:rPr>
  </w:style>
  <w:style w:type="character" w:styleId="Cmsor7Char">
    <w:name w:val="Címsor 7 Char"/>
    <w:qFormat/>
    <w:rPr>
      <w:rFonts w:ascii="Garamond" w:hAnsi="Garamond" w:eastAsia="Times New Roman" w:cs="Garamond"/>
      <w:b/>
      <w:bCs/>
      <w:sz w:val="36"/>
      <w:szCs w:val="36"/>
    </w:rPr>
  </w:style>
  <w:style w:type="character" w:styleId="Cmsor8Char">
    <w:name w:val="Címsor 8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Garamond" w:hAnsi="Garamond" w:eastAsia="Times New Roman" w:cs="Garamond"/>
      <w:b/>
      <w:bCs/>
      <w:sz w:val="26"/>
      <w:szCs w:val="26"/>
    </w:rPr>
  </w:style>
  <w:style w:type="character" w:styleId="SzvegtrzsbehzssalChar">
    <w:name w:val="Szövegtörzs behúzással Char"/>
    <w:qFormat/>
    <w:rPr>
      <w:rFonts w:ascii="Garamond" w:hAnsi="Garamond" w:eastAsia="Times New Roman" w:cs="Garamond"/>
      <w:sz w:val="24"/>
      <w:szCs w:val="24"/>
    </w:rPr>
  </w:style>
  <w:style w:type="character" w:styleId="LlbChar">
    <w:name w:val="Élőláb Char"/>
    <w:qFormat/>
    <w:rPr>
      <w:rFonts w:ascii="Garamond" w:hAnsi="Garamond" w:eastAsia="Times New Roman" w:cs="Garamond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6"/>
      <w:szCs w:val="2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lcmChar">
    <w:name w:val="Alcím Char"/>
    <w:qFormat/>
    <w:rPr>
      <w:rFonts w:ascii="Arial" w:hAnsi="Arial" w:eastAsia="Lucida Sans Unicode" w:cs="Mangal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Garamond" w:hAnsi="Garamond" w:cs="Garamond"/>
      <w:b/>
      <w:bCs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Szvegtrzsbehzssal21">
    <w:name w:val="Szövegtörzs behúzással 21"/>
    <w:basedOn w:val="Normal"/>
    <w:qFormat/>
    <w:pPr>
      <w:suppressAutoHyphens w:val="true"/>
      <w:ind w:left="2127" w:hanging="2127"/>
      <w:jc w:val="both"/>
    </w:pPr>
    <w:rPr>
      <w:rFonts w:ascii="Garamond" w:hAnsi="Garamond" w:cs="Garamond"/>
    </w:rPr>
  </w:style>
  <w:style w:type="paragraph" w:styleId="TextBodyIndent">
    <w:name w:val="Body Text Indent"/>
    <w:basedOn w:val="Normal"/>
    <w:pPr>
      <w:suppressAutoHyphens w:val="true"/>
      <w:ind w:left="1701" w:hanging="285"/>
      <w:jc w:val="both"/>
    </w:pPr>
    <w:rPr>
      <w:rFonts w:ascii="Garamond" w:hAnsi="Garamond" w:cs="Garamond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Garamond" w:hAnsi="Garamond" w:cs="Garamond"/>
    </w:rPr>
  </w:style>
  <w:style w:type="paragraph" w:styleId="Szvegtrzsbehzssal31">
    <w:name w:val="Szövegtörzs behúzással 31"/>
    <w:basedOn w:val="Normal"/>
    <w:qFormat/>
    <w:pPr>
      <w:suppressAutoHyphens w:val="true"/>
      <w:ind w:left="1843" w:hanging="187"/>
      <w:jc w:val="both"/>
    </w:pPr>
    <w:rPr>
      <w:rFonts w:ascii="Garamond" w:hAnsi="Garamond" w:cs="Garamond"/>
    </w:rPr>
  </w:style>
  <w:style w:type="paragraph" w:styleId="Szvegtrzs31">
    <w:name w:val="Szövegtörzs 31"/>
    <w:basedOn w:val="Normal"/>
    <w:qFormat/>
    <w:pPr>
      <w:suppressAutoHyphens w:val="true"/>
    </w:pPr>
    <w:rPr>
      <w:rFonts w:ascii="Garamond" w:hAnsi="Garamond" w:cs="Garamond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6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5:00Z</dcterms:created>
  <dc:creator>halaszg</dc:creator>
  <dc:description/>
  <cp:keywords/>
  <dc:language>en-US</dc:language>
  <cp:lastModifiedBy>Judit Porkoláb</cp:lastModifiedBy>
  <cp:lastPrinted>2011-01-27T13:46:00Z</cp:lastPrinted>
  <dcterms:modified xsi:type="dcterms:W3CDTF">2011-02-01T12:34:00Z</dcterms:modified>
  <cp:revision>8</cp:revision>
  <dc:subject/>
  <dc:title/>
</cp:coreProperties>
</file>