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 átruházott hatáskörben hozott döntését megtárgyalni és elfogadni szíveskedjé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  <w:t>Oktatási, Sport és Ifjúsági Bizottság</w:t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3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2/2011.(I.13.) OSIB határozat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4536"/>
          <w:tab w:val="left" w:pos="284" w:leader="none"/>
        </w:tabs>
        <w:jc w:val="both"/>
        <w:rPr/>
      </w:pPr>
      <w:r>
        <w:rPr/>
        <w:t xml:space="preserve">A Zala Megyei Közgyűlés Oktatási, Sport és Ifjúsági Bizottsága </w:t>
      </w:r>
    </w:p>
    <w:p>
      <w:pPr>
        <w:pStyle w:val="Normal"/>
        <w:tabs>
          <w:tab w:val="clear" w:pos="4536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536"/>
          <w:tab w:val="left" w:pos="284" w:leader="none"/>
        </w:tabs>
        <w:jc w:val="both"/>
        <w:rPr/>
      </w:pPr>
      <w:r>
        <w:rPr/>
        <w:t>1.) a települési önkormányzatok által benyújtott 2011. évi Bursa Hungarica Felsőoktatási Önkormányzati Ösztöndíjpályázatok alapján a mellékelt táblázat szerint, amennyiben a tervezett összeg (3.250.000 Ft) a Közgyűlés 2011. évi költségvetésében elfogadásra kerül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3"/>
        </w:numPr>
        <w:spacing w:before="0" w:after="120"/>
        <w:ind w:left="1276" w:hanging="283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z „A” típusú pályázatoknál 10 hónapra </w:t>
      </w:r>
    </w:p>
    <w:p>
      <w:pPr>
        <w:pStyle w:val="Normal"/>
        <w:spacing w:before="120" w:after="0"/>
        <w:ind w:left="567" w:hanging="0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325 főnek   1000  Ft/fő/hó   325x1000=  325.000 Ft/hó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 xml:space="preserve">              </w:t>
      </w:r>
      <w:r>
        <w:rPr/>
        <w:t>Összesen:</w:t>
      </w:r>
      <w:r>
        <w:rPr>
          <w:i/>
        </w:rPr>
        <w:t xml:space="preserve">     </w:t>
      </w:r>
      <w:r>
        <w:rPr>
          <w:b/>
          <w:i/>
        </w:rPr>
        <w:t xml:space="preserve">325.000 Ft/hó </w:t>
      </w:r>
      <w:r>
        <w:rPr/>
        <w:t>megyei támogatást állapít meg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993"/>
        <w:jc w:val="both"/>
        <w:rPr/>
      </w:pPr>
      <w:r>
        <w:rPr/>
        <w:t xml:space="preserve">b.)  a  „B” típusú pályázatokat nem támogatja.       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tabs>
          <w:tab w:val="clear" w:pos="4536"/>
          <w:tab w:val="left" w:pos="284" w:leader="none"/>
        </w:tabs>
        <w:jc w:val="both"/>
        <w:rPr/>
      </w:pPr>
      <w:r>
        <w:rPr/>
        <w:t>2.)  Felkéri a Zala Megyei Közgyűlés Elnökét, hogy az önkormányzati támogatás fedezetét a 2011. évi költségvetési rendeletben biztosítsa.</w:t>
      </w:r>
    </w:p>
    <w:p>
      <w:pPr>
        <w:pStyle w:val="Normal"/>
        <w:tabs>
          <w:tab w:val="clear" w:pos="4536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536"/>
          <w:tab w:val="left" w:pos="284" w:leader="none"/>
        </w:tabs>
        <w:jc w:val="both"/>
        <w:rPr>
          <w:b/>
          <w:b/>
          <w:u w:val="single"/>
        </w:rPr>
      </w:pPr>
      <w:r>
        <w:rPr>
          <w:i/>
        </w:rPr>
        <w:t xml:space="preserve">         </w:t>
      </w:r>
    </w:p>
    <w:p>
      <w:pPr>
        <w:pStyle w:val="Normal"/>
        <w:ind w:right="13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-42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6"/>
        <w:ind w:right="-42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 átruházott hatáskörben hozott döntéséről szóló beszámolót elfogadja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e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287" w:gutter="0" w:header="0" w:top="902" w:footer="204" w:bottom="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4536"/>
          <w:tab w:val="left" w:pos="993" w:leader="none"/>
        </w:tabs>
        <w:jc w:val="both"/>
        <w:rPr/>
      </w:pPr>
      <w:r>
        <w:rPr/>
      </w:r>
    </w:p>
    <w:tbl>
      <w:tblPr>
        <w:tblW w:w="14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2551"/>
        <w:gridCol w:w="2798"/>
        <w:gridCol w:w="3220"/>
        <w:gridCol w:w="1141"/>
        <w:gridCol w:w="753"/>
      </w:tblGrid>
      <w:tr>
        <w:trPr>
          <w:trHeight w:val="510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nkormányz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</w:t>
            </w:r>
          </w:p>
        </w:tc>
        <w:tc>
          <w:tcPr>
            <w:tcW w:w="27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ák</w:t>
            </w:r>
          </w:p>
        </w:tc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ja_nev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_idő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. [Ft]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zakerettye Községi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993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l Adrien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ári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zakerettye Községi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993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l Pet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zári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2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zakerettye Községi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993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s Andr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óbor Gyön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27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ÉNYI LÍD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ZNÁR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6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NC ZSUZSAN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HÁR ERZSÉBET ELVIR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.11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2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án Atti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len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27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ZSAI AN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28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IZSAI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5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ADRIEN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9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Cs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zma Lívia Kitti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sztori Rózs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5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6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zma Vivie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Piros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7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 NOÉMI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ADI IBOLY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7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1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re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7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ÁKOS LÁSZL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JDÚ ILDIKÓ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0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29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AK IV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RE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9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ai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uzsnyák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2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9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ai Tam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uzsnyák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2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ZEDES KITTI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SZILVI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3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3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ZEDES NORBER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ÁVECZ GYÖNGYI ROZÁL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3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ZEDES SZAB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ÁVECZ GYÖNGYI ROZÁL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2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4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Cs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lovics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8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É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BÁGY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5.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6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JÁN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ICS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5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Kitti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lovics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6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37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LAU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ÖREK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ehel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2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GH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NICS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1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völgy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2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án Kitti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sa Tím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1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föld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7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NOK SZIDÓN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SZILV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1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föld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7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EMESE ZSÓF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Ő VERONIKA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cföld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7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oly Dor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Csi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3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föld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6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OLY KING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CSI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föld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Andrea Viol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sa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föld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7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hy Veroni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bos Andrea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4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ucz Baláz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gh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4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N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ncz Rózs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2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15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za Melind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a Irma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.11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235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 Zsombor Dánie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kány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1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86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ri Vivie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nár Ágo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8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encz István Ák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Ani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86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Ferenc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cski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86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jártó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66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NES ADRIEN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ZES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69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LÁSZL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5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72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FL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MENDY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73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SKÓ ADRI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SITS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v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37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IÁN TÍM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SÁK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v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37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OKI LÁSZL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ZORI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4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Erik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ik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1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47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SZAB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IK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5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VIKTÓ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BEÁ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4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RÉ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ESE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3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43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 Gerda Júl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er Lilla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6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LINT ATTI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YEL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49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gh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Gabriella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8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kó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l Be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0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7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KÓ MÓNI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L BE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2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 BRIGI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CZI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43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ák Benjám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0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58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ze Zsóf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an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8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9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KE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MOSI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03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Ó É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JER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96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RÖCZ N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G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64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I XÉNIA DOR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59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 VIVIEN ANDR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ANDREA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97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zmadia Valé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esztszegi Valé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6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2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mós Mónika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bont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olyi Sylv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0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3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bont Szilv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olyi Sylv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2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1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ER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48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ődi Benc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nárt An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7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ÉLYI ÁDÁM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MON SZILV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4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PATRIK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RDÁS ÉVA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7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Zsan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dvai Iboly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7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nyadt An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Margit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5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6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MSZEGI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ÁN GYÖN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48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NCSÉR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Ó ÁGNES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6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yás Zsóf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Teréz Karoli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RINCS ANDRÁS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YÁNSZKI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92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Dorotty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zzay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436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JUDIT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29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RISZTI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47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Pet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4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ász Anett Piros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tai Piros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8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6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ÁSZ ÉVA JÚL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CSI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46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U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8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0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 Gergely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műves Gyön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4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13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TŐS VERON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439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tai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bauer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42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N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LADI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3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15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arszki Ján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i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SÉBER LÁSZLÓ ZOLT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CZ KRISZTI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1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ovics Tünde R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dovi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0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TH ÁDÁM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GÓ CSILLA JÚL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0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TH DÁVI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GÓ CSILLA JÚL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cz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cz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1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8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tyás Nóra Magdol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bán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0.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64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ZLÉNYI MÁRK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63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DASI N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KES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8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BIAN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ÖREI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4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Kristóf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edi Györ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7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DÁNIE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ÉVA MÓN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44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áh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sér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8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1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sváth Szabolcs József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Klára Teréz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0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59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czás King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kó Iré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99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ur Géza Gergely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-Benedek Mar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i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 Rózs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7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SGAI SZILÁR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ÉR ERZSÉBET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5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1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KÁS GERGŐ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TERGOMI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63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IBOLY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63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ZSI ABIGÉL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LASSY ADRIENNE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62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zsi Dorottya Hedvig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lassy Adrienne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2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u Mart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ók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03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Vivie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rai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03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Nikol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nka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5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13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keres Tamás Ádám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ik Tünde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4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-MÁRTON ÁDÁM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35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EISZTER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KER KATALIN MAR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96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jba Irén Tím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0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37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r Balázs Domonk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a Piros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16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los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órán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48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ás D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ó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7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51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uba Richár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s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9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lér Laj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Györ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21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ma Júl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Jul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2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ZSÓF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YHÁRT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166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s Fanni Min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k-Kocsis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1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201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ÖMBIK N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KES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pál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7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Antal Imr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1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pál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marics Zolt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zekas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6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madombj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75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VALÉ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6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Ő AN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I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69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 Benjamin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n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67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CKA ANDR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YEL ZSUZSANNA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66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NICSKÓ GYU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ATOS ERZSÉBET GYÖN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5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68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CS ANDR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POS ZSUZSANNA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270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cs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pos Zsuzsanna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5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74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ICS BALÁZ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SÉR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76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DÁNIE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11-3086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Z GERGŐ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KERES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87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dag Máté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cz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3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88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CZ PET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GÓ SÁR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11-3088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JUDI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VALÉ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89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NIKOL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KE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8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0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Boglár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MÁR IMR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NTOR MÁRIA LUC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2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ESE VIRÁG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BÓ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2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TÉSZ BALÁZ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ZE KATALIN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3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zfán An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zmi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SA L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RER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3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Ágne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incz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7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4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ENIKŐ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ZSUZSANNA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94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TS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GYÖNGYI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5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T NIKOL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MÁRIA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2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5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ŐCZ FERENC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VESDI LÍV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2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6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cs Mári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7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n Judi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r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89.07.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8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TÉ FRANCISKA MÁ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CECÍLI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8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8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TÉ JÁN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IGÁNY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9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S BEÁ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BODI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SZÉGETŐ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EI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0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KRISZT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NKOS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0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Melind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ese Beát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2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0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NOK ALEXAND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KA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NOK NIKOL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KA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ZSÓF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ARÓ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.08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2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ÁCZKI RICHÁR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2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DOR ALEXAND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Z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3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VÁRI BÁLINT MIHÁLY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FÁR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5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ESTYÉN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ERIKA TERÉZ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7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Vikt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6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hán Bálin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i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4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7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i Vivie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cs Tünde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1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koli Szimó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2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koli Szimon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2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9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BERNAD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HAJNAL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2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KITTI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NFAI ARAN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20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ZOLT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HAJNAL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20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kai Dávid Gergő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z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2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2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gh Baláz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ő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25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SA AN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MÁR JUL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61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arvári Ágne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cseri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43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OS TI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RGYÁK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099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zekas Annamá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szár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397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man Mart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mosvári Erika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14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TER ALEXAND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17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ÓBOR ÁGO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S ÁGO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01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czeus Kriszti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ár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70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MIKLÓ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OVICS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5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399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OLY ROLAN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DÁSZ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01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RISZT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115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ZMA PATRIC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ER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3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JER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ÓR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194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0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24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ó Rózsa Henri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sa Rózs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360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ó Szandra É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hér Margit Valé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1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19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DALM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TER RÓZSA IRÉ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2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ki Viktó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1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94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BILINSZKY ANDR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RGYÁK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61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VÁRI FERENC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7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483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vári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395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ós Nikol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nicz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73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MANUÉ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NG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2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64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ÁS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 JUDIT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2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80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ÁR ADRI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ÁN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394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ÁGOTA KING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SÉR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79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Mil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ós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03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dász Dávi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87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IN ATTI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OVI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1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90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IN ÉV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OVI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83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IN JULIAN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OVI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zó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41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DOR BOTON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SZ PIROS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ász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1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a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oly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ász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1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szárovics Georg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sa Iré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ász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1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ma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ász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1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kány Lászl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atalin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0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5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CS RICHÁR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NFALVY ANN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11-3155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Roland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rján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9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ál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7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dör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űh An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ál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9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0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gypáli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ő Szabolc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j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9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falu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566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ÉVA VERONI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1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k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411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kér Bernad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esnyés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89.07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hőheny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09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án Noémi Tím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Szófia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hőheny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10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Rená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ati Tím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1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11-0483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NÁDI ÁK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Lívi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1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1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ÁSZÁR CSAB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MAR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22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ászár Pet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as Judit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10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ázsi Jan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5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ázsi Virág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1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RIK ADÉ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PAI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2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Melind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Ilo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CS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ŐK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9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VA CSAB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ZSICS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89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VÁRI CSAB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már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1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85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VÁRI VERONI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MÁR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1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S ANDRÁS KRISTÓF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Ilona Cecíl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3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78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I VERONI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M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2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79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7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DIÁ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Ó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11-3148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lint Szab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ós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1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2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Ő ALEXAND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YOM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3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SŐ DÁNIEL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E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1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EI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ÁLY ERIKA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6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AMEL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BERNADET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3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MÁR AN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1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 István Baláz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ske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8.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3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 L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Anikó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6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0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 SZABOLC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SKE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0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Ó MARIAN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I MAR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4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Y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0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0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ós Ádám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ncz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4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ÓS ED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I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6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KKER BERNAD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LÖP IBOLY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ÁRCSEVICS SZILV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2.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JUDI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HÉR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dic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42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PÖRI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m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5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NYAI CS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.05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m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04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NYAI JUDI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má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2991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rdás An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ola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41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NÁR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MÖTÖRFY BORBÁLA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41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Mart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asics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5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41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TEK ANDR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TAI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1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41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GEDI NÓ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DI KLÁR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57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SZ MELIND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GYÖNGYVÉR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5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ZSUZSAN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ÖK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55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RÉ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SÉR GYÖN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0.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63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Ó BENC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.04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ny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9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Sára Andre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0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ny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8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áh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er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nye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5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áh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er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5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nka Henri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Anikó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4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szthuber Helg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o Ilona Rozál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5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Bálin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 Mária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2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5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drien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ő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5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ó Róber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óbor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59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zleg An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zleg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6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zleg Henriet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Marg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4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6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ics Márk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gh Melind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05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ma Erik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ckön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592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BER VIKTÓ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ONCZI IRÉ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3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CZI PÉ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E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05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ÓF ÁRO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TÖR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08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ÓF JÁCINT LAJO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TÖR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42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ovai Barbar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Teréz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8.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39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MÁN ANDREA JUDI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ESTYÉN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32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SZ ALEXAND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I ANGÉ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31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ZOLTÁ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1.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00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CSÁR DIÁ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LÍV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15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CSÁR VIRÁG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GL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32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Ó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40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 Zi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Zi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12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909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ÉR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oldogfa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139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P ANNAMÁ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ZE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1.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egerszeg Megyei Jogú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201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cz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E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5.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istván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0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ZOR MÁRTO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ETELKA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1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istván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598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ÁN FIORE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GYÖRGYI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3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istvánd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59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ÖK TÖHÖTÖM KÁROLY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ÓTH LENKE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komár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044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ze Li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45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OZÓ GERGŐ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GABRIELL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8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42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VIKTÓ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NDRE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43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IS ESZTE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ZMADIA MÁR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33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BENC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ŐKE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3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531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FRUZSIN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ICS MÁRIA TERÉZ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46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JÁN ANIK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ICS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balázs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16493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JÁN VIKTÓRI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ICS MAGDOL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.11.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57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z Zsolt Gábor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ncsér Beát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2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50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enczi Judi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12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061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NIKOLETT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MELINDA ZSUZS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82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SKÉS BÁLIN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SZ JUDI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1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60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BÁLINT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EI ERIK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08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VÉR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INKÓ KATALIN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587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DVAY DOMINI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GER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8.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57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dvay Petronel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ger Ildikó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752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ON MILÁN ATTI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ÉV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845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ss Katalin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 Város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0659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TAG ANIKÓ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LLÓ ÁGNES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5.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yör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11-33390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ATALIN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ÁSZÁR ERZSÉBET 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yör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392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SZABOLCS IMRE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ÁZS ÁGNES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9.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yör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384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SA BORBÁL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GYÖRGYI ERZSÉBET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yör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38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ÖL TAMÁS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ONYI MÁRI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yörgy Község Önkormányzat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11-33388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I HAJNALKA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I MARIANNA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8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000</w:t>
            </w:r>
          </w:p>
        </w:tc>
      </w:tr>
    </w:tbl>
    <w:p>
      <w:pPr>
        <w:pStyle w:val="Normal"/>
        <w:tabs>
          <w:tab w:val="clear" w:pos="4536"/>
          <w:tab w:val="left" w:pos="3686" w:leader="none"/>
        </w:tabs>
        <w:ind w:left="-993" w:hanging="0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861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53:00Z</dcterms:created>
  <dc:creator>Balatoni Péter</dc:creator>
  <dc:description/>
  <cp:keywords/>
  <dc:language>en-US</dc:language>
  <cp:lastModifiedBy>Judit Porkoláb</cp:lastModifiedBy>
  <cp:lastPrinted>2010-12-02T13:08:00Z</cp:lastPrinted>
  <dcterms:modified xsi:type="dcterms:W3CDTF">2011-02-01T12:09:00Z</dcterms:modified>
  <cp:revision>4</cp:revision>
  <dc:subject/>
  <dc:title>2</dc:title>
</cp:coreProperties>
</file>