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567" w:right="567" w:hanging="0"/>
        <w:jc w:val="right"/>
        <w:rPr/>
      </w:pPr>
      <w:r>
        <w:rPr/>
        <w:t>11. sz. napirend</w:t>
      </w:r>
    </w:p>
    <w:p>
      <w:pPr>
        <w:pStyle w:val="Normal"/>
        <w:ind w:right="567" w:hanging="0"/>
        <w:rPr/>
      </w:pPr>
      <w:r>
        <w:rPr/>
      </w:r>
    </w:p>
    <w:p>
      <w:pPr>
        <w:pStyle w:val="Normal"/>
        <w:ind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11. február 8-i ülésére</w:t>
      </w:r>
    </w:p>
    <w:p>
      <w:pPr>
        <w:pStyle w:val="Normal"/>
        <w:ind w:left="567" w:right="567" w:hanging="0"/>
        <w:jc w:val="center"/>
        <w:rPr/>
      </w:pPr>
      <w:r>
        <w:rPr/>
      </w:r>
    </w:p>
    <w:p>
      <w:pPr>
        <w:pStyle w:val="Normal"/>
        <w:ind w:left="567" w:right="567" w:hanging="0"/>
        <w:jc w:val="center"/>
        <w:rPr/>
      </w:pPr>
      <w:r>
        <w:rPr/>
      </w:r>
    </w:p>
    <w:p>
      <w:pPr>
        <w:pStyle w:val="Normal"/>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firstLine="708"/>
        <w:rPr/>
      </w:pPr>
      <w:r>
        <w:rPr>
          <w:b/>
        </w:rPr>
        <w:t>Tárgy:</w:t>
      </w:r>
      <w:r>
        <w:rPr/>
        <w:t xml:space="preserve"> A Zala Megyei Önkormányzat gazdasági programja (2011-2014)</w:t>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spacing w:lineRule="auto" w:line="480"/>
        <w:ind w:left="709" w:right="567" w:hanging="0"/>
        <w:rPr/>
      </w:pPr>
      <w:r>
        <w:rPr>
          <w:b/>
        </w:rPr>
        <w:t>Az előterjesztést szerkesztette:</w:t>
      </w:r>
      <w:r>
        <w:rPr/>
        <w:t xml:space="preserve"> Nagy Tibor</w:t>
      </w:r>
    </w:p>
    <w:p>
      <w:pPr>
        <w:pStyle w:val="Normal"/>
        <w:tabs>
          <w:tab w:val="clear" w:pos="708"/>
          <w:tab w:val="left" w:pos="3544" w:leader="none"/>
        </w:tabs>
        <w:ind w:left="709" w:right="567" w:hanging="0"/>
        <w:jc w:val="both"/>
        <w:rPr/>
      </w:pPr>
      <w:r>
        <w:rPr>
          <w:b/>
        </w:rPr>
        <w:t>Megtárgyalta:</w:t>
      </w:r>
      <w:r>
        <w:rPr/>
        <w:t xml:space="preserve"> </w:t>
        <w:tab/>
        <w:t xml:space="preserve">      Valamennyi bizottság</w:t>
      </w:r>
    </w:p>
    <w:p>
      <w:pPr>
        <w:pStyle w:val="Normal"/>
        <w:tabs>
          <w:tab w:val="clear" w:pos="708"/>
          <w:tab w:val="left" w:pos="3544" w:leader="none"/>
        </w:tabs>
        <w:ind w:left="709" w:right="567" w:hanging="0"/>
        <w:jc w:val="both"/>
        <w:rPr/>
      </w:pPr>
      <w:r>
        <w:rPr/>
      </w:r>
    </w:p>
    <w:p>
      <w:pPr>
        <w:pStyle w:val="Normal"/>
        <w:tabs>
          <w:tab w:val="clear" w:pos="708"/>
          <w:tab w:val="left" w:pos="3544" w:leader="none"/>
        </w:tabs>
        <w:spacing w:lineRule="auto" w:line="480"/>
        <w:ind w:left="709" w:right="567" w:hanging="0"/>
        <w:rPr>
          <w:b/>
          <w:b/>
        </w:rPr>
      </w:pPr>
      <w:r>
        <w:rPr>
          <w:b/>
        </w:rPr>
      </w:r>
    </w:p>
    <w:p>
      <w:pPr>
        <w:pStyle w:val="Normal"/>
        <w:tabs>
          <w:tab w:val="clear" w:pos="708"/>
          <w:tab w:val="left" w:pos="3544" w:leader="none"/>
        </w:tabs>
        <w:spacing w:lineRule="auto" w:line="480"/>
        <w:ind w:left="709" w:right="567" w:hanging="0"/>
        <w:rPr>
          <w:b/>
          <w:b/>
        </w:rPr>
      </w:pPr>
      <w:r>
        <w:rPr>
          <w:b/>
        </w:rPr>
        <w:t>Előterjesztő:</w:t>
        <w:tab/>
      </w:r>
    </w:p>
    <w:p>
      <w:pPr>
        <w:pStyle w:val="Normal"/>
        <w:ind w:left="851" w:right="850" w:hanging="0"/>
        <w:jc w:val="center"/>
        <w:rPr>
          <w:b/>
          <w:b/>
        </w:rPr>
      </w:pPr>
      <w:r>
        <w:rPr>
          <w:b/>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tabs>
          <w:tab w:val="clear" w:pos="708"/>
          <w:tab w:val="center" w:pos="6804" w:leader="none"/>
        </w:tabs>
        <w:ind w:left="567" w:right="567" w:hanging="0"/>
        <w:rPr/>
      </w:pPr>
      <w:r>
        <w:rPr/>
        <w:tab/>
      </w:r>
      <w:r>
        <w:rPr>
          <w:b/>
        </w:rPr>
        <w:t xml:space="preserve">Manninger Jenő </w:t>
      </w:r>
    </w:p>
    <w:p>
      <w:pPr>
        <w:pStyle w:val="Normal"/>
        <w:tabs>
          <w:tab w:val="clear" w:pos="708"/>
          <w:tab w:val="center" w:pos="6804" w:leader="none"/>
        </w:tabs>
        <w:ind w:left="567" w:right="567" w:hanging="0"/>
        <w:rPr/>
      </w:pPr>
      <w:r>
        <w:rPr/>
        <w:tab/>
        <w:t xml:space="preserve">a közgyűlés elnöke </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sectPr>
          <w:footerReference w:type="default" r:id="rId5"/>
          <w:footerReference w:type="first" r:id="rId6"/>
          <w:type w:val="nextPage"/>
          <w:pgSz w:w="11906" w:h="16838"/>
          <w:pgMar w:left="1417" w:right="1417" w:gutter="0" w:header="0" w:top="1417" w:footer="708" w:bottom="1417"/>
          <w:pgNumType w:fmt="decimal"/>
          <w:formProt w:val="false"/>
          <w:titlePg/>
          <w:textDirection w:val="lrTb"/>
          <w:docGrid w:type="default" w:linePitch="360" w:charSpace="0"/>
        </w:sectPr>
        <w:pStyle w:val="Normal"/>
        <w:ind w:left="567" w:right="567" w:hanging="0"/>
        <w:jc w:val="center"/>
        <w:rPr>
          <w:b/>
          <w:b/>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jc w:val="both"/>
        <w:rPr>
          <w:b/>
          <w:b/>
        </w:rPr>
      </w:pPr>
      <w:r>
        <w:rPr>
          <w:b/>
        </w:rPr>
        <w:t>Tisztelt Közgyűlés!</w:t>
      </w:r>
    </w:p>
    <w:p>
      <w:pPr>
        <w:pStyle w:val="Normal"/>
        <w:jc w:val="both"/>
        <w:rPr>
          <w:b/>
          <w:b/>
        </w:rPr>
      </w:pPr>
      <w:r>
        <w:rPr>
          <w:b/>
        </w:rPr>
      </w:r>
    </w:p>
    <w:p>
      <w:pPr>
        <w:pStyle w:val="Normal"/>
        <w:jc w:val="both"/>
        <w:rPr/>
      </w:pPr>
      <w:r>
        <w:rPr/>
        <w:t>A helyi önkormányzatokról szóló 1990. évi LXV. törvény 91. §-a előírja, hogy a képviselő-testület megbízatásának időtartamára (vagy azt meghaladó időszakra) gazdasági programot kell készíteni, amelyet a közgyűlésnek az alakuló ülését követő hat hónapon belül jóvá kell hagynia.</w:t>
      </w:r>
    </w:p>
    <w:p>
      <w:pPr>
        <w:pStyle w:val="Normal"/>
        <w:jc w:val="both"/>
        <w:rPr/>
      </w:pPr>
      <w:r>
        <w:rPr/>
        <w:t>A 2006. évi önkormányzati választásokat követően a korábbi „Megyei Önkormányzat ciklusprogramja” dokumentumot a Zala Megyei Önkormányzat gazdasági programja váltotta fel. Így ezen gazdasági program második alkalommal határozza meg mindazon célkitűzéseket, feladatokat, amelyek a költségvetési lehetőségekkel összhangban, a helyi társadalmi, környezeti, gazdasági adottságok átfogó figyelembevételével az önkormányzat által nyújtandó kötelező és önként vállalt feladatok biztosítását, fejlesztését szolgálják. A program tartalmazza különösen a fejlesztési elképzeléseket, a munkahelyteremtés feltételeinek elősegítését, az egyes közszolgáltatások biztosítására, színvonalának javítására vonatkozó megoldásokat szakterületi bontásban az alábbiak szerint:</w:t>
      </w:r>
    </w:p>
    <w:p>
      <w:pPr>
        <w:pStyle w:val="Normal"/>
        <w:jc w:val="both"/>
        <w:rPr>
          <w:bCs/>
          <w:iCs/>
        </w:rPr>
      </w:pPr>
      <w:r>
        <w:rPr>
          <w:bCs/>
          <w:iCs/>
        </w:rPr>
      </w:r>
    </w:p>
    <w:p>
      <w:pPr>
        <w:pStyle w:val="Normal"/>
        <w:jc w:val="both"/>
        <w:rPr>
          <w:bCs/>
          <w:iCs/>
        </w:rPr>
      </w:pPr>
      <w:r>
        <w:rPr>
          <w:bCs/>
          <w:iCs/>
        </w:rPr>
      </w:r>
    </w:p>
    <w:p>
      <w:pPr>
        <w:pStyle w:val="Header"/>
        <w:jc w:val="both"/>
        <w:rPr>
          <w:i/>
          <w:i/>
          <w:sz w:val="24"/>
          <w:szCs w:val="24"/>
          <w:u w:val="single"/>
        </w:rPr>
      </w:pPr>
      <w:r>
        <w:rPr>
          <w:i/>
          <w:sz w:val="24"/>
          <w:szCs w:val="24"/>
          <w:u w:val="single"/>
        </w:rPr>
        <w:t>Területfejlesztés területén</w:t>
      </w:r>
    </w:p>
    <w:p>
      <w:pPr>
        <w:pStyle w:val="Normal"/>
        <w:jc w:val="both"/>
        <w:rPr>
          <w:highlight w:val="yellow"/>
        </w:rPr>
      </w:pPr>
      <w:r>
        <w:rPr/>
        <w:t>A megyében szükséges területfejlesztési feladatokhoz szükséges forrásokhoz való hozzáférésben változást hoz a 2011. január 15-én útjára indított Új Széchenyi Terv. A megfogalmazott új stratégiai irányok egyértelműen a gazdaságélénkítés és a munkahelyteremtés. A kormányzat szándéka szerint teljes egészében uniós forrásokból finanszírozzák a programot, melynek elsődleges célja a kis- és középvállalkozások (kkv), valamint az önkormányzatok forráshoz juttatása az egészségipar, a zöldgazdaság-fejlesztés, a foglalkoztatás, az otthonteremtés, a tudásgazdaság, a közlekedés-tranzitgazdaság és a vállalkozásfejlesztés területén. A 2013-ig tartó uniós költségvetés által Magyarország számára biztosított közel 8.000 milliárd Ft 3/4-ét már lekötötték a futó, illetve a már elbírált projektek, ezért a következő 3 évre biztosított szabad forrás hozzávetőleg 2.000 milliárd Ft országos szinten.</w:t>
      </w:r>
    </w:p>
    <w:p>
      <w:pPr>
        <w:pStyle w:val="Normal"/>
        <w:jc w:val="both"/>
        <w:rPr/>
      </w:pPr>
      <w:r>
        <w:rPr/>
        <w:t>Zala megye települései számára továbbra is a pályázatok nyújtotta lehetőségek biztosíthatják a lehető leghatékonyabb fejlődést. A Megyei Önkormányzat feladata, hogy felkarolja a kreatív, jó ötleteket, valamint saját maga is projektgazdaként pályázatokat nyújtson be és biztosítsa ehhez a szükséges önerőt. Emellett gondoskodnia kell főként a megye elmaradottabb aprófalvas vidékeinek, hátrányos kistérségeinek informálásáról a számukra elérhető pályázati lehetőségekről.</w:t>
      </w:r>
    </w:p>
    <w:p>
      <w:pPr>
        <w:pStyle w:val="Normal"/>
        <w:jc w:val="both"/>
        <w:rPr/>
      </w:pPr>
      <w:r>
        <w:rPr/>
      </w:r>
    </w:p>
    <w:p>
      <w:pPr>
        <w:pStyle w:val="Normal"/>
        <w:numPr>
          <w:ilvl w:val="0"/>
          <w:numId w:val="4"/>
        </w:numPr>
        <w:jc w:val="both"/>
        <w:rPr/>
      </w:pPr>
      <w:r>
        <w:rPr/>
        <w:t>A következő években befejeződnek Zalaegerszeg és Nagykanizsa történelmi központjában zajló komplex városrehabilitációs programok, valamint Keszthely, Lenti, Hévíz és Zalaszentgrót városközpontjainak funkcióbővítő megújítása.</w:t>
      </w:r>
    </w:p>
    <w:p>
      <w:pPr>
        <w:pStyle w:val="Normal"/>
        <w:numPr>
          <w:ilvl w:val="0"/>
          <w:numId w:val="4"/>
        </w:numPr>
        <w:jc w:val="both"/>
        <w:rPr/>
      </w:pPr>
      <w:r>
        <w:rPr/>
        <w:t xml:space="preserve">Zala megye gazdasági megerősödésének, a tőkebefektetők megtelepedésének, ezáltal a munkahelyteremtés alapfeltétele az elérhetőség javítása. Ezt a közeljövőben az M9-es gyorsforgalmi út mielőbbi megépítése orvosolhatja, ezért a tervezés és kivitelezés felgyorsítása érdekében Zala megye 2007-ben csatlakozott a Közép-Európai Közlekedési Folyosó (CETC-ROUTE65) kezdeményezéshez. A CETC-ROUTE65 célja a Baltikumot az Adriával összekapcsoló multimodális közlekedési folyosó kiépítése. Ennek érdekében </w:t>
      </w:r>
      <w:r>
        <w:rPr>
          <w:rFonts w:cs="ArialMT;Arial"/>
        </w:rPr>
        <w:t xml:space="preserve">az egész </w:t>
      </w:r>
      <w:r>
        <w:rPr/>
        <w:t xml:space="preserve">közlekedési tengelyt – melynek részét képezi az M9 is – a Transz Európai Hálózat (TEN-T) </w:t>
      </w:r>
      <w:r>
        <w:rPr>
          <w:rFonts w:cs="ArialMT;Arial"/>
        </w:rPr>
        <w:t>finanszírozott projektjei közé kell juttatni.</w:t>
      </w:r>
      <w:r>
        <w:rPr/>
        <w:t xml:space="preserve"> Több érintett település, kistérség, megye és régió részvételével zalai kezdeményezésre alakult meg 2010. tavaszán az „M9 Térségi Fejlesztési Tanács” azért, hogy a 2013-2020 között kiemelt közlekedési projektként uniós támogatásból épülhessen meg az ország közlekedési vérkeringésének e fontos ütőere.</w:t>
      </w:r>
    </w:p>
    <w:p>
      <w:pPr>
        <w:pStyle w:val="Normal"/>
        <w:numPr>
          <w:ilvl w:val="0"/>
          <w:numId w:val="4"/>
        </w:numPr>
        <w:jc w:val="both"/>
        <w:rPr/>
      </w:pPr>
      <w:r>
        <w:rPr/>
        <w:t>Meg kell valósítani a 76. sz. és a 86. sz. főutak teljes Zala megyei szakaszának 11,5 t-s burkolaterősítési munkálatait, valamint Nagykanizsa, Keszthely, Hévíz, Zalalövő és Fenékpuszta elkerülő útjainak megépítését.</w:t>
      </w:r>
    </w:p>
    <w:p>
      <w:pPr>
        <w:pStyle w:val="Normal"/>
        <w:numPr>
          <w:ilvl w:val="0"/>
          <w:numId w:val="4"/>
        </w:numPr>
        <w:jc w:val="both"/>
        <w:rPr/>
      </w:pPr>
      <w:r>
        <w:rPr/>
        <w:t>Befejeződött a villamosítás a Boba-Zalaegerszeg-Zalalövő-Bajánsenye vasútvonalon, így immár Zala megye is elérhető Szlovénia és Budapest irányából 160 km/h sebességű vonatszerelvényeken. Ezen lehetőség kiaknázásához szükség van megfelelő menetrend kialakítására is.</w:t>
      </w:r>
    </w:p>
    <w:p>
      <w:pPr>
        <w:pStyle w:val="Normal"/>
        <w:numPr>
          <w:ilvl w:val="0"/>
          <w:numId w:val="4"/>
        </w:numPr>
        <w:jc w:val="both"/>
        <w:rPr/>
      </w:pPr>
      <w:r>
        <w:rPr/>
        <w:t>Fontos cél Zala megyében az országos és térségi jelentőségű kerékpárutak meglévő elemeinek hálózattá alakítása.</w:t>
      </w:r>
    </w:p>
    <w:p>
      <w:pPr>
        <w:pStyle w:val="Normal"/>
        <w:numPr>
          <w:ilvl w:val="0"/>
          <w:numId w:val="4"/>
        </w:numPr>
        <w:jc w:val="both"/>
        <w:rPr/>
      </w:pPr>
      <w:r>
        <w:rPr/>
        <w:t>A zalakarosi gyógyfürdőben megvalósuló turisztikai nagyprojekt, a lenti megújuló fürdők, az új funkciókkal bővülő Egervári Vár és a Zalavári Történelmi Emlékpark fejlesztéséhez hasonlóan további turisztikai pályázatok kidolgozására és megvalósítására van szükség.</w:t>
      </w:r>
    </w:p>
    <w:p>
      <w:pPr>
        <w:pStyle w:val="Normal"/>
        <w:numPr>
          <w:ilvl w:val="0"/>
          <w:numId w:val="4"/>
        </w:numPr>
        <w:jc w:val="both"/>
        <w:rPr/>
      </w:pPr>
      <w:r>
        <w:rPr/>
        <w:t>A tulajdonosváltást követően újra felélénkül a sármelléki repülőtér forgalma. Az így várhatóan növekvő számú Zalába látogató külföldi turista akár újabb szálloda-fejlesztéseket is generálhat.</w:t>
      </w:r>
    </w:p>
    <w:p>
      <w:pPr>
        <w:pStyle w:val="Normal"/>
        <w:numPr>
          <w:ilvl w:val="0"/>
          <w:numId w:val="4"/>
        </w:numPr>
        <w:jc w:val="both"/>
        <w:rPr/>
      </w:pPr>
      <w:r>
        <w:rPr/>
        <w:t>A közösségi közlekedés komplex fejlesztésére és korszerűsítésére van szükség, mely az önkormányzatok és a közlekedési társaságok együttműködésén alapszik.</w:t>
      </w:r>
    </w:p>
    <w:p>
      <w:pPr>
        <w:pStyle w:val="Normal"/>
        <w:numPr>
          <w:ilvl w:val="0"/>
          <w:numId w:val="4"/>
        </w:numPr>
        <w:jc w:val="both"/>
        <w:rPr/>
      </w:pPr>
      <w:r>
        <w:rPr/>
        <w:t>A közoktatási infrastruktúra és a szolgáltatások fejlesztéseknek köszönhetően további óvodák és iskolák újulhatnak meg a megyében.</w:t>
      </w:r>
    </w:p>
    <w:p>
      <w:pPr>
        <w:pStyle w:val="Normal"/>
        <w:numPr>
          <w:ilvl w:val="0"/>
          <w:numId w:val="4"/>
        </w:numPr>
        <w:jc w:val="both"/>
        <w:rPr/>
      </w:pPr>
      <w:r>
        <w:rPr/>
        <w:t>A Kis-Balaton Vízvédelmi Rendszer II. ütemének megépítésével – 7,3 milliárd forintos beruházással – a megye legnagyobb kiemelt állami beruházása valósul meg a Balaton vízminőségének, a Kis-Balaton természetvédelmi és ökológiai értékeinek védelme érdekében.</w:t>
      </w:r>
    </w:p>
    <w:p>
      <w:pPr>
        <w:pStyle w:val="Normal"/>
        <w:numPr>
          <w:ilvl w:val="0"/>
          <w:numId w:val="4"/>
        </w:numPr>
        <w:jc w:val="both"/>
        <w:rPr/>
      </w:pPr>
      <w:r>
        <w:rPr/>
        <w:t>Tovább folytatódhat a zalaegerszegi, a nagykanizsai és a sormási ipari parkok fejlesztése, a befektetők betelepülése.</w:t>
      </w:r>
    </w:p>
    <w:p>
      <w:pPr>
        <w:pStyle w:val="Normal"/>
        <w:numPr>
          <w:ilvl w:val="0"/>
          <w:numId w:val="2"/>
        </w:numPr>
        <w:jc w:val="both"/>
        <w:rPr/>
      </w:pPr>
      <w:r>
        <w:rPr>
          <w:rFonts w:cs="Arial"/>
        </w:rPr>
        <w:t>Élni kell a megye nemzetközi együttműködéseiben megjelenő, a területfejlesztést szolgáló újfajta jogi forma – az Európai Területi Együttműködési Csoportosulás (EGTC) – nyújtotta lehetőségekkel.</w:t>
      </w:r>
    </w:p>
    <w:p>
      <w:pPr>
        <w:pStyle w:val="Normal"/>
        <w:numPr>
          <w:ilvl w:val="0"/>
          <w:numId w:val="2"/>
        </w:numPr>
        <w:jc w:val="both"/>
        <w:rPr/>
      </w:pPr>
      <w:r>
        <w:rPr/>
        <w:t>Hatékonyan kell képviselni a megye területfejlesztési célkitűzéseit és érdekeit az osztrák-magyar, a szlovén-magyar és a horvát-magyar határon átnyúló programok projektbíráló bizottságaiban.</w:t>
      </w:r>
    </w:p>
    <w:p>
      <w:pPr>
        <w:pStyle w:val="Normal"/>
        <w:numPr>
          <w:ilvl w:val="0"/>
          <w:numId w:val="2"/>
        </w:numPr>
        <w:jc w:val="both"/>
        <w:rPr/>
      </w:pPr>
      <w:r>
        <w:rPr/>
        <w:t>A Megyei Önkormányzat bekapcsolódik a Nyugat-dunántúli Regionális Fejlesztési Tanács, a Balaton Fejlesztési Tanács, a Zala Megyei Területfejlesztési Tanács és a Nyugat-dunántúli Regionális Fejlesztési Tanács Koordinációs Bizottsága területfejlesztést érintő feladataiba.</w:t>
      </w:r>
    </w:p>
    <w:p>
      <w:pPr>
        <w:pStyle w:val="Normal"/>
        <w:numPr>
          <w:ilvl w:val="0"/>
          <w:numId w:val="2"/>
        </w:numPr>
        <w:jc w:val="both"/>
        <w:rPr/>
      </w:pPr>
      <w:r>
        <w:rPr/>
        <w:t>Számos kistelepülés szennyvízkezelése és belterületi vízrendezése oldódik meg, egészségházak épülnek, intézményeket akadálymentesítése zajlik, sok vállalkozó kap támogatást telephelye fejlesztéséhez. A gazdaságélénkítés érdekében szükséges Zala megye kis- és középvállalkozásainak helyzetbe hozása az Új Széchenyi Terv nyújtotta lehetőségek kiaknázásával.</w:t>
      </w:r>
    </w:p>
    <w:p>
      <w:pPr>
        <w:pStyle w:val="Normal"/>
        <w:jc w:val="both"/>
        <w:rPr/>
      </w:pPr>
      <w:r>
        <w:rPr/>
      </w:r>
    </w:p>
    <w:p>
      <w:pPr>
        <w:pStyle w:val="Normal"/>
        <w:jc w:val="both"/>
        <w:rPr/>
      </w:pPr>
      <w:r>
        <w:rPr/>
        <w:t>Fontos célkitűzés, hogy az elérhető forrásokból a megye szereplői legalább terület- és lakosság-arányosan szerezzék meg a támogatásokat. A kínálkozó lehetőségeket akkor lehet a legjobban kihasználni, ha a vállalkozások, a civil szervezetek, az önkormányzatok és a polgárok közül minél többen vesznek részt a konkrét tervek kidolgozásában és megvalósításában is.</w:t>
      </w:r>
    </w:p>
    <w:p>
      <w:pPr>
        <w:pStyle w:val="Normal"/>
        <w:jc w:val="both"/>
        <w:rPr/>
      </w:pPr>
      <w:r>
        <w:rPr/>
        <w:t>A Megyei Önkormányzat a jórészt pályázati források felhasználásával tudja az általa fenntartott intézményeket fejleszteni, működési feltételeit javítani. Koordinációs és tájékoztató tevékenysége révén segít a megye 258 önkormányzatának, civil szervezeteinek, valamint kis és közepes vállalkozásainak (KKV) fejlesztési elképzeléseik megvalósításában, ezáltal szerepet vállal a megye gazdasági versenyképességének javításában.</w:t>
      </w:r>
    </w:p>
    <w:p>
      <w:pPr>
        <w:pStyle w:val="Normal"/>
        <w:jc w:val="both"/>
        <w:rPr/>
      </w:pPr>
      <w:r>
        <w:rPr/>
      </w:r>
    </w:p>
    <w:p>
      <w:pPr>
        <w:pStyle w:val="Normal"/>
        <w:jc w:val="both"/>
        <w:rPr/>
      </w:pPr>
      <w:r>
        <w:rPr>
          <w:i/>
          <w:u w:val="single"/>
        </w:rPr>
        <w:t>Nemzetközi kapcsolatok területén</w:t>
      </w:r>
    </w:p>
    <w:p>
      <w:pPr>
        <w:pStyle w:val="Normal"/>
        <w:jc w:val="both"/>
        <w:rPr>
          <w:color w:val="000000"/>
        </w:rPr>
      </w:pPr>
      <w:r>
        <w:rPr>
          <w:color w:val="000000"/>
        </w:rPr>
        <w:t>Az önkormányzatok közötti nemzetközi kapcsolatépítés leginkább kulturális, sport, ifjúsági cserék, szakmai tapasztalatcserék, civil szervezetek közötti kapcsolatok segítésének formájában valósul meg, ám a politikai, szakmai és személyes kapcsolatok kialakítása fontos tényező az egymás iránti bizalom megalapozásához, amely alapfeltétel a gazdasági kapcsolatok működésében.</w:t>
      </w:r>
    </w:p>
    <w:p>
      <w:pPr>
        <w:pStyle w:val="Normal"/>
        <w:jc w:val="both"/>
        <w:rPr>
          <w:color w:val="000000"/>
        </w:rPr>
      </w:pPr>
      <w:r>
        <w:rPr>
          <w:color w:val="000000"/>
        </w:rPr>
        <w:t>S bár a megyében a gazdaság fejlesztése, a kapcsolatépítés elősegítése elsősorban a szakmai kamarák, támogató szervezetek feladata, a megyei önkormányzat lehetőségeihez mérten igyekszik elősegíteni a gazdasági fejlődést. A már meglévő és működő kapcsolatokban erősíteni szükséges a gazdaság szerepét.</w:t>
      </w:r>
    </w:p>
    <w:p>
      <w:pPr>
        <w:pStyle w:val="Normal"/>
        <w:jc w:val="both"/>
        <w:rPr>
          <w:color w:val="000000"/>
        </w:rPr>
      </w:pPr>
      <w:r>
        <w:rPr>
          <w:color w:val="000000"/>
        </w:rPr>
        <w:t>A németországi Rhein-Hunsrück Járással való együttműködésünk révén 2007 februárjában megnyílt egy zalai gazdasági képviseleti iroda a Frankfurt-Hahn repülőtéren, ám az időközben kialakult válság és annak kedvezőtlen hatása a kisebb regionális repülőterek forgalmára ellehetetlenítette az iroda további működését. Amennyiben újra indul a sármelléki repülőtér utasforgalma Frankfurt-Hahn irányába, szükséges lenne megvizsgálni az iroda újjáélesztésének lehetőségeit.</w:t>
      </w:r>
    </w:p>
    <w:p>
      <w:pPr>
        <w:pStyle w:val="Normal"/>
        <w:jc w:val="both"/>
        <w:rPr>
          <w:color w:val="000000"/>
        </w:rPr>
      </w:pPr>
      <w:r>
        <w:rPr>
          <w:color w:val="000000"/>
        </w:rPr>
        <w:t>Francia relációban megvalósítottuk a Loire-vidék Régió illetve Balaton környéki utazásszervezők tanulmányútját, s ennek hozadékaként megjelentek a magyarországi – elsősorban balatoni, hévízi – programok a francia irodák kínálatában. Az erdészeti témájú együttműködésben újabb programelemek valósultak meg, s közreműködésünkkel sikerült összehozni a megfelelő szakmai szervezeteket.</w:t>
      </w:r>
    </w:p>
    <w:p>
      <w:pPr>
        <w:pStyle w:val="Normal"/>
        <w:jc w:val="both"/>
        <w:rPr>
          <w:color w:val="000000"/>
        </w:rPr>
      </w:pPr>
      <w:r>
        <w:rPr>
          <w:color w:val="000000"/>
        </w:rPr>
        <w:t>Fontos a Göcseji Falumúzeum és Finnugor Néprajzi Parkban és a Zalavári Történelmi Emlékparkban rejlő nemzetközi kulturális, egyházi kapcsolatok és lehetőségek hatékony kihasználása. A két intézményünk a keleti és a nyugati kultúra, a katolikus egyház és az ortodoxia közötti együttműködés kiemelt helyszíne lehet. Tekintve, hogy a Zalavári Történelmi Emlékpark területe bizonyítottan Szent Cirill és Szent Metód (Európa védőszentjei a keleti egyházban) működési területe volt, így a két egyház közötti párbeszéd helyszíneként is fejlesztendő.</w:t>
      </w:r>
    </w:p>
    <w:p>
      <w:pPr>
        <w:pStyle w:val="Normal"/>
        <w:jc w:val="both"/>
        <w:rPr/>
      </w:pPr>
      <w:r>
        <w:rPr>
          <w:color w:val="000000"/>
        </w:rPr>
        <w:t>A sármelléki repülőtérre építve a keleti kapcsolatok turisztikai oldalon is jelentős számú látogatót és bevételt hozhatnak a megyének. Ennek érdekében is fontos folytatnunk a katonasírok feltárása és rendbetételével kapcsolatos munkát, mind Magyarországon, mind az Orosz Föderáció és Ukrajna területén.</w:t>
      </w:r>
    </w:p>
    <w:p>
      <w:pPr>
        <w:pStyle w:val="Normal"/>
        <w:jc w:val="both"/>
        <w:rPr/>
      </w:pPr>
      <w:r>
        <w:rPr>
          <w:color w:val="000000"/>
        </w:rPr>
        <w:t>Csak a jól felépített kulturális és egymás kölcsönös tiszteletén alapuló kapcsolatok adhatnak szilárd alapot későbbi gazdasági együttműködéseknek, fejlesztéseknek.</w:t>
      </w:r>
    </w:p>
    <w:p>
      <w:pPr>
        <w:pStyle w:val="Normal"/>
        <w:jc w:val="both"/>
        <w:rPr>
          <w:color w:val="000000"/>
        </w:rPr>
      </w:pPr>
      <w:r>
        <w:rPr>
          <w:color w:val="000000"/>
        </w:rPr>
        <w:t>A gazdasági fejlődés egyik alapvető feltétele a megfelelő közlekedési infrastruktúra, amelynek fontos eleme a jó minőségű gyorsforgalmi úthálózat, valamint megfelelő színvonalú vasúti összeköttetés. Egy a Nyugat-Dunántúlon áthaladó észak-déli irányú közép-európai közlekedési korridor megvalósítása érdekében csatlakoztunk a Közép-Európai Közlekedési Korridor Kezdeményezéshez, amelynek célja a Balti-tenger vidékének összekapcsolása az Adriai-tengerrel egy multimodális közlekedési útvonal segítségével. E példaértékű, 6 ország régióit összefogó együttműködés révén igyekszünk Európai Uniós támogatást szerezni e fontos és mindeddig hiányzó összeköttetés megvalósításához. A tervek között szerepel egy szakmai-stratégiai központ felállítása Magyarországon, Zala megyében, amelynek feladatai közé tartozna a tervezett korridor közös fejlesztési stratégiájának és projektjeinek kidolgozása, összehangolása és megvalósítása, valamint a további fejlesztést segítő esetleges szakmai hálózatok létrehozása és működtetése, szakmai rendezvények szervezése, lebonyolítása a tagrégiók és az Európai Unió területén, szakmai kiadványok megjelentetése. A közlekedésfejlesztés vonatkozásában szintén kiemelt jelentőségű a Lenti – Lendva vasútvonal megvalósítása, mely a közúti közlekedésnek alternatívát jelentve fejlesztheti a térség és a megye személy – és áruszállítási kapacitásait.</w:t>
      </w:r>
    </w:p>
    <w:p>
      <w:pPr>
        <w:pStyle w:val="Normal"/>
        <w:jc w:val="both"/>
        <w:rPr/>
      </w:pPr>
      <w:r>
        <w:rPr>
          <w:color w:val="000000"/>
        </w:rPr>
        <w:t>A 2011-2014. évi nemzetközi koncepció tengelyét képezi az erdélyi, szlovén és horvát kapcsolatok erősítése. Feltérképezzük és a lehetőségekhez mérten minden eszközzel segítjük az intézmények és civil szervezetek horvát, szlovén és erdélyi kapcsolatainak gazdasági tevékenységét.</w:t>
      </w:r>
    </w:p>
    <w:p>
      <w:pPr>
        <w:pStyle w:val="Normal"/>
        <w:jc w:val="both"/>
        <w:rPr>
          <w:color w:val="000000"/>
        </w:rPr>
      </w:pPr>
      <w:r>
        <w:rPr>
          <w:color w:val="000000"/>
        </w:rPr>
        <w:t>Mindennek jó alapját képezik az eddigi – elsősorban – kulturális kapcsolatok. Ezzel egyidejűleg e kapcsolatok gazdasági vetülete is kiemelt jelentőséget kap.</w:t>
      </w:r>
    </w:p>
    <w:p>
      <w:pPr>
        <w:pStyle w:val="Normal"/>
        <w:jc w:val="both"/>
        <w:rPr/>
      </w:pPr>
      <w:r>
        <w:rPr>
          <w:color w:val="000000"/>
        </w:rPr>
        <w:t>Erdélyi testvérmegyéinkkel a kulturális és a turisztikai kapcsolatok fejlesztését kell prioritásként kezelni. A magyar-magyar kapcsolatok és a határon-túli osztálykirándulások országos programja jó alapot kínál a kapcsolatok továbbépítéséhez. Fontos egymás turisztikai desztinációjának propagálása, közös turisztikai programok kidolgozása. A fiatal generációk közti kapcsolatok fejlesztéséhez jó alapot kínálnak a közös osztálykirándulások, táborok amelyeknek szervezésében, támogatásában tudunk együttműködni.</w:t>
      </w:r>
    </w:p>
    <w:p>
      <w:pPr>
        <w:pStyle w:val="Normal"/>
        <w:jc w:val="both"/>
        <w:rPr/>
      </w:pPr>
      <w:r>
        <w:rPr>
          <w:color w:val="000000"/>
        </w:rPr>
        <w:t>Tekintettel arra, hogy idén az Önkéntesség Éve van, szakiskoláink diákjaiból küldhetünk ki csoportokat erdélyi testvérmegyéinkbe, hogy a látnivalók megismerése mellett az örökségvédelemben, felújításokban vehessenek részt. Így a szakmai tudásukat kamatoztatva járulhatnak hozzá fontos értékek megmentéséhez. Ennek viszonzásául fogadhatnánk erdélyi szakiskolásokat pl. a Falumúzeumban.</w:t>
      </w:r>
    </w:p>
    <w:p>
      <w:pPr>
        <w:pStyle w:val="Normal"/>
        <w:jc w:val="both"/>
        <w:rPr/>
      </w:pPr>
      <w:r>
        <w:rPr>
          <w:color w:val="000000"/>
        </w:rPr>
        <w:t>A horvát kapcsolatokban a magyar európai uniós elnökség adta hátteret kihasználva segíthetjük az uniós csatlakozásban rejlő lehetőségek jobb kihasználását. Közös történelmünk és a testvérmegyéink közti jó kapcsolat révén koordináló szerepet vállalhatunk mind az állami, mind az önkormányzati és gazdasági kapcsolatok továbbfejlesztésében.</w:t>
      </w:r>
    </w:p>
    <w:p>
      <w:pPr>
        <w:pStyle w:val="Normal"/>
        <w:jc w:val="both"/>
        <w:rPr>
          <w:color w:val="000000"/>
        </w:rPr>
      </w:pPr>
      <w:r>
        <w:rPr>
          <w:color w:val="000000"/>
        </w:rPr>
        <w:t>A turisztikai és mezőgazdasági fejlesztéseket prioritásként kezelő Horvátországgal közösen segíthetjük egymás pozícióinak erősítését és termékeink piacra jutását egymás területén és más államokban.</w:t>
      </w:r>
    </w:p>
    <w:p>
      <w:pPr>
        <w:pStyle w:val="Normal"/>
        <w:jc w:val="both"/>
        <w:rPr>
          <w:color w:val="000000"/>
        </w:rPr>
      </w:pPr>
      <w:r>
        <w:rPr>
          <w:color w:val="000000"/>
        </w:rPr>
        <w:t>A horvát-magyar vonatkozásban és a kapcsolatok erősítésében fontos közös nemzeti hősünk, gróf Zrínyi Miklós emlékének ápolása. A 350 évvel ezelőtt felépített Új-Zrínyivár közös történelmi örökségünk, melynek feltárása és méltó emlékhellyé fejlesztése mindannyiunk érdeke.</w:t>
      </w:r>
    </w:p>
    <w:p>
      <w:pPr>
        <w:pStyle w:val="Normal"/>
        <w:jc w:val="both"/>
        <w:rPr/>
      </w:pPr>
      <w:r>
        <w:rPr>
          <w:color w:val="000000"/>
        </w:rPr>
        <w:t>A szlovéniai magyarsággal való kapcsolatunkat elsősorban a Muravidéki Megállapodáson keresztül ápoljuk. A megállapodás keretében kialakított kapcsolatok azonban eddig is több más együttműködés alapját képezték. Fontos, hogy a magyar kisebbségen túl a szlovén állami/önkormányzati intézményekkel is kapcsolatokat építsünk ki.</w:t>
      </w:r>
    </w:p>
    <w:p>
      <w:pPr>
        <w:pStyle w:val="Normal"/>
        <w:jc w:val="both"/>
        <w:rPr>
          <w:color w:val="000000"/>
        </w:rPr>
      </w:pPr>
      <w:r>
        <w:rPr>
          <w:color w:val="000000"/>
        </w:rPr>
        <w:t>A közös múlt itt is szorosan összeköt bennünket, mind kulturális és vallási téren is. Ezért is lenne fontos, hogy a Zalavári Történelmi Emlékpark fejlesztésébe is vonjunk be horvát és szlovén partnereket. Emellett biztosítsunk részvételi lehetőséget a parkban évente megrendezendő Szent Adorján Családi Napunkon.</w:t>
      </w:r>
    </w:p>
    <w:p>
      <w:pPr>
        <w:pStyle w:val="Normal"/>
        <w:jc w:val="both"/>
        <w:rPr>
          <w:color w:val="000000"/>
        </w:rPr>
      </w:pPr>
      <w:r>
        <w:rPr>
          <w:color w:val="000000"/>
        </w:rPr>
        <w:t>Fontos hogy intézményeink közti kapcsolatokat tovább erősítsük közös programok és pályázatok kidolgozásával.</w:t>
      </w:r>
    </w:p>
    <w:p>
      <w:pPr>
        <w:pStyle w:val="Normal"/>
        <w:jc w:val="both"/>
        <w:rPr>
          <w:color w:val="000000"/>
        </w:rPr>
      </w:pPr>
      <w:r>
        <w:rPr>
          <w:color w:val="000000"/>
        </w:rPr>
        <w:t>A horvát, szlovén és osztrák határon átnyúló együttműködési programok keretei között benyújtott pályázatok által próbáljuk elősegíteni a megye gazdaságának fejlődését szolgáló feltételek megteremtését.</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i/>
          <w:i/>
          <w:u w:val="single"/>
        </w:rPr>
      </w:pPr>
      <w:r>
        <w:rPr>
          <w:i/>
          <w:u w:val="single"/>
        </w:rPr>
        <w:t>Turizmus területén</w:t>
      </w:r>
    </w:p>
    <w:p>
      <w:pPr>
        <w:pStyle w:val="Normal"/>
        <w:jc w:val="both"/>
        <w:rPr>
          <w:color w:val="000000"/>
        </w:rPr>
      </w:pPr>
      <w:r>
        <w:rPr>
          <w:color w:val="000000"/>
        </w:rPr>
        <w:t>A Zala Megyei Önkormányzatnak a turizmus területén alapvetően két feladata van. Egyrészt segíteni a megye turisztikai lehetőségeit jobban kihasználó turisztikai együttműködési rendszer kiépülését, másrészt a turisztikai potenciállal rendelkező saját intézményeink fejlesztését.</w:t>
      </w:r>
    </w:p>
    <w:p>
      <w:pPr>
        <w:pStyle w:val="Normal"/>
        <w:jc w:val="both"/>
        <w:rPr>
          <w:color w:val="000000"/>
        </w:rPr>
      </w:pPr>
      <w:r>
        <w:rPr>
          <w:color w:val="000000"/>
        </w:rPr>
        <w:t>Zala megye kedvező adottságainak kihasználása érdekében szükséges a megyei turisztikai együttműködési rendszer kialakítása az idegenforgalomban érdekelt önkormányzatok, vállalkozások és a civil szféra bevonásával. A Közgyűlés segítségével elkezdődött munka lehetőséget teremtett egy korszerű térségi desztináció-menedzsment rendszer kiépülésének elkezdésére a megye azon területein ahol a helyi összefogás megvalósult.</w:t>
      </w:r>
    </w:p>
    <w:p>
      <w:pPr>
        <w:pStyle w:val="Normal"/>
        <w:jc w:val="both"/>
        <w:rPr>
          <w:color w:val="000000"/>
        </w:rPr>
      </w:pPr>
      <w:r>
        <w:rPr>
          <w:color w:val="000000"/>
        </w:rPr>
        <w:t>A jövőben a rendszer alapját képező települési és térségi egyesületek létrejöttének további segítésére már nem anyagi források, hanem koordinációs és szakmai segítségnyújtás szükséges a megyei önkormányzat részéről. A rendszer további működésének anyagi forrásait pályázatokból és az együttműködésben érintettek hozzájárulásaiból kell megvalósítani.</w:t>
      </w:r>
    </w:p>
    <w:p>
      <w:pPr>
        <w:pStyle w:val="Normal"/>
        <w:jc w:val="both"/>
        <w:rPr>
          <w:color w:val="000000"/>
        </w:rPr>
      </w:pPr>
      <w:r>
        <w:rPr>
          <w:color w:val="000000"/>
        </w:rPr>
        <w:t>Továbbra is nagy hangsúlyt kell fektetni a megyemarketing-munkára. Zala megye kulturális-turisztikai „brand”-jének megteremtése az ágazatban érintett valamennyi önkormányzat, vállalkozás és egyesület közös érdeke.</w:t>
      </w:r>
    </w:p>
    <w:p>
      <w:pPr>
        <w:pStyle w:val="Normal"/>
        <w:jc w:val="both"/>
        <w:rPr/>
      </w:pPr>
      <w:r>
        <w:rPr>
          <w:color w:val="000000"/>
        </w:rPr>
        <w:t>Ennek érdekében folyamatosan együtt kell működni a szakmai műhelyekkel, valamint a turizmusban érdekelt egyesületekkel és más civil szervezetekkel és vállalkozásokkal. Folyamatosan gondoskodni kell a Zala iránt érdeklődők megfelelő információkkal történő ellátásáról. Napjainkban egyre fontosabb egy korszerű, a megyét összefogó turisztikai honlap üzemeltetése, ami nagyban megkönnyíti a turisták tájékoztatását és a szakemberek munkáját is. Biztosítani kell az információk célközönséghez történő közvetlenebb eljuttatását is, amire kiváló lehetőséget nyújtanak a kulturális-turisztikai rendezvények, vásárok.</w:t>
      </w:r>
    </w:p>
    <w:p>
      <w:pPr>
        <w:pStyle w:val="Normal"/>
        <w:jc w:val="both"/>
        <w:rPr>
          <w:color w:val="000000"/>
        </w:rPr>
      </w:pPr>
      <w:r>
        <w:rPr>
          <w:color w:val="000000"/>
        </w:rPr>
        <w:t>Gondoskodni kell a Zalavári Történelmi Emlékpark turisztikai továbbfejlesztéséről, a látogatók odacsábításával és a helyszínen a látnivalókkal kapcsolatos megfelelő tájékoztatással. Fontos az együttműködés a sármelléki repülőtérrel a saját intézményeink és a megye többi kulturális és turisztikai desztinációjának jobb kihasználása és népszerűsítése érdekében.</w:t>
      </w:r>
    </w:p>
    <w:p>
      <w:pPr>
        <w:pStyle w:val="Normal"/>
        <w:jc w:val="both"/>
        <w:rPr>
          <w:color w:val="000000"/>
        </w:rPr>
      </w:pPr>
      <w:r>
        <w:rPr>
          <w:color w:val="000000"/>
        </w:rPr>
        <w:t>Az Önkormányzat fenntartásában lévő múzeumok, kiemelten a Göcseji Falumúzeum turisztikai vonzerejét színvonalas programokkal, érdekes kiállításokkal, a látnivalók megfelelő karbantartásával és felújításával szükséges növelni. Ennek érdekében is fontos a saját intézményeink közötti együttműködés, különösen a múzeumok és a közművelődési intézményünk között.</w:t>
      </w:r>
    </w:p>
    <w:p>
      <w:pPr>
        <w:pStyle w:val="Normal"/>
        <w:jc w:val="both"/>
        <w:rPr>
          <w:color w:val="000000"/>
        </w:rPr>
      </w:pPr>
      <w:r>
        <w:rPr>
          <w:color w:val="000000"/>
        </w:rPr>
        <w:t>Fontos megteremteni a falumúzeum infrastrukturális hátterét, mely a további fejlesztések alapját képezi. Ennek megfelelő kiépítése után lehet vállalkozók bevonásával önfenntartóvá tenni a múzeumot.</w:t>
      </w:r>
    </w:p>
    <w:p>
      <w:pPr>
        <w:pStyle w:val="Normal"/>
        <w:jc w:val="both"/>
        <w:rPr/>
      </w:pPr>
      <w:r>
        <w:rPr>
          <w:color w:val="000000"/>
        </w:rPr>
        <w:t>A megye turisztikai kínálatában a termálfürdők mellett a hagyományos vidéki „élet”, „termények” kínálatát szükséges fejleszteni. A falusi gazdaságok piacra jutását nagyban segítheti a turisztikai kínálatba való integrálásuk. Az egy-egy térséghez kapcsolódó termékek és szolgáltatások iránti igény világszerte növekszik, amit saját turisztikai infrastruktúránkkal is segíthetünk. A zalai gazdaságok termékeinek megismertetését segíthetné a turisztikai szezonban rendszeresen megtartott bio/hagyományos termékek piaca a Falumúzeumban.</w:t>
      </w:r>
    </w:p>
    <w:p>
      <w:pPr>
        <w:pStyle w:val="Normal"/>
        <w:jc w:val="both"/>
        <w:rPr>
          <w:color w:val="000000"/>
        </w:rPr>
      </w:pPr>
      <w:r>
        <w:rPr>
          <w:color w:val="000000"/>
        </w:rPr>
        <w:t>Pályázati lehetőség függvényében fontos lenne az egykori Borostyán út melletti római településekben rejlő potenciál kihasználása. A Zalalövő-Zalabaksa-Lendva-Ptuj és a Zalavár-Fenékpuszta „római-tengely” a Savaria Fesztiválhoz hasonló turisztikai attrakcióvá bővíthető.</w:t>
      </w:r>
    </w:p>
    <w:p>
      <w:pPr>
        <w:pStyle w:val="Normal"/>
        <w:jc w:val="both"/>
        <w:rPr/>
      </w:pPr>
      <w:r>
        <w:rPr>
          <w:color w:val="000000"/>
        </w:rPr>
        <w:t>Ki kell építeni a Zala megyei és a Székelyföldi turisztikai (termál/öko/kulturális) desztinációk közös kínálatát. Elsősorban az egykori erdélyi szász településekből elszármazottaknak lehet közös zalai és székelyföldi turisztika programcsomagot kínálni, melynek közbenső állomása a sármelléki repülőtér lenne. Ennek érdekében kiemelt feladatként kell kezelni Sármellék és Brassó közötti légi kapcsolat megteremtését. A testvérmegyei kapcsolatainkat hatékonyan kell használni turisztikai desztinációink népszerűsítésében és más megyei desztinációkkal való együttműködésben.</w:t>
      </w:r>
    </w:p>
    <w:p>
      <w:pPr>
        <w:pStyle w:val="Normal"/>
        <w:jc w:val="both"/>
        <w:rPr>
          <w:color w:val="000000"/>
        </w:rPr>
      </w:pPr>
      <w:r>
        <w:rPr>
          <w:color w:val="000000"/>
        </w:rPr>
        <w:t>Fenti célok megvalósításához törekedni kell a rendelkezésre álló pályázati lehetőségek minél szélesebb körű kihasználásában, szem előtt tartva a fenntarthatóságot.</w:t>
      </w:r>
    </w:p>
    <w:p>
      <w:pPr>
        <w:pStyle w:val="Normal"/>
        <w:jc w:val="both"/>
        <w:rPr>
          <w:color w:val="000000"/>
        </w:rPr>
      </w:pPr>
      <w:r>
        <w:rPr>
          <w:color w:val="000000"/>
        </w:rPr>
      </w:r>
    </w:p>
    <w:p>
      <w:pPr>
        <w:pStyle w:val="Normal"/>
        <w:jc w:val="both"/>
        <w:rPr>
          <w:i/>
          <w:i/>
          <w:u w:val="single"/>
        </w:rPr>
      </w:pPr>
      <w:r>
        <w:rPr>
          <w:i/>
          <w:u w:val="single"/>
        </w:rPr>
        <w:t>Kultúra területén</w:t>
      </w:r>
    </w:p>
    <w:p>
      <w:pPr>
        <w:pStyle w:val="Normal"/>
        <w:jc w:val="both"/>
        <w:rPr/>
      </w:pPr>
      <w:r>
        <w:rPr>
          <w:color w:val="000000"/>
        </w:rPr>
        <w:t>A megye kulturális ellátásában és a szolgáltatásokban meghatározó szerepet játszanak az önkormányzatunk által fenntartott szakintézmények. A közművelődési, közgyűjteményi (múzeumigazgatóság, levéltár, könyvtár) intézmények nemcsak kötelező, hanem jelentős önként vállalt feladat (ide tartozik a színház és a bábszínház tevékenysége is) ellátásával szolgálják a megye lakosságát.</w:t>
      </w:r>
    </w:p>
    <w:p>
      <w:pPr>
        <w:pStyle w:val="Normal"/>
        <w:jc w:val="both"/>
        <w:rPr>
          <w:color w:val="000000"/>
        </w:rPr>
      </w:pPr>
      <w:r>
        <w:rPr>
          <w:color w:val="000000"/>
        </w:rPr>
        <w:t>A nagyobb részben zalaegerszegi lakosok által látogatott Hevesi Sándor Színház esetében hosszú távú megállapodás született Zalaegerszeg Megyei Jogú Várossal. Ugyancsak közös fenntartású a Griff Bábszínház. A közös fenntartású színházak esetében ugyanakkor szükségszerű megemlíteni, hogy a változatlan összegű támogatás előteremtése, a finanszírozás biztosítása a feszítő költségvetési keretek között egyre nagyobb terhet ró a megyei önkormányzatra.</w:t>
      </w:r>
    </w:p>
    <w:p>
      <w:pPr>
        <w:pStyle w:val="Normal"/>
        <w:jc w:val="both"/>
        <w:rPr>
          <w:color w:val="000000"/>
        </w:rPr>
      </w:pPr>
      <w:r>
        <w:rPr>
          <w:color w:val="000000"/>
        </w:rPr>
        <w:t>A legfontosabb fejlesztési célok között szerepel – megfelelő pályázati forrás rendelkezésre állása estén - a kulturális intézmények feltételeinek javítása. ( Finn-ugor Néprajzi Park, illetve a Falumúzeum épületeinek folyamatos karbantartása, a Göcseji Múzeum külső homlokzat rekonstrukciója, a levéltár raktárbázisának bővítése, a keszthelyi Balatoni Múzeum tetőcseréje, fűtés rekonstrukciója és nyílászáróinak cseréje, a Zalavári Történelmi Emlékpark bővítése). Fontos feladatunk a Keszthely-Fenékpusztai római erőd turisztikai fejlesztésben való részvétel.</w:t>
      </w:r>
    </w:p>
    <w:p>
      <w:pPr>
        <w:pStyle w:val="Normal"/>
        <w:jc w:val="both"/>
        <w:rPr>
          <w:color w:val="000000"/>
        </w:rPr>
      </w:pPr>
      <w:r>
        <w:rPr>
          <w:color w:val="000000"/>
        </w:rPr>
        <w:t>Kiemelt figyelmet kell szentelni Zala megye egykori főispánja, Zrínyi Miklós egyetlen magyarországi emlékhelyének, Zrínyi-Újvárnak feltárására és fejlesztésére. A vár építésének idén van a 350. évfordulója.</w:t>
      </w:r>
    </w:p>
    <w:p>
      <w:pPr>
        <w:pStyle w:val="Normal"/>
        <w:jc w:val="both"/>
        <w:rPr>
          <w:color w:val="000000"/>
        </w:rPr>
      </w:pPr>
      <w:r>
        <w:rPr>
          <w:color w:val="000000"/>
        </w:rPr>
        <w:t>Biztosítanunk kell a Falujárás és a Kvártélyház programok támogatását. Szakmai és pénzügyi támogatást kell biztosítani a megyei hagyományok ápolására, különösen az évenkénti emlékévek (2011 – Gönczi Emlékév) rendezésével kell a megyére irányítani a figyelmet.</w:t>
      </w:r>
    </w:p>
    <w:p>
      <w:pPr>
        <w:pStyle w:val="Normal"/>
        <w:jc w:val="both"/>
        <w:rPr/>
      </w:pPr>
      <w:r>
        <w:rPr>
          <w:color w:val="000000"/>
        </w:rPr>
        <w:t>Fontos a megyei intézmények közötti koordináció az éves programok lebonyolítása során. Intézményeinknek elsősorban saját intézményi keretükben vagy társintézményeikben célszerű programjaikat lebonyolítani.</w:t>
      </w:r>
    </w:p>
    <w:p>
      <w:pPr>
        <w:pStyle w:val="Normal"/>
        <w:jc w:val="both"/>
        <w:rPr>
          <w:color w:val="000000"/>
        </w:rPr>
      </w:pPr>
      <w:r>
        <w:rPr>
          <w:color w:val="000000"/>
        </w:rPr>
      </w:r>
    </w:p>
    <w:p>
      <w:pPr>
        <w:pStyle w:val="Normal"/>
        <w:jc w:val="both"/>
        <w:rPr>
          <w:i/>
          <w:i/>
          <w:u w:val="single"/>
        </w:rPr>
      </w:pPr>
      <w:r>
        <w:rPr>
          <w:i/>
          <w:u w:val="single"/>
        </w:rPr>
        <w:t>Vagyongazdálkodás területén</w:t>
      </w:r>
    </w:p>
    <w:p>
      <w:pPr>
        <w:pStyle w:val="Normal"/>
        <w:jc w:val="both"/>
        <w:rPr>
          <w:bCs/>
          <w:iCs/>
        </w:rPr>
      </w:pPr>
      <w:r>
        <w:rPr>
          <w:bCs/>
          <w:iCs/>
        </w:rPr>
        <w:t>2011. január 6-án megkezdődött a kivitelezése a „Sürgősségi centrum (SO1) kialakítása a Zala Megyei Kórházban” (TIOP-2.2.2-08/2-2009-0028) pályázati projektnek, mely keretében átalakításra és bővítésre kerül a mostani baleseti ellátás.</w:t>
      </w:r>
    </w:p>
    <w:p>
      <w:pPr>
        <w:pStyle w:val="Normal"/>
        <w:jc w:val="both"/>
        <w:rPr/>
      </w:pPr>
      <w:r>
        <w:rPr>
          <w:bCs/>
          <w:iCs/>
        </w:rPr>
        <w:t>2011. évben indulna a „Kardiológia és szívsebészeti centrum kialakítása és infrastruktúrafejlesztés a Zala Megyei Kórházban” (TIOP-2.2.4/09/1) pályázati projekt, mely során egy tömbbe kerülne összevonásra a jelenleg szétszórtan működő szívsebészet, kardiológia, és pulmonológia is.</w:t>
      </w:r>
    </w:p>
    <w:p>
      <w:pPr>
        <w:pStyle w:val="Normal"/>
        <w:jc w:val="both"/>
        <w:rPr>
          <w:bCs/>
          <w:iCs/>
        </w:rPr>
      </w:pPr>
      <w:r>
        <w:rPr>
          <w:bCs/>
          <w:iCs/>
        </w:rPr>
        <w:t>Az anyagi lehetőségek függvényében végre kell hajtani az állagmegóvó felújítási munkálatokat a Zala Megyei Önkormányzat intézményei által használt és a hivatalnak helyet adó épületeken. Folyamatosan meg kell oldani a Megyei Önkormányzat és intézményeinek épületein a jogszabály által előírt akadály-mentesítést. Erre az intézkedésre a Nyugat-dunántúli Operatív Program 2007. február 15-től biztosít pályázati forrást. Mindehhez a szükséges önrészt biztosítani kell.</w:t>
      </w:r>
    </w:p>
    <w:p>
      <w:pPr>
        <w:pStyle w:val="Normal"/>
        <w:jc w:val="both"/>
        <w:rPr>
          <w:bCs/>
          <w:iCs/>
        </w:rPr>
      </w:pPr>
      <w:r>
        <w:rPr>
          <w:bCs/>
          <w:iCs/>
        </w:rPr>
        <w:t>Megoldandó feladat az intézmények és az önkormányzat által nem hasznosított ingatlanok, gépjárművek hasznosítása (bérlet, vagy értékesítés).</w:t>
      </w:r>
    </w:p>
    <w:p>
      <w:pPr>
        <w:pStyle w:val="Normal"/>
        <w:jc w:val="both"/>
        <w:rPr>
          <w:bCs/>
          <w:iCs/>
        </w:rPr>
      </w:pPr>
      <w:r>
        <w:rPr>
          <w:bCs/>
          <w:iCs/>
        </w:rPr>
      </w:r>
    </w:p>
    <w:p>
      <w:pPr>
        <w:pStyle w:val="Normal"/>
        <w:jc w:val="both"/>
        <w:rPr>
          <w:bCs/>
          <w:i/>
          <w:i/>
          <w:iCs/>
          <w:u w:val="single"/>
        </w:rPr>
      </w:pPr>
      <w:r>
        <w:rPr>
          <w:bCs/>
          <w:i/>
          <w:iCs/>
          <w:u w:val="single"/>
        </w:rPr>
        <w:t>Oktatás területén</w:t>
      </w:r>
    </w:p>
    <w:p>
      <w:pPr>
        <w:pStyle w:val="Normal"/>
        <w:jc w:val="both"/>
        <w:rPr/>
      </w:pPr>
      <w:r>
        <w:rPr/>
        <w:t>A megyei önkormányzat ellátja a közoktatásról szóló 1993. évi LXXIX. törvény által meghatározott kötelező köz- és szakoktatási feladatait. A 11 megyei fenntartású intézmény jelentős szerepet tölt be Zala megye középfokú oktatásában, illetve a gyógypedagógiai és pedagógiai szakszolgáltatás területén. (nevelés, tanácsadás, logopédia, pályaválasztási tanácsadás, stb.)</w:t>
      </w:r>
    </w:p>
    <w:p>
      <w:pPr>
        <w:pStyle w:val="Normal"/>
        <w:jc w:val="both"/>
        <w:rPr/>
      </w:pPr>
      <w:r>
        <w:rPr/>
        <w:t>A közgyűlés által 2001-ben elfogadott közoktatási, feladat-ellátási, intézményhálózat működtetési és fejlesztési terv határozta meg és jelölte ki a megyei közoktatási feladatokat, amely 2008-ig terjedő időszakra határoz meg feladat-ellátást. Ennek megfelelően nyújtunk szakmai segítséget – elsősorban a kistelepülések intézményfenntartó önkormányzatainak – döntéseik szakmai megalapozásához. A gyermeklétszámok további fokozatos csökkenése, valamint az állami oktatási normatívák szűkössége miatt intézmény megszűnés, illetve összevonás következett be, illetve a jövőben is folyamatosan vizsgálni szükséges a fenntartható működés biztosítását. A többcélú kistérségi társulások 2006. évi megalakulásával gazdaságilag megteremtődött a pedagógiai szolgáltatások szélesítésének lehetősége.</w:t>
      </w:r>
    </w:p>
    <w:p>
      <w:pPr>
        <w:pStyle w:val="TextBody"/>
        <w:jc w:val="both"/>
        <w:rPr/>
      </w:pPr>
      <w:r>
        <w:rPr/>
        <w:t>Az oktatási intézményekben a törvénymódosítások és szakmai pályázati programok miatt megtörtént a pedagógiai programok módosítása. Ennek során törekvés volt arra, hogy a kisvárosok középfokú oktatási intézményei stabilizálódjanak, vonzóvá váljanak a környékben lakók számára, az ifjúság egy részét legalább helyben képezzék, és ezen keresztül erősítsék térségük népességmegtartó szerepét. Az intézményfenntartásban a megyei jogú városokkal az eddig kialakult munkamegosztást továbbra is szükséges fenntartani. A szakoktatás területén mutatkozik kisebb probléma a változó munkaerő-piaci igényekhez való alkalmazkodásban és a megyében működő más fenntartású intézmények képzési struktúrájának összehangolásában.</w:t>
      </w:r>
    </w:p>
    <w:p>
      <w:pPr>
        <w:pStyle w:val="TextBody"/>
        <w:jc w:val="both"/>
        <w:rPr/>
      </w:pPr>
      <w:r>
        <w:rPr/>
      </w:r>
    </w:p>
    <w:p>
      <w:pPr>
        <w:pStyle w:val="Normal"/>
        <w:jc w:val="both"/>
        <w:rPr/>
      </w:pPr>
      <w:r>
        <w:rPr/>
        <w:t>Legfontosabb fejlesztései célkitűzések prioritások:</w:t>
      </w:r>
    </w:p>
    <w:p>
      <w:pPr>
        <w:pStyle w:val="Normal"/>
        <w:numPr>
          <w:ilvl w:val="0"/>
          <w:numId w:val="4"/>
        </w:numPr>
        <w:jc w:val="both"/>
        <w:rPr/>
      </w:pPr>
      <w:r>
        <w:rPr/>
        <w:t>A kötelező közoktatási feladatokat ellátó megyei intézményeknek a tanulólétszám változások figyelembe vételével történő felülvizsgálata, feltételrendszerének javítása, szinten tartása. Ennek érdekében:</w:t>
      </w:r>
    </w:p>
    <w:p>
      <w:pPr>
        <w:pStyle w:val="Normal"/>
        <w:numPr>
          <w:ilvl w:val="1"/>
          <w:numId w:val="4"/>
        </w:numPr>
        <w:jc w:val="both"/>
        <w:rPr/>
      </w:pPr>
      <w:r>
        <w:rPr/>
        <w:t>Szorosabb együttműködés szükséges az intézmények épületei tulajdonosaival, a városi önkormányzatokkal,</w:t>
      </w:r>
    </w:p>
    <w:p>
      <w:pPr>
        <w:pStyle w:val="Normal"/>
        <w:numPr>
          <w:ilvl w:val="1"/>
          <w:numId w:val="4"/>
        </w:numPr>
        <w:jc w:val="both"/>
        <w:rPr/>
      </w:pPr>
      <w:r>
        <w:rPr/>
        <w:t>az intézmények feltételei javítását célzó pályázatok benyújtása,</w:t>
      </w:r>
    </w:p>
    <w:p>
      <w:pPr>
        <w:pStyle w:val="Normal"/>
        <w:numPr>
          <w:ilvl w:val="1"/>
          <w:numId w:val="4"/>
        </w:numPr>
        <w:jc w:val="both"/>
        <w:rPr/>
      </w:pPr>
      <w:r>
        <w:rPr/>
        <w:t>az intézmények munkájának jó színvonalát garantáló minőségbiztosítási rendszer működtetése.</w:t>
      </w:r>
    </w:p>
    <w:p>
      <w:pPr>
        <w:pStyle w:val="Normal"/>
        <w:numPr>
          <w:ilvl w:val="0"/>
          <w:numId w:val="4"/>
        </w:numPr>
        <w:jc w:val="both"/>
        <w:rPr/>
      </w:pPr>
      <w:r>
        <w:rPr/>
        <w:t>A gyógypedagógiai, pedagógiai szakszolgálati és szakmai szolgáltató intézmények működtetésében:</w:t>
      </w:r>
    </w:p>
    <w:p>
      <w:pPr>
        <w:pStyle w:val="Normal"/>
        <w:numPr>
          <w:ilvl w:val="1"/>
          <w:numId w:val="4"/>
        </w:numPr>
        <w:jc w:val="both"/>
        <w:rPr/>
      </w:pPr>
      <w:r>
        <w:rPr/>
        <w:t>együttműködés a többcélú kistérségi társulással, a pedagógiai szolgáltatások fejlesztésében, és kiszélesítésében,</w:t>
      </w:r>
    </w:p>
    <w:p>
      <w:pPr>
        <w:pStyle w:val="Normal"/>
        <w:numPr>
          <w:ilvl w:val="1"/>
          <w:numId w:val="4"/>
        </w:numPr>
        <w:jc w:val="both"/>
        <w:rPr/>
      </w:pPr>
      <w:r>
        <w:rPr/>
        <w:t>a gyógypedagógiai nevelési területén a szegregált intézmények működésének szakmai felülvizsgálata, és az integrált oktatás kiszélesítésének elősegítése,</w:t>
      </w:r>
    </w:p>
    <w:p>
      <w:pPr>
        <w:pStyle w:val="Normal"/>
        <w:numPr>
          <w:ilvl w:val="1"/>
          <w:numId w:val="4"/>
        </w:numPr>
        <w:jc w:val="both"/>
        <w:rPr/>
      </w:pPr>
      <w:r>
        <w:rPr/>
        <w:t>a Pedagógiai Intézethez tartozó egykori MMIK épületének sorsát rendezni kell, a fenntartás költségeinek minimálisra csökkentése indokolt.</w:t>
      </w:r>
    </w:p>
    <w:p>
      <w:pPr>
        <w:pStyle w:val="Normal"/>
        <w:numPr>
          <w:ilvl w:val="0"/>
          <w:numId w:val="4"/>
        </w:numPr>
        <w:jc w:val="both"/>
        <w:rPr/>
      </w:pPr>
      <w:r>
        <w:rPr/>
        <w:t>Középfokú oktatási intézmények működtetésében:</w:t>
      </w:r>
    </w:p>
    <w:p>
      <w:pPr>
        <w:pStyle w:val="Normal"/>
        <w:numPr>
          <w:ilvl w:val="1"/>
          <w:numId w:val="4"/>
        </w:numPr>
        <w:jc w:val="both"/>
        <w:rPr/>
      </w:pPr>
      <w:r>
        <w:rPr/>
        <w:t>szakmai, tartalmi fejlesztés érdekében biztosítani a szakképzés átalakítása közben is a képzés zökkenőmentességét,</w:t>
      </w:r>
    </w:p>
    <w:p>
      <w:pPr>
        <w:pStyle w:val="Normal"/>
        <w:numPr>
          <w:ilvl w:val="1"/>
          <w:numId w:val="4"/>
        </w:numPr>
        <w:jc w:val="both"/>
        <w:rPr/>
      </w:pPr>
      <w:r>
        <w:rPr/>
        <w:t>a szakképzés területén biztosítani szükséges a munkaerő-piaci igényekhez való rugalmas igazodás feltételeit, valamint megyei szinten az iskolafenntartókkal, kamarákkal a képzés összehangolását,</w:t>
      </w:r>
    </w:p>
    <w:p>
      <w:pPr>
        <w:pStyle w:val="Normal"/>
        <w:numPr>
          <w:ilvl w:val="1"/>
          <w:numId w:val="4"/>
        </w:numPr>
        <w:jc w:val="both"/>
        <w:rPr/>
      </w:pPr>
      <w:r>
        <w:rPr/>
        <w:t>a szakmai gyakorlati képzés megvalósításában a TISZK-ek által kínált lehetőségekkel az intézményeinknek élni kell.</w:t>
      </w:r>
    </w:p>
    <w:p>
      <w:pPr>
        <w:pStyle w:val="Normal"/>
        <w:numPr>
          <w:ilvl w:val="0"/>
          <w:numId w:val="4"/>
        </w:numPr>
        <w:jc w:val="both"/>
        <w:rPr/>
      </w:pPr>
      <w:r>
        <w:rPr/>
        <w:t>Felsőoktatás, kutatás-fejlesztés területén minden lehetséges eszközzel elő kell segíteni a hátrányos megyei helyzet javítását, a megyében működő felsőoktatási intézmények megerősítését, feltételrendszerének javítását.</w:t>
      </w:r>
    </w:p>
    <w:p>
      <w:pPr>
        <w:pStyle w:val="Normal"/>
        <w:numPr>
          <w:ilvl w:val="0"/>
          <w:numId w:val="4"/>
        </w:numPr>
        <w:jc w:val="both"/>
        <w:rPr/>
      </w:pPr>
      <w:r>
        <w:rPr/>
        <w:t>Segíteni kell elsősorban a kistelepülések oktatási intézményeket érintő döntéseinek szakmai megalapozását.</w:t>
      </w:r>
    </w:p>
    <w:p>
      <w:pPr>
        <w:pStyle w:val="TextBody"/>
        <w:jc w:val="both"/>
        <w:rPr/>
      </w:pPr>
      <w:r>
        <w:rPr/>
      </w:r>
    </w:p>
    <w:p>
      <w:pPr>
        <w:pStyle w:val="Normal"/>
        <w:jc w:val="both"/>
        <w:rPr/>
      </w:pPr>
      <w:r>
        <w:rPr/>
      </w:r>
    </w:p>
    <w:p>
      <w:pPr>
        <w:pStyle w:val="Normal"/>
        <w:jc w:val="both"/>
        <w:rPr>
          <w:bCs/>
          <w:i/>
          <w:i/>
          <w:iCs/>
          <w:u w:val="single"/>
        </w:rPr>
      </w:pPr>
      <w:r>
        <w:rPr>
          <w:bCs/>
          <w:i/>
          <w:iCs/>
          <w:u w:val="single"/>
        </w:rPr>
        <w:t>Ifjúság és sport területén</w:t>
      </w:r>
    </w:p>
    <w:p>
      <w:pPr>
        <w:pStyle w:val="Normal"/>
        <w:jc w:val="both"/>
        <w:rPr/>
      </w:pPr>
      <w:r>
        <w:rPr/>
        <w:t>A megyei önkormányzat a sportról szóló törvény által meghatározott feladatokat is ellátja. A feladatok egy részét megállapodás keretében Zala Megyei Sportszövetségek Egyesülése, az adminisztratív és irányítási feladatok nagy részét pedig a megyei közgyűlés hivatala látja el. Kiemelt szerepet kap a területi verseny-rendszer kialakítása, a sportrendezvények szervezése és a sportági szakszövetségek működésének segítése. Jelentős részt vállal a megye a sportszakemberek képzésében, továbbképzésében. Az egészséges életmóddal összefüggő felvilágosító tevékenység keretében szervezi a megyei sport és parasport napot. Koordinálja és működteti a diáksport megyei verseny-rendszerét, és szervezi a diákolimpia Zala megyében rendezett országos versenyeit.</w:t>
      </w:r>
    </w:p>
    <w:p>
      <w:pPr>
        <w:pStyle w:val="Normal"/>
        <w:jc w:val="both"/>
        <w:rPr/>
      </w:pPr>
      <w:r>
        <w:rPr/>
        <w:t>Pályázat útján a megye jelentős támogatást nyújt kistelepülések tömegsport rendezvényeihez. Szerkeszti és megjelenteti a „Zala megye Sportévkönyvét” és a Zala Megye Diáksport Évkönyvét”.</w:t>
      </w:r>
    </w:p>
    <w:p>
      <w:pPr>
        <w:pStyle w:val="Normal"/>
        <w:jc w:val="both"/>
        <w:rPr/>
      </w:pPr>
      <w:r>
        <w:rPr/>
        <w:t>Zala Megye Ifjúsági koncepciójának elkészítése, annak végrehajtása (az önkormányzat Szociális és Munkaügyi Minisztériumhoz benyújtott nyertes pályázatának eredményeként). Ennek keretében ifjúsági tanácskozások, konferenciák szervezése. Lehetőség szerint ifjúsági rendezvények (Ifjúsági Nap) megrendezése. Együttműködés és szakmai segítségnyújtás a megyében működő ifjúsággal foglalkozó, önkormányzatok, diákönkormányzatok, ifjúsági szervezetek részére.</w:t>
      </w:r>
    </w:p>
    <w:p>
      <w:pPr>
        <w:pStyle w:val="Normal"/>
        <w:jc w:val="both"/>
        <w:rPr/>
      </w:pPr>
      <w:r>
        <w:rPr/>
        <w:t>A megyei önkormányzat a Zala megyei gyermek-és ifjúsági üdültetés feltételeinek megteremtésében, és a települések ezirányú feladatainak szakmai segítésében is segítséget nyújt.</w:t>
      </w:r>
    </w:p>
    <w:p>
      <w:pPr>
        <w:pStyle w:val="Normal"/>
        <w:numPr>
          <w:ilvl w:val="0"/>
          <w:numId w:val="4"/>
        </w:numPr>
        <w:jc w:val="both"/>
        <w:rPr/>
      </w:pPr>
      <w:r>
        <w:rPr/>
        <w:t>Biztosítani kell a megyei diáksport szervezeti- és verseny-rendszerének zavartalan működtetését.</w:t>
      </w:r>
    </w:p>
    <w:p>
      <w:pPr>
        <w:pStyle w:val="Normal"/>
        <w:numPr>
          <w:ilvl w:val="0"/>
          <w:numId w:val="4"/>
        </w:numPr>
        <w:jc w:val="both"/>
        <w:rPr/>
      </w:pPr>
      <w:r>
        <w:rPr/>
        <w:t xml:space="preserve">Kiemelt segítséget kell nyújtani a kistérségek, kistelepülések szabadidő- és tömegsport rendezvényeinek megszervezéséhez. </w:t>
      </w:r>
    </w:p>
    <w:p>
      <w:pPr>
        <w:pStyle w:val="Normal"/>
        <w:numPr>
          <w:ilvl w:val="0"/>
          <w:numId w:val="4"/>
        </w:numPr>
        <w:jc w:val="both"/>
        <w:rPr/>
      </w:pPr>
      <w:r>
        <w:rPr/>
        <w:t>A Zala Megyei Sportszövetségek Egyesülésével – a megye legnagyobb civil szervezetével – kötött Feladatellátási Megállapodásban foglaltak folyamatos megvalósítása az önkormányzat költségvetési lehetőségeitől nagyban függ, ugyanakkor törekedni kell a verseny- és szabadidősport zavartalan működtetése és a sportszakemberek képzése, továbbképzése biztosítására.</w:t>
      </w:r>
    </w:p>
    <w:p>
      <w:pPr>
        <w:pStyle w:val="Normal"/>
        <w:numPr>
          <w:ilvl w:val="0"/>
          <w:numId w:val="4"/>
        </w:numPr>
        <w:jc w:val="both"/>
        <w:rPr/>
      </w:pPr>
      <w:r>
        <w:rPr/>
        <w:t xml:space="preserve">Kiemelt figyelmet kell fordítani a hátrányos helyzetűek és fogyatékosok sportjának fejlesztésére, feltétel-rendszerének biztosítására. </w:t>
      </w:r>
    </w:p>
    <w:p>
      <w:pPr>
        <w:pStyle w:val="Normal"/>
        <w:numPr>
          <w:ilvl w:val="0"/>
          <w:numId w:val="4"/>
        </w:numPr>
        <w:jc w:val="both"/>
        <w:rPr/>
      </w:pPr>
      <w:r>
        <w:rPr/>
        <w:t>Szükséges ismételten elkészíteni Zala Megye Ifjúsági koncepcióját és ifjúsági cselekvési tervét és biztosítani kell a megvalósításának feltételeit.</w:t>
      </w:r>
    </w:p>
    <w:p>
      <w:pPr>
        <w:pStyle w:val="Normal"/>
        <w:numPr>
          <w:ilvl w:val="0"/>
          <w:numId w:val="4"/>
        </w:numPr>
        <w:jc w:val="both"/>
        <w:rPr/>
      </w:pPr>
      <w:r>
        <w:rPr/>
        <w:t>Szükséges ismételten elkészíteni Zala Megye Sportkoncepcióját és biztosítani kell a megvalósításának feltételeit.</w:t>
      </w:r>
    </w:p>
    <w:p>
      <w:pPr>
        <w:pStyle w:val="Normal"/>
        <w:numPr>
          <w:ilvl w:val="0"/>
          <w:numId w:val="4"/>
        </w:numPr>
        <w:jc w:val="both"/>
        <w:rPr/>
      </w:pPr>
      <w:r>
        <w:rPr/>
        <w:t>Megyei szinten elő kell segíteni az ifjúságpolitikai feladatok koordinálását.</w:t>
      </w:r>
    </w:p>
    <w:p>
      <w:pPr>
        <w:pStyle w:val="Normal"/>
        <w:numPr>
          <w:ilvl w:val="0"/>
          <w:numId w:val="4"/>
        </w:numPr>
        <w:jc w:val="both"/>
        <w:rPr/>
      </w:pPr>
      <w:r>
        <w:rPr/>
        <w:t>A tehetséges és rászoruló zalai fiatalok számára a lehetőségek függvényében bővíteni kell a felsőoktatási intézménybe járók ösztöndíj juttatásához szükséges forrásokat.</w:t>
      </w:r>
    </w:p>
    <w:p>
      <w:pPr>
        <w:pStyle w:val="Normal"/>
        <w:numPr>
          <w:ilvl w:val="0"/>
          <w:numId w:val="4"/>
        </w:numPr>
        <w:jc w:val="both"/>
        <w:rPr/>
      </w:pPr>
      <w:r>
        <w:rPr/>
        <w:t>Javítani szükséges a gyermek- és ifjúsági táboroztatás működési feltételeit.</w:t>
      </w:r>
    </w:p>
    <w:p>
      <w:pPr>
        <w:pStyle w:val="Normal"/>
        <w:jc w:val="both"/>
        <w:rPr>
          <w:i/>
          <w:i/>
          <w:u w:val="single"/>
        </w:rPr>
      </w:pPr>
      <w:r>
        <w:rPr>
          <w:i/>
          <w:u w:val="single"/>
        </w:rPr>
        <w:t>Szociális és gyermekvédelmi ellátások területén</w:t>
      </w:r>
    </w:p>
    <w:p>
      <w:pPr>
        <w:pStyle w:val="Normal"/>
        <w:jc w:val="both"/>
        <w:rPr/>
      </w:pPr>
      <w:r>
        <w:rPr/>
        <w:t>A Zala Megyei Önkormányzat felülvizsgálta a 2003. évben elfogadott szociális és gyermekvédelmi szolgáltatás-tervezési koncepciót. Értékelte az eddig elért eredményeket, a kitűzött célok megvalósulását, és meghatározta az elkövetkezendő 2 év feladatait. 2011-2012-ig tartó időszakra a 142/2010. (XII. 10.) KH számú határozattal intézkedési tervet fogadott el, amely részletesen tartalmazza a fejlesztési célokat és feladatokat. A szociális szolgáltatások és a gyermekvédelmi ellátás területén a Zala Megyei Önkormányzat 2010-2014-ig tartó ciklusában a legfőbb feladat az elfogadott középtávú koncepció végrehajtása. A koncepció az önkormányzat kötelező feladatainak ellátására irányul, de változatlanul támogat és ösztönöz olyan módszereket, amelyek elősegítik a megyei szociális szereplők közötti együttműködést fenntartói és szolgáltatói szinten egyaránt, beleértve az egymásra épülő alap- és szakellátási szolgáltatókat is.</w:t>
      </w:r>
    </w:p>
    <w:p>
      <w:pPr>
        <w:pStyle w:val="Normal"/>
        <w:jc w:val="both"/>
        <w:rPr/>
      </w:pPr>
      <w:r>
        <w:rPr/>
        <w:t>Ennek keretében megvalósítjuk az „Újszerű kooperáció és tudásfejlesztés a személyes gondoskodás megújításáért Zalában” című, TÁMOP 5.4.4-09/2-A-2009-0001 jelű pályázatot. A pályázat megteremti a megye szociális és gyermekvédelmi szolgáltatóinak együttműködési fórumát, fejleszti az együttműködés tartalmát, valamint a képzések, továbbképzések révén bővíti a szakdolgozók kompetenciáját, közelíti az oktatást és a gyakorlatot. A pályázat hozzájárul a szolgáltatások hatékonyabb koordinálásához és megszervezéséhez.</w:t>
      </w:r>
    </w:p>
    <w:p>
      <w:pPr>
        <w:pStyle w:val="Normal"/>
        <w:jc w:val="both"/>
        <w:rPr/>
      </w:pPr>
      <w:r>
        <w:rPr/>
        <w:t>A szociális szolgáltatás-tervezési és gyermekvédelmi szakellátási koncepció kiemelt feladatként határozza meg a pszichiátriai betegek és fogyatékosok bentlakásos ellátása hosszútávú koncepciójának megalkotását, és annak mentén a korszerű, ellátott központú, és az erőforrásokat hatékonyan felhasználó feltételek megteremtését. Az ellátások megszervezésében tervezzük új megoldások, új szereplők bevonását is.</w:t>
      </w:r>
    </w:p>
    <w:p>
      <w:pPr>
        <w:pStyle w:val="Normal"/>
        <w:jc w:val="both"/>
        <w:rPr/>
      </w:pPr>
      <w:r>
        <w:rPr/>
        <w:t>A gyermekvédelmi szakellátások férőhelyeinek optimalizálása folyamatosan történik a szükségletekhez igazodva, amelyben javítani kívánjuk a kihasználtságot és a nevelőszülői ellátás arányát. A gyermekvédelmi szakellátás önköltségének csökkentése érdekében intézkedéseket tervezünk.</w:t>
      </w:r>
    </w:p>
    <w:p>
      <w:pPr>
        <w:pStyle w:val="Normal"/>
        <w:jc w:val="both"/>
        <w:rPr/>
      </w:pPr>
      <w:r>
        <w:rPr/>
        <w:t>Folyamatosan törekszünk a bentlakásos intézmények épületeinek, tárgyi feltételeinek javítására saját forrás és pályázati támogatás segítségével. A korszerűsítések során figyelembe vesszük az épületek akadálymentességének követelményét, illetve a környezeti fenntarthatóság és energiatakarékosság szempontjait.</w:t>
      </w:r>
    </w:p>
    <w:p>
      <w:pPr>
        <w:pStyle w:val="Normal"/>
        <w:jc w:val="both"/>
        <w:rPr/>
      </w:pPr>
      <w:r>
        <w:rPr/>
      </w:r>
    </w:p>
    <w:p>
      <w:pPr>
        <w:pStyle w:val="Normal"/>
        <w:jc w:val="both"/>
        <w:rPr>
          <w:i/>
          <w:i/>
          <w:u w:val="single"/>
        </w:rPr>
      </w:pPr>
      <w:r>
        <w:rPr>
          <w:i/>
          <w:u w:val="single"/>
        </w:rPr>
        <w:t>Egészségügyi ellátás területén</w:t>
      </w:r>
    </w:p>
    <w:p>
      <w:pPr>
        <w:pStyle w:val="Normal"/>
        <w:jc w:val="both"/>
        <w:rPr/>
      </w:pPr>
      <w:r>
        <w:rPr/>
        <w:t>A Zala Megyei Önkormányzat az egészségügyi szakellátás megszervezésére irányuló kötelező feladatát a Zala Megyei Kórház fenntartásával biztosítja. A Zala Megyei Kórházban a tervezési ciklusban három jelentős beruházást valósítunk meg, amely hosszú távra biztosítja a betegellátásban betöltött megyei és regionális szerepének betöltéséhez szükséges orvos-technológiai feltételeket. Megkezdtük a ”Sürgősségi Centrum (SO1) kialakítása a Zala Megyei Kórházban” TIOP 2.2.2-08-2009-0028 azonosítószámú projekt végrehajtását, amelynek összköltségvetése 707.696.111,- Ft, (ebből 636.926.500,- Ft pályázati támogatás, 70.769.611,- Ft saját forrás). A beruházással létrejön a kórház egykapus sürgősségi ellátása, lehetővé válik a teljes sürgősségi ellátás átszervezése, egyértelművé és rövidebbé válnak a betegutak. A kórháznak biztosítani kell a felkészült, képzett szakembereket. Benyújtottuk a „Struktúraátalakítást célzó infrastruktúrafejlesztés a fekvőbeteg szakellátásban” pályázatra a „Kardiológiai és Szívsebészeti Centrum kialakítás és infrastruktúrafejlesztés a Zala Megyei Kórházban” című pályázatot, amely megvalósításával a kórház területén megtörténik a jelenlegi „zöld épület” rekonstrukciója, valamint felépül egy új tömb. A beruházással létrejövő infrastruktúra által megvalósítható az, hogy a központi telephelyre költözzön a pszichiátrián kívül valamennyi aktív fekvőbeteg szakellátást nyújtó osztály, a pózvai telephelyen a nagyon rossz műszaki állapotban lévő pulmonológia épülete, amely több beköltöző osztálynak ad helyet – kivonható a betegellátásból. A beruházás 5.000.000.000,- Ft összköltségvetéssel került megtervezésre. Pályázatot nyújtunk be a TIOP 2.2.2/C/10/1 jelű, „A Perinatális Intenzív Centrumok és Neonatológiai Osztályok fejlesztése” című konstrukcióra a Zala Megyei Kórház Perinatális Intenzív Centrumának fejlesztésére. A projekt keretében összesen 186.666.667,- Ft értékben újul meg az osztály eszközparkja, amelyhez a Zala Megyei Önkormányzat 18.666.667,- Ft saját forrást biztosít.</w:t>
      </w:r>
    </w:p>
    <w:p>
      <w:pPr>
        <w:pStyle w:val="Normal"/>
        <w:jc w:val="both"/>
        <w:rPr/>
      </w:pPr>
      <w:r>
        <w:rPr/>
        <w:t>Fontosnak tartjuk, hogy a Zala Megyei Önkormányzat és a Zala Megyei Kórház alkalmazkodjon az egészségpolitikai változásokhoz, vegyen részt az egészségpolitikai célok megvalósításában és törekedjen a kórház likviditási helyzet javítására.</w:t>
      </w:r>
    </w:p>
    <w:p>
      <w:pPr>
        <w:pStyle w:val="Normal"/>
        <w:rPr>
          <w:b/>
          <w:b/>
        </w:rPr>
      </w:pPr>
      <w:r>
        <w:rPr>
          <w:b/>
        </w:rPr>
      </w:r>
    </w:p>
    <w:p>
      <w:pPr>
        <w:pStyle w:val="Normal"/>
        <w:rPr>
          <w:i/>
          <w:i/>
          <w:u w:val="single"/>
        </w:rPr>
      </w:pPr>
      <w:r>
        <w:rPr>
          <w:i/>
          <w:u w:val="single"/>
        </w:rPr>
        <w:t>Informatika területén</w:t>
      </w:r>
    </w:p>
    <w:p>
      <w:pPr>
        <w:pStyle w:val="Normal"/>
        <w:jc w:val="both"/>
        <w:rPr/>
      </w:pPr>
      <w:r>
        <w:rPr/>
        <w:t>Az informatikának elsősorban eszközt adó szerepköre van a Zala Megyei Önkormányzat gazdasági programjában. Az tény, hogy ha az országos és Uniós trendeket megfigyeljük a gazdaságok legfontosabb motorja az informatika. Aki ma nem használja megfelelően ezt a motort, bátran kijelenthető, annak nincs jövője. Ennek megfelelően lett kialakítva a 2004-ben a közgyűlés által elfogadott Önkormányzati Informatikai Stratégia. Ennek érdekében történt a ”Norvég Pályázat” benyújtása a közgyűlés önerős támogatásával 2006 szeptemberében. A pályázat lehetőséget biztosított volna az informatikai eszközökkel támogatott - önkormányzati szinten – Integrált gazdálkodási rendszer kialakítására, melynek segítségével nagyságrendekkel gazdaságosabban lehetne működtetni a Zala Megyei Önkormányzatot. Második fontos terület az intézmények energia gazdálkodásának pontos felmérése és megoldása. Minden intézményről hőtechnikai adatokat (hőszükséglet-számítás, hőtérkép, fűtési rendszer állapota) kell készíttetni és ennek ismeretében egy ”globális” minden intézményre kiterjedő energia megtakarítási Uniós pályázat benyújtását célszerű megvalósítani. Ugyancsak informatikai eszközökkel központosíthatók az intézmények beszerzései, hogy éves szinten további megtakarításokat lehessen elérni.</w:t>
      </w:r>
    </w:p>
    <w:p>
      <w:pPr>
        <w:pStyle w:val="Normal"/>
        <w:jc w:val="both"/>
        <w:rPr/>
      </w:pPr>
      <w:r>
        <w:rPr/>
      </w:r>
    </w:p>
    <w:p>
      <w:pPr>
        <w:pStyle w:val="Normal"/>
        <w:jc w:val="both"/>
        <w:rPr>
          <w:i/>
          <w:i/>
          <w:u w:val="single"/>
        </w:rPr>
      </w:pPr>
      <w:r>
        <w:rPr>
          <w:i/>
          <w:u w:val="single"/>
        </w:rPr>
        <w:t>Pénzügy területén</w:t>
      </w:r>
    </w:p>
    <w:p>
      <w:pPr>
        <w:pStyle w:val="Normal"/>
        <w:jc w:val="both"/>
        <w:rPr/>
      </w:pPr>
      <w:r>
        <w:rPr/>
        <w:t>Az elmúlt években folyamatosan érzékelhető volt az önkormányzati működést érintő külső körülmények szorító hatása, a működtetésre, a fejlesztésekre fordítható pénzügyi források szűkössége, ezért a Zala Megyei Önkormányzat kiemelt figyelmet fordított a költséghatékonyságra, a fenntarthatóságra. A feladatok ésszerűbb és takarékosabb ellátása érdekében az önkormányzat felülvizsgálta intézményhálózatát. Ennek eredményeként intézményi átszervezéseket hajtott végre. Megszüntetésre került a letenyei Általános Iskola, Diákotthon és Gyermekotthon, valamint a Zala Megyei Művelődési és Pedagógiai Intézet, Szakképző Iskola. Összevonásra került a zalaegerszegi Idősek Otthona módszertani Otthon, és a Kiskorú és Felnőtt Fogyatékosok Otthona. A kehidakustányi Integrált Szociális és Módszertani Intézményből a pszichiátriai betegek bentlakásos ellátása átkerült a zalaegerszegi Integrált Szociális Intézménybe.</w:t>
      </w:r>
    </w:p>
    <w:p>
      <w:pPr>
        <w:pStyle w:val="Normal"/>
        <w:jc w:val="both"/>
        <w:rPr/>
      </w:pPr>
      <w:r>
        <w:rPr/>
        <w:t>A teljes intézményhálózat esetében felülvizsgálatra került az alkalmazotti létszám. Ennek eredményeként és az intézmény megszűnések következtében az elmúlt ciklusban 397 álláshely került megszüntetésre. A létszámleépítések éves szinten 468 millió Ft kiadás megtakarítást eredményeztek. A megyei önkormányzatok számára kedvezőtlen forrásszabályozás, az önkormányzat évek óta magas forráshiánya kényszerhelyzet elé állítja az önkormányzatot, és alapvetően meghatározza a következő évek költségvetési politikáját.</w:t>
      </w:r>
    </w:p>
    <w:p>
      <w:pPr>
        <w:pStyle w:val="Normal"/>
        <w:jc w:val="both"/>
        <w:rPr/>
      </w:pPr>
      <w:r>
        <w:rPr/>
        <w:t>Az eddigieknél is nagyobb hangsúlyt helyezünk a költségvetési egyensúly rövidtávú biztosítására, a tudatos és átgondolt kiadáscsökkentő, illetve bevételnövelő intézkedésekre. Ugyanakkor hosszabb távon is alapvető érdekünk az egyensúly fenntartása. Elsődleges feladatunk az intézmények működőképességének biztosítása, a kötelező feladatellátás szinten tartása. A takarékos gazdálkodás érdekében szükséges további pénzügyi szigorító intézkedések meghozatala. A normatív állami hozzájáruláson felül az intézmények működéséhez jelentős összegű önkormányzati támogatás hozzáadása szükséges a gyermekvédelmi és a gyógypedagógiai oktatási ágazatban. Ezen területeken szükséges megvizsgálni a további kiadáscsökkentési lehetőségeket, annak érdekében, hogy az intézmények finanszírozása jobban közelítsen a normatív állami hozzájárulás összegéhez.</w:t>
      </w:r>
    </w:p>
    <w:p>
      <w:pPr>
        <w:pStyle w:val="Normal"/>
        <w:jc w:val="both"/>
        <w:rPr/>
      </w:pPr>
      <w:r>
        <w:rPr/>
        <w:t>Oktatási ágazatban az osztályok szervezésénél törekedni kell a közoktatási törvényben szereplő maximális osztálylétszámokra, illetve csökkenteni kell az osztálybontásokat. Az éves költségvetések összeállítása során az intézményi saját bevételek minél nagyobb mértékű növelésére, mint intézményi támogatást kiváltó tényező figyelembevételére kell törekedni.</w:t>
      </w:r>
    </w:p>
    <w:p>
      <w:pPr>
        <w:pStyle w:val="Normal"/>
        <w:jc w:val="both"/>
        <w:rPr/>
      </w:pPr>
      <w:r>
        <w:rPr/>
        <w:t>A likviditás megőrzése érdekében folytatjuk a szigorú pénzügyi intézkedéseket (kiskincstári finanszírozási rendszer). A számlavezető pénzintézettel folyamatos kapcsolatot tartunk a minél kedvezőbb hitelfelvételi lehetőségek kihasználása miatt.</w:t>
      </w:r>
    </w:p>
    <w:p>
      <w:pPr>
        <w:pStyle w:val="Normal"/>
        <w:jc w:val="both"/>
        <w:rPr/>
      </w:pPr>
      <w:r>
        <w:rPr/>
      </w:r>
    </w:p>
    <w:p>
      <w:pPr>
        <w:pStyle w:val="Normal"/>
        <w:jc w:val="both"/>
        <w:rPr/>
      </w:pPr>
      <w:r>
        <w:rPr>
          <w:i/>
          <w:u w:val="single"/>
        </w:rPr>
        <w:t>Igazgatás területén</w:t>
      </w:r>
    </w:p>
    <w:p>
      <w:pPr>
        <w:pStyle w:val="Normal"/>
        <w:tabs>
          <w:tab w:val="clear" w:pos="708"/>
          <w:tab w:val="left" w:pos="5460" w:leader="none"/>
        </w:tabs>
        <w:jc w:val="both"/>
        <w:rPr/>
      </w:pPr>
      <w:r>
        <w:rPr/>
        <w:t>A megyei önkormányzat a 2010-2014-es ciklusban is csak a korábbi évekhez hasonló, szigorú takarékossági intézkedések mellett lesz képes működni. A közgyűlés és a hivatal is ezen elv mentén kíván működni.</w:t>
      </w:r>
    </w:p>
    <w:p>
      <w:pPr>
        <w:pStyle w:val="Normal"/>
        <w:tabs>
          <w:tab w:val="clear" w:pos="708"/>
          <w:tab w:val="left" w:pos="5460" w:leader="none"/>
        </w:tabs>
        <w:jc w:val="both"/>
        <w:rPr/>
      </w:pPr>
      <w:r>
        <w:rPr/>
        <w:t>A megyei közgyűlés a korábbi 40 képviselő helyett 15 fővel alakult meg a jogszabályi változásoknak megfelelően. A testület nyolc szakbizottsággal látja el munkáját a Szervezeti és Működési Szabályzatban foglaltak szerint. Az elmúlt ciklusban hét bizottság működött 59 fővel, jelenleg a bizottsági tagok száma - a bizottsági tagságok közötti átfedések miatt - 39 fő. A közgyűlés elnökének munkáját két foglalkoztatási jogviszonyban álló alelnök segíti. A korábbi ciklusok során két tanácsnokkal rendelkezett a testület, jelenleg egy, környezetvédelmi tanácsnokot választott a közgyűlés. A korábbi ciklusokban elkezdődött informatikai fejlesztések eredményeként a rendelkezésre álló kapacitás kihasználása, illetve további költségcsökkentés elérése érdekében a képviselők körében az elektronikus úton történő közgyűlési anyagküldés váltotta fel a postai úton történő kapcsolattartást.</w:t>
      </w:r>
    </w:p>
    <w:p>
      <w:pPr>
        <w:pStyle w:val="Normal"/>
        <w:tabs>
          <w:tab w:val="clear" w:pos="708"/>
          <w:tab w:val="left" w:pos="5460" w:leader="none"/>
        </w:tabs>
        <w:jc w:val="both"/>
        <w:rPr/>
      </w:pPr>
      <w:r>
        <w:rPr/>
        <w:t>2010. évben 12 alkalommal tartott ülést a testület, a törvényben minimálisan előírt 6 üléssel szemben. A rendkívüli testületi ülések magas száma azt mutatja, hogy az önkormányzat az azonnali problémamegoldásra, a felmerülő lehetőségekre való gyors reagálásra törekedett, és a gördülékeny működés érdekében ezt a gyakorlatot szükség szerint a későbbiekben is folytatni kívánja.</w:t>
      </w:r>
    </w:p>
    <w:p>
      <w:pPr>
        <w:pStyle w:val="Normal"/>
        <w:tabs>
          <w:tab w:val="clear" w:pos="708"/>
          <w:tab w:val="left" w:pos="5460" w:leader="none"/>
        </w:tabs>
        <w:jc w:val="both"/>
        <w:rPr/>
      </w:pPr>
      <w:r>
        <w:rPr/>
        <w:t>A megyei közgyűlés rendszeresen napirendjére tűzi különböző dekoncentrált szervek beszámolóit, tájékoztatóit, melyekkel kapcsolatban lehetőség nyílik az önkormányzat szakmai álláspontjának kialakítására, esetlegesen felterjesztés elkészítésére. Az államigazgatás szervezetrendszerének ismételten megyeivé történő átalakítását követően újra hangsúlyos teendőként jelentkezik ezen dekoncentrált szervek működésének, feladatrendszerének megismerése.</w:t>
      </w:r>
    </w:p>
    <w:p>
      <w:pPr>
        <w:pStyle w:val="Normal"/>
        <w:tabs>
          <w:tab w:val="clear" w:pos="708"/>
          <w:tab w:val="left" w:pos="5460" w:leader="none"/>
        </w:tabs>
        <w:jc w:val="both"/>
        <w:rPr/>
      </w:pPr>
      <w:r>
        <w:rPr/>
        <w:t>A helyi önkormányzatokról szóló 1990. évi LXV. törvény alapján a megyei jogú városok területükön saját hatáskörben ellátják a megyei önkormányzat feladat – és hatáskörét is, ezért gazdasági program megfogalmazásakor nem lehet figyelmen kívül hagyni a közös feladatellátás minél hatékonyabb és gazdaságosabb megoldásáról való tárgyalást, illetve a megyei egyeztető bizottsági ülések keretében történő egyeztetést, mely alapjául szolgálhat egy költséghatékonyabb intézményrendszer működtetésének is.</w:t>
      </w:r>
    </w:p>
    <w:p>
      <w:pPr>
        <w:pStyle w:val="Normal"/>
        <w:tabs>
          <w:tab w:val="clear" w:pos="708"/>
          <w:tab w:val="left" w:pos="5460" w:leader="none"/>
        </w:tabs>
        <w:jc w:val="both"/>
        <w:rPr/>
      </w:pPr>
      <w:r>
        <w:rPr/>
        <w:t>A Területi Választási Iroda munkája e ciklusban egyenlőtlenül fog jelentkezni, a 2011. január 9-én lebonyolításra került területi és országos kisebbségi választást követően, amennyiben népszavazásra nem kerül sor, 2014-ben jelentkezik ismételten országos szintű választási feladat. Ebben az évben sor kerül az országgyűlési, az Európa Parlamenti és az önkormányzati képviselők megválasztására is. Folyamatosan esedékes azonban azon településeken az időközi választás megtartása, ahol pl. szavazategyenlőség miatt nem került megválasztásra polgármester, vagy a megválasztott polgármester lemondott, a képviselőtestületben megüresedett egy mandátum. A 2010. október 3-i választásokat követően 6 alkalommal került sor időközi választás lebonyolítására, és további 2 településen került sor a kitűzésére, mindehhez a TVI segítséget nyújt, koordináló szerepet tölt be.</w:t>
      </w:r>
    </w:p>
    <w:p>
      <w:pPr>
        <w:pStyle w:val="Normal"/>
        <w:tabs>
          <w:tab w:val="clear" w:pos="708"/>
          <w:tab w:val="left" w:pos="5460" w:leader="none"/>
        </w:tabs>
        <w:jc w:val="both"/>
        <w:rPr/>
      </w:pPr>
      <w:r>
        <w:rPr/>
        <w:t>A Szervezési Osztály munkájának jelentős részét teszi ki ezen felül a területi kisebbségi önkormányzatok működtetése. A nemzeti és etnikai kisebbségek jogairól szóló 1993. évi LXXVII. törvényben foglalt kötelezettségét teljesítve az önkormányzat a kisebbségi önkormányzat részére biztosítja a testületi működés feltételeit. Ez magában foglalja a helyiség biztosításán és az adminisztratív feladatok ellátásán túl az ülések megszervezését, az előterjesztések és a jegyzőkönyvek elkészítését, a meghozott döntések végrehajtását, annak koordinálását, figyelemmel kísérését.</w:t>
      </w:r>
    </w:p>
    <w:p>
      <w:pPr>
        <w:pStyle w:val="Normal"/>
        <w:tabs>
          <w:tab w:val="clear" w:pos="708"/>
          <w:tab w:val="left" w:pos="5460" w:leader="none"/>
        </w:tabs>
        <w:jc w:val="both"/>
        <w:rPr/>
      </w:pPr>
      <w:r>
        <w:rPr/>
      </w:r>
    </w:p>
    <w:p>
      <w:pPr>
        <w:pStyle w:val="Normal"/>
        <w:tabs>
          <w:tab w:val="clear" w:pos="708"/>
          <w:tab w:val="left" w:pos="5460" w:leader="none"/>
        </w:tabs>
        <w:jc w:val="both"/>
        <w:rPr>
          <w:i/>
          <w:i/>
          <w:u w:val="single"/>
        </w:rPr>
      </w:pPr>
      <w:r>
        <w:rPr>
          <w:i/>
          <w:u w:val="single"/>
        </w:rPr>
        <w:t>Ellenőrzés területén</w:t>
      </w:r>
    </w:p>
    <w:p>
      <w:pPr>
        <w:pStyle w:val="Normal"/>
        <w:jc w:val="both"/>
        <w:rPr/>
      </w:pPr>
      <w:r>
        <w:rPr/>
        <w:t>A hivatal belső és az önkormányzati intézmények ellenőrzését a hivatal 3 fős belső ellenőrzési egysége látja el. A belső ellenőrzés feladata, hogy független, objektív biztosítékot nyújtson az önkormányzat vezetése számára annak érdekében, hogy a hivatal és intézmények, mint költségvetési szervek működését javítsa és értéket adjon ahhoz. A belső ellenőrzés úgy segíti az önkormányzatot, illetve a hivatalt a szakmai és gazdálkodási célkitűzések teljesítésében, hogy módszeres, rendszerezett szemléletet nyújt a belső kontrollrendszer értékeléséhez és javításához. A belső ellenőrzés felelőssége megfelelő biztosítékot szolgáltatni arra vonatkozóan, hogy a költségvetési szervek belső kontrollrendszerének folyamatai megfelelőek.</w:t>
      </w:r>
    </w:p>
    <w:p>
      <w:pPr>
        <w:pStyle w:val="Normal"/>
        <w:jc w:val="both"/>
        <w:rPr/>
      </w:pPr>
      <w:r>
        <w:rPr/>
        <w:t>A belső ellenőrzés elsődleges célkitűzése, hogy ellenőrzései során felmérje a hivatal és az intézmények folyamataiban rejlő kockázatokat és értékelje az azok csökkentésére kialakított ellenőrzési pontok megfelelőségét, eredményességét és hatékonyságát. A 2011-től 2014-ig tartó időszakban a belső ellenőrzés a stratégiai célkitűzéseit kockázatelemzésre alapozva és a vezetés javaslatait is figyelembe véve határozza meg.</w:t>
      </w:r>
    </w:p>
    <w:p>
      <w:pPr>
        <w:pStyle w:val="Normal"/>
        <w:jc w:val="both"/>
        <w:rPr/>
      </w:pPr>
      <w:r>
        <w:rPr>
          <w:bCs/>
        </w:rPr>
        <w:t>A 2011-2014-es időszakban a belső ellenőrzésnek (tanácsadási vagy bizonyosságot nyújtó ellenőrzési tevékenység keretében) fokozott figyelmet kell fordítania a következő folyamatokra, tényezőkre és kockázatokra:</w:t>
      </w:r>
    </w:p>
    <w:p>
      <w:pPr>
        <w:pStyle w:val="Normal"/>
        <w:numPr>
          <w:ilvl w:val="0"/>
          <w:numId w:val="4"/>
        </w:numPr>
        <w:jc w:val="both"/>
        <w:rPr/>
      </w:pPr>
      <w:r>
        <w:rPr/>
        <w:t>A belső ellenőrzési rendszer olyan kialakítása, amely elősegíti a közpénzek és a közvagyon felhasználásának átláthatóságát és elszámoltathatóságát.</w:t>
      </w:r>
    </w:p>
    <w:p>
      <w:pPr>
        <w:pStyle w:val="Normal"/>
        <w:numPr>
          <w:ilvl w:val="0"/>
          <w:numId w:val="4"/>
        </w:numPr>
        <w:jc w:val="both"/>
        <w:rPr/>
      </w:pPr>
      <w:r>
        <w:rPr/>
        <w:t>A belső ellenőrzés technológiájának, metodikájának a nemzetközi és a magyarországi államháztartási belső ellenőrzési standardoknak való teljes megfeleltetése, továbbá az új pénzügyminiszteri módszertani útmutatók adaptálása.</w:t>
      </w:r>
    </w:p>
    <w:p>
      <w:pPr>
        <w:pStyle w:val="Normal"/>
        <w:numPr>
          <w:ilvl w:val="0"/>
          <w:numId w:val="4"/>
        </w:numPr>
        <w:jc w:val="both"/>
        <w:rPr/>
      </w:pPr>
      <w:r>
        <w:rPr/>
        <w:t>A hagyományos pénzügyi ellenőrzés teljesebbé tétele a hivatal, az intézmények, gazdasági társaságok és egyéb támogatást élvező szervek vonatkozásában.</w:t>
      </w:r>
    </w:p>
    <w:p>
      <w:pPr>
        <w:pStyle w:val="Normal"/>
        <w:numPr>
          <w:ilvl w:val="0"/>
          <w:numId w:val="4"/>
        </w:numPr>
        <w:jc w:val="both"/>
        <w:rPr/>
      </w:pPr>
      <w:r>
        <w:rPr/>
        <w:t>Az intézményeinek rendszeres (kockázati értéktől függő) átfogó (rendszer) vizsgálatát folytatni szükséges.</w:t>
      </w:r>
    </w:p>
    <w:p>
      <w:pPr>
        <w:pStyle w:val="Normal"/>
        <w:numPr>
          <w:ilvl w:val="0"/>
          <w:numId w:val="4"/>
        </w:numPr>
        <w:jc w:val="both"/>
        <w:rPr/>
      </w:pPr>
      <w:r>
        <w:rPr/>
        <w:t>A hagyományos pénzügyi ellenőrzés mellett hangsúlyt kell kapnia a teljesítmény-ellenőrzésnek.</w:t>
      </w:r>
    </w:p>
    <w:p>
      <w:pPr>
        <w:pStyle w:val="Normal"/>
        <w:numPr>
          <w:ilvl w:val="0"/>
          <w:numId w:val="4"/>
        </w:numPr>
        <w:jc w:val="both"/>
        <w:rPr/>
      </w:pPr>
      <w:r>
        <w:rPr/>
        <w:t>Az ellenőrzési munka jó minőségének biztosítása a minőségbiztosítási rendszer elemeinek kiépítésének elkezdésével.</w:t>
      </w:r>
    </w:p>
    <w:p>
      <w:pPr>
        <w:pStyle w:val="Normal"/>
        <w:jc w:val="both"/>
        <w:rPr>
          <w:bCs/>
        </w:rPr>
      </w:pPr>
      <w:r>
        <w:rPr>
          <w:bCs/>
        </w:rPr>
        <w:t>A belső ellenőrzés folyamatos feladatai:</w:t>
      </w:r>
    </w:p>
    <w:p>
      <w:pPr>
        <w:pStyle w:val="Normal"/>
        <w:numPr>
          <w:ilvl w:val="0"/>
          <w:numId w:val="4"/>
        </w:numPr>
        <w:jc w:val="both"/>
        <w:rPr/>
      </w:pPr>
      <w:r>
        <w:rPr/>
        <w:t>A belső ellenőrzés stratégiai és éves tervezési tevékenységével kapcsolatos kockázatelemzés, tervezés, az ellenőrzések előrehaladásáról rendszeres beszámolók készítése, szükség szerint részvétel a különböző vezetői megbeszéléseken;</w:t>
      </w:r>
    </w:p>
    <w:p>
      <w:pPr>
        <w:pStyle w:val="Normal"/>
        <w:numPr>
          <w:ilvl w:val="0"/>
          <w:numId w:val="4"/>
        </w:numPr>
        <w:jc w:val="both"/>
        <w:rPr/>
      </w:pPr>
      <w:r>
        <w:rPr/>
        <w:t>Az éves ellenőrzési terv végrehajtása;</w:t>
      </w:r>
    </w:p>
    <w:p>
      <w:pPr>
        <w:pStyle w:val="Normal"/>
        <w:numPr>
          <w:ilvl w:val="0"/>
          <w:numId w:val="4"/>
        </w:numPr>
        <w:jc w:val="both"/>
        <w:rPr/>
      </w:pPr>
      <w:r>
        <w:rPr/>
        <w:t>A főjegyző kérésére szükség szerint soron kívüli ellenőrzések végrehajtása;</w:t>
      </w:r>
    </w:p>
    <w:p>
      <w:pPr>
        <w:pStyle w:val="Normal"/>
        <w:numPr>
          <w:ilvl w:val="0"/>
          <w:numId w:val="4"/>
        </w:numPr>
        <w:jc w:val="both"/>
        <w:rPr/>
      </w:pPr>
      <w:r>
        <w:rPr/>
        <w:t>Felkérés esetén tanácsadói tevékenység, a függetlenség és objektivitás elveinek sérülése nélkül:</w:t>
      </w:r>
    </w:p>
    <w:p>
      <w:pPr>
        <w:pStyle w:val="Normal"/>
        <w:numPr>
          <w:ilvl w:val="1"/>
          <w:numId w:val="4"/>
        </w:numPr>
        <w:jc w:val="both"/>
        <w:rPr/>
      </w:pPr>
      <w:r>
        <w:rPr/>
        <w:t>A hivatal vezetésének támogatása a döntéshozatalban javaslatok megfogalmazásával (alternatívák kidolgozása és az egyes megoldási lehetőségek kockázatának becslése), azonban a döntést a vezetőségnek kell meghozni;</w:t>
      </w:r>
    </w:p>
    <w:p>
      <w:pPr>
        <w:pStyle w:val="Normal"/>
        <w:numPr>
          <w:ilvl w:val="1"/>
          <w:numId w:val="4"/>
        </w:numPr>
        <w:jc w:val="both"/>
        <w:rPr/>
      </w:pPr>
      <w:r>
        <w:rPr/>
        <w:t>Folyamatos tanácsadás a hivatal belső eljárásrendjeinek, szabályzatainak kialakításához, felülvizsgálatához;</w:t>
      </w:r>
    </w:p>
    <w:p>
      <w:pPr>
        <w:pStyle w:val="Normal"/>
        <w:jc w:val="both"/>
        <w:rPr/>
      </w:pPr>
      <w:r>
        <w:rPr/>
        <w:t>A munka megfelelő színvonalának biztosítása érdekében szükséges, az ellenőrzési tevékenységgel kapcsolatos tárgyi és személyi fejlesztési elképzelések:</w:t>
      </w:r>
    </w:p>
    <w:p>
      <w:pPr>
        <w:pStyle w:val="Normal"/>
        <w:numPr>
          <w:ilvl w:val="0"/>
          <w:numId w:val="4"/>
        </w:numPr>
        <w:jc w:val="both"/>
        <w:rPr/>
      </w:pPr>
      <w:r>
        <w:rPr/>
        <w:t xml:space="preserve">a helyszíni ellenőrzési munka támogatása lap-top használatával, </w:t>
      </w:r>
    </w:p>
    <w:p>
      <w:pPr>
        <w:pStyle w:val="Normal"/>
        <w:numPr>
          <w:ilvl w:val="0"/>
          <w:numId w:val="4"/>
        </w:numPr>
        <w:jc w:val="both"/>
        <w:rPr/>
      </w:pPr>
      <w:r>
        <w:rPr/>
        <w:t>mobilnet hozzáféréssel az aktuális jogszabályokhoz való hozzáférés biztosítása külső helyszínen történő ellenőrzés ideje alatt,</w:t>
      </w:r>
    </w:p>
    <w:p>
      <w:pPr>
        <w:pStyle w:val="Normal"/>
        <w:numPr>
          <w:ilvl w:val="0"/>
          <w:numId w:val="4"/>
        </w:numPr>
        <w:jc w:val="both"/>
        <w:rPr/>
      </w:pPr>
      <w:r>
        <w:rPr/>
        <w:t>a kötelező és szabadon választott „szakosított” továbbképzéseken való részvétel az ellenőrök részéről.</w:t>
      </w:r>
    </w:p>
    <w:p>
      <w:pPr>
        <w:pStyle w:val="Normal"/>
        <w:tabs>
          <w:tab w:val="clear" w:pos="708"/>
          <w:tab w:val="left" w:pos="5460" w:leader="none"/>
        </w:tabs>
        <w:jc w:val="both"/>
        <w:rPr/>
      </w:pPr>
      <w:r>
        <w:rPr/>
      </w:r>
    </w:p>
    <w:p>
      <w:pPr>
        <w:pStyle w:val="Normal"/>
        <w:tabs>
          <w:tab w:val="clear" w:pos="708"/>
          <w:tab w:val="left" w:pos="5460" w:leader="none"/>
        </w:tabs>
        <w:jc w:val="both"/>
        <w:rPr/>
      </w:pPr>
      <w:r>
        <w:rPr/>
      </w:r>
    </w:p>
    <w:p>
      <w:pPr>
        <w:pStyle w:val="Normal"/>
        <w:tabs>
          <w:tab w:val="clear" w:pos="708"/>
          <w:tab w:val="left" w:pos="5460" w:leader="none"/>
        </w:tabs>
        <w:jc w:val="center"/>
        <w:rPr>
          <w:b/>
          <w:b/>
        </w:rPr>
      </w:pPr>
      <w:r>
        <w:rPr>
          <w:b/>
        </w:rPr>
        <w:t>Határozati javaslat</w:t>
      </w:r>
    </w:p>
    <w:p>
      <w:pPr>
        <w:pStyle w:val="Normal"/>
        <w:tabs>
          <w:tab w:val="clear" w:pos="708"/>
          <w:tab w:val="left" w:pos="5460" w:leader="none"/>
        </w:tabs>
        <w:jc w:val="both"/>
        <w:rPr>
          <w:b/>
          <w:b/>
        </w:rPr>
      </w:pPr>
      <w:r>
        <w:rPr>
          <w:b/>
        </w:rPr>
      </w:r>
    </w:p>
    <w:p>
      <w:pPr>
        <w:pStyle w:val="Normal"/>
        <w:tabs>
          <w:tab w:val="clear" w:pos="708"/>
          <w:tab w:val="left" w:pos="5460" w:leader="none"/>
        </w:tabs>
        <w:jc w:val="both"/>
        <w:rPr/>
      </w:pPr>
      <w:r>
        <w:rPr/>
        <w:t>A Zala Megyei Közgyűlés a Zala Megyei Önkormányzat 2011-2014 évekre vonatkozó gazdasági programját az előterjesztésben foglaltaknak megfelelően elfogadja.</w:t>
      </w:r>
    </w:p>
    <w:p>
      <w:pPr>
        <w:pStyle w:val="Normal"/>
        <w:tabs>
          <w:tab w:val="clear" w:pos="708"/>
          <w:tab w:val="left" w:pos="5460" w:leader="none"/>
        </w:tabs>
        <w:jc w:val="both"/>
        <w:rPr/>
      </w:pPr>
      <w:r>
        <w:rPr/>
      </w:r>
    </w:p>
    <w:p>
      <w:pPr>
        <w:pStyle w:val="Normal"/>
        <w:tabs>
          <w:tab w:val="clear" w:pos="708"/>
          <w:tab w:val="left" w:pos="5460" w:leader="none"/>
        </w:tabs>
        <w:jc w:val="both"/>
        <w:rPr/>
      </w:pPr>
      <w:r>
        <w:rPr/>
        <w:t>A Zala Megyei Közgyűlés felkéri Elnökét, hogy a gazdasági programban foglaltak lehetőség szerint minél teljesebb körű végrehajtásáról gondoskodjon.</w:t>
      </w:r>
    </w:p>
    <w:p>
      <w:pPr>
        <w:pStyle w:val="Normal"/>
        <w:tabs>
          <w:tab w:val="clear" w:pos="708"/>
          <w:tab w:val="left" w:pos="5460" w:leader="none"/>
        </w:tabs>
        <w:jc w:val="both"/>
        <w:rPr/>
      </w:pPr>
      <w:r>
        <w:rPr/>
      </w:r>
    </w:p>
    <w:p>
      <w:pPr>
        <w:pStyle w:val="Normal"/>
        <w:tabs>
          <w:tab w:val="clear" w:pos="708"/>
          <w:tab w:val="left" w:pos="0" w:leader="none"/>
        </w:tabs>
        <w:jc w:val="both"/>
        <w:rPr/>
      </w:pPr>
      <w:r>
        <w:rPr>
          <w:u w:val="single"/>
        </w:rPr>
        <w:t>Határidő</w:t>
      </w:r>
      <w:r>
        <w:rPr/>
        <w:t>: Folyamatos</w:t>
      </w:r>
    </w:p>
    <w:p>
      <w:pPr>
        <w:pStyle w:val="Normal"/>
        <w:tabs>
          <w:tab w:val="clear" w:pos="708"/>
          <w:tab w:val="left" w:pos="0" w:leader="none"/>
        </w:tabs>
        <w:jc w:val="both"/>
        <w:rPr/>
      </w:pPr>
      <w:r>
        <w:rPr>
          <w:u w:val="single"/>
        </w:rPr>
        <w:t>Felelős</w:t>
      </w:r>
      <w:r>
        <w:rPr/>
        <w:t>:   Manninger Jenő, a közgyűlés elnöke</w:t>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ind w:left="567" w:right="567" w:hanging="0"/>
      <w:jc w:val="center"/>
      <w:outlineLvl w:val="1"/>
    </w:pPr>
    <w:rPr>
      <w:b/>
      <w:bCs/>
      <w:sz w:val="28"/>
      <w:szCs w:val="20"/>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Bekezdsalapbettpusa">
    <w:name w:val="Bekezdés alapbetűtípusa"/>
    <w:qFormat/>
    <w:rPr/>
  </w:style>
  <w:style w:type="character" w:styleId="InternetLink">
    <w:name w:val="Hyperlink"/>
    <w:rPr>
      <w:color w:val="0000FF"/>
      <w:u w:val="single"/>
    </w:rPr>
  </w:style>
  <w:style w:type="character" w:styleId="Emailstlus17">
    <w:name w:val="e-mailstlus17"/>
    <w:qFormat/>
    <w:rPr>
      <w:rFonts w:ascii="Arial" w:hAnsi="Arial" w:cs="Arial"/>
      <w:color w:val="000000"/>
      <w:sz w:val="20"/>
      <w:szCs w:val="20"/>
    </w:rPr>
  </w:style>
  <w:style w:type="character" w:styleId="PageNumber">
    <w:name w:val="Page Number"/>
    <w:basedOn w:val="Bekezdsalapbettpusa"/>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szCs w:val="28"/>
    </w:rPr>
  </w:style>
  <w:style w:type="paragraph" w:styleId="Emailalrsa">
    <w:name w:val="E-mail aláírása"/>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Szvegtrzsbehzssal3">
    <w:name w:val="Szövegtörzs behúzással 3"/>
    <w:basedOn w:val="Normal"/>
    <w:qFormat/>
    <w:pPr>
      <w:spacing w:before="0" w:after="120"/>
      <w:ind w:left="283" w:hanging="0"/>
    </w:pPr>
    <w:rPr>
      <w:sz w:val="16"/>
      <w:szCs w:val="16"/>
    </w:rPr>
  </w:style>
  <w:style w:type="paragraph" w:styleId="Szvegtrzs3">
    <w:name w:val="Szövegtörzs 3"/>
    <w:basedOn w:val="Normal"/>
    <w:qFormat/>
    <w:pPr>
      <w:spacing w:before="0" w:after="120"/>
    </w:pPr>
    <w:rPr>
      <w:sz w:val="16"/>
      <w:szCs w:val="16"/>
    </w:rPr>
  </w:style>
  <w:style w:type="paragraph" w:styleId="Napirend">
    <w:name w:val="Napirend"/>
    <w:basedOn w:val="Szvegtrzs3"/>
    <w:qFormat/>
    <w:pPr>
      <w:numPr>
        <w:ilvl w:val="0"/>
        <w:numId w:val="3"/>
      </w:numPr>
      <w:tabs>
        <w:tab w:val="clear" w:pos="708"/>
        <w:tab w:val="left" w:pos="567" w:leader="none"/>
      </w:tabs>
      <w:spacing w:before="0" w:after="0"/>
      <w:ind w:left="567" w:hanging="567"/>
      <w:jc w:val="both"/>
    </w:pPr>
    <w:rPr>
      <w:b/>
      <w:sz w:val="24"/>
      <w:szCs w:val="24"/>
    </w:rPr>
  </w:style>
  <w:style w:type="paragraph" w:styleId="Alapbehzott">
    <w:name w:val="Alap behúzott"/>
    <w:basedOn w:val="Normal"/>
    <w:qFormat/>
    <w:pPr>
      <w:ind w:left="567" w:hanging="0"/>
    </w:pPr>
    <w:rPr>
      <w:i/>
    </w:rPr>
  </w:style>
  <w:style w:type="paragraph" w:styleId="Szvegtrzs2">
    <w:name w:val="Szövegtörzs 2"/>
    <w:basedOn w:val="Normal"/>
    <w:qFormat/>
    <w:pPr>
      <w:spacing w:lineRule="auto" w:line="480" w:before="0" w:after="120"/>
    </w:pPr>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09:46:00Z</dcterms:created>
  <dc:creator>nagyt</dc:creator>
  <dc:description/>
  <cp:keywords/>
  <dc:language>en-US</dc:language>
  <cp:lastModifiedBy>Judit Porkoláb</cp:lastModifiedBy>
  <cp:lastPrinted>2011-01-13T11:42:00Z</cp:lastPrinted>
  <dcterms:modified xsi:type="dcterms:W3CDTF">2011-02-01T12:22:00Z</dcterms:modified>
  <cp:revision>4</cp:revision>
  <dc:subject/>
  <dc:title>Dr</dc:title>
</cp:coreProperties>
</file>