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február 8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Csanádi Melinda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486400" cy="10191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415280" cy="370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10200" cy="37147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29.2pt;mso-wrap-distance-left:9.05pt;mso-wrap-distance-right:9.05pt;mso-wrap-distance-top:0pt;mso-wrap-distance-bottom:0pt;margin-top:762.95pt;mso-position-vertical-relative:page;margin-left: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10200" cy="37147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cember 1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Megnyitottam a keszthelyi Balaton Múzeumban rendezett Asbóth konferenciát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 keszthelyi Pannon Egyetem felújított épületszárnyának átadásán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Asbóth Sándor szülőházánál emléktáblát avat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ember 17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- </w:t>
        <w:tab/>
        <w:t>Zala Megyei Területfejlesztési Tanács ülését vezette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- </w:t>
        <w:tab/>
        <w:t xml:space="preserve">Irodámban fogadtam Topovicz József dandártábornokot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ind w:left="567" w:hanging="207"/>
        <w:jc w:val="both"/>
        <w:rPr/>
      </w:pPr>
      <w:r>
        <w:rPr/>
        <w:t xml:space="preserve">- </w:t>
        <w:tab/>
        <w:tab/>
        <w:t>A Zala Megye Hét Csodája címmel meghirdetett versenyen elnyert emléktáblát adtam át a    Hévízi Kórház vezetőj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ember 21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Megbeszélést folytattam Vándor Lászlóval, a Zala Megyei Múzeumok Igazgatóságának vezetőj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ember 23.- Január 3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Szabadságomat töltöt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uár 5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>Irodámban fogadtam Dr. Szalay Zoltánnét, a Zala Megyei Pedagógiai Intézet igazgatóját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>Megbeszélést folytattam Bali Józseffel, a Zala Megyei Területfejlesztési Tanács irodavezetőjével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>Tárgyaltam Horváth Attilával, a zalaegerszegi Zrínyi Miklós Gimnázium igazgatój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uár 7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/>
        <w:t>Meghívott vendége voltam a keszthelyi Balaton Színházban tartott újévi fogadás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uár 8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/>
        <w:t>Részt vettem a Lenti Művelődési Házban tartott városnapi ünnepsé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nuár 10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/>
        <w:t>Irodámban fogadtam Havasi Zoltánt, a Lángőr Kft vezető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uár 11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/>
        <w:t>Köszöntőt mondtam Keszthelyen, a Vajda János Gimnáziumban tartott felsőoktatási felvételi tájékoztató és konferenci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uár 13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>Megbeszélést folytattam Schlemmer Tamással, a Magyar Közút Kht. Zala megyei igazgatóságának osztályvezetőjével és Bali Józseffel, a Zala Megyei Területfejlesztési Tanács irodavezetőjével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Fogadtam Wéber Antal tű. ezredes urat, a Zala Megyei Katasztrófavédelmi Igazgatóság igazgatóját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Irodámban fogadtam Vándor Lászlót, a Zala Megyei Múzeumok Igazgatóságának vezető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uár 14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/>
      </w:pPr>
      <w:r>
        <w:rPr/>
        <w:t>Pohárköszöntőt mondtam a Hévíz város által megrendezésre került újévi ünnepsé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uár 19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/>
      </w:pPr>
      <w:r>
        <w:rPr/>
        <w:t>Fogadtam a zalaegerszegi Hevesi Sándor Színház vezetőségét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/>
      </w:pPr>
      <w:r>
        <w:rPr/>
        <w:t>Megbeszélést folytattam a Sziltop Nonprofit Kft vezetői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uár 20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/>
      </w:pPr>
      <w:r>
        <w:rPr/>
        <w:t>Átadtam a felújított vonyarcvashegyi településközpon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uár 22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/>
      </w:pPr>
      <w:r>
        <w:rPr/>
        <w:t>Részt vettem a lendvai Színház és Hangversenyteremben rendezett Magyar Kultúra 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uár 23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>Ünnepi beszédet mondtam a keszthelyi Balaton Színházban megtartott kultúra napi rendezvényen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>A zalaegerszegi Hevesi Sándor Színházban tartott magyar kultúra napi gálán átadtam az Év Zalai Embere díj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uár 24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/>
      </w:pPr>
      <w:r>
        <w:rPr/>
        <w:t>Átadtam a Zöldmező Utcai Általános Iskola akadálymentesítési pályázat keretében történt beruházást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uár 26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/>
        <w:t>Irodámban fogadtam Dr. Csidei Irént, a Zala Megyei Kórház főigazgatóját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/>
        <w:t>Megbeszélést folytattam a Raiffeisen Bank Zrt. képviselőit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Tárgyaltam Vándor Lászlóval, a Zala Megyei Múzeumok Igazgatóságának vezetőjével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uár 27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/>
      </w:pPr>
      <w:r>
        <w:rPr/>
        <w:t>Az M9-es Térségfejlesztési Tanács ülését vezettem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uár 28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/>
        <w:t>„</w:t>
      </w:r>
      <w:r>
        <w:rPr/>
        <w:t>GPS alapú ökoturisztikai fejlesztések a Keszthelyi-hegységben” elnevezésű projekt ünnepélyes szerződés aláírásán vettem részt Várvölgyön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/>
        <w:t>Megbeszélést folytattam Baracskai József úrral, Zalaszentgrót városának polgármesterével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Részt vettem a „Nagykanizsa agglomeráció csatornahálózat és szennyvíztisztító telep fejlesztése” című projekt szerződés aláírá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ztisztviselők jogállásáról szóló 1992. évi XXIII. törvény 34.§ (6) bekezdése előírja, hogy a közgyűlés elnöke tájékoztatja a közgyűlést a megyei főjegyző tárgyév végéig megtörtént teljesítményértékeléséről.</w:t>
      </w:r>
    </w:p>
    <w:p>
      <w:pPr>
        <w:pStyle w:val="Normal"/>
        <w:jc w:val="both"/>
        <w:rPr/>
      </w:pPr>
      <w:r>
        <w:rPr/>
        <w:t>A 2010. évben végzett munkája alapján Dr. Mester László teljesítményét kiválóra érték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141/2010. (XII.10.) KH számú határozat értelmében a Zala Megyei Kórház heamatológiai járóbeteg szakellátása ellátási területének módosítására irányuló Keszthely Város Önkormányzatával kötött megállapodás és a feladat átadására vonatkozó Városi Kórház Keszthely gyógyintézettel kötött ellátási szerződés megkötése határidőben megtörtént. A két dokumentum mellékletében szerepel az átadott ellátási terület, amelyet Zalaszentgrót város Tekenye településrészének a korábbi egyesítés megszüntetésével Tekenye néven a köztársasági elnök által - a 155/2007. (VII.31.) KE sz. határozattal - történt községgé nyilvánítása miatt módosítani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határozati javaslat erről szóló 2. pontjána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órház pályázatot kíván benyújtani a 122/2009. (VI.12.) Korm. rendelet alapján a Nemzeti Erőforrás Minisztérium által meghirdetett „Rezidensi támogatás” című pályázatra. A pályázat benyújtásához szükséges a fenntartó támogató nyilatkoz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határozati javaslat erről szóló 3. pontjának elfogadását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Alapbehzott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Elnöki beszámoló. Jelentés a lejárt határidejű határozatokról</w:t>
      </w:r>
    </w:p>
    <w:p>
      <w:pPr>
        <w:pStyle w:val="Alapbehzott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3/2009. (IV.24) KH</w:t>
      </w:r>
    </w:p>
    <w:p>
      <w:pPr>
        <w:pStyle w:val="Alapbehzott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/>
      </w:pPr>
      <w:r>
        <w:rPr/>
        <w:t>A 6. a), b.), c.), d.) pontban leírtak nem valósultak meg (Magyar Állam tulajdonában lévő, Vám- és Pénzügyőrség Országos Parancsnokság által vagyonkezelt Rédics külterület 0165 hrsz-ú, kivett határátkelő megnevezésű ingatlan fogadóépületének előterében található, Németh János keramikusművész Zala megyét ábrázoló alkotásának ingyenes önkormányzati tulajdonba való szerzését kezdeményeztük a Magyar Nemzeti Vagyonkezelő Zrt-nél) tekintettel arra, hogy a Magyar Nemzeti Vagyonkezelő Zrt. Vagyonkezelésért és Vagyongazdálkodásért Felelős Igazgatósága, mint az illetékes szervezet, többszöri megkeresésünk ellenére sem tette meg a szükséges intézked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2010. évi ellenőrzési munkaterv jóváhagy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jc w:val="both"/>
        <w:rPr>
          <w:b/>
          <w:b/>
          <w:u w:val="single"/>
        </w:rPr>
      </w:pPr>
      <w:r>
        <w:rPr>
          <w:b/>
          <w:u w:val="single"/>
        </w:rPr>
        <w:t>104/2009. (IX.11.) KH</w:t>
      </w:r>
    </w:p>
    <w:p>
      <w:pPr>
        <w:pStyle w:val="Normal"/>
        <w:spacing w:before="100" w:after="100"/>
        <w:jc w:val="both"/>
        <w:rPr/>
      </w:pPr>
      <w:r>
        <w:rPr/>
        <w:t>A határozat 1. számú mellékletben megjelölt a megyei önkormányzat által fenntartott intézmények ellenőrzése megtörtént. A 2. számú mellékletben ütemezett hivatali ellenőrzések - a 3. pontban szereplő előterjesztések és a 4. pontban feltüntetett hivatali közbeszerzések ellenőrzését leszámítva - megvalósultak. Az előterjesztések és közbeszerzések ellenőrzése áthúzódik a 2011. évre, ami azonban a 2011. évi ellenőrzési munkaterv módosításakor figyelembevételre került. (142/2010.(XII.10.) KH. sz. határozat) Az ellenőrzések tapasztalatairól önálló előterjesztésben számolunk be a Közgyűlés 2011. április 22–i ülésén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0" w:after="100"/>
        <w:jc w:val="both"/>
        <w:rPr>
          <w:b/>
          <w:b/>
          <w:u w:val="single"/>
        </w:rPr>
      </w:pPr>
      <w:r>
        <w:rPr>
          <w:b/>
          <w:u w:val="single"/>
        </w:rPr>
        <w:t>A 2010. évi összesített közbeszerzési terv elfogadása</w:t>
      </w:r>
    </w:p>
    <w:p>
      <w:pPr>
        <w:pStyle w:val="Normal"/>
        <w:spacing w:before="100" w:after="100"/>
        <w:jc w:val="both"/>
        <w:rPr>
          <w:u w:val="single"/>
        </w:rPr>
      </w:pPr>
      <w:r>
        <w:rPr>
          <w:b/>
          <w:u w:val="single"/>
        </w:rPr>
        <w:t>22/2010. (II.12) KH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) A közbeszerzési terven az év közben szükségessé vált módosítások átvezet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Közgyűlés Szervezeti és Működési Szabályzatáról szóló 3/2004. (II.20.) ÖR számú rendelet módosításával összefüggő határozat elfogad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4/2010. (X.9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Szervezeti és Működési Szabályzat felülvizsgálata megtörtént, ennek következtében a közgyűlés 2010. november 9-i rendkívüli ülésén a „Rendelet-tervezet a Zala Megyei Közgyűlés egyes rendeleteinek módosítására” című előterjesztés alapján az SZMSZ módosításáról dönt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A Zala Megyei Levéltár magasabb vezetői álláshelyére kiírt pályázat elbírál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32/2010. (XI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olnár András a 2010. december 10-én kelt vezetői megbízással a Zala Megyei Levéltár igazgatói teendőinek 2010. december 16-tól 2015. december 15-ig, 5 év időtartamra történő ellátására megbízást kap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Önkormányzati biztos kirendelésére irányuló pályázat elbírál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3/2010. (XI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pályázók értesítése - arról, hogy a közgyűlés indokoltság hiányában nem nevez ki önkormányzati biztost - határidőben megtörtént. </w:t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A Zala Megyei Vállalkozásfejlesztési Alapítvány kuratóriumi tagjainak megválasztása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134/2010. (XII.1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2011. január 4-én kérelmeztük az alapító okiratban foglalt módosítás bírósági nyilvántartásba vételé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Zalai Gyermek és Ifjúsági Közalapítvány kuratóriumi tagjainak megválasztása, valamint alapító okiratának módosí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35/2010. (XII.1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2011. január 4-én kérelmeztük az alapító okiratban foglalt módosítás bírósági nyilvántartásba vételé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Az Egervári Estékért, Hagyományokért, Kultúráért Alapítvány felügyelő bizottsági tagjának megválasz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6/2010. (XII.1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Zsuppányi Gábor 2010. december 17-én értesítést kapott a felügyelő bizottság tagjává történő megválasztásáról.</w:t>
      </w:r>
    </w:p>
    <w:p>
      <w:pPr>
        <w:pStyle w:val="Normal"/>
        <w:numPr>
          <w:ilvl w:val="0"/>
          <w:numId w:val="23"/>
        </w:numPr>
        <w:ind w:left="284" w:hanging="284"/>
        <w:rPr/>
      </w:pPr>
      <w:r>
        <w:rPr/>
        <w:t>2010. december 17-én az alapító okiratot megküldtük aláírásra az egyik társalapító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megyét érintő egyes térségi fejlesztések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9/2010. (XII. 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A Zala Megyei Közgyűlés döntését a Semmelweis Terv támogatásáról a Nemzeti Erőforrás Minisztérium egészségügyi államtitkárságára eljuttat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Kórház SO2 szintű sürgősségi ellátásáról szóló ellátási terület módosítására irányuló Keszthely Város Önkormányzatával kötött megállapodás és  a feladat átadására vonatkozó Városi Kórház Keszthely gyógyintézettel kötött ellátási szerződés meghosszabbítás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0/2010. (XII.10.) KH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egállapodás és az ellátási szerződés módosításának aláírása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Kórház heamatológiai járóbeteg szakellátása ellátási területének módosítására irányuló Keszthely Város Önkormányzatával kötött megállapodás és a feladat átadására vonatkozó Városi Kórház Keszthely gyógyintézettel kötött ellátási szerződés megkötése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1/2010. (XII.10.) KH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megállapodás és ellátási szerződés aláírása határidőben megtört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szociális szolgáltatástervezési és gyermekvédelmi szakellátási koncepciójának felülvizsgálat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2/2010. (XI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jóváhagyott koncepciót a Nemzeti Erőforrás Miniszter számára megküld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Sportszövetségek Egyesülésének beszámolója a Zala Megyei Önkormányzattal kötött „Feladatellátási Megállapodás”-ban vállalt sportfeladatainak ellátás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43/2010. (XI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i határozat a Zala Megyei Sportszövetségek Egyesülése részére 2010. december 17-én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Diáksport Szövetség beszámolója a Zala Megyei Önkormányzattal kötött „Megállapodásban” vállalt kötelezettség teljesítés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44/2010. (XI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i határozat a Zala Megyei Diáksport Szövetség részére 2010.december 17-én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avaslat az „Energia Stratégia Pannónia (ESPAN)” szerződés módosítására.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146/2010. (XII.10.) KH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/>
      </w:pPr>
      <w:r>
        <w:rPr/>
        <w:t>A Zala Megyei Önkormányzat, valamint a Zala Megyei Fejlesztési Kht. között az Energia Stratégia Pannónia (ESPAN) pályázatban foglaltak megvalósítása érdekében létrejött szerződés módosítása megtörtént, az Önkormányzat és a jogutód Zala Megyei Fejlesztési Nonprofit Kft által 2010. december 15-én aláírásra kerül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mogatói nyilatkozat a „Közösen az InnoMura Fejlesztési Övezetért” című pályázathoz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147/2010. (XII.10.) KH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szCs w:val="20"/>
        </w:rPr>
        <w:t>A támogatói nyilatkozat aláírva megküldésre került Molnári Község polgármesteréne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avaslat az Esélyek Háza működtetésér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49/2010. (XII. 10.) KH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Cs/>
        </w:rPr>
        <w:t>A Támogatási Szerződés megkötése a Nemzeti Erőforrás Minisztériummal 2010. december 27-én</w:t>
      </w:r>
      <w:r>
        <w:rPr>
          <w:bCs/>
          <w:sz w:val="23"/>
          <w:szCs w:val="23"/>
        </w:rPr>
        <w:t xml:space="preserve"> </w:t>
      </w:r>
      <w:r>
        <w:rPr>
          <w:bCs/>
        </w:rPr>
        <w:t>megtörtént.</w:t>
      </w:r>
      <w:r>
        <w:rPr>
          <w:bCs/>
          <w:sz w:val="23"/>
          <w:szCs w:val="23"/>
        </w:rPr>
        <w:t xml:space="preserve"> </w:t>
      </w:r>
      <w:r>
        <w:rPr/>
        <w:t>Az Esélyek Házát működtető szervezet kiválasztása szintén megtörtént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zociális intézmények alapító okiratának módosít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150/2010. (XII.10.) KH  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Cs/>
        </w:rPr>
        <w:t>2., 3. A bázakerettyei Pszichiátriai Betegek Otthona és Rehabilitációs Intézete Alapító Okiratának megküldése nyilvántartásba vétel céljából határidőben megtörtént. Az intézmény vezetője az intézmény Szervezeti és Működési Szabályzatát fenntartói jóváhagyásra határidőben felterjesztette.</w:t>
      </w:r>
    </w:p>
    <w:p>
      <w:pPr>
        <w:pStyle w:val="Normal"/>
        <w:jc w:val="both"/>
        <w:rPr>
          <w:bCs/>
        </w:rPr>
      </w:pPr>
      <w:r>
        <w:rPr>
          <w:bCs/>
        </w:rPr>
        <w:t>4., 5 A zalakomári Idősek Otthona Alapító Okiratának megküldése nyilvántartásba vétel céljából határidőben megtörtént. Az intézmény vezetője az intézmény Szervezeti és Működési Szabályzatát fenntartói jóváhagyásra határidőben felterjesztet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la Megyei Területi Gyermekvédelmi Szakszolgálat Alapító Okiratának módosítása, Szervezeti és Működési szabályzatának jóváhagyása.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1/2010. (XII.10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Zala Megyei Területi Gyermekvédelmi Szakszolgálat módosító és egységes szerkezetbe foglalt Alapító Okiratát a Magyar Államkincstár Nyugat-Dunántúli Regionális Irodájának nyilvántartásba vétel céljából, valamint az intézmény igazgatójának a szükséges intézkedés megtétele céljából határidőben megküldtük. </w:t>
      </w:r>
    </w:p>
    <w:p>
      <w:pPr>
        <w:pStyle w:val="Normal"/>
        <w:jc w:val="both"/>
        <w:rPr>
          <w:bCs/>
        </w:rPr>
      </w:pPr>
      <w:r>
        <w:rPr>
          <w:bCs/>
        </w:rPr>
        <w:t>A módosításokkal egységes szerkezetbe foglalt Szervezeti és Működési Szabályzatot a szükséges intézkedések megtétele céljából az intézmény igazgatójának határidőben megküldtü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Önkormányzat Szocioterápiás Intézménye alapító Okiratának módosítása és szervezeti és Működési Szabályzatának jóváhagyás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52/2010. (XII.10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 fenntartásában működő kehidakustányi Szocioterápiás Intézmény Alapító okiratának és Szervezeti és Működési Szabályzatának módosításával összefüggő intézkedések megtétele határidőbe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Önkormányzat Gyermekotthona – Zalaegerszeg – Alapító Okiratának módosítása és Szervezeti és Működési Szabályzatának jóváhagyás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3/2010. (XII.10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Zala Megyei Önkormányzat zalaegerszegi Gyermekotthona módosító és egységes szerkezetbe foglalt Alapító Okiratát a Magyar Államkincstár Nyugat-Dunántúli Regionális Irodájának nyilvántartásba vétel céljából, valamint az intézménynek a szükséges intézkedés megtétele céljából határidőben megküldtük. </w:t>
      </w:r>
    </w:p>
    <w:p>
      <w:pPr>
        <w:pStyle w:val="Normal"/>
        <w:jc w:val="both"/>
        <w:rPr>
          <w:bCs/>
        </w:rPr>
      </w:pPr>
      <w:r>
        <w:rPr>
          <w:bCs/>
        </w:rPr>
        <w:t>A módosításokkal egységes szerkezetbe foglalt Szervezeti és Működési Szabályzatot a szükséges intézkedések megtétele céljából az intézmény igazgatójának határidőben megküldtü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Asbóth Sándor Térségi Középiskola, Szakiskola és Kollégium és a Gönczi Ferenc Gimnázium és Szakközépiskola Alapító Okiratának módosítása és Szervezeti és Működési Szabályzatának jóváhagy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4/2010.(XI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Alapító Okiratok megküldése nyilvántartásba vétel céljából határidőben megtörtént.</w:t>
      </w:r>
    </w:p>
    <w:p>
      <w:pPr>
        <w:pStyle w:val="Normal"/>
        <w:jc w:val="both"/>
        <w:rPr/>
      </w:pPr>
      <w:r>
        <w:rPr/>
        <w:t xml:space="preserve">Az Alapító Okiratok és a Szervezeti és Működési Szabályzatok az aláírást követően az intézmények részére is megküldésre kerül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Gönczi Ferenc Gimnázium és Szakközépiskola és a Keszthelyi Nevelési Tanácsadó Minőségirányítási Programjának jóváhagy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55/2010. (XI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Minőségirányítási Programok az aláírást követően az intézmények részére megküldésre kerül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laszentgrót kistérsége szociális szolgáltatástervezési koncepció felülvizsgálnak véleményezés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156/2010.(XII.10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Zalaszentgrót kistérsége szociális szolgáltatástervezési koncepciójának felülvizsgálatának véleményezéséről szóló közgyűlési döntés megküldése határidőbe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5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A Zala Megyei Közgyűlés Hivatala köztisztviselői teljesítménykövetelményeinek alapját képező kiemelt célok meghatározása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7/2010. (XII.1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ivatal köztisztviselői 2011. évi teljesítménykövetelményeinek megállapításáról a kiemelt célok és munkaköri feladatok figyelembevételével a szervezeti egységek vezetői gondoskodtak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A Zala Megyei Közoktatási Közalapítvány kuratóriumi tagjainak és a felügyelő bizottsági tagjainak megválasztása, valamint alapító okiratának módosítása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1"/>
        <w:ind w:left="567" w:right="567" w:hanging="567"/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  <w:t>159/2010. (XII.10.) KH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, 2. A megválasztott kuratóriumi és felügyelő bizottsági tagok a közgyűlés döntéséről 2010. december 17-én értesítést kaptak.</w:t>
      </w:r>
    </w:p>
    <w:p>
      <w:pPr>
        <w:pStyle w:val="Normal"/>
        <w:jc w:val="both"/>
        <w:rPr/>
      </w:pPr>
      <w:r>
        <w:rPr/>
        <w:t>4. 2011. január 10-én kezdeményeztük Nagykanizsa és Zalaegerszeg Megyei Jogú Város Önkormányzatánál az alapító okirat azonos tartalommal történő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1440" w:hanging="1014"/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tabs>
          <w:tab w:val="clear" w:pos="709"/>
          <w:tab w:val="left" w:pos="1080" w:leader="none"/>
        </w:tabs>
        <w:ind w:hanging="1080"/>
        <w:jc w:val="both"/>
        <w:rPr/>
      </w:pPr>
      <w:r>
        <w:rPr/>
      </w:r>
    </w:p>
    <w:p>
      <w:pPr>
        <w:pStyle w:val="Listaszerbekezds"/>
        <w:numPr>
          <w:ilvl w:val="0"/>
          <w:numId w:val="20"/>
        </w:numPr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) a 141/2010. (XII.10.) KH számú határozat 1. pontjában elfogadott megállapodás  mellékletét kiegészíti az 500 lakossal rendelkező Tekenye településsel, ezzel  egyidejűleg Zalaszentgrót város lakosságszámát 7493-ra módosítja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141/2010. (XII.10.) KH. számú határozat 2. pontjában elfogadott ellátási szerződés mellékletét kiegészíti az 500 lakossal rendelkező Tekenye településsel, ezzel egyidejűleg Zalaszentgrót város lakosságszámát 7493-ra módosítja. </w:t>
      </w:r>
    </w:p>
    <w:p>
      <w:pPr>
        <w:pStyle w:val="Normal"/>
        <w:ind w:left="1134" w:right="26" w:hanging="0"/>
        <w:jc w:val="both"/>
        <w:rPr/>
      </w:pPr>
      <w:r>
        <w:rPr/>
        <w:t>felkéri elnökét a megállapodás és az ellátási szerződés módosításának - szükség szerint az egységes szerkezetbe foglalt megállapodás és ellátási szerződés - aláírására.</w:t>
      </w:r>
    </w:p>
    <w:p>
      <w:pPr>
        <w:pStyle w:val="Normal"/>
        <w:ind w:left="1134" w:right="26" w:hanging="0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>3.  felhatalmazza elnökét a Zala Megyei Kórház részéről a Nemzeti Erőforrás Minisztérium által a 122/2009. (VI.12.) Korm. rendelet alapján meghirdetett „Rezidensi támogatás” című pályázati felhívásra benyújtani kívánt pályázat támogató nyilatkozatának aláírására.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1. 3 pont: azonnal</w:t>
      </w:r>
    </w:p>
    <w:p>
      <w:pPr>
        <w:pStyle w:val="Normal"/>
        <w:ind w:left="709" w:firstLine="284"/>
        <w:jc w:val="both"/>
        <w:rPr/>
      </w:pPr>
      <w:r>
        <w:rPr/>
        <w:t xml:space="preserve">2.a.) 2.b.) 2011. február 15.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Manninger Jenő, a közgyűlés elnöke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18" w:right="1106" w:gutter="0" w:header="0" w:top="71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1">
    <w:lvl w:ilvl="0">
      <w:start w:val="2"/>
      <w:numFmt w:val="lowerLetter"/>
      <w:lvlText w:val="%1.)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22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25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24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23:00Z</dcterms:created>
  <dc:creator>Balatoni Péter</dc:creator>
  <dc:description/>
  <cp:keywords/>
  <dc:language>en-US</dc:language>
  <cp:lastModifiedBy>Judit Porkoláb</cp:lastModifiedBy>
  <cp:lastPrinted>2011-02-01T11:20:00Z</cp:lastPrinted>
  <dcterms:modified xsi:type="dcterms:W3CDTF">2011-02-01T12:48:00Z</dcterms:modified>
  <cp:revision>7</cp:revision>
  <dc:subject/>
  <dc:title>1</dc:title>
</cp:coreProperties>
</file>