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február 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708" w:hanging="0"/>
        <w:rPr>
          <w:color w:val="000000"/>
        </w:rPr>
      </w:pPr>
      <w:r>
        <w:rPr>
          <w:b/>
        </w:rPr>
        <w:t xml:space="preserve">Tárgy: </w:t>
      </w:r>
      <w:r>
        <w:rPr/>
        <w:t>A 2011. évi összesített közbeszerzési terv elfogadása</w:t>
      </w:r>
    </w:p>
    <w:p>
      <w:pPr>
        <w:pStyle w:val="Normal"/>
        <w:ind w:left="1560" w:right="567" w:hanging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Gyarmati Adrienn  vagyongazdálkodási munkatárs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</w:t>
      </w: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jc w:val="both"/>
        <w:rPr/>
      </w:pPr>
      <w:r>
        <w:rPr>
          <w:b/>
        </w:rPr>
        <w:tab/>
        <w:t xml:space="preserve">Törvényességi észrevétel:   </w:t>
      </w:r>
      <w:r>
        <w:rPr/>
        <w:t>nincs  dr. Németh Gyöngyi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-1980" w:leader="none"/>
        </w:tabs>
        <w:ind w:left="720" w:right="567" w:hanging="0"/>
        <w:rPr/>
      </w:pPr>
      <w:r>
        <w:rPr>
          <w:b/>
        </w:rPr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  <w:t xml:space="preserve">  </w:t>
      </w:r>
      <w:r>
        <w:rPr>
          <w:b/>
        </w:rPr>
        <w:t>Manninger Jenő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beszerzésekről szóló 2003. évi CXXIX. törvény ( a továbbiakban: Kbt.) 5. §-ának (1) bekezdése az e törvényben meghatározott ajánlatkérők kötelezettségévé teszi, hogy az adott évre tervezett közbeszerzéseikről éves összesített közbeszerzési tervet készítsenek minden költségvetési év elején legkésőbb április 15. napjá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yei önkormányzat 2011. évben tervezett, közbeszerzési eljárás lefolytatását igénylő beruházásait az alábbiakban mutatom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color w:val="000000"/>
        </w:rPr>
        <w:t>NYDOP-5.1.1/C</w:t>
      </w:r>
      <w:r>
        <w:rPr>
          <w:bCs/>
        </w:rPr>
        <w:t xml:space="preserve"> kódszámú pályázati felhívásra három intézmény akadálymentesítésére nyújtott be az önkormányzat pályázatot. </w:t>
      </w:r>
      <w:r>
        <w:rPr/>
        <w:t xml:space="preserve">A </w:t>
      </w:r>
      <w:r>
        <w:rPr>
          <w:bCs/>
        </w:rPr>
        <w:t>Zöldmező</w:t>
      </w:r>
      <w:r>
        <w:rPr/>
        <w:t xml:space="preserve"> Utcai iskola és a Közgaz</w:t>
      </w:r>
      <w:r>
        <w:rPr>
          <w:bCs/>
        </w:rPr>
        <w:t>dasági</w:t>
      </w:r>
      <w:r>
        <w:rPr/>
        <w:t xml:space="preserve"> Szakközépiskola akadálymentesítésére már a tavalyi évben sor került. A harmadik intézmény, a </w:t>
      </w:r>
      <w:r>
        <w:rPr>
          <w:bCs/>
        </w:rPr>
        <w:t>Nyitott ház</w:t>
      </w:r>
      <w:r>
        <w:rPr/>
        <w:t>, Óvoda, Általános Iskola, Fejlesztő Iskola, Egységes Gyógypedagógiai Módszertani Intézet esetében első körben nem érkezett megfelelő ajánlat. A közreműködő szervezet határidő módosítására vonatkozó engedélye megérkezett, így lehetőség nyílik 2011. évben a Kbt. III. rész VI. fejezete szerinti általános egyszerű eljárás lefolytatására, a becsült költség nettó 18.675.000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saját forrásból tervezi megvalósítani a Letenyei Diákotthon rekonstrukcióját, a becsült költség nettó 40.000.000 Ft, az eljárás típusa a Kbt. III. rész VI. fejezete szerinti általános egyszerű eljár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/>
        <w:t xml:space="preserve">A Zala Megyei Önkormányzat </w:t>
      </w:r>
      <w:r>
        <w:rPr>
          <w:rFonts w:cs="Garamond" w:ascii="Garamond" w:hAnsi="Garamond"/>
          <w:bCs/>
        </w:rPr>
        <w:t xml:space="preserve">a </w:t>
      </w:r>
      <w:r>
        <w:rPr>
          <w:bCs/>
        </w:rPr>
        <w:t>TIOP-1.1.1/07/1-2008-0475 számú pályázat keretében informatikai eszközök beszerzését és a kapcsolódó szolgáltatások (üzembe/üzemkész állapotba helyezés, oktatás) elvégzését kívánja megvalósítani, a becsült költség nettó 70.254.000, az eljárás típusa a Kbt. IV. fejezete szerinti általános közbeszerzési eljárás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/>
      </w:pPr>
      <w:r>
        <w:rPr/>
        <w:t>Szintén pályázati forrás lehívásának szándéka mellett, az önkormányzat a Sürgősségi Centrum (SO1) kialakítása a Zala Megyei Kórházban” tárgyú, TIOP-2.2.2-08/2-2009-0028 kódszámú beruházás keretében új orvostechnológiai gépműszerek, bútorok és egyéb eszközök szállítását és üzembe helyezését tervezi a Kbt. IV. fejezete szerinti általános közbeszerzési eljárás lefolytatása mellett, a becsült költség nettó 189.000.000 Ft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lyamatban van a „Kardiológia és Szívsebészeti Centrum kialakítás és infrastruktúrafejlesztés a Zala Megyei Kórházban” </w:t>
      </w:r>
      <w:r>
        <w:rPr>
          <w:rFonts w:cs="Times New Roman" w:ascii="Times New Roman" w:hAnsi="Times New Roman"/>
          <w:bCs/>
          <w:sz w:val="24"/>
          <w:szCs w:val="24"/>
        </w:rPr>
        <w:t xml:space="preserve">TIOP-2.2.4/09/1 pályázat elbírálása, a projektben betervezett közbeszerzéseket a pályázat mellékletét képező közbeszerzési terv is tartalmazza. A tervben szerepel a Kiviteli tervek elkészítésének beszerzése, a becsült összeg nettó </w:t>
      </w:r>
      <w:r>
        <w:rPr>
          <w:rFonts w:cs="Times New Roman" w:ascii="Times New Roman" w:hAnsi="Times New Roman"/>
          <w:sz w:val="24"/>
          <w:szCs w:val="24"/>
        </w:rPr>
        <w:t>117.390.749 Ft, a Kbt. IV. fejezet szerinti általános közbeszerzési eljárás keretében.</w:t>
      </w:r>
    </w:p>
    <w:p>
      <w:pPr>
        <w:pStyle w:val="Normal"/>
        <w:jc w:val="both"/>
        <w:rPr/>
      </w:pPr>
      <w:r>
        <w:rPr/>
        <w:t>Az önkormányzat nettó 12.600.000 Ft becsült összegű folyószámlahitel beszerzését tervezi, a Kbt. III. rész VI. fejezete szerinti általános egyszerű eljárás keretében, illetve melegétel utalvány beszerzésére is sor kerül, nettó 13.800.000 Ft becsült összegben, szintén a Kbt. III. rész VI. fejezete szerinti általános egyszerű eljárás keretében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Kérem a Tisztelt Közgyűlést a határozati javaslat elfogadásár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Zala Megyei Közgyűlé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elfogadja az alábbi, 2011. évre szóló közbeszerzési tervet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1. év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ÉVES KÖZBESZERZÉSI TERV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 közbeszerzésekről szóló 2003. évi CXXIX törvény (Kbt.) 5. § -a alapjá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jánlatkérő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la Megyei Önkormányzat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900. Zalaegerszeg, Kosztolányi u. 1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lefon: 92/500-700 Telefax: 92/500-77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343"/>
        <w:gridCol w:w="2103"/>
      </w:tblGrid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beszerzés tárgy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járás megindításának tervezett időpontj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lasztott eljárás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) építési beruházá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kadálymentesítés a Zala Megyei Önkormányzat fenntartásában lévő </w:t>
            </w:r>
            <w:r>
              <w:rPr>
                <w:bCs/>
                <w:sz w:val="22"/>
                <w:szCs w:val="22"/>
              </w:rPr>
              <w:t>Nyitott ház</w:t>
            </w:r>
            <w:r>
              <w:rPr>
                <w:sz w:val="22"/>
                <w:szCs w:val="22"/>
              </w:rPr>
              <w:t xml:space="preserve">, Óvoda, Általános Iskola, Fejlesztő Iskola, Egységes Gyógypedagógiai Módszertani Intézetben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I. negyedév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bt. III. rész VI. fejezete szerinti általános egyszerű eljárás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i Diákotthon rekonstrukciój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I. negyedév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 Kbt. III. rész VI. fejezete szerinti általános egyszerű eljárás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) árubeszerzés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kai eszközbeszerzés (Sürgősségi Osztály) Informatikai eszközbeszerzés (Sürgősségi Osztály) a TIOP-2.2.2-08/2-2009-0028 kódszámú beruházás keretébe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. I. negyedév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bt. IV. fejezete szerinti általános közbeszerzési eljárás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i eszközbeszerzés (TIOP-1.1.1-07/1-2008-0475)*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I. negyedév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bt. IV. fejezete szerinti általános közbeszerzési eljárás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) szolgáltatás megrendelé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olyószámla-hitel nyújtás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IV. negyedév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bt. III. rész VI. fejezete szerinti általános egyszerű eljárás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legétel utalvány beszerzés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I. negyedév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 Kbt. III. rész VI. fejezete szerinti általános egyszerű eljárás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diológia és Szívsebészeti Centrum kialakítás és infrastruktúrafejlesztés a Zala Megyei Kórházban” </w:t>
            </w:r>
            <w:r>
              <w:rPr>
                <w:bCs/>
                <w:sz w:val="22"/>
                <w:szCs w:val="22"/>
              </w:rPr>
              <w:t>TIOP-2.2.4/09/1 pályázat keretében Kiviteli tervek elkészítés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 I. negyedév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IV. fejezete szerinti általános közbeszerzési eljárás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hatalmazza elnökét az év közben szükségessé váló módosítások átvezetés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) azonnal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b) folyamato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sectPr>
      <w:type w:val="nextPage"/>
      <w:pgSz w:w="11906" w:h="16838"/>
      <w:pgMar w:left="1418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26:00Z</dcterms:created>
  <dc:creator>User</dc:creator>
  <dc:description/>
  <cp:keywords/>
  <dc:language>en-US</dc:language>
  <cp:lastModifiedBy>Judit Porkoláb</cp:lastModifiedBy>
  <cp:lastPrinted>2011-01-24T09:11:00Z</cp:lastPrinted>
  <dcterms:modified xsi:type="dcterms:W3CDTF">2011-02-01T09:04:00Z</dcterms:modified>
  <cp:revision>5</cp:revision>
  <dc:subject/>
  <dc:title>A Zala Megyei Közgyűlés 2009</dc:title>
</cp:coreProperties>
</file>