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000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800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.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hyperlink r:id="rId4">
        <w:r>
          <w:rPr>
            <w:rStyle w:val="InternetLink"/>
          </w:rPr>
          <w:t>Zalaegerszeg Megyei Jogú Város Önkormányzatával gyermekvédelmi szakellátási feladat</w:t>
        </w:r>
      </w:hyperlink>
      <w:r>
        <w:rPr/>
        <w:t>okra ellátási szerződés megkötése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</w:t>
      </w:r>
      <w:r>
        <w:rPr>
          <w:b/>
        </w:rPr>
        <w:t>.</w:t>
      </w:r>
      <w:r>
        <w:rPr/>
        <w:t xml:space="preserve">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</w:t>
      </w:r>
      <w:r>
        <w:rPr>
          <w:b/>
        </w:rPr>
        <w:t xml:space="preserve"> </w:t>
      </w:r>
      <w:r>
        <w:rPr/>
        <w:t>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  <w:tab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Zala megyében a gyermekvédelmi szakellátás otthont nyújtó és utógondozói ellátása a Zala Megyei Önkormányzat kötelező szolgáltatása, más önkormányzat, illetve szervezet otthont nyújtó szakellátó rendszert jelenleg nem működtet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2009. január 1-jétől a megyei jogú városok az otthont nyújtó és utógondozói ellátást az illetékességi területükhöz tartozó ellátottakra vonatkozóan kötelesek biztosítani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llátásra vonatkozó jogszabályi előírások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A gyermekek védelméről és a gyámügyi igazgatásról szóló 1997.évi XXXI. törvény (továbbiakban Gyvt.) 95. § (1)-(2) bekezdése alapján 2009. január 1-től a 94. § (2) bekezdésében meghatározott feladatain túl a megyei jogú város önkormányzatának biztosítania kell az otthont nyújtó és az utógondozói ellátást. Ugyanezen szakasz (2) bekezdése szerint a megyei önkormányzat által fenntartott intézmények ellátási területe ezen ellátások tekintetében nem terjed ki a megyei jogú városok területére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Zalaegerszegi gyermekek ellátása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 xml:space="preserve">A statisztikai adatok alapján megállapítható, hogy intézményeinkben általában 40 körüli zalaegerszegi gyermeket látunk el. Pontos létszám 2010. november 29-én 42 fő volt, ebből 12 különleges (fogyatékossága, vagy életkora miatt) és 1 fő speciális ellátásban részesült. A nagykanizsai Gyermekotthon kivételével minden intézménybe kerültek gyermekek a gyermekvédelmi szakértői Bizottság szakvéleménye figyelembevételével a Gyámhivatal határozata alapján. Különböző színtereken, gyermekotthonban, lakásotthonban, nevelőszülőnél és fogyatékosok otthonában gondoskodunk rólunk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Egyeztetések előkészítése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A megyei jogú városok ellátási kötelezettsége hatályba lépése előtt megkezdtük az egyeztetést Zalaegerszeg és Nagykanizsa Önkormányzatával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 xml:space="preserve">Nagykanizsával a tárgyalások 2010. évben vezettek eredményre, aminek alapján 2010. július 1-től Nagykanizsa Megyei Jogú Város Önkormányzatával ellátási szerződést kötöttünk, biztosítva számukra megyei gyermekvédelmi intézményekben a feladatkörükbe tartozó otthont nyújtó és utógondozói ellátást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Zalaegerszeg Megyei Jogú Város vezetőivel is folyamatos egyeztetetések zajlottak, legutoljára 2010. december 2-án a megyei egyeztető bizottság is tárgyalt az együttműködés lehetőségeiről. A fő irányvonalak meghatározása mellett a bizottság felhatalmazást adott a hivataloknak az ellátási szerződés előkészítésére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Az egyeztetések eredményeként a mellékelt ellátási szerződés megkötésére teszünk javaslatot, amelyet Zalaegerszeg Megyei Jogú Város Közgyűlése a 2011. február 3-i ülésén tárgyal meg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 xml:space="preserve">A Gyvt. 97. § (5) bekezdése értelmében a közgyűlés az ellátási szerződés megkötésének, módosításának illetve megszűnésének jogát nem ruháztatja át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b/>
          <w:color w:val="000000"/>
        </w:rPr>
        <w:t>A szerződésben foglalt pénzügyi feltételek rövid összefoglalása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A város 2011. évben 20.000e Ft támogatást vállal a megyei önkormányzat gyermekvédelmi szakellátásra fordított kiadásainak enyhítésére, amelyet 2011. március 31-ig egy összegben átutal. A 2011. évi további ellentételezés érdekében a szerződésben rögzítettek szerint 2011. június 15-ig ismételt tárgyalásokat folytatun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 xml:space="preserve">Következő évtől az összeget úgy állapítjuk meg, hogy az nem lehet kevesebb az előző évben megfizetett összegnél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both"/>
        <w:rPr/>
      </w:pPr>
      <w:r>
        <w:rPr/>
        <w:t xml:space="preserve">Miután az ellátási kötelezettség teljes mértékben Zalaegerszeg Megyei Jogú Város Önkormányzatát terheli, ezért a Zala Megyei Önkormányzat nem mond le azon jogáról, hogy az ellátási szerződés aláírásával - nyilvánvalóan elévülési időn belül, - jelenleg 2009. január 1-jétől a teljes költségtérítést érvényesítse, így az ellátási szerződést (lásd melléklet 19. pontja) jogfenntartó nyilatkozattal fogadja el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Ellátási költségek alakulása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jc w:val="both"/>
        <w:rPr/>
      </w:pPr>
      <w:r>
        <w:rPr/>
        <w:t xml:space="preserve">A gyermekvédelmi szakellátás az egyik legmagasabb kiadással ellátható feladatunk, az állami normatíván felül jelentős önkormányzati támogatást igényel. </w:t>
      </w:r>
    </w:p>
    <w:p>
      <w:pPr>
        <w:pStyle w:val="Normal"/>
        <w:jc w:val="both"/>
        <w:rPr>
          <w:b/>
          <w:b/>
        </w:rPr>
      </w:pPr>
      <w:r>
        <w:rPr/>
        <w:t xml:space="preserve">Zalaegerszeg területéről a 42 fő kiskorú gyermekkel, illetve fiatal felnőttel számolva a szolgáltatási önköltség és az állami normatíva különbsége az előzetes adatok szerint havi 5.606.551,- Ft, amelyet a beszámoló alapján lehet pontosítani az ellátási szerződésben foglaltak szerin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 az alábbi határozati javaslat elfogadásár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Zalaegerszeg Megyei Jogú Város Önkormányzata gyermekvédelmi feladat ellátási kötelezettségének teljesítését a mellékelt ellátási szerződés megkötésével átvállalja, ezért az előterjesztés  melléklete szerinti ellátási szerződést az abban foglalt tartalommal hagyja jóvá. </w:t>
      </w:r>
    </w:p>
    <w:p>
      <w:pPr>
        <w:pStyle w:val="Normal"/>
        <w:jc w:val="both"/>
        <w:rPr/>
      </w:pPr>
      <w:r>
        <w:rPr/>
        <w:t>Felhatalmazza elnökét an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Felkéri elnökét, hogy 2009. január 1-től az ellátás teljes költségkülönbözet térítésének érvényesítése érdekében további tárgyalásokat folyta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LÁTÁSI SZERZŐDÉ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mely létrejött egyrészről </w:t>
      </w:r>
      <w:r>
        <w:rPr>
          <w:rFonts w:cs="Arial" w:ascii="Arial" w:hAnsi="Arial"/>
          <w:b/>
        </w:rPr>
        <w:t>Zalaegerszeg Megyei Jogú Város Önkormányzata</w:t>
      </w:r>
      <w:r>
        <w:rPr>
          <w:rFonts w:cs="Arial" w:ascii="Arial" w:hAnsi="Arial"/>
        </w:rPr>
        <w:t xml:space="preserve"> (Zalaegerszeg, Kossuth u. 17-19., adószáma: ………………………….., képviseli: Gyutai Csaba polgármeste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a továbbiakban: </w:t>
      </w:r>
      <w:r>
        <w:rPr>
          <w:rFonts w:cs="Arial" w:ascii="Arial" w:hAnsi="Arial"/>
          <w:b/>
        </w:rPr>
        <w:t xml:space="preserve">ZMJV Önkormányzata), </w:t>
      </w:r>
      <w:r>
        <w:rPr>
          <w:rFonts w:cs="Arial" w:ascii="Arial" w:hAnsi="Arial"/>
        </w:rPr>
        <w:t>másrészről a</w:t>
      </w:r>
      <w:r>
        <w:rPr>
          <w:rFonts w:cs="Arial" w:ascii="Arial" w:hAnsi="Arial"/>
          <w:b/>
        </w:rPr>
        <w:t xml:space="preserve"> Zala Megyei Önkormányzat </w:t>
      </w:r>
      <w:r>
        <w:rPr>
          <w:rFonts w:cs="Arial" w:ascii="Arial" w:hAnsi="Arial"/>
        </w:rPr>
        <w:t xml:space="preserve">(Zalaegerszeg, Kosztolányi Dezső u. 10., adószáma: 15432003-2-20, képviseli: Manninger Jenő a Közgyűlés elnöke, a továbbiakban: </w:t>
      </w:r>
      <w:r>
        <w:rPr>
          <w:rFonts w:cs="Arial" w:ascii="Arial" w:hAnsi="Arial"/>
          <w:b/>
        </w:rPr>
        <w:t>ZM-i Önkormányzat</w:t>
      </w:r>
      <w:r>
        <w:rPr>
          <w:rFonts w:cs="Arial" w:ascii="Arial" w:hAnsi="Arial"/>
        </w:rPr>
        <w:t>) között, gyermekek otthont nyújtó és utógondozói ellátásának biztosítása érdekében alulírott napon és helyen, az alábbi feltételek mellett: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rögzítik a jelenlegi tényt, mely szerint a ZM-i Önkormányzat a gyermekek védelméről és a gyámügyi igazgatásról szóló 1997. évi XXXI. törvény (a továbbiakban: Gyvt.), valamint a személyes gondoskodást nyújtó gyermekjóléti, gyermekvédelmi intézmények, valamint személyek szakmai feladatairól és működésük feltételeiről szóló 15/1998. (IV.30.) NM rendeletben foglaltak szerint, egyéb feladatai mellett otthont nyújtó ellátásokat, valamint utógondozói ellátást működtet. Az előbbiekben megnevezett két gyermekvédelmi szakellátást 2009. január 1-jétől – a Gyvt. 95. §. (1) bekezdése alapján – ZMJV Önkormányzatának saját területén biztosítania kell.</w:t>
      </w:r>
    </w:p>
    <w:p>
      <w:pPr>
        <w:pStyle w:val="Listaszerbekezd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Zm-i Önkormányzat a feladatellátást a Zala Megyei Közgyűlés mindenkor hatályos, jelenleg 4/2004. (II.20.) KR számú rendeletének szabályai szerint látja el, ami a személyes gondoskodást nyújtó gyermekvédelmi intézmények által biztosított ellátások formáiról, igénybevételének módjáról és térítési díjáról szól, amely tartalmazza a személyi térítési díj csökkentésének, illetve elengedésének kereteit, módjait.</w:t>
      </w:r>
    </w:p>
    <w:p>
      <w:pPr>
        <w:pStyle w:val="Listaszerbekezds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a.) Jelen szerződéssel ZMJV Önkormányzata megbízza ZM-i Önkormányzatot a mindenkor hatályos jogszabály által meghatározott személyekre vonatkozó biztosítási kötelezettsége körében (amit jelenleg a Magyar Köztársaság 2011. évi költségvetéséről szóló 2010. évi CLXIX törvény 3. számú mellékletének kiegészítő szabályok 9. pontja állapítja meg) az 1. pontban meghatározott otthont nyújtó és utógondozói ellátás feladataival, amelyet a ZM-i Önkormányzat elvállal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b) Felek rögzítik azt a jogi tényt, hogy amennyiben ZMJV Önkormányzatának jogszabályi kötelezettsége megszűnik, vagy megváltozik, a jogszabály hatályba lépésének időpontjától az új szabályozás szerinti ellátási kötelezettség lesz az irányadó.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len szerződést 2011. január 1-től határozatlan időre, de legalább öt évre kötik a felek.</w:t>
      </w:r>
    </w:p>
    <w:p>
      <w:pPr>
        <w:pStyle w:val="Listaszerbekezd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ZM-i Önkormányzat nyilatkozik, hogy jelen szerződésben meghatározott gyermekvédelmi szakellátásokra vonatkozó jogszabályok rendelkezéseit, a szakmai követelményeket, a nyilvántartási kötelezettségeket, valamint az adatkezelés és adatvédelem szabályait ismeri és azokat minden tekintetben betartja. A ZM-i Önkormányzat vállalja ennek megfelelően különösen, hogy az átvállalt feladatokat a mindenkori jogszabályoknak megfelelő működési engedéllyel rendelkező intézmények útján látja el, valamint fenntartói ellenőrzései során biztosítja ZMJV Önkormányzata számára a helyszíni ellenőrzésben való részvételi lehetőséget. A ZM-i Önkormányzat hozzájárul ahhoz, hogy ellenőrzéseivel kapcsolatban ZMJV Önkormányzata bármikor tájékoztatást kérje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M-i Önkormányzat az otthont nyújtó ellátások és az utógondozói ellátás vonatkozásában tárgyévre vonatkozóan minden tárgyévet követő március 31-ig pénzügyi kimutatást készít a gondozási hely és az ellátás típusa szerint a ZMJV Önkormányzatát, mint feladatellátásra jogszabályilag kötelezettet terhelő havi hozzájárulás összegéről, csatolva egyidejűleg a szakmai beszámolót is.</w:t>
      </w:r>
    </w:p>
    <w:p>
      <w:pPr>
        <w:pStyle w:val="Listaszerbekezds"/>
        <w:jc w:val="both"/>
        <w:rPr/>
      </w:pPr>
      <w:r>
        <w:rPr>
          <w:rFonts w:cs="Arial" w:ascii="Arial" w:hAnsi="Arial"/>
          <w:sz w:val="24"/>
          <w:szCs w:val="24"/>
        </w:rPr>
        <w:t xml:space="preserve">A kimutatás tartalmazza tárgyévre vonatkozóan a költségvetési beszámoló 21. űrlap 01-07 soraiban feltüntetendő költségeket (ellátási helyek és gondozási napok összesítésével), ami csökkentendő a normatív állami hozzájárulással és az esetleges évközi jellegű céljellegű központi támogatás összegével, valamint a gondozási díj – bevétellel. </w:t>
      </w:r>
      <w:r>
        <w:rPr>
          <w:rFonts w:cs="Arial" w:ascii="Arial" w:hAnsi="Arial"/>
          <w:i/>
          <w:sz w:val="24"/>
          <w:szCs w:val="24"/>
        </w:rPr>
        <w:t xml:space="preserve">Ezen végösszeg képezi ZMJV Önkormányzatának 1. pontban hivatkozott ellátási kötelezettségére fordítandó költségét. </w:t>
      </w:r>
    </w:p>
    <w:p>
      <w:pPr>
        <w:pStyle w:val="Listaszerbekezds"/>
        <w:jc w:val="both"/>
        <w:rPr/>
      </w:pPr>
      <w:r>
        <w:rPr>
          <w:rFonts w:cs="Arial" w:ascii="Arial" w:hAnsi="Arial"/>
          <w:sz w:val="24"/>
          <w:szCs w:val="24"/>
        </w:rPr>
        <w:t>ZM-i Önkormányzat e pont szerinti végösszeget ZMJV Önkormányzatának az 1. pontban hivatkozott ellátási kötelezettsége kezdetétől kimutatja e szerződés létrejötte időpontjáig, e szerződés aláírását követő 30 napon belül.</w:t>
      </w:r>
    </w:p>
    <w:p>
      <w:pPr>
        <w:pStyle w:val="Listaszerbekezds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on gondozási napok számát lehet elszámolni, amelyeket ZM-i Önkormányzat ellátási színterén, gondozási formánként, gondozási napként kimutatott és ezt az illetékes Gyámhivatallal jegyzőkönyvileg egyeztetett és záradékoltatott.</w:t>
      </w:r>
    </w:p>
    <w:p>
      <w:pPr>
        <w:pStyle w:val="Listaszerbekezd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ZMJV Önkormányzata kötelezettséget vállal arra, hogy a 6. pont szerinti végösszegként kimutatott költségek enyhítésére ZM-i Önkormányzatnak 2011. évre egy összegben  20.000.000,- Ft-ot  (azaz húszmillió forintot) átutalással  megfizet, késedelmi pótlék mentesen 2011. március 31-ig a ZM-i Önkormányzat Voksbank Zrt-nél vezetett 141-00347-11254249-41000005 számú számlájára. Szerződő felek kötelezettséget vállalnak arra, hogy  2011. június 15-ig tárgyalásokat folytatnak, és amennyiben a 2011. évi 6. pont szerinti végösszegként kimutatott költségek további csökkentése, ellentételezése érdekében további hozzájárulásban állapodnak meg, az annak eredményeként megállapított költség összegét ZMJV Önkormányzata 2011. szeptember 30-ig utalja ZM-i Önkormányzat számlájára késedelmi pótlék mentesen, amiről a felek külön szerződést kötnek e szerződés ezen pontjára hivatkozással.</w:t>
      </w:r>
    </w:p>
    <w:p>
      <w:pPr>
        <w:pStyle w:val="Listaszerbekezds"/>
        <w:ind w:left="1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1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Szerződő felek minden tárgyévet megelőző év december 31-ig a 8/a. pont szerinti összeget felülvizsgálják és a következő évre az összeget megállapítják úgy, hogy az nem lehet kevesebb a ZMJV Önkormányzata által tárgyévet megelőző évben összesen fizetett összegnél. Ezen összeget ZMJV Önkormányzata tárgyévenként úgy fizeti meg, hogy 20.000.000 Ft-ot, - figyelemmel a 9/b. pontra  is -  március 31-ig, míg a tárgyévre megállapított további összeget szeptember 30-ig fizetheti meg átutalással késedelmi pótlék mentesen ZM-i Önkormányzat 8.a.) pontban megadott bankszámla számlájára.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Minden tárgyévet követő március 31. napjáig ZM-i Önkormányzat a tárgyévi költségvetési beszámoló tényadatainak megfelelően a 6. pont szabálya alapján ZMJV Önkormányzatának 1. pontban hivatkozott ellátási kötelezettségre fordított végösszeg költségét kimutatja és a szakmai beszámolót benyújtja.</w:t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) amennyiben a 9.a.) pontban kimutatott összeg nem éri el ZMJV Önkormányzata által a 8. pont szerint átutalt összegét, akkor a különbözetet, mint ZMJV Önkormányzatának tárgyévi túlfizetését beszámítják ZM-i Ön kormányzatnak a következő tárgyév  időtartamára fizetendő 8.b.) pont szerint megállapított összegbe.</w:t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M-i Önkormányzat nyilatkozik, hogy az ellátás során a Gyvt-ben meghatározott tájékoztatási és értesítési kötelezettségének eleget tesz.</w:t>
      </w:r>
    </w:p>
    <w:p>
      <w:pPr>
        <w:pStyle w:val="Listaszerbekezds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i ellátással kapcsolatos panaszokat a ZM-i Önkormányzat a Gyvt. rendelkezései szerint köteles megvizsgálni. Amennyiben az ellátással kapcsolatos panasz ZMJV Önkormányzatához érkezik, azt kivizsgálás végett megküldi a ZM-i Önkormányzat részére, amely a panaszt megvizsgálja, és a vizsgálat lezárását követő 15 napon belül tájékoztatja ZMJV Önkormányzatát annak eredményérő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M-i Önkormányzat köteles a jogszabályban előírt adatszolgáltatási kötelezettséget teljesíteni, illetve a ZMJV Önkormányzata kötelező adatszolgáltatásának segítése érdekében a statisztikai adatgyűjtéshez szükséges adatokat ZMJV Önkormányzata rendelkezésére bocsá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len szerződés 2. és 5-9. pontjainak megszegése esetén a szerződést megszegő féllel szemben a másik fél azonnali hatályú felmondással élhe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len szerződés megszűnik azzal a nappal, amellyel az 1. pontban vállalt feladatot ellátó, otthont nyújtó, vagy az utógondozói ellátást biztosító intézmény működési engedélye bármilyen ok miatt jogerősen visszavonásra, és a végzett tevékenység jogerős betiltásra kerül, és a ZM-i Önkormányzat az 1. pontban vállalt feladatát ekkor nem tudja teljesíteni.</w:t>
      </w:r>
    </w:p>
    <w:p>
      <w:pPr>
        <w:pStyle w:val="Listaszerbekezd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len szerződést 5 éven túl rendes felmondással, indokolás nélkül bármelyik fél legalább 6 hónapos felmondási idővel év végi időpontra felmondhatja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ennyiben a feladatellátásra vonatkozóan a Gyvt. 95. § (1) és (2) bekezdéseinek módosítására kerül sor, felmondási idő kikötése nélkül annak hatálybalépésével megegyező időponttal a szerződés felmondhat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felmondási idő lejártáig a ZM-i Önkormányzat a szolgáltatást köteles ellátni, azt követően pedig ZMJV Önkormányzata köteles gondoskodni a szolgáltatás biztosításának folytatásáról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en szerződés megszűnése esetén szerződő felek a 9. pont szabályai szerint a feladatellátással időarányosan elszámolnak egymással a tényleges feladat megszűnését követő 30 napon belül és a fizetésre kötelezett ZMJV vagy ZM-i Önkormányzat 15 napon belül teljesíthet késedelmi pótlék mentese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ZM-i Önkormányzat az 1. pontban foglalt feladat ZMJV Önkormányzatát terhelő kötelezettségének ellátásáért a 6. pont szerint felmerülő tényleges költségek esetleges teljes mértékű megtérítésére vonatkozó igényét fenntartja, melynek érvényesítéséről felek további egyeztetéseket folytatnak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len szerződésben nem szabályozott kérdésekben a Polgári Törvénykönyvről szóló 1959. évi IV. törvény vonatkozó rendelkezései az irányadók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zen szerződést a felek, mint akaratukkal mindenben megegyezőt jóváhagyólag aláírták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, 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yutai Csaba             </w:t>
        <w:tab/>
        <w:tab/>
        <w:tab/>
        <w:tab/>
        <w:t xml:space="preserve">            Manninger Jenő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gármester</w:t>
        <w:tab/>
        <w:tab/>
        <w:tab/>
        <w:tab/>
        <w:tab/>
        <w:tab/>
        <w:tab/>
        <w:t>elnö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radék:</w:t>
      </w:r>
    </w:p>
    <w:p>
      <w:pPr>
        <w:pStyle w:val="Normal"/>
        <w:jc w:val="both"/>
        <w:rPr/>
      </w:pPr>
      <w:r>
        <w:rPr>
          <w:rFonts w:cs="Arial" w:ascii="Arial" w:hAnsi="Arial"/>
        </w:rPr>
        <w:t>Jelen ellátási szerződést a Zala Megyei Közgyűlés  ……………… (……..) számú határozatával jóváhagyta.</w:t>
      </w:r>
    </w:p>
    <w:p>
      <w:pPr>
        <w:pStyle w:val="Normal"/>
        <w:jc w:val="both"/>
        <w:rPr/>
      </w:pPr>
      <w:r>
        <w:rPr>
          <w:rFonts w:cs="Arial" w:ascii="Arial" w:hAnsi="Arial"/>
        </w:rPr>
        <w:t>Jelen ellátási szerződést Zalaegerszeg Megyei Jogú Város Közgyűlése a ………………. (………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simonnem/AppData/Local/kozgydoktar/2010_04_30/kozgyules/06/El&#337;terjeszt&#233;s%20megyei%20j%20%20v%20%20-%20Nagykanizsa.doc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5:00Z</dcterms:created>
  <dc:creator>halaszg</dc:creator>
  <dc:description/>
  <cp:keywords/>
  <dc:language>en-US</dc:language>
  <cp:lastModifiedBy>Judit Porkoláb</cp:lastModifiedBy>
  <dcterms:modified xsi:type="dcterms:W3CDTF">2011-02-01T12:23:00Z</dcterms:modified>
  <cp:revision>9</cp:revision>
  <dc:subject/>
  <dc:title/>
</cp:coreProperties>
</file>