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397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97"/>
          <w:tab w:val="left" w:pos="3757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  <w:tab/>
      </w:r>
      <w:r>
        <w:rPr>
          <w:sz w:val="26"/>
        </w:rPr>
        <w:t>A Zala Megyei Kórház A</w:t>
      </w:r>
      <w:r>
        <w:rPr/>
        <w:t>lapító Okiratának módosítás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ab/>
        <w:t xml:space="preserve">dr. Halász Gabriella </w:t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</w:t>
        <w:tab/>
        <w:t xml:space="preserve"> </w:t>
      </w:r>
      <w:r>
        <w:rPr/>
        <w:t>Egészségügyi és Szociális Bizottság</w:t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jc w:val="both"/>
        <w:rPr/>
      </w:pPr>
      <w:r>
        <w:rPr>
          <w:b/>
        </w:rPr>
        <w:t>Törvényességi észrevétel:</w:t>
        <w:tab/>
        <w:tab/>
      </w:r>
      <w:r>
        <w:rPr/>
        <w:t>nincs Dr. Györke Gyöngyi</w:t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jc w:val="both"/>
        <w:rPr/>
      </w:pPr>
      <w:r>
        <w:rPr/>
        <w:tab/>
        <w:tab/>
        <w:t xml:space="preserve">      </w:t>
      </w:r>
    </w:p>
    <w:p>
      <w:pPr>
        <w:pStyle w:val="Normal"/>
        <w:tabs>
          <w:tab w:val="clear" w:pos="397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397"/>
          <w:tab w:val="center" w:pos="6804" w:leader="none"/>
        </w:tabs>
        <w:ind w:left="567" w:right="567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397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397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397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397"/>
          <w:tab w:val="center" w:pos="6804" w:leader="none"/>
        </w:tabs>
        <w:ind w:left="567" w:right="567" w:hanging="0"/>
        <w:outlineLvl w:val="0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397"/>
          <w:tab w:val="left" w:pos="3544" w:leader="none"/>
        </w:tabs>
        <w:ind w:left="3544" w:right="567" w:hanging="2835"/>
        <w:rPr/>
      </w:pPr>
      <w:r>
        <w:rPr/>
        <w:tab/>
      </w:r>
      <w:r>
        <w:rPr>
          <w:b/>
        </w:rPr>
        <w:t xml:space="preserve">                                       </w:t>
      </w:r>
      <w:r>
        <w:rPr/>
        <w:t>a közgyűlés elnöke</w:t>
        <w:tab/>
      </w:r>
    </w:p>
    <w:p>
      <w:pPr>
        <w:pStyle w:val="Normal"/>
        <w:tabs>
          <w:tab w:val="clear" w:pos="397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397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397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órház alapító okirata 2010. január 1-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1992. évi XXXVII. törvény módosítása, a költségvetési szervek jogállásáról és gazdálkodásáról szóló 2008. évi CV. törvény hatályon kívül helyezése, valamint az államháztartás működési rendjéről szóló 292/2009. (XII.19.) Korm. rendelet változásai indokolják az alapító okira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jogszabályi változások érintik az alapító okirato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>a tevékenység jellege szerinti besorolás (közhatalmi, közszolgáltató közintézmény, közintézet) megszűnt, melyet az okiratból törölni kel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>a tevékenységtípusok közül törlésre került a kiegészítő és kisegítő tevékenység (az okirat csak alap- és vállalkozási tevékenységet tartalmaz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>a feladat ellátási funkció elnevezés helyett a továbbiakban a gazdálkodási jogkör elnevezést kell 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a szabad kapacitás kihasználása érdekében, nem haszonszerzés céljából is végezheti alaptevékenységét. E tevékenységek az államháztartás működési rendjéről szóló 292/2009. (XII. 19.) Korm. rendelet (továbbiakban: Ámr.) 12. § (6) bekezdés szerint támogatásból nem finanszírozhatók, a (7) bekezdés értelmében szakmai alapfeladatoktól elkülönülten kell nyilvántartani és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mr. 12. § (6), és/ vagy (7) bekezdésében foglaltak alól a helyi önkormányzat a (8) bekezdés értelmében felmentést ad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órházban több szakfeladatot érint a szabad kapacitás kihasználását célzó, nem haszonszerzés céljából folytatott alaptevékenység, pl. a mosoda, a nővérszálló, étkeztetés. A tevékenység nem haszonszerzésre irányul, azonban a kapacitás jobb kihasználása csökkenti a tevékenységek fajlagos költségét, megszüntetésüket nem tartjuk indokoltnak. </w:t>
      </w:r>
    </w:p>
    <w:p>
      <w:pPr>
        <w:pStyle w:val="Normal"/>
        <w:jc w:val="both"/>
        <w:rPr/>
      </w:pPr>
      <w:r>
        <w:rPr/>
        <w:t>Indokolt a kórháznak felmentést adni azon tiltás alól, miszerint támogatásból nem finanszírozható a szabad kapacitás kihasználását célzó, nem haszonszerzés céljából végzett alaptevékeny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órház felmentést kér a szabad kapacitás kihasználását célzó, nem haszonszerzés céljából végzett alaptevékenységeinek  a  szakmai alapfeladataitól történő elkülönített nyilvántartási és elszámolási kötelezettsége al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, hogy az átlátható elszámolás érdekében a kórház az Ámr. 12. § (6) bekezdésében foglaltak betartása alól kapjon felmentést, azonban a (7) bekezdésben előírt elkülönített nyilvántartási és elszámolási kötelezettségét teljesít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ó alapító okiratot az előterjesztés 1. számú melléklete, az egységes szerkezetbe foglalt alapító okiratot a 2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Zala Megyei Közgyűlés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/>
        <w:t>a Zala Megyei Önkormányzat fenntartásában működő Zala Megyei Kórház az előterjesztés 1. számú melléklete szerinti Módosító Alapító Okiratát, valamint 2. számú melléklete szerinti egységes szerkezetbe foglalt módosított Alapító Okirat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 február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 </w:t>
      </w:r>
      <w:r>
        <w:rPr/>
        <w:t>Manninger Jenő, a közgyűlés elnök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ind w:left="644" w:right="-115" w:hanging="360"/>
        <w:jc w:val="both"/>
        <w:rPr/>
      </w:pPr>
      <w:r>
        <w:rPr/>
        <w:t>felmentést ad a Zala Megyei Kórháznak az államháztartás működési rendjéről szóló 292/2009. (XII. 19.) Korm. rendelet 12. § (6) bekezdésében foglaltak alkalmazása alól.</w:t>
      </w:r>
    </w:p>
    <w:p>
      <w:pPr>
        <w:pStyle w:val="Listaszerbekezds"/>
        <w:ind w:left="720" w:right="-115" w:hanging="0"/>
        <w:jc w:val="both"/>
        <w:rPr/>
      </w:pPr>
      <w:r>
        <w:rPr/>
      </w:r>
    </w:p>
    <w:p>
      <w:pPr>
        <w:pStyle w:val="Listaszerbekezds"/>
        <w:ind w:left="780" w:right="-115" w:hanging="0"/>
        <w:jc w:val="both"/>
        <w:rPr/>
      </w:pPr>
      <w:r>
        <w:rPr/>
        <w:t>Felkéri elnökét, hogy a döntésről a Zala Megyei Kórház főigazgatóját tájékoztassa.</w:t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u w:val="single"/>
        </w:rPr>
        <w:t>Határidő</w:t>
      </w:r>
      <w:r>
        <w:rPr/>
        <w:t>: 2011. február 15.</w:t>
      </w:r>
    </w:p>
    <w:p>
      <w:pPr>
        <w:pStyle w:val="Normal"/>
        <w:ind w:right="567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ind w:left="644" w:right="-115" w:hanging="360"/>
        <w:jc w:val="both"/>
        <w:rPr/>
      </w:pPr>
      <w:r>
        <w:rPr/>
        <w:t>felkéri a Zala Megyei Kórház főigazgatóját, hogy gondoskodjon az intézmény Szervezeti és Működési Szabályzatának elkészítéséről és jóváhagyásra történő felterjesztésé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/>
        </w:rPr>
        <w:t xml:space="preserve"> </w:t>
      </w:r>
      <w:r>
        <w:rPr/>
        <w:t>2011. márci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Dr. Csidei Irén főigazg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8" w:firstLine="3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8" w:firstLine="344"/>
        <w:jc w:val="center"/>
        <w:rPr/>
      </w:pPr>
      <w:r>
        <w:rPr>
          <w:b/>
          <w:sz w:val="28"/>
          <w:szCs w:val="28"/>
        </w:rPr>
        <w:t>1.sz.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OSÍTÓ ALAPÍTÓ OKIR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 MEGYEI KÓRHÁ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z Alapító Okiratban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9"/>
        </w:numPr>
        <w:spacing w:lineRule="auto" w:line="276"/>
        <w:rPr/>
      </w:pPr>
      <w:r>
        <w:rPr/>
        <w:t>„</w:t>
      </w:r>
      <w:r>
        <w:rPr>
          <w:b/>
        </w:rPr>
        <w:t>Az intézet besorolása</w:t>
      </w:r>
      <w:r>
        <w:rPr/>
        <w:tab/>
        <w:tab/>
        <w:tab/>
        <w:tab/>
        <w:tab/>
        <w:tab/>
        <w:t>közszolgáltató költségvetési szerv</w:t>
      </w:r>
    </w:p>
    <w:p>
      <w:pPr>
        <w:pStyle w:val="Normal"/>
        <w:rPr/>
      </w:pPr>
      <w:r>
        <w:rPr>
          <w:b/>
        </w:rPr>
        <w:t>Tevékenység jellege szerint</w:t>
      </w:r>
      <w:r>
        <w:rPr/>
        <w:t>:</w:t>
        <w:tab/>
        <w:tab/>
        <w:tab/>
        <w:tab/>
        <w:tab/>
        <w:t>típusa: közintézet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2779" w:hanging="2779"/>
        <w:rPr/>
      </w:pPr>
      <w:r>
        <w:rPr>
          <w:b/>
        </w:rPr>
        <w:t>Feladatellátáshoz gyakorolt funkció</w:t>
      </w:r>
      <w:r>
        <w:rPr/>
        <w:tab/>
        <w:tab/>
        <w:tab/>
        <w:t>önállóan működő és gazdálkodó költségvetési</w:t>
      </w:r>
    </w:p>
    <w:p>
      <w:pPr>
        <w:pStyle w:val="Normal"/>
        <w:ind w:left="2779" w:hanging="2779"/>
        <w:rPr/>
      </w:pPr>
      <w:r>
        <w:rPr>
          <w:b/>
        </w:rPr>
        <w:t>szerint</w:t>
        <w:tab/>
        <w:tab/>
        <w:tab/>
        <w:tab/>
        <w:tab/>
        <w:tab/>
        <w:tab/>
      </w:r>
      <w:r>
        <w:rPr/>
        <w:t>szerv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zövegr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az intézet besorolása gazdálkodási jogkör</w:t>
        <w:tab/>
        <w:tab/>
        <w:t>önállóan működő és gazdálkodó költségvetési</w:t>
      </w:r>
    </w:p>
    <w:p>
      <w:pPr>
        <w:pStyle w:val="Normal"/>
        <w:rPr/>
      </w:pPr>
      <w:r>
        <w:rPr/>
        <w:t>szerint:</w:t>
        <w:tab/>
        <w:tab/>
        <w:tab/>
        <w:tab/>
        <w:tab/>
        <w:tab/>
        <w:tab/>
        <w:tab/>
        <w:tab/>
        <w:tab/>
        <w:tab/>
        <w:t>szerv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re változik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9"/>
        </w:numPr>
        <w:spacing w:lineRule="auto" w:line="276"/>
        <w:rPr/>
      </w:pPr>
      <w:r>
        <w:rPr>
          <w:b/>
        </w:rPr>
        <w:t>„</w:t>
      </w:r>
      <w:r>
        <w:rPr>
          <w:b/>
        </w:rPr>
        <w:t>Alapfeladatai</w:t>
      </w:r>
      <w:r>
        <w:rPr/>
        <w:tab/>
        <w:tab/>
        <w:tab/>
        <w:t>721112</w:t>
        <w:tab/>
        <w:tab/>
        <w:t>Egészségügyi, biotechnológiai alkalmazott kutatás</w:t>
      </w:r>
    </w:p>
    <w:p>
      <w:pPr>
        <w:pStyle w:val="Listaszerbekezds"/>
        <w:ind w:left="360" w:hanging="0"/>
        <w:rPr/>
      </w:pPr>
      <w:r>
        <w:rPr>
          <w:b/>
        </w:rPr>
        <w:t>szakfeladat számmal</w:t>
      </w:r>
      <w:r>
        <w:rPr/>
        <w:tab/>
        <w:t>721922</w:t>
        <w:tab/>
        <w:tab/>
        <w:t>Orvostudományi alkalmazott kutatás</w:t>
      </w:r>
    </w:p>
    <w:p>
      <w:pPr>
        <w:pStyle w:val="Listaszerbekezds"/>
        <w:ind w:left="360" w:hanging="0"/>
        <w:rPr/>
      </w:pPr>
      <w:r>
        <w:rPr>
          <w:b/>
        </w:rPr>
        <w:t>és megnevezéssel</w:t>
      </w:r>
      <w:r>
        <w:rPr/>
        <w:tab/>
        <w:tab/>
        <w:t>823000</w:t>
        <w:tab/>
        <w:tab/>
        <w:t>Konferencia, kereskedelmi bemutató szervezése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0000</w:t>
        <w:tab/>
        <w:tab/>
        <w:t>Egészségügy intézményeinek, programjainak komplex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fejlesztési 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1000</w:t>
        <w:tab/>
        <w:tab/>
        <w:t>Fekvőbeteg-ellátás komplex fejlesztési 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1001</w:t>
        <w:tab/>
        <w:tab/>
        <w:t>Fekvőbeteg aktív 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1002</w:t>
        <w:tab/>
        <w:tab/>
        <w:t>Fekvőbeteg krónikus 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1003</w:t>
        <w:tab/>
        <w:tab/>
        <w:t>Bentlakásos egészségügyi rehabilitációs 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1004</w:t>
        <w:tab/>
        <w:tab/>
        <w:t>Egészségügyi ápolás bentlakással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000</w:t>
        <w:tab/>
        <w:tab/>
        <w:t>Járóbeteg-ellátás, fogorvosi ellátás komplex fejlesztési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11</w:t>
        <w:tab/>
        <w:tab/>
        <w:t>Járóbeteg gyógyító szak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12</w:t>
        <w:tab/>
        <w:tab/>
        <w:t>Járóbeteg rehabilitációs szak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13</w:t>
        <w:tab/>
        <w:tab/>
        <w:t>Járóbetegek gyógyító gondoz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14</w:t>
        <w:tab/>
        <w:tab/>
        <w:t>Járóbetegek egynapos ellá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20</w:t>
        <w:tab/>
        <w:tab/>
        <w:t>Egynapos sebészeti ellátás (egynapos beavatkozás)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31</w:t>
        <w:tab/>
        <w:tab/>
        <w:t>Foglalkozás-egészségügyi alap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32</w:t>
        <w:tab/>
        <w:tab/>
        <w:t>Foglalkozás-egészségügyi szak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40</w:t>
        <w:tab/>
        <w:tab/>
        <w:t>Egyéb, máshová nem sorolt járóbeteg-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303</w:t>
        <w:tab/>
        <w:tab/>
        <w:t>Fogorvosi szak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31</w:t>
        <w:tab/>
        <w:tab/>
        <w:t>Egészségügyi laboratóriumi szolgáltatások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32</w:t>
        <w:tab/>
        <w:tab/>
        <w:t>Képalkotó diagnosztikai szolgáltatások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35</w:t>
        <w:tab/>
        <w:tab/>
        <w:t>Betegszállítás, valamint orvosi rendelvényre történő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halottszállí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36</w:t>
        <w:tab/>
        <w:tab/>
        <w:t>Vér-, szövet- és egyéb kapcsolódó szövetbank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37</w:t>
        <w:tab/>
        <w:tab/>
        <w:t>Fizikoterápiás szolgálta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41</w:t>
        <w:tab/>
        <w:tab/>
        <w:t>Család- és nővédelmi egészségügyi gondoz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49</w:t>
        <w:tab/>
        <w:tab/>
        <w:t>Egyéb betegségmegelőzés, népegészségügyi 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89943</w:t>
        <w:tab/>
        <w:tab/>
        <w:t>Munkáltató által nyújtott lakástámogatások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89969</w:t>
        <w:tab/>
        <w:tab/>
        <w:t>Egyéb speciális ellátások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90301</w:t>
        <w:tab/>
        <w:tab/>
        <w:t>Civil szervezetek működési 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90302</w:t>
        <w:tab/>
        <w:tab/>
        <w:t>Civil szervezetek program- és egyéb 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90443</w:t>
        <w:tab/>
        <w:tab/>
        <w:t>Közmunk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90601</w:t>
        <w:tab/>
        <w:tab/>
        <w:t>Vállalkozói, munkaadói érdekképviseleti tevékenység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90602</w:t>
        <w:tab/>
        <w:tab/>
        <w:t>Szakmai érdekképviseleti tevékenység 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90603</w:t>
        <w:tab/>
        <w:tab/>
        <w:t>Szakszervezeti tevékenység támogatása</w:t>
      </w:r>
    </w:p>
    <w:p>
      <w:pPr>
        <w:pStyle w:val="Listaszerbekezds"/>
        <w:ind w:left="2742" w:firstLine="37"/>
        <w:rPr/>
      </w:pPr>
      <w:r>
        <w:rPr/>
        <w:t>890609</w:t>
        <w:tab/>
        <w:tab/>
        <w:t>Egyéb érdekképviseleti tevékenység 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910121</w:t>
        <w:tab/>
        <w:tab/>
        <w:t>Könyvtári állomány gyarapítása, nyilvántar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41901</w:t>
        <w:tab/>
        <w:tab/>
        <w:t xml:space="preserve">Önkormányzatok, valamint többcélú kistérségi 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társulások elszámolásai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>Kiegészítő</w:t>
        <w:tab/>
        <w:tab/>
        <w:tab/>
        <w:tab/>
        <w:t>562917</w:t>
        <w:tab/>
        <w:tab/>
        <w:t>Munkahelyi étkeztetés</w:t>
      </w:r>
    </w:p>
    <w:p>
      <w:pPr>
        <w:pStyle w:val="Listaszerbekezds"/>
        <w:ind w:left="360" w:hanging="0"/>
        <w:rPr/>
      </w:pPr>
      <w:r>
        <w:rPr/>
        <w:t>tevékenység</w:t>
        <w:tab/>
        <w:tab/>
        <w:tab/>
        <w:tab/>
        <w:t>562920</w:t>
        <w:tab/>
        <w:tab/>
        <w:t>Egyéb vendéglátás</w:t>
      </w:r>
    </w:p>
    <w:p>
      <w:pPr>
        <w:pStyle w:val="Listaszerbekezds"/>
        <w:ind w:left="360" w:hanging="0"/>
        <w:rPr/>
      </w:pPr>
      <w:r>
        <w:rPr/>
        <w:t>szakfeladat szerint</w:t>
        <w:tab/>
        <w:tab/>
        <w:t>721922</w:t>
        <w:tab/>
        <w:tab/>
        <w:t>Orvostudományi alkalmazott kuta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23000</w:t>
        <w:tab/>
        <w:tab/>
        <w:t>Konferencia, kereskedelmi bemutató szervezése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0000</w:t>
        <w:tab/>
        <w:tab/>
        <w:t>Egészségügy intézményeinek, programjainak komplex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fejlesztési 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1000</w:t>
        <w:tab/>
        <w:tab/>
        <w:t>Fekvőbeteg-ellátás komplex fejlesztési 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1001</w:t>
        <w:tab/>
        <w:tab/>
        <w:t>Fekvőbeteg aktív 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1002</w:t>
        <w:tab/>
        <w:tab/>
        <w:t>Fekvőbeteg krónikus 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1004</w:t>
        <w:tab/>
        <w:tab/>
        <w:t>Egészségügyi ápolás bentlakással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000</w:t>
        <w:tab/>
        <w:tab/>
        <w:t>Járóbeteg-ellátás, fogorvosi ellátás komplex fejlesztési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11</w:t>
        <w:tab/>
        <w:tab/>
        <w:t>Járóbeteg gyógyító szak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12</w:t>
        <w:tab/>
        <w:tab/>
        <w:t>Járóbeteg rehabilitációs szak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13</w:t>
        <w:tab/>
        <w:tab/>
        <w:t>Járóbetegek gyógyító gondoz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14</w:t>
        <w:tab/>
        <w:tab/>
        <w:t>Járóbetegek egynapos ellá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20</w:t>
        <w:tab/>
        <w:tab/>
        <w:t>Egynapos sebészeti ellátás (egynapos beavatkozás)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31</w:t>
        <w:tab/>
        <w:tab/>
        <w:t>Foglalkozás-egészségügyi alap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32</w:t>
        <w:tab/>
        <w:tab/>
        <w:t>Foglalkozás-egészségügyi szak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240</w:t>
        <w:tab/>
        <w:tab/>
        <w:t>Egyéb, máshová nem sorolt járóbeteg-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2303</w:t>
        <w:tab/>
        <w:tab/>
        <w:t>Fogorvosi szakellá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31</w:t>
        <w:tab/>
        <w:tab/>
        <w:t>Egészségügyi laboratóriumi szolgáltatások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32</w:t>
        <w:tab/>
        <w:tab/>
        <w:t>Képalkotó diagnosztikai szolgáltatások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35</w:t>
        <w:tab/>
        <w:tab/>
        <w:t>Betegszállítás, valamint orvosi rendelvényre történő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halottszállí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36</w:t>
        <w:tab/>
        <w:tab/>
        <w:t>Vér-, szövet- és egyéb kapcsolódó szövetbank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37</w:t>
        <w:tab/>
        <w:tab/>
        <w:t>Fizikoterápiás szolgálta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41</w:t>
        <w:tab/>
        <w:tab/>
        <w:t>Család- és nővédelmi egészségügyi gondoz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69049</w:t>
        <w:tab/>
        <w:tab/>
        <w:t>Egyéb betegségmegelőzés, népegészségügyi ellátás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>Kisegítő tevékenység</w:t>
        <w:tab/>
        <w:t>100000</w:t>
        <w:tab/>
        <w:tab/>
        <w:t>Élelmiszergyártás</w:t>
      </w:r>
    </w:p>
    <w:p>
      <w:pPr>
        <w:pStyle w:val="Listaszerbekezds"/>
        <w:ind w:left="360" w:hanging="0"/>
        <w:rPr/>
      </w:pPr>
      <w:r>
        <w:rPr/>
        <w:t>szakfeladat szerint</w:t>
        <w:tab/>
        <w:tab/>
        <w:t>130000</w:t>
        <w:tab/>
        <w:tab/>
        <w:t>Textília gyár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140000</w:t>
        <w:tab/>
        <w:tab/>
        <w:t>Ruházat gyár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181200</w:t>
        <w:tab/>
        <w:tab/>
        <w:t>Nyom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310000</w:t>
        <w:tab/>
        <w:tab/>
        <w:t>Bútorgyár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381201</w:t>
        <w:tab/>
        <w:tab/>
        <w:t>Eü. és más fertőzésveszélyes száll., átrak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12000</w:t>
        <w:tab/>
        <w:tab/>
        <w:t>Lakó- és nem lakóépület építése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31100</w:t>
        <w:tab/>
        <w:tab/>
        <w:t>Bon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31200</w:t>
        <w:tab/>
        <w:tab/>
        <w:t>Építési terület előkészítése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32100</w:t>
        <w:tab/>
        <w:tab/>
        <w:t>Villanyszerelé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32200</w:t>
        <w:tab/>
        <w:tab/>
        <w:t>Víz-, gáz-, fűtés-, légkondicionáló szerelé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32900</w:t>
        <w:tab/>
        <w:tab/>
        <w:t>Egyéb épületgépészeti szerelé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33100</w:t>
        <w:tab/>
        <w:tab/>
        <w:t>Vakol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33200</w:t>
        <w:tab/>
        <w:tab/>
        <w:t>Épületasztalos-szerkezet szerelé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33300</w:t>
        <w:tab/>
        <w:tab/>
        <w:t>Padló-, falburkol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33400</w:t>
        <w:tab/>
        <w:tab/>
        <w:t>Festés, üvegezé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33900</w:t>
        <w:tab/>
        <w:tab/>
        <w:t>Egyéb befejező építés m.n.s.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79909</w:t>
        <w:tab/>
        <w:tab/>
        <w:t>Egyéb nem bolti, nem piaci kiskereskedelem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93909</w:t>
        <w:tab/>
        <w:tab/>
        <w:t>M.n.s. egyéb szárazföldi személyszállí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494100</w:t>
        <w:tab/>
        <w:tab/>
        <w:t>Közúti áruszállí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522130</w:t>
        <w:tab/>
        <w:tab/>
        <w:t>Parkoló, garázs üzemeltetése, fenntar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552001</w:t>
        <w:tab/>
        <w:tab/>
        <w:t>Üdülői szálláshely szolgálta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559099</w:t>
        <w:tab/>
        <w:tab/>
        <w:t>Egyéb máshova nem sorolt szálláshely szolgálta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581400</w:t>
        <w:tab/>
        <w:tab/>
        <w:t>Folyóirat, időszaki kiadvány kiad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581900</w:t>
        <w:tab/>
        <w:tab/>
        <w:t>Egyéb kiadói tevékenység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682001</w:t>
        <w:tab/>
        <w:tab/>
        <w:t>Lakóingatlan bérbeadása, üzemeltetése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682002</w:t>
        <w:tab/>
        <w:tab/>
        <w:t>Nem lakóingatlan bérbeadása, üzemeltetése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702100</w:t>
        <w:tab/>
        <w:tab/>
        <w:t>PR, kommunikáció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731100</w:t>
        <w:tab/>
        <w:tab/>
        <w:t>Reklámügynöki tevékenység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773000</w:t>
        <w:tab/>
        <w:tab/>
        <w:t>Egyéb gép, tárgyi eszköz kölcsönzése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11000</w:t>
        <w:tab/>
        <w:tab/>
        <w:t>Építményüzemelteté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13000</w:t>
        <w:tab/>
        <w:tab/>
        <w:t>Zöldterület-kezelé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21900</w:t>
        <w:tab/>
        <w:tab/>
        <w:t>Fénymásolás, egyéb irodai szolgáltatás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89943</w:t>
        <w:tab/>
        <w:tab/>
        <w:t>Munkáltató által nyújtott lakástámogatások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90301</w:t>
        <w:tab/>
        <w:tab/>
        <w:t>Civil szervezetek működési 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890302</w:t>
        <w:tab/>
        <w:tab/>
        <w:t>Civil szervezetek program- és egyéb támoga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910121</w:t>
        <w:tab/>
        <w:tab/>
        <w:t>Könyvtári állomány gyarapítása, nyilvántartása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910123</w:t>
        <w:tab/>
        <w:tab/>
        <w:t>Könyvtári szolgáltatások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>931301</w:t>
        <w:tab/>
        <w:tab/>
        <w:t xml:space="preserve">Szabadidősport- (rekreációs sport) tevékenység és 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támogatás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>
          <w:b/>
          <w:b/>
        </w:rPr>
      </w:pPr>
      <w:r>
        <w:rPr>
          <w:b/>
        </w:rPr>
        <w:t>Kisegítő tevékenységei arányának felső határa a szerv kiadásaiban: 6 %”</w:t>
      </w:r>
    </w:p>
    <w:p>
      <w:pPr>
        <w:pStyle w:val="Listaszerbekezds"/>
        <w:ind w:left="360" w:hanging="0"/>
        <w:rPr/>
      </w:pPr>
      <w:r>
        <w:rPr/>
        <w:t>szövegrész helyébe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>„</w:t>
      </w:r>
      <w:r>
        <w:rPr/>
        <w:t>Az intézet alaptevékenysége szakmai besorolása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>5520011</w:t>
        <w:tab/>
        <w:t>Üdülői szálláshely-szolgáltatás</w:t>
      </w:r>
    </w:p>
    <w:p>
      <w:pPr>
        <w:pStyle w:val="Listaszerbekezds"/>
        <w:ind w:left="360" w:hanging="0"/>
        <w:rPr/>
      </w:pPr>
      <w:r>
        <w:rPr/>
        <w:t>5590991</w:t>
        <w:tab/>
        <w:t>Egyéb m.n.s. szálláshely-szolgáltatás</w:t>
      </w:r>
    </w:p>
    <w:p>
      <w:pPr>
        <w:pStyle w:val="Listaszerbekezds"/>
        <w:ind w:left="360" w:hanging="0"/>
        <w:rPr/>
      </w:pPr>
      <w:r>
        <w:rPr/>
        <w:t>5629171</w:t>
        <w:tab/>
        <w:t>Munkahelyi étkeztetés</w:t>
      </w:r>
    </w:p>
    <w:p>
      <w:pPr>
        <w:pStyle w:val="Listaszerbekezds"/>
        <w:ind w:left="360" w:hanging="0"/>
        <w:rPr/>
      </w:pPr>
      <w:r>
        <w:rPr/>
        <w:t>5629201</w:t>
        <w:tab/>
        <w:t>Egyéb vendéglátás</w:t>
      </w:r>
    </w:p>
    <w:p>
      <w:pPr>
        <w:pStyle w:val="Listaszerbekezds"/>
        <w:ind w:left="360" w:hanging="0"/>
        <w:rPr/>
      </w:pPr>
      <w:r>
        <w:rPr/>
        <w:t>6820011</w:t>
        <w:tab/>
        <w:t>Lakóingatlan bérbeadása, üzemeltetése</w:t>
      </w:r>
    </w:p>
    <w:p>
      <w:pPr>
        <w:pStyle w:val="Listaszerbekezds"/>
        <w:ind w:left="360" w:hanging="0"/>
        <w:rPr/>
      </w:pPr>
      <w:r>
        <w:rPr/>
        <w:t>6820021</w:t>
        <w:tab/>
        <w:t>Nem lakóingatlan bérbeadása, üzemeltetés</w:t>
      </w:r>
    </w:p>
    <w:p>
      <w:pPr>
        <w:pStyle w:val="Listaszerbekezds"/>
        <w:ind w:left="360" w:hanging="0"/>
        <w:rPr/>
      </w:pPr>
      <w:r>
        <w:rPr/>
        <w:t>8610011</w:t>
        <w:tab/>
        <w:t>Fekvőbetegek aktív ellátása</w:t>
      </w:r>
    </w:p>
    <w:p>
      <w:pPr>
        <w:pStyle w:val="Listaszerbekezds"/>
        <w:ind w:left="360" w:hanging="0"/>
        <w:rPr/>
      </w:pPr>
      <w:r>
        <w:rPr/>
        <w:t>8610021</w:t>
        <w:tab/>
        <w:t>Fekvőbeteg krónikus ellátása</w:t>
      </w:r>
    </w:p>
    <w:p>
      <w:pPr>
        <w:pStyle w:val="Listaszerbekezds"/>
        <w:ind w:left="360" w:hanging="0"/>
        <w:rPr/>
      </w:pPr>
      <w:r>
        <w:rPr/>
        <w:t>8610031</w:t>
        <w:tab/>
        <w:t>Bentlakásos egészségügyi rehabilitációs ellátás</w:t>
      </w:r>
    </w:p>
    <w:p>
      <w:pPr>
        <w:pStyle w:val="Listaszerbekezds"/>
        <w:ind w:left="360" w:hanging="0"/>
        <w:rPr/>
      </w:pPr>
      <w:r>
        <w:rPr/>
        <w:t>8610041</w:t>
        <w:tab/>
        <w:t>Egészségügyi ápolás bentlakással</w:t>
      </w:r>
    </w:p>
    <w:p>
      <w:pPr>
        <w:pStyle w:val="Listaszerbekezds"/>
        <w:ind w:left="360" w:hanging="0"/>
        <w:rPr/>
      </w:pPr>
      <w:r>
        <w:rPr/>
        <w:t>8622111</w:t>
        <w:tab/>
        <w:t>Járóbetegek gyógyító szakellátása</w:t>
      </w:r>
    </w:p>
    <w:p>
      <w:pPr>
        <w:pStyle w:val="Listaszerbekezds"/>
        <w:ind w:left="360" w:hanging="0"/>
        <w:rPr/>
      </w:pPr>
      <w:r>
        <w:rPr/>
        <w:t>8622121</w:t>
        <w:tab/>
        <w:t>Járóbetegek rehabilitációs szakellátása</w:t>
      </w:r>
    </w:p>
    <w:p>
      <w:pPr>
        <w:pStyle w:val="Listaszerbekezds"/>
        <w:ind w:left="360" w:hanging="0"/>
        <w:rPr/>
      </w:pPr>
      <w:r>
        <w:rPr/>
        <w:t>8622131</w:t>
        <w:tab/>
        <w:t>Járóbetegek gyógyító gondozása</w:t>
      </w:r>
    </w:p>
    <w:p>
      <w:pPr>
        <w:pStyle w:val="Listaszerbekezds"/>
        <w:ind w:left="360" w:hanging="0"/>
        <w:rPr/>
      </w:pPr>
      <w:r>
        <w:rPr/>
        <w:t>8622141</w:t>
        <w:tab/>
        <w:t>Járóbetegek egynapos ellátása (pl. művesekezelés)</w:t>
      </w:r>
    </w:p>
    <w:p>
      <w:pPr>
        <w:pStyle w:val="Listaszerbekezds"/>
        <w:ind w:left="360" w:hanging="0"/>
        <w:rPr/>
      </w:pPr>
      <w:r>
        <w:rPr/>
        <w:t>8622201</w:t>
        <w:tab/>
        <w:t>Egynapos sebészeti ellátás (egynapos beavatkozás)</w:t>
      </w:r>
    </w:p>
    <w:p>
      <w:pPr>
        <w:pStyle w:val="Listaszerbekezds"/>
        <w:ind w:left="360" w:hanging="0"/>
        <w:rPr/>
      </w:pPr>
      <w:r>
        <w:rPr/>
        <w:t>8622311</w:t>
        <w:tab/>
        <w:t>Foglalkozás-egészségügyi alapellátás</w:t>
      </w:r>
    </w:p>
    <w:p>
      <w:pPr>
        <w:pStyle w:val="Listaszerbekezds"/>
        <w:ind w:left="360" w:hanging="0"/>
        <w:rPr/>
      </w:pPr>
      <w:r>
        <w:rPr/>
        <w:t>8622321</w:t>
        <w:tab/>
        <w:t>Foglalkozás-egészségügyi szakellátás</w:t>
      </w:r>
    </w:p>
    <w:p>
      <w:pPr>
        <w:pStyle w:val="Listaszerbekezds"/>
        <w:ind w:left="360" w:hanging="0"/>
        <w:rPr/>
      </w:pPr>
      <w:r>
        <w:rPr/>
        <w:t>8622401</w:t>
        <w:tab/>
        <w:t>Egyéb, máshová nem sorolt járóbeteg-ellátás</w:t>
      </w:r>
    </w:p>
    <w:p>
      <w:pPr>
        <w:pStyle w:val="Listaszerbekezds"/>
        <w:ind w:left="360" w:hanging="0"/>
        <w:rPr/>
      </w:pPr>
      <w:r>
        <w:rPr/>
        <w:t>8623031</w:t>
        <w:tab/>
        <w:t>Fogorvosi szakellátás</w:t>
      </w:r>
    </w:p>
    <w:p>
      <w:pPr>
        <w:pStyle w:val="Listaszerbekezds"/>
        <w:ind w:left="360" w:hanging="0"/>
        <w:rPr/>
      </w:pPr>
      <w:r>
        <w:rPr/>
        <w:t>8690311</w:t>
        <w:tab/>
        <w:t>Egészségügyi laboratóriumi szolgáltatások</w:t>
      </w:r>
    </w:p>
    <w:p>
      <w:pPr>
        <w:pStyle w:val="Listaszerbekezds"/>
        <w:ind w:left="360" w:hanging="0"/>
        <w:rPr/>
      </w:pPr>
      <w:r>
        <w:rPr/>
        <w:t>8690321</w:t>
        <w:tab/>
        <w:t>Képalkotó diagnosztikai szolgáltatások</w:t>
      </w:r>
    </w:p>
    <w:p>
      <w:pPr>
        <w:pStyle w:val="Listaszerbekezds"/>
        <w:ind w:left="360" w:hanging="0"/>
        <w:rPr/>
      </w:pPr>
      <w:r>
        <w:rPr/>
        <w:t>8690351</w:t>
        <w:tab/>
        <w:t>Betegszállítás, valamint orvosi rendelvényre történő halottszállítás</w:t>
      </w:r>
    </w:p>
    <w:p>
      <w:pPr>
        <w:pStyle w:val="Listaszerbekezds"/>
        <w:ind w:left="360" w:hanging="0"/>
        <w:rPr/>
      </w:pPr>
      <w:r>
        <w:rPr/>
        <w:t>8690411</w:t>
        <w:tab/>
        <w:t>Család- és nővédelmi egészségügyi gondozás</w:t>
      </w:r>
    </w:p>
    <w:p>
      <w:pPr>
        <w:pStyle w:val="Listaszerbekezds"/>
        <w:ind w:left="360" w:hanging="0"/>
        <w:rPr/>
      </w:pPr>
      <w:r>
        <w:rPr/>
        <w:t>960100</w:t>
        <w:tab/>
        <w:tab/>
        <w:t>Textil, szőrme mosása, tisztítása”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>szövegrész lép.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>Az Alapító Okirat jelen módosítással nem érintett rendelkezései változatlanul hatályban maradnak.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>
          <w:b/>
        </w:rPr>
        <w:t>Záradék</w:t>
      </w:r>
      <w:r>
        <w:rPr/>
        <w:t>: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>Jelen módosító Alapító Okiratot a Zala Megyei Közgyűlés …../2011. (….) KH számú határozattal elfogadta.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>Zalaegerszeg, 2011. február ….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P.H.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Manninger Jenő</w:t>
      </w:r>
    </w:p>
    <w:p>
      <w:pPr>
        <w:pStyle w:val="Listaszerbekezds"/>
        <w:ind w:left="360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a Zala Megyei Közgyűlés elnöke</w:t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Listaszerbekezds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247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278" w:firstLine="74"/>
        <w:jc w:val="center"/>
        <w:rPr/>
      </w:pPr>
      <w:r>
        <w:rPr>
          <w:b/>
        </w:rPr>
        <w:t>2. sz. mellékle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z intéze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6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nev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la Megyei Kórház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360" w:leader="none"/>
              </w:tabs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zékhely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laegerszeg, Zrínyi M. u. 1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360" w:leader="none"/>
              </w:tabs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lephelyek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97"/>
                <w:tab w:val="left" w:pos="1068" w:leader="none"/>
              </w:tabs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ülső telephely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alaegerszeg-Pózva, Külsőkórház út 1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97"/>
                <w:tab w:val="left" w:pos="1068" w:leader="none"/>
              </w:tabs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Nővédelmi Tanácsadó és Mentálhigiénés Közpon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Zalaegerszeg, Kossuth út 46-48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97"/>
                <w:tab w:val="left" w:pos="1068" w:leader="none"/>
              </w:tabs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Zalakaros Orvosi Rendelő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Zalakaros, Petőfi S. út 19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lapítójának neve, székhelye: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Zala Megyei Tanács VB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900 Zalaegerszeg, Kosztolányi u. 10. </w:t>
            </w:r>
          </w:p>
        </w:tc>
      </w:tr>
      <w:tr>
        <w:trPr>
          <w:trHeight w:val="95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jogszabályban meghatározott közfeladat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>
                <w:iCs/>
              </w:rPr>
              <w:t>Egészségügyi fekvőbeteg és járóbeteg szakellátás, az egészségügyről szóló 1997. évi CLIV. tv. 152. § (3) bekezdésében és az egészségügyi ellátórendszer fejlesztéséről szóló 2006. évi CXXXII. törvény 1. § j.) pontjában meghatározott feladatok ellátása.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5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működési kör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/>
            </w:pPr>
            <w:r>
              <w:rPr/>
              <w:t>Az egészségbiztosítás illetékes szervével kötött finanszírozási szerződésben meghatározott ellátási terület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irányító szervének nev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Zala Megyei Közgyűlés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                       </w:t>
            </w:r>
            <w:r>
              <w:rPr>
                <w:b/>
                <w:iCs/>
              </w:rPr>
              <w:t>Cím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8900 Zalaegerszeg, Kosztolányi u. 10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fenntartó szervének nev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Zala Megyei Önkormányzat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                        </w:t>
            </w:r>
            <w:r>
              <w:rPr>
                <w:b/>
                <w:iCs/>
              </w:rPr>
              <w:t>Cím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8900 Zalaegerszeg, Kosztolányi u. 10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besorolása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b/>
                <w:iCs/>
              </w:rPr>
              <w:t>gazdálkodási jogkör szerint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önállóan működő és gazdálkodó költségvetési szerv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vezetőjének kinevezési, megbízási rendj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>
                <w:iCs/>
              </w:rPr>
              <w:t xml:space="preserve">A mindenkor hatályos közalkalmazottak jogállásáról szóló törvény, jelenleg az 1992. évi XXXIII. tv. és a mindenkor hatályos vonatkozó végrehajtási rendeletek, jelenleg a 356/2008. </w:t>
              <w:br/>
              <w:t xml:space="preserve">(XII. 31.) Kormányrendelet és a 13/2002. (III.28.) Eü.M. rendelet szabályai szerint. 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foglalkoztatottjaira vonatkozó foglalkoztatási jogviszony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Közalkalmazotti jogviszony, munkajogviszony, szabadfoglalkozás esetén polgári jogi jogviszony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Feladatellátását szolgáló vagyon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ingatlanok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A Zala Megyei Önkormányzat tulajdonában lévő Zalaegerszeg, Zrínyi M. u. 1. hrsz: 3/1 ingatlan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snapToGrid w:val="false"/>
              <w:ind w:left="360" w:right="-4" w:hanging="360"/>
              <w:jc w:val="both"/>
              <w:rPr>
                <w:iCs/>
              </w:rPr>
            </w:pPr>
            <w:r>
              <w:rPr>
                <w:iCs/>
              </w:rPr>
              <w:t>Zalaegerszeg, Zárda u. 12. (Művese Állomás)         hrsz: 113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4" w:hanging="360"/>
              <w:jc w:val="both"/>
              <w:rPr>
                <w:iCs/>
              </w:rPr>
            </w:pPr>
            <w:r>
              <w:rPr>
                <w:iCs/>
              </w:rPr>
              <w:t>Zalaegerszeg, Kossuth L. u. 46-48. (Nővérszálló) hrsz: 223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4" w:hanging="360"/>
              <w:jc w:val="both"/>
              <w:rPr>
                <w:iCs/>
              </w:rPr>
            </w:pPr>
            <w:r>
              <w:rPr>
                <w:iCs/>
              </w:rPr>
              <w:t>Zalaegerszeg, Zrínyi M. u. telep (Baki u. garázs)     hrsz: 137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Zalaegerszeg, Felsőerdő u. kert, hrsz: 6144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Zalaegerszeg, Pózva (gyep)</w:t>
              <w:tab/>
              <w:t>hrsz: 0831/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4" w:hanging="360"/>
              <w:jc w:val="both"/>
              <w:rPr>
                <w:iCs/>
              </w:rPr>
            </w:pPr>
            <w:r>
              <w:rPr>
                <w:iCs/>
              </w:rPr>
              <w:t>Zalaegerszeg, Pózva (É-ra eső ter., tartalék ter., erdő) hrsz: 0833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108" w:hanging="360"/>
              <w:jc w:val="both"/>
              <w:rPr>
                <w:iCs/>
              </w:rPr>
            </w:pPr>
            <w:r>
              <w:rPr>
                <w:iCs/>
              </w:rPr>
              <w:t>Zalaegerszeg, Pózva, (tartalék ter. Pózva és kórházi út által határolt terület, kert) hrsz: 612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Zalaegerszeg, Pózva (int. épület) hrsz: 612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108" w:hanging="360"/>
              <w:jc w:val="both"/>
              <w:rPr>
                <w:iCs/>
              </w:rPr>
            </w:pPr>
            <w:r>
              <w:rPr>
                <w:iCs/>
              </w:rPr>
              <w:t>Zalaegerszeg, Pózva, Külsőkórház (Parkoló)                                    hrsz: 612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567" w:hanging="360"/>
              <w:jc w:val="both"/>
              <w:rPr/>
            </w:pPr>
            <w:r>
              <w:rPr>
                <w:iCs/>
              </w:rPr>
              <w:t>Vonyarcvashegy üdülő és udvar hrsz: 113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Vonyarcvashegy új üdülőrész hrsz: 112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Vízmű I. hrsz: 086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851" w:hanging="360"/>
              <w:jc w:val="both"/>
              <w:rPr>
                <w:iCs/>
              </w:rPr>
            </w:pPr>
            <w:r>
              <w:rPr>
                <w:iCs/>
              </w:rPr>
              <w:t>"E" Raktár hrsz: 6125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851" w:hanging="360"/>
              <w:jc w:val="both"/>
              <w:rPr>
                <w:iCs/>
              </w:rPr>
            </w:pPr>
            <w:r>
              <w:rPr>
                <w:iCs/>
              </w:rPr>
              <w:t>Vízmű II. hrsz: 595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rPr/>
            </w:pPr>
            <w:r>
              <w:rPr/>
              <w:t>Bagod, beépítetlen terület hrsz: 28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rPr/>
            </w:pPr>
            <w:r>
              <w:rPr/>
              <w:t>beépítetlen terület hrsz: 28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ind w:left="360" w:right="-4" w:hanging="360"/>
              <w:jc w:val="both"/>
              <w:rPr/>
            </w:pPr>
            <w:r>
              <w:rPr/>
              <w:t>lakóház, udvar, gazdasági épület 383 hrsz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left" w:pos="360" w:leader="none"/>
              </w:tabs>
              <w:suppressAutoHyphens w:val="tru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Zalakaros Város Önkormányzatának tulajdonában lévő, bérleti szerződésben megjelölt helyiségek használata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ingóságok és egyéb vagyon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Az intézet tulajdonába adott leltár szerinti ingóságok és pénzeszköz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vagyon feletti rendelkezési jog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A Zala Megyei Közgyűlés mindenkor hatályos vagyonrendelete és Zalakaros Város Önkormányzatával kötött bérleti szerződés, valamint a mindenkor hatályos pénzügyi szabályok szerint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Jogállás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  <w:t>Önálló jogi személy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egészségügyi közintézet egészségügyről szóló 1997. évi CLIV. tv. szerinti besorolás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z egészségügyről szóló 1997. évi CLIV tv. 3. § ga.) szerint járó- és fekvőbeteg szakellátást végző gyógyintézet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egészségügyi közintézet alaptevékenysége  szakágazati besorolása:</w:t>
            </w:r>
          </w:p>
          <w:p>
            <w:pPr>
              <w:pStyle w:val="Normal"/>
              <w:rPr/>
            </w:pPr>
            <w:r>
              <w:rPr/>
              <w:t>Fekvőbeteg ellátás                                                                         86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intézet alaptevékenysége szakmai besorol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520011</w:t>
              <w:tab/>
              <w:t>Üdülői szálláshely-szolgáltatás</w:t>
            </w:r>
          </w:p>
          <w:p>
            <w:pPr>
              <w:pStyle w:val="Normal"/>
              <w:rPr/>
            </w:pPr>
            <w:r>
              <w:rPr/>
              <w:t>5590991</w:t>
              <w:tab/>
              <w:t>Egyéb m.n.s. szálláshely-szolgáltatás</w:t>
            </w:r>
          </w:p>
          <w:p>
            <w:pPr>
              <w:pStyle w:val="Normal"/>
              <w:rPr/>
            </w:pPr>
            <w:r>
              <w:rPr/>
              <w:t>5629171</w:t>
              <w:tab/>
              <w:t>Munkahelyi étkeztetés</w:t>
            </w:r>
          </w:p>
          <w:p>
            <w:pPr>
              <w:pStyle w:val="Normal"/>
              <w:rPr/>
            </w:pPr>
            <w:r>
              <w:rPr/>
              <w:t>5629201</w:t>
              <w:tab/>
              <w:t xml:space="preserve">Egyéb vendéglátás </w:t>
            </w:r>
          </w:p>
          <w:p>
            <w:pPr>
              <w:pStyle w:val="Normal"/>
              <w:rPr/>
            </w:pPr>
            <w:r>
              <w:rPr/>
              <w:t>6820011</w:t>
              <w:tab/>
              <w:t>Lakóingatlan bérbeadása, üzemeltetése</w:t>
            </w:r>
          </w:p>
          <w:p>
            <w:pPr>
              <w:pStyle w:val="Normal"/>
              <w:rPr/>
            </w:pPr>
            <w:r>
              <w:rPr/>
              <w:t>6820021</w:t>
              <w:tab/>
              <w:t>Nem lakóingatlan bérbeadása, üzemeltetés</w:t>
            </w:r>
          </w:p>
          <w:p>
            <w:pPr>
              <w:pStyle w:val="Normal"/>
              <w:rPr/>
            </w:pPr>
            <w:r>
              <w:rPr/>
              <w:t>8610011</w:t>
              <w:tab/>
              <w:t>Fekvőbetegek aktív ellátása</w:t>
            </w:r>
          </w:p>
          <w:p>
            <w:pPr>
              <w:pStyle w:val="Normal"/>
              <w:rPr/>
            </w:pPr>
            <w:r>
              <w:rPr/>
              <w:t>8610021</w:t>
              <w:tab/>
              <w:t>Fekvőbeteg krónikus ellátása</w:t>
            </w:r>
          </w:p>
          <w:p>
            <w:pPr>
              <w:pStyle w:val="Normal"/>
              <w:rPr/>
            </w:pPr>
            <w:r>
              <w:rPr/>
              <w:t>8610031</w:t>
              <w:tab/>
              <w:t>Bentlakásos egészségügyi rehabilitációs ellátás</w:t>
            </w:r>
          </w:p>
          <w:p>
            <w:pPr>
              <w:pStyle w:val="Normal"/>
              <w:rPr/>
            </w:pPr>
            <w:r>
              <w:rPr/>
              <w:t>8610041</w:t>
              <w:tab/>
              <w:t>Egészségügyi ápolás bentlakással</w:t>
            </w:r>
          </w:p>
          <w:p>
            <w:pPr>
              <w:pStyle w:val="Normal"/>
              <w:rPr/>
            </w:pPr>
            <w:r>
              <w:rPr/>
              <w:t>8622111</w:t>
              <w:tab/>
              <w:t>Járóbetegek gyógyító szakellátása</w:t>
            </w:r>
          </w:p>
          <w:p>
            <w:pPr>
              <w:pStyle w:val="Normal"/>
              <w:rPr/>
            </w:pPr>
            <w:r>
              <w:rPr/>
              <w:t>8622121</w:t>
              <w:tab/>
              <w:t>Járóbetegek rehabilitációs szakellátása</w:t>
            </w:r>
          </w:p>
          <w:p>
            <w:pPr>
              <w:pStyle w:val="Normal"/>
              <w:rPr/>
            </w:pPr>
            <w:r>
              <w:rPr/>
              <w:t>8622131</w:t>
              <w:tab/>
              <w:t xml:space="preserve">Járóbetegek gyógyító gondozása </w:t>
            </w:r>
          </w:p>
          <w:p>
            <w:pPr>
              <w:pStyle w:val="Normal"/>
              <w:rPr/>
            </w:pPr>
            <w:r>
              <w:rPr/>
              <w:t>8622141</w:t>
              <w:tab/>
              <w:t>Járóbetegek egynapos ellátása (pl. művesekezelés)</w:t>
            </w:r>
          </w:p>
          <w:p>
            <w:pPr>
              <w:pStyle w:val="Normal"/>
              <w:rPr/>
            </w:pPr>
            <w:r>
              <w:rPr/>
              <w:t>8622201</w:t>
              <w:tab/>
              <w:t>Egynapos sebészeti ellátás (egynapos beavatkozás)</w:t>
            </w:r>
          </w:p>
          <w:p>
            <w:pPr>
              <w:pStyle w:val="Normal"/>
              <w:rPr/>
            </w:pPr>
            <w:r>
              <w:rPr/>
              <w:t>8622311</w:t>
              <w:tab/>
              <w:t>Foglalkozás-egészségügyi alapellátás</w:t>
            </w:r>
          </w:p>
          <w:p>
            <w:pPr>
              <w:pStyle w:val="Normal"/>
              <w:rPr/>
            </w:pPr>
            <w:r>
              <w:rPr/>
              <w:t>8622321</w:t>
              <w:tab/>
              <w:t>Foglalkozás-egészségügyi szakellátás</w:t>
            </w:r>
          </w:p>
          <w:p>
            <w:pPr>
              <w:pStyle w:val="Normal"/>
              <w:rPr/>
            </w:pPr>
            <w:r>
              <w:rPr/>
              <w:t>8622401</w:t>
              <w:tab/>
              <w:t>Egyéb, máshová nem sorolt járóbeteg-ellátás</w:t>
            </w:r>
          </w:p>
          <w:p>
            <w:pPr>
              <w:pStyle w:val="Normal"/>
              <w:rPr/>
            </w:pPr>
            <w:r>
              <w:rPr/>
              <w:t>8623031</w:t>
              <w:tab/>
              <w:t>Fogorvosi szakellátás</w:t>
            </w:r>
          </w:p>
          <w:p>
            <w:pPr>
              <w:pStyle w:val="Normal"/>
              <w:rPr/>
            </w:pPr>
            <w:r>
              <w:rPr/>
              <w:t>8690311</w:t>
              <w:tab/>
              <w:t>Egészségügyi laboratóriumi szolgáltatások</w:t>
            </w:r>
          </w:p>
          <w:p>
            <w:pPr>
              <w:pStyle w:val="Normal"/>
              <w:rPr/>
            </w:pPr>
            <w:r>
              <w:rPr/>
              <w:t>8690321</w:t>
              <w:tab/>
              <w:t>Képalkotó diagnosztikai szolgáltatások</w:t>
            </w:r>
          </w:p>
          <w:p>
            <w:pPr>
              <w:pStyle w:val="Normal"/>
              <w:rPr/>
            </w:pPr>
            <w:r>
              <w:rPr/>
              <w:t>8690351</w:t>
              <w:tab/>
              <w:t>Betegszállítás, valamint orvosi rendelvényre történő halottszállítás</w:t>
            </w:r>
          </w:p>
          <w:p>
            <w:pPr>
              <w:pStyle w:val="Normal"/>
              <w:rPr/>
            </w:pPr>
            <w:r>
              <w:rPr/>
              <w:t>8690411</w:t>
              <w:tab/>
              <w:t>Család- és nővédelmi egészségügyi gondozás</w:t>
            </w:r>
          </w:p>
          <w:p>
            <w:pPr>
              <w:pStyle w:val="Normal"/>
              <w:rPr/>
            </w:pPr>
            <w:r>
              <w:rPr/>
              <w:t>960100        Textil, szőrme mosása, tisztí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Vállalkozási tevékenység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  <w:t>Az intézet vállalkozási tevékenységet nem folytat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Záradék</w:t>
      </w:r>
      <w:r>
        <w:rPr/>
        <w:t xml:space="preserve">: </w:t>
      </w:r>
    </w:p>
    <w:p>
      <w:pPr>
        <w:pStyle w:val="Normal"/>
        <w:jc w:val="both"/>
        <w:rPr/>
      </w:pPr>
      <w:r>
        <w:rPr/>
        <w:t>Jelen módosított Alapító Okiratot a Zala Megyei Közgyűlés a ……./2011. (….) KH számú határozattal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alaegerszeg, 2011. február  …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P.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                              </w:t>
        <w:tab/>
        <w:tab/>
        <w:tab/>
        <w:tab/>
        <w:t>a Zala Megyei Közgyűlés  elnöke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59:00Z</dcterms:created>
  <dc:creator>halaszg</dc:creator>
  <dc:description/>
  <cp:keywords/>
  <dc:language>en-US</dc:language>
  <cp:lastModifiedBy>Judit Porkoláb</cp:lastModifiedBy>
  <cp:lastPrinted>2011-01-28T13:42:00Z</cp:lastPrinted>
  <dcterms:modified xsi:type="dcterms:W3CDTF">2011-02-01T12:29:00Z</dcterms:modified>
  <cp:revision>8</cp:revision>
  <dc:subject/>
  <dc:title/>
</cp:coreProperties>
</file>