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7.632.61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582.60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050.01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4.662.46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700.00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995.080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kilencszázkilencvenötmillió-nyolcva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22.898.85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462.27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436.58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995.080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kilencszázkilencvenötmillió-nyolcvan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0. évi költségvetési bevételek és kiadások különbözete 5.266.238 e Ft hiány (önkormányzat működési hiánya 1.457.162 eFt, Zala Megyei Kórház működési többlete 70.594 e Ft, az önkormányzat felhalmozási hiánya 3.804.943 eFt, Zala Megyei Kórház felhalmozási hiánya 74.727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237.823 e Ft, felhalmozási pénzmaradvány figyelembevételével a felhalmozás 634.049 eFt többlet. A Zala Megyei Kórház 72.927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2.307.849 e Ft. (17. számú mellék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4. számú melléklete e rendelet 13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4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4. számú mellékleteivel kihirdetése napján lép hatályba, és rendelkezéseit a 2010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5:00Z</dcterms:created>
  <dc:creator>Tiborné Erõss</dc:creator>
  <dc:description/>
  <dc:language>en-US</dc:language>
  <cp:lastModifiedBy>Judit Porkoláb</cp:lastModifiedBy>
  <cp:lastPrinted>2010-11-23T10:17:00Z</cp:lastPrinted>
  <dcterms:modified xsi:type="dcterms:W3CDTF">2011-02-01T08:25:00Z</dcterms:modified>
  <cp:revision>2</cp:revision>
  <dc:subject/>
  <dc:title>A Zala Megyei Közgyűlés</dc:title>
</cp:coreProperties>
</file>