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Tájékoztató a 2010. évi nemzetközi kapcsolatokról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Molnárné Gazdag Tünde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közi kapcsolatok munkatársa,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Boczkó-Fenyvesi Sarol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nemzetközi kapcsolatok munkatárs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Fodor Márk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 Turisztikai és Külkapcsolatok Bizottság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 megye nemzetközi kapcsolatrendszere a korábbi évekhez hasonlóan 2010-ben is kétféle együttműködési forma keretében működött, egyrészt nemzetközi regionális szervezetekben tagként vett részt, másrészt pedig kétoldalú kapcsolatokat ápolt külföldi megyékkel, régiókkal. </w:t>
      </w:r>
    </w:p>
    <w:p>
      <w:pPr>
        <w:pStyle w:val="Normal"/>
        <w:spacing w:lineRule="auto" w:line="276"/>
        <w:jc w:val="both"/>
        <w:rPr/>
      </w:pPr>
      <w:r>
        <w:rPr/>
        <w:t xml:space="preserve">A nemzetközi kapcsolatokra a 2010. évben összesen nagyságrendileg mintegy 7.157e Ft került felhasználásra. Az interregionális kapcsolatokra biztosított 5.300e Ft-os költségvetési keretből takarékos gazdálkodással 1.982e Ft-ot használtunk fel, míg a kétoldalú kapcsolatok ápolására rendelkezésre álló 7.800e Ft-os keretből 5.175e Ft volt a tényleges felhasználá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emzetközi regionális szervezetekben tagként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pok-Adria Munkaközö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 megye 1990 óta vett részt a szervezet munkájában.</w:t>
      </w:r>
    </w:p>
    <w:p>
      <w:pPr>
        <w:pStyle w:val="Normal"/>
        <w:spacing w:lineRule="auto" w:line="276"/>
        <w:jc w:val="both"/>
        <w:rPr/>
      </w:pPr>
      <w:r>
        <w:rPr/>
        <w:t xml:space="preserve">Tekintettel arra, hogy a munkaközösségi tagságból a korábbi években adódó előnyök napjainkra már jelentőségüket vesztették és a szervezet megújítására tett kísérletek sem ígértek gyors eredményt, a Zala Megyei Közgyűlés 2009. április 24-i ülésén úgy döntött, hogy 2009. december 31. napjával Zala megye megszüntette tagsági viszonyát az Alpok-Adria Munkaközösségben. </w:t>
      </w:r>
    </w:p>
    <w:p>
      <w:pPr>
        <w:pStyle w:val="Normal"/>
        <w:spacing w:lineRule="auto" w:line="276"/>
        <w:jc w:val="both"/>
        <w:rPr/>
      </w:pPr>
      <w:r>
        <w:rPr/>
        <w:t xml:space="preserve">Zala megye 2009-től már csak a Turisztikai és a Sport projektcsoportok tevékenységében vett részt. </w:t>
      </w:r>
    </w:p>
    <w:p>
      <w:pPr>
        <w:pStyle w:val="Normal"/>
        <w:spacing w:lineRule="auto" w:line="276"/>
        <w:jc w:val="both"/>
        <w:rPr/>
      </w:pPr>
      <w:r>
        <w:rPr/>
        <w:t>2010-ben a Sport projektcsoport munkájában Zala megye külsős tagként, más kilépett tagokhoz hasonlóan, továbbra is részt vett és képviseltetette magát a Téli- illetve Nyári Játékokon is. Az őszi projektcsoport ülést követő döntésnek megfelelően külső tagként továbbra is részt vennénk EU-s pályázatokon, amellyel a sport innovációs és versenyképesség növelő erejét tervezik támogatni, és amelyre a Munkaközösség jó eséllyel pályázna. A pályázat előkészítése március végén várható a projektcsoport tavaszi ülésén. Ezen kívül a tervek szerint részt vennénk 2011-ben a Stájerországban megrendezésre kerülő Téli Játékokon, valamint az őszi horvátországi Sportkonferenci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uregio West/Nyugat Panno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 megye 1999 júniusában csatlakozott a Burgenland, Győr-Moson-Sopron megye és Vas megye által alapított szervezethez, melynek fő célkitűzése és feladata a határon átnyúló projektek és programok kidolgozásának támogatása, koordinálása és fejlesztése, szervezése a területfejlesztés, területrendezés, gazdaság és idegenforgalom, kultúra, természet-, környezet- és vízvédelem, közbiztonság és katasztrófa elhárítás, szociális ügyek és képzés területén. </w:t>
      </w:r>
    </w:p>
    <w:p>
      <w:pPr>
        <w:pStyle w:val="Normal"/>
        <w:spacing w:lineRule="auto" w:line="276"/>
        <w:jc w:val="both"/>
        <w:rPr/>
      </w:pPr>
      <w:r>
        <w:rPr/>
        <w:t>A tagok közötti megállapodás alapján Zala megye a Közbiztonsági és Katasztrófavédelem munkacsoport, valamint a Természet-, Víz- és Környezetvédelem munkacsoport tevékenységét koordinálja.</w:t>
      </w:r>
    </w:p>
    <w:p>
      <w:pPr>
        <w:pStyle w:val="Normal"/>
        <w:spacing w:lineRule="auto" w:line="276"/>
        <w:jc w:val="both"/>
        <w:rPr/>
      </w:pPr>
      <w:r>
        <w:rPr/>
        <w:t xml:space="preserve">A 2008. évben Burgenland és a magyar megyék között kialakult konfliktusok – Rába-szennyezés, szemétégető ügye - továbbra sem oldódtak fel, s ez továbbra is akadályozza az Eurégió érdemi működését. </w:t>
      </w:r>
    </w:p>
    <w:p>
      <w:pPr>
        <w:pStyle w:val="Normal"/>
        <w:spacing w:lineRule="auto" w:line="276"/>
        <w:jc w:val="both"/>
        <w:rPr/>
      </w:pPr>
      <w:r>
        <w:rPr/>
        <w:t>Ennek ellenére a Zala megye által elnökölt Katasztrófavédelmi munkacsoport folytatta tevékenységét a korábban kialakult jó szakmai kapcsolatokat kihasználva, s 2010-ben is két ülést tartott. A Burgenlandban megrendezett hagyományos Gyermekbiztonsági Olimpia selejtezőin ezúttal is jól szerepeltek a zalai gyerekek. Ezen kívül a munkacsoport szervezésében megvalósult még több közös polgári védelmi-, valamint tűzoltó- és elsősegély-nyújtással kapcsolatos verseny.  A 2011-ben megrendezendő programok tervezete is már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 xml:space="preserve">Közép-Európai Közlekedési Folyosó (CETC) Kezdeményezés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2004-ben Szczecinben alakult Közép-Európai Közlekedési Folyosó Kezdeményezés, melynek egyik legnagyobb pozitívuma, hogy alulról jövő kezdeményezésként hat ország 11 régiójának közös igényét próbálja megvalósítani, vagyis összefogás egy a Baltikumot és az Adriai-tenger térségét összekötő észak-déli irányú folyosó létrehozása érdekében, amely magában foglalja a közúti, vízi és vasúti közlekedést is. A svéd, lengyel, cseh, szlovák, magyar és horvát régiók és megyék együttes fellépéssel el kívánják érni, hogy a Közép-Európai Közlekedési Folyosó – melynek új elnevezése 2008 decemberétől „CETC-Route65” - a Transz-Európai Hálózat (TEN-T) 2010-ben esedékes felülvizsgálata során bekerüljön ebbe a hálózatb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0. év folyamán eldőlt, hogy a Kezdeményezés Technikai Titkársága a résztvevők egyetértésével benyújtja a „Közép-Európai Közlekedési Folyosó országainak gazdasági együttműködési modellje” című projektet a Közép-Európai Tansznacionális Program (Central Europe Programme) 3. pályázati felhívása keretében. A projekt költségvetése 4-5 millió EUR lesz, célja pedig, hogy megfelelően összehangolja a résztvevő országok területrendezési terveit, aktualizálja és harmonizálja a már elkészült közlekedés- és gazdaságfejlesztési tanulmányokat, dokumentumokat. A Közép-Európai Program támogatási forrásaiból elkészülhet a Route65 Közép-Európai Közlekedési Folyosó megvalósíthatósági tanulmánya, mely megalapozhatja a hiányzó észak-déli kapcsolat kiépítésének szükségességét. A projekt támogatja a tartós gazdasági és társadalmi kapcsolatok létrehozásával összefüggő egyéb tevékenységeket is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3 nyugat-dunántúli megye közgyűlési elnökei előzetesen megállapodtak abban, hogy az esetleges pályázathoz együttesen, 2.5 évre 50.000 EUR önrészt biztosítanak, mely az összköltségvetés magyarországi részének (1 millió EUR) az 5 %-a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A Kezdeményezés Régióközti Irányító Bizottságának tagjai május 26-án Varasdon aláírtak egy szándéknyilatkozatot a CETC EGTC (Területi Együttműködések Európai Csoportosulása) létrehozására vonatkozóan, amely által könnyebben hozzáférhetővé válnak az uniós források, egyszerűbbé válhat a szervezet gazdálkodása, egységes, tisztázott jogi keretek biztosítanák a Technikai Titkárság működését, bérezését, a székhely kérdését, a szervezet igazgatót választhatna, sőt egy EGTC vagyontárgyakkal is rendelkezhet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10. augusztus 26-án megbízást kapott az EGTC-vé alakulás első lépcsőjének megvalósítására a budapesti CESCI Közhasznú Egyesület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2010. június 28-án megvalósult a régóta tervezett Miniszterek Konferenciája Szczecinben, amelynek során a lengyel közlekedési minisztérium szervezésében találkoztak a CETC ROUTE65 által érintett országok közlekedéspolitikáért felelős miniszterei illetve azok megbízottai és aláírták az ún. „Szczecini Nyilatkozatot” az észak-déli zöld folyosóról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nnek jelentősége az, hogy a nyilatkozat aláírásával mind a hat érintett ország kormánya felsorakozott az eddig csupán regionális törekvések mögé. A közlekedésért felelős miniszterek és államtitkárok vállalták továbbá, hogy erősíteni fogják a CETC ROUTE65 kohézióját az európai közlekedési rendszerrel, támogatják a gazdasági fejlődés fokozását célzó közös kezdeményezéseket és projekteket az összes CETC ROUTE65 régióban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A 2010. december 2-3-án Ystad-ban (Svédország) tartott soros Irányító Bizottság ülésen a CESCI Közhasznú Egyesület által elkészített szakmai háttér dokumentum megállapításait figyelembe véve a Bizottság döntött a megalakítandó EGTC szerveiről és azok feladatairól, a döntéshozatali módszerről, az elnökség rotációs működéséről, a vezetők kiválasztásának módjáról, a szavazati arányról és az egyes funkciók területi elkülönítéséről. A szakértői javaslat alapján a szervezetnek lesz egy adminisztratív központja Lengyelországban, a stratégiai-fejlesztési központot pedig Magyarországon, azon belül is Zalaegerszegen állítják fel. Ez utóbbi legfontosabb feladatai közé tartozna a tervezett korridor közös fejlesztési stratégiájának és projektjeinek kidolgozása, összehangolása és megvalósítása, valamint a további fejlesztést segítő esetleges szakmai hálózatok létrehozása és működtetése, szakmai rendezvények szervezése, lebonyolítása a tagrégiók és az Európai Unió területén, szakmai kiadványok megjelentetése. A tervezett központ az egész korridor közös intézménye lenne, melynek kialakításában a kormányzati szerepvállalás különösen hasznos volna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toldalú kapcsolatok külföldi megyékkel, régiókk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só-Ausztria (Ausztr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Hagyományos ifjúsági kapcsolataink ápolása és a közös programok lebonyolítása 2010-ben is a Zalai Gyermek és Ifjúsági Közalapítvány közreműködésével zajlott. </w:t>
      </w:r>
    </w:p>
    <w:p>
      <w:pPr>
        <w:pStyle w:val="Normal"/>
        <w:spacing w:lineRule="auto" w:line="276"/>
        <w:jc w:val="both"/>
        <w:rPr/>
      </w:pPr>
      <w:r>
        <w:rPr/>
        <w:t>2010-ben a megyei önkormányzat szűkös anyagi lehetőségei miatt csak szerény keretek között tudta támogatni a közalapítványt.</w:t>
      </w:r>
    </w:p>
    <w:p>
      <w:pPr>
        <w:pStyle w:val="Normal"/>
        <w:spacing w:lineRule="auto" w:line="276"/>
        <w:jc w:val="both"/>
        <w:rPr/>
      </w:pPr>
      <w:r>
        <w:rPr/>
        <w:t xml:space="preserve">Ennek ellenére júliusban az „Év Zalai Tehetsége” verseny legjobbjai (7+1 fő) töltöttek egy hetet az Ifjúsági Referatúra által Tulln-ban megrendezett nemzetközi ifjúsági táborban, melynek mottója ezúttal is az „Interkulturális Európa” volt. A korábbi évekhez hasonlóan a házigazda osztrákok mellett cseh, szlovák, magyar, román, bolgár és olasz fiatalokból állt össze a táborozó csapat. </w:t>
      </w:r>
    </w:p>
    <w:p>
      <w:pPr>
        <w:pStyle w:val="Normal"/>
        <w:spacing w:lineRule="auto" w:line="276"/>
        <w:jc w:val="both"/>
        <w:rPr/>
      </w:pPr>
      <w:r>
        <w:rPr/>
        <w:t xml:space="preserve">Az idei évben is meghívtuk partnereinket Zala megyébe, így nyáron egy 19-20 éves fiatalokból álló csoport (6 fő) vett részt a balatongyöröki program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Kovászna megye (Románia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03. októberében kötöttünk együttműködési megállapodást a Kovászna Megyei Tanáccsal, s azóta szoros kapcsolat alakult ki megyéink között. Az idei évben elnöki szinten képviseltette magát Zala megye a május végén megrendezett Székelyföldi Napok rendezvénysorozatán, melynek során a két megye vezetői között megállapodás született arról, hogy június folyamán fogadunk egy szakmai delegációt Kovászna megyéből a Turisztikai Desztináció Menedzsment gyakorlati alkalmazása zalai tapasztalatainak megismertetése céljából.  A tanulmányút – amelyen 6 turisztikai szakembert láttunk vendégül – június 21-24. között valósult meg, s a visszajelzések alapján rendkívül jól hasznosítható ismereteket és tapasztalatokat nyújtott a résztvevőknek. Az elnöki látogatás során szó esett a két évvel ezelőtt elindított közrendészeti szakmai kapcsolat folytatásáról, melynek keretében a Kovászna Megyei Közrendészeti Hatóság és a Zala Megyei Rendőr-főkapitányság vezetői és munkatársai osztják meg egymással tapasztalataikat, aktuálisan a schengeni csatlakozással együtt járó feladatokkal kapcsolatban. A főispán által vezetett delegációt – melynek tagjai között 3 rendőri vezetőt is köszönthettünk – november 24-27. között fogadtuk Zalában és 2 napos szakmai programot szerveztünk számukra.  A nyár folyamán 2 kovásznai festőművészt is fogadtunk a III. Zala – Pannon Nemzetközi Művésztelepeken. A művészeti kapcsolatok terén felmerült az együttműködés esetleges kiterjesztése színházi projektekre is, amelyekben Zala megye részéről a Kvártélyház Szabadtéri Színház Kft. lehetne a partner, ám ennek részletei még kidolgozásra várnak és nagyban függnek a következő évi költségvetési keretektől.  Szeptember 27-én egy 3 tagú küldöttség élén Kovászna Megye Tanácsának elnöke is részt vett a zalai Medes-hegyen a Magyarország első szabad pálinkafőzése alkalmából rendezett ünnepségen és az ahhoz kapcsolódó „Mi lesz veled magyar falu” című fórumon. A megyéink közötti gazdasági kapcsolatok fejlesztését célozza a Kereskedelmi és Iparkamaráink között nemrégiben megkötött együttműködési megállapodás. Kovászna megye pályázatot nyújtott be a Szülőföld Alaphoz a májusi Szentgyörgy Napokon „Testvérmegyék utcája” című projekt megvalósítására, amelyhez Zala megye részéről is előzetesen kinyilvánítottuk a részvételi szándékunkat. A gyakorlatban ez megyei stand kialakítását jelenti, ahol kulturális és gasztroturisztikai értékeinket mutatnánk be egy 4-5 fős delegáció közreműködésével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argita megye (Románia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1992-ben kötött együttműködési megállapodást a két megye vezetése, melynek keretében elsősorban kulturális kapcsolatok alakultak ki.  A nyár elején Csíkszeredán került megrendezésre a két jelenleg Zala megyében élő és alkotó, ám Erdélyben született festőművész – Nemes László és Budaházi Tibor – kiállítása.Hargita megyei alkotókat is fogadtunk a III. Zala – Pannon Nemzetközi Művésztelepeken. A megyei tanács elnöke is részt vett a szeptember 27-én rendezett pálinkafőzési ünnepen a pórszombathoz tartozó Medes-hegyen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aros megye (Románia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06. júniusában kötöttünk együttműködési megállapodást Maros Megye Tanácsával, melynek keretében turisztikai (TDM) és területfejlesztési (EU-s pályázatokkal kapcsolatos tapasztalatok), illetve kulturális és sport témájú programokra került sor az elmúlt években. A Maros Megyei Tanács elnöke és kísérete részt vett az augusztus 20-i ünnephez kapcsolódó zalai rendezvényeken, melyek közül kiemelkedik a Göcseji Falumúzeumban megrendezett Kenyérfesztivál. A sport kapcsolatok elmélyítése érdekében 2010. szeptemberében fogadtunk egy sportvezetőkből álló delegációt a 41. Nemzetközi Kosárlabda Göcsej Kupa idején, amelyen részt vett Marosvásárhely kosárlabda csapata is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uraköz megye (Horvátország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2004. októberében alakult meg a Mura-Dráva Eurorégió három megye – Muraköz, Somogy és Zala – részvételével, ám ebben a formában nem igazán működött a kapcsolat. Muraköz megyével viszont az évek során kialakult egy kétoldalú együttműködés, amelyben eddig főként a kulturális jelleg uralkodott, de a határon átnyúló IPA támogatási programok által egyéb témák (turisztika, borutak, stb.) is megjelentek. A 2010. év folyamán számos megyei kulturális rendezvényen vettek részt Muraköz megyéből érkező fellépő csoportok. A Nován és Zalabaksán rendezett aratási ünnepeken szintén bemutatkoztak ottani csoportok. Számos zalai résztvevője volt a Muraköz megyében tartott rendezvényeknek is (Donja Dubrava, Csáktornya, Mursko Sredisce, Donji Vidovec).Élénk kapcsolat bontakozott ki a Zala Megyei Népművészeti Egyesület és Muraköz megyei partnere között, amelynek eredménye egy EU által is támogatott közös projekt megvalósítása. Ennek egyik eleme volt a Göcseji Falumúzeumban áprilisban tartott Országos Fazekas Fesztiválon való közös megjelenés mesterség bemutatókkal. A folytatásban pedig zalai mesterek is részt vettek a csáktornyai karácsonyi kézműves kiállítás és vásár rendezvényein bemutatóikkal. A jövőben új együttműködési területek lehetnek a falusi turizmus, a borvidékek, borutak, a termálturizmus, amelyekre érdeklődést mutatnak a horvát partnerek is. Amennyiben a Mura-Dráva Eurorégió kereteiben gondolkodunk a továbbiakban, Varazsd és Kapronca megye készen állna az ehhez való csatlakozásra. A Kapronca megyei Reneszánsz Fesztiválon már idén is bemutatkozott a Zala Megyei Népművészeti Egyesület, ám a jövő évben tovább kívánják bővíteni a zalai fellépők körét (solymászat, íjászat, harci játékok).A határon átnyúló gazdasági kapcsolatok fejlesztése érdekében a Zala Megyei Vállalkozásfejlesztési Alapítvány tesz lépéseket vásári megjelenések, illetve üzletember találkozók szervezésével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oire-Vidék Régió (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három balatoni megye – Somogy, Veszprém, Zala – és a francia Loire-vidék Régió 1996-ban kötött együttműködési megállapodást. Azóta számos közös program megvalósult. Többek között a turizmus területén tour-operátorok kölcsönös fogadása, oktatás területén 10 évig működött egy ösztöndíj program, kultúra területén számos zalai kulturális társaság vett részt különböző fesztiválokon, programokon, alakított ki hasznos kapcsolatokat a francia régióban, művész-cserék valósultak meg, önkormányzati fórumokon vettünk részt közösen, vásárokon, kiállításokon, lovas együttműködés indult, kölcsönös szakmai és kulturális tapasztalatcserék. </w:t>
      </w:r>
    </w:p>
    <w:p>
      <w:pPr>
        <w:pStyle w:val="Normal"/>
        <w:spacing w:lineRule="auto" w:line="276"/>
        <w:jc w:val="both"/>
        <w:rPr/>
      </w:pPr>
      <w:r>
        <w:rPr/>
        <w:t>2010-ben az együttműködés kicsit akadozott. Ennek oka egyrészt a francia partnernél bekövetkezett személyi változások voltak, másrészt a közös koordinációs iroda vezetőjének többszöri sikertelen pályáztatása. Ezért idén márciustól, kísérleti jelleggel, egy évre a Francia - Magyar Kezdeményezések Társasága (INFH) vette át a közös projektek koordinálását. 2010-ben nem sikerült mindenkinek megfelelő időpontot találni a szokásos konzultatív tanács ülésére. Erre előreláthatólag 2011-ben sor fog kerülni, ahol szükség lenne megoldást találni az irodára vonatkozóan, valamint egyeztetni kellene a felek álláspontjait a közös projektek folytatását illetőe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rthe megye (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Loire-vidék Régióban található megyével a francia partner kezdeményezésére alakult ki a közvetlen kapcsolat és 2004-től kezdve folyamatosan szervezünk közös programokat.</w:t>
      </w:r>
    </w:p>
    <w:p>
      <w:pPr>
        <w:pStyle w:val="Normal"/>
        <w:spacing w:lineRule="auto" w:line="276"/>
        <w:jc w:val="both"/>
        <w:rPr/>
      </w:pPr>
      <w:r>
        <w:rPr/>
        <w:t xml:space="preserve">2006-ban indult el egy nagyszabású erdészeti, faipari kutatási projekt. Legutóbbi állomásaként 2009 szeptemberében került megrendezésre Le Mans-ban a francia-magyar erdészeti- és faipari konferencia és terepgyakorlat, ahol a Zala Megyei Közgyűlést Sáringer-Kenyeres Tamás környezetvédelmi tanácsnok képviselte, valamint számos magyar szakember részt vett. Sajnos azóta a projekt pénzhiány miatt a folytatásra vár. </w:t>
      </w:r>
    </w:p>
    <w:p>
      <w:pPr>
        <w:pStyle w:val="Normal"/>
        <w:spacing w:lineRule="auto" w:line="276"/>
        <w:jc w:val="both"/>
        <w:rPr/>
      </w:pPr>
      <w:r>
        <w:rPr/>
        <w:t>Ifjúsági témakörben 2010-ben megvalósult a Zala Megyei Önkormányzat által is támogatott „Fiatalok a demokráciáért” Európai Uniós projekt, amelyben a zalaegerszegi, a Sarthe megyei valamint Kovászna megyei diákönkormányzatok diákjai vettek részt.</w:t>
      </w:r>
    </w:p>
    <w:p>
      <w:pPr>
        <w:pStyle w:val="Normal"/>
        <w:spacing w:lineRule="auto" w:line="276"/>
        <w:jc w:val="both"/>
        <w:rPr/>
      </w:pPr>
      <w:r>
        <w:rPr/>
        <w:t xml:space="preserve">2009-ben Sarthe megye elnöke Le Mans-ban fogadta a Zala Megyei Közgyűlés elnökét, aki a látogatás ideje alatt kulturális, turisztikai és közlekedési szakemberekkel is megbeszéléseket folytatott a két megye közötti kapcsolatok továbbfejlesztése lehetséges irányainak felmérése érdekében.  </w:t>
      </w:r>
    </w:p>
    <w:p>
      <w:pPr>
        <w:pStyle w:val="Normal"/>
        <w:spacing w:lineRule="auto" w:line="276"/>
        <w:jc w:val="both"/>
        <w:rPr/>
      </w:pPr>
      <w:r>
        <w:rPr/>
        <w:t>Franciaországban 2011 márciusában megyei önkormányzati választások lesznek, ahol Roland du Luart elnök úr nem indul újra. A megválasztott új elnököt esedékes lenne meghívni Zala megyébe a választások után, a két megye közötti együttműködés konkrét elképzeléseinek egyeztetésére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Rhein-Hunsrück-Járás (Németorszá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apcsolat Zala megye és Rhein-Hunsrück-Járás között 1998-ban indult. </w:t>
      </w:r>
    </w:p>
    <w:p>
      <w:pPr>
        <w:pStyle w:val="Normal"/>
        <w:spacing w:lineRule="auto" w:line="276"/>
        <w:jc w:val="both"/>
        <w:rPr/>
      </w:pPr>
      <w:r>
        <w:rPr/>
        <w:t xml:space="preserve">2009-ben Rhein-Hunsrück járás székhelyén ünnepi rendezvényen emlékeztek meg a berlini fal leomlásának 20. és a testvérmegyék közötti együttműködési megállapodás aláírásának 10. évfordulójáról. Az ünnepségen díszvendégként Pintér László, a Zala megyei Közgyűlés alelnöke képviselte Zala megyét. </w:t>
      </w:r>
    </w:p>
    <w:p>
      <w:pPr>
        <w:pStyle w:val="Normal"/>
        <w:spacing w:lineRule="auto" w:line="276"/>
        <w:jc w:val="both"/>
        <w:rPr/>
      </w:pPr>
      <w:r>
        <w:rPr/>
        <w:t>A Zala Megyei Közgyűlés elnöke meghívást kapott a 2010-es évben Rhein-Hunsrück Járás elnökétől a testvérkapcsolat jövőjéről való egyeztetésre Simmernbe, amely azonban egy megfelelő közös időpont hiányában 2011-re tolódott át. Az év elején lesz szükséges az új időpontot egyeztetni. Érdemes lenne ezúttal újra konkrét szakmai tapasztalat-cseréket, ill. együttműködéseket javasolni a német félnek és 2011-ben egy szakmai delegációval kiutazni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anti-Manysi Autonóm Terület (Oroszország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00-ben kötöttünk együttműködési megállapodást az Autonóm Terület Kormányzóságával, s azóta éves cselekvési tervek alapján zajlik a közös munk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atalmas távolság és a jelentős utazási költségek miatt Zala megyéből ritkábbak a kiutazások, inkább az orosz partner képviselőinek zalai programokon való részvétele jellemzi együttműködésünket. 2010. nyarán két festőművészt láttunk vendégül a III. Zala – Pannon Nemzetközi Művésztelepeken. Ez év júniusában fogadtuk a Hanti-Manszijszkban található Ember és Természet Múzeuma 3 munkatársát, akik a 2009. évi „1000 éves Zala” programsorozat részeként hozott „A tűz őrzője” című kiállítási anyaguk – amely az elmúlt egy évben Magyarország több múzeumában és az erdélyi Maros megyében is bemutatásra került - hazaszállítása és a további közös projekt tervek megvitatása céljából érkezett Zalába. Augusztusban pedig a Torum-Maa Szabadtéri Néprajzi Múzeummal közös „Az északi kenyér titkai” című projekt megvalósítására került sor, melynek keretében az oroszországi múzeum munkatársai és egy manysi népművész felépített egy szabadtéri kemencét a Göcseji Falumúzeumhoz tartozó Finnugor Néprajzi Park manysi szálláshelyén, s megtanította a zalaiaknak a hagyományos kovásztalan kenyér és lángos sütését. Az augusztus 20-i Kenyérfesztiválon a múzeum látogatói is megkóstolhatták az új kemencében sütött kenyeret. A látogatás során a Torum-Maa Múzeum igazgatójával egyeztetések zajlottak a manysi szálláshely még hiányzó felszerelési tárgyairól, azok adományozásáról. Ezen felül átadásra kerültek a Falumúzeum egyik jellegzetes épületének tervrajzai, mivel egy következő nagyobb közös projekt keretében orosz partnereink fel kívánják építeni saját szabadtéri múzeumuk területén annak mását. E projekt részletes kimunkálása a következő évek feladata lesz. Az orosz delegáció kísérleti céllal magával vitt néhány gyümölcsfa (alma és berkenye) oltványt a Zala megyei őshonos fajta-megőrző gyűjteményből, hogy a Néprajzi Múzeum területén elültessék és megvizsgálhassák, hogy mennyire életképes az ottani körülmények között. Három fős zalai küldöttség vett részt november 8 -13. között a Hanti-Manszijszkban rendezett III. Nemzetközi Északi Archeológiai Kongresszuson. A látogatás során a szakmai programok mellett megbeszéléseket folytattak az együttműködés következő lehetséges lépéseiről, amelyek megvalósítása, illetve ütemezése azonban nagyban függ költségvetési kereteinktől.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oronyezsi Püspökség (Oroszország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A 2006 nyarán zalai katolikus papok kezdeményezésére és szervezésében, a Zala Megyei Önkormányzat támogatásával megvalósított Don-vidéki zarándokutat és a magyar katonai temetőkben való kereszt-állítást követően kezdeményezte a Voronyezs-Boriszoglebszkij Püspökség Szent Miklós Székesegyházának elöljárója a magyarországi viszont látogatást. Hosszas egyeztetéseket követően 2010. augusztus 20-24. között látogatott Zalába a magas szintű egyházi méltóságokból és egy női kórusból álló delegáció, amely a zalaegerszegi orosz katonai temetőben gyászmise keretében felállított egy keresztet az itt elesettek emlékére. A delegáció fogadásának anyagi alapjait a Zala Megyei Önkormányzat és Zalaegerszeg Megyei Jogú Város Önkormányzata közösen teremtette elő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voronyezsi egyházmegye küldöttségét fogadta dr. Veres András megyéspüspök is. A püspök úr szívélyes hangú eszmecserét folytatott Szergij metropolitával, amelyen szóba kerültek a Szombathelyi Egyházmegye és a Voronyezsi Egyházmegye kapcsolatai kiszélesítésének lehetőségei. A látogatás országos jelentőségű eredménye, hogy a küldöttséget Semjén Zsolt miniszterelnök-helyettes is fogadta  a Parlamentben és megbeszélést folytattak, amelyen jelen volt Simicskó István honvédelmi államtitkár és Keskeny Ernő, a magyar külügyminisztérium FÁK országok és Oroszország-felelőse is. A megbeszélés során a miniszterelnök-helyettes átadta a metropolitának azt a hivatalos levelet, amelyben a magyar kormány Kirill patriarchát magyarországi látogatásra hívj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i együttműködéssel elindult együttműködés így már kormányzati támogatással folytatódhat az országban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nemzetközi kapcsolatokra biztosított költségkeret ésszerű és takarékos felhasználása mellett 2010-ben igyekeztünk minden lehetőséget kihasználni meglévő együttműködéseink ápolására, s azok új tartalommal való bővítésére. Ezt az irányvonalat szeretnénk követni a következő évben is a hatékony pénzfelhasználás szem előtt tartásával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 Nemzetközi kapcsolataink főbb prioritásai a 2011-2014. közötti időszakban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igyelembe véve az Európai Unióban jelenleg zajló folyamatokat, prioritásokat és tekintettel a Zala Megyei Önkormányzat korlátozott pénzügyi erőforrásaira, azok lehető leghatékonyabb felhasználása érdekében célszerű meghatározni nemzetközi kapcsolataink főbb irányvonalait az elkövetkezendő négy éves önkormányzati ciklusra vonatkozóa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agyományosan meglévő testvérkapcsolataink fenntartása és ápolása mellett, a kormányzati célkitűzésekkel összhangban erősíteni kívánjuk a határon túl élő magyarság anyaországhoz való kötődését, a velük való kapcsolatokat szorosabbra fűzni, valamint támogatni a megyében élő nemzeti kisebbségeke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ndezek alapján a következő időszakban kiemelt hangsúlyt kívánunk fordítani a szlovéniai Muravidéken élő magyarsággal való kapcsolattartásra. A korábbi gyümölcsöző kulturális kapcsolatok mentén kiemelt szerep jut a Muravidéki Magyar Önkormányzati Nemzeti Közösség, valamint a Vas és Zala Megyei Önkormányzatok Közgyűlése által évente aláírt „Muravidéki megállapodásban” szereplő kulturális együttműködéseknek és a közgyűjteményi intézmények kapcsolatainak. Rendkívül fontosak a Zala Megyei Kereskedelmi- és Iparkamara Magyar - Szlovén Tagozata által is felkarolt magyar-szlovén gazdasági kapcsolatok. Támogatni kívánjuk továbbá a civil szféra szerveződéseit, amelyek tovább mélyíthetik a már meglévő intézményi kapcsolatoka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apcsolataink másik fő iránya az Európai Uniós csatlakozás küszöbén álló Horvátországgal, azon belül is a Magyarországgal határos területekkel való szoros együttműködések erősítése. A közös történelmi örökség révén már eddig is számos programot valósítottunk meg Muraköz illetve Varasd megyével, ám a következő időszakban igyekszünk újabb területeket is bevonni az együttműködésbe. Terveinkben szerepel mind a protokolláris, politikai, önkormányzati és közigazgatási, mind a kulturális, gazdasági, turisztikai és intézményi kapcsolatok lehetőségeinek feltérképezése és az ilyen irányú együttműködések elindítása, illetve a korábbiak folytatása.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Szlovénia – Magyarország, valamint Magyarország – Horvátország IPA Határon Átnyúló Együttműködési Programok által kínált pályázati lehetőségek lehető legjobb kihasználásával, a Zala megyei pályázó szervezetek támogatásával igyekszünk elősegíteni, hogy minél több közös projekt gazdagítsa e két, határ menti országgal való zalai kapcsolatoka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1-et a Zala Megyei Közgyűlés Gönczi Ferenc Emlékévnek nyilvánította. A 150 éve született néprajzkutató egyaránt kutatta a zalai Göcsej és Hetés vidékét, a Muraközt és Somogyot is. Az emlékév alkalmából számos programot tervezünk a határ menti területen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Nemzetközi kapcsolataink másik kiemelt területe az erdélyi testvérmegyékkel – Kovászna, Hargita, Maros megye – való szoros együttműködés, amelyet a korábbi, főként kulturális és turisztikai programok mellett újabb témákkal kívánunk bővíteni, mint például ifjúsági csereüdültetések megszervezése, termálfürdők közötti kapcsolatok kialakítás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előterjesztést a közgyűlés hetében tárgyalja meg a szak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Zala Megyei Közgyűlés elfogadja a 2010. évi nemzetközi kapcsolatokról szóló tájékoztatót. Felkéri a Turisztikai és Külkapcsolatok Bizottságát, hogy a 2011. évi nemzetközi kapcsolatokról nyújtson tájékoztatást a közgyűlésnek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Zala Megyei Közgyűlés jóváhagyja a 2011-2014. közötti időszakra tervezett nemzetközi kapcsolatok főbb prioritásait, és felkéri a Turisztikai és Külkapcsolatok Bizottságát a tervezet megvalósítását célzó munka segítésére.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 xml:space="preserve">: 1. pontra: 2012. március 1. </w:t>
      </w:r>
    </w:p>
    <w:p>
      <w:pPr>
        <w:pStyle w:val="Normal"/>
        <w:spacing w:lineRule="auto" w:line="276"/>
        <w:ind w:firstLine="993"/>
        <w:jc w:val="both"/>
        <w:rPr>
          <w:u w:val="single"/>
        </w:rPr>
      </w:pPr>
      <w:r>
        <w:rPr/>
        <w:t>2. pontra: folyamatos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  Fodor Márk, a Turisztikai és Külkapcsolatok Bizottsága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7:00Z</dcterms:created>
  <dc:creator>User</dc:creator>
  <dc:description/>
  <cp:keywords/>
  <dc:language>en-US</dc:language>
  <cp:lastModifiedBy>Judit Porkoláb</cp:lastModifiedBy>
  <cp:lastPrinted>2011-02-01T08:33:00Z</cp:lastPrinted>
  <dcterms:modified xsi:type="dcterms:W3CDTF">2011-02-01T14:26:00Z</dcterms:modified>
  <cp:revision>5</cp:revision>
  <dc:subject/>
  <dc:title>sz</dc:title>
</cp:coreProperties>
</file>