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gyüttműködési Megállapodás a Muravidéki Magyar Önkormányzati Nemzeti Közösség, valamint Vas és Zala Megye Önkormányzatának közgyűlései között 2011. évre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Bresztyenszky Beáta, Zala Megyei </w:t>
      </w:r>
    </w:p>
    <w:p>
      <w:pPr>
        <w:pStyle w:val="Normal"/>
        <w:tabs>
          <w:tab w:val="clear" w:pos="708"/>
          <w:tab w:val="left" w:pos="3544" w:leader="none"/>
        </w:tabs>
        <w:ind w:left="4140" w:right="567" w:hanging="3431"/>
        <w:jc w:val="both"/>
        <w:rPr/>
      </w:pPr>
      <w:r>
        <w:rPr>
          <w:b/>
        </w:rPr>
        <w:t xml:space="preserve">                                                       </w:t>
      </w:r>
      <w:r>
        <w:rPr/>
        <w:t>Közgyűlés Hivatala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Kutszegi István, Vas Megyei Önkormányzati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jc w:val="both"/>
        <w:rPr/>
      </w:pPr>
      <w:r>
        <w:rPr/>
        <w:t xml:space="preserve">                                                                   </w:t>
      </w:r>
      <w:r>
        <w:rPr/>
        <w:t>Hivatal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      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       </w:t>
      </w:r>
      <w:r>
        <w:rPr/>
        <w:t>nincs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 háromoldalú együttműködési megállapodás. Az eltelt 19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>
          <w:color w:val="000000"/>
        </w:rPr>
      </w:pPr>
      <w:r>
        <w:rPr>
          <w:color w:val="000000"/>
        </w:rPr>
        <w:t>Az oktatási, pedagógiai együttműködés magában foglalja különböző gyermeklapok, szakmai folyóiratok biztosítását, a különböző Zala megyei tanulmányi versenyeken, vetélkedőkön való részvétel lehetőségét, a muravidéki magyar pedagógusok továbbképzését.</w:t>
      </w:r>
    </w:p>
    <w:p>
      <w:pPr>
        <w:pStyle w:val="Normal"/>
        <w:ind w:left="57" w:righ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right="72" w:hanging="0"/>
        <w:jc w:val="both"/>
        <w:rPr/>
      </w:pPr>
      <w:r>
        <w:rPr/>
        <w:t xml:space="preserve">A kulturális kapcsolatok terén a zalai szakemberek a muravidéki településeken nyújtanak szakmai segítséget a helyben működő közel 30 amatőr művészeti csoportnak (néptánc, népdalkör, hímzés, stb.), emellett a muravidéki amatőr művészeti együttesek rendszeres meghívást kapnak a megyei felmenő rendszerű szakági bemutatókra. 2006-ban első ízben került be külön fejezetként az ifjúsági együttműködés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2011. évre szóló megállapodás-tervezet is az előző évek tapasztalata alapján – a három együttműködő partner szakembereinek többszöri egyeztetése után – készült el, aláírására mindhárom fél részéről történő elfogadását követően kerülhet sor, melynek házigazdája idén a Vas Megyei Önkormányzat. </w:t>
      </w:r>
    </w:p>
    <w:p>
      <w:pPr>
        <w:pStyle w:val="Normal"/>
        <w:jc w:val="both"/>
        <w:rPr/>
      </w:pPr>
      <w:r>
        <w:rPr/>
        <w:t>A Zala Megyei Önkormányzat által tervezett programok költsége 2011. évre a megállapodás szerint 3.9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menti kapcsolatokban már jelentős hagyománnyal rendelkező voltára, javasolom a Tisztelt Közgyűlésnek az együttműködési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, valamint Vas Megye és Zala Megye Közgyűlései között, a 2011. évre szóló Együttműködési Megállapodást az előterjesztés melléklete szerinti tartalommal jóváhagyja és felhatalmazza Elnökét annak aláírására azzal, hogy a megállapodásban foglaltak pénzügyi fedezetéről a Zala Megyei Önkormányzat 2011. évi költségvetésében gondoskodjo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április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2011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zombathely - Lendva - Zalaegerszeg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11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mint együttműködő F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agyar Köztársaság és a Szlovén Köztársaság között megkötött Alapszerződés, továbbá a két ország között újjá alakult Magyarország – Szlovénia Határon Átívelő Vegyes Bizottság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szélesebb körű háromoldalú együttműködés megvalósítását szolgáló Szlovén – Magyar Regionális Tanács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Vas Megyei Önkormányzatnak a magyarországi Rába vidéki szlovén közösséggel és a szlovéniai muravidéki magyarsággal kötött együttműködési megállapodásával a két nemzeti kisebbség egymás közötti kölcsönös megbecsülésen alapuló kapcsolatrendszerének és a két ország kormányai közötti együttműködés fejlesztésének előmoz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év kiemelkedő kulturális, történelmi eseményeinek – pl.: Liszt Ferenc Emlékév, a Zala megyei Gönczi Ferenc Emlékévének programjai - kölcsönös együttműködésen alapuló méltó elősegítés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érdekében az alábbiakban állapodnak meg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önyvtárak közötti kapcsolato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>A Deák Ferenc Megyei Könyvtár, a Berzsenyi Dániel Könyvtár, valamint a Lendvai Könyvtár és a Muraszombati Területi és Tanulmányi Könyvtár a 2011. esztendőben széleskörű szakmai együttműködést folytat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József Attila Megyei Versmondó Versenyen – a zalaegerszegi József Attila Városi Könyvtár és a lendvai Könyvtár közreműködése keretében – muravidéki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Lendvai Könyvtár és a Berzsenyi Dániel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Vas megyei Berzsenyi Dániel Könyvtár a Muraszombati Területi és Tanulmányi Könyvtárral közös dokumentumcsere keretében magyar nyelvű anyagokat küld a vidék magyarlakta települései számára, viszont szlovén nyelvű anyagokat kap a megye szlovén lakta települések ellátására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határ-menti települések óvodáiban, iskoláiban (Domonkosfa, Pártosfalva, Hodos, stb.) játékos gyermekfoglalkozásokat tart a Vas Megyei Berzsenyi Dániel Könyvtár egyeztetett igény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Vas Megyei Berzsenyi Dániel Könyvtár 3 folyóiratot (Honismereti Közlemények, Könyvtáros, Vasi Könyvtárak Értesítője) küld Muravidékre, cserébe 2 folyóiratot kap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három térség könyvtárai kölcsönösen törekednek az együttműködésükre alapozó regionális és EU források elnyerése érdekében szakmai pályázatok kidolgozására, közös benyújtására. A Vas Megyei Berzsenyi Dániel Könyvtár együttműködésének bővítésére törekszik a Lendvai Községi Könyvtárral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keretében szervezett meseórákon a lenti Városi Könyvtár által küldött mesemondó működik köz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és a megyékben működő könyvtárak rendszeresen megküldik egymásnak a vidékre vonatkozó honismereti irodalm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Múzeumi együttműköd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22"/>
        </w:numPr>
        <w:tabs>
          <w:tab w:val="clear" w:pos="708"/>
          <w:tab w:val="left" w:pos="1080" w:leader="none"/>
        </w:tabs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Szvegtrzs21"/>
        <w:ind w:left="72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 „</w:t>
      </w:r>
      <w:r>
        <w:rPr/>
        <w:t>A megélt táj” című, a szentgotthárdi Szlovén Nemzetiségi Múzeum fejlesztését szolgáló közös pályázati projekt sikeres megvalósítása érdekében a program végrehajtásában részt vesznek a VMMI szakemberei a lendvai Múzeum – Galériával és a Muraszombati Területi Múzeummal együttműködve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megyei múzeumok szakemberei a muravidéki intézményekkel egyeztetett program szerint hozzájárulnak és szakmai segítséget nyújtanak a Domonkosfán kialakítandó néprajzi tájház gyűjteményének rendezéséhez és kiállításának megvalósításához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Vas Megyei és a Zala Megyei Múzeumok Igazgatóságának szakemberei szakmai segítséget adnak a Lendván megrendezésre kerülő </w:t>
      </w:r>
      <w:r>
        <w:rPr>
          <w:b/>
        </w:rPr>
        <w:t>„</w:t>
      </w:r>
      <w:r>
        <w:rPr/>
        <w:t xml:space="preserve">A magyarság a Muravidéken” című állandó kiállítás létrehoz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Források a Muravidék történetéhez1-2. kötetéhez kapcsolódóan az érdekelt intézmények szakmai programokat szerveznek tevékenységi hatókörükben.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Szvegtrzs21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Mura menti régióban tevékenykedő, a muravidéki magyar közösséggel is együttműködő Zala és Vas megyei Levéltárak, valamint a Maribori Területi Levéltárak a 2011. évben tovább ápolják a szakmai kapcsolataikat.</w:t>
      </w:r>
    </w:p>
    <w:p>
      <w:pPr>
        <w:pStyle w:val="Szvegtrzs21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„Források a Muravidék történetéhez” gyűjtemény 3. kötetének előkészítésében a Maribori Területi Levéltár szakmai partner koordinálása alapján vesznek részt a Vas és Zala Megyei Levéltár szakemberei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/>
        <w:t>A megállapodó Felek hangsúlyosan ösztönzik a „Források a Muravidék történetéhez” kiadvány 3. kötetének mielőbbi szlovéniai megjelentetését, melynek előkészítésében, források feltárásban Mukicsné Kozár Mária múzeológus szakember részvételét biztosítja a Vas Megyei Múzeumok Igazgatósága (VMMI)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Forrásgyűjtemény megjelent 1-2. kötetének szélesebb körű megismertetése érdekében  a három együttműködő térségben szakmai programokat szerveznek az érdekelt intézmények. 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két Megyei Levéltár Bartos Róbert és Paksy Zoltán szakmai vezetésével 2011 júniusában Vas megyei és muravidéki helyszíneken szakmai partnereivel megrendezi a soron következő </w:t>
      </w:r>
      <w:r>
        <w:rPr>
          <w:bCs/>
        </w:rPr>
        <w:t>21. Nemzetközi Ifjúsági Levéltári Kutatótábort</w:t>
      </w:r>
      <w:r>
        <w:rPr>
          <w:b/>
          <w:bCs/>
        </w:rPr>
        <w:t xml:space="preserve"> </w:t>
      </w:r>
      <w:r>
        <w:rPr>
          <w:bCs/>
        </w:rPr>
        <w:t>20</w:t>
      </w:r>
      <w:r>
        <w:rPr/>
        <w:t xml:space="preserve"> fővel a Lendvai és muravidéki Középiskolákból illetve Vas és Zala megyei fiatalok részvételével.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megállapodó Felek és szakmai intézményeik együttműködésével a Nemzetközi Ifjúsági Levéltári Kutatótábor jubileumi 20. évfordulója alkalmából szervezett szakmai konferencia anyagát, dokumentumait elektronikus portáljaikon megjelentetik, e témában igény szerint programokat szerveznek.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Vas Megyei Önkormányzat megrendezi Veres Gábor vagy Blaskó János szobrászművész kiállítását Lendván</w:t>
      </w:r>
      <w:r>
        <w:rPr>
          <w:b/>
        </w:rPr>
        <w:t xml:space="preserve"> </w:t>
      </w:r>
      <w:r>
        <w:rPr/>
        <w:t>2011. őszén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 xml:space="preserve">Az MNMI a Bánffy Központban kiállítást szervez egy-egy  Zala ill. Vas megyei képzőművész részére. 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 xml:space="preserve">A muravidéki Király Moss Suzanne és Sinkó Szabina kiállítása 2011. évi Vas megyei bemutatását a megyei önkormányzat koordinálásával megszervezik az érintett F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 xml:space="preserve">A Vas Megyei Önkormányzat ösztönözve elősegíti és támogatja, hogy a Magyar Alkotóművészek Országos Egyesületének Vas megyei Csoportja együttműködő kapcsolatokat alakítson ki a muravidéki művészeti műhelyekkel és biztosítsák a 2011-ben sorra kerülő </w:t>
      </w:r>
      <w:r>
        <w:rPr>
          <w:b/>
        </w:rPr>
        <w:t>„</w:t>
      </w:r>
      <w:r>
        <w:rPr/>
        <w:t>Régió Art” kiállításon</w:t>
      </w:r>
      <w:r>
        <w:rPr>
          <w:b/>
        </w:rPr>
        <w:t xml:space="preserve"> </w:t>
      </w:r>
      <w:r>
        <w:rPr/>
        <w:t>muravidéki alkotók részvételét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lendvai Magyar nemzetiségi Művelődési Intézet elősegíti, hogy a Magyar Alkotóművészek Országos Egyesületének Vas megyei Csoportja művészei közös tárlaton bemutatkozhassanak Ljubljanában a magyar nagykövetségen, valamint Lendv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Vas Megyei Önkormányzat ösztönzi, hogy a Savaria Szimfonikus Zenekar -elsősorban kamara együttesei</w:t>
      </w:r>
      <w:r>
        <w:rPr>
          <w:b/>
        </w:rPr>
        <w:t xml:space="preserve"> - </w:t>
      </w:r>
      <w:r>
        <w:rPr/>
        <w:t xml:space="preserve">együttműködő kapcsolatokat létesítsen a lendvai Magyar Nemzetiségi Művelődési Intézettel és a Színház és Hangversenyterem intézménnyel azzal a céllal, hogy hozzájáruljon a Muravidék komolyzenei programjainak hangversenyekkel történő bővít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Vas és Zala megye lehetőséget teremt az Egy&amp;Más Vándorszínháznak a megyékben történő bemutatkozására, cserében vasi, zalai színjátszó csoportok muravidéki szereplését biztosítják a Felek. Az útiköltség a Küldő Felet, az együttes vendéglátása a Fogadó Fele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Vas Megyei Önkormányzat a „Muratáj” című lendvai folyóirat 2011. évi egyik számának megjelentetéséhez 200 ezer forinttal járul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Vas Megyei Önkormányzat biztosítja a Mesebolt Bábszínház két előadását – igény és egyeztetett időpont szerint – a Muravidéken. Az előadások fellépti díját az MNMI, a társulat utazási költségét a Vas Megyei Önkormányza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2011-ben a három Partner az év könyvünnepeihez kapcsolódóan kölcsönösen megszervezi az újabb kiadványaik, könyveik bemutatóját.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„</w:t>
      </w:r>
      <w:r>
        <w:rPr/>
        <w:t>Vasi megyekép”</w:t>
      </w:r>
      <w:r>
        <w:rPr>
          <w:b/>
        </w:rPr>
        <w:t xml:space="preserve"> </w:t>
      </w:r>
      <w:r>
        <w:rPr/>
        <w:t xml:space="preserve">című fotópályázaton muravidéki fotósok részvételét is várja a Vas Megyei Önkormányzat.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260" w:leader="none"/>
        </w:tabs>
        <w:ind w:left="1068" w:hanging="360"/>
        <w:jc w:val="both"/>
        <w:rPr/>
      </w:pPr>
      <w:r>
        <w:rPr/>
        <w:t>A Vas Megyei Önkormányzat elősegíti, hogy a Rákóczi Szövetség Vas megyei Szervezetével együttműködve Muravidéken megrendezhessék „Eszterházy János emlékezete” című képzőművészeti kiállítást a pozsonyi Galéria anyagából.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Pannon Tükör, az Életünk irodalmi folyóiratok és a Vasi Szemle Szerkesztősége munkatársai és a Muravidéki Írók Társasága, a Muratáj Szerkesztősége kölcsönösen tovább ápolják kapcsolataikat, szervezik együttműködésüket. Az év során kölcsönösen elősegítik a térségben tevékenykedő folyóiratok szerkesztőségeinek közös bemutató estjeit Lendván, Szombathelyen és Zalaegerszegen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ala megye a Naptár évkönyv megjelenését 300 ezer forinttal támogat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zvegtrzs21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/>
      </w:pPr>
      <w:r>
        <w:rPr/>
        <w:t xml:space="preserve">Egy Vas megyei és egy Zala megyei szobrászművész meghívást kap a lendvai Galéria-Múzeum által szervezett 2011. évi Nemzetközi Képzőművészeti Alkotótáborb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Külön egyeztetés alapján Vas és Zala megye négy-négy alkalommal ének-zenei, vagy néptánc együtteseket  küld a Muravidékre szerepelni. Az utazási költségek a megyét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a Savaria Nyári Egyetemen egy (1) fő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meghív muravidéki népművészeti alkotókat a 2011. évi IV. Nyugat-dunántúli Regionális Népművészeti Kiáll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közművelődési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  <w:tab w:val="left" w:pos="1080" w:leader="none"/>
        </w:tabs>
        <w:ind w:left="1068" w:hanging="360"/>
        <w:jc w:val="both"/>
        <w:rPr/>
      </w:pPr>
      <w:r>
        <w:rPr/>
        <w:t>A Muravidéken rendezendő hagyományos Muravidéki Szavalóversenyen, valamint a Falusi Krónika című országos és határon túli vers-és prózamondó találkozó Muravidéki elődöntőjén egy zsűri személyének díját a Zala Megyei Önkormányzat vállal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Magyar Nemzetiségi Művelődési Intézet valamint a határ menti települések önkormányzatai és szervezetei közösen rendezik meg 2011-ben a XIII. Horváth Károly Népzenei Találkozót Lentib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/>
      </w:pPr>
      <w:r>
        <w:rPr/>
        <w:t xml:space="preserve">Az „ÉLŐ ÖRÖKSÉG” címmel együttesen benyújtott Szlovénia-Magyarország Határon Átnyúló Együttműködési Program 2007– 2013. pályázat projektjeinek megvalósítását az Együttműködő Felek a vezető partner Vas Megyei Önkormányzat koordinálásával, a szakmai munkacsoportok bevonásával teljesítik a pályázati ütemterv alapján. </w:t>
      </w:r>
      <w:r>
        <w:rPr>
          <w:u w:val="single"/>
        </w:rPr>
        <w:t>2011-ben esedékes programokat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„</w:t>
      </w:r>
      <w:r>
        <w:rPr/>
        <w:t>kultúr térkép” folyamatos készítése (Zala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irodalmi és könyvtári olvasótábor (Zala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bor- gasztronómiai fesztivál (Zala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néprajzi adat- és dokumentumtár (Zala M. Múzeum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helytörténeti lexikon folyamatos munkái (Vas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XXI. levéltári kutatótábor (Vas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Mozdulatiskola programjai (Vas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Muravidéki lakodalmas projekt munkálatai (Vas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virtuális múzeum programja (Vas M. Ön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Zala György emlék kiállítás és kiadvány program (Lendva MMNÖ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domonkosfai helytörténeti gyűjtemény (Lendva MMNÖ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/>
        <w:t>népzenei módszertani központ munkái (Lendva MMNÖK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/>
      </w:pPr>
      <w:r>
        <w:rPr>
          <w:i/>
        </w:rPr>
        <w:t xml:space="preserve">a projekt - jelentések, beszámolók aktuális fordítási feladatai </w:t>
      </w:r>
      <w:r>
        <w:rPr/>
        <w:t>(Vas M. Önk.)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/>
      </w:pPr>
      <w:r>
        <w:rPr/>
        <w:t>Zala megye támogatja négy alkalomból álló népi bútorfestő kurzus megrendezését a lendvai Bánffy Központban muravidéki résztvevők számára. A rendezvény az „ÉLŐ ÖRÖKSÉG” című pályázatban vállalt, 2010-ben megtartott „Népi Bútorfestő Tábor” projektelem fenntarthatóságát biztosítja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bCs/>
        </w:rPr>
      </w:pPr>
      <w:r>
        <w:rPr>
          <w:bCs/>
        </w:rPr>
        <w:t>A MNMI valamint Zala és Vas megye – a konkrét lehetőségeket mérlegelve – törekszik közös további kulturális, művészeti célú, EU-s pályázatok kidolgozására és együttes benyújtására.</w:t>
      </w:r>
    </w:p>
    <w:p>
      <w:pPr>
        <w:pStyle w:val="Listaszerbekezds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bCs/>
        </w:rPr>
      </w:pPr>
      <w:r>
        <w:rPr>
          <w:bCs/>
        </w:rPr>
        <w:t xml:space="preserve">Zala megye a Hevesi Sándor Színházban kölcsönös egyeztetés alapján 100 Muravidéki tanuló számára a júniusig tartó évadban ingyenes előadást biztosít. </w:t>
      </w:r>
    </w:p>
    <w:p>
      <w:pPr>
        <w:pStyle w:val="Listaszerbekezds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bCs/>
        </w:rPr>
      </w:pPr>
      <w:r>
        <w:rPr>
          <w:bCs/>
        </w:rPr>
        <w:t xml:space="preserve">A Zala Megyei Önkormányzat, a Zalai Hírlap és a Hevesi Sándor Színház közös ”Falujárás” című programsorozata 2011-ben Muravidéki helyszínekkel bővül, melynek első állomása március 6-án Dobronak.    </w:t>
      </w:r>
    </w:p>
    <w:p>
      <w:pPr>
        <w:pStyle w:val="Listaszerbekezds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483" w:leader="none"/>
        </w:tabs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rPr>
          <w:b/>
          <w:b/>
        </w:rPr>
      </w:pPr>
      <w:r>
        <w:rPr>
          <w:b/>
        </w:rPr>
        <w:t xml:space="preserve">Ifjúsági együttműködés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  <w:tab w:val="left" w:pos="1211" w:leader="none"/>
        </w:tabs>
        <w:suppressAutoHyphens w:val="true"/>
        <w:ind w:left="1069" w:hanging="360"/>
        <w:jc w:val="both"/>
        <w:rPr/>
      </w:pPr>
      <w:r>
        <w:rPr>
          <w:bCs/>
        </w:rPr>
        <w:t>Zala megye  az MNMI által szervezett anyanyelvi táborban  20 muravidéki diák és két kísérő kedvezményes részvételét biztosítja 1.600 Ft./fő/nap térítési díj ellenében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1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és az MMIK LOGO Ifjúsági Szolgálata – programegyeztetés alapján, igény szerint – foglalkozásokat szervez és tart az MNMI által rendezett nyári tábor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MMIK LOGO Ifjúsági Szolgálata szakemberei az MNMI szervezésében tartandó táborok résztvevőinek – igény szerint - csoportépítő tréning- foglalkozásokat tartanak. Az útiköltség a Küldő Felet, a tiszteletdíj a Fogadó Fele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lendvai Művelődési Intézet által 2011 nyarán Vas megyében, vagy Velemben szervezett anyanyelvi, honismereti tábor 30 tanuló résztvevő és 2 fő felnőtt kísérő táborozási díjának 40%-át a Vas Megyei Önkormányzat biztosítja, a táborozási díj 60%-t a szervező Intézet és a résztvevők biztosítják.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  <w:tab w:val="left" w:pos="1134" w:leader="none"/>
        </w:tabs>
        <w:suppressAutoHyphens w:val="true"/>
        <w:ind w:left="1068" w:hanging="360"/>
        <w:jc w:val="both"/>
        <w:rPr/>
      </w:pPr>
      <w:r>
        <w:rPr/>
        <w:t>Az együttműködő partnerek a lendvai Magyar Nemzetiségi Művelődési Intézet szakmai táborainak eredményes megvalósításában – a fenti pontokban rögzítettek szerint és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önkormányzatok az útiköltség-térítést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rFonts w:ascii="Arial" w:hAnsi="Arial" w:cs="Arial"/>
        </w:rPr>
      </w:pPr>
      <w:r>
        <w:rPr/>
        <w:t xml:space="preserve"> </w:t>
      </w: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</w:rPr>
        <w:t xml:space="preserve">Zala megye kapcsolatot épít ki és tart fenn a Lendvai Ifjúsági Irodával (LIFE), a Lavina Ifjúsági Egyesülettel és a Kultúra Fejlődéséért Egyesülettel a kölcsönös együttműködés érdekében. </w:t>
      </w:r>
    </w:p>
    <w:p>
      <w:pPr>
        <w:pStyle w:val="Normal"/>
        <w:tabs>
          <w:tab w:val="clear" w:pos="708"/>
          <w:tab w:val="left" w:pos="1068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További egyeztetés alapján, a lendvai gyermek és ifjúsági programokra kézműves foglalkozásokhoz Vas, valamint Zala megye közösen biztosít szakembereket, akiknek utazási költségét a küldő fél, tiszteletdíját a fogadó fél vállal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Vas megye az „Aludj máskor”-24 órás megyei középiskolai vetélkedővel egybekötött </w:t>
      </w:r>
      <w:r>
        <w:rPr>
          <w:b/>
        </w:rPr>
        <w:t xml:space="preserve"> </w:t>
      </w:r>
      <w:r>
        <w:rPr/>
        <w:t>XIV. Ifjúsági Megyenapra egy-egy résztvevő csoportot hív meg  Muravidékről, valamint Zala megyéből, és a rendezvénnyel összefüggésben elősegíti a Lendvai Ifjúsági Iroda és az MMIK LOGO Ifjúsági Szolgálata közötti együttműködést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iCs/>
        </w:rPr>
      </w:pPr>
      <w:r>
        <w:rPr>
          <w:iCs/>
        </w:rPr>
        <w:t>Zala megye ifjúsági napi rendezvényére meghívja a Muravidéki magyar ifjak küldötteit, valamint egy fellépő csoportot a Muravidékről.</w:t>
      </w:r>
    </w:p>
    <w:p>
      <w:pPr>
        <w:pStyle w:val="Normal"/>
        <w:ind w:left="348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bCs/>
        </w:rPr>
        <w:t xml:space="preserve">Zala megye a Muravidéki Magyar Rádió regionális és egyéb kulturális jellegű műsorainak készítését – konkrét szakmai egyeztetés alapján – 300 ezer forint összeggel támogatja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Zala megye várja a Weöres Sándor Országos Gyermek Színjátszó Találkozó Megyei szakági bemutatójára három muravidéki csoport részvételét, biztosítja vendéglátásukat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32"/>
        </w:numPr>
        <w:tabs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2011. évben - külön időpont egyeztetés alapján – Zala megye támogatja a „Messze jártam, másutt is volt jó dolgom, de a szívem csak azt súgja, jobb otthon”- A feliratos falvédők üzenetei című tematikus néprajzi gyűjteményes kiállítás, valamint a kiállítás-sorozat soron következő részének bemutatását Muravidéken. </w:t>
      </w:r>
    </w:p>
    <w:p>
      <w:pPr>
        <w:pStyle w:val="Normal"/>
        <w:tabs>
          <w:tab w:val="clear" w:pos="708"/>
          <w:tab w:val="left" w:pos="1608" w:leader="none"/>
        </w:tabs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 „Zalai Hagyományok Napja” című rendezvényen a Zala Megyei Önkormányzat egy hagyományőrző, muravidéki népszokásokat feldolgozó csoport részvételét biztosítja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z „Etnomozi” Zala megyei programjai keretében egy alkalommal bemutatkozási lehetőséget biztosít egy muravidéki hagyományőrző csoport részére, a muravidék hagyományait bemutató etnofilm levetítéséhez, előadás megtartásához. A csoport utazási költségét és vendéglátását Zala megye állja. Az MNMI hagyományőrző csoportjainak működési helyszínén négy alkalommal  etnomozi programot szervez Zala megye ás az MNMI. 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 2011-ben rendezendő ”VI. Zalai, Regionális és Határontúli Betlehemi Jászol” című pályázaton, valamint a pályaművekből rendezendő kiállításon a szervező megye részvételt biztosít muravidéki és vasi alkotók részére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Zala megye tiszteletpéldányt ad az ez évben is megjelent „Jászolkönyv - Zalai Betlehemek” című könyvből külön egyeztetés alapján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Zala megye az Együttműködő Felek térségében 2011 őszén meghirdeti és szervezi az Együttműködő Felek térségeiben élő felnőttek részére a IV..„Szépen szóló Szépkorúak” című Mesemondó Találkozót, melynek újabb bemutató rendezvényét Zala megyében tartják. Részvételi lehetőséget, valamint utazási költségtérítést biztosít a szervező a Muravidékről érkező résztvevőknek, valamint a Muravidékről delegált zsűritag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/>
        <w:t>A Meseműhelyek Pannóniája - III. Zalai, Vasi és Határontúli Mesemondó Találkozó rendezvényeire Zala megye várja a Muravidékről érkező résztvevőket, számukra biztosítja a vendéglátást. A rendezvény ünnepélyes Gálaműsorát Lendván rendezi meg az MNMI támogatásával a lendvai Színház- és Hangversenyterembe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lendvai Bánffy Központban külön időpont egyeztetés alapján tartandó Muravidéki Népmesemondó Kör szakmai fórumára Zala megye 3 előadót delegál, utazási költségét tér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Zala megye támogatja a lendvai Bánffy Központban tartandó két napos anyanyelvi-beszédtechnikai kurzust, külön egyeztetés alapján, melyre szakmai előadókat delegál. A kurzus záró programja egy szakmai kirándulás a Magyar Nyelv Múzeumába Széphalomra, melynek költségeit Zala megye és az MNMI közösen vállalj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Zala megye támogatja a muravidéki és zalai költők verseiből megrendezésre kerülő versmondó versenyt és gálát a Költészet Napján, mely rendezvénynek támogató társpartnere a Pannon Tükör című kulturális folyóirat valamint a lendvai MNMI.</w:t>
      </w:r>
    </w:p>
    <w:p>
      <w:pPr>
        <w:pStyle w:val="Normal"/>
        <w:ind w:left="72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  <w:tab w:val="left" w:pos="1785" w:leader="none"/>
        </w:tabs>
        <w:suppressAutoHyphens w:val="true"/>
        <w:ind w:left="717" w:hanging="360"/>
        <w:jc w:val="both"/>
        <w:rPr/>
      </w:pPr>
      <w:r>
        <w:rPr/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tabs>
          <w:tab w:val="clear" w:pos="708"/>
          <w:tab w:val="left" w:pos="357" w:leader="none"/>
        </w:tabs>
        <w:spacing w:before="240" w:after="0"/>
        <w:ind w:left="357" w:hanging="0"/>
        <w:rPr/>
      </w:pPr>
      <w:r>
        <w:rPr/>
        <w:t>A/ Magyar Nemzetiségi Művelődési Intéze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 xml:space="preserve"> </w:t>
      </w:r>
      <w:r>
        <w:rPr/>
        <w:t xml:space="preserve">a Liszt Ferenc emlékév keretében rendezett lendvai programokr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nyár-végi néptánc fesztivál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talin napi népművészeti vásárra a vasi és zalai népi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ind w:left="360" w:hanging="0"/>
        <w:rPr/>
      </w:pPr>
      <w:r>
        <w:rPr/>
        <w:t>B/ Vas megy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büki Aratóünnepre egy muravidéki arató csoporto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szombathelyi Regionális Népművészeti Kiállításra kiállító muravidéki népművészeket,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Sárvári Szüretre a Csentei Népdalkört a kelepelő állítás és Orbán napi bemutatójáv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Vasi Múzeumfalu  Szent György napi programjára egy muravidéki néptánc - népzenei csoportot,</w:t>
      </w:r>
    </w:p>
    <w:p>
      <w:pPr>
        <w:pStyle w:val="Normal"/>
        <w:tabs>
          <w:tab w:val="clear" w:pos="708"/>
          <w:tab w:val="left" w:pos="1428" w:leader="none"/>
        </w:tabs>
        <w:ind w:left="-348" w:hanging="0"/>
        <w:jc w:val="both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C/ Zala megy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Zalai Művészeti Fesztivál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Meseműhelyek Pannóniája – III. Zalai, Vasi és Határontúli Mesemondó találkozó Gálá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1440" w:hanging="360"/>
        <w:jc w:val="both"/>
        <w:rPr/>
      </w:pPr>
      <w:r>
        <w:rPr/>
        <w:t>a ZMF megyei szakági bemutatókra 1-1 csoporto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z Aratóversenyr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II. Falusi Krónika – Országos Határontúli és Regionális Vers- és Prózamondó Találkozór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211" w:leader="none"/>
        </w:tabs>
        <w:suppressAutoHyphens w:val="true"/>
        <w:ind w:left="1068" w:hanging="360"/>
        <w:jc w:val="both"/>
        <w:rPr/>
      </w:pPr>
      <w:r>
        <w:rPr/>
        <w:t>A Felek a saját és intézményeik által megjelentetett tájékoztatókat, szakmai, művészeti és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6" w:leader="none"/>
        </w:tabs>
        <w:suppressAutoHyphens w:val="true"/>
        <w:ind w:left="1216" w:right="5" w:hanging="360"/>
        <w:jc w:val="both"/>
        <w:rPr/>
      </w:pPr>
      <w:r>
        <w:rPr/>
        <w:t>A lendvai MNMI vállalja, hogy a partnerei szervezésében Muravidékre látogató szakmai közösségek, csoportok részére egyeztetés szerint szakmai, turisztikai vezetést biztosít.  Az intézet vállalja továbbá az I. világháborús hősök emlékére Isonzo és Doberdó vidékére a két megye által szervezett zarándok csoportok szakmai vezetését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Heading7"/>
        <w:numPr>
          <w:ilvl w:val="6"/>
          <w:numId w:val="31"/>
        </w:numPr>
        <w:tabs>
          <w:tab w:val="clear" w:pos="708"/>
          <w:tab w:val="left" w:pos="709" w:leader="none"/>
          <w:tab w:val="left" w:pos="1260" w:leader="none"/>
        </w:tabs>
        <w:ind w:left="1260" w:hanging="546"/>
        <w:rPr/>
      </w:pPr>
      <w:r>
        <w:rPr>
          <w:b w:val="false"/>
        </w:rPr>
        <w:t>Vas megye igény esetén felajánlja, hogy egyeztetés alapján egy (1) napos szakmai programra hívja a muravidéki Oktatási – Pedagógiai Munkacsoport vezető szakembereit az oktatási együttműködés elősegítése érdekében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Albertus Extra Bold" w:hAnsi="Albertus Extra Bold" w:cs="Albertus Extra Bold"/>
          <w:b/>
          <w:b/>
          <w:sz w:val="44"/>
        </w:rPr>
      </w:pPr>
      <w:r>
        <w:rPr>
          <w:rFonts w:cs="Albertus Extra Bold" w:ascii="Albertus Extra Bold" w:hAnsi="Albertus Extra Bold"/>
          <w:b/>
          <w:sz w:val="44"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Szvegtrzs21"/>
        <w:jc w:val="center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center"/>
        <w:rPr/>
      </w:pPr>
      <w:r>
        <w:rPr/>
      </w:r>
    </w:p>
    <w:p>
      <w:pPr>
        <w:pStyle w:val="Szvegtrzs21"/>
        <w:jc w:val="center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>
          <w:sz w:val="24"/>
        </w:rPr>
      </w:pPr>
      <w:r>
        <w:rPr>
          <w:sz w:val="24"/>
        </w:rPr>
        <w:t>Jelen együttműködési megállapodás öt (5) eredeti példányban, magyar nyelven készült, mely a „Melléklettel” együtt a Felek aláírásával a 2011. évre érvényes.</w:t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Szombathely – Lendva - Zalaegerszeg, 2011. 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a  2011. évi „Együttműködési megállapodás” -hoz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11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Vas Megy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b/>
        </w:rPr>
        <w:t xml:space="preserve">Kapcsolattartó: </w:t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utszegi István, a Vas Megyei Önkormányzati Hivatal közművelődési  csoportvezetője</w:t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74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rPr/>
      </w:pPr>
      <w:r>
        <w:rPr/>
        <w:tab/>
        <w:t>Muravidék Néptánc Együttes</w:t>
        <w:tab/>
        <w:tab/>
        <w:tab/>
        <w:tab/>
        <w:tab/>
        <w:tab/>
        <w:t>40</w:t>
      </w:r>
      <w:r>
        <w:rPr>
          <w:b/>
        </w:rPr>
        <w:t xml:space="preserve"> </w:t>
      </w:r>
      <w:r>
        <w:rPr/>
        <w:t>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Boldog András (Őriszentpéter)</w:t>
      </w:r>
    </w:p>
    <w:p>
      <w:pPr>
        <w:pStyle w:val="Normal"/>
        <w:ind w:left="360" w:hanging="0"/>
        <w:rPr/>
      </w:pPr>
      <w:r>
        <w:rPr/>
        <w:tab/>
        <w:t xml:space="preserve">Domonkosfa – népdalkör  </w:t>
        <w:tab/>
        <w:tab/>
        <w:tab/>
        <w:tab/>
        <w:tab/>
        <w:t xml:space="preserve">           30 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 xml:space="preserve">Cservék László (Őrimagyarósd) </w:t>
      </w:r>
    </w:p>
    <w:p>
      <w:pPr>
        <w:pStyle w:val="Normal"/>
        <w:ind w:left="360" w:hanging="0"/>
        <w:rPr/>
      </w:pPr>
      <w:r>
        <w:rPr/>
        <w:tab/>
        <w:t xml:space="preserve"> Göntérháza, Domonkosfa – citerazenekarok                                  40 alkal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rPr/>
      </w:pPr>
      <w:r>
        <w:rPr/>
        <w:tab/>
        <w:t>Hodos – népdal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rPr/>
      </w:pPr>
      <w:r>
        <w:rPr>
          <w:b/>
        </w:rPr>
        <w:tab/>
      </w:r>
      <w:r>
        <w:rPr/>
        <w:t xml:space="preserve">Hodos – hímző szakkör                      </w:t>
        <w:tab/>
        <w:tab/>
        <w:tab/>
        <w:t>20 alkalom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Dobriné Németh Rita (Bajánsenye)</w:t>
      </w:r>
    </w:p>
    <w:p>
      <w:pPr>
        <w:pStyle w:val="Normal"/>
        <w:ind w:left="360" w:firstLine="348"/>
        <w:rPr/>
      </w:pPr>
      <w:r>
        <w:rPr>
          <w:b/>
        </w:rPr>
        <w:t xml:space="preserve">      </w:t>
      </w:r>
      <w:r>
        <w:rPr/>
        <w:t>Hodos, Domonkosfa óvoda                                                        30 alkalom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  <w:t>Szombathelyi Tamás, Vass Katalin (Vép)</w:t>
      </w:r>
    </w:p>
    <w:p>
      <w:pPr>
        <w:pStyle w:val="Normal"/>
        <w:ind w:left="360" w:firstLine="348"/>
        <w:rPr/>
      </w:pPr>
      <w:r>
        <w:rPr>
          <w:i/>
        </w:rPr>
        <w:t xml:space="preserve">      </w:t>
      </w:r>
      <w:r>
        <w:rPr>
          <w:i/>
        </w:rPr>
        <w:t>Hodos – óvodás és alsós gyermeknéptánc</w:t>
      </w:r>
      <w:r>
        <w:rPr/>
        <w:t xml:space="preserve">                                  20 alkalom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540" w:hanging="0"/>
        <w:rPr/>
      </w:pPr>
      <w:r>
        <w:rPr>
          <w:b/>
        </w:rPr>
        <w:t>Vas megye 2011-ben</w:t>
      </w:r>
      <w:r>
        <w:rPr/>
        <w:t xml:space="preserve"> </w:t>
      </w:r>
      <w:r>
        <w:rPr>
          <w:b/>
        </w:rPr>
        <w:t>összesen:      200 alkalom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la Megy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Kapcsolattartó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örök Károlyné, a Zala Megyei Közművelődési Intézmé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művészeti szakreferen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A szakemberek számára megbeszélés egy alkalommal Lendván, egy alkalomma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alaegerszegen a lendvai MNMI és a zalaegerszegi ZMKI szervezésé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Dr. Paragi János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Felsőlakos, Gyertyános– népdalkör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ottingerné Fridrich Zsuzsanna </w:t>
      </w:r>
    </w:p>
    <w:p>
      <w:pPr>
        <w:pStyle w:val="Normal"/>
        <w:ind w:left="708" w:firstLine="708"/>
        <w:jc w:val="both"/>
        <w:rPr/>
      </w:pPr>
      <w:r>
        <w:rPr/>
        <w:t>Zsitkóc, Völgyifalu – népdal kör</w:t>
        <w:tab/>
        <w:tab/>
        <w:tab/>
        <w:tab/>
        <w:tab/>
        <w:t>22 alk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Lendva, Göntérháza, Gyertyános – néptánc csoportok</w:t>
        <w:tab/>
        <w:tab/>
        <w:tab/>
        <w:t xml:space="preserve"> 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Cseke József (Nagykanizsa)</w:t>
      </w:r>
    </w:p>
    <w:p>
      <w:pPr>
        <w:pStyle w:val="Normal"/>
        <w:ind w:left="360" w:firstLine="348"/>
        <w:jc w:val="both"/>
        <w:rPr/>
      </w:pPr>
      <w:r>
        <w:rPr/>
        <w:tab/>
        <w:t>Petesháza –népdal kör, Muravidéki Nótázók</w:t>
        <w:tab/>
        <w:tab/>
        <w:tab/>
        <w:t>30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Török Eta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Csente, Pince, Göntérháza – hímző szakkörök</w:t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Pulai Lászlóné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Petesháza, Hosszúfalu – hímző szakkörök</w:t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chmidt István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Lendva és az iskolák – versmondók felkészítése        </w:t>
        <w:tab/>
        <w:tab/>
        <w:t>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onrád Lajos, Koszorús Anikó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Radamos, Dobronak – fafaragó és hímző körök</w:t>
        <w:tab/>
        <w:t xml:space="preserve">                       1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Molnár Ferencné (Csesztreg)</w:t>
      </w:r>
    </w:p>
    <w:p>
      <w:pPr>
        <w:pStyle w:val="Normal"/>
        <w:ind w:left="360" w:hanging="0"/>
        <w:jc w:val="both"/>
        <w:rPr/>
      </w:pPr>
      <w:r>
        <w:rPr/>
        <w:tab/>
        <w:tab/>
        <w:t>Hármasmalom, Kapca, Hosszúfalu  – népdalkörök</w:t>
        <w:tab/>
        <w:tab/>
        <w:tab/>
        <w:t>3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Török Károlyné M. Marianna (Zalaegerszeg)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Muravidéki mesemondókörök                                                          24 alkalom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ardos Endre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 – népdal kör</w:t>
        <w:tab/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Horváth Csaba (Zalaegerszeg)</w:t>
      </w:r>
    </w:p>
    <w:p>
      <w:pPr>
        <w:pStyle w:val="Normal"/>
        <w:ind w:left="360" w:hanging="0"/>
        <w:jc w:val="both"/>
        <w:rPr/>
      </w:pPr>
      <w:r>
        <w:rPr/>
        <w:tab/>
        <w:t>Dobronak, Lendva – fazekas szakkör</w:t>
        <w:tab/>
        <w:t xml:space="preserve">                                              3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92" w:hanging="0"/>
        <w:jc w:val="both"/>
        <w:rPr/>
      </w:pPr>
      <w:r>
        <w:rPr>
          <w:b/>
        </w:rPr>
        <w:t>Zala megye</w:t>
      </w:r>
      <w:r>
        <w:rPr/>
        <w:t xml:space="preserve"> </w:t>
      </w:r>
      <w:r>
        <w:rPr>
          <w:b/>
        </w:rPr>
        <w:t>2011-ben összesen:</w:t>
        <w:tab/>
        <w:tab/>
        <w:t xml:space="preserve">         300 alkal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orváth Károly (Lenti) – iskolák, óvodák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Tóthné Piros Ilona (Lenti) – népdalkörök)</w:t>
      </w:r>
    </w:p>
    <w:p>
      <w:pPr>
        <w:pStyle w:val="Normal"/>
        <w:ind w:left="360" w:hanging="0"/>
        <w:jc w:val="both"/>
        <w:rPr/>
      </w:pPr>
      <w:r>
        <w:rPr/>
        <w:t>Nemes László (Zalaegerszeg) – iskolák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Dányi József (Lenti)</w:t>
      </w:r>
      <w:r>
        <w:rPr>
          <w:b/>
        </w:rPr>
        <w:t xml:space="preserve"> - </w:t>
      </w:r>
      <w:r>
        <w:rPr/>
        <w:t>Lendva KÁI népzenei csoport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Hácskó Imréné (Lenti)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Szabó Emőke (Zalaegerszeg) – KÁI Lendv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Muravidék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apcsolattartó: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Bacsi Zsuzsanna, a Magyar Nemzetiségi Művelődési Intézet művelődésszervezője </w:t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Szombathely – Lendva - Zalaegerszeg, 2011.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4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6">
    <w:name w:val="WW8Num40z6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8:00Z</dcterms:created>
  <dc:creator>Balatoni Péter</dc:creator>
  <dc:description/>
  <cp:keywords/>
  <dc:language>en-US</dc:language>
  <cp:lastModifiedBy>Judit Porkoláb</cp:lastModifiedBy>
  <cp:lastPrinted>2011-01-27T15:07:00Z</cp:lastPrinted>
  <dcterms:modified xsi:type="dcterms:W3CDTF">2011-02-01T12:24:00Z</dcterms:modified>
  <cp:revision>4</cp:revision>
  <dc:subject/>
  <dc:title/>
</cp:coreProperties>
</file>