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>
          <w:szCs w:val="24"/>
        </w:rPr>
        <w:t>22. sz. napirend</w:t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 xml:space="preserve">  </w:t>
      </w:r>
    </w:p>
    <w:p>
      <w:pPr>
        <w:pStyle w:val="Normal"/>
        <w:ind w:left="567" w:right="567" w:hanging="0"/>
        <w:rPr/>
      </w:pP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december 10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620" w:right="567" w:hanging="912"/>
        <w:jc w:val="both"/>
        <w:rPr/>
      </w:pPr>
      <w:r>
        <w:rPr>
          <w:b/>
          <w:szCs w:val="24"/>
        </w:rPr>
        <w:t xml:space="preserve">Tárgy: </w:t>
        <w:tab/>
      </w:r>
      <w:r>
        <w:rPr/>
        <w:t>Beszámoló a TÁMOP 3.1.4 „Kompetencia alapú oktatás, egyenlő hozzáférés innovatív intézményekben” című pályázat végrehajtásáról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600" w:hanging="2892"/>
        <w:rPr/>
      </w:pPr>
      <w:r>
        <w:rPr>
          <w:b/>
        </w:rPr>
        <w:t>Az előterjesztést készítette:</w:t>
      </w:r>
      <w:r>
        <w:rPr/>
        <w:tab/>
        <w:t>Bánfalvi Péter</w:t>
      </w:r>
    </w:p>
    <w:p>
      <w:pPr>
        <w:pStyle w:val="Normal"/>
        <w:ind w:left="3600" w:hanging="60"/>
        <w:rPr/>
      </w:pPr>
      <w:r>
        <w:rPr/>
        <w:tab/>
        <w:t>Salamonné Bálint Ildikó</w:t>
      </w:r>
    </w:p>
    <w:p>
      <w:pPr>
        <w:pStyle w:val="Normal"/>
        <w:ind w:left="3540" w:hanging="2832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>
          <w:b/>
        </w:rPr>
        <w:t>Megtárgyalta:</w:t>
      </w:r>
      <w:r>
        <w:rPr/>
        <w:t xml:space="preserve"> </w:t>
        <w:tab/>
        <w:tab/>
        <w:t>Oktatási, Sport és Ifjúsági Bizottság</w:t>
      </w:r>
    </w:p>
    <w:p>
      <w:pPr>
        <w:pStyle w:val="Normal"/>
        <w:ind w:firstLine="708"/>
        <w:rPr/>
      </w:pPr>
      <w:r>
        <w:rPr/>
        <w:t xml:space="preserve">                                               </w:t>
      </w:r>
      <w:r>
        <w:rPr/>
        <w:t>Pénzügyi Bizottság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567" w:hanging="0"/>
        <w:rPr/>
      </w:pPr>
      <w:r>
        <w:rPr/>
        <w:tab/>
      </w:r>
      <w:r>
        <w:rPr>
          <w:b/>
        </w:rPr>
        <w:t>Törvényességi észrevétel:</w:t>
      </w:r>
      <w:r>
        <w:rPr/>
        <w:t xml:space="preserve">   nincs dr. Kolonics Veronika</w:t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 xml:space="preserve">Előterjesztő:      </w:t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Heading2"/>
        <w:ind w:left="360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Manninger Jenő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  <w:t xml:space="preserve"> </w:t>
      </w:r>
      <w:r>
        <w:rPr/>
        <w:tab/>
        <w:t xml:space="preserve">                    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Önkormányzat elfogadta, és támogatta a 159/2008. (XI.28) KH számmal, hogy pályázatot nyújtsunk be TÁMOP 3.1.4 „Kompetencia alapú oktatás, egyenlő hozzáférés- innovatív intézményekben” című pályázati felhívásra. </w:t>
      </w:r>
    </w:p>
    <w:p>
      <w:pPr>
        <w:pStyle w:val="Normal"/>
        <w:jc w:val="both"/>
        <w:rPr/>
      </w:pPr>
      <w:r>
        <w:rPr/>
        <w:t>A pályázat benyújtásra került 2008. december 22-én TÁMOP-3.1.4-08/2-2008-0099 számon a „Kompetencia alapú oktatással a minőségért Zala megyében” címmel. Az előre meghatározott megnyerhető összeg a maximált öt intézmény esetén:125 000 000 Ft volt.</w:t>
      </w:r>
    </w:p>
    <w:p>
      <w:pPr>
        <w:pStyle w:val="Normal"/>
        <w:jc w:val="both"/>
        <w:rPr/>
      </w:pPr>
      <w:r>
        <w:rPr/>
        <w:t>Az Oktatási és Kulturális Minisztérium Támogatáskezelő Igazgatósága 2009. április 6-án érkezett értesítése alapján megnyertük a pályázott 125 millió forintot, amely 100 %-ban Európai Uniós támogatásból (utófinanszírozással) valósult meg.</w:t>
      </w:r>
    </w:p>
    <w:p>
      <w:pPr>
        <w:pStyle w:val="Normal"/>
        <w:jc w:val="both"/>
        <w:rPr>
          <w:szCs w:val="24"/>
          <w:lang w:val="en-US" w:eastAsia="en-US"/>
        </w:rPr>
      </w:pPr>
      <w:r>
        <w:rPr/>
        <w:t>A Támogatási Szerződés 2009. június 30-ai dátummal került aláírásra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A következő </w:t>
      </w:r>
      <w:r>
        <w:rPr>
          <w:b/>
        </w:rPr>
        <w:t>feladatellátási helyek</w:t>
      </w:r>
      <w:r>
        <w:rPr/>
        <w:t xml:space="preserve"> részvételét támogatta a Közgyűlés a projektben: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Asbóth Sándor Térségi Középiskola, Szakiskola és Kollégium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 xml:space="preserve">Gönczi Ferenc Gimnázium és Szakközépiskola 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Közgazdasági Szakközépiskola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Lámfalussy Sándor Szakközépiskola és Szakiskola 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Vajda János Gimnázium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Tárgyi feltételek javulása a program eredményeként: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A pályázat keretében jelentősen javultak a szakmai munka tárgyi feltételei. A kötelező archiválási feladatok eszközéül szolgál, de a szakmai megvalósításában is szerepe van az  intézményenként egy-egy digitális fényképezőgépnek, videó kamerának és színes tintasugaras nyomtatónak.</w:t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 xml:space="preserve">Jelentős informatikai fejlesztést képez az összesen 43 db hordozható számítógép, amelyeket az intézmények pedagógusai az oktató munkájuk és a felkészülés során használnak. A szavazógépek az interaktív programok használatát és a számonkérést szolgálják osztályszinten azzal, hogy valamennyi tanuló kezébe kerül egy olyan kezelőszerv, amellyel rádiókapcsolatban az osztályban található tanári számítógéppel válaszolhat a kérdésekre. </w:t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>Iskolánként 2,5 M Ft összeget költöttünk olyan tankönyvcsomagok vásárlására, amelyek a kompetenciák (matematika, szövegértés, idegen nyelv és egyes szakmai ismeretek) fejlesztését szolgálják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Szakmai eszközfejlesztés (szertári készletek) mellett intézményenként 670 000 Ft összeg volt fordítható olyan irodaszerek vásárlására, amelyek a kompetencia alapú oktatással összefüggésben többletkiadást jelentettek az iskolák számára. 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Személyi feltételrendszer javulását szolgáló továbbképzések és szakmai kapcsolatok:</w:t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 xml:space="preserve">A pályázati program személyi feltételrendszerének továbbfejlesztését szolgálták a közbeszerzés keretében vásárolt szakértői, tanácsadói munkaórák, amelyeket az e feladatra kiképzett és jelentős szakmai múlttal rendelkező szakemberek közvetítésével az Eötvös József   </w:t>
      </w:r>
      <w:r>
        <w:rPr/>
        <w:t>Pedagógiai Szolgáltató biztosított.</w:t>
      </w:r>
    </w:p>
    <w:p>
      <w:pPr>
        <w:pStyle w:val="Normal"/>
        <w:jc w:val="both"/>
        <w:rPr/>
      </w:pPr>
      <w:r>
        <w:rPr/>
        <w:t>Valamennyi tantestületi tag legalább egy, de a megvalósításban érintett pedagógusok több 30, illetve 60 órás képzésen is részt vettek. E képzési csomag keretében 346 tanúsítvány került átadásra.  Ha a továbbképzések érintették a munkaidőt, akkor a helyettesítés költsége is fedezhető volt a pályázati összegből. A tanfolyamok témafeldolgozása érintette a módszertani felkészülést, új oktatásszervezési és tanulásszervezési módszerek megismerését. Mai világunkban nem ritka, hogy a diákok, szüleik és a tanárok között fennálló feszültséget nem jogszerű eszközökkel és módszerekkel vezetik le a fiatalok, vagy a szüleik. A konfliktuskezelési technikákat, és a problémás tanulókkal való foglalkozás módszereihez is segítségül szolgáltak a pedagógus továbbképzések. Több, mint egy évtizede jelentős szakmai kihívás a pedagógusoknak a sajátos nevelési igényű tanulók oktatása, fejlesztése. A képzési lehetőségek között a velük való foglalkozás segítését szolgáló tanfolyamokat is választottak a kollégák. Annak ellenére, hogy a számítástechnikai eszközök használata nem újdonság az iskolákban, komoly módszertani segítséget nyújtottak az informatikai eszközök órai használatának lehetőségét feltáró tanfolyam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kmai kollektívák tapasztalatcseréken gazdagodtak társintézmények meglátogatása, illetve a projekt megvalósítását segítő intézmények, létesítmények felkeresésével.</w:t>
      </w:r>
    </w:p>
    <w:p>
      <w:pPr>
        <w:pStyle w:val="Normal"/>
        <w:jc w:val="both"/>
        <w:rPr/>
      </w:pPr>
      <w:r>
        <w:rPr/>
        <w:t xml:space="preserve">A szakmai gyarapodást szolgálta, hogy iskolánként két olyan programot vásárolhattunk („jó gyakorlat”), amelyeket más intézmények dolgoztak ki és érdemesek voltak a meghonosításra. </w:t>
      </w:r>
    </w:p>
    <w:p>
      <w:pPr>
        <w:pStyle w:val="Normal"/>
        <w:jc w:val="both"/>
        <w:rPr/>
      </w:pPr>
      <w:r>
        <w:rPr/>
        <w:t xml:space="preserve">A Közgazdasági Szakközépiskola a hévizi Bibó középiskolával és a keszthelyi VSZK-val, a Vajda Gimnázium a szekszárdi I. Béla Gimnáziummal, az Asbóth Térségi Középiskola a veszprémi Gasztroker szakközépiskolával és a keszthelyi VSZK-val lépett szorosabb szakmai kapcsolatba a szellemi termékeik megvásárlása és adaptálása miatt. A Gönczi gimnázium partnerei a Zalaegerszegi Ady és Ganz középiskolák. A Lámfalussy Szakközépiskola és Szakiskola számára a Ganz és Gasztroker középiskoláktól vásároltunk „jó gyakorlatot”. A pályázati projektnek nem része, de a mi középiskoláink szellemi termékei is piacképesek, így több partneri kapcsolat alakult ezek eladásából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i megújulást szolgálják azok a civil szervezetekkel, kulturális intézményekkel, sportegyesületekkel kötött együttműködési megállapodások, amelyek eredményeként a partnerek szakembereinek munkája is bevonhatóvá vált az intézményeinkbe. Ennek folyamatában a Lenti Városi Könyvtár, a Keszthelyi Golmárk Művelődési Központ, hévizi és keszthelyi sportegyesületek, Lenti Városi Rendőrkapitányság, Pannon Egyetem Georgikon Kara került szorosabb kapcsolatba az iskoláinkk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ntos, hogy a tanulók, szülők és más partnerek értesüljenek az intézményekben zajló folyamatokról, ezért szórólapok, iskolai kiadványok mellett elkészültek az egységes szerkezetű, de az intézmények által módosítható arculatú weblapok. A rendszer részét képező elektronikus napló csak fokozatosan kerül bevezetésre. A helyi és megyei médiákban több ízben adtak hírt a pályázati program megvalósí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  <w:lang w:val="en-US" w:eastAsia="en-US"/>
        </w:rPr>
      </w:pPr>
      <w:r>
        <w:rPr/>
        <w:t>Az intézmények életében a napi óravezetés mellett új színfoltként jelentek meg a témahetek, amelyek a maguk komplexitásával jelentős élményt kínáltak a benne résztvevő diákoknak. Új munkaszervezési gyakorlat lett a tantárgy tömbösítés. Ennek a hatékonysága abban rejlett, hogy időben is egymáshoz közeli órákon koncentráltan tanultak bizonyos tantárgyakat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A szakmai program már látszó és várható szakmai eredményei:</w:t>
      </w:r>
    </w:p>
    <w:p>
      <w:pPr>
        <w:pStyle w:val="Normal"/>
        <w:numPr>
          <w:ilvl w:val="0"/>
          <w:numId w:val="4"/>
        </w:numPr>
        <w:ind w:left="709" w:hanging="360"/>
        <w:jc w:val="both"/>
        <w:rPr/>
      </w:pPr>
      <w:r>
        <w:rPr/>
        <w:t xml:space="preserve">az intézményekben az oktatás-nevelés minősége javult  </w:t>
      </w:r>
    </w:p>
    <w:p>
      <w:pPr>
        <w:pStyle w:val="Normal"/>
        <w:numPr>
          <w:ilvl w:val="0"/>
          <w:numId w:val="4"/>
        </w:numPr>
        <w:ind w:left="709" w:hanging="360"/>
        <w:jc w:val="both"/>
        <w:rPr/>
      </w:pPr>
      <w:r>
        <w:rPr/>
        <w:t>a résztvevő pedagógusok módszertani megújulására bekövetkezett, hatása kiterjed a tantestület egészé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kat javult a hátrányokkal érkező tanulók felzárkóztatásának eredmény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anórai differenciálás és a kooperatív technikák a magasabb osztálylétszámú tanulócsoportokban segítették a gyermekek órai aktivitását, a diák kevésbé lehet csak passzív szemlélője a körülötte zajló eseményekn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öbb idő jutott a tanulók megismerésére a különböző szinteken teljesítők egyéni értékeinek felismerésére és erősítésé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vulnak a hátrányos (H) és halmozottan hátrányos helyzetű (HHH), valamint a sajátos nevelési igényű tanulók (SNI) nevelésének és oktatásának esélyei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mélhetőleg növekedett az országos kompetenciamérésben elért iskolai eredmény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rojekt megvalósítása hozzájárult a módosított pedagógiai programban rögzített új oktatásszervezési módszerek megismeréséhez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tantestületi közösségek összeforrottabbá váltak, az emberi, szakmai kapcsolatok erősödtek, az egységes tantestületi erő jobban érvényesül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állapítható, hogy a program a folytatásra szakmai szempontból is érdemes. A fenntarthatóságára a támogatási szerződés kötelezi a kedvezményezettet, azaz az Önkormányzatot, ezen keresztül az intézményeket. A következő években különösebb anyagi ráfordítás nélkül is lehetséges működtetése. A megvalósításban közvetlenül nem érintett pedagógusok a kiképzett társaiktól átvett tapasztalatokat hasznosítják. Az előttünk álló időszakban e fejlesztés kihat az iskolák valamennyi tanárára és diák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projekt során felmerült jelentősebb gondokról, nehézségekről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központi program kidolgozói nem számoltak azzal, hogy a támogatási szerződés megkötését követő két hónapban az iskolákban nem folyik szakmai munka, ezért ez az időszak kiesett a megvalósítás időkeretéből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pedagógusok szakmai felkészítése és a beszerzések időszaka alatt már elvárt volt a szakmai munka i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támogatáskezelő a szabályokat és sok sürgetést figyelmen kívül hagyva, három hónapig nem reagált a 2009. december elején beadott szerződésmódosítási kérelmünkre. Ennek következtében a beszerzési folyamatok lelassultak. A támogatáskezelő kapcsolattartóival a papír alapú és az elektronikus kapcsolattartás többnyire nem működött, a megkereséseinkre több ízben nem reagáltak, a telefonhívást gyakran nem fogadták. A személyes megkeresésük az esetek többségében eredménnyel jár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pályázati útmutató tanúsága szerint az előkészítés költségei a pályázat elfogadását követő időpontra nem fogadhatók be. Az előkészítés 2,8 M Ft költsége 2009. április 6-ra teljesített számla miatt a pályázati támogatásból nem számolható el. A módosításra nem volt mód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2009. december közepén változás következett be a projektmenedzser személyében, ami a folyamatok továbbvitelében jelentős többletenergiát kívá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0 májusában a MÁK vizsgálóbiztosai ellenőrizték a folyamatot. Érdemi kifogást nem fogalmaztak meg.</w:t>
      </w:r>
    </w:p>
    <w:p>
      <w:pPr>
        <w:pStyle w:val="Normal"/>
        <w:jc w:val="both"/>
        <w:rPr/>
      </w:pPr>
      <w:r>
        <w:rPr/>
        <w:t>A projekt kötelező eleme a számvizsgálói jelentés, amelyben szabálytalanságot nem rögzítettek.</w:t>
      </w:r>
    </w:p>
    <w:p>
      <w:pPr>
        <w:pStyle w:val="Normal"/>
        <w:jc w:val="both"/>
        <w:rPr/>
      </w:pPr>
      <w:r>
        <w:rPr/>
        <w:t>A projekt fő kiadásai az 1. számú mellékletben olvashatók.</w:t>
      </w:r>
    </w:p>
    <w:p>
      <w:pPr>
        <w:pStyle w:val="Normal"/>
        <w:spacing w:before="360" w:after="0"/>
        <w:jc w:val="both"/>
        <w:rPr/>
      </w:pPr>
      <w:r>
        <w:rPr/>
        <w:t>Kérem a Tisztelt Közgyűlést a határozati javaslatban foglaltak elfogadására.</w:t>
      </w:r>
    </w:p>
    <w:p>
      <w:pPr>
        <w:pStyle w:val="Alapbehzott"/>
        <w:ind w:left="360" w:right="125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spacing w:before="480" w:after="480"/>
        <w:ind w:left="0" w:hanging="0"/>
        <w:jc w:val="center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  <w:t xml:space="preserve">Határozati javaslat  </w:t>
      </w:r>
    </w:p>
    <w:p>
      <w:pPr>
        <w:pStyle w:val="Normal"/>
        <w:jc w:val="both"/>
        <w:rPr/>
      </w:pPr>
      <w:r>
        <w:rPr/>
        <w:t>A Zala Megyei Önkormányzat a TÁMOP-3.1.4-08/2-2008-0099 számú „Kompetencia alapú oktatással a minőségért Zala megyében” című pályázatról szóló beszámolót tudomásul veszi.</w:t>
      </w:r>
    </w:p>
    <w:p>
      <w:pPr>
        <w:pStyle w:val="Alapbehzott"/>
        <w:spacing w:before="240" w:after="0"/>
        <w:ind w:left="0" w:hanging="0"/>
        <w:jc w:val="both"/>
        <w:rPr>
          <w:i w:val="false"/>
          <w:i w:val="false"/>
        </w:rPr>
      </w:pPr>
      <w:r>
        <w:rPr>
          <w:i w:val="false"/>
          <w:u w:val="single"/>
        </w:rPr>
        <w:t>Határidő</w:t>
      </w:r>
      <w:r>
        <w:rPr>
          <w:i w:val="false"/>
        </w:rPr>
        <w:t>: azonnal</w:t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  <w:u w:val="single"/>
        </w:rPr>
        <w:t>Felelős</w:t>
      </w:r>
      <w:r>
        <w:rPr>
          <w:i w:val="false"/>
        </w:rPr>
        <w:t>:   Manninger Jenő, a közgyűlés elnöke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Alapbehzot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right"/>
        <w:rPr/>
      </w:pPr>
      <w:r>
        <w:rPr/>
        <w:t>1 számú melléklet</w:t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22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behzott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Témakö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behzott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Tervezett költség</w:t>
            </w:r>
          </w:p>
          <w:p>
            <w:pPr>
              <w:pStyle w:val="Alapbehzott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e 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behzott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Tényleges költség</w:t>
            </w:r>
            <w:r>
              <w:rPr>
                <w:rStyle w:val="FootnoteCharacters"/>
                <w:rStyle w:val="FootnoteAnchor"/>
                <w:i/>
              </w:rPr>
              <w:footnoteReference w:id="3"/>
            </w:r>
          </w:p>
          <w:p>
            <w:pPr>
              <w:pStyle w:val="Alapbehzott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e Ft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behzott"/>
              <w:ind w:left="0" w:hanging="0"/>
              <w:rPr/>
            </w:pPr>
            <w:r>
              <w:rPr>
                <w:i w:val="false"/>
              </w:rPr>
              <w:t>Eszközbeszerzés, informatikai fejlesztés (számítógép, nyomtató,  szavazógép, fényképezőgép, kamera, rajzológép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apbehzott"/>
              <w:ind w:left="0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12 0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apbehzott"/>
              <w:ind w:left="0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11 59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behzott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Egyéb eszközbeszerzés (tankönyvek, taneszközök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apbehzott"/>
              <w:ind w:left="0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14 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apbehzott"/>
              <w:ind w:left="0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14 49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behzott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Irodaszer, postaköltsé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apbehzott"/>
              <w:ind w:left="0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4 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apbehzott"/>
              <w:ind w:left="0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4 06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behzott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Igénybevett szolgáltatások (kirándulá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apbehzott"/>
              <w:ind w:left="0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2 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apbehzott"/>
              <w:ind w:left="0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1 90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behzott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Intézményi innováció és fejleszté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apbehzott"/>
              <w:snapToGrid w:val="false"/>
              <w:ind w:left="0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apbehzott"/>
              <w:snapToGrid w:val="false"/>
              <w:ind w:left="0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behzott"/>
              <w:ind w:left="0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együttműködési megállapodáso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apbehzott"/>
              <w:ind w:left="0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1 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apbehzott"/>
              <w:ind w:left="0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1 05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behzott"/>
              <w:ind w:left="0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megbízási díjak és járuléka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apbehzott"/>
              <w:ind w:left="0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24 8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apbehzott"/>
              <w:ind w:left="0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24 86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behzott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Továbbképzés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apbehzott"/>
              <w:ind w:left="0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20 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apbehzott"/>
              <w:ind w:left="0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19 41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behzott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Tanácsadói díj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apbehzott"/>
              <w:ind w:left="0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16 4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apbehzott"/>
              <w:ind w:left="0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16 47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behzott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„</w:t>
            </w:r>
            <w:r>
              <w:rPr>
                <w:i w:val="false"/>
              </w:rPr>
              <w:t>Jó gyakorlat” vásárlása, hospitálá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apbehzott"/>
              <w:ind w:left="0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3 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apbehzott"/>
              <w:ind w:left="0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2 3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behzott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Megvalósítás egyéb költségei (menedzsment működési kiadása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apbehzott"/>
              <w:ind w:left="0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11 9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apbehzott"/>
              <w:ind w:left="0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11 37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behzott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Nyilvánosság, nyitókonferen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apbehzott"/>
              <w:ind w:left="0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2 5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apbehzott"/>
              <w:ind w:left="0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2 46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behzott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Közbeszerzé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apbehzott"/>
              <w:ind w:left="0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1 3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apbehzott"/>
              <w:ind w:left="0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1 34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behzott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Előkészítés költsége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apbehzott"/>
              <w:ind w:left="0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3 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apbehzott"/>
              <w:ind w:left="0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2 88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behzott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Szakmai megvalósítás (szakmai vezető, helyettesítés, útiköltség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apbehzott"/>
              <w:ind w:left="0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7 4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apbehzott"/>
              <w:ind w:left="0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6 37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behzott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Könyvvizsgál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apbehzott"/>
              <w:ind w:left="0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apbehzott"/>
              <w:ind w:left="0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25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behzott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Tartalé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apbehzott"/>
              <w:ind w:left="0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28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apbehzott"/>
              <w:snapToGrid w:val="false"/>
              <w:ind w:left="0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behzott"/>
              <w:ind w:left="0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Összesen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behzott"/>
              <w:ind w:left="0" w:hanging="0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25 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behzott"/>
              <w:ind w:left="0" w:hanging="0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20 875</w:t>
            </w:r>
          </w:p>
        </w:tc>
      </w:tr>
    </w:tbl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417" w:right="1417" w:gutter="0" w:header="708" w:top="1417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országos eredmények még nem kerültek nyilvánosságr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általunk befogadott számlák összeg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</w:pPr>
    <w:rPr>
      <w:rFonts w:ascii="Verdana" w:hAnsi="Verdana" w:cs="Verdan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lapbehzott">
    <w:name w:val="Alap behúzott"/>
    <w:basedOn w:val="Normal"/>
    <w:qFormat/>
    <w:pPr>
      <w:ind w:left="567" w:hanging="0"/>
    </w:pPr>
    <w:rPr>
      <w:i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Kpalrs">
    <w:name w:val="Képaláírás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bCs/>
      <w:spacing w:val="20"/>
      <w:sz w:val="28"/>
      <w:szCs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45:00Z</dcterms:created>
  <dc:creator>User</dc:creator>
  <dc:description/>
  <cp:keywords/>
  <dc:language>en-US</dc:language>
  <cp:lastModifiedBy>Judit Porkoláb</cp:lastModifiedBy>
  <cp:lastPrinted>2010-11-25T11:16:00Z</cp:lastPrinted>
  <dcterms:modified xsi:type="dcterms:W3CDTF">2010-12-03T07:20:00Z</dcterms:modified>
  <cp:revision>3</cp:revision>
  <dc:subject/>
  <dc:title>16</dc:title>
</cp:coreProperties>
</file>