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december 10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9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020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020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Október 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nyitottam a keszthelyi Balatoni Múzeumban rendezett Asbóth Sándor életét és munkásságát bemutató tár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13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- Irodámban fogadtam Dr. Csidei Irént, a Zala Megyei Kórház igazgatójá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567" w:hanging="207"/>
        <w:jc w:val="both"/>
        <w:rPr/>
      </w:pPr>
      <w:r>
        <w:rPr/>
        <w:t>- Zalaegerszeg városvezetésével részt vettem Markó Béla fogadásán, mely a polgármesteri hivatal rend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14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Részt vettem az „Alsópáhok Nemesi út csapadékelvezetés és Balassi utcai csapadékvíz továbbvezetése” projekt sajtó nyilvános záró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Megbeszélést folytattam Keszthely és Hévíz városok vezet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Ünnepi beszédet mondtam és Zala Megyei Címere emlékplakettet adtam át a Zala Megyei Közgyűlés 1956-os megemlékezésén Farkas Béla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3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1956-os Forradalom és Szabadságharc évfordulójának megemlékezésén vettem részt Letenyén illetve Héví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>Meghívott vendége voltam a zalakarosi Vénusz Hotel új épületszárnyának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7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A Balatoni Múzeumban megrendezett támogatási szerződés ünnepélyes aláírásán vettem részt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Köszöntőt mondtam a Festetics Kastély Hintómúzeumában megrendezésre került kínai festőművész Tájak és Emberek című kiállításának megnyitó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óber 29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Köszöntőt mondtam a Pannon Tükör 15 éves jubileuma alkalmából megrendezett ünnepségen a Göcseji Múzeu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5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Keszthelyen átadtuk a Zala Megyei Önkormányzat támogatásával megvalósult Tanuszod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9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/>
        <w:t>A Zala Megyei Közgyűlés rendkívüli ülését vez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11 – 13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Szabadságomat töltöttem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14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Részt vettem a Zalakarosi Kistérségi Társulása gondozásában létrejött Márton napi borünne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18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Díjakat adtam át a Zala Megyei Önkormányzat Deák termében tartott „Jó tanuló, jó sportoló” pályázat nyerteseinek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Irodámban fogadtam Bali Józsefet a Zala Megyei Területfejlesztési Tanács iroda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24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Zala Megyei Közgyűlés rendkívüli ülését vez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25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/>
      </w:pPr>
      <w:r>
        <w:rPr/>
        <w:t>Zala Megyei Területi Tanács soros ülését vez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26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Megnyitottam a Tófejen megrendezésre kerülő, kistelepülések jövőjével foglalkozó konferenciát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Irodámban fogadtam Tompagábor Kornélt és Csengei Ágotát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Részt vettem a Magyar Orvosi Kamara Zala Megyei Szervezetének megrendezésében sorra került Szent Kozma Díjak átadásán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Meghívott vendége voltam Császár József 20 éves polgármesteri pályáját lezáró búcsúztató rendezvény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er 27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/>
      </w:pPr>
      <w:r>
        <w:rPr/>
        <w:t xml:space="preserve">Felavattam az „Érték és hagyományőrző falusi túrizmus a vindornyalaki Öreghegyen” elnevezésű projekt keretében megvalósult beruházást. 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567"/>
        <w:rPr/>
      </w:pPr>
      <w:r>
        <w:rPr/>
        <w:t>Tisztelt Közgyűlés!</w:t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rPr/>
      </w:pPr>
      <w:r>
        <w:rPr/>
        <w:t>2010. szeptember 11-én Zalaváron a Szent Adorján Családi Napon átadtam a Családdal Zaláért Díjat Papp Gábornak és családjának.</w:t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  <w:t>2010. október 1-én Nagy Kálmán alelnök úr adta át Lenti város és Rédics község önkormányzatának az Idősbarát Önkormányzat címet.</w:t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  <w:t>2010. október 6-án Zala Megye Címere Emlékplakettet adtam át Dr. Balogh Miklós és Pintér László részére.</w:t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Számvevőszék a „Zala Megyei Önkormányzat gazdálkodási rendszerének 2010. évi ellenőrzéséről” tárgyban átfogó vizsgálatot végzett. Az ellenőrzési jelentésben (1. számú melléklet) foglalt javaslat alapján a közgyűlés elé terjesztem a számvevőszéki jelentésben foglaltakat. A feltárt hiányosságok megszüntetése érdekében a közgyűlés elnöke és a megyei főjegyző a szükséges intézkedéseket megtette.</w:t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többségi tulajdonában lévő Transhumán Kft. Felügyelő Bizottsága három tagból áll, akiket a taggyűlés választ. A Felügyelő Bizottság egyik tagja 2007. április 1. napjától Dr. Pál Attila képviselő úr volt. Alelnökké választására tekintettel 2010. november 5. napjával lemondott, így új tag jelölése vált szükségessé. Indítványozom, hogy a Transhumán Kft. Felügyelő Bizottságába Héder Miklóst, a Bagodi Mezőgép Kft. ügyvezetőjét, közgazdászt, mérlegképes könyvelőt javasolja a közgyűlés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10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  <w:t>Az előterjesztés 2. sz. mellékletét képezi 2/2010. számú elnöki utasítás, mely a Zala Megyei Közgyűlés alelnökeinek feladat- és hatásköréről szól.</w:t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i Gyermekvédelmi Szakszolgálat igazgatója közalkalmazotti jogviszonyának megszünteté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8/2010. (I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 Varga László volt TEGYESZ igazgató közalkalmazotti jogviszonya a közgyűlés fenti számú határozata értelmében 2010. szeptember 16-án megszű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nöki beszámoló. Jelentés a lejárt határidejű határozatokró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9/2010. (IV.3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8. „Informatikai infrastruktúra fejlesztés a Lámfalussy Sándor Szakközépiskola és Szakiskolában” tárgyban a pályázat benyújtásra került.</w:t>
      </w:r>
    </w:p>
    <w:p>
      <w:pPr>
        <w:pStyle w:val="Normal"/>
        <w:rPr/>
      </w:pPr>
      <w:r>
        <w:rPr/>
        <w:t>9. A „Balatoni Múzeum Aranyhíd – Fejezetek a Balaton történetéből c. új állandó kiállítása III. ütemének megvalósítása 2010” tárgyban benyújtásra került a pályá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avaslat Nagykanizsa Megyei Jogú Város Önkormányzata gyermekvédelmi szakellátási feladatainak ellátására szóló ellátási megállapodás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/2010. (IV.30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 A Zala Megyei Közgyűlés elnöke 2010. május 6-án kelt levélben fordult Nagykanizsa Megyei Jogú Város polgármesteréhez az ellátás teljes költségkülönbözete 2009. január 1-től való térítésének érvényesítése érdekében és tárgyalásokat kezdeményezett. Konkrét tárgyalás lefolytatására még nem került s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Vajda János Gimnáziumban hatosztályos képzés bevezetésének lehetőség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9/2010.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lőzetes egyeztetések és a várható jogszabályi változások miatt a hatosztályos képzés bevezetése nem időszer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Zala Megyei Múzeumok Igazgatósága (Balatoni Múzeum) „A balatoni térség turisztikai vonzerejének növelése” című, NYDOP-2009-2.1.1.F kódszámú felhívásra benyújtandó pályázat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5/2010. (IV.3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Múzeumok Igazgatósága által „Balaton Rajongók Múzeuma” tárgyban benyújtásra került a pályáza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10. (V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A „Fogadj El Alapítvány” Zalaszentgrót részére 100.000,- Ft összegű, a Magyarföld Faluért Alapítvány részére 350.000,- Ft összegű, a Türjei Templomért Alapítvány részére 100.000,- Ft összegű, valamint a Magyarszerdahely Faluért Közalapítvány részére 100.000,- Ft összegű támogatás folyósítása megtörtént.</w:t>
      </w:r>
    </w:p>
    <w:p>
      <w:pPr>
        <w:pStyle w:val="Normal"/>
        <w:jc w:val="both"/>
        <w:rPr/>
      </w:pPr>
      <w:r>
        <w:rPr/>
        <w:t>2.A Tudat Mezsgyéjén Alapítvány Magyarszerdahely részére 70.000,- Ft összegű, a Bocföldéért Közalapítvány részére 60.000,- Ft összegű, valamint az Összefogás Alapítvány Tekenye részére 30.000,- Ft összegű támogatás folyósí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laton Régió Európa Pont Közalapítvány megszüntetése és a megmaradt vagyon felhaszn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4/2010. (VI.11.) KH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/>
        <w:t>1. A Közalapítvány megmaradt vagyonáról való intézkedésre, illetve annak átvételére írásban felkértem a jogosult Mentor Ifjúsági Szolgáltató és Tanácsadó Iroda képviselőjét.</w:t>
      </w:r>
    </w:p>
    <w:p>
      <w:pPr>
        <w:pStyle w:val="Normal"/>
        <w:jc w:val="both"/>
        <w:rPr/>
      </w:pPr>
      <w:r>
        <w:rPr/>
        <w:t>A kuratórium elnökét a 2010. november 17-én kelt levélben értesítettük, hogy az alapítvány bankszámlájának megszüntetése érdekében a szükséges intézkedéseket tegye meg.</w:t>
      </w:r>
    </w:p>
    <w:p>
      <w:pPr>
        <w:pStyle w:val="Normal"/>
        <w:jc w:val="both"/>
        <w:rPr/>
      </w:pPr>
      <w:r>
        <w:rPr/>
        <w:t>3. A Zala Megyei Bíróság 2010. október 13. napján kelt, 2010. november 6. napján jogerőssé vált Apk.60.022/1998/44. számú végzésével elrendelte a Közalapítvány törlését a bírósági nyilvántartásból, melyről a Közalapítvány kuratóriumának elnöke, valamint a társalapítók képviselői értesítést kapta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Kéményseprő-ipari közszolgáltatás ellátására kiírt pályázat elbírál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6/2010. (V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>
          <w:b w:val="false"/>
        </w:rPr>
        <w:t>A Lángőr ’94 Kft és a Füstfaragók Kéménytechnikai Kft. részére a megállapodások elkészültek és aláírásra kerültek.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Csatlakozás a „Pannon Korlátolt Felelősségű Európai Területi Együttműködési Csoportosuláshoz (PANNON EGTC)”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6/2010. (VIII.30.) KH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/>
        <w:t>1. A „Pannon Korlátolt Felelősségű Európai Területi Együttműködési Csoportosulás” Egyezménye és Alapszabályzata 2010. augusztus 31-én Pécsett aláírásra került a PANNON EGTC alakuló ülésén. Zala megye csatlakozásáról szóló határozat kivonat a helyszínen átadásra került.</w:t>
      </w:r>
    </w:p>
    <w:p>
      <w:pPr>
        <w:pStyle w:val="Normal"/>
        <w:jc w:val="both"/>
        <w:rPr/>
      </w:pPr>
      <w:r>
        <w:rPr/>
        <w:t xml:space="preserve">2. Tagdíjat a Zala Megyei Önkormányzatnak 2010-ben nem kell fizetnie, azt először a </w:t>
      </w:r>
      <w:r>
        <w:rPr>
          <w:color w:val="000000"/>
        </w:rPr>
        <w:t>2011. évi költségvetésében kell biztosíta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üttműködési keretmegállapodás a BGF Pénzügyi és Számviteli Kar Zalaegerszegi Intézetének fejlesztése érdekében.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7/2010. (VIII.30.) KH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udapesti Gazdasági Főiskola Pénzügyi és Számviteli Kar Zalaegerszegi Intézetének fejlesztése érdekében 2010. szeptember 5-én aláírásra került az együttműködési keret-megállapodá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Zala Megyei Önkormányzat fenntartásában működő középfokú oktatási intézmények 2010/2011-es tanévre szóló beiskolázási tervéne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8/2010.(VIII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módosítás  és az érintettek tájékoztatása megtörtént.</w:t>
      </w:r>
    </w:p>
    <w:p>
      <w:pPr>
        <w:pStyle w:val="Normal"/>
        <w:jc w:val="both"/>
        <w:rPr/>
      </w:pPr>
      <w:r>
        <w:rPr/>
        <w:t>2. A 2010. évre jelentkező 317.000 forint az intézmény részére leszervez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 Megyei Területi Gyermekvédelmi Szakszolgálat intézményvezetői álláshelyére beérkezet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10. (IX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>A Zala Megyei Területi Gyermekvédelmi Szakszolgálat igazgatói munkakörébe Böröcz Tünde Veronika 2010. október 15-től történő kinevezése és illetményének megállapítása a közgyűlés döntésének megfelelően megtörtén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kiírása megyei főjegyzői álláshely betölt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10. (IX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megyei főjegyzői álláshely betöltése érdekében 2010. szeptember 16-án a pályázati kiírás közzétételre került, a közgyűlés döntésének megfelelőe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Fejlesztési célú pályázati önrész támogatások biztosítása Lenti városában megvalósuló beruházásokho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6/2010. (IX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a) A Zala Megyei Közgyűlés tudomásul vette, hogy a 19/2010. (II.12.), valamint a 41/2010. (IV.30.) KH számú határozatokban a „Vörösmarty Mihály Általános Iskola, Lenti tornaterem átalakítása” elnevezésű fejlesztés a kivitelezés céljából lefolytatott közbeszerzési eljárás eredményeként a kialakult magas beruházási költségekre tekintettel nem került megvalósításra.</w:t>
      </w:r>
    </w:p>
    <w:p>
      <w:pPr>
        <w:pStyle w:val="Normal"/>
        <w:jc w:val="both"/>
        <w:rPr/>
      </w:pPr>
      <w:r>
        <w:rPr/>
        <w:t>1.b) A Zala Megyei Közgyűlés a 61/2009. (VI.12.) KH számú határozatának 4. számú táblázatából törölte a „Vörösmarty Mihály Általános Iskola, Lenti, tornaterem-átalakítása” beruházási célt.</w:t>
      </w:r>
    </w:p>
    <w:p>
      <w:pPr>
        <w:pStyle w:val="Normal"/>
        <w:jc w:val="both"/>
        <w:rPr/>
      </w:pPr>
      <w:r>
        <w:rPr/>
        <w:t>3-4. A Zala Megyei Önkormányzat 2010. szeptember 20-án Megállapodást kötött Lenti Város Önkormányzatával, amelynek értelmében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Zala Megyei Önkormányzat 125.000.000 Ft összegű vissza nem térítendő pénzügyi támogatást, valamint 15.000.000 Ft összegű visszatérítendő kamatmentes támogatást biztosított Lenti Város Önkormányzata részére „Az emeltszintű járóbeteg szakellátás fejlesztése a lenti Kistérségben a Dr. Hetés Ferenc Rendelőintézet revitalizációjával” című NYDOP-5.2.1/B-2008-0002 azonosító számú pályázat megvalósításához szükséges önrészhez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enti Város Önkormányzata kötelezettséget vállalt arra, hogy a 75.000.000 Ft összeget 17 éves futamidő alatt kamatmentes részletekben negyedévente 67 egyenlő részletben 1.100.000 Ft összegekben megfizet a Zala Megyei Önkormányzat részére, az utolsó részlet 1.300.000 F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Zala Megyei Önkormányzat 60.000.000 Ft összegű visszatérítendő kamatmentes pénzügyi támogatást biztosít Lenti Város Önkormányzata részére „A fedett fürdő bővítése Lentiben” című NYDOP-2.1.1/C-09-2009-0001 azonosító számú pályázat keretében megvalósuló fejlesztés önrészéhez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enti Város Önkormányzata kötelezettséget vállalt arra, hogy a 75.000.000 Ft, visszatérítendő támogatásként kapott összeget. 17 éves futamidő alatt kamatmentes részletekben, negyedévente 67 egyenlő részletben 1.100.000 Ft összegekben megfizet a Zala Megyei Önkormányzat részére, az utolsó részlet 1.300.000 Ft.</w:t>
      </w:r>
    </w:p>
    <w:p>
      <w:pPr>
        <w:pStyle w:val="Normal"/>
        <w:jc w:val="both"/>
        <w:rPr/>
      </w:pPr>
      <w:r>
        <w:rPr/>
        <w:t>A Zala Megyei Önkormányzat részéről, a mindösszesen 200.000.000 Ft összegű támogatás banki átutalása Lenti Város Önkormányzata részére, 2010. szeptember 30-án megtörtén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5. A 2010. évi költségvetési rendelet módosítása a fent jelzett támogatások pénzügyi forrásának biztosítása céljából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>
          <w:u w:val="single"/>
        </w:rPr>
        <w:t>A kéményseprő-ipari közszolgáltatások kötelező igénybevételéről szóló 16/2000. (XI.17.) KR. sz. rendelet módosítása. A Lángőr ’94 Kft és a Füstfaragók Kéménytechnikai Kft. beszámolóinak elfogad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7/2010. (IX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Lángőr ’94 Kft és a Füstfaragók Kéménytechnikai Kft. részére a közgyűlési határozatok meg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területén található meddő szénhidrogén kutak tulajdoni viszonyainak rend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9/2010. (IX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megállapításának megfelelően, miszerint az 1989. december 7-én a VITUKI által átadott 171 db meddő szénhidrogén kút nem tartozik az önkormányzati tulajdon tárgyai közé, a jogi álláspontot folyamatosan képviseljük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>Községi, nagyközségi önkormányzatok fejlesztési célú pályázatairól döntés</w:t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0/2010. (IX.10.) KH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 Zala Megyei Közgyűlés elnöke a közgyűlési döntésről írásban értesítette a kérelmet benyújtó önkormányzatokat, valamint a támogatásban részesülő Önkormányzatokkal a támogatási szerződések megkötött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Pályázat benyújtása „ A Perinatalis Intenzív Centrumok és az Intenzív Neonatológiai Osztályok műszaki fejlesztése” című TIOP-2.2.2/C/10/1 kódszámú pályázati felhívásra a Zala Megyei Kórház Perinatális Intenzív Centrumának fejlesztésér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1/2010. (IX. 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. A „Perinatalis Intenzív Centrumok és az Intenzív Neonatológiai Osztályok műszaki fejlesztése” című TIOP-2-2/C/10/1 kódszámú pályázati felhívásra a Zala Megyei Kórház fejlesztésére 18.667 e Ft saját forrás az Európai Uniós tartalékalap előirányzat terhére a 2010. évi költségvetésben biztosításra kerül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c. </w:t>
      </w:r>
      <w:r>
        <w:rPr/>
        <w:t>A pályázat benyújtását a Nemzeti Fejlesztési Ügynökség felfügg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benyújtása a Szlovénia-Magyarország Határon Átnyúló Együttműködési Program 2007-2013 második pályázati kiír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2/2010. (IX. 10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lovénia-Magyarország Határon Átnyúló Együttműködési Program 2007-2013 Operatív Program második pályázati kiírására benyújtandó pályázathoz szükséges 7.947 e Ft önerő a 2010. évi költségvetésben biztosításra került.</w:t>
      </w:r>
    </w:p>
    <w:p>
      <w:pPr>
        <w:pStyle w:val="Normal"/>
        <w:jc w:val="both"/>
        <w:rPr/>
      </w:pPr>
      <w:r>
        <w:rPr/>
        <w:t>A Szlovénia-Magyarország Határon Átnyúló Együttműködési program 2007-2010 Operatív Program második pályázati kiírására nem került benyújtásra a pályázat, mivel Lendva Község Önkormányzatától nem kaptuk meg a támogató nyilatk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Kolping Oktatási és Szociális Intézményfenntartó Szervezettel kötött ellátási szerződések módosít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3/2010.(IX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-2. A Kolping Oktatási és Szociális Intézményfenntartó Szervezet részére a módosított és aláírt szerződések - a letenyei és türjei idősek otthonára vonatkozóan – aláírása és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Önkormányzat és Zalaszentgrót Város Önkormányzata közötti megállapodás megkötése pénzügyi támogatás tárgyába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4/2010.(IX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állapodás aláírásra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fenntartásában működő középfokú közoktatási intézmények 2011/2012-es tanévre szóló beiskolázási terv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10.(IX.10.)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beiskolázási terv tartalmáról az érintett intézmények tájékoztatást kapta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Csatlakozás a Bursa Hungarica Felsőoktatási Önkormányzati ösztöndíjpályázathoz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96/2010.(IX.10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A csatlakozásról szóló közgyűlési határozat, valamint az aláírt szerződés az Oktatási és Kulturális Minisztérium részére 2010. szeptember 16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right="990" w:hanging="567"/>
        <w:rPr>
          <w:b/>
          <w:b/>
          <w:u w:val="single"/>
        </w:rPr>
      </w:pPr>
      <w:r>
        <w:rPr>
          <w:b/>
          <w:u w:val="single"/>
        </w:rPr>
        <w:t>Létszámleépítéssel kapcsolatos pályázat benyúj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8/2010. (IX.1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leépítéshez kapcsolódó egyszeri kifizetések központosított támogatására a pályázat benyújtása határidőre megtörtén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Önkormányzat Pedagógiai Intézete Szervezeti és Működési Szabályzata módosításának jóváhagy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99/2010.IX.10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SZMSZ módosítása jóváhagyásra, az aláírt SZMSZ az érintett intézmény részére megküldésre kerül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Önkormányzat Pszichiátriai Betegek Otthona és Rehabilitációs Intézete – Bázakerettye – alapító okiratának módosítása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00/2010. (IX. 10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Önkormányzat bázakerettyei Pszichiátriai Betegek Otthona és Rehabilitációs Intézete módosított Alapító Okiratának aláírása és a nyilvántartásba vételhez szükséges intézkedések megtétele határidőben megtörtént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gyei főjegyzői álláshelyre kiírt pályázat elbírál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1/2010. (X.9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r. Mester László határozatlan idejű megyei főjegyzői kinevezése és illetményének megállapítása a közgyűlés döntésének megfelelően 2010. október 15-ig megtörtént. A pályázat elbírálásáról és a közgyűlés döntéséről valamennyi érintett írásos értesítést kapott.</w:t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Megyei Egyeztető Bizottság tagjainak megválasztása</w:t>
      </w:r>
    </w:p>
    <w:p>
      <w:pPr>
        <w:pStyle w:val="TextBody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4/2010. (XI.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döntéséről a megyei jogú városok polgármesterei 2010. november 10-én írásban értesítést kapt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önkormányzati biztos kirendelésére irányuló pályázat kiírására a Zala Megyei Kórházban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5/2010. (XI.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A pályázati felhívás közzététele megtörtént. A pályázatok elbírálása a december 10-i közgyűlés napirendjén szerepe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egrált Szociális Intézmény (Zalaegerszeg) és Vajda János Gimnázium energetikai fejlesztésére benyújtandó KEOP pályázatok költségvetésének módosítás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33/2009. (XI.27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Önkormányzat „Integrált Szociális Intézmény (8900 Zalaegerszeg, Külsőkórház u. 2.) energiaracionalizálása” tárgyban, valamint a Vajda János Gimnázium „Vajda János Gimnázium (8360 Keszthely, Fő tér 9.) energiaracionalizálása” tárgyban határidőben benyújtotta a pályázatot.</w:t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tabs>
          <w:tab w:val="clear" w:pos="709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z Állami Számvevőszék „Zala Megyei Önkormányzat gazdálkodási rendszerének 2010. évi ellenőrzéséről” tárgyban készített vizsgálati jelentésében foglaltakat tudomásul veszi és felkéri elnökét, hogy gondoskodjon az intézkedési tervben foglaltak végrehajtásáró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Héder Miklóst javasolja a Transhumán Kft. Felügyelő Bizottságáb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Határidő:</w:t>
      </w:r>
      <w:r>
        <w:rPr/>
        <w:tab/>
        <w:t xml:space="preserve">1., 3. azonnal, </w:t>
      </w:r>
    </w:p>
    <w:p>
      <w:pPr>
        <w:pStyle w:val="Normal"/>
        <w:ind w:left="1080" w:hanging="0"/>
        <w:jc w:val="both"/>
        <w:rPr/>
      </w:pPr>
      <w:r>
        <w:rPr/>
        <w:t>2. azonnal és az intézkedési tervben foglaltak szerint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ab/>
        <w:tab/>
        <w:tab/>
        <w:t>2. sz. 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/2010. számú elnöki utas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 alelnökeinek feladat- és hatáskör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Dr. Pál Attila al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épviseli a közgyűlés elnökét a bizottságok ülésein, e tevékenysége kiterjed a helyi önkormányzatokról szóló 1990. évi LXV. törvény 25. § (2) bekezdésében biztosított jogkör gyako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evékenyen részt vesz a bizottsági elnökök, a tanácsno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önt a jogszabály által a közgyűlés elnöke hatáskörébe utalt államigazgatási ügyekben, hatósági jogkörök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ogosult a főjegyző és az önkormányzati intézményvezetők tekintetében szabadságolás és a kirendelés engedélyezésére, az egyéb munkáltatói jogkör gyakorlására a közgyűlés elnöke jogosul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50 millió forint összeghatárig kötelezettséget vállal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ogosult teljes körű teljesítés-igazol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nök akadályoztatása eset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jogosult 50 millió forint összeghatár feletti kötelezettségváll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tartós, 30 napot meghaladó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jogosult (központi jogszabályban foglalt kizárás kivételével) az 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agy Kálmán alelnök tartós, 30 napot meghaladó akadályoztatása, illetve eseti megbízás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jogosult (központi jogszabályban foglalt kizárás kivételével) a Nagy Kálmán al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gy Kálmán alelnö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épviseli a közgyűlés elnökét a bizottságok ülésein, e tevékenysége kiterjed a helyi önkormányzatokról szóló 1990. évi LXV. törvény 25. § (2) bekezdésében biztosított jogkör gyako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épviseli a közgyűlés elnökét az önkormányzat fenntartásában működő intézmények által lefolytatott közbeszerzési eljárások munkacsoport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evékenyen részt vesz a bizottsági elnökök, a tanácsno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apcsolatot tart a kistérségi társulásokkal és a civil szerveze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önt a jogszabály által a közgyűlés elnöke hatáskörébe utalt államigazgatási ügyekben, hatósági jogkörök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ogosult a főjegyző és az önkormányzati intézményvezetők tekintetében szabadságolás és a kirendelés engedélyezésére, az egyéb munkáltatói jogkör gyakorlására a közgyűlés elnöke jogosult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. Pál Attila távolléte esetén jogosult teljes körű utalványoz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ogosult teljes körű teljesítés-igaz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r. Pál Attila alelnök tartós, 30 napot meghaladó akadályoztatása, illetve eseti megbízás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jogosult (központi jogszabályban foglalt kizárás kivételével) Dr. Pál Attila alelnök feladat- és hatáskörébe utalt minden ügyben eljárni, kivéve a képviselő-testületi ülések elnöki feladatainak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nök át nem ruházott hatáskörként fenntartja magának az alábbi jogkörök gyakorlását (kivéve a tartós, 30 napot meghaladó akadályoztatás fennállásának esetét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Zala Megyei Közgyűlés Szervezeti és Működési Szabályzatáról szóló 3/2004.(II.20.) ÖR számú rendelet 1. számú melléklete alapján két közgyűlés közötti időszakban a költségvetési rendelet sorai között összesen legfeljebb 30 millió forint összegben történő átcsoportosítás jogá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Zala Megyei Önkormányzat mindenkor hatályos költségvetési rendeletében szereplő elnöki keret, valamint civil szervezetek, ifjúsági irodák támogatása előirányzatok felhasználásáról való döntés jogát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főjegyző és az önkormányzati intézményvezetők tekintetében - a szabadságolás és a kirendelés kivételével - az egyéb munkáltatói jogkör gyakorlásának jogát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hivatali szervezeti egységek főosztályvezető-helyettesi besorolású köztisztviselői kinevezéséhez, vezetői megbízásához, felmentéséhez, vezetői megbízás visszavonásához, jutalmazásához egyetértési jog gyakor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utasítás az aláírá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októbe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10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5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2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5:00Z</dcterms:created>
  <dc:creator>Balatoni Péter</dc:creator>
  <dc:description/>
  <dc:language>en-US</dc:language>
  <cp:lastModifiedBy>Margit Simonné Nagy</cp:lastModifiedBy>
  <cp:lastPrinted>2010-12-03T12:09:00Z</cp:lastPrinted>
  <dcterms:modified xsi:type="dcterms:W3CDTF">2010-12-03T11:15:00Z</dcterms:modified>
  <cp:revision>2</cp:revision>
  <dc:subject/>
  <dc:title>1</dc:title>
</cp:coreProperties>
</file>