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  <w:bCs w:val="false"/>
        </w:rPr>
      </w:pPr>
      <w:r>
        <w:rPr/>
        <w:t>Tárgy:</w:t>
      </w:r>
      <w:r>
        <w:rPr>
          <w:b w:val="false"/>
        </w:rPr>
        <w:t xml:space="preserve"> Tájékoztató a megyét érintő egyes térségi fejlesztésekről</w:t>
      </w:r>
    </w:p>
    <w:p>
      <w:pPr>
        <w:pStyle w:val="Normal"/>
        <w:ind w:left="1560" w:right="567" w:hanging="851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Mester László főjegyz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ab/>
        <w:tab/>
        <w:tab/>
        <w:tab/>
      </w:r>
      <w:r>
        <w:rPr/>
        <w:t>Dr. Halász Gabriella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észségügyi kormányzat társadalmi vitára bocsátotta az „Újraélesztett egészségügy - Gyógyuló Magyarország – </w:t>
      </w:r>
      <w:r>
        <w:rPr>
          <w:b/>
        </w:rPr>
        <w:t>Semmelweis Terv</w:t>
      </w:r>
      <w:r>
        <w:rPr/>
        <w:t xml:space="preserve"> az egészségügy megmentésére” szakmai konzultáció vitairatot. </w:t>
      </w:r>
    </w:p>
    <w:p>
      <w:pPr>
        <w:pStyle w:val="Normal"/>
        <w:jc w:val="both"/>
        <w:rPr/>
      </w:pPr>
      <w:r>
        <w:rPr/>
        <w:t>A vitairat az egészségügy átfogó értékelésével rendszerszemléletű elképzeléseket, megoldási javaslatokat tartalmaz.</w:t>
      </w:r>
    </w:p>
    <w:p>
      <w:pPr>
        <w:pStyle w:val="Normal"/>
        <w:jc w:val="both"/>
        <w:rPr/>
      </w:pPr>
      <w:r>
        <w:rPr/>
        <w:t>A program meghatározza az egészségügyi programalkotás értékeit, alapelveit, amely mentén kitűzésre kerülnek az elérendő célok. A programban megfogalmazott egészségpolitika keretrendszerét az értékközpontúság, célvezéreltség, a bizonyítékon alapultság és megvalósíthatóság jellemzi.</w:t>
      </w:r>
    </w:p>
    <w:p>
      <w:pPr>
        <w:pStyle w:val="Normal"/>
        <w:jc w:val="both"/>
        <w:rPr/>
      </w:pPr>
      <w:r>
        <w:rPr/>
        <w:t>A Semmelweis Terv meghatározza azokat az értékeket, amelyeket önmagában elérendő célként tűz ki, a gyakorlatban történő megvalósítását az alapelvekben részletezi, figyelembe véve nem csak az ideális helyzetet, hanem a jelen helyzet által befolyásolt megvalósíthatóságot is.</w:t>
      </w:r>
    </w:p>
    <w:p>
      <w:pPr>
        <w:pStyle w:val="Normal"/>
        <w:jc w:val="both"/>
        <w:rPr/>
      </w:pPr>
      <w:r>
        <w:rPr/>
        <w:t>Szükségesnek tartjuk ismertetni a program által megfogalmazott értékeket, így érthető meg a rendszermodell logikai felépítése, a kidolgozott programtervek lényege.</w:t>
      </w:r>
    </w:p>
    <w:p>
      <w:pPr>
        <w:pStyle w:val="Normal"/>
        <w:jc w:val="both"/>
        <w:rPr/>
      </w:pPr>
      <w:r>
        <w:rPr/>
        <w:t>A terv az egészségügy minden területére tartalmaz részletesen kidolgozott programtervet, dinamikusan fejlődő, változó dokumentumnak tekintik. Kapcsolódik hozzá pl. a jelen anyagban bemutatott stratégia alapján kidolgozott Népegészségügyi Akcióterv, valamint az Életpályamodell is.</w:t>
      </w:r>
    </w:p>
    <w:p>
      <w:pPr>
        <w:pStyle w:val="Normal"/>
        <w:jc w:val="both"/>
        <w:rPr/>
      </w:pPr>
      <w:r>
        <w:rPr/>
        <w:t>Értékeke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 társadalmi érték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sosság, eredményesség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ltányosság, igazságosság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jogok, szabad orvos-és intézményválasztás</w:t>
      </w:r>
    </w:p>
    <w:p>
      <w:pPr>
        <w:pStyle w:val="Normal"/>
        <w:jc w:val="both"/>
        <w:rPr/>
      </w:pPr>
      <w:r>
        <w:rPr/>
        <w:t>A helyzetértékelés megállapítja, hogy a mai magyar egészségügy súlyos örökséggel küzd, amelyet minőségi problémák, hatékonysági deficit, igazságtalanság és kiszolgáltatottság jellemeznek. A problémák legfőbb okai az államszocialista örökségből, az elmúlt 20 év reformjainak következményeiből, és utóbbi 4 év hibás egészségpolitikai döntéseiből, restrikciójából származik. Kialakult súlyos szakmai és területi egyenlőtlenségek jellemzik, az ellátásban jelentős tényező az esetlegesség, kiszámíthatatlanság.</w:t>
      </w:r>
    </w:p>
    <w:p>
      <w:pPr>
        <w:pStyle w:val="Normal"/>
        <w:jc w:val="both"/>
        <w:rPr/>
      </w:pPr>
      <w:r>
        <w:rPr/>
        <w:t>A Semmelweis Terv az ágazati stratégiát a célok és az időtartam vonatkozásában két nagy részre osztja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álságkezelés és konszolidáció</w:t>
      </w:r>
    </w:p>
    <w:p>
      <w:pPr>
        <w:pStyle w:val="Listaszerbekezds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nali intézkedések 2010.</w:t>
      </w:r>
    </w:p>
    <w:p>
      <w:pPr>
        <w:pStyle w:val="Listaszerbekezds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ntartható átrendeződés 2011.</w:t>
      </w:r>
    </w:p>
    <w:p>
      <w:pPr>
        <w:pStyle w:val="Normal"/>
        <w:jc w:val="both"/>
        <w:rPr/>
      </w:pPr>
      <w:r>
        <w:rPr/>
        <w:t>Az azonnali forráshoz juttatás intézkedési csomagja mellett elkészült a finanszírozási rendszer átalakításának tervezete, amely gátat szab a teljesítmény hajszolásnak, figyelembe veszi a hatékonysás és minőség alapelveit, valamint kiemelten kezeli a népegészségügyi szempontból fontos beavatkozásoka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j rendszermodell</w:t>
      </w:r>
    </w:p>
    <w:p>
      <w:pPr>
        <w:pStyle w:val="Normal"/>
        <w:jc w:val="both"/>
        <w:rPr/>
      </w:pPr>
      <w:r>
        <w:rPr/>
        <w:t>Az egységes társadalombiztosítási modell keretein belül a változtatásokat a kapacitás tervezési, az ellátó intézmények közötti menedzsment koordinációs, a betegút koordinációs és ezt támogató részfunkciók köré építik, amelynek megvalósítására létrehozzák a megfelelő intézményt területi szervekkel.</w:t>
      </w:r>
    </w:p>
    <w:p>
      <w:pPr>
        <w:pStyle w:val="Normal"/>
        <w:jc w:val="both"/>
        <w:rPr/>
      </w:pPr>
      <w:r>
        <w:rPr/>
        <w:t xml:space="preserve">A hatékonyabb betegút szervezés érdekében a jelenleg kusza ellátási területeket és progresszivitási szinteket meghatározzák. </w:t>
      </w:r>
    </w:p>
    <w:p>
      <w:pPr>
        <w:pStyle w:val="Normal"/>
        <w:jc w:val="both"/>
        <w:rPr/>
      </w:pPr>
      <w:r>
        <w:rPr/>
        <w:t>A betegút szervezés intézményrendszerét – amely tartalmazza az egészségügyi szolgáltatások teljes vertikumát és a szervezés funkcióját is – 9 ellátási területen tervezik megvalósítani. Az ellátási területek nem azonosak a jelenlegi régiókkal, a megyéknél nagyobb ellátási egységek, és maximálisan figyelembe veszik a betegutakat, a megközelíthetőséget, a szolgáltatáshoz való hozzájutás fizikai és szakmai elérhetőségét. Szemben a Pannon tervvel – amely a közigazgatási határok merev rendszerében gondolkodik – a közlekedési lehetőségek és a már kialakult betegutak nem kellő figyelembe vételével.</w:t>
      </w:r>
    </w:p>
    <w:p>
      <w:pPr>
        <w:pStyle w:val="Normal"/>
        <w:jc w:val="both"/>
        <w:rPr/>
      </w:pPr>
      <w:r>
        <w:rPr/>
        <w:t xml:space="preserve">Az egyes területek a szakmai központot elsősorban az orvosi egyetemek adják, ahol nincs, ott kijelölik a fenti szempontoknak megfelelő gyógyintézetet. Pontosan meghatározzák az egészségügyi szakellátás teljes vertikumának feladatait, a lakosságközeli járóbeteg szakellátástól indul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ellátás szervezésben Zalaegerszeg központtal Zala, Vas, esetleg Veszprém és Somogy megye közlekedésileg ide irányuló része alkotna egy ellátási egységet. </w:t>
      </w:r>
    </w:p>
    <w:p>
      <w:pPr>
        <w:pStyle w:val="Normal"/>
        <w:jc w:val="both"/>
        <w:rPr/>
      </w:pPr>
      <w:r>
        <w:rPr/>
        <w:t>A területi beosztás és a központ kijelölése nem jelenti azt, hogy a progresszivitás magasabb szintjei egy-egy szakmában feltétlenül az ellátási egység központjában vannak, a helyük meghatározása a hagyományoknak és lehetőségeknek megfelelően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mmelweis Terv programtervet tartalmaz az alábbi területeken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nali pénzügyi gazdasági intézkedések a kórházak adósság állományának csökkentése érdekében, a többlet forrás elosztási alapelveinek meghatározása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ellátók finanszírozásának átalakítása, amely gátat szab a teljesítmény hajszolásnak, főbb elemei között szerepel a merev TVK rendszer megszüntetése, alapdíj emelés, a népegészségügyi szempontok érvényesítése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i egészségszervezési intézményrendszer kiépítése a korábban részletezett alapelvek szerint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gazati informatika fejlesztése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lás és menedzsment kérdésében a szabályozatlan, ellenőrizetlen tulajdoni és funkcionális privatizáció megállítását szögezi le a dokumentum. A kórházak köztulajdonban tartása hosszú távon fenntartandó. A tulajdonosi privatizációt az alap és járóbeteg ellátásban tartja elképzelhetőnek, a munkavállalói tulajdonszerzés lehetőségének megteremtésével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rgősségi ellátásban az egykapus modell megvalósítását tervezik a prehospitális és kórházi sürgősségi ellátás területén is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ellátást az egészségügyi ellátás kulcsterületének tekinti a Semmelweis Terv, javítani kívánja a háziorvosi, házi gyermekorvosi szolgálatok képességét és érdekeltségét a definitív ellátásban, a prevencióban és egészségnevelésben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ógyszerpolitika középpontjában a minőség és a költséghatékonyság ál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Jelen előterjesztés keretében nem áll módunkban a Semmelweis Terv részletesebb ismertetése, de ennek ellenére szükségesnek tartottuk a főbb alapelveket és irányvonalakat bemutatni. A Terv meghatározza a zalai lakosság egészségügyi ellátását, a szolgáltatásokhoz való hozzájutást, az egészségügyi szolgáltatók – háziorvosok, rendelőintézetek, kórházak – jöv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oglalóan megállapítható, hogy a program az egészségügy minden szegmensét érintve rendszerszerű megközelítéssel határozza meg a célokat és intézkedéseket, amelyek a hatékonyság és minőség irányába 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rendszer átalakítása vonatkozásában az előterjesztés 1. számú melléklete tartalmaz a tervben foglaltaktól eltérő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, Nagykanizsa és Szombathely városainak összefogásával a nyugat-dunántúli régió három nagyvárosa gazdasági tengely létrehozására törekszik. A </w:t>
      </w:r>
      <w:r>
        <w:rPr>
          <w:b/>
        </w:rPr>
        <w:t>zalai-vasi tengely</w:t>
      </w:r>
      <w:r>
        <w:rPr/>
        <w:t xml:space="preserve"> a Széchenyi tervhez kapcsolódva elsősorban a befektetők térségbe vonzására irányul prioritások megjelölésével, célok meghatározásával.</w:t>
      </w:r>
    </w:p>
    <w:p>
      <w:pPr>
        <w:pStyle w:val="Normal"/>
        <w:jc w:val="both"/>
        <w:rPr/>
      </w:pPr>
      <w:r>
        <w:rPr/>
        <w:t>Gazdaságfejlesztés szempontjából kiemelten fontos, hogy az előző kormányzati ciklusok pólusfejlesztéséből kimaradt régió a „térképre” kerülhessen, elindulhasson egy olyan ideális méretű összefogás, amely figyelembe veszi a térség fejlesztési szükségleteit és indokoltságát. A zalai kezdeményezésre kialakuló gazdasági tengely az egyeztetett városfejlesztési elképzelések mellett előtérbe helyezi a munkahelyteremtés kérdését. A prioritások között szerepel ezért az ipari befektetések elősegítése, a nagy integrátor cégek térségben történő letelepítése. A térség bármely nagyvárosában megjelenő tőkeerős befektető – mely a gazdaság ismételt termelőképességének előmozdításában jelentős szerepet tölthet be – a másik két város szempontjából is előrelépést jelenthet. Kialakulhatnak olyan kapcsolódási pontok, amely a régió számára húzóerőt jelenthet, magában hordozva a kis – és középvállalkozások fejlesztését, megrendeléseinek gyarapodását.</w:t>
      </w:r>
    </w:p>
    <w:p>
      <w:pPr>
        <w:pStyle w:val="Normal"/>
        <w:jc w:val="both"/>
        <w:rPr/>
      </w:pPr>
      <w:r>
        <w:rPr/>
        <w:t>A meginduló fejlesztések során a gazdasági tengely szintén kiemelten kezeli a megújuló energiaforrásokra épülő helyi programok eredményes megvalósítását, a turisztikai vonzerő fokozását, a kutatásfejlesztési, innovációs és a műszaki termékfejlesztési projektek segítését. Az összehangolt együttműködés, együttgondolkodás nem feltétlenül többlet állami források kérése, hanem a lehetőségek, információk biztosítását jelentheti. A térség várja a befektetők megjelenését, melyben segítséget nyújthat a kormányzat, csökkentve így a munkanélküliséget, fokozatosan megvalósítva a kormányprogramban foglaltakat. A befektetés-ösztönzés céljából ezért a fent említett kiemelt célok mentén kívánja ismételten „helyzetbe hozni” a zalai-vasi tengely a térséget, melynek elvi támogatása indokolt és egyben szüksége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tengely programja a 2. számú melléklet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 és a térség közlekedési infrastruktúrájának fejlesztése a fenti két témakörrel szorosan összefügg. Látva az M86-os KÖZOP-ból folyó fejlesztését és az </w:t>
      </w:r>
      <w:r>
        <w:rPr>
          <w:b/>
        </w:rPr>
        <w:t>M9-es</w:t>
      </w:r>
      <w:r>
        <w:rPr/>
        <w:t xml:space="preserve"> megvalósításának párhuzamos útvonalon való nehézségeit, a Nemzeti Fejlesztési Ügynökség, Közlekedési Programok Irányító Hatóság vezetője részére írt - 3. számú mellékletben olvasható - levélben javasoltuk, hogy vizsgálják meg az M86-os és a majdani M9-nek is nevezhető észak-déli közlekedési folyosó Szombathely környékén közös nyomvonalon való megvalósítását, majd Balogunyom környékén való elválással Vasvár  - Zalaegerszeg irányában való folytatását akár a jelenlegi úthálózatot is felhasználva.</w:t>
      </w:r>
    </w:p>
    <w:p>
      <w:pPr>
        <w:pStyle w:val="Normal"/>
        <w:spacing w:before="120" w:after="0"/>
        <w:jc w:val="both"/>
        <w:rPr/>
      </w:pPr>
      <w:r>
        <w:rPr/>
        <w:t>Elképzelhetőnek tartjuk azt is, hogy a KÖZOP-ot módosítva a 76-os út Zalaegerszeg – Nádasd közti szakaszának rehabilitációja helyett, az M9-es folyosó helyén a jelenlegi 74-es utat felhasználva, a KÖZOP-ban valósulna meg a Zalaegerszeg - Vasvár- Balogunyom szakasz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A változtatásokra azért lenne szükség, mert a 76-os út Zalaegerszeg-Nádasd szakasza  a településeken való áthaladás, a nehéz domborzati viszonyok miatt a Zalaegerszeg- Szombathely  kapcsolatot sem tudja megfelelően biztosítani, és az északi-déli tengelyt sem szolgálja, hiszen Zalaegerszeg-Győr vagy Sopron vonatkozásában jelentős kerülőutat is jelentene.</w:t>
        <w:br/>
        <w:t>A Szombathely/kelet/ - Zalaegerszeg /észak/ négysávos úton való összeköttetésével Zalaegerszeg térségét is leggyorsabban így lehetne bekapcsolni a nemzetközi úthálózatba.</w:t>
        <w:br/>
        <w:t xml:space="preserve">Mindez szükséges a formálódó ipari tengely, és a tervezett egészségügyi régiók kiszolgálása miatt is. 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 Megyei Közgyűlés a lakosság egészségügyi ellátásáért felelősséget érezve a megye legnagyobb gyógyintézetének fenntartójaként – figyelemmel a jelenlegi fekvőbeteg-szakellátási kapacitások racionálisabb </w:t>
      </w:r>
      <w:r>
        <w:rPr>
          <w:color w:val="000000"/>
        </w:rPr>
        <w:t>kihasználására</w:t>
      </w:r>
      <w:r>
        <w:rPr/>
        <w:t xml:space="preserve">, valamint a fejlesztések összehangolására irányuló törekvésre -  fontosnak tartja és támogatja a Semmelweis Terv megvalósításá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Zalaegerszeg, Nagykanizsa és Szombathely megyei jogú városok által létrehozandó zalai-vasi gazdasági tengely kiemelt célkitűzéseit fontosnak tartja, azok megvalósítása a nyugat-dunántúli régió gazdaságfejlesztése szempontjából elengedhetetlenül szükség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a megye és a térség közlekedési infrastruktúrájának fejlesztése érdekében támogatja az előterjesztés mellékletét képező levélben foglaltak megvalósításá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ind w:firstLine="360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Manninger Jenő, a közgyűlés elnöke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ú melléklet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jegy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ztovicza Jenő elnök úr rész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EFMI ÁLTAL KIDOLGOZOTT SEMMELWEIS TERV AZ EGÉSZSÉGÜGY MEGMENTÉSÉÉRT „VITAIRAT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éleménye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itairat a kormányprogramhoz illeszkedően javaslatokat tesz az egészségügy közép és hosszú távú stratégiájának kialak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jelölt irányok jól levezethető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gészségügy jelenlegi problémáibó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akosság egészségügyi szükségleteiből és elvárásaib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szág jelenlegi gazdasági lehetőségeib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vosszakma által kínált terápiás és kezelési lehetőségek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re álló szűkös források bővítésének kényszerű szükséglete (az egészségügy GDP arányos részesedését már közép távon is legalább 1%-kal növelni kell ahhoz, hogy a rendszer működőképes maradjon) a következő irányokat szabja me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uktúra váltás - integrác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rőforrás koncentrác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tralizác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olgáltatási csomag revízió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egút 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kapcsolatban a vitairat javaslatot tesz  IX db területi integrációra (csatolt terv 38. old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terv Veszprém megye ellátási területét minimálisan 2 részre vágja:</w:t>
      </w:r>
    </w:p>
    <w:p>
      <w:pPr>
        <w:pStyle w:val="Normal"/>
        <w:jc w:val="both"/>
        <w:rPr/>
      </w:pPr>
      <w:r>
        <w:rPr/>
        <w:t>VII. ellátási terület: Győr központtal: Győr-Moson-Sopron megye, Komárom-Esztergom megye egy része, Veszprém megye egy része, Vas megye egy része</w:t>
      </w:r>
    </w:p>
    <w:p>
      <w:pPr>
        <w:pStyle w:val="Normal"/>
        <w:jc w:val="both"/>
        <w:rPr/>
      </w:pPr>
      <w:r>
        <w:rPr/>
        <w:t>VIII. ellátási terület: Zalaegerszeg központtal: Zala megye, Vas megye, Veszprém megye egy része, Somogy megye egy rés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llátási területi felosztást több szempontból sem tartjuk elfogadhatónak. Egyrészt jelenleg a „megye” az az egység, mely közigazgatásilag is működő egységet képez. Egy megye szétdarabolása megbontaná ezt a folyamatot, ráadásul szembe menne az egészségbiztosító és az ÁNTSZ megyei szintű közigazgatási hivatalokba történő integrációjával, de nem utolsó sorban figyelmen kívül hagyja a már megindult uniós fejlesztéseket is. A veszprémi kórház vonatkozásában pedig nem, hogy regionális szintű perspektívát eredményezne, hanem a jelenlegi megyei kórházi szinthez képest is visszalépést jelent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szemben az alapelveket megtartva más területi integrációra teszünk javaslatot – melynek az alapját már több mint 4 éve leraktuk, és Pannon modell néven az ország több integrációs elképzelésének is az alapjául szolg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annon modell</w:t>
      </w:r>
      <w:r>
        <w:rPr/>
        <w:t xml:space="preserve"> egy interregionális interdiszciplináris modell, mely moduláris felépítésű. A modul egyes lépcsői önállóan is működőképes egységet alkotnak, és részben már meg is való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ll egészségügyi lépcsői:</w:t>
      </w:r>
    </w:p>
    <w:p>
      <w:pPr>
        <w:pStyle w:val="Normal"/>
        <w:jc w:val="both"/>
        <w:rPr/>
      </w:pPr>
      <w:r>
        <w:rPr/>
        <w:t>I. minden érintett intézmény a saját struktúráját és működését a lakossági szükségleteknek és a rendelkezésre álló forrásoknak megfelelően átalakítja</w:t>
      </w:r>
    </w:p>
    <w:p>
      <w:pPr>
        <w:pStyle w:val="Normal"/>
        <w:jc w:val="both"/>
        <w:rPr/>
      </w:pPr>
      <w:r>
        <w:rPr/>
        <w:t>II. az egymás szomszédságában levő intézmények kölcsönös értékek és érdekek figyelembe vételével profiltisztítást és struktúraváltást hajtanak végre (pl.: Veszprém, Zirc. Várpalota)</w:t>
      </w:r>
    </w:p>
    <w:p>
      <w:pPr>
        <w:pStyle w:val="Normal"/>
        <w:jc w:val="both"/>
        <w:rPr/>
      </w:pPr>
      <w:r>
        <w:rPr/>
        <w:t>III. az egymás szomszédságában levő intézmények szakmai, beszerzési, működési integrációba lépnek vagy akár jogilag is egyesülnek (pl. Veszprém, Sümeg, Doba, vagy Kaposvár-Mosdós), cél az egy megye egy egészségügyi ellátó rendszer kialakítása</w:t>
      </w:r>
    </w:p>
    <w:p>
      <w:pPr>
        <w:pStyle w:val="Normal"/>
        <w:jc w:val="both"/>
        <w:rPr/>
      </w:pPr>
      <w:r>
        <w:rPr/>
        <w:t>IV. Az egymás mellett levő megyék integrációja</w:t>
      </w:r>
    </w:p>
    <w:p>
      <w:pPr>
        <w:pStyle w:val="Normal"/>
        <w:jc w:val="both"/>
        <w:rPr/>
      </w:pPr>
      <w:r>
        <w:rPr/>
        <w:t>V. Finanszírozási modell: az integrált terület lakosságarányosan megkapja az E-Alap arányos részét azzal hogy a pénz a beteget kövesse elv mentén ha egy beteg a Pannon modellen kívül kerül ellátásra – úgy az a modell költségvetéséből kerül kifizetésre, ha a Pannon modell intézményeibe kívülről jön beteg, akkor az hozza magával a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- és II. lépcsőt az intézmények nagy része megtette, most a III. lépcső kiteljesítése szükséges. </w:t>
      </w:r>
      <w:r>
        <w:rPr>
          <w:b/>
        </w:rPr>
        <w:t>Javasolt a megyei szintű ellátórendszert egy 100%-ban köztulajdonú, kiemelten közhasznú, nonprofit Zrt-ben működtetni.</w:t>
      </w:r>
      <w:r>
        <w:rPr/>
        <w:t xml:space="preserve"> Mivel itt mind az állami, mind a megyei, mind a városi önkormányzati tulajdon integrálható – az egyesítésnek a legkevesebb az akadál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. lépcső – javaslatunk szerint – </w:t>
      </w:r>
      <w:r>
        <w:rPr>
          <w:b/>
        </w:rPr>
        <w:t>4 megye integrációja a Pannon (vagy Balaton) régióba (vagy területre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ejér megye: </w:t>
        <w:tab/>
        <w:tab/>
        <w:t>428 e fő</w:t>
      </w:r>
    </w:p>
    <w:p>
      <w:pPr>
        <w:pStyle w:val="Normal"/>
        <w:ind w:left="2124" w:firstLine="708"/>
        <w:jc w:val="both"/>
        <w:rPr/>
      </w:pPr>
      <w:r>
        <w:rPr/>
        <w:t>4359 km2 terület</w:t>
      </w:r>
    </w:p>
    <w:p>
      <w:pPr>
        <w:pStyle w:val="Normal"/>
        <w:ind w:left="2124" w:firstLine="708"/>
        <w:jc w:val="both"/>
        <w:rPr/>
      </w:pPr>
      <w:r>
        <w:rPr/>
        <w:t>98.3 fő/km2 népsűrűség</w:t>
      </w:r>
    </w:p>
    <w:p>
      <w:pPr>
        <w:pStyle w:val="Normal"/>
        <w:ind w:left="2124" w:firstLine="708"/>
        <w:jc w:val="both"/>
        <w:rPr/>
      </w:pPr>
      <w:r>
        <w:rPr/>
        <w:t>108 telepü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mogy megye:</w:t>
        <w:tab/>
        <w:t>334 e fő</w:t>
      </w:r>
    </w:p>
    <w:p>
      <w:pPr>
        <w:pStyle w:val="Normal"/>
        <w:jc w:val="both"/>
        <w:rPr/>
      </w:pPr>
      <w:r>
        <w:rPr/>
        <w:tab/>
        <w:tab/>
        <w:tab/>
        <w:tab/>
        <w:t>6036 km2 terület</w:t>
      </w:r>
    </w:p>
    <w:p>
      <w:pPr>
        <w:pStyle w:val="Normal"/>
        <w:jc w:val="both"/>
        <w:rPr/>
      </w:pPr>
      <w:r>
        <w:rPr/>
        <w:tab/>
        <w:tab/>
        <w:tab/>
        <w:tab/>
        <w:t>55fő/km2 népsűrűség</w:t>
      </w:r>
    </w:p>
    <w:p>
      <w:pPr>
        <w:pStyle w:val="Normal"/>
        <w:jc w:val="both"/>
        <w:rPr/>
      </w:pPr>
      <w:r>
        <w:rPr/>
        <w:tab/>
        <w:tab/>
        <w:tab/>
        <w:tab/>
        <w:t>245 telepü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szprém megye:</w:t>
        <w:tab/>
        <w:t>375 e fő</w:t>
      </w:r>
    </w:p>
    <w:p>
      <w:pPr>
        <w:pStyle w:val="Normal"/>
        <w:ind w:left="2832" w:hanging="0"/>
        <w:jc w:val="both"/>
        <w:rPr/>
      </w:pPr>
      <w:r>
        <w:rPr/>
        <w:t>4613 km2</w:t>
      </w:r>
    </w:p>
    <w:p>
      <w:pPr>
        <w:pStyle w:val="Normal"/>
        <w:ind w:left="2832" w:hanging="0"/>
        <w:jc w:val="both"/>
        <w:rPr/>
      </w:pPr>
      <w:r>
        <w:rPr/>
        <w:t>81,3 fő/km2 népsűrűség</w:t>
      </w:r>
    </w:p>
    <w:p>
      <w:pPr>
        <w:pStyle w:val="Normal"/>
        <w:ind w:left="2832" w:hanging="0"/>
        <w:jc w:val="both"/>
        <w:rPr/>
      </w:pPr>
      <w:r>
        <w:rPr/>
        <w:t>217 telepü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 megye:</w:t>
        <w:tab/>
        <w:tab/>
        <w:t>292 e fő</w:t>
      </w:r>
    </w:p>
    <w:p>
      <w:pPr>
        <w:pStyle w:val="Normal"/>
        <w:ind w:left="2832" w:hanging="0"/>
        <w:jc w:val="both"/>
        <w:rPr/>
      </w:pPr>
      <w:r>
        <w:rPr/>
        <w:t>3784km2 terület</w:t>
      </w:r>
    </w:p>
    <w:p>
      <w:pPr>
        <w:pStyle w:val="Normal"/>
        <w:ind w:left="2832" w:hanging="0"/>
        <w:jc w:val="both"/>
        <w:rPr/>
      </w:pPr>
      <w:r>
        <w:rPr/>
        <w:t>77 fő/km2 népsűrűség</w:t>
      </w:r>
    </w:p>
    <w:p>
      <w:pPr>
        <w:pStyle w:val="Normal"/>
        <w:ind w:left="2832" w:hanging="0"/>
        <w:jc w:val="both"/>
        <w:rPr/>
      </w:pPr>
      <w:r>
        <w:rPr/>
        <w:t>257 telep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1.450 e lakost összefoglaló területileg is összefüggő ellátási egység jön létre, mely megfelel a vitairat nagyságrendjének, ugyanakkor nem bontja meg az egyes megyék egységét, de kezeli a megyehatárok ellátási problémáit is (pl. Csurgó térsége). A fenti integrációs egység saját intézményrendszerében az extrém ritka betegségeken és beavatkozásokon kívül minden egészségügyi szolgáltatás nyújtására képes, és hatékonyan működő kapacitások létrehozására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orolt 4 megyét a Balaton is összeköti, így a Balatonból fakadó problémák (szezonális sürgősségi ellátási feladatok) és lehetőségek (gyógyturizmus-Széchenyi terv) kényszerítő elemként és fejlődési pályaként is összekapcsolják 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Pannon régió 4 pólusú lehet, hiszen a nagy kórházai (Kaposvár, Székesfehérvár, Veszprém, Zalaegerszeg) – más és más, de egymást kiegészítő és kölcsönösen erősítő profilokat visznek a rendszerbe. A </w:t>
      </w:r>
      <w:r>
        <w:rPr>
          <w:b/>
        </w:rPr>
        <w:t>négy megye által létrehozott 4 Zrt. egy egészségügyi holdingba tömörülve működhetne a legoptimálisabban Pannon Egészségügyi Hold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4 felsorolt megye mindegyike pozitívabban jöhet ki ebből a rendszerből, mint a NEFMI által javasolt csoportosításból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jér megyét nem nyeli be a fővár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mogy megye nem darabolódik szét és nem kerül alárendelt helyzetbe egy pécsi és egy zalaegerszegi központ alá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szprém megye nem darabolódik szét és nem kerül alárendelt helyzetbe egy győri és egy zalaegerszegi központ alá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 megye a felsorolt adatokból adódóan (a legkisebb megye, a legkevesebb lakossal, az ennek megfelelő alacsonyabb volumenű kapacitással) nem lenne képes jelentős fejlesztések nélkül ellátni a központi feladatát (miközben Kaposvár és Székesfehérvár és potenciálisan Veszprém is lényegesen nagyobb fejlesztési forrásokkal rendelkezik már jelenleg is), ugyanakkor a saját profiljai tekintetében – pl. szívsebészet – még bővítési lehetőségeket is kap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holding központja nagyságrendje és elérhetősége miatt célszerűen Székesfehérváron lehet, de mivel ez csak gazdálkodási és szervezési központot és nem egészségügyi ellátási központot jelent, így elvileg bármelyik megyei székhelyre telep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jelenlegi jogi környezet már lehetővé teszi az integrációs folyamat elindítását, így célszerű ha mind a megyei szintű integrációs lépések, mind a Pannon Holding kialakításáról megindulna az egyeztetés az árintettekkel – amíg döntési helyzetben és nem utólagos lépési kényszerben vagy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lképzelést az érintett megyei kórházak vezetőivel egyeztettem. Ők az elképzelést elfogadható kiindulási alapnak teki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szprém, 2010-11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Rácz Jenő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440" w:hanging="0"/>
        <w:jc w:val="center"/>
        <w:rPr/>
      </w:pPr>
      <w:r>
        <w:rPr>
          <w:rFonts w:eastAsia="Calibri"/>
          <w:lang w:eastAsia="en-US"/>
        </w:rPr>
        <w:t>3. számú melléklet</w:t>
      </w:r>
    </w:p>
    <w:p>
      <w:pPr>
        <w:pStyle w:val="Normal"/>
        <w:rPr>
          <w:b/>
          <w:b/>
        </w:rPr>
      </w:pPr>
      <w:r>
        <w:rPr>
          <w:b/>
        </w:rPr>
        <w:t>Szalóki Flórián főigazgató úr részére</w:t>
      </w:r>
    </w:p>
    <w:p>
      <w:pPr>
        <w:pStyle w:val="Normal"/>
        <w:rPr/>
      </w:pPr>
      <w:r>
        <w:rPr/>
        <w:t>Nemzeti Fejlesztési Ügynökség</w:t>
      </w:r>
    </w:p>
    <w:p>
      <w:pPr>
        <w:pStyle w:val="Normal"/>
        <w:rPr/>
      </w:pPr>
      <w:r>
        <w:rPr/>
        <w:t>Közlekedési Programok Irányító Hatóság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Főigazgató ú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0 októberében kelt levelét, az M9 térségfejlesztési tanáccsal kapcsolatban köszönettel megkaptam. A térségfejlesztési tanács a kistérségi delegáltak megválasztásának egyeztető eljárása miatt várhatóan 2011. januárban fog ülésezni.</w:t>
      </w:r>
    </w:p>
    <w:p>
      <w:pPr>
        <w:pStyle w:val="Normal"/>
        <w:spacing w:before="120" w:after="0"/>
        <w:jc w:val="both"/>
        <w:rPr/>
      </w:pPr>
      <w:r>
        <w:rPr/>
        <w:t xml:space="preserve">Köszönettel vettem tájékoztatását, melyben végre egyértelműen leírja az M9 megvalósulásával kapcsolatos problémákat. </w:t>
      </w:r>
    </w:p>
    <w:p>
      <w:pPr>
        <w:pStyle w:val="Normal"/>
        <w:spacing w:before="120" w:after="0"/>
        <w:jc w:val="both"/>
        <w:rPr/>
      </w:pPr>
      <w:r>
        <w:rPr/>
        <w:t xml:space="preserve">Levelében említi, hogy csak a TEN-T hálózaton készülhet uniós fejlesztés. Ismereteim szerint a TEN-T hálózatba tartozik a Szombathely térsége – Zalaegerszeg – Nagykanizsa útvonal is. Ugyanakkor a KÖZOP-ból fejleszthetik a TEN-T-hez nem tartozó 76-os utat. </w:t>
      </w:r>
    </w:p>
    <w:p>
      <w:pPr>
        <w:pStyle w:val="Normal"/>
        <w:spacing w:before="240" w:after="0"/>
        <w:jc w:val="both"/>
        <w:rPr/>
      </w:pPr>
      <w:r>
        <w:rPr/>
        <w:t>Kérjük tehát válaszát következőre:</w:t>
      </w:r>
    </w:p>
    <w:p>
      <w:pPr>
        <w:pStyle w:val="Normal"/>
        <w:jc w:val="both"/>
        <w:rPr/>
      </w:pPr>
      <w:r>
        <w:rPr/>
        <w:t>Konkrétan melyik útvonal tartozik a TEN-T hálózatba Szombathely – Zalaegerszeg – Nagykanizsa térségében?</w:t>
      </w:r>
    </w:p>
    <w:p>
      <w:pPr>
        <w:pStyle w:val="Normal"/>
        <w:spacing w:before="240" w:after="0"/>
        <w:jc w:val="both"/>
        <w:rPr/>
      </w:pPr>
      <w:r>
        <w:rPr/>
        <w:t>Látva ugyanakkor az M86-os KÖZOP-ból folyó fejlesztését és az M9-es megvalósításának párhuzamos útvonalon való nehézségeit, javasoljuk, hogy vizsgálják meg az M86-os és a majdani M9-nek is nevezhető észak-déli közlekedési folyosó Szombathely környékén közös nyomvonalon való megvalósítását, majd Balogunyom környékén való elválással Vasvár  - Zalaegerszeg irányában való folytatását akár a jelenlegi úthálózatot is felhasználva. Tudjuk, hogy a jelenlegi kormányzat elképzelési között nem feltétlenül autópályák, hanem 2x2 sávos autóutak építése szerepel. Ennek lehetőségét szeretnénk mi is megvizsgálni ez esetben is.</w:t>
      </w:r>
    </w:p>
    <w:p>
      <w:pPr>
        <w:pStyle w:val="Normal"/>
        <w:spacing w:before="120" w:after="0"/>
        <w:jc w:val="both"/>
        <w:rPr/>
      </w:pPr>
      <w:r>
        <w:rPr/>
        <w:t>Elképzelhetőnek tartjuk azt is, hogy a KÖZOP-ot módosítva a 76-os út Zalaegerszeg – Nádasd közti szakaszának rehabilitációja helyett, az M9-es folyosó helyén a jelenlegi 74-es utat felhasználva, a KÖZOP-ban valósulna meg a Zalaegerszeg - Vasvár- Balogunyom szakasz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A változtatásokra azért lenne szükség, mert a 76-os út Zalaegerszeg-Nádasd szakasza  a településeken való áthaladás, a nehéz domborzati viszonyok miatt a Zalaegerszeg- Szombathely  kapcsolatot sem tudja megfelelően biztosítani, és az északi-déli tengelyt sem szolgálja, hiszen Zalaegerszeg-Győr vagy Sopron vonatkozásában jelentős kerülőutat is jelentene.</w:t>
        <w:br/>
        <w:t>A Szombathely/kelet/ - Zalaegerszeg /észak/ négysávos úton való összeköttetésével Zalaegerszeg térségét is leggyorsabban így lehetne bekapcsolni a nemzetközi úthálózatba.</w:t>
        <w:br/>
        <w:t xml:space="preserve">Mindez szükséges a formálódó ipari tengely,és a tervezett egészségügyi régiók kiszolgálása miatt is.   </w:t>
      </w:r>
    </w:p>
    <w:p>
      <w:pPr>
        <w:pStyle w:val="Normal"/>
        <w:spacing w:before="240" w:after="0"/>
        <w:jc w:val="both"/>
        <w:rPr/>
      </w:pPr>
      <w:r>
        <w:rPr/>
        <w:t>Kérem tájékoztatását és válaszát a tervezett januári ülés előtt, 2011. január 10-ig megkülde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decem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nninger Jenő</w:t>
      </w:r>
    </w:p>
    <w:p>
      <w:pPr>
        <w:pStyle w:val="Normal"/>
        <w:spacing w:before="120" w:after="0"/>
        <w:jc w:val="center"/>
        <w:rPr/>
      </w:pPr>
      <w:r>
        <w:rPr/>
        <w:t>Zala Megyei Közgyűlés elnöke</w:t>
      </w:r>
    </w:p>
    <w:p>
      <w:pPr>
        <w:pStyle w:val="Normal"/>
        <w:jc w:val="center"/>
        <w:rPr/>
      </w:pPr>
      <w:r>
        <w:rPr/>
        <w:t>Nyugat- dunántúli Regionális Fejlesztési Tanács elnöke</w:t>
      </w:r>
    </w:p>
    <w:p>
      <w:pPr>
        <w:pStyle w:val="Normal"/>
        <w:jc w:val="center"/>
        <w:rPr/>
      </w:pPr>
      <w:r>
        <w:rPr/>
        <w:t>M9 Térségfejlesztési Tanács elnöke</w:t>
      </w:r>
    </w:p>
    <w:p>
      <w:pPr>
        <w:pStyle w:val="Normal"/>
        <w:jc w:val="center"/>
        <w:rPr/>
      </w:pPr>
      <w:r>
        <w:rPr/>
        <w:t>Országgyűlési Képviselő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apirend">
    <w:name w:val="napirend"/>
    <w:basedOn w:val="Normal"/>
    <w:qFormat/>
    <w:pPr>
      <w:numPr>
        <w:ilvl w:val="0"/>
        <w:numId w:val="6"/>
      </w:numPr>
      <w:ind w:left="567" w:hanging="567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20:00Z</dcterms:created>
  <dc:creator>User</dc:creator>
  <dc:description/>
  <cp:keywords/>
  <dc:language>en-US</dc:language>
  <cp:lastModifiedBy>Judit Porkoláb</cp:lastModifiedBy>
  <cp:lastPrinted>2010-12-01T13:51:00Z</cp:lastPrinted>
  <dcterms:modified xsi:type="dcterms:W3CDTF">2010-12-03T07:18:00Z</dcterms:modified>
  <cp:revision>6</cp:revision>
  <dc:subject/>
  <dc:title>Tisztelt Közgyűlés</dc:title>
</cp:coreProperties>
</file>