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dec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A Zala Megyei Levéltár magasabb vezetői álláshelyére kiírt pályázat elbírálása</w:t>
      </w: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jc w:val="both"/>
        <w:rPr/>
      </w:pPr>
      <w:r>
        <w:rPr>
          <w:b/>
        </w:rPr>
        <w:t>Az előterjesztést készítette:</w:t>
      </w:r>
      <w:r>
        <w:rPr/>
        <w:tab/>
        <w:t xml:space="preserve">         </w:t>
      </w:r>
      <w:r>
        <w:rPr>
          <w:bCs/>
        </w:rPr>
        <w:t>Bresztyenszky Beáta</w:t>
      </w:r>
    </w:p>
    <w:p>
      <w:pPr>
        <w:pStyle w:val="Normal"/>
        <w:tabs>
          <w:tab w:val="clear" w:pos="708"/>
          <w:tab w:val="left" w:pos="3544" w:leader="none"/>
        </w:tabs>
        <w:spacing w:lineRule="auto" w:line="480"/>
        <w:ind w:left="709" w:right="567" w:hanging="0"/>
        <w:jc w:val="both"/>
        <w:rPr/>
      </w:pPr>
      <w:r>
        <w:rPr>
          <w:b/>
        </w:rPr>
        <w:t xml:space="preserve">                                                        </w:t>
      </w:r>
      <w:r>
        <w:rPr/>
        <w:t xml:space="preserve"> </w:t>
      </w:r>
      <w:r>
        <w:rPr>
          <w:b/>
        </w:rPr>
        <w:t xml:space="preserve">  </w:t>
      </w:r>
      <w:r>
        <w:rPr/>
        <w:t xml:space="preserve">       </w:t>
      </w:r>
    </w:p>
    <w:p>
      <w:pPr>
        <w:pStyle w:val="Normal"/>
        <w:tabs>
          <w:tab w:val="clear" w:pos="708"/>
          <w:tab w:val="left" w:pos="3544" w:leader="none"/>
        </w:tabs>
        <w:ind w:left="709" w:right="567" w:hanging="0"/>
        <w:rPr/>
      </w:pPr>
      <w:r>
        <w:rPr>
          <w:b/>
        </w:rPr>
        <w:t>Megtárgyalta:</w:t>
      </w:r>
      <w:r>
        <w:rPr/>
        <w:t xml:space="preserve">                                Kulturális Bizottság</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spacing w:lineRule="auto" w:line="480"/>
        <w:ind w:left="709" w:right="567" w:hanging="0"/>
        <w:rPr/>
      </w:pPr>
      <w:r>
        <w:rPr>
          <w:b/>
        </w:rPr>
        <w:t>Törvényességi észrevétel:</w:t>
        <w:tab/>
      </w:r>
      <w:r>
        <w:rPr/>
        <w:t xml:space="preserve">          nincs</w:t>
      </w:r>
      <w:r>
        <w:rPr>
          <w:b/>
        </w:rPr>
        <w:t xml:space="preserve"> </w:t>
      </w:r>
      <w:r>
        <w:rPr/>
        <w:t>dr. Mórocz Li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pPr>
      <w:r>
        <w:rPr/>
        <w:t xml:space="preserve">                                 </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ind w:left="851" w:right="850" w:hanging="0"/>
        <w:jc w:val="center"/>
        <w:rPr/>
      </w:pPr>
      <w:r>
        <w:rPr/>
      </w:r>
    </w:p>
    <w:p>
      <w:pPr>
        <w:pStyle w:val="Normal"/>
        <w:ind w:left="3683" w:right="850" w:hanging="0"/>
        <w:jc w:val="center"/>
        <w:rPr/>
      </w:pPr>
      <w:r>
        <w:rPr/>
        <w:t xml:space="preserve">        </w:t>
      </w:r>
      <w:r>
        <w:rPr>
          <w:b/>
        </w:rPr>
        <w:t>Manninger Jenő</w:t>
      </w:r>
    </w:p>
    <w:p>
      <w:pPr>
        <w:pStyle w:val="Normal"/>
        <w:ind w:left="567" w:right="567" w:hanging="0"/>
        <w:jc w:val="center"/>
        <w:rPr/>
      </w:pPr>
      <w:r>
        <w:rPr/>
        <w:t xml:space="preserve">                                                         </w:t>
      </w:r>
      <w:r>
        <w:rPr/>
        <w:t>a közgyűlés elnöke</w:t>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jc w:val="both"/>
        <w:rPr>
          <w:b/>
          <w:b/>
        </w:rPr>
      </w:pPr>
      <w:r>
        <w:rPr>
          <w:b/>
        </w:rPr>
      </w:r>
    </w:p>
    <w:p>
      <w:pPr>
        <w:pStyle w:val="Normal"/>
        <w:jc w:val="both"/>
        <w:rPr/>
      </w:pPr>
      <w:r>
        <w:rPr/>
        <w:t xml:space="preserve">A Zala Megyei Levéltár igazgatójának, Molnár Andrásnak a vezetői megbízása 2010. december 15-én lejár. </w:t>
      </w:r>
    </w:p>
    <w:p>
      <w:pPr>
        <w:pStyle w:val="Normal"/>
        <w:jc w:val="both"/>
        <w:rPr/>
      </w:pPr>
      <w:r>
        <w:rPr/>
      </w:r>
    </w:p>
    <w:p>
      <w:pPr>
        <w:pStyle w:val="Normal"/>
        <w:jc w:val="both"/>
        <w:rPr/>
      </w:pPr>
      <w:r>
        <w:rPr/>
        <w:t>A Zala Megyei Közgyűlés pályázatot hirdetett meg az igazgatói álláshely betöltésére. A pályázati felhívás 2010. október 15-én megjelent a Kormányzati Személyügyi Szolgáltató és Közigazgatási Képzési Központ (KSZK) internetes oldalán és a Zala Megyei Közgyűlés Hivatalának portálján (a pályázati kiírás mellékelten csatolva). A beadási határidőig, 2010. november 15-éig egy pályázat érkezett (Molnár Andrásé), mely megfelel a pályázati kiírásban foglalt feltételeknek (pályázat az előterjesztéshez mellékelve). A pályázati felhívást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elet (továbbiakban: Rendelet) 7. § (10) bekezdése alapján a benyújtási határidőt követően 30 napon belül kell elbírálni, vagyis 2010. december 15-éig.</w:t>
      </w:r>
    </w:p>
    <w:p>
      <w:pPr>
        <w:pStyle w:val="Normal"/>
        <w:spacing w:before="120" w:after="0"/>
        <w:jc w:val="both"/>
        <w:rPr>
          <w:u w:val="single"/>
        </w:rPr>
      </w:pPr>
      <w:r>
        <w:rPr>
          <w:u w:val="single"/>
        </w:rPr>
        <w:t>A pályázó bemutatása:</w:t>
      </w:r>
    </w:p>
    <w:p>
      <w:pPr>
        <w:pStyle w:val="Normal"/>
        <w:jc w:val="both"/>
        <w:rPr>
          <w:u w:val="single"/>
        </w:rPr>
      </w:pPr>
      <w:r>
        <w:rPr>
          <w:u w:val="single"/>
        </w:rPr>
      </w:r>
    </w:p>
    <w:p>
      <w:pPr>
        <w:pStyle w:val="Normal"/>
        <w:jc w:val="both"/>
        <w:rPr/>
      </w:pPr>
      <w:r>
        <w:rPr/>
        <w:t xml:space="preserve">Molnár András 1985-ben szerzett történelemtanári és könyvtárosi oklevelet a szombathelyi Berzsenyi Dániel Tanárképző Főiskolán. Azóta folyamatosan a Zala Megyei Levéltár dolgozója. Munkája mellett 1990-ben szerzett levéltárosi diplomát az Eötvös Loránd Tudományegyetem Bölcsészettudományi karán. 1995 januárjától az intézmény igazgatóhelyettese, 2000. július 1-jétől a Levéltár megbízott igazgatója volt. A Zala Megyei Közgyűlés 2000. december 15-i ülésén, pályázat útján nevezte ki öt évre a Levéltár igazgatójává, majd 2005. december 2-án - szintén pályázat útján – újabb öt évre, 2010. december 15-éig nyert igazgatói kinevezést. </w:t>
      </w:r>
    </w:p>
    <w:p>
      <w:pPr>
        <w:pStyle w:val="Normal"/>
        <w:jc w:val="both"/>
        <w:rPr/>
      </w:pPr>
      <w:r>
        <w:rPr/>
      </w:r>
    </w:p>
    <w:p>
      <w:pPr>
        <w:pStyle w:val="Normal"/>
        <w:jc w:val="both"/>
        <w:rPr/>
      </w:pPr>
      <w:r>
        <w:rPr/>
        <w:t>Országos elismertséget szerzett a reformkor és az 1848/49-es forradalom és szabadságharc történetével foglalkozó kutatásai, tudományos munkája révén.</w:t>
      </w:r>
    </w:p>
    <w:p>
      <w:pPr>
        <w:pStyle w:val="Normal"/>
        <w:jc w:val="both"/>
        <w:rPr/>
      </w:pPr>
      <w:r>
        <w:rPr/>
        <w:t xml:space="preserve">Pályája során 174 tudományos publikációja jelent meg, melyek között német nyelvűek is találhatók. 2006-ban a bécsi Hadilevéltárban vett részt német nyelvű szakmai gyakorlaton. </w:t>
      </w:r>
    </w:p>
    <w:p>
      <w:pPr>
        <w:pStyle w:val="Normal"/>
        <w:jc w:val="both"/>
        <w:rPr/>
      </w:pPr>
      <w:r>
        <w:rPr/>
        <w:t xml:space="preserve">Számos könyv szerzője, szerkesztője; tudományos emlékülés, konferencia szervezője. </w:t>
      </w:r>
    </w:p>
    <w:p>
      <w:pPr>
        <w:pStyle w:val="Normal"/>
        <w:jc w:val="both"/>
        <w:rPr/>
      </w:pPr>
      <w:r>
        <w:rPr/>
        <w:t xml:space="preserve">Történész-levéltáros szakértőként több rangos szakmai bizottság munkájában vett részt. </w:t>
      </w:r>
    </w:p>
    <w:p>
      <w:pPr>
        <w:pStyle w:val="Normal"/>
        <w:jc w:val="both"/>
        <w:rPr/>
      </w:pPr>
      <w:r>
        <w:rPr/>
        <w:t>Tudományos kutatói és publikációs tevékenysége kapcsán díjakban részesült.</w:t>
      </w:r>
    </w:p>
    <w:p>
      <w:pPr>
        <w:pStyle w:val="Normal"/>
        <w:jc w:val="both"/>
        <w:rPr/>
      </w:pPr>
      <w:r>
        <w:rPr/>
      </w:r>
    </w:p>
    <w:p>
      <w:pPr>
        <w:pStyle w:val="Normal"/>
        <w:jc w:val="both"/>
        <w:rPr/>
      </w:pPr>
      <w:r>
        <w:rPr/>
        <w:t xml:space="preserve">A Rendelet 3. számú melléklete tartalmazza, hogy a megyei intézmény igazgatójának beosztása magasabb vezető. </w:t>
      </w:r>
    </w:p>
    <w:p>
      <w:pPr>
        <w:pStyle w:val="Normal"/>
        <w:jc w:val="both"/>
        <w:rPr/>
      </w:pPr>
      <w:r>
        <w:rPr/>
      </w:r>
    </w:p>
    <w:p>
      <w:pPr>
        <w:pStyle w:val="Normal"/>
        <w:jc w:val="both"/>
        <w:rPr/>
      </w:pPr>
      <w:r>
        <w:rPr/>
        <w:t xml:space="preserve">A Rendelet 7. § (1) bekezdése alapján közgyűjteményi és közművelődési intézményben magasabb vezető beosztás ellátására történő megbízás a pályázat elnyerését követően legfeljebb öt év határozott időre szól. </w:t>
      </w:r>
    </w:p>
    <w:p>
      <w:pPr>
        <w:pStyle w:val="Normal"/>
        <w:jc w:val="both"/>
        <w:rPr/>
      </w:pPr>
      <w:r>
        <w:rPr/>
      </w:r>
    </w:p>
    <w:p>
      <w:pPr>
        <w:pStyle w:val="Normal"/>
        <w:tabs>
          <w:tab w:val="clear" w:pos="708"/>
          <w:tab w:val="center" w:pos="6804" w:leader="none"/>
          <w:tab w:val="left" w:pos="9000" w:leader="none"/>
        </w:tabs>
        <w:ind w:right="74" w:hanging="0"/>
        <w:jc w:val="both"/>
        <w:rPr/>
      </w:pPr>
      <w:r>
        <w:rPr/>
        <w:t>A pályázót a közalkalmazottak jogállásáról szóló 1992. évi XXXIII. törvény 20/A. § (6) bekezdése alapján szakértelemmel rendelkező bizottság hallgatta meg 2010. november 23-án, melynek létrehozásáról átruházott hatáskörben a közgyűlés elnöke gondoskodott. A szakmai bizottság Molnár András, a Zala Megyei Levéltár vezetésére beadott pályázatát egyhangúlag támogatta és javasolta megbízását az intézmény vezetésére. (vélemény mellékelve)</w:t>
      </w:r>
    </w:p>
    <w:p>
      <w:pPr>
        <w:pStyle w:val="Normal"/>
        <w:jc w:val="both"/>
        <w:rPr/>
      </w:pPr>
      <w:r>
        <w:rPr/>
      </w:r>
    </w:p>
    <w:p>
      <w:pPr>
        <w:pStyle w:val="Normal"/>
        <w:tabs>
          <w:tab w:val="clear" w:pos="708"/>
          <w:tab w:val="center" w:pos="6804" w:leader="none"/>
          <w:tab w:val="left" w:pos="9000" w:leader="none"/>
        </w:tabs>
        <w:ind w:right="74" w:hanging="0"/>
        <w:jc w:val="both"/>
        <w:rPr>
          <w:color w:val="FF0000"/>
        </w:rPr>
      </w:pPr>
      <w:r>
        <w:rPr>
          <w:color w:val="FF0000"/>
        </w:rPr>
      </w:r>
    </w:p>
    <w:p>
      <w:pPr>
        <w:pStyle w:val="Normal"/>
        <w:tabs>
          <w:tab w:val="clear" w:pos="708"/>
          <w:tab w:val="center" w:pos="6804" w:leader="none"/>
          <w:tab w:val="left" w:pos="9000" w:leader="none"/>
        </w:tabs>
        <w:ind w:right="74" w:hanging="0"/>
        <w:jc w:val="both"/>
        <w:rPr>
          <w:color w:val="FF0000"/>
        </w:rPr>
      </w:pPr>
      <w:r>
        <w:rPr>
          <w:color w:val="FF0000"/>
        </w:rPr>
      </w:r>
    </w:p>
    <w:p>
      <w:pPr>
        <w:pStyle w:val="Normal"/>
        <w:tabs>
          <w:tab w:val="clear" w:pos="708"/>
          <w:tab w:val="center" w:pos="6804" w:leader="none"/>
          <w:tab w:val="left" w:pos="9000" w:leader="none"/>
        </w:tabs>
        <w:ind w:right="74" w:hanging="0"/>
        <w:jc w:val="both"/>
        <w:rPr/>
      </w:pPr>
      <w:r>
        <w:rPr/>
        <w:t xml:space="preserve">A köziratokról, a közlevéltárakról és a magánlevéltári anyag védelméről szóló 1995. évi LXVI. tv. 15. § (3) bekezdése alapján megkértük a kultúráért felelős miniszter, Dr. Réthelyi Miklós miniszter úr (Nemzeti Erőforrás Minisztérium) véleményét, amit szintén mellékelek. Az előterjesztés készítéséig a vélemény nem érkezett meg, de ennek megléte vagy tartalma a vezetői megbízás érvényességére nem hat ki. </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t xml:space="preserve">A fentiek alapján kérem a Tisztelt Közgyűlést, hogy az intézményvezetői megbízás tárgyában határozni szíveskedjen. </w:t>
      </w:r>
    </w:p>
    <w:p>
      <w:pPr>
        <w:pStyle w:val="Normal"/>
        <w:tabs>
          <w:tab w:val="clear" w:pos="708"/>
          <w:tab w:val="center" w:pos="6804" w:leader="none"/>
          <w:tab w:val="left" w:pos="9000" w:leader="none"/>
        </w:tabs>
        <w:ind w:right="74" w:hanging="0"/>
        <w:jc w:val="both"/>
        <w:rPr/>
      </w:pPr>
      <w:r>
        <w:rPr/>
        <w:t xml:space="preserve">  </w:t>
      </w:r>
    </w:p>
    <w:p>
      <w:pPr>
        <w:pStyle w:val="Normal"/>
        <w:tabs>
          <w:tab w:val="clear" w:pos="708"/>
          <w:tab w:val="center" w:pos="6804" w:leader="none"/>
          <w:tab w:val="left" w:pos="9000" w:leader="none"/>
        </w:tabs>
        <w:ind w:right="74" w:hanging="0"/>
        <w:jc w:val="both"/>
        <w:rPr/>
      </w:pPr>
      <w:r>
        <w:rPr/>
        <w:t xml:space="preserve">A pályázó előzetes írásbeli nyilatkozatában hozzájárult az előterjesztés nyilvános ülés keretében történő tárgyalásához. </w:t>
      </w:r>
    </w:p>
    <w:p>
      <w:pPr>
        <w:pStyle w:val="Normal"/>
        <w:jc w:val="both"/>
        <w:rPr/>
      </w:pPr>
      <w:r>
        <w:rPr/>
      </w:r>
    </w:p>
    <w:p>
      <w:pPr>
        <w:pStyle w:val="Normal"/>
        <w:overflowPunct w:val="false"/>
        <w:autoSpaceDE w:val="false"/>
        <w:textAlignment w:val="baseline"/>
        <w:rPr>
          <w:b/>
          <w:b/>
        </w:rPr>
      </w:pPr>
      <w:r>
        <w:rPr>
          <w:b/>
        </w:rPr>
      </w:r>
    </w:p>
    <w:p>
      <w:pPr>
        <w:pStyle w:val="Normal"/>
        <w:overflowPunct w:val="false"/>
        <w:autoSpaceDE w:val="false"/>
        <w:jc w:val="center"/>
        <w:textAlignment w:val="baseline"/>
        <w:rPr>
          <w:b/>
          <w:b/>
        </w:rPr>
      </w:pPr>
      <w:r>
        <w:rPr>
          <w:b/>
        </w:rPr>
        <w:t xml:space="preserve">  </w:t>
      </w:r>
    </w:p>
    <w:p>
      <w:pPr>
        <w:pStyle w:val="Normal"/>
        <w:overflowPunct w:val="false"/>
        <w:autoSpaceDE w:val="false"/>
        <w:jc w:val="center"/>
        <w:textAlignment w:val="baseline"/>
        <w:rPr>
          <w:b/>
          <w:b/>
        </w:rPr>
      </w:pPr>
      <w:r>
        <w:rPr>
          <w:b/>
        </w:rPr>
        <w:t>Határozati javaslat</w:t>
      </w:r>
    </w:p>
    <w:p>
      <w:pPr>
        <w:pStyle w:val="Normal"/>
        <w:overflowPunct w:val="false"/>
        <w:autoSpaceDE w:val="false"/>
        <w:textAlignment w:val="baseline"/>
        <w:rPr>
          <w:b/>
          <w:b/>
        </w:rPr>
      </w:pPr>
      <w:r>
        <w:rPr>
          <w:b/>
        </w:rPr>
      </w:r>
    </w:p>
    <w:p>
      <w:pPr>
        <w:pStyle w:val="Normal"/>
        <w:tabs>
          <w:tab w:val="clear" w:pos="708"/>
          <w:tab w:val="center" w:pos="6804" w:leader="none"/>
          <w:tab w:val="left" w:pos="9000" w:leader="none"/>
        </w:tabs>
        <w:ind w:right="74" w:hanging="0"/>
        <w:jc w:val="both"/>
        <w:rPr/>
      </w:pPr>
      <w:r>
        <w:rPr/>
        <w:t>A Zala Megyei Közgyűlés</w:t>
      </w:r>
    </w:p>
    <w:p>
      <w:pPr>
        <w:pStyle w:val="Normal"/>
        <w:tabs>
          <w:tab w:val="clear" w:pos="708"/>
          <w:tab w:val="center" w:pos="6804" w:leader="none"/>
          <w:tab w:val="left" w:pos="9000" w:leader="none"/>
        </w:tabs>
        <w:ind w:right="74" w:hanging="0"/>
        <w:jc w:val="both"/>
        <w:rPr/>
      </w:pPr>
      <w:r>
        <w:rPr/>
      </w:r>
    </w:p>
    <w:p>
      <w:pPr>
        <w:pStyle w:val="Normal"/>
        <w:numPr>
          <w:ilvl w:val="0"/>
          <w:numId w:val="2"/>
        </w:numPr>
        <w:tabs>
          <w:tab w:val="clear" w:pos="708"/>
          <w:tab w:val="center" w:pos="6804" w:leader="none"/>
          <w:tab w:val="left" w:pos="9000" w:leader="none"/>
        </w:tabs>
        <w:ind w:left="720" w:right="74" w:hanging="360"/>
        <w:jc w:val="both"/>
        <w:rPr/>
      </w:pPr>
      <w:r>
        <w:rPr/>
        <w:t>2010. december 16-tól 2015. december 15-ig, 5 év időtartamra megbízza Molnár Andrást a Zala Megyei Levéltár igazgatói teendőinek ellátásával.</w:t>
      </w:r>
    </w:p>
    <w:p>
      <w:pPr>
        <w:pStyle w:val="Normal"/>
        <w:tabs>
          <w:tab w:val="clear" w:pos="708"/>
          <w:tab w:val="center" w:pos="6804" w:leader="none"/>
          <w:tab w:val="left" w:pos="9000" w:leader="none"/>
        </w:tabs>
        <w:ind w:right="74" w:hanging="0"/>
        <w:jc w:val="both"/>
        <w:rPr/>
      </w:pPr>
      <w:r>
        <w:rPr/>
      </w:r>
    </w:p>
    <w:p>
      <w:pPr>
        <w:pStyle w:val="Normal"/>
        <w:ind w:left="360" w:hanging="0"/>
        <w:rPr/>
      </w:pPr>
      <w:r>
        <w:rPr/>
        <w:t xml:space="preserve">2. </w:t>
        <w:tab/>
        <w:t>Illetményét az alábbiakban állapítja meg (Ft):</w:t>
      </w:r>
    </w:p>
    <w:p>
      <w:pPr>
        <w:pStyle w:val="Normal"/>
        <w:tabs>
          <w:tab w:val="clear" w:pos="708"/>
          <w:tab w:val="left" w:pos="7797" w:leader="none"/>
        </w:tabs>
        <w:ind w:left="1128" w:hanging="0"/>
        <w:rPr/>
      </w:pPr>
      <w:r>
        <w:rPr/>
      </w:r>
    </w:p>
    <w:p>
      <w:pPr>
        <w:pStyle w:val="Normal"/>
        <w:tabs>
          <w:tab w:val="clear" w:pos="708"/>
          <w:tab w:val="left" w:pos="7797" w:leader="none"/>
        </w:tabs>
        <w:ind w:left="1134" w:hanging="425"/>
        <w:rPr>
          <w:b/>
          <w:b/>
        </w:rPr>
      </w:pPr>
      <w:r>
        <w:rPr/>
        <w:t xml:space="preserve"> </w:t>
      </w:r>
      <w:r>
        <w:rPr/>
        <w:t xml:space="preserve">-     a költségvetési tv.12.sz. melléklete szerinti garantált illetmény: </w:t>
        <w:tab/>
        <w:t xml:space="preserve">202.020 </w:t>
      </w:r>
    </w:p>
    <w:p>
      <w:pPr>
        <w:pStyle w:val="Normal"/>
        <w:numPr>
          <w:ilvl w:val="0"/>
          <w:numId w:val="4"/>
        </w:numPr>
        <w:rPr>
          <w:b/>
          <w:b/>
        </w:rPr>
      </w:pPr>
      <w:r>
        <w:rPr/>
        <w:t>további szakképesítés, szakképzettség után járó:</w:t>
        <w:tab/>
        <w:tab/>
        <w:tab/>
        <w:t xml:space="preserve">  20.202 </w:t>
      </w:r>
    </w:p>
    <w:p>
      <w:pPr>
        <w:pStyle w:val="Normal"/>
        <w:ind w:left="1128" w:hanging="0"/>
        <w:rPr>
          <w:b/>
          <w:b/>
        </w:rPr>
      </w:pPr>
      <w:r>
        <w:rPr>
          <w:b/>
        </w:rPr>
      </w:r>
    </w:p>
    <w:p>
      <w:pPr>
        <w:pStyle w:val="Normal"/>
        <w:ind w:left="1128" w:hanging="0"/>
        <w:rPr>
          <w:i/>
          <w:i/>
        </w:rPr>
      </w:pPr>
      <w:r>
        <w:rPr>
          <w:i/>
        </w:rPr>
        <w:t>Garantált illetmény összesen, kerekítve:</w:t>
        <w:tab/>
        <w:tab/>
        <w:tab/>
        <w:tab/>
        <w:t>222.200</w:t>
      </w:r>
    </w:p>
    <w:p>
      <w:pPr>
        <w:pStyle w:val="Normal"/>
        <w:rPr>
          <w:b/>
          <w:b/>
        </w:rPr>
      </w:pPr>
      <w:r>
        <w:rPr/>
        <w:t xml:space="preserve"> </w:t>
      </w:r>
    </w:p>
    <w:p>
      <w:pPr>
        <w:pStyle w:val="Normal"/>
        <w:numPr>
          <w:ilvl w:val="0"/>
          <w:numId w:val="4"/>
        </w:numPr>
        <w:rPr/>
      </w:pPr>
      <w:r>
        <w:rPr/>
        <w:t>A garantált összegen felüli, munkáltatói döntésen</w:t>
      </w:r>
    </w:p>
    <w:p>
      <w:pPr>
        <w:pStyle w:val="Normal"/>
        <w:ind w:left="1128" w:hanging="0"/>
        <w:rPr/>
      </w:pPr>
      <w:r>
        <w:rPr/>
        <w:t>alapuló illetményrész:</w:t>
        <w:tab/>
        <w:tab/>
        <w:tab/>
        <w:tab/>
        <w:tab/>
        <w:tab/>
        <w:t xml:space="preserve">             62.800</w:t>
      </w:r>
    </w:p>
    <w:p>
      <w:pPr>
        <w:pStyle w:val="Normal"/>
        <w:ind w:left="1128" w:hanging="0"/>
        <w:rPr/>
      </w:pPr>
      <w:r>
        <w:rPr/>
      </w:r>
    </w:p>
    <w:p>
      <w:pPr>
        <w:pStyle w:val="Normal"/>
        <w:ind w:left="1128" w:hanging="0"/>
        <w:rPr>
          <w:i/>
          <w:i/>
        </w:rPr>
      </w:pPr>
      <w:r>
        <w:rPr>
          <w:i/>
        </w:rPr>
        <w:t xml:space="preserve">Illetmény összesen: </w:t>
        <w:tab/>
        <w:tab/>
        <w:tab/>
        <w:tab/>
        <w:tab/>
        <w:tab/>
        <w:t xml:space="preserve">           285.000</w:t>
        <w:tab/>
        <w:tab/>
        <w:tab/>
        <w:tab/>
        <w:tab/>
        <w:tab/>
        <w:tab/>
        <w:tab/>
        <w:t xml:space="preserve">                                               </w:t>
      </w:r>
    </w:p>
    <w:p>
      <w:pPr>
        <w:pStyle w:val="Normal"/>
        <w:numPr>
          <w:ilvl w:val="0"/>
          <w:numId w:val="4"/>
        </w:numPr>
        <w:rPr/>
      </w:pPr>
      <w:r>
        <w:rPr/>
        <w:t>illetménypótlékok:</w:t>
      </w:r>
    </w:p>
    <w:p>
      <w:pPr>
        <w:pStyle w:val="Normal"/>
        <w:rPr>
          <w:spacing w:val="-20"/>
        </w:rPr>
      </w:pPr>
      <w:r>
        <w:rPr>
          <w:spacing w:val="-20"/>
        </w:rPr>
        <w:t xml:space="preserve">                                           </w:t>
      </w:r>
    </w:p>
    <w:p>
      <w:pPr>
        <w:pStyle w:val="Normal"/>
        <w:rPr>
          <w:spacing w:val="-20"/>
        </w:rPr>
      </w:pPr>
      <w:r>
        <w:rPr>
          <w:spacing w:val="-20"/>
        </w:rPr>
        <w:t xml:space="preserve">      </w:t>
      </w:r>
      <w:r>
        <w:rPr>
          <w:spacing w:val="-20"/>
        </w:rPr>
        <w:tab/>
        <w:tab/>
      </w:r>
      <w:r>
        <w:rPr/>
        <w:t>vezetői, mértéke a pótlékalap 275%-a:</w:t>
      </w:r>
      <w:r>
        <w:rPr>
          <w:spacing w:val="-20"/>
        </w:rPr>
        <w:tab/>
        <w:tab/>
        <w:tab/>
        <w:t xml:space="preserve">                   </w:t>
      </w:r>
      <w:r>
        <w:rPr/>
        <w:t>55.000</w:t>
      </w:r>
      <w:r>
        <w:rPr>
          <w:spacing w:val="-20"/>
        </w:rPr>
        <w:t xml:space="preserve">                   </w:t>
      </w:r>
    </w:p>
    <w:p>
      <w:pPr>
        <w:pStyle w:val="Normal"/>
        <w:rPr>
          <w:spacing w:val="-20"/>
        </w:rPr>
      </w:pPr>
      <w:r>
        <w:rPr>
          <w:spacing w:val="-20"/>
        </w:rPr>
        <w:tab/>
        <w:tab/>
      </w:r>
      <w:r>
        <w:rPr/>
        <w:t>egészségügyi, mértéke a pótlékalap 100 %-a:</w:t>
        <w:tab/>
      </w:r>
      <w:r>
        <w:rPr>
          <w:spacing w:val="-20"/>
        </w:rPr>
        <w:tab/>
        <w:t xml:space="preserve">                   </w:t>
      </w:r>
      <w:r>
        <w:rPr/>
        <w:t>20.000</w:t>
      </w:r>
      <w:r>
        <w:rPr>
          <w:spacing w:val="-20"/>
        </w:rPr>
        <w:t xml:space="preserve">                  </w:t>
      </w:r>
    </w:p>
    <w:p>
      <w:pPr>
        <w:pStyle w:val="Normal"/>
        <w:rPr>
          <w:spacing w:val="-20"/>
        </w:rPr>
      </w:pPr>
      <w:r>
        <w:rPr>
          <w:spacing w:val="-20"/>
        </w:rPr>
        <w:tab/>
        <w:tab/>
      </w:r>
      <w:r>
        <w:rPr/>
        <w:t>tudományos, mértéke a pótlékalap 50%-a:</w:t>
      </w:r>
      <w:r>
        <w:rPr>
          <w:spacing w:val="-20"/>
        </w:rPr>
        <w:t xml:space="preserve">                                                           </w:t>
      </w:r>
      <w:r>
        <w:rPr/>
        <w:t>10.000</w:t>
      </w:r>
    </w:p>
    <w:p>
      <w:pPr>
        <w:pStyle w:val="Normal"/>
        <w:ind w:left="360" w:firstLine="348"/>
        <w:rPr>
          <w:spacing w:val="-20"/>
        </w:rPr>
      </w:pPr>
      <w:r>
        <w:rPr>
          <w:spacing w:val="-20"/>
        </w:rPr>
      </w:r>
    </w:p>
    <w:p>
      <w:pPr>
        <w:pStyle w:val="Normal"/>
        <w:ind w:left="720" w:hanging="0"/>
        <w:jc w:val="both"/>
        <w:rPr>
          <w:b/>
          <w:b/>
          <w:u w:val="single"/>
        </w:rPr>
      </w:pPr>
      <w:r>
        <w:rPr/>
        <w:t xml:space="preserve">      </w:t>
      </w:r>
      <w:r>
        <w:rPr>
          <w:b/>
        </w:rPr>
        <w:t>Járandóságok összesen:</w:t>
        <w:tab/>
        <w:tab/>
        <w:tab/>
        <w:tab/>
        <w:tab/>
        <w:tab/>
        <w:t xml:space="preserve">          370.000</w:t>
      </w:r>
      <w:r>
        <w:rPr>
          <w:b/>
          <w:sz w:val="22"/>
        </w:rPr>
        <w:t xml:space="preserve"> </w:t>
        <w:tab/>
      </w:r>
    </w:p>
    <w:p>
      <w:pPr>
        <w:pStyle w:val="Normal"/>
        <w:overflowPunct w:val="false"/>
        <w:autoSpaceDE w:val="false"/>
        <w:textAlignment w:val="baseline"/>
        <w:rPr>
          <w:b/>
          <w:b/>
          <w:u w:val="single"/>
        </w:rPr>
      </w:pPr>
      <w:r>
        <w:rPr>
          <w:b/>
          <w:u w:val="single"/>
        </w:rPr>
      </w:r>
    </w:p>
    <w:p>
      <w:pPr>
        <w:pStyle w:val="Normal"/>
        <w:overflowPunct w:val="false"/>
        <w:autoSpaceDE w:val="false"/>
        <w:textAlignment w:val="baseline"/>
        <w:rPr>
          <w:u w:val="single"/>
        </w:rPr>
      </w:pPr>
      <w:r>
        <w:rPr>
          <w:u w:val="single"/>
        </w:rPr>
      </w:r>
    </w:p>
    <w:p>
      <w:pPr>
        <w:pStyle w:val="Normal"/>
        <w:overflowPunct w:val="false"/>
        <w:autoSpaceDE w:val="false"/>
        <w:textAlignment w:val="baseline"/>
        <w:rPr/>
      </w:pPr>
      <w:r>
        <w:rPr>
          <w:u w:val="single"/>
        </w:rPr>
        <w:t>Határidő</w:t>
      </w:r>
      <w:r>
        <w:rPr/>
        <w:t xml:space="preserve">: </w:t>
        <w:tab/>
        <w:t>2010. december 15.</w:t>
      </w:r>
    </w:p>
    <w:p>
      <w:pPr>
        <w:pStyle w:val="Normal"/>
        <w:overflowPunct w:val="false"/>
        <w:autoSpaceDE w:val="false"/>
        <w:textAlignment w:val="baseline"/>
        <w:rPr/>
      </w:pPr>
      <w:r>
        <w:rPr>
          <w:u w:val="single"/>
        </w:rPr>
        <w:t>Felelős</w:t>
      </w:r>
      <w:r>
        <w:rPr/>
        <w:t>:</w:t>
        <w:tab/>
        <w:t xml:space="preserve">Manninger Jenő, a közgyűlés elnöke  </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r>
        <w:br w:type="page"/>
      </w:r>
    </w:p>
    <w:p>
      <w:pPr>
        <w:pStyle w:val="Normal"/>
        <w:jc w:val="center"/>
        <w:rPr>
          <w:b/>
          <w:b/>
          <w:bCs/>
          <w:color w:val="333333"/>
        </w:rPr>
      </w:pPr>
      <w:r>
        <w:rPr>
          <w:b/>
          <w:bCs/>
          <w:color w:val="333333"/>
        </w:rPr>
        <w:t>Zala Megyei Közgyűlés</w:t>
      </w:r>
    </w:p>
    <w:p>
      <w:pPr>
        <w:pStyle w:val="Normal"/>
        <w:numPr>
          <w:ilvl w:val="0"/>
          <w:numId w:val="0"/>
        </w:numPr>
        <w:jc w:val="both"/>
        <w:outlineLvl w:val="0"/>
        <w:rPr>
          <w:color w:val="333333"/>
        </w:rPr>
      </w:pPr>
      <w:r>
        <w:rPr>
          <w:b/>
          <w:bCs/>
          <w:color w:val="333333"/>
        </w:rPr>
        <w:t xml:space="preserve">                        </w:t>
      </w:r>
    </w:p>
    <w:p>
      <w:pPr>
        <w:pStyle w:val="Normal"/>
        <w:jc w:val="center"/>
        <w:rPr/>
      </w:pPr>
      <w:r>
        <w:rPr>
          <w:color w:val="333333"/>
        </w:rPr>
        <w:t>a "Közalkalmazottak jogállásáról szóló" 1992. évi XXXIII. törvény 20/A. § alapján</w:t>
      </w:r>
    </w:p>
    <w:p>
      <w:pPr>
        <w:pStyle w:val="Normal"/>
        <w:jc w:val="center"/>
        <w:rPr>
          <w:color w:val="333333"/>
        </w:rPr>
      </w:pPr>
      <w:r>
        <w:rPr>
          <w:color w:val="333333"/>
        </w:rPr>
        <w:t>pályázatot hirdet</w:t>
      </w:r>
    </w:p>
    <w:p>
      <w:pPr>
        <w:pStyle w:val="Normal"/>
        <w:numPr>
          <w:ilvl w:val="0"/>
          <w:numId w:val="0"/>
        </w:numPr>
        <w:jc w:val="center"/>
        <w:outlineLvl w:val="0"/>
        <w:rPr>
          <w:color w:val="333333"/>
        </w:rPr>
      </w:pPr>
      <w:r>
        <w:rPr>
          <w:b/>
          <w:bCs/>
          <w:color w:val="333333"/>
        </w:rPr>
        <w:t xml:space="preserve">Zala Megyei Levéltár </w:t>
        <w:br/>
        <w:br/>
        <w:t>főlevéltárosi munkakör mellett igazgató (magasabb vezető)</w:t>
      </w:r>
    </w:p>
    <w:p>
      <w:pPr>
        <w:pStyle w:val="Normal"/>
        <w:jc w:val="center"/>
        <w:rPr>
          <w:color w:val="333333"/>
        </w:rPr>
      </w:pPr>
      <w:r>
        <w:rPr>
          <w:bCs/>
          <w:color w:val="333333"/>
        </w:rPr>
        <w:t>beosztás ellátására.</w:t>
      </w:r>
    </w:p>
    <w:p>
      <w:pPr>
        <w:pStyle w:val="Normal"/>
        <w:jc w:val="both"/>
        <w:rPr/>
      </w:pPr>
      <w:r>
        <w:rPr>
          <w:b/>
          <w:bCs/>
          <w:color w:val="333333"/>
        </w:rPr>
        <w:t xml:space="preserve">A közalkalmazotti jogviszony időtartama: </w:t>
      </w:r>
      <w:r>
        <w:rPr>
          <w:color w:val="333333"/>
        </w:rPr>
        <w:t xml:space="preserve">határozatlan idejű közalkalmazotti jogviszony </w:t>
      </w:r>
    </w:p>
    <w:p>
      <w:pPr>
        <w:pStyle w:val="Normal"/>
        <w:jc w:val="both"/>
        <w:rPr>
          <w:color w:val="333333"/>
        </w:rPr>
      </w:pPr>
      <w:r>
        <w:rPr>
          <w:b/>
          <w:color w:val="333333"/>
        </w:rPr>
        <w:t xml:space="preserve">                        </w:t>
      </w:r>
    </w:p>
    <w:p>
      <w:pPr>
        <w:pStyle w:val="Normal"/>
        <w:jc w:val="both"/>
        <w:rPr/>
      </w:pPr>
      <w:r>
        <w:rPr>
          <w:b/>
          <w:color w:val="333333"/>
        </w:rPr>
        <w:t xml:space="preserve">Foglalkoztatás jellege: </w:t>
      </w:r>
      <w:r>
        <w:rPr>
          <w:color w:val="333333"/>
        </w:rPr>
        <w:t xml:space="preserve">Teljes munkaidő </w:t>
      </w:r>
    </w:p>
    <w:p>
      <w:pPr>
        <w:pStyle w:val="Normal"/>
        <w:jc w:val="both"/>
        <w:rPr/>
      </w:pPr>
      <w:r>
        <w:rPr>
          <w:b/>
          <w:bCs/>
          <w:color w:val="333333"/>
        </w:rPr>
        <w:t xml:space="preserve">A vezetői megbízás időtartama: </w:t>
      </w:r>
      <w:r>
        <w:rPr>
          <w:color w:val="333333"/>
        </w:rPr>
        <w:t xml:space="preserve">A vezetői megbízás határozott időre, legfeljebb 5 évig szól. </w:t>
      </w:r>
    </w:p>
    <w:p>
      <w:pPr>
        <w:pStyle w:val="Normal"/>
        <w:jc w:val="both"/>
        <w:rPr/>
      </w:pPr>
      <w:r>
        <w:rPr>
          <w:b/>
          <w:color w:val="333333"/>
        </w:rPr>
        <w:t xml:space="preserve">A munkavégzés helye: </w:t>
      </w:r>
      <w:r>
        <w:rPr>
          <w:color w:val="333333"/>
        </w:rPr>
        <w:t xml:space="preserve">Zala megye, 8900 Zalaegerszeg, Széchenyi tér 3. </w:t>
      </w:r>
    </w:p>
    <w:p>
      <w:pPr>
        <w:pStyle w:val="Normal"/>
        <w:jc w:val="both"/>
        <w:rPr>
          <w:color w:val="333333"/>
        </w:rPr>
      </w:pPr>
      <w:r>
        <w:rPr>
          <w:b/>
          <w:color w:val="333333"/>
        </w:rPr>
        <w:t>A beosztáshoz tartozó, illetve a vezetői megbízással járó lényeges feladatok:</w:t>
      </w:r>
    </w:p>
    <w:p>
      <w:pPr>
        <w:pStyle w:val="Normal"/>
        <w:jc w:val="both"/>
        <w:rPr>
          <w:color w:val="333333"/>
        </w:rPr>
      </w:pPr>
      <w:r>
        <w:rPr>
          <w:color w:val="333333"/>
        </w:rPr>
        <w:t xml:space="preserve">A Zala Megyei Levéltár jogszerű, zavartalan működésének biztosítása, színvonalas szakmai munkájának, gazdálkodásának szervezése, irányítása. </w:t>
      </w:r>
    </w:p>
    <w:p>
      <w:pPr>
        <w:pStyle w:val="Normal"/>
        <w:numPr>
          <w:ilvl w:val="0"/>
          <w:numId w:val="0"/>
        </w:numPr>
        <w:tabs>
          <w:tab w:val="clear" w:pos="708"/>
          <w:tab w:val="left" w:pos="360" w:leader="none"/>
        </w:tabs>
        <w:jc w:val="both"/>
        <w:outlineLvl w:val="0"/>
        <w:rPr>
          <w:color w:val="333333"/>
        </w:rPr>
      </w:pPr>
      <w:r>
        <w:rPr>
          <w:b/>
          <w:bCs/>
          <w:color w:val="333333"/>
        </w:rPr>
        <w:t>Illetmény és juttatások:</w:t>
      </w:r>
    </w:p>
    <w:p>
      <w:pPr>
        <w:pStyle w:val="Normal"/>
        <w:jc w:val="both"/>
        <w:rPr/>
      </w:pPr>
      <w:r>
        <w:rPr>
          <w:color w:val="333333"/>
        </w:rPr>
        <w:t xml:space="preserve">Az illetmény megállapítására és a juttatásokra a "Közalkalmazottak jogállásáról szóló" 1992. évi XXXIII. törvény, valamint a(z) végrehajtásáról kiadott további jogszabályok, továbbá a 1997. évi CXL. törvény rendelkezései az irányadók. </w:t>
      </w:r>
    </w:p>
    <w:p>
      <w:pPr>
        <w:pStyle w:val="Normal"/>
        <w:numPr>
          <w:ilvl w:val="0"/>
          <w:numId w:val="0"/>
        </w:numPr>
        <w:jc w:val="both"/>
        <w:outlineLvl w:val="0"/>
        <w:rPr>
          <w:color w:val="333333"/>
        </w:rPr>
      </w:pPr>
      <w:r>
        <w:rPr>
          <w:b/>
          <w:bCs/>
          <w:color w:val="333333"/>
        </w:rPr>
        <w:t>Pályázati feltételek:</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rFonts w:eastAsia="Wingdings"/>
          <w:color w:val="333333"/>
        </w:rPr>
        <w:t> </w:t>
      </w:r>
      <w:r>
        <w:rPr>
          <w:rFonts w:eastAsia="Times New Roman"/>
          <w:color w:val="333333"/>
        </w:rPr>
        <w:t xml:space="preserve"> </w:t>
      </w:r>
      <w:r>
        <w:rPr>
          <w:color w:val="333333"/>
        </w:rPr>
        <w:t xml:space="preserve">Egyetem, szakirányú egyetemi végzettség és szakképzettség, államilag elismert komplex típusú középfokú nyelvvizsga vagy azzal egyenértékű okirat: a szakmai gyakorlat külföldi teljesítéséről szóló igazolás, végzettségének és szakképzettségének vagy az intézmény alaptevékenységének megfelelő jogviszonyban legalább öt éves szakmai gyakorlat, vezetői gyakorlat , kiemelkedő szakirányú tudományos tevékenység, államháztartási, vezetési ismereteit igazoló okirat a megbízást követő egy éven belül, </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rFonts w:eastAsia="Wingdings"/>
          <w:color w:val="333333"/>
        </w:rPr>
        <w:t> </w:t>
      </w:r>
      <w:r>
        <w:rPr>
          <w:rFonts w:eastAsia="Times New Roman"/>
          <w:color w:val="333333"/>
        </w:rPr>
        <w:t xml:space="preserve"> </w:t>
      </w:r>
      <w:r>
        <w:rPr>
          <w:color w:val="333333"/>
        </w:rPr>
        <w:t>Vagyonnyilatkozat tételi eljárás lefolytatása,</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color w:val="333333"/>
        </w:rPr>
        <w:t xml:space="preserve">Magyar állampolgárság, büntetlen előélet, cselekvőképesség, az intézményben végezhető tevékenységektől nincs eltiltva </w:t>
      </w:r>
    </w:p>
    <w:p>
      <w:pPr>
        <w:pStyle w:val="Normal"/>
        <w:numPr>
          <w:ilvl w:val="0"/>
          <w:numId w:val="0"/>
        </w:numPr>
        <w:tabs>
          <w:tab w:val="clear" w:pos="708"/>
          <w:tab w:val="left" w:pos="360" w:leader="none"/>
        </w:tabs>
        <w:jc w:val="both"/>
        <w:outlineLvl w:val="0"/>
        <w:rPr>
          <w:color w:val="333333"/>
        </w:rPr>
      </w:pPr>
      <w:r>
        <w:rPr>
          <w:b/>
          <w:bCs/>
          <w:color w:val="333333"/>
        </w:rPr>
        <w:t>A pályázat részeként benyújtandó iratok, igazolások:</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color w:val="333333"/>
        </w:rPr>
        <w:t xml:space="preserve">fényképpel ellátott részletes szakmai önéletrajz; a pályázati feltételekben meghatározottak hiteles igazolása; 3 hónapnál nem régebbi erkölcsi bizonyítvány; az intézmény vezetésére vonatkozó szakmai és vezetői program; nyilatkozatok: hozzájárulás, hogy pályázati anyagát a véleményezésre jogosultak, ill. a ZM Közgyűlés és annak szakbizottsága megismerje, hozzájárulás a személyes adatai pályázati eljárással összefüggő kezeléséhez, nyilvános vagy zárt ülésen tárgyalható-e a pályázati előterjesztés; </w:t>
      </w:r>
    </w:p>
    <w:p>
      <w:pPr>
        <w:pStyle w:val="Normal"/>
        <w:widowControl w:val="false"/>
        <w:tabs>
          <w:tab w:val="clear" w:pos="708"/>
          <w:tab w:val="left" w:pos="360" w:leader="none"/>
        </w:tabs>
        <w:overflowPunct w:val="false"/>
        <w:jc w:val="both"/>
        <w:rPr/>
      </w:pPr>
      <w:r>
        <w:rPr>
          <w:b/>
          <w:color w:val="333333"/>
        </w:rPr>
        <w:t xml:space="preserve">A beosztás betölthetőségének időpontja: </w:t>
      </w:r>
    </w:p>
    <w:p>
      <w:pPr>
        <w:pStyle w:val="Normal"/>
        <w:widowControl w:val="false"/>
        <w:tabs>
          <w:tab w:val="clear" w:pos="708"/>
          <w:tab w:val="left" w:pos="360" w:leader="none"/>
        </w:tabs>
        <w:overflowPunct w:val="false"/>
        <w:jc w:val="both"/>
        <w:rPr>
          <w:color w:val="333333"/>
        </w:rPr>
      </w:pPr>
      <w:r>
        <w:rPr>
          <w:color w:val="333333"/>
        </w:rPr>
        <w:t xml:space="preserve">A beosztás legkorábban 2010. december 16. napjától tölthető be. </w:t>
      </w:r>
    </w:p>
    <w:p>
      <w:pPr>
        <w:pStyle w:val="Normal"/>
        <w:widowControl w:val="false"/>
        <w:tabs>
          <w:tab w:val="clear" w:pos="708"/>
          <w:tab w:val="left" w:pos="360" w:leader="none"/>
        </w:tabs>
        <w:overflowPunct w:val="false"/>
        <w:jc w:val="both"/>
        <w:rPr/>
      </w:pPr>
      <w:r>
        <w:rPr>
          <w:b/>
          <w:color w:val="333333"/>
        </w:rPr>
        <w:t>A pályázat benyújtásának határideje:</w:t>
      </w:r>
      <w:r>
        <w:rPr>
          <w:color w:val="333333"/>
        </w:rPr>
        <w:t xml:space="preserve"> 2010. november 15. </w:t>
      </w:r>
    </w:p>
    <w:p>
      <w:pPr>
        <w:pStyle w:val="Normal"/>
        <w:tabs>
          <w:tab w:val="clear" w:pos="708"/>
          <w:tab w:val="left" w:pos="360" w:leader="none"/>
        </w:tabs>
        <w:jc w:val="both"/>
        <w:rPr/>
      </w:pPr>
      <w:r>
        <w:rPr>
          <w:color w:val="333333"/>
        </w:rPr>
        <w:t>A pályázati kiírással kapcsolatosan további információt Bresztyenszky Beáta közművelődési munkatárs nyújt, a 92/500-755-ös telefonszámon.</w:t>
      </w:r>
    </w:p>
    <w:p>
      <w:pPr>
        <w:pStyle w:val="Normal"/>
        <w:jc w:val="both"/>
        <w:rPr>
          <w:color w:val="333333"/>
        </w:rPr>
      </w:pPr>
      <w:r>
        <w:rPr>
          <w:b/>
          <w:color w:val="333333"/>
        </w:rPr>
        <w:t xml:space="preserve">A pályázatok benyújtásának módja: </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rFonts w:eastAsia="Wingdings"/>
          <w:color w:val="333333"/>
        </w:rPr>
        <w:t> </w:t>
      </w:r>
      <w:r>
        <w:rPr>
          <w:color w:val="333333"/>
        </w:rPr>
        <w:t xml:space="preserve">Postai úton, a pályázatnak a Zala Megyei Közgyűlés címére történő megküldésével (8900 Zalaegerszeg, Kosztolányi u. 10. ). Kérjük a borítékon feltüntetni a pályázati adatbázisban szereplő azonosító számot: 568/2010.M, valamint a munkakör megnevezését: igazgató. </w:t>
      </w:r>
    </w:p>
    <w:p>
      <w:pPr>
        <w:pStyle w:val="Normal"/>
        <w:tabs>
          <w:tab w:val="clear" w:pos="708"/>
          <w:tab w:val="left" w:pos="360" w:leader="none"/>
          <w:tab w:val="left" w:pos="1080" w:leader="none"/>
        </w:tabs>
        <w:ind w:left="1080" w:hanging="400"/>
        <w:jc w:val="both"/>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rFonts w:eastAsia="Wingdings"/>
          <w:color w:val="333333"/>
        </w:rPr>
        <w:t> </w:t>
      </w:r>
      <w:r>
        <w:rPr>
          <w:rFonts w:eastAsia="Wingdings"/>
          <w:color w:val="333333"/>
        </w:rPr>
        <w:t>és e</w:t>
      </w:r>
      <w:r>
        <w:rPr>
          <w:color w:val="333333"/>
        </w:rPr>
        <w:t xml:space="preserve">lektronikus úton Manninger Jenő a Zala Megyei Közgyűlés elnöke részére a elnok@zalamegye.hu e-mail címen keresztül </w:t>
      </w:r>
    </w:p>
    <w:p>
      <w:pPr>
        <w:pStyle w:val="Normal"/>
        <w:numPr>
          <w:ilvl w:val="0"/>
          <w:numId w:val="0"/>
        </w:numPr>
        <w:tabs>
          <w:tab w:val="clear" w:pos="708"/>
          <w:tab w:val="left" w:pos="360" w:leader="none"/>
        </w:tabs>
        <w:jc w:val="both"/>
        <w:outlineLvl w:val="0"/>
        <w:rPr>
          <w:color w:val="333333"/>
        </w:rPr>
      </w:pPr>
      <w:r>
        <w:rPr>
          <w:b/>
          <w:bCs/>
          <w:color w:val="333333"/>
        </w:rPr>
        <w:t>A pályázat elbírálásának módja, rendje:</w:t>
      </w:r>
    </w:p>
    <w:p>
      <w:pPr>
        <w:pStyle w:val="Normal"/>
        <w:numPr>
          <w:ilvl w:val="0"/>
          <w:numId w:val="0"/>
        </w:numPr>
        <w:tabs>
          <w:tab w:val="clear" w:pos="708"/>
          <w:tab w:val="left" w:pos="360" w:leader="none"/>
        </w:tabs>
        <w:jc w:val="both"/>
        <w:outlineLvl w:val="0"/>
        <w:rPr>
          <w:color w:val="333333"/>
        </w:rPr>
      </w:pPr>
      <w:r>
        <w:rPr>
          <w:color w:val="333333"/>
        </w:rPr>
        <w:t xml:space="preserve">A jogszabály alapján a pályázati eljárásban közreműködők véleményezését követően a Zala Megyei Közgyűlés dönt. </w:t>
      </w:r>
    </w:p>
    <w:p>
      <w:pPr>
        <w:pStyle w:val="Normal"/>
        <w:tabs>
          <w:tab w:val="clear" w:pos="708"/>
          <w:tab w:val="left" w:pos="360" w:leader="none"/>
        </w:tabs>
        <w:jc w:val="both"/>
        <w:rPr/>
      </w:pPr>
      <w:r>
        <w:rPr>
          <w:b/>
          <w:color w:val="333333"/>
        </w:rPr>
        <w:t>A pályázat elbírálásának határideje:</w:t>
      </w:r>
      <w:r>
        <w:rPr>
          <w:color w:val="333333"/>
        </w:rPr>
        <w:t xml:space="preserve"> 2010. december 15. </w:t>
      </w:r>
    </w:p>
    <w:p>
      <w:pPr>
        <w:pStyle w:val="Normal"/>
        <w:tabs>
          <w:tab w:val="clear" w:pos="708"/>
          <w:tab w:val="left" w:pos="360" w:leader="none"/>
        </w:tabs>
        <w:jc w:val="both"/>
        <w:rPr>
          <w:color w:val="333333"/>
        </w:rPr>
      </w:pPr>
      <w:r>
        <w:rPr>
          <w:b/>
          <w:color w:val="333333"/>
        </w:rPr>
        <w:t xml:space="preserve">A pályázati kiírás további közzétételének helye, ideje: </w:t>
      </w:r>
    </w:p>
    <w:p>
      <w:pPr>
        <w:pStyle w:val="Normal"/>
        <w:tabs>
          <w:tab w:val="clear" w:pos="708"/>
          <w:tab w:val="left" w:pos="360" w:leader="none"/>
          <w:tab w:val="left" w:pos="1080" w:leader="none"/>
        </w:tabs>
        <w:ind w:left="1080" w:hanging="400"/>
        <w:jc w:val="both"/>
        <w:rPr>
          <w:color w:val="333333"/>
        </w:rPr>
      </w:pPr>
      <w:r>
        <w:rPr>
          <w:rFonts w:eastAsia="Wingdings" w:cs="Wingdings" w:ascii="Wingdings" w:hAnsi="Wingdings"/>
          <w:color w:val="333333"/>
        </w:rPr>
        <w:t></w:t>
      </w:r>
      <w:r>
        <w:rPr>
          <w:rFonts w:eastAsia="Times New Roman"/>
          <w:color w:val="333333"/>
        </w:rPr>
        <w:t xml:space="preserve"> </w:t>
      </w:r>
      <w:r>
        <w:rPr>
          <w:rFonts w:eastAsia="Wingdings"/>
          <w:color w:val="333333"/>
        </w:rPr>
        <w:t> </w:t>
      </w:r>
      <w:r>
        <w:rPr>
          <w:rFonts w:eastAsia="Times New Roman"/>
          <w:color w:val="333333"/>
        </w:rPr>
        <w:t xml:space="preserve"> </w:t>
      </w:r>
      <w:r>
        <w:rPr>
          <w:rFonts w:eastAsia="Wingdings"/>
          <w:color w:val="333333"/>
        </w:rPr>
        <w:t> </w:t>
      </w:r>
      <w:r>
        <w:rPr>
          <w:rFonts w:eastAsia="Times New Roman"/>
          <w:color w:val="333333"/>
        </w:rPr>
        <w:t xml:space="preserve">  </w:t>
      </w:r>
      <w:r>
        <w:rPr>
          <w:color w:val="333333"/>
        </w:rPr>
        <w:t>www.zalamegye.hu - 2010. október 15.</w:t>
      </w:r>
    </w:p>
    <w:p>
      <w:pPr>
        <w:pStyle w:val="Normal"/>
        <w:overflowPunct w:val="false"/>
        <w:autoSpaceDE w:val="false"/>
        <w:textAlignment w:val="baseline"/>
        <w:rPr>
          <w:color w:val="333333"/>
        </w:rPr>
      </w:pPr>
      <w:r>
        <w:rPr>
          <w:color w:val="333333"/>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r>
        <w:br w:type="page"/>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b/>
          <w:b/>
          <w:bCs/>
          <w:smallCaps/>
          <w:sz w:val="36"/>
        </w:rPr>
      </w:pPr>
      <w:r>
        <w:rPr>
          <w:rFonts w:cs="Garamond" w:ascii="Garamond" w:hAnsi="Garamond"/>
          <w:b/>
          <w:bCs/>
          <w:smallCaps/>
          <w:sz w:val="36"/>
        </w:rPr>
        <w:t>Molnár András:</w:t>
      </w:r>
    </w:p>
    <w:p>
      <w:pPr>
        <w:pStyle w:val="Normal"/>
        <w:spacing w:lineRule="auto" w:line="360"/>
        <w:jc w:val="center"/>
        <w:rPr>
          <w:rFonts w:ascii="Garamond" w:hAnsi="Garamond" w:cs="Garamond"/>
          <w:b/>
          <w:b/>
          <w:bCs/>
          <w:smallCaps/>
          <w:sz w:val="36"/>
        </w:rPr>
      </w:pPr>
      <w:r>
        <w:rPr>
          <w:rFonts w:cs="Garamond" w:ascii="Garamond" w:hAnsi="Garamond"/>
          <w:b/>
          <w:bCs/>
          <w:smallCaps/>
          <w:sz w:val="36"/>
        </w:rPr>
      </w:r>
    </w:p>
    <w:p>
      <w:pPr>
        <w:pStyle w:val="Normal"/>
        <w:spacing w:lineRule="auto" w:line="360"/>
        <w:jc w:val="center"/>
        <w:rPr>
          <w:rFonts w:ascii="Garamond" w:hAnsi="Garamond" w:cs="Garamond"/>
          <w:b/>
          <w:b/>
          <w:bCs/>
        </w:rPr>
      </w:pPr>
      <w:r>
        <w:rPr>
          <w:rFonts w:cs="Garamond" w:ascii="Garamond" w:hAnsi="Garamond"/>
          <w:b/>
          <w:bCs/>
        </w:rPr>
      </w:r>
    </w:p>
    <w:p>
      <w:pPr>
        <w:pStyle w:val="Normal"/>
        <w:keepNext w:val="true"/>
        <w:numPr>
          <w:ilvl w:val="0"/>
          <w:numId w:val="0"/>
        </w:numPr>
        <w:spacing w:lineRule="auto" w:line="360"/>
        <w:ind w:left="454" w:hanging="0"/>
        <w:jc w:val="center"/>
        <w:outlineLvl w:val="1"/>
        <w:rPr>
          <w:rFonts w:ascii="Garamond" w:hAnsi="Garamond" w:cs="Garamond"/>
          <w:b/>
          <w:b/>
          <w:bCs/>
          <w:caps/>
          <w:sz w:val="48"/>
          <w:szCs w:val="48"/>
        </w:rPr>
      </w:pPr>
      <w:r>
        <w:rPr>
          <w:rFonts w:cs="Garamond" w:ascii="Garamond" w:hAnsi="Garamond"/>
          <w:b/>
          <w:bCs/>
          <w:caps/>
          <w:sz w:val="48"/>
          <w:szCs w:val="48"/>
        </w:rPr>
        <w:t>Pályázat</w:t>
      </w:r>
    </w:p>
    <w:p>
      <w:pPr>
        <w:pStyle w:val="Normal"/>
        <w:spacing w:lineRule="auto" w:line="360"/>
        <w:jc w:val="center"/>
        <w:rPr>
          <w:rFonts w:ascii="Garamond" w:hAnsi="Garamond" w:cs="Garamond"/>
          <w:b/>
          <w:b/>
          <w:bCs/>
          <w:caps/>
          <w:sz w:val="48"/>
          <w:szCs w:val="48"/>
        </w:rPr>
      </w:pPr>
      <w:r>
        <w:rPr>
          <w:rFonts w:cs="Garamond" w:ascii="Garamond" w:hAnsi="Garamond"/>
          <w:b/>
          <w:bCs/>
          <w:caps/>
          <w:sz w:val="48"/>
          <w:szCs w:val="48"/>
        </w:rPr>
        <w:t>a Zala Megyei Levéltár</w:t>
      </w:r>
    </w:p>
    <w:p>
      <w:pPr>
        <w:pStyle w:val="Normal"/>
        <w:spacing w:lineRule="auto" w:line="360"/>
        <w:jc w:val="center"/>
        <w:rPr/>
      </w:pPr>
      <w:r>
        <w:rPr>
          <w:rFonts w:cs="Garamond" w:ascii="Garamond" w:hAnsi="Garamond"/>
          <w:b/>
          <w:bCs/>
          <w:caps/>
          <w:sz w:val="48"/>
          <w:szCs w:val="48"/>
        </w:rPr>
        <w:t>igazgatói állásának</w:t>
      </w:r>
    </w:p>
    <w:p>
      <w:pPr>
        <w:pStyle w:val="Normal"/>
        <w:spacing w:lineRule="auto" w:line="360"/>
        <w:jc w:val="center"/>
        <w:rPr>
          <w:rFonts w:ascii="Garamond" w:hAnsi="Garamond" w:cs="Garamond"/>
          <w:b/>
          <w:b/>
          <w:bCs/>
          <w:caps/>
          <w:sz w:val="48"/>
          <w:szCs w:val="48"/>
        </w:rPr>
      </w:pPr>
      <w:r>
        <w:rPr>
          <w:rFonts w:cs="Garamond" w:ascii="Garamond" w:hAnsi="Garamond"/>
          <w:b/>
          <w:bCs/>
          <w:caps/>
          <w:sz w:val="48"/>
          <w:szCs w:val="48"/>
        </w:rPr>
        <w:t>elnyerésére</w:t>
      </w:r>
    </w:p>
    <w:p>
      <w:pPr>
        <w:pStyle w:val="Normal"/>
        <w:spacing w:lineRule="auto" w:line="360"/>
        <w:jc w:val="center"/>
        <w:rPr>
          <w:rFonts w:ascii="Garamond" w:hAnsi="Garamond" w:cs="Garamond"/>
          <w:b/>
          <w:b/>
          <w:bCs/>
          <w:caps/>
          <w:sz w:val="48"/>
          <w:szCs w:val="48"/>
        </w:rPr>
      </w:pPr>
      <w:r>
        <w:rPr>
          <w:rFonts w:cs="Garamond" w:ascii="Garamond" w:hAnsi="Garamond"/>
          <w:b/>
          <w:bCs/>
          <w:caps/>
          <w:sz w:val="48"/>
          <w:szCs w:val="48"/>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keepNext w:val="true"/>
        <w:numPr>
          <w:ilvl w:val="0"/>
          <w:numId w:val="0"/>
        </w:numPr>
        <w:spacing w:lineRule="auto" w:line="360"/>
        <w:jc w:val="center"/>
        <w:outlineLvl w:val="3"/>
        <w:rPr>
          <w:rFonts w:ascii="Garamond" w:hAnsi="Garamond" w:cs="Garamond"/>
          <w:b/>
          <w:b/>
          <w:bCs/>
          <w:sz w:val="36"/>
        </w:rPr>
      </w:pPr>
      <w:r>
        <w:rPr>
          <w:rFonts w:cs="Garamond" w:ascii="Garamond" w:hAnsi="Garamond"/>
          <w:b/>
          <w:bCs/>
          <w:sz w:val="36"/>
        </w:rPr>
        <w:t>Zalaegerszeg, 2010. november 11.</w:t>
      </w:r>
    </w:p>
    <w:p>
      <w:pPr>
        <w:pStyle w:val="Normal"/>
        <w:spacing w:lineRule="auto" w:line="360"/>
        <w:jc w:val="center"/>
        <w:rPr>
          <w:rFonts w:ascii="Garamond" w:hAnsi="Garamond" w:cs="Garamond"/>
          <w:b/>
          <w:b/>
          <w:bCs/>
          <w:sz w:val="36"/>
        </w:rPr>
      </w:pPr>
      <w:r>
        <w:rPr>
          <w:rFonts w:cs="Garamond" w:ascii="Garamond" w:hAnsi="Garamond"/>
          <w:b/>
          <w:bCs/>
          <w:sz w:val="36"/>
        </w:rPr>
      </w:r>
      <w:r>
        <w:br w:type="page"/>
      </w:r>
    </w:p>
    <w:p>
      <w:pPr>
        <w:pStyle w:val="Normal"/>
        <w:spacing w:lineRule="auto" w:line="360"/>
        <w:jc w:val="both"/>
        <w:rPr>
          <w:rFonts w:ascii="Garamond" w:hAnsi="Garamond" w:cs="Garamond"/>
        </w:rPr>
      </w:pPr>
      <w:r>
        <w:rPr>
          <w:rFonts w:cs="Garamond" w:ascii="Garamond" w:hAnsi="Garamond"/>
        </w:rPr>
      </w:r>
    </w:p>
    <w:p>
      <w:pPr>
        <w:pStyle w:val="Normal"/>
        <w:keepNext w:val="true"/>
        <w:numPr>
          <w:ilvl w:val="0"/>
          <w:numId w:val="5"/>
        </w:numPr>
        <w:spacing w:lineRule="auto" w:line="360"/>
        <w:jc w:val="center"/>
        <w:outlineLvl w:val="4"/>
        <w:rPr>
          <w:rFonts w:ascii="Garamond" w:hAnsi="Garamond" w:cs="Garamond"/>
          <w:b/>
          <w:b/>
          <w:bCs/>
          <w:caps/>
        </w:rPr>
      </w:pPr>
      <w:r>
        <w:rPr>
          <w:rFonts w:cs="Garamond" w:ascii="Garamond" w:hAnsi="Garamond"/>
          <w:b/>
          <w:bCs/>
          <w:caps/>
        </w:rPr>
        <w:t>Tartalomjegyzék</w:t>
      </w:r>
    </w:p>
    <w:p>
      <w:pPr>
        <w:pStyle w:val="Normal"/>
        <w:spacing w:lineRule="auto" w:line="360"/>
        <w:jc w:val="both"/>
        <w:rPr>
          <w:rFonts w:ascii="Garamond" w:hAnsi="Garamond" w:cs="Garamond"/>
          <w:b/>
          <w:b/>
          <w:bCs/>
          <w:caps/>
        </w:rPr>
      </w:pPr>
      <w:r>
        <w:rPr>
          <w:rFonts w:cs="Garamond" w:ascii="Garamond" w:hAnsi="Garamond"/>
          <w:b/>
          <w:bCs/>
          <w:caps/>
        </w:rPr>
      </w:r>
    </w:p>
    <w:p>
      <w:pPr>
        <w:pStyle w:val="Normal"/>
        <w:spacing w:lineRule="auto" w:line="360"/>
        <w:jc w:val="both"/>
        <w:rPr>
          <w:rFonts w:ascii="Garamond" w:hAnsi="Garamond" w:cs="Garamond"/>
          <w:b/>
          <w:b/>
          <w:bCs/>
          <w:iCs/>
        </w:rPr>
      </w:pPr>
      <w:r>
        <w:rPr>
          <w:rFonts w:cs="Garamond" w:ascii="Garamond" w:hAnsi="Garamond"/>
          <w:b/>
          <w:bCs/>
          <w:iCs/>
        </w:rPr>
        <w:t>A Zala Megyei Levéltár vezetésére vonatkozó</w:t>
      </w:r>
    </w:p>
    <w:p>
      <w:pPr>
        <w:pStyle w:val="Normal"/>
        <w:spacing w:lineRule="auto" w:line="360"/>
        <w:ind w:firstLine="180"/>
        <w:jc w:val="both"/>
        <w:rPr/>
      </w:pPr>
      <w:r>
        <w:rPr>
          <w:rFonts w:cs="Garamond" w:ascii="Garamond" w:hAnsi="Garamond"/>
          <w:b/>
          <w:bCs/>
          <w:iCs/>
        </w:rPr>
        <w:t>szakmai és vezetői program 2011-2015</w:t>
      </w:r>
      <w:r>
        <w:rPr>
          <w:rFonts w:cs="Garamond" w:ascii="Garamond" w:hAnsi="Garamond"/>
        </w:rPr>
        <w:t>……………………………………………………...3</w:t>
      </w:r>
    </w:p>
    <w:p>
      <w:pPr>
        <w:pStyle w:val="Normal"/>
        <w:spacing w:lineRule="auto" w:line="360"/>
        <w:ind w:firstLine="284"/>
        <w:jc w:val="both"/>
        <w:rPr>
          <w:rFonts w:ascii="Garamond" w:hAnsi="Garamond" w:cs="Garamond"/>
        </w:rPr>
      </w:pPr>
      <w:r>
        <w:rPr>
          <w:rFonts w:cs="Garamond" w:ascii="Garamond" w:hAnsi="Garamond"/>
        </w:rPr>
        <w:t>Bevezetés…………………………………………………………………………………….3</w:t>
      </w:r>
    </w:p>
    <w:p>
      <w:pPr>
        <w:pStyle w:val="Normal"/>
        <w:spacing w:lineRule="auto" w:line="360"/>
        <w:ind w:firstLine="284"/>
        <w:jc w:val="both"/>
        <w:rPr/>
      </w:pPr>
      <w:r>
        <w:rPr>
          <w:rFonts w:cs="Garamond" w:ascii="Garamond" w:hAnsi="Garamond"/>
        </w:rPr>
        <w:t>1. Szakmai koncepció, stratégia………………...……………………………………………..4</w:t>
      </w:r>
    </w:p>
    <w:p>
      <w:pPr>
        <w:pStyle w:val="Normal"/>
        <w:spacing w:lineRule="auto" w:line="360"/>
        <w:ind w:firstLine="284"/>
        <w:jc w:val="both"/>
        <w:rPr>
          <w:rFonts w:ascii="Garamond" w:hAnsi="Garamond" w:cs="Garamond"/>
        </w:rPr>
      </w:pPr>
      <w:r>
        <w:rPr>
          <w:rFonts w:cs="Garamond" w:ascii="Garamond" w:hAnsi="Garamond"/>
        </w:rPr>
        <w:t>2. Munkaszervezés, jogi és adminisztratív feltételek…………………………………………..5</w:t>
      </w:r>
    </w:p>
    <w:p>
      <w:pPr>
        <w:pStyle w:val="Normal"/>
        <w:spacing w:lineRule="auto" w:line="360"/>
        <w:ind w:firstLine="284"/>
        <w:jc w:val="both"/>
        <w:rPr>
          <w:rFonts w:ascii="Garamond" w:hAnsi="Garamond" w:cs="Garamond"/>
        </w:rPr>
      </w:pPr>
      <w:r>
        <w:rPr>
          <w:rFonts w:cs="Garamond" w:ascii="Garamond" w:hAnsi="Garamond"/>
        </w:rPr>
        <w:t>3. Személyi feltételek………………...……………………………………………………….7</w:t>
      </w:r>
    </w:p>
    <w:p>
      <w:pPr>
        <w:pStyle w:val="Normal"/>
        <w:spacing w:lineRule="auto" w:line="360"/>
        <w:ind w:firstLine="284"/>
        <w:jc w:val="both"/>
        <w:rPr>
          <w:rFonts w:ascii="Garamond" w:hAnsi="Garamond" w:cs="Garamond"/>
        </w:rPr>
      </w:pPr>
      <w:r>
        <w:rPr>
          <w:rFonts w:cs="Garamond" w:ascii="Garamond" w:hAnsi="Garamond"/>
        </w:rPr>
        <w:t>4. Finanszírozás, gazdálkodás………………………………………………………………...8</w:t>
      </w:r>
    </w:p>
    <w:p>
      <w:pPr>
        <w:pStyle w:val="Normal"/>
        <w:spacing w:lineRule="auto" w:line="360"/>
        <w:ind w:firstLine="284"/>
        <w:jc w:val="both"/>
        <w:rPr/>
      </w:pPr>
      <w:r>
        <w:rPr>
          <w:rFonts w:cs="Garamond" w:ascii="Garamond" w:hAnsi="Garamond"/>
        </w:rPr>
        <w:t>5. Tárgyi, műszaki-technikai feltételek………………………………………………………10</w:t>
      </w:r>
    </w:p>
    <w:p>
      <w:pPr>
        <w:pStyle w:val="Normal"/>
        <w:spacing w:lineRule="auto" w:line="360"/>
        <w:ind w:firstLine="284"/>
        <w:jc w:val="both"/>
        <w:rPr>
          <w:rFonts w:ascii="Garamond" w:hAnsi="Garamond" w:cs="Garamond"/>
        </w:rPr>
      </w:pPr>
      <w:r>
        <w:rPr>
          <w:rFonts w:cs="Garamond" w:ascii="Garamond" w:hAnsi="Garamond"/>
        </w:rPr>
        <w:t>6. Informatikai fejlesztések………………………………………………………………….12</w:t>
      </w:r>
    </w:p>
    <w:p>
      <w:pPr>
        <w:pStyle w:val="Normal"/>
        <w:spacing w:lineRule="auto" w:line="360"/>
        <w:ind w:firstLine="284"/>
        <w:jc w:val="both"/>
        <w:rPr>
          <w:rFonts w:ascii="Garamond" w:hAnsi="Garamond" w:cs="Garamond"/>
        </w:rPr>
      </w:pPr>
      <w:r>
        <w:rPr>
          <w:rFonts w:cs="Garamond" w:ascii="Garamond" w:hAnsi="Garamond"/>
        </w:rPr>
        <w:t>7. Állományvédelem, iratrestaurálás………………………………………………………....15</w:t>
      </w:r>
    </w:p>
    <w:p>
      <w:pPr>
        <w:pStyle w:val="Normal"/>
        <w:spacing w:lineRule="auto" w:line="360"/>
        <w:ind w:left="567" w:hanging="283"/>
        <w:jc w:val="both"/>
        <w:rPr>
          <w:rFonts w:ascii="Garamond" w:hAnsi="Garamond" w:cs="Garamond"/>
        </w:rPr>
      </w:pPr>
      <w:r>
        <w:rPr>
          <w:rFonts w:cs="Garamond" w:ascii="Garamond" w:hAnsi="Garamond"/>
        </w:rPr>
        <w:t>8. Szervellenőrzések, iratátvétel……………………………………………………………..17</w:t>
      </w:r>
    </w:p>
    <w:p>
      <w:pPr>
        <w:pStyle w:val="Normal"/>
        <w:spacing w:lineRule="auto" w:line="360"/>
        <w:ind w:left="567" w:hanging="283"/>
        <w:jc w:val="both"/>
        <w:rPr/>
      </w:pPr>
      <w:r>
        <w:rPr>
          <w:rFonts w:cs="Garamond" w:ascii="Garamond" w:hAnsi="Garamond"/>
        </w:rPr>
        <w:t>9. Iratrendezés, selejtezés, segédletkészítés………………………………………………….18</w:t>
      </w:r>
    </w:p>
    <w:p>
      <w:pPr>
        <w:pStyle w:val="Normal"/>
        <w:spacing w:lineRule="auto" w:line="360"/>
        <w:ind w:left="567" w:hanging="283"/>
        <w:jc w:val="both"/>
        <w:rPr>
          <w:rFonts w:ascii="Garamond" w:hAnsi="Garamond" w:cs="Garamond"/>
        </w:rPr>
      </w:pPr>
      <w:r>
        <w:rPr>
          <w:rFonts w:cs="Garamond" w:ascii="Garamond" w:hAnsi="Garamond"/>
        </w:rPr>
        <w:t>10. Kutató- és ügyfélszolgálat………………….………………………………………….....20</w:t>
      </w:r>
    </w:p>
    <w:p>
      <w:pPr>
        <w:pStyle w:val="Normal"/>
        <w:spacing w:lineRule="auto" w:line="360"/>
        <w:ind w:firstLine="284"/>
        <w:jc w:val="both"/>
        <w:rPr>
          <w:rFonts w:ascii="Garamond" w:hAnsi="Garamond" w:cs="Garamond"/>
        </w:rPr>
      </w:pPr>
      <w:r>
        <w:rPr>
          <w:rFonts w:cs="Garamond" w:ascii="Garamond" w:hAnsi="Garamond"/>
        </w:rPr>
        <w:t>11. Tudományos munka, könyvkiadás……………………………………………………....22</w:t>
      </w:r>
    </w:p>
    <w:p>
      <w:pPr>
        <w:pStyle w:val="Normal"/>
        <w:spacing w:lineRule="auto" w:line="360"/>
        <w:ind w:firstLine="284"/>
        <w:jc w:val="both"/>
        <w:rPr>
          <w:rFonts w:ascii="Garamond" w:hAnsi="Garamond" w:cs="Garamond"/>
        </w:rPr>
      </w:pPr>
      <w:r>
        <w:rPr>
          <w:rFonts w:cs="Garamond" w:ascii="Garamond" w:hAnsi="Garamond"/>
        </w:rPr>
        <w:t>12. Ismeretterjesztés, közművelődés………………………………………………………...25</w:t>
      </w:r>
    </w:p>
    <w:p>
      <w:pPr>
        <w:pStyle w:val="Normal"/>
        <w:spacing w:lineRule="auto" w:line="360"/>
        <w:ind w:firstLine="284"/>
        <w:jc w:val="both"/>
        <w:rPr/>
      </w:pPr>
      <w:r>
        <w:rPr>
          <w:rFonts w:cs="Garamond" w:ascii="Garamond" w:hAnsi="Garamond"/>
        </w:rPr>
        <w:t>13. Belföldi szakmai kapcsolatok…………………………………………………………....26</w:t>
      </w:r>
    </w:p>
    <w:p>
      <w:pPr>
        <w:pStyle w:val="Normal"/>
        <w:spacing w:lineRule="auto" w:line="360"/>
        <w:ind w:firstLine="284"/>
        <w:jc w:val="both"/>
        <w:rPr>
          <w:rFonts w:ascii="Garamond" w:hAnsi="Garamond" w:cs="Garamond"/>
        </w:rPr>
      </w:pPr>
      <w:r>
        <w:rPr>
          <w:rFonts w:cs="Garamond" w:ascii="Garamond" w:hAnsi="Garamond"/>
        </w:rPr>
        <w:t>14. Nemzetközi kapcsolatok………………………………………………………………...27</w:t>
      </w:r>
    </w:p>
    <w:p>
      <w:pPr>
        <w:pStyle w:val="Normal"/>
        <w:spacing w:lineRule="auto" w:line="360"/>
        <w:ind w:firstLine="284"/>
        <w:jc w:val="both"/>
        <w:rPr>
          <w:rFonts w:ascii="Garamond" w:hAnsi="Garamond" w:cs="Garamond"/>
        </w:rPr>
      </w:pPr>
      <w:r>
        <w:rPr>
          <w:rFonts w:cs="Garamond" w:ascii="Garamond" w:hAnsi="Garamond"/>
        </w:rPr>
        <w:t>15. Szakkönyvtár…………………………………………………………………………....28</w:t>
      </w:r>
    </w:p>
    <w:p>
      <w:pPr>
        <w:pStyle w:val="Normal"/>
        <w:spacing w:lineRule="auto" w:line="360"/>
        <w:ind w:firstLine="284"/>
        <w:jc w:val="both"/>
        <w:rPr>
          <w:rFonts w:ascii="Garamond" w:hAnsi="Garamond" w:cs="Garamond"/>
        </w:rPr>
      </w:pPr>
      <w:r>
        <w:rPr>
          <w:rFonts w:cs="Garamond" w:ascii="Garamond" w:hAnsi="Garamond"/>
        </w:rPr>
        <w:t>Összefoglalás……………………………………………………………………………......30</w:t>
      </w:r>
    </w:p>
    <w:p>
      <w:pPr>
        <w:pStyle w:val="Normal"/>
        <w:spacing w:lineRule="auto" w:line="360"/>
        <w:jc w:val="both"/>
        <w:rPr/>
      </w:pPr>
      <w:r>
        <w:rPr>
          <w:rFonts w:cs="Garamond" w:ascii="Garamond" w:hAnsi="Garamond"/>
          <w:b/>
          <w:bCs/>
          <w:iCs/>
        </w:rPr>
        <w:t>Szakmai önéletrajz</w:t>
      </w:r>
      <w:r>
        <w:rPr>
          <w:rFonts w:cs="Garamond" w:ascii="Garamond" w:hAnsi="Garamond"/>
        </w:rPr>
        <w:t>…………………………………………….…….……….…………….....32</w:t>
      </w:r>
    </w:p>
    <w:p>
      <w:pPr>
        <w:pStyle w:val="Normal"/>
        <w:spacing w:lineRule="auto" w:line="360"/>
        <w:ind w:left="284" w:hanging="0"/>
        <w:jc w:val="both"/>
        <w:rPr/>
      </w:pPr>
      <w:r>
        <w:rPr>
          <w:rFonts w:cs="Garamond" w:ascii="Garamond" w:hAnsi="Garamond"/>
        </w:rPr>
        <w:t xml:space="preserve">Tudományos publikációk (1984-2010) </w:t>
      </w:r>
      <w:r>
        <w:rPr>
          <w:rFonts w:cs="Garamond" w:ascii="Garamond" w:hAnsi="Garamond"/>
          <w:i/>
          <w:iCs/>
        </w:rPr>
        <w:t>(1. sz. melléklet)</w:t>
      </w:r>
      <w:r>
        <w:rPr>
          <w:rFonts w:cs="Garamond" w:ascii="Garamond" w:hAnsi="Garamond"/>
        </w:rPr>
        <w:t>…………….…………….…………...35</w:t>
      </w:r>
    </w:p>
    <w:p>
      <w:pPr>
        <w:pStyle w:val="Normal"/>
        <w:spacing w:lineRule="auto" w:line="360"/>
        <w:ind w:left="284" w:hanging="0"/>
        <w:jc w:val="both"/>
        <w:rPr/>
      </w:pPr>
      <w:r>
        <w:rPr>
          <w:rFonts w:cs="Garamond" w:ascii="Garamond" w:hAnsi="Garamond"/>
        </w:rPr>
        <w:t xml:space="preserve">Könyvszerkesztések (1990-2010) </w:t>
      </w:r>
      <w:r>
        <w:rPr>
          <w:rFonts w:cs="Garamond" w:ascii="Garamond" w:hAnsi="Garamond"/>
          <w:i/>
          <w:iCs/>
        </w:rPr>
        <w:t>(2. sz. melléklet)</w:t>
      </w:r>
      <w:r>
        <w:rPr>
          <w:rFonts w:cs="Garamond" w:ascii="Garamond" w:hAnsi="Garamond"/>
        </w:rPr>
        <w:t>….……………...………………………….49</w:t>
      </w:r>
    </w:p>
    <w:p>
      <w:pPr>
        <w:pStyle w:val="Normal"/>
        <w:spacing w:lineRule="auto" w:line="360"/>
        <w:ind w:left="284" w:hanging="0"/>
        <w:jc w:val="both"/>
        <w:rPr/>
      </w:pPr>
      <w:r>
        <w:rPr>
          <w:rFonts w:cs="Garamond" w:ascii="Garamond" w:hAnsi="Garamond"/>
        </w:rPr>
        <w:t xml:space="preserve">Tudományos ismeretterjesztő írások (1987-2010) </w:t>
      </w:r>
      <w:r>
        <w:rPr>
          <w:rFonts w:cs="Garamond" w:ascii="Garamond" w:hAnsi="Garamond"/>
          <w:i/>
          <w:iCs/>
        </w:rPr>
        <w:t>(3. sz. melléklet)</w:t>
      </w:r>
      <w:r>
        <w:rPr>
          <w:rFonts w:cs="Garamond" w:ascii="Garamond" w:hAnsi="Garamond"/>
        </w:rPr>
        <w:t>…………………………....51</w:t>
      </w:r>
    </w:p>
    <w:p>
      <w:pPr>
        <w:pStyle w:val="Normal"/>
        <w:spacing w:lineRule="auto" w:line="360"/>
        <w:ind w:left="284" w:hanging="0"/>
        <w:jc w:val="both"/>
        <w:rPr>
          <w:rFonts w:ascii="Garamond" w:hAnsi="Garamond" w:cs="Garamond"/>
        </w:rPr>
      </w:pPr>
      <w:r>
        <w:rPr>
          <w:rFonts w:cs="Garamond" w:ascii="Garamond" w:hAnsi="Garamond"/>
        </w:rPr>
        <w:t>További, eredetiben csatolt mellékletek jegyzéke……………………………………………57</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b/>
          <w:b/>
          <w:bCs/>
          <w:iCs/>
          <w:caps/>
        </w:rPr>
      </w:pPr>
      <w:r>
        <w:rPr>
          <w:rFonts w:cs="Garamond" w:ascii="Garamond" w:hAnsi="Garamond"/>
          <w:b/>
          <w:bCs/>
          <w:iCs/>
          <w:caps/>
        </w:rPr>
        <w:t>A Zala Megyei Levéltár vezetésére vonatkozó</w:t>
      </w:r>
    </w:p>
    <w:p>
      <w:pPr>
        <w:pStyle w:val="Normal"/>
        <w:spacing w:lineRule="auto" w:line="360"/>
        <w:jc w:val="center"/>
        <w:rPr>
          <w:rFonts w:ascii="Garamond" w:hAnsi="Garamond" w:cs="Garamond"/>
          <w:caps/>
        </w:rPr>
      </w:pPr>
      <w:r>
        <w:rPr>
          <w:rFonts w:cs="Garamond" w:ascii="Garamond" w:hAnsi="Garamond"/>
          <w:b/>
          <w:bCs/>
          <w:iCs/>
          <w:caps/>
        </w:rPr>
        <w:t>szakmai és vezetői program 2011-2015</w:t>
      </w:r>
    </w:p>
    <w:p>
      <w:pPr>
        <w:pStyle w:val="Normal"/>
        <w:spacing w:lineRule="auto" w:line="360"/>
        <w:jc w:val="both"/>
        <w:rPr>
          <w:rFonts w:ascii="Garamond" w:hAnsi="Garamond" w:cs="Garamond"/>
          <w:caps/>
        </w:rPr>
      </w:pPr>
      <w:r>
        <w:rPr>
          <w:rFonts w:cs="Garamond" w:ascii="Garamond" w:hAnsi="Garamond"/>
          <w:caps/>
        </w:rPr>
      </w:r>
    </w:p>
    <w:p>
      <w:pPr>
        <w:pStyle w:val="Normal"/>
        <w:spacing w:lineRule="auto" w:line="360"/>
        <w:jc w:val="both"/>
        <w:rPr>
          <w:rFonts w:ascii="Garamond" w:hAnsi="Garamond" w:cs="Garamond"/>
        </w:rPr>
      </w:pPr>
      <w:r>
        <w:rPr>
          <w:rFonts w:cs="Garamond" w:ascii="Garamond" w:hAnsi="Garamond"/>
        </w:rPr>
      </w:r>
    </w:p>
    <w:p>
      <w:pPr>
        <w:pStyle w:val="Normal"/>
        <w:keepNext w:val="true"/>
        <w:numPr>
          <w:ilvl w:val="0"/>
          <w:numId w:val="5"/>
        </w:numPr>
        <w:spacing w:lineRule="auto" w:line="360"/>
        <w:jc w:val="center"/>
        <w:outlineLvl w:val="0"/>
        <w:rPr>
          <w:rFonts w:ascii="Garamond" w:hAnsi="Garamond" w:cs="Garamond"/>
          <w:i/>
          <w:i/>
          <w:iCs/>
        </w:rPr>
      </w:pPr>
      <w:r>
        <w:rPr>
          <w:rFonts w:cs="Garamond" w:ascii="Garamond" w:hAnsi="Garamond"/>
          <w:i/>
          <w:iCs/>
        </w:rPr>
        <w:t>Bevezeté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Garamond"/>
        </w:rPr>
      </w:pPr>
      <w:r>
        <w:rPr>
          <w:rFonts w:cs="Garamond" w:ascii="Garamond" w:hAnsi="Garamond"/>
        </w:rPr>
        <w:t>Huszonöt évvel ezelőtt, 1985. szeptember elsején lettem a Zala Megyei Levéltár munkatársa. Az első tíz évben beosztott levéltárosként, azután öt évig igazgatóhelyettesként, 2000-től pedig első számú vezetőként dolgoztam intézményünkben, így immár másfél évtizedes vezetői tapasztalattal rendelkezem. Levéltár-igazgatói és tudományos kutatói (történészi) tevékenységemet arányosan, a hatályos jogszabályoknak és az országos szakmai előírásoknak, illetve elvárásoknak megfelelően, fenntartónk és levéltári munkatársaim kölcsönös megelégedésére igyekeztem végezni. Feletteseinkkel és szakmai partnereinkkel korrekt, baráti munkakapcsolatra törekedtem, munkatársaimat pedig elsősorban a személyes példamutatás erejével kívántam ösztönözni. Mind intézményi eredményeink, mind egyéni sikereim eléréséhez a lehetőségekhez mérten maximális anyagi és erkölcsi támogatást kaptam fenntartónk, a Zala Megyei Önkormányzat vezetőitől és hivatali munkatársaitól. Munkámat nem tudtam volna eredményesen végezni közvetlen kollégáim, a levéltárosok (különösen Káli Csaba igazgató-helyettes), valamint a velünk együttműködő zalai közgyűjtemények szakembereinek bizalma és segítsége nélkül sem.</w:t>
      </w:r>
    </w:p>
    <w:p>
      <w:pPr>
        <w:pStyle w:val="Normal"/>
        <w:spacing w:lineRule="auto" w:line="360"/>
        <w:ind w:firstLine="360"/>
        <w:jc w:val="both"/>
        <w:rPr>
          <w:rFonts w:ascii="Garamond" w:hAnsi="Garamond" w:cs="Garamond"/>
        </w:rPr>
      </w:pPr>
      <w:r>
        <w:rPr>
          <w:rFonts w:cs="Garamond" w:ascii="Garamond" w:hAnsi="Garamond"/>
        </w:rPr>
        <w:t>Pályázatomat - melyet most a korábbiakhoz hasonló támogatás, és eredményekben, sikerekben gazdag együttműködés reményében ajánlok a szíves figyelmükbe - a magyar levéltárügy országos vezetőivel és intézményünk számos munkatársával folytatott személyes konzultációk, valamint a legújabb szakmai javaslatok és tervezetek alapos áttanulmányozása után fogalmaztam meg. Pályázatom egyes fejezeteiben először a 2006-tól 2010-ig terjedő, előző vezetői ciklusom eredményeit és gondjait tekintem át, majd ezekre az előzményekre alapozva, a Zala Megyei Közgyűlés 2005. december 2-ai ülésén elfogadott vezetői pályázatom szerves folytatásaként vázolom fel a Zala Megyei Levéltár vezetésére vonatkozó, 2006 és 2010 közötti vezetői és szakmai programoma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 Szakmai koncepció, stratégia</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Garamond" w:ascii="Garamond" w:hAnsi="Garamond"/>
        </w:rPr>
        <w:t>Szakmai koncepciómat, illetve a Zala Megyei Levéltár fejlesztésének stratégia elképzeléseit – az eddig említettek mellett - a „Minőség a kultúrában. Magyarország kulturális stratégiájának alapjai” című, a Fidesz szakértői által kidolgozott dokumentum, a levéltári szakmai szervezetek által előterjesztett „Témajavaslat a levéltári tevékenység fejlesztésére” című összefoglaló, valamint a Nemzeti Kulturális Alap középtávú stratégiája figyelembe vételével fogalmaztam meg.</w:t>
      </w:r>
    </w:p>
    <w:p>
      <w:pPr>
        <w:pStyle w:val="Normal"/>
        <w:spacing w:lineRule="auto" w:line="360"/>
        <w:ind w:firstLine="360"/>
        <w:jc w:val="both"/>
        <w:rPr>
          <w:rFonts w:ascii="Garamond" w:hAnsi="Garamond" w:cs="Garamond"/>
        </w:rPr>
      </w:pPr>
      <w:r>
        <w:rPr>
          <w:rFonts w:cs="Garamond" w:ascii="Garamond" w:hAnsi="Garamond"/>
        </w:rPr>
        <w:t>Az előző évek szakmai-politikai vitái után, a tervezett közigazgatási reformokat illetően – úgy tűnik – eldőlt a „megye vagy régió” vita, és a polgári kormányzat az ezer éves megyerendszer fennmaradása, sőt megerősítése (így közvetve a megyei levéltárak jelenlegi rendszerének fenntartása) mellett foglalt állást. Ezzel lekerült a napirendről a regionális állami levéltárak felállításának terve, és nem látszanak aktuálisnak azok a szakmát korábban megosztó elképzelések sem, hogy a megyei levéltárak a kulturális tárcától a közigazgatásihoz kerüljenek át, a levéltári szakalkalmazottak pedig ne közalkalmazottak, hanem köztisztviselők legyenek.</w:t>
      </w:r>
    </w:p>
    <w:p>
      <w:pPr>
        <w:pStyle w:val="Normal"/>
        <w:spacing w:lineRule="auto" w:line="360"/>
        <w:ind w:firstLine="360"/>
        <w:jc w:val="both"/>
        <w:rPr>
          <w:rFonts w:ascii="Garamond" w:hAnsi="Garamond" w:cs="Garamond"/>
        </w:rPr>
      </w:pPr>
      <w:r>
        <w:rPr>
          <w:rFonts w:cs="Garamond" w:ascii="Garamond" w:hAnsi="Garamond"/>
        </w:rPr>
        <w:t>A magyar levéltárak – köztük a megyei önkormányzati levéltárak – olyan, közfeladatokat ellátó, kulturális szolgáltató intézmények és tudományos műhelyek, amelyek a nemzet egyedi példányokban fennmaradt, ezért pótolhatatlan, írott szellemi örökségét őrzik és közvetítik, egyúttal a hagyományokra épülő új kulturális értékeket teremtenek, miközben nélkülözhetetlen háttérintézményei az államigazgatásnak és jogszolgáltatásnak, a tudományos kutatásnak, az oktatásnak és a közművelődésnek is. A kisebb-nagyobb helyi közösségek (családok, intézmények, települések), vagy a nemzet egészének határon belüli és határokon átívelő összetartozását jelentős mértékben erősítheti a közös múlt, a közös történelem, a közös hagyományok ismerete és tisztelete. E közösségformáló erő, a közös történelmi tudat letéteményesei a levéltárak is, amelyek nem pusztán kiszolgálják a hozzájuk mindennapi gondjaikkal forduló ügyfelek és tudományos kutatók igényeit, hanem a legújabb technikai vívmányokat is felhasználva aktív, kezdeményező szerepet játszhatnak a gondjukra bízott szellemi kincsek minél szélesebb körben történő közzétételében, megismertetésében.</w:t>
      </w:r>
    </w:p>
    <w:p>
      <w:pPr>
        <w:pStyle w:val="Normal"/>
        <w:spacing w:lineRule="auto" w:line="360"/>
        <w:ind w:firstLine="360"/>
        <w:jc w:val="both"/>
        <w:rPr>
          <w:rFonts w:ascii="Garamond" w:hAnsi="Garamond" w:cs="Garamond"/>
        </w:rPr>
      </w:pPr>
      <w:r>
        <w:rPr>
          <w:rFonts w:cs="Garamond" w:ascii="Garamond" w:hAnsi="Garamond"/>
        </w:rPr>
        <w:t>A levéltárak legfontosabb feladata az értékőrzés, a gondjaikra bízott hagyományos és elektronikus dokumentumok biztonságos, minél hosszabb távú megőrzése. Intézményünknek e feladat maradéktalan ellátása érdekében javítania kell a fennálló raktározási körülményeken, új - a jelenleg őrzött iratmennyiség legalább duplájának befogadására alkalmas - raktár építésével jelentősen növelnie kell raktári kapacitását, és csatlakoznia kell a megyei levéltárakban 2012/2014-ben kiépítendő országos elektronikus levéltári hálózathoz.</w:t>
      </w:r>
    </w:p>
    <w:p>
      <w:pPr>
        <w:pStyle w:val="Normal"/>
        <w:spacing w:lineRule="auto" w:line="360"/>
        <w:ind w:firstLine="360"/>
        <w:jc w:val="both"/>
        <w:rPr/>
      </w:pPr>
      <w:r>
        <w:rPr>
          <w:rFonts w:cs="Garamond" w:ascii="Garamond" w:hAnsi="Garamond"/>
        </w:rPr>
        <w:t>Ami a levéltárban őrzött kulturális értékek közvetítését, terjesztését illeti, szükséges mind hagyományos, mind elektronikus szolgáltatásaink bővítése, fejlesztése. Mivel kutatótermünk forgalma mára már kinőtte a rendelkezésre álló helyiségeket, a Széchenyi tér 3. sz. alatti központi épületünkben egy, a jelenlegieknél jóval tágasabb helyiséget kell keresnünk és korszerűen berendeznünk kutatóterem (és a hozzá szükséges ruhatár) céljára. Jelentős mértékben fejleszteni kívánjuk levéltári honlapunk tartalmát is, mind a levéltári anyag kutatásához nélkülözhetetlen segédletek, mind az egyes dokumentumok képi digitalizálása, mind pedig a levéltári forrásokat feldolgozó szöveges adatbázisok tekintetében.</w:t>
      </w:r>
    </w:p>
    <w:p>
      <w:pPr>
        <w:pStyle w:val="Normal"/>
        <w:spacing w:lineRule="auto" w:line="360"/>
        <w:ind w:firstLine="360"/>
        <w:jc w:val="both"/>
        <w:rPr/>
      </w:pPr>
      <w:r>
        <w:rPr>
          <w:rFonts w:cs="Garamond" w:ascii="Garamond" w:hAnsi="Garamond"/>
        </w:rPr>
        <w:t>A levéltárak nem pusztán megőrzik és eredetiben vagy másolatban a kutatók, ügyfelek és más érdeklődők számára közvetítik dokumentumaikat, hanem – az anyag mélyebb ismeretéből fakadó helyzeti előnyüket kihasználva - többé-kevésbé fel is dolgozzák azokat. Ami a kultúrateremtést, a szellemi alkotómunkát illeti, intézményünk a jövőben is meg kívánja őrizni tudományos kutatóműhely és könyvkiadó jellegét. Levéltári dokumentumainkat feldolgozó munkánk eredményeként saját kiadásban megjelenő forrásgyűjteményeinkkel és adatbázisainkkal, valamint tudományos konferenciáink nyomán készülő tanulmányköteteinkkel, esetenként munkatársaink önálló tudományos monográfiáival országos rangú és jelentőségű kulturális értékeket szeretnénk teremten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Courier New"/>
        </w:rPr>
      </w:pPr>
      <w:r>
        <w:rPr>
          <w:rFonts w:cs="Courier New" w:ascii="Garamond" w:hAnsi="Garamond"/>
        </w:rPr>
      </w:r>
    </w:p>
    <w:p>
      <w:pPr>
        <w:pStyle w:val="Normal"/>
        <w:spacing w:lineRule="auto" w:line="360"/>
        <w:jc w:val="center"/>
        <w:rPr/>
      </w:pPr>
      <w:r>
        <w:rPr>
          <w:rFonts w:cs="Courier New" w:ascii="Garamond" w:hAnsi="Garamond"/>
          <w:i/>
        </w:rPr>
        <w:t>2</w:t>
      </w:r>
      <w:r>
        <w:rPr>
          <w:rFonts w:cs="Courier New" w:ascii="Garamond" w:hAnsi="Garamond"/>
        </w:rPr>
        <w:t>.</w:t>
      </w:r>
      <w:r>
        <w:rPr>
          <w:rFonts w:cs="Courier New" w:ascii="Garamond" w:hAnsi="Garamond"/>
          <w:i/>
        </w:rPr>
        <w:t xml:space="preserve"> Munkaszervezés, jogi és adminisztratív feltételek</w:t>
      </w:r>
    </w:p>
    <w:p>
      <w:pPr>
        <w:pStyle w:val="Normal"/>
        <w:spacing w:lineRule="auto" w:line="360"/>
        <w:jc w:val="both"/>
        <w:rPr>
          <w:rFonts w:ascii="Garamond" w:hAnsi="Garamond" w:cs="Courier New"/>
          <w:i/>
          <w:i/>
        </w:rPr>
      </w:pPr>
      <w:r>
        <w:rPr>
          <w:rFonts w:cs="Courier New" w:ascii="Garamond" w:hAnsi="Garamond"/>
          <w:i/>
        </w:rPr>
      </w:r>
    </w:p>
    <w:p>
      <w:pPr>
        <w:pStyle w:val="Normal"/>
        <w:spacing w:lineRule="auto" w:line="360"/>
        <w:jc w:val="both"/>
        <w:rPr>
          <w:rFonts w:ascii="Garamond" w:hAnsi="Garamond" w:cs="Courier New"/>
        </w:rPr>
      </w:pPr>
      <w:r>
        <w:rPr>
          <w:rFonts w:cs="Courier New" w:ascii="Garamond" w:hAnsi="Garamond"/>
        </w:rPr>
        <w:t>Intézményünk, mint közlevéltár, alapvetően a köziratokról, a közlevéltárakról és a magánlevéltári anyag védelméről szóló 1995. évi LXVI. (levéltári) törvény alapján végzi tevékenységét. Szakterületünkön 2006 és 2010 között csupán kisebb horderejű, részfeladatokról rendelkező jogszabályi változások történtek. Ezek közül talán a legfontosabb, hogy a 2007. évi CXVII. törvény több ponton - elsősorban az iratkezelési szabályzatok és irattári tervek kiadása és ellenőrzése vonatkozásában - módosította a köziratokról, a közlevéltárakról és a magánlevéltári anyag védelméről szóló 1995. évi LXVI. törvény 1., 2. és 3. §-át. Ezzel összefüggésben adták ki a 239/2007. (IX. 12.) kormányrendeletet a közfeladatot ellátó szervek iratkezelésének általános követelményeiről szóló 335/2005. (XII. 29.) Korm. rendelet módosításáról.</w:t>
      </w:r>
    </w:p>
    <w:p>
      <w:pPr>
        <w:pStyle w:val="Normal"/>
        <w:spacing w:lineRule="auto" w:line="360"/>
        <w:ind w:firstLine="360"/>
        <w:jc w:val="both"/>
        <w:rPr/>
      </w:pPr>
      <w:r>
        <w:rPr>
          <w:rFonts w:cs="Courier New" w:ascii="Garamond" w:hAnsi="Garamond"/>
        </w:rPr>
        <w:t>Az elmúlt évek egyik legsürgetőbb feladata a 10/2002. (IV. 13.) NKÖM rendeletben előírt szakmai követelmények meghatározott határidőre történő végrehajtása volt. Levéltárunkban teljes körűen bevezettük és naprakészen működtetjük az „e-Archivum” elnevezésű egységes számítógépes nyilvántartási rendszert. Ennek eredményeként intézményünk honlapján folyamatosan elérhető és használható a levéltár alapnyilvántartása, a fondtörzskönyv (mely a hagyományos, papír alapú fondjegyzéket is kiváltja), valamint a hozzá csatolt, közel 800 db nyilvántartási és kutatási segédlet. (Hasonló alaposságú és mélységű adatbázissal egyelőre kevés megyei levéltár büszkélkedhet.)</w:t>
      </w:r>
    </w:p>
    <w:p>
      <w:pPr>
        <w:pStyle w:val="Normal"/>
        <w:spacing w:lineRule="auto" w:line="360"/>
        <w:ind w:firstLine="284"/>
        <w:jc w:val="both"/>
        <w:rPr>
          <w:rFonts w:ascii="Garamond" w:hAnsi="Garamond" w:cs="Garamond"/>
        </w:rPr>
      </w:pPr>
      <w:r>
        <w:rPr>
          <w:rFonts w:cs="Garamond" w:ascii="Garamond" w:hAnsi="Garamond"/>
        </w:rPr>
        <w:t xml:space="preserve">2006-ban átalakítottuk intézményünk munkaszervezetét, és hivatalosan is bevezettük a gyakorlatban már korábban is működő csoportszerkezetet. A levéltárban az igazgató felügyeli a szakmai igazgatóhelyettes és a gazdasági vezető munkáját, az informatikai csoportvezető segítségével szakmai téren irányítja az informatikai csoportot, és közvetlenül hozzá tartozik az állományvédelmi munkákat koordináló csoportvezető, valamint a könyvtáros is. A gazdasági vezető az ügyviteli és műszaki csoport munkáját közvetlenül irányítja, az igazgatóhelyettes a feldolgozó (rendező, selejtező, segédletkészítő) csapat munkáját közvetlenül, míg a kutatószolgálati, ügyfélszolgálati és gyűjtőterületi csoportok munkáját közvetve, a csoportvezetőkre támaszkodva vezeti. A hat különböző, részben szervezetileg és személyileg is, részben pedig csak feladatmegosztásban elkülönülő munkacsoport közül tehát egyet közvetlenül a vezetők, ötöt pedig a csoportvezetők irányítanak. </w:t>
      </w:r>
    </w:p>
    <w:p>
      <w:pPr>
        <w:pStyle w:val="Normal"/>
        <w:spacing w:lineRule="auto" w:line="360"/>
        <w:ind w:firstLine="360"/>
        <w:jc w:val="both"/>
        <w:rPr>
          <w:rFonts w:ascii="Garamond" w:hAnsi="Garamond" w:cs="Garamond"/>
        </w:rPr>
      </w:pPr>
      <w:r>
        <w:rPr>
          <w:rFonts w:cs="Garamond" w:ascii="Garamond" w:hAnsi="Garamond"/>
        </w:rPr>
        <w:t>A Zala Megyei Közgyűlés 26/2009. (III. 18.) számú határozatával 2009. július elsejével létrehozta a Zala Megyei Közművelődési Intézményt, melynek következtében gyakorlatilag összevonásra került az új intézmény és a levéltár pénzügyi-gazdasági csoportja, mivel a levéltár gazdasági vezetője kapta feladatul a közművelődési intézmény gazdasági vezetői teendőinek ellátását is. A levéltár 2010. január 1-jén hatályba lépett Alapító okirata szerint 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 A közös feladatellátás részleteit a két intézmény között 2009. szeptember 14-én kötött és a Zala Megyei Közgyűlés 101/2009. (IX. 11.) KH számú határozatával jóváhagyott Együttműködési megállapodás szabályozza.</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pPr>
      <w:r>
        <w:rPr>
          <w:rFonts w:cs="Garamond" w:ascii="Garamond" w:hAnsi="Garamond"/>
        </w:rPr>
        <w:t>Intézményünk jelenleg működő munkaszervezetében nem tervezünk további módosításokat, levéltári szakterületünkön azonban jelentős jogszabályi változások várhatóak a következő években. A közigazgatás szerkezeti és eljárási reformjai, az elektronikus levéltári feladatok előtérbe kerülése, vagy a felsőfokú szakemberképzés átalakulása mind megkövetelik az 1995. évi LXVI. levéltári törvény és a 10/2002. (IV. 13.) NKÖM rendelet felülvizsgálatát és átfogó korszerűsítését. E munka már megkezdődött a Nemzeti Erőforrás Minisztériumban, a készülő jogszabálytervezeteket azonban még nem hozták nyilvánosságra, ezért egyelőre nem ismertek a várható változások méretei és részlete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3. Személyi feltételek</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Garamond" w:ascii="Garamond" w:hAnsi="Garamond"/>
        </w:rPr>
        <w:t>Intézményünkben 2006 és 2010 között – az előző ciklushoz képest - kisebb mértékű személyi változások, illetve személycserék történtek. Ez idő alatt összesen négyen távoztak a levéltárból, és három új munkatársunk (egy levéltáros, és egy-egy gazdasági és műszaki ügyintéző) érkezett. 2007-ben takarékossági okokból egy (nyugdíjba vonult) levéltári iratkezelő álláshelyét kellett leépítenünk. Személyi állományunk az elmúlt években mind a levéltári-szakmai tudnivalók, mind az informatikai ismeretek terén jelentősen fejlesztette tudását – munkatársaink továbbtanulását, szakmai fejlődését szűkös anyagi lehetőségeink ellenére is igyekeztünk ösztönözni és támogatni. 2006 és 2010 között két levéltárosunk (Bilkei Irén és Paksy Zoltán) PhD tudományos minősítést, egy levéltárosunk pedig történelem szakos egyetemi alapdiplomát szerzett. Négy középfokú végzettségű munkatársunk szerezte meg az OKJ-s levéltárkezelői képzettséget, 12 munkatársunk pedig ECDL vizsgát tett, és Európai Számítógép-használói Jogosítványt szerzett, s így a további szakmai feladatok ellátására a korábbiaknál képzettebb szakembergárdával rendelkezünk.</w:t>
      </w:r>
    </w:p>
    <w:p>
      <w:pPr>
        <w:pStyle w:val="Normal"/>
        <w:spacing w:lineRule="auto" w:line="360"/>
        <w:ind w:firstLine="360"/>
        <w:jc w:val="both"/>
        <w:rPr/>
      </w:pPr>
      <w:r>
        <w:rPr>
          <w:rFonts w:cs="Garamond" w:ascii="Garamond" w:hAnsi="Garamond"/>
        </w:rPr>
        <w:t xml:space="preserve">A levéltárunkban folyó szakmai munka irányítása során elért eredmények elismeréseként az Oktatási és Kulturális Minisztérium Közgyűjteményi Főosztályának vezetője 2007. december 10-én levéltári szakfelügyelővé nevezte ki Káli Csabát, a levéltár igazgatóhelyettesét. (Megbízatása 2008. január 1-jétől 2010. december 31-éig tart, ellenőrzési jogosultsága pedig Vas és Győr-Moson-Sopron megyék közlevéltáraira, valamint a veszprémi egyetemi levéltárra terjed ki.) </w:t>
      </w:r>
      <w:r>
        <w:rPr>
          <w:rFonts w:cs="Arial" w:ascii="Garamond" w:hAnsi="Garamond"/>
        </w:rPr>
        <w:t>2009. augusztus 20-a alkalmából rangos szakmai elismerést, Pauler Gyula-díjat kapott Kapiller Imre levéltáros, intézményünk kutatószolgálati csoportvezetője.</w:t>
      </w:r>
      <w:r>
        <w:rPr>
          <w:rFonts w:cs="Garamond" w:ascii="Garamond" w:hAnsi="Garamond"/>
        </w:rPr>
        <w:t xml:space="preserve"> </w:t>
      </w:r>
    </w:p>
    <w:p>
      <w:pPr>
        <w:pStyle w:val="Normal"/>
        <w:spacing w:lineRule="auto" w:line="360"/>
        <w:ind w:firstLine="360"/>
        <w:jc w:val="both"/>
        <w:rPr/>
      </w:pPr>
      <w:r>
        <w:rPr>
          <w:rFonts w:cs="Garamond" w:ascii="Garamond" w:hAnsi="Garamond"/>
        </w:rPr>
        <w:t>A Zala Megyei Levéltárban jelenleg 28 munkatárs dolgozik. Ebből 3 vezető, 8 felsőfokú végzettségű levéltáros, 3 segédlevéltáros, 7 középfokú végzettségű levéltári kezelő, 3 felső- és középfokú végzettségű informatikus, 2 gazdasági és műszaki ügyintéző, végül 2 kisegítő alkalmazott. Munkatársaink létszáma és képzettsége eddig elegendő volt a szakmai feladatok ellátására, az állományvédelmi feladatok maradéktalan végrehajtása érdekében – raktáraink rendszeres takarításához - azonban szükségünk lett volna további létszámfejlesztésre.</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Noha az ország jelenlegi gazdasági helyzetében már a meglévő munkatársi létszám további megtartását is nagy eredménynek tekintenénk, az előttünk álló években bevezetni tervezett újabb szakmai feladataink kifejezetten dolgozóink létszámának - lehetőségek szerinti - bővítését fogják megkövetelni. Új feladatként jelentkezik az elektronikus levéltári részleg (digitalizáló és archiváló központ) kialakítása, ami legalább két újabb felsőfokú végzettségű informatikus, vagy informatikus-levéltáros munkába állítását fogja igényelni 2013/2014-ben. Raktáraink rendszeres takarításához már jelenleg sincs elegendő kisegítő alkalmazottunk, a tervezett raktárbővítés után pedig még inkább indokolt lesz a létszámbővítés.</w:t>
      </w:r>
    </w:p>
    <w:p>
      <w:pPr>
        <w:pStyle w:val="Normal"/>
        <w:spacing w:lineRule="auto" w:line="360"/>
        <w:ind w:firstLine="360"/>
        <w:jc w:val="both"/>
        <w:rPr/>
      </w:pPr>
      <w:r>
        <w:rPr>
          <w:rFonts w:cs="Garamond" w:ascii="Garamond" w:hAnsi="Garamond"/>
        </w:rPr>
        <w:t>A következő években mindezektől függetlenül is jelentős személyi változások lesznek levéltárunkban, mert a 28 jelenlegi munkatársunk közül – az érvényben lévő, illetve tervezett jogi szabályozást figyelembe véve – 2015 végéig nyolcan (a gazdasági vezető, három levéltáros, egy segédlevéltáros, két levéltári kezelő és egy kisegítő alkalmazott) érik el a nyugdíjkorhatárt, és ezzel kezdetét veszi intézményünk legtapasztaltabb törzsgárdájának nyugdíjba vonulása. Pótlásuk, illetve az utódok szakmai betanítása megmaradó munkatársainknak sok idejét, energiáját fogja majd lekötn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4. Finanszírozás, gazdálkodá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Míg az előző tervezési ciklusban, 2000 és 2005 között rendkívül intenzíven, mintegy 93 %-kal (56,6 millió Ft-ról 109,5 millió Ft-ra) növekedtek a levéltár bevételei, e látványos fejlődés 2006-tól megtorpant, és az elmúlt években minimálissá (a négy év átlagában mintegy 2 %-ossá) vált a növekedés. Bevételeink 2009-ben (111.9 millió Ft) összességében 5 %-kal haladták meg a 2005. évi bevételeinket. Ezen belül a működésre nyújtott költségvetési támogatás 2006 és 2009 között a négy év átlagában 13 %-kal, 2005-höz viszonyítva pedig 12 %-kal, 92,6 millió Ft-ra nőtt. (2005-ben bevételeink 75 %-át, 2009-ben pedig már több mint 80 %-át tette ki a költségvetési támogatás.) Működési célra átvett pénzeszközeink (a pályázatokon elnyert támogatásoknak köszönhetően) ez idő alatt mintegy 7-8 %-kal nőttek, saját intézményi működési bevételeink azonban 28-30 %-kal csökkentek. (2005-ben még bevételeink 5 %-a, 2009-ben viszont már csak 3,5 %-a származott intézményi működési bevételeinkből.) Legdrasztikusabban, négy év átlagában 77 %-kal a vendégszobák kiadásából származó bevételeink estek vissza. (Ennek oka 2006 és 2008 között a vendégszobákhoz tartozó fürdőszoba leromlott állapota, 2009-ben pedig a felújítás miatti bezárás volt.) Éves átlagban harmadával csökkentek a kiadvány-értékesítésből származó bevételeink, ötödével a bérleti díjakból befolyt bevételek. (Előbbit a jól eladható új kiadványok hiánya és a fizetőképes kereslet visszaesése, utóbbit pedig leginkább az egyik bérbe adható helyiség átmeneti használhatatlansága okozta.)</w:t>
      </w:r>
    </w:p>
    <w:p>
      <w:pPr>
        <w:pStyle w:val="Normal"/>
        <w:spacing w:lineRule="auto" w:line="360"/>
        <w:ind w:firstLine="360"/>
        <w:jc w:val="both"/>
        <w:rPr/>
      </w:pPr>
      <w:r>
        <w:rPr>
          <w:rFonts w:cs="Courier New" w:ascii="Garamond" w:hAnsi="Garamond"/>
        </w:rPr>
        <w:t>Ami a levéltár kiadásait illeti, azok 2006 és 2009 között éves átlagban mintegy 4,6 %-kal nőttek, 2009-ben 109 millió Ft kiadásunk volt, 7 %-kal több mint 2005-ben. Éves átlagban 10 %-kal, 2005-höz viszonyítva pedig 5 %-kal nőttek a személyi juttatások. 2008-ig nőttek a munkaadót terhelő járulékok is, 2009-ben azonban (2005-höz képest) 1 %-kal csökkentek. Legnagyobb mértékben, éves átlagban 22 %-kal, 2005-höz képest pedig 27 %-kal (több mint 4 millió Ft-tal) nőttek a dologi kiadásaink. Éves kiadásaink belső szerkezete 2005 és 2009 között keveset változott: a személyi juttatások aránya 58-ról 57 %-ra, míg a munkaadót terhelő járulékok aránya 18-ról 17 %-ra csökkent. A dologi kiadások aránya 3 %-kal, 15,5 %-ról 18,5 %-ra növekedett, a felhalmozási, felújítási kiadások együttes aránya viszont 8,5 %-ról 7 %-ra csökkent.</w:t>
      </w:r>
    </w:p>
    <w:p>
      <w:pPr>
        <w:pStyle w:val="Normal"/>
        <w:spacing w:lineRule="auto" w:line="360"/>
        <w:ind w:firstLine="360"/>
        <w:jc w:val="both"/>
        <w:rPr/>
      </w:pPr>
      <w:r>
        <w:rPr>
          <w:rFonts w:cs="Courier New" w:ascii="Garamond" w:hAnsi="Garamond"/>
        </w:rPr>
        <w:t>Mivel a megyei önkormányzatoknak a kulturális intézmények fenntartásra juttatott állami normatív támogatás összege az elmúlt években folyamatosan csökkent, sőt összevonásra is került a többi feladatellátás normatívájával, kötelező érvényű jogszabályi előírások hiányában pusztán az önkormányzatok vezetőinek, illetve politikai döntéshozóinak személyes hozzáértésén, belátásán – ha úgy tetszik: jóindulatán – múlott, hogy a megyei levéltárak fenntartására alig fele részben elegendő normatívákat milyen mértékben tudja és akarja kipótolni más bevételi forrásokból. A Zala Megyei Levéltár e tekintetben – fenntartónknak köszönhetően – a ritka kivételek közé tartozott, mert évről-évre 12-13 százalékkal növekvő költségvetési támogatásban részesült, ellentétben a megyei levéltárak döntő többségével, melyek az elmúlt években súlyosan alulfinanszírozottá váltak. Ráadásul az állam a csökkenő működési normatívák mellett beszűkítette, esetenként meg is szüntette a levéltárak által fejlesztésre, beruházásra, vagy kulturális programok megvalósítására elérhető (OKM és NKA) pályázati forrásokat, az európai uniós pályázatokból pedig gyakorlatilag kizárta a megyei levéltárakat. Az általános forráskivonás, illetve visszaesés két területen levéltárunkat is érzékenyen érintette: a címzett állami támogatások felfüggesztése (és más pályázati lehetőségek hiánya) miatt még a tervezési stádiumba sem jutott el a raktárbővítés ügye, az állományvédelmi pályázati források drasztikus szűkítése és elvonása miatt pedig akadozott, sőt többször évekre leállt az iratrestaurálás is.</w:t>
      </w:r>
    </w:p>
    <w:p>
      <w:pPr>
        <w:pStyle w:val="Normal"/>
        <w:spacing w:lineRule="auto" w:line="360"/>
        <w:ind w:firstLine="360"/>
        <w:jc w:val="both"/>
        <w:rPr>
          <w:rFonts w:ascii="Garamond" w:hAnsi="Garamond" w:cs="Courier New"/>
        </w:rPr>
      </w:pPr>
      <w:r>
        <w:rPr>
          <w:rFonts w:cs="Courier New" w:ascii="Garamond" w:hAnsi="Garamond"/>
        </w:rPr>
      </w:r>
    </w:p>
    <w:p>
      <w:pPr>
        <w:pStyle w:val="Normal"/>
        <w:spacing w:lineRule="auto" w:line="360"/>
        <w:ind w:firstLine="360"/>
        <w:jc w:val="both"/>
        <w:rPr/>
      </w:pPr>
      <w:r>
        <w:rPr>
          <w:rFonts w:cs="Courier New" w:ascii="Garamond" w:hAnsi="Garamond"/>
        </w:rPr>
        <w:t>Bár nem sok reményünk van arra, hogy az állam az előttünk álló években növelje, vagy legalább szinten tartsa a költségvetés kulturális (azon belül közgyűjteményi) kiadásait, a működési költségeket fedező normatívák megállapítása, vagy a fejlesztések fedezetéül szolgáló pályázati források bevonása esetében talán pozitív irányú változások várhatóak. A Nemzeti Erőforrás Minisztériumban már napirendre tűzték a levéltárak finanszírozásának alapjául szolgáló (az őrzött iratanyaggal és a feladatellátással arányos) egységes – a levéltári szervezetek javaslatait is figyelembe vevő - szakmai normatívák kidolgozását, melyeknek célja, hogy az új, elkülönülő közgyűjteményi (vagy kifejezetten levéltári) normatíva révén fenntartótól függetlenül egyforma állami támogatásban részesítsék a levéltárakat. A Minisztérium 2011-től ismét visszaállítja a levéltáraknak állományvédelmi célra igénybe vehető pályázati keretet, és megvizsgálja annak lehetőségét, hogy a múzeumokhoz és könyvtárakhoz hasonló módon a levéltárak számára is hozzáférhetővé tegye az európai uniós fejlesztési forrásokat. A Minisztérium támogatja az EU által teljes mértékben finanszírozott Elektronikus levéltár projekt megyei levéltárakra való kiterjesztését, ami által 2012/2014-ben mintegy 50 millió Ft értékű informatikai fejlesztés valósulhat meg intézményünkben is. Szakmai javaslatok készültek a levéltárak teljes körű infrastrukturális fejlesztéséről is, melynek értelmében ugyancsak európai uniós pályázati forrásokból, országos raktárépítési program keretében oldanák meg évtizedekre a megyei levéltárak, köztük intézményünk raktározási gondjait is.</w:t>
      </w:r>
    </w:p>
    <w:p>
      <w:pPr>
        <w:pStyle w:val="Normal"/>
        <w:spacing w:lineRule="auto" w:line="360"/>
        <w:jc w:val="both"/>
        <w:rPr>
          <w:rFonts w:ascii="Garamond" w:hAnsi="Garamond" w:cs="Courier New"/>
        </w:rPr>
      </w:pPr>
      <w:r>
        <w:rPr>
          <w:rFonts w:cs="Courier New"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5. Tárgyi, műszaki-technikai feltételek</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 xml:space="preserve">2006-tól országszerte megrekedt a levéltárak építése és raktárfejlesztése, mert felfüggesztették a címzett állami támogatásokat, és szakterületünknek e célokra nem lehetett igénybe venni az Európai Unió pályázati támogatásait sem. Ilyen körülmények között még az előkészítési, tervezési szakaszba sem jutott el a Zala Megyei Levéltár tervbe vett raktárfejlesztésének ügye. Raktári férőhely gondjainkat átmenetileg kétféle módon sikerült legalább némileg enyhíteni: 2008/2009-ben a Balatoni úti raktárbázison az eddig kihasználatlan falfelületek és az egyik rendezőterem bepolcozásával alakítottunk ki új állványzatot, míg 2006-ban egy kisebb, kb. 325 ifm iratanyag befogadására alkalmas raktárhelyiséget kaptunk Zalaegerszegen a Kossuth Lajos u. 51. sz. alatti épületben. Mindkét raktárfejlesztést az OKM állományvédelmi pályázatán elnyert támogatás segítségével vásárolt Dexion-Salgó polcelemek beszerelésével sikerült megoldanunk 2006 és 2009 között. </w:t>
      </w:r>
    </w:p>
    <w:p>
      <w:pPr>
        <w:pStyle w:val="Normal"/>
        <w:spacing w:lineRule="auto" w:line="360"/>
        <w:ind w:firstLine="360"/>
        <w:jc w:val="both"/>
        <w:rPr/>
      </w:pPr>
      <w:r>
        <w:rPr>
          <w:rFonts w:cs="Courier New" w:ascii="Garamond" w:hAnsi="Garamond"/>
        </w:rPr>
        <w:t xml:space="preserve">A társasházként, többek közös tulajdonában működő Széchenyi tér 3-5. sz. alatti központi épületünk külső felújítására és a nyílászárók cseréjére az elmúlt években többször is pályázott Zalaegerszeg város, ám támogatást egyik pályázata sem nyert. Épületünkben 2006 és 2010 között az alábbi kisebb felújítási munkák készültek el a Zala Megyei Önkormányzat támogatásával: 2006-ban az udvari garázskapuk felújítása, 2009-ben a vendégszobák (különösen a hozzájuk tartozó fürdőszoba) felújítása, 2010-ben pedig a galambriasztó rendszer homlokzati felújítása, és részlegesen a raktári fűtőtestek hőfokszabályozós csaptelepeinek beépítése. 2006-ban saját forrásból befejeztük a belső (mikrofilmes) kutatóterem bútorzatának cseréjét (új asztalokat és székeket vásároltunk), a Zala Megyei Földhivatal szívességéből pedig további két hagyományos (használt, ám megkímélt állapotú) mikrofilm-leolvasót bocsátottunk a kutatók rendelkezésére. Mivel a Széchenyi tér 3-5. sz. alatti épület udvarán megszűnt a gépkocsiforgalom, az itt található garázsunkat is fel kellett adnunk, s helyette 2007-ben a Sütő u. 4-5. sz. alatti épület alagsorában kialakított teremgarázsban vásároltunk új parkolóhelyet a levéltár gépkocsija számára. </w:t>
      </w:r>
    </w:p>
    <w:p>
      <w:pPr>
        <w:pStyle w:val="Normal"/>
        <w:spacing w:lineRule="auto" w:line="360"/>
        <w:ind w:firstLine="360"/>
        <w:jc w:val="both"/>
        <w:rPr>
          <w:rFonts w:ascii="Garamond" w:hAnsi="Garamond" w:cs="Courier New"/>
        </w:rPr>
      </w:pPr>
      <w:r>
        <w:rPr>
          <w:rFonts w:cs="Courier New" w:ascii="Garamond" w:hAnsi="Garamond"/>
        </w:rPr>
        <w:t>A Balatoni úti raktárbázison beázott a kisebbik raktár elöregedett tetőzete, ezért 2009-ben sor került az elkorhadt hullámpala cseréjére, és új, fémlemezes tetőt kapott a raktár. Mivel 2009-ben felszámolták a raktárbázis szomszédságéban működő, az elektromos áram ellátását mindeddig biztosító vállalkozást, elodázhatatlanná vált az önálló áramellátás kiépítése. Miután fenntartónk 2010 őszén rendelkezésünkre bocsátotta a kivitelezéshez szükséges anyagi támogatást, e munkálatok várhatóan ez év végéig el is fognak készülni.</w:t>
      </w:r>
    </w:p>
    <w:p>
      <w:pPr>
        <w:pStyle w:val="Normal"/>
        <w:spacing w:lineRule="auto" w:line="360"/>
        <w:ind w:firstLine="360"/>
        <w:jc w:val="both"/>
        <w:rPr/>
      </w:pPr>
      <w:r>
        <w:rPr>
          <w:rFonts w:cs="Courier New" w:ascii="Garamond" w:hAnsi="Garamond"/>
        </w:rPr>
        <w:t>2006 és 2010 között informatikai eszközparkunkat jelentős mértékben sikerült felújítanunk, illetve bővítenünk: az NKA, a Zala Megyei Közgyűlés, Zalaegerszeg város, valamint magánszemélyek támogatásával összesen 12 db új személyi számítógépet, egy nagy teljesítményű szervert, egy hordozható számítógépet, egy A/3-as szkennert, egy projektort és egy digitális fénymásoló berendezést szereztünk be. 2008-ban közvetlenül, optikai kábellel csatlakoztunk a ZALASZÁM internet szolgáltató központhoz, s ezzel kiküszöböltük a korábbi mikrohullámú internet-kapcsolat zavarait.</w:t>
      </w:r>
    </w:p>
    <w:p>
      <w:pPr>
        <w:pStyle w:val="Normal"/>
        <w:spacing w:lineRule="auto" w:line="360"/>
        <w:ind w:firstLine="360"/>
        <w:jc w:val="both"/>
        <w:rPr>
          <w:rFonts w:ascii="Garamond" w:hAnsi="Garamond" w:cs="Courier New"/>
        </w:rPr>
      </w:pPr>
      <w:r>
        <w:rPr>
          <w:rFonts w:cs="Courier New" w:ascii="Garamond" w:hAnsi="Garamond"/>
        </w:rPr>
      </w:r>
    </w:p>
    <w:p>
      <w:pPr>
        <w:pStyle w:val="Normal"/>
        <w:spacing w:lineRule="auto" w:line="360"/>
        <w:ind w:firstLine="360"/>
        <w:jc w:val="both"/>
        <w:rPr/>
      </w:pPr>
      <w:r>
        <w:rPr>
          <w:rFonts w:cs="Courier New" w:ascii="Garamond" w:hAnsi="Garamond"/>
        </w:rPr>
        <w:t xml:space="preserve">Ami a következő évek terveit illeti, levéltárunk legbiztosabban remélhető, legnagyobb műszaki-informatikai beruházása az európai uniós támogatással 2012 és 2014 között megvalósítani tervezett, mintegy 50 millió Ft értékű Elektronikus levéltár projekt lesz. </w:t>
      </w:r>
      <w:r>
        <w:rPr>
          <w:rFonts w:cs="Courier New" w:ascii="Garamond" w:hAnsi="Garamond"/>
          <w:iCs/>
        </w:rPr>
        <w:t>(Ennek részleteit és egyéb informatikai terveinket lásd bővebben pályázatom „Informatikai fejlesztések” című fejezetében.)</w:t>
      </w:r>
      <w:r>
        <w:rPr>
          <w:rFonts w:cs="Courier New" w:ascii="Garamond" w:hAnsi="Garamond"/>
        </w:rPr>
        <w:t xml:space="preserve"> E fejlesztések kapcsán szükségessé válik központi, Széchenyi téri épületünkben két informatikai helyiség, egy nagyteljesítményű háttértárolók elhelyezésére és az elektronikus iratok őrzésére szolgáló, megfelelő védelemmel ellátott szerverszoba, valamint egy digitalizáló labor kialakítása. Az egyre növekvő kutatói igények ugyanakkor szükségessé tennék egy, a jelenleginél jóval nagyobb befogadóképességű és korszerűbben felszerelt kutatóterem kialakítását is. (</w:t>
      </w:r>
      <w:r>
        <w:rPr>
          <w:rFonts w:cs="Garamond" w:ascii="Garamond" w:hAnsi="Garamond"/>
        </w:rPr>
        <w:t>Erre a célra a Széchenyi tér 3. sz. épület fényáteresztő tetővel befedendő belső világítóudvara, vagy a Széchenyi térre néző, nagy belső terű 2. sz. raktár volna a legalkalmasabb.)</w:t>
      </w:r>
    </w:p>
    <w:p>
      <w:pPr>
        <w:pStyle w:val="Normal"/>
        <w:spacing w:lineRule="auto" w:line="360"/>
        <w:ind w:firstLine="360"/>
        <w:jc w:val="both"/>
        <w:rPr>
          <w:rFonts w:ascii="Garamond" w:hAnsi="Garamond" w:cs="Courier New"/>
        </w:rPr>
      </w:pPr>
      <w:r>
        <w:rPr>
          <w:rFonts w:cs="Garamond" w:ascii="Garamond" w:hAnsi="Garamond"/>
        </w:rPr>
        <w:t>Széchenyi téri épületünk felbecsülhetetlen értékű levéltári anyagainak és többmilliós értékű műszaki-informatikai berendezéseinek védelme érdekében – az utóbbi években elszaporodó, egyre nagyobb károkat okozó betörések és lopások miatt – mielőbb szükség lenne a rögzített képeket legalább három napig tárolni képes biztonsági központ és digitális kamerák beszerzésére és felszerelésére legalább három helyen, a kutatóterem bejáratánál, az ügyfélszolgálat első emeleti bejáratánál, valamint az informatikai munkaszobában.</w:t>
      </w:r>
    </w:p>
    <w:p>
      <w:pPr>
        <w:pStyle w:val="Normal"/>
        <w:spacing w:lineRule="auto" w:line="360"/>
        <w:ind w:firstLine="360"/>
        <w:jc w:val="both"/>
        <w:rPr>
          <w:rFonts w:ascii="Garamond" w:hAnsi="Garamond" w:cs="Courier New"/>
        </w:rPr>
      </w:pPr>
      <w:r>
        <w:rPr>
          <w:rFonts w:cs="Courier New" w:ascii="Garamond" w:hAnsi="Garamond"/>
        </w:rPr>
        <w:t>Balatoni úti raktárbázisunk szintén további felújításokat, beruházásokat igényel. A 2010 őszén történt beázások miatt át kell vizsgálni és haladéktalanul ki kell javítani a nagyobbik raktár tetőszerkezetét, az elavult gázkazánok cseréjével korszerűsíteni kell a fűtést, majd pedig – lehetőség szerint - az önálló vízellátás kiépítését is meg kellene oldani, hogy raktárbázisunk ellátása semmilyen tekintetben ne függjön a szomszédos telephelyeken működő ipari-kereskedelmi vállalkozásoktól.</w:t>
      </w:r>
    </w:p>
    <w:p>
      <w:pPr>
        <w:pStyle w:val="Normal"/>
        <w:spacing w:lineRule="auto" w:line="360"/>
        <w:ind w:firstLine="284"/>
        <w:jc w:val="both"/>
        <w:rPr/>
      </w:pPr>
      <w:r>
        <w:rPr>
          <w:rFonts w:cs="Courier New" w:ascii="Garamond" w:hAnsi="Garamond"/>
        </w:rPr>
        <w:t>Tárgyi feltételeink további alakulásának kulcskérdése lesz a raktárépítés ügye. A 2011-től 2015-ig terjedő időszakban már az iratátvétel minimalizálásával, és az intenzív selejtezéssel, valamint iratrendezéssel sem tudjuk elodázni, illetve megakadályozni, hogy még meglévő szabad raktári férőhelyeink is beteljenek. Mivel a 15 évnél régebben keletkezett köziratok levéltárba adását törvény írja elő, intézményünknek fel kell készülni a raktári férőhelyek jelentős mértékű, hosszú távú megoldást jelentő bővítésére, ami jelenlegi tároló kapacitásunk (12.150 polcfolyóméter) legalább duplájára való bővítésével lenne elérhető. Ez elméletileg háromféle módon történhetne: a legideálisabb megoldás egy teljesen új, a jelenlegi központi, Széchenyi tér 3-5. sz. épületet és a Balatoni úti raktárbázist is kiváltó, többmilliárd Ft értékű, zöldmezős beruházással megvalósuló komplex levéltárépület lehetne. Ennél reálisabb megoldásként leginkább két alternatíva kínálkozik: a Balatoni úti raktárbázis bővítése (a szomszédságában üresen álló építési telelek visszavásárlásával, vagy a kisebbik raktár elbontásával), vagy a Széchenyi tér 3. sz. épület hátsó traktusa, és az Arany Bárány Szálló mögötti terület beépítése. Mivel a levéltáros szakma és a Nemzeti Erőforrás Minisztérium európai uniós pályázati forrásból megvalósítandó, a megyei levéltárakra is kiterjedő, központi raktárépítési program beindítását tervezi, mielőbb célszerű lenne mindkét szóba jöhető raktárépítési helyszínre előzetes szakmai és építészeti terveket és költségbecsléseket készíteni, hogy a raktárfejlesztési pályázat esetleges kiírása ne érje felkészületlenül intézményünke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6. Informatikai fejlesztések</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Garamond" w:ascii="Garamond" w:hAnsi="Garamond"/>
        </w:rPr>
        <w:t xml:space="preserve">Amint arra már az előző fejezetben is utaltunk, </w:t>
      </w:r>
      <w:r>
        <w:rPr>
          <w:rFonts w:cs="Courier New" w:ascii="Garamond" w:hAnsi="Garamond"/>
        </w:rPr>
        <w:t>2006 és 2010 között informatikai eszközparkunkat jelentős mértékben sikerült felújítanunk, illetve bővítenünk: az NKA, a Zala Megyei Közgyűlés, Zalaegerszeg város, valamint magánszemélyek támogatásával összesen 12 db új vagy alig használt asztali számítógép-konfigurációt, egy nagy teljesítményű szervert, egy hordozható számítógépet, egy A/3-as szkennert, egy projektort és egy digitális fénymásoló berendezést, a működtetésükhöz pedig jogtiszta szoftvereket szereztünk be. 2008-ban közvetlenül, optikai kábellel csatlakoztunk a ZALASZÁM internet szolgáltató központhoz, s ezzel kiküszöböltük a korábbi mikrohullámú internet-kapcsolat zavarait. 2006-tól kezdődően a levéltár központi épületében elhelyezett saját szerveren működtetjük intézményünk honlapját, mely új domain nevet kapott: www.zml.hu.</w:t>
      </w:r>
    </w:p>
    <w:p>
      <w:pPr>
        <w:pStyle w:val="Normal"/>
        <w:spacing w:lineRule="auto" w:line="360"/>
        <w:ind w:firstLine="360"/>
        <w:jc w:val="both"/>
        <w:rPr/>
      </w:pPr>
      <w:r>
        <w:rPr>
          <w:rFonts w:cs="Garamond" w:ascii="Garamond" w:hAnsi="Garamond"/>
        </w:rPr>
        <w:t>A levéltár 2005-ben megújított honlapját folyamatosan fejlesztettük, illetve új tartalmakkal töltöttük fel az elmúlt években. A legfontosabb ezek között, hogy az „e-Archivum” elnevezésű levéltári nyilvántartó program segítségével kereshető formában tettük közzé a levéltár alapnyilvántartásának számító (a hagyományos, nyomtatott fondjegyzéket kiváltó) fondtörzskönyvet, valamint a hozzá kapcsolt, közel 800 db nyilvántartási és kutatási segédletet. Ugyancsak az e-Archivumban készült el a közfeladatot ellátó és köziratokat termelő Zala megyei szervek elektronikus nyilvántartása, és 2006-tól a „Szirén” integrált könyvtári nyilvántartó rendszerhez kapcsolódva vezetjük a könyvtári állományunk nyilvántartását is. Négy év alatt könyvállományunk mintegy harmadának adatait töltöttük fel a rendszer központi adatbázisába.</w:t>
      </w:r>
    </w:p>
    <w:p>
      <w:pPr>
        <w:pStyle w:val="Normal"/>
        <w:spacing w:lineRule="auto" w:line="360"/>
        <w:ind w:firstLine="360"/>
        <w:jc w:val="both"/>
        <w:rPr/>
      </w:pPr>
      <w:r>
        <w:rPr>
          <w:rFonts w:cs="Garamond" w:ascii="Garamond" w:hAnsi="Garamond"/>
        </w:rPr>
        <w:t xml:space="preserve">Szolgáltatásainkat jelentős mértékben sikerült új digitális tartalmakkal és adatbázisokkal is bővíteni 2006 és 2010 között, s ezeket részben intézményünk saját honlapján, részben pedig a Magyar Levéltári Portál (archivportal.hu) központi adatbázisában tettük közzé. Az interneten ilyen módon az alábbi, újonnan digitalizált anyagaink érhetők el: a levéltár középkori okleveleinek gyűjteménye (1240/1019/-1526), Zala vármegye közgyűlési jegyzőkönyvei (1555-1710), Zala megye nemesi kataszterei (1790, 1829,1845), Zala megye helytörténeti lexikona (kéziratos regesztagyűjtemény), </w:t>
      </w:r>
      <w:r>
        <w:rPr>
          <w:rFonts w:cs="Courier New" w:ascii="Garamond" w:hAnsi="Garamond"/>
        </w:rPr>
        <w:t xml:space="preserve">„Diktatúra, forradalom, megtorlás” címmel az 1956-os emlékkiállításunk teljes anyaga (virtuális kiállítás), valamint </w:t>
      </w:r>
      <w:r>
        <w:rPr>
          <w:rFonts w:cs="Garamond" w:ascii="Garamond" w:hAnsi="Garamond"/>
        </w:rPr>
        <w:t>74 könyv (zömében saját kiadványaink, közülük 52 kötet a „Zalai Gyűjtemény” sorozatban, 8 pedig a „Zalaegerszegi Füzetek”-ben jelent meg).</w:t>
      </w:r>
    </w:p>
    <w:p>
      <w:pPr>
        <w:pStyle w:val="Normal"/>
        <w:spacing w:lineRule="auto" w:line="360"/>
        <w:ind w:firstLine="360"/>
        <w:jc w:val="both"/>
        <w:rPr>
          <w:rFonts w:ascii="Garamond" w:hAnsi="Garamond" w:cs="Garamond"/>
        </w:rPr>
      </w:pPr>
      <w:r>
        <w:rPr>
          <w:rFonts w:cs="Garamond" w:ascii="Garamond" w:hAnsi="Garamond"/>
        </w:rPr>
        <w:t>Saját kiadványaink túlnyomó többségének, összesen nyolc kötetnek a nyomdai előkészítése (szedése, tördelése) szintén a levéltár számítógépein történt, amivel a nyomdaköltségek jelentős részét sikerült megtakarítanunk és felgyorsíthattuk a nyomdai átfutási időt is.</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pPr>
      <w:r>
        <w:rPr>
          <w:rFonts w:cs="Garamond" w:ascii="Garamond" w:hAnsi="Garamond"/>
        </w:rPr>
        <w:t xml:space="preserve">2011 januárjában kerül a kormány elé az a Nemzeti Erőforrás Minisztérium és a Nemzeti Fejlesztési Minisztérium által már elfogadott, illetve támogatott terv, mely a Magyar Országos Levéltárban és Budapest Főváros Levéltárában megvalósítandó „Elektronikus levéltár” projektet ki kívánja terjeszteni az önkormányzati levéltárakra, döntő részben a megyei levéltárakra is. A tervezett fejlesztés keretében 2012. november 29. és 2014. július 1. között a Zala Megyei Levéltárban is mintegy 50 millió Ft értékű informatikai beruházás valósulhatna meg, 100 százalékban európai uniós támogatással, ha a megyei önkormányzat vállalja, hogy 2014-től öt éven át biztosítja az informatikai rendszer üzemeltetésének helyi költségeit. </w:t>
      </w:r>
    </w:p>
    <w:p>
      <w:pPr>
        <w:pStyle w:val="Normal"/>
        <w:spacing w:lineRule="auto" w:line="360"/>
        <w:ind w:firstLine="360"/>
        <w:jc w:val="both"/>
        <w:rPr/>
      </w:pPr>
      <w:r>
        <w:rPr>
          <w:rFonts w:cs="Garamond" w:ascii="Garamond" w:hAnsi="Garamond"/>
        </w:rPr>
        <w:t>Az önkormányzati levéltárakban tervezett beruházások keretében valamennyi megyei levéltárban egy, az országos központhoz, illetve kiépülő hálózathoz kapcsolódó, úgynevezett „Levéltári Technológiai Központ”-ot hoznának létre. Ennek keretében levéltáranként az alábbi fejlesztéseket tervezik: 1. a levéltári iratanyag feldolgozásához szükséges háttértárolók, szerverek biztosítása, szerverterem létesítése, 2. digitalizáló labor létrehozása, 3. kutatótermek informatikai modernizálása, 4. hálózati csatlakozások fejlesztése, 5. levéltárosok felkészítése, képzése.</w:t>
      </w:r>
    </w:p>
    <w:p>
      <w:pPr>
        <w:pStyle w:val="Normal"/>
        <w:spacing w:lineRule="auto" w:line="360"/>
        <w:ind w:firstLine="360"/>
        <w:jc w:val="both"/>
        <w:rPr>
          <w:rFonts w:ascii="Garamond" w:hAnsi="Garamond" w:cs="Garamond"/>
        </w:rPr>
      </w:pPr>
      <w:r>
        <w:rPr>
          <w:rFonts w:cs="Garamond" w:ascii="Garamond" w:hAnsi="Garamond"/>
        </w:rPr>
        <w:t>Mindehhez központi pályázati forrásból a következő informatikai eszközök beszerzésére nyílna lehetőség. Háttértárolók – szerverek: 1-1 db webszerver, adatbázisszerver, adatbázis-kezelő szoftver, mentő szoftver, intelligens diszk alapú tároló, szalagos háttértár, szünetmentes áramellátás, valamint 20 db szalagos tároló média és 24 TB merevlemez. Az eszközök számára - a helyi lehetőségek figyelembevételével - megfelelő üzemeltetői helyiségeket kellene kialakítani.</w:t>
      </w:r>
    </w:p>
    <w:p>
      <w:pPr>
        <w:pStyle w:val="Normal"/>
        <w:spacing w:lineRule="auto" w:line="360"/>
        <w:ind w:firstLine="360"/>
        <w:jc w:val="both"/>
        <w:rPr>
          <w:rFonts w:ascii="Garamond" w:hAnsi="Garamond" w:cs="Garamond"/>
        </w:rPr>
      </w:pPr>
      <w:r>
        <w:rPr>
          <w:rFonts w:cs="Garamond" w:ascii="Garamond" w:hAnsi="Garamond"/>
        </w:rPr>
        <w:t>A levéltáranként tervezett digitalizáló laborokat az alábbi felszereléssel látnák el: A/0-s lapszkenner, A/2-es könyvszkenner,  automata dokumentumszkenner, valamint egyéb, kisebb értékű, digitalizálást támogató eszközök, szoftverek. Mindezek működtetéséhez az alábbi módon bővítenék a levéltárak belső informatikai hálózatát, illetve munkaállomásait: hálózati végpontbővítés maximum 20 db végponttal, 3 db labor munkaállomás, 3 db levéltárosi felhasználói számítógép és 10 db kutatótermi számítógép.</w:t>
      </w:r>
    </w:p>
    <w:p>
      <w:pPr>
        <w:pStyle w:val="Normal"/>
        <w:spacing w:lineRule="auto" w:line="360"/>
        <w:ind w:firstLine="360"/>
        <w:jc w:val="both"/>
        <w:rPr>
          <w:rFonts w:ascii="Garamond" w:hAnsi="Garamond" w:cs="Garamond"/>
        </w:rPr>
      </w:pPr>
      <w:r>
        <w:rPr>
          <w:rFonts w:cs="Garamond" w:ascii="Garamond" w:hAnsi="Garamond"/>
        </w:rPr>
        <w:t>A fenti fejlesztések eredményeképpen 2014-ben 24 megyei és városi levéltár csatlakozna a kialakuló központi elektronikus levéltári rendszerhez, és lehetővé válna a csatlakozó levéltárak illetékességébe tartozó köziratképzők maradandó értékű elektronikus iratainak átvétele és megőrzése. Minden csatlakozó levéltárban kialakításra kerülne az elektronikus iratok hosszú távú megőrzését biztosító, az elektronikus levéltári iratkezelést támogató helyi informatikai infrastruktúra és a működtetéshez szükséges háttér.</w:t>
      </w:r>
    </w:p>
    <w:p>
      <w:pPr>
        <w:pStyle w:val="Normal"/>
        <w:spacing w:lineRule="auto" w:line="360"/>
        <w:ind w:firstLine="360"/>
        <w:jc w:val="both"/>
        <w:rPr>
          <w:rFonts w:ascii="Garamond" w:hAnsi="Garamond" w:cs="Garamond"/>
        </w:rPr>
      </w:pPr>
      <w:r>
        <w:rPr>
          <w:rFonts w:cs="Garamond" w:ascii="Garamond" w:hAnsi="Garamond"/>
        </w:rPr>
        <w:t>Még e fejlesztések megvalósítása előtt, sürgősen szüksége lenne intézményünknek a honlapot működtető számítógép cseréjére (és szünetmentes áramforrással való ellátására), mert jelenlegi webszerverünkön már nem tudunk több adatbázist és digitális tartalmat elhelyezni. E digitális tartalmak létrehozásához fejleszteni kellene meglévő munkaállomásaink kapacitását is, mégpedig a levéltár belső hálózatát működtető (a levéltárosok számítógépeit kiszolgáló és összekötő, azok háttértárolójául szolgáló) hálózati szerver cseréjével (és szünetmentes áramforrással való ellátásával). A szerverek és más központi háttértárolók biztonságos elhelyezése és védelme érdekében - a zárt szerverterem kialakítása előtt – legalább egy zárható, hűtéssel ellátott fém szerverszekrényt kellene beszerezni. Mivel a tervezett „Elektronikus levéltár” projekt a levéltárosok által jelenleg használt, többé-kevésbé elavult (minimum 4 éves) számítógépek döntő többségének cseréjét nem teszi lehetővé, feltétlenül szükségünk lenne levéltárunk költségvetésében egy állandó, informatikai fejlesztésekre, beruházásokra elkülönített összegre, melyből évről-évre elvégezhetnénk a legelavultabb, legelhasználtabb informatikai eszközök cseréjét.</w:t>
      </w:r>
    </w:p>
    <w:p>
      <w:pPr>
        <w:pStyle w:val="Normal"/>
        <w:spacing w:lineRule="auto" w:line="360"/>
        <w:ind w:firstLine="360"/>
        <w:jc w:val="both"/>
        <w:rPr>
          <w:rFonts w:ascii="Garamond" w:hAnsi="Garamond" w:cs="Garamond"/>
        </w:rPr>
      </w:pPr>
      <w:r>
        <w:rPr>
          <w:rFonts w:cs="Garamond" w:ascii="Garamond" w:hAnsi="Garamond"/>
        </w:rPr>
        <w:t>Ami a fent részletezett informatikai fejlesztések segítségével megvalósítandó elektronikus tartalomszolgáltatások bővítését illeti, a jövőben – az elmúlt években kialakított gyakorlatot folytatva - folyamatosan a honlapunkon kívánjuk közzétenni az elkészíteni tervezett levéltári segédleteket, adatbázisokat és digitalizált levéltári anyagokat, ugyanakkor pedig hozzá akarunk kezdeni honlapunk angol nyelvű verziójának elkészítéséhez is. Digitalizálni kívánjuk Térképtárunk 1867 előtti kéziratos térképeit, pecsétnyomó gyűjteményünket, valamint Fotótárunk (és más fondjainkban fellelhető eredeti fényképeink) legrégebbi, illetve legértékesebb darabjait. A Nemzeti Kulturális Alap remélhető pályázati támogatásával, készülő adatbázisainkhoz kapcsolódva, meg kívánjuk kezdeni a megyei, városi és járási testületi jegyzőkönyveink tömeges digitalizálását 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i/>
          <w:iCs/>
        </w:rPr>
        <w:t>7. Állományvédelem, iratrestaurálá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A 2006 és 2010 közötti időszakban egyre inkább a megelőző állományvédelemre helyeződött a levéltárak állományvédelmi munkájának súlypontja. Ennek oka részben a szemléletváltás, részben pedig az e célra rendelkezésre álló támogatások drasztikus beszűkülése volt. Míg az előző, 2000 és 2005 közötti tervezési ciklusban fenntartónk, a Zala Megyei Önkormányzat évente 500-500 eFt támogatást biztosított állományvédelmi feladataink ellátására, 2006-tól nem állt rendelkezésünkre ilyen forrás, így e feladatainkat kizárólag az NKA, illetve az OKM állományvédelmi pályázatain elnyerhető támogatások segítségével tudtuk ellátni. Pályázati támogatással sikerült 2006-ban befejezni a levéltár céhes iratainak restaurálását, 2007-ben és 2009-ben pedig Zalaegerszeg város régi levéltárának számos iratát tudtuk restauráltatni. Mivel 2008-ban elutasították a restaurálásra benyújtott pályázatunkat, 2010-ben pedig már nem is írtak ki ilyen pályázatot, levéltárunkban gyakorlatilag leállt a fertőzött, sérült, pusztulásnak indult iratanyag restaurálása.</w:t>
      </w:r>
    </w:p>
    <w:p>
      <w:pPr>
        <w:pStyle w:val="Normal"/>
        <w:spacing w:lineRule="auto" w:line="360"/>
        <w:ind w:firstLine="360"/>
        <w:jc w:val="both"/>
        <w:rPr/>
      </w:pPr>
      <w:r>
        <w:rPr>
          <w:rFonts w:cs="Courier New" w:ascii="Garamond" w:hAnsi="Garamond"/>
        </w:rPr>
        <w:t>A megelőző állományvédelemre visszatérve: 2006-ban a szakfelügyelettel együttműködve elvégeztük a levéltári raktárak „Állományvédelmi ajánlás”-ban előírt felmérését és minősítését, és az alábbiakat állapítottuk meg:</w:t>
      </w:r>
      <w:r>
        <w:rPr>
          <w:rFonts w:cs="Garamond" w:ascii="Garamond" w:hAnsi="Garamond"/>
        </w:rPr>
        <w:t xml:space="preserve"> Az Állományvédelmi ajánlásban megfogalmazott optimális minősítés kritériumának a Zala Megyei Levéltár egyetlen raktára sem felel meg. A levéltár raktárai a még „elfogadható” és a „csak szükségmegoldásként elfogadható” kategóriákba sorolhatók a hőmérsékleti és a relatív légnedvességi értékek ingadozása alapján, a raktárak megvilágítása viszont megfelel az ajánlásban előírt feltételeknek. A raktározási körülmények javítása érdekében intézkedési tervet dolgoztunk ki, s megkezdtük annak végrehajtását. Első lépésként – a hőmérséklet és a páratartalom szabályozása érdekében - hőfokszabályozós csaptelepeket építtetünk be a Széchenyi tér 3. sz. épületben található raktárhelyiséget fűtőtesteibe, hogy e raktárakban a fűtési hőmérséklet csökkentésével növelni tudjuk a relatív páratartalmat, s ezzel késleltessük az iratok kiszáradását. Raktározási körülményeinket 2006-ban egy raktári takarítógép beszerzésével és munkába állításával is javítottuk.</w:t>
      </w:r>
    </w:p>
    <w:p>
      <w:pPr>
        <w:pStyle w:val="Normal"/>
        <w:spacing w:lineRule="auto" w:line="360"/>
        <w:ind w:firstLine="360"/>
        <w:jc w:val="both"/>
        <w:rPr/>
      </w:pPr>
      <w:r>
        <w:rPr>
          <w:rFonts w:cs="Garamond" w:ascii="Garamond" w:hAnsi="Garamond"/>
        </w:rPr>
        <w:t xml:space="preserve">2006 és 2010 között iratrendezésünk és selejtezésünk során intenzíven folytattuk a hagyományos irattároló papírdobozoknak az iratok élettartamát jelentősen meghosszabbító savmentes dobozokra történő cseréjét, az újonnan beérkező iratokat pedig – az iratátadók anyagi lehetőségeit is figyelembe véve - igyekeztünk eleve savmentes dobozokban átvenni. A savmentes dobozok beszerzéséhez eddig minden éven kaptunk központi pályázati támogatást. </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 xml:space="preserve">Ami az előttünk álló éveket illeti, raktározási körülményeinket már minimális befektetéssel is javítani tudjuk, így már pusztán a raktári klímai megváltoztatásával is elérhetjük az őrzött iratanyag természetes elöregedésének bizonyos mértékű késleltetését, lelassítását. Ennek érdekében Széchenyi téri, központi raktáraink fűtőtesteit teljes egészében el kell látnunk hőfokszabályozós csaptelepekkel, hogy belső raktáraink hőmérséklete és páratartalma szabályozható, egyenletes, az állományvédelmi előírásoknak megfelelő legyen. </w:t>
      </w:r>
    </w:p>
    <w:p>
      <w:pPr>
        <w:pStyle w:val="Normal"/>
        <w:spacing w:lineRule="auto" w:line="360"/>
        <w:ind w:firstLine="360"/>
        <w:jc w:val="both"/>
        <w:rPr/>
      </w:pPr>
      <w:r>
        <w:rPr>
          <w:rFonts w:cs="Garamond" w:ascii="Garamond" w:hAnsi="Garamond"/>
        </w:rPr>
        <w:t>A korábbi évtizedek jóval kedvezőtlenebb raktározási körülményei miatt a jelenleg már száraz, és rendszeresen tisztított raktárakban őrzött iratanyag egy része a dobozokon belül még mindig porral, piszokkal szennyezett, és fertőzött, gombás. Ezek az iratok tisztításra és fertőtlenítésre, a már korábban megsérült vagy a gyakori használattól elrongyolódott, elszakadt és kifakult iratok pedig restaurálásra szorulnak. A jövőben fel kell mérnünk a levéltári anyag állapotát, majd az állapotfelmérés eredményein alapuló állományvédelmi tervet kell készítenünk. Meg kell oldanunk a legértékesebb és legveszélyeztetettebb irataink esetén a védőborítók és tárolóeszközök cseréjét, a savmentes palliumba és dobozba történő átcsomagolást, meg kell szerveznünk a raktárak fokozottabb, folyamatos takarítását, az egyes raktári egységek (dobozok, csomók és kötetek) rendszeres tisztítását, illetve portalanítását, szükség esetén meg kell rendelnünk a szennyezett, fertőzött vagy sérült iratanyag konzerválását és restaurálását, a menthetetlenül elpusztuló anyagú iratok információit pedig legalább digitális formában kell megőriznünk. E szerteágazó állományvédelmi feladatok elvégzéséhez nem lesz elegendő a Nemzeti Erőforrás Minisztérium esetleges pályázati támogatása, ezért feltétlenül szükséges és indokolt lenne, hogy fenntartónk pótolja, és lehetőség szerint növelje a korábban elvont, évi 500 ezer forintnyi költségvetési támogatás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8. Szervellenőrzések, iratátvétel</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 xml:space="preserve">A hatályos jogszabályok értelmében a levéltárnak még a nem selejtezhető, maradandó értékű iratok átvétele előtt, már a keletkezés helyén, az egyes irattárakban ellenőrizni kell a köziratok kezelését és irattározását. Míg 2005-ben Zala megye területén még 577 iratképző szerv tartozott a Zala Megyei Levéltár illetékességi körébe, számuk az elmúlt években bekövetkezett változások (összevonások, megszűnések, tulajdonosváltások) miatt lényegesen csökkent. E változásokat követve elvégeztük a szervnyilvántartásunk felülvizsgálatát, és az aktuális adatok betöltésével az e-Archivum elnevezésű levéltári nyilvántartó programon belül létrehoztuk a naprakész szervnyilvántartást, mely szerint jelenleg 380 szerv tartozik az illetékességi körünkbe. Ezek legnagyobb számban iskolák (135), önkormányzati hivatalok (96), valamint az államigazgatás és jogszolgáltatás területi szervei (70). </w:t>
      </w:r>
      <w:r>
        <w:rPr>
          <w:rFonts w:cs="Garamond" w:ascii="Garamond" w:hAnsi="Garamond"/>
        </w:rPr>
        <w:t>A 2006-tól 2010 végéig tartó időszakban immár másodszor végeztük, illetve végezzük el a levéltár illetékességi körébe tartozó, közfeladatokat ellátó szervek iratkezelésének és irattározásának a megye egészére kiterjedő, teljes körű ellenőrzését.</w:t>
      </w:r>
      <w:r>
        <w:rPr>
          <w:rFonts w:cs="Courier New" w:ascii="Garamond" w:hAnsi="Garamond"/>
        </w:rPr>
        <w:t xml:space="preserve"> A helyszíni ellenőrzést évente 11 munkatársunk (levéltáros, segédlevéltáros és levéltári kezelő) végezte, az iratképzők felmért adatait az e-Archivum szervnyilvántartó programjában rögzítettük, az irattározás rendjében vagy az irattárakban tapasztalt rendellenességekről és hiányosságokról pedig külön feljegyzéseket készítettünk, és intézkedésre kértük fel az illetékeseket.</w:t>
      </w:r>
    </w:p>
    <w:p>
      <w:pPr>
        <w:pStyle w:val="Normal"/>
        <w:spacing w:lineRule="auto" w:line="360"/>
        <w:ind w:firstLine="284"/>
        <w:jc w:val="both"/>
        <w:rPr>
          <w:rFonts w:ascii="Garamond" w:hAnsi="Garamond" w:cs="Courier New"/>
        </w:rPr>
      </w:pPr>
      <w:r>
        <w:rPr>
          <w:rFonts w:cs="Courier New" w:ascii="Garamond" w:hAnsi="Garamond"/>
        </w:rPr>
        <w:t xml:space="preserve">Intézményünk 2006. január 1. és 2009. december 31. között 876,7 iratfolyóméter (ifm) terjedelmű iratanyagot vett át (évenként átlagban 219,2 ifm-t), miközben 249,2 ifm terjedelmű iratot (évenként átlagban 62,3 ifm-t) szabályszerűen dokumentálva kiselejtezett, így ez idő alatt összesen 627,5 ifm-nyi (évenként átlagban 156,9 ifm) tényleges gyarapodás történt. A 2005. december 31-én őrzött 10.251,5 ifm-es iratanyag négy év alatt, 2009. december 31-ig 6 %-kal, összesen 10.879 ifm-re gyarapodott. (Mutatóink minden tekintetben közel állnak az előző ciklus adataihoz.) Az iratátvételek ütemét két okból igyekeztünk fékezni: egyrészt raktáraink telítődése miatt, másrészt viszont az intézményünkben őrzött iratanyag feldolgozottsági szintjének emelése érdekében törekedtünk arra, hogy évente nagyobb mennyiségű iratanyagot rendezzünk, mint amennyit átveszünk. </w:t>
      </w:r>
    </w:p>
    <w:p>
      <w:pPr>
        <w:pStyle w:val="Normal"/>
        <w:spacing w:lineRule="auto" w:line="360"/>
        <w:ind w:firstLine="284"/>
        <w:jc w:val="both"/>
        <w:rPr>
          <w:rFonts w:ascii="Garamond" w:hAnsi="Garamond" w:cs="Courier New"/>
        </w:rPr>
      </w:pPr>
      <w:r>
        <w:rPr>
          <w:rFonts w:cs="Courier New" w:ascii="Garamond" w:hAnsi="Garamond"/>
        </w:rPr>
      </w:r>
    </w:p>
    <w:p>
      <w:pPr>
        <w:pStyle w:val="Normal"/>
        <w:spacing w:lineRule="auto" w:line="360"/>
        <w:ind w:firstLine="360"/>
        <w:jc w:val="both"/>
        <w:rPr>
          <w:rFonts w:ascii="Garamond" w:hAnsi="Garamond" w:cs="Garamond"/>
        </w:rPr>
      </w:pPr>
      <w:r>
        <w:rPr>
          <w:rFonts w:cs="Garamond" w:ascii="Garamond" w:hAnsi="Garamond"/>
        </w:rPr>
        <w:t>Szervellenőrzési munkánkat a jövőben is az eddig kialakított, mára már jól működő rendben - részben a szervek iratkezelését a levéltárral párhuzamosan ellenőrző Zala Megyei Közigazgatási Hivatallal (2011-től Zala Megyei Kormányhivatallal) együttműködve - kívánjuk végezni, oly módon, hogy öt év alatt valamennyi iratképzőt legalább egy alkalommal felkeressük. Szervellenőrzést végző munkatársainkat várhatóan fel kell készítenünk az elektronikus ügykezelést és archiválást bevezető szervek új típusú, elektronikus iratkezelésének és irattározásának ellenőrzésére is. Bár jelenlegi raktári kapacitásunk erősen véges, arra kívánunk törekedni, hogy a következő öt évben begyűjtsük a Zala megyében az 1990 előtti évtizedekben keletkezett legfontosabb köziratokat, elsősorban a községi tanácsok 1990-ben lezárult (ám helyenként még az 1960-as, 1970-es évekből is kint lévő) iratanyagát (azon belül legalább a testületi jegyzőkönyveket), valamint a privatizált gazdasági szervek megsemmisüléssel fenyegetett, magánosítás előtti iratait. Fontos feladat lenne az egykor illetékességünkbe tartozó, ám időközben látókörünkből eltűnt, felszámolt gazdasági szervek iratanyagának felderítése, valamint a Zala megye területén fennmaradt, ám nem a jogutód, hanem valamely más szerv vagy magánszemély (esetleg gyűjtő) által őrzött köziratok, továbbá a maradandó értékű, levéltári védelemre is érdemes magániratok feltérképezése, és legalább digitális másolat formájában történő begyűjtése. A jövőben esetlegesen jogutód nélkül megszűnő közintézmények nem selejtezető iratait továbbra is soron kívül, ám rendezett körülmények között, szabályszerűen kell átvennün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i/>
          <w:iCs/>
        </w:rPr>
        <w:t>9. Iratrendezés, selejtezés, segédletkészíté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Garamond" w:ascii="Garamond" w:hAnsi="Garamond"/>
        </w:rPr>
        <w:t>A Zala Megyei Levéltár szűkebb értelemben vett szakmai munkájában, az iratrendezés, selejtezés és segédletkészítés területén a 2006 és 2009 közötti időszakban mind mennyiségi, mind pedig minőségi tekintetben hasonlóan kimagasló, országos összehasonlításban is jelentős eredményeket ért el, mint a 2000 és 2005 közötti ciklusban. Munkatársaink 2006-tól 2009-ig összesen 326,4 iratfolyóméter (ifm) (évenként átlagosan 81,6 ifm) levéltári anyagot rendeztek alapszinten, 765,9 ifm iratot (évenként átlagosan 191,5 ifm-t) középszinten, 62,5 ifm iratot (évenként átlagosan 15,6 ifm-t) pedig darabszinten. A középszintű rendezés legnagyobb mértékben a 20. századi (azon belül is az 1950 és 1990 közötti tanácsi), megyei, járási és városi szintű közigazgatási iratokat, míg a darabszintű rendezés főként az 1848 előtti feudális iratokat, valamint a MÁK-tól átvett személyi dossziékat érintette. Ez idő alatt áttekintő rendezés történt 92,9 (éves átlagban 23,2) ifm iratanyag esetében, átdobozolásra került 121,6 (éves átlagban 30,4) ifm-nyi irat, végül 722,6 (éves átlagban 180.6) ifm iratanyagot mozgattak meg munkatársaink a raktárrendezések során.  2006 és 2009 között (közép- és darabszinten) összesen 249,2 (évenként átlagosan 62, 3) ifm-nyi, zömében a MÁK-tól átvett személyi anyag, valamint tanácsi és gazdasági irat került szabályszerűen dokumentálva és engedélyezve kiselejtezésre. A közép- és darabszintű rendezési munkák befejezését minden esetben követte a segédletkészítés, illetve a régi segédletek aktualizálása. Valamennyi nyilvántartási és kutatási segédletünk elektronikus formában készült, a belső fonddossziékban és a kutatóteremben azonban elhelyeztünk belőlük egy-egy kinyomtatott példányt is. Az elmúlt években ilyen módon összesen 619,1 (éves átlagban 154,8) ifm levéltári iratanyaghoz készült raktári jegyzék, 482,1 (éves átlagban 120,5) ifm-hez áttekintő raktári jegyzék, 24,7 (éves átlagban 6,2) ifm-hez lajstrom, 21,2 (éves átlagban 5,3) ifm-hez pedig mutató. Mind a régebbi, mind az újonnan készített elektronikus segédleteinket (közel 800 darabot) csatoltuk az e-Archivum adatbázisának gerincét képező fondtörzskönyvi nyilvántartáshoz, így azok az interneten is elérhetőek. A levéltárban elhelyezett anyakönyvi másodpéldányokban 2006 és 2009 között összesen 34.216 (évenként átlagosan 8554) Utólagos Bejegyzést (UB-t) vezetett be egyik, erre feljogosított munkatársunk.</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pPr>
      <w:r>
        <w:rPr>
          <w:rFonts w:cs="Garamond" w:ascii="Garamond" w:hAnsi="Garamond"/>
        </w:rPr>
        <w:t xml:space="preserve">Iratrendezési, selejtezési és segédletkészítési munkánkat a jövőben is az állományvédelmi szempontok és a felhasználói igények fokozottabb figyelembe vételével kell megterveznünk. Egy-egy fond vagy állag belátható időn belüli, komplex feldolgozására kell törekednünk, a gondosan előkészített iratátvételtől egészen a kutatási segédletek közreadásáig. A selejtezést, segédletkészítést és az esetleges megelőző állományvédelmi munkát, ahol erre lehetőség nyílott, már eddig is igyekeztünk az iratrendezésekkel szerves egységben végezni; ezt folytatni kívánjuk, annak érdekében, hogy kutatóink és ügyfeleink kezébe rendezett, könnyen áttekinthető és használható iratanyag kerülhessen. Iratrendezési kapacitásunkat indokolt lenne szűkebb területekre koncentrálni, azért, hogy az egyes fondcsoportok és fondok teljes feldolgozása hamarabb elkészülhessen, és a teljes irat-együtteseket, valamint segédleteiket minél előbb használatba lehessen venni. </w:t>
      </w:r>
    </w:p>
    <w:p>
      <w:pPr>
        <w:pStyle w:val="Normal"/>
        <w:spacing w:lineRule="auto" w:line="360"/>
        <w:ind w:firstLine="360"/>
        <w:jc w:val="both"/>
        <w:rPr>
          <w:rFonts w:ascii="Garamond" w:hAnsi="Garamond" w:cs="Garamond"/>
        </w:rPr>
      </w:pPr>
      <w:r>
        <w:rPr>
          <w:rFonts w:cs="Garamond" w:ascii="Garamond" w:hAnsi="Garamond"/>
        </w:rPr>
        <w:t xml:space="preserve">Szűkebb értelemben vett szakmai munkánk területén a jövőben az eddigieknél sokkal nagyobb, az iratrendezési munkákkal megegyező hangsúlyt kívánunk fektetni a segédletkészítésre és az azzal szorosan összefüggő adatbázis-építésre, hogy korábbi, még 2000. előtt e téren keletkezett hátralékunkat minél előbb ledolgozhassuk. Iratselejtezésünk eddigi nagy lendületét visszafogjuk, mivel rövidesen elfogynak azok az iratanyagok, melyeket nagy tömegben lehetett átselejtezni. Kisebb arányú selejtezéseket a jövőben elsősorban a rendezendő tanácsi iratanyagban, és egyes gazdasági szervek anyagában tervezünk. Ami az iratrendezést illeti, döntő részben középszintű rendezéseket tervezünk, a következő prioritásokkal: legfontosabb a megyei, járási, városi és községi közigazgatási iratok rendezése, ezen belül például az 1849-ig és 1872-től 1950-ig terjedő korszakok valamennyi megyei iratának áttekintő rendezése, a városi és járási tanácsi iratanyag egészének, és a községi tanácsi iratok jelentős részének rendezése. Ugyanígy teljes egészében középszinten rendezendők a választási iratok, vagy az egykori MSZMP Archívum 1983-tól 1989-ig terjedő iratai is. Tervbe vesszük egyes raktárak, így például az 1849 előtti vármegyei iratokat, a családi és személyi iratokat, valamint az egyházi iratokat őrző, 3. sz. raktár teljes rendbetételét, az iratok savmentes dobozokba való átcsomagolását, és hozzájuk új, áttekintő raktári jegyzékek, a vármegyei levéltárhoz pedig egy repertórium elkészítését. </w:t>
      </w:r>
    </w:p>
    <w:p>
      <w:pPr>
        <w:pStyle w:val="Normal"/>
        <w:spacing w:lineRule="auto" w:line="360"/>
        <w:ind w:firstLine="360"/>
        <w:jc w:val="both"/>
        <w:rPr>
          <w:rFonts w:ascii="Garamond" w:hAnsi="Garamond" w:cs="Garamond"/>
        </w:rPr>
      </w:pPr>
      <w:r>
        <w:rPr>
          <w:rFonts w:cs="Garamond" w:ascii="Garamond" w:hAnsi="Garamond"/>
        </w:rPr>
        <w:t>Az utóbbi években megkezdett munkánk szerves folytatásaként rendkívül intenzív adatbázis-építést kívánunk végezni a 2011 és 2015 közötti időszakban. Tervezett adatbázisaink - honlapunkon közzétéve - már önmagukban is kutatási, tájékoztatási segédletként fognak szolgálni iratanyagaink használatához, a következő fázisban pedig ezekhez tudjuk majd hozzácsatolni, illetve rájuk kívánjuk majd építeni iratanyagaink digitális másolatait is. Adatbázis-segédlet fog készülni a zalavári hiteleshelyi levéltár 1575 előtti okleveleihez, a vegyes egyedi iratok gyűjteményéhez, és Zalaegerszeg város 1911 és 1949 közötti polgármesteri irataihoz. Kifejezetten a majdani digitalizálás előszítését szolgálja az alábbi testületi jegyzőkönyvek napirendi pontjainak adatbázisokban történő feldolgozása: az MSZMP vezető testületei (1957-1989), Zalaegerszeg és Nagykanizsai város tanács- és VB-ülési jegyzőkönyvei (1950-1990), Zalaegerszeg város képviselőtestületének jegyzőkönyvei (1885-1950), Zala megye Törvényhatósági Bizottsági Közgyűlésének jegyzőkönyvei (1901-1950), vagy a Zala Megyei Tanács- és VB-ülések jegyzőkönyvei (1950-1990). Ugyancsak digitalizálandó képanyag fogja kiegészíteni a Térképtár, vagy a Pecsétgyűjtemény anyagáról késztendő adatbázisokat 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0. Kutató- és ügyfélszolgálat</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A levéltár kutatószolgálata a történeti kutatások számára szükséges régebbi, az ügyfélszolgálat pedig a még napi, ügyviteli értékkel bíró, közelmúltbeli iratanyagot kezeli és bocsátja eredetiben vagy másolatban a személyesen, levélben, elektronikus úton vagy telefonon hozzánk forduló érdeklődők rendelkezésére. Kutatószolgálatunk az elmúlt években (2006 és 2010 között) keddenként és csütörtökönként három-három órával meghosszabbított (ügyeleti) nyitvatartással, összesen heti 35 órában, míg ügyfélszolgálatunk hetente 27 és fél órában állt az érdeklődők rendelkezésére. Szervezetileg is elkülönített kutatószolgálatunk három, ügyfélszolgálatunk pedig négy munkatársunk munkaidejének jelentős részét kötötte le, referenciája alapján azonban alkalmanként a többi szakalkalmazottunk is részt vett kutatóink és ügyfeleink kiszolgálásában. Látogatói jegyet váltott, beiratkozott kutatóink száma évente 211 és 268 fő között mozgott (évenként átlagban 237 fő volt), míg ügyfélszolgálatunkat ez idő alatt összesen 3503 fő (évente átlagosan 876 fő) kereste fel. Ügyfélszolgálatunk ez idő alatt összesen 9364 oldalnyi (évente átlagosan 2341 oldal) hitelesített másolatot állított ki, míg a kutatószolgálatunk összesen 9241 oldal másolatot (évente áltagosan 2310 oldalt) készített. Az utóbbi téren az előző ciklushoz képest erőteljes visszaesés tapasztalható, aminek legfontosabb oka a digitális technika elterjedése: 2007 és 2009 között összesen 202 alkalommal váltottak fotójegyet digitális fényképezőgép használatához. Az ügyfélszolgálatot elsősorban jogbiztosító iratok, telekkönyvi nyilvántartások és munkaidő igazolások ügyében keresték fel az ügyfelek, forgalma egyenletes, az előző cikluséval szinte teljesen megegyező volt. A kutatószolgálat évente átlagosan 1268 kutatási esetet regisztrált, ami jelentős mértékben, 38 %-kal meghaladja az előző ciklus forgalmát. (Kutatóink között 2006-ban és 2007-ben még túlnyomó többségben voltak azok, aki első ízben váltottak ki látogatói jegyet, míg 2008-tól mintegy négy-ötszörösére, 40 %-ra nőtt a visszatérő kutatóink száma.) Egy-egy kutató rendszerint öt-hat alkalommal is felkereste a levéltárat, és – ügyfeleink többségétől eltérően - általában nem egyetlen konkrét adatot keresett, hanem többféle, a témájához kapcsolódó iratot is átnézett. Levéltárunkat évente 4-7 (átlagosan 5) külföldi kutató is felkereste, s egy-egy külföldi átlagosan hat alkalommal kutatott nálunk.</w:t>
      </w:r>
    </w:p>
    <w:p>
      <w:pPr>
        <w:pStyle w:val="Normal"/>
        <w:spacing w:lineRule="auto" w:line="360"/>
        <w:ind w:firstLine="360"/>
        <w:jc w:val="both"/>
        <w:rPr>
          <w:rFonts w:ascii="Garamond" w:hAnsi="Garamond" w:cs="Courier New"/>
        </w:rPr>
      </w:pPr>
      <w:r>
        <w:rPr>
          <w:rFonts w:cs="Courier New" w:ascii="Garamond" w:hAnsi="Garamond"/>
        </w:rPr>
      </w:r>
    </w:p>
    <w:p>
      <w:pPr>
        <w:pStyle w:val="Normal"/>
        <w:spacing w:lineRule="auto" w:line="360"/>
        <w:ind w:firstLine="360"/>
        <w:jc w:val="both"/>
        <w:rPr/>
      </w:pPr>
      <w:r>
        <w:rPr>
          <w:rFonts w:cs="Garamond" w:ascii="Garamond" w:hAnsi="Garamond"/>
        </w:rPr>
        <w:t>Kutatótermünk szűkössége, szinte állandó túlzsúfoltsága, a kutatói ruhatár hiánya, és a kutatóink által használható technikai-informatikai eszközeink (mikrofilmolvasók és számítógépek) elégtelen száma egyaránt szükségessé teszik egy új, az eddiginél jóval tágasabb, korszerűbben bebútorozott és felszerelt kutatóterem kialakítását. Erre a célra a Zalaegerszeg, Széchenyi tér 3. sz. alatti, központi épületünkben a fényáteresztő tetővel befedendő belső világítóudvar, vagy a Széchenyi térre néző, nagy belső terű 2. sz. raktár volna a legalkalmasabb, azonban mindkét helyiség csak a földszinti iratraktáraink egy részének kiváltásával (más helyre költöztetésével) válna e célra használhatóvá.</w:t>
      </w:r>
    </w:p>
    <w:p>
      <w:pPr>
        <w:pStyle w:val="Normal"/>
        <w:spacing w:lineRule="auto" w:line="360"/>
        <w:ind w:firstLine="360"/>
        <w:jc w:val="both"/>
        <w:rPr>
          <w:rFonts w:ascii="Garamond" w:hAnsi="Garamond" w:cs="Garamond"/>
        </w:rPr>
      </w:pPr>
      <w:r>
        <w:rPr>
          <w:rFonts w:cs="Garamond" w:ascii="Garamond" w:hAnsi="Garamond"/>
        </w:rPr>
        <w:t>Kutatószolgálatunkat máskülönben a jövőben is az eddigi szervezeti keretben kívánjuk működtetni. A vezető levéltáros mellett folyamatosan két segédlevéltáros látja el a kutatóterem felügyeletét, a kutatók raktári kiszolgálásába pedig rajtuk kívül valamennyi, referenciával rendelkező levéltáros, segédlevéltáros és levéltári kezelő is bekapcsolódik. Ügyfélszolgálatunk bevált gyakorlatán ezután sem kívánunk lényegesen változtatni, gondot fog viszont okozni, hogy az ügyfélszolgálat vezetője és egyik legtapasztaltabb állandó munkatársa 2011-ben nyugdíjba vonul, így a négy, nagy gyakorlattal rendelkező ügyfélszolgálati referensünk közül egyszerre kettejük pótlásáról, illetve két új referens betanításáról kell majd gondoskodnunk. 2015 végéig ugyancsak ki kell választanunk és be kell tanítanunk a 2016-ban nyugdíjba vonuló kutatószolgálati csoportvezető utódját 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1. Tudományos munka, könyvkiadá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pPr>
      <w:r>
        <w:rPr>
          <w:rFonts w:cs="Courier New" w:ascii="Garamond" w:hAnsi="Garamond"/>
        </w:rPr>
        <w:t>Intézményünk a 2006-2010 közötti időszakban is a magyar történettudomány egyik jelentős kutatóhelye és szellemi műhelye, valamint a Zala megyei tudományos ismeretterjesztés, közművelődés és helytörténetírás egyik legfontosabb központja volt. Kiadványaink, tudományos publikációink, ismeretterjesztő újságcikkeink, tudományos emléküléseink, konferenciáink, előadásaink és kiállításaink, rádiós és televíziós szerepléseink révén, valamint intézményünk honlapján mind megyénkben, mind országszerte igyekeztünk széles körben közzétenni a levéltárban megőrzött, feltárt és feldolgozott értékeinket, kincseinket. A levéltár felsőfokú végzettségű tudományos munkatársai 2006 és 2010 között 94 tudományos publikációt és 43 ismeretterjesztő írást jelentettek meg, továbbá 131 tudományos és ismeretterjesztő előadást tartottak. Rendezvényeink közül kiemelkednek az évente különböző témákban szervezett Levéltári Napok: 2006-ban Zala megye 1947 és 1956 közötti történetéről, 2007-ben Batthyány Lajos miniszterelnökről és Császár Ferenc irodalmár tevékenységéről, 2008-ban Mátyás királyról és egykori igazgatónkról, Simonffy Emilről, 2009-ben Degré Alajos munkásságáról, 2010-ben pedig Zalaegerszeg város történetéről és a Zalai megyei országgyűlési választásokról tartottunk (összesen nyolc) tudományos ülést, illetve konferenciát. Ez idő alatt a „Zalai Gyűjtemény” című tudományos kiadványsorozatunkban nyolc kötet (60-67. sz.) készült el. Sorozaton kívül további nyolc kötetet jelentettünk meg; hármat önállóan (köztük a „Kvártélyház” c. albumot), ötöt pedig más könyvkiadókkal (Kossuth Kiadó, L’Harmattam Kiadó, Magyar Közlöny Lap- és Könyvkiadó, Hadtörténeti Intézet és Múzeum, Vas Megyei Levéltár) közösen. Munkatársaink tollából, illetve szerkesztésében, más könyvkiadóknál (Osiris Kiadó, Pannon Lapok Társasága, Magyar Nemzetiségi Művelődési Intézet, Lendva) három további könyv jelent meg.</w:t>
      </w:r>
    </w:p>
    <w:p>
      <w:pPr>
        <w:pStyle w:val="Normal"/>
        <w:spacing w:lineRule="auto" w:line="360"/>
        <w:ind w:firstLine="284"/>
        <w:jc w:val="both"/>
        <w:rPr>
          <w:rFonts w:ascii="Garamond" w:hAnsi="Garamond" w:cs="Garamond"/>
        </w:rPr>
      </w:pPr>
      <w:r>
        <w:rPr>
          <w:rFonts w:cs="Garamond" w:ascii="Garamond" w:hAnsi="Garamond"/>
        </w:rPr>
      </w:r>
    </w:p>
    <w:p>
      <w:pPr>
        <w:pStyle w:val="Normal"/>
        <w:spacing w:lineRule="auto" w:line="360"/>
        <w:ind w:firstLine="284"/>
        <w:jc w:val="both"/>
        <w:rPr/>
      </w:pPr>
      <w:r>
        <w:rPr>
          <w:rFonts w:cs="Garamond" w:ascii="Garamond" w:hAnsi="Garamond"/>
        </w:rPr>
        <w:t>A következő, 2011 és 2015 közötti időszakban – terveink szerint - az alábbiak lesznek a levéltár tudományos munkatársainak legfontosabb, közös kutatási irányai:</w:t>
      </w:r>
    </w:p>
    <w:p>
      <w:pPr>
        <w:pStyle w:val="Normal"/>
        <w:spacing w:lineRule="auto" w:line="360"/>
        <w:jc w:val="both"/>
        <w:rPr>
          <w:rFonts w:ascii="Garamond" w:hAnsi="Garamond" w:cs="Garamond"/>
        </w:rPr>
      </w:pPr>
      <w:r>
        <w:rPr>
          <w:rFonts w:cs="Garamond" w:ascii="Garamond" w:hAnsi="Garamond"/>
        </w:rPr>
        <w:t>1. Zala megye egészére vonatkozó, tematikus (vagy kronologikus) levéltári forrásgyűjtemények, adatbázisok és feldolgozások (tanulmányok) készítése.</w:t>
      </w:r>
    </w:p>
    <w:p>
      <w:pPr>
        <w:pStyle w:val="Normal"/>
        <w:spacing w:lineRule="auto" w:line="360"/>
        <w:jc w:val="both"/>
        <w:rPr>
          <w:rFonts w:ascii="Garamond" w:hAnsi="Garamond" w:cs="Garamond"/>
        </w:rPr>
      </w:pPr>
      <w:r>
        <w:rPr>
          <w:rFonts w:cs="Garamond" w:ascii="Garamond" w:hAnsi="Garamond"/>
        </w:rPr>
        <w:t>2. Egyes zalai települések történetének feltárása (kiemelten a megyeszékhely, Zalaegerszeg történetéből újabb fejezetek megírása).</w:t>
      </w:r>
    </w:p>
    <w:p>
      <w:pPr>
        <w:pStyle w:val="Normal"/>
        <w:spacing w:lineRule="auto" w:line="360"/>
        <w:jc w:val="both"/>
        <w:rPr>
          <w:rFonts w:ascii="Garamond" w:hAnsi="Garamond" w:cs="Garamond"/>
        </w:rPr>
      </w:pPr>
      <w:r>
        <w:rPr>
          <w:rFonts w:cs="Garamond" w:ascii="Garamond" w:hAnsi="Garamond"/>
        </w:rPr>
        <w:t>3. A határon túli zalai területek, Muraköz és Muravidék magyar történelmének feltárása.</w:t>
      </w:r>
    </w:p>
    <w:p>
      <w:pPr>
        <w:pStyle w:val="Normal"/>
        <w:spacing w:lineRule="auto" w:line="360"/>
        <w:jc w:val="both"/>
        <w:rPr>
          <w:rFonts w:ascii="Garamond" w:hAnsi="Garamond" w:cs="Garamond"/>
        </w:rPr>
      </w:pPr>
      <w:r>
        <w:rPr>
          <w:rFonts w:cs="Garamond" w:ascii="Garamond" w:hAnsi="Garamond"/>
        </w:rPr>
        <w:t>4. Országos és helyi történelmi évfordulókkal kapcsolatos munkák.</w:t>
      </w:r>
    </w:p>
    <w:p>
      <w:pPr>
        <w:pStyle w:val="Normal"/>
        <w:spacing w:lineRule="auto" w:line="360"/>
        <w:ind w:firstLine="284"/>
        <w:jc w:val="both"/>
        <w:rPr>
          <w:rFonts w:ascii="Garamond" w:hAnsi="Garamond" w:cs="Courier New"/>
        </w:rPr>
      </w:pPr>
      <w:r>
        <w:rPr>
          <w:rFonts w:cs="Courier New" w:ascii="Garamond" w:hAnsi="Garamond"/>
        </w:rPr>
      </w:r>
    </w:p>
    <w:p>
      <w:pPr>
        <w:pStyle w:val="Normal"/>
        <w:spacing w:lineRule="auto" w:line="360"/>
        <w:ind w:firstLine="360"/>
        <w:jc w:val="both"/>
        <w:rPr>
          <w:rFonts w:ascii="Garamond" w:hAnsi="Garamond" w:cs="Garamond"/>
        </w:rPr>
      </w:pPr>
      <w:r>
        <w:rPr>
          <w:rFonts w:cs="Garamond" w:ascii="Garamond" w:hAnsi="Garamond"/>
        </w:rPr>
        <w:t>Részben a többi zalai közgyűjtemény, részben pedig más tudományos intézmények munkatársainak közreműködésével - döntő részben a Nemzeti Kulturális Alap és a Zala Megyei Önkormányzat támogatásával - az alábbi témájú tudományos konferenciák, emlékülések, illetve nyilvános Levéltári Napok megrendezését tervezzük a következő öt évben:</w:t>
      </w:r>
    </w:p>
    <w:p>
      <w:pPr>
        <w:pStyle w:val="Normal"/>
        <w:spacing w:lineRule="auto" w:line="360"/>
        <w:jc w:val="both"/>
        <w:rPr>
          <w:rFonts w:ascii="Garamond" w:hAnsi="Garamond" w:cs="Garamond"/>
        </w:rPr>
      </w:pPr>
      <w:r>
        <w:rPr>
          <w:rFonts w:cs="Garamond" w:ascii="Garamond" w:hAnsi="Garamond"/>
        </w:rPr>
        <w:t>1. A göcseji falvak története (2011)</w:t>
      </w:r>
    </w:p>
    <w:p>
      <w:pPr>
        <w:pStyle w:val="Normal"/>
        <w:spacing w:lineRule="auto" w:line="360"/>
        <w:jc w:val="both"/>
        <w:rPr>
          <w:rFonts w:ascii="Garamond" w:hAnsi="Garamond" w:cs="Garamond"/>
        </w:rPr>
      </w:pPr>
      <w:r>
        <w:rPr>
          <w:rFonts w:cs="Garamond" w:ascii="Garamond" w:hAnsi="Garamond"/>
        </w:rPr>
        <w:t>2. Zala megye főlevéltárnoka, Fára József (2012)</w:t>
      </w:r>
    </w:p>
    <w:p>
      <w:pPr>
        <w:pStyle w:val="Normal"/>
        <w:spacing w:lineRule="auto" w:line="360"/>
        <w:jc w:val="both"/>
        <w:rPr>
          <w:rFonts w:ascii="Garamond" w:hAnsi="Garamond" w:cs="Garamond"/>
        </w:rPr>
      </w:pPr>
      <w:r>
        <w:rPr>
          <w:rFonts w:cs="Garamond" w:ascii="Garamond" w:hAnsi="Garamond"/>
        </w:rPr>
        <w:t>3. Fejezetek Zala megye természet-történetéből (2012)</w:t>
      </w:r>
    </w:p>
    <w:p>
      <w:pPr>
        <w:pStyle w:val="Normal"/>
        <w:spacing w:lineRule="auto" w:line="360"/>
        <w:jc w:val="both"/>
        <w:rPr>
          <w:rFonts w:ascii="Garamond" w:hAnsi="Garamond" w:cs="Garamond"/>
        </w:rPr>
      </w:pPr>
      <w:r>
        <w:rPr>
          <w:rFonts w:cs="Garamond" w:ascii="Garamond" w:hAnsi="Garamond"/>
        </w:rPr>
        <w:t>4. A Balaton történetének levéltári forrásai (2013)</w:t>
      </w:r>
    </w:p>
    <w:p>
      <w:pPr>
        <w:pStyle w:val="Normal"/>
        <w:spacing w:lineRule="auto" w:line="360"/>
        <w:jc w:val="both"/>
        <w:rPr>
          <w:rFonts w:ascii="Garamond" w:hAnsi="Garamond" w:cs="Garamond"/>
        </w:rPr>
      </w:pPr>
      <w:r>
        <w:rPr>
          <w:rFonts w:cs="Garamond" w:ascii="Garamond" w:hAnsi="Garamond"/>
        </w:rPr>
        <w:t>5. A Muraköz története (2014)</w:t>
      </w:r>
    </w:p>
    <w:p>
      <w:pPr>
        <w:pStyle w:val="Normal"/>
        <w:spacing w:lineRule="auto" w:line="360"/>
        <w:jc w:val="both"/>
        <w:rPr>
          <w:rFonts w:ascii="Garamond" w:hAnsi="Garamond" w:cs="Garamond"/>
        </w:rPr>
      </w:pPr>
      <w:r>
        <w:rPr>
          <w:rFonts w:cs="Garamond" w:ascii="Garamond" w:hAnsi="Garamond"/>
        </w:rPr>
        <w:t>6. Zala megye és az első világháború (2014)</w:t>
      </w:r>
    </w:p>
    <w:p>
      <w:pPr>
        <w:pStyle w:val="Normal"/>
        <w:spacing w:lineRule="auto" w:line="360"/>
        <w:jc w:val="both"/>
        <w:rPr>
          <w:rFonts w:ascii="Garamond" w:hAnsi="Garamond" w:cs="Garamond"/>
        </w:rPr>
      </w:pPr>
      <w:r>
        <w:rPr>
          <w:rFonts w:cs="Garamond" w:ascii="Garamond" w:hAnsi="Garamond"/>
        </w:rPr>
        <w:t>7. A rendszerváltás évei Zala megyében 1987-1990 (2015)</w:t>
      </w:r>
    </w:p>
    <w:p>
      <w:pPr>
        <w:pStyle w:val="Normal"/>
        <w:spacing w:lineRule="auto" w:line="360"/>
        <w:ind w:firstLine="284"/>
        <w:jc w:val="both"/>
        <w:rPr>
          <w:rFonts w:ascii="Garamond" w:hAnsi="Garamond" w:cs="Courier New"/>
        </w:rPr>
      </w:pPr>
      <w:r>
        <w:rPr>
          <w:rFonts w:cs="Courier New" w:ascii="Garamond" w:hAnsi="Garamond"/>
        </w:rPr>
      </w:r>
    </w:p>
    <w:p>
      <w:pPr>
        <w:pStyle w:val="Normal"/>
        <w:spacing w:lineRule="auto" w:line="360"/>
        <w:ind w:firstLine="284"/>
        <w:jc w:val="both"/>
        <w:rPr>
          <w:rFonts w:ascii="Garamond" w:hAnsi="Garamond" w:cs="Courier New"/>
        </w:rPr>
      </w:pPr>
      <w:r>
        <w:rPr>
          <w:rFonts w:cs="Courier New" w:ascii="Garamond" w:hAnsi="Garamond"/>
        </w:rPr>
        <w:t>Kutatásaink eredményeit elsősorban saját kiadványainkban szeretnénk közreadni, döntően a Nemzeti Kulturális Alap és a Zala Megyei Önkormányzat támogatásával. Évente átlagosan három kötet (forrásgyűjtemény vagy tanulmánykötet) kiadásával kívánjuk folytatni a nagy hagyományú, „Zalai Gyűjtemény” című könyvsorozatunkat. E kiadványsorozatban 2011-től 2015-ig a következő – részben a levéltári konferenciáink előadásaira épülő - munkák elkészítését és kiadását tervezzük:</w:t>
      </w:r>
    </w:p>
    <w:p>
      <w:pPr>
        <w:pStyle w:val="Normal"/>
        <w:spacing w:lineRule="auto" w:line="360"/>
        <w:ind w:left="360" w:hanging="360"/>
        <w:jc w:val="both"/>
        <w:rPr>
          <w:rFonts w:ascii="Garamond" w:hAnsi="Garamond" w:cs="Garamond"/>
        </w:rPr>
      </w:pPr>
      <w:r>
        <w:rPr>
          <w:rFonts w:cs="Garamond" w:ascii="Garamond" w:hAnsi="Garamond"/>
        </w:rPr>
        <w:t>1. Foki Ibolya: Riválisok polgárosodása. Zalaegerszeg és Nagykanizsa 1867-1918. (Forráskiadvány, 2011.)</w:t>
      </w:r>
    </w:p>
    <w:p>
      <w:pPr>
        <w:pStyle w:val="Normal"/>
        <w:spacing w:lineRule="auto" w:line="360"/>
        <w:ind w:left="360" w:hanging="360"/>
        <w:jc w:val="both"/>
        <w:rPr/>
      </w:pPr>
      <w:r>
        <w:rPr>
          <w:rFonts w:cs="Garamond" w:ascii="Garamond" w:hAnsi="Garamond"/>
        </w:rPr>
        <w:t>2. Pártok, választók, képviselők. A 2010. szeptember 15-i választástörténeti konferencia előadásai. (Tanulmánykötet, 2011.)</w:t>
      </w:r>
    </w:p>
    <w:p>
      <w:pPr>
        <w:pStyle w:val="Normal"/>
        <w:spacing w:lineRule="auto" w:line="360"/>
        <w:ind w:left="360" w:hanging="360"/>
        <w:jc w:val="both"/>
        <w:rPr>
          <w:rFonts w:ascii="Garamond" w:hAnsi="Garamond" w:cs="Garamond"/>
        </w:rPr>
      </w:pPr>
      <w:r>
        <w:rPr>
          <w:rFonts w:cs="Garamond" w:ascii="Garamond" w:hAnsi="Garamond"/>
        </w:rPr>
        <w:t>3. Asbóth Sándor emlékülés. A 2010. december 16-i keszthelyi konferencia előadásai. (Tanulmánykötet, 2011.)</w:t>
      </w:r>
    </w:p>
    <w:p>
      <w:pPr>
        <w:pStyle w:val="Normal"/>
        <w:spacing w:lineRule="auto" w:line="360"/>
        <w:ind w:left="360" w:hanging="360"/>
        <w:jc w:val="both"/>
        <w:rPr>
          <w:rFonts w:ascii="Garamond" w:hAnsi="Garamond" w:cs="Garamond"/>
        </w:rPr>
      </w:pPr>
      <w:r>
        <w:rPr>
          <w:rFonts w:cs="Garamond" w:ascii="Garamond" w:hAnsi="Garamond"/>
        </w:rPr>
        <w:t>4. Molnár András: Választási küzdelmek a reformkori Zala megyében 1834-1847. (Forráskiadvány, 2012.)</w:t>
      </w:r>
    </w:p>
    <w:p>
      <w:pPr>
        <w:pStyle w:val="Normal"/>
        <w:spacing w:lineRule="auto" w:line="360"/>
        <w:ind w:left="360" w:hanging="360"/>
        <w:jc w:val="both"/>
        <w:rPr>
          <w:rFonts w:ascii="Garamond" w:hAnsi="Garamond" w:cs="Garamond"/>
        </w:rPr>
      </w:pPr>
      <w:r>
        <w:rPr>
          <w:rFonts w:cs="Garamond" w:ascii="Garamond" w:hAnsi="Garamond"/>
        </w:rPr>
        <w:t>5. Tóth Péter – Turbuly Éva: Zala vármegye közgyűlési jegyzőkönyveinek regesztái 1656-1716. (Forráskiadvány, 2012.)</w:t>
      </w:r>
    </w:p>
    <w:p>
      <w:pPr>
        <w:pStyle w:val="Normal"/>
        <w:spacing w:lineRule="auto" w:line="360"/>
        <w:ind w:left="360" w:hanging="360"/>
        <w:jc w:val="both"/>
        <w:rPr>
          <w:rFonts w:ascii="Garamond" w:hAnsi="Garamond" w:cs="Garamond"/>
        </w:rPr>
      </w:pPr>
      <w:r>
        <w:rPr>
          <w:rFonts w:cs="Garamond" w:ascii="Garamond" w:hAnsi="Garamond"/>
        </w:rPr>
        <w:t>6. Zala megye főlevéltárnoka, Fára József. (Tanulmánykötet, 2012.)</w:t>
      </w:r>
    </w:p>
    <w:p>
      <w:pPr>
        <w:pStyle w:val="Normal"/>
        <w:spacing w:lineRule="auto" w:line="360"/>
        <w:ind w:left="360" w:hanging="360"/>
        <w:jc w:val="both"/>
        <w:rPr/>
      </w:pPr>
      <w:r>
        <w:rPr>
          <w:rFonts w:cs="Garamond" w:ascii="Garamond" w:hAnsi="Garamond"/>
        </w:rPr>
        <w:t>7. A göcseji falvak története. A 2011-ben rendezendő tudományos konferencia előadásai. (Tanulmánykötet, 2012.)</w:t>
      </w:r>
    </w:p>
    <w:p>
      <w:pPr>
        <w:pStyle w:val="Normal"/>
        <w:spacing w:lineRule="auto" w:line="360"/>
        <w:ind w:left="360" w:hanging="360"/>
        <w:jc w:val="both"/>
        <w:rPr>
          <w:rFonts w:ascii="Garamond" w:hAnsi="Garamond" w:cs="Garamond"/>
        </w:rPr>
      </w:pPr>
      <w:r>
        <w:rPr>
          <w:rFonts w:cs="Garamond" w:ascii="Garamond" w:hAnsi="Garamond"/>
        </w:rPr>
        <w:t>8. Bilkei Irén: A Zala Megyei Levéltár 1526 előtti okleveleinek regesztái. (Forráskiadvány, 2013.)</w:t>
      </w:r>
    </w:p>
    <w:p>
      <w:pPr>
        <w:pStyle w:val="Normal"/>
        <w:spacing w:lineRule="auto" w:line="360"/>
        <w:ind w:left="360" w:hanging="360"/>
        <w:jc w:val="both"/>
        <w:rPr>
          <w:rFonts w:ascii="Garamond" w:hAnsi="Garamond" w:cs="Garamond"/>
        </w:rPr>
      </w:pPr>
      <w:r>
        <w:rPr>
          <w:rFonts w:cs="Garamond" w:ascii="Garamond" w:hAnsi="Garamond"/>
        </w:rPr>
        <w:t>9. Csomor Erzsébet: Zalaegerszegi végrendeletek a 18-19. századból. (Forráskiadvány, 2013.)</w:t>
      </w:r>
    </w:p>
    <w:p>
      <w:pPr>
        <w:pStyle w:val="Normal"/>
        <w:spacing w:lineRule="auto" w:line="360"/>
        <w:ind w:left="360" w:hanging="360"/>
        <w:jc w:val="both"/>
        <w:rPr>
          <w:rFonts w:ascii="Garamond" w:hAnsi="Garamond" w:cs="Garamond"/>
        </w:rPr>
      </w:pPr>
      <w:r>
        <w:rPr>
          <w:rFonts w:cs="Garamond" w:ascii="Garamond" w:hAnsi="Garamond"/>
        </w:rPr>
        <w:t>10. Fejezetek Zala megye természet-történetéből. A 2012-ben rendezendő konferencia előadásai. (Tanulmánykötet, 2013.)</w:t>
      </w:r>
    </w:p>
    <w:p>
      <w:pPr>
        <w:pStyle w:val="Normal"/>
        <w:spacing w:lineRule="auto" w:line="360"/>
        <w:ind w:left="360" w:hanging="360"/>
        <w:jc w:val="both"/>
        <w:rPr>
          <w:rFonts w:ascii="Garamond" w:hAnsi="Garamond" w:cs="Garamond"/>
        </w:rPr>
      </w:pPr>
      <w:r>
        <w:rPr>
          <w:rFonts w:cs="Garamond" w:ascii="Garamond" w:hAnsi="Garamond"/>
        </w:rPr>
        <w:t>11. Szepesiné Simon Éva: Zala megye 16. századi történetének török forrásai. (Forráskiadvány, 2014.)</w:t>
      </w:r>
    </w:p>
    <w:p>
      <w:pPr>
        <w:pStyle w:val="Normal"/>
        <w:spacing w:lineRule="auto" w:line="360"/>
        <w:ind w:left="360" w:hanging="360"/>
        <w:jc w:val="both"/>
        <w:rPr>
          <w:rFonts w:ascii="Garamond" w:hAnsi="Garamond" w:cs="Garamond"/>
        </w:rPr>
      </w:pPr>
      <w:r>
        <w:rPr>
          <w:rFonts w:cs="Garamond" w:ascii="Garamond" w:hAnsi="Garamond"/>
        </w:rPr>
        <w:t>12. Söveges Lipovšek Gordana: Levelek az első világháborúból 1914-1918. (Forráskiadvány, 2014.)</w:t>
      </w:r>
    </w:p>
    <w:p>
      <w:pPr>
        <w:pStyle w:val="Normal"/>
        <w:spacing w:lineRule="auto" w:line="360"/>
        <w:ind w:left="360" w:hanging="360"/>
        <w:jc w:val="both"/>
        <w:rPr>
          <w:rFonts w:ascii="Garamond" w:hAnsi="Garamond" w:cs="Garamond"/>
        </w:rPr>
      </w:pPr>
      <w:r>
        <w:rPr>
          <w:rFonts w:cs="Garamond" w:ascii="Garamond" w:hAnsi="Garamond"/>
        </w:rPr>
        <w:t>13. A Balaton történetének levéltári forrásai. A 2013-ban rendezendő konferencia előadásai. (Tanulmánykötet, 2014.)</w:t>
      </w:r>
    </w:p>
    <w:p>
      <w:pPr>
        <w:pStyle w:val="Normal"/>
        <w:spacing w:lineRule="auto" w:line="360"/>
        <w:ind w:left="360" w:hanging="360"/>
        <w:jc w:val="both"/>
        <w:rPr>
          <w:rFonts w:ascii="Garamond" w:hAnsi="Garamond" w:cs="Garamond"/>
        </w:rPr>
      </w:pPr>
      <w:r>
        <w:rPr>
          <w:rFonts w:cs="Garamond" w:ascii="Garamond" w:hAnsi="Garamond"/>
        </w:rPr>
        <w:t>14. Paksy Zoltán: Politikai küzdelmek Zala megyében a két világháború között II. 1931-1944. (Forráskiadvány, 2015.)</w:t>
      </w:r>
    </w:p>
    <w:p>
      <w:pPr>
        <w:pStyle w:val="Normal"/>
        <w:spacing w:lineRule="auto" w:line="360"/>
        <w:ind w:left="360" w:hanging="360"/>
        <w:jc w:val="both"/>
        <w:rPr>
          <w:rFonts w:ascii="Garamond" w:hAnsi="Garamond" w:cs="Garamond"/>
        </w:rPr>
      </w:pPr>
      <w:r>
        <w:rPr>
          <w:rFonts w:cs="Garamond" w:ascii="Garamond" w:hAnsi="Garamond"/>
        </w:rPr>
        <w:t>15. A rendszerváltás évei Zala megyében 1987-1990. (Forráskiadvány, 2015.)</w:t>
      </w:r>
    </w:p>
    <w:p>
      <w:pPr>
        <w:pStyle w:val="Normal"/>
        <w:spacing w:lineRule="auto" w:line="360"/>
        <w:ind w:left="360" w:hanging="360"/>
        <w:jc w:val="both"/>
        <w:rPr>
          <w:rFonts w:ascii="Garamond" w:hAnsi="Garamond" w:cs="Garamond"/>
        </w:rPr>
      </w:pPr>
      <w:r>
        <w:rPr>
          <w:rFonts w:cs="Garamond" w:ascii="Garamond" w:hAnsi="Garamond"/>
        </w:rPr>
        <w:t>16. Tanulmányok a Muraköz történetéről. A 2014-ben rendezendő konferencia előadásai. (Tanulmánykötet, 2015.)</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Zalaegerszeg Megyei Jogú Város közgyűlése 2010 szeptemberében fogadta el az „Előmunkálatok Zalaegerszeg város monográfiájához 2007-2010” c. kutatási program szakmai beszámolóját, valamint ennek folytatásaként a következő, 2011-től 2014-ig tartó, újabb négyéves kutatási ciklus tervezetét. Terveink szerint 2014-ig összesen 12 könyv és két számítógépes adatbázis kézirata fog elkészülni Zalaegerszeg város anyagi támogatásával. Ezek közül munkatársaink tollából két közös kötet (1. A zalaegerszegi Mária Magdolna plébániatemplom és plébánia története a középkortól napjainkig, 2. Egerszeg és környéke a középkorban), valamint az alábbi hat önálló mű megjelentetését tervezzük a zalaegerszegi Millecentenáriumi Közalapítvány „Zalaegerszegi Füzetek” című sorozatában:</w:t>
      </w:r>
    </w:p>
    <w:p>
      <w:pPr>
        <w:pStyle w:val="Normal"/>
        <w:spacing w:lineRule="auto" w:line="360"/>
        <w:ind w:left="360" w:hanging="360"/>
        <w:jc w:val="both"/>
        <w:rPr>
          <w:rFonts w:ascii="Garamond" w:hAnsi="Garamond" w:cs="Garamond"/>
        </w:rPr>
      </w:pPr>
      <w:r>
        <w:rPr>
          <w:rFonts w:cs="Garamond" w:ascii="Garamond" w:hAnsi="Garamond"/>
        </w:rPr>
        <w:t>1. Paksy Zoltán: Zalaegerszeg a két világháború között (1918-1940). (Társadalom- és politikatörténeti kismonográfia, 2011.)</w:t>
      </w:r>
    </w:p>
    <w:p>
      <w:pPr>
        <w:pStyle w:val="Normal"/>
        <w:spacing w:lineRule="auto" w:line="360"/>
        <w:ind w:left="360" w:hanging="360"/>
        <w:jc w:val="both"/>
        <w:rPr>
          <w:rFonts w:ascii="Garamond" w:hAnsi="Garamond" w:cs="Garamond"/>
        </w:rPr>
      </w:pPr>
      <w:r>
        <w:rPr>
          <w:rFonts w:cs="Garamond" w:ascii="Garamond" w:hAnsi="Garamond"/>
        </w:rPr>
        <w:t>2. Kapiller Imre: Házak és háztulajdonosok Zalaegerszegen 1800-1850. (Forráskiadvány, 2011.)</w:t>
      </w:r>
    </w:p>
    <w:p>
      <w:pPr>
        <w:pStyle w:val="Normal"/>
        <w:spacing w:lineRule="auto" w:line="360"/>
        <w:ind w:left="360" w:hanging="360"/>
        <w:jc w:val="both"/>
        <w:rPr>
          <w:rFonts w:ascii="Garamond" w:hAnsi="Garamond" w:cs="Garamond"/>
        </w:rPr>
      </w:pPr>
      <w:r>
        <w:rPr>
          <w:rFonts w:cs="Garamond" w:ascii="Garamond" w:hAnsi="Garamond"/>
        </w:rPr>
        <w:t>3. Foki Ibolya: Zalaegerszeg város önkormányzata és tisztségviselői 1872-1885. (Kismonográfia, 2012.)</w:t>
      </w:r>
    </w:p>
    <w:p>
      <w:pPr>
        <w:pStyle w:val="Normal"/>
        <w:spacing w:lineRule="auto" w:line="360"/>
        <w:ind w:left="360" w:hanging="360"/>
        <w:jc w:val="both"/>
        <w:rPr>
          <w:rFonts w:ascii="Garamond" w:hAnsi="Garamond" w:cs="Garamond"/>
        </w:rPr>
      </w:pPr>
      <w:r>
        <w:rPr>
          <w:rFonts w:cs="Garamond" w:ascii="Garamond" w:hAnsi="Garamond"/>
        </w:rPr>
        <w:t>4. Kapiller Imre - Paksy Zoltán: A zalaegerszegi zsidóság története a kezdetektől napjainkig (Kismonográfia, 2013.)</w:t>
      </w:r>
    </w:p>
    <w:p>
      <w:pPr>
        <w:pStyle w:val="Normal"/>
        <w:spacing w:lineRule="auto" w:line="360"/>
        <w:ind w:left="360" w:hanging="360"/>
        <w:jc w:val="both"/>
        <w:rPr>
          <w:rFonts w:ascii="Garamond" w:hAnsi="Garamond" w:cs="Garamond"/>
        </w:rPr>
      </w:pPr>
      <w:r>
        <w:rPr>
          <w:rFonts w:cs="Garamond" w:ascii="Garamond" w:hAnsi="Garamond"/>
        </w:rPr>
        <w:t>5. Molnár András: Zalaegerszeg, a reformkori megyeszékhely. (Társadalom- és politikatörténeti kismonográfia, 2013.)</w:t>
      </w:r>
    </w:p>
    <w:p>
      <w:pPr>
        <w:pStyle w:val="Normal"/>
        <w:spacing w:lineRule="auto" w:line="360"/>
        <w:ind w:left="360" w:hanging="360"/>
        <w:jc w:val="both"/>
        <w:rPr>
          <w:rFonts w:ascii="Garamond" w:hAnsi="Garamond" w:cs="Garamond"/>
        </w:rPr>
      </w:pPr>
      <w:r>
        <w:rPr>
          <w:rFonts w:cs="Garamond" w:ascii="Garamond" w:hAnsi="Garamond"/>
        </w:rPr>
        <w:t>6. Foki Ibolya: Zalaegerszeg város önkormányzata és tisztségviselői 1861-1871. (Kismonográfia, 2014.)</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i/>
          <w:i/>
          <w:iCs/>
        </w:rPr>
      </w:pPr>
      <w:r>
        <w:rPr>
          <w:rFonts w:cs="Garamond" w:ascii="Garamond" w:hAnsi="Garamond"/>
          <w:i/>
          <w:iCs/>
        </w:rPr>
        <w:t>12. Ismeretterjesztés, közművelődé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Courier New"/>
        </w:rPr>
      </w:pPr>
      <w:r>
        <w:rPr>
          <w:rFonts w:cs="Courier New" w:ascii="Garamond" w:hAnsi="Garamond"/>
        </w:rPr>
        <w:t>A levéltárban őrzött iratanyag érdekességeit vagy ritkaságait 2006 és 2010 között 12 különböző kiállításon mutattuk be Zala megyében. Legkiemelkedőbb, önálló kiállításunkat 2006-ban rendeztük, „Diktatúra, forradalom, megtorlás” címmel. Az 1956-os emlékkiállítás digitalizált változata 2007-ben készült el, és azóta virtuális kiállításként folyamatosan megtekinthető a levéltár honlapján. A Maribori Területi Levéltárral közösen rendeztük 2006-ban Belsősárdon, 2008-ban és 2010-ben pedig Pákán a nemzetközi levéltári kutatótábor záró kiállításait, míg a Thury György Múzeummal közösen a 2007. évi nagykanizsai Batthyány Lajos emlékkiállítást. Ugyanabban az évben önálló, kétnyelvű tablókiállítást készítettünk Ljubljanába Batthyány Lajosról (ez később Lendván is látható volt). Levéltári napjaink alkalmával kamara-kiállítást rendeztünk a témákhoz kapcsolódó iratokból (így például 2007-ben Császár Ferencről, 2008-ban Mátyás okleveleiről és Simonffy Emilről), és eredeti iratokat vagy másolatokat kölcsönöztünk több település (köztük Dobronak és Lendva) helytörténeti kiállításához is. Munkatársaink Zala megye számos településén tartottak történelmi ismeretterjesztő előadásokat, és intézményünkben is rendszeresen vendégül láttuk rendhagyó levéltári órákon az általános és középiskolák diákjait. Közreműködtünk a Pannon Tükör c. folyóirat szerkesztésében és a „Zala megye az én hazám” c. vetélkedő-sorozat zsűrizésében, továbbá segítettük a Honismereti Szövetség zalai munkáját is (2008-ban munkatársunk szervezte az Országos Honismereti Akadémia zalaegerszegi konferenciáját).</w:t>
      </w:r>
    </w:p>
    <w:p>
      <w:pPr>
        <w:pStyle w:val="Normal"/>
        <w:spacing w:lineRule="auto" w:line="360"/>
        <w:ind w:firstLine="284"/>
        <w:jc w:val="both"/>
        <w:rPr>
          <w:rFonts w:ascii="Garamond" w:hAnsi="Garamond" w:cs="Courier New"/>
        </w:rPr>
      </w:pPr>
      <w:r>
        <w:rPr>
          <w:rFonts w:cs="Courier New" w:ascii="Garamond" w:hAnsi="Garamond"/>
        </w:rPr>
      </w:r>
    </w:p>
    <w:p>
      <w:pPr>
        <w:pStyle w:val="Normal"/>
        <w:spacing w:lineRule="auto" w:line="360"/>
        <w:ind w:firstLine="284"/>
        <w:jc w:val="both"/>
        <w:rPr>
          <w:rFonts w:ascii="Garamond" w:hAnsi="Garamond" w:cs="Courier New"/>
        </w:rPr>
      </w:pPr>
      <w:r>
        <w:rPr>
          <w:rFonts w:cs="Courier New" w:ascii="Garamond" w:hAnsi="Garamond"/>
        </w:rPr>
        <w:t>Intézményünk - országos és helyi, Zala megyei történelmi évfordulókhoz igazodó - tudományos kutatómunkájának eredményeit a jövőben is ismeretterjesztő folyóiratbeli és hírlapi cikkek (Pannon Tükör, Zala Megye, Zalai Hírlap), valamint nyilvános rendezvények, előadások, konferenciák, emlékülések és könyvbemutatók, továbbá önálló és közös kiállítások által kívánjuk széles körben népszerűsíteni.</w:t>
      </w:r>
    </w:p>
    <w:p>
      <w:pPr>
        <w:pStyle w:val="Normal"/>
        <w:spacing w:lineRule="auto" w:line="360"/>
        <w:ind w:firstLine="284"/>
        <w:jc w:val="both"/>
        <w:rPr>
          <w:rFonts w:ascii="Garamond" w:hAnsi="Garamond" w:cs="Courier New"/>
        </w:rPr>
      </w:pPr>
      <w:r>
        <w:rPr>
          <w:rFonts w:cs="Courier New" w:ascii="Garamond" w:hAnsi="Garamond"/>
        </w:rPr>
        <w:t>2011-től állandó tablókiállításon szeretnénk bemutatni a levéltár épületében Zala megye pecsétjének és címerének történetét, 2013-ban a keszthelyi Balatoni Múzeummal közösen a Balaton történetéről tervezünk időszaki kiállítást, 2015-ben pedig önálló időszaki kiállításra készülünk a rendszerváltoztatás éveiről (1987-1990), majd e kiállítások digitalizált anyagát a honlapunkon szándékozzuk közétenni. A honlapunkra terveink szerint felkerülő újabb virtuális kiállítások, fotógalériák és más digitális tartalmak jelentős részben szintén közművelődési célokat kívánnak szolgálni.</w:t>
      </w:r>
    </w:p>
    <w:p>
      <w:pPr>
        <w:pStyle w:val="Normal"/>
        <w:spacing w:lineRule="auto" w:line="360"/>
        <w:ind w:firstLine="284"/>
        <w:jc w:val="both"/>
        <w:rPr>
          <w:rFonts w:ascii="Garamond" w:hAnsi="Garamond" w:cs="Courier New"/>
        </w:rPr>
      </w:pPr>
      <w:r>
        <w:rPr>
          <w:rFonts w:cs="Courier New" w:ascii="Garamond" w:hAnsi="Garamond"/>
        </w:rPr>
        <w:t>Kutatótermünkben ezentúl is rendszeresen tartunk intézményünk történetét és érdekességeit bemutató levéltári órákat, illetve rendhagyó történelemórákat az iskolai csoportok számára, valamint igény szerint közreműködünk a történelemtanárok továbbképzésében is. Szintén segítséget kívánunk nyújtani a levéltár dokumentumainak felhasználásával készülő zalai településtörténeti munkák szerkesztéséhez és kiadásához, valamint a helytörténészek és a megyei honismereti mozgalom munkájához 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3. Belföldi szakmai kapcsolatok</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Courier New"/>
        </w:rPr>
      </w:pPr>
      <w:r>
        <w:rPr>
          <w:rFonts w:cs="Courier New" w:ascii="Garamond" w:hAnsi="Garamond"/>
        </w:rPr>
        <w:t>2008-ban a Zala Megyei Levéltár volt a házigazdája a Magyar Levéltárosok Egyesülete (MLE) éves vándorgyűlésének, melyre augusztus 25-28-án Zalaegerszegen került sor. A Káli Csaba igazgatóhelyettes által kiválóan megszervezett, több mint háromszáz hazai és számos külföldi szakember részvételével tartott rendezvény szép szakmai sikert ért el. 2006-ban és 2007-ben ugyancsak Káli Csaba szervezte az MLE Nyugat-Dunántúli Regionális Szekciójának üléseit, melyre utóbbi alkalommal Zalaegerszegen került sor. Az egyesület tagdíjnyilvántartását kezelő igazgatóhelyettesünk (2008-tól saját jogán megválasztva), valamint Bilkei Irén főlevéltárosunk mindvégig állandó tagként vett részt az MLE választmányának munkájában, míg az Önkormányzati Levéltárak Tanácsának évente megrendezett ülésein szintén Káli Csaba, valamint Molnár András igazgató és Németh Lászlóné gazdasági vezető képviselte levéltárunkat. Szakmai együttműködésünk a Nyugat-Dunántúli Régió egyes levéltáraival szintén folytatódott: segítségünkkel rendezték meg Vas megyében 2007-ben és 2009-ben a nemzetközi levéltári kutatótábort, 2010-ben a Vas Megyei Levéltárral közösen szervezett rendezvényen ünnepeltük a kutatótábor huszadik évfordulóját, 2008-ban pedig ugyancsak a vasi levéltárral közösen jelentettük meg a „Források a Muravidék történetéhez” című szöveggyűjteményt. Munkatársaink évről-évre, rendszeresen részt vettek a régióbeli, illetve szomszédos megyék társintézményeinek Levéltári Napjain, így a Győr-Moson-Sopron, a Somogy, a Vas és a Veszprém megyei levéltárak szakmai rendezvényein, miközben Káli Csaba igazgatóhelyettesünk 2008-tól szakfelügyelőként is kapcsolatba került velük.</w:t>
      </w:r>
    </w:p>
    <w:p>
      <w:pPr>
        <w:pStyle w:val="Normal"/>
        <w:spacing w:lineRule="auto" w:line="360"/>
        <w:ind w:firstLine="360"/>
        <w:jc w:val="both"/>
        <w:rPr>
          <w:rFonts w:ascii="Garamond" w:hAnsi="Garamond" w:cs="Courier New"/>
        </w:rPr>
      </w:pPr>
      <w:r>
        <w:rPr>
          <w:rFonts w:cs="Courier New" w:ascii="Garamond" w:hAnsi="Garamond"/>
        </w:rPr>
        <w:t xml:space="preserve">Intézményünk az elmúlt öt évben is szoros szakmai kapcsolatokat ápolt Zala megye más közgyűjteményeivel. 2007-ben ennek eredményeként, a Thury György Múzeum és a Deák Ferenc Megyei Könyvtár munkatársaival együttműködve valósítottuk meg a Batthyány-emlékév zalai rendezvényeit. 2010 májusában a Göcseji Múzeum szakembereinek bevonásával tartottuk meg a Zalaegerszeg-történeti konferenciát, és velük együtt vettünk, illetve veszünk részt a Zalaegerszeg város monográfiájának előkészítését célzó, 2007 és 2010 közötti kutatási programban is. 2006-ban, 2008-ban és 2010-ben valamennyi tudományos munkatársunk előadást tartott a Zalai Közgyűjtemények Szakmai Napján. 2007-ben a Batthyány-emlékülésünket, 2009-ben pedig a Degré Alajosra emlékező jogtörténeti konferenciánkat támogatta zalai jogászság, a Zala Megyei Bíróság és a Magyar Jogászegylet Zala Megyei szervezete is. </w:t>
      </w:r>
    </w:p>
    <w:p>
      <w:pPr>
        <w:pStyle w:val="Normal"/>
        <w:spacing w:lineRule="auto" w:line="360"/>
        <w:ind w:firstLine="360"/>
        <w:jc w:val="both"/>
        <w:rPr>
          <w:rFonts w:ascii="Garamond" w:hAnsi="Garamond" w:cs="Courier New"/>
        </w:rPr>
      </w:pPr>
      <w:r>
        <w:rPr>
          <w:rFonts w:cs="Courier New" w:ascii="Garamond" w:hAnsi="Garamond"/>
        </w:rPr>
      </w:r>
    </w:p>
    <w:p>
      <w:pPr>
        <w:pStyle w:val="Normal"/>
        <w:spacing w:lineRule="auto" w:line="360"/>
        <w:ind w:firstLine="360"/>
        <w:jc w:val="both"/>
        <w:rPr>
          <w:rFonts w:ascii="Garamond" w:hAnsi="Garamond" w:cs="Courier New"/>
        </w:rPr>
      </w:pPr>
      <w:r>
        <w:rPr>
          <w:rFonts w:cs="Courier New" w:ascii="Garamond" w:hAnsi="Garamond"/>
        </w:rPr>
        <w:t>Az elkövetkező években az alábbi irányokban kívánjuk folytatni, illetve elmélyíteni szakmai együttműködésünket a fent említett partnereinkkel: a levéltárakkal és levéltáros szervezetekkel közös országos programok keretében infrastrukturális intézményfejlesztések, továbbá szakmai továbbképzések (ismeretszerzés és tapasztalatcsere) megvalósítása, a zalai közgyűjteményekkel pedig - az informatikai munka területén - összehangolt digitalizálás, adatbázis-építés és honlap-fejlesztés, valamint igény szerint közös tudományos konferenciák, emlékülések és kiállítások rendezése, könyvek kiadása, kulturális szakemberek továbbképzése. Valamennyi lehetséges partnerünkkel széleskörű együttműködésre fogunk törekedni Zala megye jeles történelmi évfordulóinak, tervezett emlékéveinek méltó megünneplése, közös kiállítások, konferenciák és kiadványok megvalósítása érdekéb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4. Nemzetközi kapcsolatok</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Courier New"/>
        </w:rPr>
      </w:pPr>
      <w:r>
        <w:rPr>
          <w:rFonts w:cs="Courier New" w:ascii="Garamond" w:hAnsi="Garamond"/>
        </w:rPr>
        <w:t>Levéltárunk nemzetközi kapcsolatai a 2006 és 2010 közötti időszakban a korábbiaknál intenzívebbé és sokrétűbbé váltak. Tovább folytattuk hagyományos együttműködésünket a szlovéniai Maribori Területi Levéltárral. 2006-ban, 2008-ban és 2010-ben Zala, 2007-ben és 2009-ben pedig Vas megye volt a magyar házigazdája a maribori levéltárral közösen megvalósított szlovén-magyar nemzetközi ifjúsági levéltári kutatótábornak, melyet ez évben a Szlovénia-Magyarország Határon Átnyúló Regionális Program is támogatott. Ugyancsak e program pályázati támogatásának segítségével, konferenciával és kiállítással ünnepeltük meg közösen 2010 szeptemberében a kutatótábor huszadik évfordulóját. 2006-ban az MLE megbízásából levéltárunk két munkatársa tárta fel Mariborban a magyar vonatkozású és eredetű iratokat, intézményünk pedig évente vendégül látta a muravidéki iratok feltárására intézményünkbe érkező szlovén levéltárost. 2007-ben két munkatársunk képviselte a magyar levéltárosokat a Szlovén Levéltáros Egyesület vándorgyűlésén, Velenjében. Foki Ibolya főlevéltárosunk 2008-ban és 2010-ben a szlovéniai Radenciben megrendezett nemzetközi levéltár-tudományi konferencián, 2009-ben pedig a Közép- és Déleurópai levéltárosok konferenciáján, az ugyancsak szlovéniai Lipicán tartott előadást. A 2008-ban kiadott, „Források a Muravidék történetéhez” c. kétnyelvű (magyar és szlovén) szöveggyűjtemény elkészítésében Szlovénia részéről a Muraszombati Területi Múzeum, valamint a lendvai Magyar Nemzetiségi Művelődési Intézet is közreműködött. Utóbbi intézet adta ki 2006-ban Molnár András levéltár-igazgató „Nemzetőrök, honvédek, hadmozdulatok. Lendva-vidék a szabadságharcban 1848-1849” c. könyvét, 2007-ben pedig Ljubljanában, a magyar nagykövetségen (majd Lendván a Bánffy Központban) volt látható a Batthyány Lajosról készített kétnyelvű tablókiállításunk.</w:t>
      </w:r>
    </w:p>
    <w:p>
      <w:pPr>
        <w:pStyle w:val="Normal"/>
        <w:spacing w:lineRule="auto" w:line="360"/>
        <w:ind w:firstLine="360"/>
        <w:jc w:val="both"/>
        <w:rPr>
          <w:rFonts w:ascii="Garamond" w:hAnsi="Garamond" w:cs="Courier New"/>
        </w:rPr>
      </w:pPr>
      <w:r>
        <w:rPr>
          <w:rFonts w:cs="Courier New" w:ascii="Garamond" w:hAnsi="Garamond"/>
        </w:rPr>
        <w:t>Az elmúlt években a horvátországi, elsősorban az egykor Zala megyéhez tartozó muraközi társintézményekkel is próbáltuk felvenni a kapcsolatot. 2007-ben szakmai kirándulás keretében bemutatkozó látogatáson vettünk részt Csáktornyán a Városi Múzeumban, valamint Varasdon az Állami Levéltárban. Ugyanebben az évben Csáktornyán egy második világháborús konferencián léptünk kapcsolatba Muraköz Megye Történelmi Társulatával, mely ekkor horvát fordításban jelentette meg a „Frontnaplók a Don-kanyarból” c. könyvünket. 2008-ban e Társulat segítségével tettünk szakmai kirándulást Zágrábba, jelenleg pedig velük közösen készítünk elő egy 2011-ben rendezendő nemzetközi történeti konferenciát. Munkatársaink 2009-ben a Zentai Történeti Levéltár meghívásának eleget téve többnapos szakmai kiránduláson vettek részt a szerbiai Vajdaságban (Zentán, Óbecsén, Újvidéken és Szabadkán).</w:t>
      </w:r>
    </w:p>
    <w:p>
      <w:pPr>
        <w:pStyle w:val="Normal"/>
        <w:spacing w:lineRule="auto" w:line="360"/>
        <w:ind w:firstLine="360"/>
        <w:jc w:val="both"/>
        <w:rPr>
          <w:rFonts w:ascii="Garamond" w:hAnsi="Garamond" w:cs="Courier New"/>
        </w:rPr>
      </w:pPr>
      <w:r>
        <w:rPr>
          <w:rFonts w:cs="Courier New" w:ascii="Garamond" w:hAnsi="Garamond"/>
        </w:rPr>
      </w:r>
    </w:p>
    <w:p>
      <w:pPr>
        <w:pStyle w:val="Normal"/>
        <w:spacing w:lineRule="auto" w:line="360"/>
        <w:ind w:firstLine="360"/>
        <w:jc w:val="both"/>
        <w:rPr>
          <w:rFonts w:ascii="Garamond" w:hAnsi="Garamond" w:cs="Courier New"/>
        </w:rPr>
      </w:pPr>
      <w:r>
        <w:rPr>
          <w:rFonts w:cs="Courier New" w:ascii="Garamond" w:hAnsi="Garamond"/>
        </w:rPr>
        <w:t>Nemzetközi szakmai kapcsolatainkat a következő években mind Szlovénia, mind Horvátország irányában erősíteni kívánjuk, és továbbra is a Maribori Területi Levéltárat tekintjük fő partnerünknek. Velük közösen rendezzük meg 2012-ben és 2014-ben a nemzetközi ifjúsági levéltári kutatótábort, 2011-ben, 2013-ban és 2015-ben pedig a Vas Megyei Levéltárnak nyújtunk segítséget e tábor lebonyolításához. 2011-ben a vasi levéltárral közösen az Interneten tesszük közzé a kutatótábor első húsz évének digitalizált anyagát, 2014-ben pedig megjelentetni tervezzük azt az első világháborús forráskiadványt, amelyet a kutatótáborban gyűjtött iratanyag alapján készít el Söveges Lipovšek Gordana, a maribori levéltár munkatársa. A szlovén levéltárosokkal kialakított barátságunk és szakmai együttműködésünk érdekében munkatársaink – elsősorban „nemzetközi referensünk”, Foki Ibolya főlevéltáros - továbbra is részt kívánnak venni a szlovéniai Radenciben évente megrendezendő nemzetközi levéltár-tudományi konferencián és lehetőség szerint a Szlovén Levéltáros Egyesület ugyancsak évente tartandó vándorgyűlésein is.</w:t>
      </w:r>
    </w:p>
    <w:p>
      <w:pPr>
        <w:pStyle w:val="Normal"/>
        <w:spacing w:lineRule="auto" w:line="360"/>
        <w:ind w:firstLine="360"/>
        <w:jc w:val="both"/>
        <w:rPr>
          <w:rFonts w:ascii="Garamond" w:hAnsi="Garamond" w:cs="Courier New"/>
        </w:rPr>
      </w:pPr>
      <w:r>
        <w:rPr>
          <w:rFonts w:cs="Courier New" w:ascii="Garamond" w:hAnsi="Garamond"/>
        </w:rPr>
        <w:t>Ami a horvátországi kapcsolatainkat illeti, 2011-ben Horvátországban tervezzük bemutatni és terjeszteni „A muraközi uradalom gazdasága és társadalma a 17-18. században” című többnyelvű (magyar, horvát, német és latin nyelvű) forráskiadványunkat. Munkatársaink 2011-ben előadóként vesznek részt a Muraköz Megye Történelmi Társulata által Csáktornyán rendezendő tudományos konferencián, támogatják és elősegítik a társulat magyarországi kutatásait, 2014-ben pedig a társulat kutatóinak közreműködésével, levéltárunkban tervezünk megrendezni egy, a Muraköz történetével foglalkozó nemzetközi tudományos konferenciát. E rendezvényünk (és az előadások nyomán készülő tanulmánykötet) előkészítésébe és megvalósításába be kívánjuk vonni a horvátországi Muraköz megye 2009-ben Strigován (régi nevén: Stridón) megalakult levéltárát is. Ez, a varasdi levéltárból kivált intézmény őrzi az egykor (1920 előtt) Zala megyéhez tartozó muraközi települések megmaradt levéltári iratanyagait, melyeknek felderítését és lehetőségek szerinti feldolgozását kiemelt feladatunknak fogjuk tekinten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i/>
          <w:i/>
          <w:iCs/>
        </w:rPr>
      </w:pPr>
      <w:r>
        <w:rPr>
          <w:rFonts w:cs="Garamond" w:ascii="Garamond" w:hAnsi="Garamond"/>
          <w:i/>
          <w:iCs/>
        </w:rPr>
        <w:t>15. Szakkönyvtár</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Garamond"/>
        </w:rPr>
      </w:pPr>
      <w:r>
        <w:rPr>
          <w:rFonts w:cs="Garamond" w:ascii="Garamond" w:hAnsi="Garamond"/>
        </w:rPr>
        <w:t xml:space="preserve">Levéltári szakkönyvtárunk teljes könyv- és folyóirat állománya 2009. december 31-én 18.315 mű volt. Könyvtárunk 2006 óta 1176 művel (évente átlagban 294 művel) gyarapodott. Gyarapodásunk döntő részben, mintegy 80 százalékban kiadványcserével és ajándékozással történt, vétel útján mindössze 222 művet tudtunk beszerezni. Az európai és főleg magyar történelemről, történeti segédtudományokról, levéltártudományról és helytörténetről szóló műveket gyűjtő, korlátozott forgalmú, csak helyben használható szakkönyvtárunkat munkatársaink mellett a kutatószolgálatban regisztrált (alapvetően levéltári anyagot) kutatók vették igénybe. Könyvtári raktáraink zsúfoltságának enyhítése, és állományunk korszerűsítése, használhatóbbá, kezelhetőbbé tétele érdekében 2006 és 2009 között könyvtárrevíziót, selejtezést és raktárrendezést végeztünk. A profiltisztítás eredményeként 2874 mű (köztük több kötet folyóirat) került kiselejtezésre, így a tényleges könyvtári állományunk 2009. december 31-én 15.441 mű volt. </w:t>
      </w:r>
    </w:p>
    <w:p>
      <w:pPr>
        <w:pStyle w:val="Normal"/>
        <w:spacing w:lineRule="auto" w:line="360"/>
        <w:ind w:firstLine="360"/>
        <w:jc w:val="both"/>
        <w:rPr>
          <w:rFonts w:ascii="Garamond" w:hAnsi="Garamond" w:cs="Garamond"/>
        </w:rPr>
      </w:pPr>
      <w:r>
        <w:rPr>
          <w:rFonts w:cs="Garamond" w:ascii="Garamond" w:hAnsi="Garamond"/>
        </w:rPr>
        <w:t>Az elmúlt években jelentős lépéseket tettünk könyvtárunk elektronikus katalógusának kiépítése érdekében. 2006-ban szereztük be a „Szirén” integrált könyvtári nyilvántartási szoftvert, és megkezdtük könyvállományunk adatainak feltöltését a rendszer központi adatbázisába. (Saját állományunk elektronikus leírása már harmadrészt elkészült, jelenleg az 5139. kötetnél tart.) 2006-tól évente a levéltárunkban tartották a „Szirén” nyilvántartórendszer zalaegerszegi szakmai bemutatóját is.</w:t>
      </w:r>
    </w:p>
    <w:p>
      <w:pPr>
        <w:pStyle w:val="Normal"/>
        <w:spacing w:lineRule="auto" w:line="360"/>
        <w:ind w:firstLine="360"/>
        <w:jc w:val="both"/>
        <w:rPr>
          <w:rFonts w:ascii="Garamond" w:hAnsi="Garamond" w:cs="Garamond"/>
        </w:rPr>
      </w:pPr>
      <w:r>
        <w:rPr>
          <w:rFonts w:cs="Garamond" w:ascii="Garamond" w:hAnsi="Garamond"/>
        </w:rPr>
        <w:t>Könyvtári szolgáltatásainkat az elmúlt években azáltal is bővítettük, hogy elvégeztük a régebbi, kereskedelmi forgalomban már nem kapható, ám keresett kiadványaink digitalizálását, és azokat az Interneten tettük közzé. Jelenleg összesen 74 kötet digitalizált változata olvasható a honlapunkon (közülük 52 kötet a „Zalai Gyűjtemény” sorozatban, 8 kötet pedig a „Zalaegerszegi Füzetek”-ben jelent meg).</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A következő évek legfontosabb könyvtári feladata a levéltári könyvállomány elektronikus katalógusának továbbépítése lesz, amivel 2015 végéig legalább 2/3 részben szeretnénk elkészülni. E munka során legsürgősebb - a magyar történelmi törzsanyag mellett - a kutatóink által is leggyakrabban használt helytörténeti és kézikönyvtári dokumentumok azonosító adatainak feltöltése lesz. El kívánjuk készíteni, és a honlapunkon tesszük közzé – egy-egy adatbázis formájában - a levéltár muzeális értékű külön-gyűjteménye, az úgynevezett Skublics-könyvtár revideált katalógusát, valamint az 1867 előtti, külön kezelt könyvgyűjteményünk elektronikus katalógusát. Mindkét adatbázist virtuális kiállítással szeretnénk kiegészíteni, mely e könyvgyűjtemények legértékesebb (legrégebbi, legritkább, vagy legérdekesebb) darabjait mutatja be. Könyvtárosunk a kiadványainkhoz szükséges bibliográfiák mellett elkészíti még a levéltár Kézirattárának új jegyzékét is, miután felülvizsgálta és megselejtezte annak anyagá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keepNext w:val="true"/>
        <w:numPr>
          <w:ilvl w:val="0"/>
          <w:numId w:val="5"/>
        </w:numPr>
        <w:spacing w:lineRule="auto" w:line="360"/>
        <w:jc w:val="center"/>
        <w:outlineLvl w:val="0"/>
        <w:rPr>
          <w:rFonts w:ascii="Garamond" w:hAnsi="Garamond" w:cs="Garamond"/>
          <w:i/>
          <w:i/>
          <w:iCs/>
        </w:rPr>
      </w:pPr>
      <w:r>
        <w:rPr>
          <w:rFonts w:cs="Garamond" w:ascii="Garamond" w:hAnsi="Garamond"/>
          <w:i/>
          <w:iCs/>
        </w:rPr>
        <w:t>Összefoglalás</w:t>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Garamond"/>
        </w:rPr>
      </w:pPr>
      <w:r>
        <w:rPr>
          <w:rFonts w:cs="Garamond" w:ascii="Garamond" w:hAnsi="Garamond"/>
        </w:rPr>
        <w:t>A Zala Megyei Levéltárat alapvetően kulturális szolgáltató intézménynek tekintem, mely ugyanakkor maradéktalanul ellátja közigazgatási feladatait is. Annak érdekében, hogy levéltárunk az ügyfelek, kutatók, olvasók és látogatók igényeit minél maradéktalanabbul és gyorsabban kielégíthesse, eddigi szakmai eredményeink megszilárdítása, és jól működő szolgáltatásaink színvonalának megőrzése mellett az alábbi teendőket látom az ellőttünk álló esztendők legsürgetőbb és legfontosabb feladatainak.</w:t>
      </w:r>
    </w:p>
    <w:p>
      <w:pPr>
        <w:pStyle w:val="Normal"/>
        <w:spacing w:lineRule="auto" w:line="360"/>
        <w:ind w:firstLine="360"/>
        <w:jc w:val="both"/>
        <w:rPr>
          <w:rFonts w:ascii="Garamond" w:hAnsi="Garamond" w:cs="Garamond"/>
        </w:rPr>
      </w:pPr>
      <w:r>
        <w:rPr>
          <w:rFonts w:cs="Garamond" w:ascii="Garamond" w:hAnsi="Garamond"/>
        </w:rPr>
        <w:t>1. Szabad tárolási kapacitásunk jelentős mértékű bővítése, illetve hosszú távon történő biztosítása érdekében be kell kapcsolódnunk a tervezett országos levéltári raktárépítési programba. A reményeink szerint európai uniós pályázati támogatásból megvalósítható raktárfejlesztés előfeltétele az újonnan építendő raktárépület helyszínének mielőbbi kijelölése, és arra előzetes építészeti tervek és költségbecslés készítése.</w:t>
      </w:r>
    </w:p>
    <w:p>
      <w:pPr>
        <w:pStyle w:val="Normal"/>
        <w:spacing w:lineRule="auto" w:line="360"/>
        <w:ind w:firstLine="360"/>
        <w:jc w:val="both"/>
        <w:rPr>
          <w:rFonts w:ascii="Garamond" w:hAnsi="Garamond" w:cs="Garamond"/>
        </w:rPr>
      </w:pPr>
      <w:r>
        <w:rPr>
          <w:rFonts w:cs="Garamond" w:ascii="Garamond" w:hAnsi="Garamond"/>
        </w:rPr>
        <w:t>2. Meglévő, Zalaegerszeg, Széchenyi tér 3-4. sz. alatti, központi épületünkben új, a jelenleginél jóval tágasabb, korszerűen felszerelt kutatótermet kellene kialakítanunk az egyre növekvő kutatóforgalom miatt. Ugyanebben az épületben két informatikai helyiséget, egy szervertermet és egy digitalizáló laboratóriumot kell majd berendeznünk 2013/2014-ben, hogy kapcsolódni tudjunk a megyei levéltárak bevonásával megvalósítani tervezett országos elektronikus levéltári hálózathoz.</w:t>
      </w:r>
    </w:p>
    <w:p>
      <w:pPr>
        <w:pStyle w:val="Normal"/>
        <w:spacing w:lineRule="auto" w:line="360"/>
        <w:ind w:firstLine="360"/>
        <w:jc w:val="both"/>
        <w:rPr>
          <w:rFonts w:ascii="Garamond" w:hAnsi="Garamond" w:cs="Garamond"/>
        </w:rPr>
      </w:pPr>
      <w:r>
        <w:rPr>
          <w:rFonts w:cs="Garamond" w:ascii="Garamond" w:hAnsi="Garamond"/>
        </w:rPr>
        <w:t>3. Az „Elektronikus levéltár” projekt II. ütemének keretében, a megyei levéltárakban tervezett fejlesztés során a Zala Megyei Levéltárban is mintegy 50 millió Ft értékű informatikai beruházás - egy, az országos központhoz, illetve hálózathoz kapcsolódó, úgynevezett „Levéltári Technológiai Központ”- valósulhat meg 2012 novembere és 2014 júliusa között, 100 százalékban európai uniós támogatással, ha a megyei önkormányzat vállalja, hogy 2014-től öt éven át biztosítja az informatikai rendszer üzemeltetésének helyi költségeit.</w:t>
      </w:r>
    </w:p>
    <w:p>
      <w:pPr>
        <w:pStyle w:val="Normal"/>
        <w:spacing w:lineRule="auto" w:line="360"/>
        <w:ind w:firstLine="360"/>
        <w:jc w:val="both"/>
        <w:rPr>
          <w:rFonts w:ascii="Garamond" w:hAnsi="Garamond" w:cs="Garamond"/>
        </w:rPr>
      </w:pPr>
      <w:r>
        <w:rPr>
          <w:rFonts w:cs="Garamond" w:ascii="Garamond" w:hAnsi="Garamond"/>
        </w:rPr>
        <w:t>4. Ami szűkebb értelemben vett szakmai munkánkat illeti, a jövőben az eddigieknél sokkal nagyobb, az iratrendezési munkákkal megegyező hangsúlyt kívánunk fektetni a segédletkészítésre és az azzal szorosan összefüggő adatbázis-építésre. Tervezett elektronikus adatbázisaink - honlapunkon közzétéve - már önmagukban is kutatási, tájékoztatási segédletként fognak szolgálni iratanyagaink használatához, a következő fázisban pedig ezekhez tudjuk majd hozzácsatolni, illetve rájuk kívánjuk majd építeni iratanyagaink digitális másolatait 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Zalaegerszeg, 2010. november 11.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5664" w:firstLine="708"/>
        <w:jc w:val="both"/>
        <w:rPr>
          <w:rFonts w:ascii="Garamond" w:hAnsi="Garamond" w:cs="Garamond"/>
        </w:rPr>
      </w:pPr>
      <w:r>
        <w:rPr>
          <w:rFonts w:cs="Garamond" w:ascii="Garamond" w:hAnsi="Garamond"/>
        </w:rPr>
        <w:t>Molnár András</w:t>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drawing>
          <wp:inline distT="0" distB="0" distL="0" distR="0">
            <wp:extent cx="1866900"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1866900" cy="2479040"/>
                    </a:xfrm>
                    <a:prstGeom prst="rect">
                      <a:avLst/>
                    </a:prstGeom>
                  </pic:spPr>
                </pic:pic>
              </a:graphicData>
            </a:graphic>
          </wp:inline>
        </w:drawing>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keepNext w:val="true"/>
        <w:numPr>
          <w:ilvl w:val="0"/>
          <w:numId w:val="0"/>
        </w:numPr>
        <w:spacing w:lineRule="auto" w:line="360"/>
        <w:jc w:val="center"/>
        <w:outlineLvl w:val="3"/>
        <w:rPr>
          <w:rFonts w:ascii="Garamond" w:hAnsi="Garamond" w:cs="Garamond"/>
          <w:b/>
          <w:b/>
          <w:bCs/>
          <w:caps/>
        </w:rPr>
      </w:pPr>
      <w:r>
        <w:rPr>
          <w:rFonts w:cs="Garamond" w:ascii="Garamond" w:hAnsi="Garamond"/>
          <w:b/>
          <w:bCs/>
          <w:caps/>
        </w:rPr>
        <w:t>Szakmai önéletrajz</w:t>
      </w:r>
    </w:p>
    <w:p>
      <w:pPr>
        <w:pStyle w:val="Normal"/>
        <w:spacing w:lineRule="auto" w:line="360"/>
        <w:rPr>
          <w:rFonts w:ascii="Garamond" w:hAnsi="Garamond" w:cs="Garamond"/>
          <w:b/>
          <w:b/>
          <w:bCs/>
          <w:caps/>
        </w:rPr>
      </w:pPr>
      <w:r>
        <w:rPr>
          <w:rFonts w:cs="Garamond" w:ascii="Garamond" w:hAnsi="Garamond"/>
          <w:b/>
          <w:bCs/>
          <w:caps/>
        </w:rPr>
      </w:r>
    </w:p>
    <w:p>
      <w:pPr>
        <w:pStyle w:val="Normal"/>
        <w:spacing w:lineRule="auto" w:line="360"/>
        <w:jc w:val="both"/>
        <w:rPr>
          <w:rFonts w:ascii="Garamond" w:hAnsi="Garamond" w:cs="Garamond"/>
        </w:rPr>
      </w:pPr>
      <w:r>
        <w:rPr>
          <w:rFonts w:cs="Garamond" w:ascii="Garamond" w:hAnsi="Garamond"/>
        </w:rPr>
        <w:t>1962. március 31-én születtem Pápán. Édesapám, néhai Molnár Lajos útőrként, édesanyám, Tóth Irén tsz-tagként dolgozott a nyugdíjazásáig. Az általános iskolát Veszprém megyei lakóhelyemen, Magyargencsen és a szomszédos Kemeneshőgyészen végeztem, majd a pápai Petőfi Sándor Gimnáziumban érettségiztem 1980-ban. Sorkatonai szolgálatom első évét – előfelvételt nyert főiskolai hallgatóként - 1980/1981-ben Hódmezővásárhelyen töltöttem le. Történelemtanári és könyvtárosi oklevelemet 1985. június 19-én a szombathelyi Berzsenyi Dániel Tanárképző Főiskola nappali tagozatán, míg levéltárosi diplomámat 1990. szeptember 11-én az Eötvös Lóránd Tudományegyetem Bölcsészettudományi karán, levelező tagozaton szereztem. Az informatikai alapismeretek elsajátítását tanúsító ECDL vizsgát 2006-ban tettem le, és Európai Számítógép-használói Jogosítványt szereztem. Társalgási szinten beszélek németül, német nyelvű publikációim jelentek meg, 2006-ban pedig a bécsi Hadilevéltárban vettem részt német nyelvű szakmai gyakorlaton.</w:t>
      </w:r>
    </w:p>
    <w:p>
      <w:pPr>
        <w:pStyle w:val="Normal"/>
        <w:spacing w:lineRule="auto" w:line="360"/>
        <w:ind w:firstLine="284"/>
        <w:jc w:val="both"/>
        <w:rPr>
          <w:rFonts w:ascii="Garamond" w:hAnsi="Garamond" w:cs="Courier New"/>
        </w:rPr>
      </w:pPr>
      <w:r>
        <w:rPr>
          <w:rFonts w:cs="Courier New" w:ascii="Garamond" w:hAnsi="Garamond"/>
        </w:rPr>
        <w:t>1985. szeptember elseje óta folyamatosan első munkahelyemen, a Zala Megyei Levéltárban dolgozom. (Sorkatonai szolgálatom befejezésére időközben Zalaegerszegen került sor, 1986 februárjától augusztusáig.) 1990 előtt levéltáros-könyvtáros, attól kezdve pedig levéltáros voltam. Egy ideig, 1993 márciusától 1994 áprilisáig igazgatóhelyettesi feladatokat láttam el, majd főlevéltáros-ként tevékenykedtem. 1995. január elsején ismét az intézmény igazgatóhelyettese, 2000. július elsején pedig megbízott igazgatója lettem. A Zala Megyei Közgyűlés 2000. december 15-i ülésén, pályázat útján nevezett ki öt évre a levéltár igazgatójává, majd 2005. december 2-án – ugyancsak pályázat útján - újabb 5 évre, 2010. december 15-éig nyertem igazgatói kinevezést.</w:t>
      </w:r>
    </w:p>
    <w:p>
      <w:pPr>
        <w:pStyle w:val="Normal"/>
        <w:spacing w:lineRule="auto" w:line="360"/>
        <w:ind w:firstLine="284"/>
        <w:jc w:val="both"/>
        <w:rPr>
          <w:rFonts w:ascii="Garamond" w:hAnsi="Garamond" w:cs="Courier New"/>
        </w:rPr>
      </w:pPr>
      <w:r>
        <w:rPr>
          <w:rFonts w:cs="Courier New" w:ascii="Garamond" w:hAnsi="Garamond"/>
        </w:rPr>
        <w:t>Beosztott levéltárosként elsősorban a 19-20. századi közigazgatási iratok rendezésével, valamint a 19. század történelme iránt érdeklődő kutatók kiszolgálásával foglalkoztam mintegy tíz esztendeig, miközben a gyakorlatban is elsajátítottam a levéltári munka szinte valamennyi fázisát. A Balatoni úti raktárbázison elhelyezett iratanyag költöztetését és a levéltár szakmai munkáját további öt évig már igazgatóhelyettesként irányítottam. Igazgatóként – immár tíz év óta - elláttam a levéltár képviseletét, elkészítettem a munkaterveket, valamint jogi, pénzügyi és személyzeti tekintetben is irányítottam és felügyeltem az intézmény általános működését, gazdálkodását és ügyvitelét. Személyesen, közvetlenül vezettem a tudományos, közművelődési, informatikai és PR munkát, miközben a szűkebb értelemben vett levéltári szakmai feladatok közvetlen, napi irányítását, illetve felügyeletét - a vezetésen belüli munkamegosztás alapján - az igazgatóhelyettes látta el.</w:t>
      </w:r>
    </w:p>
    <w:p>
      <w:pPr>
        <w:pStyle w:val="Normal"/>
        <w:spacing w:lineRule="auto" w:line="360"/>
        <w:ind w:firstLine="284"/>
        <w:jc w:val="both"/>
        <w:rPr>
          <w:rFonts w:ascii="Garamond" w:hAnsi="Garamond" w:cs="Garamond"/>
        </w:rPr>
      </w:pPr>
      <w:r>
        <w:rPr>
          <w:rFonts w:cs="Garamond" w:ascii="Garamond" w:hAnsi="Garamond"/>
        </w:rPr>
        <w:t xml:space="preserve">Intézményünknek elsősorban tudományos kutatóként, és tudományszervező munkámmal szereztem megbecsülést, elismerést és országos hírnevet, ezáltal is erősítve a levéltár tudományos műhely jellegét. A reformkor és az 1848/49-es forradalom és szabadságharc – főként Zala megyei - történetéről 1984-től 2010-ig 174 tudományos publikációm jelent meg, ebből 77 már az igazgatói kinevezésem után. </w:t>
      </w:r>
      <w:r>
        <w:rPr>
          <w:rFonts w:cs="Garamond" w:ascii="Garamond" w:hAnsi="Garamond"/>
          <w:i/>
        </w:rPr>
        <w:t xml:space="preserve">(1. sz. melléklet) </w:t>
      </w:r>
      <w:r>
        <w:rPr>
          <w:rFonts w:cs="Garamond" w:ascii="Garamond" w:hAnsi="Garamond"/>
        </w:rPr>
        <w:t>Legbüszkébb a Deák Ferenc munkásságáról készített hat könyvemre, és a Batthyány Lajos reformkori pályafutását összefoglaló három kötetemre vagyok, de hasonló büszkeséggel töltenek el az általam szerkesztett, Deák Ferenc, Batthyány Lajos és Csány László tevékenységét feldolgozó, országos jelentőségű tanulmánykötetek, forráskiadványok és képes albumok, vagy a levéltár munkatársaival közösen készített, úttörő jellegű szakmai kiadványok, mint pl. a „Zala megye archontológiája”, vagy az „Armálisok” is. 1990 és 2010 között Zalaegerszegen számos rangos tudományos emlékülést, illetve konferenciát szerveztem, valamint összesen 35 – zömében levéltári - kiadványt szerkesztettem.</w:t>
      </w:r>
      <w:r>
        <w:rPr>
          <w:rFonts w:cs="Garamond" w:ascii="Garamond" w:hAnsi="Garamond"/>
          <w:i/>
        </w:rPr>
        <w:t xml:space="preserve"> (2. sz. melléklet)</w:t>
      </w:r>
    </w:p>
    <w:p>
      <w:pPr>
        <w:pStyle w:val="Normal"/>
        <w:spacing w:lineRule="auto" w:line="360"/>
        <w:ind w:firstLine="284"/>
        <w:jc w:val="both"/>
        <w:rPr>
          <w:rFonts w:ascii="Garamond" w:hAnsi="Garamond" w:cs="Garamond"/>
        </w:rPr>
      </w:pPr>
      <w:r>
        <w:rPr>
          <w:rFonts w:cs="Garamond" w:ascii="Garamond" w:hAnsi="Garamond"/>
        </w:rPr>
        <w:t xml:space="preserve">Intézményünk népszerűsítése, valamint a történelmi ismeretterjesztés érdekében több, a Zala Megyei Múzeumok Igazgatóságával közös kiállítás (így pl. az 1848/1849-es szabadságharc évfordulóján, vagy Kossuth Lajos, Deák Ferenc és Batthyány Lajos születésének bicentenáriumán rendezett emlékkiállítás) készítésében működtem közre, a „Zalai honvédek a Donnál” című, 1992/1993. évi vándorkiállítást pedig önállóan szerveztem. Számos ismeretterjesztő előadást tartottam, és szakértőként – főként a 2003-as Deák-emlékév és a 2007-es Batthyány-emlékév során - több országos vagy helyi televízió- és rádióműsorban szerepeltem. Irányításommal készült el 1996-ban a zalai iskolák számára „Zala megye történelmi olvasókönyve”, 2000-ben a „Zalai Millennium” c. hírlapi cikksorozat önálló kötete, 2009-ben pedig az „Ezer év” című megyetörténeti könyv. 1987 és 2010 között 84 tudományos ismeretterjesztő írásom jelent meg különböző folyóiratok és napilapok – elsősorban a Zalai Hírlap – hasábjain. </w:t>
      </w:r>
      <w:r>
        <w:rPr>
          <w:rFonts w:cs="Garamond" w:ascii="Garamond" w:hAnsi="Garamond"/>
          <w:i/>
        </w:rPr>
        <w:t>(3. sz. melléklet)</w:t>
      </w:r>
    </w:p>
    <w:p>
      <w:pPr>
        <w:pStyle w:val="Normal"/>
        <w:spacing w:lineRule="auto" w:line="360"/>
        <w:ind w:firstLine="284"/>
        <w:jc w:val="both"/>
        <w:rPr>
          <w:rFonts w:ascii="Garamond" w:hAnsi="Garamond" w:cs="Garamond"/>
          <w:szCs w:val="20"/>
        </w:rPr>
      </w:pPr>
      <w:r>
        <w:rPr>
          <w:rFonts w:cs="Garamond" w:ascii="Garamond" w:hAnsi="Garamond"/>
          <w:szCs w:val="20"/>
        </w:rPr>
        <w:t>Mindezek mellett 1998/1999-ben, 2003-ban és 2007-ben történész-levéltáros szakértőként vettem részt a kulturális minisztérium és a Nemzeti Évfordulók Titkársága történelmi évfordulós szakmai bizottságainak munkájában. Előbb az 1848/1849-es forradalom és szabadságharc 150. évfordulóját előkészítő, illetve ennek programjait koordináló és pályázatait véleményező szakmai bizottságban, majd 2003-ban a Deák-emlékév programjait országos szinten irányító szervezőbizottságban és a Deák-pályázatok elbírálásában, végül 2005-től 2007-ig a Batthyány-emlékév országos előkészítésében, tervezésében és lebonyolításában működtem közre.</w:t>
      </w:r>
    </w:p>
    <w:p>
      <w:pPr>
        <w:pStyle w:val="Normal"/>
        <w:spacing w:lineRule="auto" w:line="360"/>
        <w:ind w:firstLine="284"/>
        <w:jc w:val="both"/>
        <w:rPr>
          <w:rFonts w:ascii="Garamond" w:hAnsi="Garamond" w:cs="Garamond"/>
        </w:rPr>
      </w:pPr>
      <w:r>
        <w:rPr>
          <w:rFonts w:cs="Garamond" w:ascii="Garamond" w:hAnsi="Garamond"/>
        </w:rPr>
        <w:t>Szakmai munkám mellett tagja vagyok a Deák Ferenc Kúria Közalapítvány és a Degré Alajos Zalai Honismereti Alapítvány kuratóriumának, a Magyar Levéltárosok Egyesületének, és rendszeresen közreműködök a „Pannon Tükör” című kulturális folyóirat szerkesztésében is.</w:t>
      </w:r>
    </w:p>
    <w:p>
      <w:pPr>
        <w:pStyle w:val="Normal"/>
        <w:spacing w:lineRule="auto" w:line="360"/>
        <w:ind w:firstLine="284"/>
        <w:jc w:val="both"/>
        <w:rPr>
          <w:rFonts w:ascii="Garamond" w:hAnsi="Garamond" w:cs="Garamond"/>
          <w:szCs w:val="20"/>
        </w:rPr>
      </w:pPr>
      <w:r>
        <w:rPr>
          <w:rFonts w:cs="Garamond" w:ascii="Garamond" w:hAnsi="Garamond"/>
          <w:szCs w:val="20"/>
        </w:rPr>
        <w:t>A magyar reformkor és az 1848/1849-es szabadságharc – különösen Zala megyei - történetének, illetve Deák Ferenc és Batthyány Lajos munkásságának megismertetése érdekében végzett tudományos kutatói és publikációs tevékenységemért 1990. augusztus 20-án a Művelődési és Közoktatási Minisztérium miniszteri dicséretben részesített, 1999. december 3-án „Zalaegerszegért” díjat kaptam, 2005. január 28-án elnyertem a Zala Megyei Közgyűlés Alkotói-díját, 2005. március 15-én pedig a Magyar Köztársasági Arany Érdemkereszttel tüntettek ki. 2008. május 13-án – kiemelkedő történészi, tudományszervezői és ismeretterjesztő munkásságomért – „Pro Urbe Zalaegerszeg” díjat kaptam, végül 2008. július 24-én a „Saját utamat jártam” c. Batthyány-emlékalbumért vehettem át a Fitz József könyvdíjat.</w:t>
      </w:r>
    </w:p>
    <w:p>
      <w:pPr>
        <w:pStyle w:val="Normal"/>
        <w:spacing w:lineRule="auto" w:line="360"/>
        <w:ind w:firstLine="284"/>
        <w:rPr>
          <w:rFonts w:ascii="Garamond" w:hAnsi="Garamond" w:cs="Garamond"/>
          <w:szCs w:val="20"/>
        </w:rPr>
      </w:pPr>
      <w:r>
        <w:rPr>
          <w:rFonts w:cs="Garamond" w:ascii="Garamond" w:hAnsi="Garamond"/>
          <w:szCs w:val="20"/>
        </w:rPr>
      </w:r>
    </w:p>
    <w:p>
      <w:pPr>
        <w:pStyle w:val="Normal"/>
        <w:spacing w:lineRule="auto" w:line="360"/>
        <w:ind w:firstLine="284"/>
        <w:rPr>
          <w:rFonts w:ascii="Garamond" w:hAnsi="Garamond" w:cs="Garamond"/>
        </w:rPr>
      </w:pPr>
      <w:r>
        <w:rPr>
          <w:rFonts w:cs="Garamond" w:ascii="Garamond" w:hAnsi="Garamond"/>
        </w:rPr>
        <w:t>Zalaegerszeg, 2010. november 11.</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ind w:left="6372" w:hanging="0"/>
        <w:rPr>
          <w:rFonts w:ascii="Garamond" w:hAnsi="Garamond" w:cs="Garamond"/>
        </w:rPr>
      </w:pPr>
      <w:r>
        <w:rPr>
          <w:rFonts w:cs="Garamond" w:ascii="Garamond" w:hAnsi="Garamond"/>
        </w:rPr>
        <w:t>Molnár András</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i/>
          <w:i/>
          <w:iCs/>
          <w:sz w:val="22"/>
        </w:rPr>
      </w:pPr>
      <w:r>
        <w:rPr>
          <w:rFonts w:cs="Garamond" w:ascii="Garamond" w:hAnsi="Garamond"/>
          <w:i/>
          <w:iCs/>
          <w:sz w:val="22"/>
        </w:rPr>
        <w:t>1. sz. melléklet</w:t>
      </w:r>
    </w:p>
    <w:p>
      <w:pPr>
        <w:pStyle w:val="Normal"/>
        <w:spacing w:lineRule="auto" w:line="360"/>
        <w:rPr>
          <w:rFonts w:ascii="Garamond" w:hAnsi="Garamond" w:cs="Garamond"/>
          <w:i/>
          <w:i/>
          <w:iCs/>
          <w:sz w:val="22"/>
        </w:rPr>
      </w:pPr>
      <w:r>
        <w:rPr>
          <w:rFonts w:cs="Garamond" w:ascii="Garamond" w:hAnsi="Garamond"/>
          <w:i/>
          <w:iCs/>
          <w:sz w:val="22"/>
        </w:rPr>
      </w:r>
    </w:p>
    <w:p>
      <w:pPr>
        <w:pStyle w:val="Normal"/>
        <w:keepNext w:val="true"/>
        <w:numPr>
          <w:ilvl w:val="0"/>
          <w:numId w:val="0"/>
        </w:numPr>
        <w:spacing w:lineRule="auto" w:line="360"/>
        <w:jc w:val="center"/>
        <w:outlineLvl w:val="3"/>
        <w:rPr>
          <w:rFonts w:ascii="Garamond" w:hAnsi="Garamond" w:cs="Garamond"/>
          <w:b/>
          <w:b/>
          <w:bCs/>
        </w:rPr>
      </w:pPr>
      <w:r>
        <w:rPr>
          <w:rFonts w:cs="Garamond" w:ascii="Garamond" w:hAnsi="Garamond"/>
          <w:b/>
          <w:bCs/>
        </w:rPr>
        <w:t>Tudományos publikációk (1984-2010)</w:t>
      </w:r>
    </w:p>
    <w:p>
      <w:pPr>
        <w:pStyle w:val="Normal"/>
        <w:tabs>
          <w:tab w:val="clear" w:pos="708"/>
          <w:tab w:val="left" w:pos="12150" w:leader="none"/>
          <w:tab w:val="left" w:pos="31690" w:leader="none"/>
        </w:tabs>
        <w:spacing w:lineRule="auto" w:line="360"/>
        <w:ind w:left="454" w:hanging="0"/>
        <w:rPr>
          <w:rFonts w:ascii="Garamond" w:hAnsi="Garamond" w:eastAsia="Arial Unicode MS" w:cs="Arial"/>
          <w:b/>
          <w:b/>
          <w:bCs/>
          <w:sz w:val="22"/>
        </w:rPr>
      </w:pPr>
      <w:r>
        <w:rPr>
          <w:rFonts w:eastAsia="Arial Unicode MS" w:cs="Arial" w:ascii="Garamond" w:hAnsi="Garamond"/>
          <w:b/>
          <w:bCs/>
          <w:sz w:val="22"/>
        </w:rPr>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Honvédtoborzások Kőszegen 1848-ban. Adalékok a honvédsereg összetételéhez. </w:t>
      </w:r>
      <w:r>
        <w:rPr>
          <w:rFonts w:eastAsia="Arial Unicode MS" w:cs="Arial" w:ascii="Garamond" w:hAnsi="Garamond"/>
        </w:rPr>
        <w:br/>
      </w:r>
      <w:r>
        <w:rPr>
          <w:rFonts w:cs="Arial" w:ascii="Garamond" w:hAnsi="Garamond"/>
        </w:rPr>
        <w:t>In: Vasi Honismereti Közlemények 1984. 2. sz. 54-6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 zalai liberális ellenzék megbuktatása az 1843-as követválasztáson. </w:t>
      </w:r>
      <w:r>
        <w:rPr>
          <w:rFonts w:eastAsia="Arial Unicode MS" w:cs="Arial" w:ascii="Garamond" w:hAnsi="Garamond"/>
        </w:rPr>
        <w:br/>
      </w:r>
      <w:r>
        <w:rPr>
          <w:rFonts w:cs="Arial" w:ascii="Garamond" w:hAnsi="Garamond"/>
        </w:rPr>
        <w:t>In: Levéltári Szemle 1987. 37. évf. 2. sz. 47-5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7. honvédzászlóalj zalai önkéntesei. Adalékok az első honvédzászlóaljak társadalmi összetételéhez. </w:t>
      </w:r>
      <w:r>
        <w:rPr>
          <w:rFonts w:eastAsia="Arial Unicode MS" w:cs="Arial" w:ascii="Garamond" w:hAnsi="Garamond"/>
        </w:rPr>
        <w:br/>
      </w:r>
      <w:r>
        <w:rPr>
          <w:rFonts w:cs="Arial" w:ascii="Garamond" w:hAnsi="Garamond"/>
        </w:rPr>
        <w:t>In: Hadtörténelmi Közlemények 1987. 34. évf. 4. sz. 753-76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kőszegi nemzetőrség 1848 márciusától decemberéig. </w:t>
      </w:r>
      <w:r>
        <w:rPr>
          <w:rFonts w:eastAsia="Arial Unicode MS" w:cs="Arial" w:ascii="Garamond" w:hAnsi="Garamond"/>
        </w:rPr>
        <w:br/>
      </w:r>
      <w:r>
        <w:rPr>
          <w:rFonts w:cs="Arial" w:ascii="Garamond" w:hAnsi="Garamond"/>
        </w:rPr>
        <w:t>In: Vasi Szemle 1987. 41. évf. 2. sz. 184-20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pápai nemzetőrség 1848 tavaszán. </w:t>
      </w:r>
      <w:r>
        <w:rPr>
          <w:rFonts w:eastAsia="Arial Unicode MS" w:cs="Arial" w:ascii="Garamond" w:hAnsi="Garamond"/>
        </w:rPr>
        <w:br/>
      </w:r>
      <w:r>
        <w:rPr>
          <w:rFonts w:cs="Arial" w:ascii="Garamond" w:hAnsi="Garamond"/>
        </w:rPr>
        <w:t>In: A Veszprém megyei múzeumok közleményei 18. 1986. Veszprém. Veszprém Megyei Múzeumok Igazgatósága, 1987. 477-49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Védegylet" Zalában. Adalékok Csány László életrajzához. </w:t>
      </w:r>
      <w:r>
        <w:rPr>
          <w:rFonts w:eastAsia="Arial Unicode MS" w:cs="Arial" w:ascii="Garamond" w:hAnsi="Garamond"/>
        </w:rPr>
        <w:br/>
      </w:r>
      <w:r>
        <w:rPr>
          <w:rFonts w:cs="Arial" w:ascii="Garamond" w:hAnsi="Garamond"/>
        </w:rPr>
        <w:t>In: Nótárius 1987. 1. sz. 4-1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zalai 47. honvédzászlóalj felállítása 1848 őszén. </w:t>
      </w:r>
      <w:r>
        <w:rPr>
          <w:rFonts w:eastAsia="Arial Unicode MS" w:cs="Arial" w:ascii="Garamond" w:hAnsi="Garamond"/>
        </w:rPr>
        <w:br/>
      </w:r>
      <w:r>
        <w:rPr>
          <w:rFonts w:cs="Arial" w:ascii="Garamond" w:hAnsi="Garamond"/>
        </w:rPr>
        <w:t>In: Közlemények Zala megye közgyűjteményeinek kutatásaiból 1987. szerk: Bilkei Irén. Zalaegerszeg. Zala Megyei Levéltár, 1987. 113-128. p. (Zalai Gyűjtemény 26.)</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a hadbíróság előtt. Ismeretlen Deák levelek a Zala Megyei Levéltárból.</w:t>
      </w:r>
      <w:r>
        <w:rPr>
          <w:rFonts w:eastAsia="Arial Unicode MS" w:cs="Arial" w:ascii="Garamond" w:hAnsi="Garamond"/>
        </w:rPr>
        <w:br/>
      </w:r>
      <w:r>
        <w:rPr>
          <w:rFonts w:cs="Arial" w:ascii="Garamond" w:hAnsi="Garamond"/>
        </w:rPr>
        <w:t>In: Nótárius 1987/2-1988/1. sz. 17-1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kőszegi polgárság fegyveres testületei 1794-1848. </w:t>
      </w:r>
      <w:r>
        <w:rPr>
          <w:rFonts w:eastAsia="Arial Unicode MS" w:cs="Arial" w:ascii="Garamond" w:hAnsi="Garamond"/>
        </w:rPr>
        <w:br/>
      </w:r>
      <w:r>
        <w:rPr>
          <w:rFonts w:cs="Arial" w:ascii="Garamond" w:hAnsi="Garamond"/>
        </w:rPr>
        <w:t>In: Vasi Szemle 1988. 42. évf. 1. sz. 75-8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magyar honvédelemről… Horváth Mihály kiadatlan írása 1846-ból. </w:t>
      </w:r>
      <w:r>
        <w:rPr>
          <w:rFonts w:eastAsia="Arial Unicode MS" w:cs="Arial" w:ascii="Garamond" w:hAnsi="Garamond"/>
        </w:rPr>
        <w:br/>
      </w:r>
      <w:r>
        <w:rPr>
          <w:rFonts w:cs="Arial" w:ascii="Garamond" w:hAnsi="Garamond"/>
        </w:rPr>
        <w:t>In: Hadtörténelmi Közlemények 1988. 35. évf. 2. sz. 390-39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Nemzeti őrsereg felállításának terve 1843-ból. </w:t>
      </w:r>
      <w:r>
        <w:rPr>
          <w:rFonts w:eastAsia="Arial Unicode MS" w:cs="Arial" w:ascii="Garamond" w:hAnsi="Garamond"/>
        </w:rPr>
        <w:br/>
      </w:r>
      <w:r>
        <w:rPr>
          <w:rFonts w:cs="Arial" w:ascii="Garamond" w:hAnsi="Garamond"/>
        </w:rPr>
        <w:t>In: Hadtörténelmi Közlemények 1988. 35. évf. 4. sz. 732-741.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A Tekintetes megye közönségének alázatos szolgája … Dokumentumok Deák Ferenc életéből (Kiss Gáborral közösen) Zalaegerszeg. [Zala Megyei Könyvtár], 1988. 5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Árvay Sándor emlékirata. Részletek egy negyvennyolcas honvédtiszt önéletrajzából. </w:t>
      </w:r>
      <w:r>
        <w:rPr>
          <w:rFonts w:eastAsia="Arial Unicode MS" w:cs="Arial" w:ascii="Garamond" w:hAnsi="Garamond"/>
        </w:rPr>
        <w:br/>
      </w:r>
      <w:r>
        <w:rPr>
          <w:rFonts w:cs="Arial" w:ascii="Garamond" w:hAnsi="Garamond"/>
        </w:rPr>
        <w:t>In: Hadtörténelmi Közlemények 1989. 36. évf. 1. sz. 94-11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iákélet a reformkori Kőszegen. Részletek Galsai Kovách Ernő emlékiratából. </w:t>
      </w:r>
      <w:r>
        <w:rPr>
          <w:rFonts w:eastAsia="Arial Unicode MS" w:cs="Arial" w:ascii="Garamond" w:hAnsi="Garamond"/>
        </w:rPr>
        <w:br/>
      </w:r>
      <w:r>
        <w:rPr>
          <w:rFonts w:cs="Arial" w:ascii="Garamond" w:hAnsi="Garamond"/>
        </w:rPr>
        <w:t>In: Vasi Szemle 1989. 43. évf. 4. sz. 571-57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Egy zalai kisdiák emlékei a reformkorból. </w:t>
      </w:r>
      <w:r>
        <w:rPr>
          <w:rFonts w:eastAsia="Arial Unicode MS" w:cs="Arial" w:ascii="Garamond" w:hAnsi="Garamond"/>
        </w:rPr>
        <w:br/>
      </w:r>
      <w:r>
        <w:rPr>
          <w:rFonts w:cs="Arial" w:ascii="Garamond" w:hAnsi="Garamond"/>
        </w:rPr>
        <w:t>In: Veszprémi történelmi tár 1989. 2. sz. (Veszprém, 1989.) 146-14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ísérlet Csányi László perbefogására 1837-ben. </w:t>
      </w:r>
      <w:r>
        <w:rPr>
          <w:rFonts w:eastAsia="Arial Unicode MS" w:cs="Arial" w:ascii="Garamond" w:hAnsi="Garamond"/>
        </w:rPr>
        <w:br/>
      </w:r>
      <w:r>
        <w:rPr>
          <w:rFonts w:cs="Arial" w:ascii="Garamond" w:hAnsi="Garamond"/>
        </w:rPr>
        <w:t>In: Közlemények Zala megye közgyűjteményeinek kutatásaiból 1988. szerk: Bilkei Irén. Zalaegerszeg. Zala Megyei Levéltár, 1989. 137-155. p. (Zalai Gyűjtemény 28.)</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őszeg és a "Védegylet". </w:t>
      </w:r>
      <w:r>
        <w:rPr>
          <w:rFonts w:eastAsia="Arial Unicode MS" w:cs="Arial" w:ascii="Garamond" w:hAnsi="Garamond"/>
        </w:rPr>
        <w:br/>
      </w:r>
      <w:r>
        <w:rPr>
          <w:rFonts w:cs="Arial" w:ascii="Garamond" w:hAnsi="Garamond"/>
        </w:rPr>
        <w:t>In: Vasi Szemle 1989. 43. évf. 1. sz. 95-10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Zala megye reformkori tisztújításai. </w:t>
      </w:r>
      <w:r>
        <w:rPr>
          <w:rFonts w:eastAsia="Arial Unicode MS" w:cs="Arial" w:ascii="Garamond" w:hAnsi="Garamond"/>
        </w:rPr>
        <w:br/>
      </w:r>
      <w:r>
        <w:rPr>
          <w:rFonts w:cs="Arial" w:ascii="Garamond" w:hAnsi="Garamond"/>
        </w:rPr>
        <w:t>In: Levéltári Szemle 1989. 39. évf. 3. sz. 18-3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Csány László a zalai reformellenzék élén. </w:t>
      </w:r>
      <w:r>
        <w:rPr>
          <w:rFonts w:eastAsia="Arial Unicode MS" w:cs="Arial" w:ascii="Garamond" w:hAnsi="Garamond"/>
        </w:rPr>
        <w:br/>
      </w:r>
      <w:r>
        <w:rPr>
          <w:rFonts w:cs="Arial" w:ascii="Garamond" w:hAnsi="Garamond"/>
        </w:rPr>
        <w:t>In: Kossuth kormánybiztosa Csány László 1790-1849. szerk: Molnár András. Zalaegerszeg. Zala Megyei Levéltár, 1990. 5-62. p. (Zalai Gyűjtemény 30.)</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Csány utolsó levelei. </w:t>
      </w:r>
      <w:r>
        <w:rPr>
          <w:rFonts w:eastAsia="Arial Unicode MS" w:cs="Arial" w:ascii="Garamond" w:hAnsi="Garamond"/>
        </w:rPr>
        <w:br/>
      </w:r>
      <w:r>
        <w:rPr>
          <w:rFonts w:cs="Arial" w:ascii="Garamond" w:hAnsi="Garamond"/>
        </w:rPr>
        <w:t>In: Kossuth kormánybiztosa Csány László 1790-1848. szerk: Molnár András. Zalaegerszeg. Zala Megyei Levéltár, 1990. 279-288. p. (Zalai Gyűjtemény 30.)</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Gyorsírók a reformkori megyegyűléseken. Lukács János vasi és zalai tevékenysége. (1845-1846) </w:t>
      </w:r>
      <w:r>
        <w:rPr>
          <w:rFonts w:eastAsia="Arial Unicode MS" w:cs="Arial" w:ascii="Garamond" w:hAnsi="Garamond"/>
        </w:rPr>
        <w:br/>
      </w:r>
      <w:r>
        <w:rPr>
          <w:rFonts w:cs="Arial" w:ascii="Garamond" w:hAnsi="Garamond"/>
        </w:rPr>
        <w:t>In: Vasi Szemle 1990. 44. évf. 2. sz. 247-25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Pártküzdelmek költészete. Paszkvillusok, kortesversek a reformkori Zalából. </w:t>
      </w:r>
      <w:r>
        <w:rPr>
          <w:rFonts w:eastAsia="Arial Unicode MS" w:cs="Arial" w:ascii="Garamond" w:hAnsi="Garamond"/>
        </w:rPr>
        <w:br/>
      </w:r>
      <w:r>
        <w:rPr>
          <w:rFonts w:cs="Arial" w:ascii="Garamond" w:hAnsi="Garamond"/>
        </w:rPr>
        <w:t>In: Művelődéstörténeti tanulmányok 1990. szerk: Turbuly Éva. Zalaegerszeg. Zala Megyei Levéltár, 1990. 193-228. p. (Zalai Gyűjtemény 31.)</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Csak úgy önként álltam a zászlóm alá! Laky Antal keszthelyi csizmadialegény visszaemlékezése a 7. honvédzászlóalj harcaira. </w:t>
      </w:r>
      <w:r>
        <w:rPr>
          <w:rFonts w:eastAsia="Arial Unicode MS" w:cs="Arial" w:ascii="Garamond" w:hAnsi="Garamond"/>
        </w:rPr>
        <w:br/>
      </w:r>
      <w:r>
        <w:rPr>
          <w:rFonts w:cs="Arial" w:ascii="Garamond" w:hAnsi="Garamond"/>
        </w:rPr>
        <w:t>In: Hadtörténelmi Közlemények 1991. 104. évf. 3. sz. 149-15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Egy "táblabíró" a forradalomban. Csány László levelei 1848. márciusából. </w:t>
      </w:r>
      <w:r>
        <w:rPr>
          <w:rFonts w:eastAsia="Arial Unicode MS" w:cs="Arial" w:ascii="Garamond" w:hAnsi="Garamond"/>
        </w:rPr>
        <w:br/>
      </w:r>
      <w:r>
        <w:rPr>
          <w:rFonts w:cs="Arial" w:ascii="Garamond" w:hAnsi="Garamond"/>
        </w:rPr>
        <w:t>In: Levéltári Szemle 1991. 41. évf. 1. sz. 72-78.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Előre lelkesek. Széchenyi István és Zala megye kapcsolatának dokumentumai. szerk: Gyimesi Endre. Zalaegerszeg. Zalaegerszeg Megyei Jogú Város Polgármesteri Hivatala, 1991. (A dokumentumok válogatása) 16-3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Honvédtoborzás Szombathelyen 1848 nyarán. </w:t>
      </w:r>
      <w:r>
        <w:rPr>
          <w:rFonts w:eastAsia="Arial Unicode MS" w:cs="Arial" w:ascii="Garamond" w:hAnsi="Garamond"/>
        </w:rPr>
        <w:br/>
      </w:r>
      <w:r>
        <w:rPr>
          <w:rFonts w:cs="Arial" w:ascii="Garamond" w:hAnsi="Garamond"/>
        </w:rPr>
        <w:t>In: Vasi Szemle 1991. 45. évf. 4. sz. 535-54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Széchenyi és Zala. A Zala Megyei Levéltár Széchenyi-levelei. </w:t>
      </w:r>
      <w:r>
        <w:rPr>
          <w:rFonts w:eastAsia="Arial Unicode MS" w:cs="Arial" w:ascii="Garamond" w:hAnsi="Garamond"/>
        </w:rPr>
        <w:br/>
      </w:r>
      <w:r>
        <w:rPr>
          <w:rFonts w:cs="Arial" w:ascii="Garamond" w:hAnsi="Garamond"/>
        </w:rPr>
        <w:t>In: Levéltári Szemle 1991. 41. évf. 3. sz. 53-6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vasi nemzetőrség kanizsai "kalandja" 1848 októberében. Chernel Kálmán visszaemlékezése. </w:t>
      </w:r>
      <w:r>
        <w:rPr>
          <w:rFonts w:eastAsia="Arial Unicode MS" w:cs="Arial" w:ascii="Garamond" w:hAnsi="Garamond"/>
        </w:rPr>
        <w:br/>
      </w:r>
      <w:r>
        <w:rPr>
          <w:rFonts w:cs="Arial" w:ascii="Garamond" w:hAnsi="Garamond"/>
        </w:rPr>
        <w:t>In: Vasi Szemle 1991. 45. évf. 2. sz. 227-23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mint "mezei gazda". </w:t>
      </w:r>
      <w:r>
        <w:rPr>
          <w:rFonts w:eastAsia="Arial Unicode MS" w:cs="Arial" w:ascii="Garamond" w:hAnsi="Garamond"/>
        </w:rPr>
        <w:br/>
      </w:r>
      <w:r>
        <w:rPr>
          <w:rFonts w:cs="Arial" w:ascii="Garamond" w:hAnsi="Garamond"/>
        </w:rPr>
        <w:t>In: Levéltári Szemle 1992. 42. évf. 1. sz. 32-4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z 1848-1849-es szabadságharc zalai honvédeinek névtára. [társszerzőként] </w:t>
      </w:r>
      <w:r>
        <w:rPr>
          <w:rFonts w:eastAsia="Arial Unicode MS" w:cs="Arial" w:ascii="Garamond" w:hAnsi="Garamond"/>
        </w:rPr>
        <w:br/>
      </w:r>
      <w:r>
        <w:rPr>
          <w:rFonts w:cs="Arial" w:ascii="Garamond" w:hAnsi="Garamond"/>
        </w:rPr>
        <w:t>In: A szabadságharc zalai honvédei 1848-1849. szerk: Molnár András. Zalaegerszeg. Zala Megyei Levéltár, 1992. 261-420. p. (Zalai Gyűjtemény 33.)</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Frontnaplók a Don-kanyarból 1942-1943. Zalaegerszeg. Zala Megyei Levéltár, 1992. 12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7. honvédzászlóalj története. </w:t>
      </w:r>
      <w:r>
        <w:rPr>
          <w:rFonts w:eastAsia="Arial Unicode MS" w:cs="Arial" w:ascii="Garamond" w:hAnsi="Garamond"/>
        </w:rPr>
        <w:br/>
      </w:r>
      <w:r>
        <w:rPr>
          <w:rFonts w:cs="Arial" w:ascii="Garamond" w:hAnsi="Garamond"/>
        </w:rPr>
        <w:t>In: A szabadságharc zalai honvédei 1848-1849. szerk: Molnár András. Zalaegerszeg. Zala Megyei Levéltár, 1992. 53-113. p. (Zalai Gyűjtemény 33.)</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Metternich sógora Vas megyében. Zichy-Ferraris Bódog adminisztrátorsága 1845-1847. In: Vasi Szemle 1992. 46. évf. 3. sz. 355-36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Polgárőrségek Magyarországon a napóleoni háborúk idején. </w:t>
      </w:r>
      <w:r>
        <w:rPr>
          <w:rFonts w:eastAsia="Arial Unicode MS" w:cs="Arial" w:ascii="Garamond" w:hAnsi="Garamond"/>
        </w:rPr>
        <w:br/>
      </w:r>
      <w:r>
        <w:rPr>
          <w:rFonts w:cs="Arial" w:ascii="Garamond" w:hAnsi="Garamond"/>
        </w:rPr>
        <w:t>In: Hadtörténelmi Közlemények 1992. 105. évf. 3. sz. 94-11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Vágtatók és "fontolva haladók". Politikai érdekcsoportok hatalmi konfliktusai a reformkori Zalában. </w:t>
      </w:r>
      <w:r>
        <w:rPr>
          <w:rFonts w:eastAsia="Arial Unicode MS" w:cs="Arial" w:ascii="Garamond" w:hAnsi="Garamond"/>
        </w:rPr>
        <w:br/>
      </w:r>
      <w:r>
        <w:rPr>
          <w:rFonts w:cs="Arial" w:ascii="Garamond" w:hAnsi="Garamond"/>
        </w:rPr>
        <w:t>In: Rendi társadalom - polgári társadalom 3. Társadalmi konfliktusok. szerk: Á. Varga László. Salgótarján. Nógrád Megyei Levéltár, 1991. [1992.] 189-19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z akasztófa tükröződik a szeméből! Titkosrendőri jelentés Batthyány Lajos grófról. (1840)</w:t>
      </w:r>
      <w:r>
        <w:rPr>
          <w:rFonts w:eastAsia="Arial Unicode MS" w:cs="Arial" w:ascii="Garamond" w:hAnsi="Garamond"/>
        </w:rPr>
        <w:br/>
      </w:r>
      <w:r>
        <w:rPr>
          <w:rFonts w:cs="Arial" w:ascii="Garamond" w:hAnsi="Garamond"/>
        </w:rPr>
        <w:t>In: Vasi Szemle 1993. 47. évf. 4. sz. 499-50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atthyány Lajos gróf és az ellenzék az utolsó rendi országgyűlésen 1847. november 7. - 1848. március 14. </w:t>
      </w:r>
      <w:r>
        <w:rPr>
          <w:rFonts w:eastAsia="Arial Unicode MS" w:cs="Arial" w:ascii="Garamond" w:hAnsi="Garamond"/>
        </w:rPr>
        <w:br/>
      </w:r>
      <w:r>
        <w:rPr>
          <w:rFonts w:cs="Arial" w:ascii="Garamond" w:hAnsi="Garamond"/>
        </w:rPr>
        <w:t>In: Vasi Szemle 1993. 47. évf. 1. sz. 54-8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cenzúrázott" követjelentése. </w:t>
      </w:r>
      <w:r>
        <w:rPr>
          <w:rFonts w:eastAsia="Arial Unicode MS" w:cs="Arial" w:ascii="Garamond" w:hAnsi="Garamond"/>
        </w:rPr>
        <w:br/>
      </w:r>
      <w:r>
        <w:rPr>
          <w:rFonts w:cs="Arial" w:ascii="Garamond" w:hAnsi="Garamond"/>
        </w:rPr>
        <w:t>In: Levéltári Szemle 1993. 43. évf. 3. sz. 49-5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nékünk nem királyunk! Az 1843-as zalai követválasztás anatómiája. </w:t>
      </w:r>
      <w:r>
        <w:rPr>
          <w:rFonts w:eastAsia="Arial Unicode MS" w:cs="Arial" w:ascii="Garamond" w:hAnsi="Garamond"/>
        </w:rPr>
        <w:br/>
      </w:r>
      <w:r>
        <w:rPr>
          <w:rFonts w:cs="Arial" w:ascii="Garamond" w:hAnsi="Garamond"/>
        </w:rPr>
        <w:t>In: Skandalum. Magyar közéleti botrányok 1843-1991. összeáll: Gerő András. Budapest. T-Twins, 1993. 9-2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Egy honvéd feljegyzései Batthyány Lajos grófról. </w:t>
      </w:r>
      <w:r>
        <w:rPr>
          <w:rFonts w:eastAsia="Arial Unicode MS" w:cs="Arial" w:ascii="Garamond" w:hAnsi="Garamond"/>
        </w:rPr>
        <w:br/>
      </w:r>
      <w:r>
        <w:rPr>
          <w:rFonts w:cs="Arial" w:ascii="Garamond" w:hAnsi="Garamond"/>
        </w:rPr>
        <w:t>In: Levéltári Szemle 1993. 43. évf. 1. sz. 49-6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Egy kortesdal politikai háttere. (Sopron vármegye és az adminisztrátori rendszer) (1845-1848)</w:t>
      </w:r>
      <w:r>
        <w:rPr>
          <w:rFonts w:eastAsia="Arial Unicode MS" w:cs="Arial" w:ascii="Garamond" w:hAnsi="Garamond"/>
        </w:rPr>
        <w:br/>
      </w:r>
      <w:r>
        <w:rPr>
          <w:rFonts w:cs="Arial" w:ascii="Garamond" w:hAnsi="Garamond"/>
        </w:rPr>
        <w:t>In: Soproni Szemle 1993. 47. évf. 1. sz. 61-6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pályakezdete. (1831-1839)</w:t>
      </w:r>
      <w:r>
        <w:rPr>
          <w:rFonts w:eastAsia="Arial Unicode MS" w:cs="Arial" w:ascii="Garamond" w:hAnsi="Garamond"/>
        </w:rPr>
        <w:br/>
      </w:r>
      <w:r>
        <w:rPr>
          <w:rFonts w:cs="Arial" w:ascii="Garamond" w:hAnsi="Garamond"/>
        </w:rPr>
        <w:t>In: Vasi Szemle 1994. 48. évf. 1. sz. 63-7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birtokai. Egy zalai középbirtokos család gazdálkodása a 19. század első felében. </w:t>
      </w:r>
      <w:r>
        <w:rPr>
          <w:rFonts w:eastAsia="Arial Unicode MS" w:cs="Arial" w:ascii="Garamond" w:hAnsi="Garamond"/>
        </w:rPr>
        <w:br/>
      </w:r>
      <w:r>
        <w:rPr>
          <w:rFonts w:cs="Arial" w:ascii="Garamond" w:hAnsi="Garamond"/>
        </w:rPr>
        <w:t>In: Gazdaságtörténeti tanulmányok. szerk: Kapiller Imre. Zalaegerszeg. Zala Megyei Levéltár, 1993. [1994!] 41-75. p. (Zalai Gyűjtemény 34.)</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 budafai cifraszűrös útonálló. </w:t>
      </w:r>
      <w:r>
        <w:rPr>
          <w:rFonts w:eastAsia="Arial Unicode MS" w:cs="Arial" w:ascii="Garamond" w:hAnsi="Garamond"/>
        </w:rPr>
        <w:br/>
      </w:r>
      <w:r>
        <w:rPr>
          <w:rFonts w:cs="Arial" w:ascii="Garamond" w:hAnsi="Garamond"/>
        </w:rPr>
        <w:t>In: Vasi Szemle 1994. 48. évf. 4. sz. 533-54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levelei zalai barátaihoz. (1830-1847)</w:t>
      </w:r>
      <w:r>
        <w:rPr>
          <w:rFonts w:eastAsia="Arial Unicode MS" w:cs="Arial" w:ascii="Garamond" w:hAnsi="Garamond"/>
        </w:rPr>
        <w:br/>
      </w:r>
      <w:r>
        <w:rPr>
          <w:rFonts w:cs="Arial" w:ascii="Garamond" w:hAnsi="Garamond"/>
        </w:rPr>
        <w:t>In: Levéltári Szemle 1994. 44. évf. 2. sz. 33-4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és Zala megye feliratai a szólásszabadság ügyében. (1836-1839)</w:t>
      </w:r>
      <w:r>
        <w:rPr>
          <w:rFonts w:eastAsia="Arial Unicode MS" w:cs="Arial" w:ascii="Garamond" w:hAnsi="Garamond"/>
        </w:rPr>
        <w:br/>
      </w:r>
      <w:r>
        <w:rPr>
          <w:rFonts w:cs="Arial" w:ascii="Garamond" w:hAnsi="Garamond"/>
        </w:rPr>
        <w:t>In: Levéltári Közlemények 1994. 65. évf. 1-2 sz. 129-15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ismeretlen feliratai a szólásszabadság ügyében 1836-1839. </w:t>
      </w:r>
      <w:r>
        <w:rPr>
          <w:rFonts w:eastAsia="Arial Unicode MS" w:cs="Arial" w:ascii="Garamond" w:hAnsi="Garamond"/>
        </w:rPr>
        <w:br/>
      </w:r>
      <w:r>
        <w:rPr>
          <w:rFonts w:cs="Arial" w:ascii="Garamond" w:hAnsi="Garamond"/>
        </w:rPr>
        <w:t>In: Deák Ferenc, a liberális politikus. A zalaegerszegi Liberális Klub konferenciája 1993. szeptember. Budapest. T-Twins, 1994. 87-9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atonai karhatalom a reformkori megyegyűléseken. </w:t>
      </w:r>
      <w:r>
        <w:rPr>
          <w:rFonts w:eastAsia="Arial Unicode MS" w:cs="Arial" w:ascii="Garamond" w:hAnsi="Garamond"/>
        </w:rPr>
        <w:br/>
      </w:r>
      <w:r>
        <w:rPr>
          <w:rFonts w:cs="Arial" w:ascii="Garamond" w:hAnsi="Garamond"/>
        </w:rPr>
        <w:t>In: Hadtörténelmi Közlemények 1994. 107. évf. 3. sz. 75-8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épviselőválasztás Alsólendván 1848-ban. </w:t>
      </w:r>
      <w:r>
        <w:rPr>
          <w:rFonts w:eastAsia="Arial Unicode MS" w:cs="Arial" w:ascii="Garamond" w:hAnsi="Garamond"/>
        </w:rPr>
        <w:br/>
      </w:r>
      <w:r>
        <w:rPr>
          <w:rFonts w:cs="Arial" w:ascii="Garamond" w:hAnsi="Garamond"/>
        </w:rPr>
        <w:t>In: Lendava-Lendva 1192-1992. Tanulmányok Lendva történelméből. Lendava-Lendva. Magyar Nemzetiségi Művelődési Intézet, 1994. 39-48. p. (Lendvai Füzetek)</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Zala megye politikai viszonyai az 1840-es évek második felében. Festetics Leó főispáni helyettes jelentései és emlékirata. </w:t>
      </w:r>
      <w:r>
        <w:rPr>
          <w:rFonts w:eastAsia="Arial Unicode MS" w:cs="Arial" w:ascii="Garamond" w:hAnsi="Garamond"/>
        </w:rPr>
        <w:br/>
      </w:r>
      <w:r>
        <w:rPr>
          <w:rFonts w:cs="Arial" w:ascii="Garamond" w:hAnsi="Garamond"/>
        </w:rPr>
        <w:t>In: Zalai történeti tanulmányok. szerk: Bilkei Irén. Zalaegerszeg. Zala Megyei Levéltár, 1994. 93-182. p. (Zalai Gyűjtemény 35.)</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atthyány Lajos gróf hamisított adóslevele. </w:t>
      </w:r>
      <w:r>
        <w:rPr>
          <w:rFonts w:eastAsia="Arial Unicode MS" w:cs="Arial" w:ascii="Garamond" w:hAnsi="Garamond"/>
        </w:rPr>
        <w:br/>
      </w:r>
      <w:r>
        <w:rPr>
          <w:rFonts w:cs="Arial" w:ascii="Garamond" w:hAnsi="Garamond"/>
        </w:rPr>
        <w:t>In: Vasi Honismereti és Helytörténeti Közlemények 1995. 4. sz. 58-6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az ellenzéki párt élén. (1845-1847)</w:t>
      </w:r>
      <w:r>
        <w:rPr>
          <w:rFonts w:eastAsia="Arial Unicode MS" w:cs="Arial" w:ascii="Garamond" w:hAnsi="Garamond"/>
        </w:rPr>
        <w:br/>
      </w:r>
      <w:r>
        <w:rPr>
          <w:rFonts w:cs="Arial" w:ascii="Garamond" w:hAnsi="Garamond"/>
        </w:rPr>
        <w:t>In: Vasi Szemle 1995. 49. évf. 4. sz. 599-60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és a Széchenyi-Kossuth vita. (1841-1843)</w:t>
      </w:r>
      <w:r>
        <w:rPr>
          <w:rFonts w:eastAsia="Arial Unicode MS" w:cs="Arial" w:ascii="Garamond" w:hAnsi="Garamond"/>
        </w:rPr>
        <w:br/>
      </w:r>
      <w:r>
        <w:rPr>
          <w:rFonts w:cs="Arial" w:ascii="Garamond" w:hAnsi="Garamond"/>
        </w:rPr>
        <w:t>In: Soproni Szemle 1995. 49. évf. 4. sz. 316-32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mint "becsületbeli tiszti alügyész". </w:t>
      </w:r>
      <w:r>
        <w:rPr>
          <w:rFonts w:eastAsia="Arial Unicode MS" w:cs="Arial" w:ascii="Garamond" w:hAnsi="Garamond"/>
        </w:rPr>
        <w:br/>
      </w:r>
      <w:r>
        <w:rPr>
          <w:rFonts w:cs="Arial" w:ascii="Garamond" w:hAnsi="Garamond"/>
        </w:rPr>
        <w:t>In: Degré Alajos emlékkönyv. szerk: Máthé Gábor, Zlinszky János. Budapest. Unio Lap- és Könyvkiadó KFT, 1995. 173-17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 rendszeres munkálatokra tett zalai észrevételek. </w:t>
      </w:r>
      <w:r>
        <w:rPr>
          <w:rFonts w:eastAsia="Arial Unicode MS" w:cs="Arial" w:ascii="Garamond" w:hAnsi="Garamond"/>
        </w:rPr>
        <w:br/>
      </w:r>
      <w:r>
        <w:rPr>
          <w:rFonts w:cs="Arial" w:ascii="Garamond" w:hAnsi="Garamond"/>
        </w:rPr>
        <w:t>In: Századok 1995. 129. évf. 2. sz. 381-406.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Deák Ferenc ügyészi iratai 1824-1831. Zalaegerszeg. Zala Megyei Bíróság, Zala Megyei Levéltár, 1995. 21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kormányt hatalmának visszaélésével vádolom! Batthyány Lajos gróf az 1839/40-es országgyűlésen. </w:t>
      </w:r>
      <w:r>
        <w:rPr>
          <w:rFonts w:eastAsia="Arial Unicode MS" w:cs="Arial" w:ascii="Garamond" w:hAnsi="Garamond"/>
        </w:rPr>
        <w:br/>
      </w:r>
      <w:r>
        <w:rPr>
          <w:rFonts w:cs="Arial" w:ascii="Garamond" w:hAnsi="Garamond"/>
        </w:rPr>
        <w:t>In: Levéltári Szemle 1995. 45. évf. 1. sz. 3-2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Zalaegerszeg nemzetőrei 1848-ban. </w:t>
      </w:r>
      <w:r>
        <w:rPr>
          <w:rFonts w:eastAsia="Arial Unicode MS" w:cs="Arial" w:ascii="Garamond" w:hAnsi="Garamond"/>
        </w:rPr>
        <w:br/>
      </w:r>
      <w:r>
        <w:rPr>
          <w:rFonts w:cs="Arial" w:ascii="Garamond" w:hAnsi="Garamond"/>
        </w:rPr>
        <w:t>In: Hadtörténelmi tanulmányok. szerk: Molnár András. Zalaegerszeg. Zala Megyei Levéltár. 1995. 143-163. p. (Zalai Gyűjtemény 36/I.)</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a reformkorban. szerk: Molnár András. Zalaegerszeg. Zala Megyei Levéltár, 1996. 22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z egyesületek szerepe Batthyány Lajos politikai pályafutásában. (1840-1847)</w:t>
      </w:r>
      <w:r>
        <w:rPr>
          <w:rFonts w:eastAsia="Arial Unicode MS" w:cs="Arial" w:ascii="Garamond" w:hAnsi="Garamond"/>
        </w:rPr>
        <w:br/>
      </w:r>
      <w:r>
        <w:rPr>
          <w:rFonts w:cs="Arial" w:ascii="Garamond" w:hAnsi="Garamond"/>
        </w:rPr>
        <w:t>In: Századok 1996. 130. évf. 1. sz. 3-2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Graf Ludwig Batthyány an der Spitze der Landtagsopposition. (Vom 7. November 1847 bis 14. März 1848) </w:t>
      </w:r>
      <w:r>
        <w:rPr>
          <w:rFonts w:eastAsia="Arial Unicode MS" w:cs="Arial" w:ascii="Garamond" w:hAnsi="Garamond"/>
        </w:rPr>
        <w:br/>
      </w:r>
      <w:r>
        <w:rPr>
          <w:rFonts w:cs="Arial" w:ascii="Garamond" w:hAnsi="Garamond"/>
        </w:rPr>
        <w:t>In: Die Revolution von 1848/49 im österreichisch-ungarischen Grenzraum. Eisenstadt, 1996. 21-3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7. honvédzászlóalj történetéről, 1848-1849. Tüske Ferenc honvédorvos visszaemlékezése. </w:t>
      </w:r>
      <w:r>
        <w:rPr>
          <w:rFonts w:eastAsia="Arial Unicode MS" w:cs="Arial" w:ascii="Garamond" w:hAnsi="Garamond"/>
        </w:rPr>
        <w:br/>
      </w:r>
      <w:r>
        <w:rPr>
          <w:rFonts w:cs="Arial" w:ascii="Garamond" w:hAnsi="Garamond"/>
        </w:rPr>
        <w:t>In: Vasi Honismereti és Helytörténeti Közlemények 1996. 3. sz. 66-7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Kapolcs-környéki falvak társadalma az 1848-as választói névjegyzékek tükrében. </w:t>
      </w:r>
      <w:r>
        <w:rPr>
          <w:rFonts w:eastAsia="Arial Unicode MS" w:cs="Arial" w:ascii="Garamond" w:hAnsi="Garamond"/>
        </w:rPr>
        <w:br/>
      </w:r>
      <w:r>
        <w:rPr>
          <w:rFonts w:cs="Arial" w:ascii="Garamond" w:hAnsi="Garamond"/>
        </w:rPr>
        <w:t>In: Előadások az Eger-völgye településeinek történetéből 1. szerk: Hudi József, Kapiller Imre, Ladányi István. Kapolcs. Kapolcsi Kulturális és Természetvédelmi Egylet, 1996. 47-54. p. (Csigakönyvek 2.)</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Még a tekintetével is vezényel! Batthyány Lajos gróf az 1843/44-es országgyűlésen. </w:t>
      </w:r>
      <w:r>
        <w:rPr>
          <w:rFonts w:eastAsia="Arial Unicode MS" w:cs="Arial" w:ascii="Garamond" w:hAnsi="Garamond"/>
        </w:rPr>
        <w:br/>
      </w:r>
      <w:r>
        <w:rPr>
          <w:rFonts w:cs="Arial" w:ascii="Garamond" w:hAnsi="Garamond"/>
        </w:rPr>
        <w:t>In: Levéltári Szemle 1996. 46. évf. 1. sz. 3-20.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Zala megye történelmi olvasókönyve. szerk: Molnár András. közreműködő: Bilkei Irén, Molnár András, Káli Csaba. Zalaegerszeg. Zala Megyei Levéltár, 1996. 455. 96-24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 „zalai ágyúzás”. Zala megye önkéntes adózói. (1845-1848)</w:t>
      </w:r>
      <w:r>
        <w:rPr>
          <w:rFonts w:eastAsia="Arial Unicode MS" w:cs="Arial" w:ascii="Garamond" w:hAnsi="Garamond"/>
        </w:rPr>
        <w:br/>
      </w:r>
      <w:r>
        <w:rPr>
          <w:rFonts w:cs="Arial" w:ascii="Garamond" w:hAnsi="Garamond"/>
        </w:rPr>
        <w:t>In: Századok 1996. 130. évf. 5. sz. 1211-124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atthyány Lajos reformkori leveleiből. </w:t>
      </w:r>
      <w:r>
        <w:rPr>
          <w:rFonts w:eastAsia="Arial Unicode MS" w:cs="Arial" w:ascii="Garamond" w:hAnsi="Garamond"/>
        </w:rPr>
        <w:br/>
      </w:r>
      <w:r>
        <w:rPr>
          <w:rFonts w:cs="Arial" w:ascii="Garamond" w:hAnsi="Garamond"/>
        </w:rPr>
        <w:t>In: Levéltári Közlemények 1997. 68. évf. 1-2. sz. 63-7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Honvédtoborzás és újoncozás Zalaegerszegen 1848/49-ben. </w:t>
      </w:r>
      <w:r>
        <w:rPr>
          <w:rFonts w:eastAsia="Arial Unicode MS" w:cs="Arial" w:ascii="Garamond" w:hAnsi="Garamond"/>
        </w:rPr>
        <w:br/>
      </w:r>
      <w:r>
        <w:rPr>
          <w:rFonts w:cs="Arial" w:ascii="Garamond" w:hAnsi="Garamond"/>
        </w:rPr>
        <w:t>In: Zalaegerszeg évszázadai. szerk: Kapiller Imre. Zalaegerszeg. Zalaegerszeg. Megyei Jogú Város Közgyűlése, 1997. 251-27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Nagy Iván 1848-as honvédélményeiből. Újabb adalékok a 7. honvédzászlóalj történetéhez. </w:t>
      </w:r>
      <w:r>
        <w:rPr>
          <w:rFonts w:eastAsia="Arial Unicode MS" w:cs="Arial" w:ascii="Garamond" w:hAnsi="Garamond"/>
        </w:rPr>
        <w:br/>
      </w:r>
      <w:r>
        <w:rPr>
          <w:rFonts w:cs="Arial" w:ascii="Garamond" w:hAnsi="Garamond"/>
        </w:rPr>
        <w:t>In: Zalai történeti tanulmányok. szerk: Káli Csaba. Zalaegerszeg. Zala Megyei Levéltár, 1997. 159-178. p. (Zalai Gyűjtemény 42.)</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rettenthetetlen" zászlótartó. Püspöky Grácián 1817-1861. </w:t>
      </w:r>
      <w:r>
        <w:rPr>
          <w:rFonts w:eastAsia="Arial Unicode MS" w:cs="Arial" w:ascii="Garamond" w:hAnsi="Garamond"/>
        </w:rPr>
        <w:br/>
      </w:r>
      <w:r>
        <w:rPr>
          <w:rFonts w:cs="Arial" w:ascii="Garamond" w:hAnsi="Garamond"/>
        </w:rPr>
        <w:t>In: Hadtörténelmi Közlemények 1997. 110. évf. 2. sz. 286-29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Védegylet Nagykanizsán. Adalékok az Országos Védegyesület kanizsai osztályának történetéhez. </w:t>
      </w:r>
      <w:r>
        <w:rPr>
          <w:rFonts w:eastAsia="Arial Unicode MS" w:cs="Arial" w:ascii="Garamond" w:hAnsi="Garamond"/>
        </w:rPr>
        <w:br/>
      </w:r>
      <w:r>
        <w:rPr>
          <w:rFonts w:cs="Arial" w:ascii="Garamond" w:hAnsi="Garamond"/>
        </w:rPr>
        <w:t>In: Zalai Múzeum 7. szerk: Kunics Zsuzsa. Zalaegerszeg. Zala Megyei Múzeumok Igazgatósága, 1997. 123-128.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reformkori beszédei, levelei, írásai. Zalaegerszeg. Zala Megyei Levéltár, 1998. 27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atthyány Lajos reformkori pályafutása. </w:t>
      </w:r>
      <w:r>
        <w:rPr>
          <w:rFonts w:eastAsia="Arial Unicode MS" w:cs="Arial" w:ascii="Garamond" w:hAnsi="Garamond"/>
        </w:rPr>
        <w:br/>
      </w:r>
      <w:r>
        <w:rPr>
          <w:rFonts w:cs="Arial" w:ascii="Garamond" w:hAnsi="Garamond"/>
        </w:rPr>
        <w:t>In: Batthyány Lajos gróf első magyar miniszterelnök emlékezete. szerk: Körmöczi Katalin. Budapest. Magyar Nemzeti Múzeum, 1998. 8-8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Budapest. Új Mandátum, 1998. 26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z Ellenzéki Nyilatkozat. </w:t>
      </w:r>
      <w:r>
        <w:rPr>
          <w:rFonts w:eastAsia="Arial Unicode MS" w:cs="Arial" w:ascii="Garamond" w:hAnsi="Garamond"/>
        </w:rPr>
        <w:br/>
      </w:r>
      <w:r>
        <w:rPr>
          <w:rFonts w:cs="Arial" w:ascii="Garamond" w:hAnsi="Garamond"/>
        </w:rPr>
        <w:t>In: Az Ellenzéki Nyilatkozat és a kortársak. Tudományos emlékülés. Zalaegerszeg, 1997. június 7. Zalaegerszeg. Zalaegerszegi Szabadelvű Kör, 1998. 15-2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és az Ellenzéki Nyilatkozat.</w:t>
      </w:r>
      <w:r>
        <w:rPr>
          <w:rFonts w:eastAsia="Arial Unicode MS" w:cs="Arial" w:ascii="Garamond" w:hAnsi="Garamond"/>
        </w:rPr>
        <w:br/>
      </w:r>
      <w:r>
        <w:rPr>
          <w:rFonts w:cs="Arial" w:ascii="Garamond" w:hAnsi="Garamond"/>
        </w:rPr>
        <w:t>In: Rubicon 9. évf. 77. sz. 1998. 3. sz. 21-2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a forradalom előtt.</w:t>
      </w:r>
      <w:r>
        <w:rPr>
          <w:rFonts w:eastAsia="Arial Unicode MS" w:cs="Arial" w:ascii="Garamond" w:hAnsi="Garamond"/>
        </w:rPr>
        <w:br/>
      </w:r>
      <w:r>
        <w:rPr>
          <w:rFonts w:cs="Arial" w:ascii="Garamond" w:hAnsi="Garamond"/>
        </w:rPr>
        <w:t>In: A Batthyány-kormány igazságügyi minisztere. szerk: Molnár András. Zalaegerszeg. Zala Megyei Levéltár, 1998. 5-20. p. (Zalai Gyűjtemény 43.)</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igazságügyi miniszteri irataiból. </w:t>
      </w:r>
      <w:r>
        <w:rPr>
          <w:rFonts w:eastAsia="Arial Unicode MS" w:cs="Arial" w:ascii="Garamond" w:hAnsi="Garamond"/>
        </w:rPr>
        <w:br/>
      </w:r>
      <w:r>
        <w:rPr>
          <w:rFonts w:cs="Arial" w:ascii="Garamond" w:hAnsi="Garamond"/>
        </w:rPr>
        <w:t>In: A Batthyány-kormány igazságügyi minisztere. szerk: Molnár András. Zalaegerszeg.  Zala Megyei Levéltár, 1998. 223-315. p. (Zalai Gyűjtemény 43.)</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Glavina Lajos, Csáktornya országgyűlési képviselője. </w:t>
      </w:r>
      <w:r>
        <w:rPr>
          <w:rFonts w:eastAsia="Arial Unicode MS" w:cs="Arial" w:ascii="Garamond" w:hAnsi="Garamond"/>
        </w:rPr>
        <w:br/>
      </w:r>
      <w:r>
        <w:rPr>
          <w:rFonts w:cs="Arial" w:ascii="Garamond" w:hAnsi="Garamond"/>
        </w:rPr>
        <w:t>In: Pannon Tükör 1998. 3. évf. 2. sz. 72-7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Lipótvár feladása. </w:t>
      </w:r>
      <w:r>
        <w:rPr>
          <w:rFonts w:eastAsia="Arial Unicode MS" w:cs="Arial" w:ascii="Garamond" w:hAnsi="Garamond"/>
        </w:rPr>
        <w:br/>
      </w:r>
      <w:r>
        <w:rPr>
          <w:rFonts w:cs="Arial" w:ascii="Garamond" w:hAnsi="Garamond"/>
        </w:rPr>
        <w:t>In: Életünk. Különszám. 1998. 36. évf. 540-55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Muraköz 1848-ban. </w:t>
      </w:r>
      <w:r>
        <w:rPr>
          <w:rFonts w:eastAsia="Arial Unicode MS" w:cs="Arial" w:ascii="Garamond" w:hAnsi="Garamond"/>
        </w:rPr>
        <w:br/>
      </w:r>
      <w:r>
        <w:rPr>
          <w:rFonts w:cs="Arial" w:ascii="Garamond" w:hAnsi="Garamond"/>
        </w:rPr>
        <w:t>In: Századok 1998. 132. évf. 2. sz. 293-324. p. (Utánközlése: Muratáj 1998. 1. sz. 45-89.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Zalaegerszeg 1848-1849-ben. Zalaegerszeg. Zalaegerszeg Kulturális Örökségéért Közalapítvány, 1998. 140 p. (Zalaegerszegi Füzetek 5.)</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Zalalövő története 1790-1849. </w:t>
      </w:r>
      <w:r>
        <w:rPr>
          <w:rFonts w:eastAsia="Arial Unicode MS" w:cs="Arial" w:ascii="Garamond" w:hAnsi="Garamond"/>
        </w:rPr>
        <w:br/>
      </w:r>
      <w:r>
        <w:rPr>
          <w:rFonts w:cs="Arial" w:ascii="Garamond" w:hAnsi="Garamond"/>
        </w:rPr>
        <w:t>In: Zalalövő története. szerk: Molnár András. Zalalövő. A Zalalövő és Környéke Közéletéért, Kultúrájáért, Környezetéért Alapítvány. 1998. 239-30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Csány László.</w:t>
      </w:r>
      <w:r>
        <w:rPr>
          <w:rFonts w:eastAsia="Arial Unicode MS" w:cs="Arial" w:ascii="Garamond" w:hAnsi="Garamond"/>
        </w:rPr>
        <w:br/>
      </w:r>
      <w:r>
        <w:rPr>
          <w:rFonts w:cs="Arial" w:ascii="Garamond" w:hAnsi="Garamond"/>
        </w:rPr>
        <w:t>In: Rubicon 110. évf. 88. sz. 1999. 4. sz. 45-4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levelei Dőry Franciskához. (1856-1869)</w:t>
      </w:r>
      <w:r>
        <w:rPr>
          <w:rFonts w:eastAsia="Arial Unicode MS" w:cs="Arial" w:ascii="Garamond" w:hAnsi="Garamond"/>
        </w:rPr>
        <w:br/>
      </w:r>
      <w:r>
        <w:rPr>
          <w:rFonts w:cs="Arial" w:ascii="Garamond" w:hAnsi="Garamond"/>
        </w:rPr>
        <w:t>In: Folia Historica. A Magyar Nemzeti Múzeum történeti évkönyve XX. köt. 1996-1997. szerk: Németh Gábor. Budapest. Magyar Nemzeti Múzeum, 1999. 131-14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Ferenc Deák.</w:t>
      </w:r>
      <w:r>
        <w:rPr>
          <w:rFonts w:eastAsia="Arial Unicode MS" w:cs="Arial" w:ascii="Garamond" w:hAnsi="Garamond"/>
        </w:rPr>
        <w:br/>
      </w:r>
      <w:r>
        <w:rPr>
          <w:rFonts w:cs="Arial" w:ascii="Garamond" w:hAnsi="Garamond"/>
        </w:rPr>
        <w:t>In: Die ungarischen Liberalen. Redaktion András Gerő Budapest. Új Mandátum, 1999. (Ugyanez angol nyelven: In: Hungarian Liberals. Edited by András Gerő. Budapest. Új Mandátum, 1999. 55-7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Hadügyi reformkísérletek 1848 előtt. (Az önálló nemzeti haderő megteremtésének előzményei)</w:t>
      </w:r>
      <w:r>
        <w:rPr>
          <w:rFonts w:eastAsia="Arial Unicode MS" w:cs="Arial" w:ascii="Garamond" w:hAnsi="Garamond"/>
        </w:rPr>
        <w:br/>
      </w:r>
      <w:r>
        <w:rPr>
          <w:rFonts w:cs="Arial" w:ascii="Garamond" w:hAnsi="Garamond"/>
        </w:rPr>
        <w:t>In: Századok 1999. 133. évf. 6. sz. 1193-121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 megye 1848-as országgyűlési képviselői.</w:t>
      </w:r>
      <w:r>
        <w:rPr>
          <w:rFonts w:eastAsia="Arial Unicode MS" w:cs="Arial" w:ascii="Garamond" w:hAnsi="Garamond"/>
        </w:rPr>
        <w:br/>
      </w:r>
      <w:r>
        <w:rPr>
          <w:rFonts w:cs="Arial" w:ascii="Garamond" w:hAnsi="Garamond"/>
        </w:rPr>
        <w:t>In: Honismeret 1999. 27. évf. 3. sz. 13-1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w:t>
      </w:r>
      <w:r>
        <w:rPr>
          <w:rFonts w:cs="Arial" w:ascii="Garamond" w:hAnsi="Garamond"/>
        </w:rPr>
        <w:t>Zalának elszállt lelke”. Csertán Sándor kormánybiztos jelentései és levelei 1849. május 26. - július 29.</w:t>
      </w:r>
      <w:r>
        <w:rPr>
          <w:rFonts w:eastAsia="Arial Unicode MS" w:cs="Arial" w:ascii="Garamond" w:hAnsi="Garamond"/>
        </w:rPr>
        <w:br/>
      </w:r>
      <w:r>
        <w:rPr>
          <w:rFonts w:cs="Arial" w:ascii="Garamond" w:hAnsi="Garamond"/>
        </w:rPr>
        <w:t>In: Századok 1999. 133. évf. 2. sz. 329-37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arcza Boldizsár honvéd őrnagy. (1812-1895)</w:t>
      </w:r>
      <w:r>
        <w:rPr>
          <w:rFonts w:eastAsia="Arial Unicode MS" w:cs="Arial" w:ascii="Garamond" w:hAnsi="Garamond"/>
        </w:rPr>
        <w:br/>
      </w:r>
      <w:r>
        <w:rPr>
          <w:rFonts w:cs="Arial" w:ascii="Garamond" w:hAnsi="Garamond"/>
        </w:rPr>
        <w:t>In: Előadások Vas megye történetéről III. szerk: Tilcsik György. Szombathely. Vas Megyei Levéltár, 2000. 365-375. p. (Vas Megyei Levéltári Füzetek 9.)</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atthyány Lajos politikai szerepe 1848 előtt.</w:t>
      </w:r>
      <w:r>
        <w:rPr>
          <w:rFonts w:eastAsia="Arial Unicode MS" w:cs="Arial" w:ascii="Garamond" w:hAnsi="Garamond"/>
        </w:rPr>
        <w:br/>
      </w:r>
      <w:r>
        <w:rPr>
          <w:rFonts w:cs="Arial" w:ascii="Garamond" w:hAnsi="Garamond"/>
        </w:rPr>
        <w:t>In: Batthyány Lajos emlékezete. Szombathely. Vas Megyei Levéltár, 2000. 11-1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cenzúrázott megyegyűlési beszéde. (Zalaegerszeg, 1845. november 10.)</w:t>
      </w:r>
      <w:r>
        <w:rPr>
          <w:rFonts w:eastAsia="Arial Unicode MS" w:cs="Arial" w:ascii="Garamond" w:hAnsi="Garamond"/>
        </w:rPr>
        <w:br/>
      </w:r>
      <w:r>
        <w:rPr>
          <w:rFonts w:cs="Arial" w:ascii="Garamond" w:hAnsi="Garamond"/>
        </w:rPr>
        <w:t>In: Levéltári Szemle 2000. 50. évf. 2. sz. 24-33.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Javítva változtatni. Deák Ferenc és Zala megye 1832. évi reformjavaslatai. Zalaegerszeg. Zala Megyei Levéltár, 2000. 305 p. (Zalai Gyűjtemény 49.)</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Kőszeg polgárőrsége 1848 tavaszán.</w:t>
      </w:r>
      <w:r>
        <w:rPr>
          <w:rFonts w:eastAsia="Arial Unicode MS" w:cs="Arial" w:ascii="Garamond" w:hAnsi="Garamond"/>
        </w:rPr>
        <w:br/>
      </w:r>
      <w:r>
        <w:rPr>
          <w:rFonts w:cs="Arial" w:ascii="Garamond" w:hAnsi="Garamond"/>
        </w:rPr>
        <w:t>In: Kőszeg 2000. Egy szabad királyi város jubileumára. szerk: Bariska István, Söptei Imre. Kőszeg. Kőszeg Város Polgármesteri Hivatala, 2000. 181-192.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Nagykanizsa és környéke 1848-1849-ben. Okmánytár I-II. sajtó alá rend. jegyz: Molnár András, Hermann Róbert. Nagykanizsa. Nagykanizsa Megyei Jogú Város Önkormányzata, 2000. 1. kötet 329 p., 2. kötet 29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 nemzeti haderő megteremtésének előzményei.</w:t>
      </w:r>
      <w:r>
        <w:rPr>
          <w:rFonts w:eastAsia="Arial Unicode MS" w:cs="Arial" w:ascii="Garamond" w:hAnsi="Garamond"/>
        </w:rPr>
        <w:br/>
      </w:r>
      <w:r>
        <w:rPr>
          <w:rFonts w:cs="Arial" w:ascii="Garamond" w:hAnsi="Garamond"/>
        </w:rPr>
        <w:t>In: Nagy képes millenniumi hadtörténet. szerk: Rácz Árpád. Budapest. Rubicon-Aquila-Könyvek, 2000. 266-271.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 megye közigazgatása 1790-1848.</w:t>
      </w:r>
      <w:r>
        <w:rPr>
          <w:rFonts w:eastAsia="Arial Unicode MS" w:cs="Arial" w:ascii="Garamond" w:hAnsi="Garamond"/>
        </w:rPr>
        <w:br/>
      </w:r>
      <w:r>
        <w:rPr>
          <w:rFonts w:cs="Arial" w:ascii="Garamond" w:hAnsi="Garamond"/>
        </w:rPr>
        <w:t>In: Zala megye archontológiája 1138-2000. szerk: Molnár András. Zalaegerszeg. Zala Megyei Levéltár 2000. 61-79. p. (ugyanitt: Zala megye tisztviselőinek címtára és névtára 1810-1849.) (Zalai Gyűjtemény 50.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w:t>
      </w:r>
      <w:r>
        <w:rPr>
          <w:rFonts w:cs="Arial" w:ascii="Garamond" w:hAnsi="Garamond"/>
        </w:rPr>
        <w:t xml:space="preserve">Aki nem ment honvédnek, gyáva volt a neve”. Ráth János honvédszázados verses visszaemlékezése az 1848-1849-es szabadságharcra. </w:t>
      </w:r>
      <w:r>
        <w:rPr>
          <w:rFonts w:eastAsia="Arial Unicode MS" w:cs="Arial" w:ascii="Garamond" w:hAnsi="Garamond"/>
        </w:rPr>
        <w:br/>
      </w:r>
      <w:r>
        <w:rPr>
          <w:rFonts w:cs="Arial" w:ascii="Garamond" w:hAnsi="Garamond"/>
        </w:rPr>
        <w:t xml:space="preserve">In: Muratáj 2001. 1. sz. 49-67. p. </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Deák Ferenc: Válogatott politikai írások és beszédek. 1-2 kötet. (Az 1. köt. válogatása, sajtó alá rendezése és jegyzetek írása - 1825-1849., közös életrajzi utószó, bibliográfia) Budapest. Osiris, 2001. 1. köt., 586 p. 2. köt. 71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kehidai kúriája.</w:t>
      </w:r>
      <w:r>
        <w:rPr>
          <w:rFonts w:eastAsia="Arial Unicode MS" w:cs="Arial" w:ascii="Garamond" w:hAnsi="Garamond"/>
        </w:rPr>
        <w:br/>
      </w:r>
      <w:r>
        <w:rPr>
          <w:rFonts w:cs="Arial" w:ascii="Garamond" w:hAnsi="Garamond"/>
        </w:rPr>
        <w:t>In: Pannon Tükör 2001. 6. évf. 2. sz. 29-3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 zalai liberális ellenzék. </w:t>
      </w:r>
      <w:r>
        <w:rPr>
          <w:rFonts w:eastAsia="Arial Unicode MS" w:cs="Arial" w:ascii="Garamond" w:hAnsi="Garamond"/>
        </w:rPr>
        <w:br/>
      </w:r>
      <w:r>
        <w:rPr>
          <w:rFonts w:cs="Arial" w:ascii="Garamond" w:hAnsi="Garamond"/>
        </w:rPr>
        <w:t>In: Zala megye ezer éve. szerk: Vándor László. [Zalaegerszeg]. kiadó nélkül, [2001]. 145-15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ominkovics Péter - Káli Csaba - Kvassay Judit - Molnár András:</w:t>
      </w:r>
      <w:r>
        <w:rPr>
          <w:rFonts w:eastAsia="Arial Unicode MS" w:cs="Arial" w:ascii="Garamond" w:hAnsi="Garamond"/>
        </w:rPr>
        <w:br/>
      </w:r>
      <w:r>
        <w:rPr>
          <w:rFonts w:cs="Arial" w:ascii="Garamond" w:hAnsi="Garamond"/>
        </w:rPr>
        <w:t>Kehida. szerk: Molnár András. hely nélkül. Száz magyar falu könyvesháza KHT, [2001]. 208 p. (Száz Magyar Falu Könyvesháza)</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Műemlékek, látnivalók, nevezetességek.</w:t>
      </w:r>
      <w:r>
        <w:rPr>
          <w:rFonts w:eastAsia="Arial Unicode MS" w:cs="Arial" w:ascii="Garamond" w:hAnsi="Garamond"/>
        </w:rPr>
        <w:br/>
      </w:r>
      <w:r>
        <w:rPr>
          <w:rFonts w:cs="Arial" w:ascii="Garamond" w:hAnsi="Garamond"/>
        </w:rPr>
        <w:t>In: Zalaegerszeg a XXI. század küszöbén. szerk: Bunovácz Dezső. Budapest. Ceba Kiadó, 2001. 133-13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községtörténet reformkori forrásai a Zala Megyei Levéltárban. </w:t>
      </w:r>
      <w:r>
        <w:rPr>
          <w:rFonts w:eastAsia="Arial Unicode MS" w:cs="Arial" w:ascii="Garamond" w:hAnsi="Garamond"/>
        </w:rPr>
        <w:br/>
      </w:r>
      <w:r>
        <w:rPr>
          <w:rFonts w:cs="Arial" w:ascii="Garamond" w:hAnsi="Garamond"/>
        </w:rPr>
        <w:t>In: Szentgyörgyvölgytől Kehidáig. A zalai falvak történetének levéltári forrásai. szerk: Molnár András. Zalaegerszeg. Zala Megyei Levéltár, 2001. 23-31.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as Schaffot sehe aus seinen Augen. Graf Ludwig Batthyány und die Geheimpolizei 1839-1848. Bakler Klárával közösen. In: Közlemények Zala Megye Múzeumaiból. szerk: Frankovics Tibor. Zalaegerszeg. [Göcsej Múzeum], 2001. 191-203.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 megye politikai viszonyai a reformkor hajnalán - Séllyey Elek főszolgabíró feljegyzései.</w:t>
      </w:r>
      <w:r>
        <w:rPr>
          <w:rFonts w:eastAsia="Arial Unicode MS" w:cs="Arial" w:ascii="Garamond" w:hAnsi="Garamond"/>
        </w:rPr>
        <w:br/>
      </w:r>
      <w:r>
        <w:rPr>
          <w:rFonts w:cs="Arial" w:ascii="Garamond" w:hAnsi="Garamond"/>
        </w:rPr>
        <w:t xml:space="preserve">In: Levéltári Szemle 2001. 51. évf. 4. sz. 29-40.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Zalaegerszegi életrajzok. </w:t>
      </w:r>
      <w:r>
        <w:rPr>
          <w:rFonts w:eastAsia="Arial Unicode MS" w:cs="Arial" w:ascii="Garamond" w:hAnsi="Garamond"/>
        </w:rPr>
        <w:br/>
      </w:r>
      <w:r>
        <w:rPr>
          <w:rFonts w:cs="Arial" w:ascii="Garamond" w:hAnsi="Garamond"/>
        </w:rPr>
        <w:t xml:space="preserve">In: Zalaegerszeg a XXI. század küszöbén. szerk: Bunovácz Dezső. Budapest. Ceba Kiadó, 2001. 128-132.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w:t>
      </w:r>
      <w:r>
        <w:rPr>
          <w:rFonts w:cs="Arial" w:ascii="Garamond" w:hAnsi="Garamond"/>
        </w:rPr>
        <w:t xml:space="preserve">Aki nem ment honvédnek, gyáva volt a neve”. Ráth János honvéd százados verses visszaemlékezése az 1848-49-es szabadságharcra. </w:t>
      </w:r>
      <w:r>
        <w:rPr>
          <w:rFonts w:eastAsia="Arial Unicode MS" w:cs="Arial" w:ascii="Garamond" w:hAnsi="Garamond"/>
        </w:rPr>
        <w:br/>
      </w:r>
      <w:r>
        <w:rPr>
          <w:rFonts w:cs="Arial" w:ascii="Garamond" w:hAnsi="Garamond"/>
        </w:rPr>
        <w:t xml:space="preserve">In: Hadtörténelmi Közlemények 2002. 115. évf. 3. sz. 902-912.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ója Gergely, Csertán Sándor, Glavina Lajos, Horváth József, Horváth Péter, Puteáni József báró, Simon Pál, Tolnay Károly [életrajzai]. </w:t>
      </w:r>
      <w:r>
        <w:rPr>
          <w:rFonts w:eastAsia="Arial Unicode MS" w:cs="Arial" w:ascii="Garamond" w:hAnsi="Garamond"/>
        </w:rPr>
        <w:br/>
      </w:r>
      <w:r>
        <w:rPr>
          <w:rFonts w:cs="Arial" w:ascii="Garamond" w:hAnsi="Garamond"/>
        </w:rPr>
        <w:t xml:space="preserve">In: Az 1848-1849. évi első népképviseleti országgyűlés történeti almanachja. szerk: Pálmány Béla. Budapest. Magyar Országgyűlés, 2002. 144-145., 175-177., 303-305., 368-370., 374-375., 705-707., 770-772., 906-907.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alügyészi tevékenysége Zala megyében. (1824-1831)</w:t>
      </w:r>
      <w:r>
        <w:rPr>
          <w:rFonts w:eastAsia="Arial Unicode MS" w:cs="Arial" w:ascii="Garamond" w:hAnsi="Garamond"/>
        </w:rPr>
        <w:br/>
      </w:r>
      <w:r>
        <w:rPr>
          <w:rFonts w:cs="Arial" w:ascii="Garamond" w:hAnsi="Garamond"/>
        </w:rPr>
        <w:t xml:space="preserve">In: Magyarhontól az újvilágig. Emlékkönyv Urbán Aladár ötvenéves tanári jubileumára. szerk: Erdődy Gábor, Hermann Róbert. hely nélkül. Argumentum, 2002. 145-161.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Kehidája.</w:t>
      </w:r>
      <w:r>
        <w:rPr>
          <w:rFonts w:eastAsia="Arial Unicode MS" w:cs="Arial" w:ascii="Garamond" w:hAnsi="Garamond"/>
        </w:rPr>
        <w:br/>
      </w:r>
      <w:r>
        <w:rPr>
          <w:rFonts w:cs="Arial" w:ascii="Garamond" w:hAnsi="Garamond"/>
        </w:rPr>
        <w:t xml:space="preserve">In: Honismeret 2002. 30. évf. 1. sz. 64-69.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követté választása 1833-ban.</w:t>
      </w:r>
      <w:r>
        <w:rPr>
          <w:rFonts w:eastAsia="Arial Unicode MS" w:cs="Arial" w:ascii="Garamond" w:hAnsi="Garamond"/>
        </w:rPr>
        <w:br/>
      </w:r>
      <w:r>
        <w:rPr>
          <w:rFonts w:cs="Arial" w:ascii="Garamond" w:hAnsi="Garamond"/>
        </w:rPr>
        <w:t xml:space="preserve">In: Levéltári Közlemények 73. évf. 2002. 1-2. sz. 13-32. p. </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ossuth cenzúrázott országgyűlési beszéde. (1848. február 8.) </w:t>
      </w:r>
      <w:r>
        <w:rPr>
          <w:rFonts w:eastAsia="Arial Unicode MS" w:cs="Arial" w:ascii="Garamond" w:hAnsi="Garamond"/>
        </w:rPr>
        <w:br/>
      </w:r>
      <w:r>
        <w:rPr>
          <w:rFonts w:cs="Arial" w:ascii="Garamond" w:hAnsi="Garamond"/>
        </w:rPr>
        <w:t>In: Századok 2002. 136. évf. 92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Kossuth és Deák. </w:t>
      </w:r>
      <w:r>
        <w:rPr>
          <w:rFonts w:eastAsia="Arial Unicode MS" w:cs="Arial" w:ascii="Garamond" w:hAnsi="Garamond"/>
        </w:rPr>
        <w:br/>
      </w:r>
      <w:r>
        <w:rPr>
          <w:rFonts w:cs="Arial" w:ascii="Garamond" w:hAnsi="Garamond"/>
        </w:rPr>
        <w:t>In: Muratáj. Lendva. Magyar Nemzetiségi Művelődési Intézet, 2002. 1-2. sz. 92-9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Kossuth Lajos és Zala megye kapcsolata, 1836-1848.</w:t>
      </w:r>
      <w:r>
        <w:rPr>
          <w:rFonts w:eastAsia="Arial Unicode MS" w:cs="Arial" w:ascii="Garamond" w:hAnsi="Garamond"/>
        </w:rPr>
        <w:br/>
      </w:r>
      <w:r>
        <w:rPr>
          <w:rFonts w:cs="Arial" w:ascii="Garamond" w:hAnsi="Garamond"/>
        </w:rPr>
        <w:t>In: Pannon Tükör 2002. 7. évf. 2. sz. 19-3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A magyarok Mózese és a haza bölcse. Kossuth és Deák. </w:t>
      </w:r>
      <w:r>
        <w:rPr>
          <w:rFonts w:eastAsia="Arial Unicode MS" w:cs="Arial" w:ascii="Garamond" w:hAnsi="Garamond"/>
        </w:rPr>
        <w:br/>
      </w:r>
      <w:r>
        <w:rPr>
          <w:rFonts w:cs="Arial" w:ascii="Garamond" w:hAnsi="Garamond"/>
        </w:rPr>
        <w:t>In: Kossuth Lajos 1802-1892. Kossuth Lajos és kortársai. Budapest. Kossuth Kiadó, 2002. 23-37.</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Patvarista Zalában, jurátus Pesten. Deák Ferenc joggyakorlata 1821-1823. </w:t>
      </w:r>
      <w:r>
        <w:rPr>
          <w:rFonts w:eastAsia="Arial Unicode MS" w:cs="Arial" w:ascii="Garamond" w:hAnsi="Garamond"/>
        </w:rPr>
        <w:br/>
      </w:r>
      <w:r>
        <w:rPr>
          <w:rFonts w:cs="Arial" w:ascii="Garamond" w:hAnsi="Garamond"/>
        </w:rPr>
        <w:t>In: Századok 2002. 136. évf. 6. sz. 1331-134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 megye követei az 1825-1827. évi országgyűlésen.</w:t>
      </w:r>
      <w:r>
        <w:rPr>
          <w:rFonts w:eastAsia="Arial Unicode MS" w:cs="Arial" w:ascii="Garamond" w:hAnsi="Garamond"/>
        </w:rPr>
        <w:br/>
      </w:r>
      <w:r>
        <w:rPr>
          <w:rFonts w:cs="Arial" w:ascii="Garamond" w:hAnsi="Garamond"/>
        </w:rPr>
        <w:t>In: Levéltári Szemle 2002. 52. évf. 4. sz. 51-6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egerszeg mezőváros önkormányzati reformja. (1844-1847)</w:t>
      </w:r>
      <w:r>
        <w:rPr>
          <w:rFonts w:eastAsia="Arial Unicode MS" w:cs="Arial" w:ascii="Garamond" w:hAnsi="Garamond"/>
        </w:rPr>
        <w:br/>
      </w:r>
      <w:r>
        <w:rPr>
          <w:rFonts w:cs="Arial" w:ascii="Garamond" w:hAnsi="Garamond"/>
        </w:rPr>
        <w:t>In: A mezőváros, mint uradalmi központ. szerk: Fatuska János et al. Tata, 2001. [2003!] 179-205. p. (Annales Tataienses 2.)</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Becsület és kötelesség - Deák Ferenc emlékezete. A Göcseji Múzeum emlékkiállításáról. </w:t>
      </w:r>
      <w:r>
        <w:rPr>
          <w:rFonts w:eastAsia="Arial Unicode MS" w:cs="Arial" w:ascii="Garamond" w:hAnsi="Garamond"/>
        </w:rPr>
        <w:br/>
      </w:r>
      <w:r>
        <w:rPr>
          <w:rFonts w:cs="Arial" w:ascii="Garamond" w:hAnsi="Garamond"/>
        </w:rPr>
        <w:t>In: Magyar Múzeumok 2003. 4. sz. 50-51.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Ágnes - Molnár András:</w:t>
      </w:r>
      <w:r>
        <w:rPr>
          <w:rFonts w:eastAsia="Arial Unicode MS" w:cs="Arial" w:ascii="Garamond" w:hAnsi="Garamond"/>
        </w:rPr>
        <w:br/>
      </w:r>
      <w:r>
        <w:rPr>
          <w:rFonts w:cs="Arial" w:ascii="Garamond" w:hAnsi="Garamond"/>
        </w:rPr>
        <w:t>Deák Ferenc. Budapest. Vince Kiadó, 2003. 182 p. (7-86. p.) (Tudomány-Egyetem. Történeti életrajzok.)</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alügyészi tevékenysége 1824-1831.</w:t>
      </w:r>
      <w:r>
        <w:rPr>
          <w:rFonts w:eastAsia="Arial Unicode MS" w:cs="Arial" w:ascii="Garamond" w:hAnsi="Garamond"/>
        </w:rPr>
        <w:br/>
      </w:r>
      <w:r>
        <w:rPr>
          <w:rFonts w:cs="Arial" w:ascii="Garamond" w:hAnsi="Garamond"/>
        </w:rPr>
        <w:t>In: Ügyészek Lapja 2003. 3. sz. 5-3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életrajza.</w:t>
      </w:r>
      <w:r>
        <w:rPr>
          <w:rFonts w:eastAsia="Arial Unicode MS" w:cs="Arial" w:ascii="Garamond" w:hAnsi="Garamond"/>
        </w:rPr>
        <w:br/>
      </w:r>
      <w:r>
        <w:rPr>
          <w:rFonts w:cs="Arial" w:ascii="Garamond" w:hAnsi="Garamond"/>
        </w:rPr>
        <w:t>In: Deák Ferenc élete és kora. Budapest. Pannonica Kiadó, 2003. 9-24.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Deák Ferenc a győri királyi akadémián. (1817-1821) Győr, Győr Megyei Jogú Város Levéltára, 2003. 45 p. (Győri Tanulmányok Füzetek. Tudományos Közlemények 2003/11.)</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időszaki követjelentéseiből.</w:t>
      </w:r>
      <w:r>
        <w:rPr>
          <w:rFonts w:eastAsia="Arial Unicode MS" w:cs="Arial" w:ascii="Garamond" w:hAnsi="Garamond"/>
        </w:rPr>
        <w:br/>
      </w:r>
      <w:r>
        <w:rPr>
          <w:rFonts w:cs="Arial" w:ascii="Garamond" w:hAnsi="Garamond"/>
        </w:rPr>
        <w:t>In: Századok 2003. 137. évf. 5. sz. 1025-106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ifjúkora 1803-1833.</w:t>
      </w:r>
      <w:r>
        <w:rPr>
          <w:rFonts w:eastAsia="Arial Unicode MS" w:cs="Arial" w:ascii="Garamond" w:hAnsi="Garamond"/>
        </w:rPr>
        <w:br/>
      </w:r>
      <w:r>
        <w:rPr>
          <w:rFonts w:cs="Arial" w:ascii="Garamond" w:hAnsi="Garamond"/>
        </w:rPr>
        <w:t>In: Deák Ferenc 1803-1876. Emlékalbum. Budapest. Kossuth Kiadó, 2003. 7-4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ifjúkori olvasmányai.</w:t>
      </w:r>
      <w:r>
        <w:rPr>
          <w:rFonts w:eastAsia="Arial Unicode MS" w:cs="Arial" w:ascii="Garamond" w:hAnsi="Garamond"/>
        </w:rPr>
        <w:br/>
      </w:r>
      <w:r>
        <w:rPr>
          <w:rFonts w:cs="Arial" w:ascii="Garamond" w:hAnsi="Garamond"/>
        </w:rPr>
        <w:t>In: Magyar Könyvszemle. 2003. 119. évf 2. sz. 222-23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indíttatása és zalai pályakezdete. (1803-1833)</w:t>
      </w:r>
      <w:r>
        <w:rPr>
          <w:rFonts w:eastAsia="Arial Unicode MS" w:cs="Arial" w:ascii="Garamond" w:hAnsi="Garamond"/>
        </w:rPr>
        <w:br/>
      </w:r>
      <w:r>
        <w:rPr>
          <w:rFonts w:cs="Arial" w:ascii="Garamond" w:hAnsi="Garamond"/>
        </w:rPr>
        <w:t>In: Deák Ferenc emlékezete. szerk: Szabó András. Budapest. Akadémiai Kiadó, 2003. 121-12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Deák Ferenc zalai ősei. (1665-1803)</w:t>
      </w:r>
      <w:r>
        <w:rPr>
          <w:rFonts w:eastAsia="Arial Unicode MS" w:cs="Arial" w:ascii="Garamond" w:hAnsi="Garamond"/>
        </w:rPr>
        <w:br/>
      </w:r>
      <w:r>
        <w:rPr>
          <w:rFonts w:cs="Arial" w:ascii="Garamond" w:hAnsi="Garamond"/>
        </w:rPr>
        <w:t>In: Levéltári Szemle 2003. 53. évf. 3. sz. 47-5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Ferenc Deák (1803-1876). Kurzbiographie.</w:t>
      </w:r>
      <w:r>
        <w:rPr>
          <w:rFonts w:eastAsia="Arial Unicode MS" w:cs="Arial" w:ascii="Garamond" w:hAnsi="Garamond"/>
        </w:rPr>
        <w:br/>
      </w:r>
      <w:r>
        <w:rPr>
          <w:rFonts w:cs="Arial" w:ascii="Garamond" w:hAnsi="Garamond"/>
        </w:rPr>
        <w:t>In: Der Architekt des Ausgleichs. Ferenc Deák (1803-1876). Wien, Ungarisches Kulturinstitut Collegium Hungaricum, 2003. 5-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 fiatal Deák Ferenc. Budapest, Osiris Kiadó, 2003. 35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Az ifjú Deák Ferenc.</w:t>
      </w:r>
      <w:r>
        <w:rPr>
          <w:rFonts w:eastAsia="Arial Unicode MS" w:cs="Arial" w:ascii="Garamond" w:hAnsi="Garamond"/>
        </w:rPr>
        <w:br/>
      </w:r>
      <w:r>
        <w:rPr>
          <w:rFonts w:cs="Arial" w:ascii="Garamond" w:hAnsi="Garamond"/>
        </w:rPr>
        <w:t>In: Rubicon 2003. 14. évf. 9-10. sz. 5-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Kossuth és Deák.</w:t>
      </w:r>
      <w:r>
        <w:rPr>
          <w:rFonts w:eastAsia="Arial Unicode MS" w:cs="Arial" w:ascii="Garamond" w:hAnsi="Garamond"/>
        </w:rPr>
        <w:br/>
      </w:r>
      <w:r>
        <w:rPr>
          <w:rFonts w:cs="Arial" w:ascii="Garamond" w:hAnsi="Garamond"/>
        </w:rPr>
        <w:t>In: Hévíz 2003. 11. évf. 2. sz. 20-27.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Tekintetes Karok és Rendek! Zala megye országgyűlési követutasításai és követjelentései 1825-1848. Válogatott dokumentumok. sajtó alá rend., szerk: Molnár András. Zalaegerszeg. Zala Megyei Levéltár, 2003. 251 p. (Zalai Gyűjtemény 56.)</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Zala vármegye rendi ellenállása az 1820-as években.</w:t>
      </w:r>
      <w:r>
        <w:rPr>
          <w:rFonts w:eastAsia="Arial Unicode MS" w:cs="Arial" w:ascii="Garamond" w:hAnsi="Garamond"/>
        </w:rPr>
        <w:br/>
      </w:r>
      <w:r>
        <w:rPr>
          <w:rFonts w:cs="Arial" w:ascii="Garamond" w:hAnsi="Garamond"/>
        </w:rPr>
        <w:t>In: Egy emberöltő Kőszeg szabad királyi város levéltárában. Tanulmányok Bariska István 60. születésnapjára. szerk: Mayer László, Tilcsik György. Szombathely, Vas Megyei Levéltár, 2003. 385-400. p.</w:t>
      </w:r>
    </w:p>
    <w:p>
      <w:pPr>
        <w:pStyle w:val="Normal"/>
        <w:numPr>
          <w:ilvl w:val="0"/>
          <w:numId w:val="5"/>
        </w:numPr>
        <w:tabs>
          <w:tab w:val="clear" w:pos="708"/>
          <w:tab w:val="left" w:pos="600" w:leader="none"/>
          <w:tab w:val="left" w:pos="31690" w:leader="none"/>
        </w:tabs>
        <w:spacing w:lineRule="auto" w:line="360"/>
        <w:ind w:left="567" w:hanging="113"/>
        <w:rPr>
          <w:rFonts w:ascii="Garamond" w:hAnsi="Garamond" w:eastAsia="Arial Unicode MS" w:cs="Arial"/>
        </w:rPr>
      </w:pPr>
      <w:r>
        <w:rPr>
          <w:rFonts w:cs="Arial" w:ascii="Garamond" w:hAnsi="Garamond"/>
        </w:rPr>
        <w:t>Zalának büszkesége. Helyszínek, arcok, események Deák Ferenc életéből. képeket vál., szerk: Molnár András. Zalaegerszeg. Zala Megyei Levéltár, 2003. 19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 xml:space="preserve">Deák Ferenc és az 1843/44. évi országgyűlés. </w:t>
      </w:r>
      <w:r>
        <w:rPr>
          <w:rFonts w:eastAsia="Arial Unicode MS" w:cs="Arial" w:ascii="Garamond" w:hAnsi="Garamond"/>
        </w:rPr>
        <w:br/>
      </w:r>
      <w:r>
        <w:rPr>
          <w:rFonts w:cs="Arial" w:ascii="Garamond" w:hAnsi="Garamond"/>
        </w:rPr>
        <w:t>In: Zala követe, Pest képviselője. Deák Ferenc országgyűlési tevékenysége 1833-1873. szerk: Molnár András. Zalaegerszeg. Zala Megyei Levéltár, 2004. 74-90. p. (Zalai Gyűjtemény 59.)</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Arial" w:ascii="Garamond" w:hAnsi="Garamond"/>
        </w:rPr>
        <w:t>Bilkei Irén - Kapiller Imre - Molnár András:</w:t>
      </w:r>
      <w:r>
        <w:rPr>
          <w:rFonts w:eastAsia="Arial Unicode MS" w:cs="Arial" w:ascii="Garamond" w:hAnsi="Garamond"/>
        </w:rPr>
        <w:br/>
      </w:r>
      <w:r>
        <w:rPr>
          <w:rFonts w:cs="Arial" w:ascii="Garamond" w:hAnsi="Garamond"/>
        </w:rPr>
        <w:t>Armálisok. Nemesi címereslevelek a Zala Megyei Levéltár gyűjteményéből 1477-1848. Zalaegerszeg. Zala Megyei Levéltár, 2004. 13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Egy keszthelyi csizmadialegény honvéd élményei.</w:t>
        <w:br/>
        <w:t>In: Hévíz 2005. 3. sz. 18-2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Zalaegerszeg önkormányzati reformja az 1840-es években.</w:t>
        <w:br/>
        <w:t>In: Végvárból megyeszékhely. Tanulmányok Zalaegerszeg történetéből. (Zalai Gyűjtemény 61.) (Szerk. Molnár András) Zalaegerszeg, 2006. 97-11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Nemzetőrök, honvédek, hadmozdulatok. Lendva-vidék a szabadságharcban 1848-1849-ben.(Lendvai füzetek 19.) Lendva, 2006. 13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Deák és Európa.</w:t>
        <w:br/>
        <w:t>In: Deák-út. Magyar-szlovén rendezvénysorozat 2006. (Válogatta és összeállította Szalay Csaba) [Hely nélkül, 2006.] 1-1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Deák Ferenc újabb ügyészi iratai 1826-1831.</w:t>
        <w:br/>
        <w:t>In: Fons 2006. 2. sz. 297-311.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Deák Ferenc és a magyar büntetőjog reformja 1832-1848.</w:t>
        <w:br/>
        <w:t>In: Büntetőjogi tanulmányok VIII. (Szerk. Jungi Eszter) Veszprém, 2007. 43-4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Deák és Európa.</w:t>
        <w:br/>
        <w:t>In: Büntetőjogi tanulmányok VIII. (Szerk. Jungi Eszter) Veszprém, 2007. 49-59.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Hermann Róberttel közösen:] Batthyány Lajos gróf kiadatlan levelei és egyesületi felhívásai, nyilatkozatai, 1824-1847.</w:t>
        <w:br/>
        <w:t>In: Levéltári Közlemények 2007. 1. sz. 143-17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és Deák Ferenc kapcsolata a reformkorban.</w:t>
        <w:br/>
        <w:t>In: Századok 2007. 3. sz. 532-55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első felelős miniszterelnök (1807-1849).</w:t>
        <w:br/>
        <w:t>In: Hévíz 2007. 1. sz. 7-1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1807-1849). (Testis temporis - Az idő tanúja 17.) Körmend, 2007. 2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és az ősei.</w:t>
        <w:br/>
        <w:t>In: Vasi Szemle 2007. 4. sz. 387-39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Viam meam persequor. Batthyány Lajos gróf útja a miniszterelnökségig. Politikai életrajz (1807-1848). Beszédek, levelek, írások (1824-1848). Bp., Osiris Kiadó, 2007. 77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Saját utamat jártam. Batthyány Lajos miniszterelnök 1807-1849. (Szerk., valamint írás és a képek válogatása Hermann Róberttel és Basics Beatrixszel közösen) Zalaegerszeg, Zala Megyei Levéltár, 2007. 17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Honvéd önkéntesek toborzása és újoncozása a Lendva-vidéken 1848-1849-ben.</w:t>
        <w:br/>
        <w:t>In: Hadtörténelmi Közlemények 2007. 3. sz. 877-89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életútjának magyarországi és külföldi helyszínei.</w:t>
        <w:br/>
        <w:t>In: Honismeret 2007. 6. sz. 13-1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és Deák Ferenc.</w:t>
        <w:br/>
        <w:t>In: Batthyány Lajos 1807-1849. Emlékalbum. (Szerk. Nagy Mézes Rita) Bp., Budapesti Történeti Múzeum - Kossuth Kiadó, 2007. 27-4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útja a miniszterelnökségig (1807-1848).</w:t>
        <w:br/>
        <w:t>In: Pannon Tükör 2007. 6. sz. 54-5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zalai kormánybiztosa - Zalabéri Horváth Vilmos (1802-1866).</w:t>
        <w:br/>
        <w:t>In: Pannon Tükör 2007. 6. sz. 62-6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Deák Ferenc reformkori leveleiből (1832-1848).</w:t>
        <w:br/>
        <w:t>In: A források bűvöletében. Ünnepi tanulmányok Katona Tamás 75. születésnapjára. (Szerk. Hermann Róbert, Zakar Péter) Szeged, 2007. [2008!] 301-32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viszonya az őseihez.</w:t>
        <w:br/>
        <w:t>In: Családok, családfők, generációk. A Győri Mediawawe Fesztivál keretében 2007. május 2-3-án megrendezett tudományos konferencia előadásai. (Szerk. Bana József, Katona Csaba) Budapest-Győr, 2007. [2008!] 197-20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Batthyány Lajos gróf Vas vármegye reformkori közéletében (1831-1847).</w:t>
        <w:br/>
        <w:t>In: Vasi Honismereti és Helytörténeti Közlemények 2007. 4. sz. 5-1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 a honért elvérzett barátom." (Batthyány Lajos és Deák Ferenc).</w:t>
        <w:br/>
        <w:t>In: Pártvezér, miniszterelnök, vértanú. Tudományos emlékülés a 200 éve született Batthyány Lajos miniszterelnök tiszteletére. Zalaegerszeg, 2007. szeptember 12. (Szerk. Molnár András) Budapest - Zalaegerszeg, Magyar Közlöny Lap- és Könyvkiadó – Zala Megyei Levéltár, 2008. 25-6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A Lendva-vidék nemzetőrsége 1848-ban.</w:t>
        <w:br/>
        <w:t>In: Honismeret 2008. 3. sz. 63-6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Források a Muravidék történetéhez. Szöveggyűjtemény. (Szerk. Mayer László, Molnár András) Szombathely-Zalaegerszeg, 2008. 1. kötet 871-1849. [Önállóan 19-30. p., társszerzőként 303-36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Zala megye 1845. évi nemesi katasztere.</w:t>
        <w:br/>
        <w:t>In: Levéltári Szemle 2008. 4. sz. 34-47.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A "fontolva haladó" Császár Ferenc. Egy konzervatív publicista a politika sodrában (1840-1847.)</w:t>
        <w:br/>
        <w:t>In: Századok 2009. 3. sz. 637-65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Csány László reformkori iratai 1817-1848. (Sajtó alá rend., szerk.) (Zalai Gyűjtemény 66.) Zalaegerszeg, 2009. 364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Csány László reformkori leveleiből (1834-1845).</w:t>
        <w:br/>
        <w:t>In: Két világ kutatója. Urbán Aladár 80 éves. (Szerk. Háda Béla et al.) Bp., 2009. 297-313.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A kvártélyház használata 1849-ig.</w:t>
        <w:br/>
        <w:t>In: Kvártélyház. A zalaegerszegi új vármegyeháza története 1765-2008. (Szerk. Molnár András) Zalaegerszeg, 2009. 53-55.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A zalai nemesség politikai erőviszonyai 1847-ben. Kováts László kimutatása Széchenyi István gróf számára.</w:t>
        <w:br/>
        <w:t>In: Zalai történeti tanulmányok 2009. (Zalai Gyűjtemény 67.) (Szerk. Paksy Zoltán) Zalaegerszeg, 2009. 131-158.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cs="Garamond" w:ascii="Garamond" w:hAnsi="Garamond"/>
        </w:rPr>
        <w:t>Kerületi törvényszékek felállítása Zala megyében 1848-ban.</w:t>
        <w:br/>
        <w:t>In: Levéltári Szemle 2009. 4. sz. 40-5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eastAsia="Arial Unicode MS" w:cs="Arial" w:ascii="Garamond" w:hAnsi="Garamond"/>
        </w:rPr>
        <w:t>Követválasztás Zala megyében, 1843 augusztusában. (Galsai Kovách Ernő visszaemlékezése.)</w:t>
        <w:br/>
        <w:t>In: Pannon Tükör 2010. 2. sz. 39-42.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eastAsia="Arial Unicode MS" w:cs="Arial" w:ascii="Garamond" w:hAnsi="Garamond"/>
        </w:rPr>
        <w:t>Parasztmozgalmak a Lendva-vidéken 1848-1849-ben.</w:t>
        <w:br/>
        <w:t>In: Muratáj 2009. 1-2. sz. 61-76.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eastAsia="Arial Unicode MS" w:cs="Arial" w:ascii="Garamond" w:hAnsi="Garamond"/>
        </w:rPr>
        <w:t>Csány László (1790-1849).</w:t>
        <w:br/>
        <w:t>In: A zalaegerszegi Csány László Közgazdasági Szakközépiskola emlékkönyve az intézet fennállásának 125. évfordulójára. Zalaegerszeg, 2010. 7-10. p.</w:t>
      </w:r>
    </w:p>
    <w:p>
      <w:pPr>
        <w:pStyle w:val="Normal"/>
        <w:numPr>
          <w:ilvl w:val="0"/>
          <w:numId w:val="5"/>
        </w:numPr>
        <w:tabs>
          <w:tab w:val="clear" w:pos="708"/>
          <w:tab w:val="left" w:pos="600" w:leader="none"/>
          <w:tab w:val="left" w:pos="12150" w:leader="none"/>
          <w:tab w:val="left" w:pos="31690" w:leader="none"/>
        </w:tabs>
        <w:spacing w:lineRule="auto" w:line="360"/>
        <w:ind w:left="567" w:hanging="113"/>
        <w:rPr>
          <w:rFonts w:ascii="Garamond" w:hAnsi="Garamond" w:eastAsia="Arial Unicode MS" w:cs="Arial"/>
        </w:rPr>
      </w:pPr>
      <w:r>
        <w:rPr>
          <w:rFonts w:eastAsia="Arial Unicode MS" w:cs="Arial" w:ascii="Garamond" w:hAnsi="Garamond"/>
        </w:rPr>
        <w:t xml:space="preserve">Az igazságszolgáltatás szervezeti reformja Zala megyében 1848-ban. </w:t>
        <w:br/>
        <w:t>In: Degré Alajos emlékezete. Tudományos emlékülés. Zalaegerszeg, 2009. május 14. (Szerk. Molnár András) Budapest-Zalaegerszeg, 2010. 127-148. p.</w:t>
      </w:r>
    </w:p>
    <w:p>
      <w:pPr>
        <w:pStyle w:val="Normal"/>
        <w:spacing w:lineRule="auto" w:line="360"/>
        <w:rPr>
          <w:rFonts w:ascii="Garamond" w:hAnsi="Garamond" w:eastAsia="Arial Unicode MS" w:cs="Garamond"/>
        </w:rPr>
      </w:pPr>
      <w:r>
        <w:rPr>
          <w:rFonts w:eastAsia="Arial Unicode MS" w:cs="Garamond" w:ascii="Garamond" w:hAnsi="Garamond"/>
        </w:rPr>
      </w:r>
      <w:r>
        <w:br w:type="page"/>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i/>
          <w:i/>
          <w:iCs/>
        </w:rPr>
      </w:pPr>
      <w:r>
        <w:rPr>
          <w:rFonts w:cs="Garamond" w:ascii="Garamond" w:hAnsi="Garamond"/>
          <w:i/>
          <w:iCs/>
        </w:rPr>
        <w:t>2. sz. melléklet</w:t>
      </w:r>
    </w:p>
    <w:p>
      <w:pPr>
        <w:pStyle w:val="Normal"/>
        <w:spacing w:lineRule="auto" w:line="360"/>
        <w:rPr>
          <w:rFonts w:ascii="Garamond" w:hAnsi="Garamond" w:cs="Garamond"/>
          <w:i/>
          <w:i/>
          <w:iCs/>
        </w:rPr>
      </w:pPr>
      <w:r>
        <w:rPr>
          <w:rFonts w:cs="Garamond" w:ascii="Garamond" w:hAnsi="Garamond"/>
          <w:i/>
          <w:iCs/>
        </w:rPr>
      </w:r>
    </w:p>
    <w:p>
      <w:pPr>
        <w:pStyle w:val="Normal"/>
        <w:keepNext w:val="true"/>
        <w:numPr>
          <w:ilvl w:val="0"/>
          <w:numId w:val="0"/>
        </w:numPr>
        <w:spacing w:lineRule="auto" w:line="360"/>
        <w:jc w:val="center"/>
        <w:outlineLvl w:val="3"/>
        <w:rPr>
          <w:rFonts w:ascii="Garamond" w:hAnsi="Garamond" w:cs="Garamond"/>
          <w:b/>
          <w:b/>
          <w:bCs/>
        </w:rPr>
      </w:pPr>
      <w:r>
        <w:rPr>
          <w:rFonts w:cs="Garamond" w:ascii="Garamond" w:hAnsi="Garamond"/>
          <w:b/>
          <w:bCs/>
        </w:rPr>
        <w:t>Könyvszerkesztések (1990-2010)</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left="284" w:hanging="284"/>
        <w:rPr>
          <w:rFonts w:ascii="Garamond" w:hAnsi="Garamond" w:cs="Garamond"/>
        </w:rPr>
      </w:pPr>
      <w:r>
        <w:rPr>
          <w:rFonts w:cs="Garamond" w:ascii="Garamond" w:hAnsi="Garamond"/>
        </w:rPr>
        <w:t>1. Kossuth kormánybiztosa Csány László 1790-1849. (Zalai Gyűjtemény 30.) Zalaegerszeg, 1990.</w:t>
      </w:r>
    </w:p>
    <w:p>
      <w:pPr>
        <w:pStyle w:val="Normal"/>
        <w:spacing w:lineRule="auto" w:line="360"/>
        <w:ind w:left="284" w:hanging="284"/>
        <w:rPr>
          <w:rFonts w:ascii="Garamond" w:hAnsi="Garamond" w:cs="Garamond"/>
        </w:rPr>
      </w:pPr>
      <w:r>
        <w:rPr>
          <w:rFonts w:cs="Garamond" w:ascii="Garamond" w:hAnsi="Garamond"/>
        </w:rPr>
        <w:t>2. A szabadságharc zalai honvédei 1848-1849. (Zalai Gyűjtemény 33.) Zalaegerszeg, 1992.</w:t>
      </w:r>
    </w:p>
    <w:p>
      <w:pPr>
        <w:pStyle w:val="Normal"/>
        <w:spacing w:lineRule="auto" w:line="360"/>
        <w:ind w:left="284" w:hanging="284"/>
        <w:rPr>
          <w:rFonts w:ascii="Garamond" w:hAnsi="Garamond" w:cs="Garamond"/>
        </w:rPr>
      </w:pPr>
      <w:r>
        <w:rPr>
          <w:rFonts w:cs="Garamond" w:ascii="Garamond" w:hAnsi="Garamond"/>
        </w:rPr>
        <w:t>3. Frontnaplók a Don-kanyarból 1942-1943. Zalaegerszeg, 1992.</w:t>
      </w:r>
    </w:p>
    <w:p>
      <w:pPr>
        <w:pStyle w:val="Normal"/>
        <w:spacing w:lineRule="auto" w:line="360"/>
        <w:ind w:left="284" w:hanging="284"/>
        <w:rPr>
          <w:rFonts w:ascii="Garamond" w:hAnsi="Garamond" w:cs="Garamond"/>
        </w:rPr>
      </w:pPr>
      <w:r>
        <w:rPr>
          <w:rFonts w:cs="Garamond" w:ascii="Garamond" w:hAnsi="Garamond"/>
        </w:rPr>
        <w:t>4. Hadtörténelmi tanulmányok. (Zalai Gyűjtemény 36/I.) Zalaegerszeg, 1995.</w:t>
      </w:r>
    </w:p>
    <w:p>
      <w:pPr>
        <w:pStyle w:val="Normal"/>
        <w:spacing w:lineRule="auto" w:line="360"/>
        <w:ind w:left="284" w:hanging="284"/>
        <w:rPr>
          <w:rFonts w:ascii="Garamond" w:hAnsi="Garamond" w:cs="Garamond"/>
        </w:rPr>
      </w:pPr>
      <w:r>
        <w:rPr>
          <w:rFonts w:cs="Garamond" w:ascii="Garamond" w:hAnsi="Garamond"/>
        </w:rPr>
        <w:t>5. Hermann Róbert: Perczel Mór első honmentő hadjárata. (Zalai Gyűjtemény 36/II.) Zalaegerszeg, 1995.</w:t>
      </w:r>
    </w:p>
    <w:p>
      <w:pPr>
        <w:pStyle w:val="Normal"/>
        <w:spacing w:lineRule="auto" w:line="360"/>
        <w:ind w:left="284" w:hanging="284"/>
        <w:rPr>
          <w:rFonts w:ascii="Garamond" w:hAnsi="Garamond" w:cs="Garamond"/>
        </w:rPr>
      </w:pPr>
      <w:r>
        <w:rPr>
          <w:rFonts w:cs="Garamond" w:ascii="Garamond" w:hAnsi="Garamond"/>
        </w:rPr>
        <w:t>6. Deák Ferenc ügyészi iratai 1824-1831. Zalaegerszeg, 1995.</w:t>
      </w:r>
    </w:p>
    <w:p>
      <w:pPr>
        <w:pStyle w:val="Normal"/>
        <w:spacing w:lineRule="auto" w:line="360"/>
        <w:ind w:left="284" w:hanging="284"/>
        <w:rPr>
          <w:rFonts w:ascii="Garamond" w:hAnsi="Garamond" w:cs="Garamond"/>
        </w:rPr>
      </w:pPr>
      <w:r>
        <w:rPr>
          <w:rFonts w:cs="Garamond" w:ascii="Garamond" w:hAnsi="Garamond"/>
        </w:rPr>
        <w:t>7. Batthyány Lajos a reformkorban. Zalaegerszeg, 1996.</w:t>
      </w:r>
    </w:p>
    <w:p>
      <w:pPr>
        <w:pStyle w:val="Normal"/>
        <w:spacing w:lineRule="auto" w:line="360"/>
        <w:ind w:left="284" w:hanging="284"/>
        <w:rPr>
          <w:rFonts w:ascii="Garamond" w:hAnsi="Garamond" w:cs="Garamond"/>
        </w:rPr>
      </w:pPr>
      <w:r>
        <w:rPr>
          <w:rFonts w:cs="Garamond" w:ascii="Garamond" w:hAnsi="Garamond"/>
        </w:rPr>
        <w:t>8. Zala megye történelmi olvasókönyve. Zalaegerszeg, 1996.</w:t>
      </w:r>
    </w:p>
    <w:p>
      <w:pPr>
        <w:pStyle w:val="Normal"/>
        <w:spacing w:lineRule="auto" w:line="360"/>
        <w:ind w:left="284" w:hanging="284"/>
        <w:rPr>
          <w:rFonts w:ascii="Garamond" w:hAnsi="Garamond" w:cs="Garamond"/>
        </w:rPr>
      </w:pPr>
      <w:r>
        <w:rPr>
          <w:rFonts w:cs="Garamond" w:ascii="Garamond" w:hAnsi="Garamond"/>
        </w:rPr>
        <w:t>9. Bónis György - Degré Alajos - Varga Endre: A magyar bírósági szervezet és perjog története. 2. bőv. kiad. Zalaegerszeg, 1996.</w:t>
      </w:r>
    </w:p>
    <w:p>
      <w:pPr>
        <w:pStyle w:val="Normal"/>
        <w:spacing w:lineRule="auto" w:line="360"/>
        <w:ind w:left="284" w:hanging="284"/>
        <w:rPr>
          <w:rFonts w:ascii="Garamond" w:hAnsi="Garamond" w:cs="Garamond"/>
        </w:rPr>
      </w:pPr>
      <w:r>
        <w:rPr>
          <w:rFonts w:cs="Garamond" w:ascii="Garamond" w:hAnsi="Garamond"/>
        </w:rPr>
        <w:t>10. Deák Ferenc országgyűlési levelei 1833-1834. (Sajtó alá rend. Sándor Pál) Zalaegerszeg, 1997.</w:t>
      </w:r>
    </w:p>
    <w:p>
      <w:pPr>
        <w:pStyle w:val="Normal"/>
        <w:spacing w:lineRule="auto" w:line="360"/>
        <w:ind w:left="284" w:hanging="284"/>
        <w:rPr>
          <w:rFonts w:ascii="Garamond" w:hAnsi="Garamond" w:cs="Garamond"/>
        </w:rPr>
      </w:pPr>
      <w:r>
        <w:rPr>
          <w:rFonts w:cs="Garamond" w:ascii="Garamond" w:hAnsi="Garamond"/>
        </w:rPr>
        <w:t>11. Az Ellenzéki Nyilatkozat és a kortársak. Tudományos emlékülés. Zalaegerszeg, 1997. június 7. Zalaegerszeg, 1998.</w:t>
      </w:r>
    </w:p>
    <w:p>
      <w:pPr>
        <w:pStyle w:val="Normal"/>
        <w:spacing w:lineRule="auto" w:line="360"/>
        <w:ind w:left="284" w:hanging="284"/>
        <w:rPr>
          <w:rFonts w:ascii="Garamond" w:hAnsi="Garamond" w:cs="Garamond"/>
        </w:rPr>
      </w:pPr>
      <w:r>
        <w:rPr>
          <w:rFonts w:cs="Garamond" w:ascii="Garamond" w:hAnsi="Garamond"/>
        </w:rPr>
        <w:t>12. Zalaegerszeg 1848-1849-ben. (Zalaegerszegi füzetek 5.) Zalaegerszeg, 1998.</w:t>
      </w:r>
    </w:p>
    <w:p>
      <w:pPr>
        <w:pStyle w:val="Normal"/>
        <w:spacing w:lineRule="auto" w:line="360"/>
        <w:ind w:left="284" w:hanging="284"/>
        <w:rPr>
          <w:rFonts w:ascii="Garamond" w:hAnsi="Garamond" w:cs="Garamond"/>
        </w:rPr>
      </w:pPr>
      <w:r>
        <w:rPr>
          <w:rFonts w:cs="Garamond" w:ascii="Garamond" w:hAnsi="Garamond"/>
        </w:rPr>
        <w:t>13. Batthyány Lajos reformkori beszédei, levelei, írásai. Zalaegerszeg, 1998.</w:t>
      </w:r>
    </w:p>
    <w:p>
      <w:pPr>
        <w:pStyle w:val="Normal"/>
        <w:tabs>
          <w:tab w:val="clear" w:pos="708"/>
          <w:tab w:val="left" w:pos="567" w:leader="none"/>
        </w:tabs>
        <w:spacing w:lineRule="auto" w:line="360"/>
        <w:ind w:left="284" w:hanging="284"/>
        <w:rPr>
          <w:rFonts w:ascii="Garamond" w:hAnsi="Garamond" w:cs="Garamond"/>
        </w:rPr>
      </w:pPr>
      <w:r>
        <w:rPr>
          <w:rFonts w:cs="Garamond" w:ascii="Garamond" w:hAnsi="Garamond"/>
        </w:rPr>
        <w:t>14. Zalalövő története. Zalalövő, 1998.</w:t>
      </w:r>
    </w:p>
    <w:p>
      <w:pPr>
        <w:pStyle w:val="Normal"/>
        <w:spacing w:lineRule="auto" w:line="360"/>
        <w:ind w:left="284" w:hanging="284"/>
        <w:rPr>
          <w:rFonts w:ascii="Garamond" w:hAnsi="Garamond" w:cs="Garamond"/>
        </w:rPr>
      </w:pPr>
      <w:r>
        <w:rPr>
          <w:rFonts w:cs="Garamond" w:ascii="Garamond" w:hAnsi="Garamond"/>
        </w:rPr>
        <w:t>15. A Batthyány-kormány igazságügyi minisztere.(Zalai Gyűjtemény 43.) Zalaegerszeg, 1998.</w:t>
      </w:r>
    </w:p>
    <w:p>
      <w:pPr>
        <w:pStyle w:val="Normal"/>
        <w:spacing w:lineRule="auto" w:line="360"/>
        <w:ind w:left="284" w:hanging="284"/>
        <w:rPr>
          <w:rFonts w:ascii="Garamond" w:hAnsi="Garamond" w:cs="Garamond"/>
        </w:rPr>
      </w:pPr>
      <w:r>
        <w:rPr>
          <w:rFonts w:cs="Garamond" w:ascii="Garamond" w:hAnsi="Garamond"/>
        </w:rPr>
        <w:t>16. Csány László kormánybiztosi iratai I-II. (Sajtó alá rend. Hermann Róbert) (Zalai Gyűjtemény 44.) Zalaegerszeg, 1998.</w:t>
      </w:r>
    </w:p>
    <w:p>
      <w:pPr>
        <w:pStyle w:val="Normal"/>
        <w:spacing w:lineRule="auto" w:line="360"/>
        <w:ind w:left="284" w:hanging="284"/>
        <w:rPr>
          <w:rFonts w:ascii="Garamond" w:hAnsi="Garamond" w:cs="Garamond"/>
        </w:rPr>
      </w:pPr>
      <w:r>
        <w:rPr>
          <w:rFonts w:cs="Garamond" w:ascii="Garamond" w:hAnsi="Garamond"/>
        </w:rPr>
        <w:t>17. „Javítva változtatni”. Deák Ferenc és Zala megye 1832. évi reformjavaslatai. (Zalai Gyűjtemény 49.) Zalaegerszeg, 2000.</w:t>
      </w:r>
    </w:p>
    <w:p>
      <w:pPr>
        <w:pStyle w:val="Normal"/>
        <w:spacing w:lineRule="auto" w:line="360"/>
        <w:ind w:left="284" w:hanging="284"/>
        <w:rPr>
          <w:rFonts w:ascii="Garamond" w:hAnsi="Garamond" w:cs="Garamond"/>
        </w:rPr>
      </w:pPr>
      <w:r>
        <w:rPr>
          <w:rFonts w:cs="Garamond" w:ascii="Garamond" w:hAnsi="Garamond"/>
        </w:rPr>
        <w:t xml:space="preserve">18. Balatongyörök múltja és jelene. Balatongyörök, 2000. </w:t>
      </w:r>
    </w:p>
    <w:p>
      <w:pPr>
        <w:pStyle w:val="Normal"/>
        <w:spacing w:lineRule="auto" w:line="360"/>
        <w:ind w:left="284" w:hanging="284"/>
        <w:rPr>
          <w:rFonts w:ascii="Garamond" w:hAnsi="Garamond" w:cs="Garamond"/>
        </w:rPr>
      </w:pPr>
      <w:r>
        <w:rPr>
          <w:rFonts w:cs="Garamond" w:ascii="Garamond" w:hAnsi="Garamond"/>
        </w:rPr>
        <w:t>19. Zalai Millennium. Szemelvények Zala megye múltjából. Zalaegerszeg, 2000.</w:t>
      </w:r>
    </w:p>
    <w:p>
      <w:pPr>
        <w:pStyle w:val="Normal"/>
        <w:spacing w:lineRule="auto" w:line="360"/>
        <w:ind w:left="284" w:hanging="284"/>
        <w:rPr>
          <w:rFonts w:ascii="Garamond" w:hAnsi="Garamond" w:cs="Garamond"/>
        </w:rPr>
      </w:pPr>
      <w:r>
        <w:rPr>
          <w:rFonts w:cs="Garamond" w:ascii="Garamond" w:hAnsi="Garamond"/>
        </w:rPr>
        <w:t>20. Zala megye archontológiája 1138-2000. (Zalai Gyűjtemény 50.) Zalaegerszeg, 2000.</w:t>
      </w:r>
    </w:p>
    <w:p>
      <w:pPr>
        <w:pStyle w:val="Normal"/>
        <w:tabs>
          <w:tab w:val="clear" w:pos="708"/>
          <w:tab w:val="left" w:pos="12150" w:leader="none"/>
          <w:tab w:val="left" w:pos="31690" w:leader="none"/>
        </w:tabs>
        <w:spacing w:lineRule="auto" w:line="360"/>
        <w:ind w:left="284" w:hanging="284"/>
        <w:rPr>
          <w:rFonts w:ascii="Garamond" w:hAnsi="Garamond" w:eastAsia="Arial Unicode MS" w:cs="Arial"/>
        </w:rPr>
      </w:pPr>
      <w:r>
        <w:rPr>
          <w:rFonts w:cs="Garamond" w:ascii="Garamond" w:hAnsi="Garamond"/>
        </w:rPr>
        <w:t xml:space="preserve">21. </w:t>
      </w:r>
      <w:r>
        <w:rPr>
          <w:rFonts w:cs="Arial" w:ascii="Garamond" w:hAnsi="Garamond"/>
        </w:rPr>
        <w:t>Dominkovics Péter - Káli Csaba - Kvassay Judit - Molnár András:</w:t>
      </w:r>
      <w:r>
        <w:rPr>
          <w:rFonts w:eastAsia="Arial Unicode MS" w:cs="Arial" w:ascii="Garamond" w:hAnsi="Garamond"/>
        </w:rPr>
        <w:t xml:space="preserve"> </w:t>
      </w:r>
      <w:r>
        <w:rPr>
          <w:rFonts w:cs="Arial" w:ascii="Garamond" w:hAnsi="Garamond"/>
        </w:rPr>
        <w:t xml:space="preserve">Kehida. (Száz magyar falu könyvesháza) [Bp., 2001]. </w:t>
      </w:r>
    </w:p>
    <w:p>
      <w:pPr>
        <w:pStyle w:val="Normal"/>
        <w:spacing w:lineRule="auto" w:line="360"/>
        <w:ind w:left="360" w:hanging="360"/>
        <w:rPr>
          <w:rFonts w:ascii="Garamond" w:hAnsi="Garamond" w:eastAsia="Arial Unicode MS" w:cs="Courier New"/>
        </w:rPr>
      </w:pPr>
      <w:r>
        <w:rPr>
          <w:rFonts w:cs="Courier New" w:ascii="Garamond" w:hAnsi="Garamond"/>
        </w:rPr>
        <w:t>22. Szentgyörgyvölgytől Kehidáig. A zalai falvak történetének levéltári forrásai. Zalaegerszeg, 2001.</w:t>
      </w:r>
    </w:p>
    <w:p>
      <w:pPr>
        <w:pStyle w:val="Normal"/>
        <w:spacing w:lineRule="auto" w:line="360"/>
        <w:ind w:left="360" w:hanging="360"/>
        <w:rPr>
          <w:rFonts w:ascii="Garamond" w:hAnsi="Garamond" w:eastAsia="Arial Unicode MS" w:cs="Courier New"/>
        </w:rPr>
      </w:pPr>
      <w:r>
        <w:rPr>
          <w:rFonts w:cs="Courier New" w:ascii="Garamond" w:hAnsi="Garamond"/>
        </w:rPr>
        <w:t xml:space="preserve">23. Tekintetes Karok és Rendek! Zala megye országgyűlési követutasításai és követjelentései 1825-1848. Válogatott dokumentumok. (Zalai Gyűjtemény 56.) Zalaegerszeg, 2003. </w:t>
      </w:r>
    </w:p>
    <w:p>
      <w:pPr>
        <w:pStyle w:val="Normal"/>
        <w:spacing w:lineRule="auto" w:line="360"/>
        <w:rPr>
          <w:rFonts w:ascii="Garamond" w:hAnsi="Garamond" w:eastAsia="Arial Unicode MS" w:cs="Courier New"/>
        </w:rPr>
      </w:pPr>
      <w:r>
        <w:rPr>
          <w:rFonts w:cs="Courier New" w:ascii="Garamond" w:hAnsi="Garamond"/>
        </w:rPr>
        <w:t>24. Zalának büszkesége. Helyszínek, arcok, események Deák Ferenc életéből. Zalaegerszeg, 2003.</w:t>
      </w:r>
    </w:p>
    <w:p>
      <w:pPr>
        <w:pStyle w:val="Normal"/>
        <w:spacing w:lineRule="auto" w:line="360"/>
        <w:ind w:left="360" w:hanging="360"/>
        <w:rPr>
          <w:rFonts w:ascii="Garamond" w:hAnsi="Garamond" w:eastAsia="Arial Unicode MS" w:cs="Courier New"/>
        </w:rPr>
      </w:pPr>
      <w:r>
        <w:rPr>
          <w:rFonts w:cs="Courier New" w:ascii="Garamond" w:hAnsi="Garamond"/>
        </w:rPr>
        <w:t xml:space="preserve">25. Zala követe, Pest képviselője. Deák Ferenc országgyűlési tevékenysége 1833-1873. (Zalai Gyűjtemény 59.) Zalaegerszeg, 2004. </w:t>
      </w:r>
    </w:p>
    <w:p>
      <w:pPr>
        <w:pStyle w:val="Normal"/>
        <w:tabs>
          <w:tab w:val="clear" w:pos="708"/>
          <w:tab w:val="left" w:pos="12150" w:leader="none"/>
          <w:tab w:val="left" w:pos="31690" w:leader="none"/>
        </w:tabs>
        <w:spacing w:lineRule="auto" w:line="360"/>
        <w:ind w:left="284" w:hanging="284"/>
        <w:rPr/>
      </w:pPr>
      <w:r>
        <w:rPr>
          <w:rFonts w:cs="Arial" w:ascii="Garamond" w:hAnsi="Garamond"/>
        </w:rPr>
        <w:t>26. Bilkei Irén - Kapiller Imre - Molnár András:</w:t>
      </w:r>
      <w:r>
        <w:rPr>
          <w:rFonts w:eastAsia="Arial Unicode MS" w:cs="Arial" w:ascii="Garamond" w:hAnsi="Garamond"/>
        </w:rPr>
        <w:t xml:space="preserve"> </w:t>
      </w:r>
      <w:r>
        <w:rPr>
          <w:rFonts w:cs="Arial" w:ascii="Garamond" w:hAnsi="Garamond"/>
        </w:rPr>
        <w:t>Armálisok. Nemesi címereslevelek a Zala Megyei Levéltár gyűjteményéből 1477-1848. Zalaegerszeg, 2004.</w:t>
      </w:r>
    </w:p>
    <w:p>
      <w:pPr>
        <w:pStyle w:val="Normal"/>
        <w:tabs>
          <w:tab w:val="clear" w:pos="708"/>
          <w:tab w:val="left" w:pos="12150" w:leader="none"/>
          <w:tab w:val="left" w:pos="31690" w:leader="none"/>
        </w:tabs>
        <w:spacing w:lineRule="auto" w:line="360"/>
        <w:ind w:left="284" w:hanging="284"/>
        <w:rPr>
          <w:rFonts w:ascii="Garamond" w:hAnsi="Garamond" w:cs="Arial"/>
        </w:rPr>
      </w:pPr>
      <w:r>
        <w:rPr>
          <w:rFonts w:cs="Arial" w:ascii="Garamond" w:hAnsi="Garamond"/>
        </w:rPr>
        <w:t>27. Levéltáros elődeink. Degré Alajos és Szabó Béla munkássága. A 2004. április 7-én és 2005. szeptember 29-én Zalaegerszegen rendezett emlékülések előadásai. Zalaegerszeg, 2006.</w:t>
      </w:r>
    </w:p>
    <w:p>
      <w:pPr>
        <w:pStyle w:val="Normal"/>
        <w:tabs>
          <w:tab w:val="clear" w:pos="708"/>
          <w:tab w:val="left" w:pos="12150" w:leader="none"/>
          <w:tab w:val="left" w:pos="31690" w:leader="none"/>
        </w:tabs>
        <w:spacing w:lineRule="auto" w:line="360"/>
        <w:ind w:left="284" w:hanging="284"/>
        <w:rPr>
          <w:rFonts w:ascii="Garamond" w:hAnsi="Garamond" w:cs="Arial"/>
        </w:rPr>
      </w:pPr>
      <w:r>
        <w:rPr>
          <w:rFonts w:cs="Arial" w:ascii="Garamond" w:hAnsi="Garamond"/>
        </w:rPr>
        <w:t>28. Végvárból megyeszékhely. Tanulmányok Zalaegerszeg történetéből. (Zalai Gyűjtemény 61.) Zalaegerszeg, 2006.</w:t>
      </w:r>
    </w:p>
    <w:p>
      <w:pPr>
        <w:pStyle w:val="Normal"/>
        <w:tabs>
          <w:tab w:val="clear" w:pos="708"/>
          <w:tab w:val="left" w:pos="12150" w:leader="none"/>
          <w:tab w:val="left" w:pos="31690" w:leader="none"/>
        </w:tabs>
        <w:spacing w:lineRule="auto" w:line="360"/>
        <w:ind w:left="284" w:hanging="284"/>
        <w:rPr>
          <w:rFonts w:ascii="Garamond" w:hAnsi="Garamond" w:cs="Arial"/>
        </w:rPr>
      </w:pPr>
      <w:r>
        <w:rPr>
          <w:rFonts w:cs="Arial" w:ascii="Garamond" w:hAnsi="Garamond"/>
        </w:rPr>
        <w:t>29. Saját utamat jártam. Batthyány Lajos miniszterelnök 1807-1849. Zalaegerszeg, 2007.</w:t>
      </w:r>
    </w:p>
    <w:p>
      <w:pPr>
        <w:pStyle w:val="Normal"/>
        <w:tabs>
          <w:tab w:val="clear" w:pos="708"/>
          <w:tab w:val="left" w:pos="12150" w:leader="none"/>
          <w:tab w:val="left" w:pos="31690" w:leader="none"/>
        </w:tabs>
        <w:spacing w:lineRule="auto" w:line="360"/>
        <w:ind w:left="284" w:hanging="284"/>
        <w:rPr>
          <w:rFonts w:ascii="Garamond" w:hAnsi="Garamond" w:cs="Arial"/>
        </w:rPr>
      </w:pPr>
      <w:r>
        <w:rPr>
          <w:rFonts w:cs="Arial" w:ascii="Garamond" w:hAnsi="Garamond"/>
        </w:rPr>
        <w:t>30. Pártvezér, miniszterelnök, vértanú. Tudományos emlékülés a 200 éve született Batthyány Lajos miniszterelnök tiszteletére. Zalaegerszeg, 2007. szeptember 12. Budapest-Zalaegerszeg, 2008.</w:t>
      </w:r>
    </w:p>
    <w:p>
      <w:pPr>
        <w:pStyle w:val="Normal"/>
        <w:tabs>
          <w:tab w:val="clear" w:pos="708"/>
          <w:tab w:val="left" w:pos="12150" w:leader="none"/>
          <w:tab w:val="left" w:pos="31690" w:leader="none"/>
        </w:tabs>
        <w:spacing w:lineRule="auto" w:line="360"/>
        <w:ind w:left="284" w:hanging="284"/>
        <w:rPr>
          <w:rFonts w:ascii="Garamond" w:hAnsi="Garamond" w:cs="Arial"/>
        </w:rPr>
      </w:pPr>
      <w:r>
        <w:rPr>
          <w:rFonts w:cs="Arial" w:ascii="Garamond" w:hAnsi="Garamond"/>
        </w:rPr>
        <w:t>31. Források a Muravidék történetéhez. Szöveggyűjtemény 1-2. köt. [Mayer Lászlóval közösen] Szombathely-Zalaegerszeg, 2008.</w:t>
      </w:r>
    </w:p>
    <w:p>
      <w:pPr>
        <w:pStyle w:val="Normal"/>
        <w:tabs>
          <w:tab w:val="clear" w:pos="708"/>
          <w:tab w:val="left" w:pos="12150" w:leader="none"/>
          <w:tab w:val="left" w:pos="31690" w:leader="none"/>
        </w:tabs>
        <w:spacing w:lineRule="auto" w:line="360"/>
        <w:ind w:left="284" w:hanging="284"/>
        <w:rPr>
          <w:rFonts w:ascii="Garamond" w:hAnsi="Garamond" w:eastAsia="Arial Unicode MS" w:cs="Arial"/>
        </w:rPr>
      </w:pPr>
      <w:r>
        <w:rPr>
          <w:rFonts w:eastAsia="Arial Unicode MS" w:cs="Arial" w:ascii="Garamond" w:hAnsi="Garamond"/>
        </w:rPr>
        <w:t>32. Kvártélyház. A zalaegerszegi új vármegyeháza története 1765-2008. Zalaegerszeg, 2009.</w:t>
      </w:r>
    </w:p>
    <w:p>
      <w:pPr>
        <w:pStyle w:val="Normal"/>
        <w:tabs>
          <w:tab w:val="clear" w:pos="708"/>
          <w:tab w:val="left" w:pos="12150" w:leader="none"/>
          <w:tab w:val="left" w:pos="31690" w:leader="none"/>
        </w:tabs>
        <w:spacing w:lineRule="auto" w:line="360"/>
        <w:ind w:left="284" w:hanging="284"/>
        <w:rPr>
          <w:rFonts w:ascii="Garamond" w:hAnsi="Garamond" w:eastAsia="Arial Unicode MS" w:cs="Arial"/>
        </w:rPr>
      </w:pPr>
      <w:r>
        <w:rPr>
          <w:rFonts w:eastAsia="Arial Unicode MS" w:cs="Arial" w:ascii="Garamond" w:hAnsi="Garamond"/>
        </w:rPr>
        <w:t>33. Csány László reformkori iratai 1817-1848. (Zalai Gyűjtemény 66.) Zalaegerszeg, 2009.</w:t>
      </w:r>
    </w:p>
    <w:p>
      <w:pPr>
        <w:pStyle w:val="Normal"/>
        <w:tabs>
          <w:tab w:val="clear" w:pos="708"/>
          <w:tab w:val="left" w:pos="12150" w:leader="none"/>
          <w:tab w:val="left" w:pos="31690" w:leader="none"/>
        </w:tabs>
        <w:spacing w:lineRule="auto" w:line="360"/>
        <w:ind w:left="284" w:hanging="284"/>
        <w:rPr>
          <w:rFonts w:ascii="Garamond" w:hAnsi="Garamond" w:eastAsia="Arial Unicode MS" w:cs="Arial"/>
        </w:rPr>
      </w:pPr>
      <w:r>
        <w:rPr>
          <w:rFonts w:eastAsia="Arial Unicode MS" w:cs="Arial" w:ascii="Garamond" w:hAnsi="Garamond"/>
        </w:rPr>
        <w:t>34. Ezer év. Zala megye históriája. [Virrasztó Zsolttal közösen] Zalaegerszeg, 2009.</w:t>
      </w:r>
    </w:p>
    <w:p>
      <w:pPr>
        <w:pStyle w:val="Normal"/>
        <w:tabs>
          <w:tab w:val="clear" w:pos="708"/>
          <w:tab w:val="left" w:pos="12150" w:leader="none"/>
          <w:tab w:val="left" w:pos="31690" w:leader="none"/>
        </w:tabs>
        <w:spacing w:lineRule="auto" w:line="360"/>
        <w:ind w:left="284" w:hanging="284"/>
        <w:rPr>
          <w:rFonts w:ascii="Garamond" w:hAnsi="Garamond" w:eastAsia="Arial Unicode MS" w:cs="Arial"/>
        </w:rPr>
      </w:pPr>
      <w:r>
        <w:rPr>
          <w:rFonts w:eastAsia="Arial Unicode MS" w:cs="Arial" w:ascii="Garamond" w:hAnsi="Garamond"/>
        </w:rPr>
        <w:t>35. Degré Alajos emlékezete. Tudományos emlékülés. Zalaegerszeg, 2009. május 14. Budapest-Zalaegerszeg, 2010.</w:t>
      </w:r>
    </w:p>
    <w:p>
      <w:pPr>
        <w:pStyle w:val="Normal"/>
        <w:spacing w:lineRule="auto" w:line="360"/>
        <w:rPr>
          <w:rFonts w:ascii="Garamond" w:hAnsi="Garamond" w:eastAsia="Arial Unicode MS" w:cs="Garamond"/>
        </w:rPr>
      </w:pPr>
      <w:r>
        <w:rPr>
          <w:rFonts w:eastAsia="Arial Unicode MS" w:cs="Garamond" w:ascii="Garamond" w:hAnsi="Garamond"/>
        </w:rPr>
      </w:r>
      <w:r>
        <w:br w:type="page"/>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i/>
          <w:i/>
          <w:iCs/>
        </w:rPr>
      </w:pPr>
      <w:r>
        <w:rPr>
          <w:rFonts w:cs="Garamond" w:ascii="Garamond" w:hAnsi="Garamond"/>
          <w:i/>
          <w:iCs/>
        </w:rPr>
        <w:t>3. sz. melléklet</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rPr>
      </w:pPr>
      <w:r>
        <w:rPr>
          <w:rFonts w:cs="Garamond" w:ascii="Garamond" w:hAnsi="Garamond"/>
          <w:b/>
          <w:bCs/>
        </w:rPr>
        <w:t>Tudományos ismeretterjesztő írások (1987-2010)</w:t>
      </w:r>
    </w:p>
    <w:p>
      <w:pPr>
        <w:pStyle w:val="Normal"/>
        <w:spacing w:lineRule="auto" w:line="360"/>
        <w:rPr>
          <w:rFonts w:ascii="Garamond" w:hAnsi="Garamond" w:cs="Garamond"/>
          <w:b/>
          <w:b/>
          <w:bCs/>
        </w:rPr>
      </w:pPr>
      <w:r>
        <w:rPr>
          <w:rFonts w:cs="Garamond" w:ascii="Garamond" w:hAnsi="Garamond"/>
          <w:b/>
          <w:bCs/>
        </w:rPr>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Fejére szól, ki szót emel! Szólásszabadság és felségsértés a reformkori Zalában.</w:t>
        <w:br/>
        <w:t>In: Zalai Hírlap 43. évf. 227. sz. 1987. szeptember 26.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Zalai szemtanú a Pákozdi csatáról. Részlet Árvay Sándor önéletrajzából.</w:t>
        <w:br/>
        <w:t>In: Zalai Hírlap 44. évf. 235. sz. 1988. október 1.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Ez volt Magyarország egyik legszebb vidéke. Életképek a reformkori Kőszegről.</w:t>
        <w:br/>
        <w:t>In: Kőszeg és vidéke 2. évf. 1989. 2. sz. 4.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udavár bevétele. Emlékezés az ostrom zalai hőseire.</w:t>
        <w:br/>
        <w:t>In: Zalai Hírlap 45. évf. 117. sz. 1989. május 20.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Honvédeink Pákozd alatt. Részlet Ráth János visszaemlékezéséből.</w:t>
        <w:br/>
        <w:t>In: Zalai Hírlap 45. évf. 231. sz. 1989. szeptember 30.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Hazámért ezt is szívesen! Emlékezés Csány László vértanúhalálára.</w:t>
        <w:br/>
        <w:t>In: Zalai Hírlap 45. évf. 237. sz. 1989. október 7.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Életképek a reformkori Keszthelyről.</w:t>
        <w:br/>
        <w:t>In: Pelso. Honismereti Híradó 1. évf. 1989. 1. sz. 57-62.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Szemtanúk Csány László vértanúhaláláról.</w:t>
        <w:br/>
        <w:t>In: Zalai Hírlap 46. évf. 235. sz. 1990. október 6.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Csuda műveltetik itt… A pesti forradalom - Csány László szemével.</w:t>
        <w:br/>
        <w:t>In: Zalai Hírlap 47. évf. 63. sz. 1991. március 15.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pölöskei földesúr. Széchenyi és Zala kapcsolata a reformkorban.</w:t>
        <w:br/>
        <w:t>In: Zalai Hírlap 47. évf. 222. sz. 1991. szeptember 21.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Politikai gúnyversek a reformkori Zalából.</w:t>
        <w:br/>
        <w:t>In: Zalai kalendárium az 1992-es esztendőre. Zalaegerszeg. Journal Kiadói KFT., 1991. 64-6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z első zalai honvéd.</w:t>
        <w:br/>
        <w:t>In: Zalai Hírlap 48. évf. 63. sz. 1992. március 14.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Előrenyomulás a Donig. Németh József frontnaplójából.</w:t>
        <w:br/>
        <w:t>In: Zalai Hírlap 48. évf. 152. sz. 1992. június 29.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ossuth Lajos és az ellenzéki Zala küzdelme a sajtószabadságért.</w:t>
        <w:br/>
        <w:t>In: Zalai Hírlap 48. évf. 222. sz. 1992. szeptember 19.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Zalai honvédek a Donnál.</w:t>
        <w:br/>
        <w:t>In: Zalai Hírlap 48. évf. 251. sz. 1992. október 24.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a gazdálkodó. (1.)</w:t>
        <w:br/>
        <w:t>In: Zalai Hírlap 48. évf. 275. sz. 1992. november 21.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a gazdálkodó. (2.)</w:t>
        <w:br/>
        <w:t>In: Zalai Hírlap 48. évf. 287. sz. 1992. december 5.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a gazdálkodó. (3.)</w:t>
        <w:br/>
        <w:t>In: Zalai Hírlap 48. évf. 299. sz. 1992. december 19.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hadügyminisztersége".</w:t>
        <w:br/>
        <w:t>In: Zalai Hírlap 49. évf. 61. sz. 1993. március 13.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Pákozdtól Lipótvárig. Egy keszthelyi csizmadialegény honvédélményei.</w:t>
        <w:br/>
        <w:t>In: Zalai Hírlap 49. évf. 61. sz. 1993. március 13.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anizsa ’48-as képviselője: Boja Gergely.</w:t>
        <w:br/>
        <w:t>In: Zalai Hírlap 49. évf. 66. sz. 1993. március 20.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i buktatta meg Deák Ferencet? Egy 150 éves politikai botrány kulisszatitkaiból.</w:t>
        <w:br/>
        <w:t>In: Zalai Hírlap 49. évf. 78. sz. 1993. április 3.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Átírjuk-e történelmünket? (A magyar honvédelem napjára)</w:t>
        <w:br/>
        <w:t>In: Zalai Hírlap 49. évf. 117. sz. 1993. május 21.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atthyány Lajos Zalában.</w:t>
        <w:br/>
        <w:t>In: Zalai Hírlap 51. évf. 235. sz. 1995. október 6.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ivételes életrajz hiányzó láncszemmel. Deák Ferenc pályakezdete.</w:t>
        <w:br/>
        <w:t>In: Zalai Hírlap 51. évf. 244. sz. 1995. október 17.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Püspöky Grácián emlékezete.</w:t>
        <w:br/>
        <w:t>In: Zalai Hírlap 52. évf. 63. sz. 1996. március 14.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fejedelem hadai ellen.</w:t>
        <w:br/>
        <w:t>In: Zalai Hírlap 52. évf. 116. sz. 1996. május 18.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 xml:space="preserve">Szaladj vármegyéből valók. </w:t>
        <w:br/>
        <w:t>In: Zalai Hírlap 52. évf. 123. sz. 1996. május 25.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etelepítések a XVIII. században.</w:t>
        <w:br/>
        <w:t>In: Zalai Hírlap 52. évf. 128. sz. 1996. június 1.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Napóleon hadai ellen.</w:t>
        <w:br/>
        <w:t>In: Zalai Hírlap 52. évf. 134. sz. 1996. június 8.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Oly dühös nem volt… (Az 1831-es kolerajárvány)</w:t>
        <w:br/>
        <w:t>In: Zalai Hírlap 52. évf. 140. sz. 1996. június 15.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Jellasics betörése.</w:t>
        <w:br/>
        <w:t>In: Zalai Hírlap 52. évf. 145. sz. 1996. június 22.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sbóth árulása.</w:t>
        <w:br/>
        <w:t>In: Zalai Hírlap 52. évf. 151. sz. 1996. június 29. 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első "kiegyezése".</w:t>
        <w:br/>
        <w:t>In: Zalai Hírlap 52. évf. 244. sz. 1996. október 18. 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atthyány Lajos emlékezete.</w:t>
        <w:br/>
        <w:t>In: Zalai Hírlap 53. évf. 39. sz. 1997. február 15.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hol a szabadság fája virágzott. (Csuzy Pál életrajza)</w:t>
        <w:br/>
        <w:t>In: Zalai Hírlap 53. évf. 62. sz. 1997. március 14.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z első liberális pártprogram.</w:t>
        <w:br/>
        <w:t>In: Zalai Hírlap 53. évf. 131. sz. 1997. június 7.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egyelemből várfogság.</w:t>
        <w:br/>
        <w:t>In: Zalai Hírlap 53. évf. 233. sz. 1997. október 6. 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meglepetései.</w:t>
        <w:br/>
        <w:t>In: Zalai Hírlap 53. évf. 243. sz. 1997. október 17.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z 1847-es zalai követválasztás.</w:t>
        <w:br/>
        <w:t>In: Zalai Hírlap 53. évf. 261. sz. 1997. november 7.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Csány László Kanizsán.</w:t>
        <w:br/>
        <w:t>In: Zalai Hírlap 54. évf. 61. sz. 1998. március 14.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igazságügyi minisztersége.</w:t>
        <w:br/>
        <w:t>In: Zalai Hírlap 54. évf. 244. sz. 1998. október 17. 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muraközi horvátok 1848-1849 viharában.</w:t>
        <w:br/>
        <w:t>In: Zalai kalendárium az 1999-es esztendőre. Zalaegerszeg. Zalai Hírlap Kiadói KFT., 1998. 106-111.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ustánszeg honvéd őrnagya.</w:t>
        <w:br/>
        <w:t>In: Zalai Hírlap 55. évf. 61. sz. 1999. március 13.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Más megvilágításban. (Könyvismertetés)</w:t>
        <w:br/>
        <w:t>In: Zalai Hírlap 55. évf. 233. sz. 1999. október 6. 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Csány László "bűnlajstroma".</w:t>
        <w:br/>
        <w:t>In: Zalai Hírlap 55. évf. 236. sz. 1999. október 9.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és a cenzúra.</w:t>
        <w:br/>
        <w:t>In: Zalai Hírlap 55. évf. 242. sz. 1999. október 16.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Zrínyi, a Muraköz védelmezője.</w:t>
        <w:br/>
        <w:t>In: Zalai Hírlap 55. évf. 253. sz. 1999. október 30. 7. p. Vö. Zalai Millennium. szerk: Molnár András. Zalaegerszeg. Zala Megyei Levéltár, 2000. 32-36. p. (Zrínyi és a török)</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1848/49 emlékei Zalában.</w:t>
        <w:br/>
        <w:t>In: Zalai Hírlap 55. évf. 288. sz. 1999. december 10.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szabadságharc zalai "hadiipara".</w:t>
        <w:br/>
        <w:t>In: Zalai kalendárium a 2000-es esztendőre. Zalaegerszeg. Zalai Hírlap Kiadói KFT., 1999. 107-113.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bűnös cifraszűr a reformkorban.</w:t>
        <w:br/>
        <w:t>In: Zalai Hírlap 56. évf. 24. sz. 2000. január 29. 7. p. Vö. Zalai Millennium. 71-73. p. (A "bűnös cifraszűr)</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Széchenyi és a könyvtárépítők.</w:t>
        <w:br/>
        <w:t>In: Zalai Hírlap 56. évf. 30. sz. 2000. február 5. 7. p. Vö. Zalai Millennium. 74-76. p. (Széchenyi és a zalai könyvtárépítők)</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Magyarosítás a Muraközben?</w:t>
        <w:br/>
        <w:t>In: Zalai Hírlap 56. évf. 36. sz. 2000. február 12. 7. p. Vö. Zalai Millennium. 77-79. p. (Magyarosítás a reformkori Muraközben?)</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Egerszeg botrányos bíróválasztása.</w:t>
        <w:br/>
        <w:t>In: Zalai Hírlap 56. évf. 42. sz. 2000. február 19. 7. p. Vö. Zalai Millennium. 80-82. p. (Zalaegerszeg botrányos bíróválasztása)</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Nagykanizsa első képviselője.</w:t>
        <w:br/>
        <w:t>In: Zalai Hírlap 56. évf. 48. sz. 2000. február 26. 7. p. Vö. Zalai Millennium. 83-8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szabadságharc keszthelyi ágyúi.</w:t>
        <w:br/>
        <w:t>In: Zalai Hírlap 56. évf. 54. sz. 2000. március 4. 7. p. Vö. Zalai Millennium. 86-8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Olaszok a magyarok oldalán.</w:t>
        <w:br/>
        <w:t>In: Zalai Hírlap 56. évf. 62. sz. 2000. március 14.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ecses Deák-kéziratok Kehidáról.</w:t>
        <w:br/>
        <w:t>In: Zalai Hírlap 56. évf. 77. sz. 2000. április. 1.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Deák Ferenc ismeretlen javaslata az európai leszerelésről.</w:t>
        <w:br/>
        <w:t>In: Zalai Hírlap 56. évf. 248. sz. 2000. október 21. 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Vörösmarty Mihály kehidai látogatásai.</w:t>
        <w:br/>
        <w:t>In: Zalai hírlap 56. évf. 282. sz. 2000. december 2.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z olmützi várbörtön egerszegi foglya. (Hegyi Énokról)</w:t>
        <w:br/>
        <w:t>In: Zalai Hírlap 57. évf. 233. sz. 2001. október 5.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Útban volt a feleség. (Deák Ferenc ügyészi munkájáról)</w:t>
        <w:br/>
        <w:t>In: Zalai Hírlap 57. évf. 243. sz. 2001. október 17.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 xml:space="preserve">A szabadságharc elfelejtett dénesfai honvédjei. </w:t>
        <w:br/>
        <w:t xml:space="preserve">In: Zalai Hírlap 58. évf. 81. sz. 2002. április 8. 7. p. </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Helyi hírek a reformerek lapjában. (Kossuth és Zala 1.)</w:t>
        <w:br/>
        <w:t>In: Zalai Hírlap 58. évf. 210. sz. 2002. szeptember 9.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A sajtószabadság védelmében. (Kossuth és Zala 2.)</w:t>
        <w:br/>
        <w:t>In: Zalai Hírlap 58. évf. 211. sz. 2002. szeptember 10.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Liberálisok, konzervatívok. (Kossuth és Zala 3.)</w:t>
        <w:br/>
        <w:t>In: Zalai Hírlap 58. évf. 212. sz. 2002. szeptember 11.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Fürdőélmények Balatonfüredről. (Kossuth és Zala 4.)</w:t>
        <w:br/>
        <w:t>In: Zalai Hírlap 58. évf. 213. sz. 2002. szeptember 12.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isnemesek az adófizetés ellen. (Kossuth és Zala 5.)</w:t>
        <w:br/>
        <w:t>In: Zalai Hírlap 58. évf. 214. sz. 2002. szeptember 13.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Jól értesült besúgó Kanizsáról. (Kossuth és Zala 6.)</w:t>
        <w:br/>
        <w:t>In: Zalai Hírlap 58. évf. 215. sz. 2002. szeptember 14. 11.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Kőnyomatos körlevelek a minisztertől. (Kossuth és Zala 7.)</w:t>
        <w:br/>
        <w:t>In: Zalai Hírlap 58. évf. 216. sz. 2002. szeptember 16.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Becsület és kötelesség - Deák Ferenc emlékezete. A Göcseji Múzeum emlékkiállításáról.</w:t>
        <w:br/>
        <w:t>In: Pannon Tükör 2003. 8. évf. 2. sz. 62-64.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Javítva változtatni. Deák Ferenc pályakezdete.</w:t>
        <w:br/>
        <w:t>In: Élet és Tudomány 2003. 41. sz. 1290-1242.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 xml:space="preserve">A "becsület és kötelesség" eljegyzettje. Deák Ferencről, zalaegerszegi bicentenáriumi ünnepségén. </w:t>
        <w:br/>
        <w:t>In: Pannon Tükör 2004. 9. évf. 5. sz. 65-6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Zalabéri Horváth Vilmos, 1848-as zalai kormánybiztos.</w:t>
        <w:br/>
        <w:t>In: Zalai Hírlap 61. évf. 61. sz. 2005. március 14. 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Zalai életrajzi kislexikon. 3. jav., bőv. kiad. Zalaegerszeg, 2005. [szócikkek]</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Jó szándékunk a közboldogság. Deák Ferenc ismeretlen levele Kölcseyhez.</w:t>
        <w:br/>
        <w:t>In: Zalai Hírlap 2006. október 17. 1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Deák Ferenc - kiegyezés.</w:t>
        <w:br/>
        <w:t>In: Jegyző és közigazgatás 2006. 6. sz. (november-december) 46-47.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Széchenyi és Zala megye.</w:t>
        <w:br/>
        <w:t>In: Zala Megye II. évf. 5. sz. 2009. május. 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Magyarul a közigazgatásban.</w:t>
        <w:br/>
        <w:t>In: Zalai Hírlap 2009. május 23. 12. p. Újabb megjelenése: Ezer év. Zala megye históriája. (Szerk. Molnár András, Virrasztó Zsolt) Zalaegerszeg, 2009. 34-36.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Reformkori tisztújítások Zalában.</w:t>
        <w:br/>
        <w:t>In: Zalai Hírlap 2009. június 6. 12. p. Újabb megjelenése: Ezer év. 37-39.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Kapcsolat az országgyűléssel.</w:t>
        <w:br/>
        <w:t>In: Zalai Hírlap 2009. június 20. 13. p. Újabb megjelenése (Deák Ferenc, Zala megye követe): Ezer év. 40-42.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Zalai honvédek a szabadságharcban (1848-1849).</w:t>
        <w:br/>
        <w:t>In: Zala Megye II. évf. 6. sz. 2009. június. 18.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Garamond" w:ascii="Garamond" w:hAnsi="Garamond"/>
        </w:rPr>
        <w:t>Muraköz nélkül.</w:t>
        <w:br/>
        <w:t>In: Zalai Hírlap 2009. július 4. 12. p. Újabb megjelenése (A Muraköz elcsatolása 1848/1849-ben): Ezer év. 43-45. p.</w:t>
      </w:r>
    </w:p>
    <w:p>
      <w:pPr>
        <w:pStyle w:val="Normal"/>
        <w:numPr>
          <w:ilvl w:val="0"/>
          <w:numId w:val="3"/>
        </w:numPr>
        <w:tabs>
          <w:tab w:val="clear" w:pos="708"/>
          <w:tab w:val="left" w:pos="12150" w:leader="none"/>
          <w:tab w:val="left" w:pos="31690" w:leader="none"/>
        </w:tabs>
        <w:spacing w:lineRule="auto" w:line="360"/>
        <w:ind w:left="567" w:hanging="113"/>
        <w:rPr>
          <w:rFonts w:ascii="Garamond" w:hAnsi="Garamond" w:cs="Arial"/>
        </w:rPr>
      </w:pPr>
      <w:r>
        <w:rPr>
          <w:rFonts w:cs="Arial" w:ascii="Garamond" w:hAnsi="Garamond"/>
        </w:rPr>
        <w:t>Zala megye történelmi címere.</w:t>
        <w:br/>
        <w:t>In: Zala Megye III. évf. 7. sz. 2010. szeptember 10. p.</w:t>
      </w:r>
    </w:p>
    <w:p>
      <w:pPr>
        <w:pStyle w:val="Normal"/>
        <w:tabs>
          <w:tab w:val="clear" w:pos="708"/>
          <w:tab w:val="left" w:pos="12150" w:leader="none"/>
          <w:tab w:val="left" w:pos="31690" w:leader="none"/>
        </w:tabs>
        <w:spacing w:lineRule="auto" w:line="360"/>
        <w:ind w:left="454" w:hanging="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ind w:left="454" w:hanging="0"/>
        <w:rPr>
          <w:rFonts w:ascii="Garamond" w:hAnsi="Garamond" w:cs="Arial"/>
        </w:rPr>
      </w:pPr>
      <w:r>
        <w:rPr>
          <w:rFonts w:cs="Arial" w:ascii="Garamond" w:hAnsi="Garamond"/>
        </w:rPr>
      </w:r>
      <w:r>
        <w:br w:type="page"/>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jc w:val="center"/>
        <w:rPr>
          <w:rFonts w:ascii="Garamond" w:hAnsi="Garamond" w:cs="Arial"/>
          <w:i/>
          <w:i/>
        </w:rPr>
      </w:pPr>
      <w:r>
        <w:rPr>
          <w:rFonts w:cs="Garamond" w:ascii="Garamond" w:hAnsi="Garamond"/>
          <w:i/>
        </w:rPr>
        <w:t>További, eredetiben csatolt mellékletek jegyzéke</w:t>
      </w:r>
    </w:p>
    <w:p>
      <w:pPr>
        <w:pStyle w:val="Normal"/>
        <w:tabs>
          <w:tab w:val="clear" w:pos="708"/>
          <w:tab w:val="left" w:pos="12150" w:leader="none"/>
          <w:tab w:val="left" w:pos="31690" w:leader="none"/>
        </w:tabs>
        <w:spacing w:lineRule="auto" w:line="360"/>
        <w:rPr>
          <w:rFonts w:ascii="Garamond" w:hAnsi="Garamond" w:cs="Arial"/>
          <w:i/>
          <w:i/>
        </w:rPr>
      </w:pPr>
      <w:r>
        <w:rPr>
          <w:rFonts w:cs="Arial" w:ascii="Garamond" w:hAnsi="Garamond"/>
          <w:i/>
        </w:rPr>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1. A Berzsenyi Dániel Tanárképző Főiskolán, Szombathelyen 1985. június 19-én kiállított oklevél hiteles másolata.</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2. Az Eötvös Loránd Tudományegyetem Bölcsészettudományi Karán, Budapesten, 1990. szeptember 11-én kiállított oklevél hiteles másolata.</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3. A Budapesten, 2006. április 27-én kiállított Európai Számítógép-használói Jogosítvány hiteles másolata.</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4. Szakmai gyakorlat külföldi teljesítéséről szóló igazolás: a bécsi Kriegsarchiv igazgatójának igazolása, Wien, 2010. szeptember 14. (Eredeti példány.)</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5. Hatósági erkölcsi bizonyítvány, Budapest, 2010. október 26. (Eredeti példány.)</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 xml:space="preserve">6. Nyilatkozat a vagyonnyilatkozat-tételi kötelezettség teljesítéséről, Zalaegerszeg, 2010. november 11. </w:t>
      </w:r>
    </w:p>
    <w:p>
      <w:pPr>
        <w:pStyle w:val="Normal"/>
        <w:tabs>
          <w:tab w:val="clear" w:pos="708"/>
          <w:tab w:val="left" w:pos="12150" w:leader="none"/>
          <w:tab w:val="left" w:pos="31690" w:leader="none"/>
        </w:tabs>
        <w:spacing w:lineRule="auto" w:line="360"/>
        <w:ind w:left="360" w:hanging="360"/>
        <w:jc w:val="both"/>
        <w:rPr>
          <w:rFonts w:ascii="Garamond" w:hAnsi="Garamond" w:cs="Arial"/>
        </w:rPr>
      </w:pPr>
      <w:r>
        <w:rPr>
          <w:rFonts w:cs="Arial" w:ascii="Garamond" w:hAnsi="Garamond"/>
        </w:rPr>
        <w:t>7. Hozzájárulási nyilatkozat, Zalaegerszeg, 2010. november 11.</w:t>
      </w:r>
    </w:p>
    <w:p>
      <w:pPr>
        <w:pStyle w:val="Normal"/>
        <w:tabs>
          <w:tab w:val="clear" w:pos="708"/>
          <w:tab w:val="left" w:pos="12150" w:leader="none"/>
          <w:tab w:val="left" w:pos="31690" w:leader="none"/>
        </w:tabs>
        <w:spacing w:lineRule="auto" w:line="360"/>
        <w:ind w:left="360" w:hanging="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overflowPunct w:val="false"/>
        <w:autoSpaceDE w:val="false"/>
        <w:textAlignment w:val="baseline"/>
        <w:rPr>
          <w:rFonts w:ascii="Garamond" w:hAnsi="Garamond" w:cs="Arial"/>
        </w:rPr>
      </w:pPr>
      <w:r>
        <w:rPr>
          <w:rFonts w:cs="Arial" w:ascii="Garamond" w:hAnsi="Garamond"/>
        </w:rPr>
      </w:r>
    </w:p>
    <w:p>
      <w:pPr>
        <w:pStyle w:val="Normal"/>
        <w:overflowPunct w:val="false"/>
        <w:autoSpaceDE w:val="false"/>
        <w:textAlignment w:val="baseline"/>
        <w:rPr/>
      </w:pPr>
      <w:r>
        <w:rPr/>
      </w:r>
      <w:r>
        <w:br w:type="page"/>
      </w:r>
    </w:p>
    <w:p>
      <w:pPr>
        <w:pStyle w:val="Normal"/>
        <w:overflowPunct w:val="false"/>
        <w:autoSpaceDE w:val="false"/>
        <w:textAlignment w:val="baseline"/>
        <w:rPr/>
      </w:pPr>
      <w:r>
        <w:rPr/>
        <w:drawing>
          <wp:inline distT="0" distB="0" distL="0" distR="0">
            <wp:extent cx="5854065" cy="403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5854065" cy="4037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4845" cy="389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5744845" cy="3891280"/>
                    </a:xfrm>
                    <a:prstGeom prst="rect">
                      <a:avLst/>
                    </a:prstGeom>
                  </pic:spPr>
                </pic:pic>
              </a:graphicData>
            </a:graphic>
          </wp:inline>
        </w:drawing>
      </w:r>
    </w:p>
    <w:p>
      <w:pPr>
        <w:pStyle w:val="Normal"/>
        <w:rPr/>
      </w:pPr>
      <w:r>
        <w:rPr/>
      </w:r>
    </w:p>
    <w:p>
      <w:pPr>
        <w:pStyle w:val="Normal"/>
        <w:rPr/>
      </w:pPr>
      <w:r>
        <w:rPr/>
      </w:r>
    </w:p>
    <w:p>
      <w:pPr>
        <w:pStyle w:val="Normal"/>
        <w:ind w:firstLine="708"/>
        <w:rPr/>
      </w:pPr>
      <w:r>
        <w:rPr/>
      </w:r>
      <w:r>
        <w:br w:type="page"/>
      </w:r>
    </w:p>
    <w:p>
      <w:pPr>
        <w:pStyle w:val="Normal"/>
        <w:ind w:firstLine="708"/>
        <w:rPr/>
      </w:pPr>
      <w:r>
        <w:rPr/>
      </w:r>
    </w:p>
    <w:p>
      <w:pPr>
        <w:pStyle w:val="Normal"/>
        <w:ind w:firstLine="708"/>
        <w:rPr/>
      </w:pPr>
      <w:r>
        <w:rPr/>
      </w:r>
    </w:p>
    <w:p>
      <w:pPr>
        <w:pStyle w:val="Normal"/>
        <w:rPr/>
      </w:pPr>
      <w:r>
        <w:rPr/>
      </w:r>
    </w:p>
    <w:p>
      <w:pPr>
        <w:pStyle w:val="Normal"/>
        <w:rPr/>
      </w:pPr>
      <w:r>
        <w:rPr/>
        <w:drawing>
          <wp:inline distT="0" distB="0" distL="0" distR="0">
            <wp:extent cx="5864225" cy="397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5864225" cy="3973195"/>
                    </a:xfrm>
                    <a:prstGeom prst="rect">
                      <a:avLst/>
                    </a:prstGeom>
                  </pic:spPr>
                </pic:pic>
              </a:graphicData>
            </a:graphic>
          </wp:inline>
        </w:drawing>
      </w:r>
    </w:p>
    <w:p>
      <w:pPr>
        <w:pStyle w:val="Normal"/>
        <w:rPr/>
      </w:pPr>
      <w:r>
        <w:rPr/>
      </w:r>
    </w:p>
    <w:p>
      <w:pPr>
        <w:pStyle w:val="Normal"/>
        <w:rPr/>
      </w:pPr>
      <w:r>
        <w:rPr/>
      </w:r>
    </w:p>
    <w:p>
      <w:pPr>
        <w:pStyle w:val="Normal"/>
        <w:ind w:firstLine="708"/>
        <w:rPr/>
      </w:pPr>
      <w:r>
        <w:rPr/>
      </w:r>
      <w:r>
        <w:br w:type="page"/>
      </w:r>
    </w:p>
    <w:p>
      <w:pPr>
        <w:pStyle w:val="Normal"/>
        <w:ind w:firstLine="708"/>
        <w:rPr/>
      </w:pPr>
      <w:r>
        <w:rPr/>
        <w:drawing>
          <wp:inline distT="0" distB="0" distL="0" distR="0">
            <wp:extent cx="5537200" cy="784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5537200" cy="7842250"/>
                    </a:xfrm>
                    <a:prstGeom prst="rect">
                      <a:avLst/>
                    </a:prstGeom>
                  </pic:spPr>
                </pic:pic>
              </a:graphicData>
            </a:graphic>
          </wp:inline>
        </w:drawing>
      </w:r>
    </w:p>
    <w:p>
      <w:pPr>
        <w:pStyle w:val="Normal"/>
        <w:rPr/>
      </w:pPr>
      <w:r>
        <w:rPr/>
      </w:r>
    </w:p>
    <w:p>
      <w:pPr>
        <w:pStyle w:val="Normal"/>
        <w:tabs>
          <w:tab w:val="clear" w:pos="708"/>
          <w:tab w:val="left" w:pos="3450" w:leader="none"/>
        </w:tabs>
        <w:rPr/>
      </w:pPr>
      <w:r>
        <w:rPr/>
        <w:tab/>
      </w:r>
    </w:p>
    <w:p>
      <w:pPr>
        <w:pStyle w:val="Normal"/>
        <w:rPr/>
      </w:pPr>
      <w:r>
        <w:rPr/>
      </w:r>
      <w:r>
        <w:br w:type="page"/>
      </w:r>
    </w:p>
    <w:p>
      <w:pPr>
        <w:pStyle w:val="Normal"/>
        <w:ind w:firstLine="708"/>
        <w:rPr/>
      </w:pPr>
      <w:r>
        <w:rPr/>
        <w:drawing>
          <wp:inline distT="0" distB="0" distL="0" distR="0">
            <wp:extent cx="5297805" cy="757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 r="-20" b="-14"/>
                    <a:stretch>
                      <a:fillRect/>
                    </a:stretch>
                  </pic:blipFill>
                  <pic:spPr bwMode="auto">
                    <a:xfrm>
                      <a:off x="0" y="0"/>
                      <a:ext cx="5297805" cy="7573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0" w:leader="none"/>
        </w:tabs>
        <w:rPr/>
      </w:pPr>
      <w:r>
        <w:rPr/>
        <w:tab/>
      </w:r>
      <w:r>
        <w:br w:type="page"/>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b/>
          <w:b/>
          <w:bCs/>
          <w:lang w:val="en-US" w:eastAsia="en-US"/>
        </w:rPr>
      </w:pPr>
      <w:r>
        <w:rPr>
          <w:rFonts w:cs="Arial" w:ascii="Garamond" w:hAnsi="Garamond"/>
          <w:b/>
          <w:bCs/>
          <w:lang w:val="en-US" w:eastAsia="en-US"/>
        </w:rPr>
        <w:t>Manninger Jenő</w:t>
      </w:r>
    </w:p>
    <w:p>
      <w:pPr>
        <w:pStyle w:val="Normal"/>
        <w:tabs>
          <w:tab w:val="clear" w:pos="708"/>
          <w:tab w:val="left" w:pos="12150" w:leader="none"/>
          <w:tab w:val="left" w:pos="31690" w:leader="none"/>
        </w:tabs>
        <w:spacing w:lineRule="auto" w:line="360"/>
        <w:rPr>
          <w:rFonts w:ascii="Garamond" w:hAnsi="Garamond" w:cs="Arial"/>
          <w:b/>
          <w:b/>
          <w:bCs/>
          <w:lang w:val="en-US" w:eastAsia="en-US"/>
        </w:rPr>
      </w:pPr>
      <w:r>
        <w:rPr>
          <w:rFonts w:cs="Arial" w:ascii="Garamond" w:hAnsi="Garamond"/>
          <w:b/>
          <w:bCs/>
          <w:lang w:val="en-US" w:eastAsia="en-US"/>
        </w:rPr>
        <w:t>Zala Megyei Közgyűlés Elnöke</w:t>
      </w:r>
    </w:p>
    <w:p>
      <w:pPr>
        <w:pStyle w:val="Normal"/>
        <w:tabs>
          <w:tab w:val="clear" w:pos="708"/>
          <w:tab w:val="left" w:pos="12150" w:leader="none"/>
          <w:tab w:val="left" w:pos="31690" w:leader="none"/>
        </w:tabs>
        <w:spacing w:lineRule="auto" w:line="360"/>
        <w:rPr>
          <w:rFonts w:ascii="Garamond" w:hAnsi="Garamond" w:cs="Arial"/>
          <w:b/>
          <w:b/>
          <w:bCs/>
          <w:lang w:val="en-US" w:eastAsia="en-US"/>
        </w:rPr>
      </w:pPr>
      <w:r>
        <w:rPr>
          <w:rFonts w:cs="Arial" w:ascii="Garamond" w:hAnsi="Garamond"/>
          <w:b/>
          <w:bCs/>
          <w:lang w:val="en-US" w:eastAsia="en-US"/>
        </w:rPr>
      </w:r>
    </w:p>
    <w:p>
      <w:pPr>
        <w:pStyle w:val="Normal"/>
        <w:tabs>
          <w:tab w:val="clear" w:pos="708"/>
          <w:tab w:val="left" w:pos="12150" w:leader="none"/>
          <w:tab w:val="left" w:pos="31690" w:leader="none"/>
        </w:tabs>
        <w:spacing w:lineRule="auto" w:line="360"/>
        <w:rPr>
          <w:rFonts w:ascii="Garamond" w:hAnsi="Garamond" w:cs="Arial"/>
          <w:b/>
          <w:b/>
          <w:bCs/>
          <w:lang w:val="en-US" w:eastAsia="en-US"/>
        </w:rPr>
      </w:pPr>
      <w:r>
        <w:rPr>
          <w:rFonts w:cs="Arial" w:ascii="Garamond" w:hAnsi="Garamond"/>
          <w:b/>
          <w:bCs/>
          <w:lang w:val="en-US" w:eastAsia="en-US"/>
        </w:rPr>
        <w:t>8900 Zalaegerszeg, Kosztolányi út 10.</w:t>
      </w:r>
    </w:p>
    <w:p>
      <w:pPr>
        <w:pStyle w:val="Normal"/>
        <w:tabs>
          <w:tab w:val="clear" w:pos="708"/>
          <w:tab w:val="left" w:pos="12150" w:leader="none"/>
          <w:tab w:val="left" w:pos="31690" w:leader="none"/>
        </w:tabs>
        <w:spacing w:lineRule="auto" w:line="360"/>
        <w:rPr>
          <w:rFonts w:ascii="Garamond" w:hAnsi="Garamond" w:cs="Arial"/>
          <w:b/>
          <w:b/>
          <w:bCs/>
          <w:lang w:val="en-US" w:eastAsia="en-US"/>
        </w:rPr>
      </w:pPr>
      <w:r>
        <w:rPr>
          <w:rFonts w:cs="Arial" w:ascii="Garamond" w:hAnsi="Garamond"/>
          <w:b/>
          <w:bCs/>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keepNext w:val="true"/>
        <w:numPr>
          <w:ilvl w:val="0"/>
          <w:numId w:val="1"/>
        </w:numPr>
        <w:tabs>
          <w:tab w:val="clear" w:pos="708"/>
          <w:tab w:val="left" w:pos="12150" w:leader="none"/>
          <w:tab w:val="left" w:pos="31690" w:leader="none"/>
        </w:tabs>
        <w:spacing w:lineRule="auto" w:line="360"/>
        <w:jc w:val="center"/>
        <w:outlineLvl w:val="4"/>
        <w:rPr>
          <w:rFonts w:ascii="Garamond" w:hAnsi="Garamond" w:cs="Arial"/>
          <w:b/>
          <w:b/>
          <w:bCs/>
          <w:caps/>
        </w:rPr>
      </w:pPr>
      <w:r>
        <w:rPr>
          <w:rFonts w:cs="Arial" w:ascii="Garamond" w:hAnsi="Garamond"/>
          <w:b/>
          <w:bCs/>
          <w:caps/>
        </w:rPr>
        <w:t xml:space="preserve">Nyilatkozat a vagyonnyilatkozat-tételi kötelezettség </w:t>
        <w:br/>
        <w:t>teljesítéséről</w:t>
      </w:r>
    </w:p>
    <w:p>
      <w:pPr>
        <w:pStyle w:val="Normal"/>
        <w:tabs>
          <w:tab w:val="clear" w:pos="708"/>
          <w:tab w:val="left" w:pos="12150" w:leader="none"/>
          <w:tab w:val="left" w:pos="31690" w:leader="none"/>
        </w:tabs>
        <w:spacing w:lineRule="auto" w:line="360"/>
        <w:rPr>
          <w:rFonts w:ascii="Garamond" w:hAnsi="Garamond" w:cs="Arial"/>
          <w:b/>
          <w:b/>
          <w:bCs/>
          <w:caps/>
          <w:lang w:val="en-US" w:eastAsia="en-US"/>
        </w:rPr>
      </w:pPr>
      <w:r>
        <w:rPr>
          <w:rFonts w:cs="Arial" w:ascii="Garamond" w:hAnsi="Garamond"/>
          <w:b/>
          <w:bCs/>
          <w:caps/>
          <w:lang w:val="en-US" w:eastAsia="en-US"/>
        </w:rPr>
      </w:r>
    </w:p>
    <w:p>
      <w:pPr>
        <w:pStyle w:val="Normal"/>
        <w:tabs>
          <w:tab w:val="clear" w:pos="708"/>
          <w:tab w:val="left" w:pos="12150" w:leader="none"/>
          <w:tab w:val="left" w:pos="31690" w:leader="none"/>
        </w:tabs>
        <w:spacing w:lineRule="auto" w:line="360"/>
        <w:jc w:val="both"/>
        <w:rPr>
          <w:rFonts w:ascii="Garamond" w:hAnsi="Garamond" w:cs="Arial"/>
        </w:rPr>
      </w:pPr>
      <w:r>
        <w:rPr>
          <w:rFonts w:cs="Arial" w:ascii="Garamond" w:hAnsi="Garamond"/>
        </w:rPr>
        <w:t>Alulírott Molnár András, a Zala Megyei Levéltár igazgatója, mint pályázó nyilatkozom, hogy vagyonnyilatkozat-tételi kötelezettségemnek 2010-ben is eleget tettem. INTVEZ-00012 nyilvántartási azonosító számú, 2010. évi vagyonnyilatkozatom lezárt példányát Zalaegerszegen, 2010. június 21-én Manninger Jenő, a Zala Megyei Közgyűlés elnöke nevében az őt helyettesítő Nagy Kálmán alelnök úr megőrzésre személyesen átvette.</w:t>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t>Zalaegerszeg, 2010. november 11.</w:t>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6840" w:leader="none"/>
          <w:tab w:val="left" w:pos="12150" w:leader="none"/>
          <w:tab w:val="left" w:pos="31690" w:leader="none"/>
        </w:tabs>
        <w:spacing w:lineRule="auto" w:line="360"/>
        <w:rPr>
          <w:rFonts w:ascii="Garamond" w:hAnsi="Garamond" w:cs="Arial"/>
        </w:rPr>
      </w:pPr>
      <w:r>
        <w:rPr>
          <w:rFonts w:cs="Arial" w:ascii="Garamond" w:hAnsi="Garamond"/>
        </w:rPr>
        <w:tab/>
        <w:t>Molnár András</w:t>
      </w:r>
    </w:p>
    <w:p>
      <w:pPr>
        <w:pStyle w:val="Normal"/>
        <w:tabs>
          <w:tab w:val="clear" w:pos="708"/>
          <w:tab w:val="left" w:pos="7200" w:leader="none"/>
          <w:tab w:val="left" w:pos="12150" w:leader="none"/>
          <w:tab w:val="left" w:pos="31690" w:leader="none"/>
        </w:tabs>
        <w:spacing w:lineRule="auto" w:line="360"/>
        <w:rPr>
          <w:rFonts w:ascii="Garamond" w:hAnsi="Garamond" w:cs="Arial"/>
        </w:rPr>
      </w:pPr>
      <w:r>
        <w:rPr>
          <w:rFonts w:cs="Arial" w:ascii="Garamond" w:hAnsi="Garamond"/>
        </w:rPr>
        <w:tab/>
        <w:t>pályázó</w:t>
      </w:r>
    </w:p>
    <w:p>
      <w:pPr>
        <w:pStyle w:val="Normal"/>
        <w:tabs>
          <w:tab w:val="clear" w:pos="708"/>
          <w:tab w:val="left" w:pos="12150" w:leader="none"/>
          <w:tab w:val="left" w:pos="31690" w:leader="none"/>
        </w:tabs>
        <w:spacing w:lineRule="auto" w:line="360"/>
        <w:rPr>
          <w:rFonts w:ascii="Garamond" w:hAnsi="Garamond" w:cs="Arial"/>
          <w:lang w:val="en-US" w:eastAsia="en-US"/>
        </w:rPr>
      </w:pPr>
      <w:r>
        <w:rPr>
          <w:rFonts w:cs="Arial" w:ascii="Garamond" w:hAnsi="Garamond"/>
          <w:lang w:val="en-US" w:eastAsia="en-US"/>
        </w:rPr>
      </w:r>
    </w:p>
    <w:p>
      <w:pPr>
        <w:pStyle w:val="Normal"/>
        <w:tabs>
          <w:tab w:val="clear" w:pos="708"/>
          <w:tab w:val="left" w:pos="1030" w:leader="none"/>
        </w:tabs>
        <w:rPr>
          <w:rFonts w:ascii="Garamond" w:hAnsi="Garamond" w:cs="Arial"/>
          <w:lang w:val="en-US" w:eastAsia="en-US"/>
        </w:rPr>
      </w:pPr>
      <w:r>
        <w:rPr>
          <w:rFonts w:cs="Arial" w:ascii="Garamond" w:hAnsi="Garamond"/>
          <w:lang w:val="en-US" w:eastAsia="en-US"/>
        </w:rPr>
      </w:r>
      <w:r>
        <w:br w:type="page"/>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b/>
          <w:b/>
          <w:bCs/>
        </w:rPr>
      </w:pPr>
      <w:r>
        <w:rPr>
          <w:rFonts w:cs="Arial" w:ascii="Garamond" w:hAnsi="Garamond"/>
          <w:b/>
          <w:bCs/>
        </w:rPr>
        <w:t>Manninger Jenő</w:t>
      </w:r>
    </w:p>
    <w:p>
      <w:pPr>
        <w:pStyle w:val="Normal"/>
        <w:tabs>
          <w:tab w:val="clear" w:pos="708"/>
          <w:tab w:val="left" w:pos="12150" w:leader="none"/>
          <w:tab w:val="left" w:pos="31690" w:leader="none"/>
        </w:tabs>
        <w:spacing w:lineRule="auto" w:line="360"/>
        <w:rPr>
          <w:rFonts w:ascii="Garamond" w:hAnsi="Garamond" w:cs="Arial"/>
          <w:b/>
          <w:b/>
          <w:bCs/>
        </w:rPr>
      </w:pPr>
      <w:r>
        <w:rPr>
          <w:rFonts w:cs="Arial" w:ascii="Garamond" w:hAnsi="Garamond"/>
          <w:b/>
          <w:bCs/>
        </w:rPr>
        <w:t>Zala Megyei Közgyűlés Elnöke</w:t>
      </w:r>
    </w:p>
    <w:p>
      <w:pPr>
        <w:pStyle w:val="Normal"/>
        <w:tabs>
          <w:tab w:val="clear" w:pos="708"/>
          <w:tab w:val="left" w:pos="12150" w:leader="none"/>
          <w:tab w:val="left" w:pos="31690" w:leader="none"/>
        </w:tabs>
        <w:spacing w:lineRule="auto" w:line="360"/>
        <w:rPr>
          <w:rFonts w:ascii="Garamond" w:hAnsi="Garamond" w:cs="Arial"/>
          <w:b/>
          <w:b/>
          <w:bCs/>
        </w:rPr>
      </w:pPr>
      <w:r>
        <w:rPr>
          <w:rFonts w:cs="Arial" w:ascii="Garamond" w:hAnsi="Garamond"/>
          <w:b/>
          <w:bCs/>
        </w:rPr>
      </w:r>
    </w:p>
    <w:p>
      <w:pPr>
        <w:pStyle w:val="Normal"/>
        <w:tabs>
          <w:tab w:val="clear" w:pos="708"/>
          <w:tab w:val="left" w:pos="12150" w:leader="none"/>
          <w:tab w:val="left" w:pos="31690" w:leader="none"/>
        </w:tabs>
        <w:spacing w:lineRule="auto" w:line="360"/>
        <w:rPr>
          <w:rFonts w:ascii="Garamond" w:hAnsi="Garamond" w:cs="Arial"/>
          <w:b/>
          <w:b/>
          <w:bCs/>
        </w:rPr>
      </w:pPr>
      <w:r>
        <w:rPr>
          <w:rFonts w:cs="Arial" w:ascii="Garamond" w:hAnsi="Garamond"/>
          <w:b/>
          <w:bCs/>
        </w:rPr>
        <w:t>8900 Zalaegerszeg, Kosztolányi út 10.</w:t>
      </w:r>
    </w:p>
    <w:p>
      <w:pPr>
        <w:pStyle w:val="Normal"/>
        <w:tabs>
          <w:tab w:val="clear" w:pos="708"/>
          <w:tab w:val="left" w:pos="12150" w:leader="none"/>
          <w:tab w:val="left" w:pos="31690" w:leader="none"/>
        </w:tabs>
        <w:spacing w:lineRule="auto" w:line="360"/>
        <w:rPr>
          <w:rFonts w:ascii="Garamond" w:hAnsi="Garamond" w:cs="Arial"/>
          <w:b/>
          <w:b/>
          <w:bCs/>
        </w:rPr>
      </w:pPr>
      <w:r>
        <w:rPr>
          <w:rFonts w:cs="Arial" w:ascii="Garamond" w:hAnsi="Garamond"/>
          <w:b/>
          <w:bCs/>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Heading5"/>
        <w:tabs>
          <w:tab w:val="clear" w:pos="708"/>
          <w:tab w:val="left" w:pos="12150" w:leader="none"/>
          <w:tab w:val="left" w:pos="31690" w:leader="none"/>
        </w:tabs>
        <w:ind w:left="360" w:hanging="0"/>
        <w:rPr>
          <w:rFonts w:cs="Arial"/>
          <w:caps/>
        </w:rPr>
      </w:pPr>
      <w:r>
        <w:rPr>
          <w:rFonts w:cs="Arial"/>
          <w:caps/>
        </w:rPr>
        <w:t>Hozzájárulási nyilatkozat</w:t>
      </w:r>
    </w:p>
    <w:p>
      <w:pPr>
        <w:pStyle w:val="Normal"/>
        <w:tabs>
          <w:tab w:val="clear" w:pos="708"/>
          <w:tab w:val="left" w:pos="12150" w:leader="none"/>
          <w:tab w:val="left" w:pos="31690" w:leader="none"/>
        </w:tabs>
        <w:spacing w:lineRule="auto" w:line="360"/>
        <w:rPr>
          <w:rFonts w:ascii="Garamond" w:hAnsi="Garamond" w:cs="Arial"/>
          <w:caps/>
        </w:rPr>
      </w:pPr>
      <w:r>
        <w:rPr>
          <w:rFonts w:cs="Arial" w:ascii="Garamond" w:hAnsi="Garamond"/>
          <w:caps/>
        </w:rPr>
      </w:r>
    </w:p>
    <w:p>
      <w:pPr>
        <w:pStyle w:val="Szvegtrzs2"/>
        <w:rPr/>
      </w:pPr>
      <w:r>
        <w:rPr/>
        <w:t>Alulírott Molnár András, mint pályázó, hozzájárulok, hogy a Zala Megyei Levéltár igazgatói állásának elnyerésére benyújtott, 2010. november 11-én kelt pályázatom egészének tartalmát megismerhetik, illetve abba betekinthetnek a véleményezésre jogosultak, köztük a Zala Megyei Közgyűlés és a közgyűlési szakbizottság tagjai. Hozzájárulok személyi adataim pályázati eljárással kapcsolatos kezeléséhez, valamint ahhoz is, hogy a pályázati előterjesztést nyílt ülésen tárgyalja meg a Közgyűlés.</w:t>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t>Zalaegerszeg, 2010. november 11.</w:t>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Normal"/>
        <w:tabs>
          <w:tab w:val="clear" w:pos="708"/>
          <w:tab w:val="left" w:pos="12150" w:leader="none"/>
          <w:tab w:val="left" w:pos="31690" w:leader="none"/>
        </w:tabs>
        <w:spacing w:lineRule="auto" w:line="360"/>
        <w:rPr>
          <w:rFonts w:ascii="Garamond" w:hAnsi="Garamond" w:cs="Arial"/>
        </w:rPr>
      </w:pPr>
      <w:r>
        <w:rPr>
          <w:rFonts w:cs="Arial" w:ascii="Garamond" w:hAnsi="Garamond"/>
        </w:rPr>
      </w:r>
    </w:p>
    <w:p>
      <w:pPr>
        <w:pStyle w:val="Orbn1"/>
        <w:keepNext w:val="false"/>
        <w:tabs>
          <w:tab w:val="clear" w:pos="708"/>
          <w:tab w:val="left" w:pos="6840" w:leader="none"/>
          <w:tab w:val="left" w:pos="12150" w:leader="none"/>
          <w:tab w:val="left" w:pos="31690" w:leader="none"/>
        </w:tabs>
        <w:rPr>
          <w:rFonts w:ascii="Garamond" w:hAnsi="Garamond" w:cs="Arial"/>
          <w:caps w:val="false"/>
          <w:smallCaps w:val="false"/>
          <w:szCs w:val="24"/>
        </w:rPr>
      </w:pPr>
      <w:r>
        <w:rPr>
          <w:rFonts w:cs="Arial" w:ascii="Garamond" w:hAnsi="Garamond"/>
          <w:caps w:val="false"/>
          <w:smallCaps w:val="false"/>
          <w:szCs w:val="24"/>
        </w:rPr>
        <w:tab/>
        <w:t>Molnár András</w:t>
      </w:r>
    </w:p>
    <w:p>
      <w:pPr>
        <w:pStyle w:val="Orbn1"/>
        <w:keepNext w:val="false"/>
        <w:tabs>
          <w:tab w:val="clear" w:pos="708"/>
          <w:tab w:val="left" w:pos="7200" w:leader="none"/>
          <w:tab w:val="left" w:pos="12150" w:leader="none"/>
          <w:tab w:val="left" w:pos="31690" w:leader="none"/>
        </w:tabs>
        <w:rPr>
          <w:rFonts w:ascii="Garamond" w:hAnsi="Garamond" w:cs="Arial"/>
          <w:caps w:val="false"/>
          <w:smallCaps w:val="false"/>
          <w:szCs w:val="24"/>
        </w:rPr>
      </w:pPr>
      <w:r>
        <w:rPr>
          <w:rFonts w:cs="Arial" w:ascii="Garamond" w:hAnsi="Garamond"/>
          <w:caps w:val="false"/>
          <w:smallCaps w:val="false"/>
          <w:szCs w:val="24"/>
        </w:rPr>
        <w:tab/>
        <w:t>pályázó</w:t>
      </w:r>
    </w:p>
    <w:p>
      <w:pPr>
        <w:pStyle w:val="Normal"/>
        <w:rPr>
          <w:rFonts w:ascii="Garamond" w:hAnsi="Garamond" w:cs="Arial"/>
          <w:caps/>
          <w:szCs w:val="24"/>
        </w:rPr>
      </w:pPr>
      <w:r>
        <w:rPr>
          <w:rFonts w:cs="Arial" w:ascii="Garamond" w:hAnsi="Garamond"/>
          <w:caps/>
          <w:szCs w:val="24"/>
        </w:rPr>
      </w:r>
    </w:p>
    <w:p>
      <w:pPr>
        <w:pStyle w:val="Normal"/>
        <w:tabs>
          <w:tab w:val="clear" w:pos="708"/>
          <w:tab w:val="left" w:pos="1030" w:leader="none"/>
        </w:tabs>
        <w:rPr/>
      </w:pPr>
      <w:r>
        <w:rPr/>
      </w:r>
      <w:r>
        <w:br w:type="page"/>
      </w:r>
    </w:p>
    <w:p>
      <w:pPr>
        <w:pStyle w:val="Normal"/>
        <w:tabs>
          <w:tab w:val="clear" w:pos="708"/>
          <w:tab w:val="left" w:pos="1030" w:leader="none"/>
        </w:tabs>
        <w:rPr/>
      </w:pPr>
      <w:r>
        <w:rPr/>
        <w:drawing>
          <wp:inline distT="0" distB="0" distL="0" distR="0">
            <wp:extent cx="5749925" cy="783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749925" cy="783590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510" w:leader="none"/>
        </w:tabs>
        <w:rPr/>
      </w:pPr>
      <w:r>
        <w:rPr/>
        <w:tab/>
      </w:r>
      <w:r>
        <w:br w:type="page"/>
      </w:r>
    </w:p>
    <w:p>
      <w:pPr>
        <w:pStyle w:val="Normal"/>
        <w:tabs>
          <w:tab w:val="clear" w:pos="708"/>
          <w:tab w:val="left" w:pos="510" w:leader="none"/>
        </w:tabs>
        <w:rPr/>
      </w:pPr>
      <w:r>
        <w:rPr/>
        <w:drawing>
          <wp:inline distT="0" distB="0" distL="0" distR="0">
            <wp:extent cx="5758180" cy="784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758180" cy="7845425"/>
                    </a:xfrm>
                    <a:prstGeom prst="rect">
                      <a:avLst/>
                    </a:prstGeom>
                  </pic:spPr>
                </pic:pic>
              </a:graphicData>
            </a:graphic>
          </wp:inline>
        </w:drawing>
      </w:r>
    </w:p>
    <w:sectPr>
      <w:footerReference w:type="default" r:id="rId13"/>
      <w:footerReference w:type="first" r:id="rId14"/>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851"/>
        </w:tabs>
        <w:ind w:left="851" w:hanging="397"/>
      </w:pPr>
      <w:rPr/>
    </w:lvl>
  </w:abstractNum>
  <w:abstractNum w:abstractNumId="4">
    <w:lvl w:ilvl="0">
      <w:start w:val="2"/>
      <w:numFmt w:val="bullet"/>
      <w:lvlText w:val="-"/>
      <w:lvlJc w:val="left"/>
      <w:pPr>
        <w:tabs>
          <w:tab w:val="num" w:pos="0"/>
        </w:tabs>
        <w:ind w:left="1128" w:hanging="360"/>
      </w:pPr>
      <w:rPr>
        <w:rFonts w:ascii="Times New Roman" w:hAnsi="Times New Roman" w:cs="Times New Roman" w:hint="default"/>
        <w:b w:val="false"/>
      </w:rPr>
    </w:lvl>
  </w:abstractNum>
  <w:abstractNum w:abstractNumId="5">
    <w:lvl w:ilvl="0">
      <w:start w:val="1"/>
      <w:numFmt w:val="decimal"/>
      <w:lvlText w:val="%1."/>
      <w:lvlJc w:val="right"/>
      <w:pPr>
        <w:tabs>
          <w:tab w:val="num" w:pos="851"/>
        </w:tabs>
        <w:ind w:left="851" w:hanging="397"/>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ind w:left="360" w:hanging="0"/>
      <w:jc w:val="center"/>
      <w:outlineLvl w:val="0"/>
    </w:pPr>
    <w:rPr>
      <w:szCs w:val="20"/>
    </w:rPr>
  </w:style>
  <w:style w:type="paragraph" w:styleId="Heading2">
    <w:name w:val="Heading 2"/>
    <w:basedOn w:val="Normal"/>
    <w:next w:val="Normal"/>
    <w:qFormat/>
    <w:pPr>
      <w:keepNext w:val="true"/>
      <w:numPr>
        <w:ilvl w:val="1"/>
        <w:numId w:val="1"/>
      </w:numPr>
      <w:suppressAutoHyphens w:val="true"/>
      <w:ind w:left="360" w:hanging="0"/>
      <w:outlineLvl w:val="1"/>
    </w:pPr>
    <w:rPr>
      <w:b/>
      <w:sz w:val="32"/>
      <w:szCs w:val="20"/>
    </w:rPr>
  </w:style>
  <w:style w:type="paragraph" w:styleId="Heading3">
    <w:name w:val="Heading 3"/>
    <w:basedOn w:val="Normal"/>
    <w:next w:val="Normal"/>
    <w:qFormat/>
    <w:pPr>
      <w:keepNext w:val="true"/>
      <w:numPr>
        <w:ilvl w:val="2"/>
        <w:numId w:val="1"/>
      </w:numPr>
      <w:suppressAutoHyphens w:val="true"/>
      <w:jc w:val="center"/>
      <w:outlineLvl w:val="2"/>
    </w:pPr>
    <w:rPr>
      <w:b/>
      <w:sz w:val="40"/>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uppressAutoHyphens w:val="true"/>
      <w:ind w:left="360" w:hanging="0"/>
      <w:jc w:val="both"/>
      <w:outlineLvl w:val="4"/>
    </w:pPr>
    <w:rPr>
      <w:szCs w:val="20"/>
    </w:rPr>
  </w:style>
  <w:style w:type="paragraph" w:styleId="Heading6">
    <w:name w:val="Heading 6"/>
    <w:basedOn w:val="Normal"/>
    <w:next w:val="Normal"/>
    <w:qFormat/>
    <w:pPr>
      <w:keepNext w:val="true"/>
      <w:numPr>
        <w:ilvl w:val="5"/>
        <w:numId w:val="1"/>
      </w:numPr>
      <w:suppressAutoHyphens w:val="true"/>
      <w:ind w:left="360" w:hanging="0"/>
      <w:jc w:val="center"/>
      <w:outlineLvl w:val="5"/>
    </w:pPr>
    <w:rPr>
      <w:b/>
      <w:szCs w:val="20"/>
    </w:rPr>
  </w:style>
  <w:style w:type="paragraph" w:styleId="Heading7">
    <w:name w:val="Heading 7"/>
    <w:basedOn w:val="Normal"/>
    <w:next w:val="Normal"/>
    <w:qFormat/>
    <w:pPr>
      <w:keepNext w:val="true"/>
      <w:numPr>
        <w:ilvl w:val="6"/>
        <w:numId w:val="1"/>
      </w:numPr>
      <w:suppressAutoHyphens w:val="true"/>
      <w:ind w:left="360" w:hanging="0"/>
      <w:jc w:val="both"/>
      <w:outlineLvl w:val="6"/>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4Char">
    <w:name w:val="Címsor 4 Char"/>
    <w:qFormat/>
    <w:rPr>
      <w:rFonts w:ascii="Calibri" w:hAnsi="Calibri" w:eastAsia="Times New Roman" w:cs="Times New Roman"/>
      <w:b/>
      <w:bCs/>
      <w:sz w:val="28"/>
      <w:szCs w:val="28"/>
    </w:rPr>
  </w:style>
  <w:style w:type="character" w:styleId="Szvegtrzsbehzssal2Char">
    <w:name w:val="Szövegtörzs behúzással 2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paragraph" w:styleId="Heading">
    <w:name w:val="Heading"/>
    <w:basedOn w:val="Normal"/>
    <w:next w:val="TextBody"/>
    <w:qFormat/>
    <w:pPr>
      <w:jc w:val="center"/>
    </w:pPr>
    <w:rPr>
      <w:b/>
      <w:bCs/>
      <w:sz w:val="26"/>
      <w:u w:val="single"/>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suppressAutoHyphens w:val="true"/>
      <w:jc w:val="both"/>
    </w:pPr>
    <w:rPr>
      <w:szCs w:val="20"/>
    </w:rPr>
  </w:style>
  <w:style w:type="paragraph" w:styleId="Szvegtrzs31">
    <w:name w:val="Szövegtörzs 31"/>
    <w:basedOn w:val="Normal"/>
    <w:qFormat/>
    <w:pPr>
      <w:suppressAutoHyphens w:val="true"/>
      <w:jc w:val="both"/>
    </w:pPr>
    <w:rPr>
      <w:sz w:val="32"/>
      <w:szCs w:val="20"/>
    </w:rPr>
  </w:style>
  <w:style w:type="paragraph" w:styleId="TextBodyIndent">
    <w:name w:val="Body Text Indent"/>
    <w:basedOn w:val="Normal"/>
    <w:pPr>
      <w:suppressAutoHyphens w:val="true"/>
      <w:ind w:left="360" w:hanging="0"/>
    </w:pPr>
    <w:rPr>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6"/>
      </w:numPr>
      <w:tabs>
        <w:tab w:val="clear" w:pos="708"/>
        <w:tab w:val="left" w:pos="567" w:leader="none"/>
      </w:tabs>
      <w:spacing w:before="0" w:after="0"/>
      <w:ind w:left="567" w:hanging="567"/>
      <w:jc w:val="both"/>
    </w:pPr>
    <w:rPr>
      <w:b/>
      <w:sz w:val="24"/>
      <w:szCs w:val="24"/>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2">
    <w:name w:val="Szövegtörzs 2"/>
    <w:basedOn w:val="Normal"/>
    <w:qFormat/>
    <w:pPr>
      <w:spacing w:lineRule="auto" w:line="480" w:before="0" w:after="120"/>
    </w:pPr>
    <w:rPr>
      <w:lang w:val="en-US"/>
    </w:rPr>
  </w:style>
  <w:style w:type="paragraph" w:styleId="Orbn1">
    <w:name w:val="Orbán1"/>
    <w:basedOn w:val="Heading3"/>
    <w:qFormat/>
    <w:pPr>
      <w:numPr>
        <w:ilvl w:val="0"/>
        <w:numId w:val="0"/>
      </w:numPr>
      <w:suppressAutoHyphens w:val="false"/>
      <w:spacing w:lineRule="auto" w:line="360"/>
      <w:ind w:hanging="0"/>
      <w:jc w:val="left"/>
      <w:outlineLvl w:val="9"/>
    </w:pPr>
    <w:rPr>
      <w:b w:val="false"/>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27:00Z</dcterms:created>
  <dc:creator>Balatoni Péter</dc:creator>
  <dc:description/>
  <cp:keywords/>
  <dc:language>en-US</dc:language>
  <cp:lastModifiedBy>Judit Porkoláb</cp:lastModifiedBy>
  <cp:lastPrinted>2010-11-23T15:11:00Z</cp:lastPrinted>
  <dcterms:modified xsi:type="dcterms:W3CDTF">2010-12-03T07:28:00Z</dcterms:modified>
  <cp:revision>3</cp:revision>
  <dc:subject/>
  <dc:title>5</dc:title>
</cp:coreProperties>
</file>