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5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left="1560" w:hanging="1020"/>
        <w:rPr/>
      </w:pPr>
      <w:r>
        <w:rPr>
          <w:sz w:val="26"/>
        </w:rPr>
        <w:t>Tárgy</w:t>
      </w:r>
      <w:r>
        <w:rPr/>
        <w:t xml:space="preserve">: </w:t>
      </w:r>
      <w:r>
        <w:rPr>
          <w:b w:val="false"/>
          <w:bCs w:val="false"/>
        </w:rPr>
        <w:t>A Zala Megyei Kórház heamatológiai járóbeteg szakellátása  ellátási területének módosítására irányuló Keszthely Város Önkormányzatával kötött megállapodás és  a feladat átadására vonatkozó Városi Kórház Keszthely gyógyintézettel kötött ellátási szerződés megkötése.</w:t>
      </w:r>
    </w:p>
    <w:p>
      <w:pPr>
        <w:pStyle w:val="Normal"/>
        <w:ind w:left="900" w:right="851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right="851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spacing w:lineRule="auto" w:line="360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ban a heamatológiai szakellátás személyi feltételei mintegy két éve nem biztosítottak. A fekvőbeteg szakellátást jelenleg a Vas Megyei Markusovszky Lajos Általános, Rehabilitációs és Gyógyfürdő Kórház, egyetemi Oktató Kórház látja el a Vas Megyei Önkormányzattal kötött ellátási terület módosítására irányuló, valamint a kórházzal kötött ellátási szerződés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róbeteg szakellátást korábban heti 20 szakorvosi órában biztosította a Zala Megyei Kórház. Kaposvári szakemberek bevonásával jelenleg heti 11 órát tud működtetni heti 9 órát a működési engedélyben szüneteltet.</w:t>
      </w:r>
    </w:p>
    <w:p>
      <w:pPr>
        <w:pStyle w:val="Normal"/>
        <w:jc w:val="both"/>
        <w:rPr/>
      </w:pPr>
      <w:r>
        <w:rPr/>
        <w:t>Az egészségbiztosítási szervvel kötött finanszírozási szerződésben 11 óra a feladatra vonatkozó heti finanszírozott szakorvosi kapaci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osi Kórház Keszthely főigazgatója megkereste a Zala Megyei Kórházat és a fenntartó önkormányzatot azzal, hogy 2011. január 15-től rendelkezésére áll a megfelelő szakképesítésű szakorvos, és átvállalja a Zala Megyei Kórháztól a heti 9 szünetelő szakorvosi óra átvételével saját ellátási területén a heamatológiai járóbeteg szakellá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főigazgatója a feladatátadással egyetért, de csak addig amíg nem sikerül a személyi feltételeket biztosíta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i terület módosításáról az egészségügyi ellátórendszer fejlesztéséről szóló 2006. évi CXXXII. törvény (továbbiakban: Eftv) 5/B. § (1) bekezdése szerint a Zala Megyei Kórház és a Keszthely Városi Kórház fenntartóinak a Zala Megyei Önkormányzatnak és Keszthely Város Önkormányzatának megállapodást kell 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az átadott ellátási terület megegyezik a Keszthely Városi Kórház járóbeteg szakellátásának terül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ftv 2. § (5) bekezdése szerint az ellátási terület módosítása mellett szükség van feladatátadási szerződés megkötésére is, amelyet az egészségügyi közszolgáltatásért felelős szerv – a Zala Megyei Önkormányzat – köt a feladatot átvállaló szolgáltatóval – Keszthely Városi Kórházzal, amely ellátási szerződés érvényességéhez a Keszthely Város Önkormányzatának, mint fenntartónak hozzájárul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kérem a tisztelt közgyűlést a Zala Megyei Kórház ellátási területének módosításáról szóló megállapodás és a heamatológiai járóbeteg szakellátás átadására vonatkozó ellátási szerződés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Közgyűlés az előterjesztés 1. számú mellékletét képező megállapodás elfogadásával a Zala Megyei Kórház heamatológiai járóbeteg szakellátásának ellátási területét módosítja. Felkéri elnökét a megállapodás aláír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Közgyűlés a heamatológiai járóbeteg szakellátás feladatát átadja Keszthely Városi Kórháznak az előterjesztés 2. számú mellékletét képező ellátási szerződés elfogadásával. Felkéri elnökét az ellá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Határidő: </w:t>
      </w:r>
      <w:r>
        <w:rPr/>
        <w:t>2010. december 20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center"/>
        <w:rPr/>
      </w:pPr>
      <w:r>
        <w:rPr>
          <w:sz w:val="28"/>
          <w:szCs w:val="28"/>
        </w:rPr>
        <w:t>(Tervezet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>A Zala Megyei Önkormányzat (8900. Zalaegerszeg, Kosztolányi u. 10. törzsszám:432-007-000, KSH szám: 15432003-8411-321-20, képviseli: Manninger Jenő elnök), mint ellátásra kötelezett önkormányzat, a Zala Megyei Kórház fenntartója (továbbiakban: Zala Megyei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  <w:t>Keszthely Város Önkormányzata, (Keszthely, Fő tér 1., törzsszám: 432711, KSH szám:15432711-8411-321-20 képviseli Ruzsics Ferenc polgármester ), mint Városi Kórház Keszthely fenntartója (továbbiakban: Keszthely Város Önkormányz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t helyen és időben az alábbi feltételek mellett a Zala Megyei Önkormányzat egézségügyi ellátási kötelezettségébe tartozó szolgáltatások teljesítése céljából, az egészségügyi ellátórendszer fejlesztéséről szóló 2006. évi CXXXII. törvény (továbbiakban Eftv) 5/B. § (1) bekezdése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A szerződés tárg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elyi önkormányzatokról szóló 1990. évi LXV. törvény (Ötv.) 70. § (1) bek. b) pontja szerint, a megyei önkormányzat kötelező feladatként gondoskodik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ftv. 2. §. alapján, a megyei önkormányzat, mint egészségügyi közszolgáltatásért felelős szerv, a jogszabályokban megjelölt egészségügyi közszolgáltatásokat a Zala Megyei Kórház működtetésével látja e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a heamatológiai járóbeteg szakellátást a heamatológiai szakrendelésen végzi a működési engedélyében szereplő ellátási terü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a feladatot a működési engedélye szerint a heamatológiai járóbeteg szakellátásban 9 óra/hét szakorvosi óra működése személyi feltételek hiányában jelenleg szünet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zerződő felek megállapodnak abban, hogy az általuk fenntartott gyógyintézetek a heamatológiai járóbeteg szakellátásra vonatkozó ellátási területét módosítják az alábbiak szer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Zala Megyei Kórház heamatológiai járóbeteg szakellátásra vonatkozó ellátási területe csökken a mellékletben szereplő településekke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Városi Kórház Keszthely heamatológiai járóbeteg szakellátásra vonatkozó ellátási területéhez tartozó településeket a melléklet tartalma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Az egészségügyi szolgáltatás ellátásának feltétele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540"/>
        <w:jc w:val="both"/>
        <w:rPr/>
      </w:pPr>
      <w:r>
        <w:rPr/>
        <w:t xml:space="preserve">Keszthely Város Önkormányzata vállalja, hogy a melléklet szerinti ellátási területen az általa fenntartott Városi Kórház Keszthely biztosítja a heamatológiai járóbeteg szakellátást saját tulajdonában lévő vagyonnal (ingó és ingatlan) az Országos Egészségbiztosítási Pénztár(továbbiakban: OEP) által, a feladat ellátáshoz biztosított közfinanszírozásból, valamint saját bevételei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540"/>
        <w:jc w:val="both"/>
        <w:rPr/>
      </w:pPr>
      <w:r>
        <w:rPr/>
        <w:t>A Zala Megyei Önkormányzat feladatátadási szerződést köt Városi Kórház Keszthely költségvetési szervvel a heamatológiai járóbeteg szakellátás melléklet szerint átadott ellátási területen történő ellátására, amelyhez a megyei kórház járóbeteg szakellátási szakellátási kapacitásából 9 szakorvosi óra/hét – jelenleg szünetelő – kapacitást szervezeti egység nélkül Városi Kórház Keszthely  rendelkezésére boc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A szerződés hatálya, módosítása és megszűn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/>
        <w:t>Jelen szerződés a Városi Kórház Keszthely heamatológiai szakrendelése érvényes OEP finanszírozási szerződés hatályba lépésének napján lép hatályba és a Zala Megyei Kórházban a heti 9 hematológiai szakorvosi óra szüneteltetésének időtartamára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A Szerződő Felek jelen szerződést csak közös megegyezéssel írásban módosíthatják. A módosításra csak indokolt esetben kerülhet sor, így különösen az ellátandó szolgáltatások módosulás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A Szerződő Felek a jelen szerződést, csak a következő pontokban meghatározott esetekben és módon szüntethetik meg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özös megegyezéssel, a Szerződő Felek által meghatározott feltételekke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jc w:val="both"/>
        <w:rPr/>
      </w:pPr>
      <w:r>
        <w:rPr/>
        <w:t>egyoldalúan, indokolás nélkül és írásban, legalább 90 napos felmondási idővel, a hónap utolsó napjára szóló hatállyal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dkívüli (azonnali hatályú) felmondással a Zala Megyei Önkormányzat jogosult megszüntetni, ha Keszthely Város Önkormányzata súlyos szerződésszegést követ el, különös tekintettel a haematológiai szakellátás szakszerű biztosításá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szerződés megszűnik azzal a nappal, amikor a Zala Megyei Önkormányzat és a Keszthely Városi Kórház e szerződés tárgya szerinti ellátási szerződés megszűm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 xml:space="preserve">A Szerződő Felek kijelentik, hogy minden, a szerződéskötéshez szükséges adatot, információt tisztáztak, megismertek, az ügylet során jóhiszeműen jártak el, nincs tudomásuk olyan tényről, körülményről, melynek ismeretében jelen szerződést egyáltalán nem, vagy másként kötötték voln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nnyiben jelen szerződé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szerződésben a Szerződő Felek által vállalt jogait és kötelezettségeit jelentős mértékben sérti, illetve súlyosítja, úgy az adott információnak az elhallgatása súlyos szerződésszegésének minősü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elen szerződésben nem, vagy nem kimerítő részletességgel szabályozott részletkérdésekben Ptk., a 1997. évi CLIV. törvény az egészségügyről; 1990. évi LXV. törvény a helyi önkormányzatokról; 1992. évi XXXVIII. törvény az államháztartásról; 2006. évi CXXXII. tv. az egészségügyi ellátórendszer fejlesztéséről; illetve a végrehajtásáról szóló 337/2008. (XII. 30.) Kormányrendelet; 96/2003. (VII. 15.) Korm. rendelet az egészségügyi szolgáltatás gyakorlásának általános feltételeiről, valamint a működési engedélyeztetési eljárásról; 43/2003. (VII. 29.) ESZCSM rendelet a gyógyintézetek működési rendjéről, illetve szakmai vezető testületéről, 2/2004. (XI. 17.) EüM rendelet az egészségügyi szolgáltatók és működési engedélyük nyilvántartásáról, valamint az egészségügyi szakmai jegyzékről rendelkezései megfelelően alkalmazandó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megállapodás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 Zala Megyei Közgyűlés…/2010. (…...) sz. határozatával jóváhagyta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Keszthely Város Önkormányzata képviselőtestülete………../2010. (…..) sz. határozatával jóváhagy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szerződést, mint akaratukkal és szándékukkal mindenben megegyezőt, együttes értelmezés után, jóváhagyólag, cégszerűen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……………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zsics Fere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/>
      </w:pPr>
      <w:r>
        <w:rPr/>
        <w:t>megállapodás melléklete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3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580"/>
      </w:tblGrid>
      <w:tr>
        <w:trPr>
          <w:trHeight w:val="2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osságszám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ás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györö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ka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szegtom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óká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brö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aracs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tergályhorv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t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nesdiá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ós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ac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ehidakust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vásár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etfal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bü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hi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mellé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n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cseh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p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györg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völ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ndornyaf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l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szőlő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yarcvashe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ap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cs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köveskú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ánt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lászl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márto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osságszám összesen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8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>2.sz. melléklet</w:t>
      </w:r>
    </w:p>
    <w:p>
      <w:pPr>
        <w:pStyle w:val="Normal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ellátási szerződés</w:t>
      </w:r>
    </w:p>
    <w:p>
      <w:pPr>
        <w:pStyle w:val="Normal"/>
        <w:autoSpaceDE w:val="false"/>
        <w:jc w:val="center"/>
        <w:rPr/>
      </w:pPr>
      <w:r>
        <w:rPr/>
        <w:t>(tervezet)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amely létrejött, </w:t>
      </w:r>
      <w:r>
        <w:rPr>
          <w:bCs/>
        </w:rPr>
        <w:t>egyrészr</w:t>
      </w:r>
      <w:r>
        <w:rPr/>
        <w:t>ő</w:t>
      </w:r>
      <w:r>
        <w:rPr>
          <w:bCs/>
        </w:rPr>
        <w:t>l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 xml:space="preserve">Zala Megyei Önkormányzat </w:t>
      </w:r>
      <w:r>
        <w:rPr/>
        <w:t xml:space="preserve">(8900 Zalaegerszeg, Kosztolányi u. 10., törzsszám: </w:t>
        <w:br/>
        <w:t xml:space="preserve">432-007-000, KSH szám: 15432003-8411-321-20, képviseli: Manninger Jenő elnök), mint </w:t>
      </w:r>
      <w:r>
        <w:rPr>
          <w:b/>
        </w:rPr>
        <w:t xml:space="preserve">ellátásra kötelezett önkormányzat </w:t>
      </w:r>
      <w:r>
        <w:rPr/>
        <w:t>(a továbbiakban: önkormányzat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másrészről</w:t>
      </w:r>
    </w:p>
    <w:p>
      <w:pPr>
        <w:pStyle w:val="Normal"/>
        <w:autoSpaceDE w:val="false"/>
        <w:jc w:val="both"/>
        <w:rPr/>
      </w:pPr>
      <w:r>
        <w:rPr/>
        <w:t>Városi Kórház Keszthely (Keszthely, Ady E. u. 2. törzsszám: 433280 KSH szám: 15433286 8610 322-20, képviseli: Dr. Kvarda Attila, főigazgató) mint feladatot átvevő szolgáltató (a továbbiakban: szolgáltató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ött az alulírt helyen és időben az alábbi feltételek mellett, Önkormányzat egészségügyi ellátási kötelezettségébe tartozó szolgáltatások teljesítése céljából, az egészségügyi ellátórendszer fejlesztéséről szóló 2006.évi CXXXII. törvény (a továbbiakban: Eftv.) 2. § (3) bekezdése alapjá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tárgy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helyi önkormányzatokról szóló 1990. évi LXV. törvény (Ötv.) 70. § (1) bek. b) pontja szerint, a megyei önkormányzat kötelező feladatként gondoskodik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z Eftv. 2. §. alapján, az Önkormányzat, mint egészségügyi közszolgáltatásért felelős szerv, a jogszabályokban megjelölt egészségügyi közszolgáltatásokat a Zala Megyei Kórház működtetésével látja e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A Zala Megyei Kórház működési engedélye alapján heti 9 szakorvosi óra a heamatológiai járóbeteg szakellátásban személyi feltételek hiányában jelenleg szünete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A Zala Megyei Önkormányzat a mellékletben meghatározott települések heamatológiai járóbeteg szakellátási feladatát határozott időre, a Zala Megyei Kórházban a személyi feltételek teljesítéséig átadja Városi Kórház Keszthely számár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z átadó önkormányzat a heamatológiai járóbeteg szakellátás ellátásához a Zala Megyei Kórház járóbeteg-szakellátási kapacitásából szervezeti egység nélkül átadja a jelenleg szünetelő heti 9 szakorvosi órát Városi Kórház Keszthely költségvetési szervnek a szüneteltetés időtartamára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Az átadó önkormányzat a hematológia járóbeteg szakellátási feladatokhoz a Zala Megyei Kórház járóbeteg szakellátási teljesítmény volumenéből az Országos Egészségbiztosítási Pénztár az egészségügyi szolgáltatások Egészségbiztosítási Alapból történő finanszírozásának részletes szabályairól szóló 43/1999. (III.3.) Korm. rendelet 27/A. § (4)-(6) pontjában foglaltak alapján átcsoportosítja teljesítmény volument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olgáltató vállalja, hogy az átadott heti 9 szakorvosi óra kapacitással létrehozza és működteti a heamatológiai szakrendelést a IV. 1. pontban foglalt időtartamban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</w:rPr>
        <w:t>Szolgáltató</w:t>
      </w:r>
      <w:r>
        <w:rPr>
          <w:bCs/>
        </w:rPr>
        <w:t xml:space="preserve"> vállalja, hogy orvos szakmai kérdésekben a Zala Megyei Kórházzal együttműködi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z egészségügyi szolgáltatások ellátásának feltétele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vállalja, hogy jelen ellátási szerződéssel, az egészségügyi ellátási kötelezettségébe került feladatot, a saját kezelésében lévő vagyonnal (ingó ill. ingatlan) az Országos Egészségbiztosítási Pénztár (OEP) által, a feladatok ellátásához biztosított közfinanszírozásból, valamint egyéb bevételeiből a szükséges munkavállalói létszámmal és a dologi feltételekkel biztosítj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A </w:t>
      </w:r>
      <w:r>
        <w:rPr>
          <w:b/>
        </w:rPr>
        <w:t>Szolgáltató</w:t>
      </w:r>
      <w:r>
        <w:rPr/>
        <w:t xml:space="preserve"> a tevékenységhez szükséges ÁNTSZ működési engedély beszerzéséről saját költségén gondoskodik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nem ruházhatja tovább a jelen szerződésben vállalt jogokat és kötelezettségeke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betartásának ellenőrzé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</w:t>
      </w:r>
      <w:r>
        <w:rPr>
          <w:b/>
        </w:rPr>
        <w:t>Önkormányzat</w:t>
      </w:r>
      <w:r>
        <w:rPr/>
        <w:t xml:space="preserve"> jogosult jelen szerződés betartását, a jelen szerződésben meghatározott szolgáltatások (ellátások) minőségét, az illetékes egészségügyi hatóság által alkalmazott mutatók, vagy esetenként a szolgáltató által előzetesen elfogadott, szakmai követelmények alkalmazásával folyamatosan ellenőrizn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az ellenőrzés során a mindenkor hatályos jogszabályi rendelkezések szerint biztosítja a helyszíni ellenőrzést, az iratokba való betekintést, figyelemmel az üzleti-, orvosi titkokra és a személyiségi jogokra vonatkozó, valamint a közpénzek felhasználásával kapcsolatos rendelkezésekr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ellenőrzésről a Szerződő Felek jegyzőkönyvet vesznek fel. Amennyiben az ellenőrzés során az átadó önkormányzat jelen szerződés megsértését, vagy annak, szerinte nagy valószínűséggel bekövetkező megszegését észleli, úgy ezen megállapításokra a Szolgáltató </w:t>
      </w:r>
      <w:r>
        <w:rPr>
          <w:b/>
        </w:rPr>
        <w:t>8 napon belül</w:t>
      </w:r>
      <w:r>
        <w:rPr/>
        <w:t xml:space="preserve"> köteles nyilatkozni és egyben megtenni az általa szükségesnek ítélt intézkedéseket. Ha a nyilatkozatba foglaltakat, vagy a szolgáltató által tett intézkedéseket az átadó önkormányzat nem fogadja el, úgy saját elhatározása szerint dönt jelen szerződés módosításának kezdeményezéséről vagy megszüntetéséről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a Szolgáltató Önkormányzat részéről észleli jelen szerződés megszegését, vagy annak veszélyét, úgy ugyancsak a III/3. pont szerint köteles eljár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hatálya, módosítása és megszűné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Jelen szerződés a Városi Kórház Keszthely heamatológiai szakrendelésére érvényes OEP finanszírozási szerződés hatályba lépésének napján lép hatályba és a Zala Megyei Kórházban a heti 9 heamatológiai szakorvosi óra szünetelésének időtartamára szó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Szerződő Felek jelen szerződést </w:t>
      </w:r>
      <w:r>
        <w:rPr>
          <w:b/>
        </w:rPr>
        <w:t>csak közös megegyezéssel írásban</w:t>
      </w:r>
      <w:r>
        <w:rPr/>
        <w:t xml:space="preserve"> módosíthatják. A módosításra csak indokolt esetben kerülhet sor, így különösen az ellátandó szolgáltatások módosulása miat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a jelen szerződést, csak a következő pontokban meghatározott esetekben és módon szüntethetik meg: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közös megegyezéssel, a Szerződő Felek által meghatározott feltételekkel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egyoldalúan, indokolás nélkül és írásban, legalább 90 napos felmondási idővel, a hónap utolsó napjára szóló hatállyal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</w:rPr>
        <w:t xml:space="preserve">rendkívüli </w:t>
      </w:r>
      <w:r>
        <w:rPr/>
        <w:t xml:space="preserve">(azonnali hatályú) </w:t>
      </w:r>
      <w:r>
        <w:rPr>
          <w:b/>
        </w:rPr>
        <w:t xml:space="preserve">felmondással </w:t>
      </w:r>
      <w:r>
        <w:rPr/>
        <w:t>az</w:t>
      </w:r>
      <w:r>
        <w:rPr>
          <w:b/>
        </w:rPr>
        <w:t xml:space="preserve"> Önkormányzat</w:t>
      </w:r>
      <w:r>
        <w:rPr/>
        <w:t xml:space="preserve"> jogosult megszüntetni, ha a Szolgáltató súlyos szerződésszegést követ el, a jelen szerződésben vállalt kötelezettségeit jelentős mértékben megszegi, így különösen akkor, ha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z ellátási mutatók eredményének ismeretében megállapítja, hogy a Szolgáltató által ellátott szakmai színvonal 3 hónapon keresztül folyamatosan csökkenő tendenciát mutat, és ezt az egészségügyi hatóság célellenőrzése is igazolja,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 Szolgáltató a területi ellátási kötelezettségét folyamatosan és súlyosan megszegi,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 Szolgáltató súlyosan megszegi a OEP-pel kötött finanszírozási szerződést és emiatt fennáll a finanszírozási szerződés felmondásának veszélye,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 szerződés III. 3. pontjában foglalt eljárás eredményeként a szolgáltató által tett intézkedést nem fogadja el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Önkormányzat jogosult rendkívüli (azonnali hatályú) felmondásra, ha a heti haematológiai szakorvosi óra vagy egy része szünetelési idejét megszüntet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azonnali felmondás a következő hónap utolsó napjára történhet úgy, hogy az egészségügyi szolgáltatás folyamatos ellátása biztosított legyen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jelen szerződés megszűnése esetén – a felek eltérő megállapodása hiányában – a jelen szerződéssel átruházott jogok és kötelezettségek az Önkormányzatra szállnak vissz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Egyéb rendelkezés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kijelentik, hogy minden, a szerződéskötéshez szükséges adatot, információt tisztáztak, megismertek, az ügylet során jóhiszeműen jártak el, nincs tudomásuk olyan tényről, körülményről, melynek ismeretében jelen szerződést egyáltalán nem, vagy másként kötötték volna meg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jelen szerződé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szerződésben a Szerződő Felek által vállalt jogait és kötelezettségeit jelentős mértékben sérti, illetve súlyosítja, úgy az adott információnak az elhallgatása súlyos szerződésszegésének minősü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jelen szerződésben nem, vagy nem kimerítő részletességgel szabályozott részletkérdésekben Ptk., a </w:t>
      </w:r>
      <w:r>
        <w:rPr>
          <w:iCs/>
        </w:rPr>
        <w:t>1997. évi CLIV. törvény</w:t>
      </w:r>
      <w:r>
        <w:rPr>
          <w:b/>
          <w:bCs/>
        </w:rPr>
        <w:t xml:space="preserve"> az egészségügyről; </w:t>
      </w:r>
      <w:r>
        <w:rPr>
          <w:iCs/>
        </w:rPr>
        <w:t>1990. évi LXV. törvény</w:t>
      </w:r>
      <w:r>
        <w:rPr>
          <w:b/>
          <w:bCs/>
        </w:rPr>
        <w:t xml:space="preserve"> a helyi önkormányzatokról; </w:t>
      </w:r>
      <w:r>
        <w:rPr>
          <w:iCs/>
        </w:rPr>
        <w:t>1992. évi XXXVIII. törvény</w:t>
      </w:r>
      <w:r>
        <w:rPr>
          <w:b/>
          <w:bCs/>
        </w:rPr>
        <w:t xml:space="preserve"> az államháztartásról; </w:t>
      </w:r>
      <w:r>
        <w:rPr>
          <w:bCs/>
        </w:rPr>
        <w:t xml:space="preserve">2006. évi CXXXII. tv. </w:t>
      </w:r>
      <w:r>
        <w:rPr>
          <w:b/>
          <w:bCs/>
        </w:rPr>
        <w:t xml:space="preserve">az egészségügyi ellátórendszer fejlesztéséről, </w:t>
      </w:r>
      <w:r>
        <w:rPr>
          <w:bCs/>
        </w:rPr>
        <w:t>illetve</w:t>
      </w:r>
      <w:r>
        <w:rPr>
          <w:iCs/>
        </w:rPr>
        <w:t xml:space="preserve"> a végrehajtásáról szóló 337/2008. (XII. 30.) Kormányrendelet; 96/2003. (VII. 15.) Korm. rendelet</w:t>
      </w:r>
      <w:r>
        <w:rPr>
          <w:b/>
          <w:bCs/>
        </w:rPr>
        <w:t xml:space="preserve"> az egészségügyi szolgáltatás gyakorlásának általános feltételeiről, valamint a működési engedélyeztetési eljárásról; </w:t>
      </w:r>
      <w:r>
        <w:rPr>
          <w:iCs/>
        </w:rPr>
        <w:t>43/2003. (VII. 29.) ESZCSM rendelet</w:t>
      </w:r>
      <w:r>
        <w:rPr>
          <w:b/>
          <w:bCs/>
        </w:rPr>
        <w:t xml:space="preserve"> a gyógyintézetek működési rendjéről, illetve szakmai vezető testületéről, </w:t>
      </w:r>
      <w:r>
        <w:rPr>
          <w:bCs/>
        </w:rPr>
        <w:t>2/2004. (XI. 17.) EüM rendelet</w:t>
      </w:r>
      <w:r>
        <w:rPr/>
        <w:t xml:space="preserve"> </w:t>
      </w:r>
      <w:r>
        <w:rPr>
          <w:b/>
        </w:rPr>
        <w:t>az egészségügyi szolgáltatók és működési engedélyük nyilvántartásáról, valamint az egészségügyi szakmai jegyzékről</w:t>
      </w:r>
      <w:r>
        <w:rPr/>
        <w:t xml:space="preserve"> rendelkezései megfelelően alkalmazandó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jelen szerződést 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Keszthely Város Önkormányzata Képviselőtestülete……../2010. (…..) számú határozatáva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Zala Megyei Közgyűlés ……./2010. (…..) számú határozatával jóváhagyt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Szerződő Felek jelen szerződést, mint akaratukkal és szándékukkal mindenben megegyezőt, együttes értelmezés után, jóváhagyólag, cégszerűen írták alá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laegerszeg, 2010. ……………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varda Atti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igazgató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Ellátási szerződés melléklete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3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580"/>
      </w:tblGrid>
      <w:tr>
        <w:trPr>
          <w:trHeight w:val="2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osságszám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ás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györö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ka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szegtom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óká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brö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aracs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tergályhorv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t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nesdiá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ós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ac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hidakust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vásár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etfal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bü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hi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mellé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n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cseh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p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györg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völ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f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l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szőlő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yarcvashe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ap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cs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köveskú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ánt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lászl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márto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osságszám összesen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Garamond" w:hAnsi="Garamond" w:eastAsia="Times New Roman" w:cs="Times-Roman;Times New Roman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2:00Z</dcterms:created>
  <dc:creator>halaszg</dc:creator>
  <dc:description/>
  <cp:keywords/>
  <dc:language>en-US</dc:language>
  <cp:lastModifiedBy>Judit Porkoláb</cp:lastModifiedBy>
  <cp:lastPrinted>2010-11-29T09:58:00Z</cp:lastPrinted>
  <dcterms:modified xsi:type="dcterms:W3CDTF">2010-12-02T14:24:00Z</dcterms:modified>
  <cp:revision>4</cp:revision>
  <dc:subject/>
  <dc:title/>
</cp:coreProperties>
</file>