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A Zala Megyei Közgyűlés Hivatala köztisztviselői teljesítmény követelményeinek alapját képező kiemelt célok meghatároz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tisztviselők jogállásáról szóló többször módosított 1992. évi XXIII. törvény (továbbiakban Ktv.) 34. § (1) bekezdése szerint „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v. 34. § (3) bekezdése szerint „A helyi önkormányzat esetében a teljesítménykövetelmények alapját képező célokról a képviselő-testület dön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célok elfogadását követően a főjegyző estében a közgyűlés elnöke, a köztisztviselőkre vonatkozóan pedig a megyei főjegyző köteles gondoskodni a 2011. évi teljesítménykövetelmények kitűzéséről, mely az ellátandó feladatokra és teljesítendő elvárásokra koncentrálva fogalmazza meg a munkáltató elvárásait.</w:t>
      </w:r>
    </w:p>
    <w:p>
      <w:pPr>
        <w:pStyle w:val="Normal"/>
        <w:jc w:val="both"/>
        <w:rPr/>
      </w:pPr>
      <w:r>
        <w:rPr/>
        <w:t>A fentiek alapján kitűzött teljesítménykövetelmények az év végén történő teljesítményértékelés alapjául szolgá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re kiemelt célok összeállítása, a hivatallal szemben megfogalmazódó legfontosabb átfogó feladatok, követelmények figyelembevételével történt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>A Zala Megyei Közgyűlés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/ A köztisztviselők jogállásáról szóló többször módosított 1992. évi XXIII. törvény 34. § (3) bekezdésében biztosított jogkörében eljárva a köztisztviselői teljesítménykövetelmények alapját képező 2011. évi célokat az alábbiak szerint állapítja meg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I./ Átfogó elvárások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hivatal eredményes és jogszerű működése, összhangban az irányítói elvár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özgyűlésnek és bizottságainak a jogszabályokban, a Szervezeti és Működési Szabályzatban meghatározott hatásköre és feladatai minél hatékonyabb ellátása érdekében, a hivatal szervezeti egységei szakszerűen, a képviselők munkáját segítve végezzék tevékenységüket a döntések előkészítés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zervezeti egységek szakmai munkájának támogatása szakszerű és naprakész jogi segítségnyújtással, különösen a jogszabályi változásokhoz kapcsolódó új eljárások kialakít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öztisztviselők szakmai felkészültségének további javítása, képzésük, továbbképzésük feltételeine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Zala Megyei Önkormányzat vagyonával való gazdálkodás során a vagyonhasznosítás, vagyongyarapítás lehetőségeinek vizsgálata, az azokkal kapcsolatos döntések jogszerű előkészítése.  A felújítási, átalakítási munkák, beruházások szakszerű bonyolítása és a vagyongazdálkodással összefüggő pályázato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Zala Megyei Önkormányzat 2011. évre vonatkozó költségvetésében meghatározott célok maradéktalan végrehajtása, hiánycsökkentő gazdálkodás követelményeinek érvényesítése. Kiemelt figyelmet kell fordítani a pénzügyi gazdálkodásra vonatkozó jogszabályokra, határidők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közgyűlés üléseinek zökkenőmentes szervezését és a hivatal működését érintő ügyviteli jellegű feladatok hiánytalan ellátását is magas színvonalon kell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éles körű koordinációs tevékenységre, együttműködésre, kapcsolattartásra van szükség a különböző önkormányzati programok lebonyolítása során. Ehhez kapcsolódó feladat a megye arculatának fejlesztése, valamint az írott és az elektronikus sajtóban a közvélemény folyamatos, tárgyilagos tájékoztatása. Fontos a megye idegenforgalmi adottságainak széles körben történő bemutatása, továbbá a nemzetközi és regionális kapcsolatok 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Elengedhetetlen a központi és az Európai Uniós pályázatokon keresztül elnyerhető anyagi források minél szélesebb körben történő felkutatása és lehetőség szerinti igénybevé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Zala Megyei Önkormányzat által jóváhagyott ellenőrzések ütemezett végrehajtásán és a kockázati elemzésen alapuló soron kívüli ellenőrzések lebonyolításán túl, az intézményekben folyó munka tanácsadással történő seg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oktatást, kultúrát, sportot és az ifjúságot érintő megyei feladatok terén az intézményrendszer eredményes és jogszerű működésének segítése, szakmai munkájuk figyelemmel kísérése, támogatása, a működési feltételeik javítását szolgáló lehetőségek felkutatása, a folyamatban lévő koncepciók, tervek szükség szerinti aktualizálása, végrehajtásu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gészségügyet, szociális és gyermekvédelmet érintő folyamatban lévő projektek előkészítésének, koordinálásának, végrehajtásának elősegítése, újabb pályázati lehetőségek felkutatásának, valamint a szociális és gyermekvédelmi szolgáltatás tervezési koncepció felülvizsgálatána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egye településeinek fejlődését elősegítő programok, tervek, koncepciók projektek kidolgozásának, végrehajtásának elősegítése, a megyehatáron átnyúló területrendezési, területfejlesztési ügyek tekintetében az érintettekkel való eredményes együtt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hivatali munkát zökkenőmentesen kiszolgáló, megbízhatóan működő, informatikai háttér biztosításán túl hangsúlyt kell fektetni a köztisztviselők munkáját hatékonyabbá tevő számítógépes alkalmazások szükség szerinti bevezetésére, oktatására.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unkcionális célok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agyongazdálkodási és beruházás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ala Megyei Önkormányzat vállalkozói vagyona körébe tartozó vagyonelemek hasznosítási lehetőségeinek vizsgálata, az önkormányzati vagyongyarapítás lehetőségeinek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agyongazdálkodás témakörét érintő előterjesztések határidőben történő elkészítése, a közgyűlési határozato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Az értékesítésre és hasznosításra kijelölt ingatlanok ügyeinek intézése, versenytárgyalások lebonyol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agyonkataszteri nyilvántartás folyamatos aktualizálásához szükséges dokumentumok átadása a Pénzügyi Osztály részére, a változások földhivatali átvezettetése, a szükségessé váló intézményi alapító okiratok módosításához adatszolgáltatás a szakosztály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agyonhasznosításra megkötött szerződések felülvizsgálata, a szükséges módosítások elvégzése, az előző évi tényadatok ismeretében az üzemeltetési költségek elszám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özgyűlés Hivatala, valamint a Zala Megyei Önkormányzat beszerzéseivel, közbeszerzéseivel járó feladatok ellátásában történő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A Megyeháza épületében és az intézményekben szükségessé váló felújítási munkák bonyolítása, adott esetben, a vállalkozási szerződésben rögzítetten műszaki ellenőri feladatok ellátá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A zalavári történelmi emlékpark kialakításához a szükséges infrastruktúra megteremtése, a Nyitott Ház Módszertani Intézet akadálymentesítése, a Zala Megyei Kórház Sürgősségi Osztályának kialakítása, a Zala Megyei Kórházban „Struktúraváltoztatást támogató infrastruktúrafejlesztés” ügyeinek intézése - a vagyongazdálkodással, beruházással összefüggő témában benyújtott nyertes pályázatok megvalósítá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A Zala Megyei Önkormányzat fenntartásában működő intézmények által vagyongazdálkodással, beruházással összefüggő témában benyújtott nyertes pályázatok megvalósulásának nyomon köv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látja a Zala Megyei Önkormányzat és Hivatala pályázatfigyeléssel és pályázatok készítésével kapcsolatos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látja a Zala Megyei Önkormányzat közbeszerzési munkacsoportjának adminisztrációs feladatait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Koordinálja a hivatal pályázati munkacsoportjának tevékenységét, összeállítja a havi pályázati összefoglalót az Önkormányzat és a Hivatal vezetői részére. A pályázati összefoglalóhoz a Hivatal osztályai adatszolgáltatást nyújtanak.</w:t>
      </w:r>
    </w:p>
    <w:p>
      <w:pPr>
        <w:pStyle w:val="Listaszerbekezds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énzügyi gazdálkodással összefüggő célok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2011. évi költségvetés elkészítése és folyamatos módosítása, a 2010. évi zárszámadás, a költségvetési beszámolók, előterjesztések határidőben történő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2011. évi költségvetési rendeletben meghatározott feladatok végrehajtása, kiemelt fontosságú a tervezett bevételek realizálása, a kiadási előirányzatok betartása, hatékony, takarékos, jogszerű gazdálkodás az intézményekkel szoros együttműködés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lőirányzatok felhasználásának, azok időarányos teljesítésének figyelemmel kís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intézmények működési feltételeinek, gazdasági stabilitásának biztosítása. Szakmai segítségnyújtás a megyei önkormányzat által fenntartott intézmények részére a gazdálkodási tevékenységek, a számviteli feladatok végrehajtásában, a jogszabályváltozások érvényre jutta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nkormányzat pénzügyi helyzetének figyelemmel kísérése, az erre vonatkozó elemzések elkészítése, a likviditás biztosítása. A kötvénykibocsátással, pénzügyi befektetésekkel kapcsolatos legelőnyösebb tranzakciók felkutatása, le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eruházások, felújítások finanszírozása, a pályázati támogatások lehívásának és elszámolásának 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nkormányzat gazdálkodására vonatkozó rendelkezések maradéktalan betartása. A számviteli törvény, valamint az államháztartás szervezetei beszámolási és könyvvezetési kötelezettségeinek sajátosságairól szóló jogszabályok rendelkezésein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nöki és főjegyzői utasítások folyamatos aktualizálá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an együttműködik feladatkörét érintő ügyekben a hivatal többi szervezeti egységé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ogi, személyügy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é kerülő előterjesztések határidőben történő szakmai előkészítése, törvényességi szempontból való felülvizsgálat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ervezeti egységek szakmai munkájának támogatása szakszerű és naprakész jogi segítségnyújtással, különösen a jogszabályi változásokhoz kapcsolódó új eljárások kialakításakor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A közgyűlés rendeleteinek, határozatainak, szabályzatainak törvényességi véleményezése, a jogszabályok változásainak figyelemmel kísérése, a szükséges módosítások kezdeményezése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A megyei önkormányzatot, illetve hivatalát érintő jogügyletek, szerződés- és megállapodás-tervezetek véleményezése és előkészítése, a beruházási és közbeszerzési eljárások folyamatában a jogi részvétel biztosítása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isztviselőkre, illetve az önkormányzat fenntartásában működő intézmények vezetőire vonatkozó nyilvántartások naprakész vezetése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isztviselők továbbképzéseken való részvételének koordinálása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isztviselők és az önkormányzat fenntartásában működő intézmények vezetői vagyonnyilatkozat-tételi kötelezettségével kapcsolatos feladatok ellátása, a Zala Megyei Közgyűlés tagjainak és a bizottságok nem képviselő tagjainak vagyonnyilatkozat-tételével kapcsolatos feladatok előkészítése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Köztisztviselők, munkavállalók és intézményvezetők, törvényben meghatározott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esetben gazdasági vezetők kinevezésével, felmentésével, illetményének megállapításával kapcsolatos feladatok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vezési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gyűlés üléseinek megtartásával kapcsolatos szervezési, ügyviteli és adminisztratív feladatok ellátása. A közgyűlés döntései végrehajtásáról, valamint a bizottságok átruházott hatáskörben hozott döntéseiről szóló jelentések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gyűlés elé kerülő testületi anyagok szervezeti egységet érintő, határidőben történő szakmai előkészítése, illetve további előterjesztések törvényességi vél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időközi választásokkal kapcsolatos teendők, valamint a Területi Választási Bizottság üléseivel összefüggő előkészítő és végrehajtási feladatok ellátása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Cigány és Horvát Kisebbségi Önkormányzat testületi üléseivel kapcsolatos feladatok ellátása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kitüntető cím és díjak adományozásával összefüggő döntések előkészítése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ivatal működését érintő ügyviteli jellegű feladatok ellátása (iktatás, postázás, nyomdai feladatok)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ulturális és Határon túli Kapcsolatok Osztálya feladatai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közgyűjteményi intézmények munkájának figyelemmel kísérése. A múzeumok közönség fogadó feltételeinek javítása, a muzeális anyagok, illetve a Levéltár iratanyagai elhelyezését szolgáló megoldási lehetőségek felkutatás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i közművelődés segítése, közművelődési intézmény munkájának támogatás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özreműködik a „Gönczi Ferenc Emlékév” és a kiemelt megyei önkormányzati programok koordinálásában, szervezésébe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észt vesz a Zalavári Történelmi Emlékpark fejlesztésének koordinálásában – különösen az évenkénti régészeti feltárások, megemlékezések és egyéb kulturális rendezvények szervezésében. Az emlékpark kulturális/turisztikai szolgáltatásai koordinálás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Zala Megyei Önkormányzat támogatásával működő intézmények (Hevesi Sándor Színház, Griff Bábszínház) munkájának figyelemmel kísérése, segítése.</w:t>
        <w:br/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llátja és fejleszti a Zala Megyei Önkormányzat és a megyei civil szervezetek együttműködéséből eredő feladatok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megye idegenforgalmi adottságainak feltárása, bemutatása, propagálása érdekében folyamatos együttműködés a megyében lévő Tourinform irodákkal, települési önkormányzatokkal, azok társulásaival.</w:t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megyei idegenforgalmi marketing fejlesztése érdekében javítani kell az idegenforgalmi vásárokon való megjelenés színvonalát, közre kell működni a megyét bemutató idegenforgalmi kiadványok létrehozásában. Az idegenforgalmi vonzerőket nyomtatott és elektronikus kiadványokban meg kell jelentetni és minél szélesebb körben propagáln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önkormányzat nemzetközi kapcsolataival összefüggő alapos előkészítő, szervező és adminisztratív teendők, továbbá a különféle regionális szervezetek tagságából eredő titkársági teendő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megyei önkormányzat nemzetközi kapcsolatainak fejlesztése, a partnerségi programok kiterjesz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Nyugat-dunántúli Regionális Fejlesztés Tanács, az Euregio West/Nyugat-Pannonia,  és a Magyar - Szlovén Határmenti Regionális Tanács munkájában aktív részvétel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Normal"/>
        <w:tabs>
          <w:tab w:val="clear" w:pos="708"/>
          <w:tab w:val="left" w:pos="54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lenőrzési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 kell végezni a 2010. évi országgyűlési és önkormányzati választások ellen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e kell folytatni az egészségügyi és szociális, illetve az oktatási és kulturális ágazatok feladatellátásának vizsg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utóellenőrzések és a beütemezett vizsgálatok ellenőrzését a helyszínen, a jóváhagyott ellenőrzési programnak megfelelően kell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ézményi ellenőrzéseket kockázatelemzés alapján kell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vetkező évre belső ellenőrzési munkatervet kell összeállítani, és azt határidőre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nácsadói tevékenységet kell ellátni.</w:t>
      </w:r>
    </w:p>
    <w:p>
      <w:pPr>
        <w:pStyle w:val="Listaszerbekezds"/>
        <w:rPr/>
      </w:pPr>
      <w:r>
        <w:rPr/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BodyTextIndent2"/>
        <w:spacing w:lineRule="auto" w:line="240"/>
        <w:ind w:left="36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ktatás, sport és az ifjúságot érintő feladatok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ágazathoz tartozó intézmények jogszerű, takarékos működésének segítése, annak ellenőrzése. 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középfokú oktatási intézményekben a képzés feltételeinek továbbfejlesztése, a kompetencia alapú oktatás fenntartásának seg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gimnáziumi oktatás jelenlegi arányainak a lehetőségekhez és szükségletekhez való 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akképzés fejlesztése és koordinációja az érintett fel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edagógiai szakszolgálatok és szakmai szolgáltatások területén a megyei igényekhez igazodó szolgáltatások és a gyógypedagógiai intézményekben folyó fejlesztő tevékenység színvonalának további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nem önkormányzati fenntartású oktatási intézmények működésével kapcsolatos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Észak-zalai TISZK működésének figyelemmel kísérése, pályázati lehetőségek ki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la Megye Közoktatási Feladat-ellátási Intézményhálózat Működtetési és Fejlesztési tervének felülvizsgálata, aktualizálá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nkormányzat fenntartásában működő oktatási intézmények adatbázisának létreh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erseny - és szabadidősport szervezésével foglalkozó szakszövetségek és egyesületek munkájának szakmai segítése, a megyei diáksport versenyrendszer eredményes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iemelt országos és nemzetközi rendezvények szervezésében való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gyei sportinformációs rendszer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Oktatási, Sport és Ifjúsági Bizottság munkájának segítés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izottsági és közgyűlési előterjesztések határidőben történő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gyei ifjúsági koncepció és cselekvési terv végrehajtásával kapcsolatos teendők ellátása. A megyei ifjúsági szervezetekkel való együttműködés, kapcsolattartás színvonalának további emelése. Zala megye sportnapjának és parasport napjának szervezése, le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akmai kapcsolattartás és együttműködés a zalai településekkel, kistérségekkel.</w:t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észségügyi, szociális és gyermekvédelmi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at érintő infrastruktúrafejlesztési pályázatok előkészítése és a végrehajtás koordinálás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ociális és gyermekvédelmi koncepció intézkedési tervének végrehajtás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ociális intézmények ellátási struktúrájának áttekintése és a szükségletekhez történő igazítás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peciális ellátás fejlesztésének kidolgozása a gyermekvédelmi szakellátásban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4"/>
        </w:numPr>
        <w:jc w:val="both"/>
        <w:rPr/>
      </w:pPr>
      <w:r>
        <w:rPr/>
        <w:t>Az ágazati pályázati lehetőségek figyelése és kihasználás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8"/>
        </w:numPr>
        <w:jc w:val="both"/>
        <w:rPr/>
      </w:pPr>
      <w:r>
        <w:rPr/>
        <w:t>A Zala Megyei Szociális Szolgáltatók Fórumának működtetése a települési önkormányzatok, civil és egyházi szervezetek együttműködésének elősegítése érdekében a személyes gondoskodást nyújtó szociális és gyermekvédelmi szolgáltatások területén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8"/>
        </w:numPr>
        <w:jc w:val="both"/>
        <w:rPr/>
      </w:pPr>
      <w:r>
        <w:rPr/>
        <w:t>Az Egészségügyi és Szociális Bizottság munkájának segítése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8"/>
        </w:numPr>
        <w:jc w:val="both"/>
        <w:rPr/>
      </w:pPr>
      <w:r>
        <w:rPr/>
        <w:t>Bizottsági és közgyűlési előterjesztések határidőben történő elkészítése.</w:t>
      </w:r>
    </w:p>
    <w:p>
      <w:pPr>
        <w:pStyle w:val="Listaszerbekezds"/>
        <w:rPr/>
      </w:pPr>
      <w:r>
        <w:rPr/>
      </w:r>
    </w:p>
    <w:p>
      <w:pPr>
        <w:pStyle w:val="BodyTextIndent2"/>
        <w:numPr>
          <w:ilvl w:val="0"/>
          <w:numId w:val="18"/>
        </w:numPr>
        <w:spacing w:lineRule="auto" w:line="24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Listaszerbekezds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érségfejlesztési, főépítészi, informatikai és sajtó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érségfejleszté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ekapcsolódás az Európai Unió kohéziós politikájának jövőjével (2013-2020) foglalkozó vitaanyag véleményezésébe, a magyar álláspont kialakításába az EU magyar elnökségének idej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ép-Európai Közlekedési Folyosó (CETC-ROUTE65) nemzetközi kezdeményezés és az M9 Térségi Fejlesztési Tanácsban végzett tervezési és kivitelezési munkálatok felgyorsítása annak érdekében, hogy az M9-es gyorsforgalmi út 2013-2020 között kiemelt közlekedési projektként uniós támogatásból épülhesse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Zala megye nemzetközi együttműködéseiben megjelenő Európai Területi Együttműködési Csoportosulás (EGTC), mint a területfejlesztést szolgáló újfajta jogi forma alkalmazásával megnyíló új lehetőségek és előnyök kiaknázás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gyei területfejlesztési célkitűzések és érdekek hatékony képviselése az osztrák-magyar, a szlovén-magyar és a horvát-magyar határon átnyúló programok projektbíráló bizottságai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lőterjesztések véleményezésével, statisztikai adatok, információk, háttéranyagok, tanulmányok előkészítésével a közgyűlés elnöke munkájának segítése a Nyugat-dunántúli Regionális Fejlesztési Tanács elnökl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oordinációs feladatok ellátása a Nyugat-dunántúli Regionális Fejlesztési Tanács, a Balaton Fejlesztési Tanács és a Zala Megyei Területfejlesztési Tanács, a Nyugat-dunántúli Regionális Fejlesztési Tanács Koordinációs Bizottsága, a Zala Megyei Közgyűlés Térségfejlesztési Bizottsága, és a </w:t>
      </w:r>
      <w:r>
        <w:rPr>
          <w:rFonts w:cs="Arial"/>
        </w:rPr>
        <w:t>Nyugat-dunántúli Regionális Közlekedési Szakbizottság</w:t>
      </w:r>
      <w:r>
        <w:rPr/>
        <w:t xml:space="preserve"> munkájába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8"/>
        </w:numPr>
        <w:jc w:val="both"/>
        <w:rPr/>
      </w:pPr>
      <w:r>
        <w:rPr/>
        <w:t>Bizottsági és közgyűlési előterjesztések határidőben történő elkészítése.</w:t>
      </w:r>
    </w:p>
    <w:p>
      <w:pPr>
        <w:pStyle w:val="Listaszerbekezds"/>
        <w:rPr/>
      </w:pPr>
      <w:r>
        <w:rPr/>
      </w:r>
    </w:p>
    <w:p>
      <w:pPr>
        <w:pStyle w:val="BodyTextIndent2"/>
        <w:numPr>
          <w:ilvl w:val="0"/>
          <w:numId w:val="18"/>
        </w:numPr>
        <w:spacing w:lineRule="auto" w:line="24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őépítész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"/>
        </w:rPr>
      </w:pPr>
      <w:r>
        <w:rPr/>
        <w:t>A Közgyűlés elé kerülő építészeti, területrendezési, és műemléki előterjesztések határidőben történő szakmai előkészítése, a közgyűlés döntéseinek végrehajtása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</w:rPr>
      </w:pPr>
      <w:r>
        <w:rPr/>
        <w:t xml:space="preserve">Közreműködés a megyehatáron átnyúló területrendezési feladat-koordináció feltételeinek kialakításában, </w:t>
      </w:r>
      <w:r>
        <w:rPr>
          <w:iCs/>
        </w:rPr>
        <w:t>Vas, Veszprém és Somogy megyék önkormányzataival együttműködve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 területfejlesztésről és területrendezésről szóló 1996. évi XXI. törvény 11. § (1) </w:t>
      </w:r>
      <w:r>
        <w:rPr>
          <w:spacing w:val="4"/>
        </w:rPr>
        <w:t xml:space="preserve">bekezdés h) pontja szerint a településrendezési tervek megyei tervvel </w:t>
      </w:r>
      <w:r>
        <w:rPr/>
        <w:t>való összhangjának</w:t>
      </w:r>
      <w:r>
        <w:rPr>
          <w:spacing w:val="4"/>
        </w:rPr>
        <w:t xml:space="preserve"> biztosítása</w:t>
      </w:r>
      <w:r>
        <w:rPr/>
        <w:t xml:space="preserve">. </w:t>
      </w:r>
    </w:p>
    <w:p>
      <w:pPr>
        <w:pStyle w:val="Listaszerbekezds"/>
        <w:rPr>
          <w:spacing w:val="3"/>
        </w:rPr>
      </w:pPr>
      <w:r>
        <w:rPr>
          <w:spacing w:val="3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3"/>
        </w:rPr>
        <w:t xml:space="preserve">Adatszolgáltatás </w:t>
      </w:r>
      <w:r>
        <w:rPr/>
        <w:t xml:space="preserve">a </w:t>
      </w:r>
      <w:r>
        <w:rPr>
          <w:spacing w:val="1"/>
        </w:rPr>
        <w:t xml:space="preserve">településrendezési </w:t>
      </w:r>
      <w:r>
        <w:rPr>
          <w:spacing w:val="-2"/>
        </w:rPr>
        <w:t xml:space="preserve">tervek </w:t>
      </w:r>
      <w:r>
        <w:rPr>
          <w:spacing w:val="-1"/>
        </w:rPr>
        <w:t xml:space="preserve">készítői, </w:t>
      </w:r>
      <w:r>
        <w:rPr>
          <w:spacing w:val="3"/>
        </w:rPr>
        <w:t xml:space="preserve">az </w:t>
      </w:r>
      <w:r>
        <w:rPr/>
        <w:t>önkormányzatok, illetve a kistérségek számára a jogszabályi előírások szerint.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vtanácsi tagság ellátása a Nyugat-Dunántúli Területi Tervtanácsban. Szakértői tevékenység ellátása a Balatoni Területi Tervtanácsban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numPr>
          <w:ilvl w:val="0"/>
          <w:numId w:val="18"/>
        </w:numPr>
        <w:spacing w:lineRule="auto" w:line="24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formatik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Önkormányzat Intézményeinek Gazdasági és Kommunikációs Integrált rendszerének tervezése, kiép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összekapcsolt intézmények tesztelése, a rendszer élesítése. Az IP telefonos kommunikáció elindítása. Teljes elektronikus kommunikáció beindítása a Zala Megyei Önkormányzat intézményei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felhasználók kötelező informatikai képzésének Hivatalon belüli elindítása az ECDL START követelményeinek alkalmazásával a bevezetésre kerülő még korszerűbb ügyviteli rendszerek megfelelő használatának elsajátítása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özgyűlés Hivatalában az Informatikai Rendszer Biztonsági Rendszerének biztosítása. Biztonsági szoftverek verzió követése, egyéni biztonsági szintek megalko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Hálózati Biztonsági Rendszer konfigurálása, finomhangolása, az Informatikai Osztály szakembereinek szakmai tovább képzése nagyon fontos felada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la Megyei Önkormányzat portáljának megújítása, portál motor cseréje és tartalom át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megkezdett belső szoftver fejlesztések folytatása, kiemelten a közgyűlési anyagok elektronikus kezelését hatékonyan támogató SharePoint portál szerver platformra való fejlesztés megvaló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orábban megkezdett szoftverfejlesztések (Microsoft Office alkalmazások automatizmusainak fejlesztései, Intranet fejlesztések SharePoint portál szerver platformon) tesztelése a felhasználók segítségével,</w:t>
      </w:r>
      <w:r>
        <w:rPr>
          <w:color w:val="008000"/>
        </w:rPr>
        <w:t xml:space="preserve"> </w:t>
      </w:r>
      <w:r>
        <w:rPr/>
        <w:t xml:space="preserve">majd bevezetése a Zala Megyei Közgyűlés Hivatala teljes rendszer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ektronikus ügyintézés folyamatának megtervezése és beindítása a SharePoint portál rendszer hathatós segítségév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8"/>
        </w:numPr>
        <w:jc w:val="both"/>
        <w:rPr/>
      </w:pPr>
      <w:r>
        <w:rPr/>
        <w:t>Bizottsági és közgyűlési előterjesztések határidőben történő elkészítése.</w:t>
      </w:r>
    </w:p>
    <w:p>
      <w:pPr>
        <w:pStyle w:val="Listaszerbekezds"/>
        <w:rPr/>
      </w:pPr>
      <w:r>
        <w:rPr/>
      </w:r>
    </w:p>
    <w:p>
      <w:pPr>
        <w:pStyle w:val="BodyTextIndent2"/>
        <w:numPr>
          <w:ilvl w:val="0"/>
          <w:numId w:val="18"/>
        </w:numPr>
        <w:spacing w:lineRule="auto" w:line="240"/>
        <w:rPr>
          <w:i w:val="false"/>
          <w:i w:val="false"/>
          <w:szCs w:val="24"/>
        </w:rPr>
      </w:pPr>
      <w:r>
        <w:rPr>
          <w:i w:val="false"/>
          <w:szCs w:val="24"/>
        </w:rPr>
        <w:t>Hatékonyan együttműködik feladatkörét érintő ügyekben a hivatal többi szervezeti egységével.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jtófeladat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sajtó folyamatos, tárgyilagos és népszerűsítő tájékoztatása a közgyűlés, a bizottságok, a tisztségviselők és a hivatal  munkájáról, a közgyűlés által fenntartott intézmények tevékenységéről, a fejlesztési, felújítási és szakmai programok megvalósulásának folyamatairól, az együttműködő partnerekkel kialakított kapcsolatokról. A megyei önkormányzat által támogatott sajtómegjelenések előkészítése és ellenőrzése, sajtóközlemények és tájékoztató anyagok készítés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Hivatal internetes oldalai arculatának és tartalmának kialakítása, különös tekintettel a </w:t>
      </w:r>
      <w:hyperlink r:id="rId7">
        <w:r>
          <w:rPr>
            <w:rStyle w:val="InternetLink"/>
          </w:rPr>
          <w:t>www.zala.hu</w:t>
        </w:r>
      </w:hyperlink>
      <w:r>
        <w:rPr/>
        <w:t xml:space="preserve"> oldalra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/>
        <w:t>A közgyűlés elnöke, alelnökei és a megyei főjegyző programjainak koordinálása. Kapcsolattartás a megye országgyűlési képviselőivel, megyegyűlési tagokk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/>
        <w:t>Hatékonyan együttműködik feladatkörét érintő ügyekben a hivatal többi szervezeti egy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Határidő</w:t>
      </w:r>
      <w:r>
        <w:rPr/>
        <w:t xml:space="preserve">: </w:t>
        <w:tab/>
        <w:t>Az egyéni teljesítménykövetelmények megállapítására  2010. december 31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A teljesítménykövetelmények értékelésére 2011. december 31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Felelős</w:t>
      </w:r>
      <w:r>
        <w:rPr/>
        <w:t>:</w:t>
        <w:tab/>
        <w:t>Dr. Mester László megyei főjegyző a köztisztviselők vonatkozásában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anninger Jenő, a közgyűlés elnöke a főjegyző vonatkozásában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30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Impact" w:hAnsi="Impact" w:cs="Impac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3">
    <w:lvl w:ilvl="0">
      <w:start w:val="16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Impact" w:hAnsi="Impact" w:cs="Impact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Impact" w:hAnsi="Impact" w:eastAsia="Impact" w:cs="Impac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Impact" w:hAnsi="Impact" w:eastAsia="Impact" w:cs="Impac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Impact" w:hAnsi="Impact" w:eastAsia="Impact" w:cs="Impact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Impact" w:hAnsi="Impact" w:eastAsia="Impact" w:cs="Impac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Impact" w:hAnsi="Impact" w:eastAsia="Impact" w:cs="Impac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Impact" w:hAnsi="Impact" w:eastAsia="Impact" w:cs="Impact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Impact" w:hAnsi="Impact" w:eastAsia="Impact" w:cs="Impac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Impact" w:hAnsi="Impact" w:eastAsia="Impact" w:cs="Impac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Impact" w:hAnsi="Impact" w:eastAsia="Impact" w:cs="Impac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Impact" w:hAnsi="Impact" w:eastAsia="Impact" w:cs="Impac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Impact" w:hAnsi="Impact" w:eastAsia="Impact" w:cs="Impac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Impact" w:hAnsi="Impact" w:eastAsia="Impact" w:cs="Impac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Impact" w:hAnsi="Impact" w:eastAsia="Impact" w:cs="Impac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Impact" w:hAnsi="Impact" w:eastAsia="Impact" w:cs="Impac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Impact" w:hAnsi="Impact" w:eastAsia="Impact" w:cs="Impac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Impact" w:hAnsi="Impact" w:eastAsia="Impact" w:cs="Impac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Impact" w:hAnsi="Impact" w:eastAsia="Impact" w:cs="Impac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Impact" w:hAnsi="Impact" w:eastAsia="Impact" w:cs="Impact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Impact" w:hAnsi="Impact" w:eastAsia="Impact" w:cs="Impact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Impact" w:hAnsi="Impact" w:eastAsia="Impact" w:cs="Impac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Impact" w:hAnsi="Impact" w:eastAsia="Impact" w:cs="Impac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Impact" w:hAnsi="Impact" w:eastAsia="Impact" w:cs="Impac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Impact" w:hAnsi="Impact" w:eastAsia="Impact" w:cs="Impac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Impact" w:hAnsi="Impact" w:eastAsia="Impact" w:cs="Impac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Impact" w:hAnsi="Impact" w:eastAsia="Impact" w:cs="Impac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Impact" w:hAnsi="Impact" w:eastAsia="Impact" w:cs="Impac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Impact" w:hAnsi="Impact" w:eastAsia="Impact" w:cs="Impac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Impact" w:hAnsi="Impact" w:eastAsia="Impact" w:cs="Impact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Impact" w:hAnsi="Impact" w:eastAsia="Impact" w:cs="Impac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Impact" w:hAnsi="Impact" w:eastAsia="Impact" w:cs="Impac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Impact" w:hAnsi="Impact" w:eastAsia="Impact" w:cs="Impac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Impact" w:hAnsi="Impact" w:eastAsia="Impact" w:cs="Impac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Impact" w:hAnsi="Impact" w:eastAsia="Impact" w:cs="Impact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zala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57:00Z</dcterms:created>
  <dc:creator>Balatoni Péter</dc:creator>
  <dc:description/>
  <cp:keywords/>
  <dc:language>en-US</dc:language>
  <cp:lastModifiedBy>Judit Porkoláb</cp:lastModifiedBy>
  <cp:lastPrinted>2010-11-29T09:09:00Z</cp:lastPrinted>
  <dcterms:modified xsi:type="dcterms:W3CDTF">2010-12-03T07:24:00Z</dcterms:modified>
  <cp:revision>3</cp:revision>
  <dc:subject/>
  <dc:title> </dc:title>
</cp:coreProperties>
</file>