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10. (….) ÖR számú rendelet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0. évi költségvetéséről szóló 1/2010. (I. 26.) ÖR számú rendelet módosításáról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10. évi költségvetéséről szóló 2009. évi CXXX. tv, és az államháztartásról szóló - többször módosított - 1992. évi XXXVIII. tv. alapján a Zala Megyei Önkormányzat 2010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1/2010. (I. 26.) ÖR számú rendelete (továbbiakban: rendelet) 3. § (1), (2), (3), (4), (5), (6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0. évi </w:t>
      </w:r>
      <w:r>
        <w:rPr>
          <w:b/>
          <w:sz w:val="24"/>
        </w:rPr>
        <w:t xml:space="preserve">költségvetési bevételei: </w:t>
        <w:tab/>
        <w:t>17.134.73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1.572.32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5.562.40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Pénzforgalom nélküli bevételek:</w:t>
        <w:tab/>
        <w:t>4.662.464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42.170 e Ft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0. évi bevétele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2.739.366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kettőmilliárd-hétszázharminckilencmillió-háromszázhatvanha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0. évi </w:t>
      </w:r>
      <w:r>
        <w:rPr>
          <w:b/>
          <w:sz w:val="24"/>
        </w:rPr>
        <w:t>költségvetési kiadásai:</w:t>
        <w:tab/>
        <w:t>22.643.140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5.763.80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6.879.33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96.22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0. évi kiadása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2.739.366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kettőmilliárd-hétszázharminckilencmillió-háromszázhatvanha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 6. számú melléklet tartalmazza. 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rendelet 4. § (2) bekezdése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  <w:szCs w:val="24"/>
        </w:rPr>
        <w:t xml:space="preserve">(2) A közgyűlés megállapítja, hogy a 2010. évi költségvetési bevételek és kiadások különbözete 5.508.408 e Ft hiány (önkormányzat működési hiánya 1.544.228 eFt, Zala Megyei Kórház működési többlete 227.304 e Ft, az önkormányzat felhalmozási hiánya 3.960.047 eFt, Zala Megyei Kórház felhalmozási hiánya 231.437 e Ft). 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Működési célú pénzmaradvány figyelembevételével számítva a működési hiány 1.324.889 e Ft, felhalmozási pénzmaradvány figyelembevételével a felhalmozás 478.945 eFt többlet. A Zala Megyei Kórház 229.349 eFt felhalmozási kiadást működési bevételéből finanszír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10. évi vagyon növekedés várható összege 2.326.135 e Ft. (17. számú mellékle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(1) 1.  A Zala Megyei Önkormányzat 2010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0. évben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3.  </w:t>
      </w:r>
      <w:r>
        <w:rPr>
          <w:sz w:val="24"/>
          <w:szCs w:val="24"/>
        </w:rPr>
        <w:t>A Zala Megyei Önkormányzat 2010-2012. évi költségvetésének pénzügyi mérlege</w:t>
      </w:r>
    </w:p>
    <w:p>
      <w:pPr>
        <w:pStyle w:val="Normal"/>
        <w:ind w:left="567" w:hanging="227"/>
        <w:jc w:val="both"/>
        <w:rPr/>
      </w:pPr>
      <w:r>
        <w:rPr>
          <w:sz w:val="24"/>
        </w:rPr>
        <w:t>4.  Kimutatás a Zala Megyei Önkormányzat 2010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10. évi támogatás értékű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Az önkormányzat 2010. évi tartalékána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. Zala Megyei Települési Önkormányzatok Útkezelői Társulás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2. Zala Megyei Horvát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3.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8.  Zala Megyei Önkormányzat intézményei összesen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8/1-től 8/24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Zala Megyei Önkormányzat beruházási kiadásainak előirányzata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1.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Zala Megyei Önkormányzat 2010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4. Kimutatás a Zala Megyei Önkormányzat 2010. évi mérleg szerinti vagyonáról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(2) Az 1/2010. (I. 26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3. számú melléklete e rendelet 7/1-től 7/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8/1-től 8/24-ig számú melléklete e rendelet 8/1-től 8/24-ig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0. számú,</w:t>
      </w:r>
    </w:p>
    <w:p>
      <w:pPr>
        <w:pStyle w:val="Normal"/>
        <w:ind w:left="708" w:hanging="0"/>
        <w:rPr/>
      </w:pPr>
      <w:r>
        <w:rPr>
          <w:sz w:val="24"/>
        </w:rPr>
        <w:t>12. számú melléklete e rendelet 11. számú,</w:t>
      </w:r>
    </w:p>
    <w:p>
      <w:pPr>
        <w:pStyle w:val="Normal"/>
        <w:ind w:left="708" w:hanging="0"/>
        <w:rPr/>
      </w:pPr>
      <w:r>
        <w:rPr>
          <w:sz w:val="24"/>
        </w:rPr>
        <w:t>13. számú melléklete e rendelet 12. számú,</w:t>
      </w:r>
    </w:p>
    <w:p>
      <w:pPr>
        <w:pStyle w:val="Normal"/>
        <w:ind w:left="708" w:hanging="0"/>
        <w:rPr/>
      </w:pPr>
      <w:r>
        <w:rPr>
          <w:sz w:val="24"/>
        </w:rPr>
        <w:t>14. számú melléklete e rendelet 13. számú,</w:t>
      </w:r>
    </w:p>
    <w:p>
      <w:pPr>
        <w:pStyle w:val="Normal"/>
        <w:ind w:left="708" w:hanging="0"/>
        <w:rPr/>
      </w:pPr>
      <w:r>
        <w:rPr>
          <w:sz w:val="24"/>
        </w:rPr>
        <w:t>17. számú melléklete e rendelet 14. számú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4. számú mellékleteivel kihirdetése napján lép hatályba, és rendelkezéseit a 2010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45:00Z</dcterms:created>
  <dc:creator>Tiborné Erõss</dc:creator>
  <dc:description/>
  <dc:language>en-US</dc:language>
  <cp:lastModifiedBy>Judit Porkoláb</cp:lastModifiedBy>
  <cp:lastPrinted>2010-11-23T10:17:00Z</cp:lastPrinted>
  <dcterms:modified xsi:type="dcterms:W3CDTF">2010-12-02T13:45:00Z</dcterms:modified>
  <cp:revision>2</cp:revision>
  <dc:subject/>
  <dc:title>A Zala Megyei Közgyűlés</dc:title>
</cp:coreProperties>
</file>