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zárt ülés tartása lehetséges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/>
        <w:t>A Zalai Gyermek és Ifjúsági Közalapítvány kuratóriumi tagjainak a megválasztása, valamint alapító okiratának módosítása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A Zalai Gyermek és Ifjúsági Közalapítványt a Zala Megyei Önkormányzat 1990. május 21-én hozta létre a Zala megyei gyermekek és fiatalok egyéni és közösségi aktivitásának, szabadidő töltésének, a hátrányos és tehetséges gyermekek támogatására, valamint üdültetésének seg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Zalai Gyermek és Ifjúsági Közalapítvány 4 kuratóriumi tagjának – Góra Balázs, dr. Balogh Miklós, Nemes Kálmán, Kiss László Tibor - megbízatása 2009. február 11-én lejárt, valamint a kuratórium elnöke, Dr. Hóbor Erzsébet 2010. augusztus 5. napján kelt, valamint Dr. Schüschletz Sándor 2010. november 15. napján kelt a Zala Megyei Közgyűlés elnökének címzett megkeresésében lemondott kuratóriumi tisztjéről. Feladatukat az új kuratóriumi tagok bírósági nyilvántartásba vételéig ellátják.</w:t>
      </w:r>
    </w:p>
    <w:p>
      <w:pPr>
        <w:pStyle w:val="Normal"/>
        <w:jc w:val="both"/>
        <w:rPr/>
      </w:pPr>
      <w:r>
        <w:rPr/>
        <w:t xml:space="preserve">A hatályos alapító okirat 5. pontja értelmében „a </w:t>
      </w:r>
      <w:r>
        <w:rPr>
          <w:i/>
        </w:rPr>
        <w:t>Közalapítvány Kuratóriumának elnökét és tagjait a Zala Megyei Önkormányzati Közgyűlés választja meg. A Kuratóriumi tagság 4 évre szól.”</w:t>
      </w:r>
    </w:p>
    <w:p>
      <w:pPr>
        <w:pStyle w:val="Normal"/>
        <w:autoSpaceDE w:val="false"/>
        <w:spacing w:before="0" w:after="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Az alapító okiratban biztosított jogkörrel élve a </w:t>
      </w:r>
      <w:r>
        <w:rPr>
          <w:b/>
        </w:rPr>
        <w:t>kuratórium tagjainak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b/>
        </w:rPr>
        <w:t>Góra Balázs</w:t>
      </w:r>
      <w:r>
        <w:rPr/>
        <w:t xml:space="preserve"> 8901 Teskánd, Felszabadulás u. 3/2. szám alatti lakost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b/>
        </w:rPr>
        <w:t>Vincze Tibor</w:t>
      </w:r>
      <w:r>
        <w:rPr/>
        <w:t xml:space="preserve"> 8741 Zalaapáti, Diófasor u. 5. szám alatti lakost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b/>
        </w:rPr>
        <w:t>Fodor Márk</w:t>
      </w:r>
      <w:r>
        <w:rPr/>
        <w:t xml:space="preserve"> 8314 Vonyarcvashegy Helikon u. 22. szám alatti lakost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b/>
        </w:rPr>
        <w:t>Vincze Júlia</w:t>
      </w:r>
      <w:r>
        <w:rPr/>
        <w:t xml:space="preserve"> 8900 Zalaegerszeg Mártírok u. 22. szám alatti lakost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b/>
        </w:rPr>
        <w:t xml:space="preserve">Szabóné Zakó Krisztina </w:t>
      </w:r>
      <w:r>
        <w:rPr/>
        <w:t>8960 Lenti Kankalin u. 10. szám alatti lakost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/>
        <w:t xml:space="preserve">valamint a </w:t>
      </w:r>
      <w:r>
        <w:rPr>
          <w:b/>
        </w:rPr>
        <w:t>kuratórium elnökének</w:t>
      </w:r>
      <w:r>
        <w:rPr/>
        <w:t xml:space="preserve"> </w:t>
      </w:r>
      <w:r>
        <w:rPr>
          <w:b/>
        </w:rPr>
        <w:t>Szalóki Jenő</w:t>
      </w:r>
      <w:r>
        <w:rPr/>
        <w:t xml:space="preserve"> 8315 Gyenesdiás Faludi u. 25. szám alatti lakost jelölöm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>
          <w:i/>
          <w:i/>
        </w:rPr>
      </w:pPr>
      <w:r>
        <w:rPr/>
        <w:t>A személyi változással összefüggésben változik a bankszámla felett rendelkezni jogosultak köre is. „</w:t>
      </w:r>
      <w:r>
        <w:rPr>
          <w:i/>
        </w:rPr>
        <w:t xml:space="preserve">A Közalapítvány bankszámlája felett a kuratórium elnöke, </w:t>
      </w:r>
      <w:r>
        <w:rPr>
          <w:b/>
        </w:rPr>
        <w:t>Fodor Márk</w:t>
      </w:r>
      <w:r>
        <w:rPr>
          <w:i/>
        </w:rPr>
        <w:t xml:space="preserve">   kuratóriumi tag és </w:t>
      </w:r>
      <w:r>
        <w:rPr>
          <w:b/>
        </w:rPr>
        <w:t>Vincze Tibor</w:t>
      </w:r>
      <w:r>
        <w:rPr>
          <w:i/>
        </w:rPr>
        <w:t xml:space="preserve"> kuratóriumi tag jogosult rendelkezni.”</w:t>
      </w:r>
    </w:p>
    <w:p>
      <w:pPr>
        <w:pStyle w:val="Normal"/>
        <w:autoSpaceDE w:val="false"/>
        <w:spacing w:before="0" w:after="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 Zala Megyei Közgyűlés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Zalai Gyermek és Ifjúsági Közalapítvány </w:t>
      </w:r>
      <w:r>
        <w:rPr>
          <w:b/>
        </w:rPr>
        <w:t>kuratóriuma tagjának</w:t>
      </w:r>
      <w:r>
        <w:rPr/>
        <w:t xml:space="preserve"> 4 évre megválasztja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</w:rPr>
        <w:t>Góra Balázs</w:t>
      </w:r>
      <w:r>
        <w:rPr/>
        <w:t xml:space="preserve"> 8901 Teskánd, Felszabadulás u. 3/2. szám alatti lakost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</w:rPr>
        <w:t>Vincze Tibor</w:t>
      </w:r>
      <w:r>
        <w:rPr/>
        <w:t xml:space="preserve"> 8741 Zalaapáti, Diófasor u. 5. szám alatti lakost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</w:rPr>
        <w:t>Fodor Márk</w:t>
      </w:r>
      <w:r>
        <w:rPr/>
        <w:t xml:space="preserve"> 8314 Vonyarcvashegy Helikon u. 22. szám alatti lakost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</w:rPr>
        <w:t>Vincze Júlia</w:t>
      </w:r>
      <w:r>
        <w:rPr/>
        <w:t xml:space="preserve"> 8900 Zalaegerszeg Mártírok u. 22. szám alatti lakost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</w:rPr>
        <w:t xml:space="preserve">Szabóné Zakó Krisztina </w:t>
      </w:r>
      <w:r>
        <w:rPr/>
        <w:t>8960 Lenti Kankalin u. 10. szám alatti lakost</w:t>
      </w:r>
    </w:p>
    <w:p>
      <w:pPr>
        <w:pStyle w:val="TextBodyIndent"/>
        <w:numPr>
          <w:ilvl w:val="1"/>
          <w:numId w:val="4"/>
        </w:numPr>
        <w:rPr/>
      </w:pPr>
      <w:r>
        <w:rPr/>
        <w:t>valamin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kuratórium elnökének Szalóki Jenő </w:t>
      </w:r>
      <w:r>
        <w:rPr/>
        <w:t>8315 Gyenesdiás Faludi u. 25. szám alatti lakost választja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704" w:hanging="420"/>
        <w:rPr/>
      </w:pPr>
      <w:r>
        <w:rPr/>
      </w:r>
    </w:p>
    <w:p>
      <w:pPr>
        <w:pStyle w:val="TextBodyIndent"/>
        <w:ind w:left="704" w:hanging="420"/>
        <w:rPr/>
      </w:pPr>
      <w:r>
        <w:rPr/>
      </w:r>
    </w:p>
    <w:p>
      <w:pPr>
        <w:pStyle w:val="TextBodyIndent"/>
        <w:ind w:left="704" w:hanging="420"/>
        <w:rPr/>
      </w:pPr>
      <w:r>
        <w:rPr/>
      </w:r>
    </w:p>
    <w:p>
      <w:pPr>
        <w:pStyle w:val="TextBodyIndent"/>
        <w:ind w:left="704" w:hanging="420"/>
        <w:rPr>
          <w:i/>
          <w:i/>
        </w:rPr>
      </w:pPr>
      <w:r>
        <w:rPr/>
        <w:t>2.</w:t>
        <w:tab/>
        <w:t>Az Alapító okirat 8. pontjának 3. mondata a következők szerint módosul:”</w:t>
      </w:r>
      <w:r>
        <w:rPr>
          <w:i/>
        </w:rPr>
        <w:t xml:space="preserve">A Közalapítvány bankszámlája felett a kuratórium elnöke, </w:t>
      </w:r>
      <w:r>
        <w:rPr>
          <w:b/>
          <w:i/>
        </w:rPr>
        <w:t>Fodor Márk</w:t>
      </w:r>
      <w:r>
        <w:rPr>
          <w:i/>
        </w:rPr>
        <w:t xml:space="preserve"> kuratóriumi tag és </w:t>
      </w:r>
      <w:r>
        <w:rPr>
          <w:b/>
          <w:i/>
        </w:rPr>
        <w:t>Vincze Tibor</w:t>
      </w:r>
      <w:r>
        <w:rPr>
          <w:i/>
        </w:rPr>
        <w:t xml:space="preserve"> kuratóriumi tag jogosult rendelkezni.”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elnökét a módosításokkal egységes szerkezetbe foglalt Alapító okirat aláírására, valamint hogy kérelmezze a módosítás bírósági nyilvántartásba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január 10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58:00Z</dcterms:created>
  <dc:creator>mesterl</dc:creator>
  <dc:description/>
  <cp:keywords/>
  <dc:language>en-US</dc:language>
  <cp:lastModifiedBy>Judit Porkoláb</cp:lastModifiedBy>
  <cp:lastPrinted>2008-11-24T16:40:00Z</cp:lastPrinted>
  <dcterms:modified xsi:type="dcterms:W3CDTF">2010-12-02T15:04:00Z</dcterms:modified>
  <cp:revision>3</cp:revision>
  <dc:subject/>
  <dc:title>Tisztelt Közgyűlés</dc:title>
</cp:coreProperties>
</file>