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személyes gondoskodást nyújtó gyermekvédelmi intézmények által biztosított ellátások formáiról, igénybevételének módjáról és a térítési díjról szóló 4/2004. (II.20.) KR.sz. rendelet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 Józsefné gyermekvédelmi szakreferen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Cs/>
        </w:rPr>
        <w:t xml:space="preserve">                                               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bCs/>
        </w:rPr>
      </w:pPr>
      <w:r>
        <w:rPr>
          <w:b/>
          <w:bCs/>
        </w:rPr>
        <w:t>Tisztelt Közgyűlés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özgyűlés a személyes gondoskodást nyújtó gyermekvédelmi intézmények által biztosított ellátások formáit, igénybevételük módját és a térítési díjakat a  4/2004. (II.20). KR. számú rendeletében (továbbiakban: alaprendelet) szabályoz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yermekek védelméről és a gyámügyi igazgatásról szóló 1997.évi XXXI.törvény   104. § (1) bekezdés b) pontjában kapott felhatalmazás alapján a gyermekvédelmi szolgáltató tevékenységet ellátó intézmény fenntartója határozza meg az intézményi térítési díjat. A törvény 147.§ (1) bekezdése szerint a személyes gondoskodás körébe tartozó ellátások intézményi térítési díját az intézményt fenntartó évente kétszer állapíthatja meg.</w:t>
      </w:r>
    </w:p>
    <w:p>
      <w:pPr>
        <w:pStyle w:val="Normal"/>
        <w:jc w:val="both"/>
        <w:rPr/>
      </w:pPr>
      <w:r>
        <w:rPr/>
        <w:t xml:space="preserve">Az intézményi térítési díj megállapításának alapja a személyes gondoskodást nyújtó gyermekjóléti alapellátások és gyermekvédelmi szakellátások térítési díjáról és az igénylésükhöz felhasználható bizonyítékokról szóló 133/1997. (VII.29.) Korm.rendelet 3. §-a, melynek alapján az intézményi térítési díjat ellátási napra vetítve kell megállapítani. A  9. § (3) bekezdés szabályozása szerint az intézményi térítési díjak megállapításához az egy ellátottra jutó önköltség napi összegének alapja az intézmény költségvetésében az adott évre tervezett működési kiadások összege. </w:t>
      </w:r>
    </w:p>
    <w:p>
      <w:pPr>
        <w:pStyle w:val="Normal"/>
        <w:jc w:val="both"/>
        <w:rPr/>
      </w:pPr>
      <w:r>
        <w:rPr/>
        <w:t xml:space="preserve">Az intézmények vezetői az egy ellátottra jutó várható önköltség figyelembevételével tettek javaslatot az intézményi térítési díjak 2011. évi összegére. Az intézményi térítési díjak 2010.évre megállapított havi összegét, a 2011. február 1-től javasolt intézményi térítési díjak havi összegét, valamint az egy ellátottra jutó havi önköltséget az előterjesztés melléklete tartalmazza.  </w:t>
      </w:r>
    </w:p>
    <w:p>
      <w:pPr>
        <w:pStyle w:val="Normal"/>
        <w:jc w:val="both"/>
        <w:rPr/>
      </w:pPr>
      <w:r>
        <w:rPr/>
        <w:t xml:space="preserve">Az ellátott gyermekek többsége hatósági beutalással kerül be a gyermekotthonokba, ezért a gyámhatóság a beutaló határozatban  esetükben gondozási díjat állapít meg. </w:t>
      </w:r>
    </w:p>
    <w:p>
      <w:pPr>
        <w:pStyle w:val="Normal"/>
        <w:jc w:val="both"/>
        <w:rPr>
          <w:b/>
          <w:b/>
        </w:rPr>
      </w:pPr>
      <w:r>
        <w:rPr/>
        <w:t>A rendelet-tervezet 1. számú mellékletében javasolt intézményi térítési díjak összegének szórása az önköltség 25% - 76 %-a.</w:t>
      </w:r>
      <w:r>
        <w:rPr>
          <w:b/>
        </w:rPr>
        <w:t xml:space="preserve"> </w:t>
      </w:r>
      <w:r>
        <w:rPr/>
        <w:t xml:space="preserve">Több intézménynél nem emelkedett az önköltség, melynek oka az egyre nehezedő pénzügyi helyzet következtében folytatott gazdálkodás. A javasolt intézményi térítési díjak összege 2010. évről 2011. évre 1% - 24 % </w:t>
      </w:r>
      <w:r>
        <w:rPr>
          <w:b/>
        </w:rPr>
        <w:t xml:space="preserve"> </w:t>
      </w:r>
      <w:r>
        <w:rPr/>
        <w:t xml:space="preserve">mértékben emelkedik azon intézményeknél, ahol a bérleti díj, illetve a dolgozók illetményének változása jelentősen emelte az önköltség összegét (TEGYESZ utógondozó lakások bérleti díja, a TEGYESZ Speciális Lakásotthonában és Koncz Dezső Többcélú Gyógypedagógiai Intézmények lakásotthonaiban az illetmények változása miatt) . </w:t>
      </w:r>
    </w:p>
    <w:p>
      <w:pPr>
        <w:pStyle w:val="Normal"/>
        <w:jc w:val="both"/>
        <w:rPr/>
      </w:pPr>
      <w:r>
        <w:rPr/>
        <w:t xml:space="preserve">Az előterjesztés melléklete bemutatja a jelenleg érvényes, és a javasolt új intézményi térítési díjak összegét, valamint a tervezett önköltséget. Az új intézményi térítési díjak megállapítását 2011. február 1-től 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Önkormányzata 147/2010. (VI.24.) sz. határozatával 2010. december 31. napjára felmondta a Zala Megyei Önkormányzattal a 46/2007. (IV.27.) KH. számú határozat értelmében kötött ellátási megállapodást a helyettes szülői szolgáltatásra vonatkozóan, ezért a rendeletből a szolgáltatásra vonatkozó szabályozást 2011. január 1-jétől hatályon kívül kell helyezni, valamint a változást a rendeleten át kell vezetni (határozat mellékelve).</w:t>
      </w:r>
    </w:p>
    <w:p>
      <w:pPr>
        <w:pStyle w:val="Normal"/>
        <w:jc w:val="both"/>
        <w:rPr/>
      </w:pPr>
      <w:r>
        <w:rPr/>
        <w:t>A gyermekvédelmi szakellátást nyújtó intézmények Szervezeti és Működési Szabályzatának jóváhagyása a Zala Megyei Közgyűlés Szervezeti és Működési Szabályzatáról szóló 3/2004. (II.20.) ÖR. sz. rendelete értelmében a Közgyűlés hatásköre, ezért az alaprendelet Közgyűlés elnökére átruházott ezen hatáskörének   szabályozását a rendelet kihirdetésével egyidejűleg hatályon kívül kell helyezni.</w:t>
      </w:r>
    </w:p>
    <w:p>
      <w:pPr>
        <w:pStyle w:val="Normal"/>
        <w:jc w:val="both"/>
        <w:rPr/>
      </w:pPr>
      <w:r>
        <w:rPr/>
        <w:t>A gyermekvédelmi szakellátást nyújtó intézmények Szakmai Programjának jóváhagyása a Zala Megyei Közgyűlés Szervezeti és Működési Szabályzatáról szóló 3/2004. (II.20.) ÖR. sz. rendelete értelmében a Közgyűlés elnökének hatásköre, ezért az alaprendelet - Egészségügyi és Szociális Bizottságra átruházott  ezen hatáskörének   szabályozását - a rendelet kihirdetésével egyidejűleg hatályon kívül kell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mellékelt rendelet-tervezet elfogadásár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lőterjeszt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személyes gondoskodást nyújtó gyermekvédelmi szakellátások, valamint a helyettes szülői ellátás igénybevételéért fizetendő térítési díjak és az önköltség ki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91"/>
        <w:gridCol w:w="1800"/>
        <w:gridCol w:w="1620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ézményi térítési díj Ft/hó 2010. év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avasolt intézményi térítési díj Ft/hó 2011.II. 1-től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ha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költsé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hó/f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0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Gyermekotthon, Nagykanizsa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0 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04 7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 78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7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5 8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54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Gyermekotthon, Zalaegerszeg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                                              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6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 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 7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Anyás ellátás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6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 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 7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3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 55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Helyettes szülői ellátá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la Megyei Területi Gyermekvédelmi Szakszolgálat, Nagykanizsa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tóg. lakások Zalaegerszeg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 7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25 63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Utóg. Lakásotthonok  Nagykanizsa,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 8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3 1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nev.szülőknél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4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 83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ivatásos nev.szülőknél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1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 8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07 77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külső színtere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 9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peciális Lakásotthon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97 2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24 7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 99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elyettes szülői ellátá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óricz Zs. Egységes  Gyógyped.Intézmény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6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71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 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 8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 74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67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 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7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 38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4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 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 77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12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5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 89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Kinizsi u. 34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 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 8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 76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oncz Dezső Többcélú Gyógypedagógiai Intézmény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 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7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 72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7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108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 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/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./2010. (..….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zemélyes gondoskodást nyújtó gyermekvédelmi intézmények által biztosított ellátások formáiról, igénybevételének módjáról és a térítési díjról szóló 4/2004. (II.20.) KR. sz.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gyermekek védelméről és a gyámügyi igazgatásról szóló 1997. évi XXXI. törvény (továbbiakban Gyvt.) 29. § (1) bekezdésében kapott felhatalmazás alapján a személyes gondoskodást nyújtó gyermekvédelmi intézmények által biztosított ellátások formájáról, igénybevételének módjáról és a térítési díjról szóló 4/2004. (II.20.) KR. számú rendeletét (továbbiakban: alaprendelet) az alábbiak szerint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§  </w:t>
      </w:r>
      <w:r>
        <w:rPr/>
        <w:t>Az alaprendelet 20. § (2) bekezdésének helyébe 2011. január 1. napjától a következő rendelkezés lép:</w:t>
      </w:r>
    </w:p>
    <w:p>
      <w:pPr>
        <w:pStyle w:val="Normal"/>
        <w:jc w:val="both"/>
        <w:rPr/>
      </w:pPr>
      <w:r>
        <w:rPr/>
        <w:t xml:space="preserve">      „ </w:t>
      </w:r>
      <w:r>
        <w:rPr/>
        <w:t>Az Érdekképviseleti Fórum tagjai sorába a gyermekvédelmi szakellátást nyújtó    intézményekben elhelyezett kiskorúak törvényes képviseletét ellátó személyek önmaguk közül legfeljebb 3 képviselőt választhatnak.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 §</w:t>
      </w:r>
      <w:r>
        <w:rPr/>
        <w:t xml:space="preserve">  Az alaprendelet  4. számú melléklete helyébe jelen rendelet 1. számú melléklete lép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§ </w:t>
      </w:r>
      <w:r>
        <w:rPr/>
        <w:t>E rendelet kihirdetése napján lép hatályb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4. §</w:t>
      </w:r>
      <w:r>
        <w:rPr/>
        <w:t xml:space="preserve">  Az alaprendelet 9. § (4) bekezdése, 10. § (1) bekezdése jelen rendelet hatálybalépésével egyidejűleg kihirdetése napján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§</w:t>
      </w:r>
      <w:r>
        <w:rPr/>
        <w:t xml:space="preserve"> Az alaprendelet  3. § 1. b) pontja, 4.§(2)-(3) bekezdése, 12. §-a, 15. § (5) bekezdése, valamint   2. számú mellékletének 1.b pontja és 5.d számú melléklet helyettes szülői ellátásra vonatkozó rendelkezése 2011. január 1. napjától hatályát veszt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§</w:t>
      </w:r>
      <w:r>
        <w:rPr/>
        <w:t xml:space="preserve"> E rendelet kihirdetéséről a főjegy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Dr. Mester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gyűlés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sz.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gyermekvédelmi szakellátások igénybevételéért fizetendő térítési díjak  ki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tézményi térítési díj Ft/fő/hó 2011.II. 1-től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api térítési díj 2011 II.1-tő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 /nap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Gyermekotthon, Nagykanizsa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04 7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49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45 8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Gyermekotthon, Zalaegersze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 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24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Anyás ellátás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 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24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3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9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la Megyei Területi Gyermekvédelmi Szakszolgálat, Nagykanizs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tóg. lakások Zalaegersze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 7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 39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Utóg. Lakásotthonok  Nagykanizsa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 8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nev.szülőkné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4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8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ivatásos nev.szülőkné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8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9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peciális Lakásotth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224 7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 49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óricz Zs.Egységes  Gyógyp.Int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27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7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 8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6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7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57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27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5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8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Kinizsi u. 3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 8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2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oncz Dezső Többcélú Gyógypedagógiai Intézmé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8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108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3"/>
        <w:jc w:val="center"/>
        <w:rPr>
          <w:b/>
          <w:b/>
        </w:rPr>
      </w:pPr>
      <w:r>
        <w:rPr>
          <w:b/>
        </w:rPr>
        <w:t>A Zala Megyei Közgyűlésnek a személyes gondoskodást nyújtó gyermekvédelmi intézmények által biztosított ellátások formáiról, igénybevételének módjáról és a térítési díjról szóló 4/2004. (II.20.) KR. sz. rendelet módosít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gyermekvédelmi szakellátást nyújtó intézmények Érdekképviseleti Fórumának megalakításával kapcsolatos szabályoka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rendelet e melléklete tartalmazza a 2011. február 1-től javasolt intézményi térítési díjak havi összegét, valamint az egy ellátottra jutó napi intézményi térítési díj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§</w:t>
      </w:r>
    </w:p>
    <w:p>
      <w:pPr>
        <w:pStyle w:val="Normal"/>
        <w:jc w:val="both"/>
        <w:rPr/>
      </w:pPr>
      <w:r>
        <w:rPr/>
        <w:t xml:space="preserve">Hatályba léptető rendelkez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§</w:t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both"/>
        <w:rPr/>
      </w:pPr>
      <w:r>
        <w:rPr/>
        <w:t>A kihirdetés szabályairól rendelkez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2:00Z</dcterms:created>
  <dc:creator>User</dc:creator>
  <dc:description/>
  <cp:keywords/>
  <dc:language>en-US</dc:language>
  <cp:lastModifiedBy>Judit Porkoláb</cp:lastModifiedBy>
  <cp:lastPrinted>2010-11-25T15:19:00Z</cp:lastPrinted>
  <dcterms:modified xsi:type="dcterms:W3CDTF">2010-12-02T14:22:00Z</dcterms:modified>
  <cp:revision>4</cp:revision>
  <dc:subject/>
  <dc:title/>
</cp:coreProperties>
</file>