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11328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7835" cy="29781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993" w:hanging="993"/>
        <w:rPr/>
      </w:pPr>
      <w:r>
        <w:rPr>
          <w:sz w:val="26"/>
        </w:rPr>
        <w:t>Tárgy:</w:t>
      </w:r>
      <w:r>
        <w:rPr>
          <w:b w:val="false"/>
          <w:sz w:val="26"/>
        </w:rPr>
        <w:t xml:space="preserve"> </w:t>
      </w:r>
      <w:r>
        <w:rPr>
          <w:b w:val="false"/>
        </w:rPr>
        <w:t>A Zala Megyei Önkormányzat szociális szolgáltatás-tervezési és gyermekvédelmi szakellátási koncepciójának felülvizsgálata.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szociális igazgatásról és szociális ellátásokról szóló 1993. évi III. tv. 92. § (3) szerint a megyei önkormányzatnak a megyében élő szociálisan rászorult személyek részére biztosítandó szolgáltatási feladatok meghatározása érdekében szolgáltatástervezési koncepciót kell készíteni, és azt kétévente felülvizsgáln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oncepciónak tartalmazni kell különöse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 lakosságszám alakulását, a korösszetételt, a szolgáltatások iránti igényeket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z ellátási kötelezettség teljesítésének helyzetét, az ütemtervet a szolgáltatások biztosításáról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 szolgáltatások működtetési, finanszírozási, fejlesztési feladatait, az esetleges együttműködés kereteit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z egyes ellátotti csoportok (idősek, fogyatékos személyek, hajléktalan személyek, pszichiátriai betegek, szenvedélybetegek) sajátosságaihoz kapcsolódóan a speciális ellátási formák, szolgáltatások biztosításának szükségességét.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 fenntartott intézményrendszer struktúráját, szerkezetét, legfontosabb jellemzőit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 szakosított ellátások iránti igények alakulását, a várakozók számát, korösszetételét, legfontosabb szociális jellemzőit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/>
        <w:t>az intézményrendszer korszerűsítésének irányait</w:t>
      </w:r>
      <w:r>
        <w:rPr>
          <w:rFonts w:eastAsia="Calibri"/>
          <w:sz w:val="20"/>
          <w:szCs w:val="20"/>
          <w:lang w:eastAsia="en-US"/>
        </w:rPr>
        <w:t>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 Megyei Önkormányzat 2003. év végén fogadta el a szociális és gyermekvédelmi szakellátási szolgáltatás tervezési koncepcióját. A felülvizsgálatra 2006-ban és 2008-ba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. évben esedékes az ismételt felülvizsgálat, egyúttal a 2004-2010. tartó időtartamra szóló tervezési időszak lez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és gyermekvédelmi szolgáltatás tervezési koncepció felülvizsgálata során elemeztük a megye társadalmi és gazdasági környezetét, áttekintettük a megyei szükségleteket, a szolgáltatások jelenlegi helyzetét, a fenntartott intézményrendsz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ékeltük a 2008. évben készített felülvizsgálat intézkedési tervének végreha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uk, hogy a további tervezés a 2003. évben megalkotott koncepció irányvonala és értékei mentén történjen a koncepció részeként beterjesztett új, 2011-2013-ig tartó időszakra vonatkozó intézkedési terv elfogad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kedési terv feladatai közül kiemeljük, hogy fontos az Integrált Szociális Intézmény teljes körű gazdasági átvilágítása, amelyet a hivatal munkatársai végeznek a 2011. évi költségvetés tervezésével párhuzamosan. A 2010. évi ellenőrzési munkatervben szereplő soron kívüli ellenőrzésre tervezett kapacitás felhasználásra került. Az ISZI soron kívüli ellenőrzése miatt a folyamatban lévő közbeszerzések és előterjesztések, valamint a ki nem adott szabadságok ellenőrzését át kell ütemezni 2011. évre.  Ennek érdekében  - a megyei főjegyző javaslatára - szükséges a 2010. évi és 2011. évi ellenőrzési munkatervek korrigálása a 104/2009. (IX.11.) KH. számú és a 97/2010. (IX.10.) KH számú határozat módosításával a határozati javaslat 2. számú pontjában foglalta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igazgatásról és szociális ellátásokról szóló 1993. évi III. tv. a megyei önkormányzatok számára egyeztetést ír elő a szociális szolgáltatástervezési koncepció elfogadása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szociálpolitikai kerekasztal 2010. november 30-án ülésezett, - amelyre meghívást kaptak az intézményvezetők, valamint a szolgáltatástervezési koncepció készítésére kötelezett önkormányza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ekasztal résztvevői a koncepció irányvonalaival és az intézkedési tervvel egyetértettek, a megvalósítást javas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kisebbségi önkormányzatok számára a koncepciót véleményezésre megküld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 Megyei Jogú Város Önkormányzatával a megyei egyeztető bizottság keretében a véleményezés megtörtént, a koncepciót elfogadhatónak, tárgyalásnak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Önkormányzata az egyeztető bizottságon a koncepciót tárgyalásnak alkalmasnak 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szágos Szociálpolitikai Tanácstól az előzetes véleményt megkér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34/2010. (XII.1.) ZMCKÖ számú határozat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Zala Megyei Cigány Kisebbségi Önkormányzat a „Zala Megyei Önkormányzat szociális szolgáltatás-tervezési és gyermekvédelmi szakellátási koncepciójának felülvizsgálata” című előterjesztéssel egyetér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az előterjesztés 1. számú melléklete szerint a szociális és gyermekvédelmi szolgáltatástervezési koncepció felülvizsgálatát jóváhagyja, a 2011-2012-ig tartó időszakra vonatkozó intézkedési terve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kéri a közgyűlés elnökét, hogy az egyes feladatok kidolgozásáról és előkészítéséről gondoskodjon, valamint, hogy a jóváhagyott koncepciót küldje meg a Nemzeti Erőforrás Minisztérium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intézkedési terv szerint, 2012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 Megyei Közgyűlés a 104/2009. (IX.11.) KH. számú határozatával elfogadott 2010. évi Ellenőrzési Munkatervét az önkormányzat által fenntartott intézményekre az előterjesztés 2. számú mellékletében, a Hivatal szervezeti egységeire a 3. számú mellékletében foglaltak szerint módosítja és elrendeli annak végrehajtását. 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Határidő</w:t>
      </w:r>
      <w:r>
        <w:rPr/>
        <w:t>: ellenőrzési munkaterv szerint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Felelős</w:t>
      </w:r>
      <w:r>
        <w:rPr/>
        <w:t>:   dr. Mester László, megyei főjegyző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a 97/2010. (IX.10.) KH. számú határozatával elfogadott 2011. évi Ellenőrzési Munkatervét az önkormányzat által fenntartott intézményekre az előterjesztés 4. számú mellékletében, a Hivatal szervezeti egységeire az 5. számú mellékletében foglaltak szerint módosítja és elrendeli annak végrehajtását. A soron kívüli ellenőrzésekre fordítható kapacitás 8%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Határidő</w:t>
      </w:r>
      <w:r>
        <w:rPr/>
        <w:t>: ellenőrzési munkaterv szerint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Felelős</w:t>
      </w:r>
      <w:r>
        <w:rPr/>
        <w:t>:   dr. Mester László, megyei főjegyző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Listaszerbekezds"/>
        <w:spacing w:lineRule="auto" w:line="276" w:before="0" w:after="200"/>
        <w:contextualSpacing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9:00Z</dcterms:created>
  <dc:creator>halaszg</dc:creator>
  <dc:description/>
  <cp:keywords/>
  <dc:language>en-US</dc:language>
  <cp:lastModifiedBy>Judit Porkoláb</cp:lastModifiedBy>
  <cp:lastPrinted>2010-11-30T15:48:00Z</cp:lastPrinted>
  <dcterms:modified xsi:type="dcterms:W3CDTF">2010-12-03T08:06:00Z</dcterms:modified>
  <cp:revision>6</cp:revision>
  <dc:subject/>
  <dc:title/>
</cp:coreProperties>
</file>