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 átruházott hatáskörben hozott döntését megtárgyalni és elfogadni szíveskedjé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  <w:t>Oktatási, Sport és Ifjúsági Bizottság</w:t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/2010. (X.29.) OSI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Oktatási, Sport és Ifjúsági Bizottsága a 14/2003. (IX.25.) KR számú rendelet alapján - átruházott hatáskörben  -  a  „Zala Megye Visszavár” ösztöndíjat 4.884.669 forint összegben, 470 fő számára  az  alábbiak szerint állapítja meg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40"/>
        <w:gridCol w:w="2695"/>
        <w:gridCol w:w="437"/>
        <w:gridCol w:w="556"/>
        <w:gridCol w:w="2172"/>
        <w:gridCol w:w="2220"/>
        <w:gridCol w:w="182"/>
        <w:gridCol w:w="812"/>
        <w:gridCol w:w="438"/>
      </w:tblGrid>
      <w:tr>
        <w:trPr>
          <w:trHeight w:val="90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z.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ind w:left="-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év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tabs>
                <w:tab w:val="clear" w:pos="4536"/>
                <w:tab w:val="left" w:pos="698" w:leader="none"/>
              </w:tabs>
              <w:ind w:left="-295" w:right="110" w:firstLine="29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kcím</w:t>
            </w:r>
          </w:p>
        </w:tc>
        <w:tc>
          <w:tcPr>
            <w:tcW w:w="1432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ítélt   támogatás</w:t>
            </w:r>
          </w:p>
          <w:p>
            <w:pPr>
              <w:pStyle w:val="Normal"/>
              <w:ind w:left="-443" w:right="95" w:firstLine="44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Ft)</w:t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zél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erédi u.3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a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rad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7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a Rolan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rad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7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ik Vikt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szerda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rahám Pet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lódbördőc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a Ferenc u. 4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cs Diá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lengyel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nyász u. 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al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mac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 u. 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otai Ed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rok Bianka Andr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erenc u. 1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5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jusz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ász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kótelep u. 1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rhid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ázs Lau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kel F. u. 15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a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izsi u.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a Zsófia Év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Zsuzs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i u.3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2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andur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j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ricz Zs. u.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gó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ő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u. 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cskai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dor u. 4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a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F. u. 7/A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aba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erenc u. 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k Melind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örnyeföl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24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ső An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3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ső Ani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Öveges J. u.1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ső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or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3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k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meföldi u.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ke Enikő Andr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ef A. u.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kő Ren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izsi u. 48 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cz Zsolt Gá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 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czky Barna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ske u.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res Csab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csák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felejcs u. 5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nár Alex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zsai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nár Boglár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páho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István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nár Már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nár Veroni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bély Esz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júság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s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u.16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sos Barnab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kola u. 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jti Ren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e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 tér 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y Gáspár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csán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rvényeshegy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5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jdosó Boglár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ssuth u. 6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jtor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udi u.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ndics Korné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munkás u.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ucs Marcell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gi János u. 4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üki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osdöbrét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üki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4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üki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gány Adri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lcsey F. u.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gány Benita Anik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lcsey F. u.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ppon Ferenc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yác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u.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nádi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jtöri u. 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rmasz Emese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osmajor u.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rmasz King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osmajor u. 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szár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nti 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űz u. 3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sászár Bernad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in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szár Pet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h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acs u. 57/D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h Marcel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acs u. 57/D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pella Roland Ti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űzvöl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ssuth u. 4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 Vivie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u.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seresnyés Ferenc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di u.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esnyés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ász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tfej u.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szár Márk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récs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3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zmadia Nor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s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zmadia Szilár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s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óka Kitti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4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nka Á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öndör Elvi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kom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uka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6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ütörtöki Attila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ny L. u. 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cs Ed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völg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 u. 3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abos Diá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vid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sugár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vid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Mór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falvi Virág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zakerett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ózsa u. 9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i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7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i Dávi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laszabar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3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 Á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györgyvöl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9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kó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jtö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9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onkos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izsi u.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rmán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S.u. 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me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aporna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skovics Erv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völg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 10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ed Csab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 3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ődi Bence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olcai u.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nglert Á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k u. 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tsey Cs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mat u. 4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tsey Ré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mat u. 4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Ameli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édics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Bertala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Lőrinc u. 1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warz D. u.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Esz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warz D. u.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Patrik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sa B. u. 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ábián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v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kötő u.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 E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. u.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drik Fl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drik Krisz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ák Olivé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l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1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z Gerg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zombathelyi u. 8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ühwirth 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5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le Bianka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si u. 1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aál Alexandra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 u.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zer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mihá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19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áth Gá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nkahegyhá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5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encsér Esz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encsér Kitti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 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gely 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csán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út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ócs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rm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 u. 145/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czi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bak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en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mbos Á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tárno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ncz N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homfai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ncz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homfai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e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M.u. 18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rgyák Á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u. 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öre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v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örkös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ötvös K. u. 1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urkó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h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M. u. 8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más Kriszti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s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0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rik Adé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sányi J.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cz Pet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Harangozó Gerg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baláz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8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angozó Pet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szerda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ri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kafalv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9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cz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nkahegyhá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i u. 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czeg Annamá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örgő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ceg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erarac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6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czeg Ró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örgő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ényi Gá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ze T.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dűs Andr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 u. 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Hegedűs Cs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zinczy u.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dűs Ákos Máté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ambo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dűs Klaud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L. kir. u. 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dűs Mónika Róz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 7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mán Alíz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ovics u. 4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der József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völg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ácsai u. 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óbor Ágota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llóköz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czer Esz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ölösk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1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Horváth Ádám Istv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zary K. u.24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Á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zsenyi u.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yiszentmikló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0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1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fe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ók B.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Domonk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rpád u. 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Dorotty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warz D. u. 6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Gerg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zsenyi u.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8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garéta u.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rváth Katalin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nóti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rváth Katalin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u.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rváth Katalin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yör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9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Katin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3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Korné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Mór u.5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rváth Nikolett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péterú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 J. u. 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rváth Petra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zary K. u. 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janich u. 1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Szabolcs Imre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yör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uta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4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15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Veroni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er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nesfai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baláz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 u.10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dornyaszőlő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zőlős u. 11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Zoltán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őrinc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ssuth u.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szú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6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i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zary Kolos u. 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és Eliz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sztr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ki u. 3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b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dály u. 5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zeus Kriszti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ka Máté u. 5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már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már An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dic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nai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kai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jtö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ság u. 1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dos Bernad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u. 3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dos Tamás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askerti u. 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dos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8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dos Kriszti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1./A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ona E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fernekág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li Ren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tütő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14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roly King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1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sa Mária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ő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emen Szabolc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F. u. 1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ztes Év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ztes Katalin Ráhe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ly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6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ri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iván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ny L. u.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glics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e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baláz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 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sár tér 8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Esz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ölösk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ncsics M. u. 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Csab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ölösk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2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Gergely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0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N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peszentadorján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tár u.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Gerg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jcsy Zs. E. u. 3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Krisz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bányász krt. 5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nics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18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nics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18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sits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baláz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6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dor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er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nesfai u.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knyai Szeré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adás u. 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sa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yadi u. 2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sa Istv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inizsi tér 9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Adrien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yiszentmikló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8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1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adás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Be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ölöskef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Bálint József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3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Dávi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dörházy u.5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ny L. u.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Erik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jcsy-Zs.u.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Fruzs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baláz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5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Kristóf Gá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ovics u.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Máté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izsi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Szab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 44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ny L.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. Vajkai A. u.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adás u.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bak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15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bli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Lovassy S. u. 6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marics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pál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ef A. u.5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óf Csab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 J.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csár Annabe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zne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csár Diá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bak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2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stán Kinga Fanni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stán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 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stán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stán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atos Cs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kom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ncsics u. 1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m Év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jakab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at Nikol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ölcsey F. u. 3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zár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si B. u.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dvai Petrone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 2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yel Katalin N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. Korányi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yel Zoltán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. Korányi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éránt Adrien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alja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óczi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dor u. 6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őcz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öngyvirág u. 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gosi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udi u.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ács Diá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lom tér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tor Zsóf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kom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Bernad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űz u. 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Zsuzs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vá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E. u.5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ai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ernekág u.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ó Ró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yiszentmikló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. u 2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on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10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on Dalm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ago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Erzsébet 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on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Erzsébet 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on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kötő u. 2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lics Bet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áka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meföldi u. 6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rkus Má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péteri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árton Zoltán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yadi u. 7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é Franciska Má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lcsey  u. 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é Ján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24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yás Mari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raj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ság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erencsics Melán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udva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ág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tes Be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ános u. 3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ó E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József u. 4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nyán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őlőhegy   u. 1060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Gábor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Dömeföldi u. 5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lnár Patrícia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3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Virgin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warz D.u. 4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Z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ász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júság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nok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tér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nok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tér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gy Ádám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dornyaszőlő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u. 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Bian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Ernő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kán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5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Nagy Györgyi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/c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aszem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1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Kinga Ka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sztol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1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Ré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sztol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1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Zsóf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zary K. u.20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dasi N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 u. 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s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4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Aliz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ila u. 7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 u. 2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9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Dánie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júság u. 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Dánie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warz D. u.4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Dóra Orsoly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6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Géz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or u. 6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4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Katalin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12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L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or u. 6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kom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csényi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ssuth u. 6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Szilár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1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Kristóf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h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yadi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akas Lau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tüttő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ácsköz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áh Szab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yehá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E. u.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1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bán Fiore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istván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adczuk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yősalja u.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vald Lí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uta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öp u. 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zlányi Ádám Ró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gő köz. 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ári Júl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júság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ánki Szilár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sár tér  2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 Márk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s Orsoly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 7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aki Annamá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fi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9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aki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fi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9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ty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dály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er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t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zabadulás u.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Adrien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 u. 4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. Babócsay u. 39/A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l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yadi u. 5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l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á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yadi u.5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fy Tünde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er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3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jer Melind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Imre H u. 8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éntek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ili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álfy Dániel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M.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fy Ré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3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sti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istván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zmándi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eresztú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4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zmándi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eresztú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4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zmándi Ren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eresztú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4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 Szabolc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pál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.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Nikol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ef A. u.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éntek Mari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liszló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ó Istv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I. u. 2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9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tér Anett Andr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i Zsol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polna sor 1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gár Petra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ssenyei u.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grácz Boglár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sószenterzsébe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Mór u.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grácz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lőrinc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ssuth u. 6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édos Orsoly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ssuth u. 6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őcze Fruzsina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petne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koláb Év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 u. 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koláb Viktória Erzsébe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ár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ics Márk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yiszentmikló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kás Gerg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izsi u. 1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kás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16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cz L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ók István u.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os Szabolc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dic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ár u. 5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zsi Abigél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jér György u. 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6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port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csán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út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p Zsóf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rj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ágos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8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ner Angé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páho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István u. 5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mon Esz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péterú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E. u. 3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lai Barba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e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u.5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 Mar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assy S. u. 6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heiber Csilla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rancz Ágnes Má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rj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gmondháza major 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fár Szab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nkahegyhá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7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5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ndor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ár u.6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rvári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jcsy Zs. E. u. 3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bül Benjam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skai u. 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estyén Lí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ítők u.4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ők Ján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ka M.u. 11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ők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ív u. 1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kó An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4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1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Ágnes Zsóf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bor Áron 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2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Dávi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zentgróti u.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Cs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nkahegyhá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mon Máté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öngyvirág u. 1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lyay Ri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linger Nikolet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sbü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prilis 4.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ka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0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ólyom Sánd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pö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5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lói Krisz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ós Andr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dic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ár u.3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éber Andr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kotmány u.3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kker Bernadet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dic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klai u. 3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élecz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yehá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5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Pá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bán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adi Zsolt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ske u. 3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ó Eszter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mendoll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3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Klaud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gvári u.3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L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F. u. 1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Pet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ó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8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lai Angeli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I. tér 32/D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lai Ju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sztr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lai Máté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lnári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lontay Márk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ef A. u. 2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álinger Angelika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s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3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nyai Ani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 u. 2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res Tamás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olcai u. 8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ekér Bernadett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k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veges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p Sánd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/E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1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gony Jáno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erenc u.1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gyi Attila Péte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garéta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gyi Rená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h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 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oszjár Iv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ef Attila u.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-Márton Gergely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 József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-Péter Otíl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völ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va Csab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kaszepet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5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gony Baláz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erenc u.1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lnoki Dániel Ede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ötvös u. 1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lnoki Szilv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ötvös u. 1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mbathelyi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nkahegyhá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ető u.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rsa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szerda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7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nyogh Edi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r Ani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apá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. u. 2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Gerg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zmadia u. 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Márto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sópáhok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15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d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uház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ás Adrien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omvá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kály u. 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ás Dorotty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alja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ás Gyu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alja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los Tamá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57/C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nczos Mil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jtö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8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nczos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öjtör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8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ubl Dánie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kóvadamo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k Anik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kötő u. 2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k Ró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faludy u. 1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nai Tíme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llag u. 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orcsi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e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ár u. 1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lak Ri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6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ma Júl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yás Király u. 3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sa Zsóf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ila u.1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Adél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F. u. 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Anik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j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5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3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fai u. 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J. u. 15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fe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Barba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 u.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Bálin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át u. 7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Enik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j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5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3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Júl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marty u. 7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Ildik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jszeg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5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3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Imre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 17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óth János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e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6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Li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lénház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 u. 2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Krisz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iván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 1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N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u. 1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Ró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dár 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u. 2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yő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2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iván Bernad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 u. 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rök Ádám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péter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rök Kriszti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ász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ótelep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rök Zsanet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péter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2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oly Virág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or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3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loki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v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4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5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jj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konai u.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jdai József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 J. u. 2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ász Dávi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16/B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Adrien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skai u. 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Gá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ztereg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Ágnes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petne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u. 2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D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Enik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u. 4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Roberta 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ssuth u. 1.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Tamás Ferenc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12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Zsóf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ovics u. 5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ztereg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43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Zoltá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12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 Klaud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osdöbrét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s Dávid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F. u. 1/C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as Tibor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ínyi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nai Alíz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ár u.1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etics Vio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lövő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janich. u. 2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4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ner Noémi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 5/A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a Nárcisz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péterúr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E. u.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gh Alexand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raj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ság u.45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cze Veroni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ő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u. 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cze Viktór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ősfa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u.26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ncze Zoltán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heg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188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3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ola Zsófia Francisk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szegtomaj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kola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vári Júli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ók B. u.1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lgyi Gabriel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or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cseji u. 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lgyi Katalin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utor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cseji u.22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27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örös Norbert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évíz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dály Zoltán u.59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4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lai Tamás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föld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k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0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nati Ágot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apornak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4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1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öld Enikő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vás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1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ömbik Nór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szek u. 4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6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n Attil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Imre H. u. 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n Júlianna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nt I.  H. u. 30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ohár Lászl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ti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pa M. u. 27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8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Pályázati kiírásnak nem feleltek meg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68"/>
        <w:gridCol w:w="620"/>
        <w:gridCol w:w="1940"/>
        <w:gridCol w:w="1935"/>
      </w:tblGrid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dvári Zsóf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hót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sa Rebe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egerszeg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dorhegyi u.26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li Barba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yeház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9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jtor Péte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udi u. 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gány Mát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sömödér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 u. 6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naki Péte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zsenyi u. 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h Diána Klá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chenyi u.70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mötör Szabi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sa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 18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mbkötő Marcel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sugár köz 6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más Bálin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lse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L.u.104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zár József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fej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6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ékesi Alexandra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sztreg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27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dor Nó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ervár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nesfai u.2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nya Antón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anizsa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lai sor 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Zsóf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kakuta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y u. 6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ti András Baláz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rmellék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zsa Gy.u. 149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ődri Ádá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rmá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.u.9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Judi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grót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jus 1.u. 9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Mariet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or u. 68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zleg Anet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yiszentmikló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suth u. 62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Dó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yarcvashegy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bor Áron u. 9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Istvá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jtör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 28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Zoltá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esdiá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őtéri u.2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lai Szilár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eritó u. 2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űcs Dó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zthely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rpád u.23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Alexandra Ivet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jtör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e u.34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Anikó Id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szthely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ra Ferenc u. 8.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Milá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enye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ssuth u. 1. 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Tama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aszentbaláz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lgyfa u. 2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1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-42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6"/>
        <w:ind w:right="-42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 átruházott hatáskörben hozott döntéséről szóló beszámolót elfogadja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</w:t>
      </w:r>
    </w:p>
    <w:sectPr>
      <w:footerReference w:type="default" r:id="rId5"/>
      <w:footerReference w:type="first" r:id="rId6"/>
      <w:type w:val="nextPage"/>
      <w:pgSz w:w="11906" w:h="16838"/>
      <w:pgMar w:left="1418" w:right="1287" w:gutter="0" w:header="0" w:top="902" w:footer="204" w:bottom="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11:00Z</dcterms:created>
  <dc:creator>Balatoni Péter</dc:creator>
  <dc:description/>
  <dc:language>en-US</dc:language>
  <cp:lastModifiedBy>Margit Simonné Nagy</cp:lastModifiedBy>
  <cp:lastPrinted>2010-12-02T13:08:00Z</cp:lastPrinted>
  <dcterms:modified xsi:type="dcterms:W3CDTF">2010-12-03T09:11:00Z</dcterms:modified>
  <cp:revision>2</cp:revision>
  <dc:subject/>
  <dc:title>2</dc:title>
</cp:coreProperties>
</file>