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000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800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sz w:val="26"/>
        </w:rPr>
        <w:t xml:space="preserve">           </w:t>
      </w:r>
      <w:r>
        <w:rPr>
          <w:b/>
          <w:sz w:val="26"/>
        </w:rPr>
        <w:t xml:space="preserve">Tárgy: </w:t>
      </w:r>
      <w:r>
        <w:rPr/>
        <w:t>A Zala Megyei Diáksport Szövetség beszámolója a Zala Megyei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Önkormányzattal kötött „Megállapodásban” vállalt kötelezettség teljesí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árközi István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  <w:t xml:space="preserve"> 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>Sárközi Istv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rFonts w:eastAsia="Cambria" w:cs="Cambria"/>
        </w:rPr>
        <w:t xml:space="preserve">                                                                                    </w:t>
      </w:r>
      <w:r>
        <w:rPr/>
        <w:t>Zala Megyei Diáksport Szövetség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</w:t>
      </w:r>
      <w:r>
        <w:rPr/>
        <w:t>Elnök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BESZÁMOL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235585</wp:posOffset>
                </wp:positionV>
                <wp:extent cx="5956300" cy="7442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442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ZALA MEGYEI DIÁKSPORT SZÖV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i/>
                              </w:rPr>
                              <w:t>Levelezési cím: 8900 Zalaegerszeg, Kossuth u. 47-51., Pf. 206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ail cím: diaksport@zelkanet.hu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69pt;height:58.6pt;mso-wrap-distance-left:9.05pt;mso-wrap-distance-right:9.05pt;mso-wrap-distance-top:0pt;mso-wrap-distance-bottom:0pt;margin-top:-18.55pt;mso-position-vertical-relative:text;margin-left:-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ZALA MEGYEI DIÁKSPORT SZÖV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Times New Roman" w:cs="Times New Roman"/>
                          <w:i/>
                          <w:i/>
                        </w:rPr>
                      </w:pPr>
                      <w:r>
                        <w:rPr>
                          <w:rFonts w:eastAsia="Times New Roman" w:cs="Times New Roman" w:ascii="Calibri" w:hAnsi="Calibri"/>
                          <w:i/>
                        </w:rPr>
                        <w:t>Levelezési cím: 8900 Zalaegerszeg, Kossuth u. 47-51., Pf. 206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ail cím: diaksport@zelkanet.h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Zala Megyei Diáksport Szövetségne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Zala Megyei Önkormányzattal kötö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Megállapodásban” vállalt kötelezettség teljesí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A Zala Megyei Önkormányzat és a Zala Megyei Diáksport Szövetség között 2010. február 25 - én létrejött megállapodás alapján az Önkormányzat biztosítja a működéshez szükséges személyi, anyagi és tárgyi feltételeket. A Diáksport Szövetség a 2004. évi I. törvény (Sporttörvény) 55. §. (3.) bekezdésében a megyei önkormányzatnak címzett sportfeladatok ellátására kötelezettséget vállalt az alábbiak szerint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gíti az iskolai, területi versenyrendszerek kialakítását, illetve az e körbe tartozó sportrendezvények lebonyolítását…</w:t>
      </w:r>
    </w:p>
    <w:p>
      <w:pPr>
        <w:pStyle w:val="Normal"/>
        <w:spacing w:lineRule="auto" w:line="360"/>
        <w:rPr/>
      </w:pPr>
      <w:r>
        <w:rPr/>
        <w:t>A Zala Megyei Diáksport Szövetség a Magyar Diáksport Szövetség területi szerveként 1989-től működik, tevékenységét 2000-től önálló jogi személyként végzi. 1990–től tagja a Zala Megyei Sportszövetségek Egyesülésének.</w:t>
      </w:r>
    </w:p>
    <w:p>
      <w:pPr>
        <w:pStyle w:val="Normal"/>
        <w:spacing w:lineRule="auto" w:line="360"/>
        <w:rPr/>
      </w:pPr>
      <w:r>
        <w:rPr/>
        <w:t xml:space="preserve">A megye diáksport szervezeteire épülő, tevékenységüket összehangoló, önkormányzati elv alapján működő, érdekképviseletet ellátó társadalmi szervezet. </w:t>
      </w:r>
    </w:p>
    <w:p>
      <w:pPr>
        <w:pStyle w:val="Normal"/>
        <w:spacing w:lineRule="auto" w:line="360"/>
        <w:rPr/>
      </w:pPr>
      <w:r>
        <w:rPr/>
        <w:t xml:space="preserve">Tevékenységét a két küldöttközgyűlés közötti időszakban 5 fős elnökség irányítja. </w:t>
      </w:r>
    </w:p>
    <w:p>
      <w:pPr>
        <w:pStyle w:val="Normal"/>
        <w:spacing w:lineRule="auto" w:line="360"/>
        <w:rPr/>
      </w:pPr>
      <w:r>
        <w:rPr/>
        <w:t xml:space="preserve">A körzeti feladatokat a megyei területi szerv által legitimált és koordinált diáksport bizottságok látják el. </w:t>
      </w:r>
    </w:p>
    <w:p>
      <w:pPr>
        <w:pStyle w:val="Normal"/>
        <w:spacing w:lineRule="auto" w:line="360"/>
        <w:rPr/>
      </w:pPr>
      <w:r>
        <w:rPr/>
        <w:t xml:space="preserve">Megyénkben 8 körzetben 10 diáksport bizottság működik. A Zala Megyei Diáksport Szövetség tagjai általános  - és középiskolák,  akik évenként a Magyar Diáksport Szövetség által meghatározott tagdíjat fizetnek. </w:t>
      </w:r>
    </w:p>
    <w:p>
      <w:pPr>
        <w:pStyle w:val="Normal"/>
        <w:spacing w:lineRule="auto" w:line="360"/>
        <w:rPr/>
      </w:pPr>
      <w:r>
        <w:rPr/>
        <w:t>A 2009/2010 tanévben 77 általános iskola és 20 középiskola tett eleget tagdíj befizetési kötelezettségének, 33.759 fő taglétszámmal (1. sz. melléklet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Versenyrendszer:</w:t>
      </w:r>
    </w:p>
    <w:p>
      <w:pPr>
        <w:pStyle w:val="Normal"/>
        <w:spacing w:lineRule="auto" w:line="360"/>
        <w:rPr/>
      </w:pPr>
      <w:r>
        <w:rPr/>
        <w:t>A felmenő rendszerű diáksport versenyek a Magyar Diáksport Szövetség által meghatározott illetve a megyében népszerű sportágakban kerültek illetve kerülnek kiírásra a 2010/2011 tanévben. (2. sz. melléklet)</w:t>
      </w:r>
    </w:p>
    <w:p>
      <w:pPr>
        <w:pStyle w:val="Normal"/>
        <w:spacing w:lineRule="auto" w:line="360"/>
        <w:rPr/>
      </w:pPr>
      <w:r>
        <w:rPr/>
        <w:t xml:space="preserve">A városi, városkörnyéki rendezvények I-IV. korcsoportban 8 körzetben, V-VI. korcsoportban 4 körzetben kerültek lebonyolításra. </w:t>
      </w:r>
    </w:p>
    <w:p>
      <w:pPr>
        <w:pStyle w:val="Normal"/>
        <w:spacing w:lineRule="auto" w:line="360"/>
        <w:rPr/>
      </w:pPr>
      <w:r>
        <w:rPr/>
        <w:t xml:space="preserve">A 2009/2010-es tanévben Zala megyében a ZMDSZ 11 sportág 42 megyei döntőjét rendezte me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megyei döntők száma sportáganként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 xml:space="preserve">labdarúgás </w:t>
        <w:tab/>
        <w:tab/>
        <w:tab/>
        <w:t>9</w:t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>teremlabdarúgás, kézilabda 6-6</w:t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>atlétika, kosárlabda</w:t>
        <w:tab/>
        <w:tab/>
        <w:t>5-5</w:t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>röplabda</w:t>
        <w:tab/>
        <w:tab/>
        <w:tab/>
        <w:t>4</w:t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>asztalitenisz, úszás</w:t>
        <w:tab/>
        <w:tab/>
        <w:t>2-2</w:t>
      </w:r>
    </w:p>
    <w:p>
      <w:pPr>
        <w:pStyle w:val="Listaszerbekezds"/>
        <w:numPr>
          <w:ilvl w:val="0"/>
          <w:numId w:val="4"/>
        </w:numPr>
        <w:spacing w:lineRule="auto" w:line="360"/>
        <w:rPr/>
      </w:pPr>
      <w:r>
        <w:rPr/>
        <w:t>játékos sportverseny, torna, strandlabdarúgás  1-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A megyei döntők száma helyszínenként: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Zalaegerszeg</w:t>
        <w:tab/>
        <w:tab/>
        <w:tab/>
        <w:t>14</w:t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Nagykanizsa</w:t>
        <w:tab/>
        <w:tab/>
        <w:tab/>
        <w:t>12</w:t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Keszthely</w:t>
        <w:tab/>
        <w:tab/>
        <w:tab/>
        <w:t>7</w:t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Zalaszentgrót</w:t>
        <w:tab/>
        <w:tab/>
        <w:tab/>
        <w:t>3</w:t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Lenti, Letenye</w:t>
        <w:tab/>
        <w:tab/>
        <w:t>2-2</w:t>
      </w:r>
    </w:p>
    <w:p>
      <w:pPr>
        <w:pStyle w:val="Listaszerbekezds"/>
        <w:numPr>
          <w:ilvl w:val="0"/>
          <w:numId w:val="4"/>
        </w:numPr>
        <w:spacing w:lineRule="auto" w:line="360"/>
        <w:ind w:left="714" w:hanging="357"/>
        <w:rPr/>
      </w:pPr>
      <w:r>
        <w:rPr/>
        <w:t>Gelse, Vonyarcvashegy</w:t>
        <w:tab/>
        <w:t>1-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Vonal feletti sportágakon kívül az alábbi sportágak diákolimpiai versenyeit támogattuk, illetve segítettük a szervezését:</w:t>
      </w:r>
    </w:p>
    <w:p>
      <w:pPr>
        <w:pStyle w:val="Normal"/>
        <w:spacing w:lineRule="auto" w:line="360"/>
        <w:rPr/>
      </w:pPr>
      <w:r>
        <w:rPr/>
        <w:t xml:space="preserve">sakk, tenisz, tájfutás, duatlon, triatlon, tollaslabda, teke, sportlövészet.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A résztvevők számát tekintve 2009-ben a „legnépszerűbb” sportágak az atlétika és a labdarúgás voltak, ugyanakkor a középiskolás torna „B” kategória versenyén nem volt nevező. </w:t>
      </w:r>
      <w:r>
        <w:rPr>
          <w:i/>
        </w:rPr>
        <w:t>(3. sz. melléklet)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A megyei első helyezett csapatok és egyéni versenyzők minden esetben nevezve voltak az országos versenyekre, ahol az országos döntőkön 52 I-III. helyezést szereztek. Ebből 15 arany, 12 ezüst, 25 bronz. </w:t>
      </w:r>
      <w:r>
        <w:rPr>
          <w:i/>
        </w:rPr>
        <w:t>(4-5. sz. melléklet)</w:t>
      </w:r>
    </w:p>
    <w:p>
      <w:pPr>
        <w:pStyle w:val="Normal"/>
        <w:spacing w:lineRule="auto" w:line="360"/>
        <w:rPr/>
      </w:pPr>
      <w:r>
        <w:rPr/>
        <w:t xml:space="preserve">A legeredményesebb sportág az atlétika volt 6 arany, 3 ezüst és 8 bronz éremmel. Összességében 12 sportágban szereztek érmet az országos döntőkön. </w:t>
      </w:r>
    </w:p>
    <w:p>
      <w:pPr>
        <w:pStyle w:val="Normal"/>
        <w:spacing w:lineRule="auto" w:line="360"/>
        <w:rPr/>
      </w:pPr>
      <w:r>
        <w:rPr/>
        <w:t xml:space="preserve">A Zala Megyei Diáksport Szövetség szerepet vállalt az országos versenyek rendezésében 2010-ben 4 sportág diákolimpia országos elődöntőjét, valamint kettő sportág országos döntőjét bonyolította le. </w:t>
      </w:r>
      <w:r>
        <w:rPr>
          <w:i/>
        </w:rPr>
        <w:t>(6. sz. melléklet)</w:t>
      </w:r>
    </w:p>
    <w:p>
      <w:pPr>
        <w:pStyle w:val="Normal"/>
        <w:spacing w:lineRule="auto" w:line="360"/>
        <w:rPr/>
      </w:pPr>
      <w:r>
        <w:rPr/>
        <w:t xml:space="preserve">A Magyar Diáksport Szövetség támogatásával 2010. január 16 – március 20. között „Diák önkéntesek képzése” tanfolyam keretében 16  diák sajátította el a sportági és sportszervezési alapismereteket, s ezáltal a körzetben  javultak a versenyrendezés személyi feltétele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tanév elején összeállításra került a „Zala megye diáksport évkönyve” kiadvány, mely az előző tanévi megyei döntők, valamint országos versenyek kiemelkedő eredményeit tartalmazza. A kiadvány része az adott tanév versenynaptára is. Az évkönyv a DSB-ken keresztül minden iskolához továbbításra került. </w:t>
      </w:r>
    </w:p>
    <w:p>
      <w:pPr>
        <w:pStyle w:val="Normal"/>
        <w:spacing w:lineRule="auto" w:line="360"/>
        <w:rPr/>
      </w:pPr>
      <w:r>
        <w:rPr/>
        <w:t xml:space="preserve">A 2009/2010. tanévi versenyprogramunk a 2009. évi támogatások drasztikus csökkenése (ÖTM támogatás elmaradása, kistérségi diáksport projekt megszűnése) ellenére nem került szűkítésre az egyéb bevételeinknek (NCA pályázat, tagdíj emelés) köszönhetően. </w:t>
      </w:r>
    </w:p>
    <w:p>
      <w:pPr>
        <w:pStyle w:val="Normal"/>
        <w:spacing w:lineRule="auto" w:line="360"/>
        <w:rPr/>
      </w:pPr>
      <w:r>
        <w:rPr/>
        <w:t xml:space="preserve">A megyei önkormányzat és a társadalmi szervezetünk között létrejött megállapodás alapján biztosított feltételeknek köszönhetően a 2010. évi versenynaptárunkban szereplő sportesemények magas színvonalon kerültek megrendezésre. </w:t>
      </w:r>
    </w:p>
    <w:p>
      <w:pPr>
        <w:pStyle w:val="Normal"/>
        <w:spacing w:lineRule="auto" w:line="360"/>
        <w:rPr/>
      </w:pPr>
      <w:r>
        <w:rPr/>
        <w:t>A diáksport versenyrendszer működtetésére biztosított támogatások jelenlegi szintjén rendezvényeink színvonalának csökkenése elkerülhetetlen (rendezési költségek emelkedése – egyéb bevételek csökkenése).</w:t>
      </w:r>
    </w:p>
    <w:p>
      <w:pPr>
        <w:pStyle w:val="Normal"/>
        <w:spacing w:lineRule="auto" w:line="360"/>
        <w:rPr/>
      </w:pPr>
      <w:r>
        <w:rPr/>
        <w:t xml:space="preserve">2007. évben a Zala Megyei Főügyészség szervezetünk működéséről soros vizsgálat keretébe megállapította, hogy tevékenységét a törvényi előírásoknak megfelelően látja el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Zala Megyei Diáksport Szövetség beszámolójá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</w:rPr>
        <w:t>1.sz. melléklet</w:t>
      </w:r>
      <w:r>
        <w:rPr>
          <w:rFonts w:cs="Arial Narrow" w:ascii="Arial Narrow" w:hAnsi="Arial Narrow"/>
          <w:i/>
          <w:sz w:val="32"/>
        </w:rPr>
        <w:tab/>
      </w:r>
    </w:p>
    <w:p>
      <w:pPr>
        <w:pStyle w:val="Normal"/>
        <w:ind w:left="720" w:hanging="0"/>
        <w:jc w:val="righ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tbl>
      <w:tblPr>
        <w:tblW w:w="1003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3"/>
        <w:gridCol w:w="2772"/>
        <w:gridCol w:w="190"/>
        <w:gridCol w:w="163"/>
        <w:gridCol w:w="129"/>
        <w:gridCol w:w="34"/>
      </w:tblGrid>
      <w:tr>
        <w:trPr>
          <w:trHeight w:val="420" w:hRule="atLeast"/>
        </w:trPr>
        <w:tc>
          <w:tcPr>
            <w:tcW w:w="999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32"/>
                <w:szCs w:val="32"/>
                <w:u w:val="single"/>
                <w:lang w:eastAsia="hu-HU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32"/>
                <w:szCs w:val="32"/>
                <w:u w:val="single"/>
                <w:lang w:eastAsia="hu-HU"/>
              </w:rPr>
              <w:t>DIÁKSPORT TAGNYILVÁNTARTÁS 2009/20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4"/>
                <w:lang w:eastAsia="hu-HU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0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0"/>
                <w:lang w:eastAsia="hu-HU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Cs w:val="24"/>
                <w:lang w:eastAsia="hu-HU"/>
              </w:rPr>
              <w:t>Iskola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Cs w:val="24"/>
                <w:lang w:eastAsia="hu-HU"/>
              </w:rPr>
              <w:t>tanulólétszám (fő)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Zalaegerszeg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Ady E. Ált. Isk., és Gimn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89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elvárosi Ált Isk. (Petőfi - Dózsa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Kertvárosi Ált. Isk., (Eötvös - Liszt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6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Landorhegyi Ált. Isk., ( Landorhegyi - Pais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7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Izsá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6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Mindszenty Ált. Isk. - Bucsuszentlászló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8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Öveges ÁMK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3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Apáczai ÁMK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5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 xml:space="preserve">Páterdombi Szakképző Isk.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19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ány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2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Deák - Széchenyi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83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Ganz - Munkácsi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9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Kölcsey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82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rínyi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66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1059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Zalaegerszeg városkörnyé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Alsónemesapát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8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agod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3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a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3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ecsvölgy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ocföld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Egervár - Zalaszentiván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2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Gellénház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1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Nagykaporna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ókaszepet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8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acs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3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Söjtö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3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Salomvá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Tófej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Teskánd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1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lövő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8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szentmihál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6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250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Nagykanizs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olya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0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Heves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6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Kiskanizs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7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Kőrös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4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Miklósf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9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alin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8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éterf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5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Rozgony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0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 xml:space="preserve">Zrínyi Ált. Isk.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4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iarist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8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atthyány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1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erháty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4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Dr. Mező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7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Thúry SZKI N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1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sigmondy - Széchenyi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8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847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Nagykanizsa városkörnyé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ap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7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Eszteregnye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Felsőraj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6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Galambo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3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Gels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3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Hahót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Nagyrécs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Miháld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Murakeresztú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Szepetne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karos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7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komá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7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szaba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szentbalázs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191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8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8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8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Keszthely város, városkörnyé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ány - Szendre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73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Egr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2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Ranolde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8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Alsópáho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Cserszegtomaj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149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Gyenesdiás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35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Asbóth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112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Közgazdasági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9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Farkas E.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Vajda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2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VSZK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68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ibó Gimn., Hévíz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5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Hévíz Illyés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5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Sármellék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Vonyarcvasheg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7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apát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szántó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vár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1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612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Zalaszentgrót város és városkörnyé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ányi - Zríny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51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Sümegcsehi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Türj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3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Zalacsán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2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92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Cs w:val="24"/>
                <w:u w:val="single"/>
                <w:lang w:eastAsia="hu-HU"/>
              </w:rPr>
              <w:t>Lenti város, városkörnyé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Aran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35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Vörösmart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9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Gönczi Gimn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5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Lámfalussy SZK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44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Csesztreg Ált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Lovászi Ált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 xml:space="preserve">Öveges Ált Isk.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22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 xml:space="preserve">Rédics Ált. Isk.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1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207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Cs w:val="24"/>
                <w:u w:val="single"/>
                <w:lang w:eastAsia="hu-HU"/>
              </w:rPr>
              <w:t xml:space="preserve">Letenye város, városkörnyék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4"/>
                <w:u w:val="single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Letenye Ált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33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ánokszentgyörgy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84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ázakeretty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9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ecshel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7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Borsfa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1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Muraszemenye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Pusztamagyaród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0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Tótszerdahely Ált. Isk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Cs w:val="24"/>
                <w:lang w:eastAsia="hu-HU"/>
              </w:rPr>
              <w:t>142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4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összesen: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1157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8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7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2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  <w:tr>
        <w:trPr>
          <w:trHeight w:val="405" w:hRule="atLeast"/>
        </w:trPr>
        <w:tc>
          <w:tcPr>
            <w:tcW w:w="6743" w:type="dxa"/>
            <w:tcBorders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Cs w:val="24"/>
                <w:u w:val="single"/>
                <w:lang w:eastAsia="hu-HU"/>
              </w:rPr>
              <w:t>MINDÖSSZESEN</w:t>
            </w:r>
          </w:p>
        </w:tc>
        <w:tc>
          <w:tcPr>
            <w:tcW w:w="2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33759</w:t>
            </w:r>
          </w:p>
        </w:tc>
        <w:tc>
          <w:tcPr>
            <w:tcW w:w="1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lang w:eastAsia="hu-H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hu-HU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sz. mellék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ÁKSPORT VERSENYNAPTÁ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/2011 TANÉ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ptember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Duatlon I-IV. A,B Zalaszán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 Kosárlabda VI. kcs. OD.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Atlétika ÜCSB II-IV., V-VI. 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 Kosárlabda VI. kcs. OD.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 Kosárlabda VI. kcs. OD.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Kézilabda IV. kcs., K.hely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Asztalitenisz II-IV. kcs., Nk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Kézilabda IV. kcs., K.hely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Asztalitenisz V-VI. kcs. N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Kézilabda V. kcs., Nk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Sakk V-VI. kcs. E. Zeg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Kosárlabda IV. kcs.,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Kézilabda VI. kcs. K.hel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Kézilabda V-VI. kcs „A” Nk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Röplabda VI. kcs.,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Atlétika mezei III-VI. kcs., Nk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Labdarúgás V. kcs.,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ember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eremlabdarúgás IV. kcs. L., Gels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akk I-IV. kcs E., N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ézilabda III. kcs., Z.grót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eremlabdarúgás V-VI. kcs., K.hel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ézilabda III. kcs. Z.grót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</w:t>
            </w:r>
            <w:r>
              <w:rPr/>
              <w:t>Teremlabdarúgás V-VI. kcs. L., K.hel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Labdarúgás V-VI. kcs. L. Nk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zellemi DO, II-IV, V-VI. kcs. N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Labdarúgás V-VI. kcs. F. Nk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Kosárlabda VI. kcs.,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Kosárlabda III. kcs., Nk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Labdarúgás IV. kcs. L., Leteny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Labdarúgás IV. kcs. K.hely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eremlabdarúgás II. kcs., Lent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. Kosárlabda IV. kcs. L., OED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Teremlabdarúgás III. kcs. Z.gró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. Labdarúgás V. kcs. OED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Teremlabdarúgás IV. kcs. K.hel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Játékos sportverseny, Nk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Labdarúgás I. kcs., Z.grót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tlétika II-IV. kcs.,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orna I-II, III-IV. „B”, N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tlétika II-IV. kcs.,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. Teremlabdarúgás IV. kcs OD. Zeg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Labdarúgás II. kcs., Lenti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6.</w:t>
            </w:r>
            <w:r>
              <w:rPr/>
              <w:t xml:space="preserve"> </w:t>
            </w:r>
            <w:r>
              <w:rPr>
                <w:color w:val="FF0000"/>
              </w:rPr>
              <w:t>Teremlabdarúgás IV. kcs OD.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Atlétika V-VI. kcs., Zeg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Kosárlabda V. kcs.,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</w:t>
            </w:r>
            <w:r>
              <w:rPr/>
              <w:t xml:space="preserve">Atlétika Kis isk., Zeg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Röplabda V. kcs.,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Labdarúgás III. kcs., Leteny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Röplabda III, IV. kcs.,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. Kézilabda III. kcs. OED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Sakk CSB I-IV, V-VI. kcs. Nk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Kézilabda Kis isk., Nk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Úszás I, II, III-IV. B  Zeg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</w:t>
            </w:r>
            <w:r>
              <w:rPr/>
              <w:t xml:space="preserve">Labdarúgás Kis isk., Nk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Kosárlabda V-VI. „A” Ze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Röplabda V-VI. „A”  Ze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Röplabda V-VI. „A” Ze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Úszás III, IV, V-VI „A”, V-VI „B”  N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3. sz. melléklet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>DIÁKOLIMPIA VERSENYEN INDULÓ CSAPATOK SZÁ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>2009/2010. TANÉV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2410"/>
      </w:tblGrid>
      <w:tr>
        <w:trPr>
          <w:trHeight w:val="409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Általános Iskolá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eány / fi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Középiskolá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eány / fiú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Játékos sportverse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Kézi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8/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8/17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Kosár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9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1/24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0/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5/29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Röp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7/10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erem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6/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0/23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o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0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zellemi diákolimp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trand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-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. sz. melléklet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40"/>
          <w:szCs w:val="28"/>
        </w:rPr>
        <w:t>D</w:t>
      </w:r>
      <w:r>
        <w:rPr>
          <w:rFonts w:cs="Arial Narrow" w:ascii="Arial Narrow" w:hAnsi="Arial Narrow"/>
          <w:b/>
          <w:i/>
          <w:sz w:val="36"/>
          <w:szCs w:val="28"/>
        </w:rPr>
        <w:t xml:space="preserve">iákolimpia országos döntőin elért dobogós zalai helyezések sportágankén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2009/2010. tanév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06"/>
        <w:gridCol w:w="1607"/>
        <w:gridCol w:w="1607"/>
      </w:tblGrid>
      <w:tr>
        <w:trPr>
          <w:trHeight w:val="454" w:hRule="atLeast"/>
        </w:trPr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étik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atl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úlyemel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nis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sz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ív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darúg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k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ztalitenis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llaslab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ájfu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5. sz. melléklet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IÁKOLIMPIA ORSZÁGOS DÖNTŐI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-III. HELYEZETT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009/2010 tanév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. helyezettek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694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renczi Meli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ndorhegyi Ált. Isk.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étika egyéni összet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kcs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renczi Meli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ndorhegyi Ált. Isk.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étika 6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renczi Melin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ndorhegyi Ált. Isk.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étika, távolugr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űcs Vald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lvárosi Ált. Isk.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étika, egyéni összet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vács Márt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Gimn.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atl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hér Mát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lsópáh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 isk., atlétika 8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gnár Istvá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anz-Munkácsy SZKI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úlyemelés junior 77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dő Dán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ák – Széchenyi SZKI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úlyemelés ifi 69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lnár Mart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stetics ÁMK, Pókaszepet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úlyemelés serdülő +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modics Má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atthyány Gimn., Nk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szás „A” 100 m gyo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keres Dor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 SZKI, Ze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szás „A” 100 m h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-V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 – Szendrey ÁMK, Keszthel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(Fodor Csenge, Nagy Viktória, Belina Petra, Lukács Tünde, Gárdos Piroska, Szalay Jutk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tlétika leány csap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gonyi Ált. Isk., Nagykaniz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Sajni Mátyás, Pál Milán, Pécsi Márk, Kocsis Dávi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atlon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lcsey Gimn., Zalaegerszeg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(Bárdos Zsófia, Bárdos Borbála, Harangozó Helg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nisz leány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Gimn., Keszthel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(Sáfár Cirill, Gál Soma, Hammer Bálint, Egyed Ádá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ívás párbajtőr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I. helyezettek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694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dor Csen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sány – Szendrey ÁMK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egyéni összet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émethy Zsóf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ínyi Gimn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400 m gátfu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-V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émeth Rená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tthyány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uatl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czler Dán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anz – Munkácsy SZKI, Zeg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ke „A” kcs (nem igazol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émeth Gerg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ry Ált. Isk.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vívás párbajtő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-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anecz Bian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tthyány L.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ak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 – Szendrey ÁMK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4x100m fiú vál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ndorhegyi Ált. Isk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labdarúgá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anz . Munkácsy SZ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abdarúg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i – Zrínyi Ált. Isk., Zalaszentgr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lcsey F. Gimn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Gimn.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ívás párbajtőr leány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él-Zalai Ált. Isk., Becsehely, Bázakerettyei Tagintézmé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kis iskolák labdarúgá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atthyány L.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akk leány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-VI. kc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II. helyezettek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694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dahelyi Pé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tthyány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sztalitenis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ács Dó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lvárosi Ált. Isk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, egyéni összet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émethy Zsóf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ínyi Gimn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, 4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bocsay Sá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bóth SZKI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4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óth Ábe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bó Gimn., Héví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1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vács Benja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sány-Szendrey ÁMK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atlétika meze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jni Mátyá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gonyi Ált. Isk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uatl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óth Krisztiá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ák – Széchenyi SZKI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úlyemelés, junior 56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örös Zoá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rtvárosi Ált. Isk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úlyemelés, serdülő 62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ntér Káro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nz – Munkácsy 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ke „A” kcs igazo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ál Henriet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Ált. Isk., Zalalöv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ke „B” kcs nem igazo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émeth Bálint Kristó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llaslabda „B” kategó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ay Nemes A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gonyi Ált. Isk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úszás „A” kat. 100m gyo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rancz Aliz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. Mező F.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úszás „A” kat. 200m vegy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gányi A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tthyány Gimn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ájfu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. 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ogh Esz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őrösi Cs. S. Ált. Isk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ak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.kc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 – Szendrey ÁMK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4x600 m leány vál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 L. SZKI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tlétika 4x400 m fiú vál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-V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skanizsai Ált. Isk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uatlon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erkai J. Ált. Isk., Csesztreg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Cs w:val="24"/>
              </w:rPr>
              <w:t>atlétika, kis isk. leány svédváltó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rínyi M Gimn., Zalaegersz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J. Gimn.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fiú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ányi – Zrínyi Ált. Isk., Zalaszentgr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leány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J. Gimn., Keszthe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nisz leány cs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. kc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vesi S. Ált. Isk., Nagykaniz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rna fiú csapat „A” k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-II. kcs 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eöres S. Ált. Isk., Gel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ány labdarúg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. kc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</w:rPr>
        <w:t>6. sz. mellék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BESZÁMOLÓ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Zala Megyében rendezett Diákolimpia országos versenyekrő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Zala Megyei Diáksport Szövetség a Magyar Diáksport Szövetség megbízásából 2010. évben 5 sportág országos versenyét bonyolította le Zala megyében az alábbiak szerin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2"/>
        <w:gridCol w:w="2835"/>
        <w:gridCol w:w="1842"/>
        <w:gridCol w:w="1134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versenyző - kísérő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7-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zi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. kcs. O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-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llemi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-IV. kcs. regionális dönt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/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. kcs. OED 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. kcs OED 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ztalitenisz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-IV. kcs. 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/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kcs. OED 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kcs. OED 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/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kcs. OED 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darúgás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kcs. O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zi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kcs. OED 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szth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kcs. OED 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gykaniz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20-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darúgás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kcs. 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/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árlabda diákolim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kcs OED 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z országos elődöntőkön területi besorolás szerint a megyei döntők 1. helyezett csapatai és a selejtezőkön győztes megyei 2. helyezett csapatok vehettek részt. A rendezvények többnyire 4-4 csapattal kerültek lebonyolításra. Az I. helyezett csapatok jutottak az országos döntőbe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országos döntőn asztalitenisz sportágban a megyei I. és Budapest I-II. helyezett versenyzője vett részt, labdarúgásban pedig a 7 országos elődöntő győztese, valamint Zala megye I. helyezett csapata szerepelt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rendezvényeken a játékvezetők, versenybírók tevékenysége kifogástalan volt, működésükkel hozzájárultak az elődöntők, döntők sikeres lebonyolításhoz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versenyek sportszerű keretek között zajlottak, fegyelmi vétség, óvás nem történt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5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sz w:val="24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6:00Z</dcterms:created>
  <dc:creator>User</dc:creator>
  <dc:description/>
  <cp:keywords/>
  <dc:language>en-US</dc:language>
  <cp:lastModifiedBy>Judit Porkoláb</cp:lastModifiedBy>
  <cp:lastPrinted>2010-11-22T15:09:00Z</cp:lastPrinted>
  <dcterms:modified xsi:type="dcterms:W3CDTF">2010-12-02T15:06:00Z</dcterms:modified>
  <cp:revision>3</cp:revision>
  <dc:subject/>
  <dc:title/>
</cp:coreProperties>
</file>