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spacing w:before="0" w:after="0"/>
        <w:ind w:left="567" w:right="567" w:hanging="0"/>
        <w:rPr/>
      </w:pPr>
      <w:r>
        <w:rPr/>
      </w:r>
    </w:p>
    <w:p>
      <w:pPr>
        <w:pStyle w:val="Normal"/>
        <w:spacing w:before="0" w:after="0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000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7" w:right="567" w:hanging="0"/>
        <w:rPr/>
      </w:pPr>
      <w:r>
        <w:rPr/>
      </w:r>
    </w:p>
    <w:p>
      <w:pPr>
        <w:pStyle w:val="Normal"/>
        <w:spacing w:before="0" w:after="0"/>
        <w:ind w:left="567" w:right="567" w:hanging="0"/>
        <w:rPr/>
      </w:pPr>
      <w:r>
        <w:rPr/>
      </w:r>
    </w:p>
    <w:p>
      <w:pPr>
        <w:pStyle w:val="Normal"/>
        <w:spacing w:before="0" w:after="0"/>
        <w:ind w:left="567" w:right="567" w:hanging="0"/>
        <w:rPr/>
      </w:pPr>
      <w:r>
        <w:rPr/>
      </w:r>
    </w:p>
    <w:p>
      <w:pPr>
        <w:pStyle w:val="Normal"/>
        <w:spacing w:before="0" w:after="0"/>
        <w:ind w:left="567" w:right="567" w:hanging="0"/>
        <w:rPr/>
      </w:pPr>
      <w:r>
        <w:rPr/>
      </w:r>
    </w:p>
    <w:p>
      <w:pPr>
        <w:pStyle w:val="Normal"/>
        <w:spacing w:before="0" w:after="0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before="0" w:after="0"/>
        <w:ind w:left="567" w:right="567" w:hanging="0"/>
        <w:jc w:val="center"/>
        <w:rPr/>
      </w:pPr>
      <w:r>
        <w:rPr/>
        <w:drawing>
          <wp:inline distT="0" distB="0" distL="0" distR="0">
            <wp:extent cx="1733550" cy="304800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7" w:right="567" w:hanging="0"/>
        <w:rPr/>
      </w:pPr>
      <w:r>
        <w:rPr/>
      </w:r>
    </w:p>
    <w:p>
      <w:pPr>
        <w:pStyle w:val="Normal"/>
        <w:spacing w:before="0" w:after="0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 Megyei Közgyűlés 2010. december 10-i ülésére</w:t>
      </w:r>
    </w:p>
    <w:p>
      <w:pPr>
        <w:pStyle w:val="Normal"/>
        <w:spacing w:before="0" w:after="0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851" w:right="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851" w:right="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árgy: </w:t>
      </w:r>
      <w:r>
        <w:rPr>
          <w:rFonts w:cs="Times New Roman" w:ascii="Times New Roman" w:hAnsi="Times New Roman"/>
          <w:sz w:val="24"/>
          <w:szCs w:val="24"/>
        </w:rPr>
        <w:t>Önkormányzati biztos kirendelésére irányuló pályázat elbírálása.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51" w:right="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sz w:val="24"/>
          <w:szCs w:val="24"/>
        </w:rPr>
        <w:t>nincs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ormal"/>
        <w:spacing w:before="0" w:after="0"/>
        <w:ind w:left="851"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spacing w:before="0" w:after="0"/>
        <w:ind w:left="567" w:right="567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pacing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before="0" w:after="0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spacing w:before="0" w:after="0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spacing w:before="0" w:after="0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 Megyei Kórház gazdasági helyzetére tekintettel, a 30 napon túli tartozás állomány felhalmozódása miatt az Államháztartásról szóló XXXVIII. tv. 100/F. § (6) pontjában foglaltaknak megfelelően a Zala Megyei Közgyűlés a 125/2010. (XI. 9.) határozata szerint pályázatot hirdetett önkormányzati biztos kirendelésére a Zala Megyei Kórházb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A pályázati felhívás az önkormányzati biztosról szóló 11/2004. (IV. 22.) ÖR számú rendeletének (továbbiakban: Rendelet) megfelelő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rendelet szerint önkormányzati biztos az a büntetlen előéletű magyar állampolgár lehet, aki felsőfokú pénzügyi, számviteli iskolai végzettséggel és a kijelölés évét megelőző 10 évben legalább 5 éves szakirányú költségvetési gyakorlattal rendelkezi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Önkormányzati biztosi feladatokkal pénzügyi, illetve számviteli tevékenységet folytató jogi személyiséggel rendelkező gazdasági társaság is megbízható. Gazdasági társaság megbízásakor az adott megbízásért egy személyben felelős természetes személyt is meg kell nevezn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ormányzati biztosként nem jelölhető ki az a személy, jogi személyiségű társaság, illetve annak név szerint megnevezett felelős személye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aki az adott költségvetési szerv dolgozója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aki a kijelölést megelőző 3 évben az adott költségvetési szerv dolgozója volt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aki rendszeres és tartós megbízási vagy vállalkozási jogviszonyban áll, vagy állt a kirendelést megelőző 3 évben az adott költségvetési szervnél,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d)</w:t>
        <w:tab/>
        <w:t>aki a rendelet 2. § (5) bekezdésben foglalt elismert tartozásállomány jogosultjai tekintetében családi kapcsolat, üzleti érdekeltség vagy munkavégzésre irányuló jogviszony miatt érintett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a költségvetési szerv vezetőjének, gazdasági vezetőjének vagy dolgozójának a Polgári Törvénykönyvről szóló 1959. évi IV. törvény 685. §-ának b) pontja szerint hozzátartozója, e minőségének fennállása alatt, illetve annak megszűnésétől számított 3 évig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Az önkormányzati biztost megillető havi díj összegét a kijelölt költségvetési szerv méretének, valamint vezetője havi alapilletményének figyelembevételével, a hatékonyság és takarékosság követelményeinek egyidejű érvényesítésével kell megállapítani. A Zala Megyei Kórház főigazgatójának alapilletménye pótlékok nélkül 659.340,- Ft/h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A beérkezési határidőre 5 pályázat érkezett, a teljes pályázati anyagokat mellékeljü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ok lényegi elemeinek ismertetés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C. Audit Könyvvizsgáló Kft, Budapest, Fogarasi u. 5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jesítésbe bevont személy , Czakó Imre, kereskedelmi üzemgazdász, okleveles közgazdász tanár, egészségügyi menedzser szakközgazdász. 1999-2006. között a Népjólét Minisztériumban, Pénzügyminisztériumban és az Egészségügyi Minisztérium látott különböző pénzügyi tervezési feladatokat, majd a pályázó cég főmunkatársaként tevékenykedett. Több kórházban volt önkormányzati biztos ( Nagyatád, Baranya Megyei Kórház, Esztergom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Önéletrajza szerint 5 évet meghaladó szakirányú költségvetési gyakorlattal rendelkezik, de hónapban referencia igazolást csak 33 hónapra vonatkozó tevékenységre csato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kölcsi bizonyítványt megkérte, a feladóvevényt csatol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bízást 650.000,- Ft + ÁFA/hó díjazásért vállalja, amely a költségeit is tartalma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egra Consulting Zrt, Budapest, Sas u. 14.</w:t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megbízás teljesítéséért felelős személy Donkáné Verebes Éva, a teljesítésbe bevont személyek Némethné Borsodi Irma, dr. Boncz Imre, dr. Czinkotai Frigye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káné Verebes Éva közgazdász, önéletrajza szerint 5 éven túli költségvetési gyakorlattal rendelkezik, de referencia igazolást csak 4 évről csatolt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A Csongrád megyei statisztikai Hivatalnál, majd Országos Egészségbiztosítás Pénztárnál dolgozott. Több kórházban látott el önkormányzati biztosi feladatot. ( Heim Pál Gyermekkórház, Margit Kórház, Csorna, Kátai Gábor Kórház Karcag), valamint finanszírozási tanácsadóként is dolgozott egészségügyi intézmény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ethné Borsodi Irma informatikus közgazdász, rendelkezik referencia igazolással az 5 éves szakirányú (kórházi) költségvetési gyakorlatró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Boncz Imre és dr. Czinkotai Frigyes nem rendelkezik, de egészségügyi menedzsmentben, finanszírozási ügyekben jártas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ilatkozatuk szerint a társaság, valamint a teljesítésbe bevont személyek esetében nem áll fenn összeférhetetlensé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ia igazolásokat és erkölcsi bizonyítványt csatol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adatot 650.000,- Ft +ÁFA/hó összegért vállalja, amely magában foglalja a feladat ellátásával járó összes költséget i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gyberivói Boér Áron</w:t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leveles közgazdász, egészségügyi szakközgazdász, közbeszerzési referens. Öt évet jóval meghaladó költségvetési gyakorlattal rendelkezik. 1990-1997. között Orosháza Városi Kórház gazdasági igazgatója, 2005-2006-ban a Komárom-Esztergom Megyei Önkormányzat Szent Borbála Kórház főigazgatója volt. Számos egészségügyi intézményben látott el önkormányzati, illetve kincstári biztosi feladatokat. A Magyar Államkincstár referencia igazolása szerint 2002-2004.ig a MÁK megbízásából Bonyhád Városi Önkormányzat kórházában programellenőrként tevékenykedett, 2004-2006. években a Pécsi Tudományegyetem pénzügyi válságkezelésében tanácsadó volt, 2007-2008-ban az Országos Idegsebészeti Intézet kincstári biztosa volt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pályázathoz csatolt szerződés tervezet szerint a feladatot a kórház főigazgatójának bruttó havi „járandóságának” megfelelő díjazásért látná el, valamint 218.000,- Ft/hó gépkocsi használat, telefon és lakásbérlet költségére költségtérítésre tart igény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atkozata alapján összeférhetetlenség nem áll fenn. Erkölcsi bizonyítványát csatol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a a feltételeknek formailag és tartalmilag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énzinfó Könyvszakértő és szaktanácsadó Kft,  Budapest, Üllői u. 55. II. 3.</w:t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bízás teljesítésébe bevont személy Zsipi Róbert, üzemgazdász, felszámolási és vagyonfelügyeleti szakközgazdás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életrajza szerint rendelkezik 5 éves szakirányú költségvetési gyakorlattal. Referencia igazolásai 7 hónap kivételével a TM-Line Felszámoló és Gazdasági Tanácsadó Zrt-től származik, ahol tanácsadóként tünteti fel tevékenységét. A feladat megbízójától nincs referencia igazolá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bízást 1.100.000,- Ft + ÁFA/hó + üzemgazdasági szemléletű működési eredményében mért javulás 5,5%-a + ÁFA összegért vállalná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ilatkozatuk alapján a társaság és a teljesítésbe bevont személy vonatkozásában nem áll fenn összeférhetetlensé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M-Line Felszámoló és Gazdasági Tanácsadó Zrt, Budapest, Ferenc krt. 40. II/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bízás teljesítésébe bevont személy Somogyi Ferenc, okleveles közgazda, adótanácsadó. </w:t>
        <w:br/>
        <w:t>1991-1994. között a Honvédség pécsi Honvédkórházának volt gazdasági igazgatója, majd későbbiekben mint tanácsadó önkormányzati adósságrendezési eljárásokban tevékenykedett. Számos kórháznál látott el önkormányzati biztosi feladatokat (Diósgyőr, Kazincbarcika, Komló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Referencia igazolásokat csatolt, nyilatkozata alapján a cég, és a teljesítésbe bevont személynél sem áll fenn összeférhetetlensé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adatot havonta 900.000,- Ft+ÁFA összegért, valamint az üzemgazdasági szemléletű működési eredményében mért javulás 5%-a + ÁFA sikerdíjért válla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a a feltételeknek formailag és tartalmilag megfelel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…………………………………..-t rendeli ki az önkormányzati biztosi feladatok ellátására a Zala Megyei Kórházba, bruttó ……………………….Ft/hó megbízási díj ellenében akkor, ha a kötelező kirendelésnek a Zala Megyei Közgyűlés 11/2004. (IV. 22.) ÖR számú rendelete (továbbiakban: ÖR) 2.§ (5) bekezdésében foglalt feltételei 2010. december 20-án is fennállna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szerződés időtartamát úgy határozza meg, hogy az megszűnik, amennyiben a Zala Megyei Kórház 30 napon túli, elismert tartozásállományának mértéke 100 M Ft-ra, vagy alá csökken, de legkésőbb a szerződés megkötésétől számított 6 hónap lejártakor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felkéri elnökét, hogy az ÖR-nek és e határozat 1., 2. pontjainak megfelelő szerződést kösse meg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és a megbízó levelet adja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felkéri elnökét, hogy a jelen határozatban foglalt önkormányzati biztosi jogviszonyból eredő költségek fedezetéről a 2011. évi költségvetés készítésekor gondoskod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felkéri elnökét, hogy döntéséről a pályázókat értesít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 3. pont vonatkozásában 2010. december 2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. pont vonatkozásában a soron következő rendes testületi ülé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 pont vonatkozásában 2010. december 15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Manninger Jenő a közgyűlés elnök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-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ekszmozottChar">
    <w:name w:val="bek számozot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szmozott">
    <w:name w:val="bek számozott"/>
    <w:basedOn w:val="Normal"/>
    <w:qFormat/>
    <w:pPr>
      <w:keepLines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kalszmozott">
    <w:name w:val="bek al számozott"/>
    <w:basedOn w:val="Normal"/>
    <w:qFormat/>
    <w:pPr>
      <w:keepLines/>
      <w:autoSpaceDE w:val="false"/>
      <w:spacing w:lineRule="auto" w:line="240" w:before="0" w:after="0"/>
      <w:ind w:left="907" w:hanging="48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20:00Z</dcterms:created>
  <dc:creator>halaszg</dc:creator>
  <dc:description/>
  <cp:keywords/>
  <dc:language>en-US</dc:language>
  <cp:lastModifiedBy>Judit Porkoláb</cp:lastModifiedBy>
  <cp:lastPrinted>2010-12-01T08:46:00Z</cp:lastPrinted>
  <dcterms:modified xsi:type="dcterms:W3CDTF">2010-12-02T13:34:00Z</dcterms:modified>
  <cp:revision>4</cp:revision>
  <dc:subject/>
  <dc:title/>
</cp:coreProperties>
</file>