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708" w:hanging="0"/>
        <w:rPr>
          <w:color w:val="000000"/>
        </w:rPr>
      </w:pPr>
      <w:r>
        <w:rPr>
          <w:b/>
        </w:rPr>
        <w:t xml:space="preserve">Tárgy: </w:t>
      </w:r>
      <w:r>
        <w:rPr>
          <w:color w:val="000000"/>
        </w:rPr>
        <w:t xml:space="preserve">A zalaegerszegi 24502 hrsz alatti ingatlan (alsóerdei hétvégiház) értékesítésre 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color w:val="000000"/>
        </w:rPr>
        <w:t>történő kijelölése</w:t>
      </w:r>
    </w:p>
    <w:p>
      <w:pPr>
        <w:pStyle w:val="Normal"/>
        <w:ind w:left="1560" w:right="567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Gyarmati Adrienn 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</w:t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jc w:val="both"/>
        <w:rPr/>
      </w:pPr>
      <w:r>
        <w:rPr>
          <w:b/>
        </w:rPr>
        <w:tab/>
        <w:t xml:space="preserve">Törvényességi észrevétel:   </w:t>
      </w:r>
      <w:r>
        <w:rPr/>
        <w:t>nincs dr. Györke Gyöngyi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Önkormányzat tulajdonát képezi a zalaegerszegi 24502 hrsz-ú, gyep és gazdasági épület megnevezésű ingatlan, amely az önkormányzat alsóerdei vendégházaként funkcionál. Az épület viszonylagos – főként a tavaszi-nyári időszakban történő – magas kihasználtsága ellenére az elvégzett gazdaságossági számítások alapján csak ráfizetéssel működtethető. Az épület műszaki állapota felújítást indokolna, azonban ennek megtérülésére nem mutatkozik esély. Az alapvető rendeltetését, miszerint az önkormányzat és a hivatal meghívására érkezett vendégek elszállásolására nyújt lehetőséget, nem tudja betölteni, tekintettel a berendezési, felszerelési tárgyak állapotára, megjelenésére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fenti okok miatt megfogalmazódott az értékesítés lehetősége, így a hivatal megbízásából Torma Tibor igazságügyi és ingatlanforgalmi szakértő elkészítette az ingatlan értékbecslését. A hétvégiház értékbecslési bizonyítványa nettó 18.961.341 Ft + Áfa, azaz bruttó 23.701.676 Ft forgalmi értékről szól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z ingatlan forgalomképes, becsült bruttó értéke meghaladja a 20 millió Ft-ot. A Zala Megyei Közgyűlés az önkormányzat vagyonáról és a vagyongazdálkodás szabályairól szóló 14/2004. (VI.30.) ÖR számú rendeletének 10. § (1) bekezdése alapján az önkormányzat tulajdonában lévő vagyonnal kapcsolatos tulajdonosi jogokat az önkormányzati vagyon elidegenítése esetén 20 millió Ft forgalmi érték felett a Térségfejlesztési Bizottság véleményezése után a közgyűlés gyakorolja. A fent hivatkozott szakasz (4) bekezdése kimondja, hogy az (1) bekezdésben meghatározott összeghatár feletti vagyontárgyakat elidegenítésre a közgyűlés jelöli ki, valamint azt, hogy az ingatlan értékesítésére csak szakértő által készített vagyonértékelés figyelembevételével, az értékbecslésben meghatározott induló áron, a vagyonrendelet 11. § (1) bekezdésének megfelelően, nyilvános versenytárgyalás útján kerülhet sor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Kérem a Tisztelt Közgyűlést a határozati javaslat elfogadásár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A Zala Megyei Közgyűlés értékesítésre kijelöli a zalaegerszegi 24502 hrsz. alatti ingatlanát. Felhatalmazza elnökét a nyilvános versenytárgyalás kiírására, és annak eredményessége esetén az eljárás nyertesével történő szerződéskötés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7675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50:00Z</dcterms:created>
  <dc:creator>User</dc:creator>
  <dc:description/>
  <cp:keywords/>
  <dc:language>en-US</dc:language>
  <cp:lastModifiedBy>Judit Porkoláb</cp:lastModifiedBy>
  <cp:lastPrinted>2008-05-05T10:09:00Z</cp:lastPrinted>
  <dcterms:modified xsi:type="dcterms:W3CDTF">2010-12-02T15:07:00Z</dcterms:modified>
  <cp:revision>3</cp:revision>
  <dc:subject/>
  <dc:title>Intézményi alapító okiratok módosítása</dc:title>
</cp:coreProperties>
</file>