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contextualSpacing/>
        <w:jc w:val="right"/>
        <w:rPr/>
      </w:pPr>
      <w:r>
        <w:rPr>
          <w:b/>
          <w:szCs w:val="24"/>
        </w:rPr>
        <w:t>2. számú melléklet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A Zala Megyei Önkormányzat 2010. évi Ellenőrzési Munkaterve</w:t>
      </w:r>
    </w:p>
    <w:p>
      <w:pPr>
        <w:pStyle w:val="Heading1"/>
        <w:jc w:val="center"/>
        <w:rPr/>
      </w:pPr>
      <w:r>
        <w:rPr/>
        <w:t>(kockázatelemzési eljárással meghatározott pénzügyi-gazdasági ellenőrzésekhez)</w:t>
      </w:r>
    </w:p>
    <w:tbl>
      <w:tblPr>
        <w:tblW w:w="1580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1843"/>
        <w:gridCol w:w="2693"/>
        <w:gridCol w:w="3685"/>
        <w:gridCol w:w="1276"/>
        <w:gridCol w:w="1559"/>
        <w:gridCol w:w="1134"/>
        <w:gridCol w:w="99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lenőrizendő intézmény megnev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ervezett ellenőrzés tárgy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zés cél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zés típusa és módsz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zés ütem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lenőrizendő idősz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-zés kapaci-tás megha-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onosí-tott koc-kázati tényező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 Megyei Területi Gyermekvédelmi Szakszolgál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gykanizs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9. évről áthúzódó intézmé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I.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május 14-től a vizsgálat időpontjái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cso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la Megyei Önkormányza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grált Szociális Intézmény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aegers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bályozás, gazdálkodás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megállapítása, hogy a 2009. évi ellenőrzés által meg-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pított szabálytalanságok kijavításra került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évi ellenőrzés utóvizsgála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I. negyedév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március 16-tó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a Megyei Önkormányzat Gyermekotthon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aegers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ozás, gazdálkodás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megállapítása, hogy a 2009. évi ellenőrzés által meg-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pított szabálytalanságok kijavításra került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évi ellenőrzés utóvizsgála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I-II. negyedév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április 6-tó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39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 Megyei Kórhá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egers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I-II. negyedév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 július 9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sbóth Sándor Térségi Középiskola, Szakiskola és Kollégi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szthe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II.-III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június 9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cz Dezső Többcélú Gyógypedagógiai Intézmén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szentgr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II-IV. negyedév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008. szeptember 29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ellenőri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 Megyei Levél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egers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III-IV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november 24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ellenőri munkana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right="98" w:hanging="0"/>
        <w:jc w:val="right"/>
        <w:rPr>
          <w:b/>
          <w:b/>
          <w:szCs w:val="24"/>
        </w:rPr>
      </w:pPr>
      <w:r>
        <w:rPr>
          <w:b/>
          <w:szCs w:val="24"/>
        </w:rPr>
        <w:t>3. számú melléklet</w:t>
      </w:r>
    </w:p>
    <w:p>
      <w:pPr>
        <w:pStyle w:val="Heading1"/>
        <w:ind w:right="98" w:hanging="0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>A Zala Megyei Közgyűlés Hivatala 2010. évi Ellenőrzési Munkaterve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(kockázatelemzési eljárással meghatározott ellenőrzésekhez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z ellenőrzési tervet megalapozó elemzés címe és időpontja: Kockázatelemzési dokumentáció 2009. 08.14.</w:t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99"/>
        <w:gridCol w:w="1843"/>
        <w:gridCol w:w="2693"/>
        <w:gridCol w:w="2316"/>
        <w:gridCol w:w="1663"/>
        <w:gridCol w:w="1620"/>
        <w:gridCol w:w="1260"/>
        <w:gridCol w:w="1260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lenőrizendő szervezeti egység megnev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ervezett ellenőrzés tárgy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zés célj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zés típusa és módszer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zés üteme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lenőrizendő idősz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-zés kapaci-tás megha-tároz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onosí-tott koc-kázati tényező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a Megyei Közgyűlés Hivatala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Vagyongazdálkodási-, Pénzügyi Osztá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i tevékenység, -dokumentáci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eruházások szabályozottságának, előkészítésének, kivitelezésének, gazdaságosságának vizsgálat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dszerellenőrzés és pénzügyi ellenőrzés tételes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II-IV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Közgyűlés Hivatala Vagyongazdálkodási és Pénzügyi Osztá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gazdálkodási szabályozás, tevékenység és dokumentáci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gazdálkodás szabályozottságának és végrehajtásának vizsgálat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bályszerűségi és teljesítmény ellenőrzés / szúrópróbaszerű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III.-IV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Közgyűlés Hivatala valamennyi szervezeti egysé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terjesztések, munkaterv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terjesztések készítése, leadási határidő betartásának vizsgálat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dszerellenőrzés / szúrópróbaszerű,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I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-2010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Közgyűlés Hivatala érintett szervezeti egység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i belső szabályozások, közbeszerzés eljárásrend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közbeszerzések szabályozottságának, az eljárások előírásoknak való megfelelőségi vizsgálata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llenőrzés/ szúrópróbaszerű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I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-2009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4. számú melléklet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A Zala Megyei Önkormányzat 2011. évi Ellenőrzési módosított Munkaterve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kockázatelemzési eljárással meghatározott pénzügyi-gazdasági ellenőrzésekhez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Az ellenőrzési tervet megalapozó elemzés címe és időpontja: Kockázatelemzési dokumentáció 2010. 07.26.</w:t>
      </w:r>
    </w:p>
    <w:tbl>
      <w:tblPr>
        <w:tblW w:w="14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1417"/>
        <w:gridCol w:w="2693"/>
        <w:gridCol w:w="2552"/>
        <w:gridCol w:w="1276"/>
        <w:gridCol w:w="1559"/>
        <w:gridCol w:w="1134"/>
        <w:gridCol w:w="99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llenőrizendő intézmény megneve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 tervezett ellenőrzés tárgy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 ellenőrzés cél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 ellenőrzés típusa és módsz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 ellenőrzés ütem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llenőrizendő idősz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 ellenőr-zés kapaci-tás megha-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nosí-tott koc-kázati tényező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la Megyei Önkormányzat Gyermekottho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laegersze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bályozás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zdálkodás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nak megállapítása, hogy a 2010. évi ellenőrzés által meg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llapított szabálytalanságok kijavításra kerültek-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. évi ellenőrzés utóvizsgála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-II. .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. március 8-tól a vizsgálat időpontjái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la Megyei Kórház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laegersze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bályozás, gazdálkodás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nak megállapítása, hogy a 2010. évi ellenőrzés által meg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llapított szabálytalanságok kijavításra kerültek-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. évi ellenőrzés utóvizsgála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.-III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. április 7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la Megyei Önkormányzat Gyermekottho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gykaniz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k és rendszerek működésének tesztelése szúrópróbaszerű ellenőrzéssel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.-II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. január 23-tó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jda János Gimnáziu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eszthe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-III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. április 14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özep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óricz Zsigmond Általános Iskola, Diákotthon, Speciális Szakiskola és Gyermekotthon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.-III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. október 29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özep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ámfalussy Sándor Szakközépiskola és Szakiskol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nt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.-IV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. szeptember 4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ellenőr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csony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dősek Ottho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lakomá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-IV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. február  18-tó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ellenőri munkana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csony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ák Ferenc Megyei Könyvtá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laegersze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.-IV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. november 30-tó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ellenőri munkanap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a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sectPr>
          <w:type w:val="nextPage"/>
          <w:pgSz w:orient="landscape" w:w="16838" w:h="11906"/>
          <w:pgMar w:left="1418" w:right="1418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98" w:hanging="0"/>
        <w:jc w:val="right"/>
        <w:rPr>
          <w:b/>
          <w:b/>
          <w:szCs w:val="24"/>
        </w:rPr>
      </w:pPr>
      <w:r>
        <w:rPr>
          <w:b/>
          <w:szCs w:val="24"/>
        </w:rPr>
        <w:t>5. számú melléklet</w:t>
      </w:r>
    </w:p>
    <w:p>
      <w:pPr>
        <w:pStyle w:val="Heading1"/>
        <w:ind w:right="98" w:hanging="0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>A Zala Megyei Közgyűlés Hivatala 2011. évi Módosított Ellenőrzési Munkaterve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(kockázatelemzési eljárással meghatározott ellenőrzésekhez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z ellenőrzési tervet megalapozó elemzés címe és időpontja: Kockázatelemzési dokumentáció 2010. 08.13.</w:t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99"/>
        <w:gridCol w:w="1843"/>
        <w:gridCol w:w="2693"/>
        <w:gridCol w:w="2316"/>
        <w:gridCol w:w="1663"/>
        <w:gridCol w:w="1620"/>
        <w:gridCol w:w="1260"/>
        <w:gridCol w:w="1260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lenőrizendő szervezeti egység megnev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ervezett ellenőrzés tárgy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zés célj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zés típusa és módszer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zés üteme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lenőrizendő idősz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-zés kapaci-tás megha-tároz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onosított kockázati tényező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a Megyei Közgyűlés Hivatala Pénzügyi Osztály, Vagyongazdálkodási és Beruházási Osztály, Egészségügyi és Szociális Osztály, Oktatási és Kulturális Osztály (érintett intézmények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ntézmények fenntartásával kapcsolatos önkormányzati befektetési tevékenység felmérései, dokumentáció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Annak megállapítása, hogy gazdaságosan és hatékonyan teljesültek-e az Önkormányzat intézményfenntartói (</w:t>
            </w:r>
            <w:r>
              <w:rPr>
                <w:b/>
                <w:sz w:val="20"/>
                <w:szCs w:val="20"/>
              </w:rPr>
              <w:t>befektetési</w:t>
            </w:r>
            <w:r>
              <w:rPr>
                <w:sz w:val="20"/>
                <w:szCs w:val="20"/>
              </w:rPr>
              <w:t>) célja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dszerellenőrzés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I I-III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Közgyűlés Hivatala Egészségügyi és Szociális Osztá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bályozások, nyilvántartások, egyéb dokumentáció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megállapítása, hogy a szervezeti egység feladata megfelelően szabályozott-e, illetve a szabályozásnak megfelelően látja-e el feladatát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bályszerűségi és teljesítmény ellenőrzés / szúrópróbaszerű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II--IV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Közgyűlés Hivatala Oktatási és Kulturális Osztá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ozások, nyilvántartások, egyéb dokumentáció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megállapítása, hogy a szervezeti egység feladata megfelelően szabályozott-e, illetve a szabályozásnak megfelelően látja-e el feladatát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bályszerűségi és teljesítmény ellenőrzés / szúrópróbaszerű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III-IV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ületi Választási Iroda, Zala Megyei Közgyűlés Hivatala Szervezési Osztály, Pénzügyi Osztá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asztásokkal kapcsolatos szabályozások, dokumentációk, nyilvántartások, bizonylat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ak megállapítása, hogy a választásokkal kapcsolatos gazdálkodási feladatok ellátása a mindenkor hatályos szabályozásnak megfelelően történt-e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-, szabályszerűségi/ szúrópróbaszerű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III-IV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smallCaps/>
      <w:spacing w:val="5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18:00Z</dcterms:created>
  <dc:creator>halaszg</dc:creator>
  <dc:description/>
  <dc:language>en-US</dc:language>
  <cp:lastModifiedBy>Judit Porkoláb</cp:lastModifiedBy>
  <dcterms:modified xsi:type="dcterms:W3CDTF">2010-12-02T14:18:00Z</dcterms:modified>
  <cp:revision>2</cp:revision>
  <dc:subject/>
  <dc:title/>
</cp:coreProperties>
</file>