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/>
      </w:pPr>
      <w:r>
        <w:rPr>
          <w:b/>
        </w:rPr>
        <w:t>Tárgy: Tájékoztató a Zala Megyei Önkormányzat 2010. I-III. negyedévi gazdálkod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Szalai Gáborné osztályvezető helyettes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Molnár Tibor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Busa Lászlóné pénzügyi munkatárs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ab/>
        <w:t xml:space="preserve">    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          </w:t>
      </w:r>
      <w:r>
        <w:rPr/>
        <w:t>nincs Sinka Ferenc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2010. évi költségvetését a közgyűlés az 1/2010. (I. 26) ÖR számú rendeletével 19.913.688 e Ft bevétel-kiadás főösszeggel, 972.170 e Ft működési célú hitel bevétellel fogadta el. </w:t>
      </w:r>
    </w:p>
    <w:p>
      <w:pPr>
        <w:pStyle w:val="Normal"/>
        <w:jc w:val="both"/>
        <w:rPr/>
      </w:pPr>
      <w:r>
        <w:rPr/>
        <w:t>Az I-III. negyedév során a közgyűlés által elfogadott és elnöki hatáskörben végrehajtott módosításokkal előirányzat szinten a főösszeg 22.441.971 e Ft-ra módosult, a hiány összege a 2010. évi eredeti előirányzathoz (1.347.027 e Ft) képest l.354.359 e Ft-ra nőtt.</w:t>
      </w:r>
    </w:p>
    <w:p>
      <w:pPr>
        <w:pStyle w:val="Normal"/>
        <w:jc w:val="both"/>
        <w:rPr/>
      </w:pPr>
      <w:r>
        <w:rPr/>
        <w:t>Az eredeti előirányzattal szemben a bevételek illetve kiadások módosított előirányzata     2.528.283 e Ft-tal emelkedett, amiből a pénzforgalom nélküli (2009. évi pénzmaradvány) bevétel 1.089.490 e Ft.</w:t>
      </w:r>
    </w:p>
    <w:p>
      <w:pPr>
        <w:pStyle w:val="Normal"/>
        <w:jc w:val="both"/>
        <w:rPr/>
      </w:pPr>
      <w:r>
        <w:rPr/>
        <w:t>Az I-III. negyedévi gazdálkodás során még további előirányzat módosítások is történtek, amelyek az intézményi működési bevételek és a támogatás értékű bevételek, illetve központosított előirányzatok, valamint a fejlesztési célú támogatások előirányzatának emelkedéséből adódtak. (részletesen ld. 1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három negyedévben a bevételek 13.869.847 e Ft-ra (ebből költségvetési bevételek: 12.535.854 e Ft), míg a kiadások 13.717.459 e Ft-ra (ebből költségvetési kiadások:         13.645.290 e Ft)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megyei intézmények működési bevételei</w:t>
      </w:r>
      <w:r>
        <w:rPr/>
        <w:t xml:space="preserve"> 78,5 %-ban teljesültek. Az eredeti előirányzat 24.602 e Ft-tal került megemelésre, így a módosított előirányzat 1.277.202 e Ft. Az I-III. negyedévi teljesítés 1.002.237 e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ellátási díj bevételek 76,5 %-ban realizálódtak, ami időarányosnak tekinthető. Szintén időarányos a teljesülés 75,3 %-kal az alkalmazottak térítése soron.</w:t>
      </w:r>
    </w:p>
    <w:p>
      <w:pPr>
        <w:pStyle w:val="Normal"/>
        <w:jc w:val="both"/>
        <w:rPr/>
      </w:pPr>
      <w:r>
        <w:rPr/>
        <w:t>Az egyéb- és az ÁFA bevételek 80,2 %-kal illetve 87,9 %-kal időarányos felett teljesültek. Az egyéb bevételeknél a 434.170 e Ft módosított előirányzattal szemben 348.289 e Ft bevétel keletkezett. Ennek döntő része (270.951 e Ft) az előző évekhez hasonlóan három intézménynél (Asbóth S. Térségi Középiskola Keszthely 91.976 e Ft, Zala Megyei Kórház 147.342 e Ft és a Múzeumok Igazgatósága Zalaegerszeg 31.633 e Ft) realizálódott. Jelentősebb összegű egyéb bevétel volt még 2010. szeptember 30-ig a Zala Megyei Pedagógiai Intézetnél, ahol a 4.000 e Ft-os előirányzattal szemben 16.665 e Ft foly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ozam és kamatbevételek módosított előirányzata az intézményeknél 13.869 e Ft, ezzel szemben a teljesítés az I-III. negyedévben 10.817 e Ft-tal 78,0 %-os volt. Ez a bevételi forrás jellemzően a Zala Megyei Kórháznál (4.442 e Ft) és a Zala Megyei Pedagógiai Intézetnél (4.028 e Ft) jelent meg. A kórház nem tartozik az önkormányzati kincstári rendszerbe, ezért tudott az átmenetileg szabad pénzeszközei után kamatot realizálni. Megjegyezendő azonban, hogy a kórház kamat bevétele jelentősen csökkent az előző év hasonló időszakához képest, amikor a teljesítés 9.581 e Ft volt. </w:t>
      </w:r>
    </w:p>
    <w:p>
      <w:pPr>
        <w:pStyle w:val="Normal"/>
        <w:jc w:val="both"/>
        <w:rPr/>
      </w:pPr>
      <w:r>
        <w:rPr/>
        <w:t>A Pedagógiai Intézet számlájára a TÁMOP 3.3.3.-9/A/I-2009-0001 azonosító számú pályázatához kapcsolódóan 2010. első negyedévben 179.228 e Ft előleg került jóváírásra, és ezen összeg után 3.997 e Ft kamat bevétel keletkezett.</w:t>
      </w:r>
    </w:p>
    <w:p>
      <w:pPr>
        <w:pStyle w:val="Normal"/>
        <w:jc w:val="both"/>
        <w:rPr/>
      </w:pPr>
      <w:r>
        <w:rPr/>
        <w:t>A további 2.347 e Ft-ot a többi intézmény realizálta kisebb összegekk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color w:val="800080"/>
          <w:sz w:val="28"/>
          <w:szCs w:val="28"/>
        </w:rPr>
      </w:pPr>
      <w:r>
        <w:rPr>
          <w:b/>
          <w:bCs/>
        </w:rPr>
        <w:t xml:space="preserve">A Hivatal működési bevétele </w:t>
      </w:r>
      <w:r>
        <w:rPr>
          <w:bCs/>
        </w:rPr>
        <w:t>összességében 116,1 %-ra teljesült. Egyéb saját bevételből 22.264 e Ft folyt be a 24.872 e Ft előirányzattal szemben (89,5 %-os teljesítés), az ÁFA bevételek és visszatérülések pedig 77,9 %-ban realizálódtak (87.441 e Ft-os előirányzathoz képest a teljesítés 68.081 e Ft).</w:t>
      </w:r>
    </w:p>
    <w:p>
      <w:pPr>
        <w:pStyle w:val="Normal"/>
        <w:jc w:val="both"/>
        <w:rPr/>
      </w:pPr>
      <w:r>
        <w:rPr/>
        <w:t xml:space="preserve">Jelentős nagyságrendű bevétel realizálódott hozam és kamatbevétel címen, a 119.072 e Ft-os előirányzattal szemben 178.226 e Ft folyt be. Ez jóval időarányos feletti teljesítést jelent, ami abból adódott, hogy lehetőség nyílott az átmenetileg szabad, felhalmozási célú pénzeszközök, elsősorban a 2007. évben kibocsátott kötvény kedvező kamatozású lekötésére. A kötvénykibocsátásból realizált kamatbevétel összege 115.489 e Ft, egyéb forrásból származó pénzeszközök utáni kamatbevétel összege 45.189 e Ft, és 17.548 e Ft-ot a Volksbanktól kapott az önkormány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 xml:space="preserve">Az önkormányzatot megillető, központi leosztású illetékbevétel módosított előirányzata 1.321.005 e Ft összegben került meghatározásra a költségvetésben, ezzel szemben az I-III. negyedévi teljesítés csak 879.290 e Ft (66,6 %). Ez a 2009. I-III. negyedévi 1.177.635 e Ft-os teljesítéshez képest 298.345 e Ft-tal kevese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Átengedett központi adók: </w:t>
      </w:r>
      <w:r>
        <w:rPr/>
        <w:t>A központi költségvetés a személyi jövedelemadóból megillető hozzájárulást a tervezett mértékben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kormányzatok költségvetési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eladatmutatóhoz kötött normatív állami hozzájárulás 77,9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ormatív kötött felhasználású támogatások finanszírozásának rendje az állami költségvetésben került meghatározásra. A megyei önkormányzatot megillető források ennek megfelelően realizálódtak. </w:t>
      </w:r>
    </w:p>
    <w:p>
      <w:pPr>
        <w:pStyle w:val="Normal"/>
        <w:jc w:val="both"/>
        <w:rPr/>
      </w:pPr>
      <w:r>
        <w:rPr/>
        <w:t>A központosított előirányzatok I-III. negyedévi teljesülése 98,6 %-o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ú támogatásként 4.000 e Ft céljellegű decentralizált támogatást kapott az önkormányzat a megyei területrendezési terv felülvizsgálatára illetve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elhalmozási és tőke jellegű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intézményeknél tárgyi eszköz értékesítésből 512 e Ft bevétel keletkezett. A Koncz Dezső Többcélú Gyógypedagógiai Intézmény Zalaszentgrót és az Integrált Szociális Intézmény Zalaegerszeg 1-1db leamortizálódott traktort értékesített 24 e Ft illetve 106 e Ft-ért, a Zala Megyei Kórház és az Asbóth Sándor Térségi Középiskola Keszthely pedig 150 e Ft illetve 232 e Ft értékben adott el feleslegessé vált eszközö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39.530 e Ft felhalmozási és tőkejellegű bevételt realizált, melyből 25.965 e Ft tárgyi eszközök és pénzügyi befektetések értékesítése (ingatlan értékesítés 10.162 e Ft, kisbusz értékesítés 2.400 e Ft, bérlő kijelölési jog értékesítés 13.400 e Ft, osztalék 3 e Ft), 13.565 e Ft pedig sajátos felhalmozási és tőkebevétel. Az utóbbi nagy része bérleti díj 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rPr>
          <w:b/>
          <w:b/>
        </w:rPr>
      </w:pPr>
      <w:r>
        <w:rPr>
          <w:b/>
        </w:rPr>
        <w:t>Támogatás értékű bevétel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z </w:t>
      </w:r>
      <w:r>
        <w:rPr>
          <w:b/>
        </w:rPr>
        <w:t>intézmények</w:t>
      </w:r>
      <w:r>
        <w:rPr/>
        <w:t xml:space="preserve"> támogatás értékű </w:t>
      </w:r>
      <w:r>
        <w:rPr>
          <w:b/>
        </w:rPr>
        <w:t>működési bevételei</w:t>
      </w:r>
      <w:r>
        <w:rPr/>
        <w:t xml:space="preserve"> 7.385.764 e Ft-ra (77,9 %) teljesültek. Ebből a kórház OEP finanszírozása 7.065.911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</w:rPr>
        <w:t>hivatal</w:t>
      </w:r>
      <w:r>
        <w:rPr/>
        <w:t xml:space="preserve"> támogatás értékű működési bevétele 312.973 e Ft volt, ami 84,6 %-os teljesítést jelen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eszthelyi nevelési tanácsadó működését a megyei önkormányzat és a város 50-50 %-ban finanszírozza, amiből Keszthely város 2010. szeptember 30-ig 5.980 e Ft-ot utalt át a hivatal számlájára. </w:t>
      </w:r>
    </w:p>
    <w:p>
      <w:pPr>
        <w:pStyle w:val="TextBody"/>
        <w:rPr/>
      </w:pPr>
      <w:r>
        <w:rPr/>
        <w:t>Keszthely város ezen kívül hozzájárul a Vajda János Gimnáziumban működő matematika-biológia emelt szintű osztálycsoportok működtetéséhez is. E célra az önkormányzat 12.396 e Ft-ot kap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szentgrót Város Önkormányzata vállalta, hogy az Asbóth Sándor Térségi Középiskolához tartozó Béri Balogh Ádám Tagintézmény működéséhez (2009/2010-es tanévre) 12.067 e Ft-tal hozzájárul. A város a fizetési kötelezettségének eleget t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 Megyei Jogú Város összesen 4.699 e Ft-ot adott át a Nyitott Ház Zalaegerszeg megyei intézmény működtetéséhez, illetve gyógypedagógiai feladatok ellát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ociális foglalkoztatásra 98.084 e Ft-ot kapott az önkormányzat, ami 100 %-os teljesítés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yei intézmények a 2009. évi pénzmaradvány elvonás visszafizetési kötelezettségüknek már 2010. június 30-ig 62.093 e Ft összegben teljes körűen eleget tet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2009. évi állami hozzájárulás és támogatás elszámolásakor megállapított 36.026 e Ft többlet támogatást a Magyar Államkincstár átutal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önkormányzat ESZA pályázatok keretében összesen 11.936 e Ft-ot kapott működésre. (részletesen ld. 4. számú mellékle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Oktatási és Kulturális Minisztérium a „Kompetencia alapú oktatás, egyenlő hozzáférés-innovatív intézményekben” című TÁMOP pályázathoz 13.397 e Ft-ot adott 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ámogatás értékű </w:t>
      </w:r>
      <w:r>
        <w:rPr>
          <w:b/>
        </w:rPr>
        <w:t xml:space="preserve">felhalmozási bevételek </w:t>
      </w:r>
      <w:r>
        <w:rPr/>
        <w:t>önkormányzati szinten 18,3 %-ra (197.376 e Ft) teljesültek. Ebből a hivatal 10,5 %-os teljesítéssel, 102.216 e Ft-ot realizált.</w:t>
      </w:r>
    </w:p>
    <w:p>
      <w:pPr>
        <w:pStyle w:val="TextBody"/>
        <w:rPr/>
      </w:pPr>
      <w:r>
        <w:rPr/>
        <w:t>Az önkormányzat által a kórház részére 2006. és 2007. évben felvett beruházási hitelt terhelő kamatra illetve a hitel tőke törlesztésére a kórház összesen 25.942 e Ft-ot (kamat 4.676 e Ft, tőke 21.266 e Ft) utalt át. A kórház azonban továbbra sem tett eleget a címzett támogatással megvalósult III. ütemű rekonstrukcióhoz vállalt 100.000 e Ft pénzeszköz átadási kötelezettségének.</w:t>
      </w:r>
    </w:p>
    <w:p>
      <w:pPr>
        <w:pStyle w:val="TextBody"/>
        <w:rPr/>
      </w:pPr>
      <w:r>
        <w:rPr/>
        <w:t>A Zala Megyei Önkormányzat ESZA pályázati forrásból 14.709 e Ft-ot kapott három szociális intézmény épületének felújítására.</w:t>
      </w:r>
    </w:p>
    <w:p>
      <w:pPr>
        <w:pStyle w:val="TextBody"/>
        <w:rPr/>
      </w:pPr>
      <w:r>
        <w:rPr/>
        <w:t>A Nyitott ház Zalaegerszeg, a Zöldmező utcai Általános Iskola, Diákotthon és Speciális Szakiskola valamint a Közgazdasági Szakközépiskola Keszthely akadálymentesítésére központi költségvetési előirányzatból összesen 25.598 e Ft előleg érkezett a hivatal számlájára. A Zalavári Történelmi Emlékpark turisztikai fejlesztésére 29.540 e Ft összegű előleget kapott az Önkormányzat.</w:t>
      </w:r>
    </w:p>
    <w:p>
      <w:pPr>
        <w:pStyle w:val="TextBody"/>
        <w:rPr/>
      </w:pPr>
      <w:r>
        <w:rPr/>
        <w:t xml:space="preserve">A megyei intézmények összesen 95.160 e Ft-ot realizáltak felhalmozási célú támogatás értékű bevételként. Ebből a legnagyobb tétel a nagykanizsai gyermekotthonnál mutatkozott            (26.762 e Ft), amit az intézmény TIOP pályázati pénzből gyermekotthon korszerűsítésre kapott. </w:t>
      </w:r>
    </w:p>
    <w:p>
      <w:pPr>
        <w:pStyle w:val="TextBody"/>
        <w:rPr/>
      </w:pPr>
      <w:r>
        <w:rPr/>
        <w:t>A többi támogatást is elsősorban pályázaton elnyert forrás jelentette (pl. Zala Megyei Pedagógiai Intézet 15.122 e Ft, Móricz Zsigmond Általános Iskola, Speciális Szakiskola, Kollégium Lenti 20.070 e Ft, Deák Ferenc Megyei Könyvtár 21.867 e Ft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eszköz átvétel államháztartáson kívülről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A Hivatal – ezen belül a Horvát Kisebbségi Önkormányzat – 2010. I-III. negyedévi működési célú pénzeszköz átvétele 83 e Ft volt. Felhalmozási célra a hivatal 14.146 e Ft-ot kapott. Ebből 11.146 e Ft a Fogyatékos Személyek Esélyegyenlőségéért Közalapítványt által adott támogatás, a magyarszerdahelyi Fogyatékosok Rehabilitációs Intézete és Otthona akadálymentesítéséhe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Az intézmények 7.526 e Ft-ot vettek át működésre és 19.164 e Ft-ot pedig felhalmozásra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ámogatási kölcsö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Önkormányzati szinten a támogatási kölcsönök visszatérülése, igénybevétele 178.539 e Ft volt.</w:t>
      </w:r>
    </w:p>
    <w:p>
      <w:pPr>
        <w:pStyle w:val="Normal"/>
        <w:jc w:val="both"/>
        <w:rPr>
          <w:bCs/>
        </w:rPr>
      </w:pPr>
      <w:r>
        <w:rPr>
          <w:bCs/>
        </w:rPr>
        <w:t>Ebből 176.837 e Ft bevétel Zala Megyei Kórháznál jelent meg, amit az intézmény a Zala Megyei Önkormányzattól kapott 2010. I-III. negyedévben digitális röntgen gép beszerzésre. Megjegyezendő, hogy a kórház nem tett eleget az önkormányzat által még 2009. évben nyújtott kölcsön (22.176 e Ft) visszafizetési ütemezésének megfelelő 10.000 e Ft fizetési kötelezettségé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énzmaradvány megállapítására vonatkozóan a közgyűlés megalkotta a 8/2010. (V. 4.) ÖR számú rendeletét.</w:t>
      </w:r>
    </w:p>
    <w:p>
      <w:pPr>
        <w:pStyle w:val="Normal"/>
        <w:jc w:val="both"/>
        <w:rPr/>
      </w:pPr>
      <w:r>
        <w:rPr/>
        <w:t>A pénzforgalom nélküli bevételek 22,7 %-ra teljesültek úgy, hogy a működési célú pénzmaradvány felhasználás 87,1 %, a felhalmozási célú pénzmaradvány felhasználás pedig 21,3 % volt. Ez utóbbinál megjegyezendő, hogy a 4.662.464 e Ft módosított előirányzat tartalmazza az önkormányzat által 2007. évben kibocsátott 20.000.000 CHF összértékű dematerializált kötvényből származó pénzeszközök (3.552.908 e Ft) érték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eredeti és a módosított előirányzat szerint az önkormányzat működési célú hitel bevétele 972.170 e Ft.</w:t>
      </w:r>
    </w:p>
    <w:p>
      <w:pPr>
        <w:pStyle w:val="TextBody"/>
        <w:rPr/>
      </w:pPr>
      <w:r>
        <w:rPr/>
        <w:t>Az I-III. negyedévet az önkormányzat 698.853 e Ft folyószámla hitellel zárta.</w:t>
      </w:r>
    </w:p>
    <w:p>
      <w:pPr>
        <w:pStyle w:val="TextBody"/>
        <w:rPr/>
      </w:pPr>
      <w:r>
        <w:rPr/>
        <w:t>(Az 1. számú melléklet 10. sorában működési célú hitelek bevételeként kimutatott 277.841 e Ft a számviteli előírásoknak megfelelően technikai jellegű, a 2010. szeptember 30-i folyószámlahitel állomány – 698.853 e Ft – illetve a 2010. évi nyitó folyószámlahitel állomány – 421.012 e Ft – különbözetét jelenti.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Hivatal működési kiadásai </w:t>
      </w:r>
      <w:r>
        <w:rPr>
          <w:bCs/>
        </w:rPr>
        <w:t xml:space="preserve">57,4 %-ra teljesültek. Ezen belül a személyi juttatás 549.193 e Ft módosított előirányzatából 333.688 e Ft, az ehhez kapcsolódó munkaadói járulék 140.454 e Ft módosított előirányzatából pedig 82.332 e Ft került felhasználásra. </w:t>
      </w:r>
    </w:p>
    <w:p>
      <w:pPr>
        <w:pStyle w:val="TextBody"/>
        <w:rPr>
          <w:bCs/>
        </w:rPr>
      </w:pPr>
      <w:r>
        <w:rPr>
          <w:bCs/>
        </w:rPr>
        <w:t xml:space="preserve">A dologi kiadásoknál szintén időarányos alatti (53,7 %) kifizetés figyelhető meg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A Zala Megyei Közgyűlés Bizottságai </w:t>
      </w:r>
      <w:r>
        <w:rPr/>
        <w:t>(9. sz. melléklet) a rendelkezésükre álló előirányzataikból (10.615 e Ft-ot (63,4 %) használtak fel. A támogatási szerződések további pénzforgalmi teljesítése az utolsó negyedévben várható.</w:t>
      </w:r>
    </w:p>
    <w:p>
      <w:pPr>
        <w:pStyle w:val="TextBody"/>
        <w:rPr>
          <w:bCs/>
        </w:rPr>
      </w:pPr>
      <w:r>
        <w:rPr>
          <w:bCs/>
        </w:rPr>
        <w:t>Az elnöki rendelkezésű keret felhasználása 88,3 %-os volt.</w:t>
      </w:r>
    </w:p>
    <w:p>
      <w:pPr>
        <w:pStyle w:val="TextBody"/>
        <w:rPr/>
      </w:pPr>
      <w:r>
        <w:rPr>
          <w:bCs/>
        </w:rPr>
        <w:t xml:space="preserve">Jóval az időarányos alatti a teljesítés a </w:t>
      </w:r>
      <w:r>
        <w:rPr>
          <w:b/>
          <w:bCs/>
        </w:rPr>
        <w:t xml:space="preserve">vagyongazdálkodási-, idegenforgalmi-, egészségügyi-szociális-, nemzetközi kapcsolatok és az oktatási feladatok </w:t>
      </w:r>
      <w:r>
        <w:rPr>
          <w:bCs/>
        </w:rPr>
        <w:t>sorokon. (ld. 9. sz. melléklet 3., 6.,</w:t>
      </w:r>
    </w:p>
    <w:p>
      <w:pPr>
        <w:pStyle w:val="TextBody"/>
        <w:rPr>
          <w:bCs/>
        </w:rPr>
      </w:pPr>
      <w:r>
        <w:rPr>
          <w:bCs/>
        </w:rPr>
        <w:t>7., 8., és 11. pontja) Ezek közül a legalacsonyabb teljesítés 11,2 %-kal az egészségügyi, szociális  feladatoknál jelentkezett, mivel a TÁMOP-5.4.4-09/2/A számú pályázat szociális képzés kiadásai csak később merülnek fel. A 19.492 e Ft módosított előirányzattal szemben az I-III. negyedévben még nem volt felhasználás.</w:t>
      </w:r>
    </w:p>
    <w:p>
      <w:pPr>
        <w:pStyle w:val="TextBody"/>
        <w:rPr>
          <w:bCs/>
        </w:rPr>
      </w:pPr>
      <w:r>
        <w:rPr>
          <w:b/>
          <w:bCs/>
        </w:rPr>
        <w:t xml:space="preserve">Informatikai kiadásokra, ifjúsági feladatok-civil kapcsolatokra és a kitüntetésekre, díjakra, jutalmakra </w:t>
      </w:r>
      <w:r>
        <w:rPr>
          <w:bCs/>
        </w:rPr>
        <w:t>rendelkezésre álló előirányzatok több mint 75 %-a került felhasználásra. (ld. 9. sz.</w:t>
      </w:r>
      <w:r>
        <w:rPr>
          <w:bCs/>
          <w:i/>
        </w:rPr>
        <w:t xml:space="preserve"> </w:t>
      </w:r>
      <w:r>
        <w:rPr>
          <w:bCs/>
        </w:rPr>
        <w:t xml:space="preserve">melléklet 4., és 12. és 14.pontja) </w:t>
      </w:r>
    </w:p>
    <w:p>
      <w:pPr>
        <w:pStyle w:val="TextBody"/>
        <w:rPr/>
      </w:pPr>
      <w:r>
        <w:rPr>
          <w:bCs/>
        </w:rPr>
        <w:t>A többi feladat előirányzatának felhasználása 62,1 % és 72,6 % között mozgott.</w:t>
      </w:r>
    </w:p>
    <w:p>
      <w:pPr>
        <w:pStyle w:val="TextBody"/>
        <w:rPr>
          <w:bCs/>
        </w:rPr>
      </w:pPr>
      <w:r>
        <w:rPr>
          <w:bCs/>
        </w:rPr>
        <w:t>Környezetvédelmi célra előirányzat felhasználásra nem került sor.</w:t>
      </w:r>
    </w:p>
    <w:p>
      <w:pPr>
        <w:pStyle w:val="TextBody"/>
        <w:rPr>
          <w:b/>
          <w:b/>
          <w:bCs/>
        </w:rPr>
      </w:pPr>
      <w:r>
        <w:rPr>
          <w:bCs/>
        </w:rPr>
        <w:t>Az I-III. negyedévben összesen 31.095 e Ft felhalmozási kamat került kifizetésre. Ebből       15.109 e Ft beruházási hitel kamat, 15.986 e Ft pedig kötvény utáni kamat. (9. számú melléklet 17. pontj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tézmény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aik ellátásához a működési kiadásaikat időarányosan, 76,0 %-ban használták fel.</w:t>
      </w:r>
    </w:p>
    <w:p>
      <w:pPr>
        <w:pStyle w:val="TextBody"/>
        <w:rPr/>
      </w:pPr>
      <w:r>
        <w:rPr/>
        <w:t xml:space="preserve">A személyi jellegű kiadások és munkaadói járulékok 73,6 %, illetve 74,7 %-ban teljesültek. </w:t>
      </w:r>
    </w:p>
    <w:p>
      <w:pPr>
        <w:pStyle w:val="TextBody"/>
        <w:rPr/>
      </w:pPr>
      <w:r>
        <w:rPr/>
        <w:t>A dologi kiadások előirányzatának felhasználása intézményi szinten összesen 78,9 %-os volt.</w:t>
      </w:r>
    </w:p>
    <w:p>
      <w:pPr>
        <w:pStyle w:val="TextBody"/>
        <w:rPr/>
      </w:pPr>
      <w:r>
        <w:rPr/>
        <w:t xml:space="preserve">A dologi kiadáson belül a tüzelőanyag, villamos energia, vízdíj kötött előirányzatának 58,2 %-a került felhasználásra, de ha ezt a Zala Megyei Kórház nélkül nézzük ahol 50,9 %-os volt teljesítés, az intézmények átlagosan 68,5 %-át használták fel az előirányzataiknak. Nagyobb összegű energia számlák kifizetésére várhatóan az utolsó negyedévben kerül sor. </w:t>
      </w:r>
    </w:p>
    <w:p>
      <w:pPr>
        <w:pStyle w:val="TextBody"/>
        <w:rPr/>
      </w:pPr>
      <w:r>
        <w:rPr/>
        <w:t>4,4 % ponttal  időarányos alatt maradtak az intézmények kötött élelmezésre fordított kiadásai is, a teljesítés 70,6 %-os volt. Megemlítendő, hogy a Zala Megyei Kórháznál az élelmezési kiadások időarányosan, 75,3 %-ra teljesülte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űködési célú pénzeszköz átadás tényleges összege az intézményeknél 8.889 e Ft. Ebből az Asbóth Sándor Térségi Középiskola 4.473 e Ft-ot teljesített. Az intézménynél nem valósult meg a Közoktatási Közalapítvány által 2009. évben kiírt és az intézmény által elnyert pályázat, ezért az átvett pénzt vissza kellett utalni az alapítvány részére.</w:t>
      </w:r>
    </w:p>
    <w:p>
      <w:pPr>
        <w:pStyle w:val="TextBody"/>
        <w:rPr/>
      </w:pPr>
      <w:r>
        <w:rPr/>
        <w:t>A hivatalnál a 115.648 e Ft módosított előirányzattal szemben 61.564 e Ft volt a felhasználás. Ennek keretében adtak támogatást pl. a közgyűlés bizottságai a rendelkezésükre álló keretükből kisebb összegeket, illetve a közgyűlés a 9. számú mellékletében meghatározott célokra, feladatokra. (pl. a Zalaegerszeg Felsőfokú oktatásért Közalapítványnak műszaki felsőoktatás támogatására 9.000 e Ft, ifjúsági feladatok, civil kapcsolatok támogatására 6.185 e Ft, TISZK működési támogatására 5.510 e Ft, Újkori Középiskolás helikoni Ünnepségek Alapítvány támogatására 1.000 e F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halmozási célú pénzeszköz átadást csak a hivatal teljesített, amelynek összege 3.900 e Ft. (Zsidó hitközségek temető felújítására 1.000 e Ft, templom műemlék felújításra 2.900 e Ft,)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</w:rPr>
      </w:pPr>
      <w:r>
        <w:rPr>
          <w:b/>
        </w:rPr>
        <w:t>Támogatás értékű kiadások</w:t>
      </w:r>
    </w:p>
    <w:p>
      <w:pPr>
        <w:pStyle w:val="TextBody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 kiadási tétel önkormányzati szinten 55,4 %-ra teljesült.</w:t>
      </w:r>
    </w:p>
    <w:p>
      <w:pPr>
        <w:pStyle w:val="TextBody"/>
        <w:rPr/>
      </w:pPr>
      <w:r>
        <w:rPr/>
        <w:t>Az intézményeknél a tervezett 79.778 e Ft előirányzattal szemben 79.671 e Ft támogatási értékű működési kiadás merült fel. Ennek döntő részét a 2009. évi pénzmaradvány elvonás visszafizetése (62.093 e Ft) jelentette.</w:t>
      </w:r>
    </w:p>
    <w:p>
      <w:pPr>
        <w:pStyle w:val="TextBody"/>
        <w:rPr/>
      </w:pPr>
      <w:r>
        <w:rPr/>
        <w:t>A hivatalnál ez a jogcím elsősorban a helyi önkormányzatok részére átadott működési célú pénzeszközöket foglalja magába. Az I-III. negyedévben 87.586 e Ft pénzeszköz átadására került sor, melynek nagy része (55.482 e Ft) Zalaegerszeg Megyei Jogú Város Önkormányzatához került átutalásra. (H. S. Színház működtetéséhez 46.139 e Ft, Griff Bábszínház működtetéséhez        9.343 e F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ámogatás értékű felhalmozási kiadást az intézmények közül a megyei kórház és az Asbóth Sándor Térségi Középiskola Keszthely teljesített. A kórház összesen 25.942 e Ft-ot adott át a megyei önkormányzat részére, melyből 4.676 e Ft beruházási hitel kamat, 21.266 e Ft pedig a hitel törlesztő részlete. Megjegyezendő, hogy az intézmény 2010. szeptember 30-ig nem tett eleget a II. negyedévi tőke plusz kamat fizetési kötelezettségének. Ennek együttes összege 12.779 e Ft. </w:t>
      </w:r>
    </w:p>
    <w:p>
      <w:pPr>
        <w:pStyle w:val="TextBody"/>
        <w:rPr/>
      </w:pPr>
      <w:r>
        <w:rPr/>
        <w:t>Az Asbóth Sándor Térségi Középiskola Keszthely 2.540 e Ft-ot fizetett vissza a Nemzeti Szakképzési Intézetnek.</w:t>
      </w:r>
    </w:p>
    <w:p>
      <w:pPr>
        <w:pStyle w:val="TextBody"/>
        <w:rPr/>
      </w:pPr>
      <w:r>
        <w:rPr>
          <w:bCs/>
        </w:rPr>
        <w:t>A hivatalnál 143.814 e Ft került átadásra támogatás értékű felhalmozási kiadásként. Ebből a legnagyobb tétel 125.000 e Ft, mely összeget a megyei önkormányzat Lenti Város Önkormányzata részére adott át „Az emeltszintű járóbeteg szakellátás fejlesztése a Lenti Kistérségben dr. Hetés Ferenc Rendelőintézet revitalizációjával NYDOP-5.2.1/B-1008-0002” pályázat önrészéhez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elhalmozási kiadások</w:t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/>
      </w:pPr>
      <w:r>
        <w:rPr>
          <w:bCs/>
        </w:rPr>
        <w:t>A hivatal és intézmények által bonyolított beruházásokat és felújításokat részletesen a 10. és 11. számú melléklet tartalmazza.</w:t>
      </w:r>
    </w:p>
    <w:p>
      <w:pPr>
        <w:pStyle w:val="TextBody"/>
        <w:widowControl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artalék felhasználás</w:t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2010. szeptember 30-án az általános tartalék módosított előirányzata 1.643.658 e Ft, a működési céltartalék összege 114.291 e Ft, a fejlesztési céltartaléké pedig 1.116.683 e F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2010. évben az 5/2010. (II. 15.), a 7/2010. (III. 12.), a 9/2010. (V. 4.), a 10/2010. (VI. 15.) és a 14/2010. (IX. 14.) ÖR számú rendeletek alapján a tartalék az alábbiak szerint változ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Általános tartalék:</w:t>
      </w:r>
    </w:p>
    <w:p>
      <w:pPr>
        <w:pStyle w:val="TextBody"/>
        <w:rPr/>
      </w:pPr>
      <w:r>
        <w:rPr/>
        <w:t>Eredeti előirányzatban 40.000 e Ft általános működési tartalék állt rendelkezésre. Az I-III. negyedévben 23.154 e Ft került felhasználásra illetve átcsoportosításra, melyből a legnagyobb tétel 9.357 e Ft. Ez az összeg működési céltartalékba került átcsoportosításra, fejlesztő iskolai oktatás fedezetére.</w:t>
      </w:r>
    </w:p>
    <w:p>
      <w:pPr>
        <w:pStyle w:val="TextBody"/>
        <w:rPr/>
      </w:pPr>
      <w:r>
        <w:rPr/>
        <w:t xml:space="preserve">A felhalmozási célú általános tartalék eredeti előirányzata 904.165 e Ft volt, mely 1.626.812 e Ft-ra módosult. A legnagyobb összegű módosítást a közgyűlés az áprilisi ülésén a 2009. évi pénzmaradvány jóváhagyásakor hajtotta végre, amikor 788.481 e Ft-tal megemelte a tartalék összegét. Az egyik jelentősebb összegű csökkentésről a közgyűlés a februári illetve április ülésén döntött, amikor is 160.000 e Ft-ot átcsoportosított fejlesztési céltartalékba önkormányzati beruházások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gyancsak nagy összegű csökkentés volt a tartalék terhére szeptemberi közgyűlési döntéssel. Az önkormányzat összesen 200.000 e Ft-ot adott át Lenti Város Önkormányzatának. Ebből 125.000 e Ft „az emeltszintű járóbeteg szakellátás fejlesztése a lenti Kistérségben dr. Hetés Ferenc Rendelőintézet revitalizációjával” elnevezésű pályázat önrészéhez került átadásra, illetve ugyanezen pályázat és a „fedett fürdő bővítése Lentiben” című pályázat önrészéhez 75.000 e Ft (15.000 e Ft illetve 60.000 e Ft összegben) támogatási kölcsön nyújtására került sor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Működési céltartalék:</w:t>
      </w:r>
    </w:p>
    <w:p>
      <w:pPr>
        <w:pStyle w:val="TextBody"/>
        <w:rPr/>
      </w:pPr>
      <w:r>
        <w:rPr/>
        <w:t>A működési céltartalék 140.949 e Ft eredeti előirányzata a háromnegyedév végére 114.291 e Ft-ra módosult. A teljesség igénye nélkül szeptember 30-ig az alábbi felhasználások voltak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357" w:hanging="357"/>
        <w:rPr/>
      </w:pPr>
      <w:r>
        <w:rPr/>
        <w:t>nyugdíjba vonuló közalkalmazottak felmentésére 14.142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6" w:leader="none"/>
        </w:tabs>
        <w:ind w:left="357" w:hanging="357"/>
        <w:rPr/>
      </w:pPr>
      <w:r>
        <w:rPr/>
        <w:t>központi költségvetéssel kapcsolatos befizetésekre (2009. évi keresetkiegészítés) 2.255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436" w:leader="none"/>
        </w:tabs>
        <w:ind w:left="357" w:hanging="357"/>
        <w:rPr/>
      </w:pPr>
      <w:r>
        <w:rPr/>
        <w:t>GYV-SZF-09-E kapcsolattartás feltételeinek javítására a gyermekotthonokban pályázathoz     123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96" w:leader="none"/>
        </w:tabs>
        <w:ind w:left="357" w:hanging="357"/>
        <w:rPr/>
      </w:pPr>
      <w:r>
        <w:rPr/>
        <w:t>egészségügyi és szociális feladatokra 117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156" w:leader="none"/>
        </w:tabs>
        <w:ind w:left="357" w:hanging="357"/>
        <w:rPr/>
      </w:pPr>
      <w:r>
        <w:rPr/>
        <w:t>ingyenes tankönyv ellátásra megyei intézmények részére 14.040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76" w:leader="none"/>
        </w:tabs>
        <w:ind w:left="357" w:hanging="357"/>
        <w:rPr/>
      </w:pPr>
      <w:r>
        <w:rPr/>
        <w:t>fejlesztő iskolai oktatás költségeinek fedezetére intézményeknek 9.357 e F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40" w:leader="none"/>
        </w:tabs>
        <w:rPr/>
      </w:pPr>
      <w:r>
        <w:rPr/>
        <w:t>Fejlesztési céltartalék:</w:t>
      </w:r>
    </w:p>
    <w:p>
      <w:pPr>
        <w:pStyle w:val="TextBody"/>
        <w:rPr/>
      </w:pPr>
      <w:r>
        <w:rPr/>
        <w:t xml:space="preserve">A fejlesztési céltartalék jelentősebb változásai voltak, hogy az eredeti előirányzat (1.645.573 e Ft) a 2009. évi pénzmaradvány jóváhagyása után 43.921 e Ft-tal, majd 160.000 e Ft átcsoportosítással a felhalmozási célú általános tartalékból megemelésre (önkormányzati beruházásokra) került. </w:t>
      </w:r>
    </w:p>
    <w:p>
      <w:pPr>
        <w:pStyle w:val="TextBody"/>
        <w:rPr/>
      </w:pPr>
      <w:r>
        <w:rPr/>
        <w:t>Egy-három negyedévi nagyobb felhasználások voltak pl.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00" w:leader="none"/>
        </w:tabs>
        <w:ind w:left="360" w:hanging="360"/>
        <w:rPr/>
      </w:pPr>
      <w:r>
        <w:rPr/>
        <w:t>Keszthely-tanuszoda létesítéséhez 295.476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40" w:leader="none"/>
        </w:tabs>
        <w:ind w:left="360" w:hanging="360"/>
        <w:rPr/>
      </w:pPr>
      <w:r>
        <w:rPr/>
        <w:t>Zala Megyei Kórházban sürgősségi osztály (SO1) kialakításához 38.271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080" w:leader="none"/>
        </w:tabs>
        <w:ind w:left="360" w:hanging="360"/>
        <w:rPr/>
      </w:pPr>
      <w:r>
        <w:rPr/>
        <w:t>Lenti-tornaterem kialakításához 274.500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intézmények akadálymentesítésére 9.505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községek támogatására pályázatok önrészéhez 8.600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intézmények részére támogatás pályázati önrészhez 6.389 e Ft.</w:t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ámogatási kölcsönök</w:t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2010. I-III. negyedévben összesen 251.837 e Ft kamatmentes, visszatérítendő támogatást nyújtott a Zala Megyei Kórház, illetve Lenti Város Önkormányzata részére. Ebből a Zala Megyei Kórház 176.837 e Ft felhalmozási támogatási kölcsönt kapott digitális röntgen gép beszerzésre, míg Lenti Város Önkormányzata 15.000 e Ft-ot ” az emeltszintű járóbeteg szakellátás fejlesztése a Lenti Kistérségben a Dr. Hetés Ferenc Rendelőintézet revitalizációjával” elnevezésű pályázat önrészéhez, illetve 60.000 e Ft-ot „a fedett fürdő bővítése Lentiben” elnevezésű pályázat önrészéhez.</w:t>
      </w:r>
    </w:p>
    <w:p>
      <w:pPr>
        <w:pStyle w:val="TextBody"/>
        <w:widowControl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Az önkormányzat 2006. év 2007. évben összesen 1.178.767 e Ft felhalmozási célú hitelt vett igénybe a Zala Megyei Kórházban egészségügyi gép-műszer beszerzéssel együtt megvalósult kórház rekonstrukcióra. A hitel törlesztése 2009. évben kezdődött meg. Az önkormányzat a 2010. I-III. negyedévi törlesztési kötelezettségének (72.169 e Ft) eleget tet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TextBody"/>
        <w:widowControl/>
        <w:rPr>
          <w:b/>
          <w:b/>
          <w:bCs/>
        </w:rPr>
      </w:pPr>
      <w:r>
        <w:rPr/>
        <w:t>A Zala Megyei Önkormányzat 2010. I-III. negyedévében a rendelkezésre álló szűkös forrásokból a takarékosság elvét előtérbe helyezve a törvény által előírt feladatokat teljesített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Zala Megyei Közgyűlés a Zala Megyei Önkormányzat 2010. I-III. negyedévi gazdálkodásáról szóló tájékoztatót elfoga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TextBody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02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2:00Z</dcterms:created>
  <dc:creator>madla</dc:creator>
  <dc:description/>
  <cp:keywords/>
  <dc:language>en-US</dc:language>
  <cp:lastModifiedBy>Judit Porkoláb</cp:lastModifiedBy>
  <cp:lastPrinted>2010-11-25T10:10:00Z</cp:lastPrinted>
  <dcterms:modified xsi:type="dcterms:W3CDTF">2010-12-02T14:21:00Z</dcterms:modified>
  <cp:revision>3</cp:revision>
  <dc:subject/>
  <dc:title>Tisztelt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1756004</vt:r8>
  </property>
</Properties>
</file>