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</w:rPr>
        <w:t>5. sz. napirend</w:t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790950" cy="1143000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33550" cy="304800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Zala Megyei Közgyűlés 2010. november 9-i rendkívül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560" w:right="567" w:hanging="85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Tárgy: </w:t>
        <w:tab/>
      </w:r>
      <w:r>
        <w:rPr>
          <w:rFonts w:cs="Times New Roman" w:ascii="Times New Roman" w:hAnsi="Times New Roman"/>
          <w:sz w:val="26"/>
        </w:rPr>
        <w:t xml:space="preserve">Javaslat önkormányzati biztos kirendelésére irányuló pályázat kiírására a Zala Megyei Kórházban. 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rvényességi észrevétel:</w:t>
        <w:tab/>
      </w:r>
      <w:r>
        <w:rPr>
          <w:rFonts w:cs="Times New Roman" w:ascii="Times New Roman" w:hAnsi="Times New Roman"/>
          <w:sz w:val="24"/>
          <w:szCs w:val="24"/>
        </w:rPr>
        <w:t>nincs  dr. Kolonics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órház 2010. október 5-én kelt levelében tájékoztatta a Zala Megyei Közgyűlés elnökét, hogy 30 napon túl lejárt elismert tartozás állománya az alábbiak szerint alaku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560"/>
      </w:tblGrid>
      <w:tr>
        <w:trPr>
          <w:trHeight w:val="255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Összeg  (e Ft)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Nem lejárt tartozás összesen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542 998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0-30 nap között lejárt tartozások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291 990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1-60 nap között lejárt tartozások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306 04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61-90 nap között lejárt tartozások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41 396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91-365 nap között lejárt tartozások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1 éven túl lejárt tartozások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Lejárt tartozásállomány összesen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639 432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Tartozásállomány mindösszesen: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hu-HU"/>
              </w:rPr>
              <w:t>1 182 4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Zala Megyei Kórház adatszolgáltatását követően az intézményt a tartozásállomány napi figyelésére kértük. A kórháznak jelentést kellett adnia arról, hogy 30 napon belül - 2010. október 30-ig - sikerült-e 150 millió Ft alá csökkenteni a tartozás állomány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intézkedései nem járnak eredménnyel, és nem sikerül a tartozás mértékét az értékhatár alá csökkenteni, úgy a bejelentését követően kötelező az önkormányzati biztos kijelölés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. Csidei Irén, a Zala Megyei Kórház főigazgatója 2010. november 2-án kelt levelében arról tájékoztatta a Zala Megyei Közgyűlés elnökét, hogy a kórház 2010. október 30-án fennálló tartozásállományából a 30 napot meghaladóan lejárt tartozások összege 464.977 ezer Ft, és az elmúlt hónap során a 30 napon túli tartozások összege nem csökkent 150.000 ezer Ft összeg alá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ról szóló 1992. évi XXXVIII. tv. (továbbiakban: Áht) 100/F. § (6) szerint, ha a helyi önkormányzati költségvetési szerv 30 napon túli elismert tartozás állományának mértéke eléri az éves eredeti kiadási előirányzatának 10%-át, vagy egyébként a 150 millió forintot, és e tartozását 1 hónapon belül nem tudja 30 nap alá szorítani, önkormányzati biztost kell kijelöln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ht 100/F. § (5) szerint a tartozásállomány vagy a biztos kijelölésekor indokként megjelölt helyzet fennállásáig az ellenjegyzés általános szabályain túlmenően csak a biztos ellenjegyzésével együtt vállalható további kötelezettség, és teljesíthető kifizetés. Ezen kívül a biztos egyéb szervezeti felépítést, működési folyamatokat és a gazdálkodást érintő racionalizálási javaslatokat is megfogalmazh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tényről haladéktalanul tájékoztatni kell a Pénzügyi Bizottság elnökét, az önkormányzat könyvvizsgálóját, valamint a megyei főjegyző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biztos kijelöléséről az egészségbiztosítási szerv véleményét az Áht 100/F. § (6)-nak megfelelően kikértü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biztos kiválasztása nyilvános pályázat útján történik, személyére, kiválasztására és megbízására vonatkozó szabályokat az önkormányzati biztosról szóló 11/2004. (IV.22.) ÖR számú rendelet határozza meg. Az előterjesztés mellékletét képező pályázati felhívás e szabályoknak megfelelően készül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megállapítja, hogy a Zala Megyei Kórház 30 napon túl lejárt elismert tartozásállományának értékére tekintettel önkormányzati biztos kirendelése szükséges az intézményben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Közgyűlés pályázatot hirdet önkormányzati biztos feladatainak ellátására a Zala Megyei Kórházban az előterjesztés melléklete szerinti pályázati feltételekke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i elnökét, hogy gondoskodjon a pályázati felhívásnak a Zala Megyei Önkormányzat Közlönyében és a megyei önkormányzat honlapján történő közzétételéről, valamint a beérkezett pályázatok testület elé terjesztéséről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a közzététel vonatkozásában 2010. november 1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a beérkezett pályázatok testület elé terjesztésére 2010. december 1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ályázati felhívá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Közgyűlés pályázatot hirdet az önkormányzati biztosról szóló 11/2004. (IV.22.) ÖR számú rendeletben meghatározott önkormányzati biztosi feladatok ellátására a Zala Megyei Kórházban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atot nyújthat b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spacing w:before="0" w:after="120"/>
        <w:ind w:left="125" w:right="125" w:firstLine="200"/>
        <w:jc w:val="both"/>
        <w:rPr/>
      </w:pPr>
      <w:r>
        <w:rPr>
          <w:rFonts w:cs="Times" w:ascii="Times" w:hAnsi="Times"/>
          <w:iCs/>
        </w:rPr>
        <w:t>a)</w:t>
      </w:r>
      <w:r>
        <w:rPr>
          <w:rFonts w:cs="Times" w:ascii="Times" w:hAnsi="Times"/>
        </w:rPr>
        <w:t xml:space="preserve"> az a büntetlen előéletű magyar állampolgár, aki a felsőoktatásban szerzett pénzügyi-számviteli végzettséggel és a kijelölés évét megelőző tíz évben legalább öt éves szakirányú költségvetési gyakorlattal rendelkezik, és írásban nyilatkozik, hogy a </w:t>
      </w:r>
      <w:r>
        <w:rPr/>
        <w:t>11/2004. (IV.22.) ÖR számú rendelet</w:t>
      </w:r>
      <w:r>
        <w:rPr>
          <w:rFonts w:cs="Times" w:ascii="Times" w:hAnsi="Times"/>
        </w:rPr>
        <w:t xml:space="preserve"> 4. § (3) bekezdésben foglaltak személyére nem jelentenek kizáró okot, vagy</w:t>
      </w:r>
    </w:p>
    <w:p>
      <w:pPr>
        <w:pStyle w:val="NormlWeb"/>
        <w:spacing w:before="0" w:after="120"/>
        <w:ind w:left="125" w:right="125" w:firstLine="200"/>
        <w:jc w:val="both"/>
        <w:rPr>
          <w:rFonts w:ascii="Times" w:hAnsi="Times" w:cs="Times"/>
        </w:rPr>
      </w:pPr>
      <w:bookmarkStart w:id="0" w:name="pr1494"/>
      <w:bookmarkEnd w:id="0"/>
      <w:r>
        <w:rPr>
          <w:rFonts w:cs="Times" w:ascii="Times" w:hAnsi="Times"/>
          <w:iCs/>
        </w:rPr>
        <w:t>b)</w:t>
      </w:r>
      <w:r>
        <w:rPr>
          <w:rFonts w:cs="Times" w:ascii="Times" w:hAnsi="Times"/>
        </w:rPr>
        <w:t xml:space="preserve"> az a jogi személyiséggel rendelkező gazdasági társaság, amelynek ágazati besorolása megfelel a kincstári biztosi tevékenység jellegének, költségvetési szervnél referenciával rendelkezik és a kincstári biztosi tevékenységet az</w:t>
      </w:r>
      <w:r>
        <w:rPr>
          <w:rFonts w:cs="Times" w:ascii="Times" w:hAnsi="Times"/>
          <w:iCs/>
        </w:rPr>
        <w:t xml:space="preserve"> a)</w:t>
      </w:r>
      <w:r>
        <w:rPr>
          <w:rFonts w:cs="Times" w:ascii="Times" w:hAnsi="Times"/>
        </w:rPr>
        <w:t xml:space="preserve"> pontban előírt követelményeknek, valamint a </w:t>
      </w:r>
      <w:r>
        <w:rPr/>
        <w:t>11/2004. (IV.22.) ÖR számú rendelet</w:t>
      </w:r>
      <w:r>
        <w:rPr>
          <w:rFonts w:cs="Times" w:ascii="Times" w:hAnsi="Times"/>
        </w:rPr>
        <w:t xml:space="preserve"> 4. § (3) bekezdés szerinti összeférhetetlenségi szabályoknak igazoltan megfelelő alkalmazottjával vagy személyesen eljáró tagjával látja el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záró oko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lWeb"/>
        <w:spacing w:before="0" w:after="120"/>
        <w:ind w:right="125" w:hanging="0"/>
        <w:jc w:val="both"/>
        <w:rPr/>
      </w:pPr>
      <w:r>
        <w:rPr>
          <w:rFonts w:cs="Times" w:ascii="Times" w:hAnsi="Times"/>
          <w:b/>
        </w:rPr>
        <w:t xml:space="preserve">Önkormányzati biztosként nem jelölhető ki </w:t>
      </w:r>
      <w:r>
        <w:rPr>
          <w:rFonts w:cs="Times" w:ascii="Times" w:hAnsi="Times"/>
        </w:rPr>
        <w:t>az a személy, jogi személyiséggel rendelkező gazdasági társaság név szerint megnevezett alkalmazottja, illetve tagja, aki</w:t>
      </w:r>
    </w:p>
    <w:p>
      <w:pPr>
        <w:pStyle w:val="NormlWeb"/>
        <w:spacing w:before="0" w:after="0"/>
        <w:ind w:right="125" w:hanging="0"/>
        <w:jc w:val="both"/>
        <w:rPr/>
      </w:pPr>
      <w:bookmarkStart w:id="1" w:name="pr1498"/>
      <w:bookmarkEnd w:id="1"/>
      <w:r>
        <w:rPr>
          <w:rFonts w:cs="Times" w:ascii="Times" w:hAnsi="Times"/>
          <w:iCs/>
        </w:rPr>
        <w:t>a)</w:t>
      </w:r>
      <w:r>
        <w:rPr>
          <w:rFonts w:cs="Times" w:ascii="Times" w:hAnsi="Times"/>
        </w:rPr>
        <w:t xml:space="preserve"> az adott költségvetési szerv dolgozója,</w:t>
      </w:r>
    </w:p>
    <w:p>
      <w:pPr>
        <w:pStyle w:val="NormlWeb"/>
        <w:spacing w:before="0" w:after="0"/>
        <w:ind w:right="125" w:hanging="0"/>
        <w:jc w:val="both"/>
        <w:rPr/>
      </w:pPr>
      <w:bookmarkStart w:id="2" w:name="pr1499"/>
      <w:bookmarkEnd w:id="2"/>
      <w:r>
        <w:rPr>
          <w:rFonts w:cs="Times" w:ascii="Times" w:hAnsi="Times"/>
          <w:iCs/>
        </w:rPr>
        <w:t>b)</w:t>
      </w:r>
      <w:r>
        <w:rPr>
          <w:rFonts w:cs="Times" w:ascii="Times" w:hAnsi="Times"/>
        </w:rPr>
        <w:t xml:space="preserve"> a kijelölést megelőző három évben az adott költségvetési szerv dolgozója volt,</w:t>
      </w:r>
    </w:p>
    <w:p>
      <w:pPr>
        <w:pStyle w:val="NormlWeb"/>
        <w:spacing w:before="0" w:after="0"/>
        <w:ind w:right="125" w:hanging="0"/>
        <w:jc w:val="both"/>
        <w:rPr/>
      </w:pPr>
      <w:bookmarkStart w:id="3" w:name="pr1500"/>
      <w:bookmarkEnd w:id="3"/>
      <w:r>
        <w:rPr>
          <w:rFonts w:cs="Times" w:ascii="Times" w:hAnsi="Times"/>
          <w:iCs/>
        </w:rPr>
        <w:t>c)</w:t>
      </w:r>
      <w:r>
        <w:rPr>
          <w:rFonts w:cs="Times" w:ascii="Times" w:hAnsi="Times"/>
        </w:rPr>
        <w:t xml:space="preserve"> rendszeres és tartós megbízási vagy vállalkozási jogviszonyban áll, vagy állt a kirendelést megelőző három évben az adott költségvetési szervnél,</w:t>
      </w:r>
    </w:p>
    <w:p>
      <w:pPr>
        <w:pStyle w:val="NormlWeb"/>
        <w:spacing w:before="0" w:after="0"/>
        <w:ind w:right="125" w:hanging="0"/>
        <w:jc w:val="both"/>
        <w:rPr/>
      </w:pPr>
      <w:bookmarkStart w:id="4" w:name="pr1501"/>
      <w:bookmarkEnd w:id="4"/>
      <w:r>
        <w:rPr>
          <w:rFonts w:cs="Times" w:ascii="Times" w:hAnsi="Times"/>
          <w:iCs/>
        </w:rPr>
        <w:t>d)</w:t>
      </w:r>
      <w:r>
        <w:rPr>
          <w:rFonts w:cs="Times" w:ascii="Times" w:hAnsi="Times"/>
        </w:rPr>
        <w:t xml:space="preserve"> a </w:t>
      </w:r>
      <w:r>
        <w:rPr/>
        <w:t>11/2004. (IV.22.) ÖR számú rendelet</w:t>
      </w:r>
      <w:r>
        <w:rPr>
          <w:rFonts w:cs="Times" w:ascii="Times" w:hAnsi="Times"/>
        </w:rPr>
        <w:t xml:space="preserve"> 2.§ (5) bekezdésben megállapított tartozásállomány jogosultjai tekintetében családi kapcsolat, üzleti érdekeltség vagy munkavégzésre irányuló jogviszony miatt érintett,</w:t>
      </w:r>
    </w:p>
    <w:p>
      <w:pPr>
        <w:pStyle w:val="NormlWeb"/>
        <w:spacing w:before="0" w:after="120"/>
        <w:ind w:right="125" w:hanging="0"/>
        <w:jc w:val="both"/>
        <w:rPr/>
      </w:pPr>
      <w:bookmarkStart w:id="5" w:name="pr1502"/>
      <w:bookmarkEnd w:id="5"/>
      <w:r>
        <w:rPr>
          <w:rFonts w:cs="Times" w:ascii="Times" w:hAnsi="Times"/>
          <w:iCs/>
        </w:rPr>
        <w:t>e)</w:t>
      </w:r>
      <w:r>
        <w:rPr>
          <w:rFonts w:cs="Times" w:ascii="Times" w:hAnsi="Times"/>
        </w:rPr>
        <w:t xml:space="preserve"> a költségvetési szerv vezetőjének, gazdasági vezetőjének vagy alkalmazottjának a Ptk. szerint hozzátartozója, e minőségének fennállása alatt, illetve annak megszűnésétől számított három évi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kizáró okok fennállásáról a pályázónak nyilatkoznia kell. </w:t>
      </w:r>
      <w:r>
        <w:rPr>
          <w:rFonts w:cs="Times New Roman" w:ascii="Times New Roman" w:hAnsi="Times New Roman"/>
          <w:sz w:val="24"/>
          <w:szCs w:val="24"/>
        </w:rPr>
        <w:t>Gazdasági társaság pályázó esetén a társaság vonatkozásában, illetve a megbízás teljesítésébe bevonni kívánt személyek vonatkozásában külön - külö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athoz csatolandó dokumentumo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észetes személy esetében: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zettséget igazoló dokumentumok másolata,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ia igazolás legalább öt éves szakirányú költségvetési gyakorlat teljesítéséről,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önéletrajz,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kölcsi bizonyítvány,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ilatkozat arról, hogy a pályázóval szemben nem állnak fenn a 11/2004. (IV.22.) ÖR számú rendelet 4. § (3) bekezdésében meghatározott kizáró okok,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biztosi feladatok ellátásra vonatkozó szerződés-tervezet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társaság esetén: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napnál nem régebbi cégkivonat,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bízás teljesítésébe bevont személy/ek</w:t>
      </w:r>
    </w:p>
    <w:p>
      <w:pPr>
        <w:pStyle w:val="Listaszerbekezds"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nevezése,</w:t>
      </w:r>
    </w:p>
    <w:p>
      <w:pPr>
        <w:pStyle w:val="Listaszerbekezds"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zettségét igazoló okiratok másolata,</w:t>
      </w:r>
    </w:p>
    <w:p>
      <w:pPr>
        <w:pStyle w:val="Listaszerbekezds"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kmai önéletrajz,</w:t>
      </w:r>
    </w:p>
    <w:p>
      <w:pPr>
        <w:pStyle w:val="Listaszerbekezds"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kölcsi bizonyítványa,</w:t>
      </w:r>
    </w:p>
    <w:p>
      <w:pPr>
        <w:pStyle w:val="Listaszerbekezds"/>
        <w:numPr>
          <w:ilvl w:val="2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erencia igazolás legalább öt éves szakirányú költségvetési gyakorlat teljesítéséről,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yilatkozat arról, hogy nem állnak fenn a 11/2004. (IV.22.) ÖR számú rendelet 4. § (3) bekezdésében meghatározott kizáró okok sem a társaság esetében, sem a megbízás teljesítésébe bevont személyek vonatkozásában,</w:t>
      </w:r>
    </w:p>
    <w:p>
      <w:pPr>
        <w:pStyle w:val="Listaszerbekezds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biztosi feladatok ellátásra vonatkozó szerződés-terveze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bízás jellege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i biztosi feladatok ellátása az államháztartásról szóló 1992. évi XXXVIII. törvényben, az államháztartás működési rendjéről szóló 292/2009. (XII. 19.) Kormányrendeletben, valamint a Zala Megyei Közgyűlés 11/2004. (IV.22.) ÖR számú rendeletében meghatározott kötelezettségekkel és jogosítványokkal, határozott idejű megbízás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zerződés keretében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megbízás díjazása: </w:t>
      </w:r>
      <w:r>
        <w:rPr>
          <w:rFonts w:cs="Times New Roman" w:ascii="Times New Roman" w:hAnsi="Times New Roman"/>
          <w:sz w:val="24"/>
          <w:szCs w:val="24"/>
        </w:rPr>
        <w:t>11/2004. (IV.22.) ÖR számú rendelet 5. § (4) bekezdésében meghatározott keretek közö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ályázatok beérkezésének határideje: </w:t>
        <w:tab/>
      </w:r>
      <w:r>
        <w:rPr>
          <w:rFonts w:cs="Times New Roman" w:ascii="Times New Roman" w:hAnsi="Times New Roman"/>
          <w:sz w:val="24"/>
          <w:szCs w:val="24"/>
        </w:rPr>
        <w:t>2010. november 2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helye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személyesen: Zala Megyei Közgyűlés Elnökéhez, 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gy postai úton: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 Megyei Közgyűlés Elnöke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0 Zalaegerszeg, Kosztolányi u. 1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ályázatok elbírálásának határideje: </w:t>
      </w:r>
      <w:r>
        <w:rPr>
          <w:rFonts w:cs="Times New Roman" w:ascii="Times New Roman" w:hAnsi="Times New Roman"/>
          <w:sz w:val="24"/>
          <w:szCs w:val="24"/>
        </w:rPr>
        <w:t>a Zala Megyei Közgyűlés soron következő rendes testületi ülése, 2010. december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at elbírálásánál előnyt jelent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egészségügyi területen eltöltött költségvetési gyakorlat,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önkormányzati biztosi feladatellátásra vonatkozó referencia bemutatás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ovábbi információ</w:t>
      </w:r>
      <w:r>
        <w:rPr>
          <w:rFonts w:cs="Times New Roman" w:ascii="Times New Roman" w:hAnsi="Times New Roman"/>
          <w:sz w:val="24"/>
          <w:szCs w:val="24"/>
        </w:rPr>
        <w:t xml:space="preserve"> kérhető a pályázattal kapcsolatban a Zala Megyei Közgyűlés Hivatalában Dr. Halász Gabriellától (tel: 92/500-780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ati kiírás további közzétételének helye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lamegye.h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Zala Megyei Önkormányzat Közlönye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Önkormányzatnak jelen pályázati felhívás közzétételével nem keletkezik szerződéskötési kötelezettség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önkormányzati biztosról szóló 11/2004. (IV.22.) ÖR számú rendelet elérhető a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lamegye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on. </w:t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8900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szmozottChar">
    <w:name w:val="bek számozot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ind w:left="907" w:hanging="48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zalamegye.hu/" TargetMode="External"/><Relationship Id="rId9" Type="http://schemas.openxmlformats.org/officeDocument/2006/relationships/hyperlink" Target="http://www.zalamegye.h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55:00Z</dcterms:created>
  <dc:creator>halaszg</dc:creator>
  <dc:description/>
  <cp:keywords/>
  <dc:language>en-US</dc:language>
  <cp:lastModifiedBy>Judit Porkoláb</cp:lastModifiedBy>
  <cp:lastPrinted>2010-11-02T13:34:00Z</cp:lastPrinted>
  <dcterms:modified xsi:type="dcterms:W3CDTF">2010-11-03T07:33:00Z</dcterms:modified>
  <cp:revision>6</cp:revision>
  <dc:subject/>
  <dc:title/>
</cp:coreProperties>
</file>