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november 9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0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02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Tisztelt Közgyűlés!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14/2010. (IX. 14.) ÖR számú rendeletében az önkormányzat 2010. évi bevétel-kiadási főösszegét 22.393.005 eFt-ban határozta meg. Az elmúlt időszakban bekövetkezett változások - bevételi többlet, tartalék felhasználása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Állami támogatás</w:t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1/2010. (I.26.) ÖR sz. rendelet 27. § (2) bekezdés c) pontja alapján </w:t>
      </w:r>
      <w:r>
        <w:rPr/>
        <w:t>a</w:t>
      </w:r>
      <w:r>
        <w:rPr>
          <w:color w:val="FF0000"/>
        </w:rPr>
        <w:t xml:space="preserve"> </w:t>
      </w:r>
      <w:r>
        <w:rPr/>
        <w:t xml:space="preserve">közgyűlés elnöke a következő költségvetés módosítást engedélyezt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gyes sajátos közoktatási feladatok támogatásán belül az iskolai gyakorlati oktatás támogatása a szakközépiskola tizenegy-tizenkettedik évfolyamán központosított támogatásként kapott 560 eFt leszervezését az Asbóth S. Térségi Középiskola Szakiskola és Kollégium, Keszthely részér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rémiumévek programmal kapcsolatosan a helyi szervezési intézkedésekhez kapcsolódó többletkiadásokhoz a Zala Megyei Önkormányzat részére biztosított 8.464 eFt leszervezését az 1. számú melléklet 1. pontja szeri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0.000 eFt múzeumok szakmai támogatása címen kapott támogatás átadását a Zala Megyei Múzeumok Igazgatósága, Zalaegerszeg részére a Balatoni Múzeum állandó kiállítása III. ütem megvalósításáho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gyes sajátos közoktatási feladatok támogatásán belül a pedagógiai szakszolgálatok szervezésének támogatására központosított támogatásként kapott 1.440 eFt leszervezését az 1. számú melléklet 1. pontja szerint.</w:t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2. Hivatali többletbevételek </w:t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gyéb saját be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számlájára a biztosító által átutalt 1.308 eFt kártérítési összeg leszervezését javasoljuk a Zala Megyei Múzeum Igazgatósága, Zalaegerszeg részére az intézménynél történt káresemények kárenyhítésér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fa bevételek, visszatérül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12.203 eFt Áfa bevétel összegével javasoljuk megemelni a vagyongazdálkodással kapcsolatos működési kiadásokat, melyen belül a fordított Áfa (Közgazdasági Szakközépiskola akadálymentesítése) előirányzatot 5.516 eFt-tal, a fordított Áfa (Zöldmező Utcai Általános Iskola, Diákotthon és Speciális Szakiskola akadálymentesítése) 6.687 eFt-tal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>Hozam és kama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0. II. és III. negyedévben a Közgazdasági Szakközépiskola akadálymentesítésére kapott pályázati előleg után 174 eFt felhalmozási célú kamatbevételt realizált. Ezen összeggel javasoljuk az iskola akadálymentesítési beruházási előirányzatának megemelését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halmozási és tőke jellegű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tulajdonában lévő 2007. évben forgalomba helyezett Volkswagen Passat már 206.000 km-t futott, ezért szükségessé vált a személygépkocsi cseréje. A cseréhez szükséges 7.000 eFt fedezetet 2 db gépkocsi értékesítéséből (értékbecslés alapján 3.508 eFt), a különbözetet pedig az MMIK épületében vendéglátó egység megvásárlása beruházási sorról javasoljuk biztosíta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ámogatás értékű működési, felhalmozási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és a Foglalkoztatási és Szociális Hivatal az önkormányzat három intézménye tevékenységére tekintettel támogatási szerződést írt alá a szociális foglalkoztatás támogatására. A szerződés alapján javasoljuk a IV. negyedéves 32.411 eFt működési, 1.369 eFt felhalmozási támogatás leszervezését az 1. számú melléklet 2. pontja szerint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1/2010. (I.26.) ÖR sz. rendelet 27. § (2) bekezdés d) pontja alapján </w:t>
      </w:r>
      <w:r>
        <w:rPr/>
        <w:t>a</w:t>
      </w:r>
      <w:r>
        <w:rPr>
          <w:color w:val="FF0000"/>
        </w:rPr>
        <w:t xml:space="preserve"> </w:t>
      </w:r>
      <w:r>
        <w:rPr/>
        <w:t>közgyűlés elnöke a következő támogatás értékű működési és felhalmozási bevétel felhasználását engedélyez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Önkormányzat TÁMOP-5.4.4-09/2/A „Szociális képzések fejlesztése, szakemberek és önkéntesek képzése, továbbképzése és készségfejlesztése, valamint a helyi fejlesztési kapacitások megerősítése” program keretében benyújtott pályázaton a konzorciumi partnerek 29.949 eFt összegű támogatást nyertek, melyből a Zala Megyei Önkormányzat 19.942 eFt-ot fordíthat a pályázattal kapcsolatos működési és felhalmozási kiadásokr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Védelmi Bizottság 2010. évre az Önkormányzati Minisztériumtól kapott 2.000 eFt támogatás értékű felhalmozási bevétel felhasználását az 1. számú melléklet 2. pontja szeri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Intézményi többletbevétel  </w:t>
      </w:r>
    </w:p>
    <w:p>
      <w:pPr>
        <w:pStyle w:val="TextBody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rPr/>
      </w:pPr>
      <w:r>
        <w:rPr>
          <w:b/>
        </w:rPr>
        <w:t>Móricz Zs. Ált. Isk., Spec. Szakisk., Kollégium, Egységes Gyógypedagógiai Módszertani Intézmény, Nevelési Tanácsadó, Egységes Pedagógiai Szakszolgálat, Gyermekotthon, Lenti</w:t>
      </w:r>
    </w:p>
    <w:p>
      <w:pPr>
        <w:pStyle w:val="Normal"/>
        <w:jc w:val="both"/>
        <w:rPr>
          <w:b/>
          <w:b/>
        </w:rPr>
      </w:pPr>
      <w:r>
        <w:rPr/>
        <w:t>Az iskola kéri a 3.120 eFt áfa bevétel, a TIOP 3.4.2 pályázat megvalósításához átutalt támogatási összeg után kapott 36 eFt kamatbevétel felhasználását a pályázathoz kapcsolódóan személyi juttatásra  (17 eFt), munkaadót terhelő járulékra (10 eFt) és dologi kiadásra (3.129 eFt)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 Múzeumok Igazgatósága, Zalaegerszeg</w:t>
      </w:r>
    </w:p>
    <w:p>
      <w:pPr>
        <w:pStyle w:val="Normal"/>
        <w:jc w:val="both"/>
        <w:rPr/>
      </w:pPr>
      <w:r>
        <w:rPr/>
        <w:t>Az intézmény a TÁMOP 3.2.11/10-1-2010-0045 kódszámú múzeum pedagógiai pályázathoz (Göcseji Múzeum) és a TIOP-1.2.2-09/1-2010-0036 kódszámú múzeumpedagógiai foglalkoztató és virtuális pont kialakítása pályázathoz (Balatoni Múzeum) 20.667 eFt, valamint a Megyei Múzeumok Igazgatóságainak Szövetségétől 62 eFt támogatás értékű működési bevételt vett át. A bevételek felhasználását kéri a következők szerint: személyi juttatásra (1.366 eFt), munkaadót terhelő járulékra (367 eFt) és dologi kiadásra (18.996 eFt)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Intézményi saját hatáskörben végrehajtott előirányzat módosítások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</w:rPr>
        <w:t>Móricz Zs. Ált. Isk., Spec. Szakisk., Kollégium, Egységes Gyógypedagógiai Módszertani Intézmény, Nevelési Tanácsadó, Egységes Pedagógiai Szakszolgálat, Gyermekotthon, Lenti</w:t>
      </w:r>
    </w:p>
    <w:p>
      <w:pPr>
        <w:pStyle w:val="Normal"/>
        <w:jc w:val="both"/>
        <w:rPr/>
      </w:pPr>
      <w:r>
        <w:rPr/>
        <w:t>Az iskola a Tempus Közalapítványtól az egész életen át tartó tanulás Comenius programra, a Nemzeti Szakképzési Intézettől tanulmányi ösztöndíjra, valamint a TIOP 3.4.2. pályázat megvalósításához  5.404 eFt támogatás értékű működési és 1.678 eFt támogatás értékű felhalmozási bevételt vett át. A bevételeket személyi juttatásra (22 eFt), munkaadót terhelő járulékra (15 eFt), ellátottak pénzbeli juttatására (826 eFt), dologi kiadásra (4.541 eFt) és beruházási kiadásra (1.678 eFt) használja f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tézményi többletbevétel korrekció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ZM Múzeumok Igazgatósága, Zalaegerszeg</w:t>
      </w:r>
    </w:p>
    <w:p>
      <w:pPr>
        <w:pStyle w:val="Normal"/>
        <w:jc w:val="both"/>
        <w:rPr/>
      </w:pPr>
      <w:r>
        <w:rPr/>
        <w:t xml:space="preserve">A múzeum által előzőleg tévesen közölt 730 eFt támogatás értékű bevételi többletének csökkentését kéri, mivel az összeg az intézmény részére költségvetési támogatásként is leszervezésre került. 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Költségvetési támogatás elvonása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Zöldmező Utcai Általános Iskola, Diákotthon és Spec. Szakiskola,  Kollégium, Pedagógiai Szakszolgálat Egységes Gyógyped. Módszertani Intézmény, Keszthely</w:t>
      </w:r>
      <w:r>
        <w:rPr/>
        <w:t xml:space="preserve"> kollégiumi energiafelhasználásának csökkentéséhez benyújtott pályázata nem nyert. Javasoljuk a pályázathoz biztosított 500 eFt önerő visszavonását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</w:rPr>
        <w:t>4. Tartalékok felhasználása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Általános tartalék működésr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általános tartalék terhére javasoljuk 1.800 eFt leszervezését a </w:t>
      </w:r>
      <w:r>
        <w:rPr>
          <w:b/>
        </w:rPr>
        <w:t>ZM Múzeumok Igazgatósága, Zalaegerszeg</w:t>
      </w:r>
      <w:r>
        <w:rPr/>
        <w:t xml:space="preserve"> részére a Göcseji Falumúzeum építményeinek visszafordíthatatlan károsodás megelőzése érdekében végzett karbantartási, javítási munkálatokhoz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Általános tartalék felhalmozásra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Javasoljuk a felhalmozási általános tartalék terhére a Közgyűlés Hivatala által bonyolított beruházásokon belül a Lenti tornaterem előirányzatának 1.350 eFt-tal történő megemelését közbeszerzési eljárás lebonyolítására szakértői díj fedezetére, valamint 250 eFt-ot 1 db notebook beszerzésére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űködési céltartalé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Intézmények finanszírozási előlege</w:t>
      </w:r>
      <w:r>
        <w:rPr/>
        <w:t xml:space="preserve"> tartalék terhére javasoljuk 28.000 eFt leszervezését a </w:t>
      </w:r>
      <w:r>
        <w:rPr>
          <w:b/>
        </w:rPr>
        <w:t>Zala Megyei Önkormányzat Integrált Szociális Intézménye, Zalaegerszeg</w:t>
      </w:r>
      <w:r>
        <w:rPr/>
        <w:t xml:space="preserve"> részére dologi kiadásra a Zala Megyei Kórház felé fennálló mosatási számláinak kiegyenlítésé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Fejlesztési céltartalék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/>
        <w:t>A 91/2010. (IX.10.) KH alapján a Zala Megyei Önkormányzat pályázatot nyújt be „A Perinatális Intenzív Centrumok és az Intenzív Neonatológiai Osztályok műszaki fejlesztése” című TIOP-2.2.2/C/10/1 kódszámú pályázati felhívásra a Zala Megyei Kórház Perinatális Intenzív Centrumának fejlesztésére. A pályázathoz a Zala Megyei Közgyűlés 18.667 eFt saját forrást biztosított az „Európai Uniós pályázatokhoz tartalékalap” terhére. Az önerő összegéből 1.000 eFt elnöki hatáskörben a pályázat előkészítéséhez átcsoportosításra került. A fennmaradó 17.667 eFt fejlesztési céltartalékba történő helyezését javasoljuk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A Zala Megyei Közgyűlés 1/2010. (I. 26.) ÖR sz. rendelet 27. § (1) bekezdése alapján </w:t>
      </w:r>
      <w:r>
        <w:rPr/>
        <w:t>a közgyűlés</w:t>
      </w:r>
      <w:r>
        <w:rPr>
          <w:color w:val="FF0000"/>
        </w:rPr>
        <w:t xml:space="preserve"> </w:t>
      </w:r>
      <w:r>
        <w:rPr/>
        <w:t>elnöke a következő előirányzat módosításokat engedélyezte a működési és fejlesztési céltartalékokból: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>Működési pályázatok önrészére” működési céltartalék terhé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</w:t>
      </w:r>
      <w:r>
        <w:rPr>
          <w:b/>
        </w:rPr>
        <w:t xml:space="preserve"> Lámfalussy S. Szakközépiskola és Szakiskola, Lenti </w:t>
      </w:r>
      <w:r>
        <w:rPr/>
        <w:t>részére „Kézfogás a Magyar- Szlovén határon innen és túl” című, a Szlovénia-Magyarország Határon Átnyúló Együttműködési Program 2001-2010 benyújtandó pályázathoz 1.039 eFt önerő leszervezését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„</w:t>
      </w:r>
      <w:r>
        <w:rPr>
          <w:i/>
        </w:rPr>
        <w:t>Nyugdíjba vonuló közalkalmazottak felmentési illetménye és jubileumi jutalma” terhé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i/>
          <w:i/>
        </w:rPr>
      </w:pPr>
      <w:r>
        <w:rPr/>
        <w:t xml:space="preserve">a </w:t>
      </w:r>
      <w:r>
        <w:rPr>
          <w:b/>
        </w:rPr>
        <w:t>Deák Ferenc Megyei Könyvtár, Zalaegerszeg</w:t>
      </w:r>
      <w:r>
        <w:rPr/>
        <w:t xml:space="preserve"> részére 1 fő nyugdíjazása miatt felmerülő kiadásokra 176 eFt biztosítását,</w:t>
      </w:r>
    </w:p>
    <w:p>
      <w:pPr>
        <w:pStyle w:val="Normal"/>
        <w:jc w:val="both"/>
        <w:rPr/>
      </w:pPr>
      <w:r>
        <w:rPr>
          <w:i/>
        </w:rPr>
        <w:t>„</w:t>
      </w:r>
      <w:r>
        <w:rPr>
          <w:i/>
        </w:rPr>
        <w:t xml:space="preserve">Intézményi fejlesztési kiadásokra és fejlesztési pályázatok önrésze” </w:t>
      </w:r>
      <w:r>
        <w:rPr/>
        <w:t>terhé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Közgyűlés Hivatala által bonyolított beruházásokon belül a Közgazdasági Szakközépiskola akadálymentesítése előirányzatra 6.500 eFt átcsoportosításá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 </w:t>
      </w:r>
      <w:r>
        <w:rPr>
          <w:b/>
        </w:rPr>
        <w:t xml:space="preserve">ZM Önk. Fogyat. Rehab. Int. és Otthona., Magyarszerdahely </w:t>
      </w:r>
      <w:r>
        <w:rPr/>
        <w:t xml:space="preserve">részére kazánfelújítás, szivattyúk cseréjére 351 eFt leszervezését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 </w:t>
      </w:r>
      <w:r>
        <w:rPr>
          <w:b/>
        </w:rPr>
        <w:t xml:space="preserve">Zala Megyei Levéltár, Zalaegerszeg </w:t>
      </w:r>
      <w:r>
        <w:rPr/>
        <w:t>részére a Balatoni úti raktárának önálló áramellátásának kialakításához 1.000 eFt támogatás biztosításá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 </w:t>
      </w:r>
      <w:r>
        <w:rPr>
          <w:b/>
        </w:rPr>
        <w:t xml:space="preserve">Zala Megyei Önkormányzat Integrált Szociális Intézménye, Zalaegerszeg </w:t>
      </w:r>
      <w:r>
        <w:rPr/>
        <w:t>részére a III. sz. telephely vizesblokk felújítására 2.676 eFt, valamint az V. sz. telephelyen fejlesztő iskolai osztály kialakítására 512 eFt leszervezését,</w:t>
      </w:r>
    </w:p>
    <w:p>
      <w:pPr>
        <w:pStyle w:val="Normal"/>
        <w:ind w:left="360" w:hanging="360"/>
        <w:jc w:val="both"/>
        <w:rPr/>
      </w:pPr>
      <w:r>
        <w:rPr>
          <w:i/>
        </w:rPr>
        <w:t xml:space="preserve"> „</w:t>
      </w:r>
      <w:r>
        <w:rPr>
          <w:i/>
        </w:rPr>
        <w:t xml:space="preserve">Európai Uniós pályázatokhoz tartalékalap” </w:t>
      </w:r>
      <w:r>
        <w:rPr/>
        <w:t>terhér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>
          <w:color w:val="FF0000"/>
        </w:rPr>
      </w:pPr>
      <w:r>
        <w:rPr/>
        <w:t>a 92/2010. (IX.10.) KH alapján</w:t>
      </w:r>
      <w:r>
        <w:rPr>
          <w:i/>
        </w:rPr>
        <w:t xml:space="preserve"> „A Szlovénia-Magyarország Határon Átnyúló Együttműködési Program 2007-2013 Operatív Program pályázathoz önerő” </w:t>
      </w:r>
      <w:r>
        <w:rPr/>
        <w:t>céltartalékba történő átcsoportosítással 7.947 eFt pályázati önerő bizt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a ZM Kórház Perinatális Intenzív Centrumának fejlesztésére TIOP-2.2.2/C/10/1 kódszámú pályázathoz biztosított 18. 667 eFt saját forrásból 1.000 eFt átcsoportosítását a pályázat elkészítése céljából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i/>
          <w:i/>
        </w:rPr>
      </w:pPr>
      <w:r>
        <w:rPr/>
        <w:t>a Közgyűlés Hivatala által bonyolított beruházásokon belül a Közgazdasági Szakközépiskola akadálymentesítése előirányzatra 63 eFt átcsoportosításá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 xml:space="preserve">a </w:t>
      </w:r>
      <w:r>
        <w:rPr>
          <w:b/>
        </w:rPr>
        <w:t>Zala Megyei Múzeum Igazgatósága</w:t>
      </w:r>
      <w:r>
        <w:rPr/>
        <w:t>,</w:t>
      </w:r>
      <w:r>
        <w:rPr>
          <w:b/>
        </w:rPr>
        <w:t xml:space="preserve"> Zalaegerszeg</w:t>
      </w:r>
      <w:r>
        <w:rPr/>
        <w:t xml:space="preserve"> részére az intézmény által benyújtott "A balatoni térség turisztikai vonzerejének növelése" NYDOP-2009-2.1.1.F kódszámú Balatoni Múzeum fejlesztésére nyertes pályázathoz 22.500 eFt önrész leszervezését,</w:t>
      </w:r>
    </w:p>
    <w:p>
      <w:pPr>
        <w:pStyle w:val="Normal"/>
        <w:ind w:left="180" w:hanging="180"/>
        <w:jc w:val="both"/>
        <w:rPr/>
      </w:pPr>
      <w:r>
        <w:rPr>
          <w:i/>
        </w:rPr>
        <w:t xml:space="preserve"> „</w:t>
      </w:r>
      <w:r>
        <w:rPr>
          <w:i/>
        </w:rPr>
        <w:t>Zala megyei kistelepülési önkormányzatok fejlesztési célú pályázatainak támogatása” tartalék terhére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/>
        <w:t>Zala Megyei Közgyűlés 90/2010. (IX.10.) KH alapján 1.795 eFt támogatás átadását az 1. számú melléklet 4. pontjában foglalt önkormányzatok részére,</w:t>
      </w:r>
    </w:p>
    <w:p>
      <w:pPr>
        <w:pStyle w:val="Normal"/>
        <w:ind w:left="180" w:hanging="18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ranyhíd-fejezetek a Balaton történetében című új állandó kiállítás a Balatoni Múzeumban III. ütem pályázati önerő terhé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540" w:hanging="360"/>
        <w:jc w:val="both"/>
        <w:rPr>
          <w:i/>
          <w:i/>
        </w:rPr>
      </w:pPr>
      <w:r>
        <w:rPr/>
        <w:t>a ZM Múzeumok Igazgatósága, Zalaegerszeg részére a Balatoni Múzeum állandó kiállítása III. ütem megvalósításához 2.977 eFt pályázati önrész leszervezését.</w:t>
      </w:r>
    </w:p>
    <w:p>
      <w:pPr>
        <w:pStyle w:val="TextBody"/>
        <w:ind w:left="360" w:hanging="36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  <w:t xml:space="preserve">5. Többletkiadással nem járó hivatali előirányzat átcsoportosítás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>Az 1. számú melléklet 5. pontjában foglaltaknak megfelelően javasoljuk a hivatali előirányzat átcsoportosítások végrehajtását, melyek többletkiadással nem járnak.</w:t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360" w:hanging="360"/>
        <w:rPr>
          <w:b/>
          <w:b/>
          <w:szCs w:val="24"/>
        </w:rPr>
      </w:pPr>
      <w:r>
        <w:rPr>
          <w:b/>
          <w:szCs w:val="24"/>
        </w:rPr>
        <w:t xml:space="preserve">6. Többletkiadással nem járó intézményi előirányzat átcsoportosítás  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/>
      </w:pPr>
      <w:r>
        <w:rPr>
          <w:b/>
        </w:rPr>
        <w:t>Móricz Zs. Ált. Isk., Spec. Szakisk., Kollégium, Egységes Gyógypedagógiai Módszertani Intézmény, Nevelési Tanácsadó, Egységes Pedagógiai Szakszolgálat, Gyermekotthon, Lenti</w:t>
      </w:r>
    </w:p>
    <w:p>
      <w:pPr>
        <w:pStyle w:val="Normal"/>
        <w:jc w:val="both"/>
        <w:rPr/>
      </w:pPr>
      <w:r>
        <w:rPr/>
        <w:t xml:space="preserve">Az iskola a TÁMOP 5.2.5 pályázat 1.268 eFt bevételi és kiadási működési előirányzatának felhalmozási előirányzatra, valamint a dologi kiadásairól 522 eFt-ot ellátottak pénzbeli juttatására történő átcsoportosítását kér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 Múzeumok Igazgatósága, Zalaegerszeg</w:t>
      </w:r>
    </w:p>
    <w:p>
      <w:pPr>
        <w:pStyle w:val="TextBody"/>
        <w:rPr/>
      </w:pPr>
      <w:r>
        <w:rPr>
          <w:szCs w:val="24"/>
        </w:rPr>
        <w:t>Az intézmény kéri működési bevételei között 300 eFt, működési kiadási előirányzatai között 7.620 eFt átcsoportosítását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left="540" w:hanging="5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  <w:t>7. Hivatali és intézményi fejlesztési, felújítási célmódosítás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z 1. számú melléklet 7. pontjában foglaltaknak megfelelően javasoljuk a hivatali és az intézményi fejlesztési, felújítási célmódosítások végrehajtását, melyek többletkiadással nem járnak.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  <w:t>8. Költségvetési támogatás, pénzeszköz átadás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  <w:t>Elnöki keret felhasználása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z elnöki keret terhére a </w:t>
      </w:r>
      <w:r>
        <w:rPr>
          <w:b/>
          <w:szCs w:val="24"/>
        </w:rPr>
        <w:t>Móricz Zs. Ált. Isk., Spec. Szakisk., Kollégium, Egységes Gyógypedagógiai Módszertani Intézmény, Nevelési Tanácsadó, Egységes Pedagógiai Szakszolgálat, Gyermekotthon, Lenti</w:t>
      </w:r>
      <w:r>
        <w:rPr>
          <w:szCs w:val="24"/>
        </w:rPr>
        <w:t xml:space="preserve"> az intézmény alapításának 30. évfordulójának megünnepléséhez 50 eFt támogatás leszervezését javasoljuk.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Bizottsági határozat alapján intézményfinanszírozás</w:t>
      </w:r>
    </w:p>
    <w:p>
      <w:pPr>
        <w:pStyle w:val="TextBody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 xml:space="preserve">Az Oktatási és Kulturális Bizottság 85/2010. (VIII.23.) OKB. sz. határozata alapján </w:t>
      </w:r>
      <w:r>
        <w:rPr>
          <w:szCs w:val="24"/>
        </w:rPr>
        <w:t xml:space="preserve">a </w:t>
      </w:r>
      <w:r>
        <w:rPr>
          <w:b/>
          <w:szCs w:val="24"/>
        </w:rPr>
        <w:t>Móricz Zs. Ált. Isk., Spec. Szakisk., Kollégium, Egységes Gyógypedagógiai Módszertani Intézmény, Nevelési Tanácsadó, Egységes Pedagógiai Szakszolgálat, Gyermekotthon, Lenti</w:t>
      </w:r>
      <w:r>
        <w:rPr>
          <w:szCs w:val="24"/>
        </w:rPr>
        <w:t xml:space="preserve"> részére jubileumi programsorozat megrendezéséhez az iskola fennállásának 30. évfordulójára 100 eFt, a </w:t>
      </w:r>
      <w:r>
        <w:rPr>
          <w:b/>
          <w:szCs w:val="24"/>
        </w:rPr>
        <w:t>Koncz Dezső Óvoda, Általános Iskola, Diákotthon, Különleges Gyermekotthon és Készségfejlesztő Speciális Szakiskola, Zalaszentgrót</w:t>
      </w:r>
      <w:r>
        <w:rPr>
          <w:szCs w:val="24"/>
        </w:rPr>
        <w:t xml:space="preserve"> részére az intézmény megalapítása 60. évfordulójának megünnepléséhez 80 eFt forrást biztosított.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 xml:space="preserve">Az Oktatási és Kulturális Bizottság 99/2010. (IX.7.) OKB. sz. határozata alapján </w:t>
      </w:r>
      <w:r>
        <w:rPr>
          <w:szCs w:val="24"/>
        </w:rPr>
        <w:t>a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>Móricz Zs. Ált. Isk., Spec. Szakisk., Kollégium, Egységes Gyógypedagógiai Módszertani Intézmény, Nevelési Tanácsadó, Egységes Pedagógiai Szakszolgálat, Gyermekotthon, Lenti</w:t>
      </w:r>
      <w:r>
        <w:rPr>
          <w:b/>
          <w:i/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részére Keszthelyi Helikon Kastély-múzeum Vadászati- és Történelmi Modellvasút Kiállítás megtekintéséhez 40 eFt, a </w:t>
      </w:r>
      <w:r>
        <w:rPr>
          <w:b/>
          <w:szCs w:val="24"/>
        </w:rPr>
        <w:t xml:space="preserve">Lámfalussy S. Szakközépiskola és Szakiskola, Lenti </w:t>
      </w:r>
      <w:r>
        <w:rPr>
          <w:szCs w:val="24"/>
        </w:rPr>
        <w:t>részére Csehov: Cseresznyéskert c. előadás megtekintéséhez 40 eFt forrást biztosított.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elet-tervezetben a Zala Megyei Horvát Kisebbségi Önkormányzat 47/2010. (IX.20.) ZMHKÖ határozata, valamint a Zala Megyei Cigány Kisebbségi Önkormányzat 47/2010. (X.15.) ZMCKÖ határozata alapján a költségvetési előirányzataik módosítása átvezetésre került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 fenti módosítással a Zala Megyei Önkormányzat 2010. évi költségvetésének bevétel-kiadási főösszege 22.526.668 Ft-ra módosul.</w:t>
      </w:r>
    </w:p>
    <w:p>
      <w:pPr>
        <w:pStyle w:val="TextBody"/>
        <w:rPr>
          <w:szCs w:val="24"/>
        </w:rPr>
      </w:pPr>
      <w:r>
        <w:rPr>
          <w:szCs w:val="24"/>
        </w:rPr>
        <w:t>Kérem a Tisztelt Közgyűlést, hogy az előirányzat módosítások 2010. évi költségvetési rendeleten történő átvezetését engedélyezni szíveskedjék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7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3"/>
        </w:tabs>
        <w:ind w:left="643" w:hanging="283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9:45:00Z</dcterms:created>
  <dc:creator>János Pesti</dc:creator>
  <dc:description/>
  <dc:language>en-US</dc:language>
  <cp:lastModifiedBy>Judit Porkoláb</cp:lastModifiedBy>
  <cp:lastPrinted>2010-11-02T16:26:00Z</cp:lastPrinted>
  <dcterms:modified xsi:type="dcterms:W3CDTF">2010-11-03T09:45:00Z</dcterms:modified>
  <cp:revision>2</cp:revision>
  <dc:subject/>
  <dc:title/>
</cp:coreProperties>
</file>