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6.892.03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1.436.42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5.455.60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bevételek:</w:t>
        <w:tab/>
        <w:t>4.662.46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526.668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ötszázhúszonhatmillió-hatszázhatva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22.430.44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626.79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803.64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2.526.668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kettőmilliárd-ötszázhúszonhatmillió-hatszázhatvan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2.161.906 e Ft. (17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A rendelet 15. § (3)-(5) bekezdése helyébe a következő rendelkezés lép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 xml:space="preserve">Az intézmények a tervezettet meghaladó többletbevételüket – az intézményi működési bevételek és a felhalmozási és tőke jellegű bevételek elemi költségvetésben megtervezett eredeti előirányzatának együttes összegén felül pénzügyileg teljesült összegét – a közgyűlés jóváhagyásával, irányító szervi hatáskörben végrehajtott előirányzat módosítás után használhatják fel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Bevételi elmaradás esetén az intézmények a kiadási és bevételi előirányzataikat a közgyűlés jóváhagyásával, irányító szervi hatáskörben csökkentheti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86" w:leader="none"/>
        </w:tabs>
        <w:ind w:left="852" w:hanging="426"/>
        <w:jc w:val="both"/>
        <w:rPr/>
      </w:pPr>
      <w:r>
        <w:rPr>
          <w:sz w:val="24"/>
        </w:rPr>
        <w:t>Az intézményi működési bevételek, felhalmozási és tőkejellegű bevételek, támogatás értékű bevételek, valamint az államháztartáson kívülről átvett pénzeszközök eredeti előirányzatot meghaladó többletbevétele esetében végrehajtott előirányzat módosítások a költségvetési évben és a következő években költségvetési támogatási igénnyel nem járhatna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852" w:hanging="426"/>
        <w:jc w:val="both"/>
        <w:rPr/>
      </w:pPr>
      <w:r>
        <w:rPr>
          <w:sz w:val="24"/>
        </w:rPr>
        <w:t xml:space="preserve">A (3) bekezdésben meghatározott bevételek elmaradása esetén a bevételek és kiadások előirányzatát - a költségvetési támogatás módosítása nélkül – kell csökkenten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2) A rendelet 15. § (10) bekezdése helyébe a következő rendelkezés lép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851" w:hanging="567"/>
        <w:rPr/>
      </w:pPr>
      <w:r>
        <w:rPr>
          <w:sz w:val="24"/>
        </w:rPr>
        <w:t xml:space="preserve">(10)  Kifizetést csak a költségvetési rendeletben jóváhagyott célokra és feladatokra lehet teljesíteni. Többletfeladat csak az előirányzatok közgyűlés által jóváhagyott emelését követően vállalható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1) A rendelet 27. § (2) bekezdésének a) pontja az alábbiak szerint módosu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283"/>
        <w:rPr>
          <w:sz w:val="24"/>
        </w:rPr>
      </w:pPr>
      <w:r>
        <w:rPr>
          <w:sz w:val="24"/>
        </w:rPr>
        <w:t>a) az e rendeletben a közgyűlés által jóváhagyott kiemelt előirányzatokat felhasználhatja az általános tartalék és a 38. §-ban meghatározottak kivételével, és azok terhére kötelezettséget vállalha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2) A rendelet 27. § (2) bekezdése b) pontjában foglaltak törlésre kerüln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39. §-ában a „a költségvetési szervek jogállásáról és gazdálkodásáról szóló 2008. évi CV. tv.” szövegrész törlésre kerü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Kimutatás a Zala Megyei Önkormányzat 2010. évi mérleg szerinti vagyoná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3. számú melléklete e rendelet 12. számú,</w:t>
      </w:r>
    </w:p>
    <w:p>
      <w:pPr>
        <w:pStyle w:val="Normal"/>
        <w:ind w:left="708" w:hanging="0"/>
        <w:rPr/>
      </w:pPr>
      <w:r>
        <w:rPr>
          <w:sz w:val="24"/>
        </w:rPr>
        <w:t>14. számú melléklete e rendelet 13. számú,</w:t>
      </w:r>
    </w:p>
    <w:p>
      <w:pPr>
        <w:pStyle w:val="Normal"/>
        <w:ind w:left="708" w:hanging="0"/>
        <w:rPr/>
      </w:pPr>
      <w:r>
        <w:rPr>
          <w:sz w:val="24"/>
        </w:rPr>
        <w:t>17. számú melléklete e rendelet 14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5. számú mellékleteivel kihirdetése napján lép hatályba, és rendelkezéseit a 2010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47:00Z</dcterms:created>
  <dc:creator>Tiborné Erõss</dc:creator>
  <dc:description/>
  <dc:language>en-US</dc:language>
  <cp:lastModifiedBy>Judit Porkoláb</cp:lastModifiedBy>
  <cp:lastPrinted>2010-11-02T11:59:00Z</cp:lastPrinted>
  <dcterms:modified xsi:type="dcterms:W3CDTF">2010-11-03T09:47:00Z</dcterms:modified>
  <cp:revision>2</cp:revision>
  <dc:subject/>
  <dc:title>A Zala Megyei Közgyűlés</dc:title>
</cp:coreProperties>
</file>