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november 9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hanging="900"/>
        <w:jc w:val="both"/>
        <w:rPr>
          <w:i/>
          <w:i/>
        </w:rPr>
      </w:pPr>
      <w:r>
        <w:rPr>
          <w:b/>
        </w:rPr>
        <w:t xml:space="preserve">Tárgy: </w:t>
      </w:r>
      <w:r>
        <w:rPr/>
        <w:t xml:space="preserve">A Zala Megyei Önkormányzat által kibocsátott kötvény kezelésével kapcsolatban Pénz- és Tőkepiaci Tanácsadó Testület létrehozásáról szóló 49/2008. (IV. 25.) </w:t>
        <w:br/>
        <w:t>KH sz. határozat módosítása</w:t>
      </w:r>
    </w:p>
    <w:p>
      <w:pPr>
        <w:pStyle w:val="Normal"/>
        <w:ind w:right="85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Kiss Beáta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567" w:hanging="0"/>
        <w:rPr/>
      </w:pPr>
      <w:r>
        <w:rPr>
          <w:b/>
        </w:rPr>
        <w:t>Megtárgyalta</w:t>
      </w:r>
      <w:r>
        <w:rPr/>
        <w:t xml:space="preserve">: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49/2008. (IV.25.) KH számú határozatával döntött az önkormányzat által kibocsátott kötvény kezelésével kapcsolatban Pénz- és Tőkepiaci Tanácsadó Testület létreh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stület feladatai közé tartozik a kötvényből származó pénzeszközök hatékony befektetése, maximális hozam, illetve árfolyamnyereség realizálása mellett, és a kötvénykibocsátással kapcsolatban felmerülő kötelezettségek figyelembe vételével.</w:t>
      </w:r>
    </w:p>
    <w:p>
      <w:pPr>
        <w:pStyle w:val="Normal"/>
        <w:jc w:val="both"/>
        <w:rPr/>
      </w:pPr>
      <w:r>
        <w:rPr/>
        <w:t>Ez hosszabb távon magában foglalja a kötvénykibocsátással kapcsolatban felmerülő adósságállomány optimalizációját, valamint a devizaárfolyam, és a kamat piaci várakozásai és azok hatásainak figyelembe vételével hosszabb távú stratégia meghatározását.</w:t>
      </w:r>
    </w:p>
    <w:p>
      <w:pPr>
        <w:pStyle w:val="Normal"/>
        <w:jc w:val="both"/>
        <w:rPr/>
      </w:pPr>
      <w:r>
        <w:rPr/>
        <w:t>Rövid távon jelenti az átmenetileg szabad pénzeszközök banki betétben, vagy más pénzintézeti kínálatban szereplő, kamathozadékot eredményező befektetési formában történő elhelyezés formájának, időtartamának a meghatároz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az önkormányzat kötvényből származóan Ft és svájci frank (CHF) alapú pénzeszközökkel rendelkezik, ami megoszlását tekintve 10.176 ezer CHF és 648.569 eFt pénzeszközállomány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nácsadó Testület a 2008. május 5-ével megkezdett munkája során hozamelérési formák tekintetébe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devizában lévő pénzeszközök esetében a svájci frankról Ft-ra konvertálást, valamint a normál betétlekötés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forint alapú pénzeszközöknél pedig az államkötvény-vásárlást, a normál illetve az átváltható prémium-betétlekötést válasz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orint alapú, átmenetileg szabad pénzeszközök befektethetőségét nagyban meghatározza az önkormányzat likviditási helyzete. Különösen elmondható ez a 2010. évben, mivel tárgyév márciusától szinte minden hónapban szükségessé vált az önkormányzat működése finanszírozásához és felhalmozási céljai megvalósításához források bevonása, ami nagy részben a kötvényből származó pénzeszközökből valósult meg. Jelen időpontig összesen 1.348.054 eFt összegű forrásbevonás vált szükségessé.</w:t>
      </w:r>
    </w:p>
    <w:p>
      <w:pPr>
        <w:pStyle w:val="Normal"/>
        <w:jc w:val="both"/>
        <w:rPr/>
      </w:pPr>
      <w:r>
        <w:rPr/>
        <w:t>Így a Ft-ban meglévő pénzeszközök elhelyezéséről, befektetéséről való döntéshozatal egyrészt a Pénzügyi Osztály által készített likviditási terv függvénye, melynek keretében felmérésre kerülnek az önkormányzat várható bevételei és kiadásai, a forrásbevonás szükségessége, másrészt a bankoktól érkező befektetési ajánlatok rangsorolásából, a likviditási terv alapján meghatározandó befektetési időtáv, és a számszerűsítetten legmagasabb kamathozadékot eredményező ajánlat elfogadásából áll.</w:t>
      </w:r>
    </w:p>
    <w:p>
      <w:pPr>
        <w:pStyle w:val="Normal"/>
        <w:jc w:val="both"/>
        <w:rPr/>
      </w:pPr>
      <w:r>
        <w:rPr/>
        <w:t>Elmondható, hogy a Ft pénzeszközök befektetési formájának, azok időtartamának megválasztása az önkormányzat likviditásának, és a pénzintézetek által tett ajánlatok összehasonlításának egyenes eredő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szemben a devizában lévő pénzeszközök hozam elérésére szolgáló pénzügyi konstrukció megválasztása nagy mértékben követeli a piaci helyzet felmérését. Az árfolyam változása révén pedig jelentős kockázati tényezőt hordoz magában.</w:t>
      </w:r>
    </w:p>
    <w:p>
      <w:pPr>
        <w:pStyle w:val="Normal"/>
        <w:jc w:val="both"/>
        <w:rPr/>
      </w:pPr>
      <w:r>
        <w:rPr/>
        <w:t>A piaci helyzet megismerésében, a lehetőségek felmérésében a Testület munkáját segítik a Raiffeisen Bank Zrt. által megküldött, a bank elemzői által készített úgynevezett napi, heti deviza valamint heti makro-és részvénypiaci elemzések, illetve az eltérő időközben készített e tárgyú analízisek.</w:t>
      </w:r>
    </w:p>
    <w:p>
      <w:pPr>
        <w:pStyle w:val="Normal"/>
        <w:jc w:val="both"/>
        <w:rPr/>
      </w:pPr>
      <w:r>
        <w:rPr/>
        <w:t>A befektetés időtávját az adósságszolgálat, a kamat-és tőketörlesztési kötelezettség határozza meg, ami a kötvény kibocsátásáról szóló okirat tartalmi eleme, így fix, előre tervezhető.</w:t>
      </w:r>
    </w:p>
    <w:p>
      <w:pPr>
        <w:pStyle w:val="Normal"/>
        <w:jc w:val="both"/>
        <w:rPr/>
      </w:pPr>
      <w:r>
        <w:rPr/>
        <w:t>A devizás pénzeszközökkel folytatott pénzügyi tranzakciók árfolyam-különbözet realizálásának lehetőségét és veszélyét rejtik magukban. A 2008. év jól példázza a piaci helyzetfelismerés hozadékát, amelynek során a Zala Megyei Önkormányzat 234.901 eFt összegű árfolyamnyereséget realiz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figyelembe vételével javaslom, hogy a kötvényből származó források tekintetében csak a devizában lévő pénzeszközökkel folytatott, kockázatos pénzügyi tranzakciókra vonatkozó javaslattétel és döntéshozatal maradjon továbbra is a Pénz-és Tőkepiaci Testület eljárási hatáskörében.</w:t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Továbbá a határozati javaslat része a 2010. október 3-ai önkormányzati választásokra tekintettel történő testületi tagok személyében bekövetkező változtatás. A nagyobb létszámú ellenzéki képviselőcsoport – MSZP – a lefolytatott egyeztetés eredményeként Góra Balázs Frakcióvezető Urat delegálja a Tanácsadó Testületbe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 Pénz- és Tőkepiaci Tanácsadó Testület feladataira és személyi összetételére vonatkozó változtatást támogatni szíveskedje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Zala Megyei Közgyűlés a 49/2008. (IV.25.) KH számú határozatának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1. a)/e) pontját az alábbiak szerint módosítja:</w:t>
      </w:r>
    </w:p>
    <w:p>
      <w:pPr>
        <w:pStyle w:val="TextBody"/>
        <w:ind w:left="540" w:hanging="0"/>
        <w:rPr/>
      </w:pPr>
      <w:r>
        <w:rPr/>
        <w:t>A kötvénykibocsátásból származó devizában rendelkezésre álló átmenetileg szabad pénzeszközök banki betétben, vagy más pénzintézeti kínálatban szereplő, kamathozadékot eredményező befektetési formában történő elhelyezés formájának, időtartamának meghatározás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1. b) pontját az alábbiak szerint módosítja:</w:t>
      </w:r>
    </w:p>
    <w:p>
      <w:pPr>
        <w:pStyle w:val="TextBody"/>
        <w:ind w:left="540" w:hanging="0"/>
        <w:rPr/>
      </w:pPr>
      <w:r>
        <w:rPr/>
        <w:t>A 4 fős Pénz- és Tőkepiaci Tanácsadó Testület vezetője: a Zala Megyei Közgyűlés elnöke.</w:t>
      </w:r>
    </w:p>
    <w:p>
      <w:pPr>
        <w:pStyle w:val="TextBody"/>
        <w:ind w:left="540" w:hanging="0"/>
        <w:rPr/>
      </w:pPr>
      <w:r>
        <w:rPr/>
        <w:t>A testület tagjai:</w:t>
      </w:r>
    </w:p>
    <w:p>
      <w:pPr>
        <w:pStyle w:val="TextBody"/>
        <w:ind w:left="900" w:hanging="360"/>
        <w:rPr/>
      </w:pPr>
      <w:r>
        <w:rPr/>
        <w:t xml:space="preserve">a) A Zala Megyei Közgyűlés Fidesz-KDNP képviselőcsoportja által delegált </w:t>
        <w:br/>
        <w:t>dr. Pál Attila.</w:t>
      </w:r>
    </w:p>
    <w:p>
      <w:pPr>
        <w:pStyle w:val="TextBody"/>
        <w:tabs>
          <w:tab w:val="clear" w:pos="708"/>
          <w:tab w:val="left" w:pos="900" w:leader="none"/>
        </w:tabs>
        <w:ind w:left="900" w:hanging="360"/>
        <w:rPr/>
      </w:pPr>
      <w:r>
        <w:rPr/>
        <w:t>b) A Zala Megyei Közgyűlés nagyobb létszámú ellenzéki képviselőcsoportja által delegált 1 fő.</w:t>
      </w:r>
    </w:p>
    <w:p>
      <w:pPr>
        <w:pStyle w:val="TextBody"/>
        <w:ind w:left="900" w:hanging="360"/>
        <w:rPr/>
      </w:pPr>
      <w:r>
        <w:rPr/>
        <w:t>c) A Zala Megyei Közgyűlés Hivatala pénzügyi osztályvezetője.</w:t>
      </w:r>
    </w:p>
    <w:p>
      <w:pPr>
        <w:pStyle w:val="TextBody"/>
        <w:ind w:left="900" w:hanging="360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1. d)/c) pontjában az „(illetve helyettesítője)” szövegrészt hatályon kívül helyezi.</w:t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ind w:left="426" w:hanging="0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TextBody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TextBody"/>
        <w:ind w:left="426" w:hanging="0"/>
        <w:jc w:val="left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10:00Z</dcterms:created>
  <dc:creator>Felhasználónév</dc:creator>
  <dc:description/>
  <cp:keywords/>
  <dc:language>en-US</dc:language>
  <cp:lastModifiedBy>Judit Porkoláb</cp:lastModifiedBy>
  <cp:lastPrinted>2010-10-25T13:11:00Z</cp:lastPrinted>
  <dcterms:modified xsi:type="dcterms:W3CDTF">2010-11-03T07:34:00Z</dcterms:modified>
  <cp:revision>4</cp:revision>
  <dc:subject/>
  <dc:title>…</dc:title>
</cp:coreProperties>
</file>