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8-28/2010.S. </w:t>
        <w:tab/>
        <w:tab/>
        <w:tab/>
        <w:tab/>
        <w:tab/>
        <w:tab/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b/>
          <w:b/>
        </w:rPr>
      </w:pPr>
      <w:r>
        <w:rPr/>
        <w:t>Értesítem, hogy a helyi önkormányzatokról szóló 1990, évi LXV. törvény 30. §-a és a Zala Megyei Közgyűlés  Szervezeti és Működési Szabályzatáról szóló 3/2004. (II.20.) ÖR számú rendelet 5.§ (1) bekezdése alapján a 2010. évi megyei közgyűlési választás eredményének ismeretében a Zala</w:t>
      </w:r>
      <w:r>
        <w:rPr>
          <w:b/>
        </w:rPr>
        <w:t xml:space="preserve"> </w:t>
      </w:r>
      <w:r>
        <w:rPr/>
        <w:t>Megyei Közgyűlés alakuló ülésé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október 9-én (szombat) 10.30 órá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ívom össze, 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z alakuló ülés 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</w:t>
      </w:r>
    </w:p>
    <w:p>
      <w:pPr>
        <w:pStyle w:val="TextBody"/>
        <w:numPr>
          <w:ilvl w:val="0"/>
          <w:numId w:val="3"/>
        </w:numPr>
        <w:rPr/>
      </w:pPr>
      <w:r>
        <w:rPr/>
        <w:t>A Zala Megyei Területi Választási Bizottság elnökének tájékoztatója a megyei önkormányzati választásról. A megbízólevelek átadása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képviselők eskütétele. Az esküokmányok aláírása.</w:t>
      </w:r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Szavazatszámláló Bizottság megválasztás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elnökének megválasz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Szervezeti és Működési Szabályzatáról szóló 3/2004. (II.20.) ÖR számú rendelet módosí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alelnöke(i) megválasz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Zala Megyei Közgyűlés elnöke és alelnöke(i) illetményének megállapítása.</w:t>
      </w:r>
      <w:r>
        <w:rPr/>
        <w:t xml:space="preserve"> </w:t>
      </w:r>
    </w:p>
    <w:p>
      <w:pPr>
        <w:pStyle w:val="Alapbehzott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bizottságainak megválasz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A Zala Megyei Közgyűlés tanácsnokának megválasztása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megyei főjegyzői álláshelyre kiírt pályázat elbírál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Zalaegerszeg, 2010. október 7.</w:t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  <w:tab/>
        <w:t xml:space="preserve">                                    </w:t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4440" w:leader="none"/>
        </w:tabs>
        <w:rPr>
          <w:b/>
          <w:b/>
          <w:i/>
          <w:i/>
        </w:rPr>
      </w:pPr>
      <w:r>
        <w:rPr/>
        <w:tab/>
        <w:tab/>
        <w:t xml:space="preserve">                         </w:t>
      </w:r>
      <w:r>
        <w:rPr>
          <w:b/>
          <w:i/>
        </w:rPr>
        <w:t xml:space="preserve">Manninger Jenő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907" w:top="963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3:00Z</dcterms:created>
  <dc:creator>Szép Sándor</dc:creator>
  <dc:description/>
  <cp:keywords/>
  <dc:language>en-US</dc:language>
  <cp:lastModifiedBy>User</cp:lastModifiedBy>
  <cp:lastPrinted>2010-10-07T16:06:00Z</cp:lastPrinted>
  <dcterms:modified xsi:type="dcterms:W3CDTF">2010-10-11T13:23:00Z</dcterms:modified>
  <cp:revision>2</cp:revision>
  <dc:subject/>
  <dc:title/>
</cp:coreProperties>
</file>