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október 9-i alakuló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right="567" w:firstLine="708"/>
        <w:jc w:val="both"/>
        <w:rPr/>
      </w:pPr>
      <w:r>
        <w:rPr>
          <w:b/>
        </w:rPr>
        <w:t>Tárgy</w:t>
      </w:r>
      <w:r>
        <w:rPr>
          <w:b/>
          <w:sz w:val="28"/>
        </w:rPr>
        <w:t>:</w:t>
        <w:tab/>
      </w:r>
      <w:r>
        <w:rPr/>
        <w:t>A Zala Megyei Közgyűlés Szervezeti és Működési Szabályzatáról szóló</w:t>
      </w:r>
    </w:p>
    <w:p>
      <w:pPr>
        <w:pStyle w:val="Normal"/>
        <w:ind w:left="1698" w:right="567" w:hanging="0"/>
        <w:jc w:val="both"/>
        <w:rPr/>
      </w:pPr>
      <w:r>
        <w:rPr/>
        <w:t xml:space="preserve">3/2004. (II.20.) ÖR számú rendelet, továbbá a megyei kitüntető cím, </w:t>
        <w:br/>
        <w:t>valamint díjak alapításáról és adományozásáról szóló 13/2007. (VI.26.) ÖR számú rendelet módosítása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r. Györke Gyöngyi megyei aljegyző</w:t>
      </w:r>
    </w:p>
    <w:p>
      <w:pPr>
        <w:pStyle w:val="Normal"/>
        <w:tabs>
          <w:tab w:val="clear" w:pos="340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</w:t>
        <w:tab/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 18. § (1) bekezdése úgy rendelkezik, hogy a közgyűlés a működésének részletes szabályait a szervezeti és működési szabályzatáról szóló rendeletben (továbbiakban: SZMSZ)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önkormányzati ciklusban hatályos SZMSZ a törvényi változások miatt (pl. képviselők száma, alelnök jogállása,) és a most megalakuló közgyűlés eddig ismert elvárásai miatt módosításra szorul.</w:t>
      </w:r>
    </w:p>
    <w:p>
      <w:pPr>
        <w:pStyle w:val="Normal"/>
        <w:jc w:val="both"/>
        <w:rPr/>
      </w:pPr>
      <w:r>
        <w:rPr/>
        <w:t>A jelen SZMSZ-t módosító rendelet-tervezet elsősorban ezen szempontok alapján készült, ugyanakkor eleget kell majd tenni a helyi önkormányzatokról szóló 1990. évi LXV. tv. módosításáról szóló 1994. évi LXIII. tv. 62. § (5) bekezdésének is, ami kimondja, hogy a közgyűlés alakuló ülését követő fél éven belül felülvizsgálja, megalkotja a szervezeti és működési szabályzatát.</w:t>
      </w:r>
    </w:p>
    <w:p>
      <w:pPr>
        <w:pStyle w:val="Normal"/>
        <w:jc w:val="both"/>
        <w:rPr/>
      </w:pPr>
      <w:r>
        <w:rPr/>
        <w:t>Tekintettel arra, hogy a rendelet-tervezet az ifjúsági és sportügyekkel foglalkozó tanácsnoki pozíciót hatályon kívül helyezi és a bizottságok számában, feladatában is változás történik (az Oktatási és Kulturális Bizottság helyett Kulturális, valamint Oktatási, Sport és Ifjúsági Bizottság jön létre), indokolt az SZMSZ és a többi önkormányzati rendelet mielőbbi felülvizsgálata a jogharmonizáció érdekében. Ezért javaslom a Tisztelt Közgyűlésnek, hogy a rendelet-tervezet elfogadása után döntsön az SZMSZ felülvizsgálatának elrendeléséről is, és helyezze hatályon kívül az ifjúsági és sportügyekkel foglalkozó munkacsoport létrehozásáról szóló 139/2006.(XII.15.) KH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SZMSZ-t módosító rendelet-tervezetről döntsön.</w:t>
      </w:r>
    </w:p>
    <w:p>
      <w:pPr>
        <w:pStyle w:val="Normal"/>
        <w:jc w:val="both"/>
        <w:rPr/>
      </w:pPr>
      <w:r>
        <w:rPr/>
        <w:t>A rendelet megalkotása esetén kérem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elkéri elnökét, hogy gondoskodjon a közgyűlés szervezeti és működési szabályzatának felülvizsgálatáról és az önkormányzati rendeletekkel történő jogharmonizációról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tályon kívül helyezi az ifjúsági és sportügyekkel foglalkozó munkacsoport létrehozásáról szóló 139/2006. (XII.15.) KH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1. pontra: 2010. december 31.</w:t>
      </w:r>
    </w:p>
    <w:p>
      <w:pPr>
        <w:pStyle w:val="Normal"/>
        <w:jc w:val="both"/>
        <w:rPr/>
      </w:pPr>
      <w:r>
        <w:rPr/>
        <w:tab/>
        <w:t xml:space="preserve">     </w:t>
        <w:tab/>
        <w:tab/>
        <w:t>2. pontra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SZMSZ-t módosító rendelet-tervezet 2. §-a a Megye Napját január 29.-ről szeptember 11.-re változtatja. A rendelet elfogadása esetén a Zala Megyei Közgyűlés megyei kitüntető cím, valamint díjak alapításáról és adományozásáról szóló 13/2007. (VI.26.) ÖR számú rendeletét is módosítani kell, miután annak 22. §-a értelmében a kitüntető címet és díjakat – eltérő döntés hiányában – a Megye Napján adja át a közgyűlés elnö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 24. §-a szabályozza az adományozás előkészítését, a javaslatokat eddig az átadást megelőző év november 1. napjáig kellett megküldeni a közgyűlés elnökének.  A szeptember 11-i időpontra tekintettel az előkészítő eljárás lefolytatására is figyelemmel a kitüntető cím és díjak adományozására vonatkozó javaslattételi határidőt az átadás évének április 30. napjában indokolt meg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13/2007. (VI.26.) ÖR számú rendelet módosítására vonatkozó rendelet-tervezetet szíveskedjék elfoga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>/2010.    ( …...  ) számú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Szervezeti és Működési Szabályzatáról szóló 3/2004. (II.20.) ÖR számú rendelet módosít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 Megyei Közgyűlés a helyi önkormányzatokról szóló 1990. évi LXV. tv. 18. § (1) bekezdésében kapott felhatalmazás alapján a Zala Megyei Közgyűlés Szervezeti és Működési Szabályzatáról szóló többször módosított 3/2004. (II.20.) ÖR számú rendeletét (továbbiakban: SZMSZ) az alábbiak szerint módosít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SzMSz 1. §. (3) bekezdés harmadik mondata a következőre módosul: </w:t>
      </w:r>
    </w:p>
    <w:p>
      <w:pPr>
        <w:pStyle w:val="Normal"/>
        <w:jc w:val="both"/>
        <w:rPr/>
      </w:pPr>
      <w:r>
        <w:rPr/>
        <w:t>„</w:t>
      </w:r>
      <w:r>
        <w:rPr/>
        <w:t>A Közgyűlés 15 képviselőből áll.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>Az SzMSz 2. § (3) bekezdése a következőképpen módosul: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(3) A Közgyűlés minden év szeptember 11. napját – a megye jelképei  felavatásának     évfordulóját – megyenappá nyilvánítj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z SzMSz 9. §. (1) bekezdése a következőképpen módosu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(1) Az elnök megválasztását követően a közgyűlés az elnök javaslatára, titkos szavazással, minősített többséggel az elnök helyettesítésére, munkájának segítésére megbízatásának időtartamára legfeljebb kettő alelnököt választ. A Közgyűlés legalább egy alelnököt saját tagjai közül választja meg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2) Az SzMSz  9.  §  a  következő  (2)  bekezdéssel egészül ki, a (2) és (3) bekezdés számozása (3) és (4) bekezdésre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zon alelnök, akit nem a közgyűlés tagjai közül választottak meg, nem tagja a közgyűlésnek, az elnököt a közgyűlés elnökeként nem helyettesítheti, de a közgyűlés ülésein tanácskozási joggal részt vesz. A nem közgyűlés tagjai közül megválasztott alelnök jogállására egyebekben a közgyűlés tagjai közül megválasztott alelnökre vonatkozó szabályokat kell alkalmaz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Az SzMSz 11. § (1) bekezdés első francia bekezdésének „ifjúsági és sportokkal, valamint” szövegrész, a (4) bekezdés a.) pontja hatályát veszti, a (4) bekezdés b.) pontja a.) pontra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SzMSz szövegezésében a „tanácsnokok” kifejezés „tanácsnok” kifejezésre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SzMSz 47. § (2) bekezdése a következőképpen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Közgyűlés az alábbi állandó bizottságokat hozza lé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gészségügyi és Szociális Bizottság, létszáma:</w:t>
        <w:tab/>
        <w:t xml:space="preserve"> </w:t>
        <w:tab/>
        <w:tab/>
        <w:t>5 + 4</w:t>
      </w:r>
    </w:p>
    <w:p>
      <w:pPr>
        <w:pStyle w:val="Normal"/>
        <w:jc w:val="both"/>
        <w:rPr/>
      </w:pPr>
      <w:r>
        <w:rPr/>
        <w:t>- Jogi és Ügyrendi Bizottság, létszáma:</w:t>
        <w:tab/>
        <w:tab/>
        <w:tab/>
        <w:tab/>
        <w:tab/>
        <w:t>3 + 2</w:t>
      </w:r>
    </w:p>
    <w:p>
      <w:pPr>
        <w:pStyle w:val="Normal"/>
        <w:jc w:val="both"/>
        <w:rPr/>
      </w:pPr>
      <w:r>
        <w:rPr/>
        <w:t>- Kisebbségi és Nemzetiségi Bizottság, létszáma:</w:t>
        <w:tab/>
        <w:tab/>
        <w:t>4 + 3</w:t>
      </w:r>
    </w:p>
    <w:p>
      <w:pPr>
        <w:pStyle w:val="Normal"/>
        <w:jc w:val="both"/>
        <w:rPr/>
      </w:pPr>
      <w:r>
        <w:rPr/>
        <w:t>- Kulturális Bizottság, létszáma:</w:t>
        <w:tab/>
        <w:tab/>
        <w:tab/>
        <w:tab/>
        <w:tab/>
        <w:tab/>
        <w:tab/>
        <w:t>4 + 3</w:t>
      </w:r>
    </w:p>
    <w:p>
      <w:pPr>
        <w:pStyle w:val="Normal"/>
        <w:jc w:val="both"/>
        <w:rPr/>
      </w:pPr>
      <w:r>
        <w:rPr/>
        <w:t>- Oktatási, Sport és Ifjúsági Bizottság, létszáma:</w:t>
        <w:tab/>
        <w:tab/>
        <w:tab/>
        <w:t>5 + 4</w:t>
      </w:r>
    </w:p>
    <w:p>
      <w:pPr>
        <w:pStyle w:val="Normal"/>
        <w:jc w:val="both"/>
        <w:rPr/>
      </w:pPr>
      <w:r>
        <w:rPr/>
        <w:t>- Pénzügyi Bizottság</w:t>
        <w:tab/>
        <w:tab/>
        <w:tab/>
        <w:tab/>
        <w:tab/>
        <w:tab/>
        <w:tab/>
        <w:tab/>
        <w:tab/>
        <w:tab/>
        <w:tab/>
        <w:t>3 + 2</w:t>
      </w:r>
    </w:p>
    <w:p>
      <w:pPr>
        <w:pStyle w:val="Normal"/>
        <w:jc w:val="both"/>
        <w:rPr/>
      </w:pPr>
      <w:r>
        <w:rPr/>
        <w:t>- Térségfejlesztési Bizottság, létszáma:</w:t>
        <w:tab/>
        <w:tab/>
        <w:tab/>
        <w:tab/>
        <w:tab/>
        <w:t>5 + 4</w:t>
      </w:r>
    </w:p>
    <w:p>
      <w:pPr>
        <w:pStyle w:val="Normal"/>
        <w:jc w:val="both"/>
        <w:rPr/>
      </w:pPr>
      <w:r>
        <w:rPr/>
        <w:t>- Turisztikai és Külkapcsolatok Bizottsága, létszáma:</w:t>
        <w:tab/>
        <w:t>5 + 4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Az SzMSz 2. számú mellékletében a közgyűlés állandó bizottságaira átruházott hatáskörök közül az „Oktatási és Kulturális Bizottság” és a felsorolt átruházott hatáskörei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SzMSz 2. számú mellékletében a közgyűlés állandó bizottságaira átruházott hatáskörök kiegészül a következő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„</w:t>
      </w:r>
      <w:r>
        <w:rPr>
          <w:b/>
          <w:u w:val="single"/>
        </w:rPr>
        <w:t>Oktatási Sport és Ifjúsági Bizottsá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- egyetértési jogot gyakorol a magasabb vezető megbízásakor és annak visszavonásakor, amennyiben nem a fenntartó a munkáltatói jogkör gyakorlója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jóváhagyja a megyei fenntartású oktatási-, nevelési intézmények pedagógiai programját, valamint jogszabályban meghatározott esetben munkaterv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özoktatásról szóló 1993. évi LXXIX. törvény 88. § (5)-(6) és (7) bekezdésében foglaltak szerint kialakítja a megyei közoktatás-fejlesztési tervre épített szakvélemény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özoktatásról szóló 1993. évi LXXIX. törvény 60. § (3) bekezdése alapján a megyei fenntartású oktatási intézmények iskolaszékébe képviselőt delegá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önt a pécsi kollégiumi férőhelyek betöl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évente beszámoltatja az oktatási, nevelési intézmények vezetőit, értékeli az intézmények szakmai programjának eredményességét, az értékelés és beszámoltatás alapján tájékoztatást ad a közgyűlésnek,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önt a Bursa Hungarica Felsőoktatási Ösztöndíj, valamint a megyei felsőoktatási ösztöndíjra biztosított összegek felosz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önt a Zala Megye Visszavár Ösztöndíjpályázatról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- ellátja mindazokat a feladatokat, amelyeket egyéb önkormányzati rendeletek a hatáskörébe utalnak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3) Az SzMSz 2. számú mellékletében a közgyűlés állandó bizottságára átruházott hatáskörök kiegészül a következő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jóváhagyja a megyei közművelődési és közgyűjteményi intézmények éves munkatervét és szakmai beszámolój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-</w:t>
      </w:r>
      <w:r>
        <w:rPr/>
        <w:t xml:space="preserve"> egyetértési jogot gyakorol magasabb vezető megbízásakor és annak visszavonásakor, amennyiben nem a fenntartó a munkáltatói jogkör gyakorló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>- jóváhagyja a kulturális szakemberek beiskolázási és továbbképzési tervét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- véleményezi a Hevesi Sándor Színház igazgatójának megbízását és felmentését, a Színház költségvetésének megállapítását, valamint éves műsortervét és Szervezeti és Működési Szabályzatának módos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látja mindazokat a feladatokat, amelyeket egyéb önkormányzati rendeletek hatáskörébe utalnak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véleményezi a Griff Bábszínház Szervezeti-és Működési Szabályzatának módosítását, a bábszínház éves költségvetésének megállapítását, valamint éves műsortervét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évente beszámoltatja a megyei közművelődési és közgyűjteményi intézmények vezetőit, értékeli szakmai munkájuk eredményességét, az értékelés és beszámoltatás alapján tájékoztatás ad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SzMSz 3. számú mellékletben a közgyűlés állandó bizottságainak feladatai közül az „Oktatási és Kulturális Bizottság” és a felsorolt feladatai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SzMSz 3. számú mellékletében a közgyűlés állandó bizottságának feladatai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Oktatási, Sport és Ifjúsági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figyelemmel kíséri az oktatási-nevelési intézmények szakmai munkáját, működési feltételeinek biztos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zreműködik a megyei közoktatás-fejlesztési terv kidolgozásában, módosítás esetén kialakítja a tervre épített szakvélemény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z oktatási tudományos feladatokkal összefüggő előterjesztések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zreműködik a gyermekvédelem megyei koncepciója kialak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z oktatási, gyermekvédelmi intézmények fejlesztési, beruházási, felújítási, támogatási és pótelőirányzati igénye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bizottság szakmai területéhez tartozó intézményvezetői kinevezésekkel kapcsolatos pályáz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költségvetési rendelet és a Szervezeti és Működési Szabályzat tervezet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látja mindazokat a feladatokat, amelyeket egyéb önkormányzati rendeletek a hatáskörébe utalna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ondoskodik az ifjúsági szervezetekkel történő kapcsolattartásról az ifjúság helyzetének feltárásának, érdekérvényesítésének előmozdítása érdek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ondoskodik az ifjúsági és sportügyekkel kapcsolatos pályázati, támogatási lehetőségek figyelemmel kíséréséről, segíti ez irányú pályázatok benyúj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zreműködik a területi, ifjúsági és sportrendezvények szervezés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koordinálja a megye nemzetközi sportkapcsolata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SzMSz 3. számú mellékletében a közgyűlés állandó bizottságának feladatai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Kulturális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figyelemmel kíséri a közművelődési, közgyűjteményi és művészeti intézmények szakmai munkáját, működési feltételeinek biztos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figyelemmel kíséri a kulturális intézmények működését, szervezeti fejlesztésükre javaslatot dolgoz k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tudományos, művészeti, közművelődési feladatokkal összefüggő előterjesztések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kulturális intézmények fejlesztési, beruházási, felújítási, támogatási és pótelőirányzati ig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bizottság szakmai területéhez tartozó intézményvezetői kinevezésekkel kapcsolatos pályáz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költségvetési rendelet és a Szervezeti és Működési Szabályzat tervezet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látja mindazokat a feladatokat, amelyeket egyéb önkormányzati rendeletek a hatáskörébe utalna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kihirdetését követőe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r. Györke Gyöngyi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egyei aljegyző                                                                   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/>
      </w:pPr>
      <w:r>
        <w:rPr>
          <w:b/>
        </w:rPr>
        <w:t>Szervezeti és Működési Szabályzatáról szóló 3/2004. (II.20.) ÖR számú rendelet módosításán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D O K O L Á S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i képviselők és polgármesterek választásáról szóló, a 2010. évi választások napján, azaz 2010. október 3. napján hatályba lépett 2010. évi L. törvény 5. §-a alapján a Zala Megyei Közgyűlésben 15 képviselő kaphat mandátu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0. szeptember 11. napján ünnepélyes keretek között Zalaváron felavatták a megye új jelképeit, ennek évfordulóját nyilvánította a rendelet megyenapp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többször módosított 1990. évi LXII. törvény 2010. október 4. napjától hatályos 34. §-a alapján az alelnök jogállása megváltozott. Már nem csak közgyűlési képviselő, hanem mandátum nélküli választópolgár is lehet alelnök. Jogállását a rendelet és a törvény egyértelműen meghatár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-7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fjúsági és sportfeladatok ellátására hivatott tanácsnoki pozíció megszűnt, a bizottságokban is történt változás. Az Oktatási és Kulturális Bizottság helyett Kulturális Bizottság, valamint Oktatási, Sport és Ifjúsági Bizottság jött létre, meghatározva a feladataikat és a közgyűléstől átruházott hatáskörei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 2010. (…..) számú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a megyei kitüntető cím, valamint díjak alapításáról és adományozásáról szóló 13/2007. (VI.26.) ÖR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8. § (1) bekezdésében, valamint a Magyar Köztársaság kitüntetéseiről szóló 1990. évi XXXI. törvény 7. § (1) bekezdés c) pontjában kapott felhatalmazása alapján a megyei kitüntető cím, valamint díjak alapításáról és adományozásáról szóló 13/2007. (VI.26.) ÖR számú rendeletet (továbbiakban: ÖR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24. § (2) bekezdése a következőképpen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kitüntető cím és díjak adományozására vonatkozó javaslatokat – a 18. § és 20. § kivételével – részletes indoklással ellátva az átadás évének április 30. napjáig kell megküldeni a közgyűlés elnöké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r. Györke Gyöngyi</w:t>
        <w:tab/>
        <w:tab/>
        <w:tab/>
        <w:tab/>
        <w:tab/>
        <w:tab/>
        <w:tab/>
        <w:tab/>
        <w:tab/>
        <w:tab/>
        <w:tab/>
        <w:tab/>
        <w:t xml:space="preserve">              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egyei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A Zala Megyei Közgyűlés megyei kitüntető cím, </w:t>
        <w:br/>
        <w:t>valamint díjak alapításáról és adományozásáról szóló 13/2007. (VI.26.) ÖR számú rendelet módosításának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INDOKOLÁSA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.§-hoz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Zala Megyei Közgyűlés Szervezeti és Működési Szabályzata szeptember 11.-ét nyilvánította Megyenappá. A kitüntető cím és díjak átadására általában ekkor kerül sor, ezért a kitüntető cím és díjak adományozásának előkészítésekor a javaslattételi határidőt az átadás évének április 30. napjában célszerű meghatározni.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892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4.9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4"/>
      <w:szCs w:val="24"/>
      <w:vertAlign w:val="superscript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4:00Z</dcterms:created>
  <dc:creator>User</dc:creator>
  <dc:description/>
  <cp:keywords/>
  <dc:language>en-US</dc:language>
  <cp:lastModifiedBy>User</cp:lastModifiedBy>
  <cp:lastPrinted>2010-10-08T17:42:00Z</cp:lastPrinted>
  <dcterms:modified xsi:type="dcterms:W3CDTF">2010-10-11T13:24:00Z</dcterms:modified>
  <cp:revision>2</cp:revision>
  <dc:subject/>
  <dc:title>Tisztelt Közgyűlés</dc:title>
</cp:coreProperties>
</file>