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la Megyei Közgyűl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8/2010.  (X.9.) ÖR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Közgyűlés Szervezeti és Működési Szabályzatáról szóló 3/2004. (II.20.) ÖR számú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la Megyei Közgyűlés a helyi önkormányzatokról szóló 1990. évi LXV. tv. 18. § (1) bekezdésében kapott felhatalmazás alapján a Zala Megyei Közgyűlés Szervezeti és Működési Szabályzatáról szóló többször módosított 3/2004. (II.20.) ÖR számú rendeletét (továbbiakban: SZMSZ) az alábbiak szerint módosí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SzMSz 1. §. (3) bekezdés harmadik mondata a következőre módosul: </w:t>
      </w:r>
    </w:p>
    <w:p>
      <w:pPr>
        <w:pStyle w:val="Normal"/>
        <w:jc w:val="both"/>
        <w:rPr/>
      </w:pPr>
      <w:r>
        <w:rPr/>
        <w:t>„</w:t>
      </w:r>
      <w:r>
        <w:rPr/>
        <w:t>A Közgyűlés 15 képviselőből áll.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  <w:t>Az SzMSz 2. § (3) bekezdése a következőképpen módosul: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jc w:val="both"/>
        <w:rPr/>
      </w:pPr>
      <w:r>
        <w:rPr/>
        <w:t xml:space="preserve">„ </w:t>
      </w:r>
      <w:r>
        <w:rPr/>
        <w:t>(3) A Közgyűlés minden év szeptember 11. napját – a megye jelképei  felavatásának     évfordulóját – megyenappá nyilvánítja.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Az SzMSz 9. §. (1) bekezdése a következőképpen módosul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„ </w:t>
      </w:r>
      <w:r>
        <w:rPr/>
        <w:t>(1) Az elnök megválasztását követően a közgyűlés az elnök javaslatára, titkos szavazással, minősített többséggel az elnök helyettesítésére, munkájának segítésére megbízatásának időtartamára legfeljebb kettő alelnököt választ. A Közgyűlés legalább egy alelnököt saját tagjai közül választja meg.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(2) Az SzMSz  9.  §  a  következő  (2)  bekezdéssel egészül ki, a (2) és (3) bekezdés számozása (3) és (4) bekezdésre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2) Azon alelnök, akit nem a közgyűlés tagjai közül választottak meg, nem tagja a közgyűlésnek, az elnököt a közgyűlés elnökeként nem helyettesítheti, de a közgyűlés ülésein tanácskozási joggal részt vesz. A nem közgyűlés tagjai közül megválasztott alelnök jogállására egyebekben a közgyűlés tagjai közül megválasztott alelnökre vonatkozó szabályokat kell alkalmazni.”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</w:tabs>
        <w:ind w:left="0" w:hanging="0"/>
        <w:jc w:val="both"/>
        <w:rPr/>
      </w:pPr>
      <w:r>
        <w:rPr/>
        <w:t>Az SzMSz 11. § (1) bekezdés első francia bekezdésének „ifjúsági és sportokkal, valamint” szövegrész, a (4) bekezdés a.) pontja hatályát veszti, a (4) bekezdés b.) pontja a.) pontra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SzMSz szövegezésében a „tanácsnokok” kifejezés „tanácsnok” kifejezésre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SzMSz 47. § (2) bekezdése a következőképpen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2) A Közgyűlés az alábbi állandó bizottságokat hozza lét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gészségügyi és Szociális Bizottság, létszáma:</w:t>
        <w:tab/>
        <w:t xml:space="preserve"> </w:t>
        <w:tab/>
        <w:tab/>
        <w:t>5 + 4</w:t>
      </w:r>
    </w:p>
    <w:p>
      <w:pPr>
        <w:pStyle w:val="Normal"/>
        <w:jc w:val="both"/>
        <w:rPr/>
      </w:pPr>
      <w:r>
        <w:rPr/>
        <w:t>- Jogi és Ügyrendi Bizottság, létszáma:</w:t>
        <w:tab/>
        <w:tab/>
        <w:tab/>
        <w:tab/>
        <w:tab/>
        <w:t>3 + 2</w:t>
      </w:r>
    </w:p>
    <w:p>
      <w:pPr>
        <w:pStyle w:val="Normal"/>
        <w:jc w:val="both"/>
        <w:rPr/>
      </w:pPr>
      <w:r>
        <w:rPr/>
        <w:t>- Kisebbségi és Nemzetiségi Bizottság, létszáma:</w:t>
        <w:tab/>
        <w:tab/>
        <w:t>4 + 3</w:t>
      </w:r>
    </w:p>
    <w:p>
      <w:pPr>
        <w:pStyle w:val="Normal"/>
        <w:jc w:val="both"/>
        <w:rPr/>
      </w:pPr>
      <w:r>
        <w:rPr/>
        <w:t>- Kulturális Bizottság, létszáma:</w:t>
        <w:tab/>
        <w:tab/>
        <w:tab/>
        <w:tab/>
        <w:tab/>
        <w:tab/>
        <w:tab/>
        <w:t>4 + 3</w:t>
      </w:r>
    </w:p>
    <w:p>
      <w:pPr>
        <w:pStyle w:val="Normal"/>
        <w:jc w:val="both"/>
        <w:rPr/>
      </w:pPr>
      <w:r>
        <w:rPr/>
        <w:t>- Oktatási, Sport és Ifjúsági Bizottság, létszáma:</w:t>
        <w:tab/>
        <w:tab/>
        <w:tab/>
        <w:t>5 + 4</w:t>
      </w:r>
    </w:p>
    <w:p>
      <w:pPr>
        <w:pStyle w:val="Normal"/>
        <w:jc w:val="both"/>
        <w:rPr/>
      </w:pPr>
      <w:r>
        <w:rPr/>
        <w:t>- Pénzügyi Bizottság</w:t>
        <w:tab/>
        <w:tab/>
        <w:tab/>
        <w:tab/>
        <w:tab/>
        <w:tab/>
        <w:tab/>
        <w:tab/>
        <w:tab/>
        <w:tab/>
        <w:tab/>
        <w:t>3 + 2</w:t>
      </w:r>
    </w:p>
    <w:p>
      <w:pPr>
        <w:pStyle w:val="Normal"/>
        <w:jc w:val="both"/>
        <w:rPr/>
      </w:pPr>
      <w:r>
        <w:rPr/>
        <w:t>- Térségfejlesztési Bizottság, létszáma:</w:t>
        <w:tab/>
        <w:tab/>
        <w:tab/>
        <w:tab/>
        <w:tab/>
        <w:t>5 + 4</w:t>
      </w:r>
    </w:p>
    <w:p>
      <w:pPr>
        <w:pStyle w:val="Normal"/>
        <w:jc w:val="both"/>
        <w:rPr/>
      </w:pPr>
      <w:r>
        <w:rPr/>
        <w:t>- Turisztikai és Külkapcsolatok Bizottsága, létszáma:</w:t>
        <w:tab/>
        <w:t>5 + 4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0" w:leader="none"/>
        </w:tabs>
        <w:ind w:left="0" w:hanging="0"/>
        <w:jc w:val="both"/>
        <w:rPr/>
      </w:pPr>
      <w:r>
        <w:rPr/>
        <w:t>Az SzMSz 2. számú mellékletében a közgyűlés állandó bizottságaira átruházott hatáskörök közül az „Oktatási és Kulturális Bizottság” és a felsorolt átruházott hatáskörei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SzMSz 2. számú mellékletében a közgyűlés állandó bizottságaira átruházott hatáskörök kiegészül a következő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„</w:t>
      </w:r>
      <w:r>
        <w:rPr>
          <w:b/>
          <w:u w:val="single"/>
        </w:rPr>
        <w:t>Oktatási Sport és Ifjúsági Bizottság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- egyetértési jogot gyakorol a magasabb vezető megbízásakor és annak visszavonásakor, amennyiben nem a fenntartó a munkáltatói jogkör gyakorlója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jóváhagyja a megyei fenntartású oktatási-, nevelési intézmények pedagógiai programját, valamint jogszabályban meghatározott esetben munkatervé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közoktatásról szóló 1993. évi LXXIX. törvény 88. § (5)-(6) és (7) bekezdésében foglaltak szerint kialakítja a megyei közoktatás-fejlesztési tervre épített szakvéleményé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közoktatásról szóló 1993. évi LXXIX. törvény 60. § (3) bekezdése alapján a megyei fenntartású oktatási intézmények iskolaszékébe képviselőt delegál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önt a pécsi kollégiumi férőhelyek betölt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évente beszámoltatja az oktatási, nevelési intézmények vezetőit, értékeli az intézmények szakmai programjának eredményességét, az értékelés és beszámoltatás alapján tájékoztatást ad a közgyűlésnek,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önt a Bursa Hungarica Felsőoktatási Ösztöndíj, valamint a megyei felsőoktatási ösztöndíjra biztosított összegek felosztás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önt a Zala Megye Visszavár Ösztöndíjpályázatról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- ellátja mindazokat a feladatokat, amelyeket egyéb önkormányzati rendeletek a hatáskörébe utalnak.”</w:t>
      </w:r>
    </w:p>
    <w:p>
      <w:pPr>
        <w:pStyle w:val="Normal"/>
        <w:jc w:val="both"/>
        <w:rPr/>
      </w:pPr>
      <w:r>
        <w:rPr/>
        <w:t>(3) Az SzMSz 2. számú mellékletében a közgyűlés állandó bizottságára átruházott hatáskörök kiegészül a következő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Kulturális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jóváhagyja a megyei közművelődési és közgyűjteményi intézmények éves munkatervét és szakmai beszámolójá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>-</w:t>
      </w:r>
      <w:r>
        <w:rPr/>
        <w:t xml:space="preserve"> egyetértési jogot gyakorol magasabb vezető megbízásakor és annak visszavonásakor, amennyiben nem a fenntartó a munkáltatói jogkör gyakorló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/>
        <w:t>- jóváhagyja a kulturális szakemberek beiskolázási és továbbképzési tervét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- véleményezi a Hevesi Sándor Színház igazgatójának megbízását és felmentését, a Színház költségvetésének megállapítását, valamint éves műsortervét és Szervezeti és Működési Szabályzatának módosításá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llátja mindazokat a feladatokat, amelyeket egyéb önkormányzati rendeletek hatáskörébe utalnak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- véleményezi a Griff Bábszínház Szervezeti-és Működési Szabályzatának módosítását, a bábszínház éves költségvetésének megállapítását, valamint éves műsortervét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- évente beszámoltatja a megyei közművelődési és közgyűjteményi intézmények vezetőit, értékeli szakmai munkájuk eredményességét, az értékelés és beszámoltatás alapján tájékoztatás ad a közgyűlésnek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z SzMSz 3. számú mellékletben a közgyűlés állandó bizottságainak feladatai közül az „Oktatási és Kulturális Bizottság” és a felsorolt feladatai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SzMSz 3. számú mellékletében a közgyűlés állandó bizottságának feladatai az alábbiakkal egészül ki: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134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Oktatási, Sport és Ifjúsági Bizottság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figyelemmel kíséri az oktatási-nevelési intézmények szakmai munkáját, működési feltételeinek biztosításá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közreműködik a megyei közoktatás-fejlesztési terv kidolgozásában, módosítás esetén kialakítja a tervre épített szakvéleményé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éleményezi az oktatási tudományos feladatokkal összefüggő előterjesztéseke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közreműködik a gyermekvédelem megyei koncepciója kialakításába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éleményezi az oktatási, gyermekvédelmi intézmények fejlesztési, beruházási, felújítási, támogatási és pótelőirányzati igényei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éleményezi a bizottság szakmai területéhez tartozó intézményvezetői kinevezésekkel kapcsolatos pályáz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éleményezi a költségvetési rendelet és a Szervezeti és Működési Szabályzat tervezeté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llátja mindazokat a feladatokat, amelyeket egyéb önkormányzati rendeletek a hatáskörébe utalnak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gondoskodik az ifjúsági szervezetekkel történő kapcsolattartásról az ifjúság helyzetének feltárásának, érdekérvényesítésének előmozdítása érdekéb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gondoskodik az ifjúsági és sportügyekkel kapcsolatos pályázati, támogatási lehetőségek figyelemmel kíséréséről, segíti ez irányú pályázatok benyújtásá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közreműködik a területi, ifjúsági és sportrendezvények szervezéséb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koordinálja a megye nemzetközi sportkapcsolatai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z SzMSz 3. számú mellékletében a közgyűlés állandó bizottságának feladatai az alábbiakka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Kulturális Bizottság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figyelemmel kíséri a közművelődési, közgyűjteményi és művészeti intézmények szakmai munkáját, működési feltételeinek biztosításá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figyelemmel kíséri a kulturális intézmények működését, szervezeti fejlesztésükre javaslatot dolgoz k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éleményezi a tudományos, művészeti, közművelődési feladatokkal összefüggő előterjesztéseke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éleményezi a kulturális intézmények fejlesztési, beruházási, felújítási, támogatási és pótelőirányzati igény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éleményezi a bizottság szakmai területéhez tartozó intézményvezetői kinevezésekkel kapcsolatos pályáz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éleményezi a költségvetési rendelet és a Szervezeti és Működési Szabályzat tervezeté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llátja mindazokat a feladatokat, amelyeket egyéb önkormányzati rendeletek a hatáskörébe utalna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kihirdetését követőe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r. Györke Gyöngyi sk.</w:t>
        <w:tab/>
        <w:tab/>
        <w:tab/>
        <w:tab/>
        <w:tab/>
        <w:tab/>
        <w:tab/>
        <w:tab/>
        <w:tab/>
        <w:tab/>
        <w:tab/>
        <w:tab/>
        <w:t>Manninger Jenő sk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megyei aljegyző                                                                         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67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4"/>
      <w:szCs w:val="24"/>
      <w:vertAlign w:val="superscript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27:00Z</dcterms:created>
  <dc:creator>User</dc:creator>
  <dc:description/>
  <cp:keywords/>
  <dc:language>en-US</dc:language>
  <cp:lastModifiedBy>User</cp:lastModifiedBy>
  <cp:lastPrinted>2010-10-11T15:41:00Z</cp:lastPrinted>
  <dcterms:modified xsi:type="dcterms:W3CDTF">2010-10-11T13:42:00Z</dcterms:modified>
  <cp:revision>4</cp:revision>
  <dc:subject/>
  <dc:title>Tisztelt Közgyűlés</dc:title>
</cp:coreProperties>
</file>