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4"/>
        </w:rPr>
        <w:t>a Zala Megyei Közgyűlés 2010. október 9-i alakuló ülésére</w:t>
      </w:r>
    </w:p>
    <w:p>
      <w:pPr>
        <w:pStyle w:val="Normal"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Heading2"/>
        <w:ind w:left="0" w:right="567" w:hanging="0"/>
        <w:jc w:val="left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8"/>
        </w:rPr>
        <w:t xml:space="preserve">Tárgy: </w:t>
      </w:r>
      <w:r>
        <w:rPr>
          <w:sz w:val="24"/>
          <w:szCs w:val="24"/>
        </w:rPr>
        <w:t>A Zala Megyei Területi Választási Bizottság elnökének tájékoztatója a megyei önkormányzati választásról.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sz w:val="24"/>
        </w:rPr>
      </w:pPr>
      <w:r>
        <w:rPr>
          <w:b/>
          <w:sz w:val="24"/>
        </w:rPr>
        <w:t>Az előterjesztést készítette:</w:t>
      </w:r>
      <w:r>
        <w:rPr>
          <w:sz w:val="24"/>
        </w:rPr>
        <w:tab/>
        <w:t>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  <w:sz w:val="24"/>
        </w:rPr>
      </w:pPr>
      <w:r>
        <w:rPr>
          <w:b/>
          <w:sz w:val="24"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4"/>
        </w:rPr>
      </w:pPr>
      <w:r>
        <w:rPr/>
        <w:t xml:space="preserve">                                                                                                           </w:t>
      </w:r>
      <w:r>
        <w:rPr>
          <w:sz w:val="24"/>
        </w:rPr>
        <w:t>Dr. Tóth László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>
          <w:sz w:val="24"/>
        </w:rPr>
        <w:tab/>
        <w:t xml:space="preserve">Területi Választási Bizottság elnöke </w:t>
      </w:r>
    </w:p>
    <w:p>
      <w:pPr>
        <w:pStyle w:val="Normal"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özgyűlés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ólyom László leköszönt Köztársasági Elnök Úr 2010. július 16-án tűzte ki a 2010. évi önkormányzati választás időpontját, melynek értelmében 2010. október 3-án élhettek alkotmányos jogukkal a választópolgárok az általános önkormányzati, valamint a települési kisebbségi önkormányzati választáso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Zala Megyei Területi Választási Bizottság választott tagjait a következő általános országgyűlési képviselő választásig a Zala Megyei Közgyűlés választotta meg 17/2010.(II.12.) KH számú határozatával. A bizottság választott tagjai: Cserjési Jenőné dr., Dr. Németh Tamás, Dr. Tóth László. A bizottság alakuló ülésén tagjai közül Dr. Tóth Lászlót elnökévé, Cserjési Jenőné dr.-t elnök-helyettesévé választotta. Az önkormányzati választáson a megyében listát állító jelölő szervezetek által megbízott tagokkal 6 fősre emelkedett a bizottság létszáma, ugyanakkor a delegált tagok megbízatása a megyei közgyűlési választás végleges eredményének közzétételével megszűni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idei évben a Területi Választási Bizottság már 55 határozatot hozott, melyből 42 határozat az önkormányzati választással kapcsolatban került meghozatalr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gyei közgyűlési választás az újonnan megalkotott 2010. évi L. törvény alapján egy megyei választókerületben került lebonyolításra. A jelölő szervezetek 4 listát állítottak: FIDESZ-KDNP; JOBBIK; MSZP; ZMPP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megyei önkormányzati választáson összesen 81.081 választópolgár jelent meg, a részvételi arány 54 %-os volt. A megyei közgyűlési választáson immáron nem 40, hanem 15 képviselői mandátum várt betöltés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Területi Választási Bizottság 41/2010.(X.4.) TVB számú határozatában állapította meg a Zala megyei listás közgyűlési választás eredményét, melynek alapján az alábbi listák szereztek mandátumot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FIDESZ-KDNP 10 mandátum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gyar Szocialista Párt 3 mandátum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Jobbik Magyarországért Mozgalom 2 mandátu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listákról az egy lemondást követően az alábbi személyek szereztek mandátumot:</w:t>
      </w:r>
    </w:p>
    <w:p>
      <w:pPr>
        <w:pStyle w:val="Normal"/>
        <w:numPr>
          <w:ilvl w:val="0"/>
          <w:numId w:val="3"/>
        </w:numPr>
        <w:ind w:left="720" w:hanging="15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FIDESZ-KDNP: Manninger Jenő, Dr. Pál Attila, Pálinkás Róbert, Dr. Fekete Zoltán, Horváth Zoltán, Vajda László, Sáringer-Kenyeres Tamás, Zsuppányi Gábor, Fodor Márk, Pácsonyi Imre.</w:t>
      </w:r>
    </w:p>
    <w:p>
      <w:pPr>
        <w:pStyle w:val="Normal"/>
        <w:numPr>
          <w:ilvl w:val="0"/>
          <w:numId w:val="3"/>
        </w:numPr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MSZP: Góra Balázs, Lelkó Tamás, Veér Miklós. </w:t>
      </w:r>
    </w:p>
    <w:p>
      <w:pPr>
        <w:pStyle w:val="Normal"/>
        <w:numPr>
          <w:ilvl w:val="0"/>
          <w:numId w:val="3"/>
        </w:numPr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Jobbik: Péntek László, Völgyi Zoltá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szerzett mandátumot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la-menti Polgármesterek és Polgárok Egyesüle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gyei közgyűlési választási eredmény első fokon jogerőssé vált, így az alakuló ülés megtartásának, illetve a megbízólevelek kiadásának nincsen akadály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6:19:00Z</dcterms:created>
  <dc:creator>Jogi iroda</dc:creator>
  <dc:description/>
  <cp:keywords/>
  <dc:language>en-US</dc:language>
  <cp:lastModifiedBy>User</cp:lastModifiedBy>
  <dcterms:modified xsi:type="dcterms:W3CDTF">2010-10-12T06:19:00Z</dcterms:modified>
  <cp:revision>2</cp:revision>
  <dc:subject/>
  <dc:title>Tisztelt Közgyűlés</dc:title>
</cp:coreProperties>
</file>