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ind w:right="567" w:hanging="27"/>
        <w:jc w:val="right"/>
        <w:rPr/>
      </w:pPr>
      <w:r>
        <w:rPr/>
        <w:t>1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szeptember 1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/>
        <w:t>Csatlakozás a Bursa Hungarica Felsőoktatási Önkormányzati Ösztöndíjpályázathoz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Bresztyenszky Beát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Csanádi Melind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Tisztelt Közgyűlés!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Bursa Hungarica Felsőoktatási Önkormányzati Ösztöndíjrendszer célja az esélyteremtés érdekében a hátrányos helyzetű, szociálisan rászoruló fiatalok felsőoktatásban való részvételének támog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Bursa Hungarica Felsőoktatási Önkormányzati Ösztöndíjrendszer jogszabályi hátteréül a felsőoktatásról szóló 2005. évi CXXXIX. törvény valamint a felsőoktatásban részt vevő hallgatók juttatásairól és az általuk fizetendő egyes térítésekről szóló 51/2007. (III. 26.) Korm. rendelet szolgál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z Oktatási és Kulturális Minisztérium Támogatáskezelő Igazgatósága (továbbiakban OKM Támogatáskezelő) évente értesíti a települési, valamint a megyei önkormányzatokat az ösztöndíjrendszerhez történő csatlakozás feltételeiről. Az ösztöndíj elbírálása kizárólag szociális rászorultság alapján, a pályázó tanulmányi eredményétől függetlenül történi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Bursa Hungarica többszintű támogatási rendszer, amelynek pénzügyi fedezeteként három forrás szolgál: a települési önkormányzatok által nyújtott támogatás, a megyei önkormányzatok által nyújtott támogatás, (együtt: önkormányzati ösztöndíjrész) és az intézményekhez leszervezett állami támogatás (intézményi ösztöndíjrész)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A csatlakozott önkormányzatok egy tanulmányi félévre egy összegben utalják az OKM Támogatáskezelő számlaszámára a támogatott hallgatók 5 havi támogatási összegét. A beérkezett támogatási összegeket az OKM Támogatáskezelő a kifizető felsőoktatási intézmények szerint újracsoportosítja, majd továbbutalja a felsőoktatási intézményeknek, amennyiben az intézmény a pályázó ösztöndíjra való jogosultságát visszaigazolta. Az ösztöndíjat (mind az önkormányzati, mind az intézményi ösztöndíjrészt) az a </w:t>
      </w:r>
      <w:r>
        <w:rPr>
          <w:bCs/>
        </w:rPr>
        <w:t>felsőoktatási intézmény</w:t>
      </w:r>
      <w:r>
        <w:rPr/>
        <w:t xml:space="preserve"> folyósítja a hallgatónak, amelytől a hallgató – az állami költségvetés terhére – támogatást kap. </w:t>
      </w:r>
      <w:r>
        <w:rPr>
          <w:bCs/>
        </w:rPr>
        <w:t>Amennyiben a hallgató egy időben több felsőoktatási intézménnyel is hallgatói jogviszonyban áll, abban a felsőoktatási intézményben részesülhet támogatásban, amellyel elsőként létesített hallgatói jogviszonyt.</w:t>
      </w:r>
      <w:r>
        <w:rPr/>
        <w:t xml:space="preserve"> A felsőoktatási intézmények szerződése alapján folyó, közösen meghirdetett - egyik szakon nem hitéleti, a másik szakon hitoktató, illetve hittanár - két szakos képzés esetében a hallgató az állami felsőoktatási intézmény részéről kaphat juttatás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/>
      </w:pPr>
      <w:r>
        <w:rPr/>
        <w:t>A Bursa Hungarica szociális ösztöndíjpályázatnak két típusa van:</w:t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/>
      </w:pPr>
      <w:r>
        <w:rPr>
          <w:b/>
        </w:rPr>
        <w:t>A típusú</w:t>
      </w:r>
      <w:r>
        <w:rPr/>
        <w:t xml:space="preserve"> pályázat: Időtartama 10 hónap, azaz két egymást követő tanulmányi félév (a 2010/2011. tanév második és a 2011/2012. tanév első féléve). Erre az önkormányzat területén állandó lakóhellyel rendelkező, hátrányos szociális helyzetű felsőoktatási hallgatók jelentkezhetnek, akik a képzésre vonatkozó keretidőn belül, teljes idejű (nappali tagozatos) alapfokozatot és szakképzettséget eredményező alapképzésben, mesterfokozatot és szakképzettséget eredményező mesterképzésben, egységes, osztatlan képzésben vagy felsőfokú szakképzésben folytatják tanulmányaikat.</w:t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/>
      </w:pPr>
      <w:r>
        <w:rPr>
          <w:b/>
        </w:rPr>
        <w:t>B típusú</w:t>
      </w:r>
      <w:r>
        <w:rPr/>
        <w:t xml:space="preserve"> pályázat: Időtartama 3X10 hónap, azaz hat egymást követő tanulmányi félév (a 2011/2012. tanév, a 2012/2013. tanév, és a 2013/2014. tanév). Erre az önkormányzat területén állandó lakóhellyel rendelkező hátrányos szociális helyzetű (a 2010/2011. tanévben utolsó éves, érettségi előtt álló középiskolás, illetve felsőfokú diplomával nem rendelkező, felsőoktatási intézménybe még nem nyert, érettségizett) fiatalok jelentkezhetnek, akik a 2011/2012. tanévtől kezdődően felsőoktatási intézmény keretében teljes idejű (nappali tagozatos) alapfokozatot és szakképzettséget eredményező alapképzésben, egységes osztatlan képzésben vagy felsőfokú szakképzésben kívánnak részt venni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pályázók közül csak azok részesülhetnek ösztöndíjban, akik 2011-ben először nyernek felvételt felsőoktatási intézménybe és tanulmányaikat a 2011/2012. tanévben ténylegesen megkezdi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Zala Megyei Önkormányzat csatlakozása esetén feldolgozza, összesíti, majd továbbítja az Oktatási és Kulturális Minisztérium Támogatáskezelő Igazgatósága részére a nyomtatott eredeti, valamint on-line elektronikus úton a települési önkormányzatok által beküldött pályázatokat, illetve azok adatait. A Zala Megyei Önkormányzat a felsőoktatási intézményekben tanuló zalai fiataloknak adható ösztöndíj alapításáról és elnyeréséről szóló 10/2000. (IV.18.) KR sz. rendeletének 5/A.§-a alapján évente pénzügyi fedezetet biztosít a költségvetésében a települési önkormányzatok által felterjesztett ösztöndíj összegének kiegészítésére. A kiegészítés mértéke rendeletünk szerint 1000-3000 Ft/fő/hó lehet, a keretösszeg felosztásáról átruházott hatáskörben az Oktatási és Kulturális Bizottság dön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 xml:space="preserve">         </w:t>
      </w:r>
      <w:r>
        <w:rPr/>
        <w:t>Tisztelt Közgyűlés!</w:t>
      </w:r>
    </w:p>
    <w:p>
      <w:pPr>
        <w:pStyle w:val="Normal"/>
        <w:spacing w:before="0" w:after="240"/>
        <w:ind w:left="540" w:right="612" w:hanging="0"/>
        <w:jc w:val="both"/>
        <w:rPr/>
      </w:pPr>
      <w:r>
        <w:rPr/>
        <w:t>Ez a három lábon álló ösztöndíjrendszer növelheti a felsőoktatásban tanuló, szociális helyzetük miatt rászoruló diákok esélyeit, ezért javaslom 2011. évben is az ösztöndíjpályázathoz történő csatlakozást és a megyei kiegészítő támogatás költségvetési biztosításá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Kérem a Tisztelt Közgyűlést, hogy az előerjesztést megtárgyalni és a határozati javaslatot támogatni szíveskedjé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1. A Zala Megyei Önkormányzat csatlakozik a Bursa Hungarica Felsőoktatási Önkormányzati Ösztöndíjrendszer 2011. évi pályázati fordulójához, felhatalmazza a Közgyűlés Elnökét a Nemzeti Erőforrás Minisztérium valamint a Zala Megyei Önkormányzat közötti Megállapodás aláírásár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         </w:t>
      </w: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2010. november 2.</w:t>
        <w:tab/>
      </w:r>
    </w:p>
    <w:p>
      <w:pPr>
        <w:pStyle w:val="Normal"/>
        <w:ind w:right="567" w:hanging="0"/>
        <w:jc w:val="both"/>
        <w:rPr/>
      </w:pPr>
      <w:r>
        <w:rPr/>
        <w:t xml:space="preserve">         </w:t>
      </w:r>
      <w:r>
        <w:rPr>
          <w:u w:val="single"/>
        </w:rPr>
        <w:t>Felelős:</w:t>
      </w:r>
      <w:r>
        <w:rPr/>
        <w:t xml:space="preserve">   a közgyűlés elnöke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2. A Zala Megyei Közgyűlés felkéri Elnökét, hogy a 2011. évi költségvetésben gondoskodjon az ösztöndíj megyei kiegészítésének biztosításáról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u w:val="single"/>
        </w:rPr>
        <w:t>Határidő:</w:t>
      </w:r>
      <w:r>
        <w:rPr/>
        <w:t xml:space="preserve"> 2011. évi költségvetés elfogadása</w:t>
      </w:r>
    </w:p>
    <w:p>
      <w:pPr>
        <w:pStyle w:val="Normal"/>
        <w:ind w:left="567" w:right="567" w:hanging="0"/>
        <w:jc w:val="both"/>
        <w:rPr/>
      </w:pPr>
      <w:r>
        <w:rPr>
          <w:u w:val="single"/>
        </w:rPr>
        <w:t>Felelős:</w:t>
      </w:r>
      <w:r>
        <w:rPr/>
        <w:t xml:space="preserve">   a közgyűlés elnöke</w:t>
      </w:r>
    </w:p>
    <w:p>
      <w:pPr>
        <w:pStyle w:val="Normal"/>
        <w:ind w:left="567" w:right="567" w:hanging="0"/>
        <w:jc w:val="both"/>
        <w:rPr/>
      </w:pPr>
      <w:r>
        <w:rPr/>
        <w:tab/>
        <w:tab/>
        <w:tab/>
        <w:tab/>
        <w:t xml:space="preserve"> 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47:00Z</dcterms:created>
  <dc:creator>Balatoni Péter</dc:creator>
  <dc:description/>
  <cp:keywords/>
  <dc:language>en-US</dc:language>
  <cp:lastModifiedBy>User</cp:lastModifiedBy>
  <cp:lastPrinted>2010-08-30T14:37:00Z</cp:lastPrinted>
  <dcterms:modified xsi:type="dcterms:W3CDTF">2010-09-03T07:12:00Z</dcterms:modified>
  <cp:revision>3</cp:revision>
  <dc:subject/>
  <dc:title/>
</cp:coreProperties>
</file>