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szeptember 10 - 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8"/>
        </w:rPr>
        <w:t xml:space="preserve">Tárgy: </w:t>
      </w:r>
      <w:r>
        <w:rPr/>
        <w:t>Zala megye területén található meddő szénhidrogén kutak tulajdoni viszonyainak rendezése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Kolonics Veronika jog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Tisztelt Közgyűlés!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Zala megye területén összesen 513 db meddő szénhidrogén kút található, melyeket az Országos Vízügyi Hivataltól a VITUKI vett át. A VITUKI 1989-ben jegyzőkönyvileg átadott 171 db a Magyar Állam tulajdonában lévő „0” Ft-ra leírt értékű kutat a Zala Megyei Tanács Elnöki Hivatalának. Az átadás során földhivatali bejegyzés nem történt, az önkormányzati tulajdon tárgyai között az olajkutak nincsenek felsorolva, ezért a Zala Megyei Önkormányzat tulajdonosnak nem tekinthető. </w:t>
      </w:r>
    </w:p>
    <w:p>
      <w:pPr>
        <w:pStyle w:val="Normal"/>
        <w:jc w:val="both"/>
        <w:rPr/>
      </w:pPr>
      <w:r>
        <w:rPr/>
        <w:t>A Magyar Geotermális Egyesület tájékoztatása, valamint a Magyar Köztársaság Gazdasági Minisztériuma 1999-es állásfoglalása szerint, továbbá a Kincstári Vagyoni Igazgatóság Zala Megyei Kirendeltsége 2003-ban kelt egyező állásfoglalása alapján, mivel a kutat állami forrásból létesítették, ezért az államháztartásról szóló többször módosított 1992. évi XXXVIII. törvény (Áht.) 2007. szeptember 25-én hatályát vesztett 109/B. §-a szerint kincstári vagyon részét képezi, ezért átadása az önkormányzat részére semmis. A Gazdasági Minisztérium kifejtette, hogy a KVI-nek nem csak feladata, hanem törvényi kötelessége, hogy a kincstári vagyonról kincstári nyilvántartást vezessen és megnevezze a vagyonkezelőt. A KVI a szükséges speciális szakmai, műszaki, anyagi, személyi háttér hiányában nem tudta vállalni a vagyonkezelőséget, ezért vagyonkezelő kijelölését kérte a Gazdasági Minisztériumtól, azonban ez a mai napig nem történt meg. A Magyar Állam nem tett eleget a Bányatörvény rendelkezéseiben előírt rekultivációs és kútfelszámolási kötelezettségeinek sem.</w:t>
      </w:r>
    </w:p>
    <w:p>
      <w:pPr>
        <w:pStyle w:val="Normal"/>
        <w:jc w:val="both"/>
        <w:rPr/>
      </w:pPr>
      <w:r>
        <w:rPr/>
        <w:t>A Polgári Törvénykönyvről szóló 1959. évi IV. törvény 172. § -a szerint „kizárólag az állam tulajdonában vannak a föld méhének kincsei, a felszín alatti vizek”. A kút pedig ennek tartozéka, mint a természeti kincs kiaknázására szolgáló berendezés és a fentiekben kifejtettek miatt állami tulajdonban van.</w:t>
      </w:r>
    </w:p>
    <w:p>
      <w:pPr>
        <w:pStyle w:val="Normal"/>
        <w:tabs>
          <w:tab w:val="clear" w:pos="708"/>
          <w:tab w:val="left" w:pos="1023" w:leader="none"/>
        </w:tabs>
        <w:jc w:val="both"/>
        <w:rPr/>
      </w:pPr>
      <w:r>
        <w:rPr/>
        <w:t>A rendelkezésre álló okiratok, dokumentációk és az előbbiekben előadottak alapján összességében megállapítható, hogy a Zala Megyei Önkormányzatnak a CH kutakkal kapcsolatban sem tulajdoni, sem kezelői joga nincsen, és az önkormányzat ingatlanvagyon-kataszternyilvántartásban nem szerepelnek a kutak.</w:t>
      </w:r>
    </w:p>
    <w:p>
      <w:pPr>
        <w:pStyle w:val="Normal"/>
        <w:tabs>
          <w:tab w:val="clear" w:pos="708"/>
          <w:tab w:val="left" w:pos="1023" w:leader="none"/>
        </w:tabs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 Zala Megyei Közgyűlés megállapítja, hogy az 1989. december 7-én a VITUKI által átadott 171 db meddő szénhidrogén kút nem tartozik az önkormányzati tulajdon tárgyai köz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azonnal 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 xml:space="preserve">:   Manninger Jenő, a közgyűlés elnöke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5:00Z</dcterms:created>
  <dc:creator>mesterl</dc:creator>
  <dc:description/>
  <cp:keywords/>
  <dc:language>en-US</dc:language>
  <cp:lastModifiedBy>User</cp:lastModifiedBy>
  <cp:lastPrinted>2010-03-10T13:15:00Z</cp:lastPrinted>
  <dcterms:modified xsi:type="dcterms:W3CDTF">2010-09-03T07:10:00Z</dcterms:modified>
  <cp:revision>3</cp:revision>
  <dc:subject/>
  <dc:title>Tisztelt Közgyűlés</dc:title>
</cp:coreProperties>
</file>