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0. szeptember 10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sz w:val="26"/>
        </w:rPr>
        <w:t xml:space="preserve">Tárgy: </w:t>
      </w:r>
      <w:r>
        <w:rPr>
          <w:szCs w:val="24"/>
        </w:rPr>
        <w:t>A Kolping Oktatási és Szociális Intézményfenntartó Szervezettel kötött ellátási szerződések</w:t>
      </w:r>
      <w:r>
        <w:rPr>
          <w:b/>
          <w:szCs w:val="24"/>
        </w:rPr>
        <w:t xml:space="preserve"> </w:t>
      </w:r>
      <w:r>
        <w:rPr>
          <w:szCs w:val="24"/>
        </w:rPr>
        <w:t>módosítása.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ellátási szerződéseket kötött a Kolping Oktatási és Szociális Intézményfenntartó Szervezettel - illetve jogelődjével a Magyar Kolping Szövetséggel – több, korábban a megyei önkormányzat fenntartásában álló Idősek Otthonának működtetésére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OSZISZ</w:t>
      </w:r>
      <w:r>
        <w:rPr/>
        <w:t xml:space="preserve"> igazgatója több vonatkozásban kérte az ellátási szerződések módosítását, melyek közül közgyűlési döntést igénylők az alább részletez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továbbiakban: szociális törvény) 88.§ (1) bekezdése alapján a megyei önkormányzat köteles gondoskodni azoknak a szakosított ellátásoknak a megszervezéséről, amelyek biztosítására a törvény alapján a települési önkormányzat nem köteles. </w:t>
      </w:r>
    </w:p>
    <w:p>
      <w:pPr>
        <w:pStyle w:val="Normal"/>
        <w:jc w:val="both"/>
        <w:rPr/>
      </w:pPr>
      <w:r>
        <w:rPr/>
        <w:t xml:space="preserve">A szociális törvény 57.§ (2) bekezdése alapján a személyes gondoskodás keretébe tartozó szakosított ellátások: </w:t>
      </w:r>
    </w:p>
    <w:p>
      <w:pPr>
        <w:pStyle w:val="Normal"/>
        <w:jc w:val="both"/>
        <w:rPr/>
      </w:pPr>
      <w:r>
        <w:rPr/>
        <w:t>- ápolást, gondozást nyújtó intézmény,</w:t>
      </w:r>
    </w:p>
    <w:p>
      <w:pPr>
        <w:pStyle w:val="Normal"/>
        <w:jc w:val="both"/>
        <w:rPr/>
      </w:pPr>
      <w:r>
        <w:rPr/>
        <w:t xml:space="preserve">- rehabilitációs intézmény, </w:t>
      </w:r>
    </w:p>
    <w:p>
      <w:pPr>
        <w:pStyle w:val="Normal"/>
        <w:jc w:val="both"/>
        <w:rPr/>
      </w:pPr>
      <w:r>
        <w:rPr/>
        <w:t xml:space="preserve">- lakóotthon, </w:t>
      </w:r>
    </w:p>
    <w:p>
      <w:pPr>
        <w:pStyle w:val="Normal"/>
        <w:jc w:val="both"/>
        <w:rPr/>
      </w:pPr>
      <w:r>
        <w:rPr/>
        <w:t>- átmeneti elhelyezést nyújtó intézmény,</w:t>
      </w:r>
    </w:p>
    <w:p>
      <w:pPr>
        <w:pStyle w:val="Normal"/>
        <w:jc w:val="both"/>
        <w:rPr/>
      </w:pPr>
      <w:r>
        <w:rPr/>
        <w:t>- egyéb speciális szociális intézmény.</w:t>
      </w:r>
    </w:p>
    <w:p>
      <w:pPr>
        <w:pStyle w:val="Normal"/>
        <w:jc w:val="both"/>
        <w:rPr/>
      </w:pPr>
      <w:r>
        <w:rPr/>
        <w:t>Az átmeneti elhelyezést nyújtó ellátás mint szakosított szociális ellátás megszervezése a szociális törvény értelmében a háromezer főnél több állandó lakossal rendelkező települési önkormányzat kötelessége, megyei önkormányzati feladat azonban a háromezernél kevesebb lakossal rendelkező települések vonatkozásában a törvény 88. § (1) bekezdése alapján.</w:t>
      </w:r>
    </w:p>
    <w:p>
      <w:pPr>
        <w:pStyle w:val="Normal"/>
        <w:jc w:val="both"/>
        <w:rPr/>
      </w:pPr>
      <w:r>
        <w:rPr/>
        <w:t>A Zala Megyei Önkormányzat az időskorú ápolásra-gondozásra szoruló személyek részére bentlakásos szociális intézményekben, illetve a zalakomári Idősek Otthonában 6 férőhelyen átmeneti részleg működtetésével biztosítja az ellátást.</w:t>
      </w:r>
    </w:p>
    <w:p>
      <w:pPr>
        <w:pStyle w:val="Normal"/>
        <w:jc w:val="both"/>
        <w:rPr/>
      </w:pPr>
      <w:r>
        <w:rPr/>
        <w:t>Az átmeneti elhelyezésre vonatkozó igények nem jelentkeznek számottevően megyei szinten, mivel az egészségi állapotuk és szociális helyzetük miatt rászoruló személyek soron kívül történő felvételére a hatályos jogszabályok lehetőséget biztosítanak, ezért a KOSZISZ kérésének megfelelően az átmeneti ellátás biztosítására vonatkozó szerződéses megállapodás módosítására lehetőség va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Cs w:val="26"/>
          <w:u w:val="single"/>
        </w:rPr>
        <w:t xml:space="preserve">1. Letenye Idősek Otthona esetében: 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letenyei Idősek Otthonának </w:t>
      </w:r>
      <w:r>
        <w:rPr/>
        <w:t>működtetésére vonatkozó 77/2008.(VI.13.) KH számú határozat alapján kötött ellátási szerződésben a KOSZISZ a 180 fő engedélyezett ellátotti férőhelyen belül ápolást, gondozást nyújtó idősek otthoni ellátást 160 férőhelyen, idősek átmeneti ellátását 20 férőhelyen biztosítja.</w:t>
      </w:r>
    </w:p>
    <w:p>
      <w:pPr>
        <w:pStyle w:val="Normal"/>
        <w:jc w:val="both"/>
        <w:rPr>
          <w:szCs w:val="26"/>
        </w:rPr>
      </w:pPr>
      <w:r>
        <w:rPr/>
        <w:t>Az intézmény működtetője kezdeményezte a szerződés módosítását, mivel valamennyi engedélyezett férőhelyen</w:t>
      </w:r>
      <w:r>
        <w:rPr>
          <w:szCs w:val="26"/>
        </w:rPr>
        <w:t xml:space="preserve"> ápolást- gondozását nyújtó idősek otthoni szolgáltatást kívánnak nyújtani a továbbiakban.</w:t>
      </w:r>
    </w:p>
    <w:p>
      <w:pPr>
        <w:pStyle w:val="Normal"/>
        <w:jc w:val="both"/>
        <w:rPr/>
      </w:pPr>
      <w:r>
        <w:rPr>
          <w:szCs w:val="26"/>
        </w:rPr>
        <w:t>Ezért szükséges az ellátási szerződésben a szerződés tárgya címszó alatti 3. pont módosítása a következőképpen: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„</w:t>
      </w:r>
      <w:r>
        <w:rPr>
          <w:szCs w:val="26"/>
        </w:rPr>
        <w:t xml:space="preserve">3. Az Önkormányzat a Zala Megyei Közgyűlés …/2010. (IX.10.) KH számú  határozata alapján a személyes gondoskodás keretébe tartozó szakosított ellátási feladatát az Intézmény fenntartói jogának átadásával a KOSZISZ-on keresztül biztosítja az alábbiak szerint: 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 xml:space="preserve">                     </w:t>
      </w:r>
      <w:r>
        <w:rPr>
          <w:szCs w:val="26"/>
        </w:rPr>
        <w:t>Idősek Otthona, Letenye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            </w:t>
      </w:r>
      <w:r>
        <w:rPr>
          <w:szCs w:val="26"/>
        </w:rPr>
        <w:t xml:space="preserve">Férőhely száma: </w:t>
      </w:r>
      <w:r>
        <w:rPr>
          <w:b/>
          <w:szCs w:val="26"/>
        </w:rPr>
        <w:t>180 fő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           </w:t>
      </w:r>
      <w:r>
        <w:rPr>
          <w:szCs w:val="26"/>
        </w:rPr>
        <w:t>Tevékenységi kör 85.31.11 időskorúak szociális ellátása elhelyezéssel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  <w:szCs w:val="26"/>
        </w:rPr>
        <w:t xml:space="preserve">                      </w:t>
      </w:r>
      <w:r>
        <w:rPr>
          <w:szCs w:val="26"/>
        </w:rPr>
        <w:t xml:space="preserve">- ebből  ápolást, gondozást nyújtó idősek otthoni férőhelyek száma:   </w:t>
      </w:r>
      <w:r>
        <w:rPr>
          <w:b/>
          <w:szCs w:val="26"/>
        </w:rPr>
        <w:t>180 fő</w:t>
      </w:r>
      <w:r>
        <w:rPr>
          <w:szCs w:val="26"/>
        </w:rPr>
        <w:t>”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Az ellátási szerződésekben a „Szövetség„ helyett a „KOSZISZ” elnevezést szükséges át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  <w:szCs w:val="26"/>
          <w:u w:val="single"/>
        </w:rPr>
        <w:t>2. Türje Idősek Otthona esetében:</w:t>
      </w:r>
      <w:r>
        <w:rPr>
          <w:szCs w:val="26"/>
        </w:rPr>
        <w:t xml:space="preserve"> 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A türjei Idősek Otthonának </w:t>
      </w:r>
      <w:r>
        <w:rPr/>
        <w:t>működtetésére vonatkozó 77/2008.(VI.13.) KH számú határozat alapján kötött ellátási szerződésben foglaltak szerint a KOSZISZ a 100 fő engedélyezett ellátotti férőhelyen belül ápolást, gondozást nyújtó idősek otthoni ellátást 90 férőhelyen, idősek átmeneti ellátását 10 férőhelyen biztosítja.</w:t>
      </w:r>
    </w:p>
    <w:p>
      <w:pPr>
        <w:pStyle w:val="Normal"/>
        <w:spacing w:before="0" w:after="120"/>
        <w:jc w:val="both"/>
        <w:rPr>
          <w:b/>
          <w:b/>
          <w:szCs w:val="26"/>
          <w:u w:val="single"/>
        </w:rPr>
      </w:pPr>
      <w:r>
        <w:rPr>
          <w:szCs w:val="26"/>
        </w:rPr>
        <w:t xml:space="preserve">                              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Az épület adottságai miatt az átmeneti elhelyezés jogszabályban előírt tárgyi feltételeit nem tudták kialakítani, valamint az időközben bekövetkezett jogszabályi változások – határozott időre, maximum 3 hónapra indokolt esetben felvehetők az ellátottak - sem indokolják átmeneti részleg működtetését, ezért kérik az átadáskori állapot visszaállítását, az ellátási szerződésben a szerződés tárgya címszó alatti 3. pont módosítását az alábbiak szerint: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>„</w:t>
      </w:r>
      <w:r>
        <w:rPr>
          <w:szCs w:val="26"/>
        </w:rPr>
        <w:t xml:space="preserve">3. Az Önkormányzat a Zala Megyei Közgyűlés ../2010.(IX.10.) KH számú határozata alapján a személyes gondoskodás keretébe tartozó szakosított ellátási feladatát az intézményfenntartói jogának átadásával a KOSZISZ-on  keresztül biztosítja az alábbiak szerint: 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            </w:t>
      </w:r>
      <w:r>
        <w:rPr>
          <w:szCs w:val="26"/>
        </w:rPr>
        <w:t>Idősek Otthona, Türje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 xml:space="preserve">                      </w:t>
      </w:r>
      <w:r>
        <w:rPr>
          <w:szCs w:val="26"/>
        </w:rPr>
        <w:t>Férőhely száma</w:t>
      </w:r>
      <w:r>
        <w:rPr>
          <w:b/>
          <w:szCs w:val="26"/>
        </w:rPr>
        <w:t>: 110 fő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            </w:t>
      </w:r>
      <w:r>
        <w:rPr>
          <w:szCs w:val="26"/>
        </w:rPr>
        <w:t>Tevékenységi kör 85.31.11 időskorúak szociális ellátása elhelyezéssel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</w:t>
      </w:r>
      <w:r>
        <w:rPr>
          <w:b/>
          <w:szCs w:val="26"/>
        </w:rPr>
        <w:t>- ebből ápolást, gondozást nyújtó idősek otthoni férőhelyek száma:   110 fő”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>Az ellátási szerződésekben a „Szövetség„ helyett a „KOSZISZ” elnevezés szükséges átvezetni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Cs w:val="26"/>
        </w:rPr>
      </w:pPr>
      <w:r>
        <w:rPr>
          <w:szCs w:val="26"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A Zala Megyei Közgyűlés a Kolping Oktatási és Szociális Intézményfenntartó Szervezettel a letenyei Idősek Otthona átadása tárgyában 2008. július 3. napján a 77/2008. (VI. 13.) KH számú határozata alapján kötött és 9/2010. (I.22) KH számú határozata alapján módosított ellátási szerződés 3. pontját az alábbiak szerint módosítja: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Listaszerbekezds"/>
        <w:ind w:left="1440" w:hanging="0"/>
        <w:jc w:val="both"/>
        <w:rPr/>
      </w:pPr>
      <w:r>
        <w:rPr>
          <w:i/>
        </w:rPr>
        <w:t>„</w:t>
      </w:r>
      <w:r>
        <w:rPr>
          <w:i/>
        </w:rPr>
        <w:t>3. Az Önkormányzat a Zala Megyei Közgyűlés .../2010. (IX. 10.) KH számú határozata alapján a személyes gondoskodás körébe tartozó szakosított ellátási feladatát az Intézmény fenntartói jogának átadásával a KOSZISZ-on keresztül biztosítja az alábbiak szerint: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  <w:t>Idősek Otthona, Letenye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  <w:t>Férőhely száma: 180 fő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  <w:t>Tevékenységi kör 85.31.11 időskorúak szociális ellátása elhelyezésse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i/>
        </w:rPr>
        <w:t xml:space="preserve">ebből ápolást, gondozást nyújtó idősek otthoni férőhelyek száma: 180 fő”   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ind w:left="720" w:hanging="0"/>
        <w:jc w:val="both"/>
        <w:rPr/>
      </w:pPr>
      <w:r>
        <w:rPr/>
        <w:t>Az ellátási szerződésben a „Szövetség” elnevezés „</w:t>
      </w:r>
      <w:r>
        <w:rPr>
          <w:i/>
        </w:rPr>
        <w:t>KOSZISZ</w:t>
      </w:r>
      <w:r>
        <w:rPr/>
        <w:t>”-ra módosu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  <w:t>Felkéri elnökét az ellátási szerződés módosításának aláírására, szükség szerint egységes szerkezetbe foglalt ellátási szerződés aláírására.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2010. október 1.</w:t>
      </w:r>
    </w:p>
    <w:p>
      <w:pPr>
        <w:pStyle w:val="Nincstrkz"/>
        <w:ind w:left="708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A Zala Megyei Közgyűlés a Kolping Oktatási és Szociális Intézményfenntartó Szervezettel a türjei Idősek Otthona átadása tárgyában 2008. július 3. napján a 77/2008. (VI. 13.) KH számú határozata alapján kötött ellátási szerződés 3. pontját az alábbiak szerint módosítja: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Listaszerbekezds"/>
        <w:ind w:left="1440" w:hanging="0"/>
        <w:jc w:val="both"/>
        <w:rPr/>
      </w:pPr>
      <w:r>
        <w:rPr>
          <w:i/>
        </w:rPr>
        <w:t>„</w:t>
      </w:r>
      <w:r>
        <w:rPr>
          <w:i/>
        </w:rPr>
        <w:t>3. Az Önkormányzat a Zala Megyei Közgyűlés .../2010. (IX. 10.) KH számú határozata alapján a személyes gondoskodás körébe tartozó szakosított ellátási feladatát az Intézmény fenntartói jogának átadásával a KOSZISZ-on keresztül biztosítja az alábbiak szerint: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  <w:t>Idősek Otthona, Türje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  <w:t>Férőhely száma: 110 fő</w:t>
      </w:r>
    </w:p>
    <w:p>
      <w:pPr>
        <w:pStyle w:val="Listaszerbekezds"/>
        <w:ind w:left="1440" w:hanging="0"/>
        <w:jc w:val="both"/>
        <w:rPr>
          <w:i/>
          <w:i/>
        </w:rPr>
      </w:pPr>
      <w:r>
        <w:rPr>
          <w:i/>
        </w:rPr>
        <w:t>Tevékenységi kör 85.31.11 időskorúak szociális ellátása elhelyezésse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i/>
        </w:rPr>
        <w:t>ebből ápolást, gondozást nyújtó idősek otthoni férőhelyek száma: 110 fő”</w:t>
      </w:r>
    </w:p>
    <w:p>
      <w:pPr>
        <w:pStyle w:val="Listaszerbekezds"/>
        <w:ind w:left="2490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jc w:val="both"/>
        <w:rPr>
          <w:i/>
          <w:i/>
        </w:rPr>
      </w:pPr>
      <w:r>
        <w:rPr/>
        <w:t>Az ellátási szerződésben a „Szövetség” elnevezés „</w:t>
      </w:r>
      <w:r>
        <w:rPr>
          <w:i/>
        </w:rPr>
        <w:t>KOSZISZ</w:t>
      </w:r>
      <w:r>
        <w:rPr/>
        <w:t>”-ra módosul.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incstrkz"/>
        <w:ind w:left="708" w:hanging="0"/>
        <w:jc w:val="both"/>
        <w:rPr/>
      </w:pPr>
      <w:r>
        <w:rPr/>
        <w:t>Felkéri elnökét az ellátási szerződés módosításának aláírására, szükség szerint egységes szerkezetbe foglalt ellátási szerződés aláírására.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>
          <w:u w:val="single"/>
        </w:rPr>
        <w:t>Határidő</w:t>
      </w:r>
      <w:r>
        <w:rPr/>
        <w:t>: 2010. október 1.</w:t>
      </w:r>
    </w:p>
    <w:p>
      <w:pPr>
        <w:pStyle w:val="Nincstrkz"/>
        <w:ind w:left="708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spacing w:before="0" w:after="120"/>
      <w:jc w:val="center"/>
    </w:pPr>
    <w:rPr>
      <w:b/>
      <w:szCs w:val="26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Garamond" w:hAnsi="Garamond" w:cs="Garamond"/>
      <w:i/>
      <w:iCs/>
      <w:sz w:val="26"/>
      <w:szCs w:val="26"/>
    </w:rPr>
  </w:style>
  <w:style w:type="paragraph" w:styleId="Szvegtrzsbehzssal2">
    <w:name w:val="Szövegtörzs behúzással 2"/>
    <w:basedOn w:val="Normal"/>
    <w:qFormat/>
    <w:pPr>
      <w:spacing w:before="0" w:after="120"/>
      <w:ind w:left="600" w:hanging="0"/>
      <w:jc w:val="both"/>
    </w:pPr>
    <w:rPr>
      <w:rFonts w:ascii="Garamond" w:hAnsi="Garamond" w:cs="Garamond"/>
      <w:i/>
      <w:iCs/>
      <w:sz w:val="26"/>
      <w:szCs w:val="26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rFonts w:ascii="Garamond" w:hAnsi="Garamond" w:cs="Garamond"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03:00Z</dcterms:created>
  <dc:creator>**</dc:creator>
  <dc:description/>
  <cp:keywords/>
  <dc:language>en-US</dc:language>
  <cp:lastModifiedBy>User</cp:lastModifiedBy>
  <cp:lastPrinted>2010-05-27T08:53:00Z</cp:lastPrinted>
  <dcterms:modified xsi:type="dcterms:W3CDTF">2010-09-03T07:11:00Z</dcterms:modified>
  <cp:revision>3</cp:revision>
  <dc:subject/>
  <dc:title>                                         KÖZOKTATÁSI  MEGÁLLAPODÁS</dc:title>
</cp:coreProperties>
</file>