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000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800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0. szeptember 10.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autoSpaceDE w:val="false"/>
        <w:ind w:left="880" w:hanging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</w:rPr>
        <w:t>Tárgy: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lyázat benyújtása „ A Perinatalis Intenzív Centrumok és az Intenzív Neonatológiai Osztályok műszaki fejlesztése” című TIOP-2.2.2/C/10/1 kódszámú pályázati felhívásra a Zala Megyei Kórház Perinatális Intenzív Centrumának fejlesztésér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gyűlés elnö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 Társadalmi Infrastruktúra Operatív Program keretében meghirdetésre került a „A Perinatalis Intenzív Centrumok és az Intenzív Neonatológiai Osztályok műszaki fejlesztése” című TIOP-2.2.2/C/10/1 kódszámú pályázati felhívá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pályázat célja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 koraszülött és intenzív ellátásra szoruló újszülött csecsemők életesélyeinek növelése a Perinatális Intenzív Centrumok és az Intenzív Neonatológiai Osztályok informatikai és orvos technológiai eszközeinek fejleszté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mogatásra rendelkezésre álló keret 4 milliárd forin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ályázók kör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Egészségügyi szolgáltatók vagy tulajdonosuk, amelyek III. szintű Perinatális Intenzív Centrumot működtetnek, vagy Intenzív Neonatológiai Centrumot és 50 km-es vonzáskörzetükben nem működik III. szintű Perinatális Intenzív Centru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ámogatható tevékenységek köre: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és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 xml:space="preserve">Épület felújítás (padló, oldalfal, mennyezet javítása) 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közbeszerzés</w:t>
      </w:r>
    </w:p>
    <w:p>
      <w:pPr>
        <w:pStyle w:val="Listaszerbekezds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>orvostechnológiai eszközpark korszerűsítése, megújítása</w:t>
      </w:r>
    </w:p>
    <w:p>
      <w:pPr>
        <w:pStyle w:val="Listaszerbekezds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kai eszközök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menedzsment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osság biztosít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énzügyi feltételek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Vissza nem térítendő támogatás, amelynek mértéke a projekt elszámolható költségeinek legfeljebb 90%-a, 10%-a a pályázó saját forrá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 támogatás összege minimum 20 millió Ft, maximum 480 millió Ft le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yerhető támogatás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szintű Perinatális Intenzív Centrum esetében a pályázat benyújtásának időpontjában közfinanszírozott ágyanként maximum 12 000 000 Ft.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zív Neonatológiai Osztályok esetében a pályázat benyújtásának időpontjában közfinanszírozott ágyanként maximum 10 000 000 Ft, nem elkülönített intézményenként minimum 20 millió Ft, maximum 50 millió F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 benyújtása 2010. október 15-től 2010. november 15-ig lehetség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A Zala Megyei Kórház Perinatális Intenzív Centruma (továbbiakban: PIC) a kórház  „zöld” épületének 3. emeletén található (alapterülete  95 m2) szoros egységben a szülészettel és újszülött osztállyal. Az osztály közfinanszírozott ágyszáma 14, az ellátást 3 szakorvos és 22 nővér biztosítja. Az évi betegforgalom: 250-300 beteg. Az ellátási terület Zala megye egésze, Somogy megyéből Marcali és körzete. Az ellátott betegek részben helyben születnek, részben Nagykanizsáról, Keszthelyről Marcaliból beszállítottak. Az osztályon a kis súlyú koraszülötteket (évi 10-15 1000 g alatti ) és érett pathológiás újszülötteket (fejlődési rendellenesség, oxigénhiány, fertőzés) látják el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IC részleg országosan egyedülálló specialitása a koraszülött rooming-in ellátás, ahol a még egészen kis súlyú, de már jó állapotú koraszülöttek édesanyjukkal együtt lehetnek a nap 24 órájában, (2 kórteremben 53 m2 ) biztosítva számukra az ideális anyatejes táplálás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natális halálozási statisztikában országos viszonylatban évek óta kedvező eredményeket érnek el. (össz. mortalitás: 2,3 %, 1500 gr. alatt 14,7 %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sztály biztosítja Zala és Vas megye koraszülött szállítását, mely évente 150-160 beteget foglal magá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 pályázati feltételeket figyelembe véve 186 666 667 Ft összköltségvetéssel tervezhetjük a PIC fejlesztésére irányuló projektet, amelyhez 168 000 000 Ft támogatás igényelhető 18 666 667 Ft saját forrás biztosításáva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ntiek alapján javaslom a pályázat benyújtásá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 Megyei Közgyűlés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</w:rPr>
        <w:t>pályázatot nyújt be „ A Perinatalis Intenzív Centrumok és az Intenzív Neonatológiai Osztályok műszaki fejlesztése” című TIOP-2.2.2/C/10/1 kódszámú pályázati felhívásra a Zala Megyei Kórház Perinatális Intenzív Centrumának fejlesztésére 186 666 667 Ft összköltségvetéssel, amelyhez a 2010. évi költségvetésben 18.666.667 Ft saját forrást biztosít az Európai Uniós pályázatokhoz tartalékalap előirányzat terhére.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 a pályázattal kapcsolatos dokumentumok aláírására, jognyilatkozatok megtételére és azok benyújtásár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10. november 1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  a közgyűlés elnök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04:00Z</dcterms:created>
  <dc:creator>halaszg</dc:creator>
  <dc:description/>
  <cp:keywords/>
  <dc:language>en-US</dc:language>
  <cp:lastModifiedBy>User</cp:lastModifiedBy>
  <cp:lastPrinted>2010-09-03T14:03:00Z</cp:lastPrinted>
  <dcterms:modified xsi:type="dcterms:W3CDTF">2010-09-03T12:04:00Z</dcterms:modified>
  <cp:revision>2</cp:revision>
  <dc:subject/>
  <dc:title>13</dc:title>
</cp:coreProperties>
</file>