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jc w:val="center"/>
        <w:rPr>
          <w:b/>
          <w:b/>
        </w:rPr>
      </w:pPr>
      <w:r>
        <w:rPr>
          <w:b/>
        </w:rPr>
      </w:r>
    </w:p>
    <w:p>
      <w:pPr>
        <w:pStyle w:val="Normal"/>
        <w:ind w:left="567" w:right="567" w:hanging="0"/>
        <w:rPr>
          <w:b/>
          <w:b/>
        </w:rPr>
      </w:pPr>
      <w:r>
        <w:rPr>
          <w:b/>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10. szeptember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apirend"/>
        <w:numPr>
          <w:ilvl w:val="0"/>
          <w:numId w:val="0"/>
        </w:numPr>
        <w:ind w:left="567" w:hanging="0"/>
        <w:rPr>
          <w:color w:val="000080"/>
        </w:rPr>
      </w:pPr>
      <w:r>
        <w:rPr/>
        <w:t>Tárgy:</w:t>
      </w:r>
      <w:r>
        <w:rPr>
          <w:b w:val="false"/>
        </w:rPr>
        <w:t xml:space="preserve"> Fejlesztési célú pályázati önrész támogatások biztosítása Lenti városában megvalósuló beruházásokhoz</w:t>
      </w:r>
    </w:p>
    <w:p>
      <w:pPr>
        <w:pStyle w:val="Normal"/>
        <w:ind w:left="1560" w:right="567" w:hanging="851"/>
        <w:jc w:val="both"/>
        <w:rPr>
          <w:b/>
          <w:b/>
        </w:rPr>
      </w:pPr>
      <w:r>
        <w:rPr>
          <w:b/>
        </w:rPr>
        <w:tab/>
        <w:tab/>
        <w:tab/>
        <w:tab/>
      </w:r>
    </w:p>
    <w:p>
      <w:pPr>
        <w:pStyle w:val="Normal"/>
        <w:ind w:left="1560" w:right="567" w:hanging="851"/>
        <w:jc w:val="both"/>
        <w:rPr>
          <w:b/>
          <w:b/>
        </w:rPr>
      </w:pPr>
      <w:r>
        <w:rPr>
          <w:b/>
        </w:rPr>
      </w:r>
    </w:p>
    <w:p>
      <w:pPr>
        <w:pStyle w:val="Normal"/>
        <w:ind w:left="851" w:right="850"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w:t>
      </w:r>
    </w:p>
    <w:p>
      <w:pPr>
        <w:pStyle w:val="Normal"/>
        <w:tabs>
          <w:tab w:val="clear" w:pos="708"/>
          <w:tab w:val="left" w:pos="-1980" w:leader="none"/>
        </w:tabs>
        <w:ind w:right="567" w:hanging="0"/>
        <w:rPr/>
      </w:pPr>
      <w:r>
        <w:rPr/>
      </w:r>
    </w:p>
    <w:p>
      <w:pPr>
        <w:pStyle w:val="Normal"/>
        <w:tabs>
          <w:tab w:val="clear" w:pos="708"/>
          <w:tab w:val="left" w:pos="-1980" w:leader="none"/>
        </w:tabs>
        <w:ind w:left="709" w:right="114" w:hanging="0"/>
        <w:rPr/>
      </w:pPr>
      <w:r>
        <w:rPr/>
        <w:tab/>
        <w:tab/>
        <w:tab/>
        <w:t>Pál-Harmath Judit vagyongazdálkodási és beruházási munkatárs</w:t>
      </w:r>
    </w:p>
    <w:p>
      <w:pPr>
        <w:pStyle w:val="Normal"/>
        <w:tabs>
          <w:tab w:val="clear" w:pos="708"/>
          <w:tab w:val="left" w:pos="-1980" w:leader="none"/>
        </w:tabs>
        <w:ind w:left="709" w:right="567" w:hanging="0"/>
        <w:rPr/>
      </w:pPr>
      <w:r>
        <w:rPr/>
        <w:tab/>
        <w:tab/>
        <w:tab/>
        <w:tab/>
      </w:r>
    </w:p>
    <w:p>
      <w:pPr>
        <w:pStyle w:val="Normal"/>
        <w:tabs>
          <w:tab w:val="clear" w:pos="708"/>
          <w:tab w:val="left" w:pos="-1980" w:leader="none"/>
        </w:tabs>
        <w:ind w:left="709" w:right="567" w:hanging="0"/>
        <w:rPr/>
      </w:pPr>
      <w:r>
        <w:rPr/>
        <w:tab/>
        <w:tab/>
        <w:tab/>
        <w:tab/>
      </w:r>
    </w:p>
    <w:p>
      <w:pPr>
        <w:pStyle w:val="Normal"/>
        <w:tabs>
          <w:tab w:val="clear" w:pos="708"/>
          <w:tab w:val="left" w:pos="-1980" w:leader="none"/>
        </w:tabs>
        <w:ind w:left="709" w:right="567" w:hanging="0"/>
        <w:rPr>
          <w:b/>
          <w:b/>
        </w:rPr>
      </w:pPr>
      <w:r>
        <w:rPr>
          <w:b/>
        </w:rPr>
        <w:tab/>
        <w:tab/>
        <w:tab/>
      </w:r>
    </w:p>
    <w:p>
      <w:pPr>
        <w:pStyle w:val="Normal"/>
        <w:tabs>
          <w:tab w:val="clear" w:pos="708"/>
          <w:tab w:val="left" w:pos="-1980" w:leader="none"/>
        </w:tabs>
        <w:ind w:left="709" w:right="567" w:hanging="0"/>
        <w:rPr>
          <w:b/>
          <w:b/>
        </w:rPr>
      </w:pPr>
      <w:r>
        <w:rPr>
          <w:b/>
        </w:rPr>
        <w:tab/>
      </w:r>
    </w:p>
    <w:p>
      <w:pPr>
        <w:pStyle w:val="Normal"/>
        <w:tabs>
          <w:tab w:val="clear" w:pos="708"/>
          <w:tab w:val="left" w:pos="3544" w:leader="none"/>
        </w:tabs>
        <w:ind w:left="709" w:right="567" w:hanging="0"/>
        <w:rPr/>
      </w:pPr>
      <w:r>
        <w:rPr>
          <w:b/>
        </w:rPr>
        <w:t>Megtárgyalta:</w:t>
      </w:r>
      <w:r>
        <w:rPr/>
        <w:t xml:space="preserve">  </w:t>
        <w:tab/>
        <w:t>Pénzügyi Bizottság</w:t>
        <w:tab/>
      </w:r>
    </w:p>
    <w:p>
      <w:pPr>
        <w:pStyle w:val="Normal"/>
        <w:tabs>
          <w:tab w:val="clear" w:pos="708"/>
          <w:tab w:val="left" w:pos="3544" w:leader="none"/>
        </w:tabs>
        <w:ind w:left="709" w:right="567" w:hanging="0"/>
        <w:rPr/>
      </w:pPr>
      <w:r>
        <w:rPr>
          <w:b/>
        </w:rPr>
        <w:tab/>
      </w:r>
      <w:r>
        <w:rPr/>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b/>
          <w:b/>
        </w:rPr>
      </w:pPr>
      <w:r>
        <w:rPr>
          <w:b/>
        </w:rPr>
        <w:t xml:space="preserve">Törvényességi észrevétel: </w:t>
      </w:r>
      <w:r>
        <w:rPr/>
        <w:t>nincs dr. Mester László</w:t>
      </w:r>
    </w:p>
    <w:p>
      <w:pPr>
        <w:pStyle w:val="Normal"/>
        <w:tabs>
          <w:tab w:val="clear" w:pos="708"/>
          <w:tab w:val="left" w:pos="3544" w:leader="none"/>
        </w:tabs>
        <w:ind w:left="709" w:right="567" w:hanging="0"/>
        <w:rPr/>
      </w:pPr>
      <w:r>
        <w:rPr/>
        <w:t xml:space="preserve">                          </w:t>
      </w:r>
      <w:r>
        <w:rPr/>
        <w:tab/>
        <w:tab/>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20" w:right="567" w:hanging="0"/>
        <w:rPr/>
      </w:pPr>
      <w:r>
        <w:rPr>
          <w:b/>
        </w:rPr>
        <w:t>Előterjesztő:</w:t>
        <w:tab/>
        <w:tab/>
        <w:tab/>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both"/>
        <w:rPr/>
      </w:pPr>
      <w:r>
        <w:rPr/>
        <w:tab/>
        <w:tab/>
        <w:tab/>
        <w:tab/>
        <w:tab/>
        <w:tab/>
        <w:tab/>
        <w:t xml:space="preserve">        </w:t>
        <w:tab/>
        <w:t xml:space="preserve">  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pPr>
      <w:r>
        <w:rPr/>
      </w:r>
    </w:p>
    <w:p>
      <w:pPr>
        <w:pStyle w:val="Normal"/>
        <w:rPr>
          <w:b/>
          <w:b/>
        </w:rPr>
      </w:pPr>
      <w:r>
        <w:rPr>
          <w:b/>
        </w:rPr>
        <w:t>Tisztelt Közgyűlés !</w:t>
      </w:r>
    </w:p>
    <w:p>
      <w:pPr>
        <w:pStyle w:val="Normal"/>
        <w:rPr>
          <w:b/>
          <w:b/>
        </w:rPr>
      </w:pPr>
      <w:r>
        <w:rPr>
          <w:b/>
        </w:rPr>
      </w:r>
    </w:p>
    <w:p>
      <w:pPr>
        <w:pStyle w:val="Normal"/>
        <w:jc w:val="both"/>
        <w:rPr/>
      </w:pPr>
      <w:r>
        <w:rPr/>
        <w:t>A Zala Megyei Közgyűlés 61/2009. (VI.12.) KH számú határozatával döntött a 2009-2010 években megvalósítani kívánt beruházásokról. A tervben szerepelt a lenti Vörösmarty Mihály Általános Iskola tornaterem átalakítása is. A beruházás előkészítése során megállapítást nyert, hogy az átalakításhoz – valamennyi járulékos költség figyelembe vételével – nem elégséges a tervezett összeg, ezért az több alkalommal megemelésre került – végül a rendelkezésre álló dokumentumok alapján 300.000.000 Ft-ban került meghatározásra a Zala Megyei Közgyűlés 41/2010. (IV.30.) KH számú határozata értelmében. A Zala Megyei Közgyűlés a fenti okból a 19/2010. (II.12.) KH számú határozatban foglalt feltételekkel járult hozzá a beruházás megindításához, miszerint Lenti Város Önkormányzata 57.000.000 Ft-ot vállal a beruházásból olyan módon, hogy a Zala Megyei Önkormányzat által megelőlegezett összeget 17 éves futamidő alatt kamatmentes részletfizetéssel visszafizeti. A határozat végrehajtása értelmében megállapodás született a Zala Megyei Önkormányzat és Lenti Város Önkormányzat között. A kivitelezésre kiírt közbeszerzési eljárás azonban mindezek ellenére fedezethiány miatt eredménytelenül zárult, (mivel a beérkezett ajánlatok 400.000.000 Ft körül alakultak.).</w:t>
      </w:r>
    </w:p>
    <w:p>
      <w:pPr>
        <w:pStyle w:val="Normal"/>
        <w:jc w:val="both"/>
        <w:rPr/>
      </w:pPr>
      <w:r>
        <w:rPr/>
      </w:r>
    </w:p>
    <w:p>
      <w:pPr>
        <w:pStyle w:val="Normal"/>
        <w:jc w:val="both"/>
        <w:rPr/>
      </w:pPr>
      <w:r>
        <w:rPr/>
        <w:t xml:space="preserve">A tornaterem átalakítás meghiúsulása miatt Lenti Város alpolgármestere 2010. augusztus 26-án kelt megkeresésében azzal a kérelemmel fordult a Zala Megyei Önkormányzathoz, „hogy </w:t>
      </w:r>
      <w:r>
        <w:rPr>
          <w:color w:val="000000"/>
        </w:rPr>
        <w:t xml:space="preserve">„Az emeltszintű járóbeteg szakellátás fejlesztése a Lenti Kistérségben a Dr. Hetés Ferenc Rendelőintézet revitalizációjával” című NYDOP-5.2.1/B-2008-0002 azonosító számú pályázat keretében </w:t>
      </w:r>
      <w:r>
        <w:rPr/>
        <w:t xml:space="preserve">megvalósításra kerülő </w:t>
      </w:r>
      <w:r>
        <w:rPr>
          <w:color w:val="000000"/>
        </w:rPr>
        <w:t>fejlesztés önrészéhez</w:t>
      </w:r>
      <w:r>
        <w:rPr/>
        <w:t xml:space="preserve"> 155.000.000,-Ft összegű vissza nem térítendő pénzügyi támogatást, „A fedett fürdő bővítése Lentiben” című NYDOP-2.1.1/C-09-2009-0001 azonosító számú pályázat keretében megvalósításra kerülő fejlesztés önrészéhez 45.000.000,-Ft összegű visszatérítendő pénzügyi támogatást biztosítani szíveskedjen Lenti Város Önkormányzata részére. Lenti Város Önkormányzata vállalja, hogy a 45.000.000,-Ft összeget 17 éves futamidő alatt kamatmentes részletekben visszafizeti a Zala Megyei Önkormányzat részére.</w:t>
      </w:r>
    </w:p>
    <w:p>
      <w:pPr>
        <w:pStyle w:val="Normal"/>
        <w:jc w:val="both"/>
        <w:rPr/>
      </w:pPr>
      <w:r>
        <w:rPr/>
      </w:r>
    </w:p>
    <w:p>
      <w:pPr>
        <w:pStyle w:val="Normal"/>
        <w:jc w:val="both"/>
        <w:rPr/>
      </w:pPr>
      <w:r>
        <w:rPr/>
        <w:t>Lenti Város Önkormányzata az Új Magyarország Fejlesztési Terv Nyugat-dunántúli Operatív Program keretén belül „Az emeltszintű járóbeteg szakellátás fejlesztése a Lenti Kistérségben a Dr. Hetés Ferenc Rendelőintézet revitalizációjával” című NYDOP-5.2.1/B-2008-0002 azonosító számú pályázat révén 400.000.000,-Ft összegű vissza nem térítendő támogatásban részesült a fenntartásában lévő Dr. Hetés Ferenc Szakorvosi Rendelőintézet fejlesztésére. Lenti Város Önkormányzata az elnyert támogatásból a következő fejlesztést kívánja megvalósítani:</w:t>
      </w:r>
    </w:p>
    <w:p>
      <w:pPr>
        <w:pStyle w:val="Normal"/>
        <w:jc w:val="both"/>
        <w:rPr/>
      </w:pPr>
      <w:r>
        <w:rPr>
          <w:rStyle w:val="Emphasis"/>
          <w:i w:val="false"/>
          <w:color w:val="000000"/>
        </w:rPr>
        <w:t xml:space="preserve">A </w:t>
      </w:r>
      <w:r>
        <w:rPr>
          <w:color w:val="000000"/>
        </w:rPr>
        <w:t>projekt célja a lenti</w:t>
      </w:r>
      <w:r>
        <w:rPr>
          <w:i/>
          <w:color w:val="000000"/>
        </w:rPr>
        <w:t xml:space="preserve"> </w:t>
      </w:r>
      <w:r>
        <w:rPr>
          <w:rStyle w:val="Emphasis"/>
          <w:i w:val="false"/>
          <w:iCs w:val="false"/>
          <w:color w:val="000000"/>
        </w:rPr>
        <w:t>Dr. Hetés Ferenc Szakorvosi Rendelőintézet</w:t>
      </w:r>
      <w:r>
        <w:rPr>
          <w:i/>
          <w:color w:val="000000"/>
        </w:rPr>
        <w:t xml:space="preserve"> </w:t>
      </w:r>
      <w:r>
        <w:rPr>
          <w:color w:val="000000"/>
        </w:rPr>
        <w:t>megújítása, mindazon szükségletalapú szolgáltatások biztosításával, melyek egymásra épülve, komplex rendszerben segítik a hátrányos Lenti térség 22.785 lakójának egészségügyi ellátását. Az építési beruházás célja a Szakorvosi Rendelőintézet, mint meglévő járóbeteg szakrendelő átépítése, felújítása a jogszabályi és a szakmai minimum feltételeknek és az akadálymentesítés szempontjainak figyelembevételével. A fejlesztés során 1526 m</w:t>
      </w:r>
      <w:r>
        <w:rPr>
          <w:color w:val="000000"/>
          <w:vertAlign w:val="superscript"/>
        </w:rPr>
        <w:t>2</w:t>
      </w:r>
      <w:r>
        <w:rPr>
          <w:color w:val="000000"/>
        </w:rPr>
        <w:t>-en 8 db rendelő, az alapellátás helyiségei, a kiszolgáló helyiségek, és egyéb terek (folyosók, várók stb.) kialakítása történik. Egységes arculatot kap a két épületszárny, az energetikai korszerűsítés keretében utólagos hőszigetelésre és a nyílászáró-cseréjére is sor kerül. Megtörténik a komplex akadálymentesítés (belső lift, rámpa, akadálymentes WC, kommunikációs akadálymentesítés, akadálymentes parkoló), a belső forgalom egyirányúsítva lesz, kerékpártároló épül és megújulnak a zöldfelületek. Az épületgépészeti elemek közül megújul az épületen belül a víz-, csatorna- és oltóvíz-hálózat, melynek egyik eleme a napenergiás használati melegvíz-termelő rendszer, valamint a fűtő, hűtő, szellőző és klímarendszerek. Az elektromos korszerűsítés keretében energiatakarékos világítótestek, kórháztechnológiai csatlakozások mellett új gyengeáramú rendszer (CAT6-os informatikai hálózat, TV antenna, tűzjelző, behatolás-jelző és behívó rendszerek) kerül kialakításra. Megújul az eszközpark, fejlesztésre kerül az informatikai hálózat. A projektből felszerelésre kerül a nappali kórház, a labor, a fogorvosi rendelők és egyéb rendelők, biztosítva lesznek az otthoni szakápolás eszközei és új bútorok is beszerzésre kerülnek. A beszerzendő eszközök között a legnagyobb tételt a képalkotó diagnosztika (digitális röntgen, UH készülék, IO röntgen digitalizáló) alkotja, az informatikai hálózat része a PACS rendszer és az integrált medikai rendszer, a szükséges szerverek és munkaállomások, a telemedicinához szükséges kiegészítőkkel. Az intézmény meglévő járóbeteg szakellátási kapacitásainak szakmacsoportok szerinti átstrukturálása, a Rendelőintézet meglévő szolgáltatásainak magasabb színvonalon történő fejlesztése, az új szolgáltatások – neurológia, öt új telemedicinát alkalmazó ellátástípus, négy ágyas nappali kórházi részleg kialakítása, az otthoni szakápolás nyújtása és szervezése, a terápiás ellátások – nyújtása, és a kapcsolódó eszközfejlesztés hozzájárul a lakosság körében egy hatékony egészségmegőrző tevékenységhez (háromszintű prevenció) és az eredményesebb gyógyító munkához. Az alapellátási szolgáltatások integrálása, fizikai feltételeinek javítása (házi gyermekorvos, fogorvos, iskolaegészségügy, védőnői szolgálat) az ellátás hatékonyságát segíti. Cél az egészségügyi szolgáltatáshoz való hozzáférés térségi javítása érdekében a szükségletekhez igazodó szakmai összetétel kialakítása, az igényekhez igazodó munkaszervezés, a fekvőbeteg szakellátást kiváltó egészségügyi szolgáltatások feltételeinek fejlesztése, az alapellátások integrálása, a betegségek megelőzését, korai felismerését célzó rendszerrel a munkavállalók munkaerő-piaci esélyeinek javítása és együttműködés a szociális szféra szervezeteivel. A rekonstrukció eredményeként a Rendelőintézet 1526 m</w:t>
      </w:r>
      <w:r>
        <w:rPr>
          <w:color w:val="000000"/>
          <w:vertAlign w:val="superscript"/>
        </w:rPr>
        <w:t>2</w:t>
      </w:r>
      <w:r>
        <w:rPr>
          <w:color w:val="000000"/>
        </w:rPr>
        <w:t xml:space="preserve"> akadálymentes területen, megújult eszközparkkal, 19 szakmacsoportban, 383 óraszámban a régió legkorszerűbb emeltszintű járóbeteg szakrendelője, a kistérség egészségfejlesztési centruma lesz.</w:t>
      </w:r>
    </w:p>
    <w:p>
      <w:pPr>
        <w:pStyle w:val="Normal"/>
        <w:jc w:val="both"/>
        <w:rPr>
          <w:color w:val="000000"/>
        </w:rPr>
      </w:pPr>
      <w:r>
        <w:rPr>
          <w:color w:val="000000"/>
        </w:rPr>
      </w:r>
    </w:p>
    <w:p>
      <w:pPr>
        <w:pStyle w:val="Normal"/>
        <w:jc w:val="both"/>
        <w:rPr/>
      </w:pPr>
      <w:r>
        <w:rPr/>
        <w:t xml:space="preserve">A </w:t>
      </w:r>
      <w:r>
        <w:rPr>
          <w:color w:val="000000"/>
        </w:rPr>
        <w:t xml:space="preserve">Lenti Város Önkormányzata 100 %-os </w:t>
      </w:r>
      <w:r>
        <w:rPr/>
        <w:t xml:space="preserve">tulajdonát képező, általa alapított 8960 Lenti, Táncsics u. 2/a. szám alatti egyszemélyes Lenti Gyógyfürdő Korlátolt Felelősségű Társaság a fedett fürdő bővítésének megvalósítása érdekében az Új Magyarország Fejlesztési Terv Nyugat-dunántúli Operatív Program keretén belül benyújtott „A fedett fürdő bővítése Lentiben” című NYDOP-2.1.1/C-09-2009-0001 azonosító számú pályázat révén 131.000.000,-Ft </w:t>
      </w:r>
      <w:r>
        <w:rPr>
          <w:color w:val="000000"/>
        </w:rPr>
        <w:t xml:space="preserve">összegű vissza nem térítendő támogatásban részesült. A </w:t>
      </w:r>
      <w:r>
        <w:rPr/>
        <w:t xml:space="preserve">Lenti Gyógyfürdő Korlátolt Felelősségű Társaság az </w:t>
      </w:r>
      <w:r>
        <w:rPr>
          <w:color w:val="000000"/>
        </w:rPr>
        <w:t xml:space="preserve">elnyert támogatásból a következő fejlesztést kívánja megvalósítani: </w:t>
      </w:r>
    </w:p>
    <w:p>
      <w:pPr>
        <w:pStyle w:val="Normal"/>
        <w:jc w:val="both"/>
        <w:rPr/>
      </w:pPr>
      <w:r>
        <w:rPr/>
        <w:t>A projekt hosszútávú célja a turisták igényeinek megfelelő színvonalú turisztikai termék kialakítása, az attrakció látogatottságának és jövedelemtermelő képességének növelése, a szezonalítás mérséklése a Lenti Gyógyfürdő felújításával és bővítésével. Konkrét cél a város és a mikrorégió fő turisztikai vonzerejét jelentő létesítmény továbbfejlesztése, a fedett fürdő alapterületének növelése, új szolgáltatások bevezetése. A projekt a Gyógyfürdő középtávú fejlesztési koncepciójának részét képezi, melynek célja kialakítani egy igazi 3 generációs fürdőt. A projekt során kb. 849 m</w:t>
      </w:r>
      <w:r>
        <w:rPr>
          <w:vertAlign w:val="superscript"/>
        </w:rPr>
        <w:t>2</w:t>
      </w:r>
      <w:r>
        <w:rPr/>
        <w:t>-en új szaunablokk és pihenőtér épül gyermekpancsolóval, kialakításra kerül az új főbejárat 63 m</w:t>
      </w:r>
      <w:r>
        <w:rPr>
          <w:vertAlign w:val="superscript"/>
        </w:rPr>
        <w:t>2</w:t>
      </w:r>
      <w:r>
        <w:rPr/>
        <w:t xml:space="preserve">-en, megújulnak az öltözők, és az úszómedence. Felújításra kerül a fedett fürdő jelenlegi medencetere is. Az elektronikus beléptető-rendszer, a 426 új öltözőszekrény, a 280 wellness pihenőágy, és 70 db pihenőszék beszerzése mellett megtörténik az épület projektarányos akadálymentesítése. A termálvizes fűtési rendszer korszerűsítése, mint alternatív energiát hasznosító technológiafejlesztés, az új hővisszanyerő berendezés üzembe helyezése mellett hőszigetelésre is sor kerül. A beruházás révén komfortosabbá válik a fedett fürdő, és nő a befogadóképessége. A projekt eredményeként nő Lenti és térsége vonzereje, a projekt megvalósulása további beruházásokat generál, alkalmat ad munkahelyek teremtésére, nő a vendégéjszakák száma, és az idegenforgalmi adóbevétel is. </w:t>
      </w:r>
    </w:p>
    <w:p>
      <w:pPr>
        <w:pStyle w:val="Normal"/>
        <w:jc w:val="both"/>
        <w:rPr/>
      </w:pPr>
      <w:r>
        <w:rPr/>
        <w:t xml:space="preserve">A fejlesztés eredményeként télen-nyáron 3 generációs fürdővé váló létesítmény, mint a desztináció kínálatában új, unikális elem a stratégiailag fontos határ menti régióban (szlovén, horvát határ körzetében) is fel tudja venni a versenyt a külföldi konkurenciával szemben, így regionális hatással bír. </w:t>
      </w:r>
    </w:p>
    <w:p>
      <w:pPr>
        <w:pStyle w:val="Normal"/>
        <w:jc w:val="both"/>
        <w:rPr/>
      </w:pPr>
      <w:r>
        <w:rPr/>
      </w:r>
    </w:p>
    <w:p>
      <w:pPr>
        <w:pStyle w:val="Normal"/>
        <w:jc w:val="both"/>
        <w:rPr/>
      </w:pPr>
      <w:r>
        <w:rPr/>
        <w:t xml:space="preserve">A kistérség érintett települési önkormányzatai Lenti Kistérség Többcélú Társulásán keresztül több alkalommal megkeresésre kerültek a </w:t>
      </w:r>
      <w:r>
        <w:rPr>
          <w:rStyle w:val="Emphasis"/>
          <w:i w:val="false"/>
          <w:iCs w:val="false"/>
          <w:color w:val="000000"/>
        </w:rPr>
        <w:t xml:space="preserve">Dr. Hetés Ferenc Szakorvosi Rendelőintézet fejlesztésére vonatkozóan a szükséges </w:t>
      </w:r>
      <w:r>
        <w:rPr/>
        <w:t xml:space="preserve">önerő összegéhez történő hozzájárulás biztosítása céljából, azonban az érintett települések önkormányzatai nehéz pénzügyi helyzetük miatt a beruházáshoz szükséges önerő összegéhez hozzájárulni nem tudnak. </w:t>
      </w:r>
    </w:p>
    <w:p>
      <w:pPr>
        <w:pStyle w:val="Normal"/>
        <w:jc w:val="both"/>
        <w:rPr/>
      </w:pPr>
      <w:r>
        <w:rPr/>
        <w:t xml:space="preserve">A </w:t>
      </w:r>
      <w:r>
        <w:rPr>
          <w:rStyle w:val="Emphasis"/>
          <w:i w:val="false"/>
          <w:iCs w:val="false"/>
          <w:color w:val="000000"/>
        </w:rPr>
        <w:t xml:space="preserve">Dr. Hetés Ferenc Szakorvosi Rendelőintézet térségi szerepköréből kifolyólag </w:t>
      </w:r>
      <w:r>
        <w:rPr/>
        <w:t xml:space="preserve">az intézmény </w:t>
      </w:r>
      <w:r>
        <w:rPr>
          <w:rStyle w:val="Emphasis"/>
          <w:i w:val="false"/>
          <w:iCs w:val="false"/>
          <w:color w:val="000000"/>
        </w:rPr>
        <w:t xml:space="preserve">fejlesztésére vonatkozó </w:t>
      </w:r>
      <w:r>
        <w:rPr/>
        <w:t xml:space="preserve">155.000.000-Ft összegű támogatás </w:t>
      </w:r>
      <w:r>
        <w:rPr>
          <w:rStyle w:val="Emphasis"/>
          <w:i w:val="false"/>
          <w:iCs w:val="false"/>
          <w:color w:val="000000"/>
        </w:rPr>
        <w:t xml:space="preserve">a </w:t>
      </w:r>
      <w:r>
        <w:rPr/>
        <w:t xml:space="preserve">kistérség lakosságszámát tekintve </w:t>
      </w:r>
      <w:r>
        <w:rPr>
          <w:rStyle w:val="Emphasis"/>
          <w:i w:val="false"/>
          <w:iCs w:val="false"/>
          <w:color w:val="000000"/>
        </w:rPr>
        <w:t xml:space="preserve">6.803-Ft összegű támogatást jelent lakosonként a Zala Megyei Önkormányzat részéről az 51 település és a </w:t>
      </w:r>
      <w:r>
        <w:rPr>
          <w:color w:val="000000"/>
        </w:rPr>
        <w:t xml:space="preserve">22.785 </w:t>
      </w:r>
      <w:r>
        <w:rPr>
          <w:rStyle w:val="Emphasis"/>
          <w:i w:val="false"/>
          <w:iCs w:val="false"/>
          <w:color w:val="000000"/>
        </w:rPr>
        <w:t>fős lakosságszám figyelembevételével.</w:t>
      </w:r>
    </w:p>
    <w:p>
      <w:pPr>
        <w:pStyle w:val="Normal"/>
        <w:jc w:val="both"/>
        <w:rPr/>
      </w:pPr>
      <w:r>
        <w:rPr/>
        <w:t xml:space="preserve">A beruházás befejezését követően a </w:t>
      </w:r>
      <w:r>
        <w:rPr>
          <w:rStyle w:val="Emphasis"/>
          <w:i w:val="false"/>
          <w:iCs w:val="false"/>
          <w:color w:val="000000"/>
        </w:rPr>
        <w:t xml:space="preserve">Dr. Hetés Ferenc Szakorvosi </w:t>
      </w:r>
      <w:r>
        <w:rPr/>
        <w:t xml:space="preserve">Rendelőintézet nappali kórházi ellátást is biztosítani fog, amellyel a Zala Megyei Önkormányzat fenntartásában működő megyei kórházat is tehermentesíti. </w:t>
      </w:r>
    </w:p>
    <w:p>
      <w:pPr>
        <w:pStyle w:val="Normal"/>
        <w:jc w:val="both"/>
        <w:rPr/>
      </w:pPr>
      <w:r>
        <w:rPr/>
      </w:r>
    </w:p>
    <w:p>
      <w:pPr>
        <w:pStyle w:val="Normal"/>
        <w:jc w:val="both"/>
        <w:rPr/>
      </w:pPr>
      <w:r>
        <w:rPr/>
        <w:t xml:space="preserve">A lenti gyógyfürdő a térség kiemelt turisztikai vonzerejét képezi, amely által nyújtott szolgáltatások a kistérségi települések idegenforgalomból élő vállalkozásai szempontjából is idegenforgalmi bevételnövelő képességgel bírnak. A fejlesztés eredményeképpen megvalósuló szolgáltatási színvonal bővülése pozitív hatással bír a kistérség turisztikai vállalkozásai szempontjából is, továbbá a szálláshely szolgáltatással foglalkozó bevételszerző tevékenységet folytató vállalkozások bevételeinek pozitív változása javíthatja az egyes települések idegenforgalmi adóbevételét is.  </w:t>
      </w:r>
    </w:p>
    <w:p>
      <w:pPr>
        <w:pStyle w:val="Normal"/>
        <w:jc w:val="both"/>
        <w:rPr/>
      </w:pPr>
      <w:r>
        <w:rPr/>
        <w:t>A Lenti Város Önkormányzata fenntartásában működő Vörösmarty Mihály Általános Iskola tornatermének kézilabda csarnokká történő bővítésére vonatkozó beruházás megvalósítása esetén a Zala Megyei Önkormányzat 228.000.000-Ft összegű felhalmozási kiadás fedezetét  kellett volna, hogy biztosítsa, ami a beruházás teljes összköltségének 80 %-át jelentette. Lenti Város Önkormányzata a 285.000.000-Ft összegű beruházás kiadásainak 20 %-a visszafizetésére lett volna kötelezetett. Ezen kérelemben foglaltak pozitív elbírálása esetén a Zala Megyei Önkormányzat 228.000.000-Ft helyett 155.000.000-Ft összegű végleges kiadást realizál, ami a 200.000.000-Ft 77,5 %-át képezi, Lenti Város Önkormányzata pedig a teljes összeg 22,5 %-ának visszafizetését vállalja, és a meghiúsult beruházás 285.000.000-Ft összegű összköltségéhez képest a kérelem 200.000.000-Ft-ra irányul.”</w:t>
      </w:r>
    </w:p>
    <w:p>
      <w:pPr>
        <w:pStyle w:val="Normal"/>
        <w:jc w:val="both"/>
        <w:rPr/>
      </w:pPr>
      <w:r>
        <w:rPr/>
      </w:r>
    </w:p>
    <w:p>
      <w:pPr>
        <w:pStyle w:val="Normal"/>
        <w:jc w:val="both"/>
        <w:rPr/>
      </w:pPr>
      <w:r>
        <w:rPr/>
        <w:t>Az Alpolgármester Úr kérelmét követő egyeztetések során az alábbi támogatási javaslat született: a járóbeteg szakellátás fejlesztéséhez 125 millió Ft egyösszegű vissza nem térítendő és további 15 millió Ft egyösszegű 17 év alatt visszatérítendő; a fedett fürdő fejlesztéséhez 60 millió Ft egyösszegű 17 év alatt visszatérítendő kamatmentes támogatásban részesülhet Lenti Város Önkormányzata a Zala Megyei Közgyűlés pozitív döntése esetén.</w:t>
      </w:r>
    </w:p>
    <w:p>
      <w:pPr>
        <w:pStyle w:val="Normal"/>
        <w:jc w:val="both"/>
        <w:rPr/>
      </w:pPr>
      <w:r>
        <w:rPr/>
      </w:r>
    </w:p>
    <w:p>
      <w:pPr>
        <w:pStyle w:val="Normal"/>
        <w:jc w:val="both"/>
        <w:rPr/>
      </w:pPr>
      <w:r>
        <w:rPr/>
        <w:t xml:space="preserve">A Lenti Kistérség Többcélú Társulása és Lenti Város Önkormányzata a témában a következő testületi határozatokat hozta: </w:t>
      </w:r>
    </w:p>
    <w:p>
      <w:pPr>
        <w:pStyle w:val="Normal"/>
        <w:jc w:val="both"/>
        <w:rPr/>
      </w:pPr>
      <w:r>
        <w:rPr/>
        <w:t>2009. március 5-én tartott ülésének 23/2009. (III.5.) számú határozata alapján Lenti Kistérség Többcélú Társulása Társulási Tanácsa Lenti Város pályázati önerő kérelmét 2009. évben támogatni nem tudja. A Társulás a költségvetésben a csökkentett állami támogatásokat és megnövekedett kiadásokat is figyelembe véve az önerő biztosítására nincs lehetősége. A Társulási Tanács a 2010. évi költségvetés tervezésekor ismételten vizsgálja a kérés teljesítésének lehetőségét. A Társulási Tanács Elnöke felkéri a Kistérséget alkotó települések polgármestereit, hogy saját költségvetésük, anyagi lehetőségeik ismeretében képviselő testületeikkel megtárgyalva, lehetőségeikhez képest járuljanak hozzá a Rendelőintézet felújításához. A Társulási Tanács felhatalmazta a Társulási Tanács Elnökét, hogy a Társulási Tanács döntését közölje Lenti Város Önkormányzatával. 2010. augusztus 31-én kelt nyilatkozatában Németh Imre, a Lenti Kistérségi Iroda igazgatója jelezte, hogy a 2010. évi költségvetés tervezésekor megvizsgálták a Dr. Hetés Ferenc Szakorvosi Rendelőintézet felújítására benyújtott pályázat önerő támogatásának lehetőségét, azonban azt a csökkentett állami támogatásokra és a megnövekedett kiadásokra tekintettel, támogatni továbbra sem tudják.</w:t>
      </w:r>
    </w:p>
    <w:p>
      <w:pPr>
        <w:pStyle w:val="Normal"/>
        <w:jc w:val="both"/>
        <w:rPr/>
      </w:pPr>
      <w:r>
        <w:rPr/>
      </w:r>
    </w:p>
    <w:p>
      <w:pPr>
        <w:pStyle w:val="Normal"/>
        <w:jc w:val="both"/>
        <w:rPr/>
      </w:pPr>
      <w:r>
        <w:rPr/>
        <w:t>Lenti Város Önkormányzata 2010. szeptember 2-án tartandó testületi ülésén tárgyalta a jelen előterjesztésben részletezett támogatási konstrukciót, és 293/2010. (IX.2.) számú önkormányzati képviselő-testületi határozatával az alábbi döntést hozta:</w:t>
      </w:r>
    </w:p>
    <w:p>
      <w:pPr>
        <w:pStyle w:val="Normal"/>
        <w:jc w:val="both"/>
        <w:rPr/>
      </w:pPr>
      <w:r>
        <w:rPr/>
        <w:t>„</w:t>
      </w:r>
      <w:r>
        <w:rPr/>
        <w:t>Lenti Város Önkormányzati Képviselő-testülete a Zala Megyei Önkormányzat és Lenti Város Önkormányzata között kötendő, „Az emeltszintű járóbeteg szakellátás fejlesztése a Lenti Kistérségben a Dr. Hetés Ferenc Rendelőintézet revitalizációjával” című NYDOP-5.2.1/B-2008-0002 azonosító számú pályázat megvalósításához szükséges önrészhez és „ A fedett fürdő bővítése Lentiben” című NYDOP-2.1.1/C-09-2009-0001 azonosító számú pályázat keretében megvalósuló fejlesztés önrészéhez pénzügyi támogatás biztosítására vonatkozó megállapodást az előterjesztés szerinti tartalommal elfogadja. Felhatalmazza a polgármestert és az ellenjegyzésre jogosultat a megállapodás aláírására. Felhatalmazza a polgármestert a Vörösmarty Mihály Általános Iskola tornatermének bővítésének finanszírozására vonatkozó szerződés tekintetében a beruházás meghiúsulása miatt a szerződés közös egyeztetéssel történő megszüntetésre vonatkozó intézkedések megtételére.”</w:t>
      </w:r>
    </w:p>
    <w:p>
      <w:pPr>
        <w:pStyle w:val="Normal"/>
        <w:jc w:val="both"/>
        <w:rPr/>
      </w:pPr>
      <w:r>
        <w:rPr/>
      </w:r>
    </w:p>
    <w:p>
      <w:pPr>
        <w:pStyle w:val="Normal"/>
        <w:jc w:val="both"/>
        <w:rPr/>
      </w:pPr>
      <w:r>
        <w:rPr/>
        <w:t xml:space="preserve">A támogatás biztosításának pénzügyi lehetőségeit áttekintve megállapítást nyert, hogy csak a ZALATOUR értékesítéséből származó bevételből nyújtható támogatás, abban az esetben, ha a </w:t>
      </w:r>
      <w:r>
        <w:rPr>
          <w:bCs/>
        </w:rPr>
        <w:t xml:space="preserve">103/2005. (IX.23.) KH III. pontja – miszerint a közgyűlés a befolyó vételárat és annak kamatait kizárólag </w:t>
      </w:r>
      <w:r>
        <w:rPr/>
        <w:t>a Zala Megyei Önkormányzat kötelező feladatait szolgáló fejlesztési célra használhatja fel – módosításra kerül.</w:t>
      </w:r>
    </w:p>
    <w:p>
      <w:pPr>
        <w:pStyle w:val="Normal"/>
        <w:jc w:val="both"/>
        <w:rPr/>
      </w:pPr>
      <w:r>
        <w:rPr/>
      </w:r>
    </w:p>
    <w:p>
      <w:pPr>
        <w:pStyle w:val="Normal"/>
        <w:jc w:val="both"/>
        <w:rPr/>
      </w:pPr>
      <w:r>
        <w:rPr/>
        <w:t xml:space="preserve">Tekintettel arra, hogy a 2010. évi költségvetésben a beruházások között Lenti tornaterem kialakítása soron előirányzat került elkülönítésre, a fejlesztés meghiúsulása miatt a határozati javaslat elfogadása esetén a költségvetési rendelet módosítása is szükségessé válik. A beruházás előkészítésére 2009-2010 években 13.438.000 Ft-ot használt fel az önkormányzat, a fennmaradó előirányzat átcsoportosításra kerül. </w:t>
      </w:r>
    </w:p>
    <w:p>
      <w:pPr>
        <w:pStyle w:val="Normal"/>
        <w:jc w:val="both"/>
        <w:rPr/>
      </w:pPr>
      <w:r>
        <w:rPr/>
        <w:t>Egyidejűleg a 61/2009. (VI.12.) KH számú határozattal elfogadott beruházási tervből a tornaterem-átalakítás fejlesztési cél törlése szükséges.</w:t>
      </w:r>
    </w:p>
    <w:p>
      <w:pPr>
        <w:pStyle w:val="Normal"/>
        <w:jc w:val="both"/>
        <w:rPr/>
      </w:pPr>
      <w:r>
        <w:rPr/>
      </w:r>
    </w:p>
    <w:p>
      <w:pPr>
        <w:pStyle w:val="Normal"/>
        <w:jc w:val="both"/>
        <w:rPr/>
      </w:pPr>
      <w:r>
        <w:rPr/>
        <w:t>Kérem a Tisztelt Közgyűlést a határozati javaslatban foglaltak elfogadására.</w:t>
      </w:r>
    </w:p>
    <w:p>
      <w:pPr>
        <w:pStyle w:val="Normal"/>
        <w:jc w:val="both"/>
        <w:rPr/>
      </w:pPr>
      <w:r>
        <w:rPr/>
      </w:r>
    </w:p>
    <w:p>
      <w:pPr>
        <w:pStyle w:val="Normal"/>
        <w:jc w:val="both"/>
        <w:rPr/>
      </w:pPr>
      <w:r>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both"/>
        <w:rPr/>
      </w:pPr>
      <w:r>
        <w:rPr/>
        <w:t>1.a) A Zala Megyei Közgyűlés tudomásul veszi, hogy a 19/2010. (II.12.), valamint a 41/2010.(IV.30.) KH számú határozatokban a „Vörösmarty Mihály Általános Iskola, Lenti tornaterem átalakítás” elnevezésű fejlesztés a kivitelezés céljából lefolytatott közbeszerzési eljárás eredményeként a kialakult magas beruházási költségekre tekintettel nem kerül megvalósításra.</w:t>
      </w:r>
    </w:p>
    <w:p>
      <w:pPr>
        <w:pStyle w:val="Normal"/>
        <w:jc w:val="both"/>
        <w:rPr/>
      </w:pPr>
      <w:r>
        <w:rPr/>
      </w:r>
    </w:p>
    <w:p>
      <w:pPr>
        <w:pStyle w:val="Normal"/>
        <w:jc w:val="both"/>
        <w:rPr/>
      </w:pPr>
      <w:r>
        <w:rPr/>
        <w:t>1.b) A Zala Megyei Közgyűlés a 61/2009. (VI.12.) KH számú határozatának 4. számú táblázatából törli a „Vörösmarty Mihály Általános Iskola, Lenti, tornaterem-átalakítás” beruházási célt.</w:t>
      </w:r>
    </w:p>
    <w:p>
      <w:pPr>
        <w:pStyle w:val="Normal"/>
        <w:jc w:val="both"/>
        <w:rPr/>
      </w:pPr>
      <w:r>
        <w:rPr/>
      </w:r>
    </w:p>
    <w:p>
      <w:pPr>
        <w:pStyle w:val="Normal"/>
        <w:jc w:val="both"/>
        <w:rPr/>
      </w:pPr>
      <w:r>
        <w:rPr/>
        <w:t>Felhatalmazza elnökét a szükséges intézkedések megtételére.</w:t>
      </w:r>
    </w:p>
    <w:p>
      <w:pPr>
        <w:pStyle w:val="Normal"/>
        <w:jc w:val="both"/>
        <w:rPr/>
      </w:pPr>
      <w:r>
        <w:rPr/>
      </w:r>
    </w:p>
    <w:p>
      <w:pPr>
        <w:pStyle w:val="Normal"/>
        <w:jc w:val="both"/>
        <w:rPr>
          <w:bCs/>
        </w:rPr>
      </w:pPr>
      <w:r>
        <w:rPr/>
        <w:t xml:space="preserve">2. A Zala Megyei Közgyűlés a </w:t>
      </w:r>
      <w:r>
        <w:rPr>
          <w:bCs/>
        </w:rPr>
        <w:t>103/2005. (IX.23.) KH III. pontját az alábbiak szerint módosítja:</w:t>
      </w:r>
    </w:p>
    <w:p>
      <w:pPr>
        <w:pStyle w:val="Normal"/>
        <w:jc w:val="both"/>
        <w:rPr>
          <w:bCs/>
        </w:rPr>
      </w:pPr>
      <w:r>
        <w:rPr>
          <w:bCs/>
        </w:rPr>
      </w:r>
    </w:p>
    <w:p>
      <w:pPr>
        <w:pStyle w:val="Normal"/>
        <w:jc w:val="both"/>
        <w:rPr/>
      </w:pPr>
      <w:r>
        <w:rPr/>
        <w:t xml:space="preserve">A Zala Megyei Közgyűlés a fenti üzletrész átruházási szerződés eredményeként befolyó vételárat és annak kamatait  a Zala Megyei Önkormányzat </w:t>
      </w:r>
      <w:r>
        <w:rPr>
          <w:i/>
        </w:rPr>
        <w:t>által támogatott</w:t>
      </w:r>
      <w:r>
        <w:rPr/>
        <w:t xml:space="preserve"> fejlesztési cél</w:t>
      </w:r>
      <w:r>
        <w:rPr>
          <w:i/>
        </w:rPr>
        <w:t>ok</w:t>
      </w:r>
      <w:r>
        <w:rPr/>
        <w:t>ra használhatja fel.</w:t>
      </w:r>
    </w:p>
    <w:p>
      <w:pPr>
        <w:pStyle w:val="Normal"/>
        <w:jc w:val="both"/>
        <w:rPr>
          <w:bCs/>
        </w:rPr>
      </w:pPr>
      <w:r>
        <w:rPr>
          <w:bCs/>
        </w:rPr>
      </w:r>
    </w:p>
    <w:p>
      <w:pPr>
        <w:pStyle w:val="Normal"/>
        <w:jc w:val="both"/>
        <w:rPr/>
      </w:pPr>
      <w:r>
        <w:rPr>
          <w:bCs/>
        </w:rPr>
        <w:t xml:space="preserve">3. A Zala Megyei Közgyűlés Lenti Város Önkormányzata részére </w:t>
      </w:r>
      <w:r>
        <w:rPr>
          <w:color w:val="000000"/>
        </w:rPr>
        <w:t xml:space="preserve">„Az emeltszintű járóbeteg szakellátás fejlesztése a Lenti Kistérségben a Dr. Hetés Ferenc Rendelőintézet revitalizációjával” című NYDOP-5.2.1/B-2008-0002 azonosító számú pályázat keretében </w:t>
      </w:r>
      <w:r>
        <w:rPr/>
        <w:t xml:space="preserve">megvalósításra kerülő </w:t>
      </w:r>
      <w:r>
        <w:rPr>
          <w:color w:val="000000"/>
        </w:rPr>
        <w:t>fejlesztés önrészéhez</w:t>
      </w:r>
      <w:r>
        <w:rPr/>
        <w:t xml:space="preserve"> a 125.000.000,-Ft egyösszegű vissza nem térítendő, valamint 15.000.000,- Ft egyösszegű 17 év alatt visszatérítendő kamatmentes pénzügyi támogatást biztosít.</w:t>
      </w:r>
    </w:p>
    <w:p>
      <w:pPr>
        <w:pStyle w:val="Normal"/>
        <w:jc w:val="both"/>
        <w:rPr/>
      </w:pPr>
      <w:r>
        <w:rPr/>
      </w:r>
    </w:p>
    <w:p>
      <w:pPr>
        <w:pStyle w:val="Normal"/>
        <w:jc w:val="both"/>
        <w:rPr/>
      </w:pPr>
      <w:r>
        <w:rPr/>
        <w:t>Felhatalmazza elnökét, hogy a támogatás folyósítása és visszatérítése tárgyában Lenti Város Önkormányzatával megállapodást kössön.</w:t>
      </w:r>
    </w:p>
    <w:p>
      <w:pPr>
        <w:pStyle w:val="Normal"/>
        <w:jc w:val="both"/>
        <w:rPr/>
      </w:pPr>
      <w:r>
        <w:rPr/>
      </w:r>
    </w:p>
    <w:p>
      <w:pPr>
        <w:pStyle w:val="Normal"/>
        <w:jc w:val="both"/>
        <w:rPr/>
      </w:pPr>
      <w:r>
        <w:rPr/>
        <w:t xml:space="preserve">4. </w:t>
      </w:r>
      <w:r>
        <w:rPr>
          <w:bCs/>
        </w:rPr>
        <w:t xml:space="preserve">A Zala Megyei Közgyűlés Lenti Város Önkormányzata részére a Lenti Gyógyfürdő Kft. </w:t>
      </w:r>
      <w:r>
        <w:rPr>
          <w:color w:val="000000"/>
        </w:rPr>
        <w:t>„</w:t>
      </w:r>
      <w:r>
        <w:rPr/>
        <w:t xml:space="preserve">A fedett fürdő bővítése Lentiben” című NYDOP-2.1.1/C-09-2009-0001 azonosító számú pályázata </w:t>
      </w:r>
      <w:r>
        <w:rPr>
          <w:color w:val="000000"/>
        </w:rPr>
        <w:t xml:space="preserve">keretében </w:t>
      </w:r>
      <w:r>
        <w:rPr/>
        <w:t xml:space="preserve">megvalósításra kerülő </w:t>
      </w:r>
      <w:r>
        <w:rPr>
          <w:color w:val="000000"/>
        </w:rPr>
        <w:t>fejlesztés önrészéhez</w:t>
      </w:r>
      <w:r>
        <w:rPr/>
        <w:t xml:space="preserve"> vállalt kötelezettsége teljesítéséhez  60.000.000,-Ft egyösszegű 17 év alatt visszatérítendő kamatmentes pénzügyi támogatást biztosít.</w:t>
      </w:r>
    </w:p>
    <w:p>
      <w:pPr>
        <w:pStyle w:val="Normal"/>
        <w:jc w:val="both"/>
        <w:rPr/>
      </w:pPr>
      <w:r>
        <w:rPr/>
      </w:r>
    </w:p>
    <w:p>
      <w:pPr>
        <w:pStyle w:val="Normal"/>
        <w:jc w:val="both"/>
        <w:rPr/>
      </w:pPr>
      <w:r>
        <w:rPr/>
        <w:t>Felhatalmazza elnökét, hogy a támogatás folyósítása és visszatérítése tárgyában Lenti Város Önkormányzatával megállapodást kössön.</w:t>
      </w:r>
    </w:p>
    <w:p>
      <w:pPr>
        <w:pStyle w:val="Normal"/>
        <w:jc w:val="both"/>
        <w:rPr/>
      </w:pPr>
      <w:r>
        <w:rPr/>
      </w:r>
    </w:p>
    <w:p>
      <w:pPr>
        <w:pStyle w:val="Normal"/>
        <w:jc w:val="both"/>
        <w:rPr/>
      </w:pPr>
      <w:r>
        <w:rPr/>
        <w:t>5. Felhatalmazza elnökét, hogy a 3. és 4. pontokban szereplő támogatások pénzügyi forrásának biztosítása céljából gondoskodjon a 2010. évi költségvetési rendelet módosításáról.</w:t>
      </w:r>
    </w:p>
    <w:p>
      <w:pPr>
        <w:pStyle w:val="Normal"/>
        <w:jc w:val="both"/>
        <w:rPr/>
      </w:pPr>
      <w:r>
        <w:rPr/>
      </w:r>
    </w:p>
    <w:p>
      <w:pPr>
        <w:pStyle w:val="Normal"/>
        <w:tabs>
          <w:tab w:val="clear" w:pos="708"/>
          <w:tab w:val="left" w:pos="960" w:leader="none"/>
        </w:tabs>
        <w:ind w:left="960" w:hanging="960"/>
        <w:jc w:val="both"/>
        <w:rPr/>
      </w:pPr>
      <w:r>
        <w:rPr>
          <w:u w:val="single"/>
        </w:rPr>
        <w:t>Határidő</w:t>
      </w:r>
      <w:r>
        <w:rPr/>
        <w:t>: 1. pont 2010. szeptember 30.</w:t>
      </w:r>
    </w:p>
    <w:p>
      <w:pPr>
        <w:pStyle w:val="Normal"/>
        <w:tabs>
          <w:tab w:val="clear" w:pos="708"/>
          <w:tab w:val="left" w:pos="960" w:leader="none"/>
        </w:tabs>
        <w:ind w:left="960" w:hanging="960"/>
        <w:jc w:val="both"/>
        <w:rPr/>
      </w:pPr>
      <w:r>
        <w:rPr/>
        <w:tab/>
        <w:t xml:space="preserve"> 2 . és 5. pont azonnal</w:t>
      </w:r>
    </w:p>
    <w:p>
      <w:pPr>
        <w:pStyle w:val="Normal"/>
        <w:tabs>
          <w:tab w:val="clear" w:pos="708"/>
          <w:tab w:val="left" w:pos="960" w:leader="none"/>
        </w:tabs>
        <w:ind w:left="960" w:hanging="960"/>
        <w:jc w:val="both"/>
        <w:rPr/>
      </w:pPr>
      <w:r>
        <w:rPr/>
        <w:tab/>
        <w:t xml:space="preserve"> 3. és 4. pont 2010. szeptember 30.</w:t>
      </w:r>
    </w:p>
    <w:p>
      <w:pPr>
        <w:pStyle w:val="Normal"/>
        <w:jc w:val="both"/>
        <w:rPr/>
      </w:pPr>
      <w:r>
        <w:rPr>
          <w:u w:val="single"/>
        </w:rPr>
        <w:t>Felelős</w:t>
      </w:r>
      <w:r>
        <w:rPr/>
        <w:t xml:space="preserve">: Manninger Jenő, a közgyűlés elnöke </w:t>
      </w:r>
    </w:p>
    <w:sectPr>
      <w:headerReference w:type="default" r:id="rId5"/>
      <w:headerReference w:type="first" r:id="rId6"/>
      <w:type w:val="nextPage"/>
      <w:pgSz w:w="11906" w:h="16838"/>
      <w:pgMar w:left="1418" w:right="1134"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CharChar">
    <w:name w:val=" Char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Napirend">
    <w:name w:val="napirend"/>
    <w:basedOn w:val="Normal"/>
    <w:qFormat/>
    <w:pPr>
      <w:numPr>
        <w:ilvl w:val="0"/>
        <w:numId w:val="1"/>
      </w:numPr>
      <w:ind w:left="567" w:hanging="567"/>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10:00Z</dcterms:created>
  <dc:creator>User</dc:creator>
  <dc:description/>
  <cp:keywords/>
  <dc:language>en-US</dc:language>
  <cp:lastModifiedBy>User</cp:lastModifiedBy>
  <cp:lastPrinted>2010-09-01T09:56:00Z</cp:lastPrinted>
  <dcterms:modified xsi:type="dcterms:W3CDTF">2010-09-03T11:10:00Z</dcterms:modified>
  <cp:revision>2</cp:revision>
  <dc:subject/>
  <dc:title>Tisztelt Közgyűlés </dc:title>
</cp:coreProperties>
</file>