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0. (…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0. évi költségvetéséről szóló 1/2010. (I. 26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0. évi költségvetéséről szóló 2009. évi CXXX. tv, és az államháztartásról szóló - többször módosított - 1992. évi XXXVIII. tv. alapján a Zala Megyei Önkormányzat 2010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1/2010. (I. 26.) ÖR számú rendelete (továbbiakban: rendelet) 3. § (1), (2), (3), (4), (5), (6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0. évi </w:t>
      </w:r>
      <w:r>
        <w:rPr>
          <w:b/>
          <w:sz w:val="24"/>
        </w:rPr>
        <w:t xml:space="preserve">költségvetési bevételei: </w:t>
        <w:tab/>
        <w:t>16.758.37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1.405.84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5.352.53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bevételek:</w:t>
        <w:tab/>
        <w:t>4.662.464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72.17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0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393.005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háromszázkilencvenhárommillió-ö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0. évi </w:t>
      </w:r>
      <w:r>
        <w:rPr>
          <w:b/>
          <w:sz w:val="24"/>
        </w:rPr>
        <w:t>költségvetési kiadásai:</w:t>
        <w:tab/>
        <w:t>22.296.779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5.596.20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6.700.57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96.22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0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393.005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háromszázkilencvenhárommillió-ö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 6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4. § (2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 közgyűlés megállapítja, hogy a 2010. évi költségvetési bevételek és kiadások különbözete 5.538.408 e Ft hiány (önkormányzat működési hiánya 1.573.698 eFt, Zala Megyei Kórház működési többlete 225.658 e Ft, az önkormányzat felhalmozási hiánya 3.960.577 eFt, Zala Megyei Kórház felhalmozási hiánya 229.791 e Ft). 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Működési célú pénzmaradvány figyelembevételével számítva a működési hiány 1.354.359 e Ft, felhalmozási pénzmaradvány figyelembevételével a felhalmozás 478.415 eFt többlet. A Zala Megyei Kórház 226.629 eFt felhalmozási kiadást működési bevételéből finanszír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2010. évi vagyon növekedés várható összege 2.365.206 e Ft. (17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A rendelet 9. § (1), (2) </w:t>
      </w:r>
      <w:r>
        <w:rPr>
          <w:sz w:val="26"/>
        </w:rPr>
        <w:t xml:space="preserve">bekezdése </w:t>
      </w:r>
      <w:r>
        <w:rPr>
          <w:sz w:val="24"/>
        </w:rPr>
        <w:t>az alábbiak szerint módosul: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/>
        <w:t xml:space="preserve">(1) Önkormányzati szinten összesített 2010. évi engedélyezett létszámkeret 3.130 fő teljes munkaidős álláshely (ebből: 1 fő közhasznú munkavégzés keretében foglalkoztatott teljes munkaidős önkormányzati munkavállaló), 76 fő részmunkaidős álláshely és további 2 fő </w:t>
      </w:r>
      <w:r>
        <w:rPr>
          <w:szCs w:val="24"/>
        </w:rPr>
        <w:t>teljes munkaidőben és 1 fő rész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10. évi engedélyezett közalkalmazotti létszámkerete (álláshely) teljes munkaidős 3.041 fő, részmunkaidős 76 fő, együtt 3.117 fő.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(1) 1.  A Zala Megyei Önkormányzat 2010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0. évben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3.  </w:t>
      </w:r>
      <w:r>
        <w:rPr>
          <w:sz w:val="24"/>
          <w:szCs w:val="24"/>
        </w:rPr>
        <w:t>A Zala Megyei Önkormányzat 2010-2012. évi költségvetésének pénzügyi mérlege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>4.  Kimutatás a Zala Megyei Önkormányzat 2010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10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Az önkormányzat 2010. évi tartalékána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.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2. Zala Megyei Horvát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8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8/1-től 8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Kimutatás a Zala Megyei Önkormányzat intézményeinek és a Zala Megyei Közgyűlés Hivatalának 2010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beruházási kiadásainak előirányzata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2.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4. Zala Megyei Önkormányzat 2010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5. A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6. Kimutatás a Zala Megyei Önkormányzat 2010. évi mérleg szerinti vagyonáról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z 1/2010. (I. 26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3. számú melléklete e rendelet 7/1-től 7/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8/1-től 8/24-ig számú melléklete e rendelet 8/1-től 8/24-ig számú,</w:t>
      </w:r>
    </w:p>
    <w:p>
      <w:pPr>
        <w:pStyle w:val="Normal"/>
        <w:ind w:left="708" w:hanging="0"/>
        <w:rPr/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/>
      </w:pPr>
      <w:r>
        <w:rPr>
          <w:sz w:val="24"/>
        </w:rPr>
        <w:t>13. számú melléklete e rendelet 1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4. számú melléklete e rendelet 1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5. számú melléklete e rendelet 15. számú,</w:t>
      </w:r>
    </w:p>
    <w:p>
      <w:pPr>
        <w:pStyle w:val="Normal"/>
        <w:ind w:left="708" w:hanging="0"/>
        <w:rPr/>
      </w:pPr>
      <w:r>
        <w:rPr>
          <w:sz w:val="24"/>
        </w:rPr>
        <w:t>17. számú melléklete e rendelet 16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6. számú mellékleteivel kihirdetése napján lép hatályba, és rendelkezéseit a 2010. évi költségvetési rendelet végrehajtása során kell alkalmazni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Györke Gyöngyi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al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33:00Z</dcterms:created>
  <dc:creator>Erőssné Erika</dc:creator>
  <dc:description/>
  <cp:keywords/>
  <dc:language>en-US</dc:language>
  <cp:lastModifiedBy>User</cp:lastModifiedBy>
  <cp:lastPrinted>2010-08-19T15:05:00Z</cp:lastPrinted>
  <dcterms:modified xsi:type="dcterms:W3CDTF">2010-09-03T06:33:00Z</dcterms:modified>
  <cp:revision>2</cp:revision>
  <dc:subject/>
  <dc:title>A Zala Megyei Közgyűlés</dc:title>
</cp:coreProperties>
</file>