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16. sz. napirend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szeptember 10-ei ülésére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  <w:t xml:space="preserve">   </w:t>
      </w:r>
    </w:p>
    <w:p>
      <w:pPr>
        <w:pStyle w:val="Normal"/>
        <w:ind w:left="1440" w:hanging="732"/>
        <w:rPr/>
      </w:pPr>
      <w:r>
        <w:rPr>
          <w:b/>
          <w:u w:val="single"/>
        </w:rPr>
        <w:t>Tárgy</w:t>
      </w:r>
      <w:r>
        <w:rPr/>
        <w:t>:</w:t>
        <w:tab/>
        <w:t xml:space="preserve"> A Zala Megyei Önkormányzat fenntartásában működő középfokú közoktatási intézmények 2011/2012-es tanévre szóló beiskolázási terve</w:t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3540" w:hanging="2832"/>
        <w:jc w:val="both"/>
        <w:rPr>
          <w:bCs/>
        </w:rPr>
      </w:pPr>
      <w:r>
        <w:rPr>
          <w:b/>
        </w:rPr>
        <w:t>Az előterjesztést készítette:</w:t>
      </w:r>
      <w:r>
        <w:rPr/>
        <w:tab/>
        <w:t>Bánfalvi Péte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ind w:left="4253" w:hanging="713"/>
        <w:jc w:val="both"/>
        <w:rPr/>
      </w:pPr>
      <w:r>
        <w:rPr/>
        <w:t>Pénzügyi Bizottság</w:t>
      </w:r>
    </w:p>
    <w:p>
      <w:pPr>
        <w:pStyle w:val="Normal"/>
        <w:ind w:left="4253" w:hanging="713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jc w:val="both"/>
        <w:rPr>
          <w:b/>
          <w:b/>
        </w:rPr>
      </w:pPr>
      <w:r>
        <w:rPr>
          <w:b/>
        </w:rPr>
        <w:tab/>
        <w:t>Törvényességi észrevétel:</w:t>
        <w:tab/>
      </w:r>
      <w:r>
        <w:rPr/>
        <w:t>nincs  Dr. Györke Gyöngyi</w:t>
      </w:r>
    </w:p>
    <w:p>
      <w:pPr>
        <w:pStyle w:val="Normal"/>
        <w:spacing w:lineRule="auto" w:line="480"/>
        <w:ind w:right="567" w:hanging="0"/>
        <w:jc w:val="both"/>
        <w:rPr>
          <w:b/>
          <w:b/>
        </w:rPr>
      </w:pPr>
      <w:r>
        <w:rPr>
          <w:b/>
        </w:rPr>
        <w:tab/>
        <w:t>Előterjesztő:</w:t>
      </w:r>
    </w:p>
    <w:p>
      <w:pPr>
        <w:pStyle w:val="Heading2"/>
        <w:ind w:left="360" w:hanging="0"/>
        <w:jc w:val="both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Heading2"/>
        <w:ind w:left="4608" w:firstLine="348"/>
        <w:jc w:val="both"/>
        <w:rPr>
          <w:sz w:val="24"/>
          <w:szCs w:val="24"/>
        </w:rPr>
      </w:pPr>
      <w:r>
        <w:rPr>
          <w:sz w:val="24"/>
          <w:szCs w:val="24"/>
        </w:rPr>
        <w:t>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 xml:space="preserve"> </w:t>
      </w:r>
      <w:r>
        <w:rPr/>
        <w:tab/>
        <w:t xml:space="preserve">         a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/>
        <w:t xml:space="preserve">A közoktatásról szóló 1993. évi LXXIX. törvény (továbbiakban: Kt) 102. §-a rendelkezik a fenntartói irányításról és rögzíti, hogy a beiskolázási számokat, az indítható osztályok számát a Közgyűlés határozza meg. Az intézmények a Fejlesztési terv és az előző tanév beiskolázási adatainak figyelembevételével készítik el a következő tanévre vonatkozó beiskolázási tervü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ökkenő gyermeklétszám, a szakiskolai képzés csökkenő presztízse, a gyógypedagógiai nevelésben az intézmények alkalmazkodása az aktuális finanszírozási trendekhez, a társulási hajlandóság növekedése a finanszírozási nehézségek növekedésének arányában mind nagyban megnehezítik a tervezhetőségét a középfokú beiskolázási arányszámok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z iskolák beiskolázási tervezése során figyelembe kell venni az alábbi jogszabályoka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zakképzésről szóló 1993. évi LXXVI törvény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Országos Képzési Jegyzékről és az Országos Képzési Jegyzékbe történő felvétel és törlés eljárási rendjéről szóló 1/2006. (II.17.) OM rendelete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nevelési oktatási intézmények működéséről szóló 11/1994.(VI.8.) MKM rendeletet,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iskolázási keretszámokat, az indítható osztályok számát és a felvehető tanulólétszámot lehet tervezni, és egyúttal figyelembe kell még venn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általános iskola 8. osztályából kikerülő tanulók számá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orosztály milyen arányban jelent  meg az elmúlt években a megyei intézményekbe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ekkora létszámban jelentkeznek megyén kívüliek az intézményekb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tanulókat fogadó intézmények kapacitását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tanulói, szülői igények alakulásá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egyei közoktatás-fejlesztési terv keretszámá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iskolák működtetésére vonatkozó közgyűlési intézkedéseket.</w:t>
      </w:r>
    </w:p>
    <w:p>
      <w:pPr>
        <w:pStyle w:val="Normal"/>
        <w:jc w:val="both"/>
        <w:rPr/>
      </w:pPr>
      <w:r>
        <w:rPr/>
        <w:t xml:space="preserve">A szakképzés területén figyelemmel kell lenni különösen a munkaerőpiaci elvárásokra, a regionális szakképzés-fejlesztési elképzelésekre és a térségi szakképzési központ működ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A 2011/2012-es tanév tervezésénél figyelembe veendő tényező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A várható tanulói létszám alakulása:</w:t>
      </w:r>
    </w:p>
    <w:p>
      <w:pPr>
        <w:pStyle w:val="Normal"/>
        <w:jc w:val="both"/>
        <w:rPr/>
      </w:pPr>
      <w:r>
        <w:rPr/>
        <w:t xml:space="preserve">Megfigyelhető, hogy a közoktatásba lépők várható száma folyamatosan, évről-évre csökken. Az elmúlt évek intézményi átszervezései főként az alapfokú közoktatási intézményeket érintették, így a csökkenő gyermeklétszám miatti intézményi megszüntetések, szűkítések voltak a jellemzőek összességében Zala megyében. </w:t>
      </w:r>
    </w:p>
    <w:p>
      <w:pPr>
        <w:pStyle w:val="Normal"/>
        <w:jc w:val="both"/>
        <w:rPr/>
      </w:pPr>
      <w:r>
        <w:rPr/>
        <w:t xml:space="preserve">A középfokú oktatási intézmények létszáma is folyamatosan csökkenő tendenciát mutat. Míg 1990-ben a középiskola 9. osztályában megyei szinten 4965 tanuló tanult, ez a szám 2000-re 3770 főre csökkent, 2011-ben pedig már csak 2835 fő várható (a Közoktatási Információs Rendszerből nyert adat). </w:t>
      </w:r>
    </w:p>
    <w:p>
      <w:pPr>
        <w:pStyle w:val="Normal"/>
        <w:autoSpaceDE w:val="false"/>
        <w:jc w:val="both"/>
        <w:rPr/>
      </w:pPr>
      <w:r>
        <w:rPr/>
        <w:t>A tanulói és munkaerőpiaci igények, illetve a felsőoktatási továbbtanulás miatt a középfokú oktatás jelenlegi kínálati, szerkezeti, költséghatékonysági, szervezési, működtetési paraméterei jelentős kihívást tartalmaznak az oktatás-nevelés minőségi szolgáltatását, a fenntartást, az ellátást és az együttműködést érintően.</w:t>
      </w:r>
    </w:p>
    <w:p>
      <w:pPr>
        <w:pStyle w:val="Normal"/>
        <w:jc w:val="both"/>
        <w:rPr/>
      </w:pPr>
      <w:r>
        <w:rPr/>
        <w:t>A középiskolákat fenntartó önkormányzatok továbbra is napirenden kell, hogy tartsák az intézmények racionális működtetésével kapcsolatos tudatos, átgondolt folyamatos tervezés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Az önkormányzatok közül középfokú intézményt tartanak fenn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Hévíz Város Önkormányzata</w:t>
      </w:r>
    </w:p>
    <w:p>
      <w:pPr>
        <w:pStyle w:val="Normal"/>
        <w:ind w:firstLine="708"/>
        <w:jc w:val="both"/>
        <w:rPr/>
      </w:pPr>
      <w:r>
        <w:rPr/>
        <w:t>Keszthely Város Önkormányzata</w:t>
      </w:r>
    </w:p>
    <w:p>
      <w:pPr>
        <w:pStyle w:val="Normal"/>
        <w:ind w:firstLine="708"/>
        <w:jc w:val="both"/>
        <w:rPr/>
      </w:pPr>
      <w:r>
        <w:rPr/>
        <w:t>Nagykanizsa Megyei Jogú Város Önkormányzata</w:t>
      </w:r>
    </w:p>
    <w:p>
      <w:pPr>
        <w:pStyle w:val="Normal"/>
        <w:ind w:firstLine="708"/>
        <w:jc w:val="both"/>
        <w:rPr/>
      </w:pPr>
      <w:r>
        <w:rPr/>
        <w:t>Zala Megye Önkormányzata</w:t>
      </w:r>
    </w:p>
    <w:p>
      <w:pPr>
        <w:pStyle w:val="Normal"/>
        <w:ind w:firstLine="708"/>
        <w:jc w:val="both"/>
        <w:rPr/>
      </w:pPr>
      <w:r>
        <w:rPr/>
        <w:t>Zalaegerszeg Megyei Jogú Város Önkormányzat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Működnek középiskolák Keszthelyen, Nagykanizsán és Zalaegerszegen nem önkormányzati fenntartásban, amelyek ellátnak közoktatási, illetve szakképzési feladatokat is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A 2011/2012-es tanév tervezése: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A Zala Megyei Önkormányzat a középfokú oktatás intézményei között fenntart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u w:val="single"/>
        </w:rPr>
      </w:pPr>
      <w:r>
        <w:rPr>
          <w:rFonts w:cs="TimesNewRoman;Times New Roman" w:ascii="TimesNewRoman;Times New Roman" w:hAnsi="TimesNewRoman;Times New Roman"/>
        </w:rPr>
        <w:t xml:space="preserve">az érettségire felkészítő, általánosan képző iskolatípust, azaz gimnáziumot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u w:val="single"/>
        </w:rPr>
      </w:pPr>
      <w:r>
        <w:rPr>
          <w:rFonts w:cs="TimesNewRoman;Times New Roman" w:ascii="TimesNewRoman;Times New Roman" w:hAnsi="TimesNewRoman;Times New Roman"/>
        </w:rPr>
        <w:t xml:space="preserve">az érettségire felkészítő és egyben szakmacsoportos alapozó képzést is lehetővé tevő iskolatípust, szakközépiskolát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u w:val="single"/>
        </w:rPr>
      </w:pPr>
      <w:r>
        <w:rPr>
          <w:rFonts w:cs="TimesNewRoman;Times New Roman" w:ascii="TimesNewRoman;Times New Roman" w:hAnsi="TimesNewRoman;Times New Roman"/>
        </w:rPr>
        <w:t>illetve az érettségire fel nem készítő, de az általános műveltséget megalapozó és szakmai képzést nyújtó középfokú iskolatípust, amely a 9-10. és az Országos Képzési Jegyzékben meghatározott számú szakképzési évfolyammal működő szakiskolai képzéseket is folytat, (speciális szakiskolaként működik, ha fogyatékos gyermekek, és készségfejlesztő speciális szakiskolaként, ha középsúlyos értelmi fogyatékos tanulók szakmai képzésével foglalkozik).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>A jogszabályok módosulása (Kt, 1993. évi LXXVI. törvény a Szakképzésről, 2003. évi LXXXVI. törvény a szakképzési hozzájárulásról és a képzés fejlesztésének támogatásáról, 1/2006. OM rendelet a Országos Képzési Jegyzékről, 20/2007. SZMM rendelet a szakmai vizsgáztatás általános szabályairól és eljárási rendjéről) 2008. szeptember 01–től alapjaiban változtatta meg a szakképzést.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 xml:space="preserve">A változás egyaránt érinti az általános műveltséget megalapozó képzést követő szakképzést (un. hagyományos szakmunkásképzést), és az érettségire épülő technikus képzést.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>Moduláris kompetencia alapú szakképzés már csak az új OKJ szerint történhet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Ennek fő céljai a pályakezdő szakmunkások felkészültségének munkaerő piaci értékének növelése; a tanulók felkészítése az élethosszig tartó tanulásra; az egyéni tanulási utak feltételeinek kialakítása; felkészülés az uniós tagsággal együtt járó kihívásokra, lehetőségekre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Fő elvei pedig az új tartalmú szakmai, és vizsgakövetelmények, melyek kompetencia alapú, moduláris szerkezetű, szakmacsoportos rendszerű, és gyakorlat tevékenység centrikusak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(A kompetencia egy foglalkozás adott feladatának elvégzéséhez szükséges ismereteket, magatartásformákat és képességeket jelent, melyeket munkakörelemzésen alapuló tananyag fejlesztési eljárás során alakítottak ki.</w:t>
      </w:r>
    </w:p>
    <w:p>
      <w:pPr>
        <w:pStyle w:val="Normal"/>
        <w:jc w:val="both"/>
        <w:rPr>
          <w:u w:val="single"/>
        </w:rPr>
      </w:pPr>
      <w:r>
        <w:rPr/>
        <w:t>A modul pedig önálló tananyagegység, amely formailag egységes és tartalmilag meghatározott. A modulokból rugalmasan állíthatók össze a különböző képzési programok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jc w:val="both"/>
        <w:rPr/>
      </w:pPr>
      <w:r>
        <w:rPr/>
        <w:t>Zalaszentgrót Város Önkormányzata a 79/2010. (VIII. 26.) számú képviselő-testületi határozatával jóváhagyott megállapodásban vállalja, hogy a Zala Megyei Önkormányzat fenntartásában működő Béri Balogh Ádám Gimnázium, Szakközépiskola és Szakiskola tagintézményben a 2011/2012-es tanévben a 9. és 11. évfolyamon induló – a 9/a, 9/c, és 11/e osztályok – működéséhez hozzájárul felmenő rendszerben a felsorolt évfolyamok képzésének befejezéséig a kieső normatív állami támogatás összegét a Zala Megyei Önkormányzat részére átutalással megfizeti azzal a kikötéssel, hogy „</w:t>
      </w:r>
      <w:r>
        <w:rPr>
          <w:b/>
          <w:i/>
        </w:rPr>
        <w:t>valamennyi osztály esetében az indítás feltételének szabja, hogy a tanulói létszám érje el legalább a 20 főt.”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16. életévüket betöltött vagy érettségi vizsgát tett tanulók iskolarendszerű szakképzési lehetőségei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szakképzést folytató iskolák a máshol érettségizettek részére, illetve azok számára, akik betöltötték a 16. életévüket, vagy más iskolában a 10. évfolyamot elvégezték és azt követően szándékukban áll szakmát tanulni, az alábbi szakmai képzéseket tudják ajánlani a tanulók részére az iskolarendszerű szakképzés nappali tagozatán (1/11 és az 1/13 évfolyamokon) a szakiskolában és a szakközépiskolá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 2011/2012-es tanévben a szakképző évfolyamok nappali tagozatán szervezett szakmai képzések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szakképző intézmények, szakközépiskolák, szakiskolák, és speciális szakiskolák valamint készségfejlesztő szakiskolák, kezdő szakképzési évfolyamaikon, a 3. számú mellékletben felsorolt szakmai képzéseket tervezik indítani.</w:t>
      </w:r>
    </w:p>
    <w:p>
      <w:pPr>
        <w:pStyle w:val="Normal"/>
        <w:jc w:val="both"/>
        <w:rPr/>
      </w:pPr>
      <w:r>
        <w:rPr/>
        <w:t xml:space="preserve">A különböző képzéseknél figyelembe veszik az iskolák a saját tanulói igényeiket, illetve számolnak azzal is, hogy a máshol végzett tanulókat úgynevezett oldalirányú beiskolázás keretében fogadni tudják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Felnőttoktatá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A felnőttképzésre irányuló nappali, illetve esti munkarend szerinti ellátás megszervezése elsősorban azt a célt szolgálja, hogy a térségekben szakiskolát végzettek részére biztosítsa a középiskolai végzettség, illetve az érettségi vizsga megszerzését (részletesen a 4. számú melléklet tartalmazza). Ezáltal az általános műveltség megalapozása mellett az intézmény biztosítja a magasabb szintű szakmai képzés megszerzésének lehetőségét, és felkészíti a tanulókat a felsőoktatási tanulmányokra. (Megszűnt a 3 éves képzési idejű szakmunkások szakközépiskolája. A jogszabályi változások következtében mára az iskolarendszerű felnőttoktatás intézményeinek is négy évfolyama van.)</w:t>
      </w:r>
    </w:p>
    <w:p>
      <w:pPr>
        <w:pStyle w:val="Normal"/>
        <w:jc w:val="both"/>
        <w:rPr>
          <w:u w:val="single"/>
        </w:rPr>
      </w:pPr>
      <w:r>
        <w:rPr/>
        <w:t>A szakképző évfolyamokkal esti munkarend szerint működő iskolák biztosíthatják a magasabb szintű szakmai képzések megszerzése mellett az első szakmai képzés megszerzését is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megyei fenntartású intézmények vezetői a megyei fejlesztési terv, valamint az iskolák pedagógiai programjai alapján tervezték meg a beiskolázást a 2011/2012-es tanévre. 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autoSpaceDE w:val="false"/>
        <w:jc w:val="both"/>
        <w:rPr/>
      </w:pPr>
      <w:r>
        <w:rPr/>
        <w:t>Kérem a Tisztelt Közgyűlést a határozati javaslat elfogadására.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A Zala Megyei Közgyűlé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left="360" w:hanging="360"/>
        <w:jc w:val="both"/>
        <w:rPr/>
      </w:pPr>
      <w:r>
        <w:rPr/>
        <w:t>1. a 2011/2012-es tanévben a középfokú oktatási intézményeiben az általános iskolát végzők számára a nappali tagozaton az 1. számú mellékletben meghatározott osztályszámokat, a 2. számú mellékletben meghatározott szakmacsoport és szakterület szerinti képzési irányultságot és ezekhez hozzárendelt tanuló létszámokat engedélyez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a szakképzést folytató intézményekben szakképző évfolyamokon a nappali rendszerű oktatás keretében a 3. számú mellékletben meghatározottak szerint engedélyezi meghirdetni az OKJ szerinti szakmai képzéseke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a középfokú oktatást folytató intézményekben a 4. számú melléklet alapján engedélyezi a felnőtt munkarend szerinti oktatásokat megszervez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az intézmények fellebbezési keretszámát osztályonként a közoktatásról szóló 1993. évi LXXIX. tv-ben meghatározott maximális létszámhatárig engedélyez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6. felkéri az Oktatási és Kulturális Bizottságot, hogy a beiskolázási folyamat </w:t>
        <w:tab/>
        <w:t xml:space="preserve">során az indokolt módosításokra tegyen javas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kéri az Oktatási és Kulturális Bizottság elnökét, hogy a középfokú oktatási </w:t>
        <w:tab/>
        <w:t>intézmények vezetőit értesítse a határozatban foglaltakr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 az 1. pontra</w:t>
      </w:r>
      <w:r>
        <w:rPr/>
        <w:t>: 2010. október 1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Manninger Jenő, a közgyűlés elnök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 a 2–5. pontig</w:t>
      </w:r>
      <w:r>
        <w:rPr/>
        <w:t>: 2010. október 1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Pácsonyi Imre, az Oktatási és Kulturális Bizottság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 a 6. pontra</w:t>
      </w:r>
      <w:r>
        <w:rPr/>
        <w:t>: 2011. augusztus 26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a témában érintett bizottság elnök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  <w:r>
        <w:br w:type="page"/>
      </w:r>
    </w:p>
    <w:p>
      <w:pPr>
        <w:pStyle w:val="Normal"/>
        <w:jc w:val="right"/>
        <w:rPr>
          <w:i/>
          <w:i/>
          <w:highlight w:val="green"/>
        </w:rPr>
      </w:pPr>
      <w:r>
        <w:rPr>
          <w:i/>
        </w:rPr>
        <w:t>1. számú melléklet</w:t>
      </w:r>
    </w:p>
    <w:p>
      <w:pPr>
        <w:pStyle w:val="Normal"/>
        <w:ind w:left="360" w:hanging="0"/>
        <w:jc w:val="both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b/>
          <w:i/>
        </w:rPr>
        <w:t>A 2011/2012-es tanévben a 9. évfolyamra tervezett osztályok száma</w:t>
      </w:r>
    </w:p>
    <w:p>
      <w:pPr>
        <w:pStyle w:val="Normal"/>
        <w:ind w:left="360" w:hanging="0"/>
        <w:jc w:val="both"/>
        <w:rPr>
          <w:b/>
          <w:b/>
          <w:i/>
          <w:i/>
          <w:highlight w:val="green"/>
        </w:rPr>
      </w:pPr>
      <w:r>
        <w:rPr>
          <w:b/>
          <w:i/>
          <w:highlight w:val="green"/>
        </w:rPr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955"/>
        <w:gridCol w:w="717"/>
        <w:gridCol w:w="664"/>
        <w:gridCol w:w="720"/>
        <w:gridCol w:w="717"/>
        <w:gridCol w:w="720"/>
        <w:gridCol w:w="723"/>
        <w:gridCol w:w="726"/>
        <w:gridCol w:w="573"/>
      </w:tblGrid>
      <w:tr>
        <w:trPr>
          <w:trHeight w:val="280" w:hRule="atLeast"/>
        </w:trPr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 neve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mnázium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középiskola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isko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Fejl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v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sk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a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jl. terv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s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av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Fejl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terv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sk.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av.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eszthel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ajda J. Gimnázium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bóth S. SZKI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váthy J. Tagintézmén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i B. Á. Tagintézmén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bóth összesen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özgazdasági SZKI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öldmező u. Egys. Gyógyp. Intézmény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nt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önczi F. Gimn. és SZK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ámfalussy S. SZKI és SZ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óricz Zsigmond Egységes   Gyógyped. Intézmény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laszentgró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ncz D. Többc. Gyógyp. Intézmény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Összesítő táblázat 2011/2012. tanévre tervezett osztályok számáról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sztályok száma 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jl. ter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vasolt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mnáziu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kközépiskol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zakiskola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ális szakiskol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+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+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>
          <w:b/>
          <w:i/>
        </w:rPr>
        <w:t>Gimnáziumok beiskolázási terve a 2011/2012-es tanév 9. évfolyamára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56"/>
        <w:gridCol w:w="2303"/>
        <w:gridCol w:w="230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mény neve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vezett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ztály létszám/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ulói létszám/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vasolt létszám/fő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jda J. Gimnázium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önczi F. Gimnázium és SZK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ri Balogh Ádám Gimnázium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A Vajda J. Gimnáziumban az osztályonkénti felvehető létszámot 30 főben engedélyezi az iskolának, mert csak így biztosítható a fellebbezési eljárás.</w:t>
      </w:r>
    </w:p>
    <w:p>
      <w:pPr>
        <w:pStyle w:val="Normal"/>
        <w:jc w:val="both"/>
        <w:rPr/>
      </w:pPr>
      <w:r>
        <w:rPr/>
        <w:t>A Béri Balogh Ádám Tagintézményben a minimum 20 fős tanulócsoport akkor engedélyezett, ha Zalaszentgrót Város Önkormányzata a kieső állami normatívát 28 fős létszámig külön megállapodás alapján biztosítja a fenntartónak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A 2011/2012-es tanév beiskolázási terve a nappali tagozat 9. évfolyam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5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032"/>
        <w:gridCol w:w="1857"/>
        <w:gridCol w:w="2177"/>
        <w:gridCol w:w="1293"/>
        <w:gridCol w:w="1485"/>
        <w:gridCol w:w="1293"/>
        <w:gridCol w:w="1485"/>
        <w:gridCol w:w="1450"/>
      </w:tblGrid>
      <w:tr>
        <w:trPr>
          <w:trHeight w:val="259" w:hRule="atLeast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ézmény neve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mnázium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kközépiskola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kiskola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ális szakiskola</w:t>
            </w:r>
          </w:p>
        </w:tc>
      </w:tr>
      <w:tr>
        <w:trPr>
          <w:trHeight w:val="138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ál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ulók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ál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uló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ál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uló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ál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ulók</w:t>
            </w:r>
          </w:p>
        </w:tc>
      </w:tr>
      <w:tr>
        <w:trPr>
          <w:trHeight w:val="27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jda J. Gimnázium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i B. Á. Tagintézm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gyváthy Tagintézm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bóth Székhelyisk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bóth összesen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özgazdasági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önczi F. Gimn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ámfalussy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ncz  D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óricz Zs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5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öldmező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+ 1</w:t>
            </w:r>
          </w:p>
        </w:tc>
      </w:tr>
      <w:tr>
        <w:trPr>
          <w:trHeight w:val="27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 + 1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footnotePr>
            <w:numFmt w:val="decimal"/>
          </w:footnotePr>
          <w:type w:val="nextPage"/>
          <w:pgSz w:orient="landscape" w:w="16838" w:h="11906"/>
          <w:pgMar w:left="539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2. számú melléklet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A szakképző iskolák beiskolázási terve a 2011/2012-es tanév 9. évfolyamára, szakmacsoport, szakterület szerint</w:t>
      </w:r>
    </w:p>
    <w:p>
      <w:pPr>
        <w:pStyle w:val="Normal"/>
        <w:ind w:left="36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b/>
          <w:i/>
        </w:rPr>
        <w:t>1.</w:t>
      </w:r>
      <w:r>
        <w:rPr/>
        <w:t xml:space="preserve"> </w:t>
      </w:r>
      <w:r>
        <w:rPr>
          <w:i/>
        </w:rPr>
        <w:t>Szakközépiskolai képzések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u w:val="single"/>
        </w:rPr>
      </w:pPr>
      <w:r>
        <w:rPr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71"/>
        <w:gridCol w:w="1179"/>
        <w:gridCol w:w="148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kola nev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kmacsopor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ztály száma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vezett létszám(fő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sbóth S. Térségi Középiskola, Szakiskola és Kollégium 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tika,</w:t>
            </w:r>
          </w:p>
          <w:p>
            <w:pPr>
              <w:pStyle w:val="Normal"/>
              <w:rPr/>
            </w:pPr>
            <w:r>
              <w:rPr/>
              <w:t>Szolgáltatóipari</w:t>
            </w:r>
          </w:p>
          <w:p>
            <w:pPr>
              <w:pStyle w:val="Normal"/>
              <w:rPr/>
            </w:pPr>
            <w:r>
              <w:rPr/>
              <w:t>Elektrotechnika, elektronika</w:t>
            </w:r>
          </w:p>
          <w:p>
            <w:pPr>
              <w:pStyle w:val="Normal"/>
              <w:rPr/>
            </w:pPr>
            <w:r>
              <w:rPr/>
              <w:t>Egyéb szolgáltatás (rendészet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gyváthy János Szakközépiskola Tagiskola 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án, sport</w:t>
            </w:r>
          </w:p>
          <w:p>
            <w:pPr>
              <w:pStyle w:val="Normal"/>
              <w:rPr/>
            </w:pPr>
            <w:r>
              <w:rPr/>
              <w:t>Egészségügy</w:t>
            </w:r>
          </w:p>
          <w:p>
            <w:pPr>
              <w:pStyle w:val="Normal"/>
              <w:rPr/>
            </w:pPr>
            <w:r>
              <w:rPr/>
              <w:t>Környezetvédelem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zgazdasági Szakközépiskol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özgazdaság </w:t>
            </w:r>
          </w:p>
          <w:p>
            <w:pPr>
              <w:pStyle w:val="Normal"/>
              <w:rPr/>
            </w:pPr>
            <w:r>
              <w:rPr/>
              <w:t xml:space="preserve">Kereskedelem-marketing </w:t>
            </w:r>
          </w:p>
          <w:p>
            <w:pPr>
              <w:pStyle w:val="Normal"/>
              <w:rPr/>
            </w:pPr>
            <w:r>
              <w:rPr/>
              <w:t>Üzleti adminisztráci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önczi Ferenc Gimnázium és </w:t>
            </w:r>
          </w:p>
          <w:p>
            <w:pPr>
              <w:pStyle w:val="Normal"/>
              <w:rPr/>
            </w:pPr>
            <w:r>
              <w:rPr/>
              <w:t>Szakközépiskol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Informati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ámfalussy Sándor  Szakközép-iskola és Szakiskol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reskedelem - marketing Vendéglátás-idegenforgalo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99695</wp:posOffset>
                      </wp:positionV>
                      <wp:extent cx="144145" cy="340995"/>
                      <wp:effectExtent l="635" t="571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340920"/>
                              </a:xfrm>
                              <a:custGeom>
                                <a:avLst/>
                                <a:gdLst>
                                  <a:gd name="textAreaLeft" fmla="*/ 0 w 81720"/>
                                  <a:gd name="textAreaRight" fmla="*/ 29520 w 81720"/>
                                  <a:gd name="textAreaTop" fmla="*/ 5040 h 193320"/>
                                  <a:gd name="textAreaBottom" fmla="*/ 188280 h 193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.05pt;margin-top:7.85pt;width:11.3pt;height:26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2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b/>
          <w:i/>
        </w:rPr>
        <w:t xml:space="preserve">2. </w:t>
      </w:r>
      <w:r>
        <w:rPr>
          <w:i/>
        </w:rPr>
        <w:t>Szakiskolai képzések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2772"/>
        <w:gridCol w:w="1189"/>
        <w:gridCol w:w="1489"/>
      </w:tblGrid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kola nev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kma megnevezés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rvezet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ztály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vezett létszám(fő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bóth  S.   Térségi Középiskola, Szakiskola és Kollégium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műszaki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78305</wp:posOffset>
                      </wp:positionH>
                      <wp:positionV relativeFrom="paragraph">
                        <wp:posOffset>10795</wp:posOffset>
                      </wp:positionV>
                      <wp:extent cx="113665" cy="681355"/>
                      <wp:effectExtent l="635" t="5715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6814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0080 h 386280"/>
                                  <a:gd name="textAreaBottom" fmla="*/ 376200 h 386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15pt;margin-top:0.85pt;width:8.9pt;height:53.6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Gépésze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Elektrotechni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Építésze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Faipa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gyéb szolgáltatás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éri Balogh Ádám Tagiskola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ipar</w:t>
            </w:r>
          </w:p>
          <w:p>
            <w:pPr>
              <w:pStyle w:val="Normal"/>
              <w:jc w:val="both"/>
              <w:rPr/>
            </w:pPr>
            <w:r>
              <w:rPr/>
              <w:t>Kereskedelem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ámfalussy S. Szakközépiskola és Szakiskol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pítészet</w:t>
            </w:r>
          </w:p>
          <w:p>
            <w:pPr>
              <w:pStyle w:val="Normal"/>
              <w:jc w:val="both"/>
              <w:rPr/>
            </w:pPr>
            <w:r>
              <w:rPr/>
              <w:t>Faipar</w:t>
            </w:r>
          </w:p>
          <w:p>
            <w:pPr>
              <w:pStyle w:val="Normal"/>
              <w:jc w:val="both"/>
              <w:rPr/>
            </w:pPr>
            <w:r>
              <w:rPr/>
              <w:t>Gépészet (fémipar)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77670</wp:posOffset>
                      </wp:positionH>
                      <wp:positionV relativeFrom="paragraph">
                        <wp:posOffset>22225</wp:posOffset>
                      </wp:positionV>
                      <wp:extent cx="228600" cy="337185"/>
                      <wp:effectExtent l="0" t="5715" r="127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3732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4680 h 191160"/>
                                  <a:gd name="textAreaBottom" fmla="*/ 186480 h 191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1pt;margin-top:1.75pt;width:17.95pt;height:26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Kereskedele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endéglátás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z D. Speciális Szakiskol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kápol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+3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óricz Zs. Speciális Szakiskola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ndéglátás –idegenforgalom</w:t>
            </w:r>
          </w:p>
          <w:p>
            <w:pPr>
              <w:pStyle w:val="Normal"/>
              <w:rPr/>
            </w:pPr>
            <w:r>
              <w:rPr/>
              <w:t xml:space="preserve">Építészet </w:t>
            </w:r>
          </w:p>
          <w:p>
            <w:pPr>
              <w:pStyle w:val="Normal"/>
              <w:rPr/>
            </w:pPr>
            <w:r>
              <w:rPr/>
              <w:t>Mezőgazdaság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öldmező utcai Általános Iskola, Diákotthon és Speciális Szakiskol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nos műveltség megalapozása</w:t>
            </w:r>
          </w:p>
          <w:p>
            <w:pPr>
              <w:pStyle w:val="Normal"/>
              <w:jc w:val="both"/>
              <w:rPr/>
            </w:pPr>
            <w:r>
              <w:rPr/>
              <w:t>Készségfejlesztő szakiskolai csopor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6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ódosítani szükséges a tervezett létszámokat a jogszabályok érvényesítése érdekében. </w:t>
      </w:r>
    </w:p>
    <w:p>
      <w:pPr>
        <w:pStyle w:val="Normal"/>
        <w:jc w:val="both"/>
        <w:rPr/>
      </w:pPr>
      <w:r>
        <w:rPr/>
        <w:t xml:space="preserve">Koncz D. Speciális Szakiskolában: </w:t>
        <w:tab/>
        <w:t>1 szakiskolai osztályban 7 fő helyett 10 fő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3. számú melléklet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A 2011/2012-es tanévben a szakképző évfolyamok nappali tagozatán szervezett szakmai képzése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189"/>
        <w:gridCol w:w="2589"/>
        <w:gridCol w:w="1221"/>
        <w:gridCol w:w="1313"/>
        <w:gridCol w:w="1185"/>
        <w:gridCol w:w="2546"/>
        <w:gridCol w:w="1221"/>
        <w:gridCol w:w="1665"/>
      </w:tblGrid>
      <w:tr>
        <w:trPr>
          <w:trHeight w:val="55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skola neve</w:t>
            </w:r>
          </w:p>
        </w:tc>
        <w:tc>
          <w:tcPr>
            <w:tcW w:w="6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zakközépiskola 1/13. évf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akmai képzés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akiskola 1/11. évf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akmai képzés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J. Szám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nevezé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ztály szá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nuló létszá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J. szám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nevezé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ztály szá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nuló létszám</w:t>
            </w:r>
          </w:p>
        </w:tc>
      </w:tr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sbóth Sándor Térségi Középiskol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ékhely intézmény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481 02 0010 54 0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es alkalmazásfejlesztő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815 01 10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drász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523 01 1000 00 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ámítógép-szerelő és </w:t>
            </w:r>
          </w:p>
          <w:p>
            <w:pPr>
              <w:pStyle w:val="Normal"/>
              <w:rPr/>
            </w:pPr>
            <w:r>
              <w:rPr/>
              <w:t>-karbantartó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22 04 10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nyszerelő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522 01 00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ősáramú elektrotechnikus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82 04 10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tő, mázoló és tapétáz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481 03 0010 540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mester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582 15 10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őműves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815 01 00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zmetiku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82 03 10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koló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43 01 10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útorasztalos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82 01 10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cs, állványozó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543 05 0000 00 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hajóépítő, -kar-bantartó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341 01 0010 31 0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Élelmiszer- és vegyiáru-eladó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525 03 10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osszérialakatos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521 24 10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kezetlakatos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582 07 10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ület- és építménybádogos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525 03 1000 00 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árműfényező 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525 01 0010 33 0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kerékpár-szerelő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2551"/>
        <w:gridCol w:w="1053"/>
        <w:gridCol w:w="1641"/>
        <w:gridCol w:w="1134"/>
        <w:gridCol w:w="2551"/>
        <w:gridCol w:w="1134"/>
        <w:gridCol w:w="173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gyváthy Tagintéz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720 0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ügyi asszisztens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850 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észet- és környe-zetvédelmi technikus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özgazdasági Szakközépiskol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344 01 0000 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-számviteli ügyintéz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342 01 0000 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ing és reklámügyintéz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341 04 0000 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kedelmi ügyintéz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344 02 0000 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állalkozói ügyintéz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ámfalussy Sándor Szakközépiskola és Szaki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341 05 0000 00 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kedő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akmacsoportonként ezek közül a 2011. februári információk alapján kerül kiválasztásra 1-1 leágazás.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 X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811 02 0000 00 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cé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481 04 0000 00 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kus (gazdasági, műszaki)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811 03 0000 00 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ác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321 01 0000 00 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jságíró, konferanszié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341 01 0000 00 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ti elad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811 02 0000 00 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églős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582 04 0000 00 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tő, mázoló és tapétáz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345 02 0000 00 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i szakember II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582 15 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őműv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812 02 0000 00 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koll és utazás-ügyintéző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543 01 0000 00 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útorasztal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521 01 0000 00 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pgyártástechnológiai technikus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521 24 0000 00 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rkezetlakat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342 01 0000 00 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ing- és reklámügyintéző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054"/>
        <w:gridCol w:w="1416"/>
        <w:gridCol w:w="1200"/>
        <w:gridCol w:w="1285"/>
        <w:gridCol w:w="1527"/>
        <w:gridCol w:w="2778"/>
        <w:gridCol w:w="1200"/>
        <w:gridCol w:w="1706"/>
      </w:tblGrid>
      <w:tr>
        <w:trPr>
          <w:trHeight w:val="550" w:hRule="atLeast"/>
        </w:trPr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skola neve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zakközépiskola 1/13. évf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akmai képzés</w:t>
            </w:r>
          </w:p>
        </w:tc>
        <w:tc>
          <w:tcPr>
            <w:tcW w:w="7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peciális szakiskola 1/11. évf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akmai képzés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J. Szá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nevezé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ztály szám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nuló létszám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J. szám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nevezé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ztály szám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nuló létszám</w:t>
            </w:r>
          </w:p>
        </w:tc>
      </w:tr>
      <w:tr>
        <w:trPr/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óricz Zsigmond Speciális Szakiskol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622 01 0100 21 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gondoz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811 03 0100 21 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yhai kisegít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Koncz Dezső Többcélú Gyógypedagógiai Intéze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6/18/200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. engedély alapján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arítói munka, takarítói kisegítő mun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9/22/200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. Engedély alapján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ápol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öldmező utcai Speciális Szakiskol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470301003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ítógépes -adatrögzít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220101002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kgondoz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orient="landscape" w:w="16838" w:h="11906"/>
          <w:pgMar w:left="539" w:right="1418" w:gutter="0" w:header="709" w:top="899" w:footer="709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i/>
        </w:rPr>
        <w:t>4. számú melléklet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>Felnőttoktatás megszervezése a 2011/2012-es tanévbe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Általános műveltséget megalapozó oktatá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355"/>
        <w:gridCol w:w="1582"/>
        <w:gridCol w:w="1395"/>
        <w:gridCol w:w="1594"/>
        <w:gridCol w:w="1469"/>
      </w:tblGrid>
      <w:tr>
        <w:trPr/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skola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unkarend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ervezett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z oktatás </w:t>
            </w:r>
          </w:p>
          <w:p>
            <w:pPr>
              <w:pStyle w:val="Normal"/>
              <w:rPr/>
            </w:pPr>
            <w:r>
              <w:rPr/>
              <w:t>évfolyama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gjegyzés</w:t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ztály létszá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nulói létszám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bóth S. SZKI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éri B. Ádám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ppal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Fejlesztési Terv nem tartalmaz a speciális szakiskolai képzésre tervezett adatot, mert tervezhetetlen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CharChar">
    <w:name w:val=" Char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58:00Z</dcterms:created>
  <dc:creator>Bécs Péterné Tóth Edit</dc:creator>
  <dc:description/>
  <cp:keywords/>
  <dc:language>en-US</dc:language>
  <cp:lastModifiedBy>User</cp:lastModifiedBy>
  <cp:lastPrinted>2010-09-01T14:13:00Z</cp:lastPrinted>
  <dcterms:modified xsi:type="dcterms:W3CDTF">2010-09-03T07:12:00Z</dcterms:modified>
  <cp:revision>3</cp:revision>
  <dc:subject/>
  <dc:title/>
</cp:coreProperties>
</file>