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szeptember 10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órocz Lilla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486400" cy="10147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415280" cy="370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4645" cy="37147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29.2pt;mso-wrap-distance-left:9.05pt;mso-wrap-distance-right:9.05pt;mso-wrap-distance-top:0pt;mso-wrap-distance-bottom:0pt;margin-top:762.95pt;mso-position-vertical-relative:page;margin-left: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4645" cy="37147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únius 19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Gyenesdiáson a Nagymezőn megnyitottam a keszegfesztivált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A zalaszabari Halászléfőző fesztiválon beszédet mondtam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Köszöntöttem a Magyarföldön megépült templom szentelésére érkezett vendége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únius 2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rPr/>
      </w:pPr>
      <w:r>
        <w:rPr/>
        <w:t>-    Részt vettem a Budapesti Gazdasági Főiskola új igazgatójával és Zalaegerszeg városával szervezett közös vacsor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únius 23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/>
        <w:t>Keszthelyen a Városházán megbeszélést folytattam Ruzsics Ferenc polgármester úrral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/>
        <w:t>Zalaegerszegi irodámban fogadtam Molnár Andrást a Zala Megyei Levéltár igazgatój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únius 25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/>
      </w:pPr>
      <w:r>
        <w:rPr/>
        <w:t>Részt vettem az M9 Térségi Fejlesztési Tanács ülésén, Vasvá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únius 26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/>
        <w:t>Ünnepi megnyitót mondtam a gyenesdiási Nagymezőn tartott Máltai Nap alkalmáb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úlius 2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/>
      </w:pPr>
      <w:r>
        <w:rPr/>
        <w:t>Fogadtam Ekler Elemér újságírót a Megyeházán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/>
      </w:pPr>
      <w:r>
        <w:rPr/>
        <w:t>Megnyitottam a Cserszegtomaji borfesztivá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úlius 3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rPr/>
      </w:pPr>
      <w:r>
        <w:rPr/>
        <w:t>Érmeket adtam át a Sármelléki sportpályán szervezett sportnap alkalmáb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úlius 4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/>
      </w:pPr>
      <w:r>
        <w:rPr/>
        <w:t>Köszöntöttem a megjelenteket a Nagykanizsán megrendezésre került lovasverseny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úlius 8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/>
      </w:pPr>
      <w:r>
        <w:rPr/>
        <w:t>Részt vettem a Regionális Fejlesztési Tanács soron következő ülésén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/>
      </w:pPr>
      <w:r>
        <w:rPr/>
        <w:t>Interjút adtam a Hírös Index riporterének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/>
      </w:pPr>
      <w:r>
        <w:rPr/>
        <w:t>Levezettem a Zala Megyei Közgyűlés rendkívüli közgyűlését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/>
      </w:pPr>
      <w:r>
        <w:rPr/>
        <w:t>Megnyitottam a Gyenesdiáson rendezett bornap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úlius 14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Irodámban fogadtam Bali Józsefet a Zala Megyei Területfejlesztési Tanács irodavezetőjét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Megbeszélést folytattam Dr. Szalay Zoltánnéval a Zala Megyei Pedagógiai Intézet igazgatójával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rPr/>
      </w:pPr>
      <w:r>
        <w:rPr/>
        <w:t>Interjút adtam a Zalaegerszeg TV-nek valamit a Zalai Hírlap munkatársának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Tárgyaltam Dr. Vándor László igazgató úrral a Zala Megyei Múzeumok Igazgatóságát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úlius 15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rPr/>
      </w:pPr>
      <w:r>
        <w:rPr/>
        <w:t>Részt vettem a XV. Balatongyöröki Borfesztivál megnyitóján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úlius 21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rPr/>
      </w:pPr>
      <w:r>
        <w:rPr/>
        <w:t>Megbeszélést folytattam Tamási Zsolt megbízott rendőrkapitánnyal Keszthelyen a Polgármesteri Hivatal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úlius 23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rPr/>
      </w:pPr>
      <w:r>
        <w:rPr/>
        <w:t>Irodámban fogadtam Dömötörfy József könyvvizsgálót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rPr/>
      </w:pPr>
      <w:r>
        <w:rPr/>
        <w:t>Tárgyaltam Horváth Jácinttal a Regionális Fejlesztési Ügynökség igazgatójával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rPr/>
      </w:pPr>
      <w:r>
        <w:rPr/>
        <w:t>Ünnepi beszédet mondtam Zalakaros város napi ünnepség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úlius 26- augusztus 13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rPr/>
      </w:pPr>
      <w:r>
        <w:rPr/>
        <w:t>Szabadságomat töltöt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ztus 7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rPr/>
      </w:pPr>
      <w:r>
        <w:rPr/>
        <w:t>Megnyitó beszédet mondtam a X. Dunántúli Középkori Mezővárosok Találkozóján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rPr/>
      </w:pPr>
      <w:r>
        <w:rPr/>
        <w:t>Ellátogattam a Zalabaksán megrendezett XII. Zala Megyei Cséphadarós Versenyre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rPr/>
      </w:pPr>
      <w:r>
        <w:rPr/>
        <w:t>Köszöntőt mondtam a tófeji falun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ztus 14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rPr/>
      </w:pPr>
      <w:r>
        <w:rPr/>
        <w:t>Megnyitottam a Nagypáliban megtartott fesztivált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rPr/>
      </w:pPr>
      <w:r>
        <w:rPr/>
        <w:t>Ellátogattam Sandra a Gyümölcs és Mézfesztivál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ztus 16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rPr/>
      </w:pPr>
      <w:r>
        <w:rPr/>
        <w:t>Megbeszélést folytattam Péntek Imre szerkesztő, újságíró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ztus 19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rPr/>
      </w:pPr>
      <w:r>
        <w:rPr/>
        <w:t>Fogadtam a Komit-Ment Zrt. vezérigazgatój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ztus 20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rPr/>
      </w:pPr>
      <w:r>
        <w:rPr/>
        <w:t>Ünnepi beszédet mondtam az államalapítás alkalmából megtartott Szent István napi rendezvényeken Keszthelyen, Balatongyörökön és Vonyarcvashegyen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rPr/>
      </w:pPr>
      <w:r>
        <w:rPr/>
        <w:t>Várvölgyön felavattam az újonnan elkészült sportlétesítmény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ztus 22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rPr/>
      </w:pPr>
      <w:r>
        <w:rPr/>
        <w:t>Részt vettem a Szvjato- Nyikolszki templom női kórusának Keszthelyen az evangélikus templomban tartott koncertj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ztus 26.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rPr/>
      </w:pPr>
      <w:r>
        <w:rPr/>
        <w:t>Irodámban fogadtam Fábián Balázs urat az OTP Bank képviseleté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ztus 27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rPr/>
      </w:pPr>
      <w:r>
        <w:rPr/>
        <w:t>Az épülő Zalavári Emlékpart műszaki bejárásán vettem ré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ztus 28.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rPr/>
      </w:pPr>
      <w:r>
        <w:rPr/>
        <w:t>Köszöntöttem a Kiskutas Napja elnevezésű rendezvény résztvevő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gusztus 30. 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rPr/>
      </w:pPr>
      <w:r>
        <w:rPr/>
        <w:t>Beszédet mondtam a Magyarszerdahelyi megyei fenntartású intézmény akadálymentesítésének pályázatzáró rendezvény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286" w:gutter="0" w:header="0" w:top="360" w:footer="709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2010. június 19.</w:t>
        <w:tab/>
      </w:r>
      <w:r>
        <w:rPr/>
        <w:t xml:space="preserve">Magyarföldön a Fatemplom avatásán vettem részt. 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 xml:space="preserve">Június 20. </w:t>
        <w:tab/>
      </w:r>
      <w:r>
        <w:rPr/>
        <w:t>Szijártóháza visszavár nevű rendezvényen köszöntőt mondtam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Július 4.</w:t>
        <w:tab/>
      </w:r>
      <w:r>
        <w:rPr/>
        <w:t>Zalaszombatfán megnyitó beszédet mondtam a Kézművesek világa a határ mentén című rendezvényen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Július 7.</w:t>
        <w:tab/>
      </w:r>
      <w:r>
        <w:rPr/>
        <w:t>Zalaegerszegen Győrfi Csabával, Csömödér polgármesterével tárgyaltam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Július 8.</w:t>
        <w:tab/>
      </w:r>
      <w:r>
        <w:rPr/>
        <w:t>Zalaegerszeg Schlemmer Tamással, a Zala Megyei Közlekedésfelügyelet osztályvezetőjével tárgyaltam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 xml:space="preserve">Július 10. </w:t>
        <w:tab/>
      </w:r>
      <w:r>
        <w:rPr/>
        <w:t>Kisbucsán falunapo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  <w:tab/>
        <w:t>Nován Aratónapok rendezvénye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  <w:tab/>
        <w:t>Molnáriban falunapon vettem részt.</w:t>
        <w:tab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Július 17.</w:t>
        <w:tab/>
      </w:r>
      <w:r>
        <w:rPr/>
        <w:t>Muraszemenyén falunapo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  <w:tab/>
        <w:t>Felsőrajkon a közéleti személyek válogatott focicsapatában  játszottam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Július 18.</w:t>
        <w:tab/>
      </w:r>
      <w:r>
        <w:rPr/>
        <w:t>Becsehelyen a Zala Megye 7 csodája pályázaton nyertes Árpádkori templom emléktáblájának avatásán vettem</w:t>
      </w:r>
      <w:r>
        <w:rPr>
          <w:b/>
        </w:rPr>
        <w:t xml:space="preserve"> </w:t>
      </w:r>
      <w:r>
        <w:rPr/>
        <w:t>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Július 25.</w:t>
        <w:tab/>
      </w:r>
      <w:r>
        <w:rPr/>
        <w:t>Gosztolán falunapo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Július 26-30-ig</w:t>
        <w:tab/>
      </w:r>
      <w:r>
        <w:rPr/>
        <w:t>Évi rendes szabadságomat töltöttem.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Augusztus 7.</w:t>
        <w:tab/>
      </w:r>
      <w:r>
        <w:rPr/>
        <w:t>Orosztonyi falunapon beszédet mondtam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ab/>
      </w:r>
      <w:r>
        <w:rPr/>
        <w:t>Zalabaksán cséplőversenye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  <w:tab/>
        <w:t>Tótszerdahelyen rétesfesztiválo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Augusztus 14.</w:t>
        <w:tab/>
      </w:r>
      <w:r>
        <w:rPr/>
        <w:t>Újudvaron falunapo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ab/>
      </w:r>
      <w:r>
        <w:rPr/>
        <w:t>Petriventén a felújított kápolna avatásá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Augusztus 15.</w:t>
        <w:tab/>
      </w:r>
      <w:r>
        <w:rPr/>
        <w:t>Iklódbördőcén falunapo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Augusztus 20.</w:t>
        <w:tab/>
      </w:r>
      <w:r>
        <w:rPr/>
        <w:t>Letenyén és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  <w:tab/>
        <w:t>Lendván  részt vettem az augusztus 20-i ünnepségen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Augusztus 21.</w:t>
        <w:tab/>
      </w:r>
      <w:r>
        <w:rPr/>
        <w:t>Kacorlakon augusztus 20-i ünnepsége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Augusztus 22.</w:t>
        <w:tab/>
      </w:r>
      <w:r>
        <w:rPr/>
        <w:t>Részt vettem a Cigányhegyi fesztiválon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ab/>
      </w:r>
      <w:r>
        <w:rPr/>
        <w:t>Pölöskefőn a felújított templom szentelésé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Augusztus 24.</w:t>
        <w:tab/>
      </w:r>
      <w:r>
        <w:rPr/>
        <w:t>Németh Ferenccel a Zala Megyei Levéltár dolgozójával tárgyaltam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ab/>
      </w:r>
      <w:r>
        <w:rPr/>
        <w:t>Kocon Józseffel, a Muravidéki Magyar Nemzeti Önkormányzati Közösség elnökével tárgyaltam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 xml:space="preserve">Augusztus 25. </w:t>
        <w:tab/>
      </w:r>
      <w:r>
        <w:rPr/>
        <w:t>Zalaegerszegen a TÁMOP záró konferenciáján köszöntőt mondtam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Augusztus 28.</w:t>
        <w:tab/>
      </w:r>
      <w:r>
        <w:rPr/>
        <w:t>Tornyiszentmiklóson falunapo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  <w:tab/>
        <w:t>Tótszentmártonban prószafesztiválo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  <w:tab/>
        <w:t>Nemesnépen a Zala Megye 7 csodája pályázaton nyertes harangláb emléktáblájának avatásá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  <w:t>Zalaegerszeg, 2010. augusztus 30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  <w:i/>
          <w:i/>
        </w:rPr>
      </w:pPr>
      <w:r>
        <w:rPr/>
        <w:tab/>
        <w:tab/>
        <w:tab/>
        <w:tab/>
        <w:tab/>
      </w:r>
      <w:r>
        <w:rPr>
          <w:b/>
          <w:i/>
        </w:rPr>
        <w:t>Pintér László s.k.</w:t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  <w:pStyle w:val="Heading1"/>
        <w:ind w:left="567" w:right="567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8795" cy="4629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Június 12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 xml:space="preserve"> </w:t>
      </w:r>
      <w:r>
        <w:rPr/>
        <w:t>A Richter Egészségváros Program rendezvényén vettem részt Zalaegerszegen, melynek megnyitóján köszöntőt mondtam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Június 18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 xml:space="preserve">A Védőnői Szolgálat 95 éves jubileumi emlékülésén köszöntöttem a megye védőnőit Nagylengyelben. 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Június 19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Magyarföldön templomszentelő ünnepen voltam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Június 21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Közbeszerzési munkacsoport ülését vezettem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Június 22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ind w:left="720" w:right="-468" w:hanging="360"/>
        <w:jc w:val="both"/>
        <w:rPr/>
      </w:pPr>
      <w:r>
        <w:rPr/>
        <w:t>Cserszegtomajon, a barlang „Zala megye 7 csodája” elnevezésű emléktábláját adtam át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Június 24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/>
        <w:t>Teskándon a Polgármesterek Klubja rendezvényén vettem részt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Június 25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Zala megye Területrendezési Terve felülvizsgálatát tárgyaltuk a Térségfejlesztési Bizottság ülésén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A Pacsai Haladás SE évadzáró rendezvényén vettem részt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Június 27-29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A CETC Irányító Bizottság ülésén voltam Szczecinben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Július 2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A bázakerettyei Pszichiátriai Betegek Otthona igazgatójának fegyelmi ügyében tartottam sajtótájékoztatót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Július 6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A Zala Megyei Múzeumok Igazgatósága igazgatójával folytattam tárgyalást pályázati és egyéb aktuális ügyben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Július 8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Rendkívüli közgyűlésen voltam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Július 13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Pécsen, a városházán tárgyaltam a Pannon Korlátolt Felelősségű Európai Területi Együttműködési Csoportosulás (PANNON EGTC) megalakulásának előkészítéséről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Július 20-27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Éves szabadságomat töltöttem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Július 30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Ingatlan értékbecslővel és forgalmazóval folytattam tárgyalást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Augusztus 3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Balatonedericsen a festőtábor résztvevőit látogattam meg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Augusztus 5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A Nemzetközi Művésztelepek záró kiállításán voltam Keszthelyen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Augusztus 7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Zalabaksán rést vette a cséphadarás, rozscséplés és zsúpkötés versenyén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Tófejen, falunapi rendezvényen voltam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Augusztus 10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Befektető érdeklődővel folytattam tárgyalást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Augusztus 11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Informatikai rendszerünk korszerűsítéséről tárgyaltam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Augusztus 14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Kallósdon adtam át a „Zala Megye Csodája” elnevezésű emléktáblát az Árpád-kori kerek templomban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Augusztus 17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Zalaszentgróton a „Templom-tér felújítása” elnevezésű projekt támogatási szerződésének ünnepélyes aláírásán voltam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Augusztus 20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Egerváron adtam át „Zala Megye Csodája” elnevezésű emléktáblát a várkastélyban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Augusztus 21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Zalaegerszegen az Orosz Katonai Temetőben orosz – ortodox szertartás szerint celebrált keresztszentelésen vettem részt, majd azt követően fogadást adtam az orosz küldöttségnek a Göcseji Falumúzeumban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Augusztus 28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Alsóerdő – Aranyoslapon a „Zalai vadászat” elnevezésű ünnepély évadnyitóján voltam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Augusztus 30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Rendkívüli közgyűlésen vettem részt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Augusztus 31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A Pannon Korlátolt Felelősségű Európai Területi Együttműködési Csoportosulás (PANNON EGTC) alakuló ülésén vettem részt Pécsett, ahol a szervezet elnökségébe választottak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Szeptember 3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60" w:leader="none"/>
        </w:tabs>
        <w:jc w:val="both"/>
        <w:rPr/>
      </w:pPr>
      <w:r>
        <w:rPr/>
        <w:t>Zalaegerszegen, a Nyugat-Magyarországi Egyetem ünnepélyes műszaki tanévindítóján vettem részt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</w:rPr>
        <w:tab/>
        <w:t>Nagy Kálmán</w:t>
      </w:r>
      <w:r>
        <w:rPr/>
        <w:t xml:space="preserve"> </w:t>
      </w:r>
      <w:r>
        <w:rPr>
          <w:b/>
        </w:rPr>
        <w:t>sk.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418" w:right="1106" w:gutter="0" w:header="0" w:top="540" w:footer="709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500" w:leader="none"/>
        </w:tabs>
        <w:jc w:val="both"/>
        <w:rPr/>
      </w:pPr>
      <w:r>
        <w:rPr/>
        <w:tab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apbehzott"/>
        <w:tabs>
          <w:tab w:val="clear" w:pos="709"/>
          <w:tab w:val="left" w:pos="180" w:leader="none"/>
        </w:tabs>
        <w:ind w:left="0" w:hanging="0"/>
        <w:jc w:val="both"/>
        <w:rPr/>
      </w:pPr>
      <w:r>
        <w:rPr>
          <w:b/>
          <w:i w:val="false"/>
          <w:u w:val="single"/>
        </w:rPr>
        <w:t>A Zala Megyei Önkormányzat tulajdonát képező Kehidakustány 707/1 hrsz-ú ingatlan értékesítésre történő kijelölése</w:t>
      </w:r>
    </w:p>
    <w:p>
      <w:pPr>
        <w:pStyle w:val="Alapbehzott"/>
        <w:tabs>
          <w:tab w:val="clear" w:pos="709"/>
          <w:tab w:val="left" w:pos="18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/2009. (II.13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240" w:hanging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kehidakustányi 707/4 hrsz. alatti ingatlan értékesítése</w:t>
      </w:r>
    </w:p>
    <w:p>
      <w:pPr>
        <w:pStyle w:val="TextBody"/>
        <w:ind w:left="240" w:hanging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0/2009. (XI.2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2009. december 11-ére kiírt nyilvános versenytárgyalási eljárás eredménytelenül zárult, ajánlati biztosíték megfizetésére nem került sor, és összegszerű ajánlat sem érkezett. Ezt követően ismételten versenytárgyalási felhívás kitűzésére került sor 2010. január 14-én, egyedüli érvényes ajánlattevőként ennek nyertese a SÁBA Humán Központ Kft. lett. Az adásvételi szerződés aláírására 2010. január 25-én került sor. A teljes vételár megfizetésének határideje 2010. február 24-én lejárt, megfizetésére nem került sor. Önkormányzatunk ezért elállt a szerződéstől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Világításkorszerűsítés egyes Zala Megyei Önkormányzat fenntartásában működő intézményekben a Szemünk fénye program keretén belü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10/2010. (I.22.) KH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5. A CAMINUS Zrt. a világításkorszerűsítés tárgyában aláírt megállapodásnak megfelelően saját beruházásként korszerű eszközöket telepített az érintett intézménye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Területi Gyermekvédelmi Szakszolgálat igazgatója közalkalmazotti jogviszonyának megszűntet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/2010. (II.12.) KH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Varga László igazgató közalkalmazotti jogviszonyának 2010. szeptember 16-i hatállyal történő megszüntetésére vonatkozó intézkedések a megadott határidőn belül megtörténtek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 xml:space="preserve">Rendelet-tervezet a Zala Megyei Önkormányzat 2010. évi költségvetésének módosítására 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19/2010. (II.12.) K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Alapbehzott"/>
        <w:ind w:left="720" w:hanging="720"/>
        <w:jc w:val="both"/>
        <w:rPr/>
      </w:pPr>
      <w:r>
        <w:rPr>
          <w:b/>
          <w:i w:val="false"/>
          <w:u w:val="single"/>
        </w:rPr>
        <w:t>Elnöki beszámoló. Jelentés a lejárt határidejű határozatokról</w:t>
      </w:r>
    </w:p>
    <w:p>
      <w:pPr>
        <w:pStyle w:val="Alapbehzott"/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9/2010. (IV.3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Lenti Város Önkormányzatával a lenti tornaterem átépítés tárgyban a Zala Megyei Önkormányzat által megelőlegezett 57.000.000 Ft visszatérítésének módjára és időtartamára vonatkozó megállapodás aláírásra került, azonban a beruházás meghiúsult. Keszthely Város Önkormányzatával a tanuszoda parkolójának biztosítása tárgyában folytatott egyeztetés alapján a Zala Megyei Önkormányzat Keszthely Város Önkormányzatának telkén zúzott kő burkolattal valós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Megyei önkormányzati szakképzési ösztöndíj támogatásáról szóló rendelet megalkotá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/2010. (II 12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ltségvetési rendelet 10. számú melléklet 11. pontjában szereplő „szakképzésben részesülők ösztöndíja” sor előirányzata a határozati javaslatban foglaltaknak megfelelően megemelésre kerül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Alapbehzott"/>
        <w:tabs>
          <w:tab w:val="clear" w:pos="709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Javaslat Nagykanizsa Megyei Jogú Város Önkormányzata gyermekvédelmi szakellátási feladatainak ellátására szóló ellátási megállapodásr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43/2010. (IV.30.) KH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a. A Zala Megyei Önkormányzat és Nagykanizsa Megyei Jogú Város Önkormányzata közötti – Nagykanizsa Megyei Jogú Város gyermekvédelmi feladat ellátási kötelezettség teljesítésére vonatkozó - megállapodás aláírása határidőben megtörtént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Tájékoztató a Vajda János Gimnáziumban hatosztályos képzés bevezetésének lehetőségéről</w:t>
      </w:r>
    </w:p>
    <w:p>
      <w:pPr>
        <w:pStyle w:val="Normal"/>
        <w:jc w:val="both"/>
        <w:rPr>
          <w:b/>
          <w:b/>
          <w:bCs/>
          <w:i/>
          <w:i/>
          <w:sz w:val="23"/>
          <w:szCs w:val="23"/>
          <w:u w:val="single"/>
        </w:rPr>
      </w:pPr>
      <w:r>
        <w:rPr>
          <w:b/>
          <w:bCs/>
          <w:i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9/2010. (IV.30.) KH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/>
      </w:pPr>
      <w:r>
        <w:rPr/>
        <w:t xml:space="preserve">A Vajda János Gimnázium hatosztályos képzésének bevezetése megfogalmazott tervtől az érintett települések vezetőivel folytatott egyeztetést követően elállt a fenntartó.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  <w:u w:val="single"/>
        </w:rPr>
        <w:t>Elnöki beszámoló. Jelentés a lejárt határidejű határozatokró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7/2010. (VI.11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4. A Zalai Sportmúzeumért Alapítvánnyal a szerződés aláírása megtörtént, a támogatás folyósítása folyamatban van.</w:t>
      </w:r>
    </w:p>
    <w:p>
      <w:pPr>
        <w:pStyle w:val="Normal"/>
        <w:jc w:val="both"/>
        <w:rPr>
          <w:bCs/>
        </w:rPr>
      </w:pPr>
      <w:r>
        <w:rPr>
          <w:bCs/>
        </w:rPr>
        <w:t>5. A Zalai Gyermek és Ifjúsági Közalapítvány részére a támogatás kiutalásra került.</w:t>
      </w:r>
    </w:p>
    <w:p>
      <w:pPr>
        <w:pStyle w:val="Normal"/>
        <w:jc w:val="both"/>
        <w:rPr>
          <w:bCs/>
        </w:rPr>
      </w:pPr>
      <w:r>
        <w:rPr>
          <w:bCs/>
        </w:rPr>
        <w:t>6.  A Magyarföld Faluért Alapítvánnyal a szerződés aláírása folyamatban van.</w:t>
      </w:r>
    </w:p>
    <w:p>
      <w:pPr>
        <w:pStyle w:val="Normal"/>
        <w:jc w:val="both"/>
        <w:rPr>
          <w:bCs/>
        </w:rPr>
      </w:pPr>
      <w:r>
        <w:rPr>
          <w:bCs/>
        </w:rPr>
        <w:t>7. b. A felajánlásokból befolyt támogatás és az elkülönített számla maradványának együttes átutalása a Borsod-Abaúj-Zemplén Megyei Önkormányzat árvízkárosultak megsegítésére nyitott elkülönített számlájára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Vállalkozásfejlesztési Alapítvány tájékoztatója a 2009. évi munkájáról, az alapítványi vagyon céloknak megfelelő kezeléséről és felhasználásáról, továbbá a Felügyelő Bizottság beszámolója az alapítvány működését érintő tapasztalatairól, valamint a Zala Megyei Bíróság Apk. 60.042/1992/71. számú végzésére nyilatk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1/2010. (VI.11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A Zala Megyei Bíróság hiánypótlási felhívására határidőben intézkedtünk, a bíróság az alapítvány megváltozott adatait Apk. 60.042/1992/73. számú, 2010. június 16-án kelt jogerős végzésével nyilvántartásba v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alaton Régió Európa Pont Közalapítvány megszűntetése és a megmaradt vagyon felhaszná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4/2010. (VI.1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Az alapítvány többi társalapítójánál kezdeményeztük a határozati javaslatban foglalt döntés meghozatalá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ezességvállalás a Zala Szőlő-és Borkultúrájáért Egyesület pályázatának lebonyolításához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7/2010. (VI.11.) KH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Közgyűlés elnöke által aláírt okiratok 2010. június 15-én megküldésre kerülte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right="-338" w:hanging="0"/>
        <w:rPr>
          <w:b/>
          <w:b/>
          <w:bCs/>
          <w:u w:val="single"/>
        </w:rPr>
      </w:pPr>
      <w:r>
        <w:rPr>
          <w:b/>
          <w:bCs/>
          <w:u w:val="single"/>
        </w:rPr>
        <w:t>TÁMOP-3.1.3-10/2 „A természettudományos oktatás módszertanának és eszközrendszerének megújítása a közoktatásban” c. felhívásra pályázat benyújt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8/2010. (VI.11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b.) „A természettudományos oktatás módszertanának és eszközrendszerének megújítása a közoktatásban” című pályázathoz csatolandó megvalósíthatósági tanulmány elkészítésének költségére a fedezet a határozatban foglaltaknak megfelelően biztosításra kerü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. A Zala Megyei Önkormányzat „A természettudományos oktatás módszertanának és eszközrendszerének megújítása a Vajda János Gimnáziumban” tárgyban 2010. június 7-én benyújtotta a pályázatot.</w:t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tegrált Szociális Intézmény (Zalaegerszeg) energetikai fejlesztésére benyújtandó KEOP pályázat költségvetésének módosítása</w:t>
      </w:r>
    </w:p>
    <w:p>
      <w:pPr>
        <w:pStyle w:val="Normal"/>
        <w:ind w:right="7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9/2010. (VI.11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a. Az Integrált Szociális Intézmény energetikai fejlesztésére benyújtandó pályázathoz szükséges önrész forrása (97.195 e Ft) az önkormányzat költségvetésében a fejlesztési céltartalékok között biztosításra kerü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c A Zala Megyei Önkormányzat „Integrált Szociális Intézmény (8900 Zalaegerszeg, Külsőkórház u. 2.) energiaracionalizálása” tárgyban 2010. június 30-án benyújtotta a pályá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Integrált Szociális Intézménye – Zalaegerszeg –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 xml:space="preserve">70/2010. (VI. 11.) KH 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Zala Megyei Önkormányzat fenntartásában működő zalaegerszegi Integrált Szociális Intézmény Alapító okiratának módosításával összefüggő intézkedések megtétele határidőben megtörtént.</w:t>
      </w:r>
    </w:p>
    <w:p>
      <w:pPr>
        <w:pStyle w:val="Normal"/>
        <w:jc w:val="both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ámfalussy Sándor Szakközépiskola és Szakiskola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1/2010.(VI.1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ódosított alapító okirat aláírást követően az intézmény részére megküldésre, a nyilvántartási rendszerben átveze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fenntartásában álló intézmény igazgatója ellen fegyelmi eljárás megindításáról való dönt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4/2010. (VII.8.) KH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fegyelmi eljárás megindításáról, valamint Dr. Fekete Zoltán vizsgálóbiztosként történő kijelöléséről szóló értesítést az érintetteknek 2010. július 9-én megküld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fenntartásában álló intézmény igazgatója ellen indított fegyelmi ügyben a fegyelmi tanács tárgyalásának megtar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9/2010. (VIII.30.) KH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fegyelmi eljárás felfüggesztéséről szóló döntésről az érintett igazgatót, Marketti Juditot és Dr. Fekete Zoltán vizsgálóbiztost 2010. augusztus 31-én értesítet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Tisztelt Közgyűlés!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A közgyűlés 61/2009. (VI.12.) KH 4. számú mellékletében szerepeltette Zalaszentgrót Béri Balogh Ádám ifjúsági szállás kialakítása a kollégiumban (NYDOP 2.2.1/B Kapacitásnövelés és szolgáltatásfejlesztés az alacsony kategóriájú szálláshelyeken pályázat) megnevezésű tervezett saját beruhá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34/2009. (XI.27.) KH 1. a./ pontjával a pályázat fedezete elvonásra került új célra, a zalaszentgróti termálfürdő fejlesztésére.</w:t>
      </w:r>
    </w:p>
    <w:p>
      <w:pPr>
        <w:pStyle w:val="Normal"/>
        <w:jc w:val="both"/>
        <w:rPr/>
      </w:pPr>
      <w:r>
        <w:rPr/>
        <w:t>A 2010. február 12-i költségvetési rendelet módosításakor a Közgyűlés Hivatala által bonyolított beruházásokból a zalaszentgróti termálfürdő mellett szálláshely-fejlesztés átcsoportosításra került a támogatás értékű felhalmozási kiadások közé, Zalaszentgrót Önkormányzata részére Zalaszentgrót termálfürdő mellett szálláshely-fejlesztés sorra 80.000 e Ft kiadási összegg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lszerű az okafogyott döntések hatályon kívül hely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tabs>
          <w:tab w:val="clear" w:pos="709"/>
          <w:tab w:val="left" w:pos="1080" w:leader="none"/>
        </w:tabs>
        <w:ind w:hanging="108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61/2009. (VI.12.) KH 4. számú mellékletéből törli a „Zalaszentgrót Béri Balogh Ádám ifjúsági szállás kialakítása a kollégiumban (NYDOP 2.2.1/B Kapacitásnövelés és szolgáltatásfejlesztés az alacsony kategóriájú szálláshelyeken pályázat)” megnevezésű saját beruházást, és hatályon kívül helyezi a 134/2009. (XI.27.) KH 1. a./ pontjá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u w:val="single"/>
        </w:rPr>
        <w:t>Határidő:</w:t>
      </w:r>
      <w:r>
        <w:rPr/>
        <w:tab/>
        <w:t xml:space="preserve"> azonnal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u w:val="single"/>
        </w:rPr>
        <w:t>Felelős:</w:t>
      </w:r>
      <w:r>
        <w:rPr/>
        <w:tab/>
        <w:t xml:space="preserve"> Manninger Jenő, a közgyűlés elnöke</w:t>
      </w:r>
    </w:p>
    <w:p>
      <w:pPr>
        <w:pStyle w:val="Normal"/>
        <w:tabs>
          <w:tab w:val="clear" w:pos="709"/>
          <w:tab w:val="left" w:pos="1080" w:leader="none"/>
        </w:tabs>
        <w:spacing w:before="0" w:after="100"/>
        <w:jc w:val="both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418" w:right="1106" w:gutter="0" w:header="0" w:top="719" w:footer="709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2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27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0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29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27:00Z</dcterms:created>
  <dc:creator>Balatoni Péter</dc:creator>
  <dc:description/>
  <cp:keywords/>
  <dc:language>en-US</dc:language>
  <cp:lastModifiedBy>User</cp:lastModifiedBy>
  <cp:lastPrinted>2010-09-03T10:22:00Z</cp:lastPrinted>
  <dcterms:modified xsi:type="dcterms:W3CDTF">2010-09-03T08:28:00Z</dcterms:modified>
  <cp:revision>3</cp:revision>
  <dc:subject/>
  <dc:title>1</dc:title>
</cp:coreProperties>
</file>