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0. szeptember 10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4"/>
          <w:szCs w:val="24"/>
        </w:rPr>
        <w:t>Tárgy: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>Zala megyében lebonyolítandó megyei népszavazásról és népi kezdeményezésről szóló 24/1999.(XII.10.) KR számú rendelet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 xml:space="preserve"> dr. Mester László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</w:rPr>
        <w:t>Megtárgyalta:</w:t>
      </w:r>
      <w:r>
        <w:rPr>
          <w:sz w:val="24"/>
        </w:rPr>
        <w:t xml:space="preserve"> </w:t>
        <w:tab/>
      </w:r>
      <w:r>
        <w:rPr>
          <w:bCs/>
          <w:sz w:val="24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Törvényességi észrevétel:</w:t>
        <w:tab/>
      </w:r>
      <w:r>
        <w:rPr>
          <w:sz w:val="24"/>
        </w:rPr>
        <w:t>nincs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/>
        <w:tab/>
      </w:r>
      <w:r>
        <w:rPr>
          <w:sz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agyar Köztársaság Országgyűlése 2010. június 21-i ülésnapján fogadta el a 2010. évi LX. törvényt a választási eljárásról szóló 1997. évi C. törvény módosításáról. A törvénymódosítás következtében többek között változtak az egyes választási jogintézményekhez fűződő határidők, mely változások érintik a megyei népszavazásról és népi kezdeményezésről szóló 24/1999.(XII.10.) KR számú rendelet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rendelet 11.§ (1) bekezdése a népszavazás kitűzésére, a 12.§ (1) bekezdése a névjegyzék közszemlére tételére vonatkozóan tartalmaz határidős rendelkezéseket, melyek módosítása indokolt a választási eljárásról szóló törvény változása miatt. A népszavazás kitűzéséről nem 72 nappal a szavazás napja előtt, hanem legkésőbb 60 nappal lehetséges döntést hozni, míg a névjegyzéket nem 8 napra, hanem 5 napra kell közszemlére tenni. Egyéb szabályait a törvénymódosítás nem érintette a rendeletnek, melynek utolsó időszerű módosítására a 2007. február 16-i közgyűlésen került so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rendelet-tervezetet a közgyűlés elfogadni szíveskedjen.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Zala Megyei Közgyűlés …/2010.(…..) ÖR számú rendelet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Zala megyében lebonyolítandó megyei népszavazásról és népi kezdeményezésről  szóló 24/1999.(XII.10.) KR számú rendelet módosításá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 Közgyűlés a helyi önkormányzatokról szóló 1990. évi LXV. törvény 50.§ (2) bekezdésében kapott felhatalmazás alapján 24/1999.(XII.10.) KR számú rendeletét (továbbiakban: alaprendelet) az alábbiak szerint módosítj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(1) Az alaprendelet 11.§ (1) bekezdés helyébe az alábbi rendelkezés lép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özgyűlés a megyei népszavazás elrendelésével egyidejűleg, az attól számított 4 hónapon belüli időpontra – legkésőbb 60 nappal a szavazás napja előtt – kitűzi a szavazás időpontját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1) Az alaprendelet 12.§ (1) bekezdés első mondata helyébe az alábbi rendelkezés lép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megyei népszavazásra elkészített névjegyzéket a szavazás napja előtt 18 nappal – 5 napra – közszemlére kell tenni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 rendelet kihirdetése napjá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szeptem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Sifter Rózsa sk.</w:t>
        <w:tab/>
        <w:tab/>
        <w:tab/>
        <w:tab/>
        <w:tab/>
        <w:t>Manninger Jenő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gyei főjegyző</w:t>
        <w:tab/>
        <w:tab/>
        <w:tab/>
        <w:tab/>
        <w:tab/>
        <w:t>a Közgyűlés elnök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és 2.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rendelet módosításának eredményeként a választási eljárásról szóló 1997. évi C. törvényben foglaltakkal összhangban tartalmazza a rendelet a választás kitűzésének időpontját, illetve a névjegyzék közszemlére tételének időtartamá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3.§-hoz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lyba léptető rendelkezés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6:00Z</dcterms:created>
  <dc:creator>Jogi iroda</dc:creator>
  <dc:description/>
  <cp:keywords/>
  <dc:language>en-US</dc:language>
  <cp:lastModifiedBy>User</cp:lastModifiedBy>
  <cp:lastPrinted>2004-12-03T11:52:00Z</cp:lastPrinted>
  <dcterms:modified xsi:type="dcterms:W3CDTF">2010-09-03T07:09:00Z</dcterms:modified>
  <cp:revision>3</cp:revision>
  <dc:subject/>
  <dc:title>Tisztelt Közgyűlés</dc:title>
</cp:coreProperties>
</file>