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szeptember 1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Létszámleépítéssel kapcsolatos pályázat benyúj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ustán Lászlóné pénzügy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Csanádi Melind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Tisztelt Közgyűlés!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Zala Megyei Önkormányzat intézményeinél 2007. évben a 11/2007. (II. 16.) KH határozattal és a 13/2007. (II. 16.) KH határozattal elrendelt, a 120/2007. (XI.16.) KH határozattal, majd a 157/2008.(XI.28.) KH határozattal megerősített, 2008. évben a 76/2008. (VI. 13.) KH határozattal elrendelt, a 157/2008.(XI.28.) KH határozattal megerősített, 2009. évben a 108/2009. (IX. 11.) KH határozattal elrendelt, a 145/2009. (XI. 27.) KH</w:t>
      </w:r>
      <w:r>
        <w:rPr>
          <w:b/>
        </w:rPr>
        <w:t xml:space="preserve"> </w:t>
      </w:r>
      <w:r>
        <w:rPr/>
        <w:t>határozattal megerősített közalkalmazotti álláshely megszüntetések közül felmentési védelem (GYES) miatt csak 2010. évben lehetett végrehajtani a közgyűlési határozatokat az alábbi esetekben: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>a Zala Megyei Pedagógiai Intézetnél a 11/2007. (II. 16.) KH határozat alapján elrendelt 1 fő közalkalmazotti,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>a Lámfalussy Sándor Szakközépiskola és Szakiskola, Lenti intézménynél a 108/2009. (IX. 11.) KH határozat alapján elrendelt 1 fő közalkalmazotti,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 xml:space="preserve">a kehidakustányi Szocioterápiás Intézménynél a 76/2008. (VI. 13.) KH határozat alapján elrendelt 2 fő közalkalmazotti,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 xml:space="preserve">a zalaegerszegi Gyermekotthonnál a 13/2007. (II. 16.) KH határozat alapján elrendelt 1 fő közalkalmazotti létszámleépítés esetében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Intézmény átszervezés miatt 2009. évben a Nyitott Ház Módszertani Intézetnél működő Szakértői Bizottság, melynek létszáma 7 fő közalkalmazott, a Nyitott Ház Módszertani Intézettől átkerült az intézmény önállóan működő intézményéhez, a Zala Megyei Pedagógiai Intézethez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Zalaegerszeg Megyei Jogú Város Önkormányzatától visszavételre került a közművelődési feladatellátás, melyet a Zala Megyei Levéltár önállóan működő intézményeként megalakult Zala Megyei Közművelődési Intézmény lát el. Az új intézményhez 2009. július 1-től 8 fő teljes munkaidőben foglalkoztatott közalkalmazotti álláshely került engedélyezésr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2010. évben a jogszabály által kötelezővé tett fejlesztő iskolai oktatás feladat miatt az önkormányzat 3 intézményénél növekedett az engedélyezett közalkalmazotti álláshelyek száma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létszámleépítések és az átszervezések miatti létszámváltozások eredményeként a Zala Megyei Önkormányzat 2010. évi költségvetésének módosításáról alkotott 10/2010.(VI. 15.) ÖR számú rendelet alapján a Zala Megyei Önkormányzatnál az engedélyezett álláshelyek száma 3131 fő teljes munkaidős, és 78 fő részmunkaidős álláshelyre változot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Közgyűlés a 64/2007. (VI.21.) KH számú határozatával fogadta el a letenyei Általános Iskola, Diákotthon és Gyermekotthon 2007. augusztus 1-i hatállyal jogutód nélkül történő megszüntetésé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z intézmény dolgozóinak kifizetett végkielégítést 12 fő esetében nem lehetett igényelni, mivel a dolgozók munkaügyi pert indítottak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Legfelsőbb Bíróság jogerős 2009. november 18-án a Zala Megyei Bíróság jogerős ítéletét hatályában fenntartotta, melyben az mint másodfokú bíróság az első fokon eljárt Zalaegerszegi Munkaügyi Bíróság által hozott, a letenyei dolgozók – közalkalmazotti jogviszony jogellenes megszüntetésének megállapítására irányuló keresetét elutasító ítéletet helybenhagyta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Ennek eredményeképpen lehetőség van a támogatás igénylésér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i önkormányzatok és a többcélú kistérségi társulások létszámcsökkentési döntéseivel kapcsolatos egyszeri költségvetési támogatás igénylésére, döntési rendszerére, folyósításának és elszámolásának részletes feltételeire vonatkozó szabályokat a 4/2010. (I. 26.) ÖM rendelet határozza meg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z ÖM rendelet értelmében a szociális ágazatban végrehajtott létszámleépítések miatt felmerülő többletkiadások igénylése 2010. évben nem lehetséges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rendelet alapján a Zala Megyei Önkormányzat támogatást igényelhet az III. ütemben 2010. szeptember 27-ig az alábbiak szerint: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center" w:pos="7371" w:leader="none"/>
        </w:tabs>
        <w:ind w:left="360" w:hanging="360"/>
        <w:jc w:val="both"/>
        <w:rPr/>
      </w:pPr>
      <w:r>
        <w:rPr/>
        <w:t>Az intézményeinél foglalkoztatott 14 fő közalkalmazott jogviszonyának megszüntetéséből eredő alábbi költségei támogatására: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/>
      </w:pPr>
      <w:r>
        <w:rPr/>
        <w:t xml:space="preserve">A pályázat keretében igényelhető támogatás a jogszabályban előírt kötelező mérték szerint megállapított és kifizetendő felmentési időre járó illetmény fele, valamint a végkielégítés jogszabály szerinti teljes összege, 23.445.558 Ft járulékokkal együtt (1, 2. számú. mellékletek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feltételrendszer alapján a Közgyűlésnek nyilatkoznia kell arról, hogy a megyei önkormányzat költségvetési szerveinél, illetve szervezeti változás, feladatátadás következtében az önkormányzat fenntartói körén kívüli munkáltatónál a foglalkoztatottak - jogviszonyban töltött idejük folyamatosságának megszakítása nélküli -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108/2009. (IX. 11.) KH számú határozat, és az azt megerősítő 145/2009. (XI. 27.) KH számú határozat alapján 1 fő, a 11/2007. (II. 16.) KH határozat és az azt megerősítő 157/2008. (XI.28.) KH határozat alapján 1 fő, a 64/2007. (VI.21.) KH számú határozat alapján 12 fő közalkalmazott közalkalmazotti jogviszonyának felmentéssel történő megszűntetését tudomásul veszi. Megállapítja, hogy a Zala Megyei Önkormányzatnál a létszámleépítés előtt engedélyezett álláshelyek száma a 2/2009. (II. 18.) ÖR számú rendelet alapján 3139 fő teljes munkaidős és 54 fő részmunkaidős álláshely volt. 2009. évben a létszámleépítések, átszervezések, és 2009. július 1-től a közművelődési feladat visszavétele, és a 2010. évi létszámváltozásokkal a 10/2010.(VI. 15.) ÖR számú rendelet alapján a Zala Megyei Önkormányzatnál engedélyezett álláshelyek számát 3131 fő teljes munkaidős és 78 fő részmunkaidős álláshelyben határozza meg. A Közgyűlés a 14 fő teljes munkaidőben foglalkoztatott közalkalmazott közalkalmazotti jogviszonyának felmentéssel történő megszüntetéséből eredő egyszeri többlet kifizetések központosított támogatására 2010. évben a pályázati kiírás III. ütemében pályázatot nyújt 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ja, hogy a Zala Megyei Önkormányzat költségvetési szerveinél, és Hivatalánál a meglévő üres álláshelyeken, az előreláthatólag megüresedő álláshelyeken, vagy a tervezett új álláshelyeken, illetve szervezeti változás, feladatátadás következtében a pályázó fenntartói körén kívüli munkáltatónál a létszámcsökkentéssel érintett álláshelyen foglalkoztatottak jogviszonyban töltött ideje folyamatosságának megszakítása nélküli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et vállal, hogy a megszűntetett álláshelyeket a támogatásról szóló döntést követő 5 évig nem állítja vissza, kivéve, ha azt önkormányzati rendeleten kívüli jogszabályváltozásból adódó és kötelezően ellátandó többletfeladatok szükségessé teszi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 pályázat benyújtására 2010. szeptember 27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56:00Z</dcterms:created>
  <dc:creator>Balatoni Péter</dc:creator>
  <dc:description/>
  <cp:keywords/>
  <dc:language>en-US</dc:language>
  <cp:lastModifiedBy>User</cp:lastModifiedBy>
  <cp:lastPrinted>2010-08-26T16:08:00Z</cp:lastPrinted>
  <dcterms:modified xsi:type="dcterms:W3CDTF">2010-09-03T07:14:00Z</dcterms:modified>
  <cp:revision>3</cp:revision>
  <dc:subject/>
  <dc:title/>
</cp:coreProperties>
</file>