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10. szeptember 10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900" w:hanging="192"/>
        <w:rPr/>
      </w:pPr>
      <w:r>
        <w:rPr>
          <w:b/>
          <w:sz w:val="26"/>
        </w:rPr>
        <w:t xml:space="preserve">Tárgy: </w:t>
      </w:r>
      <w:r>
        <w:rPr/>
        <w:t>A Zala Megyei Önkormányzat és Zalaszentgrót Város Önkormányzata közötti megállapodás megkötése pénzügyi támogatás tárgyába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Bánfalvi Péter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>Törvényességi észrevétel:</w:t>
        <w:tab/>
        <w:t xml:space="preserve"> </w:t>
      </w:r>
      <w:r>
        <w:rPr/>
        <w:t>nincs  dr. Györke Gyöngyi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a 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nek meg kell határoznia az általa fenntartott intézményekre a 2011/2012-es tanévre vonatkozóan az indítható osztályok számát, a felvehető tanulói létszámot, és felhatalmazta az Oktatási és Kulturális Bizottságot, hogy a beiskolázási folyamat során az indokolt módosításokat engedély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sbóth Sándor Térségi Középiskola, Szakiskola és Kollégium zalaszentgróti Béri Balogh Ádám tagintézményben évek óta jellemző az engedélyezettnél alacsonyabb beiratkozó létsz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lelnöke tájékoztatta Zalaszentgrót Város Polgármesterét a beiratkozási adatokról, továbbá arról, hogy az alacsony tanulói létszámból adódóan az osztályok indítása a fenntartó számára nem gazdaságos. Szóbeli egyeztetés során Zalaszentgrót Város polgármestere egyetértett azzal a javaslattal, hogy a Zala Megyei Közgyűlés által elfogadott, a 2011/2012. tanévben induló 9. és 11. évfolyamok működtetésének támogatására ki kell dolgozni a megállapodást. </w:t>
      </w:r>
    </w:p>
    <w:p>
      <w:pPr>
        <w:pStyle w:val="Normal"/>
        <w:jc w:val="both"/>
        <w:rPr/>
      </w:pPr>
      <w:r>
        <w:rPr/>
        <w:t xml:space="preserve">Zalaszentgrót Város Önkormányzata 2010. augusztus 26-án megtartott ülésén felhatalmazta a város polgármesterét, hogy kössön megállapodást a Zala Megyei Közgyűlés nevében eljáró Elnökével. Zalaszentgrót Város Önkormányzata vállalja a zalaszentgróti tagintézmény 2011/2012-es tanévben induló osztályaival kapcsolatban, hogy finanszírozza a Zala Megyei Közgyűlés által 2010. szeptemberében engedélyezett és a – hivatalos októberi 1-i statisztikai adatok alapján -  felvett létszám közötti különbségből eredő kieső normatív állami támogatás összegét, amennyiben az induló osztályok létszáma legalább 20 f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 Ismerve a helyi önkormányzatok állandó, nehéz gazdasági helyzetét, az oktatási intézmények finanszírozásának központi bizonytalanságát, javaslom, hogy kössön megállapodást Zalaszentgrót Város Önkormányzatával a zalaszentgróti Béri Balogh Ádám Tagintézmény felmenő rendszerben történő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t megtárgyalni és a határozati javaslatot támogat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 Zala Megyei Közgyűlés felhatalmazza Elnökét Zalaszentgrót Város Önkormányzatával a Béri Balogh Ádám Tagintézményben 2011. szeptember 1-től a 2011/2012-es tanévben 9. és 11. évfolyamon induló osztályokban felmenő rendszerben, az évfolyamok képzésének befejezéséig a mindenkori hiányzó (az engedélyezett és az október 1-jei hivatalos statisztikai létszám különbözete) tanulólétszám miatt kieső normatív állami támogatás összegének megfizetésére vonatkozó keret-megállapodás aláírására, és megállapodásban foglaltak folyamatos végrehaj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megállapodás aláírása: 2010. szeptember 30.</w:t>
      </w:r>
    </w:p>
    <w:p>
      <w:pPr>
        <w:pStyle w:val="Normal"/>
        <w:jc w:val="both"/>
        <w:rPr/>
      </w:pPr>
      <w:r>
        <w:rPr/>
        <w:tab/>
        <w:t xml:space="preserve">    A megállapodásban foglaltak végrehajtása: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8:00Z</dcterms:created>
  <dc:creator>milusl</dc:creator>
  <dc:description/>
  <cp:keywords/>
  <dc:language>en-US</dc:language>
  <cp:lastModifiedBy>User</cp:lastModifiedBy>
  <cp:lastPrinted>2009-08-10T15:27:00Z</cp:lastPrinted>
  <dcterms:modified xsi:type="dcterms:W3CDTF">2010-09-03T07:12:00Z</dcterms:modified>
  <cp:revision>3</cp:revision>
  <dc:subject/>
  <dc:title>Előterjesztés</dc:title>
</cp:coreProperties>
</file>