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  <w:t xml:space="preserve"> </w:t>
      </w:r>
    </w:p>
    <w:p>
      <w:pPr>
        <w:pStyle w:val="Normal"/>
        <w:ind w:left="6939" w:right="567" w:firstLine="141"/>
        <w:rPr/>
      </w:pPr>
      <w:r>
        <w:rPr/>
        <w:t>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4536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szeptember 10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 xml:space="preserve">Beszámoló a bizottságok átruházott hatáskörben hozott döntéseirő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 xml:space="preserve"> </w:t>
        <w:tab/>
        <w:t>Simonné Nagy Margit szervezési munkatárs</w:t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ab/>
        <w:t xml:space="preserve"> a közgyűlés elnöke </w:t>
        <w:tab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Szvegblokk"/>
        <w:ind w:left="0" w:right="138" w:hanging="0"/>
        <w:rPr/>
      </w:pPr>
      <w:r>
        <w:rPr/>
        <w:t>A Közgyűlés Szervezeti és Működési Szabályzatáról szóló 3/2004. (II.20.) ÖR számú rendelet 47. § (1) bekezdése értelmében a közgyűlés döntéseinek előkészítésére, a döntések végrehajtásának szervezésére, valamint ellenőrzésére és meghatározott önkormányzati feladatok ellátására állandó bizottságokat, valamint ideiglenes bizottságokat hozhat létre.</w:t>
      </w:r>
    </w:p>
    <w:p>
      <w:pPr>
        <w:pStyle w:val="Normal"/>
        <w:ind w:right="138" w:hanging="0"/>
        <w:jc w:val="both"/>
        <w:rPr/>
      </w:pPr>
      <w:r>
        <w:rPr/>
        <w:t>A rendelet 48. § (4) bekezdése rendelkezik arról, hogy a közgyűlés a bizottságokra átruházott hatáskör gyakorlásához utasítást adhat, e hatáskört visszavonhatja. A bizottságok az átruházott hatáskörben hozott döntésükről a közgyűlésnek írásban beszámolnak.</w:t>
      </w:r>
    </w:p>
    <w:p>
      <w:pPr>
        <w:pStyle w:val="Normal"/>
        <w:ind w:right="138" w:hanging="0"/>
        <w:jc w:val="both"/>
        <w:rPr/>
      </w:pPr>
      <w:r>
        <w:rPr/>
      </w:r>
    </w:p>
    <w:p>
      <w:pPr>
        <w:pStyle w:val="Normal"/>
        <w:ind w:right="138" w:hanging="0"/>
        <w:jc w:val="both"/>
        <w:rPr/>
      </w:pPr>
      <w:r>
        <w:rPr/>
        <w:t>Az SZMSZ 19. § (5) bekezdésének d, pontja alapján a tájékoztatók keretében az elnök írásban számol be a közgyűlésnek a bizottságok átruházott hatáskörben hozott döntéseiről.</w:t>
      </w:r>
    </w:p>
    <w:p>
      <w:pPr>
        <w:pStyle w:val="Normal"/>
        <w:ind w:right="138" w:hanging="0"/>
        <w:jc w:val="both"/>
        <w:rPr/>
      </w:pPr>
      <w:r>
        <w:rPr/>
      </w:r>
    </w:p>
    <w:p>
      <w:pPr>
        <w:pStyle w:val="Normal"/>
        <w:ind w:right="138" w:hanging="0"/>
        <w:jc w:val="both"/>
        <w:rPr/>
      </w:pPr>
      <w:r>
        <w:rPr/>
        <w:t>Az SZMSZ ismertetett szabályaira tekintettel kérem a közgyűlést, hogy a bizottságok átruházott hatáskörben hozott döntéseit megtárgyalni és elfogadni szíveskedjék.</w:t>
      </w:r>
    </w:p>
    <w:p>
      <w:pPr>
        <w:pStyle w:val="Normal"/>
        <w:ind w:right="138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tabs>
          <w:tab w:val="clear" w:pos="4536"/>
          <w:tab w:val="left" w:pos="7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Kisebbségi és Nemzetiségi Bizottság</w:t>
      </w:r>
    </w:p>
    <w:p>
      <w:pPr>
        <w:pStyle w:val="Normal"/>
        <w:tabs>
          <w:tab w:val="clear" w:pos="4536"/>
          <w:tab w:val="left" w:pos="7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center" w:pos="6804" w:leader="none"/>
        </w:tabs>
        <w:ind w:right="7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7/2010. (VII.8.) KNB számú határozat</w:t>
      </w:r>
    </w:p>
    <w:p>
      <w:pPr>
        <w:pStyle w:val="Normal"/>
        <w:tabs>
          <w:tab w:val="clear" w:pos="4536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Kisebbségi és Nemzetiségi Bizottsága 4 igen egyhangú szavazattal egyetért Nova Község Cigány Kisebbségi Önkormányzata kérelmével, és hozzájárul a benyújtott pályázatban szereplő „IX. Kulturális Roma Nap Nován” elnevezésű rendezvény megvalósítási határidejének módosításáv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8/2010. (VII.8.) KNB számú határozat</w:t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Kisebbségi és Nemzetiségi Bizottsága 4 igen egyhangú szavazattal egyetért Zalaszántó Cigány Kisebbségi Önkormányzata kérelmével, és hozzájárul a benyújtott pályázatban szereplő „Hagyományőrző Roma Kulturális Nap” elnevezésű rendezvény megvalósítási határidejének módosításával. </w:t>
      </w:r>
    </w:p>
    <w:p>
      <w:pPr>
        <w:pStyle w:val="Normal"/>
        <w:tabs>
          <w:tab w:val="clear" w:pos="4536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4536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9/2010. (VII.8.) KNB számú határozat</w:t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Kisebbségi és Nemzetiségi Bizottsága 4 igen egyhangú szavazattal egyetért a Zalabéri Cigány Kisebbségi Önkormányzat kérelmével, és hozzájárul a benyújtott </w:t>
      </w:r>
    </w:p>
    <w:p>
      <w:pPr>
        <w:pStyle w:val="Normal"/>
        <w:jc w:val="both"/>
        <w:rPr/>
      </w:pPr>
      <w:r>
        <w:rPr/>
        <w:t xml:space="preserve">pályázatban szereplő „Cigány Kisebbségi Önkormányzatok Roma Konferenciája és Kulturális Programja” elnevezésű rendezvény megvalósítási határidejének módosításával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0/2010. (VII.8.) KNB számú határozat</w:t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Kisebbségi és Nemzetiségi Bizottsága 3 igen szavazattal, 1 tartózkodás mellett egyetért Zalaszentgrót Város Cigány Kisebbségi Önkormányzata kérelmével, és hozzájárul a benyújtott pályázatban szereplő „Kulturális Program” elnevezésű rendezvény megvalósítási határidejének módosításáv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4536"/>
          <w:tab w:val="left" w:pos="7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Oktatási és Kulturális Bizottsá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rPr>
          <w:b/>
          <w:b/>
          <w:u w:val="single"/>
        </w:rPr>
      </w:pPr>
      <w:r>
        <w:rPr>
          <w:b/>
          <w:u w:val="single"/>
        </w:rPr>
        <w:t>83/2010.(VIII.23.) OKB határozat</w:t>
      </w:r>
    </w:p>
    <w:p>
      <w:pPr>
        <w:pStyle w:val="Normal"/>
        <w:ind w:left="72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Oktatási és Kulturális Bizottsága a 9/2000.(IV.18.) KR. számú rendelet alapján a Pécsi Tudományegyetem kollégiuma zalai férőhelyeire, a 2010/2011-es tanévre </w:t>
      </w:r>
    </w:p>
    <w:p>
      <w:pPr>
        <w:pStyle w:val="Normal"/>
        <w:ind w:left="720" w:hanging="0"/>
        <w:jc w:val="both"/>
        <w:rPr/>
      </w:pPr>
      <w:r>
        <w:rPr/>
        <w:t xml:space="preserve">a.)   </w:t>
      </w:r>
      <w:r>
        <w:rPr>
          <w:b/>
          <w:i/>
        </w:rPr>
        <w:t xml:space="preserve">felvételt biztosít </w:t>
      </w:r>
      <w:r>
        <w:rPr/>
        <w:t>az alábbi hallgatóknak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5372100" cy="76104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761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600"/>
                              <w:gridCol w:w="4140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Sorsz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A pályázó neve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Lakcím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Babati Ida Hajnalka 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8900 Zalaegerszeg, Köztársaság u. 96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ncze Noémi Csill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768 Alsórajk, Béke u. 34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rbély Barbar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21 Zalaszentiván, Kossuth L. u. 18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Borbély Márton 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21 Zalaszentiván, Kossuth u. 18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jtor Péter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315 Gyenesdiás, Faludi u.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zapári Dór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778 Újudvar, Fő u. 56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zuppon Ferenc Péter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883 Rigyác, Magyar u. 5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seh Veronik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741 Zalaapáti, Sportpálya u.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sik Veronik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14 Vasboldogasszony, Kossuth u. 79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siszár Dávid Tamás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353 Zalaszántó, Zrínyi u. 79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örnyei Melind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372 Cserszegtomaj, Palotai u.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il Péter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12 Nagypáli, Gyöngyvirág u. 8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rdős Zoltán Jenő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8900 Zalaegerszeg, Landorhegyi u.26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ábián Gábor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23 Nemesapáti, Fő u. 85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ühwirth Ann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48 Nova, Kossuth u. 59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ombócz Annamári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8900 Zalaegerszeg, Köztársaság u. 77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yöngy Mónik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8800 Nagykanizsa, Zemplén u. 11/B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lczer Eszter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29 Pölöske, Petőfi S. u. 14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rváth Eszter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92 Hagyárosbörönd, Fő u. 94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llés Eliz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73 Csesztreg, Teleki u. 35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äger Virág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394 Alsópáhok, Fő u. 4/B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szás Gergely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00 Zalaegerszeg, Bíró M. u. 26. 3/7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ercsmár Anit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77 Resznek, Kossuth u. 9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iss Edmund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314 Vonyarcvashegy, Piroskereszt u.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ósa Kristóf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360 Keszthely, Bajcsy Zs. u. 48/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ugosi Zsolt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315 Gyenesdiás, Faludi u. 30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rsits Ádám Ferenc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00 Zalaegerszeg, Bozsoki u. 40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lnár Gábor Ferenc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56 Páka, Dömeföldi u. 57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Nagy Ferenc Tamás 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315 Gyenesdiás, Kossuth u. 101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gy Norbert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896 Pusztaszentlászló, Petőfi u. 16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gyfi Richárd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00 Zalaegerszeg, Bozsoki u. 2/C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rbán Fiorell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33 Zalaistvánd, Petőfi S. u. 44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csa Gábor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8900 Zalaegerszeg, Pálóczi H. Á. u. 1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aksa Katalin 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92 Bagod, Vitenyédi u. 3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ngrácz László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21 Zalaszentlőrinc, Kossuth u. 6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sztai Viktor Bálint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00 Zalaegerszeg, Egry J. u. 6/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masz Tamás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360 Keszthely, Tipegő u. 1./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mon Gabriell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800 Nagykanizsa, Kisfaludy u. 35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zabó Patríci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761 Pacsa, Deák F. u. 3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zekér Bernadett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56 Páka, Öveges u.4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599.25pt;mso-wrap-distance-left:0pt;mso-wrap-distance-right:7.05pt;mso-wrap-distance-top:0pt;mso-wrap-distance-bottom:0pt;margin-top:0.05pt;mso-position-vertical-relative:text;margin-left:36pt;mso-position-horizontal-relative:text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600"/>
                        <w:gridCol w:w="4140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Sorsz 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A pályázó neve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Lakcím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abati Ida Hajnalka 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900 Zalaegerszeg, Köztársaság u. 96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ncze Noémi Csilla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768 Alsórajk, Béke u. 34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rbély Barbara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21 Zalaszentiván, Kossuth L. u. 18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orbély Márton 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21 Zalaszentiván, Kossuth u. 18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jtor Péter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315 Gyenesdiás, Faludi u.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zapári Dóra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778 Újudvar, Fő u. 56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zuppon Ferenc Péter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883 Rigyác, Magyar u. 5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seh Veronika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741 Zalaapáti, Sportpálya u.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sik Veronika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14 Vasboldogasszony, Kossuth u. 79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siszár Dávid Tamás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353 Zalaszántó, Zrínyi u. 79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örnyei Melinda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372 Cserszegtomaj, Palotai u.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l Péter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12 Nagypáli, Gyöngyvirág u. 8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dős Zoltán Jenő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900 Zalaegerszeg, Landorhegyi u.26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ábián Gábor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23 Nemesapáti, Fő u. 85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ühwirth Anna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48 Nova, Kossuth u. 59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mbócz Annamária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900 Zalaegerszeg, Köztársaság u. 77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yöngy Mónika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800 Nagykanizsa, Zemplén u. 11/B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czer Eszter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29 Pölöske, Petőfi S. u. 14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rváth Eszter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92 Hagyárosbörönd, Fő u. 94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lés Eliz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73 Csesztreg, Teleki u. 35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äger Virág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394 Alsópáhok, Fő u. 4/B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szás Gergely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00 Zalaegerszeg, Bíró M. u. 26. 3/7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rcsmár Anita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77 Resznek, Kossuth u. 9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ss Edmund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314 Vonyarcvashegy, Piroskereszt u.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ósa Kristóf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360 Keszthely, Bajcsy Zs. u. 48/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gosi Zsolt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315 Gyenesdiás, Faludi u. 30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rsits Ádám Ferenc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00 Zalaegerszeg, Bozsoki u. 40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lnár Gábor Ferenc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56 Páka, Dömeföldi u. 57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agy Ferenc Tamás 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315 Gyenesdiás, Kossuth u. 101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gy Norbert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896 Pusztaszentlászló, Petőfi u. 16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gyfi Richárd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00 Zalaegerszeg, Bozsoki u. 2/C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bán Fiorella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33 Zalaistvánd, Petőfi S. u. 44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csa Gábor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900 Zalaegerszeg, Pálóczi H. Á. u. 1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ksa Katalin 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92 Bagod, Vitenyédi u. 3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ngrácz László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21 Zalaszentlőrinc, Kossuth u. 6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sztai Viktor Bálint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00 Zalaegerszeg, Egry J. u. 6/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masz Tamás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360 Keszthely, Tipegő u. 1./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mon Gabriella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800 Nagykanizsa, Kisfaludy u. 35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abó Patrícia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761 Pacsa, Deák F. u. 3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ekér Bernadett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56 Páka, Öveges u.4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5372100" cy="233743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33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420"/>
                              <w:gridCol w:w="4320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Sorsz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A pályázó neve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Lakcím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zittár Petra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00 Zalaegerszeg, Erdész u. 6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orday Renátó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00 Zalaegerszeg, Nemzetőr u. 7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orsa Krisztina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380 Hévíz, Attila u. 65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Tóth Krisztina 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21 Zalaszentiván, Zrínyi u. 14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Újvári Veronika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t>8932 Pókaszepetk, Batsányi u. 6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rga Fanni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00 Zalaegerszeg, Építők u. 1. 4/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rga Krisztina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761 Pacsa, Kisfaludy u. 84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Varga Mátyás 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00 Zalaegerszeg, Becsali hegy u Hrsz: 25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ss Dávid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360 Keszthely, Balogh F. u. 1/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ömbik Nóra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360 Keszthely, Ruszek u. 47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84.05pt;mso-wrap-distance-left:0pt;mso-wrap-distance-right:7.05pt;mso-wrap-distance-top:0pt;mso-wrap-distance-bottom:0pt;margin-top:0.05pt;mso-position-vertical-relative:text;margin-left:36pt;mso-position-horizontal-relative:text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420"/>
                        <w:gridCol w:w="4320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Sorsz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A pályázó neve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Lakcím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ittár Petra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00 Zalaegerszeg, Erdész u. 6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rday Renátó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00 Zalaegerszeg, Nemzetőr u. 7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rsa Krisztina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380 Hévíz, Attila u. 65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óth Krisztina 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21 Zalaszentiván, Zrínyi u. 14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Újvári Veronika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8932 Pókaszepetk, Batsányi u. 6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rga Fanni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00 Zalaegerszeg, Építők u. 1. 4/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rga Krisztina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761 Pacsa, Kisfaludy u. 84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arga Mátyás 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00 Zalaegerszeg, Becsali hegy u Hrsz: 25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ss Dávid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360 Keszthely, Balogh F. u. 1/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ömbik Nóra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360 Keszthely, Ruszek u. 47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b.) nem nyertek felvételt</w:t>
      </w:r>
      <w:r>
        <w:rPr>
          <w:bCs/>
          <w:i/>
          <w:iCs/>
        </w:rPr>
        <w:t xml:space="preserve"> az alábbi hallgatók:</w:t>
      </w:r>
      <w:r>
        <w:rPr>
          <w:b/>
          <w:bCs/>
          <w:i/>
          <w:iCs/>
        </w:rPr>
        <w:t xml:space="preserve"> </w:t>
      </w:r>
      <w:r>
        <w:rPr>
          <w:bCs/>
          <w:i/>
          <w:iCs/>
        </w:rPr>
        <w:t xml:space="preserve">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337"/>
        <w:gridCol w:w="5294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logh Viktória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/>
              <w:t>8900 Zalaegerszeg, Madách u. 2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óth Katalin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8900 Zalaegerszeg, Csácsi u. 51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rváth Dávid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8900 Zalaegerszeg, Batthyány L. u. 3-7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zpoth Kitti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8900 Zalaegerszeg, Berzsenyi u. 30. II/11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bits Bernadett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8900 Zalaegerszeg, Nyíres u. 21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asics Dóra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8900 Zalaegerszeg, Bíró M.u. 24/B</w:t>
            </w:r>
          </w:p>
        </w:tc>
      </w:tr>
      <w:tr>
        <w:trPr>
          <w:trHeight w:val="26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áté Szabina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/>
              <w:t>8900 Zalaegerszeg, Bíró M. u. 47/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4/2010.(VIII.23.) OKB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Oktatási és Kulturális Bizottsága elfogadja a tájékoztatást és engedélyezi, hogy a mellékletben megadott létszámokkal induljon el a képzés a saját fenntartású intézményeiben.</w:t>
      </w:r>
    </w:p>
    <w:p>
      <w:pPr>
        <w:pStyle w:val="Normal"/>
        <w:jc w:val="both"/>
        <w:rPr/>
      </w:pPr>
      <w:r>
        <w:rPr/>
        <w:t>Felkéri az Oktatási és Kulturális Bizottság elnökét, hogy a középfokú oktatási intézmények vezetőit értesítse a határozatban foglaltakról.</w:t>
      </w:r>
    </w:p>
    <w:p>
      <w:pPr>
        <w:pStyle w:val="Normal"/>
        <w:ind w:left="72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5/2010.(VIII.23.) OKB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z Oktatási és Kulturális Bizottság a Zala Megyei Közgyűlés 1/2010. (I.26.) ÖR sz.  rendeletének 42. §-ában hivatkozott  10.  sz. melléklete alapján  rendelkezésre álló pénzügyi kerete terhére  - átruházott hatáskörben - 440 e Ft összegben támogatja az alábbi kérelmeket:    </w:t>
      </w:r>
      <w:r>
        <w:rPr>
          <w:color w:val="FF9900"/>
        </w:rPr>
        <w:t xml:space="preserve">   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306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sz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4" w:firstLine="122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ályáz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ályázati cé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ítélt</w:t>
            </w:r>
          </w:p>
          <w:p>
            <w:pPr>
              <w:pStyle w:val="Normal"/>
              <w:ind w:hanging="5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ámogatás</w:t>
            </w:r>
          </w:p>
          <w:p>
            <w:pPr>
              <w:pStyle w:val="Normal"/>
              <w:ind w:hanging="5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/Ft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ép Gyul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2 Pókaszepetk,  Petőfi u.2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eskötet megjelentetés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llénházi Nők Egyesüle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1 Gellénháza, Olajbányász krt 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gyesület működési feltételeinek javítás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30.00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sai Népdalkör és Citerazenekari Egyesü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1 Pacsa, Jókai u. 2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népdalkör működési feltételeinek javítása, fellépési programok támogatás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ricz Zs. Egységes Gyógyped. Intézmé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0 Lenti, Béke u. 7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bileumi programsorozat meg-rendezése az iskola fenn-állásának 30. évfordulójár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cz D. Többcélú Gyógyped. I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0 Zalaszentgrót, Zala u. 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megalapítása 60. évfordulójának megünneplés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eke József  karnag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8 Újudvar, Fő u. 3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z Újudvari Bárdos Lajos Kamarakórus 2010 évi működésének segítése, úti-költség támogatás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jda József  Népdalköri  Egyesü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1 Gellénháza, Napsugár u. 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épkorúak  Művészeti Talál-kozója  rendezvényen részvétel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i Kertbarát Kör Egyesü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900 Zalaegerszeg, Disz tér 7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uakadémiai programsoroza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grendezése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 Megyei Múzeumok Igazgatóság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 Zalaegerszeg, Batthyány u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nugor Világkongresszuson részvétel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öcsej Kapuja Bak ÁM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5 Bak, Rózsa u. 3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lklórfesztivál megrendezése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Igazgyöngy” Hagyományőrző Egyesü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, Andráshida u. 2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. Cigányhegyi fesztivál megrendezése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40.000</w:t>
            </w:r>
          </w:p>
        </w:tc>
      </w:tr>
    </w:tbl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Heading6"/>
        <w:ind w:right="-42" w:hanging="0"/>
        <w:rPr>
          <w:iCs/>
          <w:u w:val="single"/>
        </w:rPr>
      </w:pPr>
      <w:r>
        <w:rPr>
          <w:iCs/>
          <w:u w:val="single"/>
        </w:rPr>
      </w:r>
    </w:p>
    <w:p>
      <w:pPr>
        <w:pStyle w:val="Heading6"/>
        <w:ind w:right="-42" w:hanging="0"/>
        <w:rPr>
          <w:u w:val="single"/>
        </w:rPr>
      </w:pPr>
      <w:r>
        <w:rPr>
          <w:u w:val="single"/>
        </w:rPr>
      </w:r>
    </w:p>
    <w:p>
      <w:pPr>
        <w:pStyle w:val="Heading6"/>
        <w:ind w:right="-42" w:hanging="0"/>
        <w:rPr>
          <w:u w:val="single"/>
        </w:rPr>
      </w:pPr>
      <w:r>
        <w:rPr>
          <w:u w:val="single"/>
        </w:rPr>
        <w:t>Határozati javasla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a bizottságok átruházott hatáskörben hozott döntéseiről szóló beszámolót elfogadj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 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7" w:right="1286" w:gutter="0" w:header="0" w:top="899" w:footer="206" w:bottom="2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A 2010/2011-es tanév induló létszámai a 9. évfolyamokban </w:t>
      </w:r>
    </w:p>
    <w:p>
      <w:pPr>
        <w:pStyle w:val="Normal"/>
        <w:ind w:left="360" w:hanging="0"/>
        <w:jc w:val="center"/>
        <w:rPr/>
      </w:pPr>
      <w:r>
        <w:rPr/>
        <w:t xml:space="preserve">  </w:t>
      </w:r>
    </w:p>
    <w:tbl>
      <w:tblPr>
        <w:tblW w:w="12539" w:type="dxa"/>
        <w:jc w:val="left"/>
        <w:tblInd w:w="1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839"/>
        <w:gridCol w:w="1460"/>
        <w:gridCol w:w="960"/>
        <w:gridCol w:w="960"/>
        <w:gridCol w:w="1460"/>
        <w:gridCol w:w="860"/>
        <w:gridCol w:w="960"/>
        <w:gridCol w:w="1460"/>
        <w:gridCol w:w="860"/>
      </w:tblGrid>
      <w:tr>
        <w:trPr>
          <w:trHeight w:val="30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Intézmény neve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Gimnázium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Szakközépiskola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Szakiskola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osztály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2"/>
              </w:rPr>
              <w:t>eng</w:t>
            </w:r>
            <w:r>
              <w:rPr>
                <w:color w:val="000000"/>
              </w:rPr>
              <w:t>edélyezett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tanulók sz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beírt</w:t>
            </w:r>
            <w:r>
              <w:rPr>
                <w:color w:val="000000"/>
              </w:rPr>
              <w:t xml:space="preserve"> tanulók szám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sztály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2"/>
              </w:rPr>
              <w:t>eng</w:t>
            </w:r>
            <w:r>
              <w:rPr>
                <w:color w:val="000000"/>
              </w:rPr>
              <w:t>edélyezett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tanulók sz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beírt</w:t>
            </w:r>
            <w:r>
              <w:rPr>
                <w:color w:val="000000"/>
              </w:rPr>
              <w:t xml:space="preserve"> tanulók szám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sztály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2"/>
              </w:rPr>
              <w:t>eng</w:t>
            </w:r>
            <w:r>
              <w:rPr>
                <w:color w:val="000000"/>
              </w:rPr>
              <w:t>edélyezett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tanulók sz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beírt</w:t>
            </w:r>
            <w:r>
              <w:rPr>
                <w:color w:val="000000"/>
              </w:rPr>
              <w:t xml:space="preserve"> tanulók száma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ajda János Gimnázium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sbóth,                            Béri Tagintézmény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Asbóth,                  Nagyváthy Tagintézmény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sbóth Térségi Középiskol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sbóth összesen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özgazdasági SZKI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Gönczi Ferenc Gimnázium és SZKI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Lámfalussy Sándor SZKI, SZI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5</w:t>
            </w:r>
          </w:p>
        </w:tc>
      </w:tr>
      <w:tr>
        <w:trPr>
          <w:trHeight w:val="6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Zöldmező u. Ált. Isk. Spec. SZI  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Móricz Zsigmond EGYMI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oncz Dezső Többcélú Intézmény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Összesen: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22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8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8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ind w:firstLine="1800"/>
        <w:rPr>
          <w:szCs w:val="20"/>
        </w:rPr>
      </w:pPr>
      <w:r>
        <w:rPr/>
        <w:t>Az intézmények számára engedélyezett 601 fő helyett 596 tanulót iratkozott be. E csökkenés mindössze 1 % elmaradás a tervhez képest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7"/>
      <w:footerReference w:type="first" r:id="rId8"/>
      <w:type w:val="nextPage"/>
      <w:pgSz w:orient="landscape" w:w="16838" w:h="11906"/>
      <w:pgMar w:left="181" w:right="902" w:gutter="0" w:header="0" w:top="1418" w:footer="204" w:bottom="12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53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567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08" w:hanging="0"/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567" w:hanging="0"/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">
    <w:name w:val=" Char Char"/>
    <w:basedOn w:val="Bekezdsalapbettpusa"/>
    <w:qFormat/>
    <w:rPr>
      <w:rFonts w:ascii="Arial" w:hAnsi="Arial" w:cs="Arial"/>
      <w:sz w:val="22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blokk">
    <w:name w:val="Szövegblokk"/>
    <w:basedOn w:val="Normal"/>
    <w:qFormat/>
    <w:pPr>
      <w:ind w:left="567" w:right="567" w:hanging="0"/>
      <w:jc w:val="both"/>
    </w:pPr>
    <w:rPr/>
  </w:style>
  <w:style w:type="paragraph" w:styleId="Szvegtrzs3">
    <w:name w:val="Szövegtörzs 3"/>
    <w:basedOn w:val="Normal"/>
    <w:qFormat/>
    <w:pPr/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53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05" w:hanging="705"/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6"/>
      </w:numPr>
      <w:tabs>
        <w:tab w:val="clear" w:pos="4536"/>
        <w:tab w:val="left" w:pos="567" w:leader="none"/>
      </w:tabs>
      <w:jc w:val="both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Header">
    <w:name w:val="Head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34:00Z</dcterms:created>
  <dc:creator>Balatoni Péter</dc:creator>
  <dc:description/>
  <cp:keywords/>
  <dc:language>en-US</dc:language>
  <cp:lastModifiedBy>User</cp:lastModifiedBy>
  <cp:lastPrinted>2010-09-03T10:16:00Z</cp:lastPrinted>
  <dcterms:modified xsi:type="dcterms:W3CDTF">2010-09-03T08:35:00Z</dcterms:modified>
  <cp:revision>3</cp:revision>
  <dc:subject/>
  <dc:title>2</dc:title>
</cp:coreProperties>
</file>