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e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A Zala Megyei Önkormányzat Pszichiátriai Betegek Otthona és Rehabilitációs Intézete – Bázakerettye - alapító okiratának módosítás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 xml:space="preserve">Horváthné Szép Rózsa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               </w:t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Zala Megyei Önkormányzat fenntartásában működő bázakerettyei Pszichiátriai Betegek Otthona és Rehabilitációs Intézete Alapító okiratának módosítását indokolják az ellátottak életkorában, pszichés és szomatikus állapotában bekövetkezett változások.  Nehézséget okoz a rehabilitációs részleg férőhelyeinek a feltöltése, ezért  indokolt az intézmény engedélyezett férőhelyeinek  változatlanul hagyása mellett a rehabilitációs részlegen az engedélyezett férőhelyek számának 1 fővel történő csökkentése - 22-ről 21-re - és az ápolási-gondozási részlegen az ellátotti férőhelyek – 122-ről 123-ra - 1 fővel történő emel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 működési rendjéről szóló 292/2009.(XII.19.) Korm. rendelet 10. § (10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Önkormányzat fenntartásában működő  bázakerettyei Pszichiátriai Betegek Otthona és Rehabilitációs Intézete alapító okiratát módosító okiratát és a módosításokkal egységes szerkezetbe foglalt alapító okiratát az előterjesztés melléklete tartalmazza.</w:t>
      </w:r>
    </w:p>
    <w:p>
      <w:pPr>
        <w:pStyle w:val="Normal"/>
        <w:jc w:val="both"/>
        <w:rPr/>
      </w:pPr>
      <w:r>
        <w:rPr/>
        <w:t>Az előterjesztést az Egészségügyi és Szociális Bizottság a Közgyűlés hetében tartandó ülésé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a Zala Megyei Önkormányzat fenntartásában működő  bázakerettyei Pszichiátriai Betegek Otthona és Rehabilitációs Intézetének az előterjesztés melléklete szerinti Módosító Alapító Okiratát, valamint az egységes szerkezetbe foglalt módosított Alapító Okirat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 </w:t>
      </w:r>
      <w:r>
        <w:rPr/>
        <w:t>2010. október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  <w:t>1.számú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>neve:</w:t>
      </w:r>
      <w:r>
        <w:rPr/>
        <w:t xml:space="preserve">                                                  Zala Megyei Önkormányzat Pszichiátriai Betegek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Otthona és Rehabilitációs Intézete (PSZIBO)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Székhelye:</w:t>
      </w:r>
      <w:r>
        <w:rPr/>
        <w:tab/>
        <w:t xml:space="preserve"> 8887  Bázakerettye, Virág u. 4.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Telephelyek:                                      </w:t>
      </w:r>
      <w:r>
        <w:rPr/>
        <w:t>8887 Bázakerettye, Akácfa u. 2,4</w:t>
      </w:r>
      <w:r>
        <w:rPr>
          <w:i/>
        </w:rPr>
        <w:t>. (lakóotthonok</w:t>
      </w:r>
      <w:r>
        <w:rPr/>
        <w:t>)</w:t>
        <w:tab/>
        <w:t xml:space="preserve">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8887 Bázakerettye, Rákóczi u. 1. (</w:t>
      </w:r>
      <w:r>
        <w:rPr>
          <w:i/>
        </w:rPr>
        <w:t>külső foglalkoztató</w:t>
      </w:r>
      <w:r>
        <w:rPr/>
        <w:t xml:space="preserve">)                                      </w:t>
      </w:r>
    </w:p>
    <w:p>
      <w:pPr>
        <w:pStyle w:val="Heading"/>
        <w:tabs>
          <w:tab w:val="clear" w:pos="708"/>
          <w:tab w:val="left" w:pos="5730" w:leader="none"/>
        </w:tabs>
        <w:ind w:left="360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neve:</w:t>
      </w:r>
      <w:r>
        <w:rPr>
          <w:b w:val="false"/>
        </w:rPr>
        <w:t xml:space="preserve">   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/>
        <w:t xml:space="preserve">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A szociális igazgatásról és szociális ellátásokról szóló 1993. évi III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vény 85/C § (1) bekezdés d) pontja  alapján integrált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szervezeti formában több ellátási típus egy intézmény keretein  belül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ténő biztosítása, 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gondoskodást nyújtó szociális ellátásokról, azok   igénybevételéről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és a fizetendő  térítési díjakról szóló mindenkor hatályo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rendeletében foglaltak ellátása</w:t>
      </w:r>
      <w:r>
        <w:rPr>
          <w:b w:val="false"/>
          <w:i/>
        </w:rPr>
        <w:t xml:space="preserve">.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</w:t>
      </w:r>
      <w:r>
        <w:rPr>
          <w:i/>
        </w:rPr>
        <w:t xml:space="preserve"> </w:t>
      </w:r>
      <w:r>
        <w:rPr/>
        <w:t>intézmény működési köre</w:t>
      </w:r>
      <w:r>
        <w:rPr>
          <w:b w:val="false"/>
        </w:rPr>
        <w:t>:         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</w:rPr>
        <w:t>Az intézmény irányító szervének neve :</w:t>
      </w:r>
      <w:r>
        <w:rPr>
          <w:i/>
        </w:rPr>
        <w:t xml:space="preserve">  </w:t>
      </w:r>
      <w:r>
        <w:rPr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címe:</w:t>
      </w:r>
      <w:r>
        <w:rPr>
          <w:b/>
          <w:i/>
        </w:rPr>
        <w:t xml:space="preserve"> </w:t>
      </w:r>
      <w:r>
        <w:rPr/>
        <w:t xml:space="preserve"> Zalaegerszeg, Kosztolányi út. 10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</w:rPr>
        <w:t>Az intézmény fenntartó szervének neve</w:t>
      </w:r>
      <w:r>
        <w:rPr/>
        <w:t>: 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címe</w:t>
      </w:r>
      <w:r>
        <w:rPr/>
        <w:t>: Zalaegerszeg, Kosztolányi út 10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típusa: 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Normal"/>
        <w:ind w:left="225" w:hanging="0"/>
        <w:rPr/>
      </w:pPr>
      <w:r>
        <w:rPr>
          <w:b/>
        </w:rPr>
        <w:t>Az intézmény vezetőjének kinevezési rendje:</w:t>
      </w:r>
      <w:r>
        <w:rPr/>
        <w:t xml:space="preserve">   a mindenkor hatályos közalkalmazottak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jogállásáról szóló törvény, jelenleg az 1992. évi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végrehajtási  rendeletek, jelenleg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257/2000.(XII.26.) Kormányrendelet, valamint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>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>közalkalmazotti jogviszony,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 xml:space="preserve">munka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 feladatellátását szolgáló vagyon:</w:t>
      </w:r>
    </w:p>
    <w:p>
      <w:pPr>
        <w:pStyle w:val="Heading"/>
        <w:tabs>
          <w:tab w:val="clear" w:pos="708"/>
          <w:tab w:val="left" w:pos="3600" w:leader="none"/>
          <w:tab w:val="left" w:pos="4536" w:leader="none"/>
        </w:tabs>
        <w:ind w:right="-1134" w:hanging="0"/>
        <w:jc w:val="left"/>
        <w:rPr/>
      </w:pPr>
      <w:r>
        <w:rPr/>
        <w:t>- ingatlanok:</w:t>
      </w:r>
      <w:r>
        <w:rPr>
          <w:i/>
        </w:rPr>
        <w:t xml:space="preserve">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3540" w:hanging="3540"/>
        <w:jc w:val="both"/>
        <w:rPr/>
      </w:pPr>
      <w:r>
        <w:rPr/>
        <w:t xml:space="preserve">Bázakerettye, Virág u. 4. </w:t>
      </w:r>
      <w:r>
        <w:rPr>
          <w:i/>
        </w:rPr>
        <w:t>(intézmény</w:t>
      </w:r>
      <w:r>
        <w:rPr/>
        <w:t>)</w:t>
        <w:tab/>
        <w:tab/>
        <w:t xml:space="preserve">                                   79  hrsz  </w:t>
      </w:r>
      <w:r>
        <w:rPr>
          <w:b/>
        </w:rPr>
        <w:t xml:space="preserve">                                 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                                    90/2 hrsz. 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 xml:space="preserve">)                                      134/1 hrsz.  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                                     91/1 hrsz   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                                     016/6 hrsz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- </w:t>
      </w:r>
      <w:r>
        <w:rPr/>
        <w:t>ingóságok és egyéb vagyon:</w:t>
      </w:r>
      <w:r>
        <w:rPr>
          <w:b w:val="false"/>
        </w:rPr>
        <w:t xml:space="preserve">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:</w:t>
      </w:r>
      <w:r>
        <w:rPr>
          <w:b w:val="false"/>
        </w:rPr>
        <w:t xml:space="preserve">              a Zala Megyei Közgyűlés mindenkor hatályos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vagyonrendelete,  valamint a mindenkor hatályo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pénzügyi 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Jogállása:                                               </w:t>
      </w:r>
      <w:r>
        <w:rPr/>
        <w:t>Önálló jogi szemé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</w:t>
      </w:r>
      <w:r>
        <w:rPr>
          <w:b/>
        </w:rPr>
        <w:t xml:space="preserve">123 </w:t>
      </w:r>
      <w:r>
        <w:rPr/>
        <w:t>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pszichiátriai betegek rehabilitációs ellátása (</w:t>
      </w:r>
      <w:r>
        <w:rPr>
          <w:b/>
        </w:rPr>
        <w:t>21</w:t>
      </w:r>
      <w:r>
        <w:rPr/>
        <w:t xml:space="preserve">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Engedélyezett férőhelyek száma:     </w:t>
      </w:r>
      <w:r>
        <w:rPr>
          <w:b w:val="false"/>
        </w:rPr>
        <w:t>160 fő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 xml:space="preserve"> Mentális, szenvedélybeteg bentlakásos 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72003 1  </w:t>
      </w:r>
      <w:r>
        <w:rPr/>
        <w:t>Pszichiátriai betegek lakóotthoni ellátása</w:t>
      </w:r>
    </w:p>
    <w:p>
      <w:pPr>
        <w:pStyle w:val="Normal"/>
        <w:jc w:val="both"/>
        <w:rPr/>
      </w:pPr>
      <w:r>
        <w:rPr>
          <w:b/>
        </w:rPr>
        <w:t xml:space="preserve">872005 1  </w:t>
      </w:r>
      <w:r>
        <w:rPr/>
        <w:t>Pszichiátriai betegek rehabilitációs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1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62917 2  </w:t>
      </w:r>
      <w:r>
        <w:rPr/>
        <w:t>Munkahelyi étkeztetés</w:t>
      </w:r>
    </w:p>
    <w:p>
      <w:pPr>
        <w:pStyle w:val="Normal"/>
        <w:jc w:val="both"/>
        <w:rPr/>
      </w:pPr>
      <w:r>
        <w:rPr>
          <w:b/>
        </w:rPr>
        <w:t xml:space="preserve">890431 2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2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59099 3</w:t>
      </w:r>
      <w:r>
        <w:rPr/>
        <w:t xml:space="preserve"> Egyéb m.n.s. szálláshely szolgáltatás</w:t>
      </w:r>
    </w:p>
    <w:p>
      <w:pPr>
        <w:pStyle w:val="Normal"/>
        <w:jc w:val="both"/>
        <w:rPr/>
      </w:pPr>
      <w:r>
        <w:rPr>
          <w:b/>
        </w:rPr>
        <w:t>855935 3</w:t>
      </w:r>
      <w:r>
        <w:rPr/>
        <w:t xml:space="preserve"> Szakmai továbbképzés</w:t>
      </w:r>
    </w:p>
    <w:p>
      <w:pPr>
        <w:pStyle w:val="Normal"/>
        <w:jc w:val="both"/>
        <w:rPr/>
      </w:pPr>
      <w:r>
        <w:rPr>
          <w:b/>
        </w:rPr>
        <w:t>855937 3</w:t>
      </w:r>
      <w:r>
        <w:rPr/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>856099 3</w:t>
      </w:r>
      <w:r>
        <w:rPr/>
        <w:t xml:space="preserve"> Egyéb oktatást kiegészítő tevékenység</w:t>
      </w:r>
    </w:p>
    <w:p>
      <w:pPr>
        <w:pStyle w:val="Normal"/>
        <w:jc w:val="both"/>
        <w:rPr/>
      </w:pPr>
      <w:r>
        <w:rPr>
          <w:b/>
        </w:rPr>
        <w:t>823000 3</w:t>
      </w:r>
      <w:r>
        <w:rPr/>
        <w:t xml:space="preserve"> Konferencia, kereskedelmi bemutató sz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Vállalkozási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562920 4</w:t>
      </w:r>
      <w:r>
        <w:rPr>
          <w:b w:val="false"/>
        </w:rPr>
        <w:t xml:space="preserve"> Egyéb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5 4</w:t>
      </w:r>
      <w:r>
        <w:rPr>
          <w:b w:val="false"/>
        </w:rPr>
        <w:t xml:space="preserve"> Szakmai továbbképz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7 4</w:t>
      </w:r>
      <w:r>
        <w:rPr>
          <w:b w:val="false"/>
        </w:rPr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 xml:space="preserve">856099 4 </w:t>
      </w:r>
      <w:r>
        <w:rPr/>
        <w:t>Egyéb oktatást kiegészítő tevékenység</w:t>
      </w:r>
    </w:p>
    <w:p>
      <w:pPr>
        <w:pStyle w:val="Normal"/>
        <w:jc w:val="both"/>
        <w:rPr/>
      </w:pPr>
      <w:r>
        <w:rPr>
          <w:b/>
        </w:rPr>
        <w:t>823000 4</w:t>
      </w:r>
      <w:r>
        <w:rPr/>
        <w:t xml:space="preserve"> Konferencia, kereskedelmi bemutató szervezés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Alapító Okirat 2010. októbe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 Zala Megyei Közgyűlés  …/2010.(IX.10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>Zalaegerszeg, 2010.szeptember 10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a  Zala 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  <w:caps/>
        </w:rPr>
      </w:pPr>
      <w:r>
        <w:rPr>
          <w:b/>
          <w:caps/>
        </w:rPr>
        <w:t>Zala Megyei Önkormányzat Pszichiátriai Betegek Otthona és Rehabilitációs Intézete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1) Az Alapító okiratban</w:t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Cs/>
        </w:rPr>
        <w:t>„</w:t>
      </w: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122 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ellátása (22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 „ </w:t>
      </w:r>
      <w:r>
        <w:rPr>
          <w:b w:val="false"/>
        </w:rPr>
        <w:t>- 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Cs/>
        </w:rPr>
        <w:t>„</w:t>
      </w: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123 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ellátása (21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Normal"/>
        <w:jc w:val="both"/>
        <w:rPr/>
      </w:pPr>
      <w:r>
        <w:rPr/>
        <w:t>- 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10. október 1-j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/>
      </w:pPr>
      <w:r>
        <w:rPr/>
        <w:t>Jelen módosító Alapító Okiratot a  Zala Megyei Közgyűlés  …/2010.(IX.10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Zalaegerszeg, 2010. szeptember 10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a  Zala  Megyei Közgyűlés  elnöke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36:00Z</dcterms:created>
  <dc:creator>User</dc:creator>
  <dc:description/>
  <cp:keywords/>
  <dc:language>en-US</dc:language>
  <cp:lastModifiedBy>User</cp:lastModifiedBy>
  <cp:lastPrinted>2010-08-30T10:01:00Z</cp:lastPrinted>
  <dcterms:modified xsi:type="dcterms:W3CDTF">2010-09-03T07:14:00Z</dcterms:modified>
  <cp:revision>3</cp:revision>
  <dc:subject/>
  <dc:title/>
</cp:coreProperties>
</file>