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>Tárgy:  Tájékoztató a Zala Megyei Önkormányzat 2010. I. fél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Szalai Gáborné osztályvezető helyette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10. évi költségvetését a közgyűlés az 1/2010. (I. 26.) ÖR számú rendeletével 19.913.688 e Ft bevétel-kiadás főösszeggel, 972.170 e Ft működési célú hitel bevétellel fogadta el. </w:t>
      </w:r>
    </w:p>
    <w:p>
      <w:pPr>
        <w:pStyle w:val="Normal"/>
        <w:jc w:val="both"/>
        <w:rPr/>
      </w:pPr>
      <w:r>
        <w:rPr/>
        <w:t>Az első félév során a közgyűlés által elfogadott és elnöki hatáskörben végrehajtott módosításokkal előirányzat szinten a főösszeg 22.144.012 e Ft-ra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félévben a bevételek 9.558.482 e Ft (ebből költségvetési bevételek: 8.732.549 e Ft), míg a kiadások 9.378.749 e Ft összegben (ebből költségvetési kiadások: 9.330.636 e Ft) teljesültek.</w:t>
      </w:r>
    </w:p>
    <w:p>
      <w:pPr>
        <w:pStyle w:val="Normal"/>
        <w:jc w:val="both"/>
        <w:rPr/>
      </w:pPr>
      <w:r>
        <w:rPr/>
        <w:t>Az eredeti előirányzathoz képest a bevételek ill. kiadások módosított előirányzata 2.230.324 e Ft-tal emelkedett, melynek döntő részét a pénzforgalom nélküli (2009. évi pénzmaradvány) bevétel előirányzatának módosítása (1.089.490 e Ft) jelenti.</w:t>
      </w:r>
    </w:p>
    <w:p>
      <w:pPr>
        <w:pStyle w:val="Normal"/>
        <w:jc w:val="both"/>
        <w:rPr/>
      </w:pPr>
      <w:r>
        <w:rPr/>
        <w:t>Az I. félévi gazdálkodás során még további előirányzat módosítások is történtek, amelyek az intézményi működési és a támogatás értékű bevételek, illetve a központosított előirányzatok, az egyéb központi támogatás és a fejlesztési célú támogatások előirányzatának emelkedéséből adódtak. (részletesen ld. 1. számú melléklet)</w:t>
      </w:r>
    </w:p>
    <w:p>
      <w:pPr>
        <w:pStyle w:val="Normal"/>
        <w:jc w:val="both"/>
        <w:rPr/>
      </w:pPr>
      <w:r>
        <w:rPr/>
        <w:t>Ezen módosítások nem jelentették a források bővülését, mivel összegük a kiadási oldalon konkrét feladatokban, célokban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ek működési bevételei</w:t>
      </w:r>
      <w:r>
        <w:rPr/>
        <w:t xml:space="preserve"> 53,4 %-ra teljesültek. Az eredeti előirányzat 1.683 e Ft-tal került megemelésre, így a módosított előirányzat 1.254.283 e Ft. A féléves teljesítés 670.15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 és az alkalmazottak térítése 51,4 és 52,1 %-kal időarányos teljesülésnek mondható. </w:t>
      </w:r>
    </w:p>
    <w:p>
      <w:pPr>
        <w:pStyle w:val="Normal"/>
        <w:jc w:val="both"/>
        <w:rPr/>
      </w:pPr>
      <w:r>
        <w:rPr/>
        <w:t>Az egyéb bevételek valamint az ÁFA bevételek-visszatérülések valamivel időarányos felett, 55,6 illetve 60,4%-ba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am és kamatbevételek 13.783 e Ft-os előirányzatával szemben a teljesítés 7.434 e Ft volt, ami közel időarányos. Ez a bevételi forrás legnagyobb összeggel (11.950 e Ft) a Zala Megyei Kórháznál került tervezésre, ugyanakkor a teljesítés 3.158 e Ft-tal csak 26,4 %-os. A kórház a korábbi évekhez képest kevesebb átmenetileg szabad pénzeszközzel rendelkezett, emiatt kevesebb kamatot tudott realizálni.</w:t>
      </w:r>
    </w:p>
    <w:p>
      <w:pPr>
        <w:pStyle w:val="Normal"/>
        <w:jc w:val="both"/>
        <w:rPr/>
      </w:pPr>
      <w:r>
        <w:rPr/>
        <w:t>Ezzel szemben a Zala Megyei Pedagógiai Intézet a TÁMOP Hálózatos együttműködés a minőségi közoktatásért a Nyugat-dunántúli régióban elnevezésű EU-s program alszámláján lévő támogatási előleg után 2.807 e Ft kamatbevételt ért el. Az intézmény a költségvetésében ilyen jellegű bevétellel nem számolt.</w:t>
      </w:r>
    </w:p>
    <w:p>
      <w:pPr>
        <w:pStyle w:val="Normal"/>
        <w:jc w:val="both"/>
        <w:rPr/>
      </w:pPr>
      <w:r>
        <w:rPr/>
        <w:t>A fennmaradó 1.469 e Ft a többi intézménynél keletkezett kisebb-nagyobb összegekkel. (pl. Integrált Szociális Intézmény Zalaegerszeg 476 e Ft, Móricz Zsigmond Általános Iskola, Speciális Szakiskola, Kollégium Lenti 129 e Ft, Gyermekotthon Nagykanizsa 251 e 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84,7 %-ra teljesült, ami jelentősen meghaladja az időarányost. Az egyes tételeknél azonban szóródás mutatkozik. Egyéb saját bevételből 15.021 e Ft folyt be a 24.872 e Ft előirányzattal szemben (60,4 %-os teljesítés), az ÁFA bevételek és visszatérülések viszont csak 25,8 %-ban realizálódtak (74.250 e Ft-os módosított előirányzathoz képest a teljesítés 19.163 e Ft). A 19.458 e Ft eredeti előirányzattal szemben a módosított előirányzat tartalmaz egy, a Keszthelyen megvalósuló tanuszoda beruházáshoz kapcsolódó bevételt (53.800 e Ft), ami fordított adózás miatti technikai tételt jelent.</w:t>
      </w:r>
    </w:p>
    <w:p>
      <w:pPr>
        <w:pStyle w:val="Normal"/>
        <w:jc w:val="both"/>
        <w:rPr/>
      </w:pPr>
      <w:r>
        <w:rPr/>
        <w:t>Jelentős nagyságrendű bevétel realizálódott hozam és kamatbevétel címen, a 109.044 e Ft-os előirányzattal szemben 142.104 e Ft folyt be. Ez időarányos feletti (130,3 %) teljesítést jelent, ami annak az eredménye, hogy lehetőség nyílott az átmenetileg szabad, felhalmozási célú pénzeszközök, elsősorban a 2007. évben kibocsátott kötvény, kedvező kamatozású lekötésére. A kötvény lekötéséből származó bevétel 103.631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z önkormányzatot megillető, központi leosztású illetékbevétel eredeti, illetve módosított előirányzata 1.400.000 e Ft-ban került meghatározásra a költségvetésben, amivel szemben az első félévi teljesítés 600.965 e Ft. Ez a 2008. I. félévi 906.766 e Ft-os teljesítéshez képest 305.801 e Ft-tal, a 2009. évi I. félévi teljesítéshez képest pedig 225.941 e Ft-tal kevesebb. Ez jelentős mértékű bevételi kiesést jelent az önkormányzatnak.</w:t>
      </w:r>
    </w:p>
    <w:p>
      <w:pPr>
        <w:pStyle w:val="Normal"/>
        <w:jc w:val="both"/>
        <w:rPr/>
      </w:pPr>
      <w:r>
        <w:rPr>
          <w:b/>
          <w:bCs/>
        </w:rPr>
        <w:t xml:space="preserve">Átengedett központi adók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46,4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ötött felhasználású támogatások finanszírozásának rendje az állami költségvetésben került meghatározásra. A megyei önkormányzatot megillető források ennek megfelelőe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osított előirányzatok átutalása 100 %-ban (224.607 e Ft) megtörtént. A hivatal számlájára 205.971 e Ft érkezett 2009. december, 2010. január és március havi eseti keresetkiegészítésre. Közművelődési könyvtári feladatokra (könyvtári érdekeltségi hozzájárulás) 1.572 e Ft-ot, létszámleépítéshez kapcsolódó kiadások fedezetére pedig 17.064 e Ft-ot biztosított a központi költségv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nál szintén 100 %-os a teljesítés. A Zala megyei Területrendezési terv felülvizsgálatára és módosítására 4.000 e Ft-ot kapott az önkormányzat CÉDE támogatás előleg cím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>Az intézményeknél tárgyi eszköz értékesítésből 381 e Ft bevétel keletkezett. A Zala Megyei Kórház 149 e Ft, az Asbóth Sándor Térségi Középiskola Keszthely pedig 232 e Ft értékben adott el feleslegessé vált eszközöket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ivatal 29.217 e Ft (125,8 %) felhalmozási és tőkebevételt realizált, melyből 6.600 e Ft ingatlan  értékesítésből, 13.400 e Ft egyéb felhalmozási bevételből és 3 e Ft osztalék bevételből keletkezett. Sajátos felhalmozási és tőkebevételként 9.214 e Ft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hivatal az első félévben működési (83 e Ft) és felhalmozási célú (14.146 e Ft) pénzeszköz átvétel címen 14.229 e Ft bevételt realizált. A 14.146 e Ft felhalmozási célú pénzeszközből 11.146 e Ft-ot a Fogyatékos Személyek Esélyegyenlőségéért Közalapítványtól kapott az önkormányzat a magyarszerdahelyi Fogyatékosok Rehabilitációs Intézete és Otthona akadálymentesí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intézmények 5.730 e Ft-ot vettek át működésre és 3.866 e Ft-ot felhalmozásra. 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 támogatás értékű működési bevételei 5.277.557 e Ft-ra (56 %) teljesültek. Ebből a kórház OEP finanszírozása 5.037.585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vatal támogatás értékű működési bevétele 220.456 e Ft volt, ami 88,3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eszthelyi nevelési tanácsadó működését a megyei önkormányzat és a város 50-50%-ban finanszírozza. Keszthely város az első félévi fizetési kötelezettségének eleget tett, 5.980 e Ft-ot átutalt az önkormányzat számláj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szentgrót Város Önkormányzata vállalta, hogy az Asbóth Sándor Térségi Középiskolához tartozó Béri Balogh Ádám Tagintézmény működéséhez a 2009/2010-es tanévre 12.067 e Ft-tal hozzájárul. A város a fizetési kötelezettségét a második félévben teljesí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ociális foglalkoztatásra 66.268 e Ft-ot kapott az önkormányzat, ami 100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a 2009. évi pénzmaradvány elvonás visszafizetési kötelezettségüknek 2010. június 30-ig teljes körűen eleget 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09. évi állami hozzájárulás és támogatás elszámolásakor megállapított 36.027 e Ft többlet támogatást a Magyar Államkincstár átuta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i értékű felhalmozási bevételek a hivatalnál 10,6%-ra teljesültek.</w:t>
      </w:r>
    </w:p>
    <w:p>
      <w:pPr>
        <w:pStyle w:val="TextBody"/>
        <w:rPr/>
      </w:pPr>
      <w:r>
        <w:rPr/>
        <w:t>Az önkormányzat által a kórház részére 2006. és 2007. évben felvett beruházási hitelt terhelő kamatot (4.676 e Ft) és a hitel törlesztő részletét (21.266 e Ft) a kórház átutalta. Nem tett viszont továbbra sem eleget a kórház a címzett támogatással megvalósult III. ütemű rekonstrukcióhoz vállalt 100.000 e Ft pénzeszköz átadási kötelezettségének.</w:t>
      </w:r>
    </w:p>
    <w:p>
      <w:pPr>
        <w:pStyle w:val="TextBody"/>
        <w:rPr/>
      </w:pPr>
      <w:r>
        <w:rPr/>
        <w:t>A Zala Megyei Önkormányzat három szociális intézményének épület felújítására az első félévben 7.884 e Ft került átutalásra ESZA pályázati forrásból, ami 53,6 %-os teljesítést jelent. A fennmaradó rész (6.816 e Ft) átutalására a második félévben kerül sor.</w:t>
      </w:r>
    </w:p>
    <w:p>
      <w:pPr>
        <w:pStyle w:val="TextBody"/>
        <w:rPr/>
      </w:pPr>
      <w:r>
        <w:rPr/>
        <w:t>Az Önkormányzati Minisztériumtól 2.000 e Ft-ot kapott az önkormányzat a ZM. Védelmi Bizottság fejlesztési kiadásainak finanszírozására.</w:t>
      </w:r>
    </w:p>
    <w:p>
      <w:pPr>
        <w:pStyle w:val="TextBody"/>
        <w:rPr/>
      </w:pPr>
      <w:r>
        <w:rPr/>
        <w:t>A Nyitott ház Zalaegerszeg, a Zöldmező utcai általános Iskola, Diákotthon és Speciális Szakiskola valamint a Közgazdasági Szakközépiskola Keszthely akadálymentesítésére központi költségvetési előirányzatból 25.598 e Ft-ot kapott az önkormányz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lenc megyei intézmény összesen 64.005 e Ft-ot realizált felhalmozási célú támogatás értékű bevételként. Ebből a legnagyobb tétel a nagykanizsai gyermekotthonnál mutatkozott (26.762 e Ft), amit az intézmény TIOP-os pályázati pénzből megvalósult gyermekotthon korszerűsítésre kapott. A többi támogatást is elsősorban pályázaton elnyert forrás jelentette (pl. Zala Megyei Pedagógiai Intézet 15.122 e Ft, Móricz Zsigmond Általános Iskola, Speciális Szakiskola, Kollégium Lenti 16.044 e F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8/2010. (V. 4.) ÖR számú rendeletét.</w:t>
      </w:r>
    </w:p>
    <w:p>
      <w:pPr>
        <w:pStyle w:val="Normal"/>
        <w:jc w:val="both"/>
        <w:rPr/>
      </w:pPr>
      <w:r>
        <w:rPr/>
        <w:t>A pénzforgalom nélküli bevételek 11,8 %-ra teljesültek úgy, hogy a működési célú pénzmaradvány igénybevétele 84,5 %, a felhalmozási célú pénzmaradvány felhasználás pedig 9 % volt. Ez utóbbinál megjegyezendő, hogy a 4.053.166 e Ft módosított előirányzat tartalmazza az önkormányzat által 2007. évben kibocsátott 20.000.000,- CHF összértékű dematerializált kötvény Ft (3.760.934 e Ft) értékét is. A kötvényből származó Ft összegből 2010. I. félévében 811.000 e Ft került átvezetésre a hivatal költségvetési elszámolási számlájára folyamatban lévő beruházások pénzügyi fedez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eredeti és a módosított előirányzat szerint az önkormányzat működési forráshiánya 972.170 e Ft.</w:t>
      </w:r>
    </w:p>
    <w:p>
      <w:pPr>
        <w:pStyle w:val="TextBody"/>
        <w:rPr/>
      </w:pPr>
      <w:r>
        <w:rPr/>
        <w:t>A félévet az önkormányzat 696.441,- Ft folyószámla hitellel zárta, felhalmozási célú hitel felvételére nem került sor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>37,5 %-ra teljesültek. Ezen belül a személyi jellegű juttatás 546.267 e Ft módosított előirányzatából 218.174 e Ft, az ehhez kapcsolódó munkaadói járulék 138.465 e Ft módosított előirányzatából pedig 53.287 e Ft került felhasználásr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dologi kiadásoknál szintén időarányos alatti (34,7 %) volt a teljesíté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9. sz. melléklet) a rendelkezésükre álló előirányzataikból 40,9 %-ot használtak fel az első félévben.</w:t>
      </w:r>
    </w:p>
    <w:p>
      <w:pPr>
        <w:pStyle w:val="TextBody"/>
        <w:rPr/>
      </w:pPr>
      <w:r>
        <w:rPr>
          <w:bCs/>
        </w:rPr>
        <w:t>Az elnöki rendelkezésű működési keret felhasználása időarányos feletti, 66,0 %-os (2.390 e Ft) teljesítéssel. A tételes kimutatást a 12. sz. melléklet tartalma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z </w:t>
      </w:r>
      <w:r>
        <w:rPr>
          <w:b/>
          <w:bCs/>
        </w:rPr>
        <w:t xml:space="preserve">egészségügyi, szociális feladatokkal </w:t>
      </w:r>
      <w:r>
        <w:rPr>
          <w:bCs/>
        </w:rPr>
        <w:t>és az</w:t>
      </w:r>
      <w:r>
        <w:rPr>
          <w:b/>
          <w:bCs/>
        </w:rPr>
        <w:t xml:space="preserve"> ifjúsági feladatok, civil kapcsolatokkal </w:t>
      </w:r>
      <w:r>
        <w:rPr>
          <w:bCs/>
        </w:rPr>
        <w:t xml:space="preserve">összefüggő előirányzatok terhére a kifizetések időarányos felett teljesültek. (ld. 9. sz. melléklet 7. és 12. pontja) </w:t>
      </w:r>
    </w:p>
    <w:p>
      <w:pPr>
        <w:pStyle w:val="TextBody"/>
        <w:rPr>
          <w:bCs/>
        </w:rPr>
      </w:pPr>
      <w:r>
        <w:rPr>
          <w:bCs/>
        </w:rPr>
        <w:t xml:space="preserve">Rendkívül alacsony volt az első félévben az </w:t>
      </w:r>
      <w:r>
        <w:rPr>
          <w:b/>
          <w:bCs/>
        </w:rPr>
        <w:t xml:space="preserve">oktatási feladatok </w:t>
      </w:r>
      <w:r>
        <w:rPr>
          <w:bCs/>
        </w:rPr>
        <w:t xml:space="preserve">(11,0 %) és a </w:t>
      </w:r>
      <w:r>
        <w:rPr>
          <w:b/>
          <w:bCs/>
        </w:rPr>
        <w:t xml:space="preserve">nemzetiségi kiadások </w:t>
      </w:r>
      <w:r>
        <w:rPr>
          <w:bCs/>
        </w:rPr>
        <w:t>(13,1 %) előirányzatának felhasználása, a kifizetésekre a második félévben kerül sor.(pl. oktatási feladatoknál: TISZK működtetéséhez hozzájárulás 11.020 e Ft, „Kompetencia alapú oktatással a minőségért Zala megyében” című TÁMOP- os pályázat 86.669 e Ft)</w:t>
      </w:r>
    </w:p>
    <w:p>
      <w:pPr>
        <w:pStyle w:val="TextBody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 xml:space="preserve">vagyongazdálkodással </w:t>
      </w:r>
      <w:r>
        <w:rPr>
          <w:bCs/>
        </w:rPr>
        <w:t>kapcsolatos kiadások</w:t>
      </w:r>
      <w:r>
        <w:rPr>
          <w:b/>
          <w:bCs/>
        </w:rPr>
        <w:t xml:space="preserve"> </w:t>
      </w:r>
      <w:r>
        <w:rPr>
          <w:bCs/>
        </w:rPr>
        <w:t xml:space="preserve">22,9 %-ra, az </w:t>
      </w:r>
      <w:r>
        <w:rPr>
          <w:b/>
          <w:bCs/>
        </w:rPr>
        <w:t xml:space="preserve">informatikai feladatoké </w:t>
      </w:r>
      <w:r>
        <w:rPr>
          <w:bCs/>
        </w:rPr>
        <w:t xml:space="preserve">39,5 %-ra, az </w:t>
      </w:r>
      <w:r>
        <w:rPr>
          <w:b/>
          <w:bCs/>
        </w:rPr>
        <w:t xml:space="preserve">idegenforgalmi kiadások </w:t>
      </w:r>
      <w:r>
        <w:rPr>
          <w:bCs/>
        </w:rPr>
        <w:t xml:space="preserve">25,7 %-ra, </w:t>
      </w:r>
      <w:r>
        <w:rPr>
          <w:b/>
          <w:bCs/>
        </w:rPr>
        <w:t>nemzetközi kapcsolatok</w:t>
      </w:r>
      <w:r>
        <w:rPr>
          <w:bCs/>
        </w:rPr>
        <w:t xml:space="preserve"> 21,1 %-rateljesültek</w:t>
      </w:r>
      <w:r>
        <w:rPr>
          <w:b/>
          <w:bCs/>
        </w:rPr>
        <w:t xml:space="preserve">. </w:t>
      </w:r>
      <w:r>
        <w:rPr>
          <w:bCs/>
        </w:rPr>
        <w:t>A nagyobb összegű kiadások itt is csak a második félévben merülnek fel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A </w:t>
      </w:r>
      <w:r>
        <w:rPr>
          <w:b/>
          <w:bCs/>
        </w:rPr>
        <w:t xml:space="preserve">sport és a kulturális feladatok </w:t>
      </w:r>
      <w:r>
        <w:rPr>
          <w:bCs/>
        </w:rPr>
        <w:t>előirányzatának felhasználása 43,8 % illetve 43,12% vol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>Környezetvédelmi célra</w:t>
      </w:r>
      <w:r>
        <w:rPr/>
        <w:t xml:space="preserve"> az első félévben előirányzat felhasználásra nem került so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z első félévben összesen 25.950 e Ft felhalmozási kamat került kifizetésre. Ebből 9.964 e Ft beruházási hitel kamat, 15.986 e Ft pedig kötvény utáni kamat. (9</w:t>
      </w:r>
      <w:r>
        <w:rPr>
          <w:bCs/>
          <w:i/>
        </w:rPr>
        <w:t xml:space="preserve">. </w:t>
      </w:r>
      <w:r>
        <w:rPr>
          <w:bCs/>
        </w:rPr>
        <w:t>sz.</w:t>
      </w:r>
      <w:r>
        <w:rPr>
          <w:bCs/>
          <w:i/>
        </w:rPr>
        <w:t xml:space="preserve"> </w:t>
      </w:r>
      <w:r>
        <w:rPr>
          <w:bCs/>
        </w:rPr>
        <w:t>melléklet 17. pontj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at időarányosan, 53,8 %-ban használták fel.</w:t>
      </w:r>
    </w:p>
    <w:p>
      <w:pPr>
        <w:pStyle w:val="TextBody"/>
        <w:rPr/>
      </w:pPr>
      <w:r>
        <w:rPr/>
        <w:t>A személyi jellegű kiadások és munkaadói járulékok időarányosan teljesültek, 50,7 illetve 51,6 %-k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kiadások előirányzatának felhasználása intézményi szinten összesen 57,6 %-os volt. Megemlítendő azonban, hogy a Zala Megyei Kórház nélkül, ahol 58,2 %-os volt a teljesítés, az intézmények átlagosan az előirányzatuk 55,5 %-át használták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dologi kiadáson belül a kötött dologi kiadásokra történő kifizetések a tüzelőanyag, villamos energia, vízdíj esetében időarányos alatt 45,3 %-ra teljesültek, de ha ezt a Zala Megyei Kórház nélkül nézzük, ahol 40,3 %-os volt a teljesítés, az intézmények átlagosan 52,5 %-ot használtak fel előirányzataikból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Működési célú pénzeszköz átadás tényleges összege 33.437 e Ft (26,5 %-os felhasználás). Ebből 25.795 e Ft a hivatalnál jelent meg. Ennek keretében adtak támogatást pl. a közgyűlés bizottságai a rendelkezésükre álló keretükből kisebb összegeket, illetve a közgyűlés a </w:t>
      </w:r>
      <w:r>
        <w:rPr>
          <w:i/>
        </w:rPr>
        <w:t xml:space="preserve">9. számú mellékletében </w:t>
      </w:r>
      <w:r>
        <w:rPr/>
        <w:t>meghatározott célokra, feladatokra. (pl. az Újkori Középiskolás Helikoni Ünnepségek Alapítvány részére 1.000 e Ft, civil szervezetek részére 1.020 e Ft)</w:t>
      </w:r>
    </w:p>
    <w:p>
      <w:pPr>
        <w:pStyle w:val="TextBody"/>
        <w:rPr/>
      </w:pPr>
      <w:r>
        <w:rPr/>
        <w:t>Felhalmozási célú pénzeszköz átadás összesen 700 e Ft volt, ami a hivatalnál teljesült. (200 e Ft templom és műemlék felújításra, 500 e Ft zsidó hitközség temető felújítására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z a kiadási tétel önkormányzati szinten 38,6 %-ra teljes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nél a tervezett 79.778 e Ft előirányzattal szemben 78.471 e Ft támogatási értékű működési kiadás merült fel. Ennek döntő részét a 2009. évi pénzmaradvány elvonás visszafizetése (62.093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. félévben 66.915 e Ft pénzeszköz átadására került sor, amelynek döntő része (44.225 e Ft) Zalaegerszeg Megyei Jogú Város Önkormányzata részére került átutalásra. (H. S. Színház működtetéséhez 37.997 e Ft, Griff Bábszínház működtetéséhez 6.228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 értékű felhalmozási kiadást az intézmények közül csak a kórház teljesített, 25.492 e Ft-tal. Ebből 4.676 e Ft beruházási hitel kamat, 21.266 e Ft pedig a hitel törlesztő részlete a megyei önkormányzat részére.</w:t>
      </w:r>
    </w:p>
    <w:p>
      <w:pPr>
        <w:pStyle w:val="TextBody"/>
        <w:rPr>
          <w:bCs/>
        </w:rPr>
      </w:pPr>
      <w:r>
        <w:rPr>
          <w:bCs/>
        </w:rPr>
        <w:t xml:space="preserve">A hivatalnál 16.083 e Ft került átadásra támogatás értékű felhalmozási kiadásként. Ennek döntő részét kistelepülések pályázati önerejének biztosítása jelentette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>
          <w:bCs/>
        </w:rPr>
      </w:pPr>
      <w:r>
        <w:rPr>
          <w:bCs/>
        </w:rPr>
        <w:t>A hivatal és intézmények által bonyolított beruházásokat és felújításokat célonként részletezve a 10. és 11. számú melléklet tartalmazza.</w:t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z önkormányzat 2006. és 2007. évben összesen 1.178.767 e Ft felhalmozási célú hitelt vett igénybe a Zala Megyei Kórházban egészségügyi gép-műszer beszerzéssel együtt megvalósult kórház rekonstrukcióra. A hitel törlesztése 2009. évben kezdődött. Az önkormányzat a 2010. első félévi törlesztési kötelezettségének (48.113 e Ft) eleget tett. Ez az összeg az 1. számú mellékletben mint finanszírozási kiadás szerepel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2010. június 30-án az általános tartalék módosított előirányzata 1.570.227 e Ft, a működési céltartalék összege 138.958 e Ft, a fejlesztési céltartaléké pedig 1.147.693 e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2010. évben az 5/2010. (II. 15.), a 7/2010. (III. 12.), a 9/2010. (V. 4.) és a 10/2010. (VI. 15.) ÖR számú rendeletek alapján a tartalék az alábbiak szerint változ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Általános tartalék:</w:t>
      </w:r>
    </w:p>
    <w:p>
      <w:pPr>
        <w:pStyle w:val="TextBody"/>
        <w:rPr/>
      </w:pPr>
      <w:r>
        <w:rPr/>
        <w:t>Eredeti előirányzatban 40.000 e Ft általános működési tartalék állt rendelkezésre. Az első félévben 14.169 e Ft került felhasználásra, melyből a legnagyobb tétel 9.357 e Ft. Ez az összeg működési céltartalékba került átcsoportosításra, fejlesztő iskolai oktatás fedezetére.</w:t>
      </w:r>
    </w:p>
    <w:p>
      <w:pPr>
        <w:pStyle w:val="TextBody"/>
        <w:rPr/>
      </w:pPr>
      <w:r>
        <w:rPr/>
        <w:t>A felhalmozási célú általános tartalék eredeti előirányzatát (904.165 e Ft) a közgyűlés az áprilisi ülésén, a 2009. évi pénzmaradvány jóváhagyásakor 788.481 e Ft-tal, a június ülésén pedig 13.997 e Ft-tal (céltartalékból átcsoportosítással) megemelte, így a módosított előirányzat 1.706.643 e Ft-ra változott. Ez az összeg az első félévben 162.247 e Ft-tal csökkent. A legnagyobb összegű csökkentésről a közgyűlés a módosított előirányzat terhére a februári illetve áprilisi ülésén döntött, amikor is 160.000 e Ft-ot átcsoportosított fejlesztési céltartalékba önkormányzati beruházások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Működési céltartalék:</w:t>
      </w:r>
    </w:p>
    <w:p>
      <w:pPr>
        <w:pStyle w:val="TextBody"/>
        <w:rPr/>
      </w:pPr>
      <w:r>
        <w:rPr/>
        <w:t>A működési céltartalék 140.949 e Ft eredeti előirányzatához a közgyűlés még 16.155 e Ft-ot helyezett tartalékba. A 157.104 e Ft módosított előirányzat terhére az alábbi felhasználások voltak:</w:t>
      </w:r>
    </w:p>
    <w:p>
      <w:pPr>
        <w:pStyle w:val="TextBody"/>
        <w:rPr/>
      </w:pPr>
      <w:r>
        <w:rPr/>
        <w:t>- nyugdíjba vonuló közalkalmazottak felmentésére 11.353 e Ft,</w:t>
      </w:r>
    </w:p>
    <w:p>
      <w:pPr>
        <w:pStyle w:val="TextBody"/>
        <w:rPr/>
      </w:pPr>
      <w:r>
        <w:rPr/>
        <w:t>- központi költségvetéssel kapcsolatos befizetésekre 2.255 e Ft,</w:t>
      </w:r>
    </w:p>
    <w:p>
      <w:pPr>
        <w:pStyle w:val="TextBody"/>
        <w:rPr/>
      </w:pPr>
      <w:r>
        <w:rPr/>
        <w:t>- GYV-SZF-09-E kapcsolattartás feltételeinek javítására a gyermekotthonokban pályázathoz 123 e Ft,</w:t>
      </w:r>
    </w:p>
    <w:p>
      <w:pPr>
        <w:pStyle w:val="TextBody"/>
        <w:rPr/>
      </w:pPr>
      <w:r>
        <w:rPr/>
        <w:t>- szociális foglalkoztatásra intézmények részére 3.848 e Ft,</w:t>
      </w:r>
    </w:p>
    <w:p>
      <w:pPr>
        <w:pStyle w:val="TextBody"/>
        <w:rPr/>
      </w:pPr>
      <w:r>
        <w:rPr/>
        <w:t>- pályázati önrészre intézményeknek 450 e Ft,</w:t>
      </w:r>
    </w:p>
    <w:p>
      <w:pPr>
        <w:pStyle w:val="TextBody"/>
        <w:rPr/>
      </w:pPr>
      <w:r>
        <w:rPr/>
        <w:t>- egészségügyi és szociális feladatokra 117 e F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ejlesztési céltartalék:</w:t>
      </w:r>
    </w:p>
    <w:p>
      <w:pPr>
        <w:pStyle w:val="TextBody"/>
        <w:rPr/>
      </w:pPr>
      <w:r>
        <w:rPr/>
        <w:t xml:space="preserve">A fejlesztési céltartalék jelentősebb változásai voltak az első félévben, hogy az eredeti előirányzat (1.645.573 e Ft) a 2009. évi pénzmaradvány jóváhagyása után 43.921 e Ft-tal, majd 160.000 e Ft átcsoportosítással a felhalmozási célú általános tartalékról, megemelésre (önkormányzati beruházásokra) kerü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ső félévi nagyobb felhasználások voltak pl.:</w:t>
      </w:r>
    </w:p>
    <w:p>
      <w:pPr>
        <w:pStyle w:val="TextBody"/>
        <w:rPr/>
      </w:pPr>
      <w:r>
        <w:rPr/>
        <w:t>- Keszthely-tanuszoda létesítéséhez 295.476 e Ft,</w:t>
      </w:r>
    </w:p>
    <w:p>
      <w:pPr>
        <w:pStyle w:val="TextBody"/>
        <w:rPr/>
      </w:pPr>
      <w:r>
        <w:rPr/>
        <w:t>- Zala Megyei Kórházban sürgősségi osztály (SO1) kialakításához 38.271 e Ft,</w:t>
      </w:r>
    </w:p>
    <w:p>
      <w:pPr>
        <w:pStyle w:val="TextBody"/>
        <w:rPr/>
      </w:pPr>
      <w:r>
        <w:rPr/>
        <w:t>- Lenti-tornaterem kialakításához 274.500 e Ft,</w:t>
      </w:r>
    </w:p>
    <w:p>
      <w:pPr>
        <w:pStyle w:val="TextBody"/>
        <w:rPr/>
      </w:pPr>
      <w:r>
        <w:rPr/>
        <w:t>- intézmények akadálymentesítésére 9.505 e Ft,</w:t>
      </w:r>
    </w:p>
    <w:p>
      <w:pPr>
        <w:pStyle w:val="TextBody"/>
        <w:rPr/>
      </w:pPr>
      <w:r>
        <w:rPr/>
        <w:t>- községek támogatására pályázatok önrészéhez 6.705 e Ft,</w:t>
      </w:r>
    </w:p>
    <w:p>
      <w:pPr>
        <w:pStyle w:val="TextBody"/>
        <w:rPr/>
      </w:pPr>
      <w:r>
        <w:rPr/>
        <w:t>- intézmények részére támogatás pályázati önrészhez 5.889 e 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A Zala Megyei Önkormányzat 2010. első félévében a rendelkezésre álló szűkös forrásokból a takarékosság elvét előtérbe helyezve a törvény által előírt feladatait teljesítette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Az önkormányzatnak a működés folyamatos és zavartalan finanszírozásához folyószáma hitel igénybe vételére volt szüksé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10. I. félévi gazdálkodásáról szóló tájékoztatót elfogadja.</w:t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7:00Z</dcterms:created>
  <dc:creator>madla</dc:creator>
  <dc:description/>
  <cp:keywords/>
  <dc:language>en-US</dc:language>
  <cp:lastModifiedBy>User</cp:lastModifiedBy>
  <cp:lastPrinted>2010-08-18T15:52:00Z</cp:lastPrinted>
  <dcterms:modified xsi:type="dcterms:W3CDTF">2010-09-03T07:08:00Z</dcterms:modified>
  <cp:revision>3</cp:revision>
  <dc:subject/>
  <dc:title>Tisztelt Közgyűlés</dc:title>
</cp:coreProperties>
</file>