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0. augusztus 30-i rendkívül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Együttműködési keretmegállapodás a BGF Pénzügyi és Számviteli Kar Zalaegerszegi Intézetének fejlesztése érdekében.</w:t>
      </w:r>
    </w:p>
    <w:p>
      <w:pPr>
        <w:pStyle w:val="Normal"/>
        <w:ind w:left="1560" w:right="567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 xml:space="preserve"> dr. Mester László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</w:rPr>
        <w:t>Megtárgyalta:</w:t>
      </w:r>
      <w:r>
        <w:rPr>
          <w:sz w:val="24"/>
        </w:rPr>
        <w:t xml:space="preserve"> </w:t>
        <w:tab/>
      </w:r>
      <w:r>
        <w:rPr>
          <w:bCs/>
          <w:sz w:val="24"/>
        </w:rPr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Törvényességi észrevétel:</w:t>
        <w:tab/>
      </w:r>
      <w:r>
        <w:rPr>
          <w:sz w:val="24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/>
        <w:tab/>
      </w:r>
      <w:r>
        <w:rPr>
          <w:sz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udapesti Gazdasági Főiskola Pénzügyi és Számviteli Főiskolai Kar Zalaegerszegi Intézete (továbbiakban: Intézet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70-ben alakult a Pénzügyi és Számviteli Főiskola Zalaegerszegi Kihelyezett Tagozataként, majd 2000. január 1. napjától mint a BGF PSZK területi intézeteként működ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Intézet több évtized óta rendkívül fontos, vezető szerepet tölt be a térség felsőfokú képzési igényeinek helyben történő kielégítésében, a térség képzési, képzettségi színvonalának emelésében, meghatározója a Város és a Megye értelmiségi utánpótlás biztosításának, a fiatalok szülőhelyükön tartásának, tekintettel arra, hogy a Város és a Megye népességének csökkenése különösen fontossá teszi a fiatalok elvándorlásának megakadályozását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üttműködési keretmegállapodással Felek a közöttük működő több évtizedes, hagyományosan jó és szoros kapcsolatot kívánják megerős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k közös célnak és érdeknek tekintik a helyi felsőoktatás megőrzését a BGF PSZK Zalaegerszegi Intézete helyzetének stabilizálásával, továbbá az Intézet hosszú távú, Főiskolán belüli működésének biztosításával, megteremtve ezáltal a térség gazdasági erősödését, munkaerő-piaci ellátottságának jav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üttműködéssel a Főiskola, ezen belül az Intézet aktívan hozzájárul a Város és a Megye kulturális életének fejlesztéséhez, ezzel a lakosság életminőségének, valamint az önkormányzat munkájának javításához az Intézet oktatói által biztosított tudományos eredmények ál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ek el kívánják érni, hogy a mind a négy Fele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érintő területen feladataikat egymással együttműködve lássák el, hogy a megállapodásban foglaltak megvalósítása mind a Városi Önkormányzat, mind a Megyei Önkormányzat, mind az Alapítvány, mind pedig a Főiskola számára kölcsönös szakmai és gazdasági előnyökkel járjon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mellékletét képező megállapodás-tervezet preambuluma és az abban rögzített cél fenti idézése alapján javaslom a Tisztelt Közgyűlésnek a megállapodás jóváhagyását, amely a szeptember 10-i rendes közgyűlést megelőzően kerül aláírásra a tanévkezdéshez kapcsolód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bizottság a testületi ülés napján tartandó rendkívüli ülésén tárgyal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Budapesti Gazdasági Főiskola Pénzügyi és Számviteli Kar Zalaegerszegi Intézetének fejlesztése érdekében jóváhagyja az előterjesztés mellékletét képező Együttműködési keret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elnöké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2010. szeptember 5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elléklet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GYÜTTMŰKÖDÉSI KERETMEGÁLLAPODÁS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caps/>
          <w:sz w:val="22"/>
          <w:szCs w:val="22"/>
        </w:rPr>
        <w:t>(logo helye)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Tahoma" w:ascii="Garamond" w:hAnsi="Garamond"/>
          <w:b/>
          <w:i/>
          <w:caps/>
          <w:sz w:val="22"/>
          <w:szCs w:val="22"/>
        </w:rPr>
        <w:t>A Zalaegerszeg Megyei Jogú Város Önkormányzata,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i/>
          <w:caps/>
          <w:sz w:val="22"/>
          <w:szCs w:val="22"/>
        </w:rPr>
        <w:t>(logo helye)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Tahoma" w:ascii="Garamond" w:hAnsi="Garamond"/>
          <w:b/>
          <w:i/>
          <w:caps/>
          <w:sz w:val="22"/>
          <w:szCs w:val="22"/>
        </w:rPr>
        <w:t>A Zala Megyei Önkormányzat,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i/>
          <w:i/>
          <w:caps/>
          <w:sz w:val="22"/>
          <w:szCs w:val="22"/>
        </w:rPr>
      </w:pPr>
      <w:r>
        <w:rPr>
          <w:rFonts w:cs="Garamond" w:ascii="Garamond" w:hAnsi="Garamond"/>
          <w:i/>
          <w:caps/>
          <w:sz w:val="22"/>
          <w:szCs w:val="22"/>
        </w:rPr>
        <w:t xml:space="preserve">(logo helye) 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bCs/>
          <w:i/>
          <w:caps/>
          <w:color w:val="000000"/>
          <w:sz w:val="22"/>
          <w:szCs w:val="22"/>
        </w:rPr>
        <w:t>A Zalaegerszeg Felsőfokú Oktatásáért Közalapítvány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caps/>
          <w:sz w:val="22"/>
          <w:szCs w:val="22"/>
          <w:lang w:val="pt-BR"/>
        </w:rPr>
        <w:t xml:space="preserve">ÉS 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caps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drawing>
          <wp:inline distT="0" distB="0" distL="0" distR="0">
            <wp:extent cx="920750" cy="424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caps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i/>
          <w:i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i/>
          <w:caps/>
          <w:sz w:val="22"/>
          <w:szCs w:val="22"/>
          <w:lang w:val="pt-BR"/>
        </w:rPr>
        <w:t>A BUDAPESTI GAZDASÁGI FŐISKOLA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i/>
          <w:caps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  <w:t>KÖZÖTT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  <w:t>Budapest 2010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Együttműködési keretmegállapodás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mely létrejött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a Zalaegerszeg Megyei Jogú Város Önkormányzata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Zalaegerszeg, Kossuth L. u. 17-19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képviseletében: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Dr. Gyimesi Endre 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Városi Önkormányzat -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a Zala Megyei Önkormányzat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Zalaegerszeg, Kosztolányi u. 10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képviseletében: </w:t>
            </w: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 xml:space="preserve">Manninger Jenő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elnök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Megyei Önkormányzat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a Zalaegerszeg Felsőfokú Oktatásáért Közalapítvány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Zalaegerszeg, Kossuth L. u. 17-19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képviseletében: </w:t>
            </w: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>Balaicz Zoltán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igazgató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Alapítvány 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a Budapesti Gazdasági Főiskola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udapest, Buzogány u. 11-13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képviseletében: Sándorné dr. Kriszt Éva rektor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OM azonosítója: FI 8231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BGF, Főiskola -</w:t>
            </w:r>
          </w:p>
        </w:tc>
      </w:tr>
    </w:tbl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- továbbiakban együttesen: Felek -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sz w:val="22"/>
          <w:szCs w:val="22"/>
        </w:rPr>
        <w:t>között a BGF Pénzügyi és Számviteli Kar Zalaegerszegi Intézetének fejlesztése érdekében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alulírott helyen és napon az alább meghatározott feltételekkel.</w:t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Preambulum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udapesti Gazdasági Főiskola Pénzügyi és Számviteli Főiskolai Kar Zalaegerszegi Intézete (továbbiakban: Intézet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Tahoma" w:ascii="Garamond" w:hAnsi="Garamond"/>
          <w:sz w:val="22"/>
          <w:szCs w:val="22"/>
        </w:rPr>
        <w:t>1970-ben alakult a Pénzügyi és Számviteli Főiskola Zalaegerszegi Kihelyezett Tagozataként, majd 2000. január 1. napjától mint a BGF PSZK területi intézeteként működik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Az Intézet több évtized óta rendkívül fontos, vezető szerepet tölt be a térség felsőfokú képzési igényeinek helyben történő kielégítésében, a térség képzési, képzettségi színvonalának emelésében, meghatározója a Város és a Megye értelmiségi utánpótlás biztosításának, </w:t>
      </w:r>
      <w:r>
        <w:rPr>
          <w:rFonts w:cs="Garamond" w:ascii="Garamond" w:hAnsi="Garamond"/>
          <w:sz w:val="22"/>
          <w:szCs w:val="22"/>
        </w:rPr>
        <w:t>a fiatalok szülőhelyükön tartásának, tekintettel arra, hogy a Város és a Megye népességének csökkenése különösen fontossá teszi a fiatalok elvándorlásának megakadályozásá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. Az együttműködés cél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együttműködési keretmegállapodással Felek a közöttük működő több évtizedes, hagyományosan jó és szoros kapcsolatot kívánják megerő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elek közös célnak és érdeknek tekintik a helyi felsőoktatás megőrzését a BGF PSZK Zalaegerszegi Intézete helyzetének stabilizálásával, továbbá az Intézet hosszú távú, Főiskolán belüli működésének biztosításával, megteremtve ezáltal a térség gazdasági erősödését, munkaerő-piaci ellátottságának javít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gyüttműködéssel a Főiskola, ezen belül az Intézet aktívan hozzájárul a Város és a Megye kulturális életének fejlesztéséhez, ezzel a lakosság életminőségének, valamint az önkormányzat munkájának javításához az Intézet oktatói által biztosított tudományos eredmények álta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elek el kívánják érni, hogy a mind a négy Felet</w:t>
      </w:r>
      <w:r>
        <w:rPr>
          <w:rFonts w:cs="Tahoma" w:ascii="Garamond" w:hAnsi="Garamond"/>
          <w:i/>
          <w:sz w:val="22"/>
          <w:szCs w:val="22"/>
        </w:rPr>
        <w:t xml:space="preserve"> </w:t>
      </w:r>
      <w:r>
        <w:rPr>
          <w:rFonts w:cs="Tahoma" w:ascii="Garamond" w:hAnsi="Garamond"/>
          <w:sz w:val="22"/>
          <w:szCs w:val="22"/>
        </w:rPr>
        <w:t>érintő területen feladataikat egymással együttműködve lássák el, hogy a megállapodásban foglaltak megvalósítása mind a Városi Önkormányzat, mind a Megyei Önkormányzat, mind az Alapítvány, mind pedig a Főiskola számára kölcsönös szakmai és gazdasági előnyökkel járjo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. Felek vállalásai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elek – a I. pontban meghatározott célok elérése, valamint annak érdekében, hogy együttesen fejlesszék a Város, a Megye gazdasági életét, a főiskolai humán kapacitást fokozatosabban bekapcsolják a Város, a Megye társadalmát érintő döntések kialakításába –, együttműködésük szélesebb körűvé és szorosabbá tétele érdekében az alábbiakat vállalják</w:t>
      </w:r>
    </w:p>
    <w:p>
      <w:pPr>
        <w:pStyle w:val="Normal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i/>
          <w:sz w:val="22"/>
          <w:szCs w:val="22"/>
        </w:rPr>
        <w:t>II.1. A Városi Önkormányzat, a Megyei Önkormányzat és az Alapítvány vállalásai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Városi Önkormányzat, Megyei Önkormányzat, Alapítvány vállalja, hogy: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a) közreműködik a képzések meghatározását alátámasztó munkaerő-piaci felmérésben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saját eszközeivel hozzájárul a középiskolások továbbtanulásra való felkészítéséhez, </w:t>
      </w:r>
      <w:r>
        <w:rPr>
          <w:rFonts w:cs="Tahoma" w:ascii="Garamond" w:hAnsi="Garamond"/>
          <w:sz w:val="22"/>
          <w:szCs w:val="22"/>
        </w:rPr>
        <w:t>segítséget nyújt a régió beiskolázási bázisában meglévő és a Főiskola képzési portfóliójához illő célcsoportok eléréséhez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hosszú távon szellemi és erkölcsi támogatást nyújt a Főiskolán belül működő Intézet fenntartásához; vállalja, hogy a gazdasági szakemberképzés működtetését szükség esetén külön-megállapodás(ok)ban meghatározott módon is segíti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d) biztosítja, hogy a hallgatók a hivatalaikban, illetve intézményeikben töltsék szakmai gyakorlataikat, és gyakorlati tapasztalatok rendelkezésre bocsátásával, témakiírásokkal segíti a szakdolgozatok írásá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) minden rendelkezésre álló eszközzel és helyen népszerűsíti a Főiskola képzéseit, az általa tartott rendezvényeket, konferenciáka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Garamond" w:hAnsi="Garamond"/>
          <w:sz w:val="22"/>
          <w:szCs w:val="22"/>
        </w:rPr>
        <w:t>g) támogatja a fiatal oktatók, a hátrányos helyzetű hallgatók, szakkollégiumok munkáját különböző pályázatokkal, illetve a helyi fiatalok Zalaegerszegen, a megyében élő fiatalok megyében történő maradását ösztöndíj-lehetőségekkel segíti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h) folyamatosan tájékoztatja a Főiskolát a hivatalaiban és intézményeiben felmerülő diplomás munkalehetőségekről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) előnyben részesíti az Intézetet dolgozói képzésének és továbbképzésének szervezésekor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Garamond" w:ascii="Garamond" w:hAnsi="Garamond"/>
          <w:sz w:val="22"/>
          <w:szCs w:val="22"/>
        </w:rPr>
        <w:t>j) lehetővé teszi, hogy nemzetközi kapcsolatait az Intézet is kihasználja saját fejlődése érdekében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) lehetőségei szerint saját eszközeivel támogatja az Intézet önálló karrá való átalakulását – a tudományos minősítéssel rendelkező oktatók városban való letelepedésének támogatásával, a tudományos minősítés megszerzésének támogatásával és a hallgatói létszám növekedésének feltételei megteremtése támogatásával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) segítséget nyújt az Intézet szabad kapacitásainak kihasználáshoz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.2. A Főiskola vállalásai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őiskola vállalja, hogy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az Intézet szakemberei háttértanulmányokkal (a gazdasági folyamatok elemzésével) segítik a megyei és városi gazdaságfejlesztési tervek kidolgozását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az önkormányzatok támogatásával az Intézet nyilvános klubok, ismeretterjesztő előadások szervezésével igyekszik kielégíteni a lakosság kulturális igényeit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bevonja az önkormányzatok szakembereit az oktatásba, rendszeres vagy alkalmi előadások, konzultációk megszervezésével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) </w:t>
      </w:r>
      <w:r>
        <w:rPr>
          <w:rFonts w:cs="Tahoma" w:ascii="Garamond" w:hAnsi="Garamond"/>
          <w:sz w:val="22"/>
          <w:szCs w:val="22"/>
        </w:rPr>
        <w:t>kiemelt figyelmet fordít az Intézet tevékenységének alakulására, a stratégiai tervébe beépíti az Intézet további működőképességének biztosítását, és az ehhez szükséges intézkedéseket haladéktalanul megteszi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e) megvizsgálja az Intézet önálló karrá válásának lehetőségeit, erre vonatkozó koncepciót készít, melyet egyeztet a Város és Megye képviselőivel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Garamond" w:hAnsi="Garamond"/>
          <w:sz w:val="22"/>
          <w:szCs w:val="22"/>
        </w:rPr>
        <w:t>f) megvizsgálja a lehetőségét annak, hogy milyen, a helyi, illetve a megyében működő vállalatok igényét kielégítő további képzések indítására van mód, továbbá beindítja a gazdaságos képzéseket, biztosítja a gazdasági szakember-utánpótlás feltételei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g) segíti az Önkormányzatok szakember </w:t>
      </w:r>
      <w:r>
        <w:rPr>
          <w:rFonts w:cs="Garamond" w:ascii="Garamond" w:hAnsi="Garamond"/>
          <w:sz w:val="22"/>
          <w:szCs w:val="22"/>
        </w:rPr>
        <w:t>utánpótlását azzal, hogy az Intézet felhívja a figyelmet a rátermett alapképzésben végzős, valamint szakirányú továbbképzésben részt vevő hallgatókra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h) széleskörű kapcsolatokat alakít ki a térség nagyvállalataival, az önkormányzati szervekkel, a kamarákkal, a civil szervezetekkel, a regionális fejlesztésben résztvevő szervezetekkel, továbbá a térségben működő felsőoktatási intézményekkel, különösen a műszaki képzés területén,</w:t>
      </w:r>
    </w:p>
    <w:p>
      <w:pPr>
        <w:pStyle w:val="Normal"/>
        <w:ind w:left="540" w:hanging="0"/>
        <w:jc w:val="both"/>
        <w:rPr>
          <w:rFonts w:ascii="Garamond" w:hAnsi="Garamond" w:cs="Tahoma"/>
          <w:color w:val="0000FF"/>
          <w:sz w:val="22"/>
          <w:szCs w:val="22"/>
        </w:rPr>
      </w:pPr>
      <w:r>
        <w:rPr>
          <w:rFonts w:cs="Tahoma" w:ascii="Garamond" w:hAnsi="Garamond"/>
          <w:color w:val="0000FF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) vállalja, hogy a 2008. szeptember 9-én a Pécsi Tudományegyetemmel és a Budapesti Műszaki és Gazdaságtudományi Egyetemmel kötött együttműködési megállapodásban foglaltaknak megfelelően működteti a Regionális Tudásközpontot az ott meghatározott célok elérésre érdekében,</w:t>
      </w:r>
    </w:p>
    <w:p>
      <w:pPr>
        <w:pStyle w:val="Normal"/>
        <w:ind w:left="540" w:hanging="0"/>
        <w:jc w:val="both"/>
        <w:rPr>
          <w:rFonts w:ascii="Garamond" w:hAnsi="Garamond" w:cs="Tahoma"/>
          <w:color w:val="0000FF"/>
          <w:sz w:val="22"/>
          <w:szCs w:val="22"/>
        </w:rPr>
      </w:pPr>
      <w:r>
        <w:rPr>
          <w:rFonts w:cs="Tahoma" w:ascii="Garamond" w:hAnsi="Garamond"/>
          <w:color w:val="0000FF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j) keresi a városban és a megyében működő szakközépiskolákkal való szakmai együttműködés lehetőségeit,</w:t>
      </w:r>
    </w:p>
    <w:p>
      <w:pPr>
        <w:pStyle w:val="Normal"/>
        <w:ind w:left="540" w:hanging="0"/>
        <w:jc w:val="both"/>
        <w:rPr>
          <w:rFonts w:ascii="Garamond" w:hAnsi="Garamond" w:cs="Tahoma"/>
          <w:color w:val="0000FF"/>
          <w:sz w:val="22"/>
          <w:szCs w:val="22"/>
        </w:rPr>
      </w:pPr>
      <w:r>
        <w:rPr>
          <w:rFonts w:cs="Tahoma" w:ascii="Garamond" w:hAnsi="Garamond"/>
          <w:color w:val="0000FF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k) az Intézet vezetésében történő személyi változásokról előzetesen tájékoztatja a Város és a Megye vezetését</w:t>
      </w:r>
      <w:r>
        <w:rPr>
          <w:rFonts w:cs="Tahoma" w:ascii="Garamond" w:hAnsi="Garamond"/>
          <w:i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.3 A Felek közös vállalásai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Felek vállalják, hogy </w:t>
      </w:r>
    </w:p>
    <w:p>
      <w:pPr>
        <w:pStyle w:val="Normal"/>
        <w:ind w:left="90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a) </w:t>
      </w:r>
      <w:r>
        <w:rPr>
          <w:rFonts w:cs="Garamond" w:ascii="Garamond" w:hAnsi="Garamond"/>
          <w:sz w:val="22"/>
          <w:szCs w:val="22"/>
        </w:rPr>
        <w:t>kölcsönösen és rendszeresen (évente legalább egy alkalommal) tájékoztatják egymást tevékenységükről: az Intézet évente egyszer beszámol tevékenységéről az önkormányzat testülete előtt, az önkormányzatok tájékoztatják az Intézet vezetését illetve dolgozóit az oktatást érintő intézkedéseiről, terveiről, az Alapítvány tevékenységéről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közösen nyomon követik a fiatalok életét, továbbtanulását befolyásoló tényezőket, ennek érdekében rendszeres felméréseket végeznek közöttük, a céljaik jobb megismerése érdekében (a felmérések célja, hogy olyan továbbtanulási lehetőségeket kínáljanak a megyében, amely a helybeli továbbtanulást szolgálja, és ezzel az elvándorlást korlátozza)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megkeresik azokat a lehetőségeket, amelyekkel az átadásra kerülő Infocentrum közös hasznosításához hozzájárulhatnak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d) közösen kutatják fel a pályázati forrásokat, és lehetőségeik szerint együttesen nyújtanak be pályázatot a közös érdeklődésükre számot tartó és érdekeltségi körükbe tartozó területeken, továbbá koordinálják e tevékenységüket, ezzel elősegítve </w:t>
      </w:r>
      <w:r>
        <w:rPr>
          <w:rFonts w:cs="Garamond" w:ascii="Garamond" w:hAnsi="Garamond"/>
          <w:sz w:val="22"/>
          <w:szCs w:val="22"/>
        </w:rPr>
        <w:t>az oktatás fejlesztését, a kutatási tevékenység erősítését, a város és a megye gazdasági fejlődésé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Garamond" w:hAnsi="Garamond"/>
          <w:sz w:val="22"/>
          <w:szCs w:val="22"/>
        </w:rPr>
        <w:t>e) együttműködnek a regionális projektek kialakításban, K+F eredmények kidolgozásában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Garamond" w:hAnsi="Garamond"/>
          <w:sz w:val="22"/>
          <w:szCs w:val="22"/>
        </w:rPr>
        <w:t xml:space="preserve">f) közösen rendeznek tudományos tanácskozást, konferenciát, valamint kölcsönösen részt vesznek a másik szerződő fél önállóan szervezett tanácskozásain, és konferencián, amelyeknek témái </w:t>
      </w:r>
      <w:r>
        <w:rPr>
          <w:rFonts w:cs="Garamond" w:ascii="Garamond" w:hAnsi="Garamond"/>
          <w:sz w:val="22"/>
          <w:szCs w:val="22"/>
        </w:rPr>
        <w:t>a Város és a Megye fejlesztését szolgálják, és a területen dolgozó kutatók tudományos eredményeinek megismertetését, terjesztését teszi lehetővé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Garamond" w:ascii="Garamond" w:hAnsi="Garamond"/>
          <w:sz w:val="22"/>
          <w:szCs w:val="22"/>
        </w:rPr>
        <w:t>h) nemzetközi kapcsolataik építését összehangolj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I. Záró és hatályba léptető rendelkezések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</w:rPr>
        <w:t>III.1</w:t>
      </w:r>
      <w:r>
        <w:rPr>
          <w:rFonts w:cs="Tahoma" w:ascii="Garamond" w:hAnsi="Garamond"/>
          <w:sz w:val="22"/>
          <w:szCs w:val="22"/>
        </w:rPr>
        <w:t>. Felek az együttműködési keretmegállapodást határozott időre, 2015. december 31. napjáig kötik. Az együttműködési keretmegállapodás a Felek illetékes testületeinek jóváhagyását követően lép hatályba.</w:t>
      </w:r>
    </w:p>
    <w:p>
      <w:pPr>
        <w:pStyle w:val="Normal"/>
        <w:ind w:right="72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 xml:space="preserve">III.2 </w:t>
      </w:r>
      <w:r>
        <w:rPr>
          <w:rFonts w:cs="Tahoma" w:ascii="Garamond" w:hAnsi="Garamond"/>
          <w:sz w:val="22"/>
          <w:szCs w:val="22"/>
        </w:rPr>
        <w:t>Jelen együttműködés hatályba lépésével egyidejűleg a Zalaegerszeg Megyei Jogú Város Önkormányzata és a Budapesti Gazdasági Főiskola között 2005. december 16. napján megkötött együttműködési megállapodás hatályát veszíti.</w:t>
      </w:r>
    </w:p>
    <w:p>
      <w:pPr>
        <w:pStyle w:val="Normal"/>
        <w:ind w:right="72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>III.3.</w:t>
      </w:r>
      <w:r>
        <w:rPr>
          <w:rFonts w:cs="Tahoma" w:ascii="Garamond" w:hAnsi="Garamond"/>
          <w:sz w:val="22"/>
          <w:szCs w:val="22"/>
        </w:rPr>
        <w:t xml:space="preserve"> A felek az együttműködés tapasztalatait minden tanév befejezését követően, de legkésőbb tárgyév július 30-áig értékelik, melynek során áttekintik az együttműködési keretmegállapodásban foglaltak teljesülését, a változtatás szükségességét, a továbbfejlesztés lehetőségeit.</w:t>
      </w:r>
    </w:p>
    <w:p>
      <w:pPr>
        <w:pStyle w:val="Normal"/>
        <w:widowControl w:val="false"/>
        <w:spacing w:lineRule="exact" w:line="288"/>
        <w:ind w:right="72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widowControl w:val="false"/>
        <w:spacing w:lineRule="exact" w:line="288"/>
        <w:ind w:right="72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>III.4.</w:t>
      </w:r>
      <w:r>
        <w:rPr>
          <w:rFonts w:cs="Tahoma" w:ascii="Garamond" w:hAnsi="Garamond"/>
          <w:sz w:val="22"/>
          <w:szCs w:val="22"/>
        </w:rPr>
        <w:t xml:space="preserve"> Jelen megállapodás tartalma a Felek kölcsönös megegyezése esetén módosítható, kiegészítése csak írásos formában lehetséges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Szvegtrzs2"/>
        <w:spacing w:lineRule="exact" w:line="307"/>
        <w:rPr/>
      </w:pPr>
      <w:r>
        <w:rPr>
          <w:rFonts w:cs="Tahoma" w:ascii="Garamond" w:hAnsi="Garamond"/>
          <w:b/>
        </w:rPr>
        <w:t>III.5.</w:t>
      </w:r>
      <w:r>
        <w:rPr>
          <w:rFonts w:cs="Tahoma" w:ascii="Garamond" w:hAnsi="Garamond"/>
        </w:rPr>
        <w:t xml:space="preserve"> Felek kijelentik, hogy jelen megállapodás értelmezéséből és alkalmazásából eredő bármilyen vitás kérdést elsősorban tárgyalásos úton rendezik.</w:t>
      </w:r>
    </w:p>
    <w:p>
      <w:pPr>
        <w:pStyle w:val="Normal"/>
        <w:ind w:firstLine="708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firstLine="70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Felek a keret-megállapodást elolvasták, azt megértették és mint akaratukkal mindenben megegyezőt helybenhagyólag aláírták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Budapest, 2010. szeptember 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Dr. Gyimesi Endre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Manninger Jenő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elnök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alaicz Zoltán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gazgató</w:t>
            </w:r>
          </w:p>
          <w:p>
            <w:pPr>
              <w:pStyle w:val="Normal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Sándorné dr. Kriszt Éva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rektor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Záradék: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  <w:t>Az együttműködési keretmegállapodás a Budapesti Gazdasági Főiskola Szenátusának, a Zala Megyei Jogú Város Önkormányzata és a Zala Megye Önkormányzata Közgyűlésének jóváhagyását követően lép hatályb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gyüttműködési keret-megállapodást a Budapesti Gazdasági Főiskola Szenátusa 2010…….. napján tartott ülésén a 2010/2011. tanévi ….. számú határozatával jóváhagyt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gyüttműködési keret-megállapodást </w:t>
      </w:r>
      <w:r>
        <w:rPr>
          <w:rFonts w:cs="Garamond" w:ascii="Garamond" w:hAnsi="Garamond"/>
          <w:sz w:val="22"/>
          <w:szCs w:val="22"/>
          <w:lang w:val="en-US" w:eastAsia="en-US"/>
        </w:rPr>
        <w:t>Zala Megyei Jogú Város Önkormányzatának</w:t>
      </w:r>
      <w:r>
        <w:rPr>
          <w:rFonts w:cs="Garamond" w:ascii="Garamond" w:hAnsi="Garamond"/>
          <w:sz w:val="22"/>
          <w:szCs w:val="22"/>
        </w:rPr>
        <w:t xml:space="preserve"> Közgyűlése 2010…….. napján tartott ülésén a ……………. számú határozatával jóváhagyt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gyüttműködési keret-megállapodást a </w:t>
      </w:r>
      <w:r>
        <w:rPr>
          <w:rFonts w:cs="Garamond" w:ascii="Garamond" w:hAnsi="Garamond"/>
          <w:sz w:val="22"/>
          <w:szCs w:val="22"/>
          <w:lang w:val="en-US" w:eastAsia="en-US"/>
        </w:rPr>
        <w:t>Zala Megyei Közgyűlés</w:t>
      </w:r>
      <w:r>
        <w:rPr>
          <w:rFonts w:cs="Garamond" w:ascii="Garamond" w:hAnsi="Garamond"/>
          <w:sz w:val="22"/>
          <w:szCs w:val="22"/>
        </w:rPr>
        <w:t xml:space="preserve"> 2010. augusztus 30. napján tartott ülésén a ……….. KH számú határozatával jóváhagyt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36:00Z</dcterms:created>
  <dc:creator>Jogi iroda</dc:creator>
  <dc:description/>
  <dc:language>en-US</dc:language>
  <cp:lastModifiedBy>mesterl</cp:lastModifiedBy>
  <cp:lastPrinted>2010-08-24T09:35:00Z</cp:lastPrinted>
  <dcterms:modified xsi:type="dcterms:W3CDTF">2010-08-24T07:36:00Z</dcterms:modified>
  <cp:revision>2</cp:revision>
  <dc:subject/>
  <dc:title>Tisztelt Közgyűlés</dc:title>
</cp:coreProperties>
</file>