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augusztus 30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1620" w:hanging="900"/>
        <w:rPr>
          <w:i w:val="false"/>
          <w:i w:val="false"/>
        </w:rPr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Rendelet-tervezet a megyei kitüntető cím, valamint díjak alapításáról és adományozásáról szóló 13/2007.(VI.26.) ÖR számú rendelet módosítására.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07. június 21-i testületi ülésén fogadta el a megyei kitüntető cím, valamint díjak alapításáról és adományozásáról szóló rendeletét, melyben új szerkezettel, eljárásrenddel, illetve az adható díjak számának racionalizálásával, új elismerések alapításával szabályozta a legmagasabb megyei szintű elismerések adományozásának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et a testület 2008. szeptember 12-i ülésén módosította legutóbb, mely alkalommal a Zala Megyei Idősügyi Tanács kezdeményezésére került a rendeletben szabályozásra „Az Év Zalai Idősbarát Önkormányzata” díj vonatkozásában az 50.000,- Ft-os pénzjutalom biztosítása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vaslom a rendelet kiegészítését új díj alapításával, mely a „Családdal Zaláért” díj elnevezést kapja. Az elismerés célja, hogy a Zala Megyei Önkormányzat tudatosítsa, hogy a számos tudományos, kulturális és közéleti tevékenység mellett létezik egy olyan érték is, amelyet természetesnek veszünk, mégis rengeteg figyelem, törődés és áldozat áll mögötte, amely Zala jövőjének a záloga. Ez az érték nem más, mint a család. A kitüntetésben azon nagycsaládot (legalább 3 gyermeket saját háztartásában nevel) fenntartók részesülhetnek, akik a gyermekvállalással hozzájárulnak a magyarság fennmarad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Családdal Zaláért” díj alapításával a rendelet új 20/A.§-al egészül ki, odaítélése és adományozása a „Zala Megye Címere Emlékplakett” díjhoz hasonlóan történik azzal az eltéréssel, hogy a díjból évente egy adományoz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módosítását elfogadni szíveskedje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  <w:br/>
        <w:t>…./2010. (….. ….) ÖR számú rendelete</w:t>
        <w:br/>
        <w:br/>
        <w:t>a megyei kitüntető cím, valamint díjak alapításáról és adományozásáról szóló 13/2007.(VI.26.) ÖR számú rendelet módosít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A Zala Megyei Közgyűlés (továbbiakban: Közgyűlés) a helyi önkormányzatokról szóló 1990. évi LXV. törvény 16.§ (1) bekezdésében, valamint a Magyar Köztársaság kitüntetéseiről szóló 1991. évi XXXI. törvény 7.§-ában kapott felhatalmazása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egyei kitüntető cím, valamint díjak alapításáról és adományozásáról szóló 13/2007.(VI.26.) ÖR számú rendelet (továbbiakban: rendelet) 1.§-ában az egyes elismerési formák felsorolása kiegészül </w:t>
      </w:r>
      <w:r>
        <w:rPr>
          <w:i/>
        </w:rPr>
        <w:t xml:space="preserve">„Családdal Zaláért” díj </w:t>
      </w:r>
      <w:r>
        <w:rPr/>
        <w:t>elismer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z alábbi 20/A.§-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i/>
        </w:rPr>
        <w:t>20/A.§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Családdal Zaláért” díj</w:t>
      </w:r>
    </w:p>
    <w:p>
      <w:pPr>
        <w:pStyle w:val="Normal"/>
        <w:jc w:val="both"/>
        <w:rPr>
          <w:i/>
          <w:i/>
        </w:rPr>
      </w:pPr>
      <w:r>
        <w:rPr>
          <w:i/>
        </w:rPr>
        <w:t>(1) Családdal Zaláért díj adományozható azon nagycsaládban élő szülő(k), eltartó(k) számára, akik gyermekvállalásukkal hozzájárulnak a magyarság fennmaradásához, példát mutatnak a család értékteremtő erejéről, biztosítják Zala megye fejlődésének, jövőjének zálogát.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A kitüntető díjból évente egy adományoz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3) A kitüntetett pénzjutalmat és a kitüntetés adományozásáról szóló oklevelet vehet át a közgyűlés elnökétől ünnepélyes keretek közö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4) A kitüntető díj odaítéléséről átruházott hatáskörben a közgyűlés elnöke határoz, döntéséről tájékoztatja a közgyűlés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1.§ (1) bekezdése az alábbiak szerint módosu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 kitüntető díjakkal oklevél és pénzjutalom jár. A 3-17.§ és a 19.§-ban szabályozott kitüntető díjakhoz járó pénzjutalom összege egyformán, egyenként nettó 100.000,- Ft, a 18.§, 20.§ és 20/A.§ szerinti egyes díjakhoz járó pénzjutalom összege nettó 50.000,- Ft, a mértéket a Közgyűlés évente költségvetési rendeletében határozza meg, ami legfeljebb az infláció mértékével növelhető.”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2.§ (3) bekezdése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Zala Megye Címere Emlékplakett, valamint a Családdal Zaláért kitüntető díjak a közgyűlés elnöke által meghatározott időpontban kerülnek átadásr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4.§-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24.§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(1) A kitüntető cím és díjak adományozására – a 18., 20. és 20/A.§-ok kivételével – javaslatot tehetnek:</w:t>
      </w:r>
    </w:p>
    <w:p>
      <w:pPr>
        <w:pStyle w:val="Normal"/>
        <w:jc w:val="both"/>
        <w:rPr>
          <w:i/>
          <w:i/>
        </w:rPr>
      </w:pPr>
      <w:r>
        <w:rPr>
          <w:i/>
        </w:rPr>
        <w:t>a.) a közgyűlés tagjai és bizottságai, a megyei főjegyző,</w:t>
      </w:r>
    </w:p>
    <w:p>
      <w:pPr>
        <w:pStyle w:val="Normal"/>
        <w:jc w:val="both"/>
        <w:rPr>
          <w:i/>
          <w:i/>
        </w:rPr>
      </w:pPr>
      <w:r>
        <w:rPr>
          <w:i/>
        </w:rPr>
        <w:t>b.) a megyében működő települési önkormányzatok képviselő-testületei, polgármesterei, továbbá önkormányzati társulások,</w:t>
      </w:r>
    </w:p>
    <w:p>
      <w:pPr>
        <w:pStyle w:val="Normal"/>
        <w:jc w:val="both"/>
        <w:rPr>
          <w:i/>
          <w:i/>
        </w:rPr>
      </w:pPr>
      <w:r>
        <w:rPr>
          <w:i/>
        </w:rPr>
        <w:t>c.) a megye országgyűlési képviselői,</w:t>
      </w:r>
    </w:p>
    <w:p>
      <w:pPr>
        <w:pStyle w:val="Normal"/>
        <w:jc w:val="both"/>
        <w:rPr>
          <w:i/>
          <w:i/>
        </w:rPr>
      </w:pPr>
      <w:r>
        <w:rPr>
          <w:i/>
        </w:rPr>
        <w:t>d.) a megyei fenntartású intézmények,</w:t>
      </w:r>
    </w:p>
    <w:p>
      <w:pPr>
        <w:pStyle w:val="Normal"/>
        <w:jc w:val="both"/>
        <w:rPr>
          <w:i/>
          <w:i/>
        </w:rPr>
      </w:pPr>
      <w:r>
        <w:rPr>
          <w:i/>
        </w:rPr>
        <w:t>e.) a kitüntető díjak szerinti szakterületek szakmai és társadalmi szervezete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(2) A kitüntető cím és díjak adományozására vonatkozó javaslatokat – a 18.§, 20. és 20/A.§-ok kivételével – részletes indokolással ellátva az átadást megelőző év november 1. napjáig kell megküldeni a közgyűlés elnöké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(3) A kitüntető cím és díjak odaítélésének előkészítése, véleményezése – a 18.§, 20. és 20/A.§-ok kivételével – az alábbi eljárás szerint történik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a.) A (2) bekezdésben meghatározott időpontig beérkező javaslatokat előkészítő bizottság véleményezi és rangsorolja, melynek tagjai a bizottsági elnökök és a tanácsnokok. A kitüntetési javaslatok rangsorolásához a tagok többségének szavazata szükséges. Az előkészítő bizottság ülésére meg kell hívni tanácskozási joggal a közgyűlési képviselőcsoportok vezetőit 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b.) A közgyűlés elnöke az előkészítő bizottság kitüntetési típusonként rangsorolt javaslata figyelembe vételével terjeszti a kitüntető cím és díjak adományozására irányuló javaslatot a Közgyűlés elé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(4) A kitüntető cím és díjak odaítéléséről – a 18.§, 20.§ és 20/A.§ kivételével – a Közgyűlés minősített többséggel dö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25.§ (2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 kitüntető cím és díjak visszavonására – a 20.§ és 20/A.§ kivételével – azok tehetnek javaslatot, akik az adományozás kezdeményezésére jogosultak.”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(2) A rendelet 25.§ (3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visszavonásról a javaslat alapján a Közgyűlés minősített többséggel dönt. A Zala Megye Címere Emlékplakett, valamint a Családdal Zaláért díj visszavonásáról átruházott hatáskörben a közgyűlés elnöke dönt, melyről tájékoztatja a Közgyűlés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spacing w:before="0" w:after="0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által alapított elismerések felsorolása a rendelet-tervezet elfogadásával kiegészül a „Családdal Zaláért” kitüntető díjja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„Családdal Zaláért” kitüntető díjra vonatkozó általános szabályok rendeleti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itüntető díjhoz járó pénzjutalom összege nettó 50.000,- Ft.</w:t>
      </w:r>
    </w:p>
    <w:p>
      <w:pPr>
        <w:pStyle w:val="Normal"/>
        <w:jc w:val="center"/>
        <w:rPr/>
      </w:pPr>
      <w:r>
        <w:rPr/>
        <w:t>4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ben rögzített általános szabályoktól eltérően a közgyűlés elnöke által meghatározott időpontban kerül átadásra az elismer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díj odaítéléséről átruházott hatáskörben a közgyűlés elnöke határoz, így az általános javaslattételi szabályok alól kivételt képez odaítélésének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után a közgyűlés elnöke átruházott hatáskörben dönt a díj odaítéléséről, így visszavonásáról is szintén átruházott hatáskörben dönth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6:00Z</dcterms:created>
  <dc:creator>User</dc:creator>
  <dc:description/>
  <cp:keywords/>
  <dc:language>en-US</dc:language>
  <cp:lastModifiedBy>mesterl</cp:lastModifiedBy>
  <cp:lastPrinted>2007-05-30T12:55:00Z</cp:lastPrinted>
  <dcterms:modified xsi:type="dcterms:W3CDTF">2010-08-24T11:50:00Z</dcterms:modified>
  <cp:revision>4</cp:revision>
  <dc:subject/>
  <dc:title>A Zala Megyei Közgyűlés</dc:title>
</cp:coreProperties>
</file>