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8-22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010. augusztus 30-án (hétfőn) 16.00 órai kezdettel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ndkívüli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i/>
          </w:rPr>
          <w:t>Rendelet-tervezet a megyei kitüntető cím, valamint díjak alapításáról és adományozásáról szóló 13/2007.(VI.26.) ÖR számú rendelet módosítására.</w:t>
        </w:r>
      </w:hyperlink>
    </w:p>
    <w:p>
      <w:pPr>
        <w:pStyle w:val="Alapbehzott"/>
        <w:ind w:left="1004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1080" w:leader="none"/>
        </w:tabs>
        <w:ind w:left="567" w:firstLine="51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Csatlakozás a „Pannon Korlátolt Felelősségű Európai Területi Együttműködési Csoportosuláshoz (Pannon EGTC)”</w:t>
        </w:r>
      </w:hyperlink>
    </w:p>
    <w:p>
      <w:pPr>
        <w:pStyle w:val="Alapbehzott"/>
        <w:tabs>
          <w:tab w:val="clear" w:pos="708"/>
          <w:tab w:val="left" w:pos="1080" w:leader="none"/>
        </w:tabs>
        <w:ind w:left="1004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1080" w:leader="none"/>
        </w:tabs>
        <w:ind w:left="567" w:firstLine="51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Együttműködési keretmegállapodás a BGF Pénzügyi és Számviteli Kar Zalaegerszegi Intézetének fejlesztése érdekében.</w:t>
        </w:r>
      </w:hyperlink>
    </w:p>
    <w:p>
      <w:pPr>
        <w:pStyle w:val="Normal"/>
        <w:ind w:left="1004" w:hanging="0"/>
        <w:jc w:val="both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/>
        <w:t xml:space="preserve"> Manninger Jenő, a közgyűlés elnöke</w:t>
      </w:r>
    </w:p>
    <w:p>
      <w:pPr>
        <w:pStyle w:val="Alapbehzott"/>
        <w:tabs>
          <w:tab w:val="clear" w:pos="708"/>
          <w:tab w:val="left" w:pos="1080" w:leader="none"/>
        </w:tabs>
        <w:ind w:left="567" w:firstLine="51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A Zala Megyei Önkormányzat fenntartásában álló intézmény igazgatója ellen indított fegyelmi ügyben  a fegyelmi tanács tárgyalásának megtartása</w:t>
        </w:r>
      </w:hyperlink>
      <w:r>
        <w:rPr>
          <w:i w:val="false"/>
        </w:rPr>
        <w:t xml:space="preserve"> (zárt ülés)</w:t>
      </w:r>
    </w:p>
    <w:p>
      <w:pPr>
        <w:pStyle w:val="Alapbehzott"/>
        <w:tabs>
          <w:tab w:val="clear" w:pos="708"/>
          <w:tab w:val="left" w:pos="1080" w:leader="none"/>
        </w:tabs>
        <w:ind w:left="1004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1080" w:leader="none"/>
        </w:tabs>
        <w:ind w:left="1004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9">
        <w:r>
          <w:rPr>
            <w:rStyle w:val="InternetLink"/>
            <w:i/>
          </w:rPr>
          <w:t>Vizsgálóbiztos jelentése</w:t>
        </w:r>
      </w:hyperlink>
    </w:p>
    <w:p>
      <w:pPr>
        <w:pStyle w:val="Alapbehzott"/>
        <w:tabs>
          <w:tab w:val="clear" w:pos="708"/>
          <w:tab w:val="left" w:pos="1080" w:leader="none"/>
        </w:tabs>
        <w:ind w:left="1004" w:firstLine="616"/>
        <w:jc w:val="both"/>
        <w:rPr>
          <w:i w:val="false"/>
          <w:i w:val="false"/>
        </w:rPr>
      </w:pPr>
      <w:hyperlink r:id="rId10">
        <w:r>
          <w:rPr>
            <w:rStyle w:val="InternetLink"/>
            <w:i/>
          </w:rPr>
          <w:t>Kiegészítő jelentés</w:t>
        </w:r>
      </w:hyperlink>
    </w:p>
    <w:p>
      <w:pPr>
        <w:pStyle w:val="Normal"/>
        <w:ind w:right="-1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851" w:hanging="0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i w:val="false"/>
          <w:u w:val="single"/>
        </w:rPr>
        <w:t>Rendkívüli ülés összehívásának indoka</w:t>
      </w:r>
      <w:r>
        <w:rPr>
          <w:i w:val="false"/>
        </w:rPr>
        <w:t>: a megyei kitüntető cím, valamint díjak alapításáról és adományozásáról szóló rendelet módosítása a szeptemberi ünnepi rendezvényt megelőzően; EGTC csatlakozás, illetve együttműködési keretmegállapodás tárgyában való határidős döntéshozatal; folyamatban lévő fegyelmi ügyben való döntés a jogszabályi határidőknek megfelelően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10. augusztus 2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</w:rPr>
        <w:t xml:space="preserve">    </w:t>
      </w:r>
      <w:r>
        <w:rPr>
          <w:b/>
          <w:i/>
        </w:rPr>
        <w:t>Manninger Jenő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kit&#252;ntet&#233;si%20rendelet%20m&#243;dos&#237;t&#225;s%20el&#337;terjeszt&#233;s%2010.08.30..doc" TargetMode="External"/><Relationship Id="rId6" Type="http://schemas.openxmlformats.org/officeDocument/2006/relationships/hyperlink" Target="../../02/Csatlakoz&#225;s%20a%20Pannon%20EGTC-hez.doc" TargetMode="External"/><Relationship Id="rId7" Type="http://schemas.openxmlformats.org/officeDocument/2006/relationships/hyperlink" Target="../../03/BGF%20keretmeg&#225;llapod&#225;s%20el&#337;terjeszt&#233;s.doc" TargetMode="External"/><Relationship Id="rId8" Type="http://schemas.openxmlformats.org/officeDocument/2006/relationships/hyperlink" Target="../../04/El&#337;terjeszt&#233;s%20fegyelmi%20tan&#225;cs%20t&#225;rgyal&#225;s&#225;nak%20megtart&#225;sa.doc" TargetMode="External"/><Relationship Id="rId9" Type="http://schemas.openxmlformats.org/officeDocument/2006/relationships/hyperlink" Target="../../04/Vizsg&#225;l&#243;biztos%20jelent&#233;se.pdf" TargetMode="External"/><Relationship Id="rId10" Type="http://schemas.openxmlformats.org/officeDocument/2006/relationships/hyperlink" Target="../../04/Kieg&#233;sz&#237;t&#337;%20jelent&#233;s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8:00Z</dcterms:created>
  <dc:creator>Balatoni Péter</dc:creator>
  <dc:description/>
  <cp:keywords/>
  <dc:language>en-US</dc:language>
  <cp:lastModifiedBy>User</cp:lastModifiedBy>
  <cp:lastPrinted>2010-07-05T16:14:00Z</cp:lastPrinted>
  <dcterms:modified xsi:type="dcterms:W3CDTF">2010-08-25T12:17:00Z</dcterms:modified>
  <cp:revision>8</cp:revision>
  <dc:subject/>
  <dc:title> </dc:title>
</cp:coreProperties>
</file>