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0. június 11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Közgyűlés a bizottságok által adható támogatások rendjéről szóló 6/2004 (II.20.) ÖR számú rendeletének módosításár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belső ellenőrzési vezető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Jogi és Ügyrend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nincs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 xml:space="preserve">                         </w:t>
        <w:tab/>
        <w:tab/>
        <w:tab/>
        <w:tab/>
        <w:t xml:space="preserve">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államháztartásról szóló 1992. évi XXXVIII. törvény </w:t>
      </w:r>
      <w:r>
        <w:rPr>
          <w:bCs/>
        </w:rPr>
        <w:t>15/A. § -a előírásának megfelelően az önkormányzat által</w:t>
      </w:r>
      <w:r>
        <w:rPr/>
        <w:t xml:space="preserve"> nyújtott, nem normatív, céljellegű, működési és fejlesztési támogatások kedvezményezettjeinek nevére, a támogatás céljára, összegére, továbbá a támogatási program megvalósítási helyére vonatkozó adatokat közzé kell tenni. A jogszabályhely (2) bekezdése szerint a közzététel mellőzhető, ha önkormányzati rendelet kettőszázezer forint alatti támogatási összegre vonatkozóan ezt lehetővé teszi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A Zala Megyei Önkormányzat (továbbiakban: Önkormányzat) 6/2004. (II.20.) ÖR számú rendeletében (továbbiakban: rendelet) szabályozta a bizottságok által adható támogatások rendjét, melynek során az Önkormányzat élt a törvény adata lehetőségével és a rendelet 4.§ (4) bekezdésében rögzítette, hogy a 200 ezer Ft összeg alatti támogatásait nem kívánja közzétenni.</w:t>
      </w:r>
    </w:p>
    <w:p>
      <w:pPr>
        <w:pStyle w:val="Normal"/>
        <w:jc w:val="both"/>
        <w:rPr/>
      </w:pPr>
      <w:r>
        <w:rPr/>
        <w:t>A bizottságok által az elmúlt években nyújtott támogatások mennyisége a nyújtott támogatások követhetőségét nehézkessé tette. Az a tény, hogy a támogatásra pályázó szervezetek akár több alkalommal is kisebb összegű támogatásokban is</w:t>
      </w:r>
      <w:r>
        <w:rPr>
          <w:color w:val="FF0000"/>
        </w:rPr>
        <w:t xml:space="preserve"> </w:t>
      </w:r>
      <w:r>
        <w:rPr/>
        <w:t xml:space="preserve">részesülhetnek - melyet a hivatkozott törvény 15/A.§ (2) bekezdése szerint adott költségvetési évben egybe kell számítani -, az adminisztrációban fellépő hibák valószínűségét növ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minisztrációs terhek csökkentése érdekében javasolom, hogy a fenti rendelet módosításával a kettőszázezer forintos összeghatár kerüljön törlésre a rendelet szöveg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ok elszámolásának ellenőrzése során több esetben is tapasztalta az ellenőrzés, hogy a támogatott a bizottságok által nyújtott támogatás összegével többfelé számolt el.        (A támogatott természetesen a vizsgált esetekben az ellenőrzés ideje alatt a problémát újabb, a támogatási feltételeknek megfelelő kiadási tételek/számlák bemutatásával orvosolta.)              A többfelé történő elszámolás lehetőségének kiküszöbölésére megoldást az jelenthetne, ha az eredeti számlákon feltüntetnék a támogatottak, hogy milyen forrásból történt a kiegyenlítés, így elkerülhető lenne, hogy ugyanazon kiadást többfelé is elszámolja a támogatott.</w:t>
      </w:r>
    </w:p>
    <w:p>
      <w:pPr>
        <w:pStyle w:val="Normal"/>
        <w:jc w:val="both"/>
        <w:rPr/>
      </w:pPr>
      <w:r>
        <w:rPr/>
      </w:r>
    </w:p>
    <w:p>
      <w:pPr>
        <w:pStyle w:val="Bekszmozott"/>
        <w:jc w:val="both"/>
        <w:rPr>
          <w:b w:val="false"/>
          <w:b w:val="false"/>
          <w:i/>
          <w:i/>
        </w:rPr>
      </w:pPr>
      <w:r>
        <w:rPr>
          <w:b w:val="false"/>
        </w:rPr>
        <w:t>A felhasznált támogatási összeg elszámolásának megbízhatóságának növelése céljából javaslom, hogy a pályázati adatlap szövegébe az alábbi nyilatkozat kerüljön beépítésre:</w:t>
      </w:r>
      <w:r>
        <w:rPr/>
        <w:t xml:space="preserve">        </w:t>
      </w:r>
      <w:r>
        <w:rPr>
          <w:b w:val="false"/>
        </w:rPr>
        <w:t>„</w:t>
      </w:r>
      <w:r>
        <w:rPr>
          <w:b w:val="false"/>
          <w:i/>
        </w:rPr>
        <w:t>A támogatások terhére elszámolt eredeti számlákon feltüntetem az alábbi szövegrészt</w:t>
      </w:r>
      <w:r>
        <w:rPr>
          <w:b w:val="false"/>
        </w:rPr>
        <w:t xml:space="preserve">: </w:t>
      </w:r>
      <w:r>
        <w:rPr>
          <w:b w:val="false"/>
          <w:i/>
        </w:rPr>
        <w:t>„Zala Megyei Önkormányzat …évi/keltű/összegű támogatása terhére elszámolva.”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a rendelet módosítását elfogadni szíveskedje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</w:t>
        <w:br/>
        <w:t>…./2010. (….. ….) ÖR számú rendelete</w:t>
        <w:br/>
      </w:r>
      <w:r>
        <w:rPr/>
        <w:br/>
      </w:r>
      <w:r>
        <w:rPr>
          <w:b/>
        </w:rPr>
        <w:t>a Zala Megyei Közgyűlés a bizottságok által adható támogatások rendjéről szóló 6/2004. (II.20.) ÖR számú rendelete módosításáról</w:t>
      </w:r>
    </w:p>
    <w:p>
      <w:pPr>
        <w:pStyle w:val="Heading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6.§ (1) bekezdésében kapott felhatalmazás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Zala Megyei Közgyűlés (továbbiakban: Közgyűlés) a 6/2004. (II.20.) ÖR számú rendeletének (továbbiakban: rendelet) 4.§ (4) bekezdése hatályát vesz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2. számú melléklete 7. c pontja az alábbiakkal egészül k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kszmozott"/>
        <w:jc w:val="both"/>
        <w:rPr>
          <w:b w:val="false"/>
          <w:b w:val="false"/>
          <w:i/>
          <w:i/>
        </w:rPr>
      </w:pPr>
      <w:r>
        <w:rPr>
          <w:b w:val="false"/>
        </w:rPr>
        <w:t>„</w:t>
      </w:r>
      <w:r>
        <w:rPr>
          <w:b w:val="false"/>
          <w:i/>
        </w:rPr>
        <w:t>A támogatások terhére elszámolt eredeti számlákon feltüntetem az alábbi szövegrészt</w:t>
      </w:r>
      <w:r>
        <w:rPr>
          <w:b w:val="false"/>
        </w:rPr>
        <w:t xml:space="preserve">: </w:t>
      </w:r>
      <w:r>
        <w:rPr>
          <w:b w:val="false"/>
          <w:i/>
        </w:rPr>
        <w:t>„Zala Megyei Önkormányzat …évi/keltű/összegű támogatása terhére elszámolva.””</w:t>
      </w:r>
    </w:p>
    <w:p>
      <w:pPr>
        <w:pStyle w:val="Bekszmozott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spacing w:before="0" w:after="0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lrs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-tervezetben szereplő módosítás hatályba lepését követően valamennyi bizottságok által nyújtott támogatást összeghatártól függetlenül közzé kell tenni. Ezzel elkerülhető az egybeszámítási kötelezettségből adódható esetleges közzétételi hi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ott a támogatásból megvalósított kiadás eredeti bizonylatán (számlán) a forrást megjelölni köteles a „</w:t>
      </w:r>
      <w:r>
        <w:rPr>
          <w:i/>
        </w:rPr>
        <w:t>Zala Megyei Önkormányzat …évi/keltű/összegű támogatása terhére elszámolva” s</w:t>
      </w:r>
      <w:r>
        <w:rPr/>
        <w:t>zövegrésszel, ezzel kizárható a többszöri támogatáskénti elszám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Bekszmozott">
    <w:name w:val="bek számozott"/>
    <w:basedOn w:val="Normal"/>
    <w:qFormat/>
    <w:pPr>
      <w:keepLines/>
      <w:autoSpaceDE w:val="false"/>
      <w:spacing w:before="0" w:after="120"/>
      <w:jc w:val="center"/>
    </w:pPr>
    <w:rPr>
      <w:b/>
    </w:rPr>
  </w:style>
  <w:style w:type="paragraph" w:styleId="TimesNewRoman">
    <w:name w:val="Times New Roman"/>
    <w:basedOn w:val="Heading1"/>
    <w:qFormat/>
    <w:pPr>
      <w:numPr>
        <w:ilvl w:val="0"/>
        <w:numId w:val="0"/>
      </w:numPr>
      <w:outlineLvl w:val="9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2:00Z</dcterms:created>
  <dc:creator>gyeneseik</dc:creator>
  <dc:description/>
  <cp:keywords/>
  <dc:language>en-US</dc:language>
  <cp:lastModifiedBy>User</cp:lastModifiedBy>
  <cp:lastPrinted>2010-05-20T07:37:00Z</cp:lastPrinted>
  <dcterms:modified xsi:type="dcterms:W3CDTF">2010-06-03T12:33:00Z</dcterms:modified>
  <cp:revision>3</cp:revision>
  <dc:subject/>
  <dc:title>… sz</dc:title>
</cp:coreProperties>
</file>