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június 11-i ülésére</w:t>
      </w:r>
    </w:p>
    <w:p>
      <w:pPr>
        <w:pStyle w:val="Normal"/>
        <w:spacing w:before="1680" w:after="0"/>
        <w:ind w:left="1560" w:right="567" w:hanging="851"/>
        <w:jc w:val="both"/>
        <w:rPr>
          <w:bCs/>
        </w:rPr>
      </w:pPr>
      <w:r>
        <w:rPr>
          <w:b/>
        </w:rPr>
        <w:t>Tárgy:</w:t>
        <w:tab/>
      </w:r>
      <w:r>
        <w:rPr/>
        <w:t>Kezességvállalás a Zala Szőlő- és Borkultúrájáért Egyesület pályázatának lebonyolításához.</w:t>
      </w:r>
    </w:p>
    <w:p>
      <w:pPr>
        <w:pStyle w:val="Normal"/>
        <w:tabs>
          <w:tab w:val="clear" w:pos="709"/>
          <w:tab w:val="left" w:pos="3686" w:leader="none"/>
        </w:tabs>
        <w:spacing w:before="840" w:after="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Mádl Andrea pénzügyi osztályvezető,</w:t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/>
        <w:tab/>
        <w:t>Detrich Balázs idegenforgalmi ügyintéző</w:t>
      </w:r>
    </w:p>
    <w:p>
      <w:pPr>
        <w:pStyle w:val="Normal"/>
        <w:tabs>
          <w:tab w:val="clear" w:pos="709"/>
          <w:tab w:val="left" w:pos="3686" w:leader="none"/>
        </w:tabs>
        <w:ind w:left="709" w:right="567" w:hanging="0"/>
        <w:rPr/>
      </w:pPr>
      <w:r>
        <w:rPr>
          <w:b/>
        </w:rPr>
        <w:t>Megtárgyalta:</w:t>
      </w:r>
      <w:r>
        <w:rPr/>
        <w:tab/>
        <w:t>Pénzügyi Bizottság</w:t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. Dr. Györke Gyöngyi</w:t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9"/>
          <w:tab w:val="center" w:pos="6804" w:leader="none"/>
        </w:tabs>
        <w:spacing w:before="1440" w:after="0"/>
        <w:ind w:left="567" w:right="567" w:hanging="0"/>
        <w:rPr/>
      </w:pPr>
      <w:r>
        <w:rPr/>
        <w:tab/>
        <w:t>Manninger Jenő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spacing w:before="0" w:after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sztelt Közgyűlés!</w:t>
      </w:r>
    </w:p>
    <w:p>
      <w:pPr>
        <w:pStyle w:val="Normal"/>
        <w:ind w:firstLine="709"/>
        <w:jc w:val="both"/>
        <w:rPr/>
      </w:pPr>
      <w:r>
        <w:rPr/>
        <w:t>A Zala Szőlő- és Borkultúrájáért Egyesület 2009-ben sikeresen pályázott a Szlovén Mezőgazdasági és Erdészeti Kamara Maribori Mezőgazdasági és Erdészeti Intézete – mint vezető partner –, a Szlovén Mezőgazdasági és Erdészeti Kamara Muraszombati Mezőgazdasági és Erdészeti Intézete és a veszprémi Pannon Egyetemmel együtt a Szlovénia-Magyarország Határon Átnyúló Együttműködési Program 2007-2010 kiírására „Új élmények a Dráva-Mura-Zala megye által határolt nagy hagyományú területen” – „A hagyomány élménye” projekttel.</w:t>
      </w:r>
    </w:p>
    <w:p>
      <w:pPr>
        <w:pStyle w:val="Normal"/>
        <w:ind w:firstLine="709"/>
        <w:jc w:val="both"/>
        <w:rPr/>
      </w:pPr>
      <w:r>
        <w:rPr/>
        <w:t>A projekt célkitűzése a Dráva, a Mura és Zala megye közti területre jellemző hagyományos termények, termékek és szolgáltatások magas szintű kínálatának, illetve egy közös bormarketing stratégiának a kialakítása, ezen tevékenységek eredményeként a megye turisztikai kínálata is bővül.</w:t>
      </w:r>
    </w:p>
    <w:p>
      <w:pPr>
        <w:pStyle w:val="Normal"/>
        <w:spacing w:before="240" w:after="0"/>
        <w:ind w:firstLine="709"/>
        <w:jc w:val="both"/>
        <w:rPr/>
      </w:pPr>
      <w:r>
        <w:rPr/>
        <w:t>A program 36 hónap alatt, összesen 590.140,- € támogatással valósul meg, ebből az Egyesületre 104.794,- € jut. A támogatás mértéke 95%. Az Egyesület írásbeli kérelme, nyilatkozata alapján rendelkezik a szükséges saját erővel és az utófinanszírozás miatt felmerülő kamatok összegével is.</w:t>
      </w:r>
    </w:p>
    <w:p>
      <w:pPr>
        <w:pStyle w:val="Normal"/>
        <w:ind w:firstLine="709"/>
        <w:jc w:val="both"/>
        <w:rPr/>
      </w:pPr>
      <w:r>
        <w:rPr/>
        <w:t>A program 2009. szeptember elsején indult, az eddig felmerült költségeket az Egyesület fedezte a Volksbank hitelígérvényének tudatában. A támogatási szerződést a VÁTI Kht. 2010 áprilisában bocsátotta az Egyesület rendelkezésére, ekkor került sor annak aláírására. A projekt befejezésének időpontja 2012. augusztus 31., ezt követően kerül sor az utolsó jelentés leadására és a pénzügyi elszámolásra – ennek várható időtartama 6 hónap.</w:t>
      </w:r>
    </w:p>
    <w:p>
      <w:pPr>
        <w:pStyle w:val="Normal"/>
        <w:ind w:firstLine="709"/>
        <w:jc w:val="both"/>
        <w:rPr/>
      </w:pPr>
      <w:r>
        <w:rPr/>
        <w:t>Az ERFA támogatások közvetlen lehívására a szlovén kifizető hatóságtól a vezető szlovén partner jogosult, mely a támogatás átutalását követő 8 napon belül köteles az Egyesületnek járó támogatást átutalni. A bank a megváltozott hitelezési gyakorlata miatt – a támogatás megelőlegezési hitelekhez is ingatlan fedezetet kér – csak akkor köt az Egyesülettel hitelszerződést, ha az a bank felé jelzálogjog biztosítását vagy kezességvállalási ígérvényt tud nyújtani.</w:t>
      </w:r>
    </w:p>
    <w:p>
      <w:pPr>
        <w:pStyle w:val="Normal"/>
        <w:spacing w:before="180" w:after="0"/>
        <w:ind w:firstLine="709"/>
        <w:jc w:val="both"/>
        <w:rPr>
          <w:bCs/>
        </w:rPr>
      </w:pPr>
      <w:r>
        <w:rPr>
          <w:bCs/>
        </w:rPr>
        <w:t xml:space="preserve">Az Egyesület – melynek tagjai a Zalai Borvidékek Hegyközségi Tanácsa, hegyközségei és annak tagjai – nonprofit működésű, nem rendelkezik ingatlan vagyonnal, így a jelzálog biztosítása kizárt. A hitelszerződés aláírásának egyetlen lehetősége a bank felé nyújtott kezességvállalási nyilatkozat önkormányzat vagy állami költségvetésből gazdálkodó szerv részéről. A </w:t>
      </w:r>
      <w:r>
        <w:rPr/>
        <w:t xml:space="preserve">program </w:t>
      </w:r>
      <w:r>
        <w:rPr>
          <w:bCs/>
        </w:rPr>
        <w:t>sikeres lebonyolításához – kalkulálva a késedelmes kifizetések miatt felmerülő kamatokat is – 15 millió Ft hitelkeretre van szüksége az Egyesületnek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A projekt pénzügyi ütemezése – a vállalt feladatok elvégzése, az időközi jelentések és az azok alapján történő utólagos kifizetések ütemezése – miatt van szükség a fent említett nagyságú hitel felvételére.</w:t>
      </w:r>
    </w:p>
    <w:p>
      <w:pPr>
        <w:pStyle w:val="Normal"/>
        <w:spacing w:before="180" w:after="0"/>
        <w:ind w:firstLine="709"/>
        <w:jc w:val="both"/>
        <w:rPr>
          <w:bCs/>
        </w:rPr>
      </w:pPr>
      <w:r>
        <w:rPr>
          <w:bCs/>
        </w:rPr>
        <w:t xml:space="preserve">Az Egyesületnek az összes közhasznú tevékenység bevétele 2009. évben mindössze </w:t>
        <w:br/>
        <w:t>720 eFt volt, a közhasznú tevékenység ráfordításai 1.507 eFt-ot tett ki, így az elmúlt évben 787 eFt vesztesége volt. A 2009. év végi mérlegben az eszközök és források összege mindössze 2.309 eFt, melyből a pénzeszközök összege 1.869 eFt, a kötelezettségek összege 159 eFt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Az Ötv. 90. § (1) bekezdése alapján a helyi önkormányzat gazdálkodásának biztonságáért a közgyűlés, a gazdálkodás szabályszerűségéért az elnök felelős. Ezért a teljeskörűséghez hozzátartozik, hogy az első alternatíva elfogadása – a hitelkeret erejéig történő beszedési megbízás is kockázattal jár –, ha az egyesület bevételei nem teszik lehetővé a kezességből adódó esetleges helytállási kötelezettség visszafizetését. Az egyesület vagyona – mint a fentiekben az kifejtésre került – nem nyújt biztosítékot önkormányzatunk számára a kezességből eredő kintlévőség behajtására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Az Egyesület biztosítékot nem tud nyújtani a kezességvállaláshoz, a befolyó támogatást fordítja a hiteltörlesztésre, feltételezve, hogy a pályázat elszámolásában benyújtandó valamennyi kiadást teljes összegében elfogadja a VÁTI Kht.</w:t>
      </w:r>
    </w:p>
    <w:p>
      <w:pPr>
        <w:pStyle w:val="Normal"/>
        <w:spacing w:before="180" w:after="0"/>
        <w:ind w:firstLine="709"/>
        <w:jc w:val="both"/>
        <w:rPr>
          <w:bCs/>
        </w:rPr>
      </w:pPr>
      <w:r>
        <w:rPr>
          <w:bCs/>
        </w:rPr>
        <w:t xml:space="preserve">Tájékoztatom a Tisztelt Közgyűlést, hogy a helyi önkormányzatokról szóló 1990. évi LXV. törvény 88. § (3) bekezdés c) pontja szerint a Zala Megyei Önkormányzat hitelképességét a kezességvállalásból eredő éves kötelezettség összege csökkenti. A 2010. évi költségvetésben sem tudott már az önkormányzat a működés finanszírozásához szükséges 1.347.027 e Ft hitelfelvételt tervezni, mivel a 2010. évi tervezett bevételekkel, és kötelezettségekkel számolva a hitelképesség csak 972.170 e Ft-ot tett ki. </w:t>
      </w:r>
    </w:p>
    <w:p>
      <w:pPr>
        <w:pStyle w:val="Normal"/>
        <w:spacing w:before="240" w:after="0"/>
        <w:ind w:firstLine="709"/>
        <w:jc w:val="both"/>
        <w:rPr/>
      </w:pPr>
      <w:r>
        <w:rPr/>
        <w:t>Az határozati javaslat két alternatívát tartalmaz, amelyik változat több szavazatot kap, az kerül elfogadásra.</w:t>
      </w:r>
    </w:p>
    <w:p>
      <w:pPr>
        <w:pStyle w:val="Normal"/>
        <w:spacing w:before="600" w:after="36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before="240" w:after="0"/>
        <w:ind w:left="709" w:hanging="709"/>
        <w:jc w:val="both"/>
        <w:rPr/>
      </w:pPr>
      <w:r>
        <w:rPr>
          <w:u w:val="single"/>
        </w:rPr>
        <w:t>Alternatíva 1.</w:t>
      </w:r>
      <w:r>
        <w:rPr/>
        <w:tab/>
        <w:t>A Zala Megyei Közgyűlés 2013. február 28. napjáig kezességet vállal az Zala Szőlő- és Borkultúrájáért Egyesület által az „Új élmények a Dráva-Mura-Zala megye által határolt nagy hagyományú területen” című projekt végrehajtásához felvett hitelre 15.000.000 Ft összeghatárig, amennyiben az Egyesület felhatalmazza a Zala Megyei Önkormányzatot 15.000.000 Ft összegre beszedési megbízás benyújtására.</w:t>
      </w:r>
      <w:r>
        <w:rPr>
          <w:b/>
        </w:rPr>
        <w:t xml:space="preserve"> </w:t>
      </w:r>
      <w:r>
        <w:rPr/>
        <w:t>Az Egyesület köteles a pályázati támogatást a hitel törlesztésére fordítani.</w:t>
      </w:r>
    </w:p>
    <w:p>
      <w:pPr>
        <w:pStyle w:val="Normal"/>
        <w:ind w:left="709" w:hanging="0"/>
        <w:jc w:val="both"/>
        <w:rPr/>
      </w:pPr>
      <w:r>
        <w:rPr/>
        <w:t>Felkéri elnökét a szükséges okiratok, jognyilatkozatok aláírására.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left="709" w:hanging="0"/>
        <w:jc w:val="both"/>
        <w:rPr/>
      </w:pPr>
      <w:r>
        <w:rPr>
          <w:bCs/>
          <w:u w:val="single"/>
        </w:rPr>
        <w:t>Határidő:</w:t>
      </w:r>
      <w:r>
        <w:rPr>
          <w:bCs/>
        </w:rPr>
        <w:t xml:space="preserve"> 2010. július 20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>
          <w:bCs/>
          <w:u w:val="single"/>
        </w:rPr>
        <w:t>Felelős:</w:t>
      </w:r>
      <w:r>
        <w:rPr>
          <w:bCs/>
        </w:rPr>
        <w:t xml:space="preserve">   Manninger Jenő, a közgyűlés elnöke</w:t>
      </w:r>
    </w:p>
    <w:p>
      <w:pPr>
        <w:pStyle w:val="Normal"/>
        <w:spacing w:before="240" w:after="0"/>
        <w:ind w:left="709" w:hanging="709"/>
        <w:jc w:val="both"/>
        <w:rPr/>
      </w:pPr>
      <w:r>
        <w:rPr>
          <w:u w:val="single"/>
        </w:rPr>
        <w:t>Alternatíva 2.</w:t>
      </w:r>
      <w:r>
        <w:rPr/>
        <w:tab/>
        <w:t>A Zala Megyei Közgyűlés nem vállal kezességet a Zala Szőlő- és Borkultúrájáért Egyesület hitelfelvételéhez.</w:t>
      </w:r>
    </w:p>
    <w:p>
      <w:pPr>
        <w:pStyle w:val="Normal"/>
        <w:ind w:left="709" w:hanging="0"/>
        <w:jc w:val="both"/>
        <w:rPr/>
      </w:pPr>
      <w:r>
        <w:rPr/>
        <w:t>Felkéri elnökét, hogy döntéséről értesítse a kérelmező Zala Szőlő- és Borkultúrájáért Egyesület elnökét.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left="709" w:hanging="0"/>
        <w:jc w:val="both"/>
        <w:rPr>
          <w:bCs/>
        </w:rPr>
      </w:pPr>
      <w:r>
        <w:rPr>
          <w:bCs/>
          <w:u w:val="single"/>
        </w:rPr>
        <w:t>Határidő:</w:t>
      </w:r>
      <w:r>
        <w:rPr>
          <w:bCs/>
        </w:rPr>
        <w:t xml:space="preserve"> 2010. június 30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>
          <w:bCs/>
          <w:u w:val="single"/>
        </w:rPr>
        <w:t>Felelős:</w:t>
      </w:r>
      <w:r>
        <w:rPr>
          <w:bCs/>
        </w:rPr>
        <w:t xml:space="preserve">   Manninger Jenő, a közgyűlés elnöke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 w:val="false"/>
      <w:i w:val="fals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i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i/>
      <w:sz w:val="26"/>
    </w:rPr>
  </w:style>
  <w:style w:type="paragraph" w:styleId="TextBodyIndent">
    <w:name w:val="Body Text Indent"/>
    <w:basedOn w:val="Normal"/>
    <w:pPr>
      <w:spacing w:lineRule="auto" w:line="360"/>
      <w:ind w:left="567" w:hanging="22"/>
      <w:jc w:val="both"/>
    </w:pPr>
    <w:rPr>
      <w:sz w:val="26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spacing w:lineRule="auto" w:line="360"/>
      <w:ind w:left="360" w:hanging="0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apirend">
    <w:name w:val="Napirend"/>
    <w:basedOn w:val="Szvegtrzs3"/>
    <w:qFormat/>
    <w:pPr>
      <w:tabs>
        <w:tab w:val="clear" w:pos="709"/>
        <w:tab w:val="left" w:pos="360" w:leader="none"/>
      </w:tabs>
      <w:spacing w:lineRule="auto" w:line="240"/>
      <w:ind w:left="360" w:hanging="360"/>
    </w:pPr>
    <w:rPr>
      <w:b/>
      <w:sz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</w:rPr>
  </w:style>
  <w:style w:type="paragraph" w:styleId="Szmozott1">
    <w:name w:val="számozott1"/>
    <w:basedOn w:val="Normal"/>
    <w:qFormat/>
    <w:pPr>
      <w:numPr>
        <w:ilvl w:val="0"/>
        <w:numId w:val="5"/>
      </w:numPr>
      <w:autoSpaceDE w:val="false"/>
      <w:spacing w:before="0" w:after="60"/>
      <w:jc w:val="both"/>
    </w:pPr>
    <w:rPr/>
  </w:style>
  <w:style w:type="paragraph" w:styleId="Szmozott3">
    <w:name w:val="számozott3"/>
    <w:basedOn w:val="Normal"/>
    <w:qFormat/>
    <w:pPr>
      <w:numPr>
        <w:ilvl w:val="0"/>
        <w:numId w:val="4"/>
      </w:numPr>
      <w:tabs>
        <w:tab w:val="clear" w:pos="709"/>
        <w:tab w:val="left" w:pos="357" w:leader="none"/>
      </w:tabs>
      <w:spacing w:before="0" w:after="60"/>
      <w:ind w:left="357" w:hanging="357"/>
      <w:jc w:val="both"/>
    </w:pPr>
    <w:rPr/>
  </w:style>
  <w:style w:type="paragraph" w:styleId="Fejezet">
    <w:name w:val="Fejezet"/>
    <w:basedOn w:val="Normal"/>
    <w:qFormat/>
    <w:pPr>
      <w:keepNext w:val="true"/>
      <w:spacing w:before="0" w:after="360"/>
      <w:contextualSpacing/>
      <w:jc w:val="center"/>
    </w:pPr>
    <w:rPr>
      <w:b/>
      <w:bCs/>
      <w:u w:val="single"/>
    </w:rPr>
  </w:style>
  <w:style w:type="paragraph" w:styleId="Fejezetszm">
    <w:name w:val="Fejezetszám"/>
    <w:basedOn w:val="Normal"/>
    <w:next w:val="Fejezet"/>
    <w:qFormat/>
    <w:pPr>
      <w:keepNext w:val="true"/>
      <w:spacing w:lineRule="atLeast" w:line="240" w:before="540" w:after="0"/>
      <w:jc w:val="center"/>
    </w:pPr>
    <w:rPr>
      <w:b/>
      <w:bCs/>
    </w:rPr>
  </w:style>
  <w:style w:type="paragraph" w:styleId="Eszkzk">
    <w:name w:val="eszközök"/>
    <w:basedOn w:val="Normal"/>
    <w:qFormat/>
    <w:pPr>
      <w:numPr>
        <w:ilvl w:val="0"/>
        <w:numId w:val="2"/>
      </w:numPr>
    </w:pPr>
    <w:rPr/>
  </w:style>
  <w:style w:type="paragraph" w:styleId="Listzottdolgok">
    <w:name w:val="listázott dolgok"/>
    <w:basedOn w:val="Normal"/>
    <w:qFormat/>
    <w:pPr>
      <w:numPr>
        <w:ilvl w:val="0"/>
        <w:numId w:val="3"/>
      </w:numPr>
      <w:tabs>
        <w:tab w:val="clear" w:pos="709"/>
        <w:tab w:val="left" w:pos="142" w:leader="none"/>
      </w:tabs>
      <w:ind w:left="284" w:hanging="208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23:00Z</dcterms:created>
  <dc:creator>Tourinform Iroda</dc:creator>
  <dc:description/>
  <cp:keywords/>
  <dc:language>en-US</dc:language>
  <cp:lastModifiedBy>User</cp:lastModifiedBy>
  <cp:lastPrinted>2010-06-02T09:46:00Z</cp:lastPrinted>
  <dcterms:modified xsi:type="dcterms:W3CDTF">2010-06-03T11:29:00Z</dcterms:modified>
  <cp:revision>4</cp:revision>
  <dc:subject/>
  <dc:title>Szervezeti és működési szabályzat</dc:title>
</cp:coreProperties>
</file>