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június 1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138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138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4536"/>
          <w:tab w:val="left" w:pos="7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Kisebbségi és Nemzetiségi Bizottság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7/2010. (V.10.) KNB számú határozat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A Zala Megyei Közgyűlés Kisebbségi és Nemzetiségi Bizottsága a Zala Megyei Horvát Kisebbségi Önkormányzat „Horvát Kulturális Est” elnevezésű rendezvénye megvalósításához a Zala Megyei Önkormányzat 2010. évi költségvetéséről szóló 1/2010.(I.26.) ÖR számú rendelet 10. számú melléklete 2. pontjában szereplő keretösszege terhére 500.000,- Ft összegű pályázati önrész támogatást biztosít.</w:t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8/2010. (V.10.) K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A Zala Megyei Közgyűlés Kisebbségi és Nemzetiségi Bizottsága a Zala Megyei Horvát Kisebbségi Önkormányzat „Máriagyűdi zarándokút” elnevezésű magyarországi horvát hívők országos találkozója rendezvényen történő részvételhez a Zala Megyei Önkormányzat 2010. évi költségvetéséről szóló 1/2010.(I.26.) ÖR számú rendelet 10. számú melléklete 2. pontjában szereplő keretösszege terhére 100.000,- Ft összegű pályázati önrész támogatást biztosí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>
          <w:b/>
          <w:u w:val="single"/>
        </w:rPr>
        <w:t>29/2010. (V.10.) K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A Zala Megyei Közgyűlés Kisebbségi és Nemzetiségi Bizottsága a Zala Megyei Romákért Szervezet „Balatoni vakáció 2010.” elnevezésű anyanyelvi és népismereti gyermek és ifjúsági tábor megvalósításához a Zala Megyei Önkormányzat 2010. évi költségvetéséről szóló 1/2010.(I.26.) ÖR számú rendelet 10. számú melléklete 2. pontjában szereplő keretösszege terhére 150.000,- Ft összegű pályázati önrész támogatást biztosít.</w:t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536"/>
          <w:tab w:val="left" w:pos="7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Turisztikai és Külkapcsolatok Bizottsága</w:t>
      </w:r>
    </w:p>
    <w:p>
      <w:pPr>
        <w:pStyle w:val="Normal"/>
        <w:tabs>
          <w:tab w:val="clear" w:pos="4536"/>
          <w:tab w:val="left" w:pos="7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atrozatszm"/>
        <w:spacing w:before="0" w:after="0"/>
        <w:rPr/>
      </w:pPr>
      <w:r>
        <w:rPr/>
        <w:t>23/2010. (V. 19.) TKB számú határozat</w:t>
      </w:r>
    </w:p>
    <w:p>
      <w:pPr>
        <w:pStyle w:val="Hatrozatszm"/>
        <w:spacing w:before="0" w:after="0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A Turisztikai és Külkapcsolatok Bizottsága az 50/2009. (XI.18.) TKB számú és az azt módosító 6/2010. (I. 20.) TKB számú határozatát módosítva, </w:t>
      </w:r>
      <w:r>
        <w:rPr>
          <w:iCs/>
        </w:rPr>
        <w:t xml:space="preserve">a 2010. évben megrendezésre kerülő, hazai újságíróknak Zalát bemutató study-tour megszervezésére és lebonyolítására az 1/2010. (I. 26.) ÖR rendelet 10. számú melléklete 6. pontjában szereplő Idegenforgalmi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kiadások „ZM turisztikai desztináció menedzsment rendszer működési költségei” előirányzat terhére </w:t>
      </w:r>
      <w:r>
        <w:rPr/>
        <w:t>egyhangúlag 1.200.000 Ft-ot biztosít.</w:t>
      </w:r>
    </w:p>
    <w:p>
      <w:pPr>
        <w:pStyle w:val="Normal"/>
        <w:jc w:val="both"/>
        <w:rPr/>
      </w:pPr>
      <w:r>
        <w:rPr/>
      </w:r>
    </w:p>
    <w:p>
      <w:pPr>
        <w:pStyle w:val="Hatrozatszm"/>
        <w:spacing w:before="0" w:after="0"/>
        <w:rPr/>
      </w:pPr>
      <w:r>
        <w:rPr/>
        <w:t>24/2010. (V. 19.) TKB számú határozat</w:t>
      </w:r>
    </w:p>
    <w:p>
      <w:pPr>
        <w:pStyle w:val="Hatrozatszm"/>
        <w:spacing w:before="0" w:after="0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Turisztikai és Külkapcsolatok Bizottsága </w:t>
      </w:r>
      <w:r>
        <w:rPr/>
        <w:t xml:space="preserve">49/2009. (XI. 18.) TKB számú határozatát úgy módosítja, hogy a </w:t>
      </w:r>
      <w:r>
        <w:rPr>
          <w:iCs/>
        </w:rPr>
        <w:t>Zalát bemutató invitatív kiadvány elkészítésére az 1/2010. (I. 26.) ÖR rendelet 10. számú melléklete 6. pontjában szereplő Idegenforgalmi kiadások „ZM turisztikai desztináció menedzsment rendszer működési költségei” előirányzat terhére e</w:t>
      </w:r>
      <w:r>
        <w:rPr/>
        <w:t>gyhangúlag 2.800.000 Ft-ot biztosít</w:t>
      </w:r>
      <w:r>
        <w:rPr>
          <w:iCs/>
        </w:rPr>
        <w:t>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atrozatszm"/>
        <w:spacing w:before="0" w:after="0"/>
        <w:rPr/>
      </w:pPr>
      <w:r>
        <w:rPr/>
        <w:t>25/2010. (V. 19.) TKB számú határozat</w:t>
      </w:r>
    </w:p>
    <w:p>
      <w:pPr>
        <w:pStyle w:val="Hatrozatszm"/>
        <w:spacing w:before="0" w:after="0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A Zala Megyei Közgyűlés Turisztikai és Külkapcsolatok Bizottsága a 108/2007. (IX.14.) KH számú határozat 2. pontjában biztosított hatáskörében eljárva a „</w:t>
      </w:r>
      <w:r>
        <w:rPr>
          <w:iCs/>
          <w:caps/>
        </w:rPr>
        <w:t>Pályázat Zala turisztikai együttműködési rendszere kiépülésének támogatására</w:t>
      </w:r>
      <w:r>
        <w:rPr>
          <w:iCs/>
        </w:rPr>
        <w:t>” felhívásra a bizottság üléséig beküldött pályázatot áttekintette. A Balatongyöröki Turisztikai Egyesületnek – mint helyi szintű desztináció menedzsment szervezetnek – egyhangú szavazással 800.000 Ft támogatás odaítélését javasolja a Közgyűlés elnökének 1/2010. (I. 26.) ÖR rendelet 10. számú melléklete 6. pontjában szereplő Idegenforgalmi kiadások „ZM turisztikai desztináció menedzsment rendszer működési költségei” előirányzat terhér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atrozatszm"/>
        <w:spacing w:before="0" w:after="0"/>
        <w:rPr/>
      </w:pPr>
      <w:r>
        <w:rPr/>
        <w:t>26/2010. (V. 19.) TKB számú határozat</w:t>
      </w:r>
    </w:p>
    <w:p>
      <w:pPr>
        <w:pStyle w:val="Hatrozatszm"/>
        <w:spacing w:before="0" w:after="0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A Zala Megyei Közgyűlés Turisztikai és Külkapcsolatok Bizottsága a 108/2007. (IX.14.) KH számú határozat 2. pontjában biztosított hatáskörében eljárva a „</w:t>
      </w:r>
      <w:r>
        <w:rPr>
          <w:iCs/>
          <w:caps/>
        </w:rPr>
        <w:t>Pályázat Zala turisztikai együttműködési rendszere kiépülésének támogatására</w:t>
      </w:r>
      <w:r>
        <w:rPr>
          <w:iCs/>
        </w:rPr>
        <w:t>” felhívásra a bizottság üléséig beküldött pályázatot áttekintette. A Gyenesdiási Turisztikai Egyesületnek – mint helyi szintű desztináció menedzsment szervezetnek – egyhangú szavazással 800.000 Ft támogatás odaítélését javasolja a Közgyűlés elnökének 1/2010. (I. 26.) ÖR rendelet 10. számú melléklete 6. pontjában szereplő Idegenforgalmi kiadások „ZM turisztikai desztináció menedzsment rendszer működési költségei” előirányzat terhér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atrozatszm"/>
        <w:spacing w:before="0" w:after="0"/>
        <w:rPr/>
      </w:pPr>
      <w:r>
        <w:rPr/>
        <w:t>27/2010. (V. 19.) TKB számú határozat</w:t>
      </w:r>
    </w:p>
    <w:p>
      <w:pPr>
        <w:pStyle w:val="Hatrozatszm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 Turisztikai és Külkapcsolatok Bizottsága – figyelembe véve évek óta végzett feladatait és azok forrásigényét – </w:t>
      </w:r>
      <w:r>
        <w:rPr/>
        <w:t>jelenleg nem rendelkezik olyan szabad felhasználású forrással, amit a Zala Megyei Múzeumok Igazgatósága gondozásában készülő, „A haza bölcse – Zala büszkesége” című állandó kiállítást bemutató kalauz megjelentetése támogatására tudna fordítani. Amennyiben a Bizottságnak a későbbiekben többletforrás felhasználására nyílik lehetősége és a kiadvány még nem készült el, annak megjelentetését egyhangúlag támogatni kívánja.</w:t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ktatási és Kultur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2/2010.(V.1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Oktatási és Kulturális Bizottsága a Zala Megyei Közgyűlés 3/2004.(II.20.) ÖR. 2. sz. melléklete alapján átruházott hatáskörben eljárva, a Zala Megyei Fejlesztési tervre alapozott szakvéleményét megadja 2010. szeptember 01-től a Zalaapáti Gábor Áron Általános Iskola és Óvodában az egységes óvoda-bölcsődei csoport létrehozásá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3/2010.(V.1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A Zala Megyei Közgyűlés Oktatási és Kulturális Bizottsága a Zala Megyei Közgyűlés 3/2004.(II.20.) ÖR. 2. sz. melléklete alapján átruházott hatáskörben eljárva, a Zala Megyei Fejlesztési tervre alapozott támogató szakvéleményét, a Közoktatási törvényben meghatározott létszámokkal kapcsolatos feltételek megtartásával adja meg Nagykanizsa Megyei Jogú Városnak a Nagykanizsa Központi Rózsa Óvoda Alapító Okiratában történő létszám növeléséhez a 2010/2011-es tanévtől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4/2010.(V.1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Oktatási és Kulturális Bizottsága a Zala Megyei Közgyűlés 3/2004.(II.20.) ÖR. 2. sz. melléklete alapján átruházott hatáskörben eljárva, a Zala Megyei Fejlesztési tervre alapozott támogató szakvéleményét a 2010/2011-es tanévtől megadja Nagykanizsa Megyei Jogú Városnak a Cserháti Sándor Műszaki Szakképző Iskola és Kollégium kollégiumi alapfeladatának bővítéséhez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Cs/>
        </w:rPr>
      </w:pPr>
      <w:r>
        <w:rPr/>
        <w:t>A testületi ülés hetében tartandó bizottsági üléseken átruházott hatáskörben hozott döntésekkel kiegészítésre kerül az előterjesztés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6"/>
        <w:ind w:right="-42" w:hanging="0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a bizottságok átruházott hatáskörben hozott döntéseiről szóló beszámolót elfogadj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28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Arial" w:hAnsi="Arial" w:cs="Arial"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13:00Z</dcterms:created>
  <dc:creator>Balatoni Péter</dc:creator>
  <dc:description/>
  <cp:keywords/>
  <dc:language>en-US</dc:language>
  <cp:lastModifiedBy>User</cp:lastModifiedBy>
  <cp:lastPrinted>2010-04-22T12:54:00Z</cp:lastPrinted>
  <dcterms:modified xsi:type="dcterms:W3CDTF">2010-06-03T12:14:00Z</dcterms:modified>
  <cp:revision>3</cp:revision>
  <dc:subject/>
  <dc:title>2</dc:title>
</cp:coreProperties>
</file>