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Kéményseprő-ipari közszolgáltatás ellátására beérkezett pályázatok elbírál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Nagy Tibor – területfejlesztési ügyek koordinátor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helyi közszolgáltatások kötelező igénybevételéről szóló 1995. évi XLII. törvény (továbbiakban: 1995. évi XLII. tv.) 2. §-a és 4. § (4) bekezdése szerint a kéményseprő-ipari szolgáltatás igénybevételének szabályait helyi rendeletben kell megállapítani. A két megyei jogú város kivételével a Zala megyei településeken végzendő feladat ellátásának szabályait a Megyei Közgyűlés által alkotott rendeletnek kell megállapí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2010. április 30-i ülésén tárgyalta a kéményseprő-ipari közszolgáltatás ellátásával kapcsolatos előterjesztést és az 50/2010. (IV.30.) KH. Számú határozatával úgy döntött, hogy a kötelező kéményseprő-ipari közszolgáltatás ellátására pályázatot ír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hívás megjelenése után a pályázati dokumentációt két Zala megyei cég, a zalaegerszegi Lángőr ’94 Kéményseprő-ipari és Tüzeléstechnikai Kft, valamint a nagykanizsai székhelyű Füstfaragók Kéménytechnikai Kft. vásárol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ban megjelölt határidőre és formában a pályázatot a zalaegerszegi Lángőr ’94 Kéményseprő-ipari és Tüzeléstechnikai Kft, valamint a nagykanizsai székhelyű Füstfaragók Kéménytechnikai Kft. nyújtotta be.</w:t>
      </w:r>
    </w:p>
    <w:p>
      <w:pPr>
        <w:pStyle w:val="Normal"/>
        <w:jc w:val="both"/>
        <w:rPr/>
      </w:pPr>
      <w:r>
        <w:rPr/>
        <w:t>A pályázatok bontását 2010. május 31-én 10.00 órakor a Főjegyző által kijelölt bizottság végezte el.</w:t>
      </w:r>
    </w:p>
    <w:p>
      <w:pPr>
        <w:pStyle w:val="Normal"/>
        <w:jc w:val="both"/>
        <w:rPr/>
      </w:pPr>
      <w:r>
        <w:rPr/>
        <w:t>A pályázatok áttanulmányozása során a bizottság megállapította, hogy mindkét pályázat megfelel a kiírás és a kiadott pályázati dokumentáció tartalmi és formai követelményeinek, nevezetesen mindkét szolgáltató cé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lajdonában, illetve bérleményében olyan telephelyek vannak, amelyek alkalmasak a feladat ellá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felelő szakembergárdája v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adat ellátásához a megyében végzett eddigi tevékenysége során megfelelő referenciákkal rendelkez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gyfélszolgálati feladatai végzése biztosíto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felelő, korszerű technikai berendezésekkel rendelkez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vántartási rendszere megfelel az előírásokn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 alkalmasságát bankgaranciákkal, APEH és egyéb közterhek teljesítésének igazolásával bizonyítot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elkezik érvényes felelősségbiztosításs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gja a Magyarországi Kéményseprők Országos Ipartestületéne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így a közszolgáltatási feladatok ellátására alkal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Lángőr ’94 Kft 180 településre (1. számú melléklet), a nagykanizsai Füstfaragók Kéménytechnikai Kft a megye települései közül 75 településre (2. számú melléklet), a jelenlegi működési területükön ellátandó feladatokra adtak be a pályázatukat, melyek a megye egész területét lefe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részletes anyaga a Zala Megyei Közgyűlés Hivatala Térségfejlesztési és Informatikai Osztályán meg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/>
        <w:t>1.) felhatalmazza Elnökét a kötelező kéményseprő-ipari közszolgáltatás ellátását biztosító, 3. számú melléklet szerinti megállapodásnak a zalaegerszegi Lángőr ’94 Kéményseprő-ipari és Tüzeléstechnikai Kft-vel történő megkötésére az 1. számú melléklet szerinti területek vonatkozásában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 felhatalmazza Elnökét a kötelező kéményseprő-ipari közszolgáltatás ellátását biztosító, 3. számú melléklet szerinti megállapodásnak a nagykanizsai székhelyű Füstfaragók Kéménytechnikai Kft-vel történő megkötésére az 2. számú melléklet szerinti területek vonatkozásában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u w:val="single"/>
        </w:rPr>
        <w:t>Határidő:</w:t>
      </w:r>
      <w:r>
        <w:rPr/>
        <w:t xml:space="preserve"> 2010. szeptember 30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TELEZŐ KÉMÉNYSEPRŐ-IPARI SZOLGÁLTATÁST VÉGZŐK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S MŰKÖDÉSI TERÜLETÜ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Lángőr ’94 Kéményseprő-ipari és Tüzeléstechnikai Korlátolt Felelősségű Társaság</w:t>
      </w:r>
    </w:p>
    <w:p>
      <w:pPr>
        <w:pStyle w:val="Normal"/>
        <w:ind w:firstLine="360"/>
        <w:jc w:val="both"/>
        <w:rPr/>
      </w:pPr>
      <w:r>
        <w:rPr/>
        <w:t>8900 Zalaegerszeg, Hock János u. 27.</w:t>
      </w:r>
    </w:p>
    <w:p>
      <w:pPr>
        <w:pStyle w:val="Normal"/>
        <w:ind w:firstLine="360"/>
        <w:jc w:val="both"/>
        <w:rPr/>
      </w:pPr>
      <w:r>
        <w:rPr/>
        <w:t>Telefon: 92/323-751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látja el a közszolgáltatást </w:t>
      </w:r>
      <w:r>
        <w:rPr>
          <w:b/>
        </w:rPr>
        <w:t>Lenti, Zalaszentgrót, Keszthely, Hévíz, Zalalövő, Pacsa városokban és vonzáskörzeteikben, továbbá Zalaegerszeg vonzáskörzetében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ibánfa</w:t>
        <w:tab/>
        <w:t>Baktüttős</w:t>
        <w:tab/>
        <w:t>Boncodföl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másháza</w:t>
        <w:tab/>
        <w:t xml:space="preserve">Balatongyörök </w:t>
        <w:tab/>
        <w:t>Bö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 xml:space="preserve">Alsónemesapáti </w:t>
        <w:tab/>
        <w:t>Barlahida</w:t>
        <w:tab/>
        <w:t>Böde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sópáhok</w:t>
        <w:tab/>
        <w:t>Batyk</w:t>
        <w:tab/>
        <w:t>Bucsuszentlászl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sószenterzsébet</w:t>
        <w:tab/>
        <w:t>Becsvölgye</w:t>
        <w:tab/>
        <w:t>Csat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bosdöbréte</w:t>
        <w:tab/>
        <w:t>Belsősárd</w:t>
        <w:tab/>
        <w:t>Cserszegtomaj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 xml:space="preserve">Baglad </w:t>
        <w:tab/>
        <w:t>Bezeréd</w:t>
        <w:tab/>
        <w:t>Csertalako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god</w:t>
        <w:tab/>
        <w:t>Bocfölde</w:t>
        <w:tab/>
        <w:t>Csesztre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k</w:t>
        <w:tab/>
        <w:t>Bókaháza</w:t>
        <w:tab/>
        <w:t>Csonkahegyhát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Csöde</w:t>
        <w:tab/>
        <w:t>Kehidakustány</w:t>
        <w:tab/>
        <w:t>Nagykaporna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Csömödér</w:t>
        <w:tab/>
        <w:t>Kemendollár</w:t>
        <w:tab/>
        <w:t>Nagykuta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ióskál</w:t>
        <w:tab/>
        <w:t>Keménfa</w:t>
        <w:tab/>
        <w:t>Nagylengyel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obri</w:t>
        <w:tab/>
        <w:t>Kerkabarabás</w:t>
        <w:tab/>
        <w:t>Nagypál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obronhegy</w:t>
        <w:tab/>
        <w:t>Kerkafalva</w:t>
        <w:tab/>
        <w:t>Nemesapát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öbröce</w:t>
        <w:tab/>
        <w:t>Kerkakutas</w:t>
        <w:tab/>
        <w:t>Nemesbü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ötk</w:t>
        <w:tab/>
        <w:t>Kerkateskánd</w:t>
        <w:tab/>
        <w:t>Nemesheté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geraracsa</w:t>
        <w:tab/>
        <w:t>Keszthely</w:t>
        <w:tab/>
        <w:t>Nemesnép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gervár</w:t>
        <w:tab/>
        <w:t xml:space="preserve">Kisbucsa </w:t>
        <w:tab/>
        <w:t>Nemesrád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sztergályhorváti</w:t>
        <w:tab/>
        <w:t>Kisgörbő</w:t>
        <w:tab/>
        <w:t>Nemessándor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Felsőpáhok</w:t>
        <w:tab/>
        <w:t>Kiskutas</w:t>
        <w:tab/>
        <w:t>Nemesszentandrá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Felsőszenterzsébet</w:t>
        <w:tab/>
        <w:t>Kispáli</w:t>
        <w:tab/>
        <w:t>Németfalu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áborjánháza</w:t>
        <w:tab/>
        <w:t>Kissziget</w:t>
        <w:tab/>
        <w:t>Nov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ellénháza</w:t>
        <w:tab/>
        <w:t>Kisvásárhely</w:t>
        <w:tab/>
        <w:t>Orbányosf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étye</w:t>
        <w:tab/>
        <w:t>Kozmadombja</w:t>
        <w:tab/>
        <w:t>Ormándla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ombosszeg</w:t>
        <w:tab/>
        <w:t>Kustánszeg</w:t>
        <w:tab/>
        <w:t>Orta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osztola</w:t>
        <w:tab/>
        <w:t>Külsősárd</w:t>
        <w:tab/>
        <w:t>Ozmánbü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ősfa</w:t>
        <w:tab/>
        <w:t>Lakhegy</w:t>
        <w:tab/>
        <w:t>Óhid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utorfölde</w:t>
        <w:tab/>
        <w:t>Lendvadedes</w:t>
        <w:tab/>
        <w:t>Pacs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yenesdiás</w:t>
        <w:tab/>
        <w:t>Lendvajakabfa</w:t>
        <w:tab/>
        <w:t>Pad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yűrűs</w:t>
        <w:tab/>
        <w:t>Lenti</w:t>
        <w:tab/>
        <w:t>Pakod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agyárosbörönd</w:t>
        <w:tab/>
        <w:t>Lickóvadamos</w:t>
        <w:tab/>
        <w:t>Pák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ernyék</w:t>
        <w:tab/>
        <w:t>Ligetfalva</w:t>
        <w:tab/>
        <w:t>Pálfisze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évíz</w:t>
        <w:tab/>
        <w:t>Lovászi</w:t>
        <w:tab/>
        <w:t>Pethőheny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ottó</w:t>
        <w:tab/>
        <w:t>Magyarföld</w:t>
        <w:tab/>
        <w:t>Petrikeresztú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Iborfia</w:t>
        <w:tab/>
        <w:t>Márokföld</w:t>
        <w:tab/>
        <w:t>Pókaszepet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Iklódbördőce</w:t>
        <w:tab/>
        <w:t>Mihályfa</w:t>
        <w:tab/>
        <w:t>Pórszombat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allósd</w:t>
        <w:tab/>
        <w:t>Mikekarácsonyfa</w:t>
        <w:tab/>
        <w:t>Pölösk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lócfa</w:t>
        <w:tab/>
        <w:t>Milejszeg</w:t>
        <w:tab/>
        <w:t>Pördeföl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nyavár</w:t>
        <w:tab/>
        <w:t>Misefa</w:t>
        <w:tab/>
        <w:t>Pusztaapát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armacs</w:t>
        <w:tab/>
        <w:t>Nagygörbő</w:t>
        <w:tab/>
        <w:t>Pusztaederic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vás</w:t>
        <w:tab/>
        <w:t>Tilaj</w:t>
        <w:tab/>
        <w:t>Pusztaszentlászl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Ramocsa</w:t>
        <w:tab/>
        <w:t>Zalaháshágy</w:t>
        <w:tab/>
        <w:t>Rédic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ófej</w:t>
        <w:tab/>
        <w:t>Zalaigrice</w:t>
        <w:tab/>
        <w:t>Reszne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ormafölde</w:t>
        <w:tab/>
        <w:t>Zalaistvánd</w:t>
        <w:tab/>
        <w:t>Rez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ornyiszentmiklós</w:t>
        <w:tab/>
        <w:t>Zalaköveskút</w:t>
        <w:tab/>
        <w:t>Salomv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ürje</w:t>
        <w:tab/>
        <w:t>Zalalövő</w:t>
        <w:tab/>
        <w:t>Sárhid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asboldogasszony</w:t>
        <w:tab/>
        <w:t>Zalaszántó</w:t>
        <w:tab/>
        <w:t>Sármellé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aspör</w:t>
        <w:tab/>
        <w:t>Zalaszentgyörgy</w:t>
        <w:tab/>
        <w:t>Sény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állus</w:t>
        <w:tab/>
        <w:t>Zalaszentgrót</w:t>
        <w:tab/>
        <w:t>Söjtö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árvölgy</w:t>
        <w:tab/>
        <w:t>Zalaszentiván</w:t>
        <w:tab/>
        <w:t>Sümegcseh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indornyafok</w:t>
        <w:tab/>
        <w:t>Zalaszentlászló</w:t>
        <w:tab/>
        <w:t>Szalap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indornyalak</w:t>
        <w:tab/>
        <w:t>Vindornyaszőlős</w:t>
        <w:tab/>
        <w:t>Szentgyörgyvár</w:t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györgyvölgy</w:t>
        <w:tab/>
        <w:t>Vonyarcvashegy</w:t>
        <w:tab/>
        <w:t>Zalaszentlőrinc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kozmadombja</w:t>
        <w:tab/>
        <w:t>Vöckönd</w:t>
        <w:tab/>
        <w:t>Zalaszentmárton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péterfölde</w:t>
        <w:tab/>
        <w:t>Zalaapáti</w:t>
        <w:tab/>
        <w:t>Zalaszentmihály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péterúr</w:t>
        <w:tab/>
        <w:t>Zalabaksa</w:t>
        <w:tab/>
        <w:t>Zalaszombatf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écsisziget</w:t>
        <w:tab/>
        <w:t>Zalabér</w:t>
        <w:tab/>
        <w:t>Zalatárno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ijártóháza</w:t>
        <w:tab/>
        <w:t>Zalaboldogfa</w:t>
        <w:tab/>
        <w:t>Zalav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ilvágy</w:t>
        <w:tab/>
        <w:t>Zalacsány</w:t>
        <w:tab/>
        <w:t>Zalavé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eskánd</w:t>
        <w:tab/>
        <w:t>Zalacséb</w:t>
        <w:tab/>
        <w:t>Zebeck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  <w:t>Összesen:   180   telepü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Füstfaragók Kéménytechnikai Korlátolt Felelősségű Társaság</w:t>
      </w:r>
    </w:p>
    <w:p>
      <w:pPr>
        <w:pStyle w:val="Normal"/>
        <w:ind w:firstLine="360"/>
        <w:jc w:val="both"/>
        <w:rPr/>
      </w:pPr>
      <w:r>
        <w:rPr/>
        <w:t>8800 Nagykanizsa, Ady E. u. 78.</w:t>
      </w:r>
    </w:p>
    <w:p>
      <w:pPr>
        <w:pStyle w:val="Normal"/>
        <w:ind w:firstLine="360"/>
        <w:jc w:val="both"/>
        <w:rPr/>
      </w:pPr>
      <w:r>
        <w:rPr/>
        <w:t>Telefon: 93/314-358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látja el a közszolgáltatást </w:t>
      </w:r>
      <w:r>
        <w:rPr>
          <w:b/>
        </w:rPr>
        <w:t>Letenye, Zalakaros városokban és vonzáskörzeteikben, továbbá Nagykanizsa vonzáskörzetében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Alsórajk</w:t>
        <w:tab/>
        <w:t>Mihál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alatonmagyaród</w:t>
        <w:tab/>
        <w:t>Molnári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ánokszentgyörgy</w:t>
        <w:tab/>
        <w:t>Murakeresztú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ázakerettye</w:t>
        <w:tab/>
        <w:t>Murarátk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ecsehely</w:t>
        <w:tab/>
        <w:t>Muraszemeny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elezna</w:t>
        <w:tab/>
        <w:t>Nagybakóna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ocska</w:t>
        <w:tab/>
        <w:t>Nagyrad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orsfa</w:t>
        <w:tab/>
        <w:t>Nagyrécs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ucsuta</w:t>
        <w:tab/>
        <w:t>Nemespátró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örzönce</w:t>
        <w:tab/>
        <w:t>Oltárc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Csapi</w:t>
        <w:tab/>
        <w:t>Orosztony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Csörnyeföld</w:t>
        <w:tab/>
        <w:t>Pat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Eszteregnye</w:t>
        <w:tab/>
        <w:t>Petriven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elsőrajk</w:t>
        <w:tab/>
        <w:t>Pölöskefő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ityeháza</w:t>
        <w:tab/>
        <w:t>Pötré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üzvölgy</w:t>
        <w:tab/>
        <w:t>Pusztamagyaró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alambok</w:t>
        <w:tab/>
        <w:t>Rigyác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arabonc</w:t>
        <w:tab/>
        <w:t>San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else</w:t>
        <w:tab/>
        <w:t>Semjénház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elsesziget</w:t>
        <w:tab/>
        <w:t>Sormá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ahót</w:t>
        <w:tab/>
        <w:t>Sur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omokkomárom</w:t>
        <w:tab/>
        <w:t>Szentliszló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osszúvölgy</w:t>
        <w:tab/>
        <w:t>Szepetne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acorlak</w:t>
        <w:tab/>
        <w:t>Szentmargitfalv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erecseny</w:t>
        <w:tab/>
        <w:t>Tótszentmárton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erkaszentkirály</w:t>
        <w:tab/>
        <w:t>Tótszerdahely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limán</w:t>
        <w:tab/>
        <w:t>Valkony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csehi</w:t>
        <w:tab/>
        <w:t>Várföl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récse</w:t>
        <w:tab/>
        <w:t>Zaj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asztonya</w:t>
        <w:tab/>
        <w:t>Zalakaro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etenye</w:t>
        <w:tab/>
        <w:t>Zalakomá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ispeszentadorján</w:t>
        <w:tab/>
        <w:t>Zalamereny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iszó</w:t>
        <w:tab/>
        <w:t>Zalasárszeg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gyarszentmiklós</w:t>
        <w:tab/>
        <w:t>Zalaszaba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gyarszerdahely</w:t>
        <w:tab/>
        <w:t>Zalaszentbaláz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róc</w:t>
        <w:tab/>
        <w:t>Zalaszentjakab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tolmács</w:t>
        <w:tab/>
        <w:t>Zalaújla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Újudva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>
          <w:b/>
        </w:rPr>
        <w:t>Összesen:  75 telepü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a </w:t>
      </w:r>
      <w:r>
        <w:rPr>
          <w:b/>
        </w:rPr>
        <w:t>Zala Megyei Önkormányzat</w:t>
      </w:r>
      <w:r>
        <w:rPr/>
        <w:t xml:space="preserve"> (8900 Zalaegerszeg, Kosztolányi u. 10.) képviseli: </w:t>
      </w:r>
      <w:r>
        <w:rPr>
          <w:b/>
        </w:rPr>
        <w:t>Manninger Jenő, a Közgyűlés elnöke,</w:t>
      </w:r>
      <w:r>
        <w:rPr/>
        <w:t xml:space="preserve"> valamint a </w:t>
      </w:r>
      <w:r>
        <w:rPr>
          <w:b/>
        </w:rPr>
        <w:t>………………………...</w:t>
      </w:r>
      <w:r>
        <w:rPr/>
        <w:t xml:space="preserve"> (………………………….) képviseli: </w:t>
      </w:r>
      <w:r>
        <w:rPr>
          <w:b/>
        </w:rPr>
        <w:t>………………………….,</w:t>
      </w:r>
      <w:r>
        <w:rPr/>
        <w:t xml:space="preserve"> mint szolgáltató között az alulírott napon és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célja a Zala Megyei Önkormányzat és a szolgáltató közötti kapcsolatrendszernek olyan célszerű szabályozása, amely alapján a szolgáltató kéményseprő-ipari tevékenység ellá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szolgáltató e megállapodás alapján elvállalja a Zala Megyei Közgyűlésnek a kéményseprő-ipari közszolgáltatás kötelező igénybe vételéről szóló rendelete 1. számú mellékletében a szolgáltató működési területeként felsorolt településeken az 1995. évi XLII. tv., valamint a 27/1996. (X.30.) BM rendeletben szabályozott kéményseprő-ipari közszolgáltatási tevékenység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Jelen megállapodást a felek </w:t>
      </w:r>
      <w:r>
        <w:rPr>
          <w:b/>
        </w:rPr>
        <w:t>2011. január 1-től 2020. december 31-ig</w:t>
      </w:r>
      <w:r>
        <w:rPr/>
        <w:t xml:space="preserve"> szóló határozott időre kö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szolgáltató a megállapodásban vállalt tevékenységét a Zala Megyei Közgyűlés rendeletében évente megállapított közszolgáltatási díjjegyzék alapján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szolgáltató vállalja, hogy változatlan jogszabályi előírások esetén a módosítási javaslat évében várható infláció mértékénél nagyobb áremelési javaslatot nem terjeszt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szolgáltató az igénybe vevőket tájékoztatja e megállapodás létrejöttéről és minden olyan lényeges körülményről, amelynek ismerete szükséges a hatékony és szakszerű munkavégzéshez, továbbá a szolgáltatást igénybe vevők részéről jogos elvárásként felmerülhet.</w:t>
      </w:r>
    </w:p>
    <w:p>
      <w:pPr>
        <w:pStyle w:val="Normal"/>
        <w:jc w:val="both"/>
        <w:rPr/>
      </w:pPr>
      <w:r>
        <w:rPr/>
        <w:t>Minden esetben előre értesíti az érintetteket a munkák elvégzésének időpontjáról és legkésőbb a munkavégzés alkalmával tájékoztatást nyújt a szolgáltatások díjáról.</w:t>
      </w:r>
    </w:p>
    <w:p>
      <w:pPr>
        <w:pStyle w:val="Normal"/>
        <w:jc w:val="both"/>
        <w:rPr/>
      </w:pPr>
      <w:r>
        <w:rPr/>
        <w:t>A díj felszámítására a ténylegesen elvégzett és a tulajdonos vagy használó által leigazolt munka után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szolgáltató vállalja, hogy a kéményseprő-ipari közszolgáltatási tevékenységet a mindenkor érvényben lévő vonatkozó jogszabályok előírásainak maradéktalan betartásával, a jogkövetkezmények ismeretében és vállalásával végzi.</w:t>
      </w:r>
    </w:p>
    <w:p>
      <w:pPr>
        <w:pStyle w:val="Normal"/>
        <w:jc w:val="both"/>
        <w:rPr/>
      </w:pPr>
      <w:r>
        <w:rPr/>
        <w:t>Ezen belül gondoskodik különösen a szakmai képzésről, továbbképzésről, szakember utánpótlás biztosításáról, információt szolgáltat a lakosság, illetve az önkormányzat igényei szerint, együttműködik az önkormányzattal az általa megalkotandó rendeletek, díjmegállapítások előkészítésében, azok érvényes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szolgáltató biztosítja a Zala Megyei Önkormányzat részére a műszaki nyilvántartásokba való betekintést, valamint tevékenységének ellenőrzését.</w:t>
      </w:r>
    </w:p>
    <w:p>
      <w:pPr>
        <w:pStyle w:val="Normal"/>
        <w:jc w:val="both"/>
        <w:rPr/>
      </w:pPr>
      <w:r>
        <w:rPr/>
        <w:t>Évente beszámol a Zala Megyei Közgyűlésnek, a közszolgáltatási feladatok ellá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fentiekben nem szabályozott kérdésekben a Ptk. rendelkezései és a Zala Megyei Közgyűlés kéményseprő-ipari közszolgáltatások kötelező igénybevételéről szóló rendeletében foglalta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a jelen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Manninger Jenő</w:t>
        <w:tab/>
        <w:tab/>
        <w:tab/>
        <w:tab/>
        <w:t xml:space="preserve">            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a Zala Megyei Közgyűlés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elnöke</w:t>
        <w:tab/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" w:firstLine="696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16:00Z</dcterms:created>
  <dc:creator>User</dc:creator>
  <dc:description/>
  <cp:keywords/>
  <dc:language>en-US</dc:language>
  <cp:lastModifiedBy>User</cp:lastModifiedBy>
  <cp:lastPrinted>2010-05-31T10:47:00Z</cp:lastPrinted>
  <dcterms:modified xsi:type="dcterms:W3CDTF">2010-06-03T11:28:00Z</dcterms:modified>
  <cp:revision>4</cp:revision>
  <dc:subject/>
  <dc:title>Tisztelt Közgyűlés </dc:title>
</cp:coreProperties>
</file>