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5" w:right="567" w:firstLine="141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340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únius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985" w:right="567" w:hanging="1276"/>
        <w:rPr/>
      </w:pPr>
      <w:r>
        <w:rPr>
          <w:b/>
          <w:sz w:val="26"/>
        </w:rPr>
        <w:t xml:space="preserve">Tárgy: </w:t>
        <w:tab/>
        <w:tab/>
      </w:r>
      <w:r>
        <w:rPr/>
        <w:t>Lámfalussy Sándor Szakközépiskola és Szakiskola Alapító Okiratának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340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Az előterjesztést készítette:  </w:t>
        <w:tab/>
      </w:r>
      <w:r>
        <w:rPr/>
        <w:t>Bánfalvi Péter</w:t>
      </w:r>
    </w:p>
    <w:p>
      <w:pPr>
        <w:pStyle w:val="Normal"/>
        <w:ind w:left="340" w:firstLine="340"/>
        <w:rPr/>
      </w:pPr>
      <w:r>
        <w:rPr>
          <w:b/>
        </w:rPr>
        <w:t>Megtárgyalta:</w:t>
      </w:r>
      <w:r>
        <w:rPr/>
        <w:t xml:space="preserve"> </w:t>
        <w:tab/>
        <w:tab/>
        <w:tab/>
        <w:tab/>
        <w:tab/>
        <w:t>Oktatási és Kulturális Bizottsá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énzügyi Bizottság</w:t>
      </w:r>
    </w:p>
    <w:p>
      <w:pPr>
        <w:pStyle w:val="Normal"/>
        <w:tabs>
          <w:tab w:val="clear" w:pos="340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340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  </w:t>
      </w:r>
      <w:r>
        <w:rPr/>
        <w:t>nincs dr. Györke Gyöngyi</w:t>
      </w:r>
    </w:p>
    <w:p>
      <w:pPr>
        <w:pStyle w:val="Normal"/>
        <w:tabs>
          <w:tab w:val="clear" w:pos="340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340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340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left="180" w:right="567" w:hanging="18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40"/>
          <w:tab w:val="center" w:pos="6804" w:leader="none"/>
        </w:tabs>
        <w:ind w:left="180" w:right="567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center" w:pos="6804" w:leader="none"/>
        </w:tabs>
        <w:ind w:left="180" w:right="567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center" w:pos="6804" w:leader="none"/>
        </w:tabs>
        <w:ind w:left="180" w:right="567" w:hanging="18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340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right="-108" w:hanging="0"/>
        <w:jc w:val="both"/>
        <w:rPr/>
      </w:pPr>
      <w:r>
        <w:rPr/>
        <w:t>A Zala Megyei Önkormányzat fenntartásában működő Lámfalussy Sándor Szakközépiskola és Szakiskola Alapító Okiratának módosítása szükségessé vált az alábbi változások miatt.</w:t>
      </w:r>
    </w:p>
    <w:p>
      <w:pPr>
        <w:pStyle w:val="Normal"/>
        <w:tabs>
          <w:tab w:val="clear" w:pos="340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right="-108" w:hanging="0"/>
        <w:jc w:val="both"/>
        <w:rPr/>
      </w:pPr>
      <w:r>
        <w:rPr/>
        <w:t xml:space="preserve">A Zala Megyei Közgyűlés anyagi támogatásával, Lenti Város Önkormányzatának segítségével és az intézmény anyagi forrásainak felhasználásával elkészült és átadásra került a „Véndiák” Tanétterem és Tankonyha. A felújítás előtti épületet és a Lenti, Petőfi Sándor u. 15. (1092. hrsz.) területet Lenti Város Önkormányzata 302/2007. (XII. 4.) sz. határozata értelmében az iskola használatába adta. A továbbiakban az intézmény a vendéglátó szakmák oktatására használja. </w:t>
      </w:r>
    </w:p>
    <w:p>
      <w:pPr>
        <w:pStyle w:val="Normal"/>
        <w:tabs>
          <w:tab w:val="clear" w:pos="340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right="-108" w:hanging="0"/>
        <w:jc w:val="both"/>
        <w:rPr/>
      </w:pPr>
      <w:r>
        <w:rPr/>
        <w:t>A közoktatásról szóló 1993. évi LXXIX. törvény 102. § (10) pontja alapján a közoktatási intézmény fenntartójának „az átszervezés tilalmára vonatkozó rendelkezést nem kell alkalmazni, ha a székhely, telephely megváltoztatására azért kerül sor tanítási évben (szorgalmi időben), nevelési évben, mert a már meglévő épületet, helyiséget, területet megfelelő időben nem lehetett birtokba venni”. Ezen törvény figyelembe vételével a Lámfalussy Sándor Szakközépiskola és Szakiskola fenntartója, vagyis a Zala Megyei Önkormányzat módosíthatja év közben az intézmény alapító okiratát. A bizottsági ülésen bemutatásra kerül az alkalmazotti közösség, szülői, szervezet és a gazdasági kamara támogató véleménye.</w:t>
      </w:r>
    </w:p>
    <w:p>
      <w:pPr>
        <w:pStyle w:val="Normal"/>
        <w:tabs>
          <w:tab w:val="clear" w:pos="340"/>
          <w:tab w:val="center" w:pos="6804" w:leader="none"/>
        </w:tabs>
        <w:ind w:right="-108" w:hanging="0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right="72" w:hanging="0"/>
        <w:jc w:val="both"/>
        <w:rPr/>
      </w:pPr>
      <w:r>
        <w:rPr/>
        <w:t>A fent leírtak alapján a következőket szükséges módosítani a Lámfalussy Sándor Szakközépiskola és Szakiskola Alapító Okiratában:</w:t>
      </w:r>
    </w:p>
    <w:p>
      <w:pPr>
        <w:pStyle w:val="Normal"/>
        <w:tabs>
          <w:tab w:val="clear" w:pos="340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34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phelye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Kiegészül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60 Lenti, Akácfa u. 5. sz. (531/2. hrsz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60 Lenti, Béke u. 40. (113/5/A. hrsz.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960 Lenti, Petőfi Sándor u. 15. (1092. hrsz.) szövegrésszel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340"/>
          <w:tab w:val="left" w:pos="3960" w:leader="none"/>
        </w:tabs>
        <w:ind w:left="3960" w:hanging="3960"/>
        <w:rPr/>
      </w:pPr>
      <w:r>
        <w:rPr/>
      </w:r>
    </w:p>
    <w:p>
      <w:pPr>
        <w:pStyle w:val="Normal"/>
        <w:tabs>
          <w:tab w:val="clear" w:pos="340"/>
          <w:tab w:val="left" w:pos="3960" w:leader="none"/>
        </w:tabs>
        <w:ind w:left="3960" w:hanging="3960"/>
        <w:rPr/>
      </w:pPr>
      <w:r>
        <w:rPr/>
      </w:r>
    </w:p>
    <w:p>
      <w:pPr>
        <w:pStyle w:val="Normal"/>
        <w:tabs>
          <w:tab w:val="clear" w:pos="340"/>
          <w:tab w:val="left" w:pos="3960" w:leader="none"/>
        </w:tabs>
        <w:ind w:left="3960" w:hanging="3960"/>
        <w:rPr/>
      </w:pPr>
      <w:r>
        <w:rPr/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Feladatellátást szolgáló vagy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atlano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Kiegészül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Lenti Város Önkormányzata tulajdonában lévő 8960 Lenti, Petőfi Sándor u. 23. szám alatti ingatlan (1111. sz. tulajdoni lapon 1096. hrsz.)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Lenti Város Önkormányzata tulajdonában lévő 8960 Lenti,  Akácfa u. 5. szám alatti ingatlan (531/2. hrsz.)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Zala Megyei Önkormányzat tulajdonában lévő 8960 Lenti, Béke u. 40. szám alatti ingatlan (113/5/A. hrsz.)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i/>
              </w:rPr>
              <w:t>Zala Megyei Önkormányzat és Lenti Város Önkormányzata tulajdonában lévő 8960 Lenti, Petőfi Sándor u. 15. szám alatti ingatlan (1092. hrsz.) szövegrésszel.</w:t>
            </w:r>
          </w:p>
        </w:tc>
      </w:tr>
    </w:tbl>
    <w:p>
      <w:pPr>
        <w:pStyle w:val="Normal"/>
        <w:tabs>
          <w:tab w:val="clear" w:pos="34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4536" w:leader="none"/>
        </w:tabs>
        <w:jc w:val="both"/>
        <w:rPr/>
      </w:pPr>
      <w:r>
        <w:rPr/>
        <w:t>Az előterjesztés 1. számú melléklete a Módosító Alapító Okirat, a 2. számú melléklete tartalmazza a kiegészítéssel egységes szerkezetbe foglalt Alapító Okiratot.</w:t>
      </w:r>
    </w:p>
    <w:p>
      <w:pPr>
        <w:pStyle w:val="Normal"/>
        <w:tabs>
          <w:tab w:val="clear" w:pos="340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340"/>
          <w:tab w:val="left" w:pos="4536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340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340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4536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340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  <w:tab/>
        <w:t>a Zala Megyei Önkormányzat fenntartásában működő Lámfalussy Sándor Szakközépiskola és Szakiskola az előterjesztés 1. számú melléklete szerinti Módosító Alapító Okiratát, valamint a 2. számú melléklet szerinti egységes szerkezetbe foglalt módosított Alapító Okiratát elfogadj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nyilvántartásba vételhez szükséges intézkedések megtételére</w:t>
      </w:r>
    </w:p>
    <w:p>
      <w:pPr>
        <w:pStyle w:val="Normal"/>
        <w:tabs>
          <w:tab w:val="clear" w:pos="340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>
          <w:u w:val="single"/>
        </w:rPr>
        <w:t>Határidő</w:t>
      </w:r>
      <w:r>
        <w:rPr/>
        <w:t>:</w:t>
        <w:tab/>
        <w:t>2010. június 20.</w:t>
      </w:r>
    </w:p>
    <w:p>
      <w:pPr>
        <w:pStyle w:val="Normal"/>
        <w:ind w:right="567" w:hanging="0"/>
        <w:rPr/>
      </w:pPr>
      <w:r>
        <w:rPr>
          <w:u w:val="single"/>
        </w:rPr>
        <w:t>Felelős</w:t>
      </w:r>
      <w:r>
        <w:rPr/>
        <w:t xml:space="preserve">: </w:t>
        <w:tab/>
        <w:t>Manninger Jenő, a közgyűlés elnöke</w:t>
      </w:r>
    </w:p>
    <w:p>
      <w:pPr>
        <w:pStyle w:val="Normal"/>
        <w:tabs>
          <w:tab w:val="clear" w:pos="340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right="567" w:hanging="0"/>
        <w:rPr/>
      </w:pPr>
      <w:r>
        <w:rPr/>
      </w:r>
      <w:r>
        <w:br w:type="page"/>
      </w:r>
    </w:p>
    <w:p>
      <w:pPr>
        <w:pStyle w:val="Normal"/>
        <w:ind w:left="6800" w:firstLine="340"/>
        <w:jc w:val="both"/>
        <w:rPr/>
      </w:pPr>
      <w:r>
        <w:rPr/>
        <w:t>1. számú melléklet</w:t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ámfalussy Sándor Szakközépiskola és Szakisko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OSÍTÓ ALAPÍTÓ OKIR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A 2009. szeptember 11-én aláírt 2010. január 1-jétől hatályos 105/2009. (IX.11) KH számú határozattal elfogadott egységes szerkezetű alapító okirat az alábbiak szerint kiegészül. 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30"/>
        <w:rPr/>
      </w:pPr>
      <w:r>
        <w:rPr>
          <w:b/>
        </w:rPr>
        <w:t>„</w:t>
      </w:r>
      <w:r>
        <w:rPr>
          <w:b/>
        </w:rPr>
        <w:t>Telephelye”</w:t>
      </w:r>
      <w:r>
        <w:rPr/>
        <w:t xml:space="preserve"> kiegészül:</w:t>
        <w:tab/>
        <w:tab/>
        <w:tab/>
        <w:tab/>
        <w:tab/>
      </w:r>
      <w:r>
        <w:rPr>
          <w:b/>
          <w:i/>
        </w:rPr>
        <w:t>„</w:t>
      </w:r>
      <w:r>
        <w:rPr>
          <w:b/>
          <w:bCs/>
          <w:i/>
        </w:rPr>
        <w:t>8960 Lenti, Petőfi Sándor u. 15. (1092.  hrsz.)</w:t>
      </w:r>
      <w:r>
        <w:rPr/>
        <w:t>”</w:t>
      </w:r>
    </w:p>
    <w:p>
      <w:pPr>
        <w:pStyle w:val="Normal"/>
        <w:tabs>
          <w:tab w:val="clear" w:pos="340"/>
          <w:tab w:val="left" w:pos="4536" w:leader="none"/>
        </w:tabs>
        <w:rPr/>
      </w:pPr>
      <w:r>
        <w:rPr/>
        <w:tab/>
      </w:r>
    </w:p>
    <w:p>
      <w:pPr>
        <w:pStyle w:val="Normal"/>
        <w:tabs>
          <w:tab w:val="clear" w:pos="34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Feladatellátást szolgáló vagyona:</w:t>
      </w:r>
      <w:r>
        <w:rPr/>
        <w:tab/>
      </w:r>
    </w:p>
    <w:p>
      <w:pPr>
        <w:pStyle w:val="Normal"/>
        <w:tabs>
          <w:tab w:val="clear" w:pos="340"/>
          <w:tab w:val="left" w:pos="4536" w:leader="none"/>
        </w:tabs>
        <w:rPr/>
      </w:pPr>
      <w:r>
        <w:rPr/>
        <w:t>Ingatlanok” kiegészül:                                „</w:t>
      </w:r>
      <w:r>
        <w:rPr>
          <w:b/>
          <w:i/>
        </w:rPr>
        <w:t xml:space="preserve">Zala Megyei Önkormányzat és Lenti Város  </w:t>
      </w:r>
    </w:p>
    <w:p>
      <w:pPr>
        <w:pStyle w:val="Normal"/>
        <w:tabs>
          <w:tab w:val="clear" w:pos="340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Önkormányzata tulajdonában lévő </w:t>
      </w:r>
    </w:p>
    <w:p>
      <w:pPr>
        <w:pStyle w:val="Normal"/>
        <w:tabs>
          <w:tab w:val="clear" w:pos="340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ab/>
        <w:t>8960 Lenti, Petőfi Sándor u. 15. szám alatti</w:t>
      </w:r>
    </w:p>
    <w:p>
      <w:pPr>
        <w:pStyle w:val="Normal"/>
        <w:tabs>
          <w:tab w:val="clear" w:pos="340"/>
          <w:tab w:val="left" w:pos="4111" w:leader="none"/>
        </w:tabs>
        <w:rPr/>
      </w:pPr>
      <w:r>
        <w:rPr>
          <w:b/>
          <w:i/>
        </w:rPr>
        <w:tab/>
        <w:t xml:space="preserve"> ingatlan (1092. hrsz.</w:t>
      </w:r>
      <w:r>
        <w:rPr/>
        <w:t>”</w:t>
      </w:r>
    </w:p>
    <w:p>
      <w:pPr>
        <w:pStyle w:val="Normal"/>
        <w:tabs>
          <w:tab w:val="clear" w:pos="34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4536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4536" w:leader="none"/>
        </w:tabs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Jelen módosító Alapító Okiratot a Zala Megyei Közgyűlés az …./2010. (VI.11.) KH számú határozatával elfogadta.</w:t>
      </w:r>
    </w:p>
    <w:p>
      <w:pPr>
        <w:pStyle w:val="Normal"/>
        <w:ind w:left="-360" w:hanging="0"/>
        <w:rPr/>
      </w:pPr>
      <w:r>
        <w:rPr/>
        <w:t xml:space="preserve"> </w:t>
      </w:r>
    </w:p>
    <w:p>
      <w:pPr>
        <w:pStyle w:val="Normal"/>
        <w:ind w:left="-360" w:firstLine="360"/>
        <w:rPr/>
      </w:pPr>
      <w:r>
        <w:rPr/>
        <w:t>Zalaegerszeg, 2010. június 11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tabs>
          <w:tab w:val="clear" w:pos="340"/>
          <w:tab w:val="left" w:pos="4536" w:leader="none"/>
        </w:tabs>
        <w:jc w:val="center"/>
        <w:rPr/>
      </w:pPr>
      <w:r>
        <w:rPr/>
        <w:t>P.H</w:t>
      </w:r>
      <w:r>
        <w:rPr>
          <w:b/>
        </w:rPr>
        <w:t>.</w:t>
      </w:r>
    </w:p>
    <w:p>
      <w:pPr>
        <w:pStyle w:val="Normal"/>
        <w:tabs>
          <w:tab w:val="clear" w:pos="340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4536" w:leader="none"/>
        </w:tabs>
        <w:ind w:left="1416" w:hanging="1416"/>
        <w:outlineLvl w:val="0"/>
        <w:rPr/>
      </w:pPr>
      <w:r>
        <w:rPr>
          <w:b/>
        </w:rPr>
        <w:tab/>
        <w:tab/>
        <w:t xml:space="preserve">           </w:t>
        <w:tab/>
        <w:t xml:space="preserve"> </w:t>
        <w:tab/>
        <w:t xml:space="preserve">  Manninger Jenő</w:t>
        <w:tab/>
        <w:t xml:space="preserve">   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</w:r>
      <w:r>
        <w:rPr>
          <w:b/>
        </w:rPr>
        <w:t>a  Zala Megyei Közgyűlés elnöke</w:t>
      </w:r>
    </w:p>
    <w:p>
      <w:pPr>
        <w:pStyle w:val="Normal"/>
        <w:tabs>
          <w:tab w:val="clear" w:pos="340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center" w:pos="6804" w:leader="none"/>
        </w:tabs>
        <w:ind w:right="567" w:hanging="0"/>
        <w:rPr/>
      </w:pPr>
      <w:r>
        <w:rPr/>
      </w:r>
      <w:r>
        <w:br w:type="page"/>
      </w:r>
    </w:p>
    <w:p>
      <w:pPr>
        <w:pStyle w:val="Normal"/>
        <w:tabs>
          <w:tab w:val="clear" w:pos="340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6820" w:right="567" w:hanging="360"/>
        <w:jc w:val="both"/>
        <w:rPr/>
      </w:pPr>
      <w:r>
        <w:rPr/>
        <w:t>számú melléklet</w:t>
      </w:r>
    </w:p>
    <w:p>
      <w:pPr>
        <w:pStyle w:val="Normal"/>
        <w:tabs>
          <w:tab w:val="clear" w:pos="340"/>
          <w:tab w:val="center" w:pos="6804" w:leader="none"/>
        </w:tabs>
        <w:ind w:left="5877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LAPÍTÓ OKIR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4820" w:leader="none"/>
        </w:tabs>
        <w:jc w:val="center"/>
        <w:rPr>
          <w:b/>
          <w:b/>
        </w:rPr>
      </w:pPr>
      <w:r>
        <w:rPr>
          <w:sz w:val="22"/>
          <w:szCs w:val="22"/>
        </w:rPr>
        <w:t>(Egységes szerkezetbe foglal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5919"/>
      </w:tblGrid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elnevezés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ámfalussy Sándor Szakközépiskola és Szakisk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rövid nev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ámfalussy Sándor Szakközépiskola és Szakisk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rövidített nev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ámfalussy Sándor SZKI és SZI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ékhely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60 Lenti, Petőfi Sándor u. 2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lephelyek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60 Lenti, Akácfa u. 5. sz. (531/2. hrsz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60 Lenti, Béke u. 40. (113/5/A. hrsz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960 Lenti, Petőfi Sándor u. 15. (1092. hrsz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ásának éve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ója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egyei Tanács V.B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fenntartó szervének neve és cím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a Megyei Önkormányza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00 Zalaegerszeg, Kosztolányi u. 1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jogszabályban meghatározott közfeladata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közoktatásról szóló 1993. évi LXXIX. törvény 27. § és 29. §-aiban meghatározott középiskolai nevelés és oktatá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működési kör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a megye terület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irányító szervének neve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m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a Megyei Közgyűlé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00 Zalaegerszeg, Kosztolányi u. 1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besorolás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tevékenység jellege alapjá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szolgáltató költségvetési szerv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Típusa: közintézmény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Többcélú középfokú oktatási intézmény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szakiskola, szakközépiskola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feladatellátáshoz gyakorolt funkció szerint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állóan működő és gazdálkodó költségvetési szerv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z intézmény vezetőjének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egbízási rendj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 mindenkor hatályos közalkalmazottak jogállásáról szóló törvény, jelenleg az 1992. évi XXXIII. Törvény és a mindenkor hatályos vonatkozó végrehajtási rendeletek, jelenleg a 139/1992. (X.8.) Kormányrendelet szabályai szerint a Zala Megyei Közgyűlés bízza meg, a vezetőt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z intézmény foglalkoztatottjaira vonatkozó foglalkoztatási jogviszon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Közalkalmazotti jogviszony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adatellátást szolgáló vagy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atlano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Lenti Város Önkormányzata tulajdonában lévő 8960 Lenti, Petőfi Sándor u. 23. szám alatti ingatlan (1111. sz. tulajdoni lapon 1096. hrsz.)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Lenti Város Önkormányzata tulajdonában lévő 8960 Lenti,  Akácfa u. 5. szám alatti ingatlan (531/2. hrsz.)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Zala Megyei Önkormányzat tulajdonában lévő 8960 Lenti, Béke u. 40. szám alatti ingatlan (113/5/A. hrsz.)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Zala Megyei Önkormányzat és Lenti Város Önkormányzata tulajdonában lévő 8960 Lenti, Petőfi Sándor u. 15. szám alatti ingatlan (1092. hrsz.).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óságok és egyéb vagyon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intézmény tulajdonába adott leltár szerinti ingóságok és pénzeszköz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Vagyon feletti rendelkezési jog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Zala Megyei Közgyűlés mindenkor hatályos vagyonrendelete, Lenti Város önkormányzatával kötendő megállapodás, a megkötött feladatellátási Megállapodás, és a mindenkor hatályos pénzügyi szabályok szerint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jogállása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Önálló jogi személ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gozat megnevezés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és esti tagozat, valamint felnőttoktatás (Országos Képzési Jegyzék szerinti szakmai képzé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1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vfolyamok száma:</w:t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- Szakiskola (9-10. évfolyam) + szakképző évfolyam (1/11 - 2/12 – 3/13. évfolyam)</w:t>
            </w:r>
          </w:p>
        </w:tc>
      </w:tr>
      <w:tr>
        <w:trPr>
          <w:trHeight w:val="273" w:hRule="atLeast"/>
          <w:cantSplit w:val="true"/>
        </w:trPr>
        <w:tc>
          <w:tcPr>
            <w:tcW w:w="362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zakközépiskola (9-12. évfolyam) + szakképző évfolyam (1/13–2/14. évfolyam)</w:t>
            </w:r>
          </w:p>
        </w:tc>
      </w:tr>
      <w:tr>
        <w:trPr>
          <w:trHeight w:val="278" w:hRule="atLeast"/>
          <w:cantSplit w:val="true"/>
        </w:trPr>
        <w:tc>
          <w:tcPr>
            <w:tcW w:w="362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zakközépiskola esti tagozat (9–12. évfolyam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ézménybe felvehető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ális gyermek-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anulólétszám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15" w:hanging="1915"/>
              <w:jc w:val="both"/>
              <w:rPr/>
            </w:pPr>
            <w:r>
              <w:rPr>
                <w:bCs/>
              </w:rPr>
              <w:t>- szakközépiskola:</w:t>
              <w:tab/>
              <w:t xml:space="preserve"> 330 fő</w:t>
            </w:r>
          </w:p>
          <w:p>
            <w:pPr>
              <w:pStyle w:val="Normal"/>
              <w:ind w:left="1915" w:hanging="1915"/>
              <w:jc w:val="both"/>
              <w:rPr/>
            </w:pPr>
            <w:r>
              <w:rPr>
                <w:bCs/>
              </w:rPr>
              <w:t>- szakiskola:</w:t>
              <w:tab/>
              <w:t xml:space="preserve"> 200 fő</w:t>
            </w:r>
          </w:p>
          <w:p>
            <w:pPr>
              <w:pStyle w:val="Normal"/>
              <w:ind w:left="1915" w:hanging="1915"/>
              <w:jc w:val="both"/>
              <w:rPr>
                <w:bCs/>
              </w:rPr>
            </w:pPr>
            <w:r>
              <w:rPr>
                <w:bCs/>
              </w:rPr>
              <w:t>- esti tagozat:</w:t>
              <w:tab/>
              <w:t xml:space="preserve">   28 fő</w:t>
            </w:r>
          </w:p>
          <w:p>
            <w:pPr>
              <w:pStyle w:val="Normal"/>
              <w:ind w:left="1915" w:hanging="1915"/>
              <w:jc w:val="both"/>
              <w:rPr/>
            </w:pPr>
            <w:r>
              <w:rPr>
                <w:bCs/>
              </w:rPr>
              <w:t xml:space="preserve">- speciális szakiskola: 0 fő    </w:t>
            </w:r>
          </w:p>
          <w:p>
            <w:pPr>
              <w:pStyle w:val="Normal"/>
              <w:ind w:left="1915" w:hanging="1915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gozatok:</w:t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Szakközépiskola:</w:t>
            </w:r>
          </w:p>
          <w:p>
            <w:pPr>
              <w:pStyle w:val="Normal"/>
              <w:ind w:left="35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akmai orientáció (9-10. évfolyam) a következő szakterületekre:</w:t>
            </w:r>
          </w:p>
          <w:p>
            <w:pPr>
              <w:pStyle w:val="Normal"/>
              <w:ind w:left="3537" w:hanging="2756"/>
              <w:jc w:val="both"/>
              <w:rPr/>
            </w:pPr>
            <w:r>
              <w:rPr>
                <w:bCs/>
              </w:rPr>
              <w:t>- gazdasági-szolgáltatási szakterület</w:t>
            </w:r>
          </w:p>
          <w:p>
            <w:pPr>
              <w:pStyle w:val="Normal"/>
              <w:ind w:left="3537" w:hanging="2756"/>
              <w:jc w:val="both"/>
              <w:rPr/>
            </w:pPr>
            <w:r>
              <w:rPr>
                <w:bCs/>
              </w:rPr>
              <w:t>- humán szakterület</w:t>
            </w:r>
          </w:p>
          <w:p>
            <w:pPr>
              <w:pStyle w:val="Normal"/>
              <w:ind w:left="3537" w:hanging="2756"/>
              <w:jc w:val="both"/>
              <w:rPr/>
            </w:pPr>
            <w:r>
              <w:rPr>
                <w:bCs/>
              </w:rPr>
              <w:t>- műszaki szakterületre</w:t>
            </w:r>
          </w:p>
          <w:p>
            <w:pPr>
              <w:pStyle w:val="Heading6"/>
              <w:ind w:left="355" w:hanging="0"/>
              <w:rPr/>
            </w:pPr>
            <w:r>
              <w:rPr/>
              <w:t>Szakmacsoportos alapozó oktatás (11-12. évfolyam) a szakmacsoportokra:</w:t>
            </w:r>
          </w:p>
          <w:p>
            <w:pPr>
              <w:pStyle w:val="Normal"/>
              <w:ind w:firstLine="781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kereskedelem-marketing, üzleti adminisztráció      </w:t>
            </w:r>
          </w:p>
          <w:p>
            <w:pPr>
              <w:pStyle w:val="Normal"/>
              <w:ind w:firstLine="781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szakmacsoport</w:t>
            </w:r>
          </w:p>
          <w:p>
            <w:pPr>
              <w:pStyle w:val="Normal"/>
              <w:ind w:firstLine="781"/>
              <w:rPr/>
            </w:pPr>
            <w:r>
              <w:rPr>
                <w:bCs/>
              </w:rPr>
              <w:t>- vendéglátás-idegenforgalom szakmacsoport</w:t>
            </w:r>
          </w:p>
          <w:p>
            <w:pPr>
              <w:pStyle w:val="Normal"/>
              <w:ind w:firstLine="781"/>
              <w:rPr/>
            </w:pPr>
            <w:r>
              <w:rPr>
                <w:bCs/>
              </w:rPr>
              <w:t>- közgazdaságtan szakmacsoport</w:t>
            </w:r>
          </w:p>
          <w:p>
            <w:pPr>
              <w:pStyle w:val="Normal"/>
              <w:ind w:firstLine="781"/>
              <w:rPr>
                <w:bCs/>
              </w:rPr>
            </w:pPr>
            <w:r>
              <w:rPr>
                <w:bCs/>
              </w:rPr>
              <w:t xml:space="preserve">- művészet, közművelődés, kommunikáció </w:t>
            </w:r>
          </w:p>
          <w:p>
            <w:pPr>
              <w:pStyle w:val="Normal"/>
              <w:ind w:firstLine="781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szakmacsoport</w:t>
            </w:r>
          </w:p>
          <w:p>
            <w:pPr>
              <w:pStyle w:val="Normal"/>
              <w:ind w:firstLine="781"/>
              <w:jc w:val="both"/>
              <w:rPr/>
            </w:pPr>
            <w:r>
              <w:rPr>
                <w:bCs/>
              </w:rPr>
              <w:t>- informatika szakmacsopor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 Szakiskola „B” változat:</w:t>
            </w:r>
          </w:p>
          <w:p>
            <w:pPr>
              <w:pStyle w:val="Normal"/>
              <w:ind w:firstLine="35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akmai előkészítés (9. évfolyam) a következő szakterületekre:</w:t>
            </w:r>
          </w:p>
          <w:p>
            <w:pPr>
              <w:pStyle w:val="Normal"/>
              <w:ind w:firstLine="781"/>
              <w:jc w:val="both"/>
              <w:rPr/>
            </w:pPr>
            <w:r>
              <w:rPr>
                <w:bCs/>
              </w:rPr>
              <w:t>- műszaki szakterület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gazdasági-szolgáltatási szakterület</w:t>
            </w:r>
          </w:p>
          <w:p>
            <w:pPr>
              <w:pStyle w:val="Normal"/>
              <w:ind w:firstLine="355"/>
              <w:rPr>
                <w:b/>
                <w:b/>
              </w:rPr>
            </w:pPr>
            <w:r>
              <w:rPr>
                <w:b/>
              </w:rPr>
              <w:t>Szakmai alapozó oktatás (10. évfolyam) a szakmacsoportokra:</w:t>
            </w:r>
          </w:p>
          <w:p>
            <w:pPr>
              <w:pStyle w:val="Normal"/>
              <w:ind w:firstLine="781"/>
              <w:rPr/>
            </w:pPr>
            <w:r>
              <w:rPr>
                <w:bCs/>
              </w:rPr>
              <w:t>- gépészet szakmacsoport</w:t>
            </w:r>
          </w:p>
          <w:p>
            <w:pPr>
              <w:pStyle w:val="Normal"/>
              <w:ind w:firstLine="781"/>
              <w:rPr>
                <w:bCs/>
              </w:rPr>
            </w:pPr>
            <w:r>
              <w:rPr>
                <w:bCs/>
              </w:rPr>
              <w:t>- könnyűipar szakmacsoport</w:t>
            </w:r>
          </w:p>
          <w:p>
            <w:pPr>
              <w:pStyle w:val="Normal"/>
              <w:ind w:firstLine="781"/>
              <w:rPr>
                <w:bCs/>
              </w:rPr>
            </w:pPr>
            <w:r>
              <w:rPr>
                <w:bCs/>
              </w:rPr>
              <w:t>- faipar szakmacsoport</w:t>
            </w:r>
          </w:p>
          <w:p>
            <w:pPr>
              <w:pStyle w:val="Normal"/>
              <w:ind w:firstLine="781"/>
              <w:rPr>
                <w:bCs/>
                <w:color w:val="FF0000"/>
              </w:rPr>
            </w:pPr>
            <w:r>
              <w:rPr>
                <w:bCs/>
              </w:rPr>
              <w:t>- építészet szakmacsoport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ind w:firstLine="781"/>
              <w:rPr>
                <w:bCs/>
              </w:rPr>
            </w:pPr>
            <w:r>
              <w:rPr>
                <w:bCs/>
              </w:rPr>
              <w:t>- gazdasági-szolgáltatási szakterület</w:t>
            </w:r>
          </w:p>
          <w:p>
            <w:pPr>
              <w:pStyle w:val="Normal"/>
              <w:ind w:firstLine="78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 közoktatási intézmény alaptevékenysége szakágazati besorolás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853200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mai középfokú oktatás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340"/>
          <w:tab w:val="left" w:pos="6531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lapfeladatai szakfeladat számmal és megnevezéss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2913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skolai intézményi étkezteté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190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ok, valamint többcélú kistérségi társulások elszámolásai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000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épfokú oktatás intézményeinek, programjainak komplex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2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középiskolai oktatás (9-12/13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312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ajátos nevelési igényű tanulók nappali rendszerű szakközépiskolai oktatása (9-12/13. évfolyam)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testi, érzékszervi, értelmi, több fogyatékosság együttes előfordulása esetén halmozottan fogyatékos, a megismerő funkciók vagy a viselkedés fejlődésének organikus okra visszavezethető tartós és súlyos rendellenességével küzd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a megismerő funkciók vagy a viselkedés fejlődésének organikus okra vissza nem vezethető tartós és súlyos rendellenességével küzd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iskolai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iskolai oktatása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4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iskolai felzárkóztató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1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képesítés megszerzésére felkészítő nappali rendszerű szakmai elméle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1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elméleti oktatása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képesítés megszerzésére felkészítő nappali rendszerű szakmai gyakorla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gyakorlati oktatása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melt szintű nappali rendszerű szakközépiskolai szakma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emelt szintű nappali rendszerű szakközépiskolai szakmai oktatása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1204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skolai diáksport tevékenység és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1205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ogyatékossággal élők iskolai diáksport-tevékenysé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iegészítő tevékenysége szakfeladat számmal és megnevezéssel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8181"/>
      </w:tblGrid>
      <w:tr>
        <w:trPr/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62917-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/>
            </w:pPr>
            <w:r>
              <w:rPr/>
              <w:t>Munkahelyi étkeztetés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3221-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zakképesítés megszerzésére felkészítő nappali rendszerű szakmai gyakorlati oktatás a szakképzési évfolyamoko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isegítő tevékenység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82002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Nem lakóingatlan bérbeadása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73000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Egyéb gép, tárgyi eszköz kölcsönzés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1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skolarendszeren kívüli nem szakmai oktatá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1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skolarendszeren kívüli szakmai oktatá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3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Foglalkoztatást elősegítő képzése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4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egváltozott munkaképességűek rehabilitációs képzés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5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zakmai továbbképzése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6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Kötelező felkészítő képzése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7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.n.s. egyéb felnőttoktatá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6020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edagógiai szakmai szolgáltatáso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6091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zakképzési és felnőttképzési támogatáso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6092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unkaerő-piaci felnőttképzéshez kapcsolódó szakmai szolgáltatáso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6099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Egyéb oktatást kiegészítő tevékenység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kisegítő tevékenység maximum 10% az alaptevékenységen belü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állalkozási tevékenység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intézmény vállalkozási tevékenységet nem folyta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340"/>
          <w:tab w:val="left" w:pos="3969" w:leader="none"/>
          <w:tab w:val="center" w:pos="765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Szakképesítés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2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/11 - 2/12 – 3/13. évfolyamon folytatott, Országos Képzési Jegyzék szerinti szakképesítések: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lyamatban lévő, a régi kifutó Országos Képzési Jegyzék szerinti még folyó szakképesítésein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 526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 5216 1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 5216 1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obafestő-mázoló és 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 786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lelmiszer- és vegyi áru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 782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incé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 7826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akács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2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/11 - 2/12 – 3/13. évfolyamon az Országos Képzési Jegyzék szerinti szakképesítések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1 3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raktár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1 341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áru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1 341 02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raktár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CNC-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émipari megmunkálógépsor és berendezés-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arabo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émipari megmunká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5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émnyom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émtömegcik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6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inommechanikai gépkarbantartó, 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inom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i felületelőkészítő és –tiszt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ártóso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paritermék-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ézigépes 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01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autó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áztartási gép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i 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oga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űrészipari szerszámél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0100 3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öszörű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ar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0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0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evont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egyéb eljárás szerinti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ogyó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áz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egesztő-vágó gép kezelőj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olfram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2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erkezet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2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emez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erszám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21 08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zikra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2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mítógép-szerelő, 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ács, 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elsőépítési szerkezet- és burkolat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árnyékolástechnikai szerelő</w:t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raz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d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3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el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3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arket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ítmény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ő- és hang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4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ízszigetelő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ítményzsaluzat-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zsaluzó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7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ület- és építménybádog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estő, mázoló és 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mázoló, lakkozó</w:t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lakátragasz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oba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űemléki díszítő, 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eton- és vasbeton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ítési kis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ítményvakol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ületfalaz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i va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űemléki helyr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1 582 17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tetőfedő</w:t>
            </w:r>
          </w:p>
        </w:tc>
      </w:tr>
      <w:tr>
        <w:trPr>
          <w:trHeight w:val="29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zabó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ehérnemű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akástextil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unkaruha- és védőruha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5 0100 2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extiltermék-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útor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sztalosipari 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- és bútor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termé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űbútorasztalos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8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ület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8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űrész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 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útor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5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umiabroncs-javító és kerékkiegyensúl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5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arosszéria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eskedő, bolt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21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irágkötő, -berendező, 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215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irág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215 02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irág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215 02 0100 33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21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irágkö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anziós, falusi vendéglá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812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ezőgazdasági gazd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81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llodai szob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2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pincér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2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ix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orséttermi- és étel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3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yhai ki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3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iétás 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8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akar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814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akarít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űszernövény-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omba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ógynövény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100 2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t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ümölcs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01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őlő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01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zöldség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6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o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621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ince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621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ommelier (borpincér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621 01 0001 5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vincellé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ék-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1 04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orspékségi sütő és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ézeskalács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1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ütőipa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1 04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raztészta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13-2/14. évfolyamon az érettségire épülő Országos Képzési Jegyzék szerinti szakképesítése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útorműves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1 04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ím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1 04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mítógépes 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özművelődési szakember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ulturális rendezvény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5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össé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2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akberend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újságíró, konferanszié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otóripor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apkiadói újságíró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ád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100 52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elevíz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100 52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újságíró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5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gyártástechnológi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AD-CAM informatikus</w:t>
            </w:r>
          </w:p>
        </w:tc>
      </w:tr>
      <w:tr>
        <w:trPr>
          <w:trHeight w:val="30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zámítógépes műszaki rajz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formatikai alkalmazás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formatikai rendszergazd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mítástechnikai szoftver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formatikai hálózattelepítő és 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format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T biztonság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T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5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mítógéprendszer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6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órakoztatótechn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webmes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azdaság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4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pari informatik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4 0010 54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űszak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informatikai statisztikus és gazdasági t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telekommunikációs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web-program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3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ultimédia-alkalmazás 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3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esign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3 04 0010 54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e-learning tananya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3 04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ultimédia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543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- és 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543 02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543 02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feldolgoz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525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utó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525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utó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525 01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utókarbantartó és –áp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525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utómos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525 01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utó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énzügyi-számvitel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4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állalk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1 05 0100 52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bútor- és lakástextil-kereskedő</w:t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1 05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lelmiszer- és vegyi áru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1 07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uházati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52 341 07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ultúr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ogisztik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45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nyagbeszer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4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áruter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eszélyesáru-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45 02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nemzetközi szállítmány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55 345 01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ereskedelm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1 0010 55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ereskede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1 0010 55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is- és középvállalkozás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1 0010 55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nemzetközi szállítmányozási és logisztikai szak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1 0010 55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üzlet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ereskedelm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2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logisztikai műszak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arketing- és reklám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űszaki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341 01 0100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isgép- és műszakicikk-kölcsön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ost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2 341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ereskedelm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4 76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gyermekgondozó- nev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76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csecsemő- és gyermeknevelő- 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76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ifjúság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2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élelmezés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ostes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degen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tokoll és 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2 0010 54 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tokoll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2 0010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endezvény- és konferencia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2 0001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utazásszervező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llodai portás, recepci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1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endéglő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11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étkezd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11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endéglátó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vendéglátó és 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812 01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55 812 01 0010 55 02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vendéglátó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11 02 0001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endéglátás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arképítő és –fenntart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olfpálya-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t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t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ark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emető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Felnőttképzés területén oktatott szakképesítése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Országos Képzési Jegyzék szerinti szakképesítésein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1 3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raktár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1 341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áru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1 341 02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raktár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CNC-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émipari megmunkálógépsor és berendezés-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arabo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émipari megmunká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5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émnyom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émtömegcik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6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inommechanikai gépkarbantartó, 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inom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i felületelőkészítő és –tiszt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ártóso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paritermék-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ézigépes 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01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autó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8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áztartási gép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i 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oga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űrészipari szerszámél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0100 3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öszörű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09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ar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0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0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evont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egyéb eljárás szerinti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ogyó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áz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egesztő-vágó gép kezelőj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11 0100 31 0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olfram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2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erkezet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1 2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emez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erszám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21 08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zikra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2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mítógép-szerelő, 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ács, 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elsőépítési szerkezet- és burkolat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árnyékolástechnikai szerelő</w:t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raz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d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3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el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3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arket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ítmény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ő- és hang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4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ízszigetelő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ítményzsaluzat-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zsaluzó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7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ület- és építménybádog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estő, mázoló és 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mázoló, lakkozó</w:t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lakátragasz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oba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82 04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űemléki díszítő, 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eton- és vasbeton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ítési kis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ítményvakol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ületfalaz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i va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15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űemléki helyr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1 582 17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tetőfedő</w:t>
            </w:r>
          </w:p>
        </w:tc>
      </w:tr>
      <w:tr>
        <w:trPr>
          <w:trHeight w:val="29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zabó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ehérnemű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akástextil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unkaruha- és védőruha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5 0100 2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extiltermék-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útor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sztalosipari 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- és bútor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termé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3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űbútorasztalos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8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pület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82 08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űrész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 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útor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5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umiabroncs-javító és kerékkiegyensúl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525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arosszéria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eskedő, bolt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21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irágkötő, -berendező, 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215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irág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215 02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irág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215 02 0100 33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21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irágkö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anziós, falusi vendéglá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812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ezőgazdasági gazd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81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llodai szob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2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pincér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2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ix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orséttermi- és étel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3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yhai ki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811 03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iétás 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8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akar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814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akarít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űszernövény-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omba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ógynövény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100 2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t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ümölcs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01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őlő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 622 01 001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zöldség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6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o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621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ince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621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ommelier (borpincér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621 01 0001 5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vincellé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ék-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1 04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orspékségi sütő és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ézeskalács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1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ütőipa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 541 04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raztészta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útorműves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1 04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ím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1 04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mítógépes 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özművelődési szakember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ulturális rendezvény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5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össé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2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akberend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újságíró, konferanszié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otóripor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apkiadói újságíró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ád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100 52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elevíz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21 01 0100 52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újságíró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5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épgyártástechnológi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AD-CAM informatikus</w:t>
            </w:r>
          </w:p>
        </w:tc>
      </w:tr>
      <w:tr>
        <w:trPr>
          <w:trHeight w:val="30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zámítógépes műszaki rajz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formatikai alkalmazás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formatikai rendszergazd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mítástechnikai szoftver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formatikai hálózattelepítő és 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format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T biztonság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T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5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mítógéprendszer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6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órakoztatótechn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3 0010 54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webmes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azdaság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4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pari informatik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481 04 0010 54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űszak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informatikai statisztikus és gazdasági t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telekommunikációs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web-program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3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ultimédia-alkalmazás 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3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esign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3 04 0010 54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e-learning tananya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213 04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ultimédia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543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- és 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543 02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543 02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afeldolgoz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525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utó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525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utó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525 01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utókarbantartó és –áp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525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utómos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525 01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utó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énzügyi-számvitel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4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állalk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1 05 0100 52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bútor- és lakástextil-kereskedő</w:t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1 05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lelmiszer- és vegyi áru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1 07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uházati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52 341 07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ultúr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ogisztik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45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nyagbeszer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4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áruter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eszélyesáru-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345 02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nemzetközi szállítmány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55 345 01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ereskedelm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1 0010 55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ereskede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1 0010 55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is- és középvállalkozás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1 0010 55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nemzetközi szállítmányozási és logisztikai szak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1 0010 55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üzlet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ereskedelm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345 02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logisztikai műszak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arketing- és reklám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űszaki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1 341 01 0100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isgép- és műszakicikk-kölcsön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ost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2 341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ereskedelm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34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4 76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gyermekgondozó- nev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76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csecsemő- és gyermeknevelő- 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76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ifjúság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2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élelmezés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ostes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degen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tokoll és 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2 0010 54 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tokoll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2 0010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endezvény- és konferencia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2 0001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utazásszervező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812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állodai portás, recepci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1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endéglő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11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étkezd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11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endéglátó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vendéglátó és 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5 812 01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55 812 01 0010 55 02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vendéglátó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2 811 02 0001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vendéglátás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arképítő és –fenntart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olfpálya-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t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t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ark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4 622 01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temetőkertész</w:t>
            </w:r>
          </w:p>
        </w:tc>
      </w:tr>
    </w:tbl>
    <w:p>
      <w:pPr>
        <w:pStyle w:val="Normal"/>
        <w:tabs>
          <w:tab w:val="clear" w:pos="340"/>
          <w:tab w:val="left" w:pos="3969" w:leader="none"/>
          <w:tab w:val="center" w:pos="7655" w:leader="none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340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Ruházati termékek gyártása</w:t>
            </w:r>
            <w:r>
              <w:rPr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ső ruházat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Alsó ruházat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ruházat, kiegészítők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2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Épületasztalos-ipari termékek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2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Tároló fatermék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ém feldolgozási termékek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émszerkezet-épületelem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ém felületkezelése, megmunkál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fémfeldolgozási termék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útorgyár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útorgyár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0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rodabútor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340"/>
                <w:tab w:val="left" w:pos="1080" w:leader="none"/>
              </w:tabs>
              <w:jc w:val="both"/>
              <w:rPr/>
            </w:pPr>
            <w:r>
              <w:rPr/>
              <w:t>Konyhabútor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0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 bútor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ontás, építési terület előkészíté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1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on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1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Építési terület előkészíté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Befejező építé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Vakol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Épületasztalos-szerkezet szerelé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Padló-, falburkol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estés, üvegezé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befejező építés M.n.s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szárazföldi személyszállí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93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Városi, elővárosi, szárazföldi személyszállí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93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M.n.s. egyéb szárazföldi személyszállí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9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Közúti áruszállítás, költözteté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4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Közúti áruszállí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ndéglá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Éttermi mozgó vendéglá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340"/>
                <w:tab w:val="left" w:pos="1080" w:leader="none"/>
              </w:tabs>
              <w:jc w:val="both"/>
              <w:rPr/>
            </w:pPr>
            <w:r>
              <w:rPr/>
              <w:t>Rendezvény, étkeztetés és egyéb vendéglá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2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ndezvény, étkezteté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2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 vendéglá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talszolgálta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3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talszolgálta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5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Kiadói tevékenység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58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Kiadói tevékenység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581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Könyvkiad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58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olyóirat, időszaki kiadvány kiad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581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kiadói tevékenység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68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Saját tulajdonú, bérelt ingatlan bérbeadása, üzemelteté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74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ordítás, tolmácsol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743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ordítás, tolmácsol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77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gép, tárgyi eszköz kölcsönzé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773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Építőipari gép kölcsönzé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773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gép, tárgyi eszköz kölcsönzése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Jelen Alapító Okirat 2010. június 14-től hatályo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Jelen módosított Alapító Okiratot a Zala Megyei Közgyűlés a </w:t>
      </w:r>
      <w:r>
        <w:rPr>
          <w:i/>
          <w:color w:val="3366FF"/>
        </w:rPr>
        <w:t>……./2010.(VI.11.)</w:t>
      </w:r>
      <w:r>
        <w:rPr>
          <w:i/>
        </w:rPr>
        <w:t xml:space="preserve"> KH számú határozatával elfogadta.</w:t>
      </w:r>
    </w:p>
    <w:p>
      <w:pPr>
        <w:pStyle w:val="Normal"/>
        <w:ind w:left="1294" w:hanging="1294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laegerszeg, 2010. júniu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340"/>
          <w:tab w:val="center" w:pos="7655" w:leader="none"/>
        </w:tabs>
        <w:outlineLvl w:val="0"/>
        <w:rPr/>
      </w:pPr>
      <w:r>
        <w:rPr>
          <w:b/>
          <w:bCs/>
          <w:i/>
          <w:iCs/>
          <w:sz w:val="28"/>
        </w:rPr>
        <w:tab/>
      </w:r>
      <w:r>
        <w:rPr>
          <w:b/>
          <w:bCs/>
          <w:i/>
          <w:iCs/>
        </w:rPr>
        <w:t>Manninger Jenő</w:t>
      </w:r>
    </w:p>
    <w:p>
      <w:pPr>
        <w:pStyle w:val="Normal"/>
        <w:tabs>
          <w:tab w:val="clear" w:pos="340"/>
          <w:tab w:val="left" w:pos="3969" w:leader="none"/>
          <w:tab w:val="center" w:pos="7655" w:leader="none"/>
        </w:tabs>
        <w:rPr/>
      </w:pPr>
      <w:r>
        <w:rPr>
          <w:b/>
          <w:bCs/>
          <w:i/>
          <w:iCs/>
        </w:rPr>
        <w:tab/>
      </w:r>
      <w:r>
        <w:rPr/>
        <w:t>P. h.</w:t>
      </w:r>
      <w:r>
        <w:rPr>
          <w:b/>
          <w:bCs/>
          <w:i/>
          <w:iCs/>
        </w:rPr>
        <w:tab/>
      </w:r>
      <w:r>
        <w:rPr>
          <w:bCs/>
          <w:iCs/>
        </w:rPr>
        <w:t>a Zala Megyei Közgyűlés elnöke</w:t>
      </w:r>
    </w:p>
    <w:p>
      <w:pPr>
        <w:pStyle w:val="Normal"/>
        <w:tabs>
          <w:tab w:val="clear" w:pos="340"/>
          <w:tab w:val="left" w:pos="3969" w:leader="none"/>
          <w:tab w:val="center" w:pos="765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4536" w:leader="none"/>
        </w:tabs>
        <w:outlineLvl w:val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820"/>
        </w:tabs>
        <w:ind w:left="68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>
        <w:i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6">
    <w:name w:val=" Char Char6"/>
    <w:basedOn w:val="Bekezdsalapbettpusa"/>
    <w:qFormat/>
    <w:rPr>
      <w:sz w:val="24"/>
      <w:szCs w:val="24"/>
    </w:rPr>
  </w:style>
  <w:style w:type="character" w:styleId="CharChar14">
    <w:name w:val=" Char Char14"/>
    <w:basedOn w:val="Bekezdsalapbettpusa"/>
    <w:qFormat/>
    <w:rPr>
      <w:b/>
      <w:bCs/>
      <w:sz w:val="24"/>
      <w:szCs w:val="24"/>
    </w:rPr>
  </w:style>
  <w:style w:type="character" w:styleId="CharChar13">
    <w:name w:val=" Char Char13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2">
    <w:name w:val=" Char Char12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harChar11">
    <w:name w:val=" Char Char11"/>
    <w:basedOn w:val="Bekezdsalapbettpusa"/>
    <w:qFormat/>
    <w:rPr>
      <w:b/>
      <w:bCs/>
      <w:sz w:val="28"/>
      <w:szCs w:val="28"/>
    </w:rPr>
  </w:style>
  <w:style w:type="character" w:styleId="CharChar10">
    <w:name w:val=" Char Char10"/>
    <w:basedOn w:val="Bekezdsalapbettpusa"/>
    <w:qFormat/>
    <w:rPr>
      <w:b/>
      <w:bCs/>
      <w:i/>
      <w:iCs/>
      <w:sz w:val="26"/>
      <w:szCs w:val="26"/>
    </w:rPr>
  </w:style>
  <w:style w:type="character" w:styleId="CharChar9">
    <w:name w:val=" Char Char9"/>
    <w:basedOn w:val="Bekezdsalapbettpusa"/>
    <w:qFormat/>
    <w:rPr>
      <w:b/>
      <w:bCs/>
      <w:sz w:val="22"/>
      <w:szCs w:val="22"/>
    </w:rPr>
  </w:style>
  <w:style w:type="character" w:styleId="CharChar8">
    <w:name w:val=" Char Char8"/>
    <w:basedOn w:val="Bekezdsalapbettpusa"/>
    <w:qFormat/>
    <w:rPr>
      <w:i/>
      <w:iCs/>
      <w:sz w:val="24"/>
      <w:szCs w:val="24"/>
    </w:rPr>
  </w:style>
  <w:style w:type="character" w:styleId="CharChar7">
    <w:name w:val=" Char Char7"/>
    <w:basedOn w:val="Bekezdsalapbettpusa"/>
    <w:qFormat/>
    <w:rPr>
      <w:rFonts w:ascii="Arial" w:hAnsi="Arial" w:cs="Arial"/>
      <w:sz w:val="22"/>
      <w:szCs w:val="22"/>
    </w:rPr>
  </w:style>
  <w:style w:type="character" w:styleId="CharChar5">
    <w:name w:val=" Char Char5"/>
    <w:basedOn w:val="Bekezdsalapbettpusa"/>
    <w:qFormat/>
    <w:rPr>
      <w:sz w:val="24"/>
      <w:szCs w:val="24"/>
    </w:rPr>
  </w:style>
  <w:style w:type="character" w:styleId="CharChar4">
    <w:name w:val=" Char Char4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sz w:val="16"/>
      <w:szCs w:val="16"/>
    </w:rPr>
  </w:style>
  <w:style w:type="character" w:styleId="CharChar2">
    <w:name w:val=" Char Char2"/>
    <w:basedOn w:val="Bekezdsalapbettpusa"/>
    <w:qFormat/>
    <w:rPr>
      <w:b/>
      <w:sz w:val="28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340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i/>
      <w:szCs w:val="20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2:00Z</dcterms:created>
  <dc:creator>Balatoni Péter</dc:creator>
  <dc:description/>
  <cp:keywords/>
  <dc:language>en-US</dc:language>
  <cp:lastModifiedBy>User</cp:lastModifiedBy>
  <cp:lastPrinted>2010-06-01T12:02:00Z</cp:lastPrinted>
  <dcterms:modified xsi:type="dcterms:W3CDTF">2010-06-03T11:30:00Z</dcterms:modified>
  <cp:revision>3</cp:revision>
  <dc:subject/>
  <dc:title>          </dc:title>
</cp:coreProperties>
</file>