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június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708" w:hanging="0"/>
        <w:rPr>
          <w:rFonts w:cs="Arial"/>
          <w:color w:val="666699"/>
          <w:sz w:val="28"/>
          <w:szCs w:val="28"/>
          <w:ins w:id="2" w:author="User" w:date="2010-05-21T08:22:00Z"/>
        </w:rPr>
      </w:pPr>
      <w:r>
        <w:rPr>
          <w:b/>
        </w:rPr>
        <w:t>Tárgy</w:t>
      </w:r>
      <w:r>
        <w:rPr>
          <w:b/>
          <w:sz w:val="28"/>
        </w:rPr>
        <w:t xml:space="preserve">: </w:t>
      </w:r>
      <w:ins w:id="0" w:author="User" w:date="2010-05-21T08:22:00Z">
        <w:r>
          <w:rPr/>
          <w:t xml:space="preserve">Balaton Régió Európa Pont Közalapítvány megszüntetése és a megmaradt </w:t>
        </w:r>
      </w:ins>
      <w:r>
        <w:rPr/>
        <w:t xml:space="preserve">  </w:t>
      </w:r>
      <w:ins w:id="1" w:author="User" w:date="2010-05-21T08:22:00Z">
        <w:r>
          <w:rPr/>
          <w:t>vagyon felhasználása</w:t>
        </w:r>
      </w:ins>
    </w:p>
    <w:p>
      <w:pPr>
        <w:pStyle w:val="Normal"/>
        <w:ind w:left="720" w:right="567" w:hanging="11"/>
        <w:jc w:val="both"/>
        <w:rPr>
          <w:rFonts w:cs="Arial"/>
          <w:color w:val="666699"/>
          <w:sz w:val="28"/>
          <w:szCs w:val="28"/>
        </w:rPr>
      </w:pPr>
      <w:r>
        <w:rPr>
          <w:rFonts w:cs="Arial"/>
          <w:color w:val="666699"/>
          <w:sz w:val="28"/>
          <w:szCs w:val="28"/>
        </w:rPr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>
          <w:b/>
        </w:rPr>
        <w:t>Az előterjesztést készítette:</w:t>
      </w:r>
      <w:r>
        <w:rPr/>
        <w:tab/>
        <w:t>dr. Kolonics Veronika jog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/>
        </w:rPr>
        <w:t>Törvényességi észrevétel:</w:t>
        <w:tab/>
      </w:r>
      <w:r>
        <w:rPr/>
        <w:t>nincs  dr. Csanádi Melind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alaton Régió Európa Pont Közalapítványt Somogy, Veszprém és Zala Megye Önkormányzatai, valamint Keszthely Város Önkormányzata hozta létre 1998. április 8-án.</w:t>
      </w:r>
    </w:p>
    <w:p>
      <w:pPr>
        <w:pStyle w:val="Normal"/>
        <w:jc w:val="both"/>
        <w:rPr/>
      </w:pPr>
      <w:r>
        <w:rPr/>
        <w:t xml:space="preserve">A Zala Megyei Közgyűlés 18/2009.(II.13.) KH számú határozatával a Balaton Régió Európa Pont Közalapítvány megszüntetéséről döntött. A Közalapítvány társalapító tagjai (Somogy, Veszprém Megye Önkormányzatai, valamint Keszthely Város Önkormányzata) is a Közalapítvány megszüntetéséről határoztak. </w:t>
      </w:r>
    </w:p>
    <w:p>
      <w:pPr>
        <w:pStyle w:val="Normal"/>
        <w:jc w:val="both"/>
        <w:rPr/>
      </w:pPr>
      <w:r>
        <w:rPr/>
        <w:t>Az alapítvány a Polgári Törvénykönyvről szóló 1959. évi IV. törvény (Továbbiakban: Ptk.) 74/A.§ (6) bekezdése értelmében a nyilvántartásból való törléssel szűnik meg.</w:t>
      </w:r>
    </w:p>
    <w:p>
      <w:pPr>
        <w:pStyle w:val="Normal"/>
        <w:jc w:val="both"/>
        <w:rPr/>
      </w:pPr>
      <w:r>
        <w:rPr/>
        <w:t xml:space="preserve">A Ptk. 74/E. § (1) bekezdés a) pontja alapján </w:t>
      </w:r>
      <w:r>
        <w:rPr>
          <w:i/>
        </w:rPr>
        <w:t>„a bíróság az alapítványt a nyilvántartásból törli, ha az alapító okiratban meghatározott cél megvalósult.”</w:t>
      </w:r>
      <w:r>
        <w:rPr/>
        <w:t xml:space="preserve"> A bíróság eljárására az alapítvány nyilvántartásba vételére vonatkozó szabályok az irányadók.</w:t>
      </w:r>
    </w:p>
    <w:p>
      <w:pPr>
        <w:pStyle w:val="Normal"/>
        <w:jc w:val="both"/>
        <w:rPr/>
      </w:pPr>
      <w:r>
        <w:rPr/>
        <w:t>Tekintettel arra, hogy a Közalapítvány megszüntetéséről rendelkező közgyűlési döntés meghozatalakor az alapítvány vagyonáról információkkal nem rendelkeztünk, vagyonleltár, könyvvizsgálói jelentés még nem állt rendelkezésünkre, ezért arról dönteni nem lehetett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A kuratórium elnökének, 2010. április 25-ei keltezésű beszámolója szerint a Közalapítványnak kötelezettségei nincsenek, így a megszüntetésnek törvényi feltételei adottak. A beküldött leltár szerint a megmaradt vagyoni érték 279.559-Ft, melyből a tárgyi eszközök értéke 264.792-Ft, és 14.767-Ft pénzeszköz van a bankszámlán, melynek összege a Közalapítvány bírósági nyilvántartásból való törléséig a bankköltség összegével csökkeni fo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szűnt alapítvány vagyonát az alapító okirat rendelkezései értelmében a Közalapítvány céljaihoz hasonló célra kell fordítani. </w:t>
      </w:r>
    </w:p>
    <w:p>
      <w:pPr>
        <w:pStyle w:val="Normal"/>
        <w:jc w:val="both"/>
        <w:rPr/>
      </w:pPr>
      <w:r>
        <w:rPr/>
        <w:t xml:space="preserve">A Mentor Ifjúsági Szolgáltató és Tanácsadó Iroda (továbbiakban: Iroda) vezetője, Papp Gábor, 2010. május 31-ei keltezésű megkeresésében azzal a kéréssel fordult a Zala Megyei Közgyűlés elnökéhez (1. számú melléklet), hogy a Közalapítvány megszüntetése után a megmaradt vagyont, irodai berendezéseket hasznosítani tudná, és ezáltal jelentősen gyarapodna az Irodai kínálat, mely a fiatalok szabadidős tevékenységének hasznosabbá tételére is lehetőséget adna. Az Iroda a TÁMOP-5.2.5-08/1-2008-0164 Gyermekek és fiatalok integrációs programjai pályázat támogatásának elnyerését követően kezdte meg működését Keszthelyen, melynek kiemelt feladata az információszolgáltatás a Keszthelyen tanuló fiatal felnőttek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alapján javaslom, hogy a Balaton Régió Európa Pont Közalapítvány megmaradt 279.559 Ft vagyonát az alapítók - csökkentve az időközben felmerülő banki költséggel - bocsássák a Mentor Ifjúsági Szolgáltató és Tanácsadó Iroda rendelkezésére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özgyűlést, hogy a határozati javaslatot elfogadni szíveskedjen és kezdeményezze a társalapítóknál a Közalapítvány megmaradt vagyonáról a fentieknek megfelelő döntés meghozatalát.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/>
        <w:t>A Zala Megyei Közgyűlés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1.) javasolja, hogy a Balaton Régió Európa Pont Közalapítvány megmaradt 279.559 - Ft vagyonát - csökkentve a felmerülő banki költséggel - a bírósági nyilvántartásból való törlést követően bocsássa a Mentor Ifjúsági Szolgáltató és Tanácsadó Iroda rendelkezésére, azzal a feltétellel, hogy a közalapítvány pályázati pénzen beszerzett eszközeit a pályázat lezárását követő 5 éven belül nem idegenítheti e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bírósági nyilvántartásból való törlést követő 30 nap</w:t>
      </w:r>
    </w:p>
    <w:p>
      <w:pPr>
        <w:pStyle w:val="TextBodyIndent"/>
        <w:rPr/>
      </w:pPr>
      <w:r>
        <w:rPr>
          <w:u w:val="single"/>
        </w:rPr>
        <w:t>Felelős</w:t>
      </w:r>
      <w:r>
        <w:rPr/>
        <w:t xml:space="preserve">:   Manninger Jenő, a közgyűlés elnöke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szCs w:val="24"/>
        </w:rPr>
        <w:t>2.) f</w:t>
      </w:r>
      <w:r>
        <w:rPr/>
        <w:t>elkéri elnökét, hogy döntéséről értesítse a többi társalapítót és kezdeményezze a határozati javaslatban foglalt döntés meghozatalá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június 31.</w:t>
      </w:r>
    </w:p>
    <w:p>
      <w:pPr>
        <w:pStyle w:val="TextBodyIndent"/>
        <w:rPr/>
      </w:pPr>
      <w:r>
        <w:rPr>
          <w:u w:val="single"/>
        </w:rPr>
        <w:t>Felelős</w:t>
      </w:r>
      <w:r>
        <w:rPr/>
        <w:t xml:space="preserve">:   Manninger Jenő, a közgyűlés elnöke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.) felkéri elnökét, hogy a társalapítói döntések meghozatala után, kérelmezze a Balaton Régió Európa Pont Közalapítvány bírósági nyilvántartásból való tör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többi társalapítói döntés meghozatalát követő 15 nap</w:t>
      </w:r>
    </w:p>
    <w:p>
      <w:pPr>
        <w:pStyle w:val="TextBodyIndent"/>
        <w:rPr>
          <w:vanish/>
          <w:sz w:val="20"/>
        </w:rPr>
      </w:pPr>
      <w:r>
        <w:rPr>
          <w:u w:val="single"/>
        </w:rPr>
        <w:t>Felelős</w:t>
      </w:r>
      <w:r>
        <w:rPr/>
        <w:t xml:space="preserve">:   Manninger Jenő, a közgyűlés elnöke    </w:t>
      </w:r>
      <w:bookmarkStart w:id="0" w:name="_PictureBullets"/>
      <w:bookmarkEnd w:id="0"/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User">
    <w:name w:val="User"/>
    <w:basedOn w:val="Bekezdsalapbettpusa"/>
    <w:qFormat/>
    <w:rPr>
      <w:rFonts w:ascii="Times New Roman" w:hAnsi="Times New Roman" w:cs="Arial"/>
      <w:color w:val="666699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993" w:hanging="567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993" w:hanging="993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14:00Z</dcterms:created>
  <dc:creator>mesterl</dc:creator>
  <dc:description/>
  <cp:keywords/>
  <dc:language>en-US</dc:language>
  <cp:lastModifiedBy>User</cp:lastModifiedBy>
  <cp:lastPrinted>2010-06-03T15:08:00Z</cp:lastPrinted>
  <dcterms:modified xsi:type="dcterms:W3CDTF">2010-06-03T13:46:00Z</dcterms:modified>
  <cp:revision>3</cp:revision>
  <dc:subject/>
  <dc:title>Tisztelt Közgyűlés</dc:title>
</cp:coreProperties>
</file>