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/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/2010. (….) ÖR számú rendele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Zala Megyei Önkormányzat 2010. évi költségvetéséről szóló 1/2010. (I. 26.) ÖR számú rendelet módosításáró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Zala Megyei Közgyűlés a helyi önkormányzatokról szóló 1990. évi LXV. tv, a Magyar Köztársaság 2010. évi költségvetéséről szóló 2009. évi CXXX. tv, és az államháztartásról szóló - többször módosított - 1992. évi XXXVIII. tv. alapján a Zala Megyei Önkormányzat 2010. évi költségvetéséről és annak végrehajtási feladatairól az alábbi rendeletet alkotja: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A Zala Megyei Közgyűlés (továbbiakban: Közgyűlés) 1/2010. (I. 26.) ÖR számú rendelete (továbbiakban: rendelet) 3. § (1), (2), (3), (4), (5), (6) bekezdése következők szerint módosu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 xml:space="preserve">(1) Az önkormányzat 2010. évi </w:t>
      </w:r>
      <w:r>
        <w:rPr>
          <w:b/>
          <w:sz w:val="24"/>
        </w:rPr>
        <w:t xml:space="preserve">költségvetési bevételei: </w:t>
        <w:tab/>
        <w:t>16.499.413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bevételek:</w:t>
        <w:tab/>
        <w:t>1.305.308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bevételek:</w:t>
        <w:tab/>
        <w:t>15.194.105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  <w:sz w:val="24"/>
        </w:rPr>
        <w:t>Pénzforgalom nélküli bevételek:</w:t>
        <w:tab/>
        <w:t>4.662.464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  <w:sz w:val="24"/>
        </w:rPr>
        <w:t>Finanszírozási célú bevételek:</w:t>
        <w:tab/>
        <w:t>972.170 e Ft</w:t>
      </w:r>
    </w:p>
    <w:p>
      <w:pPr>
        <w:pStyle w:val="Normal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10. évi bevételei összesen:</w:t>
      </w:r>
    </w:p>
    <w:p>
      <w:pPr>
        <w:pStyle w:val="Normal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2.134.047 e F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úszonkettőmilliárd-egyszázharmincnégymillió-negyvenhét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2010. évi </w:t>
      </w:r>
      <w:r>
        <w:rPr>
          <w:b/>
          <w:sz w:val="24"/>
        </w:rPr>
        <w:t>költségvetési kiadásai:</w:t>
        <w:tab/>
        <w:t>22.037.821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kiadások:</w:t>
        <w:tab/>
        <w:t>5.487.486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kiadások:</w:t>
        <w:tab/>
        <w:t>16.550.912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  <w:t>Finanszírozási célú kiadások</w:t>
      </w:r>
      <w:r>
        <w:rPr>
          <w:sz w:val="24"/>
        </w:rPr>
        <w:t xml:space="preserve">: </w:t>
        <w:tab/>
      </w:r>
      <w:r>
        <w:rPr>
          <w:b/>
          <w:sz w:val="24"/>
        </w:rPr>
        <w:t>96.226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2010. évi kiadásai összesen:</w:t>
      </w:r>
    </w:p>
    <w:p>
      <w:pPr>
        <w:pStyle w:val="Normal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2.134.047 e F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úszonkettőmilliárd-egyszázharmincnégymillió-negyvenhétezer for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7., 7/1., 7/2., 7/3. számú melléklet, intézményi bontásban a 8., és 8/1-8/24. számú melléklet tartalmazza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(4) A kiadási főösszeget - kiemelt előirányzatonként - e rendelet részét képező 7., 7/1., 7/2., 7/3. számú melléklet, intézményi bontásban a 8., és 8/1-8/24. számú melléklet tartalmazza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5) Az általános és céltartalék felsorolását a 6. számú melléklet tartalmazza. 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 xml:space="preserve">(6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A rendelet 4. § (2) bekezdése az alábbiak szerint módosu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2) A közgyűlés megállapítja, hogy a 2010. évi költségvetési bevételek és kiadások különbözete 5.538.408 e Ft hiány (önkormányzat működési hiánya 1.580.431 eFt, Zala Megyei Kórház működési többlete 224.201 e Ft, az önkormányzat felhalmozási hiánya 3.953.844 eFt, Zala Megyei Kórház felhalmozási hiánya 228.334 e Ft). </w:t>
      </w:r>
    </w:p>
    <w:p>
      <w:pPr>
        <w:pStyle w:val="Normal"/>
        <w:ind w:left="340" w:hanging="0"/>
        <w:jc w:val="both"/>
        <w:rPr/>
      </w:pPr>
      <w:r>
        <w:rPr>
          <w:sz w:val="24"/>
          <w:szCs w:val="24"/>
        </w:rPr>
        <w:t>Működési célú pénzmaradvány figyelembevételével számítva a működési hiány 1.361.092 e Ft, felhalmozási pénzmaradvány figyelembevételével a felhalmozás 485.148 eFt többlet. A Zala Megyei Kórház 225.172 eFt felhalmozási kiadást működési bevételéből finanszíro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3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rendelet 8. §-a az alábbiak szerint módosu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2010. évi vagyon növekedés várható összege 2.239.898 e Ft. (17. számú melléklet)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A rendelet 9. § (1), (2), (4) </w:t>
      </w:r>
      <w:r>
        <w:rPr>
          <w:sz w:val="26"/>
        </w:rPr>
        <w:t xml:space="preserve">bekezdése </w:t>
      </w:r>
      <w:r>
        <w:rPr>
          <w:sz w:val="24"/>
        </w:rPr>
        <w:t>az alábbiak szerint módosul:</w:t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>
          <w:szCs w:val="24"/>
        </w:rPr>
      </w:pPr>
      <w:r>
        <w:rPr/>
        <w:t xml:space="preserve">(1) Önkormányzati szinten összesített 2010. évi engedélyezett létszámkeret 3.129 fő teljes munkaidős álláshely (ebből: 1 fő közhasznú munkavégzés keretében foglalkoztatott teljes munkaidős önkormányzati munkavállaló), 77 fő részmunkaidős álláshely és további 2 fő </w:t>
      </w:r>
      <w:r>
        <w:rPr>
          <w:szCs w:val="24"/>
        </w:rPr>
        <w:t>teljes munkaidőben és 1 fő részmunkaidőben foglalkoztatott tisztségviselő.</w:t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/>
      </w:pPr>
      <w:r>
        <w:rPr/>
        <w:t>(2) Az intézmények 2010. évi engedélyezett közalkalmazotti létszámkerete (álláshely) teljes munkaidős 3.040 fő, részmunkaidős 77 fő, együtt 3.117 fő.</w:t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>
          <w:sz w:val="24"/>
          <w:szCs w:val="24"/>
        </w:rPr>
        <w:t>(4) Az önkormányzat engedélyezett létszámkerete 4 fő (ebből: 1 fő közhasznú munkavégzés keretében foglalkoztatott) teljes munkaidős önkormányzati munkavállaló.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5. §</w:t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E rendelet mellékletei: </w:t>
      </w:r>
    </w:p>
    <w:p>
      <w:pPr>
        <w:pStyle w:val="BodyText2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(1) 1.  A Zala Megyei Önkormányzat 2010. évi költségvetésének pénzügyi mérlege</w:t>
      </w:r>
    </w:p>
    <w:p>
      <w:pPr>
        <w:pStyle w:val="Normal"/>
        <w:ind w:left="709" w:hanging="369"/>
        <w:jc w:val="both"/>
        <w:rPr>
          <w:sz w:val="24"/>
        </w:rPr>
      </w:pPr>
      <w:r>
        <w:rPr>
          <w:sz w:val="24"/>
        </w:rPr>
        <w:t>2., 2/a. Zala Megyei Önkormányzat működési és felhalmozási bevételeinek és kiadásainak alakulása 2010. évben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3.  </w:t>
      </w:r>
      <w:r>
        <w:rPr>
          <w:sz w:val="24"/>
          <w:szCs w:val="24"/>
        </w:rPr>
        <w:t>A Zala Megyei Önkormányzat 2010-2012. évi költségvetésének pénzügyi mérlege</w:t>
      </w:r>
    </w:p>
    <w:p>
      <w:pPr>
        <w:pStyle w:val="Normal"/>
        <w:ind w:left="567" w:hanging="227"/>
        <w:jc w:val="both"/>
        <w:rPr/>
      </w:pPr>
      <w:r>
        <w:rPr>
          <w:sz w:val="24"/>
        </w:rPr>
        <w:t>4.  Kimutatás a Zala Megyei Önkormányzat 2010. évi SZJA és költségvetési támogatás összegeiről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5.   Az önkormányzat 2010. évi támogatás értékű és átvett pénzeszközeinek részletezése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6.   Az önkormányzat 2010. évi tartalékának részletezése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.   Zala Megyei Közgyűlés Hivatala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/1. Zala Megyei Települési Önkormányzatok Útkezelői Társulása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/2. Zala Megyei Horvát Kisebbségi Önkormányzat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/3. Zala Megyei Cigány Kisebbségi Önkormányzat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 xml:space="preserve">8.  Zala Megyei Önkormányzat intézményei összesen 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8/1-től 8/24-ig Zala Megyei Önkormányzat intézménye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9.  Kimutatás a Zala Megyei Önkormányzat intézményeinek és a Zala Megyei Közgyűlés Hivatalának 2010. évi engedélyezett létszámkeretérő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0. Zala Megyei Közgyűlés Hivatala kiadási előirányzatai feladat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1. Zala Megyei Önkormányzat beruházási kiadásainak előirányzata feladat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>12. Zala Megyei Önkormányzat felújítási kiadásainak előirányzata cél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3. Európai uniós támogatással megvalósuló programok bevételei,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4. Zala Megyei Önkormányzat 2010. évi előirányzat-felhasználási (likviditási)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5. Kimutatás a Zala Megyei Önkormányzat 2010. évi mérleg szerinti vagyonáról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(2) Az 1/2010. (I. 26.) ÖR számú rendelet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708" w:hanging="0"/>
        <w:rPr/>
      </w:pPr>
      <w:r>
        <w:rPr>
          <w:sz w:val="24"/>
        </w:rPr>
        <w:t>4. számú melléklete e rendelet 4. számú,</w:t>
      </w:r>
    </w:p>
    <w:p>
      <w:pPr>
        <w:pStyle w:val="Normal"/>
        <w:ind w:left="708" w:hanging="0"/>
        <w:rPr/>
      </w:pPr>
      <w:r>
        <w:rPr>
          <w:sz w:val="24"/>
        </w:rPr>
        <w:t>5. számú melléklete e rendelet 5. számú,</w:t>
      </w:r>
    </w:p>
    <w:p>
      <w:pPr>
        <w:pStyle w:val="Normal"/>
        <w:ind w:left="708" w:hanging="0"/>
        <w:rPr/>
      </w:pPr>
      <w:r>
        <w:rPr>
          <w:sz w:val="24"/>
        </w:rPr>
        <w:t>6. számú melléklete e rendelet 6. számú,</w:t>
      </w:r>
    </w:p>
    <w:p>
      <w:pPr>
        <w:pStyle w:val="Normal"/>
        <w:ind w:left="708" w:hanging="0"/>
        <w:rPr/>
      </w:pPr>
      <w:r>
        <w:rPr>
          <w:sz w:val="24"/>
        </w:rPr>
        <w:t>7. számú melléklete e rendelet 7. számú,</w:t>
      </w:r>
    </w:p>
    <w:p>
      <w:pPr>
        <w:pStyle w:val="Normal"/>
        <w:ind w:left="708" w:hanging="0"/>
        <w:rPr/>
      </w:pPr>
      <w:r>
        <w:rPr>
          <w:sz w:val="24"/>
        </w:rPr>
        <w:t>7/1-től 7/3. számú melléklete e rendelet 7/1-től 7/3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8. számú melléklete e rendelet 8. számú,</w:t>
      </w:r>
    </w:p>
    <w:p>
      <w:pPr>
        <w:pStyle w:val="Normal"/>
        <w:ind w:left="708" w:hanging="0"/>
        <w:rPr/>
      </w:pPr>
      <w:r>
        <w:rPr>
          <w:sz w:val="24"/>
        </w:rPr>
        <w:t>8/1-től 8/24-ig számú melléklete e rendelet 8/1-től 8/24-ig számú,</w:t>
      </w:r>
    </w:p>
    <w:p>
      <w:pPr>
        <w:pStyle w:val="Normal"/>
        <w:ind w:left="708" w:hanging="0"/>
        <w:rPr/>
      </w:pPr>
      <w:r>
        <w:rPr>
          <w:sz w:val="24"/>
        </w:rPr>
        <w:t>9. számú melléklete e rendelet 9. számú,</w:t>
      </w:r>
    </w:p>
    <w:p>
      <w:pPr>
        <w:pStyle w:val="Normal"/>
        <w:ind w:left="708" w:hanging="0"/>
        <w:rPr/>
      </w:pPr>
      <w:r>
        <w:rPr>
          <w:sz w:val="24"/>
        </w:rPr>
        <w:t>10. számú melléklete e rendelet 10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1. számú melléklete e rendelet 11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2. számú melléklete e rendelet 12. számú,</w:t>
      </w:r>
    </w:p>
    <w:p>
      <w:pPr>
        <w:pStyle w:val="Normal"/>
        <w:ind w:left="708" w:hanging="0"/>
        <w:rPr/>
      </w:pPr>
      <w:r>
        <w:rPr>
          <w:sz w:val="24"/>
        </w:rPr>
        <w:t>13. számú melléklete e rendelet 13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4. számú melléklete e rendelet 14. számú,</w:t>
      </w:r>
    </w:p>
    <w:p>
      <w:pPr>
        <w:pStyle w:val="Normal"/>
        <w:ind w:left="708" w:hanging="0"/>
        <w:rPr/>
      </w:pPr>
      <w:r>
        <w:rPr>
          <w:sz w:val="24"/>
        </w:rPr>
        <w:t>17. számú melléklete e rendelet 15. számú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lléklete szerint módosu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6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E rendelet az 1-12. számú mellékleteivel kihirdetése napján lép hatályba, és rendelkezéseit a 2010. évi költségvetési rendelet végrehajtása során kell alkalmazni.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Dr. Sifter Rózsa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 w:val="24"/>
        </w:rPr>
        <w:tab/>
        <w:t>megyei főjegyző</w:t>
        <w:tab/>
        <w:t>a közgyűlés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737" w:gutter="0" w:header="39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1418" w:leader="none"/>
        <w:tab w:val="right" w:pos="7371" w:leader="none"/>
      </w:tabs>
      <w:autoSpaceDE w:val="false"/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hanging="142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851" w:hanging="425"/>
      <w:jc w:val="both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12:00Z</dcterms:created>
  <dc:creator>Erőssné Erika</dc:creator>
  <dc:description/>
  <cp:keywords/>
  <dc:language>en-US</dc:language>
  <cp:lastModifiedBy>User</cp:lastModifiedBy>
  <cp:lastPrinted>2010-05-31T11:07:00Z</cp:lastPrinted>
  <dcterms:modified xsi:type="dcterms:W3CDTF">2010-06-03T13:27:00Z</dcterms:modified>
  <cp:revision>3</cp:revision>
  <dc:subject/>
  <dc:title>A Zala Megyei Közgyűlés</dc:title>
</cp:coreProperties>
</file>