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únius 11-e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/>
        <w:t>A Zala Megyei Önkormányzat Integrált Szociális Intézménye – Zalaegerszeg - alapító okiratának módosítás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 xml:space="preserve">Horváthné Szép Rózsa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  <w:t xml:space="preserve">           </w:t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 xml:space="preserve">Törvényességi észrevétel:               </w:t>
      </w:r>
      <w:r>
        <w:rPr/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  a közgyűlés elnöke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fenntartásában működő zalaegerszegi Integrált Szociális Intézmény öt telephellyel működik. A szociális szolgáltatók és intézmények működésének engedélyezéséről és ellenőrzéséről szóló 321/2009. (XII. 29.) Korm. rendelet 3. számú melléklete 2010. január 1-től előírja: 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A szociális szolgáltató, intézmény nevének- például a nyújtott szociális szolgáltatások egyikének feltüntetésével vagy általában a szolgáltatásokra történő utalással - erre a minőségére utalni kell.” </w:t>
      </w:r>
    </w:p>
    <w:p>
      <w:pPr>
        <w:pStyle w:val="Normal"/>
        <w:jc w:val="both"/>
        <w:rPr/>
      </w:pPr>
      <w:r>
        <w:rPr/>
        <w:t>A Nyugat-Dunántúli Regionális Államigazgatási Hivatal Szociális és Gyámhivatal Zalaegerszegi Kirendeltségének ZGY/173-18/2010.számú határozatában a fent hivatkozott kormányrendeletnek  megfelelően kérte a telephelyek megjelölését a nyújtott szolgáltatás típusára utaló elnevezéssel, tekintettel arra, hogy az Integrált Szociális Intézményen belül, öt telephelyen három ellátotti körnek nyújtanak szakosított szolgáltatás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államháztartás működési rendjéről szóló 292/2009.(XII.19.) Korm. rendelet 10. § (10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z alapító okirat alaki kellék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Zala Megyei Önkormányzat fenntartásában működő zalaegerszegi Integrált Szociális Intézmény  alapító okiratát módosító okiratot és a módosításokkal egységes szerkezetbe foglalt alapító okiratot az előterjesztés mellékletei tartalmazzák.</w:t>
      </w:r>
    </w:p>
    <w:p>
      <w:pPr>
        <w:pStyle w:val="Normal"/>
        <w:jc w:val="both"/>
        <w:rPr/>
      </w:pPr>
      <w:r>
        <w:rPr/>
        <w:t>Az  előterjesztést az Egészségügyi és Szociális Bizottság a Közgyűlés hetében tartandó ülésé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a Zala Megyei Önkormányzat fenntartásában működő zalaegerszegi Integrált Szociális Intézményének az előterjesztés melléklete szerinti Módosító Alapító Okiratát, valamint az egységes szerkezetbe foglalt módosított Alapító Okirat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0. július 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  <w:t>1.számú melléklet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/>
      </w:pPr>
      <w:r>
        <w:rPr>
          <w:bCs/>
        </w:rPr>
        <w:t>neve:</w:t>
      </w:r>
      <w:r>
        <w:rPr>
          <w:b w:val="false"/>
        </w:rPr>
        <w:t xml:space="preserve">                                                         Zala Megyei Önkormányzat Integrált  Szociális 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Intézménye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/>
      </w:pPr>
      <w:r>
        <w:rPr/>
        <w:t>Az intézmény névváltozás előtti neve:</w:t>
      </w:r>
      <w:r>
        <w:rPr>
          <w:b w:val="false"/>
        </w:rPr>
        <w:t xml:space="preserve">  Zala Megyei Önkormányzat Kiskorú és Felnőtt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Fogyatékosok Otthona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jc w:val="left"/>
        <w:rPr/>
      </w:pPr>
      <w:r>
        <w:rPr>
          <w:bCs/>
        </w:rPr>
        <w:t>Székhelye:</w:t>
      </w:r>
      <w:r>
        <w:rPr>
          <w:b w:val="false"/>
        </w:rPr>
        <w:t xml:space="preserve">                                               8900 Zalaegerszeg, Külsőkórház u 2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.sz. telephely:</w:t>
      </w:r>
      <w:r>
        <w:rPr>
          <w:b w:val="false"/>
        </w:rPr>
        <w:t xml:space="preserve">                                         8900 Zalaegerszeg, Külsőkórház u 2.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Pszichiátriai Betegek Otthona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                                      8900 Zalaegerszeg, Külsőkórház u 2</w:t>
      </w:r>
      <w:r>
        <w:rPr/>
        <w:t xml:space="preserve">.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>2.sz.</w:t>
      </w:r>
      <w:r>
        <w:rPr/>
        <w:t xml:space="preserve"> </w:t>
      </w:r>
      <w:r>
        <w:rPr>
          <w:b w:val="false"/>
        </w:rPr>
        <w:t xml:space="preserve">Idősek Otthona                                                                                        </w:t>
      </w:r>
    </w:p>
    <w:p>
      <w:pPr>
        <w:pStyle w:val="Heading"/>
        <w:tabs>
          <w:tab w:val="clear" w:pos="708"/>
          <w:tab w:val="left" w:pos="3780" w:leader="none"/>
        </w:tabs>
        <w:jc w:val="left"/>
        <w:rPr>
          <w:b w:val="false"/>
          <w:b w:val="false"/>
        </w:rPr>
      </w:pPr>
      <w:r>
        <w:rPr/>
        <w:t>III.sz.telephely:</w:t>
      </w:r>
      <w:r>
        <w:rPr>
          <w:b w:val="false"/>
        </w:rPr>
        <w:t xml:space="preserve">                                      8900 Zalaegerszeg, Külsőkórház u 2.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3.sz. Idősek Otthona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V.sz. telephely:</w:t>
      </w:r>
      <w:r>
        <w:rPr>
          <w:b w:val="false"/>
        </w:rPr>
        <w:t xml:space="preserve">                                      8900 Zalaegerszeg, Külsőkórház u 2.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1.sz. Idősek Otthona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. sz. telephely:                                      </w:t>
      </w:r>
      <w:r>
        <w:rPr>
          <w:b w:val="false"/>
        </w:rPr>
        <w:t xml:space="preserve">8900 Zalaegerszeg, Külsőkórház u  6.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Fogyatékosok Otthon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Cs/>
        </w:rPr>
        <w:t xml:space="preserve">Az intézmény alapítójának   neve:       </w:t>
      </w:r>
      <w:r>
        <w:rPr>
          <w:b w:val="false"/>
          <w:i/>
        </w:rPr>
        <w:t xml:space="preserve"> </w:t>
      </w:r>
      <w:r>
        <w:rPr>
          <w:b w:val="false"/>
        </w:rPr>
        <w:t>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 xml:space="preserve">                            </w:t>
      </w:r>
      <w:r>
        <w:rPr/>
        <w:t xml:space="preserve">                     </w:t>
      </w:r>
      <w:r>
        <w:rPr/>
        <w:t xml:space="preserve">címe:   </w:t>
      </w:r>
      <w:r>
        <w:rPr>
          <w:b w:val="false"/>
        </w:rPr>
        <w:t xml:space="preserve">   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közfeladat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A szociális igazgatásról és szociális  ellátásokról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szóló 1993. évi III. törvény 85./C § (1) bekezdés d) pontja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alapján   integrált szervezeti   formában több ellátási típus egy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intézmény keretein belül történő biztosítása,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valamint a Zala Megyei Közgyűlés  személye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gondoskodást nyújtó szociális  ellátásokról, azok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igénybevételéről, és a fizetendő térítési díjakról szóló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mindenkor hatályos rendeletében foglaltak ellátása</w:t>
      </w:r>
      <w:r>
        <w:rPr/>
        <w:t xml:space="preserve">.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működési köre:                   </w:t>
      </w:r>
      <w:r>
        <w:rPr>
          <w:b w:val="false"/>
        </w:rPr>
        <w:t>Zala megye 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  neve:</w:t>
      </w:r>
      <w:r>
        <w:rPr>
          <w:b w:val="false"/>
        </w:rPr>
        <w:t xml:space="preserve">   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</w:t>
      </w:r>
      <w:r>
        <w:rPr>
          <w:i/>
        </w:rPr>
        <w:t xml:space="preserve">                                 </w:t>
      </w:r>
      <w:r>
        <w:rPr/>
        <w:t xml:space="preserve">  </w:t>
      </w:r>
      <w:r>
        <w:rPr/>
        <w:t>címe:</w:t>
      </w:r>
      <w:r>
        <w:rPr>
          <w:i/>
        </w:rPr>
        <w:t xml:space="preserve">   </w:t>
      </w:r>
      <w:r>
        <w:rPr>
          <w:b w:val="false"/>
        </w:rPr>
        <w:t xml:space="preserve"> 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z intézmény fenntartó szervének neve:   </w:t>
      </w:r>
      <w:r>
        <w:rPr>
          <w:b w:val="false"/>
        </w:rPr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</w:t>
      </w:r>
      <w:r>
        <w:rPr/>
        <w:t xml:space="preserve">címe:    </w:t>
      </w:r>
      <w:r>
        <w:rPr>
          <w:b w:val="false"/>
        </w:rPr>
        <w:t>Zalaegerszeg, Kosztolányi út10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>típusa</w:t>
      </w:r>
      <w:r>
        <w:rPr>
          <w:b w:val="false"/>
        </w:rPr>
        <w:t>:    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Az intézmény vezetőjének kinevezési rendje:</w:t>
      </w:r>
      <w:r>
        <w:rPr>
          <w:i/>
        </w:rPr>
        <w:t xml:space="preserve"> </w:t>
      </w:r>
      <w:r>
        <w:rPr/>
        <w:t xml:space="preserve"> </w:t>
      </w:r>
      <w:r>
        <w:rPr>
          <w:b w:val="false"/>
        </w:rPr>
        <w:t>a mindenkor hatályos</w:t>
      </w:r>
      <w:r>
        <w:rPr/>
        <w:t xml:space="preserve"> </w:t>
      </w:r>
      <w:r>
        <w:rPr>
          <w:b w:val="false"/>
        </w:rPr>
        <w:t>közalkalmazottak</w:t>
      </w:r>
      <w:r>
        <w:rPr>
          <w:b w:val="false"/>
          <w:i/>
        </w:rPr>
        <w:t xml:space="preserve">   </w:t>
      </w:r>
      <w:r>
        <w:rPr>
          <w:i/>
        </w:rPr>
        <w:t xml:space="preserve"> </w:t>
      </w:r>
    </w:p>
    <w:p>
      <w:pPr>
        <w:pStyle w:val="Normal"/>
        <w:ind w:left="225" w:hanging="0"/>
        <w:rPr/>
      </w:pPr>
      <w:r>
        <w:rPr>
          <w:b/>
          <w:i/>
        </w:rPr>
        <w:t xml:space="preserve">                                    </w:t>
      </w:r>
      <w:r>
        <w:rPr>
          <w:i/>
        </w:rPr>
        <w:t xml:space="preserve">                          </w:t>
      </w:r>
      <w:r>
        <w:rPr/>
        <w:t>jogállásáról szóló törvény, jelenleg az 1992. évi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XXXIII. tv. és a mindenkor hatályos vonatkozó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végrehajtási rendeletek, jelenleg a 257/2000.(XII.26.)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Kormányrendelet, valamint az 1/2000. (I.7.) SZCSM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rendelet szabályai szerint a Zala Megyei Közgyűlés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>nevezi ki a vezetőt.</w:t>
      </w:r>
    </w:p>
    <w:p>
      <w:pPr>
        <w:pStyle w:val="Normal"/>
        <w:rPr/>
      </w:pPr>
      <w:r>
        <w:rPr>
          <w:b/>
        </w:rPr>
        <w:t>foglalkoztatottjaira vonatkozó foglalkoztatási jogviszony:</w:t>
      </w:r>
      <w:r>
        <w:rPr/>
        <w:t xml:space="preserve"> közalkalmazotti jogviszony,</w:t>
      </w:r>
      <w:r>
        <w:rPr>
          <w:b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b/>
        </w:rPr>
        <w:t>Az intézmény közvetlen jogelődjének megnevezése:</w:t>
      </w:r>
      <w:r>
        <w:rPr/>
        <w:t xml:space="preserve">    Zala Megyei Önkormányzat Idősek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Otthona, Módszertani Otthon</w:t>
      </w:r>
    </w:p>
    <w:p>
      <w:pPr>
        <w:pStyle w:val="Normal"/>
        <w:ind w:left="3540" w:hanging="3540"/>
        <w:jc w:val="both"/>
        <w:rPr/>
      </w:pPr>
      <w:r>
        <w:rPr>
          <w:b/>
        </w:rPr>
        <w:t>Székhelye</w:t>
      </w:r>
      <w:r>
        <w:rPr>
          <w:i/>
        </w:rPr>
        <w:t xml:space="preserve">:                                                                         </w:t>
      </w:r>
      <w:r>
        <w:rPr/>
        <w:t>8900 Zalaegerszeg, Külsőkórház u 2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Ingatlanok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Zalaegerszeg, Külsőkórház u 2.                              hrsz: 6128/1/A/1-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0-11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8-1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.sz. telephely:</w:t>
      </w:r>
      <w:r>
        <w:rPr>
          <w:b w:val="false"/>
        </w:rPr>
        <w:t xml:space="preserve"> Zalaegerszeg, Külsőkórház u 2.     hrsz: 6128/1/A/4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Pszichiátriai Betegek Otthona                                 hrsz: 6128/1/A/1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I.sz. telephely:</w:t>
      </w:r>
      <w:r>
        <w:rPr>
          <w:b w:val="false"/>
        </w:rPr>
        <w:t xml:space="preserve"> Zalaegerszeg, Külsőkórház u 2</w:t>
      </w:r>
      <w:r>
        <w:rPr/>
        <w:t xml:space="preserve">.   </w:t>
      </w:r>
      <w:r>
        <w:rPr>
          <w:b w:val="false"/>
        </w:rPr>
        <w:t>hrsz: 6128/1/A/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2.sz.  Idősek Otthona                                               hrsz: 6128/1/A/1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Zalaegerszeg, Külsőkórház u 2   hrsz: 6128/1/A/6-7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3.sz. Idősek Otthona                                                hrsz: 6128/1/A/14-1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Zalaegerszeg, Külsőkórház u 2. hrsz: 6128/1/A/8-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1.sz. Idősek Otthona                                                hrsz: 6128/1/A/16-17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V. sz. telephely: </w:t>
      </w:r>
      <w:r>
        <w:rPr>
          <w:b w:val="false"/>
        </w:rPr>
        <w:t>Zalaegerszeg, Külsőkórház u  6.  hrsz: 6128/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Fogyatékosok Otthon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- </w:t>
      </w:r>
      <w:r>
        <w:rPr>
          <w:b w:val="false"/>
        </w:rPr>
        <w:t>intézmény, park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saját használatú út                                                 0831/3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külterület                                                               0831/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Bezeréd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gyep, rét                                                               02245/2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gyümölcsös, gyep, rét, szőlő                               1563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fásított terület                                                      1564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gyümölcsös                                                         1671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Nemeshet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beépítetlen terület                                                 8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ümölcsös                                           286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2867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Misef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szántó                                                                 0110/6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ep                                                       0119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Zalaegerszeg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, kivett út                                            0926/2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- ingóságok és egyéb vagyon:</w:t>
      </w:r>
      <w:r>
        <w:rPr>
          <w:b w:val="false"/>
        </w:rPr>
        <w:t xml:space="preserve">        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vagyon feletti rendelkezési jog</w:t>
      </w:r>
      <w:r>
        <w:rPr>
          <w:b w:val="false"/>
        </w:rPr>
        <w:t xml:space="preserve">:                       a Zala Megyei Közgyűlés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mindenkor hatályos vagyonrendelete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valamint,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szabályok szerin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Jogállása:                                    </w:t>
      </w:r>
      <w:r>
        <w:rPr>
          <w:b w:val="false"/>
        </w:rPr>
        <w:t>Önálló jogi személ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/>
        <w:t xml:space="preserve"> </w:t>
      </w:r>
      <w:r>
        <w:rPr>
          <w:bCs/>
        </w:rPr>
        <w:t>Az intézmény szociális törvény szerin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                                                     </w:t>
      </w:r>
      <w:r>
        <w:rPr>
          <w:b w:val="false"/>
        </w:rPr>
        <w:t xml:space="preserve">A szociális igazgatásról és szociális ellátásokról szóló 1993. évi III.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törvény 85./C §  (1) bekezdés d) alapján integrált szervezeti formában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működő intézmény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- Ápolást, gondozást nyújtó idősek otthona (</w:t>
      </w:r>
      <w:r>
        <w:rPr/>
        <w:t xml:space="preserve">295 </w:t>
      </w:r>
      <w:r>
        <w:rPr>
          <w:b w:val="false"/>
        </w:rPr>
        <w:t>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- Ápolást, gondozást nyújtó pszichiátriai betegek otthona (100 fő) </w:t>
      </w:r>
    </w:p>
    <w:p>
      <w:pPr>
        <w:pStyle w:val="Heading"/>
        <w:tabs>
          <w:tab w:val="clear" w:pos="708"/>
          <w:tab w:val="left" w:pos="4536" w:leader="none"/>
        </w:tabs>
        <w:ind w:left="198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- Ápolás gondozást nyújtó fogyatékos személyek Otthona (120 fő)</w:t>
      </w:r>
      <w:r>
        <w:rPr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Szociális fogla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- Munka- 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</w:t>
      </w:r>
      <w:r>
        <w:rPr/>
        <w:t>Engedélyezett férőhelyek száma: 515</w:t>
      </w:r>
      <w:r>
        <w:rPr>
          <w:b w:val="false"/>
        </w:rPr>
        <w:t xml:space="preserve"> fő</w:t>
      </w:r>
      <w:r>
        <w:rPr/>
        <w:t xml:space="preserve">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 szociális intézmény alaptevékenysége szakágazati besorolás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873000   </w:t>
      </w:r>
      <w:r>
        <w:rPr>
          <w:b w:val="false"/>
        </w:rPr>
        <w:t>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 xml:space="preserve">Alapfeladatai szakfeladat számmal és megnevezéss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73011 1   </w:t>
      </w:r>
      <w:r>
        <w:rPr/>
        <w:t>Időskorúak tartós bentlakásos szociális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3013 1   </w:t>
      </w:r>
      <w:r>
        <w:rPr/>
        <w:t>Demens betegek bentlakásos ellátása</w:t>
      </w:r>
    </w:p>
    <w:p>
      <w:pPr>
        <w:pStyle w:val="Normal"/>
        <w:jc w:val="both"/>
        <w:rPr/>
      </w:pPr>
      <w:r>
        <w:rPr>
          <w:b/>
        </w:rPr>
        <w:t xml:space="preserve">873021 1   </w:t>
      </w:r>
      <w:r>
        <w:rPr/>
        <w:t>Fogyatékossággal élők tartós bentlakásos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2001 1   </w:t>
      </w:r>
      <w:r>
        <w:rPr/>
        <w:t>Pszichiátriai betegek tartós ellátása</w:t>
      </w:r>
    </w:p>
    <w:p>
      <w:pPr>
        <w:pStyle w:val="Normal"/>
        <w:jc w:val="both"/>
        <w:rPr/>
      </w:pPr>
      <w:r>
        <w:rPr>
          <w:b/>
        </w:rPr>
        <w:t xml:space="preserve">890431 1 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56011 1   </w:t>
      </w:r>
      <w:r>
        <w:rPr/>
        <w:t>Pedagógiai szakszolgáltató tevékenység</w:t>
      </w:r>
    </w:p>
    <w:p>
      <w:pPr>
        <w:pStyle w:val="Normal"/>
        <w:jc w:val="both"/>
        <w:rPr/>
      </w:pPr>
      <w:r>
        <w:rPr>
          <w:b/>
        </w:rPr>
        <w:t>841901 1</w:t>
      </w:r>
      <w:r>
        <w:rPr/>
        <w:t xml:space="preserve">   Önkormányzatok és többcélú kistérségi társulások elszámolása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</w:rPr>
        <w:t xml:space="preserve">562917 2  </w:t>
      </w:r>
      <w:r>
        <w:rPr/>
        <w:t>Munkahelyi étkezte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isegítő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 xml:space="preserve">682002 3  </w:t>
      </w:r>
      <w:r>
        <w:rPr>
          <w:b w:val="false"/>
        </w:rPr>
        <w:t>Nem lakóingatlan bérbeadása, üzemeltetése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 xml:space="preserve">562920 3  </w:t>
      </w:r>
      <w:r>
        <w:rPr>
          <w:b w:val="false"/>
        </w:rPr>
        <w:t>Egyéb vendéglátás</w:t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 </w:t>
      </w:r>
      <w:r>
        <w:rPr/>
        <w:t>10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:</w:t>
      </w:r>
      <w:r>
        <w:rPr>
          <w:b w:val="false"/>
        </w:rPr>
        <w:t xml:space="preserve"> Az intézmény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Alapító Okirat 2010. július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Zala Megyei  Közgyűlés  …/2010.(VI.11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10.június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P.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ZALA MEGYEI ÖNKORMÁNYZAT INTEGRÁLT SZOCIÁLIS INTÉZMÉNYE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) Az Alapító Okiratba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Az intézmény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„</w:t>
      </w:r>
      <w:r>
        <w:rPr/>
        <w:t>I.sz. telephely:</w:t>
      </w:r>
      <w:r>
        <w:rPr>
          <w:b w:val="false"/>
        </w:rPr>
        <w:t xml:space="preserve">                                       8900 Zalaegerszeg, Külsőkórház u 2.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                                      8900 Zalaegerszeg, Külsőkórház u 2</w:t>
      </w:r>
      <w:r>
        <w:rPr/>
        <w:t xml:space="preserve">. </w:t>
      </w:r>
      <w:r>
        <w:rPr>
          <w:b w:val="false"/>
        </w:rPr>
        <w:t xml:space="preserve">                                                                                   </w:t>
      </w:r>
    </w:p>
    <w:p>
      <w:pPr>
        <w:pStyle w:val="Heading"/>
        <w:tabs>
          <w:tab w:val="clear" w:pos="708"/>
          <w:tab w:val="left" w:pos="3780" w:leader="none"/>
        </w:tabs>
        <w:jc w:val="left"/>
        <w:rPr>
          <w:b w:val="false"/>
          <w:b w:val="false"/>
        </w:rPr>
      </w:pPr>
      <w:r>
        <w:rPr/>
        <w:t>III.sz.telephely:</w:t>
      </w:r>
      <w:r>
        <w:rPr>
          <w:b w:val="false"/>
        </w:rPr>
        <w:t xml:space="preserve">                                      8900 Zalaegerszeg, Külsőkórház u 2.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V.sz. telephely:</w:t>
      </w:r>
      <w:r>
        <w:rPr>
          <w:b w:val="false"/>
        </w:rPr>
        <w:t xml:space="preserve">                                      8900 Zalaegerszeg, Külsőkórház u 2.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V. sz. telephely:                                      </w:t>
      </w:r>
      <w:r>
        <w:rPr>
          <w:b w:val="false"/>
        </w:rPr>
        <w:t xml:space="preserve">8900 Zalaegerszeg, Külsőkórház u  6.   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>
          <w:b w:val="false"/>
          <w:b w:val="false"/>
        </w:rPr>
      </w:pPr>
      <w:r>
        <w:rPr>
          <w:bCs/>
        </w:rPr>
        <w:t>„</w:t>
      </w:r>
      <w:r>
        <w:rPr/>
        <w:t>I.sz. telephely:</w:t>
      </w:r>
      <w:r>
        <w:rPr>
          <w:b w:val="false"/>
        </w:rPr>
        <w:t xml:space="preserve">                                       8900 Zalaegerszeg, Külsőkórház u 2.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Pszichiátriai Betegek Otthona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                                      8900 Zalaegerszeg, Külsőkórház u 2</w:t>
      </w:r>
      <w:r>
        <w:rPr/>
        <w:t xml:space="preserve">.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>2.sz.</w:t>
      </w:r>
      <w:r>
        <w:rPr/>
        <w:t xml:space="preserve"> </w:t>
      </w:r>
      <w:r>
        <w:rPr>
          <w:b w:val="false"/>
        </w:rPr>
        <w:t xml:space="preserve">Idősek Otthona                                                                                        </w:t>
      </w:r>
    </w:p>
    <w:p>
      <w:pPr>
        <w:pStyle w:val="Heading"/>
        <w:tabs>
          <w:tab w:val="clear" w:pos="708"/>
          <w:tab w:val="left" w:pos="3780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                                    8900 Zalaegerszeg, Külsőkórház u 2.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3.sz. Idősek Otthona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                                    8900 Zalaegerszeg, Külsőkórház u 2.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1.sz. Idősek Otthona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. sz. telephely:                                      </w:t>
      </w:r>
      <w:r>
        <w:rPr>
          <w:b w:val="false"/>
        </w:rPr>
        <w:t xml:space="preserve">8900 Zalaegerszeg, Külsőkórház u  6.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Fogyatékosok Otthon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 „ </w:t>
      </w: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„</w:t>
      </w: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Ingatlanok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Zalaegerszeg, Külsőkórház u 2.                              hrsz: 6128/1/A/1-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0-11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8-1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.sz. telephely:</w:t>
      </w:r>
      <w:r>
        <w:rPr>
          <w:b w:val="false"/>
        </w:rPr>
        <w:t xml:space="preserve"> Zalaegerszeg, Külsőkórház u 2.     hrsz: 6128/1/A/4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I.sz. telephely:</w:t>
      </w:r>
      <w:r>
        <w:rPr>
          <w:b w:val="false"/>
        </w:rPr>
        <w:t xml:space="preserve"> Zalaegerszeg, Külsőkórház u 2</w:t>
      </w:r>
      <w:r>
        <w:rPr/>
        <w:t xml:space="preserve">.   </w:t>
      </w:r>
      <w:r>
        <w:rPr>
          <w:b w:val="false"/>
        </w:rPr>
        <w:t>hrsz: 6128/1/A/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Zalaegerszeg, Külsőkórház u 2   hrsz: 6128/1/A/6-7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4-1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Zalaegerszeg, Külsőkórház u 2. hrsz: 6128/1/A/8-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 xml:space="preserve">hrsz: 6128/1/A/16-17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V. sz. telephely: </w:t>
      </w:r>
      <w:r>
        <w:rPr>
          <w:b w:val="false"/>
        </w:rPr>
        <w:t>Zalaegerszeg, Külsőkórház u  6.  hrsz: 6128/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- </w:t>
      </w:r>
      <w:r>
        <w:rPr>
          <w:b w:val="false"/>
        </w:rPr>
        <w:t>intézmény, park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saját használatú út                                                 0831/3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külterület                                                               0831/2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Bezeréd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gyep, rét                                                                02245/2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gyümölcsös, gyep, rét, szőlő                                1563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fásított terület                                                       1564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gyümölcsös                                                          1671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Nemeshet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beépítetlen terület                                                 8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ümölcsös                                           286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2867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Misef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szántó                                                                 0110/6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ep                                                       0119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Zalaegerszeg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, kivett út                                             0926/2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-360" w:hanging="0"/>
        <w:jc w:val="left"/>
        <w:rPr>
          <w:b w:val="false"/>
          <w:b w:val="false"/>
        </w:rPr>
      </w:pPr>
      <w:r>
        <w:rPr>
          <w:b w:val="false"/>
        </w:rPr>
        <w:t>szövegrész:</w:t>
      </w:r>
    </w:p>
    <w:p>
      <w:pPr>
        <w:pStyle w:val="Heading"/>
        <w:tabs>
          <w:tab w:val="clear" w:pos="708"/>
          <w:tab w:val="left" w:pos="4536" w:leader="none"/>
        </w:tabs>
        <w:ind w:left="-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„</w:t>
      </w: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Ingatlanok 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Zalaegerszeg, Külsőkórház u 2.                              hrsz: 6128/1/A/1-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0-11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8-1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.sz. telephely:</w:t>
      </w:r>
      <w:r>
        <w:rPr>
          <w:b w:val="false"/>
        </w:rPr>
        <w:t xml:space="preserve"> Zalaegerszeg, Külsőkórház u 2.     hrsz: 6128/1/A/4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Pszichiátriai Betegek Otthona                                 hrsz: 6128/1/A/1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I.sz. telephely:</w:t>
      </w:r>
      <w:r>
        <w:rPr>
          <w:b w:val="false"/>
        </w:rPr>
        <w:t xml:space="preserve"> Zalaegerszeg, Külsőkórház u 2</w:t>
      </w:r>
      <w:r>
        <w:rPr/>
        <w:t xml:space="preserve">.   </w:t>
      </w:r>
      <w:r>
        <w:rPr>
          <w:b w:val="false"/>
        </w:rPr>
        <w:t>hrsz: 6128/1/A/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2.sz.  Idősek Otthona                                               hrsz: 6128/1/A/1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Zalaegerszeg, Külsőkórház u 2   hrsz: 6128/1/A/6-7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3.sz. Idősek Otthona                                                hrsz: 6128/1/A/14-1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Zalaegerszeg, Külsőkórház u 2. hrsz: 6128/1/A/8-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1.sz. Idősek Otthona                                                hrsz: 6128/1/A/16-17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V. sz. telephely: </w:t>
      </w:r>
      <w:r>
        <w:rPr>
          <w:b w:val="false"/>
        </w:rPr>
        <w:t>Zalaegerszeg, Külsőkórház u  6.  hrsz: 6128/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Fogyatékosok Otthon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- </w:t>
      </w:r>
      <w:r>
        <w:rPr>
          <w:b w:val="false"/>
        </w:rPr>
        <w:t>intézmény, park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aját használatú út                                            0831/3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külterület                                                          0831/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Bezeréd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                                                            02245/2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, gyep, rét, szőlő                            1563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fásított terület                                                    1564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1671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Nemeshet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beépítetlen terület                                                 8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ümölcsös                                           286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2867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Misef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                                                                0110/6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ep                                                       0119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Zalaegerszeg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- gyep, rét, kivett út                                            0926/2 „      szövegrészre változik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 Alapító Okirat 2010. július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>
          <w:b/>
          <w:b/>
        </w:rPr>
      </w:pPr>
      <w:r>
        <w:rPr/>
        <w:t>Jelen módosító Alapító Okiratot a Zala Megyei  Közgyűlés …../2010.(VI.11. ) KH számú határozattal elfogadta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Zalaegerszeg, 2010. júni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P.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991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Sender">
    <w:name w:val="Envelope Return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10:00Z</dcterms:created>
  <dc:creator>Balatoni Péter</dc:creator>
  <dc:description/>
  <cp:keywords/>
  <dc:language>en-US</dc:language>
  <cp:lastModifiedBy>User</cp:lastModifiedBy>
  <cp:lastPrinted>2010-06-02T07:51:00Z</cp:lastPrinted>
  <dcterms:modified xsi:type="dcterms:W3CDTF">2010-06-03T11:29:00Z</dcterms:modified>
  <cp:revision>5</cp:revision>
  <dc:subject/>
  <dc:title/>
</cp:coreProperties>
</file>