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únius 11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286" w:gutter="0" w:header="0" w:top="1079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486400" cy="1014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3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2"/>
        </w:rPr>
        <w:t>Részt vettem a keszthelyi Városházán megrendezésre került Büdös árok záportárazó támogatási szerződésének ünnepélyes aláírásán.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2"/>
        </w:rPr>
        <w:t>Ünnepi beszédet mondtam Keszthelyen a Balatoni Évadnyitó Ünnepségen.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Hévízen a város n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Zala Megyei Területi Választási Bizottság mandátum átadó ünnepi rendezvényé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Eleget tettem az Eötvös Károly Általános Iskola meghívásának az Eötvös heti rendezvénysorozat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Ellátogattam Cserszegtomajon megrendezésre került falunap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Megnyitottam valamint megyei díjat adtam át Keszthelyen a Balatoni Múzeumban megrendezett Balatoni Festészeti Biennálé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A Zala Megyei Közművelődési Intézmény Falusi krónika elnevezésű rendezvényén megnyitó beszédet mondtam Keszthelyen a Festetics kastélyb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A ZÁÉV vezetőivel találkoztam irodámban szerződés aláírás céljáb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1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Gyenesdiáson megrendezésre került Csapadékvíz elvezetés projekt sajtótájékoztató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Köszöntő beszédet mondtam a Keszthelyen megrendezésre került Országos Védelmi Konferenci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A Keszthelyi Pannon Egyetem Georgikon karának Sárgulási ünnepségén vettem részt Keszthelyen a Festetics kastélyb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Falujárás programsorozat soron következő rendezvényén Karmac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Megnyitó beszédet mondtam a TÁMOP 3.2.2 Hálózatos együttműködés a minőségi közoktatásért elnevezésű konferencián Keszthelyen a Balatoni Kongresszusi Központb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Helyszínbejárást tartottam a Keszthelyen a Zala Megyei Önkormányzat támogatásával épülő tanuszodáná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2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Irodámban fogadtam Péntek Imre írót és Dr. Szalay Zoltánnét a Zala Megyei Önkormányzat Pedagógiai Intézetének igazgatój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3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Ünnepi beszédet mondtam a Dióskálon megtartott Hősök napja alkalmáb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4,5,6 pontja tartalmazza Zalai Sportmúzeumért Alapítvány, a Zalai Gyermek és Ifjúsági Közalapítvány valamint a Magyarföld Faluért Alapítvány részére nyújtandó támogatás javasolt összegét, melynek támogatását kérem!</w:t>
      </w:r>
    </w:p>
    <w:p>
      <w:pPr>
        <w:sectPr>
          <w:footerReference w:type="default" r:id="rId9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2010. május 1.</w:t>
        <w:tab/>
      </w:r>
      <w:r>
        <w:rPr/>
        <w:t>Lentiben a Gönczi Gimnázium ballagás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Május 9.</w:t>
        <w:tab/>
      </w:r>
      <w:r>
        <w:rPr/>
        <w:t>Pákán Közösségi Ház avatásán, felszentelésé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Május 15.</w:t>
        <w:tab/>
      </w:r>
      <w:r>
        <w:rPr/>
        <w:t>A Rédicsi Asszonykör jubileumi műsorán köszöntőt mond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Május 16.</w:t>
        <w:tab/>
      </w:r>
      <w:r>
        <w:rPr/>
        <w:t>Bödeházán „Hetés vendégül lát” gasztronómiai vásár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/>
      </w:pPr>
      <w:r>
        <w:rPr>
          <w:b/>
        </w:rPr>
        <w:t>Május 21-23.</w:t>
        <w:tab/>
      </w:r>
      <w:r>
        <w:rPr/>
        <w:t>Részt vettem Erdélyben a Székelyföldi Napok rendezvénysorozaton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Május 6.</w:t>
        <w:tab/>
      </w:r>
      <w:r>
        <w:rPr/>
        <w:t>Részt vettem Szilvágyon a Nagyhegyi juniálison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Május 6.</w:t>
        <w:tab/>
      </w:r>
      <w:r>
        <w:rPr/>
        <w:t>Molnáriban falujáráson vettem részt.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Pintér László sk.</w:t>
      </w:r>
    </w:p>
    <w:p>
      <w:pPr>
        <w:sectPr>
          <w:footerReference w:type="default" r:id="rId11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Április 2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  <w:r>
        <w:rPr/>
        <w:t>A Rendőrség Napja alkalmából, a Zala Megyei Rendőr Főkapitányság elismerés átadó ünnepségé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Április 2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Tárgyalást folytattam KEOP pályázat megvalósíthatósági tanulmányáról. 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németországi Rhein-Hunsrück Járás delegációját fogadtam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Határon Átnyúló Kezdeményezések Közép-Európai Segítő Szolgálata (CESCI) közgyűlésén vettem részt Budapesten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Ünnepi köszöntőt mondtam a ZALAVÍZ ZRt. fennállásának 50. évfordulóján tartott ünnepségen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1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/>
        <w:t>Zalaegerszeg Megyei Jogú Város ünnepi közgyűlésén vettem rész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/>
        <w:t>Németh János keramikus művész állandó tárlatának megnyitóján köszöntő beszédet mondta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A zalaegerszegi Hevesi Sándor Színházban a Lendvai Diáxinpad előadását tekintettem meg, majd előadás után fogadtam a szereplőket. 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z Állami Számvevőszéki vizsgálatot indító értekezleten vettem rész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Helyszíni szemlén voltam épület beázás ügyében a Zala Megyei Önkormányzat Integrált Szociális Intézményében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1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„Hálózatos együttműködés a minőségi közoktatásért a Nyugat-dunántúli régióban” (TÁMOP 3.2.2.) című projekthez kapcsolódó Nyugat-dunántúli Regionális Döntés-előkészítő és Javaslattevő Testület alakuló ülésé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jus 2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Zala Megyei Kórházban, a Gyermekrák Alapítvány által átadott nagy értékű eszközökkel kapcsolatos sajtótájékoztatóval egybekötött ünnepélyes átadáso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2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Nyitott Ház Egységes Gyógypedagógiai Intézmény fennállásának 20. évfordulója alkalmából rendezett ünnepségen mondtam köszöntő beszédet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jus 25-2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Varazsdon, a Közép Európai Közlekedési Folyosó (CETC) Irányító Bizottság ülésé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2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Zala Megyei Területfejlesztési Tanács ülését vezette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jus 2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Dióskálban a Hősök Napja alkalmából megrendezésre került megemlékező ünnepségen vettem részt és koszorút helyeztem el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ab/>
        <w:t>Nagy Kálmán sk.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1286" w:gutter="0" w:header="0" w:top="719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Világításkorszerűsítés egyes Zala Megyei Önkormányzat fenntartásában működő intézményekben a Szemünk fénye program keretén belü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/2010. (I.2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a Caminus Zrt. által beadásra került, a szükséges dokumentumokat a közgyűlés elnöke aláí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 benyújtása a Zala Megyei Kórház korszerűsítésére a KEOP-2009-5.3.0/A jelű „Épületenergetikai fejlesztések és közvilágítás korszerűsítése” című pályázati konstrukci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21/2010. (II. 12.) 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saját forrás megtérítésére vonatkozó megállapodás határidejét nyertes pályázat esetén a támogatási szerződés megkötésének időpontjához célszerű kötni. Javaslom a végrehajtási határidő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6" w:hanging="0"/>
        <w:jc w:val="both"/>
        <w:rPr>
          <w:b/>
          <w:b/>
          <w:u w:val="single"/>
        </w:rPr>
      </w:pPr>
      <w:r>
        <w:rPr>
          <w:b/>
          <w:u w:val="single"/>
        </w:rPr>
        <w:t>Saját forrás véglegesítése a „Sürgősségi Centrum (SO1) kialakítása a Zala Megyei Kórházban” TIOP-2.2.2-08/2-2009-0028 azonosító számú projekt megvalósításához.</w:t>
      </w:r>
    </w:p>
    <w:p>
      <w:pPr>
        <w:pStyle w:val="Normal"/>
        <w:ind w:right="-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4/2010. (II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A költségvetési rendeletben a „Sürgősségi Centrum (SO1) kialakítása a Zala Megyei Kórházban „TIOP-2.2.2-08/2-2009-028 azonosító számú projekt megvalósításához az előirányzat átcsoportosítás a határozatban foglaltaknak megfelelően átvezetésre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sbóth Sándor Térségi Középiskola, Szakiskola és Kollégium által benyújtandó pályázat az Oktatásért Közalapítvány Kollégiumfejlesztési Alkuratóriumának „Közoktatási kollégiumok energiafelhasználásának csökkentése” című felhívására</w:t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/2010. (III.11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Asbóth Sándor Térségi Középiskola, Szakiskola és Kollégium 2010. március 17-én 12.978.930 Ft összköltségvetéssel benyújtotta a pályázatot, melyhez a Megyei Közgyűlés 1.500.000 Ft önerőt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Zöldmező Utcai Egységes Gyógypedagógiai Intézmény által benyújtandó a „Közoktatási kollégiumok energiafelhasználásának csökkentése” című pályázat támogatás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6/2010.(II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.) A Zala Megyei Közgyűlés hozzájárult az érintett intézmény „Közoktatási kollégiumok  energiafelhasználásának csökkentése” című pályázat 10.500.000 Ft-os összköltséggel való benyújtásához. A pályázat bead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b.) A Zala Megyei Önkormányzat biztosítja a pályázathoz szükséges 500.000 Ft önrészt a 2010. évi költségvetésről szóló 1/2010.(I.26.) ÖR számú rendelet 6. sz. mellékletben szereplő „Intézményi fejlesztési kiadásokra és fejlesztési pályázatok önrésze” előirányzat sor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pályázat elbírálása még folyamatban van. A pályázat benyújtásához szükséges dokumentumok és nyilatkozatok a Zala Megyei Közgyűlés Elnöke által aláírásra kerültek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720" w:hanging="720"/>
        <w:jc w:val="both"/>
        <w:rPr/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9/2010. 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, 5, 7 pontokban szereplő alapítványokkal a támogatási szerződések aláírása folyamatban van. </w:t>
      </w:r>
    </w:p>
    <w:p>
      <w:pPr>
        <w:pStyle w:val="Normal"/>
        <w:jc w:val="both"/>
        <w:rPr>
          <w:bCs/>
        </w:rPr>
      </w:pPr>
      <w:r>
        <w:rPr>
          <w:bCs/>
        </w:rPr>
        <w:t>4. A Lentikápolnáért Alapítvány részére a támogatás átutalása megtörtént.</w:t>
      </w:r>
    </w:p>
    <w:p>
      <w:pPr>
        <w:pStyle w:val="Normal"/>
        <w:jc w:val="both"/>
        <w:rPr/>
      </w:pPr>
      <w:r>
        <w:rPr>
          <w:bCs/>
        </w:rPr>
        <w:t>6. A „Rédics és Vonzáskörzete Fejlődéséért” Közalapítvány részére a támogatás átutalása megtörtént.</w:t>
      </w:r>
    </w:p>
    <w:p>
      <w:pPr>
        <w:pStyle w:val="Normal"/>
        <w:jc w:val="both"/>
        <w:rPr/>
      </w:pPr>
      <w:r>
        <w:rPr/>
        <w:t>10. A határozat továbbításra került a KTI Közlekedéstudományi Intézet Nonprofit Kft. Nyugat-Dunántúli Regionális Közlekedésszervezési Irodája részére.</w:t>
      </w:r>
    </w:p>
    <w:p>
      <w:pPr>
        <w:pStyle w:val="Normal"/>
        <w:jc w:val="both"/>
        <w:rPr/>
      </w:pPr>
      <w:r>
        <w:rPr/>
        <w:t>12. A közgyűlési határozatról a TISZK 2010. május 25-i taggyűlésen Bánfalvi Péter osztályvezető adott tájékoztatást. A közgyűlési határozat Szemes Péter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bizottságok átruházott hatáskörben hozott döntéseirő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0/2010. 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 Regionális Otthont Teremtő Alapítvánnyal a támogatási szerződés aláírása megtörtént, a támogatás folyósítása folyamato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„</w:t>
      </w:r>
      <w:r>
        <w:rPr/>
        <w:t xml:space="preserve">A HELYI TV STUDIÓÉRT” Alapítvánnyal a </w:t>
      </w:r>
      <w:r>
        <w:rPr>
          <w:bCs/>
        </w:rPr>
        <w:t>támogatási szerződés aláírása és a pénzeszköz átadás megtörtént.</w:t>
      </w:r>
    </w:p>
    <w:p>
      <w:pPr>
        <w:pStyle w:val="Normal"/>
        <w:jc w:val="both"/>
        <w:rPr/>
      </w:pPr>
      <w:r>
        <w:rPr>
          <w:bCs/>
        </w:rPr>
        <w:t>2.  Zalaegerszegi Miasszonyunk (Notre Dame) Nővérek Mindszenty Iskolájáért Alapítvánnyal és a Jót, s jól .. a jövőnkért Alapítvánnyal a támogatási szerződések aláírása folyamatban van. Őszikék Alapítvánnyal a támogatási szerződés aláírása megtörtént, a támogatás folyósítása folyamato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2/2010. 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megküldése 2010. május 3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esélyegyenlőségi programjának elfogad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4/2010 (IV.30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sélyegyenlőségi program megküldése az önkormányzat fenntartásában működő intézményeknek, valamint az Egyenlő Bánásmód Hatóságnak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Községi, nagyközségi önkormányzat fejlesztési célú pályázatáról döntés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5/2010. (IV.30.) KH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Zala Megyei Közgyűlés elnöke a közgyűlési döntésről írásban értesítette Csonkahegyhát Község Önkormányzatát, valamint megkötötte a támogatási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z Esélyek Háza további működtetés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6/2010.(IV.30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megkötése a Zala Megyei Esélyegyenlőségi Iroda működtetésére a Veled-Érted Egyesülettel határidőben nem történt meg, mivel a Szociális és Munkaügyi Minisztérium sem kötött szerződést a Zala Megyei Önkormányzattal, ezért javaslom a végrehajtási határidő meghosszabbítását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Kéményseprő-ipari közszolgáltatás ellátásának pályázati felhív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0/2010. 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.) Kéményseprő-ipari közszolgáltatás ellátásának pályázati felhívása közzétételre került a Zalai Hírlapban, valamint Hivatal hon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) A pályázatok elbírálása a 2010. júniusi közgyűlés napirendjei között szerepel.</w:t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i Önkormányzat Pedagógiai Intézete alapító okiratának módosí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1/2010. (IV.30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 Zala Megyei Önkormányzat Pedagógiai Intézete, Tanulási Képességet Vizsgáló Szakértői és Rehabilitációs Bizottsága módosított alapító okirata aláírásra az érintett intézmény részére megküldésre került. Kincstári nyilvántartásba vétel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Vajda János Gimnázium Alapító Okiratának módosí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2/2010. 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A Zala Megyei Önkormányzat fenntartásában működő Vajda János Gimnázium módosított alapító okirata aláírásra az érintett intézmény részére megküldésre került. Kincstári nyilvántartásba vétel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3/2010. (IV.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rPr/>
      </w:pPr>
      <w:r>
        <w:rPr/>
        <w:t xml:space="preserve">Az alapítvány nyilvántartott adataiban bekövetkezett változás átvezetése iránti kérelem 2010. május 4-én benyújtásra került a Zala Megyei Bírósághoz. A bíróság végzésére történő adatszolgáltatás a 2010. június 11-i ülésen „A Zala Megyei Vállalkozásfejlesztési Alapítvány tájékoztatója a 2009. évi munkájáról, az alapítványi vagyon céloknak megfelelő kezeléséről és felhasználásáról, továbbá a Felügyelő Bizottság beszámolója az Alapítvány működését érintő tapasztalatairól, valamint a Zala Megyei Bíróság Apk. 60.042/1992/71. számú végzésére nyilatkozat” tárgyú előterjesztésben fog megtörténni. </w:t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onyarcvashegy Nagyközség Önkormányzata szociális szolgáltatástervezési koncepciójának véleményezés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4/2010.(IV.30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onyarcvashegy Nagyközség Önkormányzata szociális szolgáltatástervezési koncepciójának közgyűlési véleményezésének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Múzeumok Igazgatósága (Balatoni Múzeum) „A balatoni térség turisztikai vonzerejének növelése” című, NYDOP-2009-2.1.1.F kódszámú felhívásra benyújtandó pályáz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5/2010.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benyújtásra került a Nyugat-dunántúli Regionális Fejlesztési Ügynökség Közhasznú Nonprofit Kft. részére. A megpályázott összeg bruttó 150.000.000 Ft, mely összeg tartalmazza az önerőt i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440" w:hanging="1080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 xml:space="preserve">a 21/2010. (II.12.) KH. sz. határozat 2 pontjának (Pályázat benyújtása a Zala Megyei Kórház korszerűsítésére a KEOP-2009-5.3.0/A jelű „Épületenergetikai fejlesztések és közvilágítás korszerűsítése” című pályázati konstrukcióra.) végrehajtási határideje: </w:t>
      </w:r>
      <w:r>
        <w:rPr>
          <w:bCs/>
        </w:rPr>
        <w:t>A támogatási szerződés megkötésének időpontja.</w:t>
      </w:r>
    </w:p>
    <w:p>
      <w:pPr>
        <w:pStyle w:val="Normal"/>
        <w:tabs>
          <w:tab w:val="clear" w:pos="709"/>
          <w:tab w:val="left" w:pos="1080" w:leader="none"/>
        </w:tabs>
        <w:ind w:hanging="10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 xml:space="preserve">a 46/2010. (IV.30.) KH. sz. határozat 2 pontjának (Javaslat az Esélyek Háza további működtetésére.) végrehajtási határidejét 2010. szeptember 30-igmeghosszabb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Zalai Sportmúzeumért Alapítvány részére (Dr. Mező Ferenc tiszteletére meghirdetett emlékév támogatása) feltételesen biztosított 100.000 Ft összegű támogatást a Zala Megyei Önkormányzat 2010. évi költségvetése elnöki keret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Zalai Gyermek és Ifjúsági Közalapítvány részére (Zala Gyermekek Művészeti Találkozója) feltételesen biztosított 50.000 Ft összegű támogatást a Zala Megyei Önkormányzat 2010. évi költségvetése elnöki keret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>
          <w:i/>
          <w:i/>
        </w:rPr>
      </w:pPr>
      <w:r>
        <w:rPr/>
        <w:t>a „Magyarföld Faluért Alapítvány” részére (rendezvény és marketing célra) feltételesen biztosított 150.000 Ft összegű támogatást a Zala Megyei Közgyűlés 1/2010. (I.26.) ÖR számú rendelet 10. sz. melléklet 16. Egyéb feladatok/Zala megye arculat építése támogatása keret terhére jóváhagy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Határidő:</w:t>
      </w:r>
      <w:r>
        <w:rPr/>
        <w:tab/>
        <w:t xml:space="preserve"> 1,4,5,6 pont: azonnal </w:t>
      </w:r>
    </w:p>
    <w:p>
      <w:pPr>
        <w:pStyle w:val="Normal"/>
        <w:ind w:left="360" w:hanging="0"/>
        <w:jc w:val="both"/>
        <w:rPr/>
      </w:pPr>
      <w:r>
        <w:rPr/>
        <w:t xml:space="preserve">             </w:t>
      </w:r>
      <w:r>
        <w:rPr/>
        <w:t xml:space="preserve">2. </w:t>
      </w:r>
      <w:r>
        <w:rPr>
          <w:bCs/>
        </w:rPr>
        <w:t>A támogatási szerződés megkötésének időpontja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             </w:t>
      </w:r>
      <w:r>
        <w:rPr/>
        <w:t>3. 2010. szeptember 30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Felelős:</w:t>
      </w:r>
      <w:r>
        <w:rPr/>
        <w:tab/>
        <w:t xml:space="preserve"> Manninger Jenő, a közgyűlés elnöke</w:t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418" w:right="1286" w:gutter="0" w:header="0" w:top="71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i w:val="false"/>
      </w:rPr>
    </w:lvl>
  </w:abstractNum>
  <w:abstractNum w:abstractNumId="6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8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footer" Target="footer4.xm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08:00Z</dcterms:created>
  <dc:creator>Balatoni Péter</dc:creator>
  <dc:description/>
  <cp:keywords/>
  <dc:language>en-US</dc:language>
  <cp:lastModifiedBy>User</cp:lastModifiedBy>
  <cp:lastPrinted>2010-06-03T10:51:00Z</cp:lastPrinted>
  <dcterms:modified xsi:type="dcterms:W3CDTF">2010-06-03T09:09:00Z</dcterms:modified>
  <cp:revision>3</cp:revision>
  <dc:subject/>
  <dc:title>1</dc:title>
</cp:coreProperties>
</file>