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június 1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Zala Megyei Közoktatási Közalapítvány beszámolója a 2009. évi működéséről és gazdálkodásáról, továbbá a Felügyelő Bizottság beszámolója a Közalapítvány működését érintő tapasztalatairól.</w:t>
      </w:r>
      <w:r>
        <w:rPr/>
        <w:t xml:space="preserve"> 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Dr. Borosán Gyula, a kuratórium elnöke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ab/>
      </w:r>
      <w:r>
        <w:rPr/>
        <w:t>Papp Ferenc, a felügyelő bizottság elnöke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>
          <w:b/>
          <w:b/>
        </w:rPr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/>
        <w:tab/>
        <w:t>Jogi és Ügyrendi Bizottság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>
          <w:b/>
          <w:b/>
        </w:rPr>
      </w:pPr>
      <w:r>
        <w:rPr>
          <w:b/>
        </w:rPr>
        <w:t xml:space="preserve">Törvényességi észrevétel:   </w:t>
      </w:r>
      <w:r>
        <w:rPr/>
        <w:t>Van. Mellékelve   Bikali Anita Mó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1080" w:leader="none"/>
        </w:tabs>
        <w:ind w:left="567" w:right="567" w:hanging="0"/>
        <w:rPr/>
      </w:pPr>
      <w:r>
        <w:rPr/>
        <w:t xml:space="preserve">   </w:t>
      </w:r>
      <w:r>
        <w:rPr/>
        <w:tab/>
        <w:tab/>
        <w:t xml:space="preserve">Papp Ferenc sk.  </w:t>
        <w:tab/>
        <w:tab/>
        <w:tab/>
        <w:tab/>
        <w:t>Dr. Borosán Gyula sk.</w:t>
      </w:r>
    </w:p>
    <w:p>
      <w:pPr>
        <w:pStyle w:val="Normal"/>
        <w:ind w:right="567" w:hanging="0"/>
        <w:rPr>
          <w:sz w:val="22"/>
        </w:rPr>
      </w:pPr>
      <w:r>
        <w:rPr/>
        <w:t xml:space="preserve">      </w:t>
      </w:r>
      <w:r>
        <w:rPr/>
        <w:tab/>
        <w:t xml:space="preserve">       felügyelő bizottság elnöke                                     kuratórium elnöke               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Észrevétel a Zala Megyei Közoktatási Közalapítvány 2009. évi beszámolójának számszaki felülvizsgálata sorá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A beszámolót, a közhasznúsági jelentést, valamit a felügyelő bizottsági beszámolót aláírással nem látták 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üggetlen könyvvizsgálói jelentés utolsó bekezdésében a következő szerepel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„ </w:t>
      </w:r>
      <w:r>
        <w:rPr/>
        <w:t>A Közalapítvány gazdálkodását 2009. évben a Felügyelő Bizottság, valamint az egyik alapító (Zala Megyei Önkormányzat) belső ellenőrzési egysége felülvizsgálta. A vizsgálatok egybehangzóan megállapították, hogy a Közalapítvány 2009. évben a jogszabályi előírásoknak megfelelően végezte gazdálkodási tevékenységét.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hivatkozás nem helytálló, mivel az 5/2010/B. iktatószámú ellenőrzési jelentésben a Közalapítvány 2009. évi gazdálkodására vonatkozóan megállapítás nem szerepel.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llékletben a „4. A 2009. évi pályázatok adatai intézménytípusok szerint” elnevezésű táblázat számszakilag hibás, a feltűntetett adatok összege 17.37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máj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Bikali Anita Mónik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belső ellenőr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ALA MEGYEI KÖZOKTATÁSI KÖZALAPÍTVÁNY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ZALAEGERSZEG, KISFALUDY U. 7-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3071495</wp:posOffset>
            </wp:positionH>
            <wp:positionV relativeFrom="page">
              <wp:posOffset>2385695</wp:posOffset>
            </wp:positionV>
            <wp:extent cx="1600200" cy="1600200"/>
            <wp:effectExtent l="0" t="0" r="0" b="0"/>
            <wp:wrapNone/>
            <wp:docPr id="5" name="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ESZÁMOLÓ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a Zala Megyei Közoktatási Közalapítvány 2009. év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működéséről és gazdálko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laegerszeg, 2010. március 2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</w:t>
        <w:tab/>
        <w:tab/>
        <w:t xml:space="preserve"> Dr. Borosán Gyul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</w:t>
        <w:tab/>
        <w:t xml:space="preserve">           a kuratórium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oktatási Közalapítvány 1997. április 26-án jött létre, három alapítój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Zala Megyei Közgyűlés,</w:t>
      </w:r>
    </w:p>
    <w:p>
      <w:pPr>
        <w:pStyle w:val="Normal"/>
        <w:ind w:left="708" w:hanging="0"/>
        <w:jc w:val="both"/>
        <w:rPr/>
      </w:pPr>
      <w:r>
        <w:rPr/>
        <w:t>Nagykanizsa Megyei Jogú Város Közgyűlése,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oktatási közalapítvány működéséről és gazdálkodásáról minden évben beszámol az alapítóknak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 KÖZOKTATÁSI  KÖZALAPÍTVÁNY  MŰKÖDÉS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Zala Megyei Közoktatási Közalapítvány 2009-be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uratóriumának 2009. </w:t>
      </w:r>
      <w:r>
        <w:rPr>
          <w:color w:val="000000"/>
        </w:rPr>
        <w:t>február</w:t>
      </w:r>
      <w:r>
        <w:rPr/>
        <w:t xml:space="preserve"> 23-i ülésén elfogadott költségvetés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lyázati programj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éves ülésterve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lapján szervezetten, célirányosan, Zala megye közoktatása számára hasznosan működött.</w:t>
      </w:r>
    </w:p>
    <w:p>
      <w:pPr>
        <w:pStyle w:val="NormalWeb"/>
        <w:tabs>
          <w:tab w:val="clear" w:pos="708"/>
          <w:tab w:val="left" w:pos="6663" w:leader="none"/>
        </w:tabs>
        <w:spacing w:lineRule="atLeast" w:line="270"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Web"/>
        <w:tabs>
          <w:tab w:val="clear" w:pos="708"/>
          <w:tab w:val="left" w:pos="6663" w:leader="none"/>
        </w:tabs>
        <w:spacing w:lineRule="atLeast" w:line="27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z elmúlt évek bizonyították, hogy a Közalapítvány ténykedésére nagy szükség van. A megye közoktatása számára rendszeresen pályázható forrást nyújtott. </w:t>
      </w:r>
    </w:p>
    <w:p>
      <w:pPr>
        <w:pStyle w:val="NormalWeb"/>
        <w:spacing w:lineRule="atLeast" w:line="270" w:before="120" w:after="0"/>
        <w:rPr/>
      </w:pPr>
      <w:r>
        <w:rPr/>
        <w:t>A Zala Megyei Közoktatási Közalapítvány 2009-ben 21 848 e Ft-ot hirdetett meg pályázati célra, melyből az állami támogatás 14 598 e Ft-ot fedezett.</w:t>
      </w:r>
      <w:r>
        <w:rPr>
          <w:color w:val="000000"/>
        </w:rPr>
        <w:br/>
      </w:r>
      <w:r>
        <w:rPr>
          <w:color w:val="000000"/>
          <w:szCs w:val="24"/>
        </w:rPr>
        <w:t xml:space="preserve">2009-ben is igyekezett a kuratórium a pályázatokat közvetlenül az intézményekre kiírni, ezáltal is arra sarkallva az ott dolgozó pedagógusokat, gyógypedagógusokat, hogy intézményeik sajátos igényeinek megfelelő pályázatokat adjanak be, amelyek a gyermekek érdekeit a legjobban képviselik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A kuratórium az elmúlt évben is kizárólag csak nyilvánosan meghirdetett pályázatokra adott támogatást közoktatási intézményeknek. A 2009. évi pályázati kiírásában is rögzített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  <w:tab/>
        <w:t>a  pályázható célokat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pályázók körét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z elnyerhető támogatások feltételeit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támogatás felhasználásának és elszámolásának rendjét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közalapítvány ellenőrzési jo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Pályázati alapokból – közoktatási intézményeken kívül – más társadalmi szervezetet a  közalapítvány nem támogatott.</w:t>
      </w:r>
    </w:p>
    <w:p>
      <w:pPr>
        <w:pStyle w:val="NormalWeb"/>
        <w:spacing w:lineRule="atLeast" w:line="270"/>
        <w:ind w:right="-56" w:hanging="0"/>
        <w:jc w:val="both"/>
        <w:rPr/>
      </w:pPr>
      <w:r>
        <w:rPr>
          <w:color w:val="000000"/>
          <w:szCs w:val="24"/>
        </w:rPr>
        <w:t>A működtetés és a lebonyolítás kiadásait a közalapítvány saját bevételéből fedezte, mely a pályázati díjakból, a kamatbevételekből, az alapítók által átutalt 1-1 millió forintból, a települési önkormányzatok működési célú támogatásából és a költségvetési tv. által engedélyezett 1%-ból állt össze.</w:t>
      </w:r>
    </w:p>
    <w:p>
      <w:pPr>
        <w:pStyle w:val="NormalWeb"/>
        <w:spacing w:lineRule="atLeast" w:line="270"/>
        <w:ind w:right="-56" w:hanging="0"/>
        <w:jc w:val="both"/>
        <w:rPr/>
      </w:pPr>
      <w:r>
        <w:rPr>
          <w:color w:val="000000"/>
          <w:szCs w:val="24"/>
        </w:rPr>
        <w:t xml:space="preserve">A normatív támogatásról, a pályázatok lebonyolítására fordítható 1%-ról és az alapítóktól, illetve helyi önkormányzatoktól kapott összeg felhasználásának elszámolása határidőre megtörtént. </w:t>
      </w:r>
    </w:p>
    <w:p>
      <w:pPr>
        <w:pStyle w:val="NormalWeb"/>
        <w:spacing w:lineRule="atLeast" w:line="270"/>
        <w:ind w:right="-5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  KÖZOKTATÁSI  KÖZALAPÍTVÁNY  SZEREPE  A  FEJLESZTÉSI  TERVEK VÉGREHAJTÁSÁBAN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közalapítvány 2009. évben is változatlanul segítette az alapítók és a kuratórium célkitűzései által meghatározott közoktatás-fejlesztési feladatok eredményes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megyei és megyei jogú városok fejlesztési terveiben szereplő helyi, térségi és megyei feladatok megvalósításának segítésére a közalapítvány kuratóriuma 4 pályázati programot hirdetett meg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A felhívásra összesen 126 db pályázat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kuratórium a szakértők javaslata alapján 89</w:t>
      </w:r>
      <w:r>
        <w:rPr>
          <w:b/>
        </w:rPr>
        <w:t xml:space="preserve"> </w:t>
      </w:r>
      <w:r>
        <w:rPr/>
        <w:t>intézményi</w:t>
      </w:r>
      <w:r>
        <w:rPr>
          <w:b/>
        </w:rPr>
        <w:t xml:space="preserve"> </w:t>
      </w:r>
      <w:r>
        <w:rPr/>
        <w:t>pályázatot</w:t>
      </w:r>
      <w:r>
        <w:rPr>
          <w:b/>
        </w:rPr>
        <w:t xml:space="preserve"> </w:t>
      </w:r>
      <w:r>
        <w:rPr/>
        <w:t xml:space="preserve">(83 %) támogatott, melynek összege 19 648 e Ft volt. Ezen felül a középiskolai tanulók ösztöndíjára 2 200 e Ft-ot ítélt meg a kuratórium.  </w:t>
      </w:r>
    </w:p>
    <w:p>
      <w:pPr>
        <w:pStyle w:val="Normal"/>
        <w:ind w:left="708" w:hanging="0"/>
        <w:rPr/>
      </w:pPr>
      <w:r>
        <w:rPr/>
        <w:t>Az elektronikusan elkészített pályázatok szakmailag megfelelő, többségében reális</w:t>
      </w:r>
      <w:r>
        <w:rPr>
          <w:i/>
        </w:rPr>
        <w:t xml:space="preserve"> </w:t>
      </w:r>
      <w:r>
        <w:rPr/>
        <w:t>költségvetést tartalmazta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 legnagyobb pályázói érdeklődést (53 db támogatott pályázattal) a már több éve kiírásra kerülő </w:t>
      </w:r>
      <w:r>
        <w:rPr>
          <w:i/>
        </w:rPr>
        <w:t>„A nevelés, oktatás hatékonyságának növelése tartalmi gazdagításának</w:t>
      </w:r>
      <w:r>
        <w:rPr/>
        <w:t xml:space="preserve"> </w:t>
      </w:r>
      <w:r>
        <w:rPr>
          <w:i/>
        </w:rPr>
        <w:t>támogatása”</w:t>
      </w:r>
      <w:r>
        <w:rPr/>
        <w:t xml:space="preserve"> című témakör iránt mutatkozott. Valamennyi intézménytípus (az óvodától az általános-, és középfokú intézményen keresztül a szakmai szolgáltatóig) élhetett a pályázati lehetőséggel. A támogatottak aránya 73 % volt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Zala megyei pedagógiai szakszolgálatok területi feladatellátásának segítésére kiírt témakör, a támogatott 6 db</w:t>
      </w:r>
      <w:r>
        <w:rPr>
          <w:b/>
        </w:rPr>
        <w:t xml:space="preserve"> </w:t>
      </w:r>
      <w:r>
        <w:rPr/>
        <w:t>(100 %) pályázattal, 2 970 e Ft-tal a kistelepüléseken élő ellátottak esélyegyenlőségét növel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özalapítvány a szakmai továbbképzések feltételeit kívánta javítani, melynek segítségével a közoktatási intézmények pedagógusai akkreditált szakmai továbbképzéseken vehettek részt. E témakörben 41 közoktatási intézmény nyújtott be pályázatot, melyből 26 db pályázat (63 %) kapott pozitív elbírá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/>
        <w:t xml:space="preserve">Az intézmények közötti együttműködést kívánta szorgalmazni a kuratórium az V. témakörben kiírt - a </w:t>
      </w:r>
      <w:r>
        <w:rPr>
          <w:i/>
        </w:rPr>
        <w:t>Térségi feladatokat ellátó közoktatási intézmények támogatása</w:t>
      </w:r>
      <w:r>
        <w:rPr/>
        <w:t xml:space="preserve"> című - pályázatta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elmúlt évben 44 fő (100 %) szociálisan rászoruló, hátrányos helyzetű, tehetséges középiskolai tanulót részesített ösztöndíj támogatásban – a felterjesztő középiskola rangsorolása alapján – a közalapítvány kuratóriu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 KÖZOKTATÁSI  KÖZALAPÍTVÁNY  GAZDÁLKODÁSÁRÓ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2009. évi költségvetésről szóló 2008. évi CII. törvény 8. számú mellékletének I.2. pontja alapján a Közalapítvány 14 745 e Ft normatív, kötött felhasználású támogatásban részesült. A támogatás 99 %-át a megyei fejlesztési tervvel összefüggő szakmai fejlesztési, működtetési, üzemeltetési célokra, a pedagógusok állandó helyettesítési rendszerének működtetésével kapcsolatos feladatokra lehetett fordítani. A kitűzött feladatok lebonyolításához (pályázati kiírás, kiértékelés, a támogatás folyósítása és egyéb szervezési feladatok) a támogatás maximum 1%-át lehetett csak felhasználni. </w:t>
      </w:r>
    </w:p>
    <w:p>
      <w:pPr>
        <w:pStyle w:val="Normal"/>
        <w:jc w:val="both"/>
        <w:rPr/>
      </w:pPr>
      <w:r>
        <w:rPr/>
        <w:t xml:space="preserve">A megyei önkormányzat a támogatást az év folyamán négy részletben adta át a Közalapítványnak. </w:t>
      </w:r>
    </w:p>
    <w:p>
      <w:pPr>
        <w:pStyle w:val="Normal"/>
        <w:jc w:val="both"/>
        <w:rPr/>
      </w:pPr>
      <w:r>
        <w:rPr/>
        <w:t xml:space="preserve">A Közalapítvány működtetését – a költségvetési törvényben foglaltak szerint – más forrásból kellett biztosítani. Ezt az alapító és helyi önkormányzatok közvetlen anyagi támogatásából </w:t>
      </w:r>
    </w:p>
    <w:p>
      <w:pPr>
        <w:pStyle w:val="Normal"/>
        <w:jc w:val="both"/>
        <w:rPr/>
      </w:pPr>
      <w:r>
        <w:rPr/>
        <w:t xml:space="preserve">(2 497 e Ft), a lekötött pénzeszközökből származó kamatbevételekből (1 412 e Ft), valamint a pályázati díjakból (1 059 e Ft) lehetett megoldani. </w:t>
      </w:r>
    </w:p>
    <w:p>
      <w:pPr>
        <w:pStyle w:val="Normal"/>
        <w:jc w:val="both"/>
        <w:rPr/>
      </w:pPr>
      <w:r>
        <w:rPr/>
        <w:t>A közhasznú eredmény-kimutatás szerint 2009. évben az összes bevétel 25 681 e Ft, az összes kiadás 26 860 e Ft, így a közalapítvány 1 179 e Ft veszteséggel zárta az é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zalapítvány minden évben ellenőrzi a pályázati pénzeszközök felhasználását is. Az elmúlt évben 20 pályázat helyszíni ellenőrzésére került sor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/>
        <w:t xml:space="preserve">   </w:t>
      </w:r>
      <w:r>
        <w:rPr/>
        <w:t>- Az ellenőr a meghirdetett programok végrehajtását és a közalapítványi támogatás felhasználását vizsgálta.</w:t>
      </w:r>
    </w:p>
    <w:p>
      <w:pPr>
        <w:pStyle w:val="Normal"/>
        <w:ind w:left="1080" w:hanging="180"/>
        <w:jc w:val="both"/>
        <w:rPr/>
      </w:pPr>
      <w:r>
        <w:rPr/>
        <w:t xml:space="preserve">   </w:t>
      </w:r>
      <w:r>
        <w:rPr/>
        <w:t xml:space="preserve">- A támogatottak az elszámolásban feltüntetett összegeket a szerződésekben rögzített feltételek szerint használták fel. </w:t>
      </w:r>
    </w:p>
    <w:p>
      <w:pPr>
        <w:pStyle w:val="Normal"/>
        <w:ind w:left="1080" w:hanging="180"/>
        <w:jc w:val="both"/>
        <w:rPr/>
      </w:pPr>
      <w:r>
        <w:rPr/>
        <w:t xml:space="preserve">   </w:t>
      </w:r>
      <w:r>
        <w:rPr/>
        <w:t>- A támogatási szerződésben megjelölt határidőket a támogatottak betartották.</w:t>
      </w:r>
    </w:p>
    <w:p>
      <w:pPr>
        <w:pStyle w:val="Normal"/>
        <w:ind w:left="1080" w:hanging="0"/>
        <w:jc w:val="both"/>
        <w:rPr/>
      </w:pPr>
      <w:r>
        <w:rPr/>
        <w:t>- Az ellenőrzött intézmények a pályázatban foglalt programokat megvalósították, a kapott támogatásokat a pályázati összefoglalóban részletezett célokra fordították.</w:t>
      </w:r>
    </w:p>
    <w:p>
      <w:pPr>
        <w:pStyle w:val="Normal"/>
        <w:ind w:left="1080" w:hanging="0"/>
        <w:jc w:val="both"/>
        <w:rPr/>
      </w:pPr>
      <w:r>
        <w:rPr/>
        <w:t>- A közoktatási intézmények a szerződésben vállalt kötelezettségeiket teljesítették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közalapítvány 2009. évben a törvényi kötelezettségek és az anyagi lehetőségek figyelembe vételével végezte tevékenységét, pályázati úton támogatva a megye közoktatásának fejlesztésé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2009. évről szóló beszámoló az alábbi mellékleteket tartalma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Könyvvizsgálói jelen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2009. évi közhasznú egyszerűsített éves beszámolójának mérle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2009. évi közhasznú eredmény-kimutatás</w:t>
      </w:r>
    </w:p>
    <w:p>
      <w:pPr>
        <w:pStyle w:val="Normal"/>
        <w:ind w:left="708" w:hanging="0"/>
        <w:rPr/>
      </w:pPr>
      <w:r>
        <w:rPr/>
        <w:t>4.   Kiegészítő melléklet a 2009. évi közhasznú egyszerűsített éves beszámolóhoz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ab/>
        <w:t>5.   2009. évi pénzforgalmi beszámoló</w:t>
      </w:r>
    </w:p>
    <w:p>
      <w:pPr>
        <w:pStyle w:val="Normal"/>
        <w:ind w:left="284" w:hanging="0"/>
        <w:rPr/>
      </w:pPr>
      <w:r>
        <w:rPr/>
        <w:t xml:space="preserve">       </w:t>
      </w:r>
      <w:r>
        <w:rPr/>
        <w:t>6.   2009. évi pályázatok összesítő táblázata és pályázók listá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2009. évi működéshez és pályázati alaphoz támogatást nyújtottak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</w:tblGrid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Zalaegerszeg Megyei Jogú Város Önkormányzata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Nagykanizsa Megyei Jogú Város Önkormányzata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agod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ázakerettye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ecsvölgye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sapi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gervár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Gyenesdiás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évíz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Letenye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urakeresztúr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acsa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áka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usztamagyaród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édics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ezi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öjtör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ófej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laapáti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lakaros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laszabar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laszántó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laszentgyörgy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pközi Otthonos Óvoda Lenti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/>
      </w:pPr>
      <w:r>
        <w:rPr/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*A táblázatok nem tartalmazzák a III. témakör (ösztöndíj), valamint az V. témakör (mely 2010-ben került elbírálásra) pályázati adatait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2009. évi pályázatok összesítő táblá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672" w:type="dxa"/>
        <w:jc w:val="left"/>
        <w:tblInd w:w="14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9"/>
        <w:gridCol w:w="1187"/>
        <w:gridCol w:w="707"/>
        <w:gridCol w:w="740"/>
        <w:gridCol w:w="740"/>
        <w:gridCol w:w="880"/>
        <w:gridCol w:w="909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r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j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já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gényel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gítélt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ályázato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tá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9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mogatot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0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3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48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48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1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6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A 2009. évi pályázatok adatai témakörönkénti bontásban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672" w:type="dxa"/>
        <w:jc w:val="left"/>
        <w:tblInd w:w="1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9"/>
        <w:gridCol w:w="1187"/>
        <w:gridCol w:w="707"/>
        <w:gridCol w:w="740"/>
        <w:gridCol w:w="740"/>
        <w:gridCol w:w="880"/>
        <w:gridCol w:w="909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émakö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r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j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já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gényel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gítélt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témakö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 tá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8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mogatot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4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4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99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6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99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témakö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 tá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mogatot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9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9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témakö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mogatot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8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48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1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6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A 2009. évi pályázatok adatai közoktatási cél szerint</w:t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2"/>
        <w:gridCol w:w="1187"/>
        <w:gridCol w:w="707"/>
        <w:gridCol w:w="782"/>
        <w:gridCol w:w="69"/>
        <w:gridCol w:w="1133"/>
        <w:gridCol w:w="940"/>
        <w:gridCol w:w="1155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él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hetséggondozás (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550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14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40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9 446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94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 50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441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 996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08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91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441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isebbségek, szociokulturálisan és halmozottan hátrányos helyzetűek nevelése, oktatása; esélykülönbségek csökkentése (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38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7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010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04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96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58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048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0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74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58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kkreditált pedagógus továbbképzés, szakirányú továbbképzés, pedagógus szakvizsga (3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09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045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6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38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779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854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86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99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779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gopédiai ellátás (5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939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93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062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939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93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62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agnosztikai és terápiás tevékenységek (6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50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7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8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650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57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8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A 2009. évi pályázatok adatai intézménytípusok szerin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4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5"/>
        <w:gridCol w:w="1187"/>
        <w:gridCol w:w="707"/>
        <w:gridCol w:w="771"/>
        <w:gridCol w:w="850"/>
        <w:gridCol w:w="880"/>
        <w:gridCol w:w="969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ntézménytípus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voda (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2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2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11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71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64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59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85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83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875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59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Általános iskola (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64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61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481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39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379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01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481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0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54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499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481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mnázium (3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3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89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 48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66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81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142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0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29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70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42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akközépiskola (4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32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57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18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38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045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6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6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22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045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akmai szolgáltató (5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9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73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19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0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9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3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19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0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akszolgálat (6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6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7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54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87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6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7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54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387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llégium, diákotthon (7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6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5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6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5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6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yógypedagógiai nevelési-oktatási intézmény (9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10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679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712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10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2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679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12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gyéb, a többi kódhoz nem besorolható intézmény (10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75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66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0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263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6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7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2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93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36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A 2009. évi pályázatok adatai az intézmény funkciója szerint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9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2"/>
        <w:gridCol w:w="1187"/>
        <w:gridCol w:w="707"/>
        <w:gridCol w:w="854"/>
        <w:gridCol w:w="900"/>
        <w:gridCol w:w="1040"/>
        <w:gridCol w:w="1019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ntézmény funkciója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elyi feladatot ellátó (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84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68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877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7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 89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031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3 866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111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74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999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743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111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érségi feladatot ellátó (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5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40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12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 19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695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 498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537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 74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335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 410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537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A 2009. évi pályázatok adatai térségi bontásban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9"/>
        <w:gridCol w:w="1187"/>
        <w:gridCol w:w="832"/>
        <w:gridCol w:w="900"/>
        <w:gridCol w:w="940"/>
        <w:gridCol w:w="897"/>
        <w:gridCol w:w="980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érség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évízi kistérség (0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9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4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32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9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2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szthelyi kistérség (0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0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6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0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4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2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nti kistérség (03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22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7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2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44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3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49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67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216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46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49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gykanizsai kistérség (05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1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8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76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1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5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6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csai kistérség (06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65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5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5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5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egerszegi kistérség (07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74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8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6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17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7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8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6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917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karosi kistérség (08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8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1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5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8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5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szentgróti kistérség (09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3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3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75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7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egerszeg város (10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02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1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0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 90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08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 82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379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 93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09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83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7 379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gykanizsa város (1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52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8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4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61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3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18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592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14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1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82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92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yei önkormányzat intézménye (1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33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1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82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88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63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04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88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 A 2009. évi pályázatok adatai településtípus szeri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459" w:type="dxa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6"/>
        <w:gridCol w:w="1187"/>
        <w:gridCol w:w="707"/>
        <w:gridCol w:w="740"/>
        <w:gridCol w:w="740"/>
        <w:gridCol w:w="880"/>
        <w:gridCol w:w="909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epüléstípus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yei jogú város (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85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66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884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5 408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881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 527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148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 258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847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 411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148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ros (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50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7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25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526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85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676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825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026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22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801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825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00 lakoson felüli település (3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5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856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11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245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30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076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6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4 41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3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istelepülés (4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27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2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15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30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84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916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45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127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96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31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45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8. A 2009. évi pályázatok a támogatás felhasználása szerint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9"/>
        <w:gridCol w:w="1367"/>
        <w:gridCol w:w="914"/>
        <w:gridCol w:w="920"/>
        <w:gridCol w:w="920"/>
        <w:gridCol w:w="1087"/>
        <w:gridCol w:w="1128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Felhasználás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arab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Teljes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Sajá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Igényelt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Megítélt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logi kiadások (1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/>
            </w:pPr>
            <w:r>
              <w:rPr/>
              <w:t xml:space="preserve">Nem tám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5 727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1 438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4 289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/>
            </w:pPr>
            <w:r>
              <w:rPr/>
              <w:t xml:space="preserve">Támogatott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56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23 481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6 459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17 022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7 794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208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89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311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794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jellegű kiadások (2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/>
            </w:pPr>
            <w:r>
              <w:rPr/>
              <w:t xml:space="preserve">Nem tám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4 67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1 17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3 500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/>
            </w:pPr>
            <w:r>
              <w:rPr/>
              <w:t xml:space="preserve">Támogatott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29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42 609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10 26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32 342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9 854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2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43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842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854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ind w:left="360" w:hanging="180"/>
        <w:jc w:val="center"/>
        <w:rPr/>
      </w:pPr>
      <w:r>
        <w:rPr/>
      </w:r>
    </w:p>
    <w:p>
      <w:pPr>
        <w:pStyle w:val="Normal"/>
        <w:ind w:left="360" w:hanging="180"/>
        <w:jc w:val="center"/>
        <w:rPr/>
      </w:pPr>
      <w:r>
        <w:rPr/>
      </w:r>
    </w:p>
    <w:p>
      <w:pPr>
        <w:pStyle w:val="Normal"/>
        <w:ind w:left="360" w:hanging="180"/>
        <w:jc w:val="center"/>
        <w:rPr/>
      </w:pPr>
      <w:r>
        <w:rPr/>
      </w:r>
    </w:p>
    <w:p>
      <w:pPr>
        <w:pStyle w:val="Normal"/>
        <w:ind w:left="360" w:hanging="18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A 2009. évi pályázatok intézményi bontásb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1945"/>
        <w:gridCol w:w="3395"/>
        <w:gridCol w:w="460"/>
        <w:gridCol w:w="720"/>
        <w:gridCol w:w="720"/>
        <w:gridCol w:w="950"/>
        <w:gridCol w:w="1080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lység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j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já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énye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ítélt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szánt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rsei Pethő ÁMK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ertán Sándor Általános Iskola és Óvoda (iskolai intézményegység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ertán Sándor Általános Iskola és Óvoda (óvodai intézményegység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sópáhok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, Szántó Imre Általános Iskola é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csvölgy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gi Suli Általános Iskola és Nyitnikék Óvoda Becsvölgy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cföld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rzeti Általános Iskola és Napközi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api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érségi Óvoda, Általános Iskola, Szakiskola és Kollég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esztreg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kai Jenő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ömödér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veges József Közép - zalai Álttalános Iskola és Óvoda, csömödéri tagóvodáj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veges József Közép-zalai Általános Iskola és Óvoda Gárdonyi Géza Tag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ervár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ervári László Általános Iskola és Napközi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tyeház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rínyi Miklós Általános Művelődési Központ Fityeház Községi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lambok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 és Óvoda Galambok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lamboki Általános Iskola é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hó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örösmarty Mihály Suli Harmónia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évíz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bó István Alternatív Gimnázium és Szakközép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szthely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bóth Sándor Térségi Középiskola, Szakiskola és Kollég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ési Tanácsad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older János Római Katolikus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jda János Gimnáz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jda János Gimnáz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öldmező Utcai Általános Iskola Egységes Gyógypedagógiai Módszertan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ti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dám Jenő Zeneiskola Alapfokú Művészetoktatás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any János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ti Napközi 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ricz Zsigmond Egységes Gyógypedagógia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ricz Zsigmond Egységes Gyógypedagógiai Intézmény, Nevelési Tanácsadó Tag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örösmarty Mihály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ászi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a Ernő Körzeti Általános Iskola é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ászi Körzeti Általános Iskola é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 és Óvoda Kiskanizs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tthyány Lajos Gimnázium és Egészségügyi Szakközép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lyai János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vesi Sándor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őrösi Csoma Sándor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 Központi Rózsa Óvoda - Rózsa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 Központi Rózsa Óvoda Hevesi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éterfy Sándor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gonyi Úti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úry György Kereskedelmi, Vendéglátó és Idegenforgalmi Szakképző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igmondy Vilmos és Széchenyi István Szakképző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,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 Központi Rózsa Óvoda Attila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-Miklósf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 é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c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, Óvoda és Kollégium (Labdarúgó Kollégium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ókaszepetk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stetics Kristóf Általános Művelődési Közpon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sztaszentlászl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dárfa Waldorf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dic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ra Ferenc Általános Iskola és Napközi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rmellék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Művelődési Közpon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öjtör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ák Ferenc Általános Iskola és Napközi 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kánd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ukás István Nevelési és Oktatási Gyermekközpon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nyiszentmikló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pközi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ürj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, Óvoda, Pedagógiai Szakszolgálat és Batyki Tagintézmény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, Óvoda, Pedagógiai Szakszolgálat és Batyki Tagintézmény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csány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ány László Általános Iskola és Napköziotthonos Óvoda (iskolája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egerszeg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y Endre Általános Iskola, Gimnázium és Alapfokú Művészetoktatás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áczai Csere János Általános Művelődési Központ Gimnázium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áczai Csere János Általános Művelődési Központ Nevelési Tanácsad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éke Ligeti Általános Iskola, Speciális Szakiskola és EGYM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I. számú Integrált Óvoda Ady utcai Székhely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I. számú Integrált Óvoda Kis utcai Tag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I. számú Integrált Óvoda Mikes Kelemen utcai Tag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Magyar-Angol Két Tanítási Nyelvű Ált. Isk. Petőfi Sándor Székhely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Magyar-Angol Két Tanítási Nyelvű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Magyar-Angol Két Tanítási Nyelvű Általános Iskola Dózsa György Tag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ány László Közgazdasági Szakközép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ák Ferenc és Széchenyi István Szakközép- és Szakiskola, Sport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nz Ábrahám és Munkácsy Mihály Szakközépiskola és Szak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sák Imre ÁMK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városi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városi Általános Iskola Eötvös József Székhely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városi Általános Iskola Liszt Ferenc Tag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lcsey Ferenc Gimnáz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dorhegyi Integrált Óvoda Kodály Zoltán utcai Tag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dorhegyi Integrált Óvoda Landorhegyi úti Tag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dorhegyi Integrált Óvoda Űrhajós utcai Székhely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dszenty József Általános Iskola, Gimnázium és Kollég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itott ház Módszertani Intéze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itott ház Módszertani Intéze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óczi Horváth Ádám Alapfokú Művészetoktatás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terdombi Szakképző Iskola, Báthory István Székhely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 of Business Zalaegerszeg Üzleti Szakképző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nt Család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 Megyei Önkormányzat Pedagógiai Intézete, Tanulási Képességet Vizsg. Biz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rínyi Miklós Gimnáz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karo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ra Ferenc Általános Iskola, Óvoda, Alapfokú Művészetoktatási Intézmény és Könyvtár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szentgró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cz Dezső Többcélú Gyógypedagógia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4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szentiván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ervári L. Ált. Iskola és Napk. Otthonos Óvoda Zalaszentiváni Tagintézmény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440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18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ügyelő Bizottság beszámolój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a Zala Megyei Közoktatási Közalapítvány működését érintő tapasztalatairól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felügyelő bizottság elvégezte az alapító okiratban előírt ellenőrzési munkát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z ellenőrzésünk az alábbi területekre terjedt ki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         </w:t>
      </w:r>
      <w:r>
        <w:rPr/>
        <w:t>- az alapító okirat szerinti működés vizsgálata, különös tekintettel a közhasznúságra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         </w:t>
      </w:r>
      <w:r>
        <w:rPr/>
        <w:t>- a vagyoni eszközöknek a jogszabályokban meghatározott módon történő felhasználása, valamin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- a gazdálkodás szabályossága és a pénzügyi helyzet stabilitás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időpont már alkalmas volt a teljes körű ellenőrzés elvégzésére, mer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         </w:t>
      </w:r>
      <w:r>
        <w:rPr/>
        <w:t>- rendelkezésre álltak az elmúlt év gazdálkodásáról szükséges  adatok, a könyvelés lezárta az 2009. év gazdálkodását,  valamint a közhasznúsági jelentéshez szükséges adatokat és információkat is megkaptu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         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  <w:r>
        <w:rPr/>
        <w:t>Az alapító okiratnak, valamint a felügyelő bizottság ügyrendjének megfelelően az alábbiakban foglaljuk össze röviden véleményünket és tesszük meg javaslatainka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2009. évi gazdálkodás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  <w:r>
        <w:rPr/>
        <w:t>A gazdálkodásra vonatkozó adatok - mérleg adatok, eredmény kimutatás - a főkönyvi valós adatok alapján készültek. A közalapítvány gazdálkodása a törvényi feltételek betartásával stabil volt, számláit határidőre kifizette, készpénzforgalmában nem volt fennakadá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  <w:r>
        <w:rPr/>
        <w:t>A 2008. évi gazdálkodásban a bevételeket meghaladták a működési kiadások, ennek következtében egymillió-egyszázhetvenkilenc-ezer forint veszteséggel zárult az elmúlt év, mely nem gazdálkodási minősítést jelent, hiszen az Alapítvány a korábban képzett tartalékok egy részét felhasználta pályázati célú kiadás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közalapítvány 2009. évi közhasznú egyszerűsített beszámolóját a számviteli szabályzatban megjelölt határidőn belül, az előírt formában elkészítette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beszámoló összeállítása és a könyvvezetés során a számvitelről szóló 2000. évi C. törvény, valamint a 224/200 (XII.19) kormányrendelet előírásait alkalmazták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z analitikus nyilvántartások, a mérleget alátámasztó leltárak, a bankkivonat, a pénztárjelentés adatait vetettük össze a főkönyvi adatokkal, és megállapítottuk az egyezőséget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mérleghez rendelkezésre álltak azok a részletes nyilvántartások, melyek alapján a beszámoló szabályszerűen elkészülhetet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a közhasznúság, a közhasznúsági jelentés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közhasznúsági jelentést az 1997. évi CLVI. törvény 19 §-a alapján készítették el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közalapítvány megfelelt az alapító okiratban kitűzött céloknak, a közhasznú tevékenységek jelentették a 2009. évi működés lényegét.  Vállalkozási tevékenységet a közalapítvány az elmúlt évben sem folytatott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egyéb, a felügyelő bizottság munkájával kapcsolatos megjegyzések:</w:t>
      </w:r>
    </w:p>
    <w:p>
      <w:pPr>
        <w:pStyle w:val="Normal"/>
        <w:ind w:left="36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alapítvány elmúlt évi működése során - mint ahogy ezt már a korábbi években is megállapíthattuk- jogszabálysértés, vagy a szervezet érdekeit egyébként súlyosan sértő esemény, mulasztás nem történt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Meggyőződésünk, hogy a Zala Megyei Közoktatási Közalapítvány éves beszámolója a 2009. december 31-én fennálló vagyoni, pénzügyi helyzetről megbízható és reális képet 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>Ezek után javasoljuk a Tisztelt Közgyűlésnek, hogy a beszámolót és a közhasznúsági jelentést fogadja el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, 2010. március 2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Papp Ferenc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 felügyelő bizottság elnöke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85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Palatino Linotype" w:hAnsi="Palatino Linotype" w:cs="Palatino Linotype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Palatino Linotype" w:hAnsi="Palatino Linotype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17:00Z</dcterms:created>
  <dc:creator>Eternity Xp</dc:creator>
  <dc:description/>
  <cp:keywords/>
  <dc:language>en-US</dc:language>
  <cp:lastModifiedBy>User</cp:lastModifiedBy>
  <cp:lastPrinted>2010-02-05T13:11:00Z</cp:lastPrinted>
  <dcterms:modified xsi:type="dcterms:W3CDTF">2010-06-03T11:25:00Z</dcterms:modified>
  <cp:revision>3</cp:revision>
  <dc:subject/>
  <dc:title>ZALA MEGYEI KÖZOKTATÁSI KÖZALAPÍTVÁNY</dc:title>
</cp:coreProperties>
</file>