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április 3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10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özgyűlés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7/2010. (III. 12.) ÖR számú rendeletében az önkormányzat 2010. évi bevétel-kiadási főösszegét 19.991.981 eFt-ban határozta meg. Az elmúlt időszakban bekövetkezett változások - előző évi pénzmaradvány elszámolása, bevételi többlet, tartalék felhasználása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4"/>
          <w:szCs w:val="24"/>
        </w:rPr>
        <w:t>Az Önkormányzati Minisztérium a prémiumévek programmal kapcsolatosan (I. ütemben benyújtott igénylés alapján) a helyi szervezési intézkedésekhez kapcsolódó többletkiadásokhoz a Zala Megyei Önkormányzat részére 8.671 eFt-ot biztosított.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>A Zala Megyei Közgyűlés 1/2010.(I.26.) ÖR sz. rendelet 27.§ (2) bekezdés c) pontja alapján a közgyűlés elnöke</w:t>
      </w:r>
      <w:r>
        <w:rPr/>
        <w:t xml:space="preserve"> 91.176 eFt eseti kereset-kiegészítés leszervezését engedélyezte az 1. számú melléklet 1. pontjában részletezettek alapján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2. Hivatali többletbevételek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 értékű működési bevételek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Foglalkoztatási és Szociális Hivatal a Zala Megyei Önkormányzat három intézménye részére (II. negyedévre) a szociális foglalkoztatás támogatására 31.816 eFt-ot biztosít, mely előirányzatok leszervezését javasoljuk az 1. számú melléklet 2. pontjában részletezettek alapjá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Javasoljuk továbbá Keszthely Város Önkormányzatától a keszthelyi Balatoni Múzeum 2010. évi időszaki kiállításainak költségeire átvett 630 eFt leszervezését a ZM Múzeumok Igazgatósága, Zalaegerszeg részére, valamint az Országgyűlési választások 2010. pénzügyi fedezete előirányzat          30 eFt-tal és az időközi polgármester választás pénzügyi fedezetéhez szükséges előirányzat 17 eFt-tal történő megemelésé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Cs/>
          <w:iCs/>
        </w:rPr>
      </w:pPr>
      <w:r>
        <w:rPr>
          <w:b/>
          <w:bCs/>
          <w:i/>
          <w:iCs/>
        </w:rPr>
        <w:t>Felhalmozási és tőkejellegű bevételek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A ZALAVÍZ Zrt-nek kiszámlázott 586 eFt üzemeltetési díjbevételt a ZALAVÍZ víziközmű felújítására kell felhasználni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1/2010. (I .26.) ÖR sz. rendelet 27. § (2) bekezdés d) pontja alapján </w:t>
      </w:r>
      <w:r>
        <w:rPr/>
        <w:t xml:space="preserve">a közgyűlés elnök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zpontosított állami támogatások elszámolása alapján a 2009. évi beszámolóban kimutatott visszafizetési kötelezettségének teljesítéséhez a Zala Megyei Kórház által átutalt 14.264 eFt támogatás értékű működési bevétel központi költségvetés felé történő visszafizetésé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VÁTI Magyar Regionális Fejlesztési és Urbanisztikai Nonprofit Kft-vel kötött szerződés alapján a „Múltunk közös értékei – élő örökségünk SI-HU-1-1-007” projekt előirányzatának       2.651 eFt-tal történő módosítás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gyermekjóléti alapellátások és a gyermekvédelmi szakellátások fejlesztésének támogatása "A kapcsolattartás feltételeinek javítása a Zala megyei gyermekotthonokban" (GYV-SZF-09-E) pályázat keretében nyert 1.110 eFt felhasználás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ociális foglalkoztatás I. negyedévi támogatására átvett 31.816 eFt leszervezését az 1. számú melléklet 2. pontja alapján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VÁTI Kft-től a Közgazdasági Szakközépiskola akadálymentesítésére átvett 19.916 eFt támogatás értékű felhalmozási bevétel felhasználását engedélyezte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 xml:space="preserve">3. Intézményi többletbevétel felhasználása </w:t>
      </w:r>
    </w:p>
    <w:p>
      <w:pPr>
        <w:pStyle w:val="TextBody"/>
        <w:rPr/>
      </w:pPr>
      <w:r>
        <w:rPr>
          <w:b/>
          <w:i/>
          <w:szCs w:val="24"/>
        </w:rPr>
        <w:t>Intézményi saját hatáskörben végrehajtott előirányzat módosítások</w:t>
      </w:r>
    </w:p>
    <w:p>
      <w:pPr>
        <w:pStyle w:val="Normal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Deák Ferenc Megyei Könyvtár, Zalaegerszeg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 könyvtár a Nemzeti Kulturális Alaptól restaurálásra, könyvkötésre, börtönkönyvtár gyarapítására, valamint a Nemzeti Információs Infrastruktúra Fejlesztési Intézettől internethálózat működtetésére átvett 770 eFt támogatás értékű működési bevételt dologi kiadásra (770 eFt) </w:t>
      </w:r>
      <w:r>
        <w:rPr/>
        <w:t>használja fel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Zala Megyei Levéltár, Zalaegerszeg</w:t>
      </w:r>
    </w:p>
    <w:p>
      <w:pPr>
        <w:pStyle w:val="Normal"/>
        <w:jc w:val="both"/>
        <w:rPr/>
      </w:pPr>
      <w:r>
        <w:rPr/>
        <w:t>A levéltár a NKA pályázatán nyert 2.645 eFt támogatás értékű működési bevételt személyi juttatásra (1.179 eFt), munkaadókat terhelő járulékra (271 eFt), valamint dologi kiadásra (1.195 eFt) fordítja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ala Megyei Közművelődési Intézmény</w:t>
      </w:r>
    </w:p>
    <w:p>
      <w:pPr>
        <w:pStyle w:val="Normal"/>
        <w:jc w:val="both"/>
        <w:rPr/>
      </w:pPr>
      <w:r>
        <w:rPr/>
        <w:t>Az intézmény a NKA, a Magyar Művelődési Intézet és az OKM pályázaton nyert 1.175 eFt-ot. A Munkaügyi Központtól közhasznú foglalkoztatottak támogatására 480 eFt, valamint a Zala Megyei Levéltár pénzmaradványából 653 eFt-ot (támogatás értékű működési bevételt) vett át. A bevételeket személyi juttatásra (537 eFt), munkaadókat terhelő járulékra (117 eFt) és dologi kiadásra (1.654 eFt) használja f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ámfalussy S. Szakközépiskola és Szakiskola, Lenti</w:t>
      </w:r>
    </w:p>
    <w:p>
      <w:pPr>
        <w:pStyle w:val="TextBody"/>
        <w:rPr>
          <w:b/>
          <w:b/>
          <w:szCs w:val="24"/>
        </w:rPr>
      </w:pPr>
      <w:r>
        <w:rPr/>
        <w:t xml:space="preserve">Az iskola </w:t>
      </w:r>
      <w:r>
        <w:rPr>
          <w:szCs w:val="24"/>
        </w:rPr>
        <w:t>az Oktatási és Kulturális Minisztériumtól „Útravaló ösztöndíj” programra és a Nemzeti Szakképzési és Felnőttképzési Intézettől szakiskolai tanulmányi ösztöndíjra átvett 5.184 eFt támogatás értékű működési bevételt dologi kiadásra (130 eFt) és ellátottak pénzbeni juttatására (5.054 eFt) fordítja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</w:rPr>
        <w:t>Zöldmező utcai Általános Iskola, Diákotthon és Spec. Szakiskola,  Kollégium, Pedagógiai Szakszolgálat Egységes Gyógyped. Módszertani Intézmény, Keszthely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 xml:space="preserve">Az intézmény a Nemzeti Szakképzési és Felnőttképzési Intézettől hiányszakmát választó tanulók ösztöndíjára átvett 846 eFt támogatás értékű működési bevételt, továbbá a </w:t>
      </w:r>
      <w:r>
        <w:rPr/>
        <w:t xml:space="preserve">Közoktatási Közalapítvány pályázatán nyert </w:t>
      </w:r>
      <w:r>
        <w:rPr>
          <w:szCs w:val="24"/>
        </w:rPr>
        <w:t xml:space="preserve">a „(Ki) útkereső program megvalósítása Keszthely kistérségben” címen 220 eFt, a „kollOKA XIV. a közoktatási kollégiumok állapotának felmérésére szolgáló kérdőív kitöltésére” címen 139 eFt működési célú pénzeszközt személyi juttatásra (351 eFt), </w:t>
      </w:r>
      <w:r>
        <w:rPr/>
        <w:t xml:space="preserve">munkaadókat terhelő járulékra </w:t>
      </w:r>
      <w:r>
        <w:rPr>
          <w:szCs w:val="24"/>
        </w:rPr>
        <w:t>(57 eFt), dologi kiadásra (237 eFt) és ellátottak pénzbeni juttatására (560 eFt)</w:t>
      </w:r>
      <w:r>
        <w:rPr/>
        <w:t xml:space="preserve"> használja fel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4. Költségvetési támogatás elvonása világításkorszerűsítés mia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10/2010. (I.22.) KH számú határozatával döntött arról, hogy egyes általa fenntartott intézményekben világításkorszerűsítést kíván végrehajtani, melynek érdekében megállapodást kötött a CAMINUS Zrt-vel. A megállapodás értelmében a cég beruházásában elkészülő fejlesztéseket az önkormányzat bérelni fogja, a bérleti díjat az energiakiadások megtakarításából fizeti az önkormányzat. Az energiaköltségekre szánt előirányzat jelenleg az intézmények költségvetésében szerepel, annak elvonása szükséges az 1. számú melléklet 4. pontjában felsorolt megbontás szerint a világításkorszerűsítés bérleti díjának fedezetére, mely 2010. évben várhatóan     5.554 eF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Tartalékok felhasználás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Általános tartalék (működésre) </w:t>
      </w:r>
      <w:r>
        <w:rPr/>
        <w:t>terhére</w:t>
      </w:r>
      <w:r>
        <w:rPr>
          <w:b/>
          <w:i/>
        </w:rPr>
        <w:t xml:space="preserve"> </w:t>
      </w:r>
      <w:r>
        <w:rPr/>
        <w:t xml:space="preserve">a </w:t>
      </w:r>
      <w:r>
        <w:rPr>
          <w:b/>
        </w:rPr>
        <w:t>Lámfalussy S. Szakközépiskola és Szakiskola, Lenti</w:t>
      </w:r>
      <w:r>
        <w:rPr/>
        <w:t xml:space="preserve"> részére 1 fő pedagógus nyugdíjazása miatt személyi juttatásra 1.978 eFt, munkaadót terhelő járulékra 534 eFt támogatás leszervezését javasolju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Általános tartalék (felhalmozásra) </w:t>
      </w:r>
      <w:r>
        <w:rPr/>
        <w:t>terhére javasoljuk továbbá</w:t>
      </w:r>
      <w:r>
        <w:rPr>
          <w:b/>
          <w:i/>
        </w:rPr>
        <w:t xml:space="preserve"> </w:t>
      </w:r>
      <w:r>
        <w:rPr>
          <w:iCs/>
        </w:rPr>
        <w:t>Rosta Sándor síremlékére 617 eFt felhalmozási célú pénzeszköz, és a Hevesi Sándor Színház részére gépkocsi beszerzéshez 1.630 eFt támogatás értékű felhalmozási célú pénzeszköz átadását</w: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űködési céltartalé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i/>
        </w:rPr>
        <w:t>Nyugdíjba vonuló közalkalmazottak felmentési illetménye és jubileumi jutalma</w:t>
      </w:r>
      <w:r>
        <w:rPr/>
        <w:t xml:space="preserve"> céltartalék terhére 1 fő pedagógus és 1 fő iskolatitkár nyugdíjba vonulása miatt (felmentési bérre és jubileumi jutalomra) személyi juttatásra 3.198 eFt, munkaadót terhelő járulékra 863 eFt támogatás leszervezését javasoljuk a </w:t>
      </w:r>
      <w:r>
        <w:rPr>
          <w:b/>
        </w:rPr>
        <w:t>Vajda J. Gimnázium, Keszthely</w:t>
      </w:r>
      <w:r>
        <w:rPr/>
        <w:t xml:space="preserve"> rész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jlesztési céltartalé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Zala Megyei Közgyűlés a 34/2010. (III.11.) KH számú határozata alapján a „Sürgősségi Centrum (SO1) kialakítása a Zala Megyei Kórházban” projekt megvalósításához a Zala Megyei Önkormányzat költségvetésében biztosított saját forrást 2.244 eFt-tal kiegészíti az Európai Uniós pályázatok tartalékalapja céltartalék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>Javasoljuk az</w:t>
      </w:r>
      <w:r>
        <w:rPr>
          <w:i/>
        </w:rPr>
        <w:t xml:space="preserve"> „Intézményi fejlesztési kiadásokra és fejlesztési pályázatok önrésze” </w:t>
      </w:r>
      <w:r>
        <w:rPr/>
        <w:t>céltartalék terhére</w:t>
      </w:r>
      <w:r>
        <w:rPr>
          <w:iCs/>
        </w:rPr>
        <w:t xml:space="preserve"> a </w:t>
      </w:r>
      <w:r>
        <w:rPr>
          <w:b/>
          <w:iCs/>
        </w:rPr>
        <w:t>Zala Megyei Önkormányzat Integrált Szociális Intézménye, Zalaegerszeg</w:t>
      </w:r>
      <w:r>
        <w:rPr>
          <w:iCs/>
        </w:rPr>
        <w:t xml:space="preserve"> részére lakószobák festésére 296 eFt leszervezését, mely a szomszédos vizesblokk átalakítása során a falbontások miatt válik szükségessé, valamint a KEOP-2009-5.3.0/A „Épületenergetikai fejlesztések és közvilágítás korszerűsítése” pályázat megvalósításához 2.000 eFt önerő biztosítását. 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1/2010. (I. 26.) ÖR sz. rendelet 27. § (1) bekezdése alapján </w:t>
      </w:r>
      <w:r>
        <w:rPr/>
        <w:t>a közgyűlés elnöke a következő előirányzat módosításokat engedélyezte a működési és fejlesztési céltartalékokból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2009. évi keresetkiegészítésre”</w:t>
      </w:r>
      <w:r>
        <w:rPr/>
        <w:t xml:space="preserve"> terhé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FF0000"/>
        </w:rPr>
      </w:pPr>
      <w:r>
        <w:rPr/>
        <w:t>a központi költségvetéssel kapcsolatos befizetések előirányzat 2.255 eFt-tal történő megemelésé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FF0000"/>
        </w:rPr>
      </w:pPr>
      <w:r>
        <w:rPr/>
        <w:t xml:space="preserve">a gyermekjóléti alapellátások és a gyermekvédelmi szakellátások fejlesztésének támogatása "A kapcsolattartás feltételeinek javítása a Zala megyei gyermekotthonokban" (GYV-SZF-09-E) projekthez biztosított 123 eFt önrész átcsoportosítását, 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Zala Megyei Kórházban (SO1) Sürgősségi Centrum pályázati önrész”</w:t>
      </w:r>
      <w:r>
        <w:rPr/>
        <w:t xml:space="preserve"> terhé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15.732 eFt átcsoportosítását a Zala Megyei Kórházban (SO1) Sürgősségi Centrum pályázatnál projektmenedzser és projekt menedzsment szolgáltatás kialakításához, 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Közgazdasági Szakközépiskola akadálymentesítéséhez pályázati önerő”</w:t>
      </w:r>
      <w:r>
        <w:rPr/>
        <w:t xml:space="preserve"> terhér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 xml:space="preserve">3.515 eFt pályázati önerő átcsoportosítását a </w:t>
      </w:r>
      <w:r>
        <w:rPr>
          <w:b/>
        </w:rPr>
        <w:t xml:space="preserve">Közgazdasági Szakközépiskola </w:t>
      </w:r>
      <w:r>
        <w:rPr/>
        <w:t xml:space="preserve">akadálymentesítéséhez, 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Európai Uniós pályázatokhoz tartalékalap”</w:t>
      </w:r>
      <w:r>
        <w:rPr/>
        <w:t xml:space="preserve"> terhér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360"/>
        <w:rPr>
          <w:i/>
          <w:i/>
        </w:rPr>
      </w:pPr>
      <w:r>
        <w:rPr/>
        <w:t xml:space="preserve">375 eFt biztosítását a </w:t>
      </w:r>
      <w:r>
        <w:rPr>
          <w:b/>
        </w:rPr>
        <w:t>Zöldmező utcai Általános Iskola, Diákotthon és Speciális Szakiskola, Keszthely</w:t>
      </w:r>
      <w:r>
        <w:rPr/>
        <w:t xml:space="preserve"> akadálymentesítéséhez, </w:t>
      </w:r>
    </w:p>
    <w:p>
      <w:pPr>
        <w:pStyle w:val="Normal"/>
        <w:jc w:val="both"/>
        <w:rPr/>
      </w:pPr>
      <w:r>
        <w:rPr>
          <w:i/>
        </w:rPr>
        <w:t xml:space="preserve">  „</w:t>
      </w:r>
      <w:r>
        <w:rPr>
          <w:i/>
        </w:rPr>
        <w:t xml:space="preserve">Intézményi fejlesztési kiadásokra és fejlesztési pályázatok önrésze” </w:t>
      </w:r>
      <w:r>
        <w:rPr/>
        <w:t>terhér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360"/>
        <w:jc w:val="both"/>
        <w:rPr>
          <w:iCs/>
        </w:rPr>
      </w:pPr>
      <w:r>
        <w:rPr>
          <w:iCs/>
        </w:rPr>
        <w:t>az Aranyhíd-fejezetek a Balaton történetében című új állandó kiállítás a Balatoni Múzeumban III. ütem pályázathoz 2.977 eFt önerő céltartalékba hely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 xml:space="preserve">Zala Megyei Önkormányzat Integrált Szociális Intézménye, Zalaegerszeg </w:t>
      </w:r>
      <w:r>
        <w:rPr/>
        <w:t xml:space="preserve">részére gőznyomású nyomáscsökkentő cseréjére 200 eFt leszervezésé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ZM Múzeumok Igazgatósága, Zalaegerszeg</w:t>
      </w:r>
      <w:r>
        <w:rPr/>
        <w:t xml:space="preserve"> részére Göcseji Múzeum tűzjelző rendszer bővítésére 400 eFt támogatás biztosításá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b/>
        </w:rPr>
        <w:t>ZM Önk. Fogyat. Rehab. Int. és Otthona., Magyarszerdahely</w:t>
      </w:r>
      <w:r>
        <w:rPr/>
        <w:t xml:space="preserve"> részére folyosó, lépcsőház és szoba felújításra 1.286 eFt leszervezését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a Zala Megyei Közgyűlés 35/2010. (III.11.) KH és a 36/2010. (III.11.) KH alapjá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  <w:color w:val="FF0000"/>
        </w:rPr>
      </w:pPr>
      <w:r>
        <w:rPr/>
        <w:t xml:space="preserve">a „Közoktatási kollégiumok energiafelhasználásának csökkentése” című pályázat sikerességéhez az </w:t>
      </w:r>
      <w:r>
        <w:rPr>
          <w:b/>
        </w:rPr>
        <w:t>Asbóth S. Térségi Középiskola Szakiskola és Kollégium, Keszthely</w:t>
      </w:r>
      <w:r>
        <w:rPr/>
        <w:t xml:space="preserve"> részére         1.500 eFt, a </w:t>
      </w:r>
      <w:r>
        <w:rPr>
          <w:b/>
        </w:rPr>
        <w:t>Zöldmező utcai Általános Iskola, Diákotthon és Spec. Szakiskola,  Kollégium, Pedagógiai Szakszolgálat Egységes Gyógyped. Módszertani Intézmény, Keszthely</w:t>
      </w:r>
      <w:r>
        <w:rPr/>
        <w:t xml:space="preserve"> részére 500 eFt önerő leszervezését,</w:t>
      </w:r>
    </w:p>
    <w:p>
      <w:pPr>
        <w:pStyle w:val="TextBody"/>
        <w:ind w:left="360" w:hanging="180"/>
        <w:rPr/>
      </w:pPr>
      <w:r>
        <w:rPr>
          <w:i/>
        </w:rPr>
        <w:t>„</w:t>
      </w:r>
      <w:r>
        <w:rPr>
          <w:i/>
        </w:rPr>
        <w:t>A balatoni térség turisztikai vonzerejének növelése - Zalavári Történelmi Emlékpark - NYDOP-2009-2.1.1.F pályázati önrész”</w:t>
      </w:r>
      <w:r>
        <w:rPr/>
        <w:t xml:space="preserve"> terhér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/>
        <w:t>2.000 eFt átcsoportosítását a Zalavári emlékpark bővítése előirányzatra a pályázat projektmenedzsment feladatainak ellátására,</w:t>
      </w:r>
    </w:p>
    <w:p>
      <w:pPr>
        <w:pStyle w:val="TextBody"/>
        <w:ind w:left="540" w:hanging="360"/>
        <w:rPr/>
      </w:pPr>
      <w:r>
        <w:rPr>
          <w:i/>
        </w:rPr>
        <w:t>„</w:t>
      </w:r>
      <w:r>
        <w:rPr>
          <w:i/>
        </w:rPr>
        <w:t>Sümegcsehi lakásotthon kapcsolattartó helyiségének felújítási munkáihoz fedezet”</w:t>
      </w:r>
      <w:r>
        <w:rPr/>
        <w:t xml:space="preserve"> terhér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b/>
        </w:rPr>
        <w:t>ZM Önk. Gyermekotthona, Zalaegerszeg</w:t>
      </w:r>
      <w:r>
        <w:rPr/>
        <w:t xml:space="preserve"> részére Sümegcsehi lakásotthon kapcsolattartó helyiségének felújítására 400 eFt leszervezését.</w:t>
      </w:r>
    </w:p>
    <w:p>
      <w:pPr>
        <w:pStyle w:val="TextBody"/>
        <w:ind w:left="540" w:hanging="360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TextBody"/>
        <w:ind w:left="540" w:hanging="540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TextBody"/>
        <w:ind w:left="540" w:hanging="540"/>
        <w:rPr/>
      </w:pPr>
      <w:r>
        <w:rPr>
          <w:b/>
          <w:szCs w:val="24"/>
        </w:rPr>
        <w:t xml:space="preserve">6-8. Többletkiadással nem járó hivatali és intézményi előirányzat átcsoportosítás, fejlesztési célmódosítás (technikai átvezetés)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 6-8. pontjában foglaltaknak megfelelően javasoljuk a hivatali és intézményi előirányzat átcsoportosítások, fejlesztési célmódosítások végrehajtását, melyek többletkiadással nem járnak.</w:t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hanging="540"/>
        <w:rPr/>
      </w:pPr>
      <w:r>
        <w:rPr>
          <w:b/>
          <w:szCs w:val="24"/>
        </w:rPr>
        <w:t>9. Létszám átcsoportosítás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 Zala Megyei Kórház teljes munkaidős foglalkoztatottak létszámából 20 fő átcsoportosítását javasoljuk a részmunkaidőben foglalkoztatottak létszámához, mivel a szakember ellátást egyre nagyobb arányban a részfoglalkoztatás igénybevételével tudja az intézmény biztosítani.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tervezetbe a Zala Megyei Cigány Kisebbségi Önkormányzat költségvetése a           9/2010. (III.18.) ZMCKÖ határozat alapján beépítésre került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 fenti módosítással a Zala Megyei Önkormányzat 2010. évi költségvetésének bevétel-kiadási főösszege 21.295.365 eFt-ra módosul.</w:t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0. évi költségvetési rendeleten történő átvezetését engedélyezni szíveskedjék.</w:t>
      </w:r>
    </w:p>
    <w:sectPr>
      <w:footerReference w:type="default" r:id="rId7"/>
      <w:type w:val="nextPage"/>
      <w:pgSz w:w="12240" w:h="15840"/>
      <w:pgMar w:left="1247" w:right="124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51"/>
        </w:tabs>
        <w:ind w:left="1251" w:hanging="28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1423"/>
        </w:tabs>
        <w:ind w:left="1423" w:hanging="28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  <w:sz w:val="24"/>
        <w:i w:val="false"/>
        <w:b w:val="false"/>
        <w:szCs w:val="24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04:00Z</dcterms:created>
  <dc:creator>User</dc:creator>
  <dc:description/>
  <cp:keywords/>
  <dc:language>en-US</dc:language>
  <cp:lastModifiedBy>User</cp:lastModifiedBy>
  <cp:lastPrinted>2010-04-15T17:49:00Z</cp:lastPrinted>
  <dcterms:modified xsi:type="dcterms:W3CDTF">2010-04-22T06:04:00Z</dcterms:modified>
  <cp:revision>2</cp:revision>
  <dc:subject/>
  <dc:title>4</dc:title>
</cp:coreProperties>
</file>