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április 30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286" w:gutter="0" w:header="0" w:top="1079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86400" cy="1014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415280" cy="3708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4645" cy="3714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29.2pt;mso-wrap-distance-left:9.05pt;mso-wrap-distance-right:9.05pt;mso-wrap-distance-top:0pt;mso-wrap-distance-bottom:0pt;margin-top:762.95pt;mso-position-vertical-relative:page;margin-left: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4645" cy="37147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2"/>
        </w:rPr>
        <w:t>Részt vettem a Balatoni Borbarát Hölgyek farsangi felvonulásán Keszthely sétálóutcájá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2"/>
        </w:rPr>
        <w:t>Köszöntöttem a Gazdászbál résztvevőit, a Balatoni Kongresszusi Központban.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pacing w:val="-2"/>
        </w:rPr>
      </w:pPr>
      <w:r>
        <w:rPr>
          <w:spacing w:val="-2"/>
        </w:rPr>
        <w:t>Sajtótájékoztatót tartottam a megye pénzügyi helyzetérő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>
          <w:spacing w:val="-2"/>
        </w:rPr>
        <w:t>Tájékoztattam a Studio Rádió hallgatóit a Zala Megyei Közgyűlés döntéseiről.</w:t>
      </w:r>
    </w:p>
    <w:p>
      <w:pPr>
        <w:pStyle w:val="Normal"/>
        <w:ind w:left="36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Vajda János Gimnázium diáktalálkozó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bruár 1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Egyeztetést folytattam Bischof Zoltánnal közbeszerzési ügyekbe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Irodámban fogadtam Siklósi Vilmost és Tolvaj Márt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Megbeszélést folytattam a Volksbank Magyarország Zrt. budapesti képviselőj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kommunizmus áldozatainak emléknapja alkalmából tartott megemlékezésen a Balaton Színház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Tárgyaltam György Zoltánnal az AquaPlus Kft képviselőjével, Tolvaj Mártával TISZK ügyében valamint Vándor Lászlóval a Zala Megyei Múzeumok Igazgatósága igazgatójával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Ünnepi</w:t>
      </w:r>
      <w:r>
        <w:rPr>
          <w:b/>
        </w:rPr>
        <w:t xml:space="preserve"> </w:t>
      </w:r>
      <w:r>
        <w:rPr/>
        <w:t>beszédet mondtam a kommunizmus áldozatainak emléknapján Keszthely Főteré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Köszöntőt mondtam és kitüntetéseket adtam át a Balatoni Színházban, Keszthel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Zala Megyei Területfejlesztési Tanács soron következő ü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2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Átadtam a Gondviselés Háza felújított épületét Keszthel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Ellátogattam a Nagyváthy János Szakközépiskolában megrendezett egészségnapra, Keszthel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Vajda János Gimnáziumban megrendezésre került Vajda Öregdiákok találkozóján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4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Dióskáli Önkormányzat meghívásának eleget téve felavattam az 1848-as honvéd emlékművet majd részt vettem az idősek napi rendezvényükö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Keszthely belvárosában tartott fáklyás felvonulás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 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Ünnepi beszédet mondtam a keszthelyi március 15-i megemlékezés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1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Köszöntőt mondtam a Zala Megyei Önkormányzat szervezésében megrendezésre került Megyei Sajtónap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 17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Meghívott vendége voltam az OBI új üzletének megnyitóján, Keszthely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 1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Irodámban fogadtam Besenczi Árpádot a Hevesi Sándor Színház új igazgatójá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Átadtam a Zala Megyei Önkormányzat támogatásával megvalósult Mozgás Házát Keszthelyen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 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Megbeszélést folytattam a Lenti tornaterem ügyében a Lenti Polgármesteri Hivatalba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dics körforgalmában történt szobor avatási felkérésnek tettem elege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 2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Egyeztetés folytattam Gál Lajos polgármesterrel, Gyenesdiáso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Köszöntőt mondtam és díjakat adtam át a Csillag Születik Keszthelyi döntőj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26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Irodámban fogadtam Dr. Csidei Irént, a Zala Megyei Kórház igazgatójá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Balatoni Múzeumban megtartott Zalai Múzeum 18. kiadvány bemutatóján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Ellátogattam Galambokra a Kvártélyház utazó soron következő elő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árcius  2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Látogatást tettem a Zala Megyei Önkormányzat fenntartásában működő zalakomári és sármelléki intézmények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árcius  3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Részt vettem a Kiskutason megrendezésre került Kisfalusi Konferenci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 5-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Szabadságomat töl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Április  15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Megbeszélést folytattam Havasi Bálinttal a Keszthelyi Balatoni Múzeum igazgatójával.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2010. március 1-én keltezett elektronikus levelében Bobek József, Sávoly község polgármestere azzal a kéréssel fordult Somogy, Veszprém és Zala megyék közgyűlési elnökeihez, valamint településvezetőihez, hogy aláírásukkal csatlakozzanak a sávolyi Moto GP pálya felépítésének támogatóihoz.</w:t>
      </w:r>
    </w:p>
    <w:p>
      <w:pPr>
        <w:pStyle w:val="Normal"/>
        <w:jc w:val="both"/>
        <w:rPr/>
      </w:pPr>
      <w:r>
        <w:rPr/>
        <w:t>Bobek József polgármester kezdeményezésének célja, hogy ne csak a beruházást ellenző budapesti civil szervezetek hallassák hangjukat a Balatonring ügyében, hanem a vidéki emberek, önkormányzati vezetők is. Reményei szerint az aláírásgyűjtés igazolni fogja, hogy a magyar közvélemény a pálya felépítése mellett van.</w:t>
      </w:r>
    </w:p>
    <w:p>
      <w:pPr>
        <w:pStyle w:val="Normal"/>
        <w:jc w:val="both"/>
        <w:rPr/>
      </w:pPr>
      <w:r>
        <w:rPr/>
        <w:t>2010. március 2-i válaszlevelemben ígéretet tettem polgármester úrnak, hogy kezdeményezését a Közgyűlés elé terjesztem.</w:t>
      </w:r>
    </w:p>
    <w:p>
      <w:pPr>
        <w:pStyle w:val="Normal"/>
        <w:jc w:val="both"/>
        <w:rPr/>
      </w:pPr>
      <w:r>
        <w:rPr/>
        <w:t>Időközben a Bajnai kormány az MFB által a Sávoly Motorcentrum Kft. részére nyújtandó 15,3 milliárd forint összegű kölcsönre és a mintegy 20 milliárd forint költségvetési támogatásra vonatkozó szerződéskötést és a kapcsolódó kifizetéseket felfüggesztette, így okafogyottá vált az aláírásgyűjtési kezdeményezés, illetve az ahhoz való csatlakozás megtárgya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 Címere emlékplakettet adományoztam:</w:t>
      </w:r>
    </w:p>
    <w:p>
      <w:pPr>
        <w:pStyle w:val="Normal"/>
        <w:jc w:val="both"/>
        <w:rPr/>
      </w:pPr>
      <w:r>
        <w:rPr/>
        <w:t>- 2010. február 25-én Keszthelyen a város sportgáláján Homola Kristóf sportlövőnek,</w:t>
      </w:r>
    </w:p>
    <w:p>
      <w:pPr>
        <w:pStyle w:val="Normal"/>
        <w:jc w:val="both"/>
        <w:rPr/>
      </w:pPr>
      <w:r>
        <w:rPr/>
        <w:t>- 2010. március 17-én  Zalaszentgróton tartott megyei sajtó napon Dr. Molnár Andrásnak, a keszthelyi Televízió ügyvezető-főszerkesztőjének, Lovass Tibornak, a zalaegerszegi Televízió ügyvezető igazgatójának és Nagy Imrének, a Kanizsa Televízió ügyvezető-főszerkesztőjé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határozati javaslat 3-7 pontjai tartalmazzák egyes alapítványok részére nyújtandó támogatások javasolt összegét, melynek támogatását kérem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b w:val="false"/>
          <w:u w:val="none"/>
        </w:rPr>
        <w:t xml:space="preserve">A </w:t>
      </w:r>
      <w:r>
        <w:rPr>
          <w:b w:val="false"/>
          <w:i/>
          <w:u w:val="none"/>
        </w:rPr>
        <w:t>TIOP-1.1.1/09/1. A pedagógiai, módszertani reformot támogató informatikai infrastruktúra fejlesztése</w:t>
      </w:r>
      <w:r>
        <w:rPr>
          <w:b w:val="false"/>
          <w:u w:val="none"/>
        </w:rPr>
        <w:t xml:space="preserve"> felhívásra „</w:t>
      </w:r>
      <w:r>
        <w:rPr>
          <w:b w:val="false"/>
          <w:i/>
          <w:u w:val="none"/>
        </w:rPr>
        <w:t>Informatikai infrastruktúra fejlesztés a Lámfalussy Sándor Szakközépiskola és Szakiskolában</w:t>
      </w:r>
      <w:r>
        <w:rPr>
          <w:b w:val="false"/>
          <w:u w:val="none"/>
        </w:rPr>
        <w:t>” címmel pályázatot nyújtott be a Zala Megyei Önkormányzat 2010. március 2-án.</w:t>
      </w:r>
    </w:p>
    <w:p>
      <w:pPr>
        <w:pStyle w:val="Heading2"/>
        <w:rPr/>
      </w:pPr>
      <w:r>
        <w:rPr>
          <w:b w:val="false"/>
          <w:u w:val="none"/>
        </w:rPr>
        <w:t>A pályázat alapvető célja a sikeres munkaerő-piaci alkalmazkodáshoz szükséges, az egész életen át tartó tanulás megalapozását szolgáló képességek fejlesztése és kompetencia alapú oktatás elterjesztése a magyar közoktatási rendszerben, ami közvetve hozzájárul a foglalkoztatási helyzet javításához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pályázati kiírás keretében a TÁMOP-3.1.4/08/2. pályázati kiíráson támogatást nyert fenntartók azon feladatellátási helyek vonatkozásában - a pedagógiai fejlesztésbe bevont tanulócsoportokra vonatkozóan - nyújthatnak be pályázatot, amelyek esetében a tanulói laptop </w:t>
      </w:r>
    </w:p>
    <w:p>
      <w:pPr>
        <w:pStyle w:val="Heading2"/>
        <w:rPr/>
      </w:pPr>
      <w:r>
        <w:rPr>
          <w:b w:val="false"/>
          <w:u w:val="none"/>
        </w:rPr>
        <w:t xml:space="preserve">programba való bekapcsolódás feltételeit betervezték, és teljes körűen igazolták a szakmai feltételek meglétét. </w:t>
      </w:r>
    </w:p>
    <w:p>
      <w:pPr>
        <w:pStyle w:val="Heading2"/>
        <w:rPr/>
      </w:pPr>
      <w:r>
        <w:rPr>
          <w:b w:val="false"/>
          <w:u w:val="none"/>
        </w:rPr>
        <w:t xml:space="preserve">A TÁMOP-3.1.4/08/2. pályázaton a Lámfalussy Sándor Szakközépiskola és Szakiskola esetében az IKT mentor szaktanácsadót, mint bekapcsolódási feltételt beterveztük, így volt lehetőség a TIOP pályázaton való indulásra, amely során tanulói és tanári laptopok, tárolók, routerek, Wifi csomagok kerülnek beszerzésre. </w:t>
      </w:r>
    </w:p>
    <w:p>
      <w:pPr>
        <w:pStyle w:val="Normal"/>
        <w:jc w:val="both"/>
        <w:rPr>
          <w:bCs/>
        </w:rPr>
      </w:pPr>
      <w:r>
        <w:rPr>
          <w:bCs/>
        </w:rPr>
        <w:t>Projekt megvalósítás tervezett időpontja: 2010. július 1. – 2010. október 30.</w:t>
      </w:r>
    </w:p>
    <w:p>
      <w:pPr>
        <w:pStyle w:val="Normal"/>
        <w:jc w:val="both"/>
        <w:rPr/>
      </w:pPr>
      <w:r>
        <w:rPr>
          <w:bCs/>
        </w:rPr>
        <w:t>Támogatás mértéke: 100 %, a projekthez önrész nem szüksége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b w:val="false"/>
          <w:i/>
          <w:u w:val="none"/>
        </w:rPr>
        <w:t>„</w:t>
      </w:r>
      <w:r>
        <w:rPr>
          <w:b w:val="false"/>
          <w:i/>
          <w:u w:val="none"/>
        </w:rPr>
        <w:t xml:space="preserve">A Balatoni Múzeum Aranyhíd – Fejezetek a Balaton történetéből c. új állandó kiállítása III. ütemének megvalósítása 2010” </w:t>
      </w:r>
      <w:r>
        <w:rPr>
          <w:b w:val="false"/>
          <w:u w:val="none"/>
        </w:rPr>
        <w:t>címmel pályázatot nyújtott be a Zala Megyei Önkormányzat 2010. április 20-án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Szakmai támogatásban az a helyi önkormányzat részesülhet, amely működési engedéllyel rendelkező muzeális intézményt tart fenn. A támogatás utólagos elszámolás melletti előfinanszírozott, egy összegben folyósított, nem visszatérítendő támogatás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A támogatást az önkormányzat az alábbi feladatra kérelmezi: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Nagyszabású – 10 millió forintnál nagyobb forrásigényű – állandó kiállítás előkészítésére, létrehozására, teljes körű felújítására, illetve korszerűsítésére, beleértve a kisebbségi kultúra értékeit bemutató kiállításrész kialakítását, valamint a kiállításhoz kapcsolódó több idegen nyelven előállított katalógusok, illetve kiállítási vezetők, ismertetők megjelentetése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A kérelem a Balatoni Múzeum új állandó kiállításának 8-11. termére vonatkozik: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8-9. terem: Fürdőkultúra, idegenforgalom, sport.</w:t>
      </w:r>
    </w:p>
    <w:p>
      <w:pPr>
        <w:pStyle w:val="Heading2"/>
        <w:rPr/>
      </w:pPr>
      <w:r>
        <w:rPr>
          <w:b w:val="false"/>
          <w:u w:val="none"/>
        </w:rPr>
        <w:t>10-11. terem: Hajózástörténeti kiállítás.</w:t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>A támogatás feltétele a teljes fejlesztési költség 10%-ának megfelelő saját forrás biztosítása, továbbá az, hogy a kérelmező vállalja a támogatott fejlesztés keretében létrehozott kapacitásoknak, szolgáltatásoknak a fejlesztés befejezését követő legalább 5 évig történő fenntartását.</w:t>
      </w:r>
    </w:p>
    <w:p>
      <w:pPr>
        <w:pStyle w:val="Normal"/>
        <w:jc w:val="both"/>
        <w:rPr>
          <w:bCs/>
        </w:rPr>
      </w:pPr>
      <w:r>
        <w:rPr>
          <w:bCs/>
        </w:rPr>
        <w:t>Projekt megvalósítás tervezett időpontja: 2010. augusztus 1. – 2010. december 31.</w:t>
      </w:r>
    </w:p>
    <w:p>
      <w:pPr>
        <w:pStyle w:val="Normal"/>
        <w:jc w:val="both"/>
        <w:rPr/>
      </w:pPr>
      <w:r>
        <w:rPr>
          <w:bCs/>
        </w:rPr>
        <w:t>Támogatás mértéke: 90 %, a projekthez 10% önrész szükséges.</w:t>
      </w:r>
    </w:p>
    <w:p>
      <w:pPr>
        <w:pStyle w:val="Normal"/>
        <w:jc w:val="both"/>
        <w:rPr>
          <w:bCs/>
        </w:rPr>
      </w:pPr>
      <w:r>
        <w:rPr>
          <w:bCs/>
        </w:rPr>
        <w:t>A fejlesztés teljes költsége: 29 770 e Ft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</w:rPr>
      </w:pPr>
      <w:r>
        <w:rPr>
          <w:bCs/>
        </w:rPr>
        <w:t xml:space="preserve">A fejlesztési költség 10%-át kitevő saját forrás mértéke: 2 977 e Ft. A közgyűlés elnöke átruházott hatáskörében eljárva az önerő összegét </w:t>
      </w:r>
      <w:r>
        <w:rPr/>
        <w:t>a 2010. évi költségvetésről szóló 1/2010. (I.26.) ÖR. sz. rendelet 6. sz. mellékletében található Intézményi fejlesztési kiadásokra és fejlesztési pályázatok önrésze előirányzat terhére átcsoportosította.</w:t>
      </w:r>
    </w:p>
    <w:p>
      <w:pPr>
        <w:pStyle w:val="Normal"/>
        <w:jc w:val="both"/>
        <w:rPr>
          <w:bCs/>
        </w:rPr>
      </w:pPr>
      <w:r>
        <w:rPr>
          <w:bCs/>
        </w:rPr>
        <w:t>Kérelmezett támogatás: 26 793 e F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személyszállítási és közszolgáltatási menetrendek elkészítésében alkalmazandó egységes eljárással kapcsolatos KHEM rendelet (15/2010. (III.5.) 2010. március 8-án lépett hatályba.</w:t>
      </w:r>
    </w:p>
    <w:p>
      <w:pPr>
        <w:pStyle w:val="Normal"/>
        <w:jc w:val="both"/>
        <w:rPr/>
      </w:pPr>
      <w:r>
        <w:rPr/>
        <w:t>A jogszabály 2. szakasza szabályozza a Nyugat-dunántúli Regionális Közlekedési Szakbizottság (RKSZ) személyi összetételét. A 4.§ (3) bekezdés b. pontja alapján a kijelölt személy delegálását közgyűlési határozattal kell megerősíteni.</w:t>
      </w:r>
    </w:p>
    <w:p>
      <w:pPr>
        <w:pStyle w:val="Normal"/>
        <w:jc w:val="both"/>
        <w:rPr/>
      </w:pPr>
      <w:r>
        <w:rPr/>
        <w:t>A Nyugat-Dunántúli Regionális Közlekedésszervezési Iroda, az írásban beérkezett javaslatok alapján kezdeményezi a kijelölt személyek számára a miniszteri felkérések megküldését.</w:t>
      </w:r>
    </w:p>
    <w:p>
      <w:pPr>
        <w:pStyle w:val="Normal"/>
        <w:jc w:val="both"/>
        <w:rPr/>
      </w:pPr>
      <w:r>
        <w:rPr/>
        <w:t>Javaslom, hogy a testület a Nyugat-dunántúli Regionális Közlekedési Szakbizottság (RKSZ) ülésein való részvétellel, teljes jogkörrel Nagy Tibor köztisztviselőt, a területfejlesztési ügyek koordinátorát hatalmazza f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Nyugat-dunántúli régióban Hálózatkoordinációs Központ létrehozására a Zala Megyei Önkormányzat Pedagógiai Intézete, Tanulási Képességet Vizsgáló Szakértői és Rehabilitációs Bizottsága nyert el pályázatot (TÁMOP 3.2.2-09/A/1-2009-0001)</w:t>
      </w:r>
    </w:p>
    <w:p>
      <w:pPr>
        <w:pStyle w:val="Normal"/>
        <w:jc w:val="both"/>
        <w:rPr/>
      </w:pPr>
      <w:r>
        <w:rPr/>
        <w:t>A projekt hatékony szakmai munkájának segítése, támogatása érdekében megalakul a „Nyugat-dunántúli Regionális Döntés-előkészítő és Javaslattevő Testület”. A testület alakuló ülésére 2010. május hónapban kerül sor, és azt követően negyedéves rendszerességgel tart ülést, a program 2011. júniusi zárásáig.</w:t>
      </w:r>
    </w:p>
    <w:p>
      <w:pPr>
        <w:pStyle w:val="Normal"/>
        <w:jc w:val="both"/>
        <w:rPr/>
      </w:pPr>
      <w:r>
        <w:rPr/>
        <w:t>A javaslattevő testületbe szavazati joggal való részvétellel javaslom Nagy Kálmán. a Zala Megyei Közgyűlés alelnökének megbí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szak-zalai TISZK Nonprofit Kft. Zala megye legnagyobb, Keszthely, Lenti és Zalaegerszeg önkormányzati fenntartású szakképző iskoláit összefogó intézmény. A 3 önkormányzat fenntartásában működő 9 szakképző intézmény jogi önállóságukat megtartva alkotják a TISZK-et. A Zala Megyei Önkormányzat intézményei közül az alábbiak tagjai e rendszernek:</w:t>
      </w:r>
    </w:p>
    <w:p>
      <w:pPr>
        <w:pStyle w:val="Normal"/>
        <w:ind w:left="708" w:hanging="0"/>
        <w:jc w:val="both"/>
        <w:rPr/>
      </w:pPr>
      <w:r>
        <w:rPr/>
        <w:t>Lámfalussy Sándor Szakközépiskola és Szakiskola, Lenti</w:t>
      </w:r>
    </w:p>
    <w:p>
      <w:pPr>
        <w:pStyle w:val="Normal"/>
        <w:ind w:left="708" w:hanging="0"/>
        <w:jc w:val="both"/>
        <w:rPr/>
      </w:pPr>
      <w:r>
        <w:rPr/>
        <w:t>Gönczi Ferenc Gimnázium és Szakközépiskola, Lenti</w:t>
      </w:r>
    </w:p>
    <w:p>
      <w:pPr>
        <w:pStyle w:val="Normal"/>
        <w:ind w:left="708" w:hanging="0"/>
        <w:jc w:val="both"/>
        <w:rPr/>
      </w:pPr>
      <w:r>
        <w:rPr/>
        <w:t>Asbóth Sándor Térségi Középiskola, Szakiskola és Kollégium, Keszthely</w:t>
      </w:r>
    </w:p>
    <w:p>
      <w:pPr>
        <w:pStyle w:val="Normal"/>
        <w:ind w:left="708" w:hanging="0"/>
        <w:jc w:val="both"/>
        <w:rPr/>
      </w:pPr>
      <w:r>
        <w:rPr/>
        <w:t>Közgazdasági Szakközépiskola, Keszthely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ISZK az együttműködő iskolák új alapokra helyezett közös szakképzését jelenti. </w:t>
      </w:r>
    </w:p>
    <w:p>
      <w:pPr>
        <w:pStyle w:val="Normal"/>
        <w:jc w:val="both"/>
        <w:rPr/>
      </w:pPr>
      <w:r>
        <w:rPr/>
        <w:t>Ezt a szervezeti felépítést teszi teljessé a</w:t>
      </w:r>
      <w:r>
        <w:rPr>
          <w:b/>
        </w:rPr>
        <w:t xml:space="preserve"> </w:t>
      </w:r>
      <w:r>
        <w:rPr/>
        <w:t>TISZK Tanácsadó Testülete, melynek jogszabályi alapját a szakképzési törvény 2. § (5) bekezdése, illetve az oktatási miniszter 8/2006. (III.23.) számú OM rendelete teremti meg. Tagjai a következők:</w:t>
      </w:r>
    </w:p>
    <w:p>
      <w:pPr>
        <w:pStyle w:val="NormlWeb"/>
        <w:spacing w:before="0" w:after="0"/>
        <w:ind w:left="1134" w:hanging="567"/>
        <w:rPr/>
      </w:pPr>
      <w:bookmarkStart w:id="0" w:name="pr84"/>
      <w:r>
        <w:rPr>
          <w:i/>
          <w:iCs/>
        </w:rPr>
        <w:t xml:space="preserve">a) </w:t>
      </w:r>
      <w:r>
        <w:rPr/>
        <w:t>a TISZK-et létrehozó fenntartók</w:t>
      </w:r>
      <w:bookmarkEnd w:id="0"/>
      <w:r>
        <w:rPr/>
        <w:t>.</w:t>
      </w:r>
    </w:p>
    <w:p>
      <w:pPr>
        <w:pStyle w:val="NormlWeb"/>
        <w:spacing w:before="0" w:after="0"/>
        <w:ind w:left="1134" w:hanging="567"/>
        <w:rPr/>
      </w:pPr>
      <w:bookmarkStart w:id="1" w:name="pr85"/>
      <w:r>
        <w:rPr>
          <w:i/>
          <w:iCs/>
        </w:rPr>
        <w:t xml:space="preserve">b) </w:t>
      </w:r>
      <w:r>
        <w:rPr/>
        <w:t>az érdekelt regionális fejlesztési és képzési bizottságokba delegáló szociális partnerek (munkaadók, munkavállalók, vállalkozók érdek-képviseleti szervezetei),</w:t>
      </w:r>
      <w:bookmarkEnd w:id="1"/>
    </w:p>
    <w:p>
      <w:pPr>
        <w:pStyle w:val="NormlWeb"/>
        <w:spacing w:before="0" w:after="0"/>
        <w:ind w:left="1134" w:hanging="567"/>
        <w:rPr/>
      </w:pPr>
      <w:bookmarkStart w:id="2" w:name="pr86"/>
      <w:r>
        <w:rPr>
          <w:i/>
          <w:iCs/>
        </w:rPr>
        <w:t xml:space="preserve">c) </w:t>
      </w:r>
      <w:r>
        <w:rPr/>
        <w:t>a területi gazdasági kamarák</w:t>
      </w:r>
      <w:bookmarkStart w:id="3" w:name="pr87"/>
      <w:bookmarkEnd w:id="2"/>
    </w:p>
    <w:p>
      <w:pPr>
        <w:pStyle w:val="NormlWeb"/>
        <w:spacing w:before="0" w:after="0"/>
        <w:ind w:left="1134" w:hanging="567"/>
        <w:rPr/>
      </w:pPr>
      <w:r>
        <w:rPr>
          <w:i/>
          <w:iCs/>
        </w:rPr>
        <w:t xml:space="preserve">d) </w:t>
      </w:r>
      <w:r>
        <w:rPr/>
        <w:t>az érdekelt munkaügyi központ képviselője.</w:t>
      </w:r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vel az Észak-zalai Térségi Integrált Szakképző Központ Tanácsadó Testületének mandátuma lejárt, tagjait újra kell választanunk. </w:t>
      </w:r>
    </w:p>
    <w:p>
      <w:pPr>
        <w:pStyle w:val="Normal"/>
        <w:jc w:val="both"/>
        <w:rPr/>
      </w:pPr>
      <w:r>
        <w:rPr/>
        <w:t xml:space="preserve">A </w:t>
      </w:r>
      <w:r>
        <w:rPr>
          <w:rFonts w:cs="Palatino Linotype" w:ascii="Palatino Linotype" w:hAnsi="Palatino Linotype"/>
        </w:rPr>
        <w:t>8/2006. (III.23.) számú OM rendelet</w:t>
      </w:r>
      <w:r>
        <w:rPr/>
        <w:t xml:space="preserve"> alapján javaslom, hogy a testület Szemes Pétert, az Asbóth Sándor Térségi Középiskola, Szakiskola és Kollégium igazgatóját bízza meg a testület ülésein szavazati joggal való részvétellel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1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  <w:r>
        <w:rPr/>
        <w:t>A Zala Megyei Fejlesztési Nonprofit Kft. vezetőjével tárgyaltam az Ausztria-Magyarország Határon Átnyúló Program (ESPAN) keretében nyert pályázati összeg lehetséges felhasználásáró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Nagykanizsán, alpolgármester úrral egyeztetést folytattam a megyei jogú városok gyermekvédelmi kötelezettségeiről.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1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Megyei Közgyűlése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 Megyei Katasztrófavédelmi Igazgatóság 2009. évet értékelő és 2010. évi feladatszabó értekezletén vettem részt és szóltam a megjelentekhez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Február 1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 „</w:t>
      </w:r>
      <w:r>
        <w:rPr/>
        <w:t>Európai Területi Együttműködési Csoportosulás (EGTC) lehetőségei Zalában” elnevezésű tanácskozást szerveztük a Megyeházán, az Önkormányzati Minisztérium, CESCI, Nemzeti Fejlesztési Ügynökség és zalai polgármesterek részvételéve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19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Zalaszentgróton az önkormányzat által szervezett önkormányzati vezetők és helyi vállalkozók találkozójá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2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A magyar katasztrófavédelmi rendszer létrehozásának 10. évfordulója alkalmából tartott ünnepségen vettem részt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ebruár 2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 Megyei Területfejlesztési Tanács ülésé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választási bizottságokba delegált tagok eskütételét tartottam meg.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3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Zalaszentgrót környéki vízműben levő tulajdonjogunkról kapcsolatosan tárgyaltam az illetékes polgármesterekke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Közbeszerzési Bizottság ülését vezette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Szentpéterúrban a „VIII. Közép-Zalai Művészeti Fesztivál” zsűrijében vettem részt és díjakat adtam á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Választási bizottságba delegált tagok eskütételét tartot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rcius 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Rendkívüli közgyűlésen vettem rész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Dióskálban ünnepi megemlékezésen és emlékműavatáso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1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Délelőtt Zalaegerszegen, délután pedig Pacsán vettem részt a március 15-i ünnepségen, melyeken koszorút helyeztem e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Március 1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Zalaszentgróton, Megyei Sajtónapo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18-2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Éves szabadságomat töltötte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1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Rendkívüli közgyűlésen vettem részt.</w:t>
      </w:r>
    </w:p>
    <w:p>
      <w:pPr>
        <w:pStyle w:val="Normal"/>
        <w:tabs>
          <w:tab w:val="clear" w:pos="709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árcius 25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Lentiben a Móricz Zsigmond Általános Iskolában helyszíni tárgyalást folytattam a szükséges felújításokkal kapcsolatba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Választási bizottságba delegált tagok eskütételét tartot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7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z Idősügyi Tanács által szervezett, Róna Péter professzor előadásán köszöntöttem a résztvevőket a Megyeházán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8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z M9 Térségfejlesztési Tanács alakuló ülésé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1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Pacsai Borút rendezvényé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14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z Idősügyi Tanács ülésé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16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A Megyeházán „Magyarország történelme a XX. században” címmel meghirdetett általános és középiskolai pályázat eredményhirdetésén köszöntöttem a megjelenteket és díjakat adtam á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Április 20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60" w:leader="none"/>
        </w:tabs>
        <w:jc w:val="both"/>
        <w:rPr/>
      </w:pPr>
      <w:r>
        <w:rPr/>
        <w:t>Zalaegerszegen a TIOP-1.1.1/07 pályázattal kapcsolatos eszköz bemutató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ab/>
        <w:t>Nagy Kálmán sk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center"/>
        <w:rPr>
          <w:b/>
          <w:b/>
        </w:rPr>
      </w:pPr>
      <w:r>
        <w:rPr>
          <w:b/>
        </w:rPr>
        <w:t>Alelnöki beszámoló</w:t>
      </w:r>
    </w:p>
    <w:p>
      <w:pPr>
        <w:pStyle w:val="Normal"/>
        <w:tabs>
          <w:tab w:val="clear" w:pos="709"/>
          <w:tab w:val="left" w:pos="546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2010. január 25-től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2010. február 15.</w:t>
      </w:r>
      <w:r>
        <w:rPr/>
        <w:tab/>
        <w:t>A Muravidéki Magyar Rádióban nyilatkoz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február 18.</w:t>
        <w:tab/>
      </w:r>
      <w:r>
        <w:rPr/>
        <w:t>Zalaegerszegen a Területi Együttműködés lehetőség</w:t>
      </w:r>
      <w:r>
        <w:rPr>
          <w:b/>
        </w:rPr>
        <w:t xml:space="preserve">e </w:t>
      </w:r>
      <w:r>
        <w:rPr/>
        <w:t>Zalában című tanácskozáson</w:t>
      </w:r>
      <w:r>
        <w:rPr>
          <w:b/>
        </w:rPr>
        <w:t xml:space="preserve"> </w:t>
      </w:r>
      <w:r>
        <w:rPr/>
        <w:t>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február 20.</w:t>
        <w:tab/>
      </w:r>
      <w:r>
        <w:rPr/>
        <w:t>Sormáson Idősek napja alkalmából köszöntöttem az idős embereke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február 21.</w:t>
        <w:tab/>
      </w:r>
      <w:r>
        <w:rPr/>
        <w:t>Belsősárdon Idősek napja alkalmából köszöntöttem az idős embereke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február 22.</w:t>
        <w:tab/>
      </w:r>
      <w:r>
        <w:rPr/>
        <w:t>Lovásziban együttes képviselőtestületi ülése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február 24.</w:t>
        <w:tab/>
      </w:r>
      <w:r>
        <w:rPr/>
        <w:t>Lentiben lakásotthon átad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március 14.</w:t>
        <w:tab/>
      </w:r>
      <w:r>
        <w:rPr/>
        <w:t>Szepetneken március 15-i ünnepségen beszédet mond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március 15.</w:t>
        <w:tab/>
      </w:r>
      <w:r>
        <w:rPr/>
        <w:t>Lentiben március 15-i ünnepségen koszorúz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>Letenyén március 15-i ünnepségen ünnepi beszédet mondtam, és koszorúz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április 1.</w:t>
        <w:tab/>
      </w:r>
      <w:r>
        <w:rPr/>
        <w:t>Lentiben a 10 éves inkubátorház ünnepségé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április 6.</w:t>
        <w:tab/>
      </w:r>
      <w:r>
        <w:rPr/>
        <w:t>Vertetics Lászlóval, Zalalövő polgármesterével tárgyal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április 8.</w:t>
        <w:tab/>
      </w:r>
      <w:r>
        <w:rPr/>
        <w:t>Lentiben a Lámfalussy Sándor Szakközépiskola és Szakiskola Véndiák étterem és tankonyha átad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április 15.</w:t>
        <w:tab/>
      </w:r>
      <w:r>
        <w:rPr/>
        <w:t>Lendván Zala György emlékére felállított szobrot koszorúztam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14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Pintér László s.k.</w:t>
      </w:r>
    </w:p>
    <w:p>
      <w:pPr>
        <w:pStyle w:val="Heading1"/>
        <w:ind w:left="567" w:right="567" w:hanging="0"/>
        <w:rPr>
          <w:b/>
          <w:b/>
        </w:rPr>
      </w:pPr>
      <w:r>
        <w:rPr>
          <w:b/>
        </w:rPr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180" w:leader="none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 xml:space="preserve">Tájékoztató a 2008. évi nemzetközi kapcsolatokról   </w:t>
      </w:r>
    </w:p>
    <w:p>
      <w:pPr>
        <w:pStyle w:val="Alapbehzott"/>
        <w:tabs>
          <w:tab w:val="clear" w:pos="709"/>
          <w:tab w:val="left" w:pos="180" w:leader="none"/>
        </w:tabs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09. 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09 évi nemzetközi kapcsolatokról szóló tájékoztatót a közgyűlés 2010. január 22-i ülésén megtárgyalta és elfogadta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/>
      </w:pPr>
      <w:r>
        <w:rPr>
          <w:u w:val="single"/>
        </w:rPr>
        <w:t>A Zala Megyei Önkormányzat által fenntartott közművelődési és közgyűjteményi intézmények létszámhelyzet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0. (I.2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B.) A létszámleépítésre vonatkozó határozatnak megfelelően a felmentési eljárás lezajlott. A közalkalmazott részére a hivatalos iratok átadása 2010. április 16-án megtörtént.</w:t>
      </w:r>
    </w:p>
    <w:p>
      <w:pPr>
        <w:pStyle w:val="Normal"/>
        <w:jc w:val="both"/>
        <w:rPr/>
      </w:pPr>
      <w:r>
        <w:rPr/>
        <w:t>E.) A helyi önkormányzatok és a többcélú kistérségi társulások létszámcsökkentési döntéseivel kapcsolatos egyszeri költségvetési támogatás igényléséről, döntési rendszeréről, folyósításának és elszámolásának részletes feltételeire vonatkozó 4/2010. (I.26.) ÖM rendelet 2. § (1) bekezdése alapján helyi önkormányzat igénylést akkor nyújthat be, ha a közoktatási intézményében főfoglalkozású, határozatlan idejű közalkalmazotti jogviszonyban állók közalkalmazotti jogviszonyának megszüntetéséről döntött, így pályázat nem került benyújtásra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Kórház szakmai fejlesztési koncepciója, valamint a megvalósítására irányuló „Struktúraváltoztatást támogató infrastruktúrafejlesztés a fekvőbeteg-szakellátásban” TIOP – 2.2.4/09/1 jelű pályázat keretében tervezett pályázat benyúj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/2010. (I.2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) A Zala Megyei Kórház rekonstrukciójára benyújtott „Struktúraváltoztatást támogató infrastruktúrafejlesztés a fekvőbeteg-szakellátásban” TIOP – 2.2.4/09/1 jelű pályázathoz a saját forrás betervezése a 2010. évi költségvetésben megtörtént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3.) A pályázat benyújtása határidőben megtörtént, a közreműködő szervezet a formai megfelelőséget ellenőrizte és a pályázat befogadásáról tájékoztatást küldöt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Világításkorszerűsítés egyes Zala Megyei Önkormányzat fenntartásában működő intézményekben a Szemünk fénye program keretén belül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0/2010. (I.22.) K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 A nem megyei tulajdonban álló ingatlanok esetén a megállapodás aláírásához és a KEOP pályázat benyújtásához szükséges tulajdonosi hozzájárulások és fenntartási nyilatkozatok megkérése megtörtént. </w:t>
      </w:r>
    </w:p>
    <w:p>
      <w:pPr>
        <w:pStyle w:val="Normal"/>
        <w:jc w:val="both"/>
        <w:rPr/>
      </w:pPr>
      <w:r>
        <w:rPr/>
        <w:t xml:space="preserve">2. A Caminus Zrt-vel a megállapodás aláírásra került. </w:t>
      </w:r>
    </w:p>
    <w:p>
      <w:pPr>
        <w:pStyle w:val="Normal"/>
        <w:jc w:val="both"/>
        <w:rPr/>
      </w:pPr>
      <w:r>
        <w:rPr/>
        <w:t xml:space="preserve">3. A szerződés rögzíti, hogy a bérleti díj a KEOP esetleges elutasítása esetén is megegyezik a nyertesség esetén esedékes bérleti díjjal. </w:t>
      </w:r>
    </w:p>
    <w:p>
      <w:pPr>
        <w:pStyle w:val="Normal"/>
        <w:spacing w:before="0" w:after="240"/>
        <w:jc w:val="both"/>
        <w:rPr/>
      </w:pPr>
      <w:r>
        <w:rPr/>
        <w:t xml:space="preserve">5. Az eszközök telepítése várhatóan még április hónapban megkezdődik.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Gyenesdiás Nagyközség Önkormányzata szociális szolgáltatástervezési koncepciójának véleményezés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2/2010. (I.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Gyenesdiás Nagyközség Önkormányzata szociális szolgáltatástervezése koncepciója közgyűlési véleményezésének megküldése határidőben megtörtént.</w:t>
      </w:r>
    </w:p>
    <w:p>
      <w:pPr>
        <w:pStyle w:val="Normal"/>
        <w:rPr/>
      </w:pPr>
      <w:r>
        <w:rPr/>
      </w:r>
    </w:p>
    <w:p>
      <w:pPr>
        <w:pStyle w:val="Alapbehzott"/>
        <w:ind w:left="720" w:hanging="720"/>
        <w:jc w:val="both"/>
        <w:rPr/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10. (II.12.) KH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2. A határozatban szereplő Kisebbségekért Pro Minoritate Alapítvány részére a jóváhagyott támogatás folyósítása megtörtént.</w:t>
      </w:r>
    </w:p>
    <w:p>
      <w:pPr>
        <w:pStyle w:val="TextBody"/>
        <w:spacing w:lineRule="auto" w:line="480" w:before="24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eszámoló a bizottságok átruházott hatáskörben hozott döntéseiről</w:t>
      </w:r>
    </w:p>
    <w:p>
      <w:pPr>
        <w:pStyle w:val="Normal"/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>16/2010. (II.12.) KH</w:t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alapítványokkal a támogatási szerződések aláírása megtörtént, a pénzeszközök átadása a szerződésekben rögzített célok megvalósulási időpontjának figyelembevételével folyamatos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Területi Választási Bizottság és az Országgyűlési Egyéni Választókerületi  Választási Bizottságok tagjainak megválaszt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7/2010. (I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1890" w:leader="none"/>
        </w:tabs>
        <w:jc w:val="both"/>
        <w:rPr/>
      </w:pPr>
      <w:r>
        <w:rPr/>
        <w:t>A megválasztott bizottsági tagok a törvényben előírt esküt letették és kézhez kapták az erről szóló igazolást.</w:t>
      </w:r>
    </w:p>
    <w:p>
      <w:pPr>
        <w:pStyle w:val="Normal"/>
        <w:tabs>
          <w:tab w:val="clear" w:pos="709"/>
          <w:tab w:val="left" w:pos="1890" w:leader="none"/>
        </w:tabs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 xml:space="preserve">Rendelet-tervezet a Zala Megyei Önkormányzat 2010. évi költségvetésének módosítására </w:t>
      </w:r>
    </w:p>
    <w:p>
      <w:pPr>
        <w:pStyle w:val="Normal"/>
        <w:tabs>
          <w:tab w:val="clear" w:pos="709"/>
          <w:tab w:val="left" w:pos="189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9/2010. (II.12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 a) és b) pont: A Zala Megyei Közgyűlés 61/2009. (VI.12.) KH számú határozatának 4. számú táblázatában az 1. a) pontban meghatározott összegek átvezetésre kerültek.</w:t>
      </w:r>
    </w:p>
    <w:p>
      <w:pPr>
        <w:pStyle w:val="Normal"/>
        <w:jc w:val="both"/>
        <w:rPr/>
      </w:pPr>
      <w:r>
        <w:rPr/>
        <w:t>2. Lenti Város Önkormányzatával a tárgyalások lefolytatásra kerültek, a megállapodás aláírása folyamatban van. Keszthely Város Önkormányzatával a parkoló biztosítása tárgyában az egyeztetések megkezdődtek. Tekintettel arra, hogy a parkoló biztosítása a kivitelezés időszakában nem sürgető kérdés, kérem a határidő 2010. szeptember 15-ig történő meghosszabbítását.</w:t>
      </w:r>
    </w:p>
    <w:p>
      <w:pPr>
        <w:pStyle w:val="Normal"/>
        <w:tabs>
          <w:tab w:val="clear" w:pos="709"/>
          <w:tab w:val="left" w:pos="1890" w:leader="none"/>
        </w:tabs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Pályázat benyújtása a Zala Megyei Kórház korszerűsítésére a KEOP-2009-5.3.0/A jelű „Épületenergetikai fejlesztések és közvilágítás korszerűsítése” című pályázati konstrukcióra 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21/2010. (II.12.) KH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 A Zala Megyei Kórház korszerűsítésére a KEOP-2009-5.3.0/A jelű „ Épületenergetikai fejlesztések és közvilágítás korszerűsítése” című pályázat benyúj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89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özségi, nagyközségi önkormányzatok fejlesztési célú pályázatairól dönté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/2010. (II.12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közgyűlési döntésről írásban értesítettük a kérelmet benyújtó önkormányzatok, a támogatásban részesülő Önkormányzatokkal a támogatási szerződést megkötöttük.</w:t>
      </w:r>
    </w:p>
    <w:p>
      <w:pPr>
        <w:pStyle w:val="Normal"/>
        <w:tabs>
          <w:tab w:val="clear" w:pos="709"/>
          <w:tab w:val="left" w:pos="1890" w:leader="none"/>
        </w:tabs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és a Zala Megyei Sportszövetségek Egyesülése közötti „Feladatellátási Megállapodás”</w:t>
      </w:r>
    </w:p>
    <w:p>
      <w:pPr>
        <w:pStyle w:val="Normal"/>
        <w:tabs>
          <w:tab w:val="clear" w:pos="709"/>
          <w:tab w:val="left" w:pos="189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4/2010.(I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„Feladatellátási Megállapodás” elkészült, 2010. február 26-án  - aláírva - megküldésre került a Zala Megyei Sportszövetségek Egyesülése rész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 Zala Megyei Önkormányzat és a Zala Megyei Diáksport Szövetség közötti „Megállapodás”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5/2010.(I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„Megállapodás” elkészült, 2010 február 26-án - aláírva -  megküldésre került a Zala Megyei Diáksport Szövetség részér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üttműködési Megállapodás a Muravidéki Magyar Önkormányzati Nemzeti Közösség, valamint Vas és Zala Megye Önkormányzatának közgyűlései között 2010 évr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/2010.(II.12.)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Együttműködési Megállapodás aláírására ünnepélyes keretek között 2010. március 8-án került sor Zalaegerszegen a Megyeházán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2010. évre szóló</w:t>
      </w:r>
      <w:r>
        <w:rPr>
          <w:bCs/>
          <w:u w:val="single"/>
        </w:rPr>
        <w:t xml:space="preserve"> </w:t>
      </w:r>
      <w:r>
        <w:rPr>
          <w:u w:val="single"/>
        </w:rPr>
        <w:t>Zala megye turisztikai vonzerő- és termékfejlesztését szolgáló pályázati felhívás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7/2010. (II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pályázati felhívás 2010. február 17-től elérhető a www.zalamegye.hu honlapon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 xml:space="preserve">Létszámleépítéssel kapcsolatos pályázat benyújtása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8/2010. (I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határozatban szereplő dolgozói létszámleépítéshez kapcsolódó egyszeri kifizetések központosított támogatására a pályázat benyújtása határidőre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Zalakaros Város Önkormányzata szociális szolgáltatástervezési koncepciójának véleményezés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9/2010.(II.22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karos Város Önkormányzata szociális szolgáltatástervezési koncepciója közgyűlési véleményezésének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Keszthelyi Turisztikai Egyesületbe</w:t>
      </w:r>
      <w:r>
        <w:rPr>
          <w:b w:val="false"/>
          <w:bCs/>
          <w:u w:val="single"/>
        </w:rPr>
        <w:t xml:space="preserve"> </w:t>
      </w:r>
      <w:r>
        <w:rPr>
          <w:u w:val="single"/>
        </w:rPr>
        <w:t>történő belépés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0/2010. (II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agfelvételi kérelem postázására 2010. február 23-án sor került, a pályázathoz szükséges egyesületi tagságról szóló igazolás átvétele 2010. március 10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A Zala Megyei Vállalkozásfejlesztési Alapítvány alapító okiratának módo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3/2010. (III.11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alapítvány alapító okiratának 2010. március 11. napján kelt módosítását a bíróság  nyilvántartásba vet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6" w:hanging="0"/>
        <w:jc w:val="both"/>
        <w:rPr/>
      </w:pPr>
      <w:r>
        <w:rPr>
          <w:b/>
          <w:u w:val="single"/>
        </w:rPr>
        <w:t>A magyarszerdahelyi Fogyatékosok Rehabilitációs Intézete és Otthona</w:t>
      </w:r>
      <w:r>
        <w:rPr>
          <w:b/>
          <w:bCs/>
          <w:u w:val="single"/>
        </w:rPr>
        <w:t xml:space="preserve"> </w:t>
      </w:r>
      <w:r>
        <w:rPr>
          <w:b/>
          <w:u w:val="single"/>
        </w:rPr>
        <w:t xml:space="preserve">ellátottja személyi térítési díjának megállapítása tárgyában benyújtott fellebbezés elbírálása </w:t>
      </w:r>
      <w:r>
        <w:rPr>
          <w:b/>
          <w:i/>
          <w:iCs/>
          <w:u w:val="single"/>
        </w:rPr>
        <w:t>(1-4/2010/. 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37/2010.(III.11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megküldése határidőben megtörtén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440" w:hanging="1080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19/2010. (II.12.) KH sz. határozat 2. pontjának végrehajtási határidejét 2010. szeptember 15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Mindszenty Iskoláért Alapítvány részére (diákok franciaországi tanulmányútja) feltételesen biztosított 90.000 Ft összegű támogatást a Zala Megyei Önkormányzat 2010. évi költségvetése elnöki keret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Lentikápolnáért Alapítvány részére (az asszonykör 10. éves évfordulójának méltó megünneplése) feltételesen biztosított 80.000 Ft összegű támogatást a Zala Megyei Önkormányzat 2010. évi költségvetése elnöki keret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Szép magyar beszédért alapítvány részére (szavalóverseny kiterjesztése középiskolások számára) feltételesen biztosított 10.000 Ft összegű támogatást a Zala Megyei Önkormányzat 2010. évi költségvetése elnöki keret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„Rédics és Vonzáskörzete Fejlődéséért” Közalapítvány részére (Rédicsi Asszonykör 15 éves évfordulója) feltételesen biztosított 100.000 Ft összegű támogatást a Zala Megyei Közgyűlés 1/2010. (I.26.) ÖR számú rendelet 10. sz. melléklet 12. Ifjúsági feladatok, civil kapcsolatok/Civil szervezetek, ifjúsági irodák támogatása keret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z „Esély” Fogyatékos Gyerekekért Közhasznú Alapítvány részére (nehéz körülmények között élő tanulók segítése) feltételesen biztosított 50.000 Ft összegű támogatást a Zala Megyei Közgyűlés 1/2010. (I.26.) ÖR számú rendelet 10. sz. melléklet 12. Ifjúsági feladatok, civil kapcsolatok/Civil szervezetek, ifjúsági irodák támogatása keret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elfogadja a TIOP-1.1.1/09/1. A pedagógiai, módszertani reformot támogató informatikai infrastruktúra fejlesztése felhívásra „Informatikai infrastruktúra fejlesztés a Lámfalussy Sándor Szakközépiskola és Szakiskolában” című pályázatról szóló tájékoztatót és jóváhagyja annak be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</w:tabs>
        <w:ind w:left="1080" w:hanging="796"/>
        <w:jc w:val="both"/>
        <w:rPr/>
      </w:pPr>
      <w:r>
        <w:rPr/>
        <w:t>elfogadja „A Balatoni Múzeum Aranyhíd – Fejezetek a Balaton történetéből c. új állandó kiállítása III. ütemének megvalósítása 2010” című pályázatról szóló tájékoztatót és jóváhagyja annak benyú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850"/>
        <w:jc w:val="both"/>
        <w:rPr/>
      </w:pPr>
      <w:r>
        <w:rPr/>
        <w:t>a 15/2010. (III. 5.) számú KHEM rendelet alapján, annak 4.§ (3) bekezdése értelmében a Nyugat-dunántúli Regionális Közlekedési Szakbizottság (RKSZ) ülésein való részvétellel, teljes jogkörrel Nagy Tibort, a Zala Megyei Közgyűlés Hivatala területfejlesztési ügyek koordinátorát hatalmazza fel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1080" w:hanging="79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„Hálózatos együttműködés a minőségi közoktatásért a Nyugat-dunántúli régióban” (TÁMOP 3.2.2-09/A/1-2009-0001) projekthez kapcsolódó „Nyugat-dunántúli Regionális Döntés-előkészítő és Javaslattevő Testület”-ben szavazati joggal való részvétellel Nagy Kálmánt, a Zala Megyei Közgyűlés alelnökét bízza meg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40" w:before="0" w:after="0"/>
        <w:ind w:left="1083" w:hanging="79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Észak-zalai TISZK Nonprofit Kft Tanácsadó Testületébe szavazati joggal való részvétellel - a </w:t>
      </w:r>
      <w:r>
        <w:rPr>
          <w:rFonts w:cs="Palatino Linotype" w:ascii="Palatino Linotype" w:hAnsi="Palatino Linotype"/>
        </w:rPr>
        <w:t>8/2006. (III.23.) számú OM rendelet</w:t>
      </w:r>
      <w:r>
        <w:rPr>
          <w:rFonts w:cs="Times New Roman" w:ascii="Times New Roman" w:hAnsi="Times New Roman"/>
          <w:sz w:val="24"/>
          <w:szCs w:val="24"/>
        </w:rPr>
        <w:t xml:space="preserve"> alapján - Szemes Pétert az Asbóth Sándor Térségi Középiskola, Szakiskola és Kollégium igazgatóját bízza meg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:</w:t>
      </w:r>
      <w:r>
        <w:rPr/>
        <w:tab/>
        <w:t xml:space="preserve"> 2. pont: 2010. szeptember 15.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1, 3-12 pont: azonnal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sectPr>
      <w:footerReference w:type="default" r:id="rId15"/>
      <w:footerReference w:type="first" r:id="rId16"/>
      <w:type w:val="nextPage"/>
      <w:pgSz w:w="11906" w:h="16838"/>
      <w:pgMar w:left="1418" w:right="1286" w:gutter="0" w:header="0" w:top="71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6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05:00Z</dcterms:created>
  <dc:creator>Balatoni Péter</dc:creator>
  <dc:description/>
  <dc:language>en-US</dc:language>
  <cp:lastModifiedBy>mesterl</cp:lastModifiedBy>
  <cp:lastPrinted>2010-04-22T14:11:00Z</cp:lastPrinted>
  <dcterms:modified xsi:type="dcterms:W3CDTF">2010-04-23T06:10:00Z</dcterms:modified>
  <cp:revision>62</cp:revision>
  <dc:subject/>
  <dc:title>1</dc:title>
</cp:coreProperties>
</file>