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/2010. (….) ÖR számú rende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10. évi költségvetéséről szóló 1/2010. (I. 26.) ÖR számú rendelet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10. évi költségvetéséről szóló 2009. évi CXXX. tv, és az államháztartásról szóló - többször módosított - 1992. évi XXXVIII. tv. alapján a Zala Megyei Önkormányzat 2010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Zala Megyei Közgyűlés (továbbiakban: Közgyűlés) 1/2010. (I. 26.) ÖR számú rendelete (továbbiakban: rendelet) 3. § (1), (2), (3), (4), (5), (6) bekezdése következők szerint módos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10. évi </w:t>
      </w:r>
      <w:r>
        <w:rPr>
          <w:b/>
          <w:sz w:val="24"/>
        </w:rPr>
        <w:t xml:space="preserve">költségvetési bevételei: </w:t>
        <w:tab/>
        <w:t>15.660.915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655.551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15.005.364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Pénzforgalom nélküli bevételek:</w:t>
        <w:tab/>
        <w:t>4.662.280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Finanszírozási célú bevételek:</w:t>
        <w:tab/>
        <w:t>972.170 e Ft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0. évi bevételei összesen: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1.295.365 e F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egymilliárd-kettőszázkilencvenötmillió-háromszázhatvanöt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10. évi </w:t>
      </w:r>
      <w:r>
        <w:rPr>
          <w:b/>
          <w:sz w:val="24"/>
        </w:rPr>
        <w:t>költségvetési kiadásai:</w:t>
        <w:tab/>
        <w:t>18.010.726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1.813.307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16.197.419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Pénzforgalom nélküli kiadások</w:t>
        <w:tab/>
        <w:t>3.188.413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96.226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0. évi kiadásai összesen: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1.295.365 e F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egymilliárd-kettőszázkilencvenötmillió-háromszázhatvanöt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7., 7/1., 7/2., 7/3. számú melléklet, intézményi bontásban a 8., és 8/1-8/24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4) A kiadási főösszeget - kiemelt előirányzatonként - e rendelet részét képező 7., 7/1., 7/2., 7/3. számú melléklet, intézményi bontásban a 8., és 8/1-8/24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 6. számú melléklet tartalmazza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rendelet 4. § (2) bekezdése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  <w:szCs w:val="24"/>
        </w:rPr>
        <w:t>(2) A közgyűlés megállapítja, hogy a 2010. évi költségvetési bevételek és kiadások különbözete 2.349.811 e Ft hiány (önkormányzat működési hiánya 1.388.535 eFt, Zala Megyei Kórház működési többlete 196.480 e Ft, önkormányzat felhalmozási hiánya 957.143 eFt, Zala Megyei Kórház felhalmozási hiánya 200.613 e Ft), működési célú pénzmaradvány figyelembevételével számítva a működési hiány 1.173.228 e Ft, felhalmozási pénzmaradvány figyelembevételével a felhalmozás 3.109.691 eFt többlet. A tervezett tartalékokkal és hiteltörlesztéssel együtt a működési hiány 1.348.176 eFt, a felhalmozás egyensúlyban van. A Zala Megyei Kórház 197.451 eFt felhalmozási kiadást működési bevételéből finanszíro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rendelet 8. §-a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2010. évi vagyon növekedés várható összege 1.272.408 e Ft. (17. számú melléklet)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A rendelet 9. § (1), (2) </w:t>
      </w:r>
      <w:r>
        <w:rPr>
          <w:sz w:val="26"/>
        </w:rPr>
        <w:t xml:space="preserve">bekezdése </w:t>
      </w:r>
      <w:r>
        <w:rPr>
          <w:sz w:val="24"/>
        </w:rPr>
        <w:t>az alábbiak szerint módosul: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>
          <w:szCs w:val="24"/>
        </w:rPr>
      </w:pPr>
      <w:r>
        <w:rPr/>
        <w:t xml:space="preserve">(1) Önkormányzati szinten összesített 2010. évi engedélyezett létszámkeret 3.118 fő teljes munkaidős álláshely (ebből: 1 fő közhasznú munkavégzés keretében foglalkoztatott teljes munkaidős önkormányzati munkavállaló), 74 fő részmunkaidős álláshely és további 2 fő </w:t>
      </w:r>
      <w:r>
        <w:rPr>
          <w:szCs w:val="24"/>
        </w:rPr>
        <w:t>teljes munkaidőben és 1 fő részmunkaidőben foglalkoztatott tisztségviselő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>(2) Az intézmények 2010. évi engedélyezett közalkalmazotti létszámkerete (álláshely) teljes munkaidős 3.031 fő, részmunkaidős 74 fő, együtt 3.105 fő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5. §</w:t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(1) 1.  A Zala Megyei Önkormányzat 2010. évi költségvetésének pénzügyi mérlege</w:t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  <w:t>2., 2/a. Zala Megyei Önkormányzat működési és felhalmozási bevételeinek és kiadásainak alakulása 2010. évben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3.  </w:t>
      </w:r>
      <w:r>
        <w:rPr>
          <w:sz w:val="24"/>
          <w:szCs w:val="24"/>
        </w:rPr>
        <w:t>A Zala Megyei Önkormányzat 2010-2012. évi költségvetésének pénzügyi mérlege</w:t>
      </w:r>
    </w:p>
    <w:p>
      <w:pPr>
        <w:pStyle w:val="Normal"/>
        <w:ind w:left="567" w:hanging="227"/>
        <w:jc w:val="both"/>
        <w:rPr/>
      </w:pPr>
      <w:r>
        <w:rPr>
          <w:sz w:val="24"/>
        </w:rPr>
        <w:t>4.  Kimutatás a Zala Megyei Önkormányzat 2010. évi SZJA és költségvetési támogatás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5.   Az önkormányzat 2010. évi támogatás értékű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.   Az önkormányzat 2010. évi tartalékának részletezése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.   Zala Megyei Közgyűlés Hivatal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1. Zala Megyei Települési Önkormányzatok Útkezelői Társulás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2. Zala Megyei Horvát Kisebbségi Önkormányzat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3. Zala Megyei Cigány Kisebbségi Önkormányzat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8.  Zala Megyei Önkormányzat intézményei összesen 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8/1-től 8/24-ig Zala Megyei Önkormányzat intézménye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9.  Kimutatás a Zala Megyei Önkormányzat intézményeinek és a Zala Megyei Közgyűlés Hivatalának 2010. évi engedélyezett létszámkeretérő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0. Zala Megyei Közgyűlés Hivatala kiadási előirányzatai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Zala Megyei Önkormányzat beruházási kiadásainak előirányzata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12. Zala Megyei Önkormányzat felújít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3. 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4. Zala Megyei Önkormányzat 2010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5. Kimutatás a Zala Megyei Önkormányzat 2010. évi mérleg szerinti vagyonáról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(2) Az 1/2010. (I. 26.) ÖR számú rendele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708" w:hanging="0"/>
        <w:rPr/>
      </w:pPr>
      <w:r>
        <w:rPr>
          <w:sz w:val="24"/>
        </w:rPr>
        <w:t>4. számú melléklete e rendelet 4. számú,</w:t>
      </w:r>
    </w:p>
    <w:p>
      <w:pPr>
        <w:pStyle w:val="Normal"/>
        <w:ind w:left="708" w:hanging="0"/>
        <w:rPr/>
      </w:pPr>
      <w:r>
        <w:rPr>
          <w:sz w:val="24"/>
        </w:rPr>
        <w:t>5. számú melléklete e rendelet 5. számú,</w:t>
      </w:r>
    </w:p>
    <w:p>
      <w:pPr>
        <w:pStyle w:val="Normal"/>
        <w:ind w:left="708" w:hanging="0"/>
        <w:rPr/>
      </w:pPr>
      <w:r>
        <w:rPr>
          <w:sz w:val="24"/>
        </w:rPr>
        <w:t>6. számú melléklete e rendelet 6. számú,</w:t>
      </w:r>
    </w:p>
    <w:p>
      <w:pPr>
        <w:pStyle w:val="Normal"/>
        <w:ind w:left="708" w:hanging="0"/>
        <w:rPr/>
      </w:pPr>
      <w:r>
        <w:rPr>
          <w:sz w:val="24"/>
        </w:rPr>
        <w:t>7. számú melléklete e rendelet 7. számú,</w:t>
      </w:r>
    </w:p>
    <w:p>
      <w:pPr>
        <w:pStyle w:val="Normal"/>
        <w:ind w:left="708" w:hanging="0"/>
        <w:rPr/>
      </w:pPr>
      <w:r>
        <w:rPr>
          <w:sz w:val="24"/>
        </w:rPr>
        <w:t>7/1-től 7/3. számú melléklete e rendelet 7/1-től 7/3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708" w:hanging="0"/>
        <w:rPr/>
      </w:pPr>
      <w:r>
        <w:rPr>
          <w:sz w:val="24"/>
        </w:rPr>
        <w:t>8/1-től 8/24-ig számú melléklete e rendelet 8/1-től 8/24-ig számú,</w:t>
      </w:r>
    </w:p>
    <w:p>
      <w:pPr>
        <w:pStyle w:val="Normal"/>
        <w:ind w:left="708" w:hanging="0"/>
        <w:rPr/>
      </w:pPr>
      <w:r>
        <w:rPr>
          <w:sz w:val="24"/>
        </w:rPr>
        <w:t>9. számú melléklete e rendelet 9. számú,</w:t>
      </w:r>
    </w:p>
    <w:p>
      <w:pPr>
        <w:pStyle w:val="Normal"/>
        <w:ind w:left="708" w:hanging="0"/>
        <w:rPr/>
      </w:pPr>
      <w:r>
        <w:rPr>
          <w:sz w:val="24"/>
        </w:rPr>
        <w:t>10. számú melléklete e rendelet 10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1. számú melléklete e rendelet 1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2. számú melléklete e rendelet 12. számú,</w:t>
      </w:r>
    </w:p>
    <w:p>
      <w:pPr>
        <w:pStyle w:val="Normal"/>
        <w:ind w:left="708" w:hanging="0"/>
        <w:rPr/>
      </w:pPr>
      <w:r>
        <w:rPr>
          <w:sz w:val="24"/>
        </w:rPr>
        <w:t>13. számú melléklete e rendelet 13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4. számú melléklete e rendelet 14. számú,</w:t>
      </w:r>
    </w:p>
    <w:p>
      <w:pPr>
        <w:pStyle w:val="Normal"/>
        <w:ind w:left="708" w:hanging="0"/>
        <w:rPr/>
      </w:pPr>
      <w:r>
        <w:rPr>
          <w:sz w:val="24"/>
        </w:rPr>
        <w:t>17. számú melléklete e rendelet 15. számú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lléklete szerint módos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6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E rendelet az 1-12. számú mellékleteivel kihirdetése napján lép hatályba, és rendelkezéseit a 2010. évi költségvetési rendelet végrehajtása során kell alkalmazni.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Sifter Rózsa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737" w:gutter="0" w:header="39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04:00Z</dcterms:created>
  <dc:creator>Erőssné Erika</dc:creator>
  <dc:description/>
  <cp:keywords/>
  <dc:language>en-US</dc:language>
  <cp:lastModifiedBy>User</cp:lastModifiedBy>
  <cp:lastPrinted>2010-04-16T07:43:00Z</cp:lastPrinted>
  <dcterms:modified xsi:type="dcterms:W3CDTF">2010-04-22T06:04:00Z</dcterms:modified>
  <cp:revision>2</cp:revision>
  <dc:subject/>
  <dc:title>A Zala Megyei Közgyűlés</dc:title>
</cp:coreProperties>
</file>