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április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Kéményseprő-ipari közszolgáltatás ellátásának pályázati felhív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Nagy Tibor – területfejlesztési ügyek koordinátor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ind w:left="720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Kolonics Veronika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helyi közszolgáltatások kötelező igénybevételéről szóló 1995. évi XLII. törvény (továbbiakban: 1995. évi XLII. tv.) 1. § (1) bekezdése a kéményseprő-ipari tevékenység ellátását a megyei, megyei jogú város és a főváros közgyűlése hatáskörébe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Zala megye területén a kéményseprő-ipari feladatokat Zalaegerszeg Megyei Jogú Város, Zalaszentgrót, Lenti, Keszthely, Hévíz, Zalalövő, Pacsa város vonzáskörzetében a LÁNGŐR ’94 Kéményseprő-ipari és Tüzeléstechnikai Kft, valamint Nagykanizsa Megyei Jogú Város, Letenye, Zalakaros városok vonzáskörzetében a Füstfaragók Kéménytechnikai Kft. látja el 2006. január 1-től december 31-ig a 2005. szeptember 28-án megkötött megállapodás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995. évi XLII. törvény 2. §-a alapján a kéményseprő-ipari közszolgáltatás, mint kötelező szolgáltatás igénybevételének szabályait helyi rendeletben kell megállapítani. A két megyei jogú város kivételével a feladat ellátására a Zala Megyei Közgyűlés rendeletet alk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ben kell meghatározni, mely szervezet és milyen területen látja el a kötelező kéményseprő-ipari szolgáltatásokat.</w:t>
      </w:r>
    </w:p>
    <w:p>
      <w:pPr>
        <w:pStyle w:val="Normal"/>
        <w:jc w:val="both"/>
        <w:rPr/>
      </w:pPr>
      <w:r>
        <w:rPr/>
        <w:t>A 2011. évre vonatkozó rendelet időbeni megalkotása érdekében indokolt az új pályázat kiírása, hogy a 2010. június 11-i közgyűlésre a szolgáltató szervezetet(ket) ki lehessen választani és a döntés értelmében az új megállapodást megkötni. A megállapodás megkötése után a következő közgyűlésen a 2011. évre vonatkozó rendelet-tervezetet tárgyalni le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 1. számú melléklete a csatolt pályázati kiírás legfontosabb adatait, a 2. számú melléklete pedig a pályázati dokumentáció részletes feltételeit tartalmazza. Ez utóbbihoz csatoltuk a szolgáltatási feladatokat jelenleg ellátó gazdasági társaságokhoz tartozó települések jegyzékét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360"/>
        <w:jc w:val="both"/>
        <w:rPr/>
      </w:pPr>
      <w:r>
        <w:rPr/>
        <w:t>a.) felhatalmazza elnökét, hogy a kötelező kéményseprő-ipari közszolgáltatás ellátására pályázati felhívást tegyen közzé az előterjesztés 1. számú melléklete szerint;</w:t>
      </w:r>
    </w:p>
    <w:p>
      <w:pPr>
        <w:pStyle w:val="Normal"/>
        <w:ind w:left="300" w:hanging="0"/>
        <w:jc w:val="both"/>
        <w:rPr/>
      </w:pPr>
      <w:r>
        <w:rPr/>
        <w:t>A pályázati dokumentáció tartalmát az előterjesztés 2. számú melléklete szerint állapítja meg;</w:t>
      </w:r>
    </w:p>
    <w:p>
      <w:pPr>
        <w:pStyle w:val="Normal"/>
        <w:ind w:left="30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0. május 3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>
          <w:b/>
          <w:b/>
        </w:rPr>
      </w:pPr>
      <w:r>
        <w:rPr>
          <w:u w:val="single"/>
        </w:rPr>
        <w:t>Felelős:</w:t>
      </w:r>
      <w:r>
        <w:rPr/>
        <w:tab/>
        <w:t xml:space="preserve">  Manninger Jenő, a közgyűlés elnöke</w:t>
      </w:r>
    </w:p>
    <w:p>
      <w:pPr>
        <w:pStyle w:val="Normal"/>
        <w:ind w:left="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b.) felhatalmazza elnökét, hogy a pályázatok elbírálását a 2010. júniusi közgyűlésen tűzze napirendre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0. június 11.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u w:val="single"/>
        </w:rPr>
        <w:t>Felelős:</w:t>
      </w:r>
      <w:r>
        <w:rPr/>
        <w:tab/>
        <w:t xml:space="preserve">  Manninger Jenő, a közgyűlés elnöke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>c.) felkéri a Főjegyzőt, hogy a kéményseprői közszolgáltatás kötelező igénybevételéről szóló</w:t>
      </w:r>
    </w:p>
    <w:p>
      <w:pPr>
        <w:pStyle w:val="Normal"/>
        <w:ind w:left="360" w:hanging="0"/>
        <w:rPr/>
      </w:pPr>
      <w:r>
        <w:rPr/>
        <w:t>helyi rendelet-tervezetet a 2010. szeptemberi közgyűlésre terjessze elő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u w:val="single"/>
        </w:rPr>
        <w:t>Határidő:</w:t>
      </w:r>
      <w:r>
        <w:rPr/>
        <w:tab/>
        <w:t>2010. szeptemberi rendes közgyűlés napja</w:t>
      </w:r>
    </w:p>
    <w:p>
      <w:pPr>
        <w:pStyle w:val="Normal"/>
        <w:tabs>
          <w:tab w:val="clear" w:pos="708"/>
          <w:tab w:val="left" w:pos="1260" w:leader="none"/>
        </w:tabs>
        <w:ind w:firstLine="360"/>
        <w:jc w:val="both"/>
        <w:rPr/>
      </w:pPr>
      <w:r>
        <w:rPr>
          <w:u w:val="single"/>
        </w:rPr>
        <w:t>Felelős:</w:t>
      </w:r>
      <w:r>
        <w:rPr/>
        <w:tab/>
        <w:t xml:space="preserve">  Dr. Sifter Rózsa, megyei főjegyző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right"/>
        <w:rPr/>
      </w:pPr>
      <w:r>
        <w:rPr/>
        <w:t>1. számú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la Hírlap – </w:t>
      </w:r>
      <w:r>
        <w:rPr>
          <w:color w:val="000000"/>
          <w:highlight w:val="yellow"/>
        </w:rPr>
        <w:t>2010. május 3. hétfő</w:t>
      </w:r>
    </w:p>
    <w:p>
      <w:pPr>
        <w:pStyle w:val="Normal"/>
        <w:rPr/>
      </w:pPr>
      <w:r>
        <w:rPr/>
      </w:r>
    </w:p>
    <w:p>
      <w:pPr>
        <w:pStyle w:val="Normal"/>
        <w:spacing w:before="360" w:after="360"/>
        <w:jc w:val="center"/>
        <w:rPr/>
      </w:pPr>
      <w:r>
        <w:rPr>
          <w:rFonts w:cs="Arial" w:ascii="Arial" w:hAnsi="Arial"/>
          <w:b/>
          <w:sz w:val="32"/>
          <w:szCs w:val="32"/>
        </w:rPr>
        <w:t>PÁLYÁZATI FELHÍV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egyes helyi közszolgáltatások kötelező igénybevételéről szóló 1995. XLI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örvény 1.§ (3) bekezdése alapján a Zala Megyei Közgyűlés (890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aegerszeg, Kosztolányi u. 10. Telefon: 92/500-775)</w:t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ályázatot ír k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- Zalaegerszeg Megyei Jogú Város és Nagykanizsa Megyei Jogú Váro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ületének kivételével – Zala megye egészére, a jelenlegi ellátási körzete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ületére, illetve egyes városkörzetekre és községekre a módosítot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/1996. (X. 30.) BM rendeletnek megfelelő kötelező kéményseprő-ipar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özszolgáltatás ellátására</w:t>
      </w:r>
    </w:p>
    <w:p>
      <w:pPr>
        <w:pStyle w:val="Normal"/>
        <w:spacing w:before="36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11. január 1-től kezdődően 10 éves időtartamra.</w:t>
      </w:r>
    </w:p>
    <w:p>
      <w:pPr>
        <w:pStyle w:val="Normal"/>
        <w:spacing w:before="36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jánlattételi határidő: </w:t>
      </w:r>
      <w:r>
        <w:rPr>
          <w:rFonts w:cs="Arial" w:ascii="Arial" w:hAnsi="Arial"/>
          <w:b/>
        </w:rPr>
        <w:t>2010. május 28. 12:00 óra a kiíró címén.</w:t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jánlat elkészítéséhez a pályázati dokumentáció a felhívás megjelenését követően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munkaidőben, 2010. május 3-tól május 14-ig 50.000 Ft díj befizetése ellenében vehető át 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a Megyei Közgyűlés Hivatal Térségfejlesztési és Informatikai Osztályán (Zalaegerszeg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sztolányi u. 10. szám, fszt. 16. szoba Telefon: 92/500-775)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b/>
        </w:rPr>
        <w:t>A pályázat benyújtásának módja:</w:t>
      </w:r>
      <w:r>
        <w:rPr>
          <w:rFonts w:cs="Arial" w:ascii="Arial" w:hAnsi="Arial"/>
        </w:rPr>
        <w:t xml:space="preserve"> A pályázó megnevezése nélkül, elektronikus</w:t>
      </w:r>
    </w:p>
    <w:p>
      <w:pPr>
        <w:pStyle w:val="Normal"/>
        <w:jc w:val="center"/>
        <w:rPr/>
      </w:pPr>
      <w:r>
        <w:rPr>
          <w:rFonts w:cs="Arial" w:ascii="Arial" w:hAnsi="Arial"/>
        </w:rPr>
        <w:t>adathordozón (CD, DVD), pdf formátumban személyes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Zalaegerszeg, Kosztolányi u. 10. fszt. 16. szob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Kötelező kéményseprői szolgáltatás” jeligéve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ell benyújtani.</w:t>
      </w:r>
    </w:p>
    <w:p>
      <w:pPr>
        <w:pStyle w:val="Normal"/>
        <w:spacing w:before="360" w:after="0"/>
        <w:jc w:val="center"/>
        <w:rPr/>
      </w:pPr>
      <w:r>
        <w:rPr>
          <w:rFonts w:cs="Arial" w:ascii="Arial" w:hAnsi="Arial"/>
          <w:b/>
        </w:rPr>
        <w:t>Ajánlatok felbontási időpontja: 2010. május 31. 10:00 ór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 pályázatok eredményéről a pályázókat a 2010. június 11-i közgyűlést követő 15 napon belül írásban értesítjük.</w:t>
      </w:r>
    </w:p>
    <w:p>
      <w:pPr>
        <w:pStyle w:val="Normal"/>
        <w:spacing w:before="360" w:after="360"/>
        <w:jc w:val="center"/>
        <w:rPr/>
      </w:pPr>
      <w:r>
        <w:rPr>
          <w:rFonts w:cs="Arial" w:ascii="Arial" w:hAnsi="Arial"/>
          <w:b/>
        </w:rPr>
        <w:t>Zala Megyei Közgyűlés</w:t>
      </w:r>
      <w:r>
        <w:rPr>
          <w:rFonts w:cs="Arial" w:ascii="Arial" w:hAnsi="Arial"/>
        </w:rPr>
        <w:t>, 8900 Zalaegerszeg, Kosztolányi u. 10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jc w:val="right"/>
        <w:rPr/>
      </w:pPr>
      <w:r>
        <w:rPr/>
        <w:t>2. számú mellékle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ÁLYÁZATI   DOKUMENTÁCI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telező kéményseprő-ipari közszolgáltatás 2011. január 1-től 10 éves időtartamra történő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közszolgáltatás tárg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yes helyi közszolgáltatások kötelező igénybevételéről szóló 1995. évi XLII. törvényben, kötelező kéményseprő-ipari közszolgáltatási feladatok ellátása, a törvényben és a rendeletben meghatározott módon és gyakoriságg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ot kiíró neve, címe: </w:t>
      </w:r>
      <w:r>
        <w:rPr>
          <w:b/>
        </w:rPr>
        <w:t>Zala Megyei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ok benyújtása:</w:t>
      </w:r>
    </w:p>
    <w:p>
      <w:pPr>
        <w:pStyle w:val="Normal"/>
        <w:jc w:val="both"/>
        <w:rPr/>
      </w:pPr>
      <w:r>
        <w:rPr/>
        <w:t>Helye:</w:t>
      </w:r>
      <w:r>
        <w:rPr>
          <w:b/>
        </w:rPr>
        <w:t xml:space="preserve"> Zala Megyei Közgyűlés Hivatala,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Térségfejlesztési és Informatikai Osztály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8900 Zalaegerszeg, Kosztolányi u. 10. fszt. 16. szob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ajánlatokat a pályázó megnevezése nélkül, elektronikus adathordozón (CD, DVD), pdf formátumban személyesen </w:t>
      </w:r>
      <w:r>
        <w:rPr>
          <w:b/>
        </w:rPr>
        <w:t>„Kötelező kéményseprői szolgáltatás”</w:t>
      </w:r>
      <w:r>
        <w:rPr/>
        <w:t xml:space="preserve"> jeligével kell benyújta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Benyújtási határidő: </w:t>
      </w:r>
      <w:r>
        <w:rPr>
          <w:b/>
        </w:rPr>
        <w:t>2010. május 28. 12.00 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bontás:</w:t>
      </w:r>
    </w:p>
    <w:p>
      <w:pPr>
        <w:pStyle w:val="Normal"/>
        <w:jc w:val="both"/>
        <w:rPr/>
      </w:pPr>
      <w:r>
        <w:rPr/>
        <w:t xml:space="preserve">Helye: </w:t>
      </w:r>
      <w:r>
        <w:rPr>
          <w:b/>
        </w:rPr>
        <w:t>Zala Megyei Közgyűlés Hivatal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8900 Zalaegerszeg, Kosztolányi u. 10.</w:t>
      </w:r>
    </w:p>
    <w:p>
      <w:pPr>
        <w:pStyle w:val="Heading1"/>
        <w:ind w:left="12" w:firstLine="696"/>
        <w:rPr/>
      </w:pPr>
      <w:r>
        <w:rPr/>
        <w:t>I. em. tárgyaló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Ideje:  </w:t>
      </w:r>
      <w:r>
        <w:rPr>
          <w:b/>
        </w:rPr>
        <w:t>2010. május 31. 10.00 ó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jánlatok bontásakor a meghirdető ellenőrzi, hogy a beadott pályázatok megfelelnek-e a pályázati kiírásnak és dokumentáció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eredményéről a pályázókat a 2010. júniusi közgyűlést követő 15 napon belül írásban értesí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tevő az ajánlatok felbontásától számított 30 napig ajánlatához kötve van.</w:t>
      </w:r>
    </w:p>
    <w:p>
      <w:pPr>
        <w:pStyle w:val="Normal"/>
        <w:jc w:val="both"/>
        <w:rPr/>
      </w:pPr>
      <w:r>
        <w:rPr/>
        <w:t>A pályázat nyertesével a kiíró várhatóan 2011. január 1-től köti meg a közszolgáltatási szerződés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z ajánlattétel kötelező tartalmi eleme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eljárásban csak érvényes cégbejegyzéssel vagy vállalkozói igazolvánnyal rendelkező szolgáltató vehet részt, aki a jogszabályokban foglalt feltételeknek megfelel 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üntetlen előéletű és szakirányú képesítéssel rendelkező kéményseprő mestereket, illetve kéményseprőket alkalmaz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ulajdonában, bérleményében olyan telephely van, amely alkalmas a közszolgáltatás végzéséhez szükséges eszközök és berendezések tárolására, valamint a kulturált ügyfélfogadás céljára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endelkezik a feladat biztonságos és szakszerű ellátásával arányban álló szakemberlétszámmal, és technikai felszereléssel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garantálja a teljeskörű közszolgáltatást és vállalja az ügyeleti feladatok ellátásá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állalja a szükséges nyilvántartási rendszer biztosítását, kezelésé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felelő referenciával rendelkezik, amely bizonyítja, hogy a teljes körű szolgáltatási feladatot felelősséggel a kiírt időtartamon belül képes ellátn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agja a Magyarországi Kéményseprők Országos Ipartestület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kmai alkalmasság igazolásához a pályázó csatolj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referencia ismertetésé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rábbi szakmai tevékenységének bemutatásá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dolgozók szakmai felkészültségének bemutatásá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műszaki-technikai felszereltségének meglété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elephely(ek) és ügyfélkapcsolati rendszer bemutatását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ügyfélszolgálati ügyeleti rend ismer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alkalmasság igazolásához a pályázó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yilatkozzon, hogy nem áll végelszámolás, csőd, illetve felszámolási eljárás alatt, továbbá az elmúlt öt évben jogerős versenyfelügyeleti határozatban vagy jogerős bírósági határozatban megállapított jogszabálysértést nem követett e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tolja jótállási célú mobilizálható vagyonérték dokumentumai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llékeljen 30 napnál nem régebbi keltezésű igazolást, a közterhek és elkülönített pénzügyi alapokkal szembeni fizetési kötelezettségek teljesítéséről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tolja a vállalkozói igazolvány, illetve cégbírósági végzés másolatát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satolja a kéményseprő-ipari tevékenységre kötött felelősség biztosításának máso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ajánlat tárgya</w:t>
      </w:r>
    </w:p>
    <w:p>
      <w:pPr>
        <w:pStyle w:val="Normal"/>
        <w:jc w:val="both"/>
        <w:rPr/>
      </w:pPr>
      <w:r>
        <w:rPr/>
        <w:t>A pályázó ajánlatában térjen k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ményseprő-ipari közszolgáltatás elvégzésének, és a díjak beszedésének módjár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szolgáltatás fejlesztésére, annak finanszírozására, különös tekintettel az élet- és vagyonbiztonsági, környezetvédelmi és energiatakarékossági szempontokr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lakossági érdekek érvényesülésének és ellenőrzésének módjára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akmai nyilvántartási rendszer működte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telen a pályázat, h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ajánlati felhívásban meghatározott határidő után nyújtották b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ajánlattevő nyújtotta be, aki nem jogosult az eljárásban részt venn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at formailag és tartalmilag nem felel meg a kiírás alapvető követelményeine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ó nem rendelkezik a szükséges szakmai, tárgyi és műszaki feltétel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írálati szemponto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yázati dokumentációnak való teljeskörű megfelel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sszességében legelőnyösebb ajánl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ddig elvégzett referencia munkák színvona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kmai felkészültség, technikai felszereltség színvona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ügyfélfogadásra, szociális ellátásra alkalmas telephely meglét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adat ellátásához szükséges számítógépes nyilvántartások vezetéséhez, elszámolásához megfelelő informatikai rendszer és felszerelés meglé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0. május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la Megyei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agykanizsa, Letenye, Zalakaros városok vonzáskörzeteik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Alsórajk</w:t>
        <w:tab/>
        <w:t>Mihál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alatonmagyaród</w:t>
        <w:tab/>
        <w:t>Molnári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ánokszentgyörgy</w:t>
        <w:tab/>
        <w:t>Murakeresztú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ázakerettye</w:t>
        <w:tab/>
        <w:t>Murarátk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ecsehely</w:t>
        <w:tab/>
        <w:t>Muraszemeny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elezna</w:t>
        <w:tab/>
        <w:t>Nagybakóna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ocska</w:t>
        <w:tab/>
        <w:t>Nagyrad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orsfa</w:t>
        <w:tab/>
        <w:t>Nagyrécs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 xml:space="preserve">Bucsuta </w:t>
        <w:tab/>
        <w:t>Nemespátró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Börzönce</w:t>
        <w:tab/>
        <w:t>Oltárc</w:t>
        <w:tab/>
        <w:t xml:space="preserve">  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Csapi</w:t>
        <w:tab/>
        <w:t>Orosztony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Csörnyeföld</w:t>
        <w:tab/>
        <w:t>Pat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Eszteregnye</w:t>
        <w:tab/>
        <w:t>Petriven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elsőrajk</w:t>
        <w:tab/>
        <w:t>Pölöskefő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ityeháza</w:t>
        <w:tab/>
        <w:t>Pötrét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Füzvölgy</w:t>
        <w:tab/>
        <w:t>Pusztamagyaró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alambok</w:t>
        <w:tab/>
        <w:t>Rigyác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arabonc</w:t>
        <w:tab/>
        <w:t>San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else</w:t>
        <w:tab/>
        <w:t>Semjénház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Gelsesziget</w:t>
        <w:tab/>
        <w:t>Sormá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ahót</w:t>
        <w:tab/>
        <w:t>Surd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omokkomárom</w:t>
        <w:tab/>
        <w:t>Szentliszló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Hosszúvölgy</w:t>
        <w:tab/>
        <w:t>Szepetne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acorlak</w:t>
        <w:tab/>
        <w:t>Szentmargitfalv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erecseny</w:t>
        <w:tab/>
        <w:t>Tótszentmárton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erkaszentkirály</w:t>
        <w:tab/>
        <w:t>Tótszerdahely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limán</w:t>
        <w:tab/>
        <w:t>Valkonya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csehi</w:t>
        <w:tab/>
        <w:t>Várföld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récse</w:t>
        <w:tab/>
        <w:t>Zaj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asztonya</w:t>
        <w:tab/>
        <w:t>Zalakaro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etenye</w:t>
        <w:tab/>
        <w:t>Zalakomá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ispeszentadorján</w:t>
        <w:tab/>
        <w:t>Zalamerenye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Liszó</w:t>
        <w:tab/>
        <w:t>Zalasárszeg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gyarszentmiklós</w:t>
        <w:tab/>
        <w:t>Zalaszaba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gyarszerdahely</w:t>
        <w:tab/>
        <w:t>Zalaszentbalázs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Maróc</w:t>
        <w:tab/>
        <w:t>Zalaszentjakab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/>
        <w:t>Kistolmács</w:t>
        <w:tab/>
        <w:t>Zalaújlak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  <w:t>Újudvar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 xml:space="preserve">   </w:t>
      </w:r>
      <w:r>
        <w:rPr>
          <w:b/>
        </w:rPr>
        <w:t>Összesen:  75 telepü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/>
        </w:rPr>
        <w:t>Zalaegerszeg, Lenti, Zalaszentgrót, Keszthely, Hévíz, Zalalövő Pacsa városok vonzáskörzeteik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ibánfa</w:t>
        <w:tab/>
        <w:t>Baktüttős</w:t>
        <w:tab/>
        <w:t>Boncodföl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másháza</w:t>
        <w:tab/>
        <w:t xml:space="preserve">Balatongyörök </w:t>
        <w:tab/>
        <w:t>Bö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Alsónemesapáti </w:t>
        <w:tab/>
        <w:t>Barlahida</w:t>
        <w:tab/>
        <w:t>Böde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sópáhok</w:t>
        <w:tab/>
        <w:t>Batyk</w:t>
        <w:tab/>
        <w:t>Bucsuszentlászl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Alsószenterzsébet</w:t>
        <w:tab/>
        <w:t>Becsvölgye</w:t>
        <w:tab/>
        <w:t>Csat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bosdöbréte</w:t>
        <w:tab/>
        <w:t>Belsősárd</w:t>
        <w:tab/>
        <w:t>Cserszegtomaj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 xml:space="preserve">Baglad </w:t>
        <w:tab/>
        <w:t>Bezeréd</w:t>
        <w:tab/>
        <w:t>Csertalako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god</w:t>
        <w:tab/>
        <w:t>Bocfölde</w:t>
        <w:tab/>
        <w:t>Csesztre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Bak</w:t>
        <w:tab/>
        <w:t>Bókaháza</w:t>
        <w:tab/>
        <w:t>Csonkahegyhát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Csöde</w:t>
        <w:tab/>
        <w:t>Kehidakustány</w:t>
        <w:tab/>
        <w:t>Nagykaporna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Csömödér</w:t>
        <w:tab/>
        <w:t>Kemendollár</w:t>
        <w:tab/>
        <w:t>Nagykuta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ióskál</w:t>
        <w:tab/>
        <w:t>Keménfa</w:t>
        <w:tab/>
        <w:t>Nagylengyel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obri</w:t>
        <w:tab/>
        <w:t>Kerkabarabás</w:t>
        <w:tab/>
        <w:t>Nagypál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obronhegy</w:t>
        <w:tab/>
        <w:t>Kerkafalva</w:t>
        <w:tab/>
        <w:t>Nemesapát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öbröce</w:t>
        <w:tab/>
        <w:t>Kerkakutas</w:t>
        <w:tab/>
        <w:t>Nemesbü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Dötk</w:t>
        <w:tab/>
        <w:t>Kerkateskánd</w:t>
        <w:tab/>
        <w:t>Nemesheté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geraracsa</w:t>
        <w:tab/>
        <w:t>Keszthely</w:t>
        <w:tab/>
        <w:t>Nemesnép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gervár</w:t>
        <w:tab/>
        <w:t xml:space="preserve">Kisbucsa </w:t>
        <w:tab/>
        <w:t>Nemesrád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Esztergályhorváti</w:t>
        <w:tab/>
        <w:t>Kisgörbő</w:t>
        <w:tab/>
        <w:t>Nemessándor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Felsőpáhok</w:t>
        <w:tab/>
        <w:t>Kiskutas</w:t>
        <w:tab/>
        <w:t>Nemesszentandrá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Felsőszenterzsébet</w:t>
        <w:tab/>
        <w:t>Kispáli</w:t>
        <w:tab/>
        <w:t>Németfalu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áborjánháza</w:t>
        <w:tab/>
        <w:t>Kissziget</w:t>
        <w:tab/>
        <w:t>Nov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ellénháza</w:t>
        <w:tab/>
        <w:t>Kisvásárhely</w:t>
        <w:tab/>
        <w:t>Orbányosf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étye</w:t>
        <w:tab/>
        <w:t>Kozmadombja</w:t>
        <w:tab/>
        <w:t>Ormándla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ombosszeg</w:t>
        <w:tab/>
        <w:t>Kustánszeg</w:t>
        <w:tab/>
        <w:t>Ortaház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osztola</w:t>
        <w:tab/>
        <w:t>Külsősárd</w:t>
        <w:tab/>
        <w:t>Ozmánbü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ősfa</w:t>
        <w:tab/>
        <w:t>Lakhegy</w:t>
        <w:tab/>
        <w:t>Óhid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utorfölde</w:t>
        <w:tab/>
        <w:t>Lendvadedes</w:t>
        <w:tab/>
        <w:t>Pacs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yenesdiás</w:t>
        <w:tab/>
        <w:t>Lendvajakabfa</w:t>
        <w:tab/>
        <w:t>Pad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Gyűrűs</w:t>
        <w:tab/>
        <w:t>Lenti</w:t>
        <w:tab/>
        <w:t>Pakod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agyárosbörönd</w:t>
        <w:tab/>
        <w:t>Lickóvadamos</w:t>
        <w:tab/>
        <w:t>Pák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ernyék</w:t>
        <w:tab/>
        <w:t>Ligetfalva</w:t>
        <w:tab/>
        <w:t>Pálfisze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évíz</w:t>
        <w:tab/>
        <w:t>Lovászi</w:t>
        <w:tab/>
        <w:t>Pethőheny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Hottó</w:t>
        <w:tab/>
        <w:t>Magyarföld</w:t>
        <w:tab/>
        <w:t>Petrikeresztú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Iborfia</w:t>
        <w:tab/>
        <w:t>Márokföld</w:t>
        <w:tab/>
        <w:t>Pókaszepet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Iklódbördőce</w:t>
        <w:tab/>
        <w:t>Mihályfa</w:t>
        <w:tab/>
        <w:t>Pórszombat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allósd</w:t>
        <w:tab/>
        <w:t>Mikekarácsonyfa</w:t>
        <w:tab/>
        <w:t>Pölösk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lócfa</w:t>
        <w:tab/>
        <w:t>Milejszeg</w:t>
        <w:tab/>
        <w:t>Pördeföld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nyavár</w:t>
        <w:tab/>
        <w:t>Misefa</w:t>
        <w:tab/>
        <w:t>Pusztaapát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armacs</w:t>
        <w:tab/>
        <w:t>Nagygörbő</w:t>
        <w:tab/>
        <w:t>Pusztaederic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Kávás</w:t>
        <w:tab/>
        <w:t>Tilaj</w:t>
        <w:tab/>
        <w:t>Pusztaszentlászló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Ramocsa</w:t>
        <w:tab/>
        <w:t>Zalaháshágy</w:t>
        <w:tab/>
        <w:t>Rédics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ófej</w:t>
        <w:tab/>
        <w:t>Zalaigrice</w:t>
        <w:tab/>
        <w:t>Reszne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ormafölde</w:t>
        <w:tab/>
        <w:t>Zalaistvánd</w:t>
        <w:tab/>
        <w:t>Rez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ornyiszentmiklós</w:t>
        <w:tab/>
        <w:t>Zalaköveskút</w:t>
        <w:tab/>
        <w:t>Salomv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ürje</w:t>
        <w:tab/>
        <w:t>Zalalövő</w:t>
        <w:tab/>
        <w:t>Sárhid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asboldogasszony</w:t>
        <w:tab/>
        <w:t>Zalaszántó</w:t>
        <w:tab/>
        <w:t>Sármellé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aspör</w:t>
        <w:tab/>
        <w:t>Zalaszentgyörgy</w:t>
        <w:tab/>
        <w:t>Sény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állus</w:t>
        <w:tab/>
        <w:t>Zalaszentgrót</w:t>
        <w:tab/>
        <w:t>Söjtö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árvölgy</w:t>
        <w:tab/>
        <w:t>Zalaszentiván</w:t>
        <w:tab/>
        <w:t>Sümegcsehi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indornyafok</w:t>
        <w:tab/>
        <w:t>Zalaszentlászló</w:t>
        <w:tab/>
        <w:t>Szalap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Vindornyalak</w:t>
        <w:tab/>
        <w:t>Vindornyaszőlős</w:t>
        <w:tab/>
        <w:t>Szentgyörgyvár</w:t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györgyvölgy</w:t>
        <w:tab/>
        <w:t>Vonyarcvashegy</w:t>
        <w:tab/>
        <w:t>Zalaszentlőrinc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kozmadombja</w:t>
        <w:tab/>
        <w:t>Vöckönd</w:t>
        <w:tab/>
        <w:t>Zalaszentmárton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péterfölde</w:t>
        <w:tab/>
        <w:t>Zalaapáti</w:t>
        <w:tab/>
        <w:t>Zalaszentmihály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entpéterúr</w:t>
        <w:tab/>
        <w:t>Zalabaksa</w:t>
        <w:tab/>
        <w:t>Zalaszombatfa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écsisziget</w:t>
        <w:tab/>
        <w:t>Zalabér</w:t>
        <w:tab/>
        <w:t>Zalatárnok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ijártóháza</w:t>
        <w:tab/>
        <w:t>Zalaboldogfa</w:t>
        <w:tab/>
        <w:t>Zalavár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Szilvágy</w:t>
        <w:tab/>
        <w:t>Zalacsány</w:t>
        <w:tab/>
        <w:t>Zalavég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>Teskánd</w:t>
        <w:tab/>
        <w:t>Zalacséb</w:t>
        <w:tab/>
        <w:t>Zebecke</w:t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6521" w:leader="none"/>
        </w:tabs>
        <w:jc w:val="both"/>
        <w:rPr/>
      </w:pPr>
      <w:r>
        <w:rPr>
          <w:b/>
        </w:rPr>
        <w:t>Összesen:180   települé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" w:firstLine="696"/>
      <w:jc w:val="both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6:00Z</dcterms:created>
  <dc:creator>User</dc:creator>
  <dc:description/>
  <cp:keywords/>
  <dc:language>en-US</dc:language>
  <cp:lastModifiedBy>User</cp:lastModifiedBy>
  <cp:lastPrinted>2010-04-19T15:53:00Z</cp:lastPrinted>
  <dcterms:modified xsi:type="dcterms:W3CDTF">2010-04-22T06:06:00Z</dcterms:modified>
  <cp:revision>2</cp:revision>
  <dc:subject/>
  <dc:title>Tisztelt Közgyűlés </dc:title>
</cp:coreProperties>
</file>