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right="567" w:hanging="0"/>
        <w:jc w:val="right"/>
        <w:rPr/>
      </w:pPr>
      <w:r>
        <w:rPr>
          <w:sz w:val="23"/>
          <w:szCs w:val="23"/>
        </w:rPr>
        <w:t>7. sz. napirend</w:t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április 30-i ülésére</w:t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right="85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right="85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sz w:val="23"/>
          <w:szCs w:val="23"/>
        </w:rPr>
        <w:t xml:space="preserve">          </w:t>
      </w:r>
      <w:r>
        <w:rPr>
          <w:b/>
          <w:i w:val="false"/>
          <w:sz w:val="23"/>
          <w:szCs w:val="23"/>
        </w:rPr>
        <w:t>Tárgy:</w:t>
      </w:r>
      <w:r>
        <w:rPr>
          <w:b/>
          <w:sz w:val="23"/>
          <w:szCs w:val="23"/>
        </w:rPr>
        <w:t xml:space="preserve"> </w:t>
      </w:r>
      <w:r>
        <w:rPr>
          <w:i w:val="false"/>
        </w:rPr>
        <w:t>A Zala Megyei Önkormányzat esélyegyenlőségi programjának elfogadása.</w:t>
      </w:r>
    </w:p>
    <w:p>
      <w:pPr>
        <w:pStyle w:val="Normal"/>
        <w:ind w:left="1560" w:right="567" w:hanging="851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560" w:right="567" w:hanging="851"/>
        <w:jc w:val="both"/>
        <w:rPr>
          <w:bCs/>
        </w:rPr>
      </w:pPr>
      <w:r>
        <w:rPr>
          <w:bCs/>
        </w:rPr>
      </w:r>
    </w:p>
    <w:p>
      <w:pPr>
        <w:pStyle w:val="Normal"/>
        <w:ind w:left="1560" w:right="567" w:hanging="851"/>
        <w:jc w:val="both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  <w:sz w:val="23"/>
          <w:szCs w:val="23"/>
        </w:rPr>
        <w:t>Az előterjesztést készítette:</w:t>
      </w:r>
      <w:r>
        <w:rPr>
          <w:sz w:val="23"/>
          <w:szCs w:val="23"/>
        </w:rPr>
        <w:t xml:space="preserve"> </w:t>
      </w:r>
      <w:r>
        <w:rPr/>
        <w:t>Dr. Halász Gabriell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  <w:sz w:val="23"/>
          <w:szCs w:val="23"/>
        </w:rPr>
        <w:t xml:space="preserve">                                               </w:t>
      </w:r>
      <w:r>
        <w:rPr>
          <w:sz w:val="23"/>
          <w:szCs w:val="23"/>
        </w:rPr>
        <w:t>Lipóczki-</w:t>
      </w:r>
      <w:r>
        <w:rPr/>
        <w:t xml:space="preserve"> Török Veronik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3"/>
          <w:szCs w:val="23"/>
        </w:rPr>
        <w:t>Megtárgyalta:</w:t>
      </w:r>
      <w:r>
        <w:rPr>
          <w:sz w:val="23"/>
          <w:szCs w:val="23"/>
        </w:rPr>
        <w:t xml:space="preserve">                      </w:t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sz w:val="23"/>
          <w:szCs w:val="23"/>
        </w:rPr>
        <w:t xml:space="preserve">                                               </w:t>
      </w:r>
      <w:r>
        <w:rPr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</w:t>
      </w:r>
      <w:r>
        <w:rPr/>
        <w:t>Kisebbségi és Nemzetiség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</w:rPr>
        <w:t xml:space="preserve">Törvényességi észrevétel:    </w:t>
      </w:r>
      <w:r>
        <w:rPr/>
        <w:t>nincs</w:t>
      </w:r>
      <w:r>
        <w:rPr>
          <w:sz w:val="23"/>
          <w:szCs w:val="23"/>
        </w:rPr>
        <w:t xml:space="preserve"> 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agyar Köztársaság Országgyűlése 2003. év végén fogadta el az egyenlő bánásmódról és esélyegyenlőség előmozdításáról szóló 2003. évi CXXV. törvényt (továbbiakban esélyegyenlőségi törvény). A törvény a helyi önkormányzatok számára megteremtette annak lehetőségét, hogy helyi esélyegyenlőségi programot fogadjana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Köztársaság 2010. évi költségvetését megalapozó egyes törvények módosításáról szóló 2009. évi CIX. törvény 30. §-a módosította az esélyegyenlőségi törv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ás eredményeként az önkormányzatnak 2010. május 1-től öt évre szóló esélyegyenlőségi programmal kell rendelkeznie, melynek jelentősége abban rejlik, hogy a 2010. július 1-ét követően az államháztartás alrendszereiből, európai uniós forrásokból kiírt pályázatok eredményeként akkor részesülhetnek támogatásban, ha az önkormányzat a törvény előírásainak megfelelő esélyegyenlőségi programmal rendelkezik. A kormány 2010. április 16-án adta ki 120/2010. (IV.16.) számú rendeletét a helyi esélyegyenlőségi program elkészítésének szempontjairól, melynek rendelkezései 2010. május 1-jét követően elfogadásra kerülő programokra vonatkoznak.</w:t>
      </w:r>
    </w:p>
    <w:p>
      <w:pPr>
        <w:pStyle w:val="Normal"/>
        <w:jc w:val="both"/>
        <w:rPr/>
      </w:pPr>
      <w:r>
        <w:rPr/>
        <w:t>A program meglétét kérelem alapján az Egyenlő Bánásmód Hatóság a kérelem beérkezését követő negyvenöt munkanapon belül hatósági bizonyítvánnyal igazolja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/>
        <w:t xml:space="preserve">Egyes hátrányos helyzetű munkavállalói csoportok számára éppen az esélyegyenlőségük megteremtése érdekében szükséges bizonyos munkáltatói intézkedéseket megtenni. Erre biztosít lehetőséget a Munka Törvénykönyvéről szóló 1992. évi XXII. törvény, miszerint az esélyegyenlőségi tervben lehet megfogalmazni azokat a programokat, amelyek e hátrányos helyzetű csoportok esélyegyenlőségét előmozdítják, biztosítják. </w:t>
      </w:r>
    </w:p>
    <w:p>
      <w:pPr>
        <w:pStyle w:val="Normal"/>
        <w:jc w:val="both"/>
        <w:rPr/>
      </w:pPr>
      <w:r>
        <w:rPr/>
        <w:t xml:space="preserve">Az esélyegyenlőségi terv tartalmazza a munkáltatóval munkaviszonyban álló, hátrányos helyzetű munkavállalói csoportok, így különösen 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ő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negyven évnél idősebb munkavállaló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romák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ogyatékos személyek, valamint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/>
        <w:t xml:space="preserve">a két vagy több, tíz éven aluli gyermeket nevelő munkavállalók vagy tíz éven aluli gyermeket nevelő egyedülálló munkavállalók foglalkoztatási helyzetének, különösen azok bérének, munkakörülményeinek, szakmai előmenetelének, képzésének, illetve a gyermekneveléssel és a szülői szereppel kapcsolatos kedvezményeinek elemzését, valamint a munkáltatónak az esélyegyenlőség biztosítására vonatkozó, az adott évre megfogalmazott céljait és az azok eléréséhez szükséges eszközöket, így különösen a képzési, munkavédelmi, valamint a munkáltatónál rendszeresített, a foglalkoztatás           feltételeit érintő bármely programokat. </w:t>
        <w:br/>
      </w:r>
    </w:p>
    <w:p>
      <w:pPr>
        <w:pStyle w:val="Normal"/>
        <w:jc w:val="both"/>
        <w:rPr/>
      </w:pPr>
      <w:r>
        <w:rPr/>
        <w:t>A Zala Megyei Önkormányzat esélyegyenlőségi programja rögzíti, hogy minden ember elidegeníthetetlen joga, hogy egyenlő méltóságú személyként élhessen, semmilyen módon hátrányos megkülönböztetés ne érhes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sélyegyenlőségi program helyzetelemzést tartalmaz a hátrányos helyzetű társadalmi csoportokról. A kutatás kérdőíves módszer alapján történt. A kérdőíveket a megyei önkormányzat fenntartásában működő 19 intézmény és a Zala Megyei Közgyűlés Hivatala töltötte ki. A kutatás során a 2010. év adatai kerültek feldolg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tartalmazza az egyenlő bánásmód követelményének érvényesülését elősegítő intézkedéseket, valamint biztosítja az esélyegyenlőségi program és a megyei önkormányzat által elfogadott Közoktatási Esélyegyenlőségi Intézkedési Terv és a Középtávú Roma Stratégia összhangját.</w:t>
      </w:r>
    </w:p>
    <w:p>
      <w:pPr>
        <w:pStyle w:val="Normal"/>
        <w:jc w:val="both"/>
        <w:rPr/>
      </w:pPr>
      <w:r>
        <w:rPr/>
        <w:t xml:space="preserve">A megyei esélyegyenlőségi program konkrétan meghatározza a fejlesztési célok, intézkedések megvalósításának forrásigényét és végrehajtásuk tervezett ütemezését. </w:t>
      </w:r>
    </w:p>
    <w:p>
      <w:pPr>
        <w:pStyle w:val="Normal"/>
        <w:jc w:val="both"/>
        <w:rPr/>
      </w:pPr>
      <w:r>
        <w:rPr/>
        <w:t>A Zala Megyei Önkormányzat esélyegyenlőségi programjában fontos szerepet tölt be a program megvalósulásának nyomon köv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sélyegyenlőségi programot az elfogadás előtt a célcsoportokat képviselő érdekvédelmi szervezetek vélemény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119/2010. (IV.16.) kormányrendelet rendelkezik az Országos Esélyegyenlőségi Szakértői Névjegyzékről, az esélyegyenlőségi szakértői tevékenység végzéséről és annak feltételeiről, a szakértő működéséről, mely 2010. május 1-jén lép hatályba. Ezen időpontot követően a program elkészítésébe már esélyegyenlőségi szakértő bevonása i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i esélyegyenlőségi program elkészítésének szempontjairól szóló 120/2010. (IV.16.) Kormányrendelet 11. § (3) bekezdése tartalmazza, hogy ha a helyi önkormányzat 2010. április 30-áig esélyegyenlőségi programot fogadott el, ezt a programot e rendelet felülvizsgálatára vonatkozó szabályai szerint 2011. június 30-ig kell felülvizsgálni és módosítani, vagy esélyegyenlőségi programot ki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)  a 2010-2015 időszakra vonatkozó esélyegyenlőségi programját elfogadja.</w:t>
      </w:r>
    </w:p>
    <w:p>
      <w:pPr>
        <w:pStyle w:val="Normal"/>
        <w:jc w:val="both"/>
        <w:rPr/>
      </w:pPr>
      <w:r>
        <w:rPr/>
        <w:t>Felkéri a közgyűlés elnökét, hogy az esélyegyenlőségi programot az önkormányzat fenntartásában működő intézményeknek, valamint az Egyenlő Bánásmód Hatóságnak küldj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0. május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) felkéri a közgyűlés elnökét és az intézmények vezetőit, hogy az Intézkedési tervben foglalt feladatok határidőben történő végrehajtásának megvalósít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Manninger Jenő, a közgyűlés elnöke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01:00Z</dcterms:created>
  <dc:creator>User</dc:creator>
  <dc:description/>
  <cp:keywords/>
  <dc:language>en-US</dc:language>
  <cp:lastModifiedBy>User</cp:lastModifiedBy>
  <cp:lastPrinted>2010-03-08T13:03:00Z</cp:lastPrinted>
  <dcterms:modified xsi:type="dcterms:W3CDTF">2010-04-22T06:01:00Z</dcterms:modified>
  <cp:revision>2</cp:revision>
  <dc:subject/>
  <dc:title>7</dc:title>
</cp:coreProperties>
</file>