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2009. évi gazdálkodás zárszámadásának és pénzmaradvány megállapításának </w:t>
      </w:r>
    </w:p>
    <w:p>
      <w:pPr>
        <w:pStyle w:val="Normal"/>
        <w:jc w:val="center"/>
        <w:rPr/>
      </w:pPr>
      <w:r>
        <w:rPr>
          <w:b/>
        </w:rPr>
        <w:t>indoklásá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2009. évben az alábbi </w:t>
      </w:r>
      <w:r>
        <w:rPr>
          <w:b/>
        </w:rPr>
        <w:t xml:space="preserve">alapítványoknak adott támogatást </w:t>
      </w:r>
      <w:r>
        <w:rPr/>
        <w:t>az általuk ellátott feladatok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datok Ft-ban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Gönczi Ferenc Alapítvány, Lenti</w:t>
        <w:tab/>
        <w:t>10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Molnár Zóra továbbtanulásának támogatása</w:t>
        <w:tab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Lenti Kápolnáért Alapítvány, Lenti</w:t>
        <w:tab/>
        <w:t>10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Kopjafa állagmegóvásár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Zalai Gyermek és Ifjúsági Közalapítvány, Zalaegerszeg</w:t>
        <w:tab/>
        <w:t>510.000</w:t>
      </w:r>
    </w:p>
    <w:p>
      <w:pPr>
        <w:pStyle w:val="Normal"/>
        <w:tabs>
          <w:tab w:val="clear" w:pos="708"/>
          <w:tab w:val="right" w:pos="6480" w:leader="none"/>
        </w:tabs>
        <w:ind w:left="708" w:hanging="0"/>
        <w:jc w:val="both"/>
        <w:rPr/>
      </w:pPr>
      <w:r>
        <w:rPr/>
        <w:t>XVI. Zalai Gyermekek Művészeti Találkozójára:</w:t>
        <w:tab/>
        <w:t>300.000</w:t>
      </w:r>
    </w:p>
    <w:p>
      <w:pPr>
        <w:pStyle w:val="Normal"/>
        <w:tabs>
          <w:tab w:val="clear" w:pos="708"/>
          <w:tab w:val="right" w:pos="6480" w:leader="none"/>
        </w:tabs>
        <w:ind w:left="708" w:hanging="0"/>
        <w:jc w:val="both"/>
        <w:rPr/>
      </w:pPr>
      <w:r>
        <w:rPr/>
        <w:t>Tulln-i Európai Ifjúsági Találkozón részvétel:</w:t>
        <w:tab/>
        <w:t>150.000</w:t>
      </w:r>
    </w:p>
    <w:p>
      <w:pPr>
        <w:pStyle w:val="Normal"/>
        <w:tabs>
          <w:tab w:val="clear" w:pos="708"/>
          <w:tab w:val="right" w:pos="6480" w:leader="none"/>
        </w:tabs>
        <w:ind w:left="708" w:hanging="0"/>
        <w:jc w:val="both"/>
        <w:rPr/>
      </w:pPr>
      <w:r>
        <w:rPr/>
        <w:t>Zalai Gyermekekért Közösségi Díjra:</w:t>
        <w:tab/>
        <w:t>6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Salla Közhasznú Alapítvány</w:t>
        <w:tab/>
        <w:t>15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Kiadvány készítés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Lenti Város és Vonzáskörzete Közbiztonságáért és Közlekedésbiztonságáért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Közalapítvány</w:t>
        <w:tab/>
        <w:t>10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Működési költségek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Kisebbségekért Pro Minoritate Alapítvány, Budapest</w:t>
        <w:tab/>
        <w:t>10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Csángó Bál rendezésé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Arany Csapat Alapítvány, Budapest</w:t>
        <w:tab/>
        <w:t>8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Nemzeti diákbajnokság labdarúgó elődöntői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ZTE FC Labdarúgó Utánpótlásért Alapítvány, Zalaegerszeg</w:t>
        <w:tab/>
        <w:t>5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Szabó Rezső Nemzetközi Labdarúgó Torn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Gyenesdiási Köz-Kultúra Alapítvány, Gyenesdiás Kossuth u. 97.</w:t>
        <w:tab/>
        <w:t>8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Olaszországi nemzetközi fesztiválon való részvétel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Letenyei Óvodákért „Kincsesládikó” Alapítvány, Letenye</w:t>
        <w:tab/>
        <w:t>2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Gyermeknapi sportrendezvény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Canterina Kamarakórus Alapítvány, Zalaegerszeg</w:t>
        <w:tab/>
        <w:t>4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Működési költségek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„</w:t>
      </w:r>
      <w:r>
        <w:rPr/>
        <w:t>Gyermekeinkért, a jövőnkért” Alapítvány, Zalaegerszeg</w:t>
        <w:tab/>
        <w:t>4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Vajda József népdalfeldolgozásai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Aranymetszés Alapítvány, Nagykanizsa</w:t>
        <w:tab/>
        <w:t>4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Énekegyüttes részvétele fesztiválon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„</w:t>
      </w:r>
      <w:r>
        <w:rPr/>
        <w:t>Civilkurázsi” Lenti Civil Szervezeteiért és Sportjáért Közalapítvány, Lenti</w:t>
        <w:tab/>
        <w:t>65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Citera együttes működési költségeir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Regionális Otthont Teremtő Alapítvány</w:t>
        <w:tab/>
        <w:t>300.000</w:t>
      </w:r>
    </w:p>
    <w:p>
      <w:pPr>
        <w:pStyle w:val="Normal"/>
        <w:tabs>
          <w:tab w:val="clear" w:pos="708"/>
          <w:tab w:val="right" w:pos="6480" w:leader="none"/>
        </w:tabs>
        <w:ind w:left="708" w:hanging="0"/>
        <w:jc w:val="both"/>
        <w:rPr/>
      </w:pPr>
      <w:r>
        <w:rPr/>
        <w:t>„</w:t>
      </w:r>
      <w:r>
        <w:rPr/>
        <w:t>Szegények is nyaralnak” táborra</w:t>
        <w:tab/>
        <w:t>50.000</w:t>
      </w:r>
    </w:p>
    <w:p>
      <w:pPr>
        <w:pStyle w:val="Normal"/>
        <w:tabs>
          <w:tab w:val="clear" w:pos="708"/>
          <w:tab w:val="right" w:pos="6480" w:leader="none"/>
        </w:tabs>
        <w:ind w:left="708" w:hanging="0"/>
        <w:jc w:val="both"/>
        <w:rPr/>
      </w:pPr>
      <w:r>
        <w:rPr/>
        <w:t>Roma képzőművészek alkotótáborára</w:t>
        <w:tab/>
        <w:t>250.000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Összefogás Tekenye Alapítvány, Zalaszentgrót</w:t>
        <w:tab/>
        <w:t>290.000</w:t>
      </w:r>
    </w:p>
    <w:p>
      <w:pPr>
        <w:pStyle w:val="Normal"/>
        <w:tabs>
          <w:tab w:val="clear" w:pos="708"/>
          <w:tab w:val="right" w:pos="6480" w:leader="none"/>
        </w:tabs>
        <w:ind w:left="708" w:hanging="0"/>
        <w:jc w:val="both"/>
        <w:rPr/>
      </w:pPr>
      <w:r>
        <w:rPr/>
        <w:t xml:space="preserve">Működési költségekre: </w:t>
        <w:tab/>
        <w:t>90.000 Ft</w:t>
      </w:r>
    </w:p>
    <w:p>
      <w:pPr>
        <w:pStyle w:val="Normal"/>
        <w:tabs>
          <w:tab w:val="clear" w:pos="708"/>
          <w:tab w:val="right" w:pos="6480" w:leader="none"/>
        </w:tabs>
        <w:ind w:left="708" w:hanging="0"/>
        <w:jc w:val="both"/>
        <w:rPr/>
      </w:pPr>
      <w:r>
        <w:rPr/>
        <w:t xml:space="preserve">Templom felújításra:  </w:t>
        <w:tab/>
        <w:t>200.000 Ft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Tudat Mezsgyéjén Alapítvány, Magyarszerdahely</w:t>
        <w:tab/>
        <w:t>10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Alkotótábor szervezése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„</w:t>
      </w:r>
      <w:r>
        <w:rPr/>
        <w:t>Fogadj el Alapítvány” Zalaszentgrót</w:t>
        <w:tab/>
        <w:t>30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Batthyány kastély homlokzat felújítására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Türje Templomáért Alapítvány, Türje</w:t>
        <w:tab/>
        <w:t>100.000</w:t>
      </w:r>
    </w:p>
    <w:p>
      <w:pPr>
        <w:pStyle w:val="Normal"/>
        <w:tabs>
          <w:tab w:val="clear" w:pos="708"/>
          <w:tab w:val="right" w:pos="8820" w:leader="none"/>
        </w:tabs>
        <w:ind w:left="708" w:hanging="0"/>
        <w:jc w:val="both"/>
        <w:rPr/>
      </w:pPr>
      <w:r>
        <w:rPr/>
        <w:t>Templom padjainak cseréjére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17:00Z</dcterms:created>
  <dc:creator>User</dc:creator>
  <dc:description/>
  <cp:keywords/>
  <dc:language>en-US</dc:language>
  <cp:lastModifiedBy>User</cp:lastModifiedBy>
  <cp:lastPrinted>2010-04-14T08:01:00Z</cp:lastPrinted>
  <dcterms:modified xsi:type="dcterms:W3CDTF">2010-04-22T06:17:00Z</dcterms:modified>
  <cp:revision>2</cp:revision>
  <dc:subject/>
  <dc:title>1</dc:title>
</cp:coreProperties>
</file>