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3. sz. napirend</w:t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jc w:val="center"/>
        <w:rPr/>
      </w:pPr>
      <w:r>
        <w:rPr/>
        <w:t>a Zala Megyei Közgyűlés 2010. április 30-i ülésére</w:t>
      </w:r>
    </w:p>
    <w:p>
      <w:pPr>
        <w:pStyle w:val="Normal"/>
        <w:ind w:right="567" w:hanging="0"/>
        <w:jc w:val="center"/>
        <w:rPr/>
      </w:pPr>
      <w:r>
        <w:rPr/>
      </w:r>
    </w:p>
    <w:p>
      <w:pPr>
        <w:pStyle w:val="Normal"/>
        <w:ind w:left="284" w:right="850" w:hanging="0"/>
        <w:jc w:val="center"/>
        <w:rPr/>
      </w:pPr>
      <w:r>
        <w:rPr/>
      </w:r>
    </w:p>
    <w:p>
      <w:pPr>
        <w:pStyle w:val="Normal"/>
        <w:ind w:left="284" w:right="850" w:hanging="0"/>
        <w:jc w:val="center"/>
        <w:rPr/>
      </w:pPr>
      <w:r>
        <w:rPr/>
      </w:r>
    </w:p>
    <w:p>
      <w:pPr>
        <w:pStyle w:val="Normal"/>
        <w:ind w:left="851" w:right="567" w:hanging="851"/>
        <w:jc w:val="both"/>
        <w:rPr/>
      </w:pPr>
      <w:r>
        <w:rPr>
          <w:b/>
          <w:sz w:val="26"/>
        </w:rPr>
        <w:t xml:space="preserve">Tárgy: </w:t>
      </w:r>
      <w:r>
        <w:rPr>
          <w:sz w:val="26"/>
        </w:rPr>
        <w:t>Rendelet-tervezet a Zala Megyei Önkormányzat 2009. évi gazdálkodásának zárszámadásáról, a pénzmaradvány megállapításáról</w:t>
      </w:r>
    </w:p>
    <w:p>
      <w:pPr>
        <w:pStyle w:val="Normal"/>
        <w:ind w:left="284" w:right="85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284" w:right="850" w:hanging="0"/>
        <w:jc w:val="center"/>
        <w:rPr/>
      </w:pPr>
      <w:r>
        <w:rPr/>
      </w:r>
    </w:p>
    <w:p>
      <w:pPr>
        <w:pStyle w:val="Normal"/>
        <w:ind w:left="284" w:right="850" w:hanging="0"/>
        <w:jc w:val="center"/>
        <w:rPr/>
      </w:pPr>
      <w:r>
        <w:rPr/>
      </w:r>
    </w:p>
    <w:p>
      <w:pPr>
        <w:pStyle w:val="Heading3"/>
        <w:tabs>
          <w:tab w:val="clear" w:pos="708"/>
          <w:tab w:val="left" w:pos="3420" w:leader="none"/>
        </w:tabs>
        <w:ind w:left="141" w:hanging="0"/>
        <w:rPr/>
      </w:pPr>
      <w:r>
        <w:rPr>
          <w:sz w:val="24"/>
        </w:rPr>
        <w:t>Az előterjesztést készítette</w:t>
      </w:r>
      <w:r>
        <w:rPr>
          <w:b w:val="false"/>
          <w:sz w:val="24"/>
        </w:rPr>
        <w:t>:</w:t>
      </w:r>
      <w:r>
        <w:rPr>
          <w:sz w:val="24"/>
        </w:rPr>
        <w:tab/>
      </w:r>
      <w:r>
        <w:rPr>
          <w:b w:val="false"/>
          <w:sz w:val="24"/>
        </w:rPr>
        <w:t>Mádl Andrea pénzügyi osztályvezető,</w:t>
      </w:r>
    </w:p>
    <w:p>
      <w:pPr>
        <w:pStyle w:val="Normal"/>
        <w:ind w:left="3116" w:firstLine="284"/>
        <w:rPr/>
      </w:pPr>
      <w:r>
        <w:rPr/>
        <w:t>Busa Lászlóné pénzügyi munkatárs,</w:t>
      </w:r>
    </w:p>
    <w:p>
      <w:pPr>
        <w:pStyle w:val="Normal"/>
        <w:ind w:left="3116" w:firstLine="284"/>
        <w:rPr/>
      </w:pPr>
      <w:r>
        <w:rPr/>
        <w:t>Kustán Lászlóné pénzügyi munkatárs,</w:t>
      </w:r>
    </w:p>
    <w:p>
      <w:pPr>
        <w:pStyle w:val="Normal"/>
        <w:ind w:left="3116" w:firstLine="284"/>
        <w:rPr/>
      </w:pPr>
      <w:r>
        <w:rPr/>
        <w:t>Molnár Tiborné pénzügyi munkatárs,</w:t>
      </w:r>
    </w:p>
    <w:p>
      <w:pPr>
        <w:pStyle w:val="Normal"/>
        <w:ind w:left="3116" w:firstLine="284"/>
        <w:rPr/>
      </w:pPr>
      <w:r>
        <w:rPr/>
        <w:t>Pesti János pénzügyi munkatárs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142" w:right="567" w:hanging="0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spacing w:lineRule="auto" w:line="480"/>
        <w:ind w:left="142" w:right="567" w:hanging="0"/>
        <w:rPr/>
      </w:pPr>
      <w:r>
        <w:rPr>
          <w:b/>
        </w:rPr>
        <w:t>Megtárgyalta:</w:t>
      </w:r>
      <w:r>
        <w:rPr/>
        <w:t xml:space="preserve"> </w:t>
        <w:tab/>
        <w:t>Valamennyi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142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142" w:right="567" w:hanging="0"/>
        <w:rPr>
          <w:b/>
          <w:b/>
        </w:rPr>
      </w:pPr>
      <w:r>
        <w:rPr>
          <w:b/>
        </w:rPr>
        <w:t xml:space="preserve">Törvényességi észrevétel:            </w:t>
      </w:r>
      <w:r>
        <w:rPr/>
        <w:t>nincs  Gyenesei Krisztina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142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142" w:right="567" w:hanging="0"/>
        <w:rPr>
          <w:b/>
          <w:b/>
        </w:rPr>
      </w:pPr>
      <w:r>
        <w:rPr>
          <w:b/>
        </w:rPr>
        <w:t>Előterjesztő: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142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ab/>
        <w:t>Manninger Jenő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ab/>
        <w:t>a közgyűlés elnök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134" w:right="1134" w:gutter="0" w:header="709" w:top="1134" w:footer="0" w:bottom="113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2009. évi gazdálkodás zárszámadásának é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 pénzmaradvány megállapításának indoklás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ZÁRSZÁMADÁ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államháztartásról szóló 1992. évi XXXVIII. törvény 18.</w:t>
      </w:r>
      <w:r>
        <w:rPr>
          <w:b/>
        </w:rPr>
        <w:t xml:space="preserve"> </w:t>
      </w:r>
      <w:r>
        <w:rPr/>
        <w:t>§-a előírja az önkormányzat éves gazdálkodását bemutató zárszámadás elkészítését. A törvényi kötelezettségnek megfelelően a 2009. évi gazdálkodásról az alábbi értékelést ado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Zala Megyei Önkormányzat 2009. évi költségvetését a Közgyűlés a 2/2009. (II. 18.) ÖR számú rendeletével 968.079 e Ft működési hiánnyal fogadta el.</w:t>
      </w:r>
    </w:p>
    <w:p>
      <w:pPr>
        <w:pStyle w:val="Normal"/>
        <w:jc w:val="both"/>
        <w:rPr/>
      </w:pPr>
      <w:r>
        <w:rPr/>
        <w:t>A működési hiányt csökkentette a 154.116 e Ft összegű illetékbevétel többlete, a támogatás értékű bevételekből 15.860 e Ft, az általános tartalékból 31.076 e Ft, működési céltartalékból 103.920 e Ft valamint 101.000 e Ft összegű kiadási megtakarítás.</w:t>
      </w:r>
    </w:p>
    <w:p>
      <w:pPr>
        <w:pStyle w:val="Normal"/>
        <w:jc w:val="both"/>
        <w:rPr/>
      </w:pPr>
      <w:r>
        <w:rPr/>
        <w:t>A hiányt a működésképtelen önkormányzatok egyéb támogatása jogcímen kapott 15.000 e Ft-tal, hozam és kamatbevételekkel 61.599 e Ft-tal valamint az intézmények ellátási díjának többletbevétel elvonásával 17.200 e Ft-tal tovább csökkentettük.</w:t>
      </w:r>
    </w:p>
    <w:p>
      <w:pPr>
        <w:pStyle w:val="Normal"/>
        <w:jc w:val="both"/>
        <w:rPr/>
      </w:pPr>
      <w:r>
        <w:rPr/>
        <w:t>A fentiek rendeleten történő átvezetését követően a 2009. évi működési hiány módosított előirányzata 468.308 e Ft-ra változo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többletbevételek és a takarékos gazdálkodás ellenére a megyei önkormányzat a 2009. évet 421.012 e Ft folyószámla hitellel zárta. </w:t>
      </w:r>
    </w:p>
    <w:p>
      <w:pPr>
        <w:pStyle w:val="Normal"/>
        <w:jc w:val="both"/>
        <w:rPr/>
      </w:pPr>
      <w:r>
        <w:rPr/>
        <w:t>A módosított előirányzatként kimutatott 468.308 e Ft működési célú hitelhez képest az év végi hitelállomány kisebb összegű. Ennek oka, hogy a feladatok egy része 2010. évre áthúzódó kiadásként jelenik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BEVÉTELEK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Működési bevétele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</w:t>
      </w:r>
      <w:r>
        <w:rPr>
          <w:b/>
        </w:rPr>
        <w:t xml:space="preserve"> intézményi működési bevételek </w:t>
      </w:r>
      <w:r>
        <w:rPr/>
        <w:t xml:space="preserve">az 1.545.502 e Ft-os eredeti előirányzathoz képest év végére 134.381 e Ft-tal nőttek, így az előirányzat 1.679.883 e Ft-ra módosult. A ténylegesen realizált bevétel 1.823.921 e Ft, amely 108,6 %-os teljesítést jelent. </w:t>
      </w:r>
    </w:p>
    <w:p>
      <w:pPr>
        <w:pStyle w:val="Normal"/>
        <w:jc w:val="both"/>
        <w:rPr/>
      </w:pPr>
      <w:r>
        <w:rPr/>
        <w:t>Ezen belül legnagyobb nagyságrendű az egyéb saját bevétel, melynél az 1.274.637 e Ft módosított előirányzattal szemben a teljesítés 1.259.825 e Ft (98,8 %), ami 14.812 e Ft elmaradást jelent a tervezetthez képest. Ez a bevételi elem a megyei intézményeknél 92,8 %-ra teljesült, a bevételi kiesés a szolgáltatások ellenértékénél volt tapasztalható.</w:t>
      </w:r>
    </w:p>
    <w:p>
      <w:pPr>
        <w:pStyle w:val="Normal"/>
        <w:jc w:val="both"/>
        <w:rPr/>
      </w:pPr>
      <w:r>
        <w:rPr/>
        <w:t xml:space="preserve">Az intézményi működési bevételek között jelentős tétel még a hozam és kamatbevételek összege. Ezen a tételen a 304.294 e Ft módosított előirányzathoz képest 458.163 e Ft-ot realizált az önkormányzat. A Hivatal hozam és kamatbevétele 440.365 e Ft. Kötvényből származó lekötött betétek után 244.198 e Ft kamatbevételt, egyéb lekötött betétek után 104.603 e Ft-ot, a számlavezető banktól kamatbevétel címén 47.643 e Ft-ot realizáltunk. A devizaszámlán lévő pénzkészlet év végi értékelésének eredményeként 43.921 e Ft-ot szerepeltettünk ezen a soron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Önkormányzatok sajátos működési bevétele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bCs/>
        </w:rPr>
        <w:t xml:space="preserve">Illetékbevétel: </w:t>
      </w:r>
      <w:r>
        <w:rPr/>
        <w:t>A megyei önkormányzatot megillető központi leosztású illetékbevétel l.654 millió Ft-ra teljesült, ami 154 millió Ft-tal több, mint az eredetileg tervezett 1.500 millió F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Személyi jövedelemadó normatív módon leosztott részét </w:t>
      </w:r>
      <w:r>
        <w:rPr>
          <w:bCs/>
        </w:rPr>
        <w:t>az önkormányzat 100 %-ban megkapt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Önkormányzatok költségvetési támogatá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feladatmutatóhoz kötött normatív állami hozzájárulás valamint a normatív kötött felhasználású támogatások 100 %-ra teljesültek. </w:t>
      </w:r>
    </w:p>
    <w:p>
      <w:pPr>
        <w:pStyle w:val="Normal"/>
        <w:jc w:val="both"/>
        <w:rPr/>
      </w:pPr>
      <w:r>
        <w:rPr/>
        <w:t>A feladatmutatóhoz kötött normatív állami hozzájárulás zárszámadás keretében történő elszámolás eredményeként az önkormányzat 34.811 e Ft plusz állami hozzájárulásra jogosult (részletesen ld. 3/a. számú melléklet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nti összegből a legnagyobb tétel – 22.387 e Ft – a gyermekvédelmi szakellátásnál keletkezett. Ennek oka, hogy az előző évekhez, így a tervezett létszámhoz képest is több lett 2009. évben az otthont nyújtó (+ 16 fő) illetve különleges ellátást (+15 fő) igénybe vevő állami nevelt ellátottak száma.</w:t>
      </w:r>
    </w:p>
    <w:p>
      <w:pPr>
        <w:pStyle w:val="Normal"/>
        <w:jc w:val="both"/>
        <w:rPr/>
      </w:pPr>
      <w:r>
        <w:rPr/>
        <w:t>A közoktatási ágazat területén a tényleges mutatószámok alapján 12.309 e Ft többlet mutatkozott, amit jogcímenként tételesen a 3/a. számú melléklet tartalmaz.</w:t>
      </w:r>
    </w:p>
    <w:p>
      <w:pPr>
        <w:pStyle w:val="Normal"/>
        <w:jc w:val="both"/>
        <w:rPr/>
      </w:pPr>
      <w:r>
        <w:rPr/>
        <w:t>A feladatmutatóhoz kötött normatív állami hozzájárulás mutatószámaihoz szorosan kapcsolódik az ellátottak után járó SZJA részesedés. Ezen a jogcímen az átlagos ellátotti létszám változása miatt 208 e Ft a többlet igé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tött felhasználású normatív állami támogatás elszámolása során szintén többlet került megállapításra, összege 1.004 e F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özpontosított támogatásokból az önkormányzat 2009. évben több jogcímen is kapott támogatást, melyek összegének megállapítása a felmérések során megadott létszámok alapján történt. A támogatások tényleges felhasználás szerinti elszámolására szintén a zárszámadás keretében került sor. Ez alapján az önkormányzatnak 18. 318 e Ft visszafizetési kötelezettsége keletkezett, az alábbiak szerint:</w:t>
      </w:r>
    </w:p>
    <w:p>
      <w:pPr>
        <w:pStyle w:val="Normal"/>
        <w:numPr>
          <w:ilvl w:val="0"/>
          <w:numId w:val="8"/>
        </w:numPr>
        <w:tabs>
          <w:tab w:val="clear" w:pos="708"/>
          <w:tab w:val="right" w:pos="7380" w:leader="none"/>
        </w:tabs>
        <w:jc w:val="both"/>
        <w:rPr/>
      </w:pPr>
      <w:r>
        <w:rPr/>
        <w:t>osztályfőnöki pótlék jogcímen</w:t>
        <w:tab/>
        <w:t>98 e Ft</w:t>
      </w:r>
    </w:p>
    <w:p>
      <w:pPr>
        <w:pStyle w:val="Normal"/>
        <w:numPr>
          <w:ilvl w:val="0"/>
          <w:numId w:val="8"/>
        </w:numPr>
        <w:tabs>
          <w:tab w:val="clear" w:pos="708"/>
          <w:tab w:val="right" w:pos="7380" w:leader="none"/>
        </w:tabs>
        <w:jc w:val="both"/>
        <w:rPr/>
      </w:pPr>
      <w:r>
        <w:rPr/>
        <w:t>gyógypedagógiai pótlék jogcímen</w:t>
        <w:tab/>
        <w:t>295 e Ft</w:t>
      </w:r>
    </w:p>
    <w:p>
      <w:pPr>
        <w:pStyle w:val="Normal"/>
        <w:numPr>
          <w:ilvl w:val="0"/>
          <w:numId w:val="8"/>
        </w:numPr>
        <w:tabs>
          <w:tab w:val="clear" w:pos="708"/>
          <w:tab w:val="right" w:pos="7380" w:leader="none"/>
        </w:tabs>
        <w:jc w:val="both"/>
        <w:rPr/>
      </w:pPr>
      <w:r>
        <w:rPr/>
        <w:t>SNI-s tanulók tankönyv támogatása jogcímen</w:t>
        <w:tab/>
        <w:t>42 e Ft</w:t>
      </w:r>
    </w:p>
    <w:p>
      <w:pPr>
        <w:pStyle w:val="Normal"/>
        <w:numPr>
          <w:ilvl w:val="0"/>
          <w:numId w:val="8"/>
        </w:numPr>
        <w:tabs>
          <w:tab w:val="clear" w:pos="708"/>
          <w:tab w:val="right" w:pos="7380" w:leader="none"/>
        </w:tabs>
        <w:jc w:val="both"/>
        <w:rPr/>
      </w:pPr>
      <w:r>
        <w:rPr/>
        <w:t>szakmai vizsga jogcímen</w:t>
        <w:tab/>
        <w:t>85 e Ft</w:t>
      </w:r>
    </w:p>
    <w:p>
      <w:pPr>
        <w:pStyle w:val="Normal"/>
        <w:numPr>
          <w:ilvl w:val="0"/>
          <w:numId w:val="8"/>
        </w:numPr>
        <w:tabs>
          <w:tab w:val="clear" w:pos="708"/>
          <w:tab w:val="right" w:pos="7380" w:leader="none"/>
        </w:tabs>
        <w:jc w:val="both"/>
        <w:rPr/>
      </w:pPr>
      <w:r>
        <w:rPr/>
        <w:t>szakmai informatikai feladatok jogcímen</w:t>
        <w:tab/>
        <w:t>28 e Ft</w:t>
      </w:r>
    </w:p>
    <w:p>
      <w:pPr>
        <w:pStyle w:val="Normal"/>
        <w:numPr>
          <w:ilvl w:val="0"/>
          <w:numId w:val="8"/>
        </w:numPr>
        <w:tabs>
          <w:tab w:val="clear" w:pos="708"/>
          <w:tab w:val="right" w:pos="7380" w:leader="none"/>
        </w:tabs>
        <w:jc w:val="both"/>
        <w:rPr/>
      </w:pPr>
      <w:r>
        <w:rPr/>
        <w:t>kereset-kiegészítés jogcímen</w:t>
        <w:tab/>
        <w:t>778 e Ft</w:t>
      </w:r>
    </w:p>
    <w:p>
      <w:pPr>
        <w:pStyle w:val="Normal"/>
        <w:numPr>
          <w:ilvl w:val="0"/>
          <w:numId w:val="8"/>
        </w:numPr>
        <w:tabs>
          <w:tab w:val="clear" w:pos="708"/>
          <w:tab w:val="right" w:pos="7380" w:leader="none"/>
        </w:tabs>
        <w:jc w:val="both"/>
        <w:rPr/>
      </w:pPr>
      <w:r>
        <w:rPr/>
        <w:t>járulék-megtakarítás jogcímen</w:t>
        <w:tab/>
        <w:t>16.935 e Ft</w:t>
      </w:r>
    </w:p>
    <w:p>
      <w:pPr>
        <w:pStyle w:val="Normal"/>
        <w:tabs>
          <w:tab w:val="clear" w:pos="708"/>
          <w:tab w:val="right" w:pos="5580" w:leader="none"/>
          <w:tab w:val="right" w:pos="6300" w:leader="none"/>
        </w:tabs>
        <w:ind w:left="708" w:hanging="0"/>
        <w:jc w:val="both"/>
        <w:rPr/>
      </w:pPr>
      <w:r>
        <w:rPr/>
        <w:t>(ebből Zala Megyei Kórházat érintő rész: 13.964 e Ft)</w:t>
      </w:r>
    </w:p>
    <w:p>
      <w:pPr>
        <w:pStyle w:val="Normal"/>
        <w:numPr>
          <w:ilvl w:val="0"/>
          <w:numId w:val="8"/>
        </w:numPr>
        <w:tabs>
          <w:tab w:val="clear" w:pos="708"/>
          <w:tab w:val="right" w:pos="7380" w:leader="none"/>
        </w:tabs>
        <w:jc w:val="both"/>
        <w:rPr/>
      </w:pPr>
      <w:r>
        <w:rPr/>
        <w:t>kamatfizetési kötelezettség</w:t>
        <w:tab/>
        <w:t>57 e Ft</w:t>
      </w:r>
    </w:p>
    <w:p>
      <w:pPr>
        <w:pStyle w:val="Normal"/>
        <w:tabs>
          <w:tab w:val="clear" w:pos="708"/>
          <w:tab w:val="right" w:pos="558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entieket összegezve, az önkormányzatnak 2009. évre a többlet igénye 36.023 e Ft, a visszafizetési kötelezettsége pedig 18.318 e Ft. (Különbözet: 17.705 e Ft)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Felhalmozási és tőke jellegű bevételek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  <w:t>A Zala Megyei Önkormányzat 2009. évben 229.615 e Ft felhalmozási és tőke jellegű bevételt realizált. Ebből az összegből a megyei intézményeknél és a hivatalnál tárgyi eszközök értékesítéséből 209.159 e Ft bevétel keletkezett. Ebből nagyobb tételként az önkormányzat 2009. évben értékesítette a Kehidakustány Petőfi u. 93. szám alatti ingatlant 130.000 e Ft-ért, a Vonyarcvashegy-i üdülőt 40.000 e Ft-ért valamint a Zalaegerszeg Jókai u. 12. szám alatti főépületet 16.000 e Ft-ért. A Zala Megyei Múzeumok Igazgatósága 9 db gépkocsit értékesített 4.292 e Ft-ért, és 2 db konténert 100 e Ft-ért.</w:t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  <w:t>Osztalék- és hozambevétel címen 2 e Ft-ot kapott a hivatal a Nyugat-Pannon Regionális Részvénytársaságban (Szombathely) lévő 100 e Ft-os befektetése után.</w:t>
      </w:r>
    </w:p>
    <w:p>
      <w:pPr>
        <w:pStyle w:val="TextBody"/>
        <w:jc w:val="both"/>
        <w:rPr/>
      </w:pPr>
      <w:r>
        <w:rPr>
          <w:i w:val="false"/>
        </w:rPr>
        <w:t>A vagyonkezelésünkben lévő ingatlanok bérbeadásáért 14.640 e Ft összeget kaptunk.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Pénzeszköz átvétel államháztartáson kívülről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>
          <w:i w:val="false"/>
        </w:rPr>
        <w:t xml:space="preserve">Működési célú pénzeszköz átvétellel elsősorban a megyei intézmények számoltak. A 22.921 e Ft módosított előirányzattal szemben 22.900 e Ft bevétel érkezett számláikra. </w:t>
      </w:r>
    </w:p>
    <w:p>
      <w:pPr>
        <w:pStyle w:val="TextBody"/>
        <w:jc w:val="both"/>
        <w:rPr/>
      </w:pPr>
      <w:r>
        <w:rPr>
          <w:i w:val="false"/>
        </w:rPr>
        <w:t>Felhalmozási célú pénzeszközátvételt csak a megyei intézmények terveztek, mely a 12.616 e Ft módosított előirányzathoz képest önkormányzati szinten 2.100 e Ft-tal túlteljesült.</w:t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Támogatás értékű bevétele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megyei intézmények támogatás értékű működési bevételei 8.852.357 e Ft-ra teljesültek. Ebből a Kórház OEP finanszírozása 8.746.229 e Ft. Megjegyezendő, hogy az OEP 2009. évben 937.439 e Ft-tal kevesebb finanszírozást biztosított a kórház működtetéséhez, mint 2008. év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hivatalnál a tervezett 375.623 e Ft-tal szemben 345.128 e Ft realizálódott ezen a soron.</w:t>
      </w:r>
    </w:p>
    <w:p>
      <w:pPr>
        <w:pStyle w:val="Normal"/>
        <w:jc w:val="both"/>
        <w:rPr/>
      </w:pPr>
      <w:r>
        <w:rPr/>
        <w:t>A bevételi elmaradás oka, hogy kettő Európai Uniós pályázatot nyert el önkormányzatunk, melyekre az előirányzat-módosítás megtörtént, azonban az utófinanszírozás miatt előleget csak egyik pályázat esetében realizáltunk.</w:t>
      </w:r>
    </w:p>
    <w:p>
      <w:pPr>
        <w:pStyle w:val="Normal"/>
        <w:jc w:val="both"/>
        <w:rPr/>
      </w:pPr>
      <w:r>
        <w:rPr/>
        <w:t>Jelentősebb tételek az alábbiak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 keszthelyi Nevelési Tanácsadó működését a megyei önkormányzat és a város 50%-ban finanszírozta, a város 12.807 e Ft-ot utalt át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 2009. évi időközi választások lebonyolítására 7.560 e Ft érkezett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Keszthely Város 17.000 e Ft-tal finanszírozta a Vajda János Gimnáziumban működő emelt szintű oktatást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Egészségügyi, szociális feladatokra 18.000 e Ft-ot utalt át a Szociális és Munkaügyi Minisztérium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 megyei intézményeknél biztosított szociális foglalkoztatásra 136.962 e Ft-ot kapott az önkormányzat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„</w:t>
      </w:r>
      <w:r>
        <w:rPr/>
        <w:t>Kompetencia alapú oktatás, egyenlő hozzáférés” elnevezésű EU-s projektre 36.590 e Ft érkezett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 Települési Önkormányzatok Útkezelői Társulása 13.882 e Ft-ot realizált ezen a címen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Támogatási értékű felhalmozási bevétel címen az intézmények év végére 132.032 e Ft módosított előirányzatot terveztek, mely 104.115 e Ft-tal 78,9 %-ra teljesült. A bevétel egy részét Európai Uniós pályázatokon elnyert támogatásként kapták az intézmények, pl.: Gyermekotthon Nagykanizsa 33.008 e Ft-ot, Móricz Zsigmond Egységes Gyógypedagógiai Intézmény Lenti 8.170 e Ft-ot. A teljesség igénye nélkül, a Zala Megyei Múzeumok Igazgatósága 16.066 e Ft-ot kapott Zalaegerszeg Megyei Jogú Várostól Németh János kiállítóhely felújításra, a Lámfalussy S. Szakközépiskola és Szakiskola, Lenti előző évi pályázatokhoz kapcsolódóan kapott 5.524 e Ft-ot.</w:t>
      </w:r>
    </w:p>
    <w:p>
      <w:pPr>
        <w:pStyle w:val="Normal"/>
        <w:jc w:val="both"/>
        <w:rPr/>
      </w:pPr>
      <w:r>
        <w:rPr/>
        <w:t>Az Asbóth S. Térségi Középiskola, Szakiskola és Kollégium Keszthely város önkormányzatától felújításra 3.055 e Ft-ot, Munkaerő-piaci Alaptól pedig előző évről áthúzódó pályázati elszámoláshoz kapcsolódóan 5.105 e Ft-ot realizált. Keszthely város önkormányzata 1.600 e Ft-ot biztosított a Közgazdasági Szakközépiskola részére felújításra.</w:t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A hivatalnál 66.190 e Ft bevétel keletkezett ilyen jogcímen. Ebből nagyobb tételek:</w:t>
      </w:r>
    </w:p>
    <w:p>
      <w:pPr>
        <w:pStyle w:val="Normal"/>
        <w:jc w:val="both"/>
        <w:rPr>
          <w:bCs/>
        </w:rPr>
      </w:pPr>
      <w:r>
        <w:rPr>
          <w:bCs/>
        </w:rPr>
        <w:t>Egészségügyi gép-műszer beszerzéshez felvett hitelhez kapcsolódóan a Zala Megyei Kórház átutalta a vállalt önrész, kamat és tőke törlesztés összegét (40.217 e Ft), valamint a céltámogatással megvalósult, szintén egészségügyi gép-műszer beszerzéshez vállalt önrészt (3.034 e Ft).</w:t>
      </w:r>
    </w:p>
    <w:p>
      <w:pPr>
        <w:pStyle w:val="Normal"/>
        <w:jc w:val="both"/>
        <w:rPr/>
      </w:pPr>
      <w:r>
        <w:rPr>
          <w:bCs/>
        </w:rPr>
        <w:t>Oktatási és Kulturális Minisztérium Támogatáskezelőtől a „Kompetencia alapú oktatással a minőségért Zala megyében” című pályázathoz 7.160 e Ft érkezett a hivatal számlájára.</w:t>
      </w:r>
    </w:p>
    <w:p>
      <w:pPr>
        <w:pStyle w:val="Normal"/>
        <w:jc w:val="both"/>
        <w:rPr/>
      </w:pPr>
      <w:r>
        <w:rPr>
          <w:bCs/>
        </w:rPr>
        <w:t xml:space="preserve">A Zala Megyei Kórház a III. ütemű rekonstrukcióhoz vállalt 100.000 e Ft pénzeszköz átadási kötelezettségét 2009. évben nem teljesítette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Hitelek bevétele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/>
      </w:pPr>
      <w:r>
        <w:rPr>
          <w:i w:val="false"/>
        </w:rPr>
        <w:t xml:space="preserve">A módosított előirányzat szerint az önkormányzat működési hiánya 468.308 e Ft. </w:t>
      </w:r>
      <w:r>
        <w:rPr>
          <w:i w:val="false"/>
          <w:szCs w:val="24"/>
        </w:rPr>
        <w:t xml:space="preserve">A működési célú hitelek 2008. év végi állománya 166.101 e Ft volt, 2009. év végi állománya pedig 421.012 e Ft-ra nőtt. Év végén a likvid hitel bevételt és kiadást össze kell vezetni, ezért az összevezetés után e tételen 254.911 e Ft szerepel. </w:t>
      </w:r>
    </w:p>
    <w:p>
      <w:pPr>
        <w:pStyle w:val="Normal"/>
        <w:jc w:val="both"/>
        <w:rPr>
          <w:bCs/>
          <w:i/>
          <w:i/>
          <w:szCs w:val="24"/>
        </w:rPr>
      </w:pPr>
      <w:r>
        <w:rPr>
          <w:bCs/>
          <w:i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Pénzmaradvány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 2008. évi pénzmaradvány megállapítására vonatkozóan a közgyűlés megalkotta a 8/2009. (IV.28.) ÖR számú rendeletét. A pénzmaradvány összege átvezetésre került a 2009. évi költségvetésen. Az önkormányzat pénzmaradványának előirányzata 4.947.047 e Ft összegben került meghatározásra (ebből működési célú pénzmaradvány 292.867 e Ft, a felhalmozási célú pénzmaradvány pedig 4.654.180 e Ft).</w:t>
      </w:r>
    </w:p>
    <w:p>
      <w:pPr>
        <w:pStyle w:val="Normal"/>
        <w:jc w:val="both"/>
        <w:rPr/>
      </w:pPr>
      <w:r>
        <w:rPr/>
        <w:t>A felhalmozási célú pénzmaradvány döntően a 20 millió CHF összegű kötvénykibocsátásból származik.</w:t>
      </w:r>
    </w:p>
    <w:p>
      <w:pPr>
        <w:pStyle w:val="Normal"/>
        <w:jc w:val="both"/>
        <w:rPr/>
      </w:pPr>
      <w:r>
        <w:rPr/>
        <w:t>Önkormányzati szinten 628.916 e Ft pénzmaradvány felhasználására került sor. Ebből az intézmények 360.226 e Ft-ot (működésre 197.043 e Ft, felhalmozásra 163.183 e Ft), a hivatal pedig 268.690 e Ft-ot (működésre 63.406 e Ft, felhalmozásra 205.284 e Ft) használt fe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Európai Uniós pályázato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UNIÓS pályázati forrásokból származó bevételek összege az intézményeknél 2009. évben 91.470 e Ft volt. Ebből - a teljesség igénye nélkül - Móricz Zs. Általános Iskola, Speciális Szakiskola, Kollégium, Egységes Gyógypedagógiai Módszertani Intézmény, Nevelési Tanácsadó, Egységes Pedagógiai Szolgálat, Gyermekotthon, Lenti négy pályázatra 18.993 e Ft-ot, Gyermekotthon Nagykanizsa gyermekotthon korszerűsítésre 40.314 e Ft-ot, Deák Ferenc Megyei Könyvtár Zalaegerszeg könyvtári szolgáltatások összehangolt infrastruktúra fejlesztésre - Zalai Tudástár létrehozására 18.709 e Ft-ot kapott.</w:t>
      </w:r>
    </w:p>
    <w:p>
      <w:pPr>
        <w:pStyle w:val="Normal"/>
        <w:jc w:val="both"/>
        <w:rPr/>
      </w:pPr>
      <w:r>
        <w:rPr/>
        <w:t>Az önkormányzat több Európai Uniós pályázatot nyújtott be 2009. évben, kedvező elbírálásban a „Kompetencia alapú oktatás egyenlő hozzáférés – innovatív intézményekben TÁMOP” 125.000 e Ft összegben, valamint a „Múltunk közös értékei” projekt 22.538 e Ft összegben részesült. A TÁMOP pályázathoz 2009. évben 36.590 e Ft előleget kapott a Hivatal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KIADÁSO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BodyText2"/>
        <w:numPr>
          <w:ilvl w:val="0"/>
          <w:numId w:val="4"/>
        </w:numPr>
        <w:tabs>
          <w:tab w:val="clear" w:pos="708"/>
        </w:tabs>
        <w:ind w:left="1080" w:hanging="372"/>
        <w:rPr>
          <w:b/>
          <w:b/>
          <w:szCs w:val="24"/>
        </w:rPr>
      </w:pPr>
      <w:r>
        <w:rPr>
          <w:b/>
          <w:szCs w:val="24"/>
        </w:rPr>
        <w:t xml:space="preserve">Működési kiadások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Igazgatási kiadásoknál a 747.965 e Ft módosított előirányzattal szemben 706.010 e Ft kiadás merült fel. Ez 94,4 %-os felhasználás, ami azt jelenti, hogy minden soron 100 % alatti a teljesítés.</w:t>
      </w:r>
    </w:p>
    <w:p>
      <w:pPr>
        <w:pStyle w:val="Normal"/>
        <w:jc w:val="both"/>
        <w:rPr/>
      </w:pPr>
      <w:r>
        <w:rPr/>
        <w:t>A szakmai bizottságok részére biztosított források felhasználása 67,9%-ra, az elnöki kereté pedig 86,1 %-ra teljesü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önkormányzat 2009. évben 7.019.404 e Ft-ot fizetett ki személyi juttatásokra, 2.106.700 e Ft-ot pedig a hozzájuk kapcsolódó munkaadói járulékokra. Ez összesen 9.126.104 e Ft, a 10.099.216 e Ft módosított előirányzattal szemben.</w:t>
      </w:r>
    </w:p>
    <w:p>
      <w:pPr>
        <w:pStyle w:val="Normal"/>
        <w:jc w:val="both"/>
        <w:rPr/>
      </w:pPr>
      <w:r>
        <w:rPr/>
        <w:t>Dologi és egyéb folyó kiadásokra 6.711.541 e Ft-ot fordítottunk, melynek a módosított előirányzata 7.291.120 e Ft. A dologi kiadásoknál a 2008. évi 7.425.915 e Ft összegű teljesítéshez képest 9,6 %-os csökkenés mutatkozott.</w:t>
      </w:r>
    </w:p>
    <w:p>
      <w:pPr>
        <w:pStyle w:val="Normal"/>
        <w:jc w:val="both"/>
        <w:rPr/>
      </w:pPr>
      <w:r>
        <w:rPr/>
        <w:t>A fentiekből a megyei intézmények feladataik ellátásához a működési kiadásaik előirányzatait 92,2 %-ban használták fel. Ezen belül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 személyi jellegű kiadások 90,9 %-ra, a járulékok 89,1 %-ra teljesültek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a dologi kiadások előirányzatának felhasználása pedig 94,6 %-os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jc w:val="both"/>
        <w:rPr>
          <w:b/>
          <w:b/>
        </w:rPr>
      </w:pPr>
      <w:r>
        <w:rPr>
          <w:b/>
        </w:rPr>
        <w:t>Pénzeszköz átadások államháztartáson kívülr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Működési célú pénzeszköz átadás tényleges összege 120.075</w:t>
      </w:r>
      <w:r>
        <w:rPr>
          <w:b/>
        </w:rPr>
        <w:t xml:space="preserve"> </w:t>
      </w:r>
      <w:r>
        <w:rPr/>
        <w:t>e Ft</w:t>
      </w:r>
      <w:r>
        <w:rPr>
          <w:b/>
        </w:rPr>
        <w:t xml:space="preserve"> </w:t>
      </w:r>
      <w:r>
        <w:rPr/>
        <w:t xml:space="preserve">(93,9 %-os felhasználás), ami teljes egészében a hivatalnál jelent meg. Ennek keretében adtak támogatást a közgyűlés bizottságai a rendelkezésükre álló előirányzatuk erejéig, illetve a közgyűlés, a költségvetési rendelet 9. számú mellékletében meghatározott célokra, feladatokra. A felhalmozási célú pénzeszköz átadás 6.390 e Ft-ra (99,1 %) teljesült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jc w:val="both"/>
        <w:rPr>
          <w:b/>
          <w:b/>
        </w:rPr>
      </w:pPr>
      <w:r>
        <w:rPr>
          <w:b/>
        </w:rPr>
        <w:t>Támogatás értékű kiadáso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>
          <w:i w:val="false"/>
        </w:rPr>
        <w:t>Az intézményeknél a tervezett 65.389 e Ft előirányzattal szemben 65.785 e Ft támogatási értékű működési kiadás merült fel. Ennek döntő részét a 2008. évi pénzmaradvány elvonás visszafizetése jelentette.</w:t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  <w:t>A hivatalnál ez a jogcím elsősorban a helyi önkormányzatok részére átadott működési célú pénzeszközöket foglalja magába, teljesítése 95,3 %-os volt.</w:t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  <w:t>Nagyobb összegű támogatás értékű felhalmozási kiadás a Kórháznál (43.251 e Ft) és a Hivatalnál (58.157 e Ft) volt tapasztalható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Heading3"/>
        <w:numPr>
          <w:ilvl w:val="0"/>
          <w:numId w:val="4"/>
        </w:numPr>
        <w:tabs>
          <w:tab w:val="clear" w:pos="708"/>
          <w:tab w:val="left" w:pos="10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Felhalmozási célú kiadások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Beruházásra és felújításra összesen 1.284.164 e Ft állt rendelkezésre, melyből 550.882</w:t>
      </w:r>
      <w:r>
        <w:rPr>
          <w:b/>
          <w:i w:val="false"/>
          <w:szCs w:val="24"/>
        </w:rPr>
        <w:t xml:space="preserve"> </w:t>
      </w:r>
      <w:r>
        <w:rPr>
          <w:i w:val="false"/>
          <w:szCs w:val="24"/>
        </w:rPr>
        <w:t xml:space="preserve">e Ft került felhasználásra (beruházásra 456.437 e Ft, felújításra 94.445 e Ft). </w:t>
      </w:r>
    </w:p>
    <w:p>
      <w:pPr>
        <w:pStyle w:val="TextBody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A felhalmozási kiadások közül a legjelentősebbek:</w:t>
      </w:r>
    </w:p>
    <w:p>
      <w:pPr>
        <w:pStyle w:val="TextBody"/>
        <w:widowControl/>
        <w:numPr>
          <w:ilvl w:val="0"/>
          <w:numId w:val="7"/>
        </w:numPr>
        <w:tabs>
          <w:tab w:val="clear" w:pos="708"/>
          <w:tab w:val="left" w:pos="1080" w:leader="none"/>
        </w:tabs>
        <w:jc w:val="both"/>
        <w:rPr>
          <w:bCs/>
          <w:i w:val="false"/>
          <w:i w:val="false"/>
        </w:rPr>
      </w:pPr>
      <w:r>
        <w:rPr>
          <w:i w:val="false"/>
        </w:rPr>
        <w:t>Egészségügyi gép-műszer beszerzésre 8.983 e Ft-ot, gépjármű beszerzésre 18.163 e Ft-ot fordított a hivatal.</w:t>
      </w:r>
    </w:p>
    <w:p>
      <w:pPr>
        <w:pStyle w:val="TextBody"/>
        <w:widowControl/>
        <w:numPr>
          <w:ilvl w:val="0"/>
          <w:numId w:val="7"/>
        </w:numPr>
        <w:tabs>
          <w:tab w:val="clear" w:pos="708"/>
          <w:tab w:val="left" w:pos="1080" w:leader="none"/>
        </w:tabs>
        <w:jc w:val="both"/>
        <w:rPr>
          <w:bCs/>
          <w:i w:val="false"/>
          <w:i w:val="false"/>
        </w:rPr>
      </w:pPr>
      <w:r>
        <w:rPr>
          <w:i w:val="false"/>
        </w:rPr>
        <w:t>A keszthelyi tornaterem átalakítására 2009. évben 28.397 e Ft-ot költött a hivatal.</w:t>
      </w:r>
    </w:p>
    <w:p>
      <w:pPr>
        <w:pStyle w:val="TextBody"/>
        <w:widowControl/>
        <w:numPr>
          <w:ilvl w:val="0"/>
          <w:numId w:val="7"/>
        </w:numPr>
        <w:tabs>
          <w:tab w:val="clear" w:pos="708"/>
          <w:tab w:val="left" w:pos="1080" w:leader="none"/>
        </w:tabs>
        <w:jc w:val="both"/>
        <w:rPr>
          <w:bCs/>
          <w:i w:val="false"/>
          <w:i w:val="false"/>
        </w:rPr>
      </w:pPr>
      <w:r>
        <w:rPr>
          <w:i w:val="false"/>
        </w:rPr>
        <w:t>Intézményi hatáskörben 441.607 e Ft értékű felhalmozási kiadás kifizetésére került sor. Ebből nagyobb tételek:</w:t>
      </w:r>
    </w:p>
    <w:p>
      <w:pPr>
        <w:pStyle w:val="TextBody"/>
        <w:widowControl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jc w:val="both"/>
        <w:rPr>
          <w:bCs/>
          <w:i w:val="false"/>
          <w:i w:val="false"/>
        </w:rPr>
      </w:pPr>
      <w:r>
        <w:rPr>
          <w:i w:val="false"/>
        </w:rPr>
        <w:t>A Zala Megyei Kórháznál 70.245 e Ft az MRI berendezés és képfelbontó 2009. évi részösszege. Sterilizálót szerzett be az intézmény 22.176 e Ft-ért, valamint műtőasztalt 17.181 e Ft-ért.</w:t>
      </w:r>
    </w:p>
    <w:p>
      <w:pPr>
        <w:pStyle w:val="TextBody"/>
        <w:widowControl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jc w:val="both"/>
        <w:rPr>
          <w:bCs/>
          <w:i w:val="false"/>
          <w:i w:val="false"/>
        </w:rPr>
      </w:pPr>
      <w:r>
        <w:rPr>
          <w:i w:val="false"/>
        </w:rPr>
        <w:t xml:space="preserve">Az Asbóth Sándor Térségi Középiskola, Szakiskola és Kollégium Keszthely a megyei önkormányzat finanszírozásával 20.155 e Ft értékben alakított ki műfüves futballpályát. </w:t>
      </w:r>
    </w:p>
    <w:p>
      <w:pPr>
        <w:pStyle w:val="TextBody"/>
        <w:widowControl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jc w:val="both"/>
        <w:rPr>
          <w:bCs/>
          <w:i w:val="false"/>
          <w:i w:val="false"/>
        </w:rPr>
      </w:pPr>
      <w:r>
        <w:rPr>
          <w:i w:val="false"/>
        </w:rPr>
        <w:t xml:space="preserve">Lámfalussy S. Szakközépiskola és Szakiskola tanéttermén és tankonyháján végzett 24.433 e Ft összegű rekonstrukciós munkálatokat. </w:t>
      </w:r>
    </w:p>
    <w:p>
      <w:pPr>
        <w:pStyle w:val="TextBody"/>
        <w:widowControl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jc w:val="both"/>
        <w:rPr>
          <w:bCs/>
          <w:i w:val="false"/>
          <w:i w:val="false"/>
        </w:rPr>
      </w:pPr>
      <w:r>
        <w:rPr>
          <w:bCs/>
          <w:i w:val="false"/>
        </w:rPr>
        <w:t>Gyerekotthon Nagykanizsa épületének belső átalakítását, hőszigetelését, nyílászáró cseréjét végezte 20.465 e Ft összegben.</w:t>
      </w:r>
    </w:p>
    <w:p>
      <w:pPr>
        <w:pStyle w:val="TextBody"/>
        <w:widowControl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jc w:val="both"/>
        <w:rPr>
          <w:bCs/>
          <w:i w:val="false"/>
          <w:i w:val="false"/>
        </w:rPr>
      </w:pPr>
      <w:r>
        <w:rPr>
          <w:bCs/>
          <w:i w:val="false"/>
        </w:rPr>
        <w:t>A Zala Megyei Múzeumok Igazgatósága 24.284 e Ft-ot fordított a Balatoni Múzeum, Keszthely új állandó kiállítás I. ütemének megvalósítására.</w:t>
      </w:r>
    </w:p>
    <w:p>
      <w:pPr>
        <w:pStyle w:val="TextBody"/>
        <w:widowControl/>
        <w:ind w:left="1080" w:hanging="0"/>
        <w:jc w:val="both"/>
        <w:rPr>
          <w:bCs/>
          <w:i w:val="false"/>
          <w:i w:val="false"/>
        </w:rPr>
      </w:pPr>
      <w:r>
        <w:rPr>
          <w:bCs/>
          <w:i w:val="false"/>
        </w:rPr>
      </w:r>
    </w:p>
    <w:p>
      <w:pPr>
        <w:pStyle w:val="TextBody"/>
        <w:widowControl/>
        <w:ind w:left="1080" w:hanging="0"/>
        <w:jc w:val="both"/>
        <w:rPr>
          <w:bCs/>
          <w:i w:val="false"/>
          <w:i w:val="false"/>
        </w:rPr>
      </w:pPr>
      <w:r>
        <w:rPr>
          <w:bCs/>
          <w:i w:val="false"/>
        </w:rPr>
      </w:r>
    </w:p>
    <w:p>
      <w:pPr>
        <w:pStyle w:val="Normal"/>
        <w:ind w:left="1080" w:hanging="360"/>
        <w:jc w:val="both"/>
        <w:rPr/>
      </w:pPr>
      <w:r>
        <w:rPr>
          <w:b/>
        </w:rPr>
        <w:t xml:space="preserve">5. </w:t>
        <w:tab/>
        <w:t xml:space="preserve">Hitelek kiadásai </w:t>
      </w:r>
    </w:p>
    <w:p>
      <w:pPr>
        <w:pStyle w:val="TextBody"/>
        <w:jc w:val="both"/>
        <w:rPr>
          <w:b/>
          <w:b/>
          <w:i w:val="false"/>
          <w:i w:val="false"/>
          <w:szCs w:val="24"/>
        </w:rPr>
      </w:pPr>
      <w:r>
        <w:rPr>
          <w:b/>
          <w:i w:val="false"/>
          <w:szCs w:val="24"/>
        </w:rPr>
      </w:r>
    </w:p>
    <w:p>
      <w:pPr>
        <w:pStyle w:val="TextBody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Az önkormányzat az általa korábbi években felvett beruházási hitelből 48.113 e Ft tőketörlesztést teljesített, a kötvénykibocsátással kapcsolatban tőketörlesztés 2009. évben még nem volt esedékes.</w:t>
      </w:r>
    </w:p>
    <w:p>
      <w:pPr>
        <w:pStyle w:val="TextBody"/>
        <w:jc w:val="both"/>
        <w:rPr/>
      </w:pPr>
      <w:r>
        <w:rPr>
          <w:i w:val="false"/>
          <w:szCs w:val="24"/>
        </w:rPr>
        <w:t>A beruházási hitelek után 2009. évben összesen 32.065 e Ft összegű, míg a kötvénykibocsátás után 80.094 e Ft összegű kamat kiadás merült fel.</w:t>
      </w:r>
    </w:p>
    <w:p>
      <w:pPr>
        <w:pStyle w:val="TextBody"/>
        <w:jc w:val="both"/>
        <w:rPr>
          <w:i w:val="false"/>
          <w:i w:val="false"/>
          <w:sz w:val="16"/>
          <w:szCs w:val="16"/>
        </w:rPr>
      </w:pPr>
      <w:r>
        <w:rPr>
          <w:i w:val="false"/>
          <w:sz w:val="16"/>
          <w:szCs w:val="16"/>
        </w:rPr>
      </w:r>
    </w:p>
    <w:p>
      <w:pPr>
        <w:pStyle w:val="TextBody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Az önkormányzat az évet 421.012 e Ft folyószámla hitellel zárta, az év közben felvett folyószámla hitel után 26.741 e Ft kamatot fizetett.  </w:t>
      </w:r>
    </w:p>
    <w:p>
      <w:pPr>
        <w:pStyle w:val="TextBody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left="1080" w:hanging="372"/>
        <w:rPr/>
      </w:pPr>
      <w:r>
        <w:rPr>
          <w:b/>
          <w:i w:val="false"/>
          <w:szCs w:val="24"/>
        </w:rPr>
        <w:t>6.</w:t>
        <w:tab/>
        <w:t>Tartalék felhasználás</w:t>
      </w:r>
      <w:r>
        <w:rPr>
          <w:b/>
          <w:i w:val="false"/>
        </w:rPr>
        <w:t xml:space="preserve"> </w:t>
      </w:r>
    </w:p>
    <w:p>
      <w:pPr>
        <w:pStyle w:val="TextBody"/>
        <w:jc w:val="both"/>
        <w:rPr>
          <w:b/>
          <w:b/>
          <w:i w:val="false"/>
          <w:i w:val="false"/>
          <w:szCs w:val="24"/>
        </w:rPr>
      </w:pPr>
      <w:r>
        <w:rPr>
          <w:b/>
          <w:i w:val="false"/>
          <w:szCs w:val="24"/>
        </w:rPr>
      </w:r>
    </w:p>
    <w:p>
      <w:pPr>
        <w:pStyle w:val="TextBody"/>
        <w:jc w:val="both"/>
        <w:rPr/>
      </w:pPr>
      <w:r>
        <w:rPr>
          <w:bCs/>
          <w:i w:val="false"/>
        </w:rPr>
        <w:t>Az általános tartalék módosított előirányzata 2.588.425 e Ft, a működési céltartalék összege 6.899 e Ft, a fejlesztési céltartalék pedig 1.097.404 e Ft.</w:t>
      </w:r>
    </w:p>
    <w:p>
      <w:pPr>
        <w:pStyle w:val="TextBody"/>
        <w:rPr>
          <w:bCs/>
          <w:i w:val="false"/>
          <w:i w:val="false"/>
          <w:sz w:val="16"/>
          <w:szCs w:val="16"/>
        </w:rPr>
      </w:pPr>
      <w:r>
        <w:rPr>
          <w:bCs/>
          <w:i w:val="false"/>
          <w:sz w:val="16"/>
          <w:szCs w:val="16"/>
        </w:rPr>
      </w:r>
    </w:p>
    <w:p>
      <w:pPr>
        <w:pStyle w:val="TextBody"/>
        <w:jc w:val="both"/>
        <w:rPr/>
      </w:pPr>
      <w:r>
        <w:rPr>
          <w:i w:val="false"/>
        </w:rPr>
        <w:t>2009. évben a 9/2009. (IV. 29.), 13/2009. (VI. 16.), 14/2009. (IX. 15.), 17/2009. (XII. 1.) és a 4/2010. (II. 15.) ÖR számú rendeletek alapján a tartalék a teljes körűség igénye nélkül, az alábbiak szerint változott.</w:t>
      </w:r>
    </w:p>
    <w:p>
      <w:pPr>
        <w:pStyle w:val="TextBody"/>
        <w:rPr>
          <w:bCs/>
          <w:i w:val="false"/>
          <w:i w:val="false"/>
        </w:rPr>
      </w:pPr>
      <w:r>
        <w:rPr>
          <w:bCs/>
          <w:i w:val="false"/>
        </w:rPr>
      </w:r>
    </w:p>
    <w:p>
      <w:pPr>
        <w:pStyle w:val="TextBody"/>
        <w:numPr>
          <w:ilvl w:val="0"/>
          <w:numId w:val="3"/>
        </w:numPr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Általános tartalék</w:t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  <w:t xml:space="preserve">Az eredeti előirányzatban tervezett 36.000 e Ft általános </w:t>
      </w:r>
      <w:r>
        <w:rPr>
          <w:b/>
          <w:i w:val="false"/>
        </w:rPr>
        <w:t>működési tartalék</w:t>
      </w:r>
      <w:r>
        <w:rPr>
          <w:i w:val="false"/>
        </w:rPr>
        <w:t xml:space="preserve"> összegét a közgyűlés 62.530 e Ft-tal megemelte. Az így rendelkezésre álló 98.530 e Ft-ból a legjelentősebb tételű felhasználás 32.000 e Ft. Ez az összeg a központi költségvetéssel kapcsolatos befizetésekre került átcsoportosításra. </w:t>
      </w:r>
    </w:p>
    <w:p>
      <w:pPr>
        <w:pStyle w:val="TextBody"/>
        <w:jc w:val="both"/>
        <w:rPr/>
      </w:pPr>
      <w:r>
        <w:rPr>
          <w:i w:val="false"/>
        </w:rPr>
        <w:t>Nagyobb összegű működési tartalék került még felhasználásra például a következőkre: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i w:val="false"/>
          <w:i w:val="false"/>
        </w:rPr>
      </w:pPr>
      <w:r>
        <w:rPr>
          <w:i w:val="false"/>
        </w:rPr>
        <w:t>Az Integrált Szociális Intézmény, Zalaegerszeg 12.000 e Ft-ot kapott dologi kiadások fedezetére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i w:val="false"/>
        </w:rPr>
        <w:t>A Fogyatékosok Rehabilitációs Intézete és Otthona, Magyarszerdahely részére intézményi ellátási díj bevételi kiesés ellentételezésére 9.722 e Ft került biztosításra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i w:val="false"/>
        </w:rPr>
        <w:t>Az intézmények összesen 6.543 e Ft-ot kaptak bankköltség fedezetére.</w:t>
      </w:r>
    </w:p>
    <w:p>
      <w:pPr>
        <w:pStyle w:val="TextBody"/>
        <w:jc w:val="both"/>
        <w:rPr/>
      </w:pPr>
      <w:r>
        <w:rPr>
          <w:i w:val="false"/>
        </w:rPr>
        <w:t>É végén a közgyűlés 31.076 e Ft működési tartalékkal csökkentette az önkormányzat hiányát.</w:t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  <w:t xml:space="preserve">A </w:t>
      </w:r>
      <w:r>
        <w:rPr>
          <w:b/>
          <w:i w:val="false"/>
        </w:rPr>
        <w:t>felhalmozási célú általános tartalék</w:t>
      </w:r>
      <w:r>
        <w:rPr>
          <w:i w:val="false"/>
        </w:rPr>
        <w:t xml:space="preserve"> eredeti előirányzatát (3.258.703 e Ft) a közgyűlés a 2008. évi pénzmaradvány jóváhagyásakor 156.526 e Ft-tal megemelte.</w:t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  <w:t>A legnagyobb összegű csökkentésről a közgyűlés a módosított előirányzat terhére a júniusi ülésén döntött, amikor is 619.000 e Ft-ot átcsoportosított fejlesztési céltartalékba önkormányzati beruházásokra, és Európai Uniós pályázatokhoz. Ezen kívül – a teljesség igénye nélkül – 1.570 e Ft került átcsoportosításra a Békeligeti úti irodaház-társasház felújítására tulajdoni hányad arányában, 300 e Ft Lentiben tornaterem kialakításhoz, 300 e Ft a zalaszentgróti kollégium turisztikai célra történő átalakításához 1.300 e Ft támogatás értékű felhalmozási kiadásra Németh János kiállító terméhez, Zalavári Történelmi Emlékparkhoz 25.000 e Ft, Keszthely mozi épületéhez 13.938 e Ft. További 13.100 e Ft került biztosításra „A régió történelmi és kulturális örökségének fenntartható hasznosítása, valamint a természeti értéken alapuló aktív turisztikai programok” című pályázathoz önerőre, illetve 15.000 e Ft a keszthelyi volt mozi épület tornateremmé történő átalakítására, illetve a tornateremhez  berendezési, felszerelési tárgyak vásárlására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numPr>
          <w:ilvl w:val="0"/>
          <w:numId w:val="6"/>
        </w:numPr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Működési céltartalék</w:t>
      </w:r>
    </w:p>
    <w:p>
      <w:pPr>
        <w:pStyle w:val="TextBody"/>
        <w:jc w:val="both"/>
        <w:rPr/>
      </w:pPr>
      <w:r>
        <w:rPr>
          <w:i w:val="false"/>
        </w:rPr>
        <w:t>A működési céltartalék 236.335 e Ft eredeti előirányzatához a közgyűlés még 11.752 e Ft-ot helyezett tartalékba. A 248.087 e Ft módosított előirányzat terhére az alábbi felhasználások voltak:</w:t>
      </w:r>
    </w:p>
    <w:p>
      <w:pPr>
        <w:pStyle w:val="TextBody"/>
        <w:numPr>
          <w:ilvl w:val="0"/>
          <w:numId w:val="6"/>
        </w:numPr>
        <w:rPr/>
      </w:pPr>
      <w:r>
        <w:rPr>
          <w:i w:val="false"/>
        </w:rPr>
        <w:t>nyugdíjba vonuló közalkalmazottak felmentésére 15.378 e Ft,</w:t>
      </w:r>
    </w:p>
    <w:p>
      <w:pPr>
        <w:pStyle w:val="TextBody"/>
        <w:numPr>
          <w:ilvl w:val="0"/>
          <w:numId w:val="6"/>
        </w:numPr>
        <w:rPr/>
      </w:pPr>
      <w:r>
        <w:rPr>
          <w:i w:val="false"/>
        </w:rPr>
        <w:t>működési pályázatok önrészére 298 e Ft (TEGYESZ Nagykanizsa részére),</w:t>
      </w:r>
    </w:p>
    <w:p>
      <w:pPr>
        <w:pStyle w:val="TextBody"/>
        <w:numPr>
          <w:ilvl w:val="0"/>
          <w:numId w:val="6"/>
        </w:numPr>
        <w:rPr>
          <w:i w:val="false"/>
          <w:i w:val="false"/>
        </w:rPr>
      </w:pPr>
      <w:r>
        <w:rPr>
          <w:i w:val="false"/>
        </w:rPr>
        <w:t>ingyenes tankönyv támogatásra 13.559 e Ft,</w:t>
      </w:r>
    </w:p>
    <w:p>
      <w:pPr>
        <w:pStyle w:val="TextBody"/>
        <w:numPr>
          <w:ilvl w:val="0"/>
          <w:numId w:val="6"/>
        </w:numPr>
        <w:rPr>
          <w:i w:val="false"/>
          <w:i w:val="false"/>
        </w:rPr>
      </w:pPr>
      <w:r>
        <w:rPr>
          <w:i w:val="false"/>
        </w:rPr>
        <w:t>közművelődési feladatok 2009. II. félévi kiadásaira 34.644 e Ft (újonnan alapított közművelődési intézmény költségvetésébe beépítve),</w:t>
      </w:r>
    </w:p>
    <w:p>
      <w:pPr>
        <w:pStyle w:val="TextBody"/>
        <w:numPr>
          <w:ilvl w:val="0"/>
          <w:numId w:val="6"/>
        </w:numPr>
        <w:rPr/>
      </w:pPr>
      <w:r>
        <w:rPr>
          <w:i w:val="false"/>
        </w:rPr>
        <w:t>energia ár kompenzációra 30.643 e Ft,</w:t>
      </w:r>
    </w:p>
    <w:p>
      <w:pPr>
        <w:pStyle w:val="TextBody"/>
        <w:numPr>
          <w:ilvl w:val="0"/>
          <w:numId w:val="6"/>
        </w:numPr>
        <w:rPr>
          <w:i w:val="false"/>
          <w:i w:val="false"/>
        </w:rPr>
      </w:pPr>
      <w:r>
        <w:rPr>
          <w:i w:val="false"/>
        </w:rPr>
        <w:t>2 %-os kereset kiegészítésre 42.746 e Ft.</w:t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  <w:t>A működési hiányt az önkormányzat 103.920 e Ft-tal csökkentette.</w:t>
      </w:r>
    </w:p>
    <w:p>
      <w:pPr>
        <w:pStyle w:val="TextBody"/>
        <w:ind w:left="36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numPr>
          <w:ilvl w:val="0"/>
          <w:numId w:val="6"/>
        </w:numPr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Fejlesztési céltartalék</w:t>
      </w:r>
    </w:p>
    <w:p>
      <w:pPr>
        <w:pStyle w:val="TextBody"/>
        <w:jc w:val="both"/>
        <w:rPr/>
      </w:pPr>
      <w:r>
        <w:rPr>
          <w:i w:val="false"/>
        </w:rPr>
        <w:t xml:space="preserve">A fejlesztési céltartalék jelentősebb változásai voltak, hogy az eredeti előirányzat a 2008. évi pénzmaradvány jóváhagyása után 205.380 e Ft-tal, majd 619.000 e Ft átcsoportosítással a felhalmozási célú általános tartalék sorról, megemelésre (önkormányzati beruházásokra 519.000 e Ft, Európai Uniós pályázatokhoz 100.000 e Ft) került. </w:t>
      </w:r>
    </w:p>
    <w:p>
      <w:pPr>
        <w:pStyle w:val="TextBody"/>
        <w:rPr/>
      </w:pPr>
      <w:r>
        <w:rPr>
          <w:i w:val="false"/>
        </w:rPr>
        <w:t>Az év során felhasználások voltak pl.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360"/>
        <w:rPr/>
      </w:pPr>
      <w:r>
        <w:rPr>
          <w:i w:val="false"/>
        </w:rPr>
        <w:t>pályázati önrész terhére az Integrált Szociális Intézmény Zalaegerszeg részére 3.400 e Ft,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360"/>
        <w:rPr>
          <w:i w:val="false"/>
          <w:i w:val="false"/>
        </w:rPr>
      </w:pPr>
      <w:r>
        <w:rPr>
          <w:i w:val="false"/>
        </w:rPr>
        <w:t>ESPAN pályázati önrészről 3.100 e Ft (ZM. Fejlesztési Kht. részére),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i w:val="false"/>
        </w:rPr>
        <w:t>az Európai Uniós Pályázatokhoz tartalékalapból 15.854 e Ft megyei intézmények részére, melyből a legnagyobb tétel – 9.500 e Ft – a Pedagógiai Intézet részére került leszervezésre,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360"/>
        <w:jc w:val="both"/>
        <w:rPr>
          <w:i w:val="false"/>
          <w:i w:val="false"/>
        </w:rPr>
      </w:pPr>
      <w:r>
        <w:rPr>
          <w:i w:val="false"/>
        </w:rPr>
        <w:t>SO1 Sürgősségi Centrum pályázati önrészéből 27.600 e Ft átcsoportosításra került a hivatal által bonyolított beruházási kiadásokhoz (Zala Megyei Kórházban SO1 Sürgősségi Centrum kialakítása),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i w:val="false"/>
        </w:rPr>
        <w:t>az intézményi fejlesztési kiadásokra és fejlesztési pályázatok önrésze terhére 4.693 e Ft-ot kapott a Pedagógiai Intézet, Zalaegerszeg,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360"/>
        <w:jc w:val="both"/>
        <w:rPr>
          <w:i w:val="false"/>
          <w:i w:val="false"/>
        </w:rPr>
      </w:pPr>
      <w:r>
        <w:rPr>
          <w:i w:val="false"/>
        </w:rPr>
        <w:t xml:space="preserve">Keszthely- tanuszoda beruházás megvalósításához 12.475 e Ft került átcsoportosításra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360"/>
        <w:jc w:val="both"/>
        <w:rPr>
          <w:bCs/>
          <w:i w:val="false"/>
          <w:i w:val="false"/>
        </w:rPr>
      </w:pPr>
      <w:r>
        <w:rPr>
          <w:bCs/>
          <w:i w:val="false"/>
        </w:rPr>
        <w:t>A fentieken túl a közgyűlés több, a fejlesztési céltartalékon belüli átcsoportosításról döntött. Az ”Európai Uniós pályázatokhoz tartalékalap” előirányzatot 165.963 e Ft-tal csökkentette (pl. Integrált Szociális Intézmény Zalaegerszeg-Pózva épületenergetikai fejlesztéshez pályázati önrész 95.313 e Ft, Deák Ferenc Megyei Könyvtár akadálymentesítéséhez pályázati önerő 6.000 e Ft, Zöldmező utcai Általános Iskola, Diákotthon és Speciális Szakiskola akadálymentesítéséhez pályázati önerő 3.750 e Ft, Zala Megyei Múzeumok Igazgatóságnak NYDOP-2009-2.1.1/D pályázatához 49.000 e Ft önrész).</w:t>
      </w:r>
    </w:p>
    <w:p>
      <w:pPr>
        <w:pStyle w:val="Normal"/>
        <w:ind w:left="180" w:hanging="18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énzmaradván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A hivatal és az intézmények 2009. december 31-i záró pénzkészlete 5.242.479 e Ft.</w:t>
      </w:r>
    </w:p>
    <w:p>
      <w:pPr>
        <w:pStyle w:val="Normal"/>
        <w:jc w:val="both"/>
        <w:rPr/>
      </w:pPr>
      <w:r>
        <w:rPr/>
        <w:t xml:space="preserve">A Hivatalnál a záró pénzkészlet 4.723.286 e Ft, melyből 3.760.934 e Ft a kötvénykibocsátásból származó pénzeszköz összege. Az Útkezelői Társulás záró pénzkészlete 5.460 e Ft. </w:t>
      </w:r>
    </w:p>
    <w:p>
      <w:pPr>
        <w:pStyle w:val="Normal"/>
        <w:jc w:val="both"/>
        <w:rPr/>
      </w:pPr>
      <w:r>
        <w:rPr/>
        <w:t xml:space="preserve">Az intézmények közül legmagasabb záró pénzkészlete a Zala Megyei Kórháznak volt 293.815 e Ft összegben, mert decemberben megtörtént az OEP támogatás előlegének kiutalás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orgatási célú finanszírozási műveletek egyenlege -421.012 e Ft (likvid hitel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aktív és passzív elszámolások egyenlege -257.119 e Ft, amely elsősorban a Zala Megyei Kórháznál keletkezett. E jogcímen az intézményeknél a december havi bérjellegű kifizetések nettó összege szerep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lőző években képzett tartalékok maradványa 4.152.029 e Ft, melyből a hivatalnál 4.109.208 e Ft, az intézményeknél pedig 42.821 e Ft összegű az előző évi maradvány. Ebből a Zala Megyei Múzeumok Igazgatóságánál 42.544 e Ft, a Deák Ferenc Megyei Könyvtárnál 147 e Ft az előző évi maradvány.</w:t>
      </w:r>
    </w:p>
    <w:p>
      <w:pPr>
        <w:pStyle w:val="Normal"/>
        <w:jc w:val="both"/>
        <w:rPr/>
      </w:pPr>
      <w:r>
        <w:rPr/>
        <w:t>A fenti módosításokkal együtt az önkormányzat 2009. évi módosított pénzmaradványa:</w:t>
      </w:r>
    </w:p>
    <w:p>
      <w:pPr>
        <w:pStyle w:val="BodyText2"/>
        <w:rPr/>
      </w:pPr>
      <w:r>
        <w:rPr>
          <w:szCs w:val="24"/>
        </w:rPr>
        <w:t>(A 2008. évről megmaradt pénzmaradvány nélkül)</w:t>
      </w:r>
    </w:p>
    <w:p>
      <w:pPr>
        <w:pStyle w:val="BodyText2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tabs>
          <w:tab w:val="clear" w:pos="708"/>
          <w:tab w:val="left" w:pos="1701" w:leader="none"/>
          <w:tab w:val="right" w:pos="6237" w:leader="none"/>
        </w:tabs>
        <w:jc w:val="both"/>
        <w:rPr/>
      </w:pPr>
      <w:r>
        <w:rPr/>
        <w:tab/>
        <w:t>Intézményeknél</w:t>
        <w:tab/>
        <w:t>195.764 e Ft</w:t>
      </w:r>
    </w:p>
    <w:p>
      <w:pPr>
        <w:pStyle w:val="Normal"/>
        <w:tabs>
          <w:tab w:val="clear" w:pos="708"/>
          <w:tab w:val="left" w:pos="1701" w:leader="none"/>
          <w:tab w:val="right" w:pos="6237" w:leader="none"/>
        </w:tabs>
        <w:jc w:val="both"/>
        <w:rPr/>
      </w:pPr>
      <w:r>
        <w:rPr/>
        <w:tab/>
      </w:r>
      <w:r>
        <w:rPr>
          <w:u w:val="single"/>
        </w:rPr>
        <w:t>Hivatalnál</w:t>
        <w:tab/>
        <w:t>216.555 e Ft</w:t>
      </w:r>
    </w:p>
    <w:p>
      <w:pPr>
        <w:pStyle w:val="Normal"/>
        <w:tabs>
          <w:tab w:val="clear" w:pos="708"/>
          <w:tab w:val="left" w:pos="1701" w:leader="none"/>
          <w:tab w:val="right" w:pos="6237" w:leader="none"/>
        </w:tabs>
        <w:jc w:val="both"/>
        <w:rPr/>
      </w:pPr>
      <w:r>
        <w:rPr/>
        <w:tab/>
        <w:t>Összesen:</w:t>
        <w:tab/>
        <w:t>412.319 e F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intézményeknél képződött pénzmaradványok felülvizsgálata megtörtént. A felülvizsgálatnál figyelembe vettük az önkormányzat 2009. évi költségvetéséről szóló 2/2009. (II. 18.) ÖR számú rendeletét, az államháztartás működés rendjéről szóló 292/2009. (XII. 19.) Korm. rendeletet. A pénzmaradványok felülvizsgálatánál visszaengedélyezésre kerültek a pályázat útján elnyert támogatások fel nem használt maradványai, a feladattal terhelt és kötelezettségvállalással alátámasztott igények. </w:t>
      </w:r>
    </w:p>
    <w:p>
      <w:pPr>
        <w:pStyle w:val="Normal"/>
        <w:jc w:val="both"/>
        <w:rPr/>
      </w:pPr>
      <w:r>
        <w:rPr/>
        <w:t>Egyéb befizetési kötelezettségek miatt összesen 59.493 e Ft kerül az intézmények pénzmaradványából elvonásra, intézményi többlet támogatás összege 2.600 e Ft.</w:t>
      </w:r>
    </w:p>
    <w:p>
      <w:pPr>
        <w:pStyle w:val="Normal"/>
        <w:jc w:val="both"/>
        <w:rPr/>
      </w:pPr>
      <w:r>
        <w:rPr/>
        <w:t xml:space="preserve">A Hivatal módosított pénzmaradványa az előző évi maradvánnyal együtt 4.325.763 e Ft, melyet az intézmények pénzmaradvány elvonása 59.493 e Ft-tal, a finanszírozásból adódó korrekciók 20.305 e Ft-tal növelnek. Így a hivatal összes felhasználható pénzmaradványa (előző évi maradvánnyal Útkezelői Társulás és a kisebbségi önkormányzatok maradványával együtt) 4.405.561 e Ft. </w:t>
      </w:r>
    </w:p>
    <w:p>
      <w:pPr>
        <w:pStyle w:val="Normal"/>
        <w:jc w:val="both"/>
        <w:rPr/>
      </w:pPr>
      <w:r>
        <w:rPr/>
        <w:t>Az intézmények módosított pénzmaradványa az előző évi pénzmaradvánnyal együtt         176.492 e Ft.</w:t>
      </w:r>
    </w:p>
    <w:p>
      <w:pPr>
        <w:pStyle w:val="Normal"/>
        <w:jc w:val="both"/>
        <w:rPr/>
      </w:pPr>
      <w:r>
        <w:rPr/>
        <w:t>A 2010. évi eredeti költségvetésben a Zala Megyei Közgyűlés Hivatalánál 3.563.406 e Ft, az intézményeknél 9.568 e Ft 2009. évi pénzmaradvány felhasználás került tervezésre.</w:t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b/>
          <w:b/>
          <w:i w:val="false"/>
          <w:i w:val="false"/>
          <w:szCs w:val="24"/>
        </w:rPr>
      </w:pPr>
      <w:r>
        <w:rPr>
          <w:b/>
          <w:i w:val="false"/>
          <w:szCs w:val="24"/>
        </w:rPr>
        <w:t>Gazdasági társaságokban lévő befektetések</w:t>
      </w:r>
    </w:p>
    <w:p>
      <w:pPr>
        <w:pStyle w:val="TextBody"/>
        <w:jc w:val="both"/>
        <w:rPr>
          <w:b/>
          <w:b/>
          <w:i w:val="false"/>
          <w:i w:val="false"/>
          <w:sz w:val="20"/>
          <w:szCs w:val="24"/>
        </w:rPr>
      </w:pPr>
      <w:r>
        <w:rPr>
          <w:b/>
          <w:i w:val="false"/>
          <w:sz w:val="20"/>
          <w:szCs w:val="24"/>
        </w:rPr>
      </w:r>
    </w:p>
    <w:p>
      <w:pPr>
        <w:pStyle w:val="TextBody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A gazdasági társaságokban lévő befektetések állományában nem következett be változás az előző évhez képest. A tartós részesedések között szereplő Zalavíz Rt. Zalaegerszeg részesedés után 2008. évben elszámolt értékvesztés 672 e Ft összegben visszaírásra került. Az Észak-zalai TISZK Kht. Zalaegerszeg részesedése után 1.010 e Ft értékvesztést számoltunk el 2009. évben, mert a Kht. saját tőkéje két éven keresztül negatív volt.</w:t>
      </w:r>
    </w:p>
    <w:p>
      <w:pPr>
        <w:pStyle w:val="TextBody"/>
        <w:jc w:val="both"/>
        <w:rPr>
          <w:i w:val="false"/>
          <w:i w:val="false"/>
          <w:sz w:val="16"/>
          <w:szCs w:val="16"/>
          <w:highlight w:val="green"/>
        </w:rPr>
      </w:pPr>
      <w:r>
        <w:rPr>
          <w:i w:val="false"/>
          <w:sz w:val="16"/>
          <w:szCs w:val="16"/>
          <w:highlight w:val="green"/>
        </w:rPr>
      </w:r>
    </w:p>
    <w:p>
      <w:pPr>
        <w:pStyle w:val="Normal"/>
        <w:jc w:val="both"/>
        <w:rPr/>
      </w:pPr>
      <w:r>
        <w:rPr/>
        <w:t>Az önkormányzat gazdasági társaságokban való részesedése az alábbi:</w:t>
      </w:r>
    </w:p>
    <w:p>
      <w:pPr>
        <w:pStyle w:val="Normal"/>
        <w:tabs>
          <w:tab w:val="clear" w:pos="708"/>
          <w:tab w:val="right" w:pos="8505" w:leader="none"/>
        </w:tabs>
        <w:jc w:val="both"/>
        <w:rPr/>
      </w:pPr>
      <w:r>
        <w:rPr/>
        <w:t>75 %-on felüli:   TRANSHUMAN Kft. Zalaegerszeg (99 %)</w:t>
        <w:tab/>
        <w:t>14.370 e Ft</w:t>
      </w:r>
    </w:p>
    <w:p>
      <w:pPr>
        <w:pStyle w:val="Normal"/>
        <w:tabs>
          <w:tab w:val="clear" w:pos="708"/>
          <w:tab w:val="right" w:pos="8505" w:leader="none"/>
        </w:tabs>
        <w:jc w:val="both"/>
        <w:rPr/>
      </w:pPr>
      <w:r>
        <w:rPr/>
        <w:t>25 %-on felüli:   Észak-zalai TISZK Kht. Zalaegerszeg (33,66 %)</w:t>
        <w:tab/>
        <w:t>1.010 e Ft</w:t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b/>
          <w:b/>
          <w:i w:val="false"/>
          <w:i w:val="false"/>
          <w:szCs w:val="24"/>
        </w:rPr>
      </w:pPr>
      <w:r>
        <w:rPr>
          <w:b/>
          <w:i w:val="false"/>
          <w:szCs w:val="24"/>
        </w:rPr>
        <w:t xml:space="preserve">Az önkormányzat vagyona </w:t>
      </w:r>
    </w:p>
    <w:p>
      <w:pPr>
        <w:pStyle w:val="Normal"/>
        <w:tabs>
          <w:tab w:val="clear" w:pos="708"/>
          <w:tab w:val="right" w:pos="8505" w:leader="none"/>
        </w:tabs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/>
      </w:pPr>
      <w:r>
        <w:rPr/>
        <w:t xml:space="preserve">Az önkormányzat mérleg szerinti eszközállománya a 2008. évi 17.880.192 e Ft-hoz képest 2009. év végén 18.095.063 e Ft. Az eszközállomány 214.871 e Ft-tal nőtt. A befektetett eszközök értéke az értékcsökkenés, valamint a tárgyi eszköz értékesítések miatt 140.392 e Ft-tal csökkent, a forgóeszközök értéke 355.263 e Ft-tal emelkedett. </w:t>
      </w:r>
    </w:p>
    <w:p>
      <w:pPr>
        <w:pStyle w:val="BodyText2"/>
        <w:rPr>
          <w:szCs w:val="24"/>
        </w:rPr>
      </w:pPr>
      <w:r>
        <w:rPr/>
        <w:t>Az önkormányzat mérleg szerinti kötelezettségállománya a 2008. évi 6.362.468 e Ft-hoz képest 2009. év végén 7.648.470 e Ft. A kötelezettségállomány 1.286.002 e Ft-tal nőtt, melyből a Zala Megyei Kórháznál 928.982 e Ft a növekedés.</w:t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BodyText2"/>
        <w:rPr>
          <w:b/>
          <w:b/>
          <w:szCs w:val="24"/>
        </w:rPr>
      </w:pPr>
      <w:r>
        <w:rPr>
          <w:b/>
          <w:szCs w:val="24"/>
        </w:rPr>
        <w:t>Adósság-, kötvényállomány</w:t>
      </w:r>
    </w:p>
    <w:p>
      <w:pPr>
        <w:pStyle w:val="BodyText2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Az önkormányzat által a korábbi években felvett beruházási hitel év végi állománya 1.130.654 e Ft. Tőketörlesztést 2009. II. félévében 48.113 e Ft összegben kellett fizetni.  </w:t>
      </w:r>
    </w:p>
    <w:p>
      <w:pPr>
        <w:pStyle w:val="TextBody"/>
        <w:jc w:val="both"/>
        <w:rPr/>
      </w:pPr>
      <w:r>
        <w:rPr>
          <w:i w:val="false"/>
          <w:szCs w:val="24"/>
        </w:rPr>
        <w:t xml:space="preserve">A beruházási hitelek után 2009. évben összesen 32.065 e Ft összegű kamat kiadás merült fel. </w:t>
      </w:r>
    </w:p>
    <w:p>
      <w:pPr>
        <w:pStyle w:val="BodyText2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BodyText2"/>
        <w:rPr>
          <w:szCs w:val="24"/>
        </w:rPr>
      </w:pPr>
      <w:r>
        <w:rPr>
          <w:szCs w:val="24"/>
        </w:rPr>
        <w:t xml:space="preserve">Az önkormányzat 2007. év végén 20 millió CHF összegű kötvényt bocsátott ki 152,84 Ft/CHF árfolyamon. </w:t>
      </w:r>
    </w:p>
    <w:p>
      <w:pPr>
        <w:pStyle w:val="BodyText2"/>
        <w:rPr>
          <w:szCs w:val="24"/>
        </w:rPr>
      </w:pPr>
      <w:r>
        <w:rPr>
          <w:szCs w:val="24"/>
        </w:rPr>
        <w:t xml:space="preserve">A kötvénykibocsátásból származó pénzeszköz 2009. évben több részletben rövid lejáratú lekötött betétben került elhelyezésre, melyből származó kamatbevétel év végéig 244.198 e Ft lett. </w:t>
      </w:r>
    </w:p>
    <w:p>
      <w:pPr>
        <w:pStyle w:val="BodyText2"/>
        <w:rPr/>
      </w:pPr>
      <w:r>
        <w:rPr>
          <w:szCs w:val="24"/>
        </w:rPr>
        <w:t>A kötvény kibocsátás után 80.094 e Ft kamatot fizetett az önkormányzat.</w:t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BodyText2"/>
        <w:rPr>
          <w:szCs w:val="24"/>
        </w:rPr>
      </w:pPr>
      <w:r>
        <w:rPr>
          <w:szCs w:val="24"/>
        </w:rPr>
        <w:t>A kötvényből származó forint számla egyenlege 1.920.021 e Ft, a devizaszámla 2009. december 31-i egyenlege 10.096.046 CHF (forintértékben 1.840.913 e Ft). A devizát év végén a hivatalos MNB középárfolyamon (182,34 Ft/CHF) értékeltük, melyből 43.921 e Ft árfolyamnyereség keletkezett.</w:t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BodyText2"/>
        <w:rPr>
          <w:szCs w:val="24"/>
        </w:rPr>
      </w:pPr>
      <w:r>
        <w:rPr>
          <w:szCs w:val="24"/>
        </w:rPr>
        <w:t>A kötvényből származó kötelezettséget szintén a 182,34 Ft/CHF árfolyamon kell nyilvántartani, ezért a 20 millió CHF után 91.200 e Ft árfolyamveszteség került elszámolásra, így az év végi kötvénykibocsátásból származó kötelezettségállomány összege 3.646.800 e Ft-ra változott.</w:t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b/>
          <w:b/>
          <w:i w:val="false"/>
          <w:i w:val="false"/>
          <w:szCs w:val="24"/>
        </w:rPr>
      </w:pPr>
      <w:r>
        <w:rPr>
          <w:b/>
          <w:i w:val="false"/>
          <w:szCs w:val="24"/>
        </w:rPr>
        <w:t>Közvetett támogatások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/>
      </w:pPr>
      <w:r>
        <w:rPr/>
        <w:t xml:space="preserve">Az Államháztartásról szóló 1992. évi XXXVIII. törvény 118. §-a írja elő, hogy a zárszámadáskor be kell számolni a tárgy évben  adott közvetett támogatásokról. </w:t>
      </w:r>
    </w:p>
    <w:p>
      <w:pPr>
        <w:pStyle w:val="Normal"/>
        <w:jc w:val="both"/>
        <w:rPr/>
      </w:pPr>
      <w:r>
        <w:rPr/>
        <w:t xml:space="preserve">A Zala Megyei Önkormányzat közvetett támogatást a szociális ellátásban részesülő gondozottak részére adott, méltányossági alapon elengedett 2009. évi ellátotti térítési díjakat. Ennek összege 520 e Ft. </w:t>
      </w:r>
    </w:p>
    <w:p>
      <w:pPr>
        <w:pStyle w:val="Normal"/>
        <w:jc w:val="both"/>
        <w:rPr/>
      </w:pPr>
      <w:r>
        <w:rPr/>
        <w:t>Helyiségek, eszközök hasznosításából származó bevételből kedvezményt, mentességet az önkormányzat egy intézménye, a Zala Megyei Kórház adott a Transhuman Kft. részére 1.072 e Ft értékben, egy 2003. július 24-én kelt bérleti szerződés alapján.</w:t>
      </w:r>
    </w:p>
    <w:p>
      <w:pPr>
        <w:pStyle w:val="Normal"/>
        <w:jc w:val="both"/>
        <w:rPr/>
      </w:pPr>
      <w:r>
        <w:rPr/>
        <w:t>A közgyűlés elnöke a 2009. évi költségvetésről szóló 2/2009.(II. 18.) ÖR számú rendelet 34. § (4) bekezdés a) pontja szerinti követelést nem engedett el.</w:t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BodyText2"/>
        <w:rPr>
          <w:b/>
          <w:b/>
          <w:szCs w:val="24"/>
        </w:rPr>
      </w:pPr>
      <w:r>
        <w:rPr>
          <w:b/>
          <w:szCs w:val="24"/>
        </w:rPr>
        <w:t>Többéves kihatással járó döntések</w:t>
      </w:r>
    </w:p>
    <w:p>
      <w:pPr>
        <w:pStyle w:val="BodyText2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rPr/>
      </w:pPr>
      <w:r>
        <w:rPr>
          <w:szCs w:val="24"/>
        </w:rPr>
        <w:t>A többéves kihatással járó döntések számszerűsítését évenkénti bontásban és összesítve az előterjesztés 17. sz. melléklete tartalmazza.</w:t>
      </w:r>
    </w:p>
    <w:p>
      <w:pPr>
        <w:pStyle w:val="TextBody"/>
        <w:widowControl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widowControl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"/>
        <w:widowControl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Alapítványok támogatása</w:t>
      </w:r>
    </w:p>
    <w:p>
      <w:pPr>
        <w:pStyle w:val="TextBody"/>
        <w:widowControl/>
        <w:jc w:val="both"/>
        <w:rPr/>
      </w:pPr>
      <w:r>
        <w:rPr>
          <w:i w:val="false"/>
        </w:rPr>
        <w:t xml:space="preserve">Az önkormányzat által alapítványok részére nyújtott 2009. évi támogatások összegét az indoklás 1. számú melléklete tartalmazza. </w:t>
      </w:r>
    </w:p>
    <w:p>
      <w:pPr>
        <w:pStyle w:val="TextBody"/>
        <w:widowControl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BodyText2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rPr>
          <w:b/>
          <w:b/>
          <w:bCs/>
          <w:i w:val="false"/>
          <w:i w:val="false"/>
        </w:rPr>
      </w:pPr>
      <w:r>
        <w:rPr>
          <w:b/>
          <w:bCs/>
          <w:i w:val="false"/>
        </w:rPr>
        <w:t>Összességében megállapítható:</w:t>
      </w:r>
    </w:p>
    <w:p>
      <w:pPr>
        <w:pStyle w:val="TextBody"/>
        <w:rPr>
          <w:b/>
          <w:b/>
          <w:bCs/>
          <w:i w:val="false"/>
          <w:i w:val="false"/>
        </w:rPr>
      </w:pPr>
      <w:r>
        <w:rPr>
          <w:b/>
          <w:bCs/>
          <w:i w:val="false"/>
        </w:rPr>
      </w:r>
    </w:p>
    <w:p>
      <w:pPr>
        <w:pStyle w:val="TextBody"/>
        <w:widowControl/>
        <w:jc w:val="both"/>
        <w:rPr/>
      </w:pPr>
      <w:r>
        <w:rPr>
          <w:i w:val="false"/>
        </w:rPr>
        <w:t>A Zala Megyei Önkormányzat 2009. évben a rendelkezésre álló szűkös forrásokból a takarékosság elvét előtérbe helyezve, a törvény által előírt feladatait teljesítette.</w:t>
      </w:r>
    </w:p>
    <w:p>
      <w:pPr>
        <w:pStyle w:val="TextBody"/>
        <w:widowControl/>
        <w:jc w:val="both"/>
        <w:rPr>
          <w:bCs/>
          <w:i w:val="false"/>
          <w:i w:val="false"/>
        </w:rPr>
      </w:pPr>
      <w:r>
        <w:rPr>
          <w:i w:val="false"/>
        </w:rPr>
        <w:t>Likviditási problémák 2009. évben folyamatosan jelentkeztek, amikor a működés finanszírozásához folyószámlahitelt kellett igénybe venni.</w:t>
      </w:r>
    </w:p>
    <w:p>
      <w:pPr>
        <w:pStyle w:val="TextBody"/>
        <w:widowControl/>
        <w:jc w:val="both"/>
        <w:rPr>
          <w:bCs/>
          <w:i w:val="false"/>
          <w:i w:val="false"/>
        </w:rPr>
      </w:pPr>
      <w:r>
        <w:rPr>
          <w:bCs/>
          <w:i w:val="false"/>
        </w:rPr>
      </w:r>
    </w:p>
    <w:p>
      <w:pPr>
        <w:pStyle w:val="TextBody"/>
        <w:widowControl/>
        <w:jc w:val="both"/>
        <w:rPr>
          <w:b/>
          <w:b/>
          <w:bCs/>
          <w:i w:val="false"/>
          <w:i w:val="false"/>
        </w:rPr>
      </w:pPr>
      <w:r>
        <w:rPr>
          <w:i w:val="false"/>
        </w:rPr>
        <w:t>A költségvetésben jóváhagyott bevételi előírások beszedése érdekében a szükséges intézkedések megtörténtek.</w:t>
      </w:r>
    </w:p>
    <w:p>
      <w:pPr>
        <w:pStyle w:val="TextBody"/>
        <w:widowControl/>
        <w:jc w:val="both"/>
        <w:rPr>
          <w:b/>
          <w:b/>
          <w:bCs/>
          <w:i w:val="false"/>
          <w:i w:val="false"/>
        </w:rPr>
      </w:pPr>
      <w:r>
        <w:rPr>
          <w:b/>
          <w:bCs/>
          <w:i w:val="false"/>
        </w:rPr>
      </w:r>
    </w:p>
    <w:p>
      <w:pPr>
        <w:pStyle w:val="TextBody"/>
        <w:widowControl/>
        <w:jc w:val="both"/>
        <w:rPr/>
      </w:pPr>
      <w:r>
        <w:rPr>
          <w:i w:val="false"/>
        </w:rPr>
        <w:t>A helyi önkormányzatokról szóló 1990. évi LXV. törvény 92/A. § (1) bekezdése alapján a Zala Megyei Önkormányzat könyvvizsgálatra kötelezett.</w:t>
      </w:r>
    </w:p>
    <w:p>
      <w:pPr>
        <w:pStyle w:val="Normal"/>
        <w:rPr>
          <w:i/>
          <w:i/>
          <w:szCs w:val="20"/>
        </w:rPr>
      </w:pPr>
      <w:r>
        <w:rPr>
          <w:i/>
          <w:szCs w:val="20"/>
        </w:rPr>
      </w:r>
    </w:p>
    <w:sectPr>
      <w:headerReference w:type="default" r:id="rId7"/>
      <w:headerReference w:type="first" r:id="rId8"/>
      <w:type w:val="nextPage"/>
      <w:pgSz w:w="11906" w:h="16838"/>
      <w:pgMar w:left="1418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75"/>
        </w:tabs>
        <w:ind w:left="1275" w:hanging="567"/>
      </w:pPr>
      <w:rPr/>
    </w:lvl>
    <w:lvl w:ilvl="1">
      <w:start w:val="0"/>
      <w:numFmt w:val="bullet"/>
      <w:lvlText w:val="-"/>
      <w:lvlJc w:val="left"/>
      <w:pPr>
        <w:ind w:left="372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348"/>
        </w:tabs>
        <w:ind w:left="348" w:hanging="180"/>
      </w:pPr>
    </w:lvl>
    <w:lvl w:ilvl="3">
      <w:start w:val="1"/>
      <w:numFmt w:val="decimal"/>
      <w:lvlText w:val="%4."/>
      <w:lvlJc w:val="left"/>
      <w:pPr>
        <w:tabs>
          <w:tab w:val="num" w:pos="1068"/>
        </w:tabs>
        <w:ind w:left="1068" w:hanging="360"/>
      </w:pPr>
    </w:lvl>
    <w:lvl w:ilvl="4">
      <w:start w:val="1"/>
      <w:numFmt w:val="lowerLetter"/>
      <w:lvlText w:val="%5."/>
      <w:lvlJc w:val="left"/>
      <w:pPr>
        <w:tabs>
          <w:tab w:val="num" w:pos="1788"/>
        </w:tabs>
        <w:ind w:left="1788" w:hanging="360"/>
      </w:pPr>
    </w:lvl>
    <w:lvl w:ilvl="5">
      <w:start w:val="1"/>
      <w:numFmt w:val="lowerRoman"/>
      <w:lvlText w:val="%6."/>
      <w:lvlJc w:val="right"/>
      <w:pPr>
        <w:tabs>
          <w:tab w:val="num" w:pos="2508"/>
        </w:tabs>
        <w:ind w:left="2508" w:hanging="180"/>
      </w:pPr>
    </w:lvl>
    <w:lvl w:ilvl="6">
      <w:start w:val="1"/>
      <w:numFmt w:val="decimal"/>
      <w:lvlText w:val="%7."/>
      <w:lvlJc w:val="left"/>
      <w:pPr>
        <w:tabs>
          <w:tab w:val="num" w:pos="3228"/>
        </w:tabs>
        <w:ind w:left="3228" w:hanging="360"/>
      </w:pPr>
    </w:lvl>
    <w:lvl w:ilvl="7">
      <w:start w:val="1"/>
      <w:numFmt w:val="lowerLetter"/>
      <w:lvlText w:val="%8."/>
      <w:lvlJc w:val="left"/>
      <w:pPr>
        <w:tabs>
          <w:tab w:val="num" w:pos="3948"/>
        </w:tabs>
        <w:ind w:left="3948" w:hanging="360"/>
      </w:pPr>
    </w:lvl>
    <w:lvl w:ilvl="8">
      <w:start w:val="1"/>
      <w:numFmt w:val="lowerRoman"/>
      <w:lvlText w:val="%9."/>
      <w:lvlJc w:val="right"/>
      <w:pPr>
        <w:tabs>
          <w:tab w:val="num" w:pos="4668"/>
        </w:tabs>
        <w:ind w:left="4668" w:hanging="180"/>
      </w:pPr>
    </w:lvl>
  </w:abstractNum>
  <w:abstractNum w:abstractNumId="5">
    <w:lvl w:ilvl="0">
      <w:start w:val="1"/>
      <w:numFmt w:val="decimal"/>
      <w:lvlText w:val="%1."/>
      <w:lvlJc w:val="left"/>
      <w:pPr>
        <w:ind w:left="60" w:hanging="360"/>
      </w:p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szCs w:val="20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6:07:00Z</dcterms:created>
  <dc:creator>Balatoni Péter</dc:creator>
  <dc:description/>
  <cp:keywords/>
  <dc:language>en-US</dc:language>
  <cp:lastModifiedBy>User</cp:lastModifiedBy>
  <cp:lastPrinted>2010-04-21T09:53:00Z</cp:lastPrinted>
  <dcterms:modified xsi:type="dcterms:W3CDTF">2010-04-22T06:07:00Z</dcterms:modified>
  <cp:revision>2</cp:revision>
  <dc:subject/>
  <dc:title> </dc:title>
</cp:coreProperties>
</file>