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április 30- 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8"/>
        </w:rPr>
        <w:t xml:space="preserve">Tárgy: </w:t>
      </w:r>
      <w:r>
        <w:rPr/>
        <w:t>A Zala Megyei Vállalkozásfejlesztési Alapítvány Alapító Okiratának módosítása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Kolonics Veronika jog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</w:rPr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A Zala Megyei Önkormányzat 1992-ben alapította a Zala Megyei Vállalkozásfejlesztési Alapítványt (továbbiakban: ZMVA), melynek célja a megye vállalkozásfejlesztési programjának elősegítés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A Zala Megyei Vállalkozásfejlesztési Alapítvány kuratóriumának elnöke Doucha Ferenc és a Vállalkozásfejlesztési Iroda ügyvezető igazgatója, Nagy András az Alapító okirat módosítása iránti kérelemmel fordult az alapító önkormányzat elnökéhez és alelnökéhez, mert az Alapítvány céljai közé javasolják bevenni a környezetvédelmet. Az Alapító okirat 6.1. h.) pontja szerint a kuratórium hatáskörébe tartozik az Alapító okirat módosításának kezdeményezése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A módosítás indokául előadták, hogy az Alapítvány indulásakor még nem kapott ekkora súlyt a környezetvédelem, mint napjainkban. Ma már nem csak néhány ember szívügye, hanem az Európai Unió is kiemelten kezeli, sőt a támogatási rendszereiben is szükséges tényezőként támogatja. A ZMVA az évek során több környezetvédelemhez kapcsolódó projektet bonyolított le (pl.: szlovén-magyar energiaút, szlovén-magyar energiatudatos KKV fejlesztés, horvát-magyar megújuló energiaforrás, horvát-magyar környezettudatos szőlőtermesztés), és jelenleg is bonyolít le (CEEBEE osztrák-magyar energiaoptimalizált építészet, PreMuDra horvát-magyar gazdaságfejlesztési, Biofuture szlovén-magyar energiahatékonysági központ projekt), ezért célszerű lenne az Alapító okirat 2. pontját kiegészíteni ezzel a fontos tevékenységgel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A közhasznú szervezetekről szóló 1997. évi CLVI. törvény 26.§ c) pontjában az értelmező rendelkezések körében felsorolja a közhasznú szervezetek céljait, melynek 9. pontjában szerepel a környezetvédelem.</w:t>
      </w:r>
    </w:p>
    <w:p>
      <w:pPr>
        <w:pStyle w:val="Normal"/>
        <w:autoSpaceDE w:val="false"/>
        <w:spacing w:before="0" w:after="20"/>
        <w:jc w:val="both"/>
        <w:rPr/>
      </w:pPr>
      <w:r>
        <w:rPr/>
      </w:r>
    </w:p>
    <w:p>
      <w:pPr>
        <w:pStyle w:val="Normal"/>
        <w:autoSpaceDE w:val="false"/>
        <w:spacing w:before="0" w:after="20"/>
        <w:jc w:val="both"/>
        <w:rPr/>
      </w:pPr>
      <w:r>
        <w:rPr/>
        <w:t>A Polgári törvénykönyvről szóló 1959. évi IV. törvény (továbbiakban: Ptk.) 74/B. § (5) bekezdése alapján „</w:t>
      </w:r>
      <w:r>
        <w:rPr>
          <w:i/>
        </w:rPr>
        <w:t>az alapító az alapító okiratot indokolt esetben - az alapítvány nevének, céljának és vagyonának sérelme nélkül - módosíthatja. A módosításra egyebekben az alapítvány nyilvántartásba vételére vonatkozó szabályokat kell megfelelően alkalmazni</w:t>
      </w:r>
      <w:r>
        <w:rPr/>
        <w:t>.”</w:t>
      </w:r>
    </w:p>
    <w:p>
      <w:pPr>
        <w:pStyle w:val="Normal"/>
        <w:autoSpaceDE w:val="false"/>
        <w:spacing w:before="0" w:after="20"/>
        <w:jc w:val="both"/>
        <w:rPr/>
      </w:pPr>
      <w:r>
        <w:rPr/>
        <w:t>Fent kifejtett indokok alapján kérem a Tisztelt Közgyűlést, hogy a határozati javaslatot elfogadni szíveskedjen.</w:t>
      </w:r>
    </w:p>
    <w:p>
      <w:pPr>
        <w:pStyle w:val="Heading1"/>
        <w:rPr/>
      </w:pPr>
      <w:r>
        <w:rPr/>
        <w:t>Határozati javaslat</w:t>
      </w:r>
    </w:p>
    <w:p>
      <w:pPr>
        <w:pStyle w:val="TextBodyIndent"/>
        <w:ind w:left="0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A Zala Megyei Közgyűlés 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.) a Zala Megyei Vállalkozásfejlesztési Alapítvány Alapító okiratának 2. pontjában </w:t>
      </w:r>
      <w:r>
        <w:rPr>
          <w:b/>
        </w:rPr>
        <w:t xml:space="preserve">Az alapítvány célját </w:t>
      </w:r>
      <w:r>
        <w:rPr/>
        <w:t>a következők szerint módosítja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„</w:t>
      </w:r>
      <w:r>
        <w:rPr/>
        <w:t>2</w:t>
      </w:r>
      <w:r>
        <w:rPr>
          <w:u w:val="single"/>
        </w:rPr>
        <w:t>. Az alapítvány célja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 Zala Megyei Vállalkozásfejlesztési Alapítvány (továbbiakban: alapítvány) célja a megye vállalkozásfejlesztési programjának elősegítése, </w:t>
      </w:r>
      <w:r>
        <w:rPr>
          <w:b/>
          <w:i/>
        </w:rPr>
        <w:t>valamint a környezetvédelem</w:t>
      </w:r>
      <w:r>
        <w:rPr>
          <w:i/>
        </w:rPr>
        <w:t>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 2. pontban Az alapítvány céljai közül közhasznú tevékenységnek minősülnek felsorolását a következő 4.) ponttal egészíti ki:</w:t>
      </w:r>
    </w:p>
    <w:p>
      <w:pPr>
        <w:pStyle w:val="Normal"/>
        <w:jc w:val="both"/>
        <w:rPr>
          <w:i/>
          <w:i/>
        </w:rPr>
      </w:pPr>
      <w:r>
        <w:rPr>
          <w:i/>
        </w:rPr>
        <w:t>(Az Alapítvány céljai közül közhasznú tevékenységnek minősülnek:)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b/>
          <w:i/>
        </w:rPr>
        <w:t>4.)</w:t>
      </w:r>
      <w:r>
        <w:rPr>
          <w:i/>
        </w:rPr>
        <w:t xml:space="preserve"> </w:t>
      </w:r>
      <w:r>
        <w:rPr>
          <w:b/>
          <w:i/>
        </w:rPr>
        <w:t>Környezetvédelem</w:t>
      </w:r>
      <w:r>
        <w:rPr>
          <w:i/>
        </w:rPr>
        <w:t>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b.) felhatalmazza Elnökét a módosítással egységes szerkezetbe foglalt Alapító okirat aláírására, valamint hogy kérelmezze a módosítás bírósági nyilvántartásba 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május 14.</w:t>
      </w:r>
    </w:p>
    <w:p>
      <w:pPr>
        <w:pStyle w:val="Normal"/>
        <w:jc w:val="both"/>
        <w:rPr>
          <w:vanish/>
          <w:sz w:val="20"/>
        </w:rPr>
      </w:pPr>
      <w:r>
        <w:rPr>
          <w:u w:val="single"/>
        </w:rPr>
        <w:t>Felelős</w:t>
      </w:r>
      <w:r>
        <w:rPr/>
        <w:t xml:space="preserve">:   Manninger Jenő, a közgyűlés elnöke    </w:t>
      </w:r>
      <w:bookmarkStart w:id="0" w:name="_PictureBullets"/>
      <w:bookmarkEnd w:id="0"/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993" w:hanging="567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993" w:hanging="993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Alapbehzott">
    <w:name w:val="alapbehzott"/>
    <w:basedOn w:val="Normal"/>
    <w:qFormat/>
    <w:pPr>
      <w:ind w:left="567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1">
    <w:name w:val="Alap behúzott"/>
    <w:basedOn w:val="Normal"/>
    <w:qFormat/>
    <w:pPr>
      <w:ind w:left="567" w:hanging="0"/>
    </w:pPr>
    <w:rPr>
      <w:i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"/>
      </w:numPr>
      <w:spacing w:before="240" w:after="0"/>
      <w:ind w:left="714" w:hanging="357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27:00Z</dcterms:created>
  <dc:creator>mesterl</dc:creator>
  <dc:description/>
  <cp:keywords/>
  <dc:language>en-US</dc:language>
  <cp:lastModifiedBy>User</cp:lastModifiedBy>
  <cp:lastPrinted>2010-04-16T11:23:00Z</cp:lastPrinted>
  <dcterms:modified xsi:type="dcterms:W3CDTF">2010-04-22T06:27:00Z</dcterms:modified>
  <cp:revision>2</cp:revision>
  <dc:subject/>
  <dc:title>Tisztelt Közgyűlés</dc:title>
</cp:coreProperties>
</file>