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 Zala Megyei Közgyűlés 2010. április 30-i ülésér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rPr/>
      </w:pPr>
      <w:r>
        <w:rPr>
          <w:b/>
          <w:sz w:val="26"/>
        </w:rPr>
        <w:t xml:space="preserve">Tárgy: </w:t>
        <w:tab/>
      </w:r>
      <w:r>
        <w:rPr/>
        <w:t>Tájékoztató a Zala megyei kistérségi társulások közoktatási feladatellátásáról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2124" w:right="567" w:hanging="1416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Az előterjesztést készítette:</w:t>
      </w:r>
      <w:r>
        <w:rPr/>
        <w:tab/>
        <w:t xml:space="preserve"> Milus Lajos okt. és intézményfenntartói munkatárs</w:t>
      </w:r>
    </w:p>
    <w:p>
      <w:pPr>
        <w:pStyle w:val="Normal"/>
        <w:ind w:left="3540" w:hanging="2832"/>
        <w:rPr>
          <w:bCs/>
        </w:rPr>
      </w:pPr>
      <w:r>
        <w:rPr/>
        <w:tab/>
        <w:t>Delyné Hír Éva közműv. szerv. munkatá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Pintér László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 közgyűlés alelnöke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 Zala Megyei Közgyűlés a 63/2009. (VI. 12.)KH határozatával elfogadta a Zala Megyei Önkormányzat Közoktatási, Feladat-ellátási, Intézményhálózat Működtetési és Fejlesztési tervét, amely magába foglalja azt, hogy Zala megyében a közoktatási feladatok ellátása milyen formában, miként történ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Mivel e dokumentum alapos részletességgel tartalmazza a Zala megyében folyó közoktatási feladatok ellátását, ezért jelen tájékoztatóban a </w:t>
      </w:r>
      <w:r>
        <w:rPr>
          <w:u w:val="single"/>
        </w:rPr>
        <w:t xml:space="preserve">megyében működő többcélú kistérségi társulások által ellátott és felvállalt közoktatási faladatokat, és nem a kistérségekben ellátott közoktatási feladatokat tekinti át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kistérségekről általában. </w:t>
      </w:r>
    </w:p>
    <w:p>
      <w:pPr>
        <w:pStyle w:val="Normal"/>
        <w:jc w:val="both"/>
        <w:rPr/>
      </w:pPr>
      <w:r>
        <w:rPr/>
        <w:t xml:space="preserve">Napjainkra a kistérségek közoktatásban betöltött szerepe felértékelődött, mert a közszolgáltatások térségi szintű biztosításának lehetősége, annak pénzügyi támogatási rendszerével együtt megteremtődött, a közös feladatellátás normatív módon finanszíroz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stérségi fogalom sokféle értelmezésben használatos: </w:t>
      </w:r>
    </w:p>
    <w:p>
      <w:pPr>
        <w:pStyle w:val="Normal"/>
        <w:jc w:val="both"/>
        <w:rPr/>
      </w:pPr>
      <w:r>
        <w:rPr/>
        <w:t>- önkormányzatok által meghatározott közigazgatási illetékességi terület</w:t>
      </w:r>
    </w:p>
    <w:p>
      <w:pPr>
        <w:pStyle w:val="Normal"/>
        <w:jc w:val="both"/>
        <w:rPr/>
      </w:pPr>
      <w:r>
        <w:rPr/>
        <w:t>- körzeti- körzetközponti jegyzői illetékességi területeként kifejeződő igazgatási kistérségeket</w:t>
      </w:r>
    </w:p>
    <w:p>
      <w:pPr>
        <w:pStyle w:val="Normal"/>
        <w:jc w:val="both"/>
        <w:rPr/>
      </w:pPr>
      <w:r>
        <w:rPr/>
        <w:t>- regionális vagy megyei dekoncentrált szervek kirendeltségeinek illetékességi területét</w:t>
      </w:r>
    </w:p>
    <w:p>
      <w:pPr>
        <w:pStyle w:val="Normal"/>
        <w:jc w:val="both"/>
        <w:rPr/>
      </w:pPr>
      <w:r>
        <w:rPr/>
        <w:t>- oktatási eljárási körzet és történelmi járás területét</w:t>
      </w:r>
    </w:p>
    <w:p>
      <w:pPr>
        <w:pStyle w:val="Normal"/>
        <w:jc w:val="both"/>
        <w:rPr/>
      </w:pPr>
      <w:r>
        <w:rPr/>
        <w:t>- területfejlesztési önkormányzati tárulások működési területét</w:t>
      </w:r>
    </w:p>
    <w:p>
      <w:pPr>
        <w:pStyle w:val="Normal"/>
        <w:jc w:val="both"/>
        <w:rPr/>
      </w:pPr>
      <w:r>
        <w:rPr/>
        <w:t>- a területfejlesztés legkisebb területi egy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öbbcélú kistérségi társulások megalakulása esetén a közoktatásról szóló 1993. évi LXXIX. tv. (továbbiakban: Kt.) megváltoztatja az önkormányzati feladat-ellátási kötelezettség szabályait. A többcélú kistérségi társulás keretei között az érdekelt települési önkormányzatok nemcsak a lakóhelyhez kötődő szolgáltatásokat, hanem azokat is elláthatják, amelyeket a községi, városi önkormányzatok a megyei önkormányzatnak ajánlhatnak fel, illetve amelynek ellátása a megyei önkormányzatnak feladata. Amennyiben a kistérségi társulás vállalkozik például a középiskolai feladatok megszervezésére vagy az alapfokú művészetoktatás biztosítására, a megyei önkormányzatnak e feladatok tekintetében megszűnik a feladat-ellátási kötelezettsége a többcélú kistérségi társulásba belépett önkormányzatok területén. Ehhez kapcsolódóan megszűnik a megyei önkormányzatnak a használati joga is azokon a vagyontárgyakon, amelyeket a községi, városi önkormányzatoktól kapott az átvett feladatok ellátásához. Miután a megyei önkormányzat feladat-ellátási kötelezettsége megszűnik, a megyei önkormányzat előtt megnyílik a lehetőség, hogy a tulajdonában lévő ingatlan tekintetében lemondjon a feladat ellátásáról a többcélú kistérségi társulás javára. Pl. ha a kistérségi társulás úgy dönt, hogy ellátja a középiskolai nevelés és oktatás megszervezését, a megyei önkormányzatnak az érintett önkormányzatoktól átvett ingatlanok használati jogát vissza/át kell adnia a többcélú kistérségi társulásnak(nem a társult önkormányzatnak), továbbá megnyílik a lehetőség arra, hogy a saját tulajdonában lévő intézmény használati jogát a feladat-ellátással együtt átadja a többcélú kistérségi társulás részére. Ugyanez az eljárás, ha a települési önkormányzatok nevelési és oktatási intézményét az abban ellátott feladatokat vállalja a többcélú kistérségi társulás. Természetesen a kistérségi társulás tanácsának döntési függvénye, hogy e tevékenységet a feladat-ellátás területén található településeken feladat-ellátással, vagy intézményfenntartással valósítj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t. 20.§ (1) pontja taxative felsorolja a közoktatás nevelő, valamint nevelő és oktató intézményeit: óvoda, általános iskola, szakiskola, gimnázium, szakképzőiskola (együtt: középiskola), alapfokú művészetoktatási intézmény, gyógypedagógiai, konduktív pedagógiai nevelési-oktatási intézmény, diákotthon és kollégiu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t. 21.§-a a közoktatás pedagógiai tanácsadó, korai fejlesztő és gondozó központ, tanulási képességet vizsgáló szakértői és rehabilitációs tevékenységet végző bizottság, nevelési tanácsadó, logopédiai intézet, továbbtanulási és pályaválasztási tanácsadó, konduktív pedagógiai intézmé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t. 22.§ (1) pontja alapján a pedagógiai szakmai szolgáltató intézmények: az önkormányzati és az országos szakmai szolgáltató intézmények</w:t>
      </w:r>
    </w:p>
    <w:p>
      <w:pPr>
        <w:pStyle w:val="Normal"/>
        <w:jc w:val="both"/>
        <w:rPr/>
      </w:pPr>
      <w:r>
        <w:rPr/>
        <w:t>(2) szolgáltató intézmények: a központi műhely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A „közoktatási intézmény” fogalom használatakor az adott szabályozás valamennyi intézménytípusra kiterjed. Ezzel szemben a „nevelési-oktatási intézmény” megjelölés esetén az adott rendelkezés csak az óvodára, iskolákra és kollégiumokra vonatkozik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Kt. rendelkezései értelmében a községi, a városi, a fővárosi, kerületi és megyei jogú városi önkormányzat köteles gondoskodni az óvodai nevelésről, az általános iskola oktatásról, továbbá a nemzeti vagy etnikai kisebbséghez tartozók óvodai neveléséről és az általános iskolai nevelésről és oktatás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yei önkormányzat köteles gondoskodni a kollégiumi és a nemzeti és etnikai kisebbség kollégiumi ellátásáról, a középiskolai és szakiskolai ellátásról, a nemzeti és etnikai kisebbség középiskolai és szakiskolai ellátásáról, felnőttoktatásról, alapfokú művészetoktatásról, továbbtanulási- pályaválasztási tanácsadásról, a nevelési tanácsadásról, a logopédiai szolgáltatásról, a gyógytestnevelésről, abban az esetben, ha a községi, városi, fővárosi kerületi önkormányzat a feladat ellátását nem vállalja, illetve a feladat ellátása a megye, főváros területén nem megol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talános iskolát követően azoknak a tanulóknak különbözeti vizsga, vagy évfolyamismétlés nélküli iskolaváltásáról, akiknek a lakóhelyén, ennek hiányában tartózkodási helyén a tankötelezettség végéig nem biztosítottak az iskola nevelés és oktatás feltételei. A középiskolai és az iskolai felvételekkel összefüggő tájékoztató tevékenységről, az önkormányzati pedagógiai-szakmai szolgáltatásról, gyermeküdülőkben, egészségügyi intézményekben, rehabilitációs intézményekben tartós gyógykezelés alatt álló gyermekek tankötelezettségének teljesítéséhez oktatásról. Azoknak a sajátos nevelési igényű gyermekeknek, tanulóknak az óvodai, iskolai, kollégiumi ellátásáról, akik a többi gyermekkel, tanulóval nem foglalkoztathatók együtt. A fejlesztő felkészítés teljesítéséhez szükséges feltételekről. A gyógypedagógiai tanácsadás, korai fejlesztés és gondozás megszervezéséről, a tanulási képességet vizsgáló szakértői és rehabilitációs tevékenységről, továbbá a konduktív pedagógiai ellátásról. Az utazó szakember hálózat működtet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okról szóló 1990. évi LXV. tv. (továbbiakban: ÖTV), a Kt-vel összhangban kéttípusú feladatot fogalmaz meg az önkormányzatok számár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telezően ellátandó feladatok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önként vállalt feladatoka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ok feladataikat jogszerűen három formában láthatják el, ugyanez érvényes a kistérségi társulásokra is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intézmény létesítésével, fenntartásáva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ás önkormányzattal, fenntartóval kötött megállapodás útjá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rsulásban való részvétell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ltalában a többcélú társulás által ellátott közoktatási feladato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oktatási feladatellá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akszolgálati feladat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nügy-igazgatási felada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oktatás területén a kistérségi társulások elsőrendű célja, hogy a közoktatási alapfeladat-ellátáshoz megteremtsék a kevésbé tagolt intézményrendszer keretei között a magasabb tanulói létszámú intézményekben az oktatás személyi és tárgyi feltételeit. A társulással megvalósítható intézményhálózat racionálisabb, gazdaságosabb műkö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oknak segítséget kellene nyújtani a társulások részére a közoktatási intézmények átszervezéséhez, a térségi, mikro-központú intézményi rendszer szerkezeti kialakításához, a mikro-társulások működtetéséhez, szakrendszerű oktatáshoz, a megfelelő szaktanárok biztosításához (utazó pedagógusok), a gyermekek utaztatásához, az utazás alatt a felügyelet megszervezéséhez, ellátásához, az önkormányzat által önként vállalt feladatok ellátásához, nemzeti, etnikai nevelés az oktatás megszervezéséhez, a kistérségi társulás és a mikro-központok tanügy-igazgatási dokumentumainak elkészítéséhez. (SzMSz, IMIP, stb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jogalkotók a települések kistérségi összefogásának ösztönzésével kívánják elérni, hogy a kisebb településen élők gyermekei részére is biztosítható legyen a korszerű, magas színvonalú okta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 megye közigazgatási területén 2004-ben 6 többcélú kistérség került központilag (jogszabály útján) kialakításra. (Gyakorlatilag a régi, megszűnt járások fedték le a kistérségi terület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stérségi társulások száma 2007-ben és 2008-ban 3 új székhellyel bővült. Zala megye területén 9 többcélú kistérségi társulás működ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ogszabály által kijelölt kistérségi társulás előtt már működtek a megyében társulások, így a közoktatási feladatok ellátására is (intézményfenntartó társulás). A megalakult kistérségek tevékenységükkel közreműködtek e mikro-központok közoktatási feladat-ellátásának segítés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nak ellenére, hogy Zala megye területén jelentős számú un. mikro társulás működik a megalakult többcélú kistérségi társulások közül kevesen vállalták, a megalakulásukkor jogszabályban kötelezően előírt –minimum kettő- pedagógiai szakszolgáltatásokon kívüli közoktatási fel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 megye területén működő kistérségek nevelési, oktatási feladat-ellátását a következő táblázatok foglalják össze: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Kistérségi társulás által ellátott nevelési, oktatási feladatok a 2009/2010-es tanévben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767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térség</w:t>
            </w:r>
          </w:p>
        </w:tc>
        <w:tc>
          <w:tcPr>
            <w:tcW w:w="7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adatok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.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éví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szthel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ti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teny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,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kanizs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cs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karo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szentgró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  <w:t>X- kistérség a fenntartó</w:t>
      </w:r>
    </w:p>
    <w:p>
      <w:pPr>
        <w:pStyle w:val="Normal"/>
        <w:jc w:val="both"/>
        <w:rPr/>
      </w:pPr>
      <w:r>
        <w:rPr/>
        <w:t>a. egységes iskola vagy összetett iskola</w:t>
      </w:r>
    </w:p>
    <w:p>
      <w:pPr>
        <w:pStyle w:val="Normal"/>
        <w:jc w:val="both"/>
        <w:rPr/>
      </w:pPr>
      <w:r>
        <w:rPr/>
        <w:t>b. közös igazgatású közoktatási intézmény</w:t>
      </w:r>
    </w:p>
    <w:p>
      <w:pPr>
        <w:pStyle w:val="Normal"/>
        <w:jc w:val="both"/>
        <w:rPr/>
      </w:pPr>
      <w:r>
        <w:rPr/>
        <w:t>c. általános művelődési központ</w:t>
      </w:r>
    </w:p>
    <w:p>
      <w:pPr>
        <w:pStyle w:val="Normal"/>
        <w:jc w:val="both"/>
        <w:rPr/>
      </w:pPr>
      <w:r>
        <w:rPr/>
        <w:t>d. egységes gyógypedagógiai módszertani intézmény</w:t>
      </w:r>
    </w:p>
    <w:p>
      <w:pPr>
        <w:pStyle w:val="Normal"/>
        <w:jc w:val="both"/>
        <w:rPr/>
      </w:pPr>
      <w:r>
        <w:rPr/>
        <w:t>e. egységes óvodai és bölcsődei feladatokat ellátó inté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óvoda</w:t>
        <w:tab/>
        <w:t>2. általános iskola</w:t>
        <w:tab/>
        <w:t>3. szakiskola</w:t>
        <w:tab/>
        <w:t>4. gimnázium</w:t>
        <w:tab/>
        <w:t>5. szakközépiskola</w:t>
        <w:tab/>
        <w:t xml:space="preserve">        6. gyógypedagógiai intézmény</w:t>
        <w:tab/>
        <w:t>7. alapfokú művészetoktatási intézmény</w:t>
        <w:tab/>
        <w:t>8. kollégium</w:t>
      </w:r>
    </w:p>
    <w:p>
      <w:pPr>
        <w:pStyle w:val="Normal"/>
        <w:jc w:val="both"/>
        <w:rPr/>
      </w:pPr>
      <w:r>
        <w:rPr/>
        <w:t>9. többcélú inté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Kistérségi társulás által ellátott nevelési, oktatási feladatok a 2008/2009-es tanévben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767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térség</w:t>
            </w:r>
          </w:p>
        </w:tc>
        <w:tc>
          <w:tcPr>
            <w:tcW w:w="7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adatok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.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éví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szthel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ti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teny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,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kanizs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cs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karo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szentgró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  <w:t>X- kistérség a fenntartó</w:t>
      </w:r>
    </w:p>
    <w:p>
      <w:pPr>
        <w:pStyle w:val="Normal"/>
        <w:jc w:val="both"/>
        <w:rPr/>
      </w:pPr>
      <w:r>
        <w:rPr/>
        <w:t>a. egységes iskola vagy összetett iskola</w:t>
      </w:r>
    </w:p>
    <w:p>
      <w:pPr>
        <w:pStyle w:val="Normal"/>
        <w:jc w:val="both"/>
        <w:rPr/>
      </w:pPr>
      <w:r>
        <w:rPr/>
        <w:t>b. közös igazgatású közoktatási intézmény</w:t>
      </w:r>
    </w:p>
    <w:p>
      <w:pPr>
        <w:pStyle w:val="Normal"/>
        <w:jc w:val="both"/>
        <w:rPr/>
      </w:pPr>
      <w:r>
        <w:rPr/>
        <w:t>c. általános művelődési központ</w:t>
      </w:r>
    </w:p>
    <w:p>
      <w:pPr>
        <w:pStyle w:val="Normal"/>
        <w:jc w:val="both"/>
        <w:rPr/>
      </w:pPr>
      <w:r>
        <w:rPr/>
        <w:t>d. egységes gyógypedagógiai módszertani intézmény</w:t>
      </w:r>
    </w:p>
    <w:p>
      <w:pPr>
        <w:pStyle w:val="Normal"/>
        <w:jc w:val="both"/>
        <w:rPr/>
      </w:pPr>
      <w:r>
        <w:rPr/>
        <w:t>e. egységes óvodai és bölcsődei feladatokat ellátó inté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óvoda</w:t>
        <w:tab/>
        <w:t>2. általános iskola</w:t>
        <w:tab/>
        <w:t>3. szakiskola</w:t>
        <w:tab/>
        <w:t>4. gimnázium</w:t>
        <w:tab/>
        <w:t>5. szakközépiskola</w:t>
        <w:tab/>
        <w:t xml:space="preserve">        6. gyógypedagógiai intézmény</w:t>
        <w:tab/>
        <w:t>7. alapfokú művészetoktatási intézmény</w:t>
        <w:tab/>
        <w:t>8. kollégium</w:t>
      </w:r>
    </w:p>
    <w:p>
      <w:pPr>
        <w:pStyle w:val="Normal"/>
        <w:jc w:val="both"/>
        <w:rPr/>
      </w:pPr>
      <w:r>
        <w:rPr/>
        <w:t>9. többcélú inté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Kistérségi társulás által ellátott nevelési, oktatási feladatok a következő 3 évben. Terv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767"/>
        <w:gridCol w:w="767"/>
        <w:gridCol w:w="768"/>
        <w:gridCol w:w="768"/>
        <w:gridCol w:w="768"/>
        <w:gridCol w:w="768"/>
        <w:gridCol w:w="768"/>
        <w:gridCol w:w="768"/>
        <w:gridCol w:w="768"/>
        <w:gridCol w:w="768"/>
      </w:tblGrid>
      <w:tr>
        <w:trPr/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térség</w:t>
            </w:r>
          </w:p>
        </w:tc>
        <w:tc>
          <w:tcPr>
            <w:tcW w:w="7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adatok</w:t>
            </w:r>
          </w:p>
        </w:tc>
      </w:tr>
      <w:tr>
        <w:trPr/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.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évíz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szthely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ti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tenye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,e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kanizs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cs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karos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szentgró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  <w:t>X- kistérség a fenntartó</w:t>
      </w:r>
    </w:p>
    <w:p>
      <w:pPr>
        <w:pStyle w:val="Normal"/>
        <w:jc w:val="both"/>
        <w:rPr/>
      </w:pPr>
      <w:r>
        <w:rPr/>
        <w:t>a. egységes iskola vagy összetett iskola</w:t>
      </w:r>
    </w:p>
    <w:p>
      <w:pPr>
        <w:pStyle w:val="Normal"/>
        <w:jc w:val="both"/>
        <w:rPr/>
      </w:pPr>
      <w:r>
        <w:rPr/>
        <w:t>b. közös igazgatású közoktatási intézmény</w:t>
      </w:r>
    </w:p>
    <w:p>
      <w:pPr>
        <w:pStyle w:val="Normal"/>
        <w:jc w:val="both"/>
        <w:rPr/>
      </w:pPr>
      <w:r>
        <w:rPr/>
        <w:t>c. általános művelődési központ</w:t>
      </w:r>
    </w:p>
    <w:p>
      <w:pPr>
        <w:pStyle w:val="Normal"/>
        <w:jc w:val="both"/>
        <w:rPr/>
      </w:pPr>
      <w:r>
        <w:rPr/>
        <w:t>d. egységes gyógypedagógiai módszertani intézmény</w:t>
      </w:r>
    </w:p>
    <w:p>
      <w:pPr>
        <w:pStyle w:val="Normal"/>
        <w:jc w:val="both"/>
        <w:rPr/>
      </w:pPr>
      <w:r>
        <w:rPr/>
        <w:t>e. egységes óvodai és bölcsődei feladatokat ellátó inté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óvoda</w:t>
        <w:tab/>
        <w:t>2. általános iskola</w:t>
        <w:tab/>
        <w:t>3. szakiskola</w:t>
        <w:tab/>
        <w:t>4. gimnázium</w:t>
        <w:tab/>
        <w:t>5. szakközépiskola</w:t>
        <w:tab/>
        <w:t xml:space="preserve">        6. gyógypedagógiai intézmény</w:t>
        <w:tab/>
        <w:t>7. alapfokú művészetoktatási intézmény</w:t>
        <w:tab/>
        <w:t>8. kollégium</w:t>
      </w:r>
    </w:p>
    <w:p>
      <w:pPr>
        <w:pStyle w:val="Normal"/>
        <w:jc w:val="both"/>
        <w:rPr/>
      </w:pPr>
      <w:r>
        <w:rPr/>
        <w:t>9. többcélú inté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táblázatokból látható, hogy Zala megye területén működő kistérségi társulásuk közül csak a Letenyei kistérség működtet önállóan, fenntartóként nevelési, nevelési oktatási intézményt. Az ellátott településeket a következő táblázat tartalmazza:</w:t>
      </w:r>
    </w:p>
    <w:p>
      <w:pPr>
        <w:pStyle w:val="Normal"/>
        <w:jc w:val="both"/>
        <w:rPr/>
      </w:pPr>
      <w:r>
        <w:rPr/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7304"/>
      </w:tblGrid>
      <w:tr>
        <w:trPr>
          <w:trHeight w:val="315" w:hRule="atLeast"/>
        </w:trPr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Többcélú kistérség által fenntartott intézmények települései. </w:t>
            </w:r>
            <w:r>
              <w:rPr>
                <w:b/>
                <w:bCs/>
              </w:rPr>
              <w:t>(2009/2010-es tanév)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nntartott intézmények települései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vod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ázakerettye, Becsehely, Kiscsehi, Lasztonya, Lispeszentadorján, Maróc,  Petrivente,  Valkonya,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ltalános iskola 1-4. évfolyam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lnári, Tótszentmárton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ltalános iskola 5-8. évfolyam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ltalános iskola 1-8. évfolyam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ázakerettye, Becsehely, Kiscsehi, Lasztonya,  Lispeszentadorján, Maróc, Petrivente, Valkonya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kiskol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mnázium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kközépiskol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ógypedagógiai intézmény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 műv. Okt. int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légium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öbbcélú intézmény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ánokszentgyörgy, Bucsuta, Molnári, Pusztamagyaród, Semjénháza,  Szentliszló, Tótszentmárton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/>
              <w:t>Tótszerdahel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7304"/>
      </w:tblGrid>
      <w:tr>
        <w:trPr>
          <w:trHeight w:val="315" w:hRule="atLeast"/>
        </w:trPr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Többcélú kistérség által fenntartott intézmények települései. </w:t>
            </w:r>
            <w:r>
              <w:rPr>
                <w:b/>
                <w:bCs/>
              </w:rPr>
              <w:t>(2008/2009-es tanév)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nntartott intézmények települései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vod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ázakerettye, Becsehely, Kiscsehi, Lasztonya, Lispeszentadorján, Maróc,  Petrivente,  Valkonya,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ltalános iskola 1-4. évfolyam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lnári, Tótszentmárton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ltalános iskola 5-8. évfolyam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ltalános iskola 1-8. évfolyam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ázakerettye, Becsehely, Kiscsehi, Lasztonya,  Lispeszentadorján, Maróc, Petrivente, Valkonya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kiskol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mnázium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kközépiskol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ógypedagógiai intézmény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 műv. Okt. int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légium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öbbcélú intézmény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ánokszentgyörgy, Bucsuta, Molnári,Pusztamagyaród, Semjénháza,  Szentliszló, Tótszentmárton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/>
              <w:t>Tótszerdahel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7304"/>
      </w:tblGrid>
      <w:tr>
        <w:trPr>
          <w:trHeight w:val="315" w:hRule="atLeast"/>
        </w:trPr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Többcélú kistérség által fenntartott intézmények települései </w:t>
            </w:r>
            <w:r>
              <w:rPr>
                <w:b/>
                <w:bCs/>
              </w:rPr>
              <w:t>a következő 3 évben. Terv.</w:t>
            </w:r>
          </w:p>
        </w:tc>
      </w:tr>
      <w:tr>
        <w:trPr/>
        <w:tc>
          <w:tcPr>
            <w:tcW w:w="9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nntartott intézmények települései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vod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ázakerettye, Becsehely, Kiscsehi, Lasztonya, Lispeszentadorján, Maróc,  Petrivente,  Valkonya,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ltalános iskola 1-4. évfolyam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lnári, Tótszentmárton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ltalános iskola 5-8. évfolyam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ltalános iskola 1-8. évfolyam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ázakerettye, Becsehely, Kiscsehi, Lasztonya, Lispeszentadorján, Maróc, Petrivente, Valkonya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kiskol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mnázium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kközépiskola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ógypedagógiai intézmény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apfokú műv. Okt. int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llégium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öbbcélú intézmény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ánokszentgyörgy, Bucsuta, Molnári, Pusztamagyaród, Semjénháza,  Szentliszló, Tótszentmárton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/>
              <w:t>Tótszerdahely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tenyei kistérség településein ellátott nevelési, oktatási feladatok 2009/2010-es tanévben: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510"/>
        <w:gridCol w:w="510"/>
        <w:gridCol w:w="510"/>
        <w:gridCol w:w="497"/>
        <w:gridCol w:w="510"/>
        <w:gridCol w:w="522"/>
        <w:gridCol w:w="522"/>
        <w:gridCol w:w="510"/>
        <w:gridCol w:w="1070"/>
      </w:tblGrid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pülés neve, intézmény neve</w:t>
            </w:r>
          </w:p>
        </w:tc>
        <w:tc>
          <w:tcPr>
            <w:tcW w:w="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látott nevelési, oktatási feladatok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csehelyi Napköziotthonos Kistérségi Óvoda, Bázakerettyei és Lispeszentadorjáni Tagóvoda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zékhely</w:t>
            </w:r>
            <w:r>
              <w:rPr>
                <w:rFonts w:cs="Arial" w:ascii="Arial" w:hAnsi="Arial"/>
                <w:sz w:val="20"/>
                <w:szCs w:val="20"/>
              </w:rPr>
              <w:t xml:space="preserve">: 8866 Becsehely, Kossuth Lajos utca 113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Ellátott települések:</w:t>
            </w:r>
            <w:r>
              <w:rPr>
                <w:rFonts w:cs="Arial" w:ascii="Arial" w:hAnsi="Arial"/>
                <w:sz w:val="20"/>
                <w:szCs w:val="20"/>
              </w:rPr>
              <w:t xml:space="preserve"> Bázakerettye, Becsehely, Kiscsehi, Lasztonya,  Lispeszentadorján, Maróc, Petrivente, Valkony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él-Zalai Általános Iskola Becsehely, Bázakerettyei Tagintézmény, Alapfokú Művészetoktatási Intézmény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zékhely</w:t>
            </w:r>
            <w:r>
              <w:rPr>
                <w:rFonts w:cs="Arial" w:ascii="Arial" w:hAnsi="Arial"/>
                <w:sz w:val="20"/>
                <w:szCs w:val="20"/>
              </w:rPr>
              <w:t>:8866 Becsehely, Kossuth Lajos utca 45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Ellátot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elepülések</w:t>
            </w:r>
            <w:r>
              <w:rPr>
                <w:rFonts w:cs="Arial" w:ascii="Arial" w:hAnsi="Arial"/>
                <w:sz w:val="20"/>
                <w:szCs w:val="20"/>
              </w:rPr>
              <w:t>: Bázakerettye, Becsehely, Kiscsehi, Lasztonya,  Lispeszentadorján, Maróc, Petrivente, Valkony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enyeres Elemér Kistérségi Általános Iskola, Arany János Tagiskola és Tagóvodák Pusztamagyaród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zékhely:</w:t>
            </w:r>
            <w:r>
              <w:rPr>
                <w:rFonts w:cs="Arial" w:ascii="Arial" w:hAnsi="Arial"/>
                <w:sz w:val="20"/>
                <w:szCs w:val="20"/>
              </w:rPr>
              <w:t xml:space="preserve">8895 Pusztamagyaród, Fő út 16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Ellátott települések</w:t>
            </w:r>
            <w:r>
              <w:rPr>
                <w:rFonts w:cs="Arial" w:ascii="Arial" w:hAnsi="Arial"/>
                <w:sz w:val="20"/>
                <w:szCs w:val="20"/>
              </w:rPr>
              <w:t xml:space="preserve">:Bánokszentgyörgy, Bucsuta, Pusztamagyaród, Szentliszló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rínyi Katarina Kistérségi Horvát Általános és Alapfokú Művészeti Iskola, Tagiskolái és Tagóvodái,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zékhely</w:t>
            </w:r>
            <w:r>
              <w:rPr>
                <w:rFonts w:cs="Arial" w:ascii="Arial" w:hAnsi="Arial"/>
                <w:sz w:val="20"/>
                <w:szCs w:val="20"/>
              </w:rPr>
              <w:t xml:space="preserve">:8864 Tótszerdahely, Zrínyi Miklós tér 1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Ellátott települések:</w:t>
            </w:r>
            <w:r>
              <w:rPr>
                <w:rFonts w:cs="Arial" w:ascii="Arial" w:hAnsi="Arial"/>
                <w:sz w:val="20"/>
                <w:szCs w:val="20"/>
              </w:rPr>
              <w:t xml:space="preserve"> Molnári, Semjénháza, Tótszentmárton, Tótszerdahel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,e</w:t>
            </w:r>
          </w:p>
          <w:p>
            <w:pPr>
              <w:pStyle w:val="Normal"/>
              <w:jc w:val="both"/>
              <w:rPr/>
            </w:pPr>
            <w:r>
              <w:rPr/>
              <w:t>Egysé-</w:t>
            </w:r>
          </w:p>
          <w:p>
            <w:pPr>
              <w:pStyle w:val="Normal"/>
              <w:jc w:val="both"/>
              <w:rPr/>
            </w:pPr>
            <w:r>
              <w:rPr/>
              <w:t>ges óvoda-bölcsőde tagintéz-</w:t>
            </w:r>
          </w:p>
          <w:p>
            <w:pPr>
              <w:pStyle w:val="Normal"/>
              <w:jc w:val="both"/>
              <w:rPr/>
            </w:pPr>
            <w:r>
              <w:rPr/>
              <w:t>mény</w:t>
            </w:r>
          </w:p>
        </w:tc>
      </w:tr>
    </w:tbl>
    <w:p>
      <w:pPr>
        <w:pStyle w:val="Normal"/>
        <w:jc w:val="both"/>
        <w:rPr/>
      </w:pPr>
      <w:r>
        <w:rPr/>
        <w:t>a. egységes iskola vagy összetett iskola</w:t>
      </w:r>
    </w:p>
    <w:p>
      <w:pPr>
        <w:pStyle w:val="Normal"/>
        <w:jc w:val="both"/>
        <w:rPr/>
      </w:pPr>
      <w:r>
        <w:rPr/>
        <w:t>b. közös igazgatású közoktatási intézmény</w:t>
      </w:r>
    </w:p>
    <w:p>
      <w:pPr>
        <w:pStyle w:val="Normal"/>
        <w:jc w:val="both"/>
        <w:rPr/>
      </w:pPr>
      <w:r>
        <w:rPr/>
        <w:t>c. általános művelődési központ</w:t>
      </w:r>
    </w:p>
    <w:p>
      <w:pPr>
        <w:pStyle w:val="Normal"/>
        <w:jc w:val="both"/>
        <w:rPr/>
      </w:pPr>
      <w:r>
        <w:rPr/>
        <w:t>d. egységes gyógypedagógiai módszertani intézmény</w:t>
      </w:r>
    </w:p>
    <w:p>
      <w:pPr>
        <w:pStyle w:val="Normal"/>
        <w:jc w:val="both"/>
        <w:rPr/>
      </w:pPr>
      <w:r>
        <w:rPr/>
        <w:t>e. egységes óvodai és bölcsődei feladatokat ellátó inté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óvoda</w:t>
        <w:tab/>
        <w:t>2. általános iskola</w:t>
        <w:tab/>
        <w:t>3. szakiskola</w:t>
        <w:tab/>
        <w:t>4. gimnázium</w:t>
        <w:tab/>
        <w:t>5. szakközépiskola</w:t>
        <w:tab/>
        <w:t xml:space="preserve">        6. gyógypedagógiai intézmény</w:t>
        <w:tab/>
        <w:t>7. alapfokú művészetoktatási intézmény</w:t>
        <w:tab/>
        <w:t>8. kollégium</w:t>
      </w:r>
    </w:p>
    <w:p>
      <w:pPr>
        <w:pStyle w:val="Normal"/>
        <w:jc w:val="both"/>
        <w:rPr/>
      </w:pPr>
      <w:r>
        <w:rPr/>
        <w:t>9. többcélú inté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letenyei kistérség településein ellátott nevelési, oktatási feladatok 2008/2009-es tanévben: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540"/>
        <w:gridCol w:w="540"/>
        <w:gridCol w:w="540"/>
        <w:gridCol w:w="540"/>
        <w:gridCol w:w="540"/>
        <w:gridCol w:w="540"/>
        <w:gridCol w:w="540"/>
        <w:gridCol w:w="46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pülés neve, intézmény neve</w:t>
            </w:r>
          </w:p>
        </w:tc>
        <w:tc>
          <w:tcPr>
            <w:tcW w:w="4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látott nevelési, oktatási feladato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ecsehelyi Napköziotthonos Kistérségi Óvoda, Bázakerettyei és Lispeszentadorjáni Tagóvoda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zékhely</w:t>
            </w:r>
            <w:r>
              <w:rPr>
                <w:rFonts w:cs="Arial" w:ascii="Arial" w:hAnsi="Arial"/>
                <w:sz w:val="20"/>
                <w:szCs w:val="20"/>
              </w:rPr>
              <w:t xml:space="preserve">: 8866 Becsehely, Kossuth Lajos utca 113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Ellátott települések:</w:t>
            </w:r>
            <w:r>
              <w:rPr>
                <w:rFonts w:cs="Arial" w:ascii="Arial" w:hAnsi="Arial"/>
                <w:sz w:val="20"/>
                <w:szCs w:val="20"/>
              </w:rPr>
              <w:t xml:space="preserve"> Bázakerettye, Becsehely, Kiscsehi, Lasztonya,  Lispeszentadorján, Maróc, Petrivente, Valkony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él-Zalai Általános Iskola Becsehely, Bázakerettyei Tagintézmény, Alapfokú Művészetoktatási Intézmény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zékhely</w:t>
            </w:r>
            <w:r>
              <w:rPr>
                <w:rFonts w:cs="Arial" w:ascii="Arial" w:hAnsi="Arial"/>
                <w:sz w:val="20"/>
                <w:szCs w:val="20"/>
              </w:rPr>
              <w:t>:8866 Becsehely, Kossuth Lajos utca 45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.Ellátot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települések</w:t>
            </w:r>
            <w:r>
              <w:rPr>
                <w:rFonts w:cs="Arial" w:ascii="Arial" w:hAnsi="Arial"/>
                <w:sz w:val="20"/>
                <w:szCs w:val="20"/>
              </w:rPr>
              <w:t>: Bázakerettye, Becsehely, Kiscsehi, Lasztonya,  Lispeszentadorján, Maróc, Petrivente, Valkony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enyeres Elemér Kistérségi Általános Iskola, Arany János Tagiskola és Tagóvodák Pusztamagyaród,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zékhely:</w:t>
            </w:r>
            <w:r>
              <w:rPr>
                <w:rFonts w:cs="Arial" w:ascii="Arial" w:hAnsi="Arial"/>
                <w:sz w:val="20"/>
                <w:szCs w:val="20"/>
              </w:rPr>
              <w:t xml:space="preserve">8895 Pusztamagyaród, Fő út 16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Ellátott települések</w:t>
            </w:r>
            <w:r>
              <w:rPr>
                <w:rFonts w:cs="Arial" w:ascii="Arial" w:hAnsi="Arial"/>
                <w:sz w:val="20"/>
                <w:szCs w:val="20"/>
              </w:rPr>
              <w:t xml:space="preserve">:Bánokszentgyörgy, Bucsuta, Pusztamagyaród, Szentliszló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rínyi Katarina Kistérségi Horvát Általános és Alapfokú Művészeti Iskola, Tagiskolái és Tagóvodái, 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zékhely</w:t>
            </w:r>
            <w:r>
              <w:rPr>
                <w:rFonts w:cs="Arial" w:ascii="Arial" w:hAnsi="Arial"/>
                <w:sz w:val="20"/>
                <w:szCs w:val="20"/>
              </w:rPr>
              <w:t xml:space="preserve">:8864 Tótszerdahely, Zrínyi Miklós tér 1.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Ellátott települések:</w:t>
            </w:r>
            <w:r>
              <w:rPr>
                <w:rFonts w:cs="Arial" w:ascii="Arial" w:hAnsi="Arial"/>
                <w:sz w:val="20"/>
                <w:szCs w:val="20"/>
              </w:rPr>
              <w:t xml:space="preserve"> Molnári, Semjénháza, Tótszentmárton, Tótszerdahely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,</w:t>
            </w:r>
          </w:p>
        </w:tc>
      </w:tr>
    </w:tbl>
    <w:p>
      <w:pPr>
        <w:pStyle w:val="Normal"/>
        <w:jc w:val="both"/>
        <w:rPr/>
      </w:pPr>
      <w:r>
        <w:rPr/>
        <w:t>a. egységes iskola vagy összetett iskola</w:t>
      </w:r>
    </w:p>
    <w:p>
      <w:pPr>
        <w:pStyle w:val="Normal"/>
        <w:jc w:val="both"/>
        <w:rPr/>
      </w:pPr>
      <w:r>
        <w:rPr/>
        <w:t>b. közös igazgatású közoktatási intézmény</w:t>
      </w:r>
    </w:p>
    <w:p>
      <w:pPr>
        <w:pStyle w:val="Normal"/>
        <w:jc w:val="both"/>
        <w:rPr/>
      </w:pPr>
      <w:r>
        <w:rPr/>
        <w:t>c. általános művelődési központ</w:t>
      </w:r>
    </w:p>
    <w:p>
      <w:pPr>
        <w:pStyle w:val="Normal"/>
        <w:jc w:val="both"/>
        <w:rPr/>
      </w:pPr>
      <w:r>
        <w:rPr/>
        <w:t>d. egységes gyógypedagógiai módszertani intézmény</w:t>
      </w:r>
    </w:p>
    <w:p>
      <w:pPr>
        <w:pStyle w:val="Normal"/>
        <w:jc w:val="both"/>
        <w:rPr/>
      </w:pPr>
      <w:r>
        <w:rPr/>
        <w:t>e. egységes óvodai és bölcsődei feladatokat ellátó inté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óvoda</w:t>
        <w:tab/>
        <w:t>2. általános iskola</w:t>
        <w:tab/>
        <w:t>3. szakiskola</w:t>
        <w:tab/>
        <w:t>4. gimnázium</w:t>
        <w:tab/>
        <w:t>5. szakközépiskola</w:t>
        <w:tab/>
        <w:t xml:space="preserve">        6. gyógypedagógiai intézmény</w:t>
        <w:tab/>
        <w:t>7. alapfokú művészetoktatási intézmény</w:t>
        <w:tab/>
        <w:t>8. kollégium</w:t>
      </w:r>
    </w:p>
    <w:p>
      <w:pPr>
        <w:pStyle w:val="Normal"/>
        <w:jc w:val="both"/>
        <w:rPr/>
      </w:pPr>
      <w:r>
        <w:rPr/>
        <w:t>9. többcélú inté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agyar Köztársaság 2010. évi költségvetéséről szóló 2009. évi CXXX. tv. 3. sz. melléklete tartalmazza a közoktatási intézmények állami támogatását. Ez a nevelési-oktatási intézmény vonatkozásában függ az intézmény szolgáltatásait igénybe vevők számától. A kistérségek által fenntartott, illetve a mikro-társulások által működtetett nevelési-oktatási intézmények továbbiakban jogosultak még az e törvény 8. sz. mellékletében a feladatellátásra szabott többlet támogatásokra is, figyelembe véve a kis településeken a kevesebb csoport, osztálycsoport számokat. Nagy vonalakban az elmúlt évek kistérségi támogatása nagyobb összegben támogatta a többcélú kistérségek által fenntartott nevelési-oktatási intézményeket, mint a mikro-társulások által működtetetteket, de ez a különbség már csökkenő tendenciát mutat. A beszámoló anyagából is megállapítható, hogy Zala megye területén működő kistérségi társulások egy kivételével nem éltek az intézményfenntartói szerep lehetőségével, illetve a települési önkormányzatok, főleg a kistelepülési önkormányzatok a mikro-társulásban történő működtetést választott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edagógiai szakszolgálatok és a pedagógiai szakmai szolgáltatás feladatellátása a Kistérségi Társulásoknál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lenc, Zala Megyében található kistérségi társulásból három társulásnál – a Keszthely és Környéke Kistérségi Többcélú Társulásnál, a Lenti Kistérségi Többcélú Társulásnál és részben a ZalA-KAR Térségi Innovációs Társulás Zalaszentgróti kistérségnél - a Zala Megyei Önkormányzat által fenntartott intézményekkel láttatják el a pedagógiai szakszolgálati fel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öbbi kistérségnél, vagy a Zala megyében található Megyei Jogú Városok intézményeivel, vagy a térségben központi helyet elfoglaló intézménnyel láttatják el a pedagógiai szakszolgálati feladato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8/2009-es tanévet összehasonlítva a 2009/2010-es tanévvel a pedagógiai szakszolgálati feladatokat tekintve az ellátottak száma a legtöbb esetben növekedést mutat. Ezek az adatok azt is jelzik, hogy egyre nagyobb szükség van a Pedagógiai Szakszolgálati feladatok ellátta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edagógiai szakmai szolgáltatást és a tanulási képességet vizsgáló szakértői és rehabilitációs tevékenységet Zala Megyében vagy a Zala Megyei Önkormányzat Pedagógiai Intézete, Tanulási Képességet Vizsgáló Szakértői és Rehabilitációs Bizottsága; vagy a Nagykanizsai Tanulási Képességet Vizsgáló Szakértői és Rehabilitációs Bizottsága tudja ellá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vetkező táblázatok összefoglalják, hogy melyik kistérségi társulás mióta, kivel és mit láttat el térségében a Pedagógiai Szakszolgálati feladatok közül, illetve mennyi volt az ellátottak száma a statisztikák alapján, a 2008/2009 és a 2009/2010-es tanévekben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405"/>
        <w:gridCol w:w="1405"/>
        <w:gridCol w:w="1638"/>
        <w:gridCol w:w="1638"/>
        <w:gridCol w:w="1405"/>
        <w:gridCol w:w="1500"/>
        <w:gridCol w:w="1094"/>
        <w:gridCol w:w="1294"/>
        <w:gridCol w:w="1150"/>
      </w:tblGrid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 Kistérség megnevezése</w:t>
            </w:r>
          </w:p>
        </w:tc>
        <w:tc>
          <w:tcPr>
            <w:tcW w:w="11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szthely és Környéke Kistérségi Többcélú Társulás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ok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lési tanácsadá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opédiai ellátá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testnevelé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pedagógiai tanácsadás, korai fejlesztés és gondozá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jlesztő felkészíté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vábbtanulási, pályaválasztási tanácsadá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duktív pedagógiai ellátá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ulási képességet vizsgáló szakértői és rehabilitációs tevékenysé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ógiai szakmai szolgáltatás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lyik tanévtől láttatja el a szolgáltatás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zolgáltató Intézmény megnev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 Megyei Önkormányzat (Nevelési Tanácsadó - Keszthely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 Megyei Önkormányzat (Zöldmező Utcai Általános Iskola - Keszthely, Nyitott ház Egys. Gyógyp. Módsz.-i Int. - kistérség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 Megyei Önkormányzat (Zöldmező Utcai Általános Iskola - Keszthely, Nyitott ház Egys. Gyógyp. Módsz.-i Int. - kistérség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 Megyei Önkormányzat (Zöldmező Utcai Általános Iskola - Keszthely, Nyitott ház Egys. Gyógyp. Módsz.-i Int. - kistérség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 Megyei Önkormányzat (Zöldmező Utcai Általános Iskola - Keszthely, Nyitott ház Egys. Gyógyp. Módsz.-i Int. - kistérség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 Megyei Önkormányzat (Pedagógiai Inézete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llátott gyermekek száma 2008 - 20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llátott gyermekek száma 2009 - 20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638"/>
        <w:gridCol w:w="1638"/>
        <w:gridCol w:w="1638"/>
        <w:gridCol w:w="1638"/>
        <w:gridCol w:w="1061"/>
        <w:gridCol w:w="1500"/>
        <w:gridCol w:w="1094"/>
        <w:gridCol w:w="1294"/>
        <w:gridCol w:w="1150"/>
      </w:tblGrid>
      <w:tr>
        <w:trPr/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 Kistérség megnevezése</w:t>
            </w:r>
          </w:p>
        </w:tc>
        <w:tc>
          <w:tcPr>
            <w:tcW w:w="110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nti Kistérség Többcélú Társulása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ok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lési tanácsadá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opédiai ellátá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testnevelé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pedagógiai tanácsadás, korai fejlesztés és gondozás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jlesztő felkészíté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vábbtanulási, pályaválasztási tanácsadá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duktív pedagógiai ellátá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ulási képességet vizsgáló szakértői és rehabilitációs tevékenysé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ógiai szakmai szolgáltatás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lyik tanévtől láttatja el a szolgáltatást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zolgáltató Intézmény megnev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ricz Zsigmond Egységes Gyógypedagógiai Intézmén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ricz Zsigmond Egységes Gyógypedagógiai Intézmén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llátott gyermekek száma 2008 - 2009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llátott gyermekek száma 2009 - 20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072"/>
        <w:gridCol w:w="1638"/>
        <w:gridCol w:w="1638"/>
        <w:gridCol w:w="1638"/>
        <w:gridCol w:w="1638"/>
        <w:gridCol w:w="1500"/>
        <w:gridCol w:w="1094"/>
        <w:gridCol w:w="1294"/>
        <w:gridCol w:w="1150"/>
      </w:tblGrid>
      <w:tr>
        <w:trPr/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 Kistérség megnevezése</w:t>
            </w:r>
          </w:p>
        </w:tc>
        <w:tc>
          <w:tcPr>
            <w:tcW w:w="11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 - KAR Térségi Innovációs Társulás Zalaszentgróti kistérség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ok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lési tanácsadá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opédiai ellátá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testnevelé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pedagógiai tanácsadás, korai fejlesztés és gondozá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jlesztő felkészíté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vábbtanulási, pályaválasztási tanácsadá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duktív pedagógiai ellátá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ulási képességet vizsgáló szakértői és rehabilitációs tevékenysé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ógiai szakmai szolgáltatás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lyik tanévtől láttatja el a szolgáltatás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zolgáltató Intézmény megnev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.01.01-2007.06.30. Nyitott Ház Egységes Gyógypedagógiai Módszertani Intézet Zalaegerszeg                                                                2007..07.01- Általános Iskola, Óvoda, Pedagógiai Szakszolgálat és Batyki tagintézménye Türj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Iskola, Óvoda, Pedagógiai Szakszolgálat és Batyki tagintézménye Türj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tott Ház Egységes Gyógypedagógiai Módszertani Intézet Zalaegerszeg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itott Ház Egységes Gyógypedagógiai Módszertani Intézet Zalaegerszeg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talános Iskola, Óvoda, Pedagógiai Szakszolgálat és Batyki tagintézménye Türj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llátott gyermekek száma 2008 - 20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fő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fő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f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llátott gyermekek száma 2009 – 20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fő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fő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fő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f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fő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072"/>
        <w:gridCol w:w="1611"/>
        <w:gridCol w:w="1620"/>
        <w:gridCol w:w="1620"/>
        <w:gridCol w:w="1800"/>
        <w:gridCol w:w="1392"/>
        <w:gridCol w:w="1094"/>
        <w:gridCol w:w="1294"/>
        <w:gridCol w:w="1260"/>
      </w:tblGrid>
      <w:tr>
        <w:trPr/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 Kistérség megnevezése</w:t>
            </w:r>
          </w:p>
        </w:tc>
        <w:tc>
          <w:tcPr>
            <w:tcW w:w="11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évízi Kistérség Önkormányzatainak Többcélú Társulása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ok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lési tanácsadá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opédiai ellát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testnevel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pedagógiai tanácsadás, korai fejlesztés és gondoz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jlesztő felkészíté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vábbtanulási, pályaválasztási tanácsadá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duktív pedagógiai ellátá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ulási képességet vizsgáló szakértői és rehabilitációs tevékenysé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ógiai szakmai szolgáltatás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lyik tanévtől láttatja el a szolgáltatás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/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zolgáltató Intézmény megnev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yés Gyula Általános és Művészeti Isk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yés Gyula Általános és Művészeti Isko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lyés Gyula Általános és Művészeti Iskol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llátott gyermekek száma 2008 - 20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llátott gyermekek száma 2009 - 20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072"/>
        <w:gridCol w:w="1575"/>
        <w:gridCol w:w="1638"/>
        <w:gridCol w:w="1638"/>
        <w:gridCol w:w="1620"/>
        <w:gridCol w:w="1572"/>
        <w:gridCol w:w="1094"/>
        <w:gridCol w:w="1294"/>
        <w:gridCol w:w="1440"/>
      </w:tblGrid>
      <w:tr>
        <w:trPr/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 Kistérség megnevezése</w:t>
            </w:r>
          </w:p>
        </w:tc>
        <w:tc>
          <w:tcPr>
            <w:tcW w:w="11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él- Zala Murahíd Letenye Többcélú Társulása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ok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lési tanácsadá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opédiai ellátá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testnevelé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pedagógiai tanácsadás, korai fejlesztés és gondoz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jlesztő felkészíté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vábbtanulási, pályaválasztási tanácsadá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duktív pedagógiai ellátá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ulási képességet vizsgáló szakértői és rehabilitációs tevékeny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ógiai szakmai szolgáltatás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lyik tanévtől láttatja el a szolgáltatást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20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/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ó Intézmény megnev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9. augusztus 31.Andrássy Gyula Általános Iskola, Letenye, 2009. szeptember 1.-  Dél-Zalai Általános Iskola Becsehely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9. augusztus 31.Andrássy Gyula Általános Iskola, Letenye, 2009. szeptember 1.-  Dél-Zalai Általános Iskola Becsehely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llátott gyermekek száma 2008 - 20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llátott gyermekek száma 2009 - 20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71"/>
        <w:gridCol w:w="1364"/>
        <w:gridCol w:w="1650"/>
        <w:gridCol w:w="1638"/>
        <w:gridCol w:w="1546"/>
        <w:gridCol w:w="1500"/>
        <w:gridCol w:w="1094"/>
        <w:gridCol w:w="1440"/>
        <w:gridCol w:w="1440"/>
      </w:tblGrid>
      <w:tr>
        <w:trPr/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 Kistérség megnevezése</w:t>
            </w:r>
          </w:p>
        </w:tc>
        <w:tc>
          <w:tcPr>
            <w:tcW w:w="116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egerszeg és Térsége Többcélú Kistérségi Társulás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ok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lési tanácsadás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opédiai ellátá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testnevelé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pedagógiai tanácsadás, korai fejlesztés és gondozá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jlesztő felkészíté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vábbtanulási, pályaválasztási tanácsadá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duktív pedagógiai ellá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ulási képességet vizsgáló szakértői és rehabilitációs tevékenysé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ógiai szakmai szolgáltatás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lyik tanévtől láttatja el a szolgáltatást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. június 30. alakulás ót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. június 30. alakulás ót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zolgáltató Intézmény megnev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egerszeg MJV -  Nevelési Tanácsadó Intézmény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eken kialakított gyógytestnevelési központok*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llátott gyermekek száma 2008 - 20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. szeptember-december: 81 fő; 2009. január-augusztus: 209 fő </w:t>
            </w:r>
            <w:r>
              <w:rPr>
                <w:b/>
                <w:bCs/>
                <w:sz w:val="20"/>
                <w:szCs w:val="20"/>
              </w:rPr>
              <w:t>Összesen: 290 fő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. szeptember-december: 198 fő; 2009. január-augusztus: 296 fő </w:t>
            </w:r>
            <w:r>
              <w:rPr>
                <w:b/>
                <w:bCs/>
                <w:sz w:val="20"/>
                <w:szCs w:val="20"/>
              </w:rPr>
              <w:t>Összesen: 494 fő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llátott gyermekek száma 2009 - 20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9. szeptember-december: 198 fő; 2010. január-augusztus (tervezett): 230 fő </w:t>
            </w:r>
            <w:r>
              <w:rPr>
                <w:b/>
                <w:bCs/>
                <w:sz w:val="20"/>
                <w:szCs w:val="20"/>
              </w:rPr>
              <w:t>Összesen: 428 fő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9. szeptember-december: 239 fő; 2010. január-augusztus (tervezett): 360fő </w:t>
            </w:r>
            <w:r>
              <w:rPr>
                <w:b/>
                <w:bCs/>
                <w:sz w:val="20"/>
                <w:szCs w:val="20"/>
              </w:rPr>
              <w:t>Összesen: 599 fő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GYÓGYTESTNEVELÉS esetében az ellátotti létszám, a gyógytestnevelési naplók alapján ténylegesen ellátott gyermekek számát jelentik, a költségvetési törvényben meghatározott elszámolási rend szerint. A számok növekedésének oka, hogy a 2009/2010. nevelési évben két intézmény alapító okiratában szerepel a pedagógiai szakszolgálat-gyógytestnevelés, így normatíva hívható le rájuk. Van ellátás még Zalaegerszegen az ADY Iskolában, mivel az alapító okiratukban ez a feladat nem szerepel, amiatt rájuk normatíva nem hívható le, így az ő adatuk nem szerepel a táblázatba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NEVELÉSI TANÁCSADÓ esetében a legalább 6 alkalommal terápiás gondozásban részesült gyermekek számát tartalmazza a tábláza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206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9"/>
        <w:gridCol w:w="100"/>
        <w:gridCol w:w="4980"/>
        <w:gridCol w:w="630"/>
        <w:gridCol w:w="200"/>
        <w:gridCol w:w="200"/>
        <w:gridCol w:w="3006"/>
      </w:tblGrid>
      <w:tr>
        <w:trPr>
          <w:trHeight w:val="660" w:hRule="atLeast"/>
        </w:trPr>
        <w:tc>
          <w:tcPr>
            <w:tcW w:w="30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ógytestnevelési központok kistelepüléseken:</w:t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1. BAGOD - Fekete István Általános Iskola és Óvoda</w:t>
            </w:r>
          </w:p>
        </w:tc>
        <w:tc>
          <w:tcPr>
            <w:tcW w:w="40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2. BAK - Göcsej Kapuja ÁMK</w:t>
            </w:r>
          </w:p>
        </w:tc>
        <w:tc>
          <w:tcPr>
            <w:tcW w:w="40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3. BECSVÖLGYE - Szegi Suli és Nyitnikék Óvoda</w:t>
            </w:r>
          </w:p>
        </w:tc>
        <w:tc>
          <w:tcPr>
            <w:tcW w:w="40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0" w:type="dxa"/>
            <w:tcBorders/>
          </w:tcPr>
          <w:p>
            <w:pPr>
              <w:pStyle w:val="Normal"/>
              <w:rPr/>
            </w:pPr>
            <w:r>
              <w:rPr/>
              <w:t>4. EGERVÁR - Egervári László Általános Iskola és Napköziotthonos Óvoda</w:t>
            </w:r>
          </w:p>
        </w:tc>
        <w:tc>
          <w:tcPr>
            <w:tcW w:w="40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5.  </w:t>
            </w:r>
            <w:r>
              <w:rPr>
                <w:bCs/>
              </w:rPr>
              <w:t>GELLÉNHÁZA</w:t>
            </w:r>
            <w:r>
              <w:rPr/>
              <w:t xml:space="preserve"> - Dr. Papp Simon Általános Iskola </w:t>
            </w:r>
          </w:p>
        </w:tc>
        <w:tc>
          <w:tcPr>
            <w:tcW w:w="40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bCs/>
              </w:rPr>
              <w:t>ZALALÖVŐ</w:t>
            </w:r>
            <w:r>
              <w:rPr/>
              <w:t xml:space="preserve"> - Zalalövő és környező települések „általános iskolára szóló” Intézményfenntartó Társulás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0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yógytestnevelési ellátó helyek Zalaegerszegen:</w:t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>Kertvárosi</w:t>
            </w:r>
            <w:r>
              <w:rPr/>
              <w:t xml:space="preserve"> Általános Iskola Zalaegerszeg</w:t>
            </w:r>
          </w:p>
        </w:tc>
      </w:tr>
      <w:tr>
        <w:trPr>
          <w:trHeight w:val="60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>Landorhegyi és Pais Dezső</w:t>
            </w:r>
            <w:r>
              <w:rPr/>
              <w:t xml:space="preserve"> Általános Iskola Sportiskola </w:t>
            </w:r>
          </w:p>
        </w:tc>
      </w:tr>
      <w:tr>
        <w:trPr>
          <w:trHeight w:val="60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  <w:bCs/>
              </w:rPr>
              <w:t>Belvárosi</w:t>
            </w:r>
            <w:r>
              <w:rPr/>
              <w:t xml:space="preserve"> Magyar-angol Kéttannyelvű Általános Iskola Petőfi Sándor Székhelyiskola és Dózsa György tagiskola </w:t>
            </w:r>
          </w:p>
        </w:tc>
      </w:tr>
      <w:tr>
        <w:trPr>
          <w:trHeight w:val="645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  <w:bCs/>
              </w:rPr>
              <w:t xml:space="preserve">Béke ligeti </w:t>
            </w:r>
            <w:r>
              <w:rPr/>
              <w:t>Általános Iskola Speciális Szakiskola és Egységes Gyógypedagógiai Módszertani Intézet</w:t>
            </w:r>
          </w:p>
        </w:tc>
      </w:tr>
      <w:tr>
        <w:trPr>
          <w:trHeight w:val="315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b/>
                <w:bCs/>
              </w:rPr>
              <w:t xml:space="preserve">Kölcsey </w:t>
            </w:r>
            <w:r>
              <w:rPr/>
              <w:t xml:space="preserve">Ferenc Gimnázium </w:t>
            </w:r>
          </w:p>
        </w:tc>
      </w:tr>
      <w:tr>
        <w:trPr>
          <w:trHeight w:val="255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b/>
                <w:bCs/>
              </w:rPr>
              <w:t xml:space="preserve"> Zrinyi </w:t>
            </w:r>
            <w:r>
              <w:rPr/>
              <w:t xml:space="preserve">Miklós Gimnázium </w:t>
            </w:r>
          </w:p>
        </w:tc>
      </w:tr>
      <w:tr>
        <w:trPr>
          <w:trHeight w:val="60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. </w:t>
            </w:r>
            <w:r>
              <w:rPr>
                <w:b/>
                <w:bCs/>
              </w:rPr>
              <w:t>Csány László</w:t>
            </w:r>
            <w:r>
              <w:rPr/>
              <w:t xml:space="preserve"> Közgazdasági Szakközépiskola 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8. </w:t>
            </w:r>
            <w:r>
              <w:rPr>
                <w:b/>
                <w:bCs/>
              </w:rPr>
              <w:t>Páterdombi</w:t>
            </w:r>
            <w:r>
              <w:rPr/>
              <w:t xml:space="preserve"> Szakképző iskola </w:t>
            </w:r>
          </w:p>
        </w:tc>
      </w:tr>
      <w:tr>
        <w:trPr>
          <w:trHeight w:val="255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9. </w:t>
            </w:r>
            <w:r>
              <w:rPr>
                <w:b/>
                <w:bCs/>
              </w:rPr>
              <w:t xml:space="preserve">Apáczai </w:t>
            </w:r>
            <w:r>
              <w:rPr/>
              <w:t xml:space="preserve">Csere János ÁMK </w:t>
            </w:r>
          </w:p>
        </w:tc>
      </w:tr>
      <w:tr>
        <w:trPr>
          <w:trHeight w:val="255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>
                <w:b/>
                <w:bCs/>
              </w:rPr>
              <w:t>Ganz-Munkácsy</w:t>
            </w:r>
            <w:r>
              <w:rPr/>
              <w:t xml:space="preserve"> Szakközépiskola</w:t>
            </w:r>
          </w:p>
        </w:tc>
      </w:tr>
      <w:tr>
        <w:trPr>
          <w:trHeight w:val="315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>
                <w:b/>
                <w:bCs/>
              </w:rPr>
              <w:t>Deák-Széchenyi</w:t>
            </w:r>
            <w:r>
              <w:rPr/>
              <w:t xml:space="preserve"> Szakközépiskola </w:t>
            </w:r>
          </w:p>
        </w:tc>
      </w:tr>
      <w:tr>
        <w:trPr>
          <w:trHeight w:val="315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>
                <w:b/>
                <w:bCs/>
              </w:rPr>
              <w:t>Deák-Széchenyi</w:t>
            </w:r>
            <w:r>
              <w:rPr/>
              <w:t xml:space="preserve"> Szakközépiskola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1448"/>
        <w:gridCol w:w="1227"/>
        <w:gridCol w:w="1794"/>
        <w:gridCol w:w="1794"/>
        <w:gridCol w:w="1152"/>
        <w:gridCol w:w="1639"/>
        <w:gridCol w:w="1189"/>
        <w:gridCol w:w="1411"/>
        <w:gridCol w:w="1251"/>
      </w:tblGrid>
      <w:tr>
        <w:trPr/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A Kistérség megnevezése</w:t>
            </w:r>
          </w:p>
        </w:tc>
        <w:tc>
          <w:tcPr>
            <w:tcW w:w="11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csa és Térsége Többcélú Kistérségi Társulás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adatok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velési tanácsadá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gopédiai ellátá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ógytestnevelé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ógypedagógiai tanácsadás, korai fejlesztés és gondozá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jlesztő felkészíté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vábbtanulási, pályaválasztási tanácsadá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duktív pedagógiai ellátá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ulási képességet vizsgáló szakértői és rehabilitációs tevékenység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dagógiai szakmai szolgáltatás</w:t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elyik tanévtől láttatja el a szolgáltatás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. január 1-tő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. január 1-től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Szolgáltató Intézmény megnev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i nevelési tanácsad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Pacsai Általános Iskola, óvoda és Kollégium</w:t>
            </w:r>
          </w:p>
          <w:p>
            <w:pPr>
              <w:pStyle w:val="Normal"/>
              <w:jc w:val="both"/>
              <w:rPr/>
            </w:pPr>
            <w:r>
              <w:rPr/>
              <w:t>- Nagykapornaki Általános Iskola és Óvod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Ellátott gyermekek száma 2008 – 20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Ellátott gyermekek száma 2009 – 20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2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448"/>
        <w:gridCol w:w="1449"/>
        <w:gridCol w:w="1810"/>
        <w:gridCol w:w="1810"/>
        <w:gridCol w:w="1449"/>
        <w:gridCol w:w="1654"/>
        <w:gridCol w:w="1036"/>
        <w:gridCol w:w="1223"/>
        <w:gridCol w:w="1088"/>
      </w:tblGrid>
      <w:tr>
        <w:trPr/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A Kistérség megnevezése</w:t>
            </w:r>
          </w:p>
        </w:tc>
        <w:tc>
          <w:tcPr>
            <w:tcW w:w="11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karos Kistérség Többcélú Társulása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ladatok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velési tanácsadá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gopédiai ellátá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ógytestnevelés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ógypedagógiai tanácsadás, korai fejlesztés és gondozá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jlesztő felkészíté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vábbtanulási, pályaválasztási tanácsadá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duktív pedagógiai ellátás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ulási képességet vizsgáló szakértői és rehabilitációs tevékenység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ógiai szakmai szolgáltatás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Melyik tanévtől láttatja el a szolgáltatást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/</w:t>
            </w:r>
          </w:p>
          <w:p>
            <w:pPr>
              <w:pStyle w:val="Normal"/>
              <w:jc w:val="both"/>
              <w:rPr/>
            </w:pPr>
            <w:r>
              <w:rPr/>
              <w:t>200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/</w:t>
            </w:r>
          </w:p>
          <w:p>
            <w:pPr>
              <w:pStyle w:val="Normal"/>
              <w:jc w:val="both"/>
              <w:rPr/>
            </w:pPr>
            <w:r>
              <w:rPr/>
              <w:t>200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/</w:t>
            </w:r>
          </w:p>
          <w:p>
            <w:pPr>
              <w:pStyle w:val="Normal"/>
              <w:jc w:val="both"/>
              <w:rPr/>
            </w:pPr>
            <w:r>
              <w:rPr/>
              <w:t>2008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/</w:t>
            </w:r>
          </w:p>
          <w:p>
            <w:pPr>
              <w:pStyle w:val="Normal"/>
              <w:jc w:val="both"/>
              <w:rPr/>
            </w:pPr>
            <w:r>
              <w:rPr/>
              <w:t>200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/</w:t>
            </w:r>
          </w:p>
          <w:p>
            <w:pPr>
              <w:pStyle w:val="Normal"/>
              <w:jc w:val="both"/>
              <w:rPr/>
            </w:pPr>
            <w:r>
              <w:rPr/>
              <w:t>200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/</w:t>
            </w:r>
          </w:p>
          <w:p>
            <w:pPr>
              <w:pStyle w:val="Normal"/>
              <w:jc w:val="both"/>
              <w:rPr/>
            </w:pPr>
            <w:r>
              <w:rPr/>
              <w:t>201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Szolgáltató Intézmény megnev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érségi Pedagógiai Szakszolgálat (Nagykanizsa MJV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érségi Pedagógiai Szakszolgálat (Nagykanizsa MJV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érségi Pedagógiai Szakszolgálat (Nagykanizsa MJV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ivárvány EGYMI (Nagykanizsa MJV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ivárvány EGYMI (Nagykanizsa MJV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érségi Pedagógiai Szakszolgálat (Nagykanizsa MJV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Ellátott gyermekek száma 2008 - 200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zsgálat 143 fő     terápia 13 fő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fő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fő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Ellátott gyermekek száma 2009 - 20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zsgálat 75 fő      terápia 6 fő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 fő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 fő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fő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fő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3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361"/>
        <w:gridCol w:w="1361"/>
        <w:gridCol w:w="1638"/>
        <w:gridCol w:w="1638"/>
        <w:gridCol w:w="1316"/>
        <w:gridCol w:w="1500"/>
        <w:gridCol w:w="1316"/>
        <w:gridCol w:w="1294"/>
        <w:gridCol w:w="1150"/>
      </w:tblGrid>
      <w:tr>
        <w:trPr/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 Kistérség megnevezése</w:t>
            </w:r>
          </w:p>
        </w:tc>
        <w:tc>
          <w:tcPr>
            <w:tcW w:w="11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gykanizsai Kistérség többcélú Társulása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ok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lési tanácsadá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gopédiai ellátá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testnevelés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ógypedagógiai tanácsadás, korai fejlesztés és gondozá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jlesztő felkészíté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vábbtanulási, pályaválasztási tanácsadá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duktív pedagógiai ellátás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ulási képességet vizsgáló szakértői és rehabilitációs tevékenység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ógiai szakmai szolgáltatás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Melyik tanévtől láttatja el a szolgáltatás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005/20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9/2010 –es tanévtől a térségbe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5/2006 –as tanévtől 2008/2009 tanévig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zolgáltató Intézmény megnev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ségi Egységes Pedagógiai Szakszolgálat és Tanulási Képességet Vizsgáló Szakértői és Rehabilitációs Bizottság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ségi Egységes Pedagógiai Szakszolgálat és Tanulási Képességet Vizsgáló Szakértői és Rehabilitációs Bizottság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ségi Egységes Pedagógiai Szakszolgálat és Tanulási Képességet Vizsgáló Szakértői és Rehabilitációs Bizottság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ivárvány EGYMI (Nagykanizsa MJV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ivárvány EGYMI (Nagykanizsa MJV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rségi Egységes Pedagógiai Szakszolgálat és Tanulási Képességet Vizsgáló Szakértői és Rehabilitációs Bizottság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ivárvány EGYMI (Nagykanizsa MJV)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llátott gyermekek száma 2008 - 20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llátott gyermekek száma 2009 - 20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Tájékoztató a Zala megyei kistérségi társulások közoktatási feladatellátásáról készített előterjeszté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mellékle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Zala megyei települések kistérségi besorolása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Hévíz (8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Keszthely (16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Lenti (51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Letenye (27)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sópáho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atongyörö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sószenterzsébet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ovászi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ánokszentgyörgy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erszegtomaj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ókaház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glad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yarföl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ázakeretty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elsőpáhok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ztergályhorváti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rlahid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árokföl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ecsehely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mesbük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éty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elsősárd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kekarácsonyf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rsfa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zi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yenesdiás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ödeház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mesnép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csuta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ármellé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rmac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ertelako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v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örnyeföld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köveskú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ntgyörgyvá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esztreg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rtaház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kaszentkirály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állus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sömödér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ák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csehi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rvölgy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br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órszombat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istolmács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ndornyafok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sőszenterzsébet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ördeföld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sztonya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ndornyalak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áborjánház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sztaapát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peszentadorján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nyarcvashegy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sztol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amocs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róc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aapáti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torföld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dic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lnári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aszántó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rnyék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sznek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rarátka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avár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klódbördőc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écsisziget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raszemeny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álócf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ntgyörgyvölg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ltárc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ányavá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ntpéterföld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trivent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kabarabá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ijártóház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sztamagyaród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kafalv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ilvág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mjénháza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kakuta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rmaföld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ntliszló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erkateskánd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rnyiszentmikló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ntmargitfalva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issziget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baks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ótszentmárton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zmadombj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aszombatf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ótszerdahely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ülsősár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ebecke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konya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dvadede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rfölde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ndvajakabfa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jk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Nagykanizsa (27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Pacsa (20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Zalaegerszeg (65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lezn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sóraj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ibánf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kóvadamo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szentgyörgy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csk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zeréd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sónemesapát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lejszeg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szentiván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örzönc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úcsúszentlászló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bosdöbrét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kuta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szentlőrinc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sapi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óskál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go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lengyel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tárnok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zteregny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eraracs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k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pál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tyeház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elsőrajk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aktüttős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esapát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űzvölgy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sef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csvölgy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esheté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elsesziget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kaporna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cföld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émetfalu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hó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mesrádó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ncodföld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mándlak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mokomárom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messándorháza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öd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zmánbük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sszúvölgy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messzentandrás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atá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álfiszeg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corla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bányosf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onkahegyhát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tőheny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szó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dá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söd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trikeresztú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yarszentmikló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ölösk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bronheg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ókaszepetk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yarszerdahely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ötrét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ervá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usztaederics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rakeresztú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ntpéterú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llénház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sztaszentlászl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bakóna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igric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mbosszeg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omvá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récs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szentmárto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ősf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árhid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mespátró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aszentmihály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űrű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öjtö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ölöskefő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gyárosbörön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ntkozmadombj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gyác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tt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skán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rmás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borfi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ófej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rd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ává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asboldogasszony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petne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mendollá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pö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Újudva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ménf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öckön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aszentbalázs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bucs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boldogfa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kutas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acséb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ispáli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aháshágy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stánszeg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istvánd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kheg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alövő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  <w:t>Zalakaros (19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Franklin Gothic Demi" w:ascii="Franklin Gothic Demi" w:hAnsi="Franklin Gothic Demi"/>
              </w:rPr>
              <w:t>Zalaszentgrót (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ranklin Gothic Demi" w:hAnsi="Franklin Gothic Demi" w:cs="Franklin Gothic Demi"/>
              </w:rPr>
            </w:pPr>
            <w:r>
              <w:rPr>
                <w:rFonts w:cs="Franklin Gothic Demi" w:ascii="Franklin Gothic Demi" w:hAnsi="Franklin Gothic Demi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latonmagyaród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másház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bé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lambo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ty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acsány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arabonc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öbröc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szentlászl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ls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öt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avár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recseny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llósd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limán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hidakustány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récs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isgörbő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háld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isvásárhely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rad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getfalv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osztony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hályf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t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görbő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nd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Óhíd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akomár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kod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mereny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ény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sárszeg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ümegcsehi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laszabar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lap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szentjakab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ilaj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újlak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ürje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ndornyaszőlős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Franklin Gothic Dem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32:00Z</dcterms:created>
  <dc:creator>User</dc:creator>
  <dc:description/>
  <cp:keywords/>
  <dc:language>en-US</dc:language>
  <cp:lastModifiedBy>User</cp:lastModifiedBy>
  <cp:lastPrinted>2010-04-13T10:32:00Z</cp:lastPrinted>
  <dcterms:modified xsi:type="dcterms:W3CDTF">2010-04-22T06:32:00Z</dcterms:modified>
  <cp:revision>2</cp:revision>
  <dc:subject/>
  <dc:title>14</dc:title>
</cp:coreProperties>
</file>