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right"/>
        <w:rPr/>
      </w:pPr>
      <w:r>
        <w:rPr/>
        <w:t>6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0950" cy="1143635"/>
            <wp:effectExtent l="0" t="0" r="0" b="0"/>
            <wp:docPr id="1" name="fejl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le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4165"/>
            <wp:effectExtent l="0" t="0" r="0" b="0"/>
            <wp:docPr id="2" name="fejle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ejlec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A Zala Megyei Közgyűlés 2010. április 30-i ülésére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851" w:right="850" w:hanging="0"/>
        <w:rPr/>
      </w:pPr>
      <w:r>
        <w:rPr/>
      </w:r>
    </w:p>
    <w:p>
      <w:pPr>
        <w:pStyle w:val="Normal"/>
        <w:ind w:left="1440" w:hanging="2484"/>
        <w:jc w:val="both"/>
        <w:rPr>
          <w:rFonts w:ascii="Arial" w:hAnsi="Arial" w:cs="Arial"/>
        </w:rPr>
      </w:pPr>
      <w:r>
        <w:rPr>
          <w:b/>
          <w:sz w:val="26"/>
        </w:rPr>
        <w:t xml:space="preserve">                          </w:t>
      </w:r>
      <w:r>
        <w:rPr>
          <w:b/>
          <w:sz w:val="26"/>
        </w:rPr>
        <w:t xml:space="preserve">Tárgy: </w:t>
      </w:r>
      <w:r>
        <w:rPr/>
        <w:t>Javaslat Nagykanizsa Megyei Jogú Város Önkormányzata gyermekvédelmi        szakellátási feladatainak ellátására szóló ellátási megállapodásra.</w:t>
      </w:r>
    </w:p>
    <w:p>
      <w:pPr>
        <w:pStyle w:val="TextBody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2124" w:right="567" w:hanging="1416"/>
        <w:jc w:val="both"/>
        <w:rPr/>
      </w:pPr>
      <w:r>
        <w:rPr/>
        <w:t xml:space="preserve">   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540" w:hanging="2832"/>
        <w:rPr/>
      </w:pPr>
      <w:r>
        <w:rPr>
          <w:b/>
        </w:rPr>
        <w:t>Az előterjesztést készítette:</w:t>
      </w:r>
      <w:r>
        <w:rPr/>
        <w:t xml:space="preserve">  Heller Józsefné gyermekvédelmi szakreferens</w:t>
      </w:r>
    </w:p>
    <w:p>
      <w:pPr>
        <w:pStyle w:val="Normal"/>
        <w:ind w:left="3540" w:hanging="2832"/>
        <w:rPr/>
      </w:pPr>
      <w:r>
        <w:rPr/>
        <w:tab/>
        <w:t xml:space="preserve"> </w:t>
      </w:r>
    </w:p>
    <w:p>
      <w:pPr>
        <w:pStyle w:val="Normal"/>
        <w:ind w:left="3540" w:hanging="2832"/>
        <w:rPr>
          <w:bCs/>
        </w:rPr>
      </w:pPr>
      <w:r>
        <w:rPr/>
        <w:t xml:space="preserve">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/>
        </w:rPr>
        <w:t>Megtárgyalta:</w:t>
      </w:r>
      <w:r>
        <w:rPr/>
        <w:t xml:space="preserve"> </w:t>
        <w:tab/>
        <w:t>Egészségügyi és Szociális Bizottság</w:t>
        <w:tab/>
      </w:r>
    </w:p>
    <w:p>
      <w:pPr>
        <w:pStyle w:val="Normal"/>
        <w:rPr/>
      </w:pPr>
      <w:r>
        <w:rPr/>
        <w:tab/>
        <w:tab/>
        <w:tab/>
        <w:tab/>
        <w:t>Pénzügyi Bizottság</w:t>
        <w:tab/>
        <w:t xml:space="preserve"> </w:t>
      </w:r>
    </w:p>
    <w:p>
      <w:pPr>
        <w:pStyle w:val="Normal"/>
        <w:ind w:left="4253" w:hanging="713"/>
        <w:rPr/>
      </w:pPr>
      <w:r>
        <w:rPr/>
      </w:r>
    </w:p>
    <w:p>
      <w:pPr>
        <w:pStyle w:val="Normal"/>
        <w:ind w:left="4253" w:hanging="713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ind w:right="567" w:hanging="0"/>
        <w:rPr/>
      </w:pPr>
      <w:r>
        <w:rPr>
          <w:b/>
        </w:rPr>
        <w:tab/>
        <w:t>Törvényességi észrevétel:</w:t>
        <w:tab/>
      </w:r>
      <w:r>
        <w:rPr/>
        <w:t>nincs dr. Györke Gyöngyi</w:t>
      </w:r>
      <w:r>
        <w:rPr>
          <w:b/>
        </w:rPr>
        <w:t xml:space="preserve"> </w:t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  <w:tab/>
        <w:t xml:space="preserve">Előterjesztő: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Heading2"/>
        <w:ind w:left="360" w:hanging="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Manninger Jenő</w:t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/>
      </w:pPr>
      <w:r>
        <w:rPr/>
        <w:t xml:space="preserve"> </w:t>
      </w:r>
      <w:r>
        <w:rPr/>
        <w:tab/>
        <w:t xml:space="preserve">                                      a Zala Megyei Közgyűlés elnöke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115" cy="133985"/>
            <wp:effectExtent l="0" t="0" r="0" b="0"/>
            <wp:docPr id="3" name="fejle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ejlec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özgyűlés!</w:t>
        <w:tab/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b/>
          <w:b/>
          <w:color w:val="000000"/>
        </w:rPr>
      </w:pPr>
      <w:r>
        <w:rPr>
          <w:rFonts w:cs="Times-Roman;Times New Roman" w:ascii="Times-Roman;Times New Roman" w:hAnsi="Times-Roman;Times New Roman"/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  <w:color w:val="000000"/>
        </w:rPr>
        <w:t>Zala megyében a gyermekvédelmi szakellátás otthont nyújtó és utógondozói ellátása a Zala Megyei Önkormányzat kötelező szolgáltatása, más önkormányzat, illetve szervezet otthont nyújtó szakellátó rendszert jelenleg nem működtet.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  <w:color w:val="000000"/>
        </w:rPr>
        <w:t>2009. január 1-jétől  a megyei jogú városok az otthont nyújtó ellátást az illetékességi területükhöz tartozó ellátottakra vonatkozóan kötelesek biztosítani.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b/>
          <w:b/>
          <w:bCs/>
          <w:color w:val="000000"/>
        </w:rPr>
      </w:pPr>
      <w:r>
        <w:rPr>
          <w:rFonts w:cs="Times-Roman;Times New Roman" w:ascii="Times-Roman;Times New Roman" w:hAnsi="Times-Roman;Times New Roman"/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ellátásra vonatkozó jogszabályi előírások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b/>
          <w:b/>
          <w:bCs/>
          <w:color w:val="000000"/>
        </w:rPr>
      </w:pPr>
      <w:r>
        <w:rPr>
          <w:rFonts w:cs="Times-Roman;Times New Roman" w:ascii="Times-Roman;Times New Roman" w:hAnsi="Times-Roman;Times New Roman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  <w:color w:val="000000"/>
        </w:rPr>
        <w:t xml:space="preserve">A gyermekek védelméről és a gyámügyi igazgatásról szóló 1997.évi XXXI. törvény (továbbiakban Gyvt.) 95. § (1)-(2) bekezdése alapján 2006. január 1-jétől a megyei jogú városi önkormányzatoknak illetékességi területükön a gyermekvédelmi otthont nyújtó szakellátási feladatokat biztosítaniuk kellett volna, azonban a Magyar Köztársaság 2006.évi költségvetéséről szóló 2005. évi CLIII. törvény 101. § (2) bekezdése alapján az ellátási kötelezettség megszervezésének határidejét 2009. január 1-jére halasztotta. Ebben az időpontban hatályba lépett a Gyvt. 95 (1) bekezdése, mely szerint a 94. § (2) bekezdésében meghatározott feladatain túl a megyei jogú város önkormányzata a Gyvt-ben foglaltak szerint biztosítja az otthont nyújtó ellátást és az utógondozói ellátást. Ugyanezen szakasz (2) bekezdése szerint a megyei önkormányzat által fenntartott otthont nyújtó, valamint utógondozói ellátást biztosító intézmények ellátási területe – a megyei jogú város területének kivételével  - a megyére terjed ki. 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b/>
          <w:b/>
          <w:color w:val="000000"/>
        </w:rPr>
      </w:pPr>
      <w:r>
        <w:rPr>
          <w:rFonts w:cs="Times-Roman;Times New Roman" w:ascii="Times-Roman;Times New Roman" w:hAnsi="Times-Roman;Times New Roman"/>
          <w:b/>
          <w:color w:val="000000"/>
        </w:rPr>
        <w:t>Egyeztetések előkészítése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b/>
          <w:b/>
          <w:color w:val="000000"/>
        </w:rPr>
      </w:pPr>
      <w:r>
        <w:rPr>
          <w:rFonts w:cs="Times-Roman;Times New Roman" w:ascii="Times-Roman;Times New Roman" w:hAnsi="Times-Roman;Times New Roman"/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  <w:color w:val="000000"/>
        </w:rPr>
        <w:t>Nagykanizsa Megyei Jogú Város Önkormányzatának nincs gyermekvédelmi szakellátást nyújtó intézménye, ezért Közgyűlése 2009. január 29-i ülésén kinyilvánította azon szándékát, hogy a feladat ellátására kész megállapodást kötni a Zala Megyei Önkormányzattal. Időközben felterjesztési jogával az Országgyűléshez fordult, hogy a gyermekvédelmi szakellátási feladatot törölje a megyei jogú városok kötelező feladatai sorából, vagy biztosítsa a feladatellátáshoz szükséges forrásokat. A felterjesztésre érdemi válasz nem érkezett, így a fenti jogszabályi ellátási kötelezettség jelenleg is fennáll.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b/>
          <w:b/>
          <w:color w:val="000000"/>
        </w:rPr>
      </w:pPr>
      <w:r>
        <w:rPr>
          <w:rFonts w:cs="Times-Roman;Times New Roman" w:ascii="Times-Roman;Times New Roman" w:hAnsi="Times-Roman;Times New Roman"/>
          <w:b/>
          <w:color w:val="000000"/>
        </w:rPr>
        <w:t>Ellátási költségek alakulása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b/>
          <w:b/>
          <w:color w:val="000000"/>
        </w:rPr>
      </w:pPr>
      <w:r>
        <w:rPr>
          <w:rFonts w:cs="Times-Roman;Times New Roman" w:ascii="Times-Roman;Times New Roman" w:hAnsi="Times-Roman;Times New Roman"/>
          <w:b/>
          <w:color w:val="000000"/>
        </w:rPr>
      </w:r>
    </w:p>
    <w:p>
      <w:pPr>
        <w:pStyle w:val="Normal"/>
        <w:jc w:val="both"/>
        <w:rPr/>
      </w:pPr>
      <w:r>
        <w:rPr/>
        <w:t xml:space="preserve">A Zala Megyei Önkormányzat az otthont nyújtó ellátást a megyére kiterjedő intézmény-, lakásotthon- és nevelőszülői hálózattal látja el. A gyermekvédelmi intézményeinkben a két megyei jogú város közül Nagykanizsa ellátási területéről a Zalaegerszegihez képest kétszer annyi gyermeket látunk el. </w:t>
      </w:r>
    </w:p>
    <w:p>
      <w:pPr>
        <w:pStyle w:val="Normal"/>
        <w:jc w:val="both"/>
        <w:rPr/>
      </w:pPr>
      <w:r>
        <w:rPr/>
        <w:t>A 2008. és 2009. évben folytatott egyeztetések alapján 2010. február végén megkerestük Nagykanizsa Megyei Jogú Város Önkormányzatát a fenti feladatellátással kapcsolatban, valamint megküldtük az ellátott gyermekek létszámáról és az ellátási költségek alakulásáról szóló teljes körű kimutatást. A Megállapodás mielőbbi megkötése érdekében ajánlatunk arra irányult, hogy a teljes szakellátási feladatot átvállaljuk Nagykanizsa Megyei Jogú Város Önkormányzatától. A Megállapodásban a normatíva és a tényleges ellátás közötti különbözet összegét kértük , - a megállapodás előmozdítása érdekében esetleg minimum 80 %-át  - ugyanakkor indítványoztuk, hogy visszamenőlegesen, 2009. január 1-jétől fizessék a felmerülő költségeke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gykanizsa területéről 87 fő kiskorú gyermek, illetve fiatal felnőtt részesül gyermekvédelmi gondoskodásban. A normatíva és a szolgáltatási önköltség különbsége a 2009.évi beszámoló adatai alapján 81 020 340 Ft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Nagykanizsa Megyei Jogú Város Önkormányzata 2010. március 30-án döntött arról, hogy a fenti feladatellátásra megállapodást köt a Zala Megyei Önkormányzattal és költségvetésében biztosítja az állami normatíva és a szolgáltatási önköltség különbségeként kimutatott 81 020 340 Ft 80 %-ának időarányos részét, valamint arról, hogy a megállapodás 2010. július 1. napján lépjen hatályba, ezért a 2010. évi időarányos összeg ennek megfelelően 32 408 136 Ft. (kerekítve 32 410 eFt). Ez a Megállapodás ajánlat a Zala Megyei Közgyűlés számára azt jelenti, hogy 2009. évre 81 020 340 Ft-tal egészítette ki, 2010. I. félévében  –  40 510 170 Ft-tal, 2010. II. félévében  8 102 034 Ft-tal egészíti ki a nagykanizsai illetőségű gyermekek ellátási költségét. </w:t>
      </w:r>
    </w:p>
    <w:p>
      <w:pPr>
        <w:pStyle w:val="Normal"/>
        <w:jc w:val="both"/>
        <w:rPr/>
      </w:pPr>
      <w:r>
        <w:rPr/>
        <w:t xml:space="preserve">Miután az ellátási kötelezettség teljes mértékben a Nagykanizsa Megyei Jogú Város Önkormányzatát terheli, ezért a Zala Megyei Önkormányzat nem mond le azon jogáról, hogy a Megállapodás aláírásával 2009. január 1-jétől a teljes költségtérítést érvényesítse, így a Megállapodást (lásd I.számú melléklet 16. pontja) jogfenntartó nyilatkozattal fogadja el. </w:t>
      </w:r>
    </w:p>
    <w:p>
      <w:pPr>
        <w:pStyle w:val="Normal"/>
        <w:jc w:val="both"/>
        <w:rPr/>
      </w:pPr>
      <w:r>
        <w:rPr/>
        <w:t xml:space="preserve">Fentiekre tekintettel Nagykanizsa Megyei Jogú Város Közgyűlése által elfogadott Megállapodásra (II.számú melléklet) figyelemmel az I. sz. melléklet szerinti Megállapodás – tervezetet  terjesztem a Tisztelt Közgyűlés elé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egállapodás tervezetét a Nyugat-Dunántúli Regionális Államigazgatási Hivatal Zala Megyei Kirendeltségének Gyámhivatalának megküldtü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özgyűlést az alábbi határozati javaslat elfogadására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Határozati javasla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Nagykanizsa Megyei Jogú Város Önkormányzata gyermekvédelmi feladat ellátási kötelezettségének teljesítésére a mellékelt Megállapodás megkötésével eleget tesz, ezért az előterjesztés I. melléklete szerinti Megállapodást az abban foglalt tartalommal hagyja jóvá. </w:t>
      </w:r>
    </w:p>
    <w:p>
      <w:pPr>
        <w:pStyle w:val="Normal"/>
        <w:jc w:val="both"/>
        <w:rPr/>
      </w:pPr>
      <w:r>
        <w:rPr/>
        <w:t>Felhatalmazza elnökét a Megállapodás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0. június 3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Felkéri elnökét, hogy 2009. január 1-től az ellátás teljes költségkülönbözet térítésének érvényesítése érdekében további tárgyalásokat folytass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0. szeptember 3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Manninger Jenő a Közgyűlés elnöke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</w:t>
      </w:r>
      <w:r>
        <w:rPr>
          <w:b/>
        </w:rPr>
        <w:t>I.  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GÁLLAPOD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mely létrejött egyrészről </w:t>
      </w:r>
      <w:r>
        <w:rPr>
          <w:b/>
        </w:rPr>
        <w:t xml:space="preserve">Nagykanizsa Megyei Jogú Város Önkormányzata </w:t>
      </w:r>
      <w:r>
        <w:rPr/>
        <w:t xml:space="preserve">(Nagykanizsa, Erzsébet tér 7. KSH szám: 15432691-8411-321-20 képviseli: </w:t>
      </w:r>
      <w:r>
        <w:rPr>
          <w:b/>
        </w:rPr>
        <w:t>Marton István</w:t>
      </w:r>
      <w:r>
        <w:rPr/>
        <w:t xml:space="preserve"> </w:t>
      </w:r>
      <w:r>
        <w:rPr>
          <w:b/>
        </w:rPr>
        <w:t>polgármester</w:t>
      </w:r>
      <w:r>
        <w:rPr/>
        <w:t>, a továbbiakban: NMJV Önkormányzata), másrészről a</w:t>
      </w:r>
      <w:r>
        <w:rPr>
          <w:b/>
        </w:rPr>
        <w:t xml:space="preserve"> Zala Megyei Önkormányzat </w:t>
      </w:r>
      <w:r>
        <w:rPr/>
        <w:t xml:space="preserve">(Zalaegerszeg, Kosztolányi Dezső u. 10. KSH szám: 15734305-8411-321-20) képviseli: </w:t>
      </w:r>
      <w:r>
        <w:rPr>
          <w:b/>
        </w:rPr>
        <w:t xml:space="preserve">Manninger Jenő a Közgyűlés elnöke, </w:t>
      </w:r>
      <w:r>
        <w:rPr/>
        <w:t xml:space="preserve">a továbbiakban: ZM-i Önkormányzat) között nagykanizsai lakóhelyű ennek hiányában tartózkodási helyű gyermekek otthont nyújtó és utógondozói ellátásának biztosítása érdekében alulírott napon és helyen, az alábbi feltételek mellett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suppressAutoHyphens w:val="true"/>
        <w:ind w:left="420" w:hanging="360"/>
        <w:jc w:val="both"/>
        <w:rPr/>
      </w:pPr>
      <w:r>
        <w:rPr/>
        <w:t xml:space="preserve">A Felek rögzítik a jelenlegi tényt, mely szerint a ZM-i Önkormányzat a gyermekek védelméről és a gyámügyi igazgatásról szóló 1997. évi XXXI. törvény (a továbbiakban: Gyvt.), valamint a személyes gondoskodást nyújtó gyermekjóléti, gyermekvédelmi intézmények, valamint személyek szakmai feladatairól és működésük feltételeiről szóló 15/1998. (IV.30.) NM rendeletben foglaltak szerint, </w:t>
      </w:r>
      <w:r>
        <w:rPr>
          <w:color w:val="000000"/>
        </w:rPr>
        <w:t>egyéb feladatai mellett</w:t>
      </w:r>
      <w:r>
        <w:rPr/>
        <w:t xml:space="preserve"> otthont nyújtó ellátásokat, valamint utógondozói ellátást működtet. Az előbbiekben megnevezett két gyermekvédelmi szakellátást 2009. január 1-jétől – a Gyvt. 95. § (1) bekezdése alapján – NMJV Önkormányzatának saját területén biztosítania kell.</w:t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851" w:leader="none"/>
        </w:tabs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40" w:leader="none"/>
        </w:tabs>
        <w:suppressAutoHyphens w:val="true"/>
        <w:overflowPunct w:val="false"/>
        <w:autoSpaceDE w:val="false"/>
        <w:spacing w:before="0" w:after="0"/>
        <w:ind w:left="420" w:hanging="360"/>
        <w:jc w:val="both"/>
        <w:textAlignment w:val="baseline"/>
        <w:rPr/>
      </w:pPr>
      <w:r>
        <w:rPr/>
        <w:t xml:space="preserve">Jelen szerződéssel NMJV Önkormányzata megbízza a ZM-i Önkormányzatot az 1. pontban meghatározott </w:t>
      </w:r>
      <w:r>
        <w:rPr>
          <w:color w:val="000000"/>
        </w:rPr>
        <w:t>otthont nyújtó és utógondozói</w:t>
      </w:r>
      <w:r>
        <w:rPr/>
        <w:t xml:space="preserve"> ellátás feladataival, amelyet a ZM-i Önkormányzat elvállal, azaz a ZM-i Önkormányzat</w:t>
      </w:r>
    </w:p>
    <w:p>
      <w:pPr>
        <w:pStyle w:val="TextBodyIndent"/>
        <w:overflowPunct w:val="false"/>
        <w:autoSpaceDE w:val="false"/>
        <w:spacing w:before="0" w:after="0"/>
        <w:ind w:left="60" w:hanging="0"/>
        <w:jc w:val="both"/>
        <w:textAlignment w:val="baseline"/>
        <w:rPr/>
      </w:pPr>
      <w:r>
        <w:rPr/>
      </w:r>
    </w:p>
    <w:p>
      <w:pPr>
        <w:pStyle w:val="TextBodyIndent"/>
        <w:numPr>
          <w:ilvl w:val="1"/>
          <w:numId w:val="2"/>
        </w:numPr>
        <w:suppressAutoHyphens w:val="true"/>
        <w:overflowPunct w:val="false"/>
        <w:autoSpaceDE w:val="false"/>
        <w:spacing w:before="0" w:after="0"/>
        <w:jc w:val="both"/>
        <w:textAlignment w:val="baseline"/>
        <w:rPr/>
      </w:pPr>
      <w:r>
        <w:rPr>
          <w:b/>
        </w:rPr>
        <w:t>otthont nyújtó ellátást</w:t>
      </w:r>
      <w:r>
        <w:rPr/>
        <w:t xml:space="preserve"> biztosít az ideiglenes hatállyal elhelyezett, valamint az átmeneti és tartós nevelésbe vett, Nagykanizsa Megyei Jogú Város közigazgatási területén bekerüléskor lakóhellyel, ennek hiányában tartózkodási hellyel rendelkező, vagy a szakellátás fennállása során Nagykanizsa Megyei Jogú Város közigazgatási területén lakóhelyet, ennek hiányában tartózkodási helyet létesítő gyermekek számára,</w:t>
      </w:r>
    </w:p>
    <w:p>
      <w:pPr>
        <w:pStyle w:val="TextBodyIndent"/>
        <w:numPr>
          <w:ilvl w:val="1"/>
          <w:numId w:val="2"/>
        </w:numPr>
        <w:suppressAutoHyphens w:val="true"/>
        <w:overflowPunct w:val="false"/>
        <w:autoSpaceDE w:val="false"/>
        <w:spacing w:before="0" w:after="0"/>
        <w:jc w:val="both"/>
        <w:textAlignment w:val="baseline"/>
        <w:rPr/>
      </w:pPr>
      <w:r>
        <w:rPr>
          <w:b/>
        </w:rPr>
        <w:t>utógondozói ellátást</w:t>
      </w:r>
      <w:r>
        <w:rPr/>
        <w:t xml:space="preserve"> biztosít azon fiatal felnőttek számára, akiknek utógondozói ellátását a gyámhivatal elrendelte, feltéve, hogy az ellátás elrendelésekor vagy annak fennállása során Nagykanizsa Megyei Jogú Város közigazgatási területén lakóhellyel, ennek hiányában tartózkodási hellyel rendelkeznek vagy lakóhelyet, ennek hiányában tartózkodási helyet létesítenek, </w:t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/>
      </w:pPr>
      <w:r>
        <w:rPr/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/>
      </w:pPr>
      <w:r>
        <w:rPr/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 xml:space="preserve">mindaddig, amíg az ellátott nagykanizsai lakóhellyel, ennek hiányában tartózkodási hellyel rendelkezik. Felek rögzítik azt a jogi tényt, hogy az ellátott nagykanizsai lakóhelyének, ennek hiányában tartózkodási helyének megszűnése (és ellátásra való jogosultságának továbbélése) esetén NMJV Önkormányzata 1. pontban írt jogszabályi ellátási kötelezettségét a lakóhely/tartózkodási hely szerinti megyei önkormányzat/megyei jogú városi önkormányzat jogszabályi kötelezettsége váltja fel.  </w:t>
      </w:r>
    </w:p>
    <w:p>
      <w:pPr>
        <w:pStyle w:val="TextBodyIndent"/>
        <w:tabs>
          <w:tab w:val="clear" w:pos="708"/>
          <w:tab w:val="left" w:pos="-1" w:leader="none"/>
        </w:tabs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suppressAutoHyphens w:val="true"/>
        <w:overflowPunct w:val="false"/>
        <w:autoSpaceDE w:val="false"/>
        <w:spacing w:before="0" w:after="0"/>
        <w:jc w:val="both"/>
        <w:textAlignment w:val="baseline"/>
        <w:rPr/>
      </w:pPr>
      <w:r>
        <w:rPr/>
        <w:t xml:space="preserve">Jelen szerződés 2010. július 01. napján lép hatályba, és határozatlan időre szól. </w:t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/>
      </w:pPr>
      <w:r>
        <w:rPr/>
      </w:r>
    </w:p>
    <w:p>
      <w:pPr>
        <w:pStyle w:val="Szvegtrzsbehzssal2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i/>
          <w:i/>
        </w:rPr>
      </w:pPr>
      <w:r>
        <w:rPr/>
        <w:t xml:space="preserve">A ZM-i Önkormányzat nyilatkozik, hogy jelen szerződésben meghatározott gyermekvédelmi szakellátásokra vonatkozó jogszabályok rendelkezéseit, a szakmai követelményeket, a nyilvántartási kötelezettségeket, valamint az adatkezelés és adatvédelem szabályait ismeri és azokat minden tekintetben betartja. A ZM-i Önkormányzat vállalja ennek megfelelően különösen, hogy az átvállalt feladatokat a mindenkori jogszabályoknak megfelelő működési engedéllyel rendelkező intézmények útján látja el, valamint, </w:t>
      </w:r>
      <w:r>
        <w:rPr>
          <w:i/>
        </w:rPr>
        <w:t>fenntartói ellenőrzései során biztosítja NMJV Önkormányzata számára a helyszíni ellenőrzésben való részvételi lehetőségét. A ZM-i Önkormányzat hozzájárul ahhoz, hogy ellenőrzéseivel kapcsolatban NMJV Önkormányzata bármikor tájékoztatást kérjen.</w:t>
      </w:r>
    </w:p>
    <w:p>
      <w:pPr>
        <w:pStyle w:val="TextBodyIndent"/>
        <w:tabs>
          <w:tab w:val="clear" w:pos="708"/>
          <w:tab w:val="left" w:pos="-633" w:leader="none"/>
        </w:tabs>
        <w:ind w:left="360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3"/>
        </w:numPr>
        <w:suppressAutoHyphens w:val="true"/>
        <w:overflowPunct w:val="false"/>
        <w:autoSpaceDE w:val="false"/>
        <w:spacing w:before="0" w:after="0"/>
        <w:jc w:val="both"/>
        <w:textAlignment w:val="baseline"/>
        <w:rPr>
          <w:i/>
          <w:i/>
        </w:rPr>
      </w:pPr>
      <w:r>
        <w:rPr/>
        <w:t xml:space="preserve">NMJV Önkormányzata vállalja, hogy a ZM-i Önkormányzat által a 2. és 4. pont szerint NMJV Önkormányzatától átvállalva biztosított ellátásokra fordított költségek (az adott évet megelőző évi költségvetési beszámoló 21. táblája 01-07, és 63. soraiban feltüntetett költségek) normatív állami hozzájárulással, illetve az esetleges évközi jellegű céljellegű központi többlettámogatás figyelembevételével és gondozási díj-bevétellel csökkentett összegének 80 %-át megtéríti. Az ellátásokkal kapcsolatos normatív állami támogatás lehívására a ZM-i önkormányzat jogosult. </w:t>
      </w:r>
      <w:r>
        <w:rPr>
          <w:i/>
        </w:rPr>
        <w:t>Nagykanizsa Megyei Jogú Város Önkormányzata által e pont szerint megtérített összeg nagyságát minden évben az éves költségvetés elfogadását megelőzően a szerződő felek felülvizsgálják, ami nem lehet kevesebb 80%-ánál.</w:t>
      </w:r>
    </w:p>
    <w:p>
      <w:pPr>
        <w:pStyle w:val="TextBodyIndent"/>
        <w:tabs>
          <w:tab w:val="clear" w:pos="708"/>
          <w:tab w:val="left" w:pos="-633" w:leader="none"/>
        </w:tabs>
        <w:ind w:left="360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3"/>
        </w:numPr>
        <w:suppressAutoHyphens w:val="true"/>
        <w:overflowPunct w:val="false"/>
        <w:autoSpaceDE w:val="false"/>
        <w:spacing w:before="0" w:after="0"/>
        <w:jc w:val="both"/>
        <w:textAlignment w:val="baseline"/>
        <w:rPr/>
      </w:pPr>
      <w:r>
        <w:rPr/>
        <w:t xml:space="preserve">A ZM-i Önkormányzat az otthont nyújtó ellátások és az utógondozói ellátás vonatkozásában minden hónap 10. napjáig a gondozási hely és az ellátás típusa szerint a bekerüléskor nagykanizsai lakóhellyel, ennek hiányában tartózkodási hellyel rendelkező gyermekek ellátásáról, valamint NMJV Önkormányzata által fizetendő havi hozzájárulás összegéről kimutatást készít. </w:t>
      </w:r>
      <w:r>
        <w:rPr>
          <w:color w:val="000000"/>
        </w:rPr>
        <w:t xml:space="preserve">A havi összeg kiszámítására a felek a megállapodás 1. számú melléklete szerinti képletet alkalmazzák. </w:t>
      </w:r>
      <w:r>
        <w:rPr/>
        <w:t xml:space="preserve">A kimutatás alapján NMJV Önkormányzata a havi hozzájárulás összegét minden hónap 30. napjáig átutalja a ZM-i Önkormányzat Volsbank Zrt-nél vezetett 141-00347-11254249-01000005  számú számlájára. </w:t>
      </w:r>
    </w:p>
    <w:p>
      <w:pPr>
        <w:pStyle w:val="TextBodyIndent"/>
        <w:tabs>
          <w:tab w:val="clear" w:pos="708"/>
          <w:tab w:val="left" w:pos="-993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suppressAutoHyphens w:val="true"/>
        <w:overflowPunct w:val="false"/>
        <w:autoSpaceDE w:val="false"/>
        <w:spacing w:before="0" w:after="0"/>
        <w:jc w:val="both"/>
        <w:textAlignment w:val="baseline"/>
        <w:rPr/>
      </w:pPr>
      <w:r>
        <w:rPr/>
        <w:t>A ZM-i Önkormányzat minden év április 1. napjáig – első alkalommal 2011. évben - az előző évi költségvetési beszámoló tényadatait figyelembe véve, az 5. pontban foglalt hozzájárulási szabályok alapján részletes elszámolást készít, amely a Megállapodás 2. számú melléklete szerinti adatokat tartalmazza. A felek az elszámolás alapján felmerült különbözet összegét egymás részére megtérítik. A különbözet átutalásának határideje minden év április 30-a.</w:t>
      </w:r>
    </w:p>
    <w:p>
      <w:pPr>
        <w:pStyle w:val="Normal"/>
        <w:ind w:left="284" w:hanging="284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 xml:space="preserve">A ZM-i Önkormányzat vállalja, hogy a feladat ellátásáról készült éves átfogó értékelést minden </w:t>
      </w:r>
      <w:r>
        <w:rPr>
          <w:i/>
        </w:rPr>
        <w:t>év június 30.</w:t>
      </w:r>
      <w:r>
        <w:rPr/>
        <w:t xml:space="preserve"> napjáig NMJV önkormányzata részére megküld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 xml:space="preserve">A ZM-i Önkormányzat nyilatkozik, hogy az ellátás során a Gyvt-ben meghatározott tájékoztatási és értesítési kötelezettségének eleget tesz. </w:t>
      </w:r>
    </w:p>
    <w:p>
      <w:pPr>
        <w:pStyle w:val="Normal"/>
        <w:ind w:left="284" w:hanging="224"/>
        <w:jc w:val="both"/>
        <w:rPr/>
      </w:pPr>
      <w:r>
        <w:rPr/>
      </w:r>
    </w:p>
    <w:p>
      <w:pPr>
        <w:pStyle w:val="Szvegtrzsbehzssal2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Az intézményi ellátással kapcsolatos panaszokat a ZM-i Önkormányzat a Gyvt. rendelkezései szerint köteles megvizsgálni. Amennyiben az ellátással kapcsolatos panasz NMJV Önkormányzatához érkezik, azt kivizsgálás végett megküldi a ZM-i Önkormányzat részére, amely a panaszt megvizsgálja, és a vizsgálat lezárását követő 15 napon belül tájékoztatja NMJV Önkormányzatát annak eredmény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Szvegtrzsbehzssal2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 xml:space="preserve">A ZM-i Önkormányzat köteles a jogszabályban előírt adatszolgáltatási kötelezettséget teljesíteni, illetve a NMJV Önkormányzata kötelező adatszolgáltatásának segítése érdekében a statisztikai adatgyűjtéshez szükséges adatokat NMJV Önkormányzata rendelkezésére bocsátani. </w:t>
      </w:r>
    </w:p>
    <w:p>
      <w:pPr>
        <w:pStyle w:val="Szvegtrzsbehzssal2"/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Szvegtrzsbehzssal2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 xml:space="preserve">Jelen szerződés 2. illetve 4-8. pontjainak megszegése esetén a szerződést szegő féllel szemben a másik fél a szerződés azonnali hatályú felmondását kezdeményezheti. Amennyiben a szerződést szegő fél a másik félnek a szerződésszegésből eredően kárt okoz, úgy a szerződést szegő fél köteles az okozott kárt teljes mértékben megtéríteni. </w:t>
      </w:r>
    </w:p>
    <w:p>
      <w:pPr>
        <w:pStyle w:val="Szvegtrzsbehzssal2"/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Szvegtrzsbehzssal2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 xml:space="preserve">NMJV Önkormányzata részéről a szerződés azonnali hatályú felmondásának van helye akkor is, ha az otthont nyújtó vagy az utógondozói ellátásra vonatkozó működési engedély bármilyen ok miatt visszavonásra, és a végzett tevékenység betiltásra kerül. </w:t>
      </w:r>
    </w:p>
    <w:p>
      <w:pPr>
        <w:pStyle w:val="Szvegtrzsbehzssal2"/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Szvegtrzsbehzssal2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 xml:space="preserve">Jelen szerződést rendes felmondással 5 éven belül egyik fél sem mondhatja fel. </w:t>
      </w:r>
      <w:r>
        <w:rPr>
          <w:i/>
        </w:rPr>
        <w:t>A szerződést ezt követően - kizárólag írásban – bármelyik fél 6 hónapos felmondási idővel felmondhatja.</w:t>
      </w:r>
      <w:r>
        <w:rPr/>
        <w:t xml:space="preserve"> Amennyiben a feladatellátásra vonatkozóan a Gyvt. 95.§(1) és (2) bekezdései módosítására kerül sor, annak hatálybalépésével megegyező időponttal a megállapodás felmondható. </w:t>
      </w:r>
    </w:p>
    <w:p>
      <w:pPr>
        <w:pStyle w:val="Szvegtrzsbehzssal2"/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 xml:space="preserve">A felmondási idő lejártáig a ZM-i Önkormányzat a szolgáltatást köteles ellátni, azt követően pedig NMJV Önkormányzata köteles gondoskodni a szolgáltatás biztosításának folytatásáról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i/>
          <w:i/>
        </w:rPr>
      </w:pPr>
      <w:r>
        <w:rPr>
          <w:i/>
        </w:rPr>
        <w:t>A Zala Megyei Önkormányzat azzal a jogfenntartó nyilatkozattal hatalmazza fel elnökét jelen Megállapodás aláírására, hogy folytasson tárgyalásokat 2009. január 1. napjától az ellátás 100 %-os költségkülönbségének megtérítésére szóló további Megállapodás megkötésére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i/>
        </w:rPr>
        <w:t>Jelen szerződésben nem szabályozott kérdésekben a Polgári Törvénykönyvről szóló 1959.évi IV. törvény  vonatkozó rendelkezései az irányadók.</w:t>
      </w:r>
    </w:p>
    <w:p>
      <w:pPr>
        <w:pStyle w:val="Normal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ind w:left="426" w:hanging="426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Ezen szerződést a felek, mint akaratukkal mindenben megegyezőt jóváhagyólag aláírták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gykanizsa, 2010………………                     Zalaegerszeg  2010.  ………………..</w:t>
      </w:r>
    </w:p>
    <w:p>
      <w:pPr>
        <w:pStyle w:val="Normal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Marton István</w:t>
        <w:tab/>
        <w:t xml:space="preserve">                                                   Manninger  Jenő </w:t>
      </w:r>
    </w:p>
    <w:p>
      <w:pPr>
        <w:pStyle w:val="Normal"/>
        <w:jc w:val="both"/>
        <w:rPr/>
      </w:pPr>
      <w:r>
        <w:rPr>
          <w:b/>
        </w:rPr>
        <w:t xml:space="preserve">                        </w:t>
      </w:r>
      <w:r>
        <w:rPr>
          <w:b/>
        </w:rPr>
        <w:t xml:space="preserve">polgármester </w:t>
        <w:tab/>
        <w:tab/>
        <w:tab/>
        <w:tab/>
        <w:t xml:space="preserve">                         elnö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áradé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elen megállapodást a Zala Megyei Közgyűlés ………../………..KH. számú határozatával jóváhagy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len megállapodást Nagykanizsa Megyei Jogú Város Közgyűlése ……………../…………..</w:t>
      </w:r>
    </w:p>
    <w:p>
      <w:pPr>
        <w:pStyle w:val="Normal"/>
        <w:rPr/>
      </w:pPr>
      <w:r>
        <w:rPr/>
        <w:t>számú határozatával jóváhagyta.</w:t>
      </w:r>
      <w:r>
        <w:br w:type="page"/>
      </w:r>
    </w:p>
    <w:p>
      <w:pPr>
        <w:pStyle w:val="Normal"/>
        <w:jc w:val="right"/>
        <w:rPr/>
      </w:pPr>
      <w:r>
        <w:rPr/>
        <w:t>I./1. sz. mellékle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Nagykanizsa  Megyei Jogú Város Önkormányzata által havonta fizetett</w:t>
      </w:r>
    </w:p>
    <w:p>
      <w:pPr>
        <w:pStyle w:val="Normal"/>
        <w:jc w:val="center"/>
        <w:rPr>
          <w:i/>
          <w:i/>
        </w:rPr>
      </w:pPr>
      <w:r>
        <w:rPr>
          <w:i/>
        </w:rPr>
        <w:t>előleg kiszámítás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7"/>
        <w:gridCol w:w="471"/>
        <w:gridCol w:w="6579"/>
      </w:tblGrid>
      <w:tr>
        <w:trPr/>
        <w:tc>
          <w:tcPr>
            <w:tcW w:w="26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adott évet megelőző évi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költségvetési beszámoló 21. űrlap 01-07. sor + 63. sor-gond.díj bevétel</w:t>
            </w:r>
          </w:p>
        </w:tc>
      </w:tr>
      <w:tr>
        <w:trPr/>
        <w:tc>
          <w:tcPr>
            <w:tcW w:w="26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nköltség egy ellátottra jutó napi összege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6579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sszes ellátott</w:t>
            </w:r>
          </w:p>
        </w:tc>
      </w:tr>
      <w:tr>
        <w:trPr/>
        <w:tc>
          <w:tcPr>
            <w:tcW w:w="26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9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6"/>
        <w:gridCol w:w="429"/>
        <w:gridCol w:w="1566"/>
        <w:gridCol w:w="517"/>
        <w:gridCol w:w="1997"/>
        <w:gridCol w:w="614"/>
        <w:gridCol w:w="2890"/>
      </w:tblGrid>
      <w:tr>
        <w:trPr>
          <w:trHeight w:val="1445" w:hRule="atLeast"/>
        </w:trPr>
        <w:tc>
          <w:tcPr>
            <w:tcW w:w="15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vonta fizetendő előleg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=  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-1905</wp:posOffset>
                      </wp:positionH>
                      <wp:positionV relativeFrom="paragraph">
                        <wp:posOffset>43180</wp:posOffset>
                      </wp:positionV>
                      <wp:extent cx="114300" cy="800100"/>
                      <wp:effectExtent l="6985" t="6350" r="635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80028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18720 h 453600"/>
                                  <a:gd name="textAreaBottom" fmla="*/ 43488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f" style="position:absolute;margin-left:-0.15pt;margin-top:3.4pt;width:8.95pt;height:62.95pt;mso-wrap-style:none;v-text-anchor:middle;mso-position-horizontal-relative:margin" type="_x0000_t85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Önköltség napi összege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084580</wp:posOffset>
                      </wp:positionH>
                      <wp:positionV relativeFrom="paragraph">
                        <wp:posOffset>46355</wp:posOffset>
                      </wp:positionV>
                      <wp:extent cx="114300" cy="800100"/>
                      <wp:effectExtent l="0" t="6350" r="6985" b="69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8002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18720 h 453600"/>
                                  <a:gd name="textAreaBottom" fmla="*/ 43488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f" style="position:absolute;margin-left:85.4pt;margin-top:3.65pt;width:8.95pt;height:62.95pt;mso-wrap-style:none;v-text-anchor:middle;mso-position-horizontal-relative:margin" type="_x0000_t86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Adott évi normatív állami hozzájárulás egy ellátottra jutó napi összege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8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gyermekek tárgyhónapot megelőző havi gondozási napjainak a szám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* </w:t>
      </w:r>
      <w:r>
        <w:rPr/>
        <w:t>A normatívával súlyozott ellátotti létszám alapján ellátási típusra megosztva</w:t>
      </w:r>
      <w:r>
        <w:rPr>
          <w:i/>
        </w:rPr>
        <w:t xml:space="preserve">. </w:t>
      </w:r>
    </w:p>
    <w:p>
      <w:pPr>
        <w:pStyle w:val="Felirat"/>
        <w:spacing w:before="0" w:after="0"/>
        <w:rPr>
          <w:rFonts w:cs="Times New Roman"/>
          <w:i w:val="false"/>
          <w:i w:val="false"/>
        </w:rPr>
      </w:pPr>
      <w:r>
        <w:rPr>
          <w:rFonts w:cs="Times New Roman"/>
          <w:i w:val="false"/>
        </w:rPr>
      </w:r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>I./2. sz. melléklet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A Zala Megyei  Önkormányzat éves elszámolásának</w:t>
      </w:r>
    </w:p>
    <w:p>
      <w:pPr>
        <w:pStyle w:val="Normal"/>
        <w:jc w:val="center"/>
        <w:rPr>
          <w:i/>
          <w:i/>
        </w:rPr>
      </w:pPr>
      <w:r>
        <w:rPr>
          <w:i/>
        </w:rPr>
        <w:t>tartalmi elemei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Kimutatás a fordulónapot megelőző évben fizetett előleg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Kimutatás a korrigált, tényleges ellenértékről, az alábbi képlet alapjá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25" w:leader="none"/>
          <w:tab w:val="left" w:pos="1611" w:leader="none"/>
          <w:tab w:val="left" w:pos="4209" w:leader="none"/>
          <w:tab w:val="left" w:pos="4968" w:leader="none"/>
          <w:tab w:val="left" w:pos="5688" w:leader="none"/>
          <w:tab w:val="left" w:pos="6048" w:leader="none"/>
          <w:tab w:val="left" w:pos="6948" w:leader="none"/>
        </w:tabs>
        <w:snapToGrid w:val="false"/>
        <w:ind w:left="-108" w:hanging="0"/>
        <w:rPr/>
      </w:pPr>
      <w:r>
        <w:rPr/>
        <w:tab/>
        <w:tab/>
      </w:r>
      <w:r>
        <w:rPr>
          <w:b/>
          <w:u w:val="single"/>
        </w:rPr>
        <w:t xml:space="preserve">Ö* – N - Gd </w:t>
        <w:tab/>
      </w:r>
      <w:r>
        <w:rPr/>
        <w:tab/>
        <w:tab/>
        <w:tab/>
      </w:r>
    </w:p>
    <w:p>
      <w:pPr>
        <w:pStyle w:val="Normal"/>
        <w:tabs>
          <w:tab w:val="clear" w:pos="708"/>
          <w:tab w:val="left" w:pos="625" w:leader="none"/>
          <w:tab w:val="left" w:pos="1611" w:leader="none"/>
          <w:tab w:val="left" w:pos="4209" w:leader="none"/>
          <w:tab w:val="left" w:pos="4968" w:leader="none"/>
          <w:tab w:val="left" w:pos="5688" w:leader="none"/>
          <w:tab w:val="left" w:pos="6048" w:leader="none"/>
          <w:tab w:val="left" w:pos="6948" w:leader="none"/>
        </w:tabs>
        <w:snapToGrid w:val="false"/>
        <w:ind w:left="-108" w:hanging="0"/>
        <w:rPr/>
      </w:pPr>
      <w:r>
        <w:rPr>
          <w:b/>
        </w:rPr>
        <w:t>K</w:t>
        <w:tab/>
      </w:r>
      <w:r>
        <w:rPr/>
        <w:t>=</w:t>
        <w:tab/>
      </w:r>
      <w:r>
        <w:rPr>
          <w:b/>
          <w:u w:val="single"/>
        </w:rPr>
        <w:t>Összes ellátott</w:t>
      </w:r>
      <w:r>
        <w:rPr>
          <w:b/>
        </w:rPr>
        <w:tab/>
        <w:t>X</w:t>
        <w:tab/>
        <w:t>Nk</w:t>
        <w:tab/>
        <w:t>-</w:t>
        <w:tab/>
        <w:t xml:space="preserve">E </w:t>
      </w:r>
    </w:p>
    <w:p>
      <w:pPr>
        <w:pStyle w:val="Normal"/>
        <w:tabs>
          <w:tab w:val="clear" w:pos="708"/>
          <w:tab w:val="left" w:pos="625" w:leader="none"/>
          <w:tab w:val="left" w:pos="1611" w:leader="none"/>
          <w:tab w:val="left" w:pos="4209" w:leader="none"/>
          <w:tab w:val="left" w:pos="4968" w:leader="none"/>
          <w:tab w:val="left" w:pos="5688" w:leader="none"/>
          <w:tab w:val="left" w:pos="6048" w:leader="none"/>
          <w:tab w:val="left" w:pos="6948" w:leader="none"/>
        </w:tabs>
        <w:snapToGrid w:val="false"/>
        <w:ind w:left="-108" w:hanging="0"/>
        <w:rPr/>
      </w:pPr>
      <w:r>
        <w:rPr>
          <w:b/>
        </w:rPr>
        <w:tab/>
      </w:r>
      <w:r>
        <w:rPr/>
        <w:tab/>
        <w:t xml:space="preserve">         </w:t>
      </w:r>
      <w:r>
        <w:rPr>
          <w:b/>
        </w:rPr>
        <w:t>365</w:t>
        <w:tab/>
      </w: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hol </w:t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K = </w:t>
        <w:tab/>
        <w:t>korrekcióként fizetendő összeg, amely, ha pozitív szám, akkor NMJV Önkormányzata fizeti meg, ha negatív szám, akkor a ZM-i Önkormányzat fizeti meg;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Ö =</w:t>
        <w:tab/>
        <w:t>tárgyévi önköltség, mely a szolgáltatás kapcsán felmerült ráfordítások (az éves költségvetési beszámoló 21. táblája 01-07., valamint 63. soraiban feltüntetett költségek);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N = a költségvetési törvény 3. sz. melléklet 12. pontjában meghatározott normatív állami hozzájárulás a tényleges létszám alapján, illetve az esetleges évközi jellegű központi többlettámogatás figyelembevételével 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Gd = a ZM-i Önkormányzat éves gondozási díj bevétele;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Nk = tárgyévben a nagykanizsai ellátottak (név, lakóhely/tartózkodási hely igazolása szükséges) gondozási napjainak a száma;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E =</w:t>
        <w:tab/>
        <w:t>a Nagykanizsa Megyei Jogú Város Önkormányzata által előlegként befizetett összeg;</w:t>
      </w:r>
    </w:p>
    <w:p>
      <w:pPr>
        <w:pStyle w:val="Normal"/>
        <w:ind w:left="540" w:hanging="540"/>
        <w:jc w:val="both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* A normatívával súlyozott ellátotti létszám alapján ellátási típusra megosztva.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II.sz. mellékle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GÁLLAPODÁ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mely létrejött egyrészről </w:t>
      </w:r>
      <w:r>
        <w:rPr>
          <w:rFonts w:cs="Arial" w:ascii="Arial" w:hAnsi="Arial"/>
          <w:b/>
        </w:rPr>
        <w:t xml:space="preserve">Nagykanizsa Megyei Jogú Város Önkormányzata </w:t>
      </w:r>
      <w:r>
        <w:rPr>
          <w:rFonts w:cs="Arial" w:ascii="Arial" w:hAnsi="Arial"/>
        </w:rPr>
        <w:t xml:space="preserve">(Nagykanizsa, Erzsébet tér 7. KSH szám: 15432691-8411-321-20 képviseli: </w:t>
      </w:r>
      <w:r>
        <w:rPr>
          <w:rFonts w:cs="Arial" w:ascii="Arial" w:hAnsi="Arial"/>
          <w:b/>
        </w:rPr>
        <w:t>Marton Istvá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olgármester</w:t>
      </w:r>
      <w:r>
        <w:rPr>
          <w:rFonts w:cs="Arial" w:ascii="Arial" w:hAnsi="Arial"/>
        </w:rPr>
        <w:t>, a továbbiakban: NMJV Önkormányzata), másrészről a</w:t>
      </w:r>
      <w:r>
        <w:rPr>
          <w:rFonts w:cs="Arial" w:ascii="Arial" w:hAnsi="Arial"/>
          <w:b/>
        </w:rPr>
        <w:t xml:space="preserve"> Zala Megyei Önkormányzat </w:t>
      </w:r>
      <w:r>
        <w:rPr>
          <w:rFonts w:cs="Arial" w:ascii="Arial" w:hAnsi="Arial"/>
        </w:rPr>
        <w:t xml:space="preserve">(Zalaegerszeg, Kosztolányi Dezső u. 10. KSH szám: 15734305-8411-321-20) képviseli: </w:t>
      </w:r>
      <w:r>
        <w:rPr>
          <w:rFonts w:cs="Arial" w:ascii="Arial" w:hAnsi="Arial"/>
          <w:b/>
        </w:rPr>
        <w:t xml:space="preserve">Manninger Jenő elnök, </w:t>
      </w:r>
      <w:r>
        <w:rPr>
          <w:rFonts w:cs="Arial" w:ascii="Arial" w:hAnsi="Arial"/>
        </w:rPr>
        <w:t xml:space="preserve">a továbbiakban: ZM-i Önkormányzat) között nagykanizsai lakóhelyű ennek hiányában tartózkodási helyű gyermekek otthont nyújtó és utógondozói ellátásának biztosítása érdekében alulírott napon és helyen, az alábbi feltételek mellett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suppressAutoHyphens w:val="true"/>
        <w:ind w:left="420" w:hanging="360"/>
        <w:jc w:val="both"/>
        <w:rPr/>
      </w:pPr>
      <w:r>
        <w:rPr>
          <w:rFonts w:cs="Arial" w:ascii="Arial" w:hAnsi="Arial"/>
        </w:rPr>
        <w:t xml:space="preserve">A Felek rögzítik a jelenlegi tényt, mely szerint a ZM-i Önkormányzat a gyermekek védelméről és a gyámügyi igazgatásról szóló 1997. évi XXXI. törvény (a továbbiakban: Gyvt.), valamint a személyes gondoskodást nyújtó gyermekjóléti, gyermekvédelmi intézmények, valamint személyek szakmai feladatairól és működésük feltételeiről szóló 15/1998. (IV.30.) NM rendeletben foglaltak szerint, </w:t>
      </w:r>
      <w:r>
        <w:rPr>
          <w:rFonts w:cs="Arial" w:ascii="Arial" w:hAnsi="Arial"/>
          <w:color w:val="000000"/>
        </w:rPr>
        <w:t>egyéb feladatai mellett</w:t>
      </w:r>
      <w:r>
        <w:rPr>
          <w:rFonts w:cs="Arial" w:ascii="Arial" w:hAnsi="Arial"/>
        </w:rPr>
        <w:t xml:space="preserve"> otthont nyújtó ellátásokat, valamint utógondozói ellátást működtet. Az előbbiekben megnevezett két gyermekvédelmi szakellátást 2009. január 1-jétől – a Gyvt. 95. § (1) bekezdése alapján – NMJV Önkormányzatának saját területén biztosítania kell.</w:t>
      </w:r>
    </w:p>
    <w:p>
      <w:pPr>
        <w:pStyle w:val="Normal"/>
        <w:tabs>
          <w:tab w:val="clear" w:pos="708"/>
          <w:tab w:val="left" w:pos="-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840" w:leader="none"/>
        </w:tabs>
        <w:suppressAutoHyphens w:val="true"/>
        <w:overflowPunct w:val="false"/>
        <w:autoSpaceDE w:val="false"/>
        <w:spacing w:before="0" w:after="0"/>
        <w:ind w:left="420" w:hanging="360"/>
        <w:jc w:val="both"/>
        <w:textAlignment w:val="baseline"/>
        <w:rPr/>
      </w:pPr>
      <w:r>
        <w:rPr>
          <w:rFonts w:cs="Arial" w:ascii="Arial" w:hAnsi="Arial"/>
          <w:sz w:val="20"/>
        </w:rPr>
        <w:t xml:space="preserve">Jelen szerződéssel NMJV Önkormányzata megbízza a ZM-i Önkormányzatot az 1. pontban meghatározott </w:t>
      </w:r>
      <w:r>
        <w:rPr>
          <w:rFonts w:cs="Arial" w:ascii="Arial" w:hAnsi="Arial"/>
          <w:color w:val="000000"/>
          <w:sz w:val="20"/>
        </w:rPr>
        <w:t>otthont nyújtó és utógondozói</w:t>
      </w:r>
      <w:r>
        <w:rPr>
          <w:rFonts w:cs="Arial" w:ascii="Arial" w:hAnsi="Arial"/>
          <w:sz w:val="20"/>
        </w:rPr>
        <w:t xml:space="preserve"> ellátás feladataival, amelyet a ZM-i Önkormányzat elvállal, azaz a ZM-i Önkormányzat</w:t>
      </w:r>
    </w:p>
    <w:p>
      <w:pPr>
        <w:pStyle w:val="TextBodyIndent"/>
        <w:overflowPunct w:val="false"/>
        <w:autoSpaceDE w:val="false"/>
        <w:spacing w:before="0" w:after="0"/>
        <w:ind w:left="60" w:hanging="0"/>
        <w:jc w:val="both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1"/>
          <w:numId w:val="2"/>
        </w:numPr>
        <w:suppressAutoHyphens w:val="true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Arial" w:ascii="Arial" w:hAnsi="Arial"/>
          <w:b/>
          <w:sz w:val="20"/>
        </w:rPr>
        <w:t>otthont nyújtó ellátást</w:t>
      </w:r>
      <w:r>
        <w:rPr>
          <w:rFonts w:cs="Arial" w:ascii="Arial" w:hAnsi="Arial"/>
          <w:sz w:val="20"/>
        </w:rPr>
        <w:t xml:space="preserve"> biztosít az ideiglenes hatállyal elhelyezett, valamint az átmeneti és tartós nevelésbe vett, Nagykanizsa Megyei Jogú Város közigazgatási területén lakóhellyel, ennek hiányában tartózkodási hellyel rendelkező, vagy a szakellátás fennállása során Nagykanizsa Megyei Jogú Város közigazgatási területén lakóhelyet, ennek hiányában tartózkodási helyet létesítő gyermekek számára,</w:t>
      </w:r>
    </w:p>
    <w:p>
      <w:pPr>
        <w:pStyle w:val="TextBodyIndent"/>
        <w:numPr>
          <w:ilvl w:val="1"/>
          <w:numId w:val="2"/>
        </w:numPr>
        <w:suppressAutoHyphens w:val="true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Arial" w:ascii="Arial" w:hAnsi="Arial"/>
          <w:b/>
          <w:sz w:val="20"/>
        </w:rPr>
        <w:t>utógondozói ellátást</w:t>
      </w:r>
      <w:r>
        <w:rPr>
          <w:rFonts w:cs="Arial" w:ascii="Arial" w:hAnsi="Arial"/>
          <w:sz w:val="20"/>
        </w:rPr>
        <w:t xml:space="preserve"> biztosít azon fiatal felnőttek számára, akiknek utógondozói ellátását a gyámhivatal elrendelte, feltéve, hogy az ellátás elrendelésekor vagy annak fennállása során Nagykanizsa Megyei Jogú Város közigazgatási területén lakóhellyel, ennek hiányában tartózkodási hellyel rendelkeznek vagy lakóhelyet, ennek hiányában tartózkodási helyet létesítenek, </w:t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-1" w:leader="none"/>
        </w:tabs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indaddig, amíg az ellátott nagykanizsai lakóhellyel, ennek hiányában tartózkodási hellyel rendelkezik. Felek rögzítik azt a jogi tényt, hogy az ellátott nagykanizsai lakóhelyének, ennek hiányában tartózkodási helyének megszűnése (és ellátásra való jogosultságának továbbélése) esetén NMJV Önkormányzata 1. pontban írt jogszabályi ellátási kötelezettségét a lakóhely/tartózkodási hely szerinti megyei önkormányzat/megyei jogú városi önkormányzat jogszabályi kötelezettsége váltja fel.  </w:t>
      </w:r>
    </w:p>
    <w:p>
      <w:pPr>
        <w:pStyle w:val="TextBodyIndent"/>
        <w:tabs>
          <w:tab w:val="clear" w:pos="708"/>
          <w:tab w:val="left" w:pos="-1" w:leader="none"/>
        </w:tabs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3"/>
        </w:numPr>
        <w:suppressAutoHyphens w:val="true"/>
        <w:overflowPunct w:val="false"/>
        <w:autoSpaceDE w:val="false"/>
        <w:spacing w:before="0" w:after="0"/>
        <w:jc w:val="both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len szerződés 2010. július 01. napján lép hatályba, és határozatlan időre szól. </w:t>
      </w:r>
    </w:p>
    <w:p>
      <w:pPr>
        <w:pStyle w:val="TextBodyIndent"/>
        <w:overflowPunct w:val="false"/>
        <w:autoSpaceDE w:val="false"/>
        <w:spacing w:before="0" w:after="0"/>
        <w:ind w:left="0" w:hanging="0"/>
        <w:jc w:val="both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3"/>
        </w:numPr>
        <w:suppressAutoHyphens w:val="true"/>
        <w:overflowPunct w:val="false"/>
        <w:autoSpaceDE w:val="false"/>
        <w:spacing w:before="0" w:after="0"/>
        <w:jc w:val="both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ZM-i Önkormányzat nyilatkozik, hogy jelen szerződésben meghatározott gyermekvédelmi szakellátásokra vonatkozó jogszabályok rendelkezéseit, a szakmai követelményeket, a nyilvántartási kötelezettségeket, valamint az adatkezelés és adatvédelem szabályait ismeri és azokat minden tekintetben betartja. A ZM-i Önkormányzat vállalja ennek megfelelően különösen, hogy az átvállalt feladatokat a mindenkori jogszabályoknak megfelelő működési engedéllyel rendelkező intézmények útján látja el, valamint, biztosítja NMJV Önkormányzata számára a helyszíni ellenőrzés lehetőségét, továbbá az engedélyező hatóság ellenőrzéséről készült feljegyzést annak kézhezvételét követő harminc napon belül NMJV Önkormányzatának megküldi. </w:t>
      </w:r>
    </w:p>
    <w:p>
      <w:pPr>
        <w:pStyle w:val="TextBodyIndent"/>
        <w:tabs>
          <w:tab w:val="clear" w:pos="708"/>
          <w:tab w:val="left" w:pos="-633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-633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-633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3"/>
        </w:numPr>
        <w:suppressAutoHyphens w:val="true"/>
        <w:overflowPunct w:val="false"/>
        <w:autoSpaceDE w:val="false"/>
        <w:spacing w:before="0" w:after="0"/>
        <w:jc w:val="both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MJV Önkormányzata vállalja, hogy a ZM-i Önkormányzat által a 2. és 4. pont szerint NMJV Önkormányzatától átvállalva biztosított ellátásokra fordított költségek (az adott évet megelőző évi költségvetési beszámoló 21. táblája 01-07, és 63. soraiban feltüntetett költségek) normatív állami hozzájárulással, illetve az esetleges évközi jellegű céljellegű központi többlettámogatás figyelembevételével és gondozási díj-bevétellel csökkentett összegének 80 %-át megtéríti. Az ellátásokkal kapcsolatos normatív állami támogatás lehívására a ZM-i önkormányzat jogosult.</w:t>
      </w:r>
    </w:p>
    <w:p>
      <w:pPr>
        <w:pStyle w:val="TextBodyIndent"/>
        <w:tabs>
          <w:tab w:val="clear" w:pos="708"/>
          <w:tab w:val="left" w:pos="-633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3"/>
        </w:numPr>
        <w:suppressAutoHyphens w:val="true"/>
        <w:overflowPunct w:val="false"/>
        <w:autoSpaceDE w:val="false"/>
        <w:spacing w:before="0" w:after="0"/>
        <w:jc w:val="both"/>
        <w:textAlignment w:val="baseline"/>
        <w:rPr/>
      </w:pPr>
      <w:r>
        <w:rPr>
          <w:rFonts w:cs="Arial" w:ascii="Arial" w:hAnsi="Arial"/>
          <w:sz w:val="20"/>
        </w:rPr>
        <w:t xml:space="preserve">A ZM-i Önkormányzat az otthont nyújtó ellátások és az utógondozói ellátás vonatkozásában minden hónap 10. napjáig a gondozási hely és az ellátás típusa szerint a nagykanizsai lakóhellyel, ennek hiányában tartózkodási hellyel rendelkező gyermekek ellátásáról, valamint NMJV Önkormányzata által fizetendő havi hozzájárulás összegéről kimutatást készít. </w:t>
      </w:r>
      <w:r>
        <w:rPr>
          <w:rFonts w:cs="Arial" w:ascii="Arial" w:hAnsi="Arial"/>
          <w:color w:val="000000"/>
          <w:sz w:val="20"/>
        </w:rPr>
        <w:t xml:space="preserve">A havi összeg kiszámítására a felek a megállapodás 1. számú melléklete szerinti képletet alkalmazzák. </w:t>
      </w:r>
      <w:r>
        <w:rPr>
          <w:rFonts w:cs="Arial" w:ascii="Arial" w:hAnsi="Arial"/>
          <w:sz w:val="20"/>
        </w:rPr>
        <w:t xml:space="preserve">A kimutatás alapján NMJV Önkormányzata a havi hozzájárulás összegét minden hónap 30. napjáig átutalja a ZM-i Önkormányzat Volsbank Zrt-nél vezetett 141-00347-11254249-01000005                                                      számú számlájára. </w:t>
      </w:r>
    </w:p>
    <w:p>
      <w:pPr>
        <w:pStyle w:val="TextBodyIndent"/>
        <w:tabs>
          <w:tab w:val="clear" w:pos="708"/>
          <w:tab w:val="left" w:pos="-993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3"/>
        </w:numPr>
        <w:suppressAutoHyphens w:val="true"/>
        <w:overflowPunct w:val="false"/>
        <w:autoSpaceDE w:val="false"/>
        <w:spacing w:before="0" w:after="0"/>
        <w:jc w:val="both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ZM-i Önkormányzat minden év április 1. napjáig – első alkalommal 2011. évben - az előző évi költségvetési beszámoló tényadatait figyelembe véve, az 5. pontban foglalt hozzájárulási szabályok alapján részletes elszámolást készít, amely a szerződés 2. számú melléklete szerinti adatokat tartalmazza. A felek az elszámolás alapján felmerült különbözet összegét egymás részére megtérítik. A különbözet átutalásának határideje minden év április 30-a.</w:t>
      </w:r>
    </w:p>
    <w:p>
      <w:pPr>
        <w:pStyle w:val="Normal"/>
        <w:ind w:left="284" w:hanging="284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ZM-i Önkormányzat vállalja, hogy a feladat ellátásáról készült éves átfogó értékelést minden év május 31. napjáig NMJV önkormányzata részére megküld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ZM-i Önkormányzat nyilatkozik, hogy az ellátás során a Gyvt-ben meghatározott tájékoztatási és értesítési kötelezettségének eleget tesz. </w:t>
      </w:r>
    </w:p>
    <w:p>
      <w:pPr>
        <w:pStyle w:val="Normal"/>
        <w:ind w:left="284" w:hanging="2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behzssal2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z intézményi ellátással kapcsolatos panaszokat a ZM-i Önkormányzat a Gyvt. rendelkezései szerint köteles megvizsgálni. Amennyiben az ellátással kapcsolatos panasz NMJV Önkormányzatához érkezik, azt kivizsgálás végett megküldi a ZM-i Önkormányzat részére, amely a panaszt megvizsgálja, és a vizsgálat lezárását követő 15 napon belül tájékoztatja NMJV Önkormányzatát annak eredményéről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zvegtrzsbehzssal2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ZM-i Önkormányzat hozzájárul ahhoz, hogy NMJV Önkormányzata az otthont nyújtó ellátásokat és az utógondozói ellátást ellenőrizze, illetve azzal kapcsolatban bármikor tájékoztatást kérjen.</w:t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zvegtrzsbehzssal2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ZM-i Önkormányzat köteles a jogszabályban előírt adatszolgáltatási kötelezettséget teljesíteni, illetve a NMJV Önkormányzata kötelező adatszolgáltatásának segítése érdekében a statisztikai adatgyűjtéshez szükséges adatokat NMJV Önkormányzata rendelkezésére bocsátani. </w:t>
      </w:r>
    </w:p>
    <w:p>
      <w:pPr>
        <w:pStyle w:val="Szvegtrzsbehzssal2"/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zvegtrzsbehzssal2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len szerződés 2. illetve 4-8. pontjainak megszegése esetén a szerződést szegő féllel szemben a másik fél a szerződés azonnali hatályú felmondását kezdeményezheti. Amennyiben a szerződést szegő fél a másik félnek a szerződésszegésből eredően kárt okoz, úgy a szerződést szegő fél köteles az okozott kárt teljes mértékben megtéríteni. </w:t>
      </w:r>
    </w:p>
    <w:p>
      <w:pPr>
        <w:pStyle w:val="Szvegtrzsbehzssal2"/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zvegtrzsbehzssal2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MJV Önkormányzata részéről a szerződés azonnali hatályú felmondásának van helye akkor is, ha az otthont nyújtó vagy az utógondozói ellátásra vonatkozó működési engedély bármilyen ok miatt visszavonásra, és a végzett tevékenység betiltásra kerül. </w:t>
      </w:r>
    </w:p>
    <w:p>
      <w:pPr>
        <w:pStyle w:val="Szvegtrzsbehzssal2"/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zvegtrzsbehzssal2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len szerződést rendes felmondással 5 éven belül egyik fél sem mondhatja fel. A szerződést -kizárólag írásban és az indok megjelölésével – bármelyik fél 6 hónapos felmondási idővel felmondhatja. Amennyiben a feladatellátásra vonatkozóan a Gyvt. 95.§(1) és (2) bekezdései módosítására kerül sor, annak hatálybalépésével megegyező időponttal a megállapodás felmondható. </w:t>
      </w:r>
    </w:p>
    <w:p>
      <w:pPr>
        <w:pStyle w:val="Szvegtrzsbehzssal2"/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lmondási idő lejártáig a ZM-i Önkormányzat a szolgáltatást köteles ellátni, azt követően pedig NMJV Önkormányzata köteles gondoskodni a szolgáltatás biztosításának folytatásáról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Az esetlegesen felmerülő jogvitákkal kapcsolatosan a felek – a hatáskörtől függően -kikötik a Nagykanizsai Városi Bíróság vagy a Zala Megyei Bíróság kizárólagos illetékességét.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len szerződésben nem szabályozott kérdésekben a Ptk. vonatkozó rendelkezései az irányadók. 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Ezen szerződést a felek, mint akaratukkal mindenben megegyezőt jóváhagyólag aláírták.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gykanizsa, 2010.  </w:t>
      </w:r>
    </w:p>
    <w:p>
      <w:pPr>
        <w:pStyle w:val="Normal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rton István </w:t>
        <w:tab/>
        <w:tab/>
        <w:tab/>
        <w:tab/>
        <w:tab/>
        <w:tab/>
        <w:tab/>
        <w:tab/>
        <w:t xml:space="preserve">Manninger Jenő </w:t>
      </w:r>
    </w:p>
    <w:p>
      <w:pPr>
        <w:sectPr>
          <w:footerReference w:type="default" r:id="rId5"/>
          <w:footerReference w:type="first" r:id="rId6"/>
          <w:type w:val="nextPage"/>
          <w:pgSz w:w="12240" w:h="15840"/>
          <w:pgMar w:left="1417" w:right="1417" w:gutter="0" w:header="0" w:top="1658" w:footer="1417" w:bottom="16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lgármester </w:t>
        <w:tab/>
        <w:tab/>
        <w:tab/>
        <w:tab/>
        <w:tab/>
        <w:tab/>
        <w:tab/>
        <w:tab/>
        <w:tab/>
        <w:t xml:space="preserve">elnök </w:t>
      </w:r>
    </w:p>
    <w:p>
      <w:pPr>
        <w:pStyle w:val="Normal"/>
        <w:jc w:val="right"/>
        <w:rPr>
          <w:b/>
          <w:b/>
        </w:rPr>
      </w:pPr>
      <w:r>
        <w:rPr>
          <w:b/>
        </w:rPr>
        <w:t>II/1.számú mellékle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gykanizsa  Megyei Jogú Város Önkormányzata által havonta fizetett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lőleg kiszámítása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7"/>
        <w:gridCol w:w="471"/>
        <w:gridCol w:w="6579"/>
      </w:tblGrid>
      <w:tr>
        <w:trPr/>
        <w:tc>
          <w:tcPr>
            <w:tcW w:w="26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ott évet megelőző évi </w:t>
            </w:r>
          </w:p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költségvetési beszámoló 21. űrlap 01-07. sor + 63. sor-gond.díj bevétel</w:t>
            </w:r>
          </w:p>
        </w:tc>
      </w:tr>
      <w:tr>
        <w:trPr/>
        <w:tc>
          <w:tcPr>
            <w:tcW w:w="26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öltség egy ellátottra jutó napi összege</w:t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</w:t>
            </w:r>
          </w:p>
        </w:tc>
        <w:tc>
          <w:tcPr>
            <w:tcW w:w="6579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sszes ellátott</w:t>
            </w:r>
          </w:p>
        </w:tc>
      </w:tr>
      <w:tr>
        <w:trPr/>
        <w:tc>
          <w:tcPr>
            <w:tcW w:w="26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9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6"/>
        <w:gridCol w:w="429"/>
        <w:gridCol w:w="1566"/>
        <w:gridCol w:w="517"/>
        <w:gridCol w:w="1997"/>
        <w:gridCol w:w="614"/>
        <w:gridCol w:w="2890"/>
      </w:tblGrid>
      <w:tr>
        <w:trPr>
          <w:trHeight w:val="1445" w:hRule="atLeast"/>
        </w:trPr>
        <w:tc>
          <w:tcPr>
            <w:tcW w:w="156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onta fizetendő előleg</w:t>
            </w:r>
          </w:p>
        </w:tc>
        <w:tc>
          <w:tcPr>
            <w:tcW w:w="42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=  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-1905</wp:posOffset>
                      </wp:positionH>
                      <wp:positionV relativeFrom="paragraph">
                        <wp:posOffset>43180</wp:posOffset>
                      </wp:positionV>
                      <wp:extent cx="114300" cy="800100"/>
                      <wp:effectExtent l="6985" t="6350" r="635" b="698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80028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18720 h 453600"/>
                                  <a:gd name="textAreaBottom" fmla="*/ 43488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-0.15pt;margin-top:3.4pt;width:8.95pt;height:62.95pt;mso-wrap-style:none;v-text-anchor:middle;mso-position-horizontal-relative:margin" type="_x0000_t85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öltség napi összege</w:t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</w:t>
            </w:r>
          </w:p>
        </w:tc>
        <w:tc>
          <w:tcPr>
            <w:tcW w:w="19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084580</wp:posOffset>
                      </wp:positionH>
                      <wp:positionV relativeFrom="paragraph">
                        <wp:posOffset>46355</wp:posOffset>
                      </wp:positionV>
                      <wp:extent cx="114300" cy="800100"/>
                      <wp:effectExtent l="0" t="6350" r="6985" b="698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8002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18720 h 453600"/>
                                  <a:gd name="textAreaBottom" fmla="*/ 43488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85.4pt;margin-top:3.65pt;width:8.95pt;height:62.95pt;mso-wrap-style:none;v-text-anchor:middle;mso-position-horizontal-relative:margin" type="_x0000_t86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Adott évi normatív állami hozzájárulás egy ellátottra jutó napi összege</w:t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289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yermekek tárgyhónapot megelőző havi gondozási napjainak a száma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* </w:t>
      </w:r>
      <w:r>
        <w:rPr>
          <w:rFonts w:cs="Arial" w:ascii="Arial" w:hAnsi="Arial"/>
        </w:rPr>
        <w:t>A normatívával súlyozott ellátotti létszám alapján ellátási típusra megosztva</w:t>
      </w:r>
      <w:r>
        <w:rPr>
          <w:rFonts w:cs="Arial" w:ascii="Arial" w:hAnsi="Arial"/>
          <w:i/>
        </w:rPr>
        <w:t xml:space="preserve">. </w:t>
      </w:r>
    </w:p>
    <w:p>
      <w:pPr>
        <w:pStyle w:val="Felirat"/>
        <w:spacing w:before="0" w:after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b/>
        </w:rPr>
        <w:t>II./2. sz. melléklet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Zala Megyei  Önkormányzat éves elszámolásának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artalmi elemei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Kimutatás a fordulónapot megelőző évben fizetett előlegrő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Kimutatás a korrigált, tényleges ellenértékről, az alábbi képlet alapján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5" w:leader="none"/>
          <w:tab w:val="left" w:pos="1611" w:leader="none"/>
          <w:tab w:val="left" w:pos="4209" w:leader="none"/>
          <w:tab w:val="left" w:pos="4968" w:leader="none"/>
          <w:tab w:val="left" w:pos="5688" w:leader="none"/>
          <w:tab w:val="left" w:pos="6048" w:leader="none"/>
          <w:tab w:val="left" w:pos="6948" w:leader="none"/>
        </w:tabs>
        <w:snapToGrid w:val="false"/>
        <w:ind w:left="-108" w:hanging="0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u w:val="single"/>
        </w:rPr>
        <w:t xml:space="preserve">Ö* – N - Gd </w:t>
        <w:tab/>
      </w:r>
      <w:r>
        <w:rPr>
          <w:rFonts w:cs="Arial" w:ascii="Arial" w:hAnsi="Arial"/>
        </w:rPr>
        <w:tab/>
        <w:tab/>
        <w:tab/>
      </w:r>
    </w:p>
    <w:p>
      <w:pPr>
        <w:pStyle w:val="Normal"/>
        <w:tabs>
          <w:tab w:val="clear" w:pos="708"/>
          <w:tab w:val="left" w:pos="625" w:leader="none"/>
          <w:tab w:val="left" w:pos="1611" w:leader="none"/>
          <w:tab w:val="left" w:pos="4209" w:leader="none"/>
          <w:tab w:val="left" w:pos="4968" w:leader="none"/>
          <w:tab w:val="left" w:pos="5688" w:leader="none"/>
          <w:tab w:val="left" w:pos="6048" w:leader="none"/>
          <w:tab w:val="left" w:pos="6948" w:leader="none"/>
        </w:tabs>
        <w:snapToGrid w:val="false"/>
        <w:ind w:left="-108" w:hanging="0"/>
        <w:rPr/>
      </w:pPr>
      <w:r>
        <w:rPr>
          <w:rFonts w:cs="Arial" w:ascii="Arial" w:hAnsi="Arial"/>
          <w:b/>
        </w:rPr>
        <w:t>K</w:t>
        <w:tab/>
      </w:r>
      <w:r>
        <w:rPr>
          <w:rFonts w:cs="Arial" w:ascii="Arial" w:hAnsi="Arial"/>
        </w:rPr>
        <w:t>=</w:t>
        <w:tab/>
      </w:r>
      <w:r>
        <w:rPr>
          <w:rFonts w:cs="Arial" w:ascii="Arial" w:hAnsi="Arial"/>
          <w:b/>
          <w:u w:val="single"/>
        </w:rPr>
        <w:t>Összes ellátott</w:t>
      </w:r>
      <w:r>
        <w:rPr>
          <w:rFonts w:cs="Arial" w:ascii="Arial" w:hAnsi="Arial"/>
          <w:b/>
        </w:rPr>
        <w:tab/>
        <w:t>X</w:t>
        <w:tab/>
        <w:t>Nk</w:t>
        <w:tab/>
        <w:t>-</w:t>
        <w:tab/>
        <w:t xml:space="preserve">E </w:t>
      </w:r>
    </w:p>
    <w:p>
      <w:pPr>
        <w:pStyle w:val="Normal"/>
        <w:tabs>
          <w:tab w:val="clear" w:pos="708"/>
          <w:tab w:val="left" w:pos="625" w:leader="none"/>
          <w:tab w:val="left" w:pos="1611" w:leader="none"/>
          <w:tab w:val="left" w:pos="4209" w:leader="none"/>
          <w:tab w:val="left" w:pos="4968" w:leader="none"/>
          <w:tab w:val="left" w:pos="5688" w:leader="none"/>
          <w:tab w:val="left" w:pos="6048" w:leader="none"/>
          <w:tab w:val="left" w:pos="6948" w:leader="none"/>
        </w:tabs>
        <w:snapToGrid w:val="false"/>
        <w:ind w:left="-108" w:hanging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  <w:t xml:space="preserve">         </w:t>
      </w:r>
      <w:r>
        <w:rPr>
          <w:rFonts w:cs="Arial" w:ascii="Arial" w:hAnsi="Arial"/>
          <w:b/>
        </w:rPr>
        <w:t>365</w:t>
        <w:tab/>
      </w: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ho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 = </w:t>
        <w:tab/>
        <w:t>korrekcióként fizetendő összeg, amely, ha pozitív szám, akkor NMJV Önkormányzata fizeti meg, ha negatív szám, akkor a ZM-i Önkormányzat fizeti meg;</w:t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Ö =</w:t>
        <w:tab/>
        <w:t>tárgyévi önköltség, mely a szolgáltatás kapcsán felmerült ráfordítások (az éves költségvetési beszámoló 21. táblája 01-07., valamint 63. soraiban feltüntetett költségek);</w: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 = a költségvetési törvény 3. sz. melléklet 12. pontjában meghatározott normatív állami hozzájárulás a tényleges létszám alapján, illetve az esetleges évközi jellegű központi többlettámogatás figyelembevételével </w: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Gd = a ZM-i Önkormányzat éves gondozási díj bevétele;</w:t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Nk = tárgyévben a nagykanizsai ellátottak (név, lakóhely/tartózkodási hely igazolása szükséges) gondozási napjainak a száma;</w: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E =</w:t>
        <w:tab/>
        <w:t>a Nagykanizsa Megyei Jogú Város Önkormányzata által előlegként befizetett összeg;</w: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* A normatívával súlyozott ellátotti létszám alapján ellátási típusra megosztva.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32"/>
      <w:szCs w:val="20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cs="OpenSymbo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OpenSymbol"/>
      <w:i/>
      <w:i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cs="OpenSymbo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6:00:00Z</dcterms:created>
  <dc:creator>User</dc:creator>
  <dc:description/>
  <cp:keywords/>
  <dc:language>en-US</dc:language>
  <cp:lastModifiedBy>User</cp:lastModifiedBy>
  <cp:lastPrinted>2010-04-16T10:42:00Z</cp:lastPrinted>
  <dcterms:modified xsi:type="dcterms:W3CDTF">2010-04-23T07:23:00Z</dcterms:modified>
  <cp:revision>4</cp:revision>
  <dc:subject/>
  <dc:title/>
</cp:coreProperties>
</file>