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…</w:t>
      </w:r>
      <w:r>
        <w:rPr>
          <w:sz w:val="26"/>
        </w:rPr>
        <w:t>/2010. (……..) ÖR számú rendelete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a Zala Megyei Önkormányzat </w:t>
      </w:r>
    </w:p>
    <w:p>
      <w:pPr>
        <w:pStyle w:val="Normal"/>
        <w:jc w:val="center"/>
        <w:rPr/>
      </w:pPr>
      <w:r>
        <w:rPr>
          <w:sz w:val="26"/>
        </w:rPr>
        <w:t>2009. évi gazdálkodásának zárszámadásáról, a pénzmaradvány megállapításáról</w:t>
      </w:r>
    </w:p>
    <w:p>
      <w:pPr>
        <w:pStyle w:val="Normal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RSZÁMADÁS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Közgyűlés (továbbiakban: Közgyűlés) a 2009. évi költségvetés végrehajtásáról szóló zárszámadását elfogadj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2) Az önkormányzat  2009. évi </w:t>
      </w:r>
      <w:r>
        <w:rPr>
          <w:sz w:val="24"/>
        </w:rPr>
        <w:t>költségvetési bevételei</w:t>
      </w:r>
      <w:r>
        <w:rPr>
          <w:b w:val="false"/>
          <w:sz w:val="24"/>
        </w:rPr>
        <w:t xml:space="preserve">: </w:t>
        <w:tab/>
      </w:r>
      <w:r>
        <w:rPr>
          <w:sz w:val="24"/>
        </w:rPr>
        <w:t>17.378.94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bevételek:</w:t>
        <w:tab/>
        <w:t>1.142.24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bevételek:</w:t>
        <w:tab/>
        <w:t>16.236.69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sz w:val="24"/>
        </w:rPr>
        <w:t>Finanszírozási célú bevételek:</w:t>
        <w:tab/>
        <w:t>254.911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09. évi bevétele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17.633.852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Tizenhétmilliárd-hatszázharminchárommillió-nyolcszázötvenkettő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(3) Az önkormányzat 2009. évi </w:t>
      </w:r>
      <w:r>
        <w:rPr>
          <w:sz w:val="24"/>
        </w:rPr>
        <w:t>költségvetési kiadásai</w:t>
      </w:r>
      <w:r>
        <w:rPr>
          <w:b w:val="false"/>
          <w:sz w:val="24"/>
        </w:rPr>
        <w:t>:</w:t>
        <w:tab/>
      </w:r>
      <w:r>
        <w:rPr>
          <w:sz w:val="24"/>
        </w:rPr>
        <w:t>16.863.23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kiadások:</w:t>
        <w:tab/>
        <w:t>799.72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kiadások:</w:t>
        <w:tab/>
        <w:t>16.063.50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sz w:val="24"/>
        </w:rPr>
        <w:t>Finanszírozási célú kiadások</w:t>
      </w:r>
      <w:r>
        <w:rPr>
          <w:b w:val="false"/>
          <w:sz w:val="24"/>
        </w:rPr>
        <w:t xml:space="preserve">: </w:t>
        <w:tab/>
      </w:r>
      <w:r>
        <w:rPr>
          <w:sz w:val="24"/>
        </w:rPr>
        <w:t>48.113 e Ft</w:t>
      </w:r>
    </w:p>
    <w:p>
      <w:pPr>
        <w:pStyle w:val="Normal"/>
        <w:tabs>
          <w:tab w:val="clear" w:pos="708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/>
      </w:pPr>
      <w:r>
        <w:rPr>
          <w:sz w:val="24"/>
        </w:rPr>
        <w:t>Az önkormányzat 2009. évi kiadásai összes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16.911.344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Tizenhatmilliárd-kilencszáztizenegymillió-háromszáznegyvennégyezer forint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4) A bevételi főösszeget - bevételi nemenkénti, és forrásonkénti bontásban - az e rendelet részét képező 1. számú melléklet, a bevételi főösszegen belüli bevételeket bevételi nemenként a  6., 6/1., 6/2, 6/3, számú melléklet,  intézményi bontásban a 7., és 7/1-7/23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5) A kiadási főösszeget - kiemelt előirányzatonként - e rendelet részét képező 6., 6/1., 6/2, 6/3. számú melléklet, intézményenkénti bontásban kiadási nemenként a 7., 7/1-7/23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6) A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hivatal és az intézmények fejlesztés, felújítás, tárgyi eszköz beszerzés és egyéb fejlesztési célú kiadások előirányzatának felhasználása 687.570 e Ft, amelyet e rendelet 10., 11. számú mellékletei intézményenként és célonként tartalmazzá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Közgyűlés 2009. évi költségvetésben megállapított 4.500 e Ft elnöki keretből 3.460 e Ft felhasználást e rendelet 12. számú melléklete szerinti részletezésben tudomásul veszi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Önkormányzat vagyonleltár szerinti vagyona 2009. december 31-i állapot szerint 10.446.593 e Ft, melyet forgalomképtelen törzsvagyon, korlátozottan forgalomképes törzsvagyon és egyéb forgalomképes vagyon részletezésben e rendelet 13., 13/a. – 13/c, 13/e. – 13/i. számú melléklete sorol fel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2) Az önkormányzat nullára leírt, használatban lévő vagyonát 2009. december 31-i állapot szerint 3.666.155 e Ft-tal, valamint az önkormányzat tulajdonában lévő, a külön jogszabály alapján nyilvántartott (szakmai nyilvántartásokban szereplő) eszközök állományát e rendelet 13/d. számú melléklete tartalmazza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5. §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A 2009. december 31-i hitel állomány 5.198.466 e Ft, amelyet e rendelet 14. számú melléklete részletesen tartalmaz. </w:t>
      </w:r>
    </w:p>
    <w:p>
      <w:pPr>
        <w:pStyle w:val="Normal"/>
        <w:jc w:val="center"/>
        <w:rPr/>
      </w:pPr>
      <w:r>
        <w:rPr>
          <w:sz w:val="24"/>
          <w:szCs w:val="24"/>
        </w:rPr>
        <w:t>6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Zala Megyei Önkormányzat gazdasági társaságokban lévő befektetés állománya 2009. december 31-én 22.771 e Ft, melyet e rendelet 15.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befejezetlen beruházások értéke 52.058 e Ft, amelyet e rendelet 16. számú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többéves kihatással járó döntéseit célok szerint, évenkénti bontásban a 17. számú melléklet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2009. évben adott közvetett támogatása 1.592.742 Ft, melyet e rendelet 18. számú melléklete tartalmaz. 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egyszerűsített beszámoló mérleg főösszege 18.095.063 e Ft. A Közgyűlés az egyszerűsített mérleget, pénzforgalmi jelentést, pénzmaradvány kimutatást és eredmény kimutatást a kiegészítő mellékletekkel együtt e rendelet 19., 19/a., 19/b., 19/c. számú melléklete szerint elfogadja, és elrendeli annak közzétételét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ÉNZMARADVÁNY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1. §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Zala Megyei Közgyűlés (továbbiakban: Közgyűlés) az előző évek pénzmaradványát 4.152.029 e Ft-ban, a 2009. évi költségvetés helyesbített pénzmaradványát 412.319 e Ft-ban állapítja meg.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bből </w:t>
        <w:tab/>
        <w:t>- a hivatal pénzmaradványa</w:t>
        <w:tab/>
        <w:t>216.555 e Ft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>
          <w:b w:val="false"/>
          <w:sz w:val="24"/>
          <w:szCs w:val="24"/>
        </w:rPr>
        <w:tab/>
        <w:t>- az intézmények pénzmaradványa</w:t>
        <w:tab/>
        <w:t>195.764 e Ft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hivatal és intézmények pénzmaradványát részletesen e rendelet 20., 21. számú melléklete tartalmazza. </w:t>
      </w:r>
    </w:p>
    <w:p>
      <w:pPr>
        <w:pStyle w:val="Normal"/>
        <w:jc w:val="center"/>
        <w:rPr/>
      </w:pPr>
      <w:r>
        <w:rPr>
          <w:sz w:val="24"/>
          <w:szCs w:val="24"/>
        </w:rPr>
        <w:t>12. §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(1) A 11. §-ban megállapított pénzmaradvány az e rendelet 22., 23. számú mellékletében részletezettek szerint használható fel. 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2) Gazdasági szükséghelyzet miatt a Közgyűlés elrendeli az intézmények- áthúzódó feladattal le nem kötött - pénzmaradványának elvonását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Az elvonásra kerülő pénzmaradványt - intézményenként - e rendelet 21., 23. számú melléklete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rendelet mellékletei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2009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működési bevételeinek és kiadásainak alakulása 2009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felhalmozási bevételeinek és kiadásainak alakulása 2009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9. évi SZJA és költségvetési támogatás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3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09. évi feladatmutatóhoz kötött normatív állami hozzájáru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09. évi támogatás értékű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5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09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la Megyei Közgyűlés Hivatala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Települési Önkormányzatok Útkezelői Társul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Horvát Kisebbségi Önkormányza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3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Cigány Kisebbségi Önkormányza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intézményei összes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/1-től 7/23-ig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intézménye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8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intézményeinek és a Közgyűlés Hivatalának 2009. évi engedélyezett létszámkereté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9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Közgyűlés Hivatala kiadási előirányzatai feladat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0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Önkormányzat beruház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Önkormányzat felújít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2009. évi költségvetésben megállapított elnöki keret felhaszná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3. számú melléklet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9. évi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09. december 31-i mérleg szerinti befektetett eszköz vagyonáról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mmateriális javak és ingatlano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b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09. december 31-i mérleg szerinti befektetett eszköz vagyonáról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Gépek, berendezések, járművek, egyéb vagyon nettó érték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c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09. december 31-i mérleg szerinti forgóeszköz vagyonáról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orgalomképes vagyon és kötelezettsége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d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9. december 31-i, mérlegen kívüli, 0-ra leírt, használatban lévő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e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forgalomképtelen törzsvagyont képező ingatlanvagyonának 2009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f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forgalomképes vagyont képező ingatlanvagyonának 2009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g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korlátozottan forgalomképes törzsvagyont képező ingatlanvagyonának 2009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h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üzemeltetésre és koncesszióba átadott ingatlanvagyonának 2009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i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 idegen tulajdonra aktivált értékeiről 2009. december 31-én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/j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09. évi mérleg szerinti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09. december 31-i hitelállományáról, kibocsátott kötvényé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5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gazdasági társaságokban lévő befektetés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6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folyamatban lévő beruházásairól, felújításai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7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többéves kihatással járó döntésekből származó kötelezettségei célok szerint, évenkénti bontásban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8. számú melléklet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09. évi közvetett támogatásai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gyszerűsített 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09. évi egyszerűsített pénzforgalmi jelent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/b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09. évi egyszerűsített pénz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/c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09. évi egyszerűsített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avaslat a Zala Megyei Közgyűlés 2009. évi pénzmaradványának jóváhagyásár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Kimutatás a Zala Megyei Önkormányzat 2009. évi pénzmaradványának jóváhagyásáról (tárgyévi maradvány, előző évi pénzmaradvány nélkül)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Javaslat a Zala Megyei Közgyűlés Hivatalának 2009. évről áthúzódó feladatokra kötött pénzmaradványára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intézményei 2009. évi pénzmaradványából visszaengedélyezésre javasolt kiadásokról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4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len rendelet kihirdetése napján lép hatályb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b w:val="false"/>
          <w:sz w:val="24"/>
          <w:szCs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19:00Z</dcterms:created>
  <dc:creator>PESTI JÁNOS</dc:creator>
  <dc:description/>
  <cp:keywords/>
  <dc:language>en-US</dc:language>
  <cp:lastModifiedBy>User</cp:lastModifiedBy>
  <cp:lastPrinted>2010-04-21T09:48:00Z</cp:lastPrinted>
  <dcterms:modified xsi:type="dcterms:W3CDTF">2010-04-22T06:19:00Z</dcterms:modified>
  <cp:revision>2</cp:revision>
  <dc:subject/>
  <dc:title>Eloterjesztés</dc:title>
</cp:coreProperties>
</file>