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március 11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10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Megtárgyalta:                          </w:t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5/2010. (II. 15.) ÖR számú rendeletében az önkormányzat 2010. évi bevétel-kiadási főösszegét 19.957.761 eFt-ban határozta meg. Az elmúlt időszakban bekövetkezett változások – támogatás értékű működési bevétel, tartalék felhasználása és pénzeszköz átadás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1. Hivatali többletbevételek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80" w:hanging="0"/>
        <w:jc w:val="both"/>
        <w:rPr/>
      </w:pPr>
      <w:r>
        <w:rPr>
          <w:b/>
          <w:i/>
        </w:rPr>
        <w:t xml:space="preserve">A Zala Megyei Közgyűlés 1/2010. (I .26.) ÖR sz. rendelet 27. § (2) bekezdés d) pontja alapján </w:t>
      </w:r>
      <w:r>
        <w:rPr/>
        <w:t xml:space="preserve">a közgyűlés elnöke a VÁTI Kft-től a Zöldmező utcai Általános Iskola, Diákotthon és Speciális Szakiskola akadálymentesítésére átvett 31.820 eFt támogatás értékű felhalmozási bevétel felhasználását engedélyezte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2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. 26.) ÖR sz. rendelet 27. § (1) bekezdése alapján </w:t>
      </w:r>
      <w:r>
        <w:rPr/>
        <w:t>a közgyűlés elnöke a következő előirányzat módosítást engedélyezte a fejlesztési céltartalékokból:</w:t>
      </w:r>
    </w:p>
    <w:p>
      <w:pPr>
        <w:pStyle w:val="Normal"/>
        <w:jc w:val="both"/>
        <w:rPr>
          <w:iCs/>
        </w:rPr>
      </w:pPr>
      <w:r>
        <w:rPr>
          <w:i/>
        </w:rPr>
        <w:t xml:space="preserve">  „</w:t>
      </w:r>
      <w:r>
        <w:rPr>
          <w:i/>
        </w:rPr>
        <w:t xml:space="preserve">Intézményi fejlesztési kiadásokra és fejlesztési pályázatok önrésze” </w:t>
      </w:r>
      <w:r>
        <w:rPr/>
        <w:t>terhér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 xml:space="preserve">ZM Önk. Gyermekotthona, Nagykanizsa </w:t>
      </w:r>
      <w:r>
        <w:rPr/>
        <w:t xml:space="preserve">részére tetőszigetelésre 5.000 eFt leszervezését, valamint a Hivatal által bonyolított felújítási kiadásokon belül az ESZA pályázati forrásból a Zala Megyei Önkormányzat Integrált Szociális Intézménye, Zalaegerszeg épület felújítása beruházási cél 1.350 eFt-tal és az ESZA pályázati forrásból a Zala Megyei Önkormányzat Pszichiátriai Betegek Otthona és Rehabilitációs Intézete, Pszichiátriai Betegek Országos Módszertani Intézete (PSZiBO), Bázakerettye épület felújítása előirányzat 1.650 eFt-tal történő megemelését, </w:t>
      </w:r>
    </w:p>
    <w:p>
      <w:pPr>
        <w:pStyle w:val="TextBody"/>
        <w:ind w:left="540" w:hanging="360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Európai Uniós pályázatokhoz tartalékalap” </w:t>
      </w:r>
      <w:r>
        <w:rPr/>
        <w:t>terhére a 21/2010. (II.12.) KH alapján 89.000 eFt átcsoportosítását</w:t>
      </w:r>
      <w:r>
        <w:rPr>
          <w:i/>
        </w:rPr>
        <w:t xml:space="preserve"> „KEOP - 2009 - 5.3.0/A  jelű " Épületenergetikai fejlesztések és közvilágítás korszerűsítése" című pályázathoz önrész” </w:t>
      </w:r>
      <w:r>
        <w:rPr/>
        <w:t xml:space="preserve"> fejlesztési tartalék sorra,</w:t>
      </w:r>
    </w:p>
    <w:p>
      <w:pPr>
        <w:pStyle w:val="TextBody"/>
        <w:ind w:left="540" w:hanging="360"/>
        <w:rPr>
          <w:i/>
          <w:i/>
          <w:color w:val="FF0000"/>
        </w:rPr>
      </w:pPr>
      <w:r>
        <w:rPr>
          <w:i/>
        </w:rPr>
        <w:t>„</w:t>
      </w:r>
      <w:r>
        <w:rPr>
          <w:i/>
        </w:rPr>
        <w:t xml:space="preserve">KEOP - 2009 - 5.3.0/A  jelű " Épületenergetikai fejlesztések és közvilágítás korszerűsítése" című pályázathoz önrész” </w:t>
      </w:r>
      <w:r>
        <w:rPr/>
        <w:t xml:space="preserve">terhére 10.000 eFt átcsoportosítását a „KEOP - 2009 - 5.3.0/A jelű Épületenergetikai fejlesztések és közvilágítás korszerűsítése" című pályázat a Zala Megyei Kórház egyes épületeinek korszerűsítésére (megvalósíthatósági tanulmány és kapcsolódó dokumentumok elkészítésére), </w:t>
      </w:r>
    </w:p>
    <w:p>
      <w:pPr>
        <w:pStyle w:val="TextBody"/>
        <w:ind w:left="180" w:hanging="0"/>
        <w:rPr>
          <w:szCs w:val="24"/>
        </w:rPr>
      </w:pPr>
      <w:r>
        <w:rPr>
          <w:i/>
        </w:rPr>
        <w:t>„</w:t>
      </w:r>
      <w:r>
        <w:rPr>
          <w:i/>
        </w:rPr>
        <w:t>Önkormányzati beruházások”</w:t>
      </w:r>
      <w:r>
        <w:rPr/>
        <w:t xml:space="preserve"> tartalék terhér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Cs w:val="24"/>
        </w:rPr>
      </w:pPr>
      <w:r>
        <w:rPr/>
        <w:t xml:space="preserve">65.476 eFt átcsoportosítását a hivatal által bonyolított beruházásokon belül a Keszthely tanuszoda létesítése sorra, </w:t>
      </w:r>
    </w:p>
    <w:p>
      <w:pPr>
        <w:pStyle w:val="TextBody"/>
        <w:ind w:left="540" w:hanging="360"/>
        <w:rPr/>
      </w:pPr>
      <w:r>
        <w:rPr>
          <w:i/>
        </w:rPr>
        <w:t xml:space="preserve"> „</w:t>
      </w:r>
      <w:r>
        <w:rPr>
          <w:i/>
        </w:rPr>
        <w:t>Zöldmező utcai Általános Iskola, Diákotthon és Speciális Szakiskola akadálymentesítéséhez pályázati önerő”</w:t>
      </w:r>
      <w:r>
        <w:rPr/>
        <w:t xml:space="preserve"> tartalék terhér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5.615 eFt pályázati önerő biztosítását a </w:t>
      </w:r>
      <w:r>
        <w:rPr>
          <w:b/>
        </w:rPr>
        <w:t xml:space="preserve">Zöldmező utcai Általános Iskola, Diákotthon és Speciális Szakiskola, Keszthely </w:t>
      </w:r>
      <w:r>
        <w:rPr/>
        <w:t xml:space="preserve">akadálymentesítéséhez, </w:t>
      </w:r>
    </w:p>
    <w:p>
      <w:pPr>
        <w:pStyle w:val="TextBody"/>
        <w:ind w:left="540" w:hanging="360"/>
        <w:rPr/>
      </w:pPr>
      <w:r>
        <w:rPr>
          <w:i/>
        </w:rPr>
        <w:t>„</w:t>
      </w:r>
      <w:r>
        <w:rPr>
          <w:i/>
        </w:rPr>
        <w:t xml:space="preserve">Zala megyei kistelepülési önkormányzatok fejlesztési célú pályázatainak támogatása” terhére </w:t>
      </w:r>
      <w:r>
        <w:rPr/>
        <w:t>a Zala Megyei Közgyűlés 23/2010. (II.12.) KH alapján 6.705 eFt támogatás átadását az 1 számú melléklet 2. pontjában foglalt önkormányzatok részére.</w:t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3. Többletkiadással nem járó hivatali előirányzat átcsoportosítás (technikai átvezetés)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>A Zala Megyei Közgyűlés Szervezeti és Működési Szabályzatáról szóló 3/2004. (II.20.) ÖR számú rendelet 1. számú melléklete alapján</w:t>
      </w:r>
      <w:r>
        <w:rPr>
          <w:szCs w:val="24"/>
        </w:rPr>
        <w:t xml:space="preserve"> a közgyűlés elnöke az alábbi előirányzat módosítást engedélyezte</w:t>
      </w:r>
      <w:r>
        <w:rPr/>
        <w:t xml:space="preserve"> a Közgyűlés Hivatala által bonyolított beruházásokon belül a k</w:t>
      </w:r>
      <w:r>
        <w:rPr>
          <w:szCs w:val="24"/>
        </w:rPr>
        <w:t>eszthelyi tornateremhez berendezési, felszerelési tárgyak vásárlása előirányzatról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1191" w:hanging="1011"/>
        <w:rPr>
          <w:szCs w:val="24"/>
        </w:rPr>
      </w:pPr>
      <w:r>
        <w:rPr>
          <w:szCs w:val="24"/>
        </w:rPr>
        <w:t>Keszthely tornaterem kialakítására 2.509 eFt-o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1191" w:hanging="1011"/>
        <w:rPr>
          <w:szCs w:val="24"/>
        </w:rPr>
      </w:pPr>
      <w:r>
        <w:rPr>
          <w:szCs w:val="24"/>
        </w:rPr>
        <w:t>Nyitott Ház Egységes Gyógyped. Módszertani Intézet akadálymentesítésére 200 eFt-o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1191" w:hanging="1011"/>
        <w:rPr>
          <w:szCs w:val="24"/>
        </w:rPr>
      </w:pPr>
      <w:r>
        <w:rPr>
          <w:szCs w:val="24"/>
        </w:rPr>
        <w:t>Keszthely tornaterem kisértékű berendezési tárgyaira 1.329 eFt-ot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4. Költségvetési támogatás, pénzeszköz átadás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lnöki keret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elnöki keret terhére a </w:t>
      </w:r>
      <w:r>
        <w:rPr>
          <w:b/>
          <w:szCs w:val="24"/>
        </w:rPr>
        <w:t>Deák Ferenc Megyei Könyvtár, Zalaegerszeg</w:t>
      </w:r>
      <w:r>
        <w:rPr>
          <w:szCs w:val="24"/>
        </w:rPr>
        <w:t xml:space="preserve"> részére közkönyvtári ellátás megindításának 60. évfordulójának megrendezéséhez 100 eFt, a </w:t>
      </w:r>
      <w:r>
        <w:rPr>
          <w:b/>
          <w:szCs w:val="24"/>
        </w:rPr>
        <w:t>Zala Megyei Levéltár, Zalaegerszeg</w:t>
      </w:r>
      <w:r>
        <w:rPr>
          <w:szCs w:val="24"/>
        </w:rPr>
        <w:t xml:space="preserve"> részére Zala megye országgyűlési képviselőválasztásait a reformkortól napjainkig feldolgozó konferencia költségeihez 100 eFt támogatás leszervezését, valamint Szent Mihály Plébánia, Lenti részére templomi padok cseréjére 100 eFt pénzeszköz átadását javasoljuk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Bizottsági határozat alapján intézményfinanszírozás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</w:t>
      </w:r>
      <w:r>
        <w:rPr>
          <w:i/>
          <w:szCs w:val="24"/>
        </w:rPr>
        <w:t>Oktatási és Kulturális Bizottság 17/2010. (II.9.) OKB. sz. határozata alapján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szCs w:val="24"/>
        </w:rPr>
        <w:t>Nyitott ház Óvoda, Általános Iskola, Fejlesztő Iskola, Egységes Gyógypedagógiai Módszertani Intézmény és Tanulási Képességet Vizsgáló Szakértői és Rehabilitációs Bizottság, Zalaegerszeg</w:t>
      </w:r>
      <w:r>
        <w:rPr>
          <w:szCs w:val="24"/>
        </w:rPr>
        <w:t xml:space="preserve"> részére az intézet fennállása 20. évfordulójának megünnepléséhez 100 eFt forrást biztosított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5. Létszám átcsoportosítás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„Sürgősségi Centrum (SO1) kialakítása a Zala Megyei Kórházban” (TIOP-2.2.2-08/2-2009-0028) projekt megvalósításához a pályázati útmutató szerint 1 fő projektmenedzsert kell alkalmazni          40 óra/hét munkaidőben, köztisztviselői jogviszonyban vagy munkaviszonyban. Javasoljuk a munkaviszonyban történő foglalkoztatást, melyhez a projekt költségvetésében a projektmenedzser bérének és járulékainak fedezete rendelkezésre áll. </w:t>
      </w:r>
    </w:p>
    <w:p>
      <w:pPr>
        <w:pStyle w:val="TextBody"/>
        <w:rPr>
          <w:szCs w:val="24"/>
        </w:rPr>
      </w:pPr>
      <w:r>
        <w:rPr>
          <w:szCs w:val="24"/>
        </w:rPr>
        <w:t>A fentiek alapján szükséges egy létszám biztosítása a projekt megvalósításához. Ennek érdekében a Zala Megyei Kórház létszámából az üres állások terhére 1 álláshelyet előirányzat nélkül át kell csoportosítani a Zala Megyei Önkormányzat létszámkeretébe átmeneti időre, 2011. szeptember 1-ig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A Zala Megyei Önkormányzat Pedagógiai Intézete által benyújtott TÁMOP 3.2.2/09/A/1 számú, „Területi együttműködések, társulások, hálózati tanulás” című pályázat keretében elnyert projekt részeként kialakításra kerül a Nyugat-dunántúli Regionális Hálózatkoordinációs Központ. Első személyzeti lépésként 1 fő az Oktatási és Kulturális Osztály munkatársa 2009. december 17-től kirendelésre került a projektmenedzseri feladatok ellátására. A program keretében a központ Győrben és Szombathelyen is létrehoz egy-egy irodát, ahova közoktatási szakemberek határozott idejű kinevezésére van szükség.</w:t>
      </w:r>
    </w:p>
    <w:p>
      <w:pPr>
        <w:pStyle w:val="Normal"/>
        <w:jc w:val="both"/>
        <w:rPr/>
      </w:pPr>
      <w:r>
        <w:rPr/>
        <w:t>Az Asbóth Sándor Térségi Középiskola, Szakiskola és Kollégiumnál feladatcsökkenés miatt üres álláshelyek képződtek az elmúlt időszakban, amelyek betöltésére nincs szükség, az igazgató írásban jelezte, hogy ezekről lemond. A 4 főállású és 2 részmunkaidős álláshelyből 3 főállású álláshely átcsoportosítása indokolt 2011. június 30-ig szóló határozott időre a következők szerin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ZM Közgyűlés Hivatala Oktatási és Kulturális Osztály: 1 fő főállású ügyintéző (pedagógu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Zala Megyei Önkormányzat Pedagógiai Intézete:</w:t>
        <w:tab/>
        <w:t xml:space="preserve"> 1 fő főállású irodavezető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1 fő főállású szakmai referens.</w:t>
      </w:r>
    </w:p>
    <w:p>
      <w:pPr>
        <w:pStyle w:val="Normal"/>
        <w:jc w:val="both"/>
        <w:rPr/>
      </w:pPr>
      <w:r>
        <w:rPr/>
        <w:t>A létszám átcsoportosítással többlet bérköltségek nem merülnek fel, ezek fedezete a pályázati összegből biztosított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  <w:t>A rendelet-tervezetben a Zala Megyei Horvát Kisebbségi Önkormányzat költségvetési előirányzatának módosítása a 9/2010. (II.15.) ZMHKÖ és a 26/2010. (II.25.) ZMHKÖ határozat alapján átvezetésre kerül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fenti módosítással a Zala Megyei Önkormányzat 2010. évi költségvetésének bevétel-kiadási főösszege 19.991.981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0. évi költségvetési rendeleten történő átvezetését engedélyezni szíveskedjék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7"/>
      <w:type w:val="nextPage"/>
      <w:pgSz w:w="12240" w:h="15840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51"/>
        </w:tabs>
        <w:ind w:left="125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1"/>
        </w:tabs>
        <w:ind w:left="1251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9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28:00Z</dcterms:created>
  <dc:creator>User</dc:creator>
  <dc:description/>
  <cp:keywords/>
  <dc:language>en-US</dc:language>
  <cp:lastModifiedBy>User</cp:lastModifiedBy>
  <cp:lastPrinted>2010-03-08T08:41:00Z</cp:lastPrinted>
  <dcterms:modified xsi:type="dcterms:W3CDTF">2010-03-08T09:31:00Z</dcterms:modified>
  <cp:revision>4</cp:revision>
  <dc:subject/>
  <dc:title/>
</cp:coreProperties>
</file>