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március 11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</w:r>
      <w:r>
        <w:rPr>
          <w:sz w:val="26"/>
        </w:rPr>
        <w:t>Saját forrás véglegesítése a „Sürgősségi Centrum (SO1) kialakítása a Zala Megyei Kórházban” TIOP-2.2.2-08/2-2009-0028 azonosító számú projekt megvalósításához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Sinka Ferencné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pályázatot nyújtott be „Sürgősségi Centrum (SO1) kialakítása a Zala Megyei Kórházban” címmel a TIOP -2.2.2/08/2F jelű pályázat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et 722.754.744,- Ft összes költséggel terveztük és nyújtottuk be, amelyhez a 95/2009. (IX. 11.) KH számú határozat szerint a közgyűlés 72.275.474,- Ft saját forrást biztosított, amelyből 65.047.927,</w:t>
      </w:r>
      <w:r>
        <w:rPr>
          <w:b/>
        </w:rPr>
        <w:t>-</w:t>
      </w:r>
      <w:r>
        <w:rPr/>
        <w:t xml:space="preserve"> Ft-ot a Zala Megyei Önkormányzat költségvetésében, </w:t>
      </w:r>
    </w:p>
    <w:p>
      <w:pPr>
        <w:pStyle w:val="Normal"/>
        <w:jc w:val="both"/>
        <w:rPr/>
      </w:pPr>
      <w:r>
        <w:rPr/>
        <w:t>7.227.547,- Ft-ot a Zala Megyei Kórház költségvetésében biztosított. A projekthez 650.479.270,- Ft támogatást igényel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ukturális Alapok Programiroda igazgatója 2010. február 22-én kézhez kapott levélben tájékoztatta az önkormányzatot, hogy a projektet a Nemzeti Fejlesztési Ügynökség Humán Erőforrás Programok Irányító Hatóságának főigazgatója a Bíráló Bizottság javaslata alapján 636.926.500,- Ft összegű támogatásra érdemesnek íté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yújtott pályázathoz képest 15.058.633,- Ft-tal csökkentették az elszámolható költségek mértékét, így a projekt költségvetése 707.696.111,- Ft-ra mód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ökkentés az alábbi tételeket érinti: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2660"/>
      </w:tblGrid>
      <w:tr>
        <w:trPr>
          <w:trHeight w:val="25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m támogatott téte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vonás mértéke</w:t>
            </w:r>
          </w:p>
        </w:tc>
      </w:tr>
      <w:tr>
        <w:trPr>
          <w:trHeight w:val="255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özműkiváltások kiépítésének költségei –</w:t>
            </w:r>
          </w:p>
          <w:p>
            <w:pPr>
              <w:pStyle w:val="Normal"/>
              <w:jc w:val="both"/>
              <w:rPr/>
            </w:pPr>
            <w:r>
              <w:rPr/>
              <w:t>A pályázati kiírás 25. számú melléklete (építészeti tartalom) szerint a fal kontúrjától kb 1.0 m távolságon túl eső rész az épületgépészetre és elektromos hálózatra vonatkozó előírásai alapján nem elszámolható, mivel a fajlagos költségek meghaladják a kiírásban rögzített korláto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750.000 F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1615"/>
        <w:gridCol w:w="2065"/>
        <w:gridCol w:w="2290"/>
      </w:tblGrid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sökkentett mértékben támogatott téte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ximális mennyiség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aximális elszámolható költség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sökkentés mértéke 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Építé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releván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.000.- Ft Ft/bruttó m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634.000.- Ft </w:t>
            </w:r>
          </w:p>
          <w:p>
            <w:pPr>
              <w:pStyle w:val="Normal"/>
              <w:jc w:val="both"/>
              <w:rPr/>
            </w:pPr>
            <w:r>
              <w:rPr/>
              <w:t>(463,4 m²)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menedzser költségek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hónap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732.000.- F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86.500.- Ft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űszaki ellenőri költségek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 hónap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732.000.- F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920.000.- Ft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ngedélyezési tervdokumentáció (elvi) engedél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m releván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538.480 F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1.120.- Ft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rtalék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releván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82.277 F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.013.-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ökkentést nagyrészt a projekt időtartam csökkentésével indokolják, mivel a projektet 18 hónapra, 2010. január 1- 2011. június 30-ig terveztük. A kezdési időpont legalább 3 hónapos csúszást szenved, ezért az időtartamhoz kötött betervezett költségeket csökken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 támogatott közműkiváltás kiépítését az épület bővítéshez kapcsolódóan mindenképpen el kell végezni. </w:t>
      </w:r>
    </w:p>
    <w:p>
      <w:pPr>
        <w:pStyle w:val="Normal"/>
        <w:jc w:val="both"/>
        <w:rPr/>
      </w:pPr>
      <w:r>
        <w:rPr/>
        <w:t>A döntésnek megfelelően a Támogatási Szerződés előkészítése folyamatban van. A szükséges dokumentumokat 2010. március 12-ig kell benyújtani a Strukturális Alapok Programirodához. A Szerződés mellékletét képezi a saját forrást igazoló okirat. A saját erő rendelkezésre állását igazolni szükséges közgyűlési határoz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nak tartalmaznia kell a véglegesen elfogadott saját erő Ft-ban megadott mértékét és a projekt címét, azonosító sz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zámolható költségek csökkentésével a projekt költségvetése, 707.696.111,- Ft, amelyhez a korábbi döntéshez képest 1.505.863,- Ft-tal kevesebb - 70.769.611,- Ft -önerőt szükséges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 támogatott közműkiváltás kiépítését azonban mindenképpen meg kell oldani, és ehhez a forrást biztosítani kell. A közműkiváltáshoz szükséges 3.750e Ft fedezetet részben a saját forrás korábbi és jelenlegi összegének különbezete (1.505.863,- Ft) részben az Európai Uniós pályázatok tartalékalapjából történő kiegészítés (2.244.137,- Ft)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„Sürgősségi Centrum (SO1) kialakítása a Zala Megyei Kórházban” projekt megvalósításhoz rendelkezésre álló 72.275.474,-Ft saját forrást 2.244.137,-Ft-tal kiegészíti az Európai Uniós pályázatok tartalékalapja előirányzat terhére, ezzel összesen 74.519.611,- Ft előirányzatot biztosít a sürgősségi osztály kialakításához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z 1. pontban meghatározott előirányzatból a „Sürgősségi Centrum (SO1) kialakítása a Zala Megyei Kórházban” című, TIOP 2.2.2-08/2-2009-0028 azonosítószámú 707.696.111,-Ft összköltséggel megvalósuló projekthez 70.769.611,- Ft saját forrást biztosít, amelyből 63 692 650 saját költségvetésében, 7 076 961,- Ft-ot a Zala Megyei Kórház költségvetésében biztosít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z 1. pontban meghatározott előirányzatból „Sürgősségi Centrum (SO1) kialakítása a Zala Megyei Kórházban” című, TIOP 2.2.2-08/2-2009-0028 azonosítószámú projekthez kapcsolódó közműkiváltásra 3.750.000,- Ft előirányzatot biztosít.</w:t>
      </w:r>
    </w:p>
    <w:p>
      <w:pPr>
        <w:pStyle w:val="Listaszerbekezds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lkéri elnökét az átcsoportosítás költségvetési rendeletben történő átvezetés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áprili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12:00Z</dcterms:created>
  <dc:creator>halaszg</dc:creator>
  <dc:description/>
  <cp:keywords/>
  <dc:language>en-US</dc:language>
  <cp:lastModifiedBy>User</cp:lastModifiedBy>
  <cp:lastPrinted>2010-03-04T09:18:00Z</cp:lastPrinted>
  <dcterms:modified xsi:type="dcterms:W3CDTF">2010-03-08T07:17:00Z</dcterms:modified>
  <cp:revision>7</cp:revision>
  <dc:subject/>
  <dc:title/>
</cp:coreProperties>
</file>