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0. évi költségvetéséről szóló 1/2010. (I. 26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1/2010. (I. 26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5.444.98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635.04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4.809.93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3.574.82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991.981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Tizenkilencmilliárd-kilencszázkilencvenegymillió-kilencszáznyolcva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17.506.79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.689.86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5.816.92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kiadások</w:t>
        <w:tab/>
        <w:t>2.388.96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991.981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Tizenkilencmilliárd-kilencszázkilencvenegymillió-kilencszáznyolcvanegy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>(2) A közgyűlés megállapítja, hogy a 2010. évi költségvetési bevételek és kiadások különbözete 2.061.803 e Ft hiány (működési 1.204.438 eFt, felhalmozási 857.365 eFt), működési célú pénzmaradvány figyelembevételével számítva a működési hiány 1.166.877 e Ft, felhalmozási pénzmaradvány figyelembevételével a felhalmozás 2.679.898 eFt többlet. A tervezett tartalékokkal és hiteltörlesztéssel együtt a működési hiány 1.348.176 eFt, a felhalmozás egyensúlyban van. A Zala Megyei Kórház 197.451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10. évi vagyon növekedés várható összege 1.151.213 e Ft. (17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9. § (2), (3</w:t>
      </w:r>
      <w:r>
        <w:rPr>
          <w:sz w:val="26"/>
        </w:rPr>
        <w:t xml:space="preserve">), (4) bekezdése </w:t>
      </w:r>
      <w:r>
        <w:rPr>
          <w:sz w:val="24"/>
        </w:rPr>
        <w:t>az alábbiak szerint módosul: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10. évi engedélyezett közalkalmazotti létszámkerete (álláshely) teljes munkaidős 3.051 fő, részmunkaidős 54 fő, együtt 3.105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85 fő teljes munkaidőben foglalkoztatott dolgozó (ebből: Zala Megyei Települési Önkormányzatok Útkezelői Társulása 4 fő), ezen felül 2 fő teljes munkaidőben, 1 fő részmunkaidőben foglalkoztatott tisztségviselő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both"/>
        <w:rPr/>
      </w:pPr>
      <w:r>
        <w:rPr>
          <w:sz w:val="24"/>
          <w:szCs w:val="24"/>
        </w:rPr>
        <w:t>(4) Az önkormányzat engedélyezett létszámkerete 2 fő teljes munkaidős önkormányzati munkavállaló (ebből 1 fő közhasznú munkavégzés keretében foglalkoztatott munkavállaló, 1 fő határozott ideig, 2011. szeptember 1-ig foglalkoztatott projektmenedzser)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Kimutatás a Zala Megyei Önkormányzat intézményeinek és a Zala Megyei Közgyűlés Hivatalának 2010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201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Kimutatás a Zala Megyei Önkormányzat 2010. évi mérleg szerinti vagyoná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z 1/2010. (I. 26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3. számú melléklete e rendelet 7/1-től 7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8/1-től 8/24-ig számú melléklete e rendelet 8/1-től 8/24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/>
      </w:pPr>
      <w:r>
        <w:rPr>
          <w:sz w:val="24"/>
        </w:rPr>
        <w:t>14. számú melléklete e rendelet 13. számú,</w:t>
      </w:r>
    </w:p>
    <w:p>
      <w:pPr>
        <w:pStyle w:val="Normal"/>
        <w:ind w:left="708" w:hanging="0"/>
        <w:rPr/>
      </w:pPr>
      <w:r>
        <w:rPr>
          <w:sz w:val="24"/>
        </w:rPr>
        <w:t>17. számú melléklete e rendelet 14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2. számú mellékleteivel kihirdetése napján lép hatályba, és rendelkezéseit a 2010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29:00Z</dcterms:created>
  <dc:creator>Erőssné Erika</dc:creator>
  <dc:description/>
  <cp:keywords/>
  <dc:language>en-US</dc:language>
  <cp:lastModifiedBy>User</cp:lastModifiedBy>
  <cp:lastPrinted>2010-03-08T08:40:00Z</cp:lastPrinted>
  <dcterms:modified xsi:type="dcterms:W3CDTF">2010-03-08T09:29:00Z</dcterms:modified>
  <cp:revision>2</cp:revision>
  <dc:subject/>
  <dc:title>A Zala Megyei Közgyűlés</dc:title>
</cp:coreProperties>
</file>