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0. évi költségvetéséről szóló 1/2010. (I. 26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10. évi költségvetéséről szóló 2009. évi CXXX. tv, és az államháztartásról szóló - többször módosított - 1992. évi XXXVIII. tv. alapján a Zala Megyei Önkormányzat 2010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1/2010. (I. 26.) ÖR számú rendelete (továbbiakban: rendelet) 3. § (1), (2), (3), (4), (5), (6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0. évi </w:t>
      </w:r>
      <w:r>
        <w:rPr>
          <w:b/>
          <w:sz w:val="24"/>
        </w:rPr>
        <w:t xml:space="preserve">költségvetési bevételei: </w:t>
        <w:tab/>
        <w:t>15.412.61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603.22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4.809.38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Pénzforgalom nélküli bevételek:</w:t>
        <w:tab/>
        <w:t>3.572.97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972.170 e Ft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bevétele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57.76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ötvenhétmillió-hétszázhatva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0. évi </w:t>
      </w:r>
      <w:r>
        <w:rPr>
          <w:b/>
          <w:sz w:val="24"/>
        </w:rPr>
        <w:t>költségvetési kiadásai:</w:t>
        <w:tab/>
        <w:t>17.376.77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1.563.478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5.813.2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Pénzforgalom nélküli kiadások</w:t>
        <w:tab/>
        <w:t>2.484.761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96.226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0. évi kiadásai összesen:</w:t>
      </w:r>
    </w:p>
    <w:p>
      <w:pPr>
        <w:pStyle w:val="Normal"/>
        <w:ind w:left="284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19.957.761 e F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Tizenkilencmilliárd-kilencszázötvenhétmillió-hétszázhatvanegy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7., 7/1., 7/2., 7/3. számú melléklet, intézményi bontásban a 8., és 8/1-8/24. számú melléklet tartalmazza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5) Az általános és céltartalék felsorolását a 6. számú mellékle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rPr>
          <w:sz w:val="24"/>
        </w:rPr>
      </w:pPr>
      <w:r>
        <w:rPr>
          <w:sz w:val="24"/>
        </w:rPr>
        <w:t>(7) Az európai uniós támogatással megvalósuló projektek bevételeit és kiadásait a 13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rendelet 4. § (2) bekezdése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  <w:szCs w:val="24"/>
        </w:rPr>
        <w:t>(2) A közgyűlés megállapítja, hogy a 2010. évi költségvetési bevételek és kiadások különbözete 1.964.157 e Ft hiány (működési 1.201.359 eFt, felhalmozási 762.798 eFt), működési célú pénzmaradvány figyelembevételével számítva a működési hiány 1.165.648 e Ft, felhalmozási pénzmaradvány figyelembevételével a felhalmozás 2.774.465 eFt többlet. A tervezett tartalékokkal és hiteltörlesztéssel együtt a működési hiány 1.346.947 eFt, a felhalmozás egyensúlyban van. A Zala Megyei Kórház 197.451 eFt felhalmozási kiadást működési bevételéből finanszíro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10. évi vagyon növekedés várható összege 1.031.631 e Ft. (17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(1) 1.  A Zala Megyei Önkormányzat 2010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>2., 2/a. Zala Megyei Önkormányzat működési és felhalmozási bevételeinek és kiadásainak alakulása 2010. évben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3.  </w:t>
      </w:r>
      <w:r>
        <w:rPr>
          <w:sz w:val="24"/>
          <w:szCs w:val="24"/>
        </w:rPr>
        <w:t>A Zala Megyei Önkormányzat 2010-2012. évi költségvetésének pénzügyi mérlege</w:t>
      </w:r>
    </w:p>
    <w:p>
      <w:pPr>
        <w:pStyle w:val="Normal"/>
        <w:ind w:left="567" w:hanging="227"/>
        <w:jc w:val="both"/>
        <w:rPr/>
      </w:pPr>
      <w:r>
        <w:rPr>
          <w:sz w:val="24"/>
        </w:rPr>
        <w:t>4.  Kimutatás a Zala Megyei Önkormányzat 2010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10. évi támogatás értékű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.   Az önkormányzat 2010. évi tartalékának részletezése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. Zala Megyei Települési Önkormányzatok Útkezelői Társulás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2. Zala Megyei Horvát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3. Zala Megyei Cigány Kisebbségi Önkormányzat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 xml:space="preserve">8.  Zala Megyei Önkormányzat intézményei összesen 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8/1-től 8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Zala Megyei Önkormányzat beruházási kiadásainak előirányzata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2010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Kimutatás a Zala Megyei Önkormányzat 2010. évi mérleg szerinti vagyonáról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 w:val="24"/>
        </w:rPr>
        <w:t>(2) Az 1/2010. (I. 26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3. számú melléklete e rendelet 7/1-től 7/3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8/1-től 8/24-ig számú melléklete e rendelet 8/1-től 8/24-ig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/>
      </w:pPr>
      <w:r>
        <w:rPr>
          <w:sz w:val="24"/>
        </w:rPr>
        <w:t>14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7. számú melléklete e rendelet 12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5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, és rendelkezéseit a 2010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4:38:00Z</dcterms:created>
  <dc:creator>Erőssné Erika</dc:creator>
  <dc:description/>
  <cp:keywords/>
  <dc:language>en-US</dc:language>
  <cp:lastModifiedBy>User</cp:lastModifiedBy>
  <cp:lastPrinted>2010-02-11T15:24:00Z</cp:lastPrinted>
  <dcterms:modified xsi:type="dcterms:W3CDTF">2010-02-11T14:38:00Z</dcterms:modified>
  <cp:revision>2</cp:revision>
  <dc:subject/>
  <dc:title>A Zala Megyei Közgyűlés</dc:title>
</cp:coreProperties>
</file>