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64" w:right="567" w:firstLine="708"/>
        <w:rPr/>
      </w:pPr>
      <w:r>
        <w:rPr/>
        <w:t xml:space="preserve">     </w:t>
      </w:r>
      <w:r>
        <w:rPr/>
        <w:t>1. sz. napirend</w:t>
      </w:r>
    </w:p>
    <w:p>
      <w:pPr>
        <w:pStyle w:val="Normal"/>
        <w:ind w:left="6939" w:right="567" w:firstLine="141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0. február 12-i 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Csanádi Melinda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 xml:space="preserve">             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286" w:gutter="0" w:header="0" w:top="1079" w:footer="709" w:bottom="107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20445"/>
            <wp:effectExtent l="0" t="0" r="0" b="0"/>
            <wp:docPr id="5" name="elnok_fe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elnok_fej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605145" cy="4629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514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420360" cy="370205"/>
                                  <wp:effectExtent l="0" t="0" r="0" b="0"/>
                                  <wp:docPr id="7" name="elnok_bizottsag_lab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elnok_bizottsag_lab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0360" cy="37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3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5420360" cy="370205"/>
                            <wp:effectExtent l="0" t="0" r="0" b="0"/>
                            <wp:docPr id="8" name="elnok_bizottsag_lab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elnok_bizottsag_lab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0360" cy="370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anuár 22</w:t>
      </w:r>
    </w:p>
    <w:p>
      <w:pPr>
        <w:pStyle w:val="Normal"/>
        <w:numPr>
          <w:ilvl w:val="0"/>
          <w:numId w:val="8"/>
        </w:numPr>
        <w:jc w:val="both"/>
        <w:rPr>
          <w:spacing w:val="-2"/>
        </w:rPr>
      </w:pPr>
      <w:r>
        <w:rPr>
          <w:spacing w:val="-2"/>
        </w:rPr>
        <w:t>Ünnepi beszédet mondtam a Keszthelyi Színházban megtartott Kultúra Napja rendezvén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24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pacing w:val="-2"/>
        </w:rPr>
        <w:t>Részt vettem a Balaton Színházban megrendezésre került Székelyudvarhely Keszthelyen fotókiállítás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29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Ünnepi beszédet mondtam a színházban tartott ünnepi megyei közgyűlés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Január 31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Részt vettem és beszédet mondtam a háborús hősök tiszteletére rendezett megemlékezésen Gyenesdiáson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1.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/>
        <w:t>Irodámban fogadtam Molnár Andrást a Zala Megyei Levéltár igazgatójá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bruár 3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árgyalást folytattam Dr. Tiborc János megyei rendőrfőkapitánnyal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Gyutai Csabát, Zalaegerszeg Megyei Jogú Város alpolgármesterét fogadta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ind w:left="0" w:right="567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1"/>
        <w:tabs>
          <w:tab w:val="clear" w:pos="709"/>
          <w:tab w:val="left" w:pos="9180" w:leader="none"/>
        </w:tabs>
        <w:ind w:left="0" w:right="2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Zala Megye Címere emlékplakettet adományoztam Bolek Zoltán Róbert körjegyzőnek, Péntek Imre főszerkesztőnek és Varga János művészeti vezetőnek 2010. január 29-én az ünnepi közgyűlésen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sectPr>
          <w:footerReference w:type="default" r:id="rId9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>
          <w:b/>
        </w:rPr>
        <w:t>2010. január 24.</w:t>
        <w:tab/>
      </w:r>
      <w:r>
        <w:rPr/>
        <w:t>Nagykanizsán a Zala Megyei Önkormányzat Gyermekotthon korszerűsítésének hivatalos átadásá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/>
      </w:pPr>
      <w:r>
        <w:rPr>
          <w:b/>
        </w:rPr>
        <w:t>Január 25.</w:t>
        <w:tab/>
      </w:r>
      <w:r>
        <w:rPr/>
        <w:t>Pusztamagyaródon  az 1000 éves megye rendszer tiszteletére készült emlékérmet és adománylevelet adtam á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/>
      </w:pPr>
      <w:r>
        <w:rPr>
          <w:b/>
        </w:rPr>
        <w:t>Január 29.</w:t>
        <w:tab/>
      </w:r>
      <w:r>
        <w:rPr/>
        <w:t>Sajtótájékoztatót tartottam Szlovénia-Magyarország  határokon átnyúló együttműködési programról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/>
      </w:pPr>
      <w:r>
        <w:rPr>
          <w:b/>
        </w:rPr>
        <w:t>Február 2.</w:t>
        <w:tab/>
      </w:r>
      <w:r>
        <w:rPr/>
        <w:t>Tompagábor Kornél rendezővel tárgyaltam a Kvártélyház programjának egyeztetéséről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/>
      </w:pPr>
      <w:r>
        <w:rPr>
          <w:b/>
        </w:rPr>
        <w:tab/>
      </w:r>
      <w:r>
        <w:rPr/>
        <w:t>A Hevesi Sándor színház társulati ülésén vettem részt.</w:t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rPr/>
      </w:pPr>
      <w:r>
        <w:rPr/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-720" w:leader="none"/>
        </w:tabs>
        <w:ind w:left="2832" w:hanging="2832"/>
        <w:jc w:val="both"/>
        <w:rPr/>
      </w:pPr>
      <w:r>
        <w:rPr/>
        <w:tab/>
        <w:tab/>
        <w:tab/>
        <w:tab/>
        <w:tab/>
        <w:tab/>
        <w:t xml:space="preserve">Pintér László </w:t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12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5407025" cy="29972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0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0147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1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8795" cy="46291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795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15280" cy="3714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97" r="-7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528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5pt;height:36.4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15280" cy="3714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97" r="-7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528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anuár 11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 </w:t>
      </w:r>
      <w:r>
        <w:rPr/>
        <w:t>Zalaszentgrót város polgármesterével a fürdő beruházás terveit egyeztette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anuár 14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60" w:leader="none"/>
        </w:tabs>
        <w:jc w:val="both"/>
        <w:rPr/>
      </w:pPr>
      <w:r>
        <w:rPr/>
        <w:t xml:space="preserve">A Pölöskefői Szociális Otthonban folytattam tárgyalást a melegvíz-ellátás korszerűsítésének módjával kapcsolatban. 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anuár 15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60" w:leader="none"/>
        </w:tabs>
        <w:jc w:val="both"/>
        <w:rPr/>
      </w:pPr>
      <w:r>
        <w:rPr/>
        <w:t>Keszthely város polgármestere által tartott Újévi fogadáson vettem részt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>
          <w:b/>
          <w:u w:val="single"/>
        </w:rPr>
        <w:t>Január 18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60" w:leader="none"/>
        </w:tabs>
        <w:jc w:val="both"/>
        <w:rPr/>
      </w:pPr>
      <w:r>
        <w:rPr/>
        <w:t>Az Aladdin-Medical Kft. ügyvezetőjével folytattam tárgyalást kórházi eszközök beszerzési lehetőségeiről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Január 25 – február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460" w:leader="none"/>
        </w:tabs>
        <w:jc w:val="both"/>
        <w:rPr/>
      </w:pPr>
      <w:r>
        <w:rPr/>
        <w:t>Szabadságon voltam.</w:t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60" w:leader="none"/>
        </w:tabs>
        <w:jc w:val="both"/>
        <w:rPr>
          <w:b/>
          <w:b/>
        </w:rPr>
      </w:pPr>
      <w:r>
        <w:rPr>
          <w:b/>
        </w:rPr>
        <w:tab/>
        <w:tab/>
        <w:t xml:space="preserve">Nagy Kálmán </w:t>
      </w:r>
    </w:p>
    <w:p>
      <w:pPr>
        <w:sectPr>
          <w:footerReference w:type="default" r:id="rId16"/>
          <w:type w:val="nextPage"/>
          <w:pgSz w:w="11906" w:h="16838"/>
          <w:pgMar w:left="1418" w:right="1286" w:gutter="0" w:header="0" w:top="719" w:footer="709" w:bottom="1079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5460" w:leader="none"/>
        </w:tabs>
        <w:jc w:val="both"/>
        <w:rPr/>
      </w:pPr>
      <w:r>
        <w:rPr/>
        <w:tab/>
      </w:r>
    </w:p>
    <w:p>
      <w:pPr>
        <w:pStyle w:val="Heading1"/>
        <w:ind w:left="567" w:right="567" w:hanging="0"/>
        <w:rPr/>
      </w:pPr>
      <w:r>
        <w:rPr/>
      </w:r>
    </w:p>
    <w:p>
      <w:pPr>
        <w:pStyle w:val="Heading1"/>
        <w:ind w:left="567" w:right="567" w:hanging="0"/>
        <w:rPr/>
      </w:pPr>
      <w:r>
        <w:rPr/>
        <w:t>Jelentés a lejárt határidejű határozatok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tabs>
          <w:tab w:val="clear" w:pos="567"/>
          <w:tab w:val="left" w:pos="180" w:leader="none"/>
          <w:tab w:val="left" w:pos="840" w:leader="none"/>
        </w:tabs>
        <w:ind w:left="0" w:hanging="0"/>
        <w:rPr>
          <w:u w:val="single"/>
        </w:rPr>
      </w:pPr>
      <w:r>
        <w:rPr>
          <w:u w:val="single"/>
        </w:rPr>
        <w:t xml:space="preserve">Tájékoztató a 2008. évi nemzetközi kapcsolatokról   </w:t>
      </w:r>
    </w:p>
    <w:p>
      <w:pPr>
        <w:pStyle w:val="Alapbehzott"/>
        <w:tabs>
          <w:tab w:val="clear" w:pos="709"/>
          <w:tab w:val="left" w:pos="180" w:leader="none"/>
        </w:tabs>
        <w:ind w:left="0" w:hanging="0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/2009. (II.1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2009. évi nemzetközi kapcsolatokról szóló tájékoztatót a közgyűlés 2010. január 22-i ülésén megtárgyalta és elfogadt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color w:val="000000"/>
          <w:u w:val="single"/>
        </w:rPr>
        <w:t>A 2009. évi összesített közbeszerzési terv elfogadása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41/2009.(IV.24.) KH </w:t>
      </w:r>
      <w:r>
        <w:rPr>
          <w:b/>
          <w:color w:val="000000"/>
          <w:u w:val="single"/>
        </w:rPr>
        <w:t xml:space="preserve">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b. A 2009. évre szóló közbeszerzési tervet folyamatosan figyelemmel kísértük, a szükséges aktualizálása (módosítások átvezetése) év közbe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b/>
          <w:bCs/>
          <w:u w:val="single"/>
        </w:rPr>
        <w:t>A balatoni térség turisztikai vonzerejének növelése” című, NYDOP-2009-2.1.1.F kódszámú felhívásra benyújtandó „Zalavári Történelmi Emlékpark fejlesztése” c. pályázat összköltségvetésének módosítása</w:t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b/>
          <w:bCs/>
          <w:u w:val="single"/>
        </w:rPr>
        <w:t>116/2009. (X.8.) KH</w:t>
      </w:r>
    </w:p>
    <w:p>
      <w:pPr>
        <w:pStyle w:val="Normal"/>
        <w:ind w:right="7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>A Zala Megyei Önkormányzat „A Zalavári Történelmi Emlékpark turisztikai fejlesztése” címmel 2009. október 12-én benyújtotta a pályázatot.</w:t>
      </w:r>
    </w:p>
    <w:p>
      <w:pPr>
        <w:pStyle w:val="Normal"/>
        <w:rPr>
          <w:i/>
          <w:i/>
          <w:iCs/>
          <w:color w:val="0000FF"/>
        </w:rPr>
      </w:pPr>
      <w:r>
        <w:rPr>
          <w:i/>
          <w:iCs/>
          <w:color w:val="0000FF"/>
        </w:rPr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öldmező Utcai Egységes Gyógypedagógiai Intézmény akadálymentesítése (NYDOP-2009-5.1.1/C pályázat)</w:t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25/2009. (X.29.) KH</w:t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Önkormányzat „Zöldmező Utcai iskola akadálymentesítése” címmel 2009. október 30-án benyújtotta a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Részvétel pályázat benyújtására létrehozott konzorciumi együttműködésben a „Sajátos nevelési igényű tanulók együttnevelésének támogatására” című TÁMOP 3.4.2/09/2 jelű pályázati felhívásra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142/2009. (XI.27) KH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pályázat benyújtásához szükséges három konzorciumi tag közül az egyik visszalépett, mivel nem tudta vállalni a pályázatban megfogalmazott egyik feltételt, így nem került beadásra a fent említett pályázat.</w:t>
      </w:r>
    </w:p>
    <w:p>
      <w:pPr>
        <w:pStyle w:val="Normal"/>
        <w:jc w:val="both"/>
        <w:rPr/>
      </w:pPr>
      <w:r>
        <w:rPr/>
        <w:t>A pályázat benyújtásának határideje lejárt 2010. január 30-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Közgyűlés által alapított kitüntető cím és díjak adományoz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1/2009. (XI.27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itüntető díjak átadása 2010. január 29-én ünnepi ülés keretében a Hevesi Sándor Színházban megtörtént. A Zala Megye Díszpolgára kitüntető cím átadására későbbi időpontba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-3" w:hanging="0"/>
        <w:rPr/>
      </w:pPr>
      <w:r>
        <w:rPr>
          <w:u w:val="single"/>
        </w:rPr>
        <w:t>A Zala Megyei Önkormányzat által fenntartott közművelődési és közgyűjteményi intézmények létszámhelyzet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-3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4/2010. (I.22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Cs/>
        </w:rPr>
        <w:t>C.)</w:t>
      </w:r>
      <w:r>
        <w:rPr>
          <w:b/>
          <w:bCs/>
        </w:rPr>
        <w:t xml:space="preserve"> </w:t>
      </w:r>
      <w:r>
        <w:rPr>
          <w:bCs/>
        </w:rPr>
        <w:t>A Zala Megyei Múzeumok Igazgatóságánál a határozatban szereplő két fő GYED-en lévő közalkalmazott 2010. évi illetménye elvonásra került.</w:t>
      </w:r>
    </w:p>
    <w:p>
      <w:pPr>
        <w:pStyle w:val="Normal"/>
        <w:jc w:val="both"/>
        <w:rPr/>
      </w:pPr>
      <w:r>
        <w:rPr>
          <w:bCs/>
        </w:rPr>
        <w:t>D.)</w:t>
      </w:r>
      <w:r>
        <w:rPr>
          <w:b/>
          <w:bCs/>
        </w:rPr>
        <w:t xml:space="preserve"> </w:t>
      </w:r>
      <w:r>
        <w:rPr>
          <w:bCs/>
        </w:rPr>
        <w:t>A közalkalmazotti álláshely megszüntetéséből eredő változások a költségvetési rendeletben átvezetésre került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A Zala Megyei Kórház szakmai fejlesztési koncepciója, valamint a megvalósítására irányuló „Struktúraváltoztatást támogató infrastruktúrafejlesztés a fekvőbeteg-szakellátásban” TIOP – 2.2.4/09/1 jelű pályázat keretében tervezett pályázat benyújtása</w:t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/2010.(I.22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órház középtávú, 2010-2015-ig tartó szakmai fejlesztési tervének elfogadásáról a kórház főigazgatóját határidőben tájékoztattuk. </w:t>
      </w:r>
    </w:p>
    <w:p>
      <w:pPr>
        <w:pStyle w:val="Normal"/>
        <w:jc w:val="both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A Kanizsai Dorottya Kórház TIOP-2.2.4/09/1 „Struktúraváltoztatást támogató infrastruktúrafejlesztés a fekvőbeteg-szakellátásban” című pályázata keretében megvalósuló fejlesztésének véleményezés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2010. (I. 2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Nagykanizsa Megyei Jogú Város polgármesterét határidőben tájékoztattuk a Zala Megyei Közgyűlés egyetértéséről a Kanizsai Dorottya Kórház „TIOP 2.2.4/09/1 Struktúraváltást támogató infrastruktúrafejlesztés a fekvőbeteg szakellátásban” pályázat keretében megfogalmazott fejlesztési céljaival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árosi Kórház Keszthely TIOP-2.2.4/09/1 „Struktúraváltoztatást támogató infrastruktúrafejlesztés a fekvőbeteg-szakellátásban” című pályázata keretében megvalósuló fejlesztésének véleményezé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7/2010.(I.22.) KH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Városi Kórház Keszthely főigazgatóját határidőben tájékoztattuk a Zala Megyei Közgyűlés egyetértéséről a kórház „TIOP 2.2.4/09/1 Struktúraváltást támogató infrastruktúrafejlesztés a fekvőbeteg szakellátásban” pályázat keretében megfogalmazott fejlesztési céljaiva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 Zala Megyei Múzeumok Igazgatósága (Göcseji Múzeum) „Két nemzet hőse: Asbóth Sándor” című kiállítás, Nemzeti Kulturális Alap – Múzeumi Szakmai Kollégium – 2306 altéma kódszámú felhívásra benyújtandó pályázata </w:t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apirend1"/>
        <w:tabs>
          <w:tab w:val="clear" w:pos="360"/>
        </w:tabs>
        <w:ind w:left="0" w:hanging="0"/>
        <w:rPr>
          <w:u w:val="single"/>
        </w:rPr>
      </w:pPr>
      <w:r>
        <w:rPr>
          <w:u w:val="single"/>
        </w:rPr>
        <w:t>8/2010. (I.22.) KH</w:t>
      </w:r>
    </w:p>
    <w:p>
      <w:pPr>
        <w:pStyle w:val="Napirend1"/>
        <w:tabs>
          <w:tab w:val="clear" w:pos="360"/>
        </w:tabs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elnöke a pályázathoz szükséges nyilatkozatokat  megtette. A Zala Megyei Múzeumok Igazgatósága „Két nemzet hőse - Asbóth Sándor kiállítás” címmel, 3.488.000 Ft összköltségvetéssel 2010. január 25-én benyújtotta a pályázato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Tulajdonosi hozzájárulás megadása fogyatékosok nappali intézménye létesítéséhez a letenyei Kolping Idősek Otthonába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010.(I.2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Tulajdonosi hozzájárulás megadása és az Ellátási szerződés módosításának megküldése a Kolping Oktatási és Szociális Intézményfenntartó Szervezet részére határidőben megtörtént.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A Zala Megyei Önkormányzat bentlakásos szociális intézményei – Zalaegerszeg, Bázakerettye – alapító okiratának módosítás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/2010.(I.2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Önkormányzat bentlakásos szociális intézményei- Zalaegerszeg, Bázakerettye – módosító és módosított alapító okiratának aláírása és megküldése határidőben megtörtént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7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440" w:hanging="1080"/>
        <w:jc w:val="both"/>
        <w:rPr/>
      </w:pPr>
      <w:r>
        <w:rPr/>
        <w:t>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720"/>
        <w:jc w:val="both"/>
        <w:rPr/>
      </w:pPr>
      <w:r>
        <w:rPr/>
        <w:t>a Kisebbségekért –Pro Minoritate Alapítvány részére feltételesen biztosított 100.000 Ft összegű támogatást az elnöki keret terhére jóváhagyj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u w:val="single"/>
        </w:rPr>
        <w:t>Határidő:</w:t>
      </w:r>
      <w:r>
        <w:rPr/>
        <w:tab/>
        <w:t xml:space="preserve"> azonnal</w:t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>
          <w:u w:val="single"/>
        </w:rPr>
        <w:t>Felelős:</w:t>
      </w:r>
      <w:r>
        <w:rPr/>
        <w:tab/>
        <w:t>Manninger Jenő, a közgyűlés elnöke</w:t>
      </w:r>
    </w:p>
    <w:p>
      <w:pPr>
        <w:pStyle w:val="Normal"/>
        <w:tabs>
          <w:tab w:val="clear" w:pos="709"/>
          <w:tab w:val="left" w:pos="1080" w:leader="none"/>
        </w:tabs>
        <w:spacing w:before="0" w:after="100"/>
        <w:jc w:val="both"/>
        <w:rPr/>
      </w:pPr>
      <w:r>
        <w:rPr/>
      </w:r>
    </w:p>
    <w:sectPr>
      <w:footerReference w:type="default" r:id="rId17"/>
      <w:footerReference w:type="first" r:id="rId18"/>
      <w:type w:val="nextPage"/>
      <w:pgSz w:w="11906" w:h="16838"/>
      <w:pgMar w:left="1418" w:right="1286" w:gutter="0" w:header="0" w:top="719" w:footer="709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4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5">
    <w:lvl w:ilvl="0">
      <w:start w:val="20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center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widowControl w:val="false"/>
      <w:spacing w:lineRule="auto" w:line="360"/>
      <w:jc w:val="both"/>
    </w:pPr>
    <w:rPr/>
  </w:style>
  <w:style w:type="paragraph" w:styleId="Szvegtrzs3">
    <w:name w:val="Szövegtörzs 3"/>
    <w:basedOn w:val="Normal"/>
    <w:qFormat/>
    <w:pPr>
      <w:jc w:val="both"/>
    </w:pPr>
    <w:rPr>
      <w:b/>
      <w:u w:val="single"/>
    </w:rPr>
  </w:style>
  <w:style w:type="paragraph" w:styleId="TextBodyIndent">
    <w:name w:val="Body Text Indent"/>
    <w:basedOn w:val="Normal"/>
    <w:pPr>
      <w:ind w:left="141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</w:rPr>
  </w:style>
  <w:style w:type="paragraph" w:styleId="Szvegtrzsbehzssal2">
    <w:name w:val="Szövegtörzs behúzással 2"/>
    <w:basedOn w:val="Normal"/>
    <w:qFormat/>
    <w:pPr>
      <w:ind w:left="284" w:hanging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Szvegtrzsbehzssal3">
    <w:name w:val="Szövegtörzs behúzással 3"/>
    <w:basedOn w:val="Normal"/>
    <w:qFormat/>
    <w:pPr>
      <w:ind w:left="1080" w:hanging="0"/>
      <w:jc w:val="both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elsorols">
    <w:name w:val="Felsorolás"/>
    <w:basedOn w:val="Normal"/>
    <w:qFormat/>
    <w:pPr>
      <w:numPr>
        <w:ilvl w:val="0"/>
        <w:numId w:val="2"/>
      </w:numPr>
      <w:ind w:left="0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sz w:val="20"/>
      <w:szCs w:val="20"/>
      <w:lang w:val="en-US" w:eastAsia="en-US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ind w:left="567" w:hanging="567"/>
    </w:pPr>
    <w:rPr>
      <w:u w:val="none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7"/>
      </w:numPr>
      <w:spacing w:before="240" w:after="0"/>
      <w:ind w:left="714" w:hanging="357"/>
      <w:jc w:val="both"/>
    </w:pPr>
    <w:rPr/>
  </w:style>
  <w:style w:type="paragraph" w:styleId="Elad">
    <w:name w:val="Előadó"/>
    <w:basedOn w:val="Normal"/>
    <w:qFormat/>
    <w:pPr>
      <w:ind w:left="720" w:hanging="0"/>
    </w:pPr>
    <w:rPr/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/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Napirend1">
    <w:name w:val="napirend"/>
    <w:basedOn w:val="Normal"/>
    <w:qFormat/>
    <w:pPr>
      <w:tabs>
        <w:tab w:val="clear" w:pos="709"/>
        <w:tab w:val="left" w:pos="360" w:leader="none"/>
      </w:tabs>
      <w:ind w:left="567" w:hanging="567"/>
      <w:jc w:val="both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6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8:42:00Z</dcterms:created>
  <dc:creator>Balatoni Péter</dc:creator>
  <dc:description/>
  <cp:keywords/>
  <dc:language>en-US</dc:language>
  <cp:lastModifiedBy>mesterl</cp:lastModifiedBy>
  <cp:lastPrinted>2010-02-05T09:40:00Z</cp:lastPrinted>
  <dcterms:modified xsi:type="dcterms:W3CDTF">2010-02-05T10:00:00Z</dcterms:modified>
  <cp:revision>5</cp:revision>
  <dc:subject/>
  <dc:title>     1</dc:title>
</cp:coreProperties>
</file>