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60" w:hanging="0"/>
        <w:jc w:val="both"/>
        <w:rPr/>
      </w:pPr>
      <w:r>
        <w:rPr>
          <w:b/>
        </w:rPr>
        <w:t>Tárgy:</w:t>
      </w:r>
      <w:r>
        <w:rPr/>
        <w:t xml:space="preserve"> A Zala Megyei Önkormányzat és a Zala Megyei Diáksport Szövetség közötti „Megállapodás”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mán Ferenc sportszakm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Ifjúsági és Sport Munkacsopor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 xml:space="preserve">Előterjesztő: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bCs/>
        </w:rPr>
      </w:pPr>
      <w:r>
        <w:rPr>
          <w:b/>
          <w:bCs/>
        </w:rPr>
        <w:tab/>
        <w:t>Manninger Jen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la Megye Sportkoncepcióját a 148/2007.(XII.7.)KH sz. határozattal fogadta el a Közgyűlés.  A megvalósítás folyamatában feladatul adta a Zala Megyei Diáksport Szövetség (továbbiakban ZMDSZ) és az önkormányzat közötti megállapodás elkészítését, melyet  2008. április 30-án írt alá a két szervezet elnöke. A megállapodásban foglaltak megvalósításáról a ZMDSZ  2009. november 27-i Közgyűlésen beszámolt. A megállapodás 2010. február 28-án lejár, ezért a január 22-i Közgyűlésen elfogadott költségvetésnek megfelelően  új megállapodás aláírása vált szükségess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törvény 55. §-ában foglaltaknak megfelelően elkészült a ZMDSZ Megállapodás (melléklet).</w:t>
      </w:r>
    </w:p>
    <w:p>
      <w:pPr>
        <w:pStyle w:val="Normal"/>
        <w:jc w:val="both"/>
        <w:rPr/>
      </w:pPr>
      <w:r>
        <w:rPr/>
        <w:t xml:space="preserve">A megállapodás az Ifjúsági és Sport Munkacsoport javaslatainak figyelembe vételével készü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megállapodást az előterjesztett formában fogadja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felhatalmazza Elnökét, hogy a sportról szóló 2004. évi I. törvényben a megyei önkormányzatoknak címzett egyes sportfeladatok ellátásának átadásáról  a Zala Megyei Diáksport Szövetség elnökével az előterjesztés melléklete szerinti tartalmú megállapodást kö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EGÁLLAPOD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amely létrejött egyrészről a </w:t>
      </w:r>
      <w:r>
        <w:rPr>
          <w:b/>
          <w:bCs/>
        </w:rPr>
        <w:t>Zala Megyei Önkormányzat</w:t>
      </w:r>
      <w:r>
        <w:rPr/>
        <w:t>, 8900 Zalaegerszeg, Kosztolányi út 10. (képviseli: Manninger Jenő, a megyei közgyűlés elnöke),</w:t>
      </w:r>
    </w:p>
    <w:p>
      <w:pPr>
        <w:pStyle w:val="TextBody"/>
        <w:rPr/>
      </w:pPr>
      <w:r>
        <w:rPr/>
        <w:t xml:space="preserve">másrészről a </w:t>
      </w:r>
      <w:r>
        <w:rPr>
          <w:b/>
        </w:rPr>
        <w:t>Zala Megyei Diáksport Szövetség</w:t>
      </w:r>
      <w:r>
        <w:rPr/>
        <w:t xml:space="preserve"> (8900 Zalaegerszeg, Kossuth u. 47-51., képviseli:  Sárközi István)</w:t>
      </w:r>
    </w:p>
    <w:p>
      <w:pPr>
        <w:pStyle w:val="TextBody"/>
        <w:rPr/>
      </w:pPr>
      <w:r>
        <w:rPr/>
        <w:t>között az alulírt napon az alábbi feltételekkel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1.) A Zala Megyei Önkormányzat ellátásra átadja a Zala Megyei Diáksport Szövetségnek a 2004. évi I. törvény (Sporttörvény) 55. § (3) bekezdésében a megyei önkormányzatnak címzett alábbi sportfeladatokat, amelyek ellátására a Szövetség kötelezettséget válla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gíti az iskolai területi versenyrendszerek kialakítását, illetve az e körbe tartozó sportrendezvények lebonyolítását, különös tekintettel a családok, illetve a hátrányos helyzetű társadalmi csoportok sport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) A jelen megállapodásba foglalt feladatellátáshoz a Zala Megyei Önkormányzat 2010. évtől 3.600.000, azaz hárommillió-hatszázezer forint működési támogatást nyújt. A támogatás magába foglalja egy fő munkavégzésének díjazása és a kapcsolódó járulékok fedezetét, a fennmaradó része elsősorban az átadott feladatellátást biztosító dologi kiadásokra használható fel. A működési támogatás egyenlő összegű ütemezésben, havonta kerül átutalásra a Szövetség 117449008-20165572 számú bankszámlájár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3.) A Zala Megye Önkormányzat a sportszakmai feladatok ellátását 2010. évtől 2.100.000 Ft, azaz kettőmillió-egyszázezer forint összegben biztosítja.  A sportszakmai feladatok ellátására nyújtandó támogatás félévenként kerül átutalásra a Szövetség 117449008-20165572  számú bankszámlájára.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4.) A Zala Megyei Közgyűlés Hivatala Oktatási és Kulturális Osztálya folyamatosan </w:t>
      </w:r>
      <w:r>
        <w:rPr>
          <w:rFonts w:eastAsia="HiddenHorzOCR;MS Mincho"/>
        </w:rPr>
        <w:t xml:space="preserve">együttműködik </w:t>
      </w:r>
      <w:r>
        <w:rPr/>
        <w:t xml:space="preserve">az átadott feladatok ellátásában a Szövetséggel. </w:t>
      </w:r>
    </w:p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5.) </w:t>
      </w:r>
      <w:r>
        <w:rPr/>
        <w:t xml:space="preserve">A Zala Megyei Önkormányzat és a Zala Megyei Diáksport Szövetség évente együttesen értékeli a megállapodásban foglaltak teljesülését és meghatározza a feladatellátás </w:t>
      </w:r>
      <w:r>
        <w:rPr>
          <w:rFonts w:eastAsia="HiddenHorzOCR;MS Mincho"/>
        </w:rPr>
        <w:t xml:space="preserve">jövőbeli főbb </w:t>
      </w:r>
      <w:r>
        <w:rPr/>
        <w:t>irányai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>
          <w:iCs/>
        </w:rPr>
        <w:t xml:space="preserve">6.)  </w:t>
      </w:r>
      <w:r>
        <w:rPr/>
        <w:t xml:space="preserve">A </w:t>
      </w:r>
      <w:r>
        <w:rPr>
          <w:rFonts w:eastAsia="HiddenHorzOCR;MS Mincho"/>
        </w:rPr>
        <w:t xml:space="preserve">megállapodást határozott időre </w:t>
      </w:r>
      <w:r>
        <w:rPr/>
        <w:t>2010. március 01-</w:t>
      </w:r>
      <w:r>
        <w:rPr>
          <w:rFonts w:eastAsia="HiddenHorzOCR;MS Mincho"/>
        </w:rPr>
        <w:t xml:space="preserve">től </w:t>
      </w:r>
      <w:r>
        <w:rPr/>
        <w:t>2014.február 28-ig kötik a Felek.</w:t>
      </w:r>
    </w:p>
    <w:p>
      <w:pPr>
        <w:pStyle w:val="Normal"/>
        <w:autoSpaceDE w:val="false"/>
        <w:jc w:val="both"/>
        <w:rPr>
          <w:rFonts w:eastAsia="HiddenHorzOCR;MS Mincho"/>
          <w:iCs/>
        </w:rPr>
      </w:pPr>
      <w:r>
        <w:rPr>
          <w:rFonts w:eastAsia="HiddenHorzOCR;MS Mincho"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7.) </w:t>
      </w:r>
      <w:r>
        <w:rPr/>
        <w:t xml:space="preserve">A megállapodást Felek legkevesebb 30 napos felmondási </w:t>
      </w:r>
      <w:r>
        <w:rPr>
          <w:rFonts w:eastAsia="HiddenHorzOCR;MS Mincho"/>
        </w:rPr>
        <w:t xml:space="preserve">idővel </w:t>
      </w:r>
      <w:r>
        <w:rPr/>
        <w:t xml:space="preserve">mondhatják fel. A </w:t>
      </w:r>
      <w:r>
        <w:rPr>
          <w:rFonts w:eastAsia="HiddenHorzOCR;MS Mincho"/>
        </w:rPr>
        <w:t>szerződés megszűnés</w:t>
      </w:r>
      <w:r>
        <w:rPr/>
        <w:t xml:space="preserve">ekor a Szövetség köteles a feladatellátásra átadott pénzeszközök felhasználásáról elszámoln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8.) </w:t>
      </w:r>
      <w:r>
        <w:rPr/>
        <w:t>A jelen megállapodásban nem szabályozott kérdésekben a Polgári Törvénykönyv, a sportról szóló 2004. évi I. törvény, valamint a Zala Megyei Önkormányzat költségvetési rendelete rendelkezései az irányadóa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lek jelen megállapodást mint akaratukkal mindenben </w:t>
      </w:r>
      <w:r>
        <w:rPr>
          <w:rFonts w:eastAsia="HiddenHorzOCR;MS Mincho"/>
        </w:rPr>
        <w:t xml:space="preserve">megegyezőt, </w:t>
      </w:r>
      <w:r>
        <w:rPr/>
        <w:t>jóváhagyólag írták alá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laegerszeg,  2010.. ……………………</w:t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  <w:r>
              <w:rPr>
                <w:b/>
              </w:rPr>
              <w:t>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……</w:t>
            </w:r>
            <w:r>
              <w:rPr>
                <w:b/>
              </w:rPr>
              <w:t>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árközi Istvá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Diáksport Szövetség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jegyzem:   …………………………….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Dr. Sifter Róz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Zala megye főjegyzője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720"/>
        </w:tabs>
        <w:ind w:left="720" w:hanging="363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52:00Z</dcterms:created>
  <dc:creator>User</dc:creator>
  <dc:description/>
  <cp:keywords/>
  <dc:language>en-US</dc:language>
  <cp:lastModifiedBy>User</cp:lastModifiedBy>
  <cp:lastPrinted>2010-01-22T12:13:00Z</cp:lastPrinted>
  <dcterms:modified xsi:type="dcterms:W3CDTF">2010-02-02T12:53:00Z</dcterms:modified>
  <cp:revision>3</cp:revision>
  <dc:subject/>
  <dc:title>MEGÁLLAPODÁS</dc:title>
</cp:coreProperties>
</file>