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február 1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1560" w:right="567" w:hanging="851"/>
        <w:jc w:val="both"/>
        <w:outlineLvl w:val="0"/>
        <w:rPr/>
      </w:pPr>
      <w:r>
        <w:rPr>
          <w:b/>
          <w:sz w:val="26"/>
        </w:rPr>
        <w:t xml:space="preserve">Tárgy: </w:t>
      </w:r>
      <w:r>
        <w:rPr>
          <w:sz w:val="26"/>
        </w:rPr>
        <w:t xml:space="preserve">A 2010. évi összesített közbeszerzési terv elfogadása 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>Az előterjesztést készítette:</w:t>
      </w:r>
      <w:r>
        <w:rPr/>
        <w:tab/>
        <w:t>Pál-Harmath Judi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/>
      </w:pPr>
      <w:r>
        <w:rPr>
          <w:b/>
        </w:rPr>
        <w:t>Törvényességi észrevétel:</w:t>
        <w:tab/>
      </w:r>
      <w:r>
        <w:rPr/>
        <w:t>nincs  dr. Szabó Angél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  <w:t xml:space="preserve">A közbeszerzésekről szóló 2003. évi CXXIX. törvény (Kbt.) 5. §-a alapján a Zala Megyei Önkormányzat éves összesített közbeszerzési tervet köteles készíteni az adott évre tervezett közbeszerzéseiről. </w:t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2009. június 12-i ülésén tárgyalta a Zala Megyei Önkormányzat 2009-2010 évekre tervezett beruházásairól szóló előterjesztést és 61/2009. (VI.12.) KH számú határozatával elfogadta azt.</w:t>
      </w:r>
    </w:p>
    <w:p>
      <w:pPr>
        <w:pStyle w:val="Normal"/>
        <w:jc w:val="both"/>
        <w:rPr/>
      </w:pPr>
      <w:r>
        <w:rPr/>
        <w:t>A határozatban szereplő, saját forrásból megvalósuló beruházások közül a keszthelyi volt Petőfi Filmszínház tornateremmé történő átalakításának pótmunkáira, valamint a Keszthelyen létesítendő tanuszoda kivitelezésére irányuló közbeszerzési eljárások már megindításra kerültek.</w:t>
      </w:r>
    </w:p>
    <w:p>
      <w:pPr>
        <w:pStyle w:val="Normal"/>
        <w:jc w:val="both"/>
        <w:rPr/>
      </w:pPr>
      <w:r>
        <w:rPr/>
        <w:t>A tornaterem kialakítása során felmerülő pótmunkák miatt az idei évben hirdetmény közzététele nélkül induló tárgyalásos közbeszerzési eljárás lefolytatása indokolt, a becsült érték nettó 4.000.000 Ft. A tanuszoda kivitelezésére általános egyszerű közbeszerzési eljárás került kiírásra, nettó 184.000.000 Ft becsült költség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0. évre vonatkozó tervben szerepel még a lenti Vörösmarty Mihály Általános Iskola, Lenti tornaterem-átalakítása, amelynek kivitelezésére szintén általános egyszerű közbeszerzési eljárás lefolytatását követően kerülhet sor, a beruházás becsült költsége: nettó 160.000.000 Ft, az eljárás előkészítése folyamatban van.</w:t>
      </w:r>
    </w:p>
    <w:p>
      <w:pPr>
        <w:pStyle w:val="Normal"/>
        <w:jc w:val="both"/>
        <w:rPr/>
      </w:pPr>
      <w:r>
        <w:rPr/>
        <w:t>Az önkormányzat által a Szociális és Munkaügyi Minisztérium részére benyújtott nyertes pályázatok révén, intézményenként 4,5 millió Ft-tal kiegészítve három ellátási helyen, a pózvai Integrált Szociális Intézményben, a bázakerettyei Pszichiátriai Betegek Otthonában és a magyarszerdahelyi Fogyatékosok Rehabilitációs Intézetében felújítási munkák elvégzésére kerülhet sor. A Fogyatékos Személyek Esélyegyenlőségéért Közalapítványhoz benyújtott pályázaton nyert támogatással pedig a magyarszerdahelyi intézmény akadálymentesítése válik megvalósíthatóvá. A felújítási és fejlesztési munkákra szintén kiírásra került a közbeszerzési eljárás, összesen nettó 39.800.000 Ft-os becsült költségg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</w:t>
      </w:r>
      <w:r>
        <w:rPr>
          <w:color w:val="000000"/>
        </w:rPr>
        <w:t>NYDOP-5.1.1/C</w:t>
      </w:r>
      <w:r>
        <w:rPr>
          <w:bCs/>
        </w:rPr>
        <w:t xml:space="preserve"> kódszámú pályázati felhívásra három intézmény akadálymentesítésére nyújtott be az önkormányzat pályázatot. A Nyitott ház</w:t>
      </w:r>
      <w:r>
        <w:rPr/>
        <w:t xml:space="preserve">, Óvoda, Általános Iskola, Fejlesztő Iskola, Egységes Gyógypedagógiai Módszertani Intézet, a </w:t>
      </w:r>
      <w:r>
        <w:rPr>
          <w:bCs/>
        </w:rPr>
        <w:t>Zöldmező</w:t>
      </w:r>
      <w:r>
        <w:rPr/>
        <w:t xml:space="preserve"> Utcai iskola és a Közgaz</w:t>
      </w:r>
      <w:r>
        <w:rPr>
          <w:bCs/>
        </w:rPr>
        <w:t>dasági</w:t>
      </w:r>
      <w:r>
        <w:rPr/>
        <w:t xml:space="preserve"> Szakközépiskola akadálymentesítésére nyílik lehetőség a nyertes pályázat segítségével, összesen nettó 62.429.716 Ft becsült össze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intén pályázati forrás lehívásának szándéka mellett kívánja a Zala Megyei Önkormányzat megvalósítani a zalavári millenniumi emlékhelyet, amely a Makovecz Imre által tervezett emlékmű, valamint a kapcsolódó kiszolgáló helyiségek együttese. Tekintettel arra, hogy jelenleg csak az emlékműre rendelkezik önkormányzatunk építési engedéllyel, a két közbeszerzési eljárás külön kerül lebonyolításra. A Makovecz-emlékmű kivitelezésére irányuló közbeszerzési eljárás előkészítése folyamatban van, az eljárás típusa általános egyszerű közbeszerzési eljárás, a becsült költség nettó 48.500.000 Ft. </w:t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-108" w:hanging="0"/>
        <w:jc w:val="both"/>
        <w:rPr/>
      </w:pPr>
      <w:r>
        <w:rPr/>
        <w:t>Az Önkormányzat által korábban benyújtott vagy az év során benyújtani kívánt pályázatok eredményétől függően a szükségessé váló további közbeszerzési eljárások lefolytatása esetén a közbeszerzési tervet év közben módosítani, és a változásokat a tervben átvezetni szüksége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ind w:right="567" w:hanging="0"/>
        <w:jc w:val="both"/>
        <w:outlineLvl w:val="0"/>
        <w:rPr/>
      </w:pPr>
      <w:r>
        <w:rPr/>
        <w:t>Kérem a Tisztelt Közgyűlést, hogy a határozati javaslatot elfogadni szíveskedjen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A Zala Megyei Közgyűlés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elfogadja az alábbi, 2010. évre szóló közbeszerzési tervet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2010. évi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ÉVES KÖZBESZERZÉSI TERV</w:t>
      </w:r>
    </w:p>
    <w:p>
      <w:pPr>
        <w:pStyle w:val="Normal"/>
        <w:jc w:val="center"/>
        <w:rPr/>
      </w:pPr>
      <w:r>
        <w:rPr>
          <w:sz w:val="22"/>
          <w:szCs w:val="22"/>
        </w:rPr>
        <w:t>a közbeszerzésekről szóló 2003. évi CXXIX törvény (Kbt) 5. § -a alapjá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jánlatkérő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la Megyei Önkormányzat</w:t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900. Zalaegerszeg, Kosztolányi u. 10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elefon: 92/500-700 Telefax: 92/500-77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4"/>
        <w:gridCol w:w="1746"/>
        <w:gridCol w:w="2700"/>
      </w:tblGrid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özbeszerzés tárgy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csült érték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ettó) F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álasztott eljárás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) építési beruházá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avár – milleneumi emlékmű kivitelezés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500.000 F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VI. fejezete szerinti általános egyszerű eljárás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leges felújítási, fejlesztési munkák három, a Zala Megyei Önkormányzat fenntartásában lévő szociális intézménybe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800.000 F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VI. fejezete szerinti általános egyszerű eljárás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eszthelyi tanuszoda kivitelezése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.000.000 F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VI. fejezete szerinti általános egyszerű eljárás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Vörösmarty Mihály Általános Iskola</w:t>
            </w:r>
            <w:r>
              <w:rPr>
                <w:sz w:val="22"/>
                <w:szCs w:val="22"/>
              </w:rPr>
              <w:t xml:space="preserve"> Lenti tornaterem átalakítás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.000.000 F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VI. fejezete szerinti általános egyszerű eljárás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adálymentesítés három, a Zala Megyei Önkormányzat fenntartásában lévő közoktatási intézményben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429.716 F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t. VI. fejezete szerinti általános egyszerű eljárás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Keszthelyi mozi tornateremmé történő átalakítása - pótmunka</w:t>
              <w:tab/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.000 F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bt. VI. fejezete szerinti általános egyszerű </w:t>
            </w:r>
            <w:r>
              <w:rPr/>
              <w:t>hirdetmény közzététele nélkül induló tárgyalásos</w:t>
            </w:r>
            <w:r>
              <w:rPr>
                <w:sz w:val="22"/>
                <w:szCs w:val="22"/>
              </w:rPr>
              <w:t xml:space="preserve"> eljárás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.) árubeszerzés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.) szolgáltatás megrendelés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felhatalmazza elnökét az év közben szükségessé váló módosítások átvezetésé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 a) azonna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b) folyamat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 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7" w:right="1417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2:36:00Z</dcterms:created>
  <dc:creator>Balatoni Péter</dc:creator>
  <dc:description/>
  <cp:keywords/>
  <dc:language>en-US</dc:language>
  <cp:lastModifiedBy>User</cp:lastModifiedBy>
  <cp:lastPrinted>2009-04-06T14:18:00Z</cp:lastPrinted>
  <dcterms:modified xsi:type="dcterms:W3CDTF">2010-02-03T14:53:00Z</dcterms:modified>
  <cp:revision>3</cp:revision>
  <dc:subject/>
  <dc:title/>
</cp:coreProperties>
</file>