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február 1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Létszámleépítéssel kapcsolatos pályázat benyújtás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Kustán Lászlóné pénzügy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ind w:left="567"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Zala Megyei Önkormányzat intézményeinél 2009. évben a 108/2009. (IX. 11.) KH határozattal elrendelt létszámleépítések közül 2 álláshely az üres álláshelyek elvonásával szűnt meg, 1 fő esetében a felmentés 2009. október 1-én kezdődött, 1 dolgozó esetében a közalkalmazotti jogviszonyt GYES miatt nem lehetett megszűntetni. A Zala Megyei Közgyűlés a 145/2009. (XI. 27.) KH</w:t>
      </w:r>
      <w:r>
        <w:rPr>
          <w:b/>
        </w:rPr>
        <w:t xml:space="preserve"> </w:t>
      </w:r>
      <w:r>
        <w:rPr/>
        <w:t>határozatával a közalkalmazotti álláshely megszüntetéseket megerősítette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közalkalmazotti álláshelyek megszűntetése 2009. évben az alábbiak szerint valósult meg: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371" w:leader="none"/>
        </w:tabs>
        <w:jc w:val="both"/>
        <w:rPr/>
      </w:pPr>
      <w:r>
        <w:rPr/>
        <w:t>A Zala Megyei Pedagógiai Intézetnél a 11/2007. (II. 16.) KH határozat alapján elrendelt 1 fő létszámleépítés megtörtént.</w:t>
      </w:r>
    </w:p>
    <w:p>
      <w:pPr>
        <w:pStyle w:val="Normal"/>
        <w:tabs>
          <w:tab w:val="clear" w:pos="708"/>
          <w:tab w:val="center" w:pos="7371" w:leader="none"/>
        </w:tabs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371" w:leader="none"/>
        </w:tabs>
        <w:jc w:val="both"/>
        <w:rPr/>
      </w:pPr>
      <w:r>
        <w:rPr/>
        <w:t>A 108/2009. (IX. 11.) KH határozat alapján elrendelt létszámleépítést a Lámfalussy Sándor Szakközépiskola és Szakiskola, Lenti intézmény 1 fő esetében végrehajtotta, a többlet kiadás támogatására 2010. évben az I. ütemben pályázat benyújtására van lehetőség, az igényelhető támogatás összege járulékkal együtt 3.765.170 Ft (lásd: 2. számú melléklet). 1 fő esetében felmentési védelem miatt nem lehetett végrehajtani a felmentést, az a GYES lejártát követően 2010. évben történik meg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371" w:leader="none"/>
        </w:tabs>
        <w:jc w:val="both"/>
        <w:rPr/>
      </w:pPr>
      <w:r>
        <w:rPr/>
        <w:t>A Közgyűlés által elrendelt létszámleépítések közül 1-1 álláshely a Gönczi Ferenc Gimnázium és Szakközépiskola, Lenti intézménynél, valamint a Lámfalussy Sándor Szakközépiskola és Szakiskola, Lenti intézménynél a meglévő üres álláshelyek megszüntetésével történt meg, felmentéssel nem járt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Intézmény átszervezés miatt 2009. évben a Nyitott Ház Módszertani Intézetnél működő Szakértői Bizottság, melynek létszáma 7 fő közalkalmazott, a Nyitott Ház Módszertani Intézettől átkerült az intézmény részben önálló intézményéhez, a Zala Megyei Pedagógiai Intézethez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Zalaegerszeg Megyei Jogú Város Önkormányzatától visszavételre került a közművelődési feladatellátás, melyet a Zala Megyei Levéltár részben önálló intézményeként megalakult Zala Megyei Közművelődési Intézmény lát el. Az új intézményhez 2009. július 1-től 8 fő teljes munkaidőben foglalkoztatott közalkalmazotti álláshely került engedélyezésre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létszámleépítések és az átszervezések miatti létszámváltozások eredményeként a Zala Megyei Önkormányzat 2009. évi költségvetésének módosításáról alkotott 17/2009.(XII. 1.) ÖR számú rendelet alapján a Zala Megyei Önkormányzatnál az engedélyezett álláshelyek száma 3142 fő teljes munkaidős, és 54 fő részmunkaidős álláshely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A Magyar Köztársaság 2010. évi költségvetéséről szóló 2009. évi CXXX. tv. 5. számú mellékletének 9. pontjában foglalt előirányzat szolgál a helyi önkormányzatok és a többcélú kistérségi társulások létszámcsökkentési döntéseivel kapcsolatos költségvetési támogatás fedezetéül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helyi önkormányzatok létszámcsökkentési döntéseivel kapcsolatos költségvetési támogatás igénylésének, döntési rendszerének, folyósításának és elszámolásának részletes feltételeit az önkormányzati miniszter az</w:t>
      </w:r>
      <w:r>
        <w:rPr>
          <w:b/>
        </w:rPr>
        <w:t xml:space="preserve"> </w:t>
      </w:r>
      <w:r>
        <w:rPr/>
        <w:t>5/2009. (II. 20.) ÖM rendeletben szabályozta.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 xml:space="preserve">A központi támogatás a pályázót a feladatellátás racionálisabb megszervezéséből adódó - pályázó általi álláshely- megszüntetéssel együtt járó létszámcsökkentési döntéseihez kapcsolódó jogszabályi kötelezettségei teljesítéséhez illeti meg. </w:t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both"/>
        <w:rPr/>
      </w:pPr>
      <w:r>
        <w:rPr/>
        <w:t>A rendelet alapján a Zala Megyei Önkormányzat támogatást igényelhet az I. ütemben 2010. április 12-ig az alábbiak szerint:</w:t>
      </w:r>
    </w:p>
    <w:p>
      <w:pPr>
        <w:pStyle w:val="Normal"/>
        <w:tabs>
          <w:tab w:val="clear" w:pos="708"/>
          <w:tab w:val="center" w:pos="73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center" w:pos="7371" w:leader="none"/>
        </w:tabs>
        <w:ind w:left="360" w:hanging="360"/>
        <w:jc w:val="both"/>
        <w:rPr/>
      </w:pPr>
      <w:r>
        <w:rPr/>
        <w:t>Az intézményeinél foglalkoztatott 1 fő közalkalmazott jogviszonyának megszüntetéséből eredő alábbi költségei támogatására:</w:t>
      </w:r>
    </w:p>
    <w:p>
      <w:pPr>
        <w:pStyle w:val="Normal"/>
        <w:tabs>
          <w:tab w:val="clear" w:pos="708"/>
          <w:tab w:val="center" w:pos="7371" w:leader="none"/>
        </w:tabs>
        <w:ind w:left="360" w:hanging="0"/>
        <w:jc w:val="both"/>
        <w:rPr/>
      </w:pPr>
      <w:r>
        <w:rPr/>
        <w:t xml:space="preserve">A pályázat keretében igényelhető támogatás a jogszabályban előírt kötelező mérték szerint megállapított és kifizetendő felmentési időre járó illetmény fele, valamint a végkielégítés jogszabály szerinti teljes összege, 3.765.170 Ft járulékokkal együtt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pályázati feltételrendszer alapján a Közgyűlésnek nyilatkoznia kell arról, hogy a megyei önkormányzat költségvetési szerveinél, illetve szervezeti változás, feladatátadás következtében az önkormányzat fenntartói körén kívüli munkáltatónál a foglalkoztatottak - jogviszonyban töltött idejük folyamatosságának megszakítása nélküli - foglalkoztatására nincs lehető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A 108/2009. (IX. 11.) KH számú határozat, és az azt megerősítő 145/2009. (XI. 27.) KH számú határozat alapján 1 fő közalkalmazott közalkalmazotti jogviszonyának felmentéssel történő megszűntetését tudomásul veszi. Megállapítja, hogy a Zala Megyei Önkormányzatnál a létszámleépítés előtt engedélyezett álláshelyek száma a 2/2009. (II. 18.) ÖR számú rendelet alapján 3139 fő teljes munkaidős és 54 fő részmunkaidős álláshely volt. 2009. évben a létszámleépítések, átszervezések, és 2009. július 1-től a közművelődési feladat visszavétele után a 17/2009.(XII. 1.) ÖR számú rendelet alapján a Zala Megyei Önkormányzatnál engedélyezett álláshelyek számát 3142 fő teljes munkaidős és 54 fő részmunkaidős álláshelyben határozza meg. A Közgyűlés az 1 fő teljes munkaidőben foglalkoztatott közalkalmazott közalkalmazotti jogviszonyának felmentéssel történő megszüntetéséből eredő egyszeri többlet kifizetések központosított támogatására 2010. évben a pályázati kiírás I. ütemében pályázatot nyújt b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állapítja, hogy a Zala Megyei Önkormányzat költségvetési szerveinél, és Hivatalánál a meglévő üres álláshelyeken, az előreláthatólag megüresedő álláshelyeken, vagy a tervezett új álláshelyeken, illetve szervezeti változás, feladatátadás következtében a pályázó fenntartói körén kívüli munkáltatónál a létszámcsökkentéssel érintett álláshelyen foglalkoztatottak jogviszonyban töltött ideje folyamatosságának megszakítása nélküli foglalkoztatására nincs lehetősé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telezettséget vállal, hogy a megszűntetett álláshelyeket a támogatásról szóló döntést követő 5 évig nem állítja vissza, kivéve, ha azt önkormányzati rendeleten kívüli jogszabályváltozásból adódó és kötelezően ellátandó többletfeladatok szükségessé tes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 pályázat benyújtására 2010. április 12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8" w:top="1418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44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8:50:00Z</dcterms:created>
  <dc:creator>Balatoni Péter</dc:creator>
  <dc:description/>
  <cp:keywords/>
  <dc:language>en-US</dc:language>
  <cp:lastModifiedBy>User</cp:lastModifiedBy>
  <cp:lastPrinted>2010-02-02T11:18:00Z</cp:lastPrinted>
  <dcterms:modified xsi:type="dcterms:W3CDTF">2010-02-03T14:58:00Z</dcterms:modified>
  <cp:revision>3</cp:revision>
  <dc:subject/>
  <dc:title/>
</cp:coreProperties>
</file>