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3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>
          <w:sz w:val="24"/>
        </w:rPr>
        <w:t>a Zala Megyei Közgyűlés 2010. február 12-i ülésére</w:t>
      </w:r>
    </w:p>
    <w:p>
      <w:pPr>
        <w:pStyle w:val="Normal"/>
        <w:ind w:left="567" w:right="56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1418" w:leader="none"/>
        </w:tabs>
        <w:ind w:left="1560" w:hanging="851"/>
        <w:rPr>
          <w:b w:val="false"/>
          <w:b w:val="false"/>
          <w:i/>
          <w:i/>
        </w:rPr>
      </w:pPr>
      <w:r>
        <w:rPr/>
        <w:t xml:space="preserve">Tárgy: </w:t>
      </w:r>
      <w:r>
        <w:rPr>
          <w:b w:val="false"/>
        </w:rPr>
        <w:t>A Területi Választási Bizottság és az Országgyűlési Egyéni Választókerületi Választási Bizottságok tagjainak megválasztása</w:t>
      </w:r>
    </w:p>
    <w:p>
      <w:pPr>
        <w:pStyle w:val="Normal"/>
        <w:ind w:left="851" w:right="85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  <w:sz w:val="24"/>
        </w:rPr>
        <w:t>Az előterjesztést készítette:</w:t>
      </w:r>
      <w:r>
        <w:rPr>
          <w:sz w:val="24"/>
        </w:rPr>
        <w:tab/>
        <w:t>dr. Mester László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>
          <w:b/>
          <w:b/>
          <w:sz w:val="24"/>
        </w:rPr>
      </w:pPr>
      <w:r>
        <w:rPr>
          <w:b/>
          <w:sz w:val="24"/>
        </w:rPr>
        <w:t xml:space="preserve">            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  <w:sz w:val="24"/>
        </w:rPr>
      </w:pPr>
      <w:r>
        <w:rPr>
          <w:b/>
          <w:sz w:val="24"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4"/>
        </w:rPr>
      </w:pPr>
      <w:r>
        <w:rPr/>
        <w:tab/>
      </w:r>
      <w:r>
        <w:rPr>
          <w:sz w:val="24"/>
        </w:rPr>
        <w:t>Dr. Sifter Rózsa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>
          <w:sz w:val="24"/>
        </w:rPr>
        <w:tab/>
        <w:t xml:space="preserve">megyei főjegyző </w:t>
        <w:tab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</w:t>
      </w:r>
      <w:r>
        <w:rPr>
          <w:sz w:val="24"/>
        </w:rPr>
        <w:t>Területi Választási Iroda vezetője</w:t>
      </w:r>
    </w:p>
    <w:p>
      <w:pPr>
        <w:pStyle w:val="Normal"/>
        <w:ind w:right="567" w:hanging="0"/>
        <w:rPr>
          <w:sz w:val="24"/>
        </w:rPr>
      </w:pPr>
      <w:r>
        <w:rPr>
          <w:sz w:val="24"/>
        </w:rPr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>
          <w:b/>
          <w:b/>
          <w:sz w:val="24"/>
        </w:rPr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özgyűlés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ólyom László, a Magyar Köztársaság Elnöke az Alkotmányban biztosított jogkörében eljárva, III-1/00282/2010. számú határozatával 2010. április 11 és április 25-re tűzte ki az országgyűlési képviselők választásának első és második fordulój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választási eljárásról szóló 1997. évi C. törvény (továbbiakban: Ve.) 90.§ (1) bekezdése alapján az országgyűlési választáson a következő választási bizottságok működnek: szavazatszámláló bizottság, az egy szavazókörrel rendelkező településeken a szavazatszámláló bizottság feladatait ellátó helyi választási bizottság, országgyűlési egyéni választókerületi választási bizottság, területi választási bizottság, országos választási bizottság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Ve. 21.§ (1) bekezdése alapján a választási bizottságok a választópolgárok független, kizárólag a törvénynek alárendelt szervei, amelyeknek elsődleges feladata a választási eredmény megállapítása, a választások tisztaságának, törvényességének biztosítása, a pártatlanság érvényesítése és szükség esetén a választás törvényes rendjének helyreállítás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fentiekben ismertetett választási bizottságok közül a Ve. 23.§-a szerint az országgyűlési egyéni választókerületi (Zalaegerszeg, Nagykanizsa, Keszthely, Lenti, Zalaszentgrót) és a területi választási bizottság három-három tagját és szükséges számban a póttagokat a megyei közgyűlés választja meg, személyükre a területi választási iroda vezetője tesz indítványt. A megyében ezen hat bizottság választott tagjait az országgyűlési képviselők általános választásának kitűzését követően, legkésőbb a szavazás napja előtti 51. napon, azaz legkésőbb 2010. február 19-én kell megválasztania a közgyűlésne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2/2006.(I.27.) KH számú határozattal megválasztott országgyűlési egyéni választókerületi és területi választási bizottságok választott tagjainak megbízatása a következő általános választásra (2010. évi országgyűlési választás) létrehozott választási bizottság alakuló üléséig tart. A 2006-ban megválasztott választási bizottságok választott tagjai megbízásának lejártára, valamint a Ve. fentiekben ismertetett szabályaira tekintettel szükségessé válik a választási bizottságok választott tagjainak határidőben történő megválasztás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területi választási bizottság választott tagjaivá 2006-ban megválasztott állandó tagok mindegyike vállalta újabb négy évre a megbízatást, míg az eddigi egy póttag (Dr. Tóth József) mellé szükséges számban két új póttag megválasztására teszek javaslato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országgyűlési egyéni választókerületi választási bizottságok tagjainak megválasztására az érintett öt város jegyzőjétől kértem javaslatot, melyeket figyelembe véve a határozati javaslatban szereplő személyekre teszem meg indítványoma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választási bizottság tagjai megválasztásukat követően esküt tesznek a megyei közgyűlés elnöke előtt. Az eskütételt követően tartja alakuló ülését a bizottság, ahol a választott tagok közül megválasztja elnökét és annak helyettes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 Tisztelt Közgyűlést, hogy az általam javasolt személyeket megválasztani szíveskedje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atározati javaslat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Zala Megyei Közgyűlé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./ az 1997. évi C. törvény 23.§ (3) bekezdésében biztosított jogkörében a Zala megyében működő területi és országgyűlési egyéni választókerületi választási bizottságok tagjait az alábbiak szerint választja meg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erületi Választási Bizottság (székhelye: Zalaegerszeg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serjési Jenőné d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r. Németh Tamá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r. Tóth László</w:t>
      </w:r>
    </w:p>
    <w:p>
      <w:pPr>
        <w:pStyle w:val="Normal"/>
        <w:jc w:val="both"/>
        <w:rPr/>
      </w:pPr>
      <w:r>
        <w:rPr>
          <w:sz w:val="24"/>
          <w:szCs w:val="24"/>
        </w:rPr>
        <w:t>póttag: Dr. Csanádi Ágne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Dr. Szalóki Jenő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Dr. Tóth József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zámú országgyűlési egyéni választókerületi választási bizottság (székhelye: Zalaegerszeg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r. Kecskés Gábo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r. Pápai Ferenc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r. Török Ferenc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óttag: Dr. Király László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számú országgyűlési egyéni választókerületi választási bizottság (székhelye: Nagykanizsa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énes Sándo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r. Márkus Ferenc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r. Nemes Pá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óttag: Dr. Lukácsa Erzsébet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Dr. Ördög Ferenc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számú országgyűlési egyéni választókerületi választási bizottság (székhelye: Keszthely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r. Cseszár Zsuzsanna Judi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r. Frank Erzséb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r. Pusztai Imr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óttag: Dr. Rózsakerti Zsol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számú országgyűlési egyéni választókerületi választási bizottság (székhelye: Lenti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r. Bagladi Zsol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eszthelyi Jenőné d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ulcsárné dr. Zalavári Zsuzsann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óttag: Kutfej Jánosné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számú országgyűlési egyéni választókerületi választási bizottság (székhelye: Zalaszentgrót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azári Erzsébe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iss Lászl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issné Dr. Varga Veronik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óttag: Havasi Géz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890" w:leader="none"/>
        </w:tabs>
        <w:rPr>
          <w:sz w:val="24"/>
          <w:szCs w:val="24"/>
        </w:rPr>
      </w:pPr>
      <w:r>
        <w:rPr>
          <w:sz w:val="24"/>
          <w:szCs w:val="24"/>
        </w:rPr>
        <w:t>b./ felkéri elnökét, hogy a megválasztott bizottsági tagok eskütételéről gondoskodj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10. február 19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  Manninger Jenő, a közgyűlés elnök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134" w:hanging="1134"/>
      <w:jc w:val="both"/>
    </w:pPr>
    <w:rPr>
      <w:sz w:val="24"/>
    </w:rPr>
  </w:style>
  <w:style w:type="paragraph" w:styleId="Sender">
    <w:name w:val="Envelope Return"/>
    <w:basedOn w:val="Normal"/>
    <w:pPr/>
    <w:rPr/>
  </w:style>
  <w:style w:type="paragraph" w:styleId="Szvegtrzs3">
    <w:name w:val="Szövegtörzs 3"/>
    <w:basedOn w:val="Normal"/>
    <w:qFormat/>
    <w:pPr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ind w:left="567" w:hanging="567"/>
      <w:jc w:val="both"/>
    </w:pPr>
    <w:rPr>
      <w:b/>
      <w:sz w:val="24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2"/>
      </w:numPr>
      <w:tabs>
        <w:tab w:val="clear" w:pos="708"/>
        <w:tab w:val="left" w:pos="567" w:leader="none"/>
      </w:tabs>
      <w:ind w:left="567" w:hanging="567"/>
    </w:pPr>
    <w:rPr>
      <w:b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4:42:00Z</dcterms:created>
  <dc:creator>Jogi iroda</dc:creator>
  <dc:description/>
  <cp:keywords/>
  <dc:language>en-US</dc:language>
  <cp:lastModifiedBy>User</cp:lastModifiedBy>
  <cp:lastPrinted>2006-01-20T09:03:00Z</cp:lastPrinted>
  <dcterms:modified xsi:type="dcterms:W3CDTF">2010-02-05T07:02:00Z</dcterms:modified>
  <cp:revision>4</cp:revision>
  <dc:subject/>
  <dc:title>Tisztelt Közgyűlés</dc:title>
</cp:coreProperties>
</file>