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567" w:right="567" w:hanging="0"/>
        <w:jc w:val="right"/>
        <w:rPr/>
      </w:pPr>
      <w:r>
        <w:rPr/>
        <w:t>6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február 12-e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2124" w:hanging="1416"/>
        <w:rPr>
          <w:b w:val="false"/>
          <w:b w:val="false"/>
        </w:rPr>
      </w:pPr>
      <w:r>
        <w:rPr/>
        <w:t>Tárgy:</w:t>
      </w:r>
      <w:r>
        <w:rPr>
          <w:b w:val="false"/>
        </w:rPr>
        <w:tab/>
        <w:t>Megyei önkormányzati szakképzési ösztöndíj támogatásáról szóló rendelet megalkotása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1440" w:hanging="73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540" w:hanging="2832"/>
        <w:rPr>
          <w:bCs/>
        </w:rPr>
      </w:pPr>
      <w:r>
        <w:rPr>
          <w:b/>
        </w:rPr>
        <w:t>Az előterjesztést készítette:</w:t>
      </w:r>
      <w:r>
        <w:rPr/>
        <w:tab/>
        <w:t>Bánfalvi Pé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bCs/>
        </w:rPr>
      </w:pPr>
      <w:r>
        <w:rPr>
          <w:b/>
        </w:rPr>
        <w:t>Megtárgyalta:</w:t>
      </w:r>
      <w:r>
        <w:rPr/>
        <w:t xml:space="preserve"> </w:t>
        <w:tab/>
        <w:tab/>
        <w:t>Oktatási és Kulturális Bizottság</w:t>
      </w:r>
    </w:p>
    <w:p>
      <w:pPr>
        <w:pStyle w:val="Normal"/>
        <w:ind w:left="4253" w:hanging="713"/>
        <w:rPr/>
      </w:pPr>
      <w:r>
        <w:rPr/>
        <w:t>Pénzügyi Bizottság</w:t>
      </w:r>
    </w:p>
    <w:p>
      <w:pPr>
        <w:pStyle w:val="Normal"/>
        <w:ind w:left="4253" w:hanging="713"/>
        <w:rPr>
          <w:bCs/>
        </w:rPr>
      </w:pPr>
      <w:r>
        <w:rPr>
          <w:bCs/>
        </w:rPr>
        <w:t>Jogi és Ügyrendi Bizottság</w:t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ind w:left="4253" w:hanging="713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Törvényességi észrevétel:</w:t>
        <w:tab/>
        <w:t xml:space="preserve"> </w:t>
      </w:r>
      <w:r>
        <w:rPr/>
        <w:t>nincs  Dr. Györke Gyöngyi</w:t>
      </w:r>
    </w:p>
    <w:p>
      <w:pPr>
        <w:pStyle w:val="Normal"/>
        <w:spacing w:lineRule="auto" w:line="480"/>
        <w:ind w:right="567" w:hanging="0"/>
        <w:rPr>
          <w:b/>
          <w:b/>
        </w:rPr>
      </w:pPr>
      <w:r>
        <w:rPr>
          <w:b/>
        </w:rPr>
        <w:tab/>
        <w:t>Előterjesztő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 xml:space="preserve">        </w:t>
      </w:r>
      <w:r>
        <w:rPr>
          <w:b/>
        </w:rPr>
        <w:t>Manninger Jen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Zala Megyei Önkormányzatnak jelenleg nincs olyan ösztönző eszköze, amely a szakképzés területén segíteni tudná (a tanulók motiválásával), a valós gyakorlati igényeknek megfelelő szakképzési szerkezet kialakítását.</w:t>
      </w:r>
    </w:p>
    <w:p>
      <w:pPr>
        <w:pStyle w:val="Normal"/>
        <w:jc w:val="both"/>
        <w:rPr/>
      </w:pPr>
      <w:r>
        <w:rPr>
          <w:bCs/>
        </w:rPr>
        <w:t>A 2009-2015-ig szóló Zala Megyei Önkormányzat Közoktatási, Feladat-ellátási, Intézményhálózat Működtetési és Fejlesztési Tervében már megfogalmazásra került a</w:t>
      </w:r>
      <w:r>
        <w:rPr/>
        <w:t xml:space="preserve"> drasztikusan csökkenő gyermeklétszám, a szakiskolai képzés erőteljesen csökkenő presztízse, amit - lehetőségeinkhez mérten - szükséges lenne megvédenünk. Ennek egyik hatékony eszköze lehet a saját intézményeinkben tanuló diákok számára szakképzési ösztöndíj alapítása.</w:t>
      </w:r>
    </w:p>
    <w:p>
      <w:pPr>
        <w:pStyle w:val="Normal"/>
        <w:jc w:val="both"/>
        <w:rPr/>
      </w:pPr>
      <w:r>
        <w:rPr/>
        <w:t>A közoktatásról szóló többször módosított 1993. évi LXXIX. törvényt (továbbiakban: közoktatási törvényt), mely a szakképzés feladatai regionális/térségi megszervezésének a feltételeit teremtette meg, a 2007. évi LXXXVII. törvény 14. §-a új, 89/B §-sal egészítette ki.</w:t>
      </w:r>
    </w:p>
    <w:p>
      <w:pPr>
        <w:pStyle w:val="Normal"/>
        <w:jc w:val="both"/>
        <w:rPr/>
      </w:pPr>
      <w:r>
        <w:rPr/>
        <w:t xml:space="preserve">Az új jogszabályi hely (1) bekezdése szerint a külön törvény alapján létrehozott regionális fejlesztési és képzési bizottságok (RFKB) közreműködnek a munkaerő-piaci igények és a közoktatásban folyó szakképzés fejlesztésének összehangolásában. </w:t>
      </w:r>
    </w:p>
    <w:p>
      <w:pPr>
        <w:pStyle w:val="Normal"/>
        <w:jc w:val="both"/>
        <w:rPr/>
      </w:pPr>
      <w:r>
        <w:rPr/>
        <w:t xml:space="preserve">Ezen koordinációs feladatok teljesítésének jogi feltételeit a szakképzési hozzájárulásról és a képzés fejlesztésének támogatásáról szóló 2003. évi LXXXVI. törvény (továbbiakban: Szht.) 13. §-a szabályozza. </w:t>
      </w:r>
    </w:p>
    <w:p>
      <w:pPr>
        <w:pStyle w:val="Normal"/>
        <w:jc w:val="both"/>
        <w:rPr/>
      </w:pPr>
      <w:r>
        <w:rPr/>
        <w:t xml:space="preserve">Az RFKB felelőssége és feladata, hogy kidolgozza és szabályozza az iskolai rendszerű szakképzés fejlesztésének irányait, a beiskolázási arányokat, mindezt az adott régió egyéb fejlesztési programjaihoz kapcsolva. </w:t>
      </w:r>
    </w:p>
    <w:p>
      <w:pPr>
        <w:pStyle w:val="Normal"/>
        <w:jc w:val="both"/>
        <w:rPr/>
      </w:pPr>
      <w:r>
        <w:rPr/>
        <w:t xml:space="preserve">A regionális szakképzés-fejlesztési bizottságok kategorizálták az egyes szakmákat („kiemelten támogatott”, „támogatott”, „nem támogatott” csoportokra), ami a normatívákhoz való jogosultságot nem befolyásolja, viszont az egyéb forrásokhoz (munkaerő-piaci alap képzési alaprész, szakképzés-fejlesztési hozzájárulások) való hozzájutás jogosultságában tesz különbséget. </w:t>
      </w:r>
    </w:p>
    <w:p>
      <w:pPr>
        <w:pStyle w:val="Normal"/>
        <w:jc w:val="both"/>
        <w:rPr/>
      </w:pPr>
      <w:r>
        <w:rPr/>
        <w:t xml:space="preserve">A Nyugat-dunántúli RFKB 2009. szeptember 17-én meghozta döntését a régiónkban oktatott szakmákra vonatkozóan. Arra hivatkozva, hogy nincs annyi információjuk, amelyre egy jól megalapozott (évfolyam és osztály) döntést lehetne hozni, ezért országosan elfogadott javaslatra %-os megjelölést alkalmazott döntéseiben. </w:t>
      </w:r>
    </w:p>
    <w:p>
      <w:pPr>
        <w:pStyle w:val="Normal"/>
        <w:jc w:val="both"/>
        <w:rPr/>
      </w:pPr>
      <w:r>
        <w:rPr/>
        <w:t xml:space="preserve">A 328/2009. (XII.29) Kormányrendelet szabályozza országosan a szakiskolai tanulmányi ösztöndíjat. E jogszabállyal felhatalmazottan az RFKB az általa felállított fontossági sorrend alapján döntött arról, hogy megyénkben a következő tíz szakmában biztosítja az állami ösztöndíjat: </w:t>
      </w:r>
      <w:r>
        <w:rPr>
          <w:b/>
          <w:u w:val="single"/>
        </w:rPr>
        <w:t>szerkezetlakatos</w:t>
      </w:r>
      <w:r>
        <w:rPr/>
        <w:t xml:space="preserve">, </w:t>
      </w:r>
      <w:r>
        <w:rPr>
          <w:b/>
          <w:u w:val="single"/>
        </w:rPr>
        <w:t>ács-álványozó</w:t>
      </w:r>
      <w:r>
        <w:rPr/>
        <w:t xml:space="preserve">, szerszámkészítő, gépi forgácsoló, </w:t>
      </w:r>
      <w:r>
        <w:rPr>
          <w:b/>
          <w:u w:val="single"/>
        </w:rPr>
        <w:t>szakács</w:t>
      </w:r>
      <w:r>
        <w:rPr/>
        <w:t xml:space="preserve">, szociális gondozó, hegesztő, </w:t>
      </w:r>
      <w:r>
        <w:rPr>
          <w:b/>
          <w:u w:val="single"/>
        </w:rPr>
        <w:t>kőműves</w:t>
      </w:r>
      <w:r>
        <w:rPr/>
        <w:t>, szabó, agrárgazdasági gépszerelő. A kiemelt karakterrel jelölt szakmákat intézményeinkben is képezik.  Az országos ösztöndíjrendelet szabályai szerint a 2,5 tanulmányi átlagot meghaladó tanulók már havi 10 000 forint támogatásban részesülnek. Ez az összeg öttizedenként 5000 forinttal növekszik. Ennek eredményeként a 4,51-5,00  átlagú diákok 30 000 forint támogatást kap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Javaslattétel a </w:t>
      </w:r>
      <w:r>
        <w:rPr>
          <w:bCs/>
          <w:u w:val="single"/>
        </w:rPr>
        <w:t xml:space="preserve">Zala Megyei Önkormányzat </w:t>
      </w:r>
      <w:r>
        <w:rPr>
          <w:u w:val="single"/>
        </w:rPr>
        <w:t>szakképzési ösztöndíjrendszerének kialakítására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beiskolázás elősegítése, valamint a jobb képességű tanulók szakmai képzésre jelentkezésének ösztönzése érdekében szükséges a megyei ösztöndíjrendszer kialakítása és minden részletre történő (közép) hosszú távú tervezése.</w:t>
      </w:r>
    </w:p>
    <w:p>
      <w:pPr>
        <w:pStyle w:val="Normal"/>
        <w:jc w:val="both"/>
        <w:rPr/>
      </w:pPr>
      <w:r>
        <w:rPr/>
        <w:t>Az érintett partnerek és a fenntartó részéről egyaránt szoros együttműködést igényel, amely a tartalmi és formai elemekre, valamint a finanszírozás biztosítására is egyaránt vonatkozik.</w:t>
      </w:r>
    </w:p>
    <w:p>
      <w:pPr>
        <w:pStyle w:val="Normal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jc w:val="both"/>
        <w:rPr/>
      </w:pPr>
      <w:r>
        <w:rPr/>
        <w:t>Fontos mérlegelési és kidolgozási szempont, hogy az ösztöndíjhoz való jogosultságnak elsősorban a tanulmányi eredményekre vonatkozóan legyenek meghatározott követelményei (kizáró ok, illetve a közepes szinttől a jeles tanulmányi eredményig jól elhatárolható kategóriákba sorolva történhessen az ösztöndíj folyósítás) a mindenkori, adott félévben elért tanulmányi eredmények függvényében. A 9. évfolyamokon pedig - az előző évfolyamról az általános iskolákból hozott - tanév végi átlageredmény alapján kerülne ez besorolásra, és már a 9. évfolyam első félévében is folyósításra kerülhetne a tervek szerint.</w:t>
      </w:r>
    </w:p>
    <w:p>
      <w:pPr>
        <w:pStyle w:val="Normal"/>
        <w:jc w:val="both"/>
        <w:rPr/>
      </w:pPr>
      <w:r>
        <w:rPr/>
        <w:t xml:space="preserve">A kidolgozásra került tervezet a szakiskolai szakmacsoportokon belüli, egyes szakmákat érintené, a 9. évfolyamtól a 13. befejező évfolyamig felmenő rendszerben. </w:t>
      </w:r>
    </w:p>
    <w:p>
      <w:pPr>
        <w:pStyle w:val="Normal"/>
        <w:jc w:val="both"/>
        <w:rPr/>
      </w:pPr>
      <w:r>
        <w:rPr/>
        <w:t>Az érintett hiányszakmák tanévente, a beiskolázási terv elfogadásakor kerülnének meghatározásra, amelyet a rendelet 1. számú melléklete tartalmaz.</w:t>
      </w:r>
    </w:p>
    <w:p>
      <w:pPr>
        <w:pStyle w:val="Normal"/>
        <w:jc w:val="both"/>
        <w:rPr/>
      </w:pPr>
      <w:r>
        <w:rPr/>
        <w:t xml:space="preserve">A felsorolt szakmáknál az ösztöndíj elnyerésének feltétele, hogy minimum 3,00 tanulmányi átlaggal rendelkezzen a tanuló az adott félévben. Az ösztöndíj alapösszegét és annak tanulmányi eredményhez kötődő arányos összegeit a rendelet 2. számú melléklete tartalmazza. Ennek keretösszege a Zala Megyei Önkormányzat költségvetési rendeletében meghatározott előirányzat figyelembe vételével kerül meghatározásra. Az így folyósított tanulmányt ösztönző összeg a 2010/2011. tanévben 3000 Ft/hó nagyságrendben kerül meghatározásra. Az ennél jobb tanulmányi eredményt elért tanulóknál: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,51 – 4,00</w:t>
        <w:tab/>
        <w:tab/>
        <w:t>6000,-  Ft/hó</w:t>
      </w:r>
    </w:p>
    <w:p>
      <w:pPr>
        <w:pStyle w:val="Normal"/>
        <w:jc w:val="both"/>
        <w:rPr/>
      </w:pPr>
      <w:r>
        <w:rPr/>
        <w:t>4,01 - 4,50</w:t>
        <w:tab/>
        <w:tab/>
        <w:t>9000,-  Ft/hó</w:t>
      </w:r>
    </w:p>
    <w:p>
      <w:pPr>
        <w:pStyle w:val="Normal"/>
        <w:jc w:val="both"/>
        <w:rPr/>
      </w:pPr>
      <w:r>
        <w:rPr/>
        <w:t>4,51 – felett</w:t>
        <w:tab/>
        <w:tab/>
        <w:t>12000,-Ft/hó ösztöndíjjal számol a rendele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2009/2010. tanévi létszámadatok és tanulmányi eredmények alapján modellezve a jelenlegi tervezet a szeptemberrel kezdődő, tárgyév végéig tartó folyósítás figyelembe vételével 2,5 millió forint összeggel szerepel a költségvetésünkben. Ennek egész gazdasági évre vetített költsége 9,6 millió forint felhasználásával kalkulálható. Figyelembe véve, hogy a tanulmányi eredmények az első félév végén általában alacsonyabbak a tanévvéginél, az éves összeg lehet a jelzettnél alacsonyabb is. Nem számítható ki, hogy miképpen befolyásolja a tanulmányi helyzetet az ösztöndíj bevezetés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rendelet elvrendszeréből olyan pénzügyi finanszírozás következik, amely tanulmányi félévre, azaz 5 hónapra vonatkozik (lásd: rendelet-tervezet 8. § (1) bekezdését). Miután a költségvetés tervezésekor év végéig tartó becsült összeggel számoltunk, ezért szükséges a forrást 4,8 millió Ft-ra kiegészíten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mennyiben a Tisztelt Közgyűlés a rendeletet megalkotja, akkor szükséges a határozati javaslat elfogadása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felkéri elnökét, hogy a 2010. évi költségvetési rendelet 10. számú melléklet 11. cím „szakképzésben részesülők ösztöndíja” sor előirányzatának 4,8 millió forintra történő megemeléséről gondoskodj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 xml:space="preserve">: </w:t>
        <w:tab/>
        <w:t xml:space="preserve">2010. augusztus 31. 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iCs/>
          <w:szCs w:val="24"/>
        </w:rPr>
        <w:t>Zala Megyei  Közgyűlés …./ 2010. (…….) sz. önkormányzati rendelet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Cs/>
          <w:szCs w:val="24"/>
        </w:rPr>
        <w:t xml:space="preserve">a megyei önkormányzati szakképzési ösztöndíj támogatásról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iCs/>
          <w:szCs w:val="24"/>
        </w:rPr>
      </w:pPr>
      <w:r>
        <w:rPr>
          <w:bCs/>
          <w:szCs w:val="24"/>
        </w:rPr>
        <w:t xml:space="preserve">Zala Megye Közgyűlése a helyi önkormányzatokról szóló többször módosított </w:t>
      </w:r>
      <w:r>
        <w:rPr>
          <w:szCs w:val="24"/>
        </w:rPr>
        <w:t xml:space="preserve">1990. évi LXV. törvény 16. § (1) bekezdésében kapott felhatalmazás alapján </w:t>
      </w:r>
      <w:r>
        <w:rPr>
          <w:iCs/>
          <w:szCs w:val="24"/>
        </w:rPr>
        <w:t xml:space="preserve">az önkormányzati szakképzési ösztöndíj támogatásról </w:t>
      </w:r>
      <w:r>
        <w:rPr>
          <w:szCs w:val="24"/>
        </w:rPr>
        <w:t>az alábbi rendeletet alkotja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i/>
          <w:i/>
        </w:rPr>
      </w:pPr>
      <w:r>
        <w:rPr>
          <w:b/>
          <w:bCs/>
          <w:i/>
        </w:rPr>
        <w:t>A rendelet hatálya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1. §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rendelet hatálya a Zala Megye Önkormányzata által fenntartott, meghatározott helyi hiányszakmát oktató szakképző iskolai képzést biztosító közoktatási intézményekben tanulmányaikat nappali tagozaton folytató, Zala megyei állandó lakhellyel rendelkező tanulókra terjed k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Értelmező rendelkezések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</w:rPr>
      </w:pPr>
      <w:r>
        <w:rPr/>
        <w:t>E rendelet alkalmazása szempontjából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ind w:left="705" w:hanging="345"/>
        <w:jc w:val="both"/>
        <w:rPr>
          <w:color w:val="FF0000"/>
        </w:rPr>
      </w:pPr>
      <w:r>
        <w:rPr>
          <w:color w:val="000000"/>
        </w:rPr>
        <w:t>a)</w:t>
        <w:tab/>
        <w:t>Meghatározott</w:t>
      </w:r>
      <w:r>
        <w:rPr/>
        <w:t xml:space="preserve"> helyi hiányszakma: minden olyan OKJ számmal rendelkező, </w:t>
      </w:r>
      <w:r>
        <w:rPr>
          <w:szCs w:val="24"/>
        </w:rPr>
        <w:t>iskolarendszerben</w:t>
      </w:r>
      <w:r>
        <w:rPr>
          <w:sz w:val="28"/>
          <w:szCs w:val="28"/>
        </w:rPr>
        <w:t xml:space="preserve"> </w:t>
      </w:r>
      <w:r>
        <w:rPr/>
        <w:t xml:space="preserve">középfokon oktatott szakma, amelyet Zala Megye Közgyűlése 2010/2011. tanévben e rendelet 1. számú mellékletében, majd a 10. § (2) bekezdése szerint a helyi hiányszakmák körébe sorol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05" w:hanging="345"/>
        <w:jc w:val="both"/>
        <w:rPr/>
      </w:pPr>
      <w:r>
        <w:rPr/>
        <w:t>b)</w:t>
        <w:tab/>
        <w:t>Támogatott szakmacsoport: a szakiskolák 9-10. évfolyamain minden olyan szakmacsoport, amelyhez az arra a tanévre meghatározott helyi hiányszakmák tartoznak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05" w:hanging="345"/>
        <w:jc w:val="both"/>
        <w:rPr/>
      </w:pPr>
      <w:r>
        <w:rPr/>
        <w:t xml:space="preserve">c) </w:t>
        <w:tab/>
        <w:t xml:space="preserve">Támogatott szakképző évfolyam: a szakiskolák 11-13. évfolyamai, minden olyan szakképző évfolyam, amelyhez az arra a tanévre meghatározott hiányszakmák tartoznak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05" w:hanging="345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05" w:hanging="345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/>
          <w:iCs/>
        </w:rPr>
        <w:t>Az önkormányzati szakképzési ösztöndíj támogatásra való jogosultság feltételei és a támogatás mértéke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3. §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autoSpaceDE w:val="false"/>
        <w:ind w:left="360" w:hanging="360"/>
        <w:jc w:val="both"/>
        <w:rPr/>
      </w:pPr>
      <w:r>
        <w:rPr/>
        <w:t>(1)</w:t>
        <w:tab/>
        <w:tab/>
        <w:t>Megyei önkormányzati szakképzési ösztöndíj támogatásban részesülhet</w:t>
      </w:r>
      <w:r>
        <w:rPr>
          <w:color w:val="0000FF"/>
        </w:rPr>
        <w:t xml:space="preserve"> </w:t>
      </w:r>
      <w:r>
        <w:rPr/>
        <w:t xml:space="preserve">az a </w:t>
      </w:r>
      <w:r>
        <w:rPr>
          <w:b/>
        </w:rPr>
        <w:t>9. és 10. évfolyamos szakiskolai tanuló</w:t>
      </w:r>
      <w:r>
        <w:rPr/>
        <w:t xml:space="preserve">, aki a meghatározott helyi hiányszakmák alapján támogatott szakmacsoportokban induló osztályba iratkozott be, és ott tanulmányokat folytat. </w:t>
      </w:r>
    </w:p>
    <w:p>
      <w:pPr>
        <w:pStyle w:val="Normal"/>
        <w:widowControl w:val="false"/>
        <w:tabs>
          <w:tab w:val="clear" w:pos="708"/>
          <w:tab w:val="left" w:pos="180" w:leader="none"/>
          <w:tab w:val="left" w:pos="284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(2)</w:t>
        <w:tab/>
        <w:t>Megyei önkormányzati szakképzési ösztöndíj támogatásban részesül</w:t>
      </w:r>
      <w:r>
        <w:rPr>
          <w:szCs w:val="24"/>
        </w:rPr>
        <w:t>het</w:t>
      </w:r>
      <w:r>
        <w:rPr>
          <w:sz w:val="28"/>
          <w:szCs w:val="28"/>
        </w:rPr>
        <w:t xml:space="preserve"> </w:t>
      </w:r>
      <w:r>
        <w:rPr/>
        <w:t xml:space="preserve">a meghatározott helyi hiányszakmában a </w:t>
      </w:r>
      <w:r>
        <w:rPr>
          <w:b/>
        </w:rPr>
        <w:t xml:space="preserve">szakképző évfolyamon </w:t>
      </w:r>
      <w:r>
        <w:rPr/>
        <w:t xml:space="preserve">tanulmányait folytató </w:t>
      </w:r>
      <w:r>
        <w:rPr>
          <w:b/>
        </w:rPr>
        <w:t xml:space="preserve">szakiskolai tanuló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(3)</w:t>
        <w:tab/>
        <w:t>Megyei önkormányzati szakképzési ösztöndíj támogatásban a tanuló a szeptember 1. és június 30. közötti 10 hónap időtartamban részesülhet, illetve mindaddig, amíg jogosultsága jelen rendelet 9</w:t>
      </w:r>
      <w:r>
        <w:rPr>
          <w:bCs/>
          <w:iCs/>
        </w:rPr>
        <w:t xml:space="preserve">. §-ában </w:t>
      </w:r>
      <w:r>
        <w:rPr/>
        <w:t xml:space="preserve">foglaltak alapján nem szünetel, illetve nem szűnik meg.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80" w:hanging="480"/>
        <w:jc w:val="both"/>
        <w:rPr/>
      </w:pPr>
      <w:r>
        <w:rPr/>
        <w:t>(1)  Megyei önkormányzati szakképzési ösztöndíj támogatás mértékét a tanuló mindenkori tanulmányi eredményei határozzák meg az alábbiak szerint: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/>
        <w:t>A 9. évfolyam első félévében az általános iskola 8. évfolyamán kapott bizonyítvány tanév végi tanulmányi átlagát kell figyelembe venni. Az átlagba minden beírt tantárgy eredménye beleszámít, beleértve ebbe a magatartás és szorgalom osztályzatokat is. Minden további félévben az előző félév tanulmányi átlagát kell figyelembe venni, beleértve ebbe a magatartás és szorgalom osztályzatokat is.</w:t>
      </w:r>
    </w:p>
    <w:p>
      <w:pPr>
        <w:pStyle w:val="Normal"/>
        <w:widowControl w:val="false"/>
        <w:autoSpaceDE w:val="false"/>
        <w:ind w:left="4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480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(2) Önkormányzati szakképzési ösztöndíj támogatásban a legalább 3,00 tanulmányi eredményt elért tanuló részesülhet, 3,00 és 5,00 tanulmányi eredmény között a 2. számú melléklet II. rész szerint differenciáltan.</w:t>
      </w:r>
    </w:p>
    <w:p>
      <w:pPr>
        <w:pStyle w:val="Normal"/>
        <w:widowControl w:val="false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ind w:left="540" w:hanging="360"/>
        <w:jc w:val="center"/>
        <w:rPr/>
      </w:pPr>
      <w:r>
        <w:rPr>
          <w:b/>
        </w:rPr>
        <w:t>5. §</w:t>
      </w:r>
    </w:p>
    <w:p>
      <w:pPr>
        <w:pStyle w:val="Normal"/>
        <w:widowControl w:val="false"/>
        <w:autoSpaceDE w:val="false"/>
        <w:ind w:left="54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i/>
          <w:i/>
          <w:iCs/>
        </w:rPr>
      </w:pPr>
      <w:r>
        <w:rPr/>
        <w:t xml:space="preserve">A megyei önkormányzati szakképzési ösztöndíj támogatás havi alapösszegét 2011. évtől tárgyévenként a Zala Megyei Önkormányzat költségvetési rendelete állapítja meg, az ösztöndíj mértékét a 2. számú melléklet II. rész tanulmányi eredményéhez rendelt ösztöndíj alapösszeg </w:t>
        <w:br/>
        <w:t xml:space="preserve">%-ában kell meghatározni. 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autoSpaceDE w:val="false"/>
        <w:ind w:left="18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autoSpaceDE w:val="false"/>
        <w:ind w:left="1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A támogatás igénylése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ind w:left="360" w:hanging="360"/>
        <w:jc w:val="both"/>
        <w:rPr/>
      </w:pPr>
      <w:r>
        <w:rPr/>
        <w:t>(1) A megyei önkormányzati szakképzési ösztöndíj támogatás elnyerésére az iskola igazgatója hirdetményben hívja fel a tanulók figyelmét, I. félév vonatkozásában augusztus 15-ig, II. félév vonatkozásában január 15-ig. Ennek tényét az iskola honlapján és az intézményben szokásos módon teszi közzé, amiről a fenntartót egyidejűleg értesíteni kell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ind w:left="360" w:hanging="360"/>
        <w:jc w:val="both"/>
        <w:rPr/>
      </w:pPr>
      <w:r>
        <w:rPr/>
        <w:t>(2)</w:t>
        <w:tab/>
        <w:tab/>
        <w:t>A támogatás iránti kérelem beadási határideje az I. félév vonatkozásában szeptember 10. napja, a II. félév vonatkozásában február 10. napja. A kérelmet az intézmény igazgatójának kell benyújtani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360"/>
        <w:jc w:val="both"/>
        <w:rPr/>
      </w:pPr>
      <w:r>
        <w:rPr/>
        <w:t xml:space="preserve">(3) Az iskola igazgatója dönt az önkormányzati szakképzési ösztöndíj támogatásról és az ösztöndíj mértékéről, az első félév vonatkozásában szeptember 15-ig, a második félév vonatkozásában február 15-ig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360"/>
        <w:jc w:val="both"/>
        <w:rPr/>
      </w:pPr>
      <w:r>
        <w:rPr/>
        <w:t>(4)</w:t>
        <w:tab/>
        <w:tab/>
        <w:t xml:space="preserve">A kérelmet e rendelet 3. sz. melléklete szerinti nyomtatványon kell benyújtani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360"/>
        <w:jc w:val="both"/>
        <w:rPr/>
      </w:pPr>
      <w:r>
        <w:rPr/>
        <w:t>(5)</w:t>
        <w:tab/>
        <w:tab/>
        <w:t>A döntésről és a támogatás feltételeiről a támogatásban részesülő tanulót és annak szülőjét (gyámját) értesíteni kell.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426" w:leader="none"/>
        </w:tabs>
        <w:autoSpaceDE w:val="false"/>
        <w:jc w:val="center"/>
        <w:rPr>
          <w:b/>
          <w:b/>
          <w:i/>
          <w:i/>
        </w:rPr>
      </w:pPr>
      <w:r>
        <w:rPr>
          <w:b/>
          <w:i/>
        </w:rPr>
        <w:t>A támogatás kifizetése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67" w:leader="none"/>
        </w:tabs>
        <w:autoSpaceDE w:val="false"/>
        <w:ind w:left="18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ind w:left="540" w:hanging="360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megyei önkormányzati szakképzési ösztöndíj támogatás a tanuló választása alapján vagy a tanuló nevére szóló bankszámlára történő átutalással, vagy lakcímére történő kiutalással fizethető ki. Az ösztöndíjat a jogosultság hónapját követő hónap ötödikéig kell az intézményben számfejteni és az átutalásáról gondoskodn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 megyei önkormányzati ösztöndíj fedezetének finanszírozása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8.§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Az intézmény e rendelet előírásai alapján minden év szeptember 15-ig és február 15-ig  leigényli a fenntartótól az adott félévre az akkor ismert adatok alapján számított és kimutatással alátámasztott felhasználandó előirányzatot. Évente két alkalommal a valós és jogszerű teljesítés alapján február 15-ig és szeptember 15-ig a Zala Megyei Közgyűlés Hivatalának elszámol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A 9. § szerinti megyei önkormányzati szakképzési ösztöndíj szünetelése vagy megszűnése esetén a fel nem használt előirányzatot az (1) bekezdésben foglalt elszámolással egyidejűleg köteles az intézmény visszafizetni, vagy a II. félévi leigényléskor beszámítan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36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Jogosulatlan igénylés esetén az intézmény a jogosulatlanul leigényelt előirányzat összegét a jegybanki alapkamat kétszeresével növelt összegben köteles visszafizetni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/>
      </w:pPr>
      <w:r>
        <w:rPr>
          <w:b/>
          <w:bCs/>
          <w:i/>
          <w:iCs/>
        </w:rPr>
        <w:t>Az önkormányzati szakképzési ösztöndíj támogatás szünetelése, illetve megszűnése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Cs/>
        </w:rPr>
        <w:t>9. §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630" w:leader="none"/>
        </w:tabs>
        <w:autoSpaceDE w:val="false"/>
        <w:ind w:left="284" w:hanging="284"/>
        <w:jc w:val="both"/>
        <w:rPr/>
      </w:pPr>
      <w:r>
        <w:rPr/>
        <w:t>(1) A megyei önkormányzati szakképzési ösztöndíj támogatásra való jogosultság szünetel:</w:t>
      </w:r>
    </w:p>
    <w:p>
      <w:pPr>
        <w:pStyle w:val="Normal"/>
        <w:widowControl w:val="false"/>
        <w:tabs>
          <w:tab w:val="clear" w:pos="708"/>
          <w:tab w:val="left" w:pos="630" w:leader="none"/>
        </w:tabs>
        <w:autoSpaceDE w:val="false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ind w:left="720" w:hanging="360"/>
        <w:jc w:val="both"/>
        <w:rPr>
          <w:color w:val="0000FF"/>
          <w:szCs w:val="24"/>
        </w:rPr>
      </w:pPr>
      <w:r>
        <w:rPr/>
        <w:t>a)</w:t>
        <w:tab/>
        <w:t xml:space="preserve">Abban a hónapban, melyben a tanulónak igazolatlan </w:t>
      </w:r>
      <w:r>
        <w:rPr>
          <w:szCs w:val="24"/>
        </w:rPr>
        <w:t xml:space="preserve">órája volt. Az elméleti és a gyakorlati igazolatlan hiányzások óraszámát is figyelembe kell venni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708" w:hanging="348"/>
        <w:jc w:val="both"/>
        <w:rPr>
          <w:szCs w:val="24"/>
        </w:rPr>
      </w:pPr>
      <w:r>
        <w:rPr>
          <w:szCs w:val="24"/>
        </w:rPr>
        <w:t>b)</w:t>
        <w:tab/>
        <w:t>Az elégtelen tanév végi tanulmányi eredményt (ha egy vagy több tantárgyból javítóvizsgára utalták a tanulót) követő félévben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708" w:hanging="348"/>
        <w:jc w:val="both"/>
        <w:rPr/>
      </w:pPr>
      <w:r>
        <w:rPr>
          <w:szCs w:val="24"/>
        </w:rPr>
        <w:t>c)</w:t>
        <w:tab/>
        <w:t>A tanulónak a közoktatásról szóló 1993. évi LXXIX. tv. 76. § (2) d)-f) pontjában meghatározott jogerős fegyelmi büntetésben való részesítését követő félévben.</w:t>
      </w:r>
    </w:p>
    <w:p>
      <w:pPr>
        <w:pStyle w:val="Normal"/>
        <w:widowControl w:val="false"/>
        <w:tabs>
          <w:tab w:val="clear" w:pos="708"/>
          <w:tab w:val="left" w:pos="568" w:leader="none"/>
        </w:tabs>
        <w:autoSpaceDE w:val="false"/>
        <w:ind w:left="710" w:hanging="350"/>
        <w:jc w:val="both"/>
        <w:rPr/>
      </w:pPr>
      <w:r>
        <w:rPr/>
        <w:t>d)</w:t>
        <w:tab/>
        <w:tab/>
        <w:t>A magántanulóként folytatott tanulmányok időtartamában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360" w:leader="none"/>
        </w:tabs>
        <w:autoSpaceDE w:val="false"/>
        <w:jc w:val="both"/>
        <w:rPr/>
      </w:pPr>
      <w:r>
        <w:rPr/>
        <w:t xml:space="preserve">(2) A megyei önkormányzati szakképzési ösztöndíj támogatásra való jogosultság megszűnik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630" w:leader="none"/>
        </w:tabs>
        <w:autoSpaceDE w:val="false"/>
        <w:ind w:left="630" w:hanging="6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30" w:hanging="630"/>
        <w:jc w:val="both"/>
        <w:rPr/>
      </w:pPr>
      <w:r>
        <w:rPr/>
        <w:tab/>
        <w:t>a) a tanulói jogviszony megszűnésével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30" w:hanging="630"/>
        <w:jc w:val="both"/>
        <w:rPr/>
      </w:pPr>
      <w:r>
        <w:rPr/>
        <w:tab/>
        <w:t>b) áthelyezéssel jogosultság nélküli osztályba, iskolába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30" w:hanging="630"/>
        <w:jc w:val="both"/>
        <w:rPr/>
      </w:pPr>
      <w:r>
        <w:rPr/>
        <w:tab/>
        <w:t>c) a szorgalmi időszak lezárultával (minden év június hó 30. nappal),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630" w:hanging="630"/>
        <w:jc w:val="both"/>
        <w:rPr/>
      </w:pPr>
      <w:r>
        <w:rPr/>
        <w:tab/>
        <w:t>d) a tanuló ez irányú, írásban benyújtott kérésére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ind w:left="360" w:hanging="360"/>
        <w:jc w:val="both"/>
        <w:rPr/>
      </w:pPr>
      <w:r>
        <w:rPr/>
        <w:t xml:space="preserve">(3) Amennyiben a tanuló a tanulmányait nem a meghatározott helyi hiányszakmában folytatja tovább, az igénybevett önkormányzati szakképzési ösztöndíj támogatás után visszafizetési kötelezettség nem terheli.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Helyi hiányszakmák meghatározása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iCs/>
        </w:rPr>
        <w:t>10. §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(1) A meghatározott helyi hiányszakmák felsorolását 2010/2011. tanévre jelen rendelet 2. számú melléklete tartalmazza.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>A kiemelten támogatott, támogatott szakmák Nyugat-dunántúli Regionális Fejlesztési Képzési Bizottság (továbbiakban: NYRFKB)  által történő évenkénti meghatározásából nem következik a megyei önkormányzati szakképzési ösztöndíjjal támogatott helyi hiányszakmák évenkénti meghatározása. Ha a NYRFKB nem határozza meg azon hiányszakmák körét, amelyek alapján korábban önkormányzati szakképzési ösztöndíj támogatások már megítélésre kerültek, akkor a már egyszer e rendelet 1. számú melléklete, illetve 10. § (2) bekezdése alapján támogatott helyi hiányszakmák támogatása megállapítható mindaddig, amíg legalább egy tanuló ilyen helyi hiányszakmában folytatja tanulmányait a Zala Megyei Önkormányzat által fenntartott szakképző intézményben.</w:t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(2)</w:t>
        <w:tab/>
        <w:t xml:space="preserve">A NYRFKB állásfoglalását követően Zala Megye Közgyűlése minden évben a következő tanévre vonatkozóan </w:t>
      </w:r>
      <w:r>
        <w:rPr>
          <w:szCs w:val="24"/>
        </w:rPr>
        <w:t xml:space="preserve">a középfokú intézményekben indítható osztályok számának meghatározásakor </w:t>
      </w:r>
      <w:r>
        <w:rPr/>
        <w:t xml:space="preserve">dönt a helyi hiányszakmák körének meghatározásáról, módosításáról. 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ind w:left="360" w:hanging="360"/>
        <w:jc w:val="both"/>
        <w:rPr/>
      </w:pPr>
      <w:r>
        <w:rPr/>
        <w:t>(3)</w:t>
        <w:tab/>
        <w:t xml:space="preserve">A (2) bekezdés szerinti döntést a helyben szokásos módon, Zala Megye honlapján, a szakképző intézmények honlapjain, illetve a Zala Megye című lapban kell nyilvánosságra hozni minden év október 31-ig. A tájékoztatásnak tartalmaznia kell a korábban már meghatározott, és a következő tanévben is hiányszakmának minősülő, illetve azon, az induló évfolyamokon megszüntetett hiányszakmák felsorolását is, amelyekben megyei önkormányzati szakképzési ösztöndíj támogatás csak a már támogatásban részesülő tanulók részére állapítható meg.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60" w:hanging="360"/>
        <w:jc w:val="center"/>
        <w:rPr>
          <w:b/>
          <w:b/>
          <w:i/>
          <w:i/>
        </w:rPr>
      </w:pPr>
      <w:r>
        <w:rPr>
          <w:b/>
          <w:i/>
        </w:rPr>
        <w:t>Záró rendelkezések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11. §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0"/>
        <w:rPr/>
      </w:pPr>
      <w:r>
        <w:rPr/>
        <w:t>Jelen rendelet 2010. szeptember 1-jén lép hatályb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outlineLvl w:val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outlineLvl w:val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outlineLvl w:val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outlineLvl w:val="0"/>
        <w:rPr>
          <w:b/>
          <w:b/>
          <w:i/>
          <w:i/>
          <w:iCs/>
        </w:rPr>
      </w:pPr>
      <w:r>
        <w:rPr>
          <w:b/>
          <w:i/>
          <w:iCs/>
        </w:rPr>
        <w:tab/>
        <w:t>Dr. Sifter Rózsa</w:t>
        <w:tab/>
        <w:tab/>
        <w:tab/>
        <w:tab/>
        <w:tab/>
        <w:tab/>
        <w:t>Manninger Jenő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ab/>
        <w:t xml:space="preserve">     főjegyző</w:t>
        <w:tab/>
        <w:tab/>
        <w:tab/>
        <w:tab/>
        <w:tab/>
        <w:t xml:space="preserve">                    </w:t>
        <w:tab/>
        <w:t xml:space="preserve">        elnök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i/>
        </w:rPr>
        <w:t>1. számú melléklet</w:t>
      </w:r>
    </w:p>
    <w:p>
      <w:pPr>
        <w:pStyle w:val="Normal"/>
        <w:widowControl w:val="false"/>
        <w:autoSpaceDE w:val="false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left="630" w:hanging="0"/>
        <w:jc w:val="center"/>
        <w:rPr/>
      </w:pPr>
      <w:r>
        <w:rPr>
          <w:b/>
          <w:bCs/>
        </w:rPr>
        <w:t xml:space="preserve">A 2010-2011. tanévre meghatározott támogatott hiányszakmák 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left="630" w:hanging="0"/>
        <w:jc w:val="center"/>
        <w:rPr>
          <w:b/>
          <w:b/>
          <w:bCs/>
        </w:rPr>
      </w:pPr>
      <w:r>
        <w:rPr>
          <w:b/>
          <w:bCs/>
        </w:rPr>
        <w:t>a szakiskolák 9-10. évfolyamainak szakmacsoportjaiban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gépészet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faipar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vendéglátó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  <w:t>közlekedés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left="630" w:hanging="0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left="6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left="630" w:hanging="0"/>
        <w:jc w:val="center"/>
        <w:rPr>
          <w:b/>
          <w:b/>
          <w:bCs/>
        </w:rPr>
      </w:pPr>
      <w:r>
        <w:rPr>
          <w:b/>
          <w:bCs/>
        </w:rPr>
        <w:t xml:space="preserve">A 2010-2011. tanévre meghatározott támogatott hiányszakmák 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left="630" w:hanging="0"/>
        <w:jc w:val="center"/>
        <w:rPr>
          <w:b/>
          <w:b/>
          <w:bCs/>
        </w:rPr>
      </w:pPr>
      <w:r>
        <w:rPr>
          <w:b/>
          <w:bCs/>
        </w:rPr>
        <w:t xml:space="preserve">a szakiskolák szakképző évfolyamain </w:t>
      </w:r>
    </w:p>
    <w:p>
      <w:pPr>
        <w:pStyle w:val="Normal"/>
        <w:widowControl w:val="false"/>
        <w:tabs>
          <w:tab w:val="clear" w:pos="708"/>
          <w:tab w:val="left" w:pos="990" w:leader="none"/>
        </w:tabs>
        <w:autoSpaceDE w:val="false"/>
        <w:ind w:left="63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>bútorasztalos</w:t>
        <w:tab/>
        <w:tab/>
        <w:tab/>
        <w:tab/>
        <w:tab/>
        <w:t>11-13. évfolyam</w:t>
      </w:r>
    </w:p>
    <w:p>
      <w:pPr>
        <w:pStyle w:val="TextBody"/>
        <w:spacing w:lineRule="auto" w:line="360"/>
        <w:rPr/>
      </w:pPr>
      <w:r>
        <w:rPr/>
        <w:t>szerkezetlakatos</w:t>
        <w:tab/>
        <w:tab/>
        <w:tab/>
        <w:tab/>
        <w:t>11-13. évfolyam</w:t>
      </w:r>
    </w:p>
    <w:p>
      <w:pPr>
        <w:pStyle w:val="TextBody"/>
        <w:spacing w:lineRule="auto" w:line="360"/>
        <w:rPr/>
      </w:pPr>
      <w:r>
        <w:rPr/>
        <w:t>pincér</w:t>
        <w:tab/>
        <w:tab/>
        <w:tab/>
        <w:tab/>
        <w:tab/>
        <w:tab/>
        <w:t>11-13. évfolyam</w:t>
      </w:r>
    </w:p>
    <w:p>
      <w:pPr>
        <w:pStyle w:val="TextBody"/>
        <w:spacing w:lineRule="auto" w:line="360"/>
        <w:rPr/>
      </w:pPr>
      <w:r>
        <w:rPr>
          <w:iCs/>
        </w:rPr>
        <w:t>élelmiszer és vegyiáru kereskedő</w:t>
        <w:tab/>
        <w:tab/>
        <w:t>11-12. évfolyam</w:t>
      </w:r>
    </w:p>
    <w:p>
      <w:pPr>
        <w:pStyle w:val="TextBody"/>
        <w:spacing w:lineRule="auto" w:line="360"/>
        <w:rPr>
          <w:iCs/>
        </w:rPr>
      </w:pPr>
      <w:r>
        <w:rPr>
          <w:iCs/>
        </w:rPr>
        <w:t>járműfényező</w:t>
        <w:tab/>
        <w:tab/>
        <w:tab/>
        <w:tab/>
        <w:tab/>
        <w:t>11-12. évfolyam</w:t>
      </w:r>
    </w:p>
    <w:p>
      <w:pPr>
        <w:pStyle w:val="TextBody"/>
        <w:spacing w:lineRule="auto" w:line="360"/>
        <w:rPr>
          <w:iCs/>
        </w:rPr>
      </w:pPr>
      <w:r>
        <w:rPr>
          <w:iCs/>
        </w:rPr>
        <w:t>kishajóépítő és karbantartó</w:t>
        <w:tab/>
        <w:tab/>
        <w:tab/>
        <w:t>11-12. évfolyam</w:t>
      </w:r>
    </w:p>
    <w:p>
      <w:pPr>
        <w:pStyle w:val="TextBody"/>
        <w:spacing w:lineRule="auto" w:line="360"/>
        <w:rPr>
          <w:iCs/>
        </w:rPr>
      </w:pPr>
      <w:r>
        <w:rPr>
          <w:iCs/>
        </w:rPr>
        <w:t>karosszérialakatos</w:t>
        <w:tab/>
        <w:tab/>
        <w:tab/>
        <w:tab/>
        <w:t>11-12. évfolyam</w:t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jc w:val="right"/>
        <w:outlineLvl w:val="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right"/>
        <w:rPr/>
      </w:pPr>
      <w:r>
        <w:rPr>
          <w:bCs/>
          <w:i/>
        </w:rPr>
        <w:t xml:space="preserve">2. számú melléklet 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0" w:firstLine="180"/>
        <w:jc w:val="center"/>
        <w:outlineLvl w:val="0"/>
        <w:rPr/>
      </w:pPr>
      <w:r>
        <w:rPr>
          <w:b/>
          <w:bCs/>
          <w:iCs/>
        </w:rPr>
        <w:t xml:space="preserve">Az önkormányzati </w:t>
      </w:r>
      <w:r>
        <w:rPr>
          <w:b/>
          <w:bCs/>
        </w:rPr>
        <w:t>szakképzési ösztöndíj támogatás 2010/2011. tanévi havi alapösszege,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0" w:firstLine="180"/>
        <w:jc w:val="center"/>
        <w:outlineLvl w:val="0"/>
        <w:rPr>
          <w:b/>
          <w:b/>
        </w:rPr>
      </w:pPr>
      <w:r>
        <w:rPr>
          <w:b/>
        </w:rPr>
        <w:t xml:space="preserve">a tanulmányi eredmény alapján százalékos mértékben megállapított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80" w:firstLine="180"/>
        <w:jc w:val="center"/>
        <w:outlineLvl w:val="0"/>
        <w:rPr/>
      </w:pPr>
      <w:r>
        <w:rPr>
          <w:b/>
        </w:rPr>
        <w:t xml:space="preserve">alapösszeghez viszonyított mértéke és </w:t>
      </w:r>
      <w:r>
        <w:rPr>
          <w:b/>
          <w:bCs/>
        </w:rPr>
        <w:t xml:space="preserve">összege </w:t>
      </w:r>
    </w:p>
    <w:p>
      <w:pPr>
        <w:pStyle w:val="Normal"/>
        <w:widowControl w:val="false"/>
        <w:autoSpaceDE w:val="false"/>
        <w:ind w:left="18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.  2010/2011. tanévi havi alapösszeg</w:t>
      </w:r>
    </w:p>
    <w:p>
      <w:pPr>
        <w:pStyle w:val="Normal"/>
        <w:widowControl w:val="false"/>
        <w:autoSpaceDE w:val="false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Havi alapösszeg:</w:t>
        <w:tab/>
        <w:tab/>
        <w:t xml:space="preserve">  </w:t>
      </w:r>
      <w:r>
        <w:rPr>
          <w:b/>
        </w:rPr>
        <w:t>12.000 Ft</w:t>
      </w:r>
    </w:p>
    <w:p>
      <w:pPr>
        <w:pStyle w:val="Normal"/>
        <w:widowControl w:val="false"/>
        <w:autoSpaceDE w:val="false"/>
        <w:rPr/>
      </w:pPr>
      <w:r>
        <w:rPr>
          <w:bCs/>
        </w:rPr>
        <w:t>10 havi alapösszege:</w:t>
        <w:tab/>
        <w:tab/>
      </w:r>
      <w:r>
        <w:rPr/>
        <w:t>120.000 Ft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</w:rPr>
        <w:t>II. Az ösztöndíj mértéke a tanulmányi eredmény és az ösztöndíj alapösszeg %-ában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tanulmányi eredmény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ösztöndíj alapösszeg %-ában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51 - 5,0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1 - 4,5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 %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3,51 - 4,00 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 %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,00 - 3,5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 %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III. 2010/2011. tanévi ösztöndíj Ft/hó-ban</w:t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6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3182"/>
      </w:tblGrid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tanulmányi eredmény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ösztöndíj Ft-ban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51 - 5,0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12.000 Ft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1 - 4,5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>9.000 Ft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3,51 - 4,00 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</w:t>
            </w:r>
            <w:r>
              <w:rPr>
                <w:b/>
                <w:bCs/>
                <w:iCs/>
              </w:rPr>
              <w:t>6.000 Ft</w:t>
            </w:r>
          </w:p>
        </w:tc>
      </w:tr>
      <w:tr>
        <w:trPr/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3,00 - 3,50</w:t>
            </w:r>
          </w:p>
        </w:tc>
        <w:tc>
          <w:tcPr>
            <w:tcW w:w="3182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 </w:t>
            </w:r>
            <w:r>
              <w:rPr>
                <w:b/>
                <w:bCs/>
                <w:iCs/>
              </w:rPr>
              <w:t>3.000 Ft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jc w:val="right"/>
        <w:outlineLvl w:val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jc w:val="right"/>
        <w:outlineLvl w:val="0"/>
        <w:rPr/>
      </w:pPr>
      <w:r>
        <w:rPr>
          <w:bCs/>
          <w:i/>
        </w:rPr>
        <w:t>3. számú melléklet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jc w:val="right"/>
        <w:outlineLvl w:val="0"/>
        <w:rPr/>
      </w:pPr>
      <w:r>
        <w:rPr>
          <w:bCs/>
          <w:i/>
        </w:rPr>
        <w:t>Beadási határidő: szeptember 15.</w:t>
      </w:r>
      <w:r>
        <w:rPr>
          <w:b/>
          <w:bCs/>
          <w:i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KÉRELEM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szakiskolai tanulók</w:t>
      </w:r>
      <w:r>
        <w:rPr/>
        <w:t xml:space="preserve"> megyei önkormányzati szakképzési ösztöndíj támogatásának igényléséhez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Tanuló neve, lakcíme:</w:t>
        <w:tab/>
        <w:t>...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Szülő (gyám)neve, lakcíme:  ………………………….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Intézmény megnevezése:</w:t>
        <w:tab/>
        <w:t>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Tisztelt Igazgató Asszony/Úr!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A Zala Megyei Önkormányzat önkormányzati szakképzési ösztöndíj támogatásról szóló …/2010. (……) sz. rendeletére hivatkozva kérem, hogy számomra szíveskedjék megállapítani az ösztöndíjra való jogosultságot és az ösztöndíj összegét. Jelenleg a ……………………….…………….. szakmacsoport/szakma  …. évfolyam ……. osztályában tanulok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/>
        <w:t>Előző tanév végi átlageredményem (a magatartás és szorgalom jegyeket is beleértve): 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E-mail:…………….……@…………………………telefon:…………………………………</w:t>
      </w:r>
    </w:p>
    <w:p>
      <w:pPr>
        <w:pStyle w:val="Normal"/>
        <w:widowControl w:val="false"/>
        <w:autoSpaceDE w:val="false"/>
        <w:rPr/>
      </w:pPr>
      <w:r>
        <w:rPr/>
        <w:t>Lakcím: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540</wp:posOffset>
                </wp:positionH>
                <wp:positionV relativeFrom="paragraph">
                  <wp:posOffset>40640</wp:posOffset>
                </wp:positionV>
                <wp:extent cx="1524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2pt;margin-top:3.2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5140</wp:posOffset>
                </wp:positionH>
                <wp:positionV relativeFrom="paragraph">
                  <wp:posOffset>40640</wp:posOffset>
                </wp:positionV>
                <wp:extent cx="1524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2pt;margin-top:3.2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3740</wp:posOffset>
                </wp:positionH>
                <wp:positionV relativeFrom="paragraph">
                  <wp:posOffset>40640</wp:posOffset>
                </wp:positionV>
                <wp:extent cx="1524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3.2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2340</wp:posOffset>
                </wp:positionH>
                <wp:positionV relativeFrom="paragraph">
                  <wp:posOffset>40640</wp:posOffset>
                </wp:positionV>
                <wp:extent cx="1524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2pt;margin-top:3.2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</w:t>
      </w:r>
      <w:r>
        <w:rPr/>
        <w:t>település……………………………………………………………………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</w:t>
      </w:r>
      <w:r>
        <w:rPr/>
        <w:t>utca/tér… …………………………………. hsz/em.ajtó ………………..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/>
        <w:t>Anyja születési neve: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89940</wp:posOffset>
                </wp:positionH>
                <wp:positionV relativeFrom="paragraph">
                  <wp:posOffset>101600</wp:posOffset>
                </wp:positionV>
                <wp:extent cx="1524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2pt;margin-top:8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8540</wp:posOffset>
                </wp:positionH>
                <wp:positionV relativeFrom="paragraph">
                  <wp:posOffset>101600</wp:posOffset>
                </wp:positionV>
                <wp:extent cx="1524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pt;margin-top:8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47140</wp:posOffset>
                </wp:positionH>
                <wp:positionV relativeFrom="paragraph">
                  <wp:posOffset>101600</wp:posOffset>
                </wp:positionV>
                <wp:extent cx="1524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pt;margin-top:8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75740</wp:posOffset>
                </wp:positionH>
                <wp:positionV relativeFrom="paragraph">
                  <wp:posOffset>101600</wp:posOffset>
                </wp:positionV>
                <wp:extent cx="1524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pt;margin-top:8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04340</wp:posOffset>
                </wp:positionH>
                <wp:positionV relativeFrom="paragraph">
                  <wp:posOffset>101600</wp:posOffset>
                </wp:positionV>
                <wp:extent cx="1524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2pt;margin-top:8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2940</wp:posOffset>
                </wp:positionH>
                <wp:positionV relativeFrom="paragraph">
                  <wp:posOffset>101600</wp:posOffset>
                </wp:positionV>
                <wp:extent cx="1524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pt;margin-top:8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61540</wp:posOffset>
                </wp:positionH>
                <wp:positionV relativeFrom="paragraph">
                  <wp:posOffset>101600</wp:posOffset>
                </wp:positionV>
                <wp:extent cx="1524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2pt;margin-top:8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0140</wp:posOffset>
                </wp:positionH>
                <wp:positionV relativeFrom="paragraph">
                  <wp:posOffset>101600</wp:posOffset>
                </wp:positionV>
                <wp:extent cx="1524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2pt;margin-top:8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18740</wp:posOffset>
                </wp:positionH>
                <wp:positionV relativeFrom="paragraph">
                  <wp:posOffset>101600</wp:posOffset>
                </wp:positionV>
                <wp:extent cx="1524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2pt;margin-top:8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47340</wp:posOffset>
                </wp:positionH>
                <wp:positionV relativeFrom="paragraph">
                  <wp:posOffset>101600</wp:posOffset>
                </wp:positionV>
                <wp:extent cx="1524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2pt;margin-top:8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4200" w:leader="none"/>
        </w:tabs>
        <w:autoSpaceDE w:val="false"/>
        <w:rPr/>
      </w:pPr>
      <w:r>
        <w:rPr/>
        <w:t xml:space="preserve">Adószám: </w:t>
        <w:tab/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89940</wp:posOffset>
                </wp:positionH>
                <wp:positionV relativeFrom="paragraph">
                  <wp:posOffset>132080</wp:posOffset>
                </wp:positionV>
                <wp:extent cx="1524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2pt;margin-top:10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8540</wp:posOffset>
                </wp:positionH>
                <wp:positionV relativeFrom="paragraph">
                  <wp:posOffset>132080</wp:posOffset>
                </wp:positionV>
                <wp:extent cx="1524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0.2pt;margin-top:10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47140</wp:posOffset>
                </wp:positionH>
                <wp:positionV relativeFrom="paragraph">
                  <wp:posOffset>132080</wp:posOffset>
                </wp:positionV>
                <wp:extent cx="1524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2pt;margin-top:10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475740</wp:posOffset>
                </wp:positionH>
                <wp:positionV relativeFrom="paragraph">
                  <wp:posOffset>132080</wp:posOffset>
                </wp:positionV>
                <wp:extent cx="1524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2pt;margin-top:10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04340</wp:posOffset>
                </wp:positionH>
                <wp:positionV relativeFrom="paragraph">
                  <wp:posOffset>132080</wp:posOffset>
                </wp:positionV>
                <wp:extent cx="152400" cy="228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4.2pt;margin-top:10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32940</wp:posOffset>
                </wp:positionH>
                <wp:positionV relativeFrom="paragraph">
                  <wp:posOffset>132080</wp:posOffset>
                </wp:positionV>
                <wp:extent cx="152400" cy="228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pt;margin-top:10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18740</wp:posOffset>
                </wp:positionH>
                <wp:positionV relativeFrom="paragraph">
                  <wp:posOffset>132080</wp:posOffset>
                </wp:positionV>
                <wp:extent cx="152400" cy="2286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2pt;margin-top:10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0140</wp:posOffset>
                </wp:positionH>
                <wp:positionV relativeFrom="paragraph">
                  <wp:posOffset>132080</wp:posOffset>
                </wp:positionV>
                <wp:extent cx="1524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2pt;margin-top:10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61540</wp:posOffset>
                </wp:positionH>
                <wp:positionV relativeFrom="paragraph">
                  <wp:posOffset>132080</wp:posOffset>
                </wp:positionV>
                <wp:extent cx="152400" cy="2286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2pt;margin-top:10.4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  <w:t xml:space="preserve">TAJ szám: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A folyószámlámat vezető pénzintézet neve, címe és a folyószámla száma: 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…………………………………………</w:t>
      </w:r>
      <w:r>
        <w:rPr/>
        <w:t>...…pénzintézet</w:t>
      </w:r>
    </w:p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826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03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89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75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61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47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33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19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2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853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139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425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0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711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997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283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4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569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2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855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665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951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8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237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523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4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809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095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0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381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66740</wp:posOffset>
                </wp:positionH>
                <wp:positionV relativeFrom="paragraph">
                  <wp:posOffset>109220</wp:posOffset>
                </wp:positionV>
                <wp:extent cx="152400" cy="2286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6.2pt;margin-top:8.6pt;width:11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Dátum:  ……………………………........, 201. …év ……………………hó  . …..nap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…………………………………………</w:t>
      </w:r>
      <w:r>
        <w:rPr/>
        <w:t>.                          ………………………………………</w:t>
      </w:r>
    </w:p>
    <w:p>
      <w:pPr>
        <w:pStyle w:val="Normal"/>
        <w:widowControl w:val="false"/>
        <w:autoSpaceDE w:val="false"/>
        <w:rPr/>
      </w:pPr>
      <w:r>
        <w:rPr/>
        <w:t xml:space="preserve">            </w:t>
      </w:r>
      <w:r>
        <w:rPr/>
        <w:t>szülő (gyám)</w:t>
        <w:tab/>
        <w:t>aláírása</w:t>
        <w:tab/>
        <w:t xml:space="preserve">                                                tanuló aláírás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jc w:val="right"/>
        <w:outlineLvl w:val="0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outlineLvl w:val="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  <w:tab w:val="left" w:pos="900" w:leader="none"/>
          <w:tab w:val="left" w:pos="5940" w:leader="none"/>
        </w:tabs>
        <w:autoSpaceDE w:val="false"/>
        <w:ind w:left="4248" w:hanging="4068"/>
        <w:jc w:val="center"/>
        <w:outlineLvl w:val="0"/>
        <w:rPr>
          <w:b/>
          <w:b/>
        </w:rPr>
      </w:pPr>
      <w:r>
        <w:rPr>
          <w:b/>
          <w:iCs/>
        </w:rPr>
        <w:t>INDOKOLÁ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ében állandó lakhellyel rendelkezők számára jelentsen ösztönzést a hiányszakmák választására. Ennek pozitív hatása várhatóan a zalai munkahelyeken fog majd megjelenni a munkaerő kínálatban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helyi hiányszakmák és a támogatott szakmacsoport csak az Regionális Fejlesztési és Képzési Bizottság által kiemelten támogatott és támogatott szakmák köréből, illetve a helyi igények alapján kerülhetnek meghatározásra, amely a közgyűlés hatáskörébe tartoz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zakképzési ösztöndíj támogatásra szakiskolai tanulók lehetnek jogosultak. Az elméleti képzés 10 hónapjában tart a támogatás, ha megvonási ok nem merül fe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-5. 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tanulmányi átlageredményhez köti az ösztöndíj támogatásra való jogosultságot, illetve a támogatás összegét. </w:t>
      </w:r>
    </w:p>
    <w:p>
      <w:pPr>
        <w:pStyle w:val="Normal"/>
        <w:jc w:val="both"/>
        <w:rPr/>
      </w:pPr>
      <w:r>
        <w:rPr/>
        <w:t>3,00 tanulmányi átlageredmény alatt a tanuló ösztöndíjban nem részesülhet, afölött 0,5 tizedenként emelkedik az ösztöndíj mértéke.</w:t>
      </w:r>
    </w:p>
    <w:p>
      <w:pPr>
        <w:pStyle w:val="Normal"/>
        <w:jc w:val="both"/>
        <w:rPr/>
      </w:pPr>
      <w:r>
        <w:rPr/>
        <w:t>A 8. évfolyam második félévének tanulmányi helyzete általában romlik. A jobb teljesítésre ösztönöz, ha az év végi tanulmányi eredmény alapján kerül megállapításra a 9. évfolyam első félévének ösztöndíja. A 9. évfolyam második félévében és a magasabb évfolyamokon a mindenkori előző félév tanulmányi és fegyelmi helyzete az ösztöndíj összegét befolyásoló tényező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6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anulók ösztöndíj támogatása az iskola igazgatójához benyújtott kérelem alapján az iskolában kerül elbír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szakképzési ösztöndíj támogatás folyósítása nem csak bankszámlára történhet, hanem amennyiben a tanuló azzal nem rendelkezik, lehetőség lesz a támogatásnak a tanuló lakcímére való kiutalására is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8.§-hoz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eghatározza az intézmény és a fenntartó közötti pénzmozgást és az elszámolás rendjé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eghatározza az önkormányzati szakképzési ösztöndíj támogatásra való jogosultság szünetelésének és megszűnésének eseteit, aminek célja a jobb tanulmányi eredményre és iskolai magatartásra történő ösztönzés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0. §-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helyi hiányszakmák és a támogatott szakmacsoportok megállapításáról, továbbá ezek nyilvánosságra hozataláról rendelkezik. Az ösztöndíj által támogatott szakmacsoportokban, szakképzésekben évenként bekövetkező esetleges módosulások, változások nem befolyásolják a már ösztöndíjat elnyert tanulók további támogatását, azaz az ösztöndíj támogatást elnyert tanulók tanulmányaik befejezéséig, a szakképzettség megszerzéséig részesülnek a támogatásban, ha a támogatási feltételeknek egyébként megfelelne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1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rendelet 2010. szeptember 1-jén lép hatályba. </w:t>
      </w:r>
    </w:p>
    <w:p>
      <w:pPr>
        <w:pStyle w:val="Normal"/>
        <w:jc w:val="right"/>
        <w:rPr>
          <w:color w:val="0070C0"/>
        </w:rPr>
      </w:pPr>
      <w:r>
        <w:rPr>
          <w:color w:val="0070C0"/>
        </w:rPr>
      </w:r>
    </w:p>
    <w:p>
      <w:pPr>
        <w:pStyle w:val="Normal"/>
        <w:jc w:val="right"/>
        <w:rPr>
          <w:color w:val="0070C0"/>
        </w:rPr>
      </w:pPr>
      <w:r>
        <w:rPr>
          <w:color w:val="0070C0"/>
        </w:rPr>
      </w:r>
    </w:p>
    <w:p>
      <w:pPr>
        <w:pStyle w:val="Normal"/>
        <w:rPr>
          <w:color w:val="0070C0"/>
        </w:rPr>
      </w:pPr>
      <w:r>
        <w:rPr>
          <w:color w:val="0070C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90" w:leader="none"/>
        </w:tabs>
        <w:autoSpaceDE w:val="false"/>
        <w:ind w:left="690" w:hanging="690"/>
        <w:jc w:val="right"/>
        <w:outlineLvl w:val="0"/>
        <w:rPr>
          <w:bCs/>
          <w:i/>
          <w:i/>
        </w:rPr>
      </w:pPr>
      <w:r>
        <w:rPr>
          <w:bCs/>
          <w:i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133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9:30:00Z</dcterms:created>
  <dc:creator>banfalvip</dc:creator>
  <dc:description/>
  <cp:keywords/>
  <dc:language>en-US</dc:language>
  <cp:lastModifiedBy>User</cp:lastModifiedBy>
  <cp:lastPrinted>2010-02-04T10:21:00Z</cp:lastPrinted>
  <dcterms:modified xsi:type="dcterms:W3CDTF">2010-02-05T09:30:00Z</dcterms:modified>
  <cp:revision>2</cp:revision>
  <dc:subject/>
  <dc:title>TERVEZET</dc:title>
</cp:coreProperties>
</file>