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februá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gyüttműködési Megállapodás a Muravidéki Magyar Önkormányzati Nemzeti Közösség, valamint Vas és Zala Megye Önkormányzatának közgyűlései között 2010. évre.</w:t>
      </w:r>
      <w:r>
        <w:rPr>
          <w:sz w:val="26"/>
        </w:rPr>
        <w:t xml:space="preserve"> 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960" w:right="567" w:hanging="3431"/>
        <w:jc w:val="both"/>
        <w:rPr/>
      </w:pPr>
      <w:r>
        <w:rPr>
          <w:b/>
        </w:rPr>
        <w:t>Az előterjesztést készítette:</w:t>
      </w:r>
      <w:r>
        <w:rPr/>
        <w:tab/>
        <w:t xml:space="preserve">        Bresztyenszky Beáta, Zala Megyei </w:t>
      </w:r>
    </w:p>
    <w:p>
      <w:pPr>
        <w:pStyle w:val="Normal"/>
        <w:tabs>
          <w:tab w:val="clear" w:pos="708"/>
          <w:tab w:val="left" w:pos="3544" w:leader="none"/>
        </w:tabs>
        <w:ind w:left="4140" w:right="567" w:hanging="3431"/>
        <w:jc w:val="both"/>
        <w:rPr/>
      </w:pPr>
      <w:r>
        <w:rPr>
          <w:b/>
        </w:rPr>
        <w:t xml:space="preserve">                                                       </w:t>
      </w:r>
      <w:r>
        <w:rPr/>
        <w:t>Közgyűlés Hivatala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jc w:val="both"/>
        <w:rPr/>
      </w:pPr>
      <w:r>
        <w:rPr/>
        <w:t xml:space="preserve">                                                                   </w:t>
      </w:r>
      <w:r>
        <w:rPr/>
        <w:t xml:space="preserve">Kutszegi István, Vas Megyei Önkormányzati </w:t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jc w:val="both"/>
        <w:rPr/>
      </w:pPr>
      <w:r>
        <w:rPr/>
        <w:t xml:space="preserve">                                                                   </w:t>
      </w:r>
      <w:r>
        <w:rPr/>
        <w:t>Hivatal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/>
      </w:pPr>
      <w:r>
        <w:rPr>
          <w:b/>
        </w:rPr>
        <w:t xml:space="preserve">                                                           </w:t>
      </w:r>
      <w:r>
        <w:rPr/>
        <w:t xml:space="preserve">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        Oktatási és Kultur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         </w:t>
      </w:r>
      <w:r>
        <w:rPr/>
        <w:t>Turisztikai és Külkapcsolatok Bizottság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        </w:t>
      </w:r>
      <w:r>
        <w:rPr/>
        <w:t>nincs  dr. Szabó Angé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/>
      </w:pPr>
      <w:r>
        <w:rPr/>
        <w:t xml:space="preserve">                                                        </w:t>
      </w:r>
      <w:r>
        <w:rPr>
          <w:b/>
        </w:rPr>
        <w:t>Manninger Jenő</w:t>
      </w:r>
    </w:p>
    <w:p>
      <w:pPr>
        <w:pStyle w:val="Normal"/>
        <w:ind w:left="567" w:right="567" w:hanging="0"/>
        <w:jc w:val="center"/>
        <w:rPr/>
      </w:pPr>
      <w:r>
        <w:rPr/>
        <w:t xml:space="preserve">                                                         </w:t>
      </w:r>
      <w:r>
        <w:rPr/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1992-ben került aláírásra első ízben e háromoldalú együttműködési megállapodás. Az eltelt 18 év tapasztalata igazolta a megállapodásokban megfogalmazott célok helyességét: hatékonyan segítette elsősorban a Muravidéken élő magyarság nemzeti kultúrájának, hagyományának megőrzését, a kétnyelvű oktatási intézményeinek működését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>
          <w:color w:val="000000"/>
        </w:rPr>
      </w:pPr>
      <w:r>
        <w:rPr>
          <w:color w:val="000000"/>
        </w:rPr>
        <w:t>Az oktatási, pedagógiai együttműködés magában foglalja különböző gyermeklapok, szakmai folyóiratok biztosítását, a különböző Zala megyei tanulmányi versenyeken, vetélkedőkön való részvétel lehetőségét, a muravidéki magyar pedagógusok továbbképzését.</w:t>
      </w:r>
    </w:p>
    <w:p>
      <w:pPr>
        <w:pStyle w:val="Normal"/>
        <w:ind w:left="57" w:right="72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57" w:right="72" w:hanging="0"/>
        <w:jc w:val="both"/>
        <w:rPr/>
      </w:pPr>
      <w:r>
        <w:rPr/>
        <w:t xml:space="preserve">A kulturális kapcsolatok terén a zalai szakemberek a muravidéki településeken nyújtanak szakmai segítséget a helyben működő több mint 20 amatőr művészeti csoportnak (néptánc, népdalkör, hímzés, stb.), emellett a muravidéki amatőr művészeti együttesek rendszeres meghívást kapnak a megyei felmenő rendszerű szakági bemutatókra. 2006-ban első ízben került be külön fejezetként az ifjúsági együttműködés. </w:t>
      </w:r>
    </w:p>
    <w:p>
      <w:pPr>
        <w:pStyle w:val="Normal"/>
        <w:ind w:left="57" w:right="72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 xml:space="preserve">A 2010. évre szóló megállapodás-tervezet is az előző évek tapasztalata alapján – a három együttműködő partner szakembereinek többszöri egyeztetése után – készült el (1.sz. melléklet), aláírására mindhárom fél részéről történő elfogadását követően kerülhet sor, melynek házigazdája idén a Zala Megyei Önkormányzat. </w:t>
      </w:r>
    </w:p>
    <w:p>
      <w:pPr>
        <w:pStyle w:val="Normal"/>
        <w:jc w:val="both"/>
        <w:rPr/>
      </w:pPr>
      <w:r>
        <w:rPr/>
        <w:t>A programok tervezett költsége 2010. évre a megállapodás szerint 4.85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kintettel a Magyar Köztársaság és a Szlovén Köztársaság között megkötött tudományos, oktatási és kulturális munkatervnek - az országok közötti együttműködésben a közvetlen területi kapcsolatokat hangsúlyozó elveire és céljaira -, valamint az együttműködő két megyének a határmenti kapcsolatokban már jelentős hagyománnyal rendelkező voltára, javasolom a Tisztelt Közgyűlésnek az együttműködési megállapodás megkö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Megyei Közgyűlés a Muravidéki Magyar Önkormányzati Nemzeti Közösség Tanácsa, valamint Vas Megye és Zala Megye Közgyűlései között, a 2010. évre szóló Együttműködési Megállapodást az előterjesztés 1.sz. melléklete szerinti tartalommal jóváhagyja és felhatalmazza Elnökét annak aláírására azzal, hogy a megállapodásban foglaltak pénzügyi fedezetéről a Zala Megyei Önkormányzat 2010. évi költségvetésében gondoskodjon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április 30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Manninger Jenő, a közgyűlés elnöke  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</w:r>
      <w:r>
        <w:br w:type="page"/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sz w:val="32"/>
        </w:rPr>
        <w:t>a 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Vas Megye Önkormányzatának Közgyűlése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és Zala Megye Önkormányzatának Közgyűlése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2010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" w:hAnsi="Albertus Extra Bold" w:cs="Albertus Extra Bold"/>
          <w:b/>
          <w:b/>
          <w:sz w:val="32"/>
        </w:rPr>
      </w:pPr>
      <w:r>
        <w:rPr>
          <w:rFonts w:cs="Albertus Extra Bold" w:ascii="Albertus Extra Bold" w:hAnsi="Albertus Extra Bold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" w:hAnsi="Albertus Extra Bold" w:cs="Albertus Extra Bold"/>
          <w:b/>
          <w:b/>
          <w:sz w:val="32"/>
        </w:rPr>
      </w:pPr>
      <w:r>
        <w:rPr>
          <w:rFonts w:cs="Albertus Extra Bold" w:ascii="Albertus Extra Bold" w:hAnsi="Albertus Extra Bold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Zalaegerszeg - Lendva - Szombathely  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2010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PREAMBULUM</w:t>
      </w:r>
    </w:p>
    <w:p>
      <w:pPr>
        <w:pStyle w:val="TextBody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és a Vas Megyei Önkormányzat Közgyűlése,</w:t>
      </w:r>
    </w:p>
    <w:p>
      <w:pPr>
        <w:pStyle w:val="TextBody"/>
        <w:jc w:val="center"/>
        <w:rPr/>
      </w:pPr>
      <w:r>
        <w:rPr>
          <w:b/>
        </w:rPr>
        <w:t>valamint a Zala Megyei Önkormányzat Közgyűlése</w:t>
      </w:r>
      <w:r>
        <w:rPr/>
        <w:t>,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mint együttműködő Fele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agyar Köztársaság és a Szlovén Köztársaság között megkötött Alapszerződés, továbbá a két ország között érvényben lévő Kisebbségvédelmi Egyezmény és az Oktatási, Kulturális és Tudományos Együttműködési Program céljainak előmozdítása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szélesebb körű háromoldalú együttműködés megvalósítását szolgáló Szlovén – Magyar Regionális Tanács humánpolitikai munkacsoportja törekvéseinek elősegítés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az Európai Unió két tagállama az együttműködés keretében a magyar nemzeti és kulturális kapcsolatok regionális szerepének erősítése és bővítése; a Felek térségéhez kapcsolódóan közös EU pályázati programok kidolgozása, benyújtása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ság nemzeti tudata fennmaradásának és az anyanemzethez való kötődésének további megszilárdítása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Vas Megyei Önkormányzatnak a magyarországi Rába vidéki szlovén közösséggel és a szlovéniai muravidéki magyarsággal kötött együttműködési megállapodásával a két nemzeti kisebbség egymás közötti kölcsönös megbecsülésen alapuló kapcsolatrendszerének és a két ország kormányai közötti együttműködés fejlesztésének előmozdítás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az alsólendvai Magyar Nemzetiségi Művelődési Intézet és a Bánffy Központ működésének elősegítése;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z év kiemelkedő kulturális eseményeinek – a II. Rákóczi Ferenc évfordulója és Erkel Ferenc Emlékév, valamint Vas Vármegye 1000 éves fennállásának történelmi emlékprogramjai – kölcsönös együttműködésen alapuló méltó megrendezésének elősegítése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térség kulturális együttműködésében a Felek térségében élő fiatalok közösségi tevékenységének fejlesztés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z önkormányzati, intézményi, valamint a civil társadalmi szféra szervezetei együttműködésének további bővítése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a mindenkori választott önkormányzati testületek együttműködését elősegítő erkölcsi és anyagi támogatás fenntartása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érdekében az alábbiakban állapodnak meg: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z együttműködés munkaprogramja</w:t>
      </w:r>
    </w:p>
    <w:p>
      <w:pPr>
        <w:pStyle w:val="Heading3"/>
        <w:tabs>
          <w:tab w:val="clear" w:pos="708"/>
          <w:tab w:val="left" w:pos="0" w:leader="none"/>
        </w:tabs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Könyvtárak közötti kapcsolatok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9"/>
        <w:jc w:val="both"/>
        <w:rPr/>
      </w:pPr>
      <w:r>
        <w:rPr/>
        <w:t>A Deák Ferenc Megyei Könyvtár, a Berzsenyi Dániel Könyvtár, valamint a Lendvai Könyvtár és a Muraszombati Területi és Tanulmányi Könyvtár a 2010. esztendőben széleskörű szakmai együttműködést folytat. Kölcsönösen elősegítik, illetve vállalják a könyvtári és a helyi kiadványok cseréjé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1068" w:leader="none"/>
        </w:tabs>
        <w:suppressAutoHyphens w:val="true"/>
        <w:ind w:left="1068" w:hanging="360"/>
        <w:jc w:val="both"/>
        <w:rPr/>
      </w:pPr>
      <w:r>
        <w:rPr/>
        <w:t>A József Attila Megyei Versmondó Versenyen – a zalaegerszegi József Attila Városi Könyvtár és a lendvai Könyvtár közreműködése keretében – muravidéki tanulók is részt veszne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A Lendvai Könyvtár és a Muraszombati Területi és Tanulmányi Könyvtár – konkrét egyeztetés alapján – az év folyamán a megyei intézményekben több szakmai lehetőséget (továbbképzés, tapasztalatcsere, műsor stb.) kíván igénybe ven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>A Vas megyei Berzsenyi Dániel Könyvtár a Muraszombati Területi és Tanulmányi Könyvtárral közös dokumentumcsere keretében magyar nyelvű anyagokat küld a vidék magyarlakta települései számára, viszont szlovén nyelvű anyagokat kap a megye szlovén lakta települések ellátására.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>A határ-menti települések óvodáiban, iskoláiban (Domonkosfa, Pártosfalva, Hodos, stb.) játékos gyermekfoglalkozásokat tart a Vas Megyei Berzsenyi Dániel Könyvtár egyeztetett igény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>A Vas Megyei Berzsenyi Dániel Könyvtár 3 folyóiratot (Honismereti Közlemények, Könyvtáros, Vasi Könyvtárak Értesítője) küld Muravidékre, cserébe 2 folyóiratot kap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>A három térség könyvtárai kölcsönösen törekednek az együttműködésükre alapozó regionális és EU források elnyerése érdekében szakmai pályázatok kidolgozására, közös benyújtására</w:t>
      </w:r>
      <w:r>
        <w:rPr>
          <w:color w:val="00FF00"/>
        </w:rPr>
        <w:t xml:space="preserve">. </w:t>
      </w:r>
      <w:r>
        <w:rPr/>
        <w:t>A Vas megyei Berzsenyi Dániel Könyvtár együttműködésének bővítésére törekszik a Lendvai Községi Könyvtárral.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 xml:space="preserve">A lendvai Könyvtár keretében szervezett meseórákon a lenti Városi Könyvtár által küldött mesemondó működik közre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 xml:space="preserve">A lendvai Könyvtár és a megyékben működő könyvtárak rendszeresen megküldik egymásnak a vidékre vonatkozó honismereti irodalmat.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</w:rPr>
      </w:pPr>
      <w:r>
        <w:rPr>
          <w:b/>
        </w:rPr>
        <w:t>Múzeumi együttműködés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zvegtrzs21"/>
        <w:numPr>
          <w:ilvl w:val="0"/>
          <w:numId w:val="22"/>
        </w:numPr>
        <w:tabs>
          <w:tab w:val="clear" w:pos="708"/>
          <w:tab w:val="left" w:pos="1080" w:leader="none"/>
        </w:tabs>
        <w:rPr/>
      </w:pPr>
      <w:r>
        <w:rPr/>
        <w:t xml:space="preserve">A Zala Megyei Múzeumok Igazgatósága és a Vas Megyei Múzeumok Igazgatósága és a lendvai Múzeum – Galéria a közvetlen intézmények közötti egyeztetett megállapodás alapján szakmai segítséget nyújt a lendvai vár múzeumi tevékenységéhez. A két megyében tevékenykedő közgyűjtemények és szakemberek tapasztalataikkal és külön, közvetlen intézmények közötti egyeztetésben megállapított szakmai segítséggel hozzájárulnak a muravidéki magyar közösség múzeumi gyűjteményeinek szakmai gondozásához, a lendvai múzeum és a muravidéki magyar szakintézmények által igényelt programok megvalósításához.  </w:t>
      </w:r>
    </w:p>
    <w:p>
      <w:pPr>
        <w:pStyle w:val="Szvegtrzs21"/>
        <w:ind w:left="720" w:hanging="0"/>
        <w:rPr/>
      </w:pPr>
      <w:r>
        <w:rPr/>
      </w:r>
    </w:p>
    <w:p>
      <w:pPr>
        <w:pStyle w:val="Szvegtrzs21"/>
        <w:numPr>
          <w:ilvl w:val="0"/>
          <w:numId w:val="22"/>
        </w:numPr>
        <w:tabs>
          <w:tab w:val="clear" w:pos="708"/>
          <w:tab w:val="left" w:pos="1080" w:leader="none"/>
        </w:tabs>
        <w:rPr>
          <w:b/>
          <w:b/>
        </w:rPr>
      </w:pPr>
      <w:r>
        <w:rPr/>
        <w:t>A Zala Megyei Múzeumok Igazgatósága ”Keszthely - Fenékpuszta az évezredek tükrében” című kiállítása az év második felében megrendezésre kerül a lendvai zsinagógában. A felmerülő költségeket a Zala Megyei Önkormányzat vállalj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Határ-menti néprajzi kutatások összehangolása, szakemberek megbeszélése egy alkalommal Lendván, egy alkalommal Zalaegerszegen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80" w:leader="none"/>
        </w:tabs>
        <w:suppressAutoHyphens w:val="true"/>
        <w:jc w:val="both"/>
        <w:rPr/>
      </w:pPr>
      <w:r>
        <w:rPr/>
        <w:t>A megállapodó Felek hangsúlyosan ösztönzik a „Források a Muravidék történetéhez” kiadvány 3. kötetének mielőbbi szlovéniai megjelentetését, melynek előkészítésében, források feltárásban Mukicsné Kozár Mária múzeológus szakember részvételét biztosítja a Vas Megyei Múzeumok Igazgatósága (VMMI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>„</w:t>
      </w:r>
      <w:r>
        <w:rPr/>
        <w:t>A megélt táj” című, a szentgotthárdi Szlovén Nemzetiségi Múzeum fejlesztését szolgáló közös pályázati projekt sikeres megvalósítása érdekében a program végrehajtásában részt vesznek a VMMI szakemberei a lendvai Múzeum – Galériával és a Muraszombati Területi Múzeummal együttműködve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>A megyei múzeumok szakemberei a muravidéki intézményekkel egyeztetett program szerint hozzájárulnak és szakmai segítséget nyújtanak a Domonkosfán kialakítandó néprajzi tájház gyűjteményének rendezéséhez és kiállításának megvalósításához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>A Vas Megyei és a Zala Megyei Múzeumok Igazgatóságának szakemberei szakmai segítséget adnak a lendvai Bánffy Központban „A magyarság a Muravidéken” című állandó kiállítás létrehoz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 xml:space="preserve">A Forrásgyűjtemény 1-2. kötetéhez kapcsolódóan az érdekelt intézmények szakmai programokat szerveznek tevékenységi hatókörükben. </w:t>
      </w:r>
    </w:p>
    <w:p>
      <w:pPr>
        <w:pStyle w:val="Normal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Szvegtrzs21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  <w:t>3.  Levéltári kapcsolatok</w:t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Szvegtrzs21"/>
        <w:numPr>
          <w:ilvl w:val="0"/>
          <w:numId w:val="19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A Mura menti régióban tevékenykedő, a muravidéki magyar közösséggel is együttműködő Zala és Vas megyei Levéltárak, valamint a Maribori Területi Levéltárak a 2010. évben tovább ápolják a szakmai kapcsolataikat.</w:t>
      </w:r>
    </w:p>
    <w:p>
      <w:pPr>
        <w:pStyle w:val="Szvegtrzs21"/>
        <w:ind w:left="360" w:hanging="0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>A „Források a Muravidék történetéhez” gyűjtemény 3. kötetének előkészítésében a muravidéki szakmai partner koordinálása alapján vesznek részt a Vas és Zala Megyei Levéltár szakemberei.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 xml:space="preserve">A Forrásgyűjtemény megjelent 1-2. kötetének szélesebb körű megismertetése érdekében a három együttműködő térségben szakmai programokat szerveznek az érdekelt intézmények. </w:t>
      </w:r>
    </w:p>
    <w:p>
      <w:pPr>
        <w:pStyle w:val="Normal"/>
        <w:tabs>
          <w:tab w:val="clear" w:pos="708"/>
          <w:tab w:val="left" w:pos="1068" w:leader="none"/>
        </w:tabs>
        <w:ind w:left="34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 xml:space="preserve">A két Megyei Levéltár Bartos Róbert és Paksy Zoltán szakmai vezetésével 2010 júniusában Zala megyei és muravidéki helyszíneken szakmai partnereivel megrendezi a soron következő </w:t>
      </w:r>
      <w:r>
        <w:rPr>
          <w:bCs/>
        </w:rPr>
        <w:t>20. Nemzetközi Középiskolás Levéltári Kutatótábort</w:t>
      </w:r>
      <w:r>
        <w:rPr>
          <w:b/>
          <w:bCs/>
        </w:rPr>
        <w:t xml:space="preserve"> </w:t>
      </w:r>
      <w:r>
        <w:rPr/>
        <w:t xml:space="preserve">8 – 8 fővel a Lendvai Középiskolából illetve Vas és Zala megyei fiatalok részvételével. 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9" w:leader="none"/>
          <w:tab w:val="left" w:pos="1134" w:leader="none"/>
        </w:tabs>
        <w:ind w:left="1069" w:hanging="360"/>
        <w:jc w:val="both"/>
        <w:rPr/>
      </w:pPr>
      <w:r>
        <w:rPr/>
        <w:t xml:space="preserve">A megállapodó Felek és szakmai intézményeik együttműködésével a Nemzetközi Középiskolás Levéltári Kutatótábor jubileumi 20. évfordulója alkalmából két napos nemzetközi tudományos és értékelő szakmai Konferenciát szerveznek a táborban eddig részt vettek meghívásával, a levéltéri szakemberek felkérésével. A konferencia anyagát, dokumentumait elektronikus portálon és írásban megjelentetik. A Kutatótáborok történetéről a konferenciához kapcsolódóan időszaki kiállítást rendeznek, melyet a három érintett térségben bemutatnak. 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349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4.  Művészeti együttműködés</w:t>
      </w:r>
    </w:p>
    <w:p>
      <w:pPr>
        <w:pStyle w:val="Szvegtrzs2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8" w:leader="none"/>
          <w:tab w:val="left" w:pos="1134" w:leader="none"/>
        </w:tabs>
        <w:ind w:left="1069" w:hanging="360"/>
        <w:jc w:val="both"/>
        <w:rPr/>
      </w:pPr>
      <w:r>
        <w:rPr/>
        <w:t>A Vas Megyei Önkormányzat megrendezi Nagy Judit Munkácsy-díjas textilművész kiállítását a lendvai zsinagógában 2010 őszén.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8" w:leader="none"/>
          <w:tab w:val="left" w:pos="1134" w:leader="none"/>
        </w:tabs>
        <w:ind w:left="1069" w:hanging="360"/>
        <w:jc w:val="both"/>
        <w:rPr/>
      </w:pPr>
      <w:r>
        <w:rPr/>
        <w:t xml:space="preserve">Az MNMI a Bánffy Központban kiállítást szervez egy-egy Zala ill. Vas megyei képzőművész részére. </w:t>
      </w:r>
    </w:p>
    <w:p>
      <w:pPr>
        <w:pStyle w:val="Normal"/>
        <w:tabs>
          <w:tab w:val="clear" w:pos="708"/>
          <w:tab w:val="left" w:pos="1068" w:leader="none"/>
        </w:tabs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8" w:leader="none"/>
          <w:tab w:val="left" w:pos="1134" w:leader="none"/>
        </w:tabs>
        <w:ind w:left="1069" w:hanging="360"/>
        <w:jc w:val="both"/>
        <w:rPr/>
      </w:pPr>
      <w:r>
        <w:rPr/>
        <w:t xml:space="preserve">A muravidéki Göntér Endre festőművész 60. születésnapjára készült önálló kiállítás 2010. évi Vas megyei bemutatását a megyei önkormányzat koordinálásával megszervezik az érintett Fel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8" w:leader="none"/>
          <w:tab w:val="left" w:pos="1134" w:leader="none"/>
        </w:tabs>
        <w:ind w:left="1069" w:hanging="360"/>
        <w:jc w:val="both"/>
        <w:rPr/>
      </w:pPr>
      <w:r>
        <w:rPr/>
        <w:t>A Vas Megyei Önkormányzat ösztönözve elősegíti és támogatja, hogy a Magyar Alkotóművészek Országos Egyesületének Vas megyei Csoportja együttműködő kapcsolatokat alakítson ki a muravidéki művészeti műhelyekkel és biztosítsák a 2010-ben sorra kerülő II. Ars Pannonica Biennálén muravidéki alkotók részv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8" w:leader="none"/>
          <w:tab w:val="left" w:pos="1134" w:leader="none"/>
        </w:tabs>
        <w:ind w:left="1069" w:hanging="360"/>
        <w:jc w:val="both"/>
        <w:rPr/>
      </w:pPr>
      <w:r>
        <w:rPr/>
        <w:t>A Vas Megyei Önkormányzat ösztönzi, hogy a Savaria Szimfonikus Zenekar együttműködő kapcsolatokat létesítsen a lendvai Magyar Nemzetiségi Művelődési Intézettel és a Színház és Hangversenyterem intézménnyel azzal a céllal, hogy hozzájáruljon a Muravidék komolyzenei programjainak hangversenyekkel történő bővítéséhez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8" w:leader="none"/>
          <w:tab w:val="left" w:pos="1134" w:leader="none"/>
        </w:tabs>
        <w:ind w:left="1069" w:hanging="360"/>
        <w:jc w:val="both"/>
        <w:rPr/>
      </w:pPr>
      <w:r>
        <w:rPr/>
        <w:t>A Vas megyei együttműködő Partnerek külön megállapodása alapján a lendvai Diáxínpad társulat bemutatja Vas megyében  Goldoni: A hazug című drámá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8" w:leader="none"/>
          <w:tab w:val="left" w:pos="1134" w:leader="none"/>
        </w:tabs>
        <w:ind w:left="1069" w:hanging="360"/>
        <w:jc w:val="both"/>
        <w:rPr/>
      </w:pPr>
      <w:r>
        <w:rPr/>
        <w:t xml:space="preserve">Vas és Zala megye lehetőséget teremt a lendvai Diáxínpadnak a megyékben történő bemutatkozására, cserében vasi (pl. Vasvári Színi Egylet), zalai (pl. Csesztregi Színjátszók, Lovászi Színjátszókör) színjátszó csoportok muravidéki szereplését biztosítják a Fele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8" w:leader="none"/>
          <w:tab w:val="left" w:pos="1134" w:leader="none"/>
        </w:tabs>
        <w:ind w:left="1069" w:hanging="360"/>
        <w:jc w:val="both"/>
        <w:rPr/>
      </w:pPr>
      <w:r>
        <w:rPr/>
        <w:t>A lendvai Művelődési Intézet meghívja a megyék egy – egy csoportját a Kárpát – medencei Gyermek és Ifjúsági Színjátszó Találkozóra a Bánffy Napok ker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8" w:leader="none"/>
          <w:tab w:val="left" w:pos="1134" w:leader="none"/>
        </w:tabs>
        <w:ind w:left="1069" w:hanging="360"/>
        <w:jc w:val="both"/>
        <w:rPr/>
      </w:pPr>
      <w:r>
        <w:rPr/>
        <w:t>A Vasi Szemle folyóirat szerkesztősége - a szakmai programjaik egyeztetése alapján - kölcsönösen együttműködik a muravidéki és a zalai tudományos, helytörténeti folyóiratok szerkesztőségeivel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8" w:leader="none"/>
          <w:tab w:val="left" w:pos="1134" w:leader="none"/>
        </w:tabs>
        <w:ind w:left="1069" w:hanging="360"/>
        <w:jc w:val="both"/>
        <w:rPr/>
      </w:pPr>
      <w:r>
        <w:rPr/>
        <w:t>A Vas Megyei Önkormányzat a Muratáj</w:t>
      </w:r>
      <w:r>
        <w:rPr>
          <w:b/>
        </w:rPr>
        <w:t xml:space="preserve"> </w:t>
      </w:r>
      <w:r>
        <w:rPr/>
        <w:t>című lendvai folyóirat 2010. évi egyik számának megjelentetéséhez 300 ezer forinttal járul hozzá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8" w:leader="none"/>
          <w:tab w:val="left" w:pos="1134" w:leader="none"/>
        </w:tabs>
        <w:ind w:left="1069" w:hanging="360"/>
        <w:jc w:val="both"/>
        <w:rPr/>
      </w:pPr>
      <w:r>
        <w:rPr/>
        <w:t>A Vas Megyei Önkormányzat biztosítja a Mesebolt Bábszínház két előadását – igény és egyeztetett időpont szerint – a Muravidéken. Az előadások fellépti díját az MNMI, a társulat utazási költségét a Vas Megyei Önkormányzat vállal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8" w:leader="none"/>
          <w:tab w:val="left" w:pos="1134" w:leader="none"/>
        </w:tabs>
        <w:ind w:left="1069" w:hanging="360"/>
        <w:jc w:val="both"/>
        <w:rPr/>
      </w:pPr>
      <w:r>
        <w:rPr/>
        <w:t>2010-ben a Bánffy Központban Vas megye megszervezi a Vas megyei kiadványok, könyvek bemutatóját.</w:t>
      </w:r>
    </w:p>
    <w:p>
      <w:pPr>
        <w:pStyle w:val="Normal"/>
        <w:tabs>
          <w:tab w:val="clear" w:pos="708"/>
          <w:tab w:val="left" w:pos="1068" w:leader="none"/>
        </w:tabs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8" w:leader="none"/>
          <w:tab w:val="left" w:pos="1134" w:leader="none"/>
        </w:tabs>
        <w:ind w:left="1069" w:hanging="360"/>
        <w:jc w:val="both"/>
        <w:rPr/>
      </w:pPr>
      <w:r>
        <w:rPr/>
        <w:t xml:space="preserve">Az „1000 éves Vas vármegye” programsorozat keretében meghirdetett „Vas megye Árpád-kori és középkori emlékei” című fotópályázaton muravidéki fotósok részvételét is várja a Vas Megyei Önkormányzat. </w:t>
      </w:r>
    </w:p>
    <w:p>
      <w:pPr>
        <w:pStyle w:val="Normal"/>
        <w:tabs>
          <w:tab w:val="clear" w:pos="708"/>
          <w:tab w:val="left" w:pos="1068" w:leader="none"/>
        </w:tabs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  <w:tab w:val="left" w:pos="1068" w:leader="none"/>
          <w:tab w:val="left" w:pos="1134" w:leader="none"/>
        </w:tabs>
        <w:ind w:left="1069" w:hanging="360"/>
        <w:jc w:val="both"/>
        <w:rPr/>
      </w:pPr>
      <w:r>
        <w:rPr/>
        <w:t xml:space="preserve">Az együttműködő Felek elősegítik egy muravidéki bábszínház, vagy bábcsoport  kapcsolatfelvételét a Vas megyei Celldömölkön működő Tücsök Bábcsoporttal és részvételét a 2010. őszén szerveződő nemzetközi szakmai bábprogramon.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Pannon Tükör, az Életünk irodalmi folyóiratok munkatársai és a Muravidéki Írók Társasága kölcsönösen tovább ápolják kapcsolataikat, szervezik együttműködésüket. Az év során kölcsönösen elősegítik a térségben tevékenykedő folyóiratok szerkesztőségeinek közös bemutató estjeit Lendván, Szombathelyen és Zalaegerszegen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Zala megye a Naptár évkönyv megjelenését 300 ezer forinttal támogatj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Szvegtrzs21"/>
        <w:numPr>
          <w:ilvl w:val="0"/>
          <w:numId w:val="14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rPr/>
      </w:pPr>
      <w:r>
        <w:rPr/>
        <w:t xml:space="preserve">Egy Vas megyei és egy Zala megyei szobrászművész meghívást kap a lendvai Galéria-Múzeum által szervezett 2010. évi Nemzetközi Képzőművészeti Alkotótáborba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Külön egyeztetés alapján Vas és Zala megye négy-négy alkalommal ének-zenei, vagy néptánc együtteseket (Vas megyéből: Berzsenyi Népdalkör, Sárvári Koncertfúvósok, stb.) küld a Muravidékre szerepelni. Az utazási költségek a megyét, az ellátás költségei a fogadó felet terhelik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68" w:leader="none"/>
        </w:tabs>
        <w:suppressAutoHyphens w:val="true"/>
        <w:ind w:left="1068" w:hanging="360"/>
        <w:jc w:val="both"/>
        <w:rPr/>
      </w:pPr>
      <w:r>
        <w:rPr/>
        <w:t>Vas megye a Savaria Nyári Egyetemen egy (1) fő részvételét biztosítja a muravidékiek számár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  <w:tab w:val="left" w:pos="1068" w:leader="none"/>
        </w:tabs>
        <w:suppressAutoHyphens w:val="true"/>
        <w:ind w:left="1068" w:hanging="360"/>
        <w:jc w:val="both"/>
        <w:rPr/>
      </w:pPr>
      <w:r>
        <w:rPr/>
        <w:t xml:space="preserve">Az év folyamán – a megyei intézményekkel együttműködve – az MNMI több zalai és vasi településen könyvbemutatót szervez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Közművelődési, közösségi kapcsolatok, programcser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TIT Vas Megyei Egyesülete együttműködik a muraszombati Magyar Baráti Körrel. A Savaria Urbanisztikai Nyári Egyetemére meghív egy szakembert a Muravidékről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szombathelyi MMIK meghív muravidéki népművészeti alkotókat a 2010. évi III. Nyugat-dunántúli Regionális Népművészeti Kiállí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két megye közművelődési intézményei a Muravidéken szervezett irodalmi vetélkedőket, tanulmányi versenyeket a konkrét igények egyeztetése alapján szakmailag segítik. A felmerülő útiköltséget a megyei önkormányzatok biztosítják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1068" w:leader="none"/>
          <w:tab w:val="left" w:pos="1080" w:leader="none"/>
        </w:tabs>
        <w:ind w:left="1068" w:hanging="360"/>
        <w:jc w:val="both"/>
        <w:rPr/>
      </w:pPr>
      <w:r>
        <w:rPr/>
        <w:t>A Muravidéken rendezendő hagyományos Muravidéki Szavalóversenyen egy zsűri személyének díját a Zala Megyei Önkormányzat vállalj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 xml:space="preserve">A két megye tudományos ismeretterjesztő egyesületei folytatják együttműködésüket a muravidéki partnerekkel és magyarországi programjaikra meghívják az érdeklődőket, valamint szükség esetén ismeretterjesztő előadásokat tartanak a Muravidéken. 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>
          <w:iCs/>
        </w:rPr>
      </w:pPr>
      <w:r>
        <w:rPr>
          <w:iCs/>
        </w:rPr>
        <w:t xml:space="preserve">Vas megye meghívást és részvételi lehetőséget biztosít muravidéki helytörténész szakemberek számára 2010 júniusában a megyében megrendezésre kerülő 38. Országos Honismereti Akadémia programjain. </w:t>
      </w:r>
    </w:p>
    <w:p>
      <w:pPr>
        <w:pStyle w:val="Normal"/>
        <w:tabs>
          <w:tab w:val="clear" w:pos="708"/>
          <w:tab w:val="left" w:pos="1068" w:leader="none"/>
        </w:tabs>
        <w:suppressAutoHyphens w:val="true"/>
        <w:ind w:left="708" w:hanging="0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>
          <w:iCs/>
        </w:rPr>
      </w:pPr>
      <w:r>
        <w:rPr/>
        <w:t>A Magyar Nemzetiségi Művelődési Intézet valamint a határ menti települések önkormányzatai és szervezetei közösen rendezik meg 2010-ben a XII. Horváth Károly Népzenei Találkozót.</w:t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hanging="360"/>
        <w:jc w:val="both"/>
        <w:rPr/>
      </w:pPr>
      <w:r>
        <w:rPr/>
        <w:t>Az „ÉLŐ ÖRÖKSÉG” címmel együttesen benyújtott Szlovénia-Magyarország Határon Átnyúló Együttműködési Program 2007– 2013. pályázat projektjeinek megvalósítását az Együttműködő Felek a vezető partner Vas Megyei Önkormányzat koordinálásával, a szakmai munkacsoportok bevonásával teljesítik a pályázati ütemterv alapján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hanging="360"/>
        <w:jc w:val="both"/>
        <w:rPr/>
      </w:pPr>
      <w:r>
        <w:rPr/>
        <w:t>Az „1000 éves Vas vármegye” rendezvénysorozatban 2010. május 1-jén sorra kerülő „A Vármegye Napja” eseményre Vas megye meghívja az MMNÖK képviselőinek delegációját és a rendezvény műsorába fellépésre egy muravidéki művészeti együttest</w:t>
      </w:r>
    </w:p>
    <w:p>
      <w:pPr>
        <w:pStyle w:val="Normal"/>
        <w:ind w:left="349" w:hanging="0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hanging="360"/>
        <w:jc w:val="both"/>
        <w:rPr>
          <w:bCs/>
        </w:rPr>
      </w:pPr>
      <w:r>
        <w:rPr>
          <w:bCs/>
        </w:rPr>
        <w:t>A MNMI valamint Zala és Vas megye – a konkrét lehetőségeket mérlegelve – törekszik közös további kulturális, művészeti célú, EU-s pályázatok kidolgozására és együttes benyújtására.</w:t>
      </w:r>
    </w:p>
    <w:p>
      <w:pPr>
        <w:pStyle w:val="Listaszerbekezds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9" w:leader="none"/>
          <w:tab w:val="left" w:pos="1134" w:leader="none"/>
        </w:tabs>
        <w:suppressAutoHyphens w:val="true"/>
        <w:ind w:left="1069" w:hanging="360"/>
        <w:jc w:val="both"/>
        <w:rPr>
          <w:bCs/>
          <w:color w:val="FF0000"/>
        </w:rPr>
      </w:pPr>
      <w:r>
        <w:rPr>
          <w:bCs/>
        </w:rPr>
        <w:t xml:space="preserve">Zala megye a Hevesi Sándor Színházban 100 Muravidéki tanuló számára március második felében ingyenes előadást (János vitéz) biztosít. 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suppressAutoHyphens w:val="tru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suppressAutoHyphens w:val="true"/>
        <w:ind w:left="709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rPr>
          <w:b/>
          <w:b/>
        </w:rPr>
      </w:pPr>
      <w:r>
        <w:rPr>
          <w:b/>
          <w:color w:val="000000"/>
        </w:rPr>
        <w:t xml:space="preserve">Ifjúsági együttműködés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9" w:leader="none"/>
          <w:tab w:val="left" w:pos="1134" w:leader="none"/>
          <w:tab w:val="left" w:pos="1211" w:leader="none"/>
        </w:tabs>
        <w:suppressAutoHyphens w:val="true"/>
        <w:ind w:left="1069" w:hanging="360"/>
        <w:jc w:val="both"/>
        <w:rPr>
          <w:bCs/>
        </w:rPr>
      </w:pPr>
      <w:r>
        <w:rPr>
          <w:bCs/>
        </w:rPr>
        <w:t>Zala megye a Balatongyöröki Üdülőjében az MNMI által szervezett anyanyelvi táborban  20 muravidéki diák és két kísérő kedvezményes részvételét biztosítja 40 % - os térítési díj (1600Ft/fő/nap) ellenében.</w:t>
      </w:r>
    </w:p>
    <w:p>
      <w:pPr>
        <w:pStyle w:val="Normal"/>
        <w:tabs>
          <w:tab w:val="clear" w:pos="708"/>
          <w:tab w:val="left" w:pos="1069" w:leader="none"/>
          <w:tab w:val="left" w:pos="1134" w:leader="none"/>
        </w:tabs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70" w:leader="none"/>
        </w:tabs>
        <w:suppressAutoHyphens w:val="true"/>
        <w:ind w:left="1070" w:hanging="360"/>
        <w:rPr/>
      </w:pPr>
      <w:r>
        <w:rPr/>
        <w:t>A lendvai Diáxínpad számára Zala megye egy alkalommal fellépési lehetőséget biztosít csere program alapjá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 szombathelyi MMIK és az MMIK LOGO Ifjúsági Szolgálata – programegyeztetés alapján, igény szerint – foglalkozásokat szervez és tart az MNMI által rendezett nyári táborok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Az MMIK LOGO Ifjúsági Szolgálata szakemberei az MNMI szervezésében tartandó síszüneti tábor résztvevőinek – igény szerint - csoportépítő tréning- foglalkozásokat tarta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Közös időpont egyeztetés szerint az MMIK LOGO Ifjúsági Szolgálata bemutatja a „Drog-Art” társulat előadását a Muravidéken élő fiatal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 xml:space="preserve">A Vas Megyei Önkormányzat a balatonberényi Üdülőjében 2010. nyarán 30 tanuló és 2 fő felnőtt kísérő táborozását biztosítja 40%-os térítési díj </w:t>
      </w:r>
      <w:r>
        <w:rPr>
          <w:i/>
          <w:iCs/>
        </w:rPr>
        <w:t>(1.600 ft/fő/nap)</w:t>
      </w:r>
      <w:r>
        <w:rPr/>
        <w:t xml:space="preserve"> ellenéb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  <w:tab w:val="left" w:pos="1134" w:leader="none"/>
        </w:tabs>
        <w:suppressAutoHyphens w:val="true"/>
        <w:ind w:left="1068" w:hanging="360"/>
        <w:jc w:val="both"/>
        <w:rPr/>
      </w:pPr>
      <w:r>
        <w:rPr/>
        <w:t>Az együttműködő partnerek a lendvai Magyar Nemzetiségi Művelődési Intézet szakmai táborainak eredményes megvalósításában – a fenti pontokban rögzítettek szerint és konkrét egyeztetés alapján – közreműködnek, szakembereket küldenek, illetve programot biztosítanak.</w:t>
      </w:r>
      <w:r>
        <w:rPr>
          <w:b/>
        </w:rPr>
        <w:t xml:space="preserve"> </w:t>
      </w:r>
      <w:r>
        <w:rPr/>
        <w:t xml:space="preserve">A megyei önkormányzatok az útiköltség-térítést vállaljá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>
          <w:rFonts w:ascii="Arial" w:hAnsi="Arial" w:cs="Arial"/>
          <w:i/>
          <w:i/>
        </w:rPr>
      </w:pPr>
      <w:r>
        <w:rPr/>
        <w:t xml:space="preserve"> </w:t>
      </w:r>
      <w:r>
        <w:rPr/>
        <w:t xml:space="preserve">Az együttműködő ifjúsági partnerek – a kölcsönös szakmai előnyökre építve – egymás közötti konkrét megállapodás, egyeztetés szerint alkalmazzák az ifjúsági információs, tanácsadó és szolgáltató programok cseréjét, közös ifjúsági programok megvalósítását. </w:t>
      </w:r>
      <w:r>
        <w:rPr>
          <w:iCs/>
        </w:rPr>
        <w:t>Zala megye kapcsolatot épít ki és tart fenn a Lendvai Ifjúsági Irodával (LIFE) és a Kultúra Fejlődéséért Egyesülettel</w:t>
      </w:r>
      <w:r>
        <w:rPr>
          <w:iCs/>
          <w:color w:val="FF0000"/>
        </w:rPr>
        <w:t xml:space="preserve"> </w:t>
      </w:r>
      <w:r>
        <w:rPr>
          <w:iCs/>
        </w:rPr>
        <w:t>a kölcsönös együttműködés érdekében.</w:t>
      </w:r>
    </w:p>
    <w:p>
      <w:pPr>
        <w:pStyle w:val="Normal"/>
        <w:ind w:left="1056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68" w:leader="none"/>
        </w:tabs>
        <w:suppressAutoHyphens w:val="true"/>
        <w:ind w:left="1068" w:hanging="360"/>
        <w:jc w:val="both"/>
        <w:rPr/>
      </w:pPr>
      <w:r>
        <w:rPr/>
        <w:t>További egyeztetés alapján, a lendvai gyermek és ifjúsági programokra kézműves foglalkozásokhoz Vas, valamint Zala megye közösen biztosít szakembereket, akiknek utazási költségét a küldő fél, tiszteletdíját a fogadó fél vállalja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1068" w:leader="none"/>
        </w:tabs>
        <w:suppressAutoHyphens w:val="true"/>
        <w:ind w:left="1068" w:hanging="360"/>
        <w:jc w:val="both"/>
        <w:rPr/>
      </w:pPr>
      <w:r>
        <w:rPr/>
        <w:t>Vas megye az „Aludj máskor”-24 órás megyei középiskolai vetélkedővel egybekötött XIII. Ifjúsági Megyenapra egy-egy résztvevő csoportot hív meg  Muravidékről, valamint Zala megyéből, és a rendezvénnyel összefüggésben elősegíti a Lendvai Ifjúsági Iroda és az MMIK LOGO Ifjúsági Szolgálata közötti együttműködést.</w:t>
      </w:r>
    </w:p>
    <w:p>
      <w:pPr>
        <w:pStyle w:val="Normal"/>
        <w:ind w:left="348" w:hanging="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>
          <w:iCs/>
        </w:rPr>
        <w:t>Zala megye ifjúsági napi rendezvényére meghívja a Muravidéki magyar ifjak küldötteit, valamint egy fellépő csoportot a Muravidékről.</w:t>
      </w:r>
    </w:p>
    <w:p>
      <w:pPr>
        <w:pStyle w:val="Normal"/>
        <w:ind w:left="348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. Egyéb kapcsolatok, együttműködési feladato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bCs/>
        </w:rPr>
      </w:pPr>
      <w:r>
        <w:rPr>
          <w:bCs/>
        </w:rPr>
        <w:t xml:space="preserve">Zala megye a Muravidéki Magyar Rádió regionális és egyéb kulturális jellegű műsorainak készítését – konkrét szakmai egyeztetés alapján – 600 ezer forint összeggel támogatja. 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bCs/>
        </w:rPr>
      </w:pPr>
      <w:r>
        <w:rPr/>
        <w:t xml:space="preserve">Zala megye várja a Weöres Sándor Országos Gyermek Színjátszó Találkozó Megyei szakági bemutatójára kettő muravidéki csoport részvételét, biztosítja vendéglátásukat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/>
      </w:pPr>
      <w:r>
        <w:rPr/>
        <w:t xml:space="preserve">2010. évben - külön időpont egyeztetés alapján – Zala megye támogatja a „Mesélő cipellők”- A suszteráj, mint meseműhely című tematikus néprajzi gyűjteményes kiállítás, valamint a kiállítás-sorozat soron következő részének bemutatását Muravidéken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>
          <w:b/>
          <w:b/>
          <w:sz w:val="32"/>
          <w:szCs w:val="32"/>
        </w:rPr>
      </w:pPr>
      <w:r>
        <w:rPr/>
        <w:t xml:space="preserve">A „Zalai Hagyományok Napja” című rendezvényen a Zala Megyei Önkormányzat egy hagyományőrző, muravidéki népszokásokat feldolgozó csoport részvételét biztosítja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true"/>
        <w:ind w:left="900" w:hanging="360"/>
        <w:jc w:val="both"/>
        <w:rPr/>
      </w:pPr>
      <w:r>
        <w:rPr/>
        <w:t xml:space="preserve">Az „Etnomozi” Zala megyei programjai keretében egy alkalommal bemutatkozási lehetőséget biztosít egy muravidéki hagyományőrző csoport részére, a muravidék hagyományait bemutató etnofilm levetítéséhez, előadás megtartásához. A csoport utazási költségét és vendéglátását Zala megye állja. Az MNMI hagyományőrző csoportjainak működési helyszínén négy alkalommal  etnomozi programot szervez Zala megye ás az MNMI.  </w:t>
      </w:r>
      <w:r>
        <w:rPr>
          <w:b/>
          <w:sz w:val="32"/>
          <w:szCs w:val="32"/>
        </w:rPr>
        <w:t xml:space="preserve">     </w:t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sz w:val="32"/>
          <w:szCs w:val="32"/>
        </w:rPr>
      </w:pPr>
      <w:r>
        <w:rPr/>
        <w:t xml:space="preserve">A 2010-ben rendezendő ”V. Zalai, Regionális és Határontúli Betlehemi Jászol” című pályázaton, valamint a pályaművekből rendezendő kiállításon a szervező megye részvételt biztosít muravidéki alkotók részére. 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Zala megye tiszteletpéldányt ad az ez évben is megjelent „Jászolkönyv - Zalai Betlehemek” című könyvből külön egyeztetés alapján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Zala megye az Együttműködő Felek térségében 2010 őszén meghirdeti és szervezi felnőttek részére a III.„Szépen szóló Szépkorúak” című Mesemondó Találkozót, melynek újabb bemutató rendezvényét Zala megyében tartják. Részvételi lehetőséget, valamint utazási költségtérítést biztosít a szervező a Muravidékről érkező résztvevőknek, valamint a Muravidékről delegált zsűritagnak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A Meseműhelyek Pannóniája - II. Zalai, Vasi és Határontúli Mesemondó Találkozó rendezvényeire Zala megye várja a Muravidékről érkező résztvevőket, számukra biztosítja a vendéglátást. A rendezvény ünnepélyes Gálaműsorát Lendván rendezi meg az MNMI támogatásával a lendvai Színház- és Hangversenyteremben. </w:t>
      </w:r>
    </w:p>
    <w:p>
      <w:pPr>
        <w:pStyle w:val="Normal"/>
        <w:ind w:left="72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lendvai Bánffy Központban külön időpont egyeztetés alapján tartandó Muravidéki Népmesemondó Kör szakmai fórumára Zala megye 3 előadót delegál, utazási költségét téríti.</w:t>
      </w:r>
    </w:p>
    <w:p>
      <w:pPr>
        <w:pStyle w:val="Normal"/>
        <w:ind w:left="720" w:hanging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17" w:leader="none"/>
          <w:tab w:val="left" w:pos="1785" w:leader="none"/>
        </w:tabs>
        <w:suppressAutoHyphens w:val="true"/>
        <w:ind w:left="717" w:hanging="360"/>
        <w:jc w:val="both"/>
        <w:rPr/>
      </w:pPr>
      <w:r>
        <w:rPr/>
        <w:t>Az Együttműködő Felek a szakmai kapcsolataik továbbfejlesztése és a művészeti műkedvelő csoportok közötti együttműködés elmélyítése érdekében kölcsönösségi alapon meghívják egymás közösségeit, együtteseit az egyeztetett programjaikra, rendezvényeikre:</w:t>
      </w:r>
    </w:p>
    <w:p>
      <w:pPr>
        <w:pStyle w:val="Heading7"/>
        <w:tabs>
          <w:tab w:val="clear" w:pos="708"/>
          <w:tab w:val="left" w:pos="357" w:leader="none"/>
        </w:tabs>
        <w:spacing w:before="240" w:after="0"/>
        <w:ind w:left="357" w:hanging="0"/>
        <w:rPr/>
      </w:pPr>
      <w:r>
        <w:rPr/>
      </w:r>
    </w:p>
    <w:p>
      <w:pPr>
        <w:pStyle w:val="Heading7"/>
        <w:tabs>
          <w:tab w:val="clear" w:pos="708"/>
          <w:tab w:val="left" w:pos="357" w:leader="none"/>
        </w:tabs>
        <w:spacing w:before="240" w:after="0"/>
        <w:ind w:left="357" w:hanging="0"/>
        <w:rPr/>
      </w:pPr>
      <w:r>
        <w:rPr/>
        <w:t>A/ Magyar Nemzetiségi Művelődési Intézet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6" w:leader="none"/>
          <w:tab w:val="left" w:pos="1428" w:leader="none"/>
        </w:tabs>
        <w:suppressAutoHyphens w:val="true"/>
        <w:spacing w:lineRule="auto" w:line="360"/>
        <w:ind w:left="1426" w:hanging="360"/>
        <w:jc w:val="both"/>
        <w:rPr/>
      </w:pPr>
      <w:r>
        <w:rPr/>
        <w:t xml:space="preserve">az Erkel Emlékév keretében rendezett lendvai programokra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6" w:leader="none"/>
          <w:tab w:val="left" w:pos="1428" w:leader="none"/>
        </w:tabs>
        <w:suppressAutoHyphens w:val="true"/>
        <w:spacing w:lineRule="auto" w:line="360"/>
        <w:ind w:left="1426" w:hanging="360"/>
        <w:jc w:val="both"/>
        <w:rPr/>
      </w:pPr>
      <w:r>
        <w:rPr/>
        <w:t>a nyár-végi néptánc fesztiválr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6" w:leader="none"/>
          <w:tab w:val="left" w:pos="1428" w:leader="none"/>
        </w:tabs>
        <w:suppressAutoHyphens w:val="true"/>
        <w:spacing w:lineRule="auto" w:line="360"/>
        <w:ind w:left="1426" w:hanging="360"/>
        <w:jc w:val="both"/>
        <w:rPr/>
      </w:pPr>
      <w:r>
        <w:rPr/>
        <w:t>a Kapornakon szervezett rendezvényre – Vas megyei előadókra, illetve részvevőkre számí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6" w:leader="none"/>
          <w:tab w:val="left" w:pos="1428" w:leader="none"/>
        </w:tabs>
        <w:suppressAutoHyphens w:val="true"/>
        <w:spacing w:lineRule="auto" w:line="360"/>
        <w:ind w:left="1426" w:hanging="360"/>
        <w:jc w:val="both"/>
        <w:rPr/>
      </w:pPr>
      <w:r>
        <w:rPr/>
        <w:t>a Bánffy Napok Találkozór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6" w:leader="none"/>
          <w:tab w:val="left" w:pos="1428" w:leader="none"/>
        </w:tabs>
        <w:suppressAutoHyphens w:val="true"/>
        <w:spacing w:lineRule="auto" w:line="360"/>
        <w:ind w:left="1426" w:hanging="360"/>
        <w:jc w:val="both"/>
        <w:rPr/>
      </w:pPr>
      <w:r>
        <w:rPr/>
        <w:t>a Katalin napi népművészeti vásárra a vasi és zalai népi kézműveseket,</w:t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Heading7"/>
        <w:tabs>
          <w:tab w:val="clear" w:pos="708"/>
          <w:tab w:val="left" w:pos="360" w:leader="none"/>
        </w:tabs>
        <w:ind w:left="360" w:hanging="0"/>
        <w:rPr/>
      </w:pPr>
      <w:r>
        <w:rPr/>
        <w:t>B/ Vas megye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8" w:leader="none"/>
          <w:tab w:val="left" w:pos="1776" w:leader="none"/>
        </w:tabs>
        <w:ind w:left="1428" w:hanging="360"/>
        <w:jc w:val="both"/>
        <w:rPr/>
      </w:pPr>
      <w:r>
        <w:rPr/>
        <w:t xml:space="preserve">A „Hazahívó – Hagyományőrző Együttesek Találkozója” pünkösdi programjára a Dobronaki Nótázókat,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8" w:leader="none"/>
          <w:tab w:val="left" w:pos="1776" w:leader="none"/>
        </w:tabs>
        <w:ind w:left="1428" w:hanging="360"/>
        <w:jc w:val="both"/>
        <w:rPr/>
      </w:pPr>
      <w:r>
        <w:rPr/>
        <w:t>a büki Aratóünnepre egy muravidéki arató csoporto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8" w:leader="none"/>
          <w:tab w:val="left" w:pos="1776" w:leader="none"/>
        </w:tabs>
        <w:ind w:left="1428" w:hanging="360"/>
        <w:jc w:val="both"/>
        <w:rPr/>
      </w:pPr>
      <w:r>
        <w:rPr/>
        <w:t>a szombathelyi Regionális Népművészeti Kiállításra kiállító muravidéki népművészeke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8" w:leader="none"/>
          <w:tab w:val="left" w:pos="1776" w:leader="none"/>
        </w:tabs>
        <w:ind w:left="1428" w:hanging="360"/>
        <w:jc w:val="both"/>
        <w:rPr/>
      </w:pPr>
      <w:r>
        <w:rPr/>
        <w:t>a Vasi Múzeumfalu húsvéthétfői programjára egy muravidéki néptánc - népzenei csoportot,</w:t>
      </w:r>
    </w:p>
    <w:p>
      <w:pPr>
        <w:pStyle w:val="Normal"/>
        <w:tabs>
          <w:tab w:val="clear" w:pos="708"/>
          <w:tab w:val="left" w:pos="1428" w:leader="none"/>
        </w:tabs>
        <w:ind w:left="-348" w:hanging="0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28" w:leader="none"/>
          <w:tab w:val="left" w:pos="1776" w:leader="none"/>
        </w:tabs>
        <w:ind w:left="1428" w:hanging="360"/>
        <w:jc w:val="both"/>
        <w:rPr/>
      </w:pPr>
      <w:r>
        <w:rPr/>
        <w:t xml:space="preserve">A megyetörténeti Konferenciára (április) és a 20 éves Levéltári Kutatótábori Konferenciára (július-augusztus)  muravidéki szakembereket </w:t>
      </w:r>
    </w:p>
    <w:p>
      <w:pPr>
        <w:pStyle w:val="Normal"/>
        <w:ind w:left="708" w:hanging="0"/>
        <w:jc w:val="both"/>
        <w:rPr>
          <w:color w:val="00FF00"/>
        </w:rPr>
      </w:pPr>
      <w:r>
        <w:rPr>
          <w:color w:val="00FF00"/>
        </w:rPr>
      </w:r>
    </w:p>
    <w:p>
      <w:pPr>
        <w:pStyle w:val="Heading7"/>
        <w:tabs>
          <w:tab w:val="clear" w:pos="708"/>
          <w:tab w:val="left" w:pos="360" w:leader="none"/>
        </w:tabs>
        <w:spacing w:lineRule="auto" w:line="360"/>
        <w:ind w:left="360" w:hanging="0"/>
        <w:rPr>
          <w:color w:val="00FF00"/>
        </w:rPr>
      </w:pPr>
      <w:r>
        <w:rPr>
          <w:color w:val="00FF00"/>
        </w:rPr>
      </w:r>
    </w:p>
    <w:p>
      <w:pPr>
        <w:pStyle w:val="Heading7"/>
        <w:tabs>
          <w:tab w:val="clear" w:pos="708"/>
          <w:tab w:val="left" w:pos="360" w:leader="none"/>
        </w:tabs>
        <w:spacing w:lineRule="auto" w:line="360"/>
        <w:ind w:left="360" w:hanging="0"/>
        <w:rPr/>
      </w:pPr>
      <w:r>
        <w:rPr/>
        <w:t>C/ Zala megy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1428" w:hanging="360"/>
        <w:jc w:val="both"/>
        <w:rPr/>
      </w:pPr>
      <w:r>
        <w:rPr/>
        <w:t>a Zalai Művészeti Fesztiválr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28" w:leader="none"/>
        </w:tabs>
        <w:suppressAutoHyphens w:val="true"/>
        <w:spacing w:lineRule="auto" w:line="360"/>
        <w:ind w:left="1428" w:hanging="360"/>
        <w:jc w:val="both"/>
        <w:rPr/>
      </w:pPr>
      <w:r>
        <w:rPr/>
        <w:t>a Meseműhelyek Pannóniája – II. Zalai, Vasi és Határontúli Mesemondó találkozó Gálár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uppressAutoHyphens w:val="true"/>
        <w:spacing w:lineRule="auto" w:line="360"/>
        <w:ind w:left="1440" w:hanging="360"/>
        <w:jc w:val="both"/>
        <w:rPr/>
      </w:pPr>
      <w:r>
        <w:rPr/>
        <w:t>a ZMF megyei szakági bemutatókra 1-1 csoportot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a novai Aratóversenyre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440" w:leader="none"/>
        </w:tabs>
        <w:spacing w:lineRule="auto" w:line="360"/>
        <w:ind w:left="1440" w:hanging="360"/>
        <w:jc w:val="both"/>
        <w:rPr/>
      </w:pPr>
      <w:r>
        <w:rPr/>
        <w:t>II. Falusi Krónika – Határontúli és Regionális Vers- és Prózamondó Találkozór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68" w:leader="none"/>
          <w:tab w:val="left" w:pos="1211" w:leader="none"/>
        </w:tabs>
        <w:suppressAutoHyphens w:val="true"/>
        <w:ind w:left="1068" w:hanging="360"/>
        <w:jc w:val="both"/>
        <w:rPr/>
      </w:pPr>
      <w:r>
        <w:rPr/>
        <w:t>A Felek a saját és intézményeik által megjelentetett tájékoztatókat, szakmai, művészeti és tudományos kiadványaikat, műsorfüzeteiket kölcsönösen megküldik egymásnak.</w:t>
      </w:r>
    </w:p>
    <w:p>
      <w:pPr>
        <w:pStyle w:val="Normal"/>
        <w:ind w:left="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4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Az együttműködő önkormányzatok különös figyelemmel segítik és szorgalmazzák a hatókörükben működő civil szervezetek, egyesületek és közösségek kapcsolatainak bővítését, közvetlen és gyakorlati programokkal megvalósuló koordinált együttműködését.</w:t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suppressAutoHyphens w:val="true"/>
        <w:ind w:left="1068" w:hanging="360"/>
        <w:jc w:val="both"/>
        <w:rPr/>
      </w:pPr>
      <w:r>
        <w:rPr/>
        <w:t>Vas megye és Zala megye a megállapodás „Mellékletében” foglaltak szerint vállalja a Muravidéken rendszeres feladatot ellátó szakemberek kiutazási költségeinek megtérítését.</w:t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jc w:val="both"/>
        <w:rPr>
          <w:sz w:val="44"/>
        </w:rPr>
      </w:pPr>
      <w:r>
        <w:rPr>
          <w:sz w:val="44"/>
        </w:rPr>
      </w:r>
    </w:p>
    <w:p>
      <w:pPr>
        <w:pStyle w:val="Normal"/>
        <w:rPr>
          <w:rFonts w:ascii="Albertus Extra Bold" w:hAnsi="Albertus Extra Bold" w:cs="Albertus Extra Bold"/>
          <w:b/>
          <w:b/>
          <w:sz w:val="44"/>
        </w:rPr>
      </w:pPr>
      <w:r>
        <w:rPr>
          <w:rFonts w:cs="Albertus Extra Bold" w:ascii="Albertus Extra Bold" w:hAnsi="Albertus Extra Bold"/>
          <w:b/>
          <w:sz w:val="44"/>
        </w:rPr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Szvegtrzs21"/>
        <w:rPr/>
      </w:pPr>
      <w:r>
        <w:rPr/>
        <w:t>A Felek a megállapodást Önkormányzati Hivataluk és intézményeik közreműködésével valósítják meg.</w:t>
      </w:r>
    </w:p>
    <w:p>
      <w:pPr>
        <w:pStyle w:val="Normal"/>
        <w:jc w:val="both"/>
        <w:rPr/>
      </w:pPr>
      <w:r>
        <w:rPr/>
      </w:r>
    </w:p>
    <w:p>
      <w:pPr>
        <w:pStyle w:val="Szvegtrzs21"/>
        <w:rPr/>
      </w:pPr>
      <w:r>
        <w:rPr/>
        <w:t>A megállapodó Felek a jelen munkaprogramon kívüli igények teljesítéséről kölcsönös egyeztetés után döntenek.</w:t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Szvegtrzs21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>
          <w:sz w:val="24"/>
        </w:rPr>
      </w:pPr>
      <w:r>
        <w:rPr>
          <w:sz w:val="24"/>
        </w:rPr>
        <w:t>Jelen együttműködési megállapodás öt (5) eredeti példányban, magyar nyelven készült, mely a „Melléklettel” együtt a Felek aláírásával a 2010. évre érvényes.</w:t>
      </w:r>
    </w:p>
    <w:p>
      <w:pPr>
        <w:pStyle w:val="Heading6"/>
        <w:tabs>
          <w:tab w:val="clear" w:pos="708"/>
          <w:tab w:val="left" w:pos="360" w:leader="none"/>
        </w:tabs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tabs>
          <w:tab w:val="clear" w:pos="708"/>
          <w:tab w:val="left" w:pos="360" w:leader="none"/>
        </w:tabs>
        <w:ind w:left="360" w:hanging="0"/>
        <w:jc w:val="left"/>
        <w:rPr/>
      </w:pPr>
      <w:r>
        <w:rPr/>
        <w:t>Zalaegerszeg - Lendva – Szombathely, 2010. márci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con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Kovács Ferenc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Vas Megyei Önkormányzat 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Manninger Jenő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Zala Megyei Önkormányzat Közgyűléséne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elnöke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MELLÉKLET</w:t>
      </w:r>
    </w:p>
    <w:p>
      <w:pPr>
        <w:pStyle w:val="Normal"/>
        <w:ind w:left="3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tabs>
          <w:tab w:val="clear" w:pos="708"/>
          <w:tab w:val="left" w:pos="360" w:leader="none"/>
        </w:tabs>
        <w:ind w:left="360" w:hanging="0"/>
        <w:rPr>
          <w:b/>
          <w:b/>
          <w:sz w:val="28"/>
        </w:rPr>
      </w:pPr>
      <w:r>
        <w:rPr>
          <w:b/>
          <w:sz w:val="28"/>
        </w:rPr>
        <w:t>a  2010. évi „Együttműködési megállapodás” -hoz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A Vas Megyei Önkormányzat és a Zala Megyei Önkormányzat a Muravidéken működő amatőr művészeti csoportok számára a 2010. évben az alábbiak szerint biztosít szakmai csoportvezetőket, és vállalja utazási költségeik térítését. A lendvai Magyar Nemzetiségi Művelődési Intézet a csoportvezetők tiszteletdíját fedez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Vas Megye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>
          <w:b/>
        </w:rPr>
        <w:t xml:space="preserve">Kapcsolattartó: </w:t>
      </w:r>
    </w:p>
    <w:p>
      <w:pPr>
        <w:pStyle w:val="Normal"/>
        <w:ind w:left="1134" w:hanging="774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Kutszegi István, a Vas Megyei Önkormányzati Hivatal közművelődési  csoportvezetője</w:t>
      </w:r>
    </w:p>
    <w:p>
      <w:pPr>
        <w:pStyle w:val="Normal"/>
        <w:ind w:left="1134" w:hanging="7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77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" w:hanging="774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Gerlecz László (Kőszeg)</w:t>
      </w:r>
    </w:p>
    <w:p>
      <w:pPr>
        <w:pStyle w:val="Normal"/>
        <w:ind w:left="360" w:hanging="0"/>
        <w:rPr/>
      </w:pPr>
      <w:r>
        <w:rPr/>
        <w:tab/>
        <w:t>Muravidék Néptánc Együttes</w:t>
        <w:tab/>
        <w:tab/>
        <w:tab/>
        <w:tab/>
        <w:tab/>
        <w:t xml:space="preserve">           50</w:t>
      </w:r>
      <w:r>
        <w:rPr>
          <w:b/>
          <w:color w:val="FF0000"/>
        </w:rPr>
        <w:t xml:space="preserve"> </w:t>
      </w:r>
      <w:r>
        <w:rPr/>
        <w:t>alkal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Boldog András (Őriszentpéter)</w:t>
      </w:r>
    </w:p>
    <w:p>
      <w:pPr>
        <w:pStyle w:val="Normal"/>
        <w:ind w:left="360" w:hanging="0"/>
        <w:rPr/>
      </w:pPr>
      <w:r>
        <w:rPr/>
        <w:tab/>
        <w:t xml:space="preserve">Domonkosfa – népdalkör  </w:t>
        <w:tab/>
        <w:tab/>
        <w:tab/>
        <w:tab/>
        <w:tab/>
        <w:t xml:space="preserve">           20 alkal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</w:r>
      <w:r>
        <w:rPr>
          <w:b/>
        </w:rPr>
        <w:t>Cservék László (Őrimagyarósd)</w:t>
      </w:r>
    </w:p>
    <w:p>
      <w:pPr>
        <w:pStyle w:val="Normal"/>
        <w:ind w:left="360" w:hanging="0"/>
        <w:rPr/>
      </w:pPr>
      <w:r>
        <w:rPr/>
        <w:tab/>
        <w:t>Dobronak, Göntérháza, Domonkosfa – citerazenekarok                 60 alkalo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Anduska Jánosné (Bajánsenye)</w:t>
      </w:r>
    </w:p>
    <w:p>
      <w:pPr>
        <w:pStyle w:val="Normal"/>
        <w:ind w:left="360" w:hanging="0"/>
        <w:rPr/>
      </w:pPr>
      <w:r>
        <w:rPr/>
        <w:tab/>
        <w:t>Hodos – népdalkör</w:t>
        <w:tab/>
        <w:tab/>
        <w:tab/>
        <w:tab/>
        <w:tab/>
        <w:tab/>
        <w:tab/>
        <w:t>20 alkalom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  <w:t>Orbán Lajosné (Őriszentpéter)</w:t>
      </w:r>
    </w:p>
    <w:p>
      <w:pPr>
        <w:pStyle w:val="Normal"/>
        <w:ind w:left="360" w:firstLine="348"/>
        <w:rPr/>
      </w:pPr>
      <w:r>
        <w:rPr>
          <w:b/>
        </w:rPr>
        <w:tab/>
      </w:r>
      <w:r>
        <w:rPr/>
        <w:t xml:space="preserve">Hodos – hímző szakkör                      </w:t>
        <w:tab/>
        <w:tab/>
        <w:tab/>
        <w:t>20 alkalom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>
          <w:b/>
          <w:b/>
        </w:rPr>
      </w:pPr>
      <w:r>
        <w:rPr>
          <w:b/>
        </w:rPr>
        <w:t>Dobriné Németh Rita (Bajánsenye)</w:t>
      </w:r>
    </w:p>
    <w:p>
      <w:pPr>
        <w:pStyle w:val="Normal"/>
        <w:ind w:left="360" w:firstLine="348"/>
        <w:rPr/>
      </w:pPr>
      <w:r>
        <w:rPr>
          <w:b/>
        </w:rPr>
        <w:t xml:space="preserve">      </w:t>
      </w:r>
      <w:r>
        <w:rPr/>
        <w:t>Hodos, Domonkosfa óvoda                                                        30 alkalom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ind w:left="3540" w:hanging="0"/>
        <w:rPr>
          <w:b/>
          <w:b/>
          <w:color w:val="00FF00"/>
        </w:rPr>
      </w:pPr>
      <w:r>
        <w:rPr>
          <w:b/>
        </w:rPr>
        <w:t>Vas megye 2010-ben</w:t>
      </w:r>
      <w:r>
        <w:rPr/>
        <w:t xml:space="preserve"> </w:t>
      </w:r>
      <w:r>
        <w:rPr>
          <w:b/>
        </w:rPr>
        <w:t>összesen:      200 alkalom</w:t>
      </w:r>
    </w:p>
    <w:p>
      <w:pPr>
        <w:pStyle w:val="Normal"/>
        <w:ind w:left="3540" w:hanging="0"/>
        <w:rPr>
          <w:i/>
          <w:i/>
          <w:iCs/>
          <w:color w:val="FF0000"/>
        </w:rPr>
      </w:pPr>
      <w:r>
        <w:rPr>
          <w:b/>
          <w:color w:val="00FF00"/>
        </w:rPr>
        <w:t xml:space="preserve">                       </w:t>
      </w:r>
    </w:p>
    <w:p>
      <w:pPr>
        <w:pStyle w:val="Normal"/>
        <w:ind w:left="360" w:hanging="0"/>
        <w:rPr>
          <w:b/>
          <w:b/>
          <w:i/>
          <w:i/>
          <w:iCs/>
          <w:color w:val="FF0000"/>
        </w:rPr>
      </w:pPr>
      <w:r>
        <w:rPr>
          <w:b/>
          <w:i/>
          <w:iCs/>
          <w:color w:val="FF0000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0"/>
        <w:rPr>
          <w:b w:val="false"/>
          <w:b w:val="false"/>
          <w:i/>
          <w:i/>
          <w:color w:val="FF0000"/>
        </w:rPr>
      </w:pPr>
      <w:r>
        <w:rPr>
          <w:b w:val="false"/>
          <w:i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360" w:leader="none"/>
        </w:tabs>
        <w:ind w:left="360" w:hanging="0"/>
        <w:jc w:val="both"/>
        <w:rPr/>
      </w:pPr>
      <w:r>
        <w:rPr/>
        <w:t>Zala Megy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b/>
        </w:rPr>
        <w:t>Kapcsolattartó:</w:t>
      </w:r>
    </w:p>
    <w:p>
      <w:pPr>
        <w:pStyle w:val="Normal"/>
        <w:rPr>
          <w:b/>
          <w:b/>
          <w:color w:val="0000FF"/>
        </w:rPr>
      </w:pPr>
      <w:r>
        <w:rPr>
          <w:b/>
        </w:rPr>
        <w:t xml:space="preserve">            </w:t>
      </w:r>
      <w:r>
        <w:rPr>
          <w:b/>
        </w:rPr>
        <w:t>Török Károlyné, a Zala Megyei Közművelődési Intézmény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művészeti szakreferense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Dr. Paragi János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Felsőlakos, Gyertyános– népdalkör</w:t>
        <w:tab/>
        <w:tab/>
        <w:tab/>
        <w:tab/>
        <w:tab/>
        <w:t>22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Tóthné Piros Ilona (Lenti)</w:t>
      </w:r>
    </w:p>
    <w:p>
      <w:pPr>
        <w:pStyle w:val="Normal"/>
        <w:ind w:left="360" w:hanging="0"/>
        <w:jc w:val="both"/>
        <w:rPr/>
      </w:pPr>
      <w:r>
        <w:rPr/>
        <w:tab/>
        <w:tab/>
        <w:t>Csente, – népdalkörök</w:t>
        <w:tab/>
        <w:tab/>
        <w:tab/>
        <w:tab/>
        <w:tab/>
        <w:t xml:space="preserve">           12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Kottingerné Fridrich Zsuzsanna </w:t>
      </w:r>
    </w:p>
    <w:p>
      <w:pPr>
        <w:pStyle w:val="Normal"/>
        <w:ind w:left="708" w:firstLine="708"/>
        <w:jc w:val="both"/>
        <w:rPr/>
      </w:pPr>
      <w:r>
        <w:rPr/>
        <w:t>Zsitkóc, Völgyifalu – népdal kör</w:t>
        <w:tab/>
        <w:tab/>
        <w:tab/>
        <w:tab/>
        <w:tab/>
        <w:t>22 alkalo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48"/>
        <w:jc w:val="both"/>
        <w:rPr>
          <w:b/>
          <w:b/>
        </w:rPr>
      </w:pPr>
      <w:r>
        <w:rPr>
          <w:b/>
        </w:rPr>
        <w:t>Kiss István (Zalaegerszeg)</w:t>
      </w:r>
    </w:p>
    <w:p>
      <w:pPr>
        <w:pStyle w:val="Normal"/>
        <w:ind w:left="360" w:hanging="0"/>
        <w:jc w:val="both"/>
        <w:rPr/>
      </w:pPr>
      <w:r>
        <w:rPr>
          <w:b/>
        </w:rPr>
        <w:tab/>
      </w:r>
      <w:r>
        <w:rPr/>
        <w:t>Lendva, Göntérháza, Gyertyános</w:t>
      </w:r>
      <w:r>
        <w:rPr>
          <w:color w:val="FF0000"/>
        </w:rPr>
        <w:t xml:space="preserve"> </w:t>
      </w:r>
      <w:r>
        <w:rPr/>
        <w:t>– néptánc csoportok</w:t>
        <w:tab/>
        <w:tab/>
        <w:tab/>
        <w:t xml:space="preserve"> 24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Cseke József (Nagykanizsa)</w:t>
      </w:r>
    </w:p>
    <w:p>
      <w:pPr>
        <w:pStyle w:val="Normal"/>
        <w:ind w:left="360" w:firstLine="348"/>
        <w:jc w:val="both"/>
        <w:rPr/>
      </w:pPr>
      <w:r>
        <w:rPr/>
        <w:tab/>
        <w:t>Petesháza –népdal kör, Muravidéki Nótázók</w:t>
        <w:tab/>
        <w:tab/>
        <w:tab/>
        <w:t>30 alkalom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Török Eta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Csente, Pince, Göntérháza – hímző szakkörök</w:t>
        <w:tab/>
        <w:tab/>
        <w:tab/>
        <w:t>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Pulai Lászlóné (Nagykanizsa)</w:t>
      </w:r>
    </w:p>
    <w:p>
      <w:pPr>
        <w:pStyle w:val="Normal"/>
        <w:ind w:left="360" w:hanging="0"/>
        <w:jc w:val="both"/>
        <w:rPr/>
      </w:pPr>
      <w:r>
        <w:rPr/>
        <w:tab/>
        <w:tab/>
        <w:t>Petesháza, Hosszúfalu – hímző szakkörök</w:t>
        <w:tab/>
        <w:tab/>
        <w:tab/>
        <w:tab/>
        <w:t>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Schmidt István (Nagykanizsa)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Lendva és az iskolák – versmondók felkészítése        </w:t>
        <w:tab/>
        <w:tab/>
        <w:t>24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Konrád Lajos, Koszorús Anikó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Radamos, Dobronak – fafaragó és hímző körök</w:t>
        <w:tab/>
        <w:t xml:space="preserve">                       2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Molnár Ferencné (Csesztreg)</w:t>
      </w:r>
    </w:p>
    <w:p>
      <w:pPr>
        <w:pStyle w:val="Normal"/>
        <w:ind w:left="360" w:hanging="0"/>
        <w:jc w:val="both"/>
        <w:rPr/>
      </w:pPr>
      <w:r>
        <w:rPr/>
        <w:tab/>
        <w:tab/>
        <w:t>Hármasmalom, Kapca, Hosszúfalu  – népdalkörök</w:t>
        <w:tab/>
        <w:tab/>
        <w:tab/>
        <w:t>36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>
          <w:b/>
        </w:rPr>
        <w:t>Török Károlyné M. Marianna (Zalaegerszeg)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 xml:space="preserve">Muravidéki mesemondókörök                                                          24 alkalom               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ab/>
        <w:t>Kardos Endre (Zalaegerszeg)</w:t>
      </w:r>
    </w:p>
    <w:p>
      <w:pPr>
        <w:pStyle w:val="Normal"/>
        <w:ind w:left="360" w:hanging="0"/>
        <w:jc w:val="both"/>
        <w:rPr/>
      </w:pPr>
      <w:r>
        <w:rPr/>
        <w:tab/>
        <w:tab/>
        <w:t>Dobronak – népdal kör</w:t>
        <w:tab/>
        <w:tab/>
        <w:tab/>
        <w:tab/>
        <w:tab/>
        <w:tab/>
        <w:t>30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firstLine="348"/>
        <w:jc w:val="both"/>
        <w:rPr>
          <w:b/>
          <w:b/>
          <w:bCs/>
        </w:rPr>
      </w:pPr>
      <w:r>
        <w:rPr>
          <w:b/>
          <w:bCs/>
        </w:rPr>
        <w:t>Horváth Csaba (Zalaegerszeg)</w:t>
      </w:r>
    </w:p>
    <w:p>
      <w:pPr>
        <w:pStyle w:val="Normal"/>
        <w:ind w:left="360" w:hanging="0"/>
        <w:jc w:val="both"/>
        <w:rPr/>
      </w:pPr>
      <w:r>
        <w:rPr/>
        <w:tab/>
        <w:t>Dobronak, Lendva – fazekas szakkör</w:t>
        <w:tab/>
      </w:r>
      <w:r>
        <w:rPr>
          <w:color w:val="FF0000"/>
        </w:rPr>
        <w:t xml:space="preserve">                                              </w:t>
      </w:r>
      <w:r>
        <w:rPr/>
        <w:t>16 alkalom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192" w:hanging="0"/>
        <w:jc w:val="both"/>
        <w:rPr/>
      </w:pPr>
      <w:r>
        <w:rPr>
          <w:b/>
        </w:rPr>
        <w:t>Zala megye</w:t>
      </w:r>
      <w:r>
        <w:rPr/>
        <w:t xml:space="preserve"> </w:t>
      </w:r>
      <w:r>
        <w:rPr>
          <w:b/>
        </w:rPr>
        <w:t>2010-ben összesen:</w:t>
        <w:tab/>
        <w:tab/>
        <w:t xml:space="preserve">         300</w:t>
      </w:r>
      <w:r>
        <w:rPr>
          <w:b/>
          <w:color w:val="FF0000"/>
        </w:rPr>
        <w:t xml:space="preserve"> </w:t>
      </w:r>
      <w:r>
        <w:rPr>
          <w:b/>
        </w:rPr>
        <w:t>alkalom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A muravidéki magyar műkedvelő csoportok munkájának szakmai irányításában – a két megye anyagi támogatása nélkül – a következő szakemberek is közreműködnek: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Horváth Károly (Lenti) – iskolák, óvodák</w:t>
        <w:tab/>
        <w:tab/>
        <w:tab/>
        <w:tab/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Nemes László (Zalaegerszeg) – iskolák</w:t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>
          <w:i/>
        </w:rPr>
        <w:t>Dányi József (Lenti)</w:t>
      </w:r>
      <w:r>
        <w:rPr>
          <w:b/>
          <w:i/>
        </w:rPr>
        <w:t xml:space="preserve"> - </w:t>
      </w:r>
      <w:r>
        <w:rPr>
          <w:i/>
        </w:rPr>
        <w:t>Lendva KÁI népzenei csoport</w:t>
        <w:tab/>
        <w:tab/>
        <w:tab/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Hácskó Imréné (Lenti)</w:t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Szabó Emőke (Zalaegerszeg) – KÁI Lendva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Muravidék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Kapcsolattartó: 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Bacsi Zsuzsanna, a Magyar Nemzetiségi Művelődési Intézet művelődésszervezője </w:t>
      </w:r>
    </w:p>
    <w:p>
      <w:pPr>
        <w:pStyle w:val="Normal"/>
        <w:rPr>
          <w:rFonts w:ascii="Albertus Extra Bold" w:hAnsi="Albertus Extra Bold" w:cs="Albertus Extra Bold"/>
          <w:b/>
          <w:b/>
        </w:rPr>
      </w:pPr>
      <w:r>
        <w:rPr>
          <w:rFonts w:cs="Albertus Extra Bold" w:ascii="Albertus Extra Bold" w:hAnsi="Albertus Extra Bold"/>
          <w:b/>
        </w:rPr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tabs>
          <w:tab w:val="clear" w:pos="708"/>
          <w:tab w:val="left" w:pos="36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alaegerszeg - Lendva – Szombathely, 2010. márciu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>
          <w:b/>
          <w:b/>
          <w:sz w:val="44"/>
        </w:rPr>
      </w:pPr>
      <w:r>
        <w:rPr>
          <w:b/>
          <w:sz w:val="44"/>
        </w:rPr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9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1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3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0"/>
        </w:tabs>
        <w:ind w:left="683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hanging="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360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360" w:hanging="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" w:hanging="0"/>
      <w:jc w:val="both"/>
      <w:outlineLvl w:val="6"/>
    </w:pPr>
    <w:rPr>
      <w:b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suppressAutoHyphens w:val="true"/>
      <w:jc w:val="both"/>
    </w:pPr>
    <w:rPr>
      <w:szCs w:val="20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Listaszerbekezds">
    <w:name w:val="Listaszerű bekezdés"/>
    <w:basedOn w:val="Normal"/>
    <w:qFormat/>
    <w:pPr>
      <w:suppressAutoHyphens w:val="true"/>
      <w:ind w:left="708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15:00Z</dcterms:created>
  <dc:creator>Balatoni Péter</dc:creator>
  <dc:description/>
  <cp:keywords/>
  <dc:language>en-US</dc:language>
  <cp:lastModifiedBy>User</cp:lastModifiedBy>
  <cp:lastPrinted>2009-01-20T09:24:00Z</cp:lastPrinted>
  <dcterms:modified xsi:type="dcterms:W3CDTF">2010-02-02T11:20:00Z</dcterms:modified>
  <cp:revision>3</cp:revision>
  <dc:subject/>
  <dc:title/>
</cp:coreProperties>
</file>