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anuá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/>
        <w:t>Tárgy:</w:t>
      </w:r>
      <w:r>
        <w:rPr>
          <w:b w:val="false"/>
        </w:rPr>
        <w:t xml:space="preserve"> A Zala Megyei Önkormányzat által fenntartott közművelődési és közgyűjteményi intézmények létszámhelyzet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dr. Mester László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Zala Megyei Önkormányzat a 2007-es év kezdetén áttekintette a fenntartásában működő intézmények létszámhelyzetét és valamennyi ágazatot érintően létszámleépítést rendelt el. Ezen döntés meghozatalának előkészítéseként a közoktatási és közművelődési intézmények működésének vizsgálatát külön a közgyűlés által létrehozott munkacsoport végezte a megalapozott döntés meghozatala érdekében. A közgyűlés 11/2007.(II.16.) KH számú határozatával rendelt el létszámleépítést a közoktatási, közművelődési és közgyűjteményi intézmények vonatkozásában. </w:t>
      </w:r>
    </w:p>
    <w:p>
      <w:pPr>
        <w:pStyle w:val="Normal"/>
        <w:jc w:val="both"/>
        <w:rPr>
          <w:bCs/>
        </w:rPr>
      </w:pPr>
      <w:r>
        <w:rPr>
          <w:bCs/>
        </w:rPr>
        <w:t>A Zala Megyei Művelődési és Pedagógiai Intézet, Szakképző Iskola közművelődési feladata a Keresztury ÁMK-ba került, ahol megyei közművelődési csoportként látták el feladataikat a közalkalmazottak. A Deák Ferenc Megyei könyvtárban 2 fő könyvtáros, 1 fő műszaki alkalmazott és 1 fő reprográfiai munkatárs munkakör szűnt meg. A Zala Megyei Levéltárnál 1 fő iratkezelő álláshely szűnt meg. A Zala Megyei Múzeumok Igazgatóságánál 13 fő leépítését, illetve bértömeg csökkentését határozta el a fenntartó. A megszűntetett munkakörökből láthatóan az elrendelt létszámleépítés nem a szakalkalmazotti létszám csökkentésére irányult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 Zala Megyei Önkormányzat 2010. évi költségvetési koncepciójának elfogadásáról szóló 134/2009. (XI.27.) KH számú határozat 3. pontja értelmében </w:t>
      </w:r>
      <w:r>
        <w:rPr/>
        <w:t>az ágazatot sújtó központi elvonásokra tekintettel felülvizsgálatra került a közművelődési és közgyűjteményi intézmények létszámhelyzete. A vizsgálat érintette a Zala Megyei Közművelődési Intézményt, a Deák Ferenc Megyei Könyvtárat, a Zala Megyei Levéltárat és a Zala Megyei Múzeumok Igazgatóságát, alapul véve az alkalmazotti létszám vizsgálatakor az alapító okirataikban rögzített feladatai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i Közművelődési Intézmény:</w:t>
      </w:r>
    </w:p>
    <w:p>
      <w:pPr>
        <w:pStyle w:val="Normal"/>
        <w:jc w:val="both"/>
        <w:rPr>
          <w:bCs/>
        </w:rPr>
      </w:pPr>
      <w:r>
        <w:rPr>
          <w:bCs/>
        </w:rPr>
        <w:t>Az intézményt 2009. július 1-én hozta létre a Zala Megyei Önkormányzat. A Keresztury ÁMK-ban 11,5 népművelői és 38,5 fő gazdasági és kisegítő alkalmazotti létszámot kiegészítve tevékenykedtek. Az intézmény jelenlegi alkalmazotti létszáma 8 fő. Közülük 6 fő főiskolai végzettségű szakalkalmazott (népművelő). Munkájukat főiskolai végzettségű</w:t>
      </w:r>
      <w:r>
        <w:rPr/>
        <w:t xml:space="preserve"> gazdasági ügyintéző és középfokú végzettségű kisegítő technikai munkatárs segíti. A Munkaügyi Központ támogatásával 3 fő vesz részt az intézmény munkájában a pályázati konstrukció értelmében május végéig</w:t>
      </w:r>
      <w:r>
        <w:rPr>
          <w:bCs/>
        </w:rPr>
        <w:t>, informatikai, rendezvény előkészítő és lebonyolító feladatot látnak el. A gazdasági vezetői feladatokat és a könyvelést a Zala Megyei Levéltár gazdasági vezetője és csoportja végzi.</w:t>
      </w:r>
    </w:p>
    <w:p>
      <w:pPr>
        <w:pStyle w:val="Normal"/>
        <w:jc w:val="both"/>
        <w:rPr/>
      </w:pPr>
      <w:r>
        <w:rPr>
          <w:bCs/>
        </w:rPr>
        <w:t xml:space="preserve">Az intézmény vezetője levélben tájékoztatott arról, hogy a fenntartó nehéz anyagi körülményeire tekintettel a munkatársak közti feladatátcsoportosítással megoldhatónak látja egy fő szakalkalmazott álláshely megszüntetését. </w:t>
      </w:r>
    </w:p>
    <w:p>
      <w:pPr>
        <w:pStyle w:val="Normal"/>
        <w:jc w:val="both"/>
        <w:rPr>
          <w:bCs/>
        </w:rPr>
      </w:pPr>
      <w:r>
        <w:rPr>
          <w:bCs/>
        </w:rPr>
        <w:t>Az intézményben betöltetlen álláshely nin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ák Ferenc Megyei Könyvtár:</w:t>
      </w:r>
    </w:p>
    <w:p>
      <w:pPr>
        <w:pStyle w:val="Normal"/>
        <w:jc w:val="both"/>
        <w:rPr/>
      </w:pPr>
      <w:r>
        <w:rPr/>
        <w:t>A intézmény falai közt zajló könyvtári feladatok mellett megyei hálózatgondozási tevékenység folyik, illetve 30 községi könyvtárra kiterjedő könyvtári ellátást is végez a könyvtár.</w:t>
      </w:r>
    </w:p>
    <w:p>
      <w:pPr>
        <w:pStyle w:val="Normal"/>
        <w:jc w:val="both"/>
        <w:rPr/>
      </w:pPr>
      <w:r>
        <w:rPr/>
        <w:t xml:space="preserve">Az alkalmazotti engedélyezett létszám 39 fő, melyből 3 fő részmunkaidős. Jelenleg 9 fő egyetemi, 14 fő főiskolai végzettségű könyvtáros, illetve rendszergazda, két fő felsőfokú szakképesítésű és 14 fő középfokú végzettségű segítő munkatárs vesz rész a kollektíva munkájában. Az intézmény önállóan gazdálkodó, így a fenti létszámban a gazdasági vezető és a pénzügyi munkatársak is szerepelnek. Három fő kötészeti és restaurátori munkát végez. Betöltetlen álláshely nincs az intézményb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i Levéltár:</w:t>
      </w:r>
    </w:p>
    <w:p>
      <w:pPr>
        <w:pStyle w:val="Normal"/>
        <w:jc w:val="both"/>
        <w:rPr/>
      </w:pPr>
      <w:r>
        <w:rPr/>
        <w:t>Az intézmény alkalmazotti létszáma 28 fő, melyből 1 fő részmunkaidős. Az állomány 12 főiskolai és egyetemi végzettségű közalkalmazottja közül 11 fő szakalkalmazott, 1 fő gazdasági vezető. Egy főlevéltáros huzamosabb ideje fizetés nélküli szabadságon van. Öt felsőfokú szakképesítésű alkalmazott közül ketten szakalkalmazottak, hárman gazdasági és műszaki munkaköröket látnak el. Tizenegyen középfokú végzettséget igénylő munkakörben alkalmazottak.</w:t>
      </w:r>
    </w:p>
    <w:p>
      <w:pPr>
        <w:pStyle w:val="Normal"/>
        <w:jc w:val="both"/>
        <w:rPr/>
      </w:pPr>
      <w:r>
        <w:rPr/>
        <w:t>Az intézmény a dokumentumok tárolása, rendezése, kutató tevékenység és kutatást segítő tevékenysége mellett hatósági feladatokat is ellát.</w:t>
      </w:r>
    </w:p>
    <w:p>
      <w:pPr>
        <w:pStyle w:val="Normal"/>
        <w:jc w:val="both"/>
        <w:rPr/>
      </w:pPr>
      <w:r>
        <w:rPr/>
        <w:t xml:space="preserve">2009-ben országos szakértői vizsgálat volt a Levéltárban, amelyben az itt folyó szakmai munkáról a szakértő elismerően írt. A gazdasági vezető és csoportja a Zala Megyei Közművelődési Intézmény gazdálkodását is végzi. A gazdasági vezető nyugdíjazása 2010-ben várható, de utódlása nélkülözhetetlen. </w:t>
      </w:r>
    </w:p>
    <w:p>
      <w:pPr>
        <w:pStyle w:val="Normal"/>
        <w:jc w:val="both"/>
        <w:rPr/>
      </w:pPr>
      <w:r>
        <w:rPr/>
        <w:t>Betöltetlen álláshely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i Múzeumok Igazgatósága:</w:t>
      </w:r>
    </w:p>
    <w:p>
      <w:pPr>
        <w:pStyle w:val="Normal"/>
        <w:jc w:val="both"/>
        <w:rPr/>
      </w:pPr>
      <w:r>
        <w:rPr/>
        <w:t xml:space="preserve">Az igazgatósághoz tartozik Zalaegerszegen a Göcseji Múzeum a Falumúzeummal, Nagykanizsán a Thury György Múzeum és Keszthelyen a Balatoni Múzeum. </w:t>
      </w:r>
    </w:p>
    <w:p>
      <w:pPr>
        <w:pStyle w:val="Normal"/>
        <w:jc w:val="both"/>
        <w:rPr/>
      </w:pPr>
      <w:r>
        <w:rPr/>
        <w:t>Az igazgatóság engedélyezett teljes munkaidős alkalmazotti létszáma 65 fő, a részmunkaidősök létszáma 8 fő.</w:t>
      </w:r>
    </w:p>
    <w:p>
      <w:pPr>
        <w:pStyle w:val="Normal"/>
        <w:jc w:val="both"/>
        <w:rPr/>
      </w:pPr>
      <w:r>
        <w:rPr/>
        <w:t>A 23 fő egyetemi vagy főiskolai végzettségű alkalmazott mellett ketten felsőfokú szakképesítéssel rendelkeznek. Negyvenhatan alap vagy középfokú képzettséget igénylő munkakört töltenek b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Huzamosabb ideje nem tudták betölteni a műszaki ügyintézői munkakört, illetve nyugdíjazás miatt megüresedett karbantartói állás pályáztatása volt folyamatban. </w:t>
      </w:r>
    </w:p>
    <w:p>
      <w:pPr>
        <w:pStyle w:val="Normal"/>
        <w:jc w:val="both"/>
        <w:rPr/>
      </w:pPr>
      <w:r>
        <w:rPr/>
        <w:t>A határozati javaslatban egy fő műszaki ügyintéző és egy fő teremőr munkakör megszűntetése szerepel, az ellátandó feladatokat az alkalmazásban álló munkatársak feladatainak átcsoportosításával kell biztosíta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intézmény igazgatója az előterjesztést kézhez kapva a közgyűlés elnökét írásban tájékoztatta véleményéről, melynek összefoglaló része az alábbi:</w:t>
      </w:r>
    </w:p>
    <w:p>
      <w:pPr>
        <w:pStyle w:val="TextBodyIndent"/>
        <w:ind w:left="283" w:firstLine="300"/>
        <w:jc w:val="both"/>
        <w:rPr/>
      </w:pPr>
      <w:r>
        <w:rPr/>
      </w:r>
    </w:p>
    <w:p>
      <w:pPr>
        <w:pStyle w:val="TextBodyIndent"/>
        <w:ind w:left="283" w:firstLine="30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Úgy vélem, hogy a leépítés valós pénzügyi hatásai a megye költségvetésében 2011 előtt nem fognak jelentkezni, s amennyiben, ezen intézkedés csak ennek az évnek az áthidalását szolgálná, javasolnám, hogy a végleges létszámleépítés vagy álláshely megszüntetés helyett az ebben az évben GYES-en (2 fő) lévők bére kerüljön elvonásra. Ez egyrészről több is lenne, mint a két álláshelyből megmaradó összeg, ugyanakkor fennmaradna ennek átmeneti volta, amely a munkamorálra nézve sokkal pozitívabb lehetne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atározati javaslatban szereplő 3 munkakör megszűntetéséből eredő létszámleépítés költségeinek egy része országos pályázati rendszerben igény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z érintett intézmények vezetői véleményezésre megkapták, ahhoz véleményt a múzeum igazgatója fogalmaz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 és Kulturális Bizottság és a Pénzügyi Bizottság a közgyűlés hetében tárgya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>Kérem a Tisztelt Közgyűlést a határozati javaslat megtárgyalására és elfogadására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/>
        <w:t xml:space="preserve">A.) felülvizsgálta a fenntartásában működő intézmények költségvetési rendeletben rögzített álláshelyeinek létszámhelyzetét a </w:t>
      </w:r>
      <w:r>
        <w:rPr>
          <w:bCs/>
        </w:rPr>
        <w:t>134/2009. (XI.27.) KH számú határozat szerint</w:t>
      </w:r>
      <w:r>
        <w:rPr/>
        <w:t>, amely alapján létszám - illetve álláshely átcsoportosításra nincs lehetőség.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a fenntartásában működő Zala Megyei Közművelődési Intézményben a feladatellátás racionálisabb, gazdaságosabb megszervezésével – 1 fő közalkalmazotti létszám csökkentésével – az alábbiak szerinti közalkalmazotti létszámleépítést rendeli el:</w:t>
      </w:r>
    </w:p>
    <w:p>
      <w:pPr>
        <w:pStyle w:val="Normal"/>
        <w:jc w:val="both"/>
        <w:rPr/>
      </w:pPr>
      <w:r>
        <w:rPr/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19"/>
        <w:gridCol w:w="2678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 munkakör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i Közművelődési Intézmén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1 fő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népműv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Konczér Katalin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) a fenntartásában működő Zala Megyei Múzeumok Igazgatóságánál a feladatellátás racionálisabb, gazdaságosabb megszervezésével – 2 fő közalkalmazotti létszám csökkentésével – az alábbiak szerinti közalkalmazotti létszámleépítést rendeli el:</w:t>
      </w:r>
    </w:p>
    <w:p>
      <w:pPr>
        <w:pStyle w:val="Normal"/>
        <w:jc w:val="both"/>
        <w:rPr/>
      </w:pPr>
      <w:r>
        <w:rPr/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86"/>
        <w:gridCol w:w="2700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építésre kerülő munkakör</w:t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Múzeumok Igazgatósá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űszaki ügyintéző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remő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elkéri az intézmény vezetőjét a létszámleépítéssel kapcsolatos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Vándor László 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) felkéri elnökét, hogy a közalkalmazotti álláshelyek megszűntetéséből eredő változások költségvetési rendeletben történő átveze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január 22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) felkéri Hivatalát, hogy az intézményi dolgozói létszámcsökkentéssel kapcsolatos forrás elnyeréséhez a pályázatot készítse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.   2010. áprili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Dr. Sifter Rózsa, Zala Megye Főjegyzőj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7:00Z</dcterms:created>
  <dc:creator>Bécs Péterné Tóth Edit</dc:creator>
  <dc:description/>
  <cp:keywords/>
  <dc:language>en-US</dc:language>
  <cp:lastModifiedBy>User</cp:lastModifiedBy>
  <cp:lastPrinted>2010-01-13T11:17:00Z</cp:lastPrinted>
  <dcterms:modified xsi:type="dcterms:W3CDTF">2010-01-13T12:27:00Z</dcterms:modified>
  <cp:revision>3</cp:revision>
  <dc:subject/>
  <dc:title/>
</cp:coreProperties>
</file>