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10. január 22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Cs w:val="24"/>
        </w:rPr>
      </w:pPr>
      <w:r>
        <w:rPr>
          <w:b/>
          <w:szCs w:val="24"/>
        </w:rPr>
        <w:t>Tárgy</w:t>
      </w:r>
      <w:r>
        <w:rPr>
          <w:b/>
          <w:sz w:val="26"/>
        </w:rPr>
        <w:t xml:space="preserve">: </w:t>
      </w:r>
      <w:r>
        <w:rPr>
          <w:sz w:val="26"/>
        </w:rPr>
        <w:t>Tulajdonosi hozzájárulás megadása fogyatékosok nappali  intézménye létesítéséhez a letenyei</w:t>
      </w:r>
      <w:r>
        <w:rPr>
          <w:szCs w:val="24"/>
        </w:rPr>
        <w:t xml:space="preserve"> Kolping Idősek Otthonában.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Horváthné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Törvényességi észrevétel:</w:t>
      </w:r>
      <w:r>
        <w:rPr/>
        <w:t xml:space="preserve">     nincs dr. Kolonics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2004. évben a türjei és letenyei idősek otthonának fenntartói jogát átadta a Magyar Kolping Szövetség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tenyei otthont a 81/2004. (VI.25.) KH. számú közgyűlési határozat alapján </w:t>
        <w:br/>
        <w:t xml:space="preserve">2004. augusztus 1-én  vette át a Magyar Kolping Szövet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olping Szövetség tájékoztatta a Zala Megyei Önkormányzatot arról, hogy a Magyar Katolikus Püspöki Konferencia a Szövetség által fenntartott intézmények fenntartására jogutódként létrehozta a Kolping Oktatási és Szociális Intézményfenntartó Szervezetet (továbbiakban: KOSZIS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árom-Esztergom Megyei Bíróság a Kolping Oktatási és Szociális Intézményfenntartó Szervezetet a Pk.60.059/2007/3. számú végzésével 68. sorszám alatt nyilvántartásba vette, amely 2007. július 12-én jogerőre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Cs w:val="26"/>
        </w:rPr>
      </w:pPr>
      <w:r>
        <w:rPr/>
        <w:t xml:space="preserve">A Zala Megyei Önkormányzat a Magyar Kolping Szövetséggel a letenyei Idősek Otthona működtetésére 2004. június 29-én ellátási szerződést kötött mely alapján </w:t>
      </w:r>
      <w:r>
        <w:rPr>
          <w:szCs w:val="26"/>
        </w:rPr>
        <w:t xml:space="preserve">az Önkormányzat a tulajdonában álló 8868 Letenye, Petőfi Sándor utca 40. és telephelye 8868 Letenye, Kárpáti utca 5. szám alatti ingatlanok ötven év határozott időtartamra történő  ingyenes használatba adásáról döntött, valamint a személyes gondoskodás keretébe tartozó szakosított ellátási feladatát az intézmény fenntartói jogának átadásával a Szövetségen keresztül biztosítja. 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Magyar Kolping Szövetség jogutódja, a KOSZISZ igazgatója 2009. november 17-én kézhez vett levelében kérte az ingatlan tulajdonosát, vagyis a Zala Megyei Önkormányzatot, hogy a Letenye, Petőfi u 40.szám alatti 473 hrsz-ú ingatlanon található 102 m</w:t>
      </w:r>
      <w:r>
        <w:rPr>
          <w:szCs w:val="26"/>
          <w:vertAlign w:val="superscript"/>
        </w:rPr>
        <w:t>2</w:t>
      </w:r>
      <w:r>
        <w:rPr>
          <w:szCs w:val="26"/>
        </w:rPr>
        <w:t xml:space="preserve"> udvari épület átalakításához és bővítéséhez adja meg a tulajdonosi hozzájárulását. Tájékoztatott arról, hogy az idősek otthona területén  új szolgáltatási forma feltételeinek kialakítását - fogyatékos személyek nappali intézményét - tervezik.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>A KOSZISZ pályázatot - benyújtási határidő 2009. december 1. volt - nyújtott be a NYDOP 5.1.1. pályázati felhívásra. A önrészt a KOSZISZ biztosítja.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A pályázati cél megvalósításának költségvetése: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Felújítási költség (épület) : 30.565.129,- Ft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Berendezési tárgyak:            1.097.980,- Ft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>Fejlesztő eszközök:                  315.130,- Ft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>Gépkocsi                                7.446.995,- Ft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>Projekt költség:                      3.000.000,- Ft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>Összesen:                              41.825.234,- Ft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szociális igazgatásról és szociális ellátásokról szóló 1993. évi III. törvény 86. §-a alapján fogyatékosok nappali intézményi ellátásának  biztosítása – nem megyei önkormányzati - a tízezer fő feletti lakosság számú települési önkormányzatok feladata. A nappali ellátás keretében, az önkiszolgálásra részben képes, vagy önellátásra nem képes, de felügyeletre szoruló fogyatékos személyek részére biztosítanak lehetőséget a napközbeni tartózkodásra, társas kapcsolatokra, valamint alapvető higiéniai szükségletek kielégítésére és igény szerint napközbeni étkeztetést is biztosítják. A KOSZISZ a kistérség falvaiban saját otthonukban élő fogyatékosok napközbeni tartózkodásának és a családok mentesítésének céljából tartja indokoltnak az ellátás megszervezését. A Kolping Támogató Szolgálat működik a kistérségben, így a fogyatékkal élők szállítása megoldható lenne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KOSZISZ korábban már kezdeményezte, hogy  a fenti ingatlan átalakításához a tulajdonos adja meg hozzájárulását. A Zala Megyei Közgyűlés a 2005. június 17- i ülésén tárgyalta és az intézmény kérésének megfelelően a 76/2005.(VI.17) KH számú határozatával hozzájárult a fentiekben megjelölt épületnek kápolnává történő átalakításához. 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kápolna kialakítására nem került sor. Így szükséges a 76/2005. (VI.17.) KH számú határozat hatályon kívül helyezése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beruházással érintett épület a megye tulajdonát képezi, a KOSZISZ 50 évre szóló használati joggal rendelkezik Az Ellátási Szerződés megszűnése esetére a szerződés 28. pontja az alábbiak szerint rendelkezik:</w:t>
      </w:r>
    </w:p>
    <w:p>
      <w:pPr>
        <w:pStyle w:val="Normal"/>
        <w:spacing w:before="0" w:after="120"/>
        <w:jc w:val="both"/>
        <w:rPr/>
      </w:pPr>
      <w:r>
        <w:rPr>
          <w:i/>
          <w:szCs w:val="26"/>
        </w:rPr>
        <w:t>„</w:t>
      </w:r>
      <w:r>
        <w:rPr>
          <w:i/>
          <w:szCs w:val="26"/>
        </w:rPr>
        <w:t>28. Jelen szerződés megszűnésétől számított 90 napon belül – a 36. pontban rögzített rendkívüli felmondás eseteit kivéve – az Önkormányzat köteles a Szövetség által az Intézmény területén lévő, a 21. pontban meghatározott ingókon felül azon vagyontárgyakat, amelyeket a Szövetség az ellátottak részére, illetve az ellátás színvonalának javítására biztosított és a ráépített vagyontárgyakat forgalmi értéken megvásárolni. Amennyiben felek a forgalmi értékben nem tudnak megállapodni, akkor azt egy mindkét fél által elfogadott igazságügyi ingatlanszakértővel állapíttatják meg.</w:t>
      </w:r>
    </w:p>
    <w:p>
      <w:pPr>
        <w:pStyle w:val="Normal"/>
        <w:spacing w:before="0" w:after="120"/>
        <w:jc w:val="both"/>
        <w:rPr>
          <w:i/>
          <w:i/>
          <w:szCs w:val="26"/>
        </w:rPr>
      </w:pPr>
      <w:r>
        <w:rPr>
          <w:i/>
          <w:szCs w:val="26"/>
        </w:rPr>
        <w:t>Amennyiben a Szövetség az Önkormányzat engedélye nélkül végzett bővítési, építési munkálatokat, azt az Önkormányzat nem köteles megvásárolni.</w:t>
      </w:r>
    </w:p>
    <w:p>
      <w:pPr>
        <w:pStyle w:val="Normal"/>
        <w:spacing w:before="0" w:after="120"/>
        <w:jc w:val="both"/>
        <w:rPr/>
      </w:pPr>
      <w:r>
        <w:rPr>
          <w:i/>
          <w:szCs w:val="26"/>
        </w:rPr>
        <w:t>A 38. pontban rögzített rendkívüli felmondás esetén a Szövetség által ráépített vagyontárgyak megvásárlására a felek külön megállapodása az irányadó.”</w:t>
      </w:r>
    </w:p>
    <w:p>
      <w:pPr>
        <w:pStyle w:val="Normal"/>
        <w:jc w:val="both"/>
        <w:rPr>
          <w:rFonts w:ascii="Garamond" w:hAnsi="Garamond" w:cs="Garamond"/>
          <w:i/>
          <w:i/>
          <w:szCs w:val="26"/>
        </w:rPr>
      </w:pPr>
      <w:r>
        <w:rPr>
          <w:rFonts w:cs="Garamond" w:ascii="Garamond" w:hAnsi="Garamond"/>
          <w:i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>A KOSZISZ igazgatója november 25-én írásban tett nyilatkozatot arról, hogy a KOSZISZ nem tart igényt a beruházás visszatérítésére az alábbiak miatt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6"/>
        </w:rPr>
      </w:pPr>
      <w:r>
        <w:rPr>
          <w:szCs w:val="26"/>
        </w:rPr>
        <w:t>a beruházás pályázati pénzből, közpénzből történik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6"/>
        </w:rPr>
      </w:pPr>
      <w:r>
        <w:rPr>
          <w:szCs w:val="26"/>
        </w:rPr>
        <w:t>a pályázati önrészt berendezésre, eszközökre fordítják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fogyatékosok nappali intézményének létrehozása és működtetése a megyei önkormányzat számára nem kötelező feladat, de a kistérségben indokolt az új ellátási forma figyelembe vétele. Ezért a tulajdonosi hozzájárulás megadása javasolt, azzal, hogy az önkormányzat a szerződés megszűnése során nem vállal kötelezettséget a fogyatékosok nappali intézményének működtetésére, és nem vállalhatja a megvalósítás során ráépített vagyontárgyak megvásárlását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várhatóan nagyobb pályázati aktivitás miatt a szociális szférában célszerűnek tartjuk az Ellátási Szerződés 28. pontjának kiegészítését az alábbiak szerint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„</w:t>
      </w:r>
      <w:r>
        <w:rPr>
          <w:b/>
          <w:szCs w:val="26"/>
        </w:rPr>
        <w:t>A pályázati támogatással megvalósuló beruházások esetén a ráépített vagyon tárgyak megvásárlására a felek külön megállapodása az irányadó. „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pályázati kiírások számos feltételben különbözőek lesznek, változó önrész hozzájárulással, ezért a konkrét pályázati beruházás feltételeit egyedileg, külön megállapodásban célszerű rögzíteni, amelynek feltételeiről a közgyűlés a tulajdonosi hozzájárulás megadásával együtt dönthet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fentiek alapján kérem a Tisztelt Közgyűlést a Határozati javaslat elfogadására és az előterjesztéshez mellékelt  ellátási szerződés módosítására.</w:t>
      </w:r>
    </w:p>
    <w:p>
      <w:pPr>
        <w:pStyle w:val="Normal"/>
        <w:jc w:val="both"/>
        <w:rPr/>
      </w:pPr>
      <w:r>
        <w:rPr/>
        <w:t>Az  előterjesztést a Pénzügyi Bizottság és az Egészségügyi és Szociális Bizottság a Közgyűlés hetében tartandó ülésükön tárgyalják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/>
        <w:t>1)A Zala Megyei Közgyűlés és a Kolping Oktatási és Szociális Intézményfenntartó Szervezet által 2008. július 3. napján  kötött ellátási szerződés A jogviszony megszűnése címszó 28. pontját 2010. február1-i hatállyal kiegészíti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>„</w:t>
      </w:r>
      <w:r>
        <w:rPr>
          <w:szCs w:val="26"/>
        </w:rPr>
        <w:t>A pályázati támogatással megvalósuló beruházások esetén a ráépített vagyontárgyak megvásárlására a felek külön megállapodása az irányadó. „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 xml:space="preserve">Felkéri elnökét az előterjesztés 1. számú melléklete szerinti ellátási szerződés módosításának aláírására. </w:t>
      </w:r>
    </w:p>
    <w:p>
      <w:pPr>
        <w:pStyle w:val="Normal"/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2010. február 1.</w:t>
      </w:r>
    </w:p>
    <w:p>
      <w:pPr>
        <w:pStyle w:val="Normal"/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Manninger Jenő a közgyűlés elnöke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/>
        <w:t xml:space="preserve">2) A Zala Megyei Közgyűlés a tulajdonában álló, az ingatlan nyilvántartásban 473- hrsz-ú a természetben Letenye, Petőfi utca 40. szám alatti Kolping Idősek Otthona területén található </w:t>
      </w:r>
      <w:r>
        <w:rPr>
          <w:szCs w:val="26"/>
        </w:rPr>
        <w:t>102 m</w:t>
      </w:r>
      <w:r>
        <w:rPr>
          <w:szCs w:val="26"/>
          <w:vertAlign w:val="superscript"/>
        </w:rPr>
        <w:t>2</w:t>
      </w:r>
      <w:r>
        <w:rPr>
          <w:szCs w:val="26"/>
        </w:rPr>
        <w:t xml:space="preserve"> udvari épület átalakításához és bővítéséhez, kápolna kialakításához a 76/2005.(VI.17.) KH számú határozatban adott tulajdonosi hozzájárulását </w:t>
      </w:r>
      <w:r>
        <w:rPr/>
        <w:t>hatályon kívül helyezi.</w:t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2010. január 31.</w:t>
      </w:r>
    </w:p>
    <w:p>
      <w:pPr>
        <w:pStyle w:val="Normal"/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Manninger Jenő a közgyűlés elnöke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szCs w:val="26"/>
        </w:rPr>
        <w:t xml:space="preserve">2) </w:t>
      </w:r>
      <w:r>
        <w:rPr/>
        <w:t xml:space="preserve">A Zala Megyei Közgyűlés hozzájárul a tulajdonában álló, az ingatlan nyilvántartásban 473- hrsz-ú, a természetben Letenye, Petőfi utca 40. szám alatti Kolping Idősek Otthona területén található </w:t>
      </w:r>
      <w:r>
        <w:rPr>
          <w:szCs w:val="26"/>
        </w:rPr>
        <w:t>102 m</w:t>
      </w:r>
      <w:r>
        <w:rPr>
          <w:szCs w:val="26"/>
          <w:vertAlign w:val="superscript"/>
        </w:rPr>
        <w:t>2</w:t>
      </w:r>
      <w:r>
        <w:rPr>
          <w:szCs w:val="26"/>
        </w:rPr>
        <w:t xml:space="preserve"> udvari épület átalakításához és bővítéséhez fogyatékosok nappali intézményének kialakítása érdekében, azzal hogy a  Zala Megyei Közgyűlés az ellátási szerződés megszűnése esetén a pályázati támogatással megvalósuló Fogyatékosok Nappali Intézményének működtetéséről, és a beruházás során ráépített vagyontárgyak megvásárlásáról nem köteles gondoskodni. </w:t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Felhatalmazza elnökét a tulajdonosi jognyilatkozatok megtételére, valamint a külön megállapodás megkötésére.</w:t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2010. január 31.</w:t>
      </w:r>
    </w:p>
    <w:p>
      <w:pPr>
        <w:pStyle w:val="Normal"/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Manninger Jenő a közgyűlés elnöke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jc w:val="left"/>
        <w:rPr>
          <w:szCs w:val="26"/>
        </w:rPr>
      </w:pPr>
      <w:r>
        <w:rPr>
          <w:szCs w:val="26"/>
        </w:rPr>
      </w:r>
    </w:p>
    <w:p>
      <w:pPr>
        <w:pStyle w:val="Heading"/>
        <w:jc w:val="right"/>
        <w:rPr>
          <w:b w:val="false"/>
          <w:b w:val="false"/>
        </w:rPr>
      </w:pPr>
      <w:r>
        <w:rPr/>
        <w:t>1.sz.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ELLÁTÁSI SZERZŐDÉS MÓDOSÍTÁSA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Cs w:val="26"/>
        </w:rPr>
      </w:pPr>
      <w:r>
        <w:rPr>
          <w:szCs w:val="26"/>
        </w:rPr>
        <w:t>amely létrejött egyrészről a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Zala Megyei Önkormányzat</w:t>
      </w:r>
      <w:r>
        <w:rPr>
          <w:szCs w:val="26"/>
        </w:rPr>
        <w:t xml:space="preserve"> (8900, Zalaegerszeg, Kosztolányi út 10.) képviseletében eljár: Maninnger Jenő, a megyei közgyűlés elnöke — mint átadó (a továbbiakban: </w:t>
      </w:r>
      <w:r>
        <w:rPr>
          <w:b/>
          <w:szCs w:val="26"/>
        </w:rPr>
        <w:t>Önkormányzat</w:t>
      </w:r>
      <w:r>
        <w:rPr>
          <w:szCs w:val="26"/>
        </w:rPr>
        <w:t xml:space="preserve">),másrészről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 </w:t>
      </w:r>
      <w:r>
        <w:rPr>
          <w:b/>
          <w:szCs w:val="26"/>
        </w:rPr>
        <w:t xml:space="preserve">Kolping Oktatási és Szociális Intézményfenntartó Szervezet </w:t>
      </w:r>
      <w:r>
        <w:rPr>
          <w:szCs w:val="26"/>
        </w:rPr>
        <w:t xml:space="preserve">(H-1035 Budapest, Vihar u 8.) képviseletében eljár: Juhász Imre igazgató — mint működtető (a továbbiakban: </w:t>
      </w:r>
      <w:r>
        <w:rPr>
          <w:b/>
          <w:szCs w:val="26"/>
        </w:rPr>
        <w:t>KOSZISZ</w:t>
      </w:r>
      <w:r>
        <w:rPr>
          <w:szCs w:val="26"/>
        </w:rPr>
        <w:t>), bírósági bejegyzésének száma:</w:t>
      </w:r>
      <w:r>
        <w:rPr/>
        <w:t xml:space="preserve"> Pk.60.059/2007/3. </w:t>
      </w:r>
      <w:r>
        <w:rPr>
          <w:szCs w:val="26"/>
        </w:rPr>
        <w:t>között az alulírott napon és helyen az alábbi feltételek szerint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1) Felek a Zala Megyei Önkormányzat Idősek Otthona – Letenye (a továbbiakban: </w:t>
      </w:r>
      <w:r>
        <w:rPr>
          <w:b/>
          <w:szCs w:val="26"/>
        </w:rPr>
        <w:t>Intézmény</w:t>
      </w:r>
      <w:r>
        <w:rPr>
          <w:szCs w:val="26"/>
        </w:rPr>
        <w:t>) átadásáról - a szociális igazgatásról és szociális ellátásokról szóló 1993. évi III. törvényben foglaltaknak megfelelően - 2004. június 29-én a Zala Megyei Közgyűlés 81/2004. (VI.25.) KH számú határozata alapján Ellátási Szerződést kötöttek, melyet a 2008. július 3 napján megkötött 2009. január 1. napján hatályba lépett szerződéssel egyidejűleg hatályon kívül helyeztek (  továbbiakban: Alapszerződés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2) Felek az Alapszerződés 28. pontját   az alábbiakkal egészítik ki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i/>
          <w:szCs w:val="26"/>
        </w:rPr>
        <w:t>„</w:t>
      </w:r>
      <w:r>
        <w:rPr>
          <w:i/>
          <w:szCs w:val="26"/>
        </w:rPr>
        <w:t>A pályázati támogatással megvalósuló beruházások esetén a ráépített vagyontárgyak megvásárlására a felek külön megállapodása az irányadó. „</w:t>
      </w:r>
    </w:p>
    <w:p>
      <w:pPr>
        <w:pStyle w:val="Normal"/>
        <w:spacing w:before="0" w:after="12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3) A módosítás az Alapszerződés többi rendelkezését nem érinti, azok változatlan tartalommal hatályban maradnak. </w:t>
      </w:r>
    </w:p>
    <w:p>
      <w:pPr>
        <w:pStyle w:val="TextBody"/>
        <w:spacing w:before="0" w:after="120"/>
        <w:rPr/>
      </w:pPr>
      <w:r>
        <w:rPr/>
        <w:t>4) Jelen szerződésben nem szabályozott kérdésekben a polgári törvénykönyvről szóló 1959. évi IV. törvény és a szociális igazgatásról és szociális ellátásokról szóló 1993. évi III. törvény szabályai az irányadók.</w:t>
      </w:r>
    </w:p>
    <w:p>
      <w:pPr>
        <w:pStyle w:val="Normal"/>
        <w:spacing w:before="0" w:after="120"/>
        <w:jc w:val="both"/>
        <w:rPr>
          <w:szCs w:val="26"/>
        </w:rPr>
      </w:pPr>
      <w:r>
        <w:rPr/>
        <w:t>A szerződést  felek elolvasás és értelmezés után, mint akaratukkal mindenben megegyezőt  jóváhagyólag aláírják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Cs w:val="26"/>
        </w:rPr>
      </w:pPr>
      <w:r>
        <w:rPr>
          <w:szCs w:val="26"/>
        </w:rPr>
        <w:t>Kelt: Zalaegerszeg, 2010. február 1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ing1"/>
              <w:rPr/>
            </w:pPr>
            <w:r>
              <w:rPr/>
              <w:t xml:space="preserve">            </w:t>
            </w:r>
            <w:r>
              <w:rPr/>
              <w:t>Zala Megyei Önkormányza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Maninnger Jenő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megyei közgyűlés elnö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      </w:t>
            </w:r>
            <w:r>
              <w:rPr>
                <w:b/>
                <w:szCs w:val="26"/>
              </w:rPr>
              <w:t xml:space="preserve">Kolping Oktatási és Szociális </w:t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     </w:t>
            </w:r>
            <w:r>
              <w:rPr>
                <w:b/>
                <w:szCs w:val="26"/>
              </w:rPr>
              <w:t>Intézményfenntartó Szerveze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Juhász Imr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igazgat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Cs w:val="26"/>
          <w:u w:val="single"/>
        </w:rPr>
      </w:pPr>
      <w:r>
        <w:rPr>
          <w:szCs w:val="26"/>
          <w:u w:val="single"/>
        </w:rPr>
        <w:t>Ellenjegyzem:</w:t>
      </w:r>
    </w:p>
    <w:p>
      <w:pPr>
        <w:pStyle w:val="Heading"/>
        <w:jc w:val="right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spacing w:before="0" w:after="120"/>
      <w:jc w:val="center"/>
    </w:pPr>
    <w:rPr>
      <w:b/>
      <w:szCs w:val="26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Garamond" w:hAnsi="Garamond" w:cs="Garamond"/>
      <w:i/>
      <w:iCs/>
      <w:sz w:val="26"/>
      <w:szCs w:val="26"/>
    </w:rPr>
  </w:style>
  <w:style w:type="paragraph" w:styleId="Szvegtrzsbehzssal2">
    <w:name w:val="Szövegtörzs behúzással 2"/>
    <w:basedOn w:val="Normal"/>
    <w:qFormat/>
    <w:pPr>
      <w:spacing w:before="0" w:after="120"/>
      <w:ind w:left="600" w:hanging="0"/>
      <w:jc w:val="both"/>
    </w:pPr>
    <w:rPr>
      <w:rFonts w:ascii="Garamond" w:hAnsi="Garamond" w:cs="Garamond"/>
      <w:i/>
      <w:iCs/>
      <w:sz w:val="26"/>
      <w:szCs w:val="26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rFonts w:ascii="Garamond" w:hAnsi="Garamond" w:cs="Garamond"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06:00Z</dcterms:created>
  <dc:creator>**</dc:creator>
  <dc:description/>
  <cp:keywords/>
  <dc:language>en-US</dc:language>
  <cp:lastModifiedBy>mesterl</cp:lastModifiedBy>
  <cp:lastPrinted>2010-01-11T14:01:00Z</cp:lastPrinted>
  <dcterms:modified xsi:type="dcterms:W3CDTF">2010-01-13T13:27:00Z</dcterms:modified>
  <cp:revision>8</cp:revision>
  <dc:subject/>
  <dc:title>                                         KÖZOKTATÁSI  MEGÁLLAPODÁS</dc:title>
</cp:coreProperties>
</file>