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január 22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286" w:gutter="0" w:header="0" w:top="1079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lnkdtum"/>
        <w:rPr/>
      </w:pPr>
      <w:r>
        <w:rPr/>
        <w:t>November 2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Megnyitó beszédet mondtam a Zalai Falvakért Egyesület rendezvényén, Zalaegerszegen.</w:t>
      </w:r>
    </w:p>
    <w:p>
      <w:pPr>
        <w:pStyle w:val="Normal"/>
        <w:numPr>
          <w:ilvl w:val="0"/>
          <w:numId w:val="9"/>
        </w:numPr>
        <w:jc w:val="both"/>
        <w:rPr>
          <w:spacing w:val="-2"/>
        </w:rPr>
      </w:pPr>
      <w:r>
        <w:rPr>
          <w:spacing w:val="-2"/>
        </w:rPr>
        <w:t>Irodámban fogadtam a Volksbank Zrt Képviselőit.</w:t>
      </w:r>
    </w:p>
    <w:p>
      <w:pPr>
        <w:pStyle w:val="Elnkdtum"/>
        <w:rPr/>
      </w:pPr>
      <w:r>
        <w:rPr/>
        <w:t>November 2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Részt vettem a Keszthelyen található volt mozi épültének műszaki szemléjén és bejárásá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Megnyitottam a Felsőrajkon megrendezésre kerülő Aprófalvak, települések sorsa, jelene, jövője című konferenciát.</w:t>
      </w:r>
    </w:p>
    <w:p>
      <w:pPr>
        <w:pStyle w:val="Normal"/>
        <w:numPr>
          <w:ilvl w:val="0"/>
          <w:numId w:val="9"/>
        </w:numPr>
        <w:jc w:val="both"/>
        <w:rPr>
          <w:spacing w:val="-2"/>
        </w:rPr>
      </w:pPr>
      <w:r>
        <w:rPr>
          <w:spacing w:val="-2"/>
        </w:rPr>
        <w:t>Tárgyaltam György Zoltánnal, az Aquaplus Kft. képviselőjév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és sajtótájékoztatót tartottam Barsiné Pataki Etelkával a Magyar Mérnöki Kamara elnökével és Dr. Gyimesi Endre Zalaegerszeg Megyei Jogú Város Polgármesterével.</w:t>
      </w:r>
    </w:p>
    <w:p>
      <w:pPr>
        <w:pStyle w:val="Elnkdtum"/>
        <w:rPr/>
      </w:pPr>
      <w:r>
        <w:rPr/>
        <w:t>December 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Szalay Zoltánnéval a Zala Megyei Pedagógia Intézet igazgatójával.</w:t>
      </w:r>
    </w:p>
    <w:p>
      <w:pPr>
        <w:pStyle w:val="Elnkdtum"/>
        <w:rPr/>
      </w:pPr>
      <w:r>
        <w:rPr/>
        <w:t>December 3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Átadtam a Keszthelyi Asbóth Sándor Térségi Szakközépiskolában elkészült műfüves pályát.</w:t>
      </w:r>
    </w:p>
    <w:p>
      <w:pPr>
        <w:pStyle w:val="Elnkdtum"/>
        <w:rPr/>
      </w:pPr>
      <w:r>
        <w:rPr/>
        <w:t>December 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nyitottam a VI. Kárpát-medencei mézfesztivál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a M9-es autóút ügyében.</w:t>
      </w:r>
    </w:p>
    <w:p>
      <w:pPr>
        <w:pStyle w:val="Elnkdtum"/>
        <w:rPr/>
      </w:pPr>
      <w:r>
        <w:rPr/>
        <w:t>December 9-1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ázigazdája voltam a Keszthelyen megrendezésre került CETC nemzetközi irányító bizottsági ülésnek.</w:t>
      </w:r>
    </w:p>
    <w:p>
      <w:pPr>
        <w:pStyle w:val="Elnkdtum"/>
        <w:rPr/>
      </w:pPr>
      <w:r>
        <w:rPr/>
        <w:t>December 1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hívott vendége voltam a Keszthelyi VSZK-ban tartott kommunikációs órána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Finn mikulás érkezése alkalmából megrendezésre került rendezvényeken Keszthelye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sópáhokon a Kolping Hotelben részt vettem az újonnan elkészült Bobó Kávézó avatásán.</w:t>
      </w:r>
    </w:p>
    <w:p>
      <w:pPr>
        <w:pStyle w:val="Elnkdtum"/>
        <w:rPr/>
      </w:pPr>
      <w:r>
        <w:rPr/>
        <w:t>December 1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rodámban fogadtam Józsi Györgyöt a Zala Megyei Labdarúgó Szövetség elnökét.</w:t>
      </w:r>
    </w:p>
    <w:p>
      <w:pPr>
        <w:pStyle w:val="Elnkdtum"/>
        <w:rPr/>
      </w:pPr>
      <w:r>
        <w:rPr/>
        <w:t>December 1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sbóth Sándor Térségi Szakközépiskola új tanműhelyének avatásán és nagy értékű CNC marógépének átadásá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Nyugat- Dunántúli Regionális Fejlesztési Tanács soros ülésén.</w:t>
      </w:r>
      <w:r>
        <w:br w:type="page"/>
      </w:r>
    </w:p>
    <w:p>
      <w:pPr>
        <w:pStyle w:val="Elnkdtum"/>
        <w:rPr/>
      </w:pPr>
      <w:r>
        <w:rPr/>
        <w:t>December 1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rjút adtam a Helikon Rádiónak Keszthelye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Gyenesdiási Általános Iskola fejlesztés záró sajtó tájékozatóján.</w:t>
      </w:r>
    </w:p>
    <w:p>
      <w:pPr>
        <w:pStyle w:val="Elnkdtum"/>
        <w:rPr/>
      </w:pPr>
      <w:r>
        <w:rPr/>
        <w:t>December 18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Megyei Területfejlesztési Tanács soros ülésé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mutattam a Zala Megyei Önkormányzat támogatásában elkészült 1000 éves Zala könyvet a Göcseji Múzeumba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jándékokat adtam át a Zalakomári Idősek napján a település két legidősebb lakójának.</w:t>
      </w:r>
    </w:p>
    <w:p>
      <w:pPr>
        <w:pStyle w:val="Elnkdtum"/>
        <w:rPr/>
      </w:pPr>
      <w:r>
        <w:rPr/>
        <w:t>December 19-2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abadságomat töltöttem.</w:t>
      </w:r>
    </w:p>
    <w:p>
      <w:pPr>
        <w:pStyle w:val="Elnkdtum"/>
        <w:rPr/>
      </w:pPr>
      <w:r>
        <w:rPr/>
        <w:t>December 2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ajándékoztam a Csonkahegyháton élő Tuboly családot, akik 9 gyermeket nev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1992. évi XXIII. törvény 34.§ (6) bekezdése előírja, hogy a közgyűlés elnöke tájékoztatja a közgyűlést a megyei főjegyző tárgyév végéig megtörtént teljesítményértékeléséről.</w:t>
      </w:r>
    </w:p>
    <w:p>
      <w:pPr>
        <w:pStyle w:val="Normal"/>
        <w:jc w:val="both"/>
        <w:rPr/>
      </w:pPr>
      <w:r>
        <w:rPr/>
        <w:t>A 2009. évben végzett munkája alapján Dr. Sifter Rózsa megyei főjegyző teljesítményét kiváló</w:t>
      </w:r>
      <w:r>
        <w:rPr>
          <w:i/>
        </w:rPr>
        <w:t xml:space="preserve"> </w:t>
      </w:r>
      <w:r>
        <w:rPr/>
        <w:t>színvonalúnak értékel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286" w:gutter="0" w:header="0" w:top="1079" w:footer="709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A Zala Megyei Közoktatási Közalapítvány kuratóriuma működésének kivizsgálására a 48/2009. (IX.1.)  JÜB számú határozat szerint a Zala Megyei Önkormányzat mint társalapító képviseletében a közgyűlés elnöke törvényességi kérelemmel fordult a Főügyészséghez, melynek eredményeként a Zala Megyei Főügyészség megállapította a jogsértést. A Főügyészség vizsgálati megállapításait tartalmazó T.C.1411/2009. számú tájékoztató az előterjesztés mellékletét képez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  <w:r>
        <w:rPr/>
        <w:t>Közbeszerzési munkacsoport ülését vezette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November 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„</w:t>
      </w:r>
      <w:r>
        <w:rPr/>
        <w:t xml:space="preserve">Szemünk fénye” elnevezésű programról folytattam tárgyalást az ajánlattevőkkel.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November 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z ÁNTSZ regionális igazgatójával tárgyaltam a Göcseji úti épület hasznosítási feltételeirő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November 1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„</w:t>
      </w:r>
      <w:r>
        <w:rPr/>
        <w:t>Asbóth Sándor emlékév” előkészítő tanácskozáson vettem rész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 Megyei Kórház Neurológiai Osztálya ambulanciáján Dr. Simon József főorvos „Csodavilág” című fotókiállítását nyitottam meg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November 2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Jánossomorján a Regionális Fejlesztési Tanács ülésé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2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Szlovén - Magyar Kormányközi Vegyes Bizottság ülésén voltam Lendvá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3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egerszegi Pénzügyi és Számviteli Főiskolán rendezett felsőoktatási fórumot nyitottam meg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December 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Részt vettem a Megyei Területfejlesztési Tanács ülésé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ember 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z M9 Térségi Fejlesztési Tanács előkészítő ülésén volta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VI. Kárpát-medencei Mézfesztivál megnyitójá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ember 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Lenti Móricz Zsigmond Gyógypedagógiai Intézményben szervezett „Bonbonetti jótékonysági akció” elnevezésű rendezvényen volta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Részt vettem a Megyeháza Deák Ferenc termében rendezett Mikulás ünnepsége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December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Zalaegerszeg Megyei Jogú Város vezetőivel a városba érkezett kínai delegációt fogadtuk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ember 9-1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Idősügyi Tanács ülésén volta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Közép-Európai Közlekedési Folyosó (CETC) Irányító Bizottsága ülésén vettem részt Keszthelye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December 1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Lentiben a Móricz Zsigmond Gyógypedagógiai Intézményben karácsonyi ajándékot adtam á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ember 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„</w:t>
      </w:r>
      <w:r>
        <w:rPr/>
        <w:t>Szemünk fénye” elnevezésű programmal kapcsolatban folytattam tárgyalás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ember 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Felsőfokú Oktatásért Közalapítvány kuratóriumi ülésén vettem rész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„</w:t>
      </w:r>
      <w:r>
        <w:rPr/>
        <w:t>1000 éves” megyei emlékérmet és oklevelet adtam át a Szentpéterúr községben rendezett karácsonyi ünnepsége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ember 23-3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anuár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Nagy Kálmán 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a Zala Megyei Közgyűlés alelnök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2.</w:t>
        <w:tab/>
      </w:r>
      <w:r>
        <w:rPr/>
        <w:t>Megyei Védelmi Bizottsági ülés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4.</w:t>
        <w:tab/>
      </w:r>
      <w:r>
        <w:rPr/>
        <w:t>Lentiben a Fegyveres Erők Nyugállományú Klubjának Évzáró Közgyűlésén ve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6.</w:t>
        <w:tab/>
      </w:r>
      <w:r>
        <w:rPr/>
        <w:t>Kerkaszentkirályon a Kvártélyház előadásának megnyitóján vettem részt.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December 8.</w:t>
        <w:tab/>
      </w:r>
      <w:r>
        <w:rPr/>
        <w:t>Pákán a Zsidótemető felújításának avat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10.</w:t>
        <w:tab/>
      </w:r>
      <w:r>
        <w:rPr/>
        <w:t>Zalaegerszegen a Göcsej-Palatinusz étteremben a Zalai Hírlap könyvbemutatój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Lentiben Betlehem kiállítás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December 11.</w:t>
        <w:tab/>
      </w:r>
      <w:r>
        <w:rPr/>
        <w:t>Zalaegerszegen a Zala Megyei Labdarugó Szövetség díjátadó ünnepségé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December 12.</w:t>
        <w:tab/>
      </w:r>
      <w:r>
        <w:rPr/>
        <w:t>Magyarszentmiklóson Adventi ünnepség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15.</w:t>
        <w:tab/>
      </w:r>
      <w:r>
        <w:rPr/>
        <w:t>Zalaegerszegen köszöntöttem a Muravidéki megállapodás 2010. évet előkészítő munkacsoport ülésé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17.</w:t>
        <w:tab/>
      </w:r>
      <w:r>
        <w:rPr/>
        <w:t>A Zala Megyei Deák Könyvtárban köszöntőt mondtam az Irodalmi élet a peremvidéken című irodalmi tanácskozáso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18.</w:t>
        <w:tab/>
      </w:r>
      <w:r>
        <w:rPr/>
        <w:t>Lendván felolvasó est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December 22.</w:t>
        <w:tab/>
      </w:r>
      <w:r>
        <w:rPr/>
        <w:t xml:space="preserve">Az 1000 éves </w:t>
        <w:tab/>
        <w:t xml:space="preserve"> megyerendszer ünnepségen vettem részt Lendvá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  <w:tab w:val="center" w:pos="6840" w:leader="none"/>
        </w:tabs>
        <w:jc w:val="both"/>
        <w:rPr/>
      </w:pPr>
      <w:r>
        <w:rPr/>
        <w:tab/>
        <w:t xml:space="preserve">Pintér László </w:t>
      </w:r>
    </w:p>
    <w:p>
      <w:pPr>
        <w:pStyle w:val="Normal"/>
        <w:tabs>
          <w:tab w:val="clear" w:pos="709"/>
          <w:tab w:val="left" w:pos="-720" w:leader="none"/>
          <w:tab w:val="center" w:pos="6840" w:leader="none"/>
        </w:tabs>
        <w:jc w:val="both"/>
        <w:rPr/>
      </w:pPr>
      <w:r>
        <w:rPr/>
        <w:t xml:space="preserve"> </w:t>
      </w:r>
      <w:r>
        <w:rPr/>
        <w:tab/>
        <w:t>a Zala Megyei Közgyűlés alelnöke</w:t>
      </w:r>
      <w:r>
        <w:br w:type="page"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2009. évi ellenőrzési munkaterv jóváhagy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jc w:val="both"/>
        <w:rPr>
          <w:b/>
          <w:b/>
          <w:u w:val="single"/>
        </w:rPr>
      </w:pPr>
      <w:r>
        <w:rPr>
          <w:b/>
          <w:u w:val="single"/>
        </w:rPr>
        <w:t>110/2008. (IX.12.) KH</w:t>
      </w:r>
    </w:p>
    <w:p>
      <w:pPr>
        <w:pStyle w:val="Normal"/>
        <w:spacing w:before="100" w:after="100"/>
        <w:jc w:val="both"/>
        <w:rPr/>
      </w:pPr>
      <w:r>
        <w:rPr/>
        <w:t>A Zala Megyei Közgyűlés Hivatala ellenőrzése megtörtént. A megyei önkormányzat által fenntartott intézmények ellenőrzései - a Zala Megyei területi Gyermekvédelmi Szakszolgálat ellenőrzése kivételével - megvalósultak. A TEGYESZ ellenőrzése áthúzódik a 2010-re, mely a 2010. évi ellenőrzési munkatervbe beépítésére került. (Ld.: 104/2009.(IX.11.) KH. sz. határozat  1. sz. melléklet 1. pontja) Az ellenőrzések tapasztalatairól önálló előterjesztés  készül a közgyűlés 2010. április 30–i ülés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Közoktatási, Feladat-ellátási, Intézményhálózat Működtetési és Fejlesztési tervének elfogad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3/2009.(V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. A határozati pontban szereplő együttműködés eredményeként a fejlesztési terv adatainak bekérése, pontosítása folyamatban van. Az adatbázis véglegessé válása után a pontosított tartalmú dokumentum ismét a Közgyűlés elé kerülhet, biztosítva ezáltal az aktualizált tartalmú fejlesztési terv ismétel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akképzési ösztöndíjrendszer kialakításának szándék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5/2009.(V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a vonatkozó tárgyú előterjesztést 2009. november 27-i ülésén megtárgyalta.</w:t>
      </w:r>
    </w:p>
    <w:p>
      <w:pPr>
        <w:pStyle w:val="Normal"/>
        <w:jc w:val="both"/>
        <w:rPr/>
      </w:pPr>
      <w:r>
        <w:rPr/>
        <w:t>A szakképzési ösztöndíj bevezetésének egyik feltétele, hogy a Zala Megyei Önkormányzat 2010. évi költségvetési rendeletében a szükséges forrás biztosított legyen. A rendelet hatályba lépését követően lehetséges az ösztöndíj program átfogó tervezetének közgyűlés elé terjesztése, aminek elkészítését befolyásolja az időközben megjelent a 328/2009. (XII. 29.) Korm. rendelet. A fentiekre tekintettel indokolt a határozat végrehajtási határidejének meghosszabbítása 2010. február 12-ig, a munkaterv szerinti második soros testületi ülésig.</w:t>
      </w:r>
    </w:p>
    <w:p>
      <w:pPr>
        <w:pStyle w:val="Normal"/>
        <w:jc w:val="both"/>
        <w:rPr/>
      </w:pPr>
      <w:r>
        <w:rPr/>
      </w:r>
    </w:p>
    <w:p>
      <w:pPr>
        <w:pStyle w:val="Alapbehzott1"/>
        <w:ind w:left="0" w:hanging="0"/>
        <w:jc w:val="both"/>
        <w:rPr/>
      </w:pPr>
      <w:r>
        <w:rPr>
          <w:b/>
          <w:bCs/>
          <w:i w:val="false"/>
          <w:iCs w:val="false"/>
          <w:u w:val="single"/>
        </w:rPr>
        <w:t xml:space="preserve">A Zala Megyei Múzeumok Igazgatósága (Göcseji Múzeum) „A régió történelmi és kulturális örökségének fenntartható hasznosítása, valamint a természeti értékeken alapuló aktív turisztikai programok” című, NYDOP-2009-2.1.1./D kódszámú felhívásra benyújtandó pályázata 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9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Közgyűlés elnöke a pályázathoz szükséges nyilatkozatokat  megtette. A Zala Megyei Múzeumok Igazgatósága „Élő múzeum a város közepén” címmel, 360.000.000 Ft összköltségvetéssel (önerő: 54.000.000 Ft) benyújtotta a pályázato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Csatlakozás a Bursa Hungarica Felsőoktatási Önkormányzati Ösztöndíjpályázatho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3/2009. (IX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Bursa Hungarica Felsőoktatási Önkormányzati Ösztöndíjpályázat támogatásához a szükséges összeg (3.500 e Ft) az önkormányzat 2010. évi költségvetési rendelet-tervezetében </w:t>
      </w:r>
    </w:p>
    <w:p>
      <w:pPr>
        <w:pStyle w:val="Normal"/>
        <w:jc w:val="both"/>
        <w:rPr>
          <w:bCs/>
        </w:rPr>
      </w:pPr>
      <w:r>
        <w:rPr>
          <w:bCs/>
        </w:rPr>
        <w:t>biztos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étszámleépítés elrendelése a Gönczi Ferenc Gimnázium és Szakközépiskola, valamint a Lámfalussy Sándor Szakközépiskola és Szakiskolá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8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c. A Lámfalussy Sándor Szakközépiskola és Szakiskola vezetője a 3 fő közalkalmazotti létszámleépítéssel kapcsolatos szükséges intézkedéseket határidőre megtette.</w:t>
      </w:r>
    </w:p>
    <w:p>
      <w:pPr>
        <w:pStyle w:val="Normal"/>
        <w:jc w:val="both"/>
        <w:rPr>
          <w:bCs/>
        </w:rPr>
      </w:pPr>
      <w:r>
        <w:rPr>
          <w:bCs/>
        </w:rPr>
        <w:t>d. Az álláshelyek megszüntetéséből eredő változások a költségvetési rendeletben átvezetésre került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left="426" w:hanging="42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vonyarcvashegyi 933 hrsz. alatti volt gyermeküdülő értékesítése</w:t>
      </w:r>
    </w:p>
    <w:p>
      <w:pPr>
        <w:pStyle w:val="TextBody"/>
        <w:ind w:left="426" w:hanging="42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7/2009. (X.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vonyarcvashegyi 966 hrsz alatti ingatlan értékesítésére vonatkozó nyilvános versenytárgyalási eljárás lefolytatásra került. A nyertes ajánlattevővel, Vonyarcvashegy Nagyközség Önkormányzatával az adásvételi szerződés aláírásra került, a vételár kiegyenlítése 2009. december 31-ig megtörtént, a földhivatali átvezetés folyamatban v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laegerszeg Megyei Jogú Város Önkormányzatának „Kvártélyház felújítása” tárgyú, NYDOP-2009-2.1.1./C.D.E. felhívásra benyújtandó pályázatához tulajdonosi hozzájárulás, a pályázathoz szükséges önrész egy részének biztosítás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1/2009. (X.29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/>
      </w:pPr>
      <w:r>
        <w:rPr>
          <w:i w:val="false"/>
          <w:iCs w:val="false"/>
        </w:rPr>
        <w:t>A Zala Megyei Közgyűlés elnöke a pályázathoz szükséges nyilatkozatokat  megtette. Zalaegerszeg Megyei Jogú Város Önkormányzata „A zalaegerszegi Kvártélyház megújulása” címmel, 272.740.197 Ft összköltségvetéssel benyújtotta a pályázato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önyvvizsgálói feladatok ellátására beérkezett ajánlatok elbírálása</w:t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9/2009. (X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nyvvizsgálói feladatok ellátására (2010. január 1- napjától 2012. december 31. napjáig) a KARANTA Könyvszakértő, Adó-, és Racionalizálási Zrt-vel a szerződéskötés határidőre megtörtént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sz w:val="24"/>
          <w:u w:val="single"/>
        </w:rPr>
        <w:t>Tájékoztató a Zala Megyei Katasztrófavédelmi Igazgatóság tevékenységéről, feladatairó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0/2009. (X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 megküldése 2009. december 1-é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ázakerettye Község Önkormányzata óvoda-felújítás tárgyú pályázatához 2008. évben nyújtott pályázati önerő-kiegészítési támogatás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2/2009. (XI.2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elnöke megkötötte a támogatási szerződést a Dél-Zala Murahíd Letenye Többcélú Társul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2010. évi költségvetési koncepciója</w:t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4/2009. (X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 határozati javaslatban foglaltak a Zala Megyei Önkormányzat 2010. évi költségvetési rendelet-tervezetébe beépítésre kerültek.</w:t>
      </w:r>
    </w:p>
    <w:p>
      <w:pPr>
        <w:pStyle w:val="Normal"/>
        <w:jc w:val="both"/>
        <w:rPr>
          <w:bCs/>
        </w:rPr>
      </w:pPr>
      <w:r>
        <w:rPr>
          <w:bCs/>
        </w:rPr>
        <w:t>2. Az önkormányzat 2010. évi költségvetésének összeállítása során a bevételek és kiadások összege a költségvetési törvény előírásainak megfelelően pontosításra került.</w:t>
      </w:r>
    </w:p>
    <w:p>
      <w:pPr>
        <w:pStyle w:val="Normal"/>
        <w:jc w:val="both"/>
        <w:rPr/>
      </w:pPr>
      <w:r>
        <w:rPr/>
        <w:t>3. A közművelődési és közgyűjteményi intézmények létszámának felülvizsgálata megtörtént, a létszámleépítésre javaslatot önálló napirendi pontként a 2010. január 22-i közgyűlésen ülésen tárgyalja a 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számoló a Zala Megyei Kórház pénzügyi helyzet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35/2009.(XI.27.) KH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A Zala Megyei Kórház főigazgatója a betegforgalomról, a műtétek számának alakulásáról, az előjegyzési időről és a várólistáról a határozatnak megfelelően tételes kimutatást juttatott el a közgyűlés elnökén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A Zala Megyei Közgyűlés az egészségügyi miniszter válaszát az egészségügyi szolgáltatások finanszírozásával kapcsolatos felterjesztésre nem fogadta el, erről a minisztert határidőben tájékoztattu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ás az izotópdiagnosztikai laboratórium közreműködői szerződésének megszűnéséről a Zala Megyei Kórházba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6/2009. (XI. 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 Izotópdiagnosztikai részleggel kapcsolatos döntéséről a Zala Megyei Kórház főigazgatóját tájékoztattuk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240" w:hanging="24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oglalkoztatási válságkezelés és közfoglalkoztatás helyzete Zala megyében</w:t>
      </w:r>
    </w:p>
    <w:p>
      <w:pPr>
        <w:pStyle w:val="Alapbehzott"/>
        <w:ind w:left="240" w:hanging="24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7/2009. (X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spacing w:before="111" w:after="0"/>
        <w:ind w:right="72" w:hanging="0"/>
        <w:jc w:val="both"/>
        <w:rPr>
          <w:u w:val="single"/>
        </w:rPr>
      </w:pPr>
      <w:r>
        <w:rPr>
          <w:bCs/>
          <w:iCs/>
        </w:rPr>
        <w:t xml:space="preserve">A határozat a </w:t>
      </w:r>
      <w:r>
        <w:rPr/>
        <w:t>Nyugat-dunántúli Regionális Munkaügyi Központ Főigazgatója részére meg</w:t>
      </w:r>
      <w:r>
        <w:rPr>
          <w:bCs/>
          <w:iCs/>
        </w:rPr>
        <w:t>küldésre kerül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Sportszövegségek Egyesülésének beszámolója a Zala Megyei Önkormányzattal kötött „Feladatellátási Megállapodás”-ban vállalt sportfeladatainak ellá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8/2009.(XI.27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i határozat a Zala Megyei Sportszövetségek Egyesülése részére 2009. december 3-án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Diáksport Szövetség beszámolója a Zala Megyei Önkormányzattal kötött „Megállapodásban” vállalt kötelezettség teljesítésérő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9/2009.(X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i határozat a Zala Megyei Diáksport Szövegség részére 2009. december 3-án megküldésre került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40" w:hanging="24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Községi, nagyközségi önkormányzatok fejlesztési célú pályázatairól döntés</w:t>
      </w:r>
    </w:p>
    <w:p>
      <w:pPr>
        <w:pStyle w:val="TextBody"/>
        <w:ind w:left="240" w:hanging="24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0/2009. (XI.2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elnöke a közgyűlési döntésről írásban értesítette a kérelmet benyújtó önkormányzatokat, valamint a támogatásban részesülő Önkormányzatokkal a támogatási szerződések megkötését kezdeményezte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40" w:hanging="240"/>
        <w:rPr/>
      </w:pPr>
      <w:r>
        <w:rPr>
          <w:b/>
          <w:sz w:val="24"/>
          <w:u w:val="single"/>
        </w:rPr>
        <w:t>Javaslat szakképzési ösztöndíjrendszer kialakítására</w:t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1/2009. (XI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Az önkormányzat 2010. évi költségvetési rendelet-tervezetében szakképzési ösztöndíjrendszer pénzügyi fedezetére 2.500 e Ft került biztosítás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satlakozás a Határon Átnyúló Kezdeményezések Közép-európai Segítő Szolgálatához</w:t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4/2009. (X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határozat megküldésre került Ocskay Gyulának, a Határon Átnyúló Kezdeményezések Közép-Európai Segítő Szolgálata (CESCI) igazgatójának.</w:t>
      </w:r>
    </w:p>
    <w:p>
      <w:pPr>
        <w:pStyle w:val="Normal"/>
        <w:jc w:val="both"/>
        <w:rPr/>
      </w:pPr>
      <w:r>
        <w:rPr>
          <w:bCs/>
        </w:rPr>
        <w:t>3. A Határon Átnyúló Kezdeményezések Közép-európai Segítő Szolgálata (CESCI) közhasznú egyesülethez való csatlakozáshoz az 50.000,- Ft éves tagdíj a határozatban foglaltaknak megfelelően biztos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Letenye Város Önkormányzata szociális szolgáltatástervezési koncepciójának véleményezés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46/2009.(XI.27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etenye Város Önkormányzata szociális szolgáltatás-tervezési koncepciója közgyűlési  véleményezésének megküld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Közgyűlés Hivatala köztisztviselői teljesítménykövetelményeinek alapját képező kiemelt célok meghatároz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  <w:t>147/2009.(XI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ivatal köztisztviselői 2010. évi teljesítménykövetelményeinek meghatározásáról a kiemelt célok és munkaköri feladatok figyelembevételével a szervezeti egységek vezetői gondoskodt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Megyei Jogú Város fenntartásában működő Zalaegerszegi és Zala Megyei Tourinform és Marketing Iroda Szervezeti és Működési Szabályzatának módosításához véleményezési jog gyakor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9/2009. (XI.2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b. A határozat megküldése Zalaegerszeg Megyei Jogú Város Önkormányzata részére 2009. december 1-én megtörtént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440" w:hanging="1080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65/2009. (VI.12.) KH sz. határozat (Szakképzési ösztöndíjrendszer kialakításának szándéka) végrehajtási határidejét 2010. február 12-ig meghosszabbít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1. azonnal</w:t>
      </w:r>
    </w:p>
    <w:p>
      <w:pPr>
        <w:pStyle w:val="Normal"/>
        <w:ind w:firstLine="1080"/>
        <w:jc w:val="both"/>
        <w:rPr/>
      </w:pPr>
      <w:r>
        <w:rPr/>
        <w:t>2. 2010. február 12.</w:t>
      </w:r>
    </w:p>
    <w:p>
      <w:pPr>
        <w:sectPr>
          <w:footerReference w:type="default" r:id="rId14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618095" cy="105791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9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095" cy="1057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ind w:hanging="1260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1286" w:gutter="0" w:header="0" w:top="71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6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footer" Target="footer4.xml"/><Relationship Id="rId15" Type="http://schemas.openxmlformats.org/officeDocument/2006/relationships/image" Target="media/image8.jpe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23:00Z</dcterms:created>
  <dc:creator>Balatoni Péter</dc:creator>
  <dc:description/>
  <cp:keywords/>
  <dc:language>en-US</dc:language>
  <cp:lastModifiedBy>mesterl</cp:lastModifiedBy>
  <cp:lastPrinted>2010-01-13T12:44:00Z</cp:lastPrinted>
  <dcterms:modified xsi:type="dcterms:W3CDTF">2010-01-13T13:20:00Z</dcterms:modified>
  <cp:revision>4</cp:revision>
  <dc:subject/>
  <dc:title>     1</dc:title>
</cp:coreProperties>
</file>