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ala Megyei Önkormányzat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2010. évi költségvetésének indoklása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BEVEZETŐ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Az Országgyűlés a 2009. évi CXXX. számú törvénnyel megalkotta a Magyar Köztársaság 2010. évi költségvetésé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Közgyűlés a Zala Megyei Önkormányzat 2010. évi költségvetésének koncepcióját a 2009. november 27-i ülésén fogadta el. A jelen költségvetési rendelet-tervezet a költségvetési törvény által biztosított állami támogatások, saját források, valamint a vállalható hitel-igénybevétel lehetőségeinek figyelembevételével került kidolgozásr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I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HELYZETELEMZÉS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A 2009. évi gazdálkodás zárása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A 2010. évi költségvetés tárgyalásánál célszerű röviden áttekinteni az előző év gazdálkodásá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Zala Megyei Önkormányzat 2009. évi költségvetését a közgyűlés a 2/2009. (II. 18.) ÖR számú rendeletével 968.079 e Ft működési hiánnyal fogadta e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zgyűlés a 17/2009. (XII.1.) ÖR számú rendeletével a működési hiányt előirányzat szinten 935.879 e Ft-ra módosította.</w:t>
      </w:r>
    </w:p>
    <w:p>
      <w:pPr>
        <w:pStyle w:val="TextBody"/>
        <w:rPr/>
      </w:pPr>
      <w:r>
        <w:rPr/>
        <w:t>Ezt a hiányt előirányzati szinten várhatóan tovább lehet csökkenteni 154.116 e Ft illeték-bevételi többlettel, 31.076 e Ft általános működési tartalék maradványával, 98.130 e Ft működési céltartalék maradványával, 59.248 e Ft működési kamatbevétellel, 26.354 e Ft támogatásértékű működési bevétellel, továbbá mintegy 100 millió Ft összegű kiadási megtakarítással. Ezen módosítások átvezetése után a hiány előirányzati szinten várhatóan 466.955 e Ft lesz.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2009. évi költségvetésben tervezett fejlesztési kiadások közül érdemes kiemelni a legjelentősebbeket. Ezek az alábbiak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eszthely Erzsébet Királyné út 2. szám alatti épület felújítására 106.938 e Ft-ot tervezett az önkormányzat,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Sürgősségi Centrum kialakítására 31.650 e Ft került elkülönítésre a beruházások között, 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A Asbóth Sándor Térségi Középiskola Szakiskola és Kollégium részére 20.000 e Ft összeget biztosított az önkormányzat műfüves futballpálya kialakítására,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</w:rPr>
        <w:t xml:space="preserve">A Zala Megyei Kórház 368.151 e Ft értékben tervezett beruházást, ebből az MRI berendezésre 59.043 e Ft-ot és a képfelbontóra 11.231 e Ft-ot. 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megyei önkormányzat a 2009. évet 421.012</w:t>
      </w:r>
      <w:r>
        <w:rPr/>
        <w:t xml:space="preserve"> </w:t>
      </w:r>
      <w:r>
        <w:rPr>
          <w:b w:val="false"/>
        </w:rPr>
        <w:t xml:space="preserve">e Ft folyószámla hitellel zárta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hitel várható módosított előirányzatához képest az év végi hitelállomány kisebb összegű. Ennek oka, hogy a feladatok egy része 2010. évre áthúzódó kiadásként jelenik meg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A 2010. évi állami szabályozás önkormányzatot érintő hatásai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Normal"/>
        <w:jc w:val="both"/>
        <w:rPr/>
      </w:pPr>
      <w:r>
        <w:rPr/>
        <w:t>A Megyei Önkormányzat költségvetési bevételének nagy részét a központi költségvetési kapcsolatokból származó két forrás – az állami támogatások és hozzájárulások, valamint a személyi jövedelemadóból való részesedés – együttes alakulása határozza meg, de kiemelt jelentősége van az illetékbevételeknek 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agyar Köztársaság költségvetéséről szóló 2009. évi CXXX. számú törvény helyi önkormányzatokra vonatkozó forrásszabályozási rendszere 2009. évhez viszonyítva alapvetően nem, de a normatívák összegében jelentősen változott. Így pl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A közoktatáshoz kapcsolódóan 2010. évben is elsősorban a teljesítmény-mutató alapján történő finanszírozási rendszer a jellemző, így az osztályonkénti tanulói létszám nagyban befolyásolja a normatív állami hozzájárulás összegét. A teljesítménymutatóhoz kapcsolódó alap-hozzájárulás a 2009/2010. tanévi 2.540.000,- Ft-ról 2.350.000,- Ft-ra csökkent úgy, hogy 2010. évben a törvény nem a tanévekhez rendelte a normatívát, mint korábban, hanem a költségvetési évhe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ociális és gyermekvédelmi ágazat fejkvótái szintén negatív irányban változtak, átlagosan mintegy 9%-os a csökkené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gszűnt a megyei közművelődési és közgyűjteményi feladatok külön normatívája. Erre a célra az önkormányzat 2009. évben összesen 190.781 e Ft-ot kapott. A 2010. évi költségvetési törvény az említett feladatokat összevonta a megyei, fővárosi igazgatási és sport feladatokkal, és ezt együttesen finanszírozza. Emiatt a Zala Megyei Önkormányzat bevétel kiesése közel   50.00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et összefoglalva, a Zala Megyei Önkormányzat feladatmutatóhoz kötött, de nem kötött felhasználású normatív állami hozzájárulása a 2009. évi módosított előirányzathoz képest 9,9 %.-kal (252.248 e Ft-tal) lesz kevese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at megillető személyi jövedelemadó részesedés a 2009. évi 548.338 e Ft eredeti előirányzattal szemben 177.314 e Ft. Ez 371.024 e Ft csökkenést jelent, amiből 370.000 e Ft a megyéket megillető fix összegű SZJA részesedés megszüntetéséből adódik. Megjegyzendő, hogy ez az a jogcím, ahol a legnagyobb elvonás jelentkezett az elmúlt években a megyei önkormányzatokat érintően. Az SZJA részesedés 2006. évben még 960.961 e F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talánosan 5 %-kal (27 %- ra) csökkent a munkáltatók által fizetendő járulék mértéke, a tételes egészségügyi hozzájárulás megszűnt, ugyanakkor ötszörösére, 964.500,- Ft/fő/évre emelkedett a rehabilitációs hozzájárulás. Ez összességében 116.407 e Ft kiadási megtakarítást eredményezett az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ltségvetési rendelet-tervezet összeállítása a fentiek figyelembevételével történ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III.</w:t>
      </w:r>
    </w:p>
    <w:p>
      <w:pPr>
        <w:pStyle w:val="Heading"/>
        <w:rPr/>
      </w:pPr>
      <w:r>
        <w:rPr/>
        <w:t>BEVÉTELEK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Működési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Az intézményi működési bevételek</w:t>
      </w:r>
      <w:r>
        <w:rPr>
          <w:b w:val="false"/>
        </w:rPr>
        <w:t xml:space="preserve"> 2010. évi előirányzata </w:t>
      </w:r>
      <w:r>
        <w:rPr/>
        <w:t>1.405.930</w:t>
      </w:r>
      <w:r>
        <w:rPr>
          <w:b w:val="false"/>
        </w:rPr>
        <w:t xml:space="preserve"> e Ft. Ez az összeg tartalmazza az intézmények, és a hivatal működési bevételei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Az intézmények </w:t>
      </w:r>
      <w:r>
        <w:rPr>
          <w:b w:val="false"/>
        </w:rPr>
        <w:t xml:space="preserve">2010. évre tervezett </w:t>
      </w:r>
      <w:r>
        <w:rPr/>
        <w:t>működési bevétele</w:t>
      </w:r>
      <w:r>
        <w:rPr>
          <w:b w:val="false"/>
        </w:rPr>
        <w:t xml:space="preserve"> 1.252.600 e Ft.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>Ez a 2009. évi 1.282.171 e Ft várható teljesítéssel szemben 29.571 e Ft-tal kevesebb.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>Az intézményi ellátási díj (682.585 e Ft) és az alkalmazottak térítése (59.556 e Ft) közel az előző évi várható bevétel (680.410 e Ft illetve 56.598 e Ft) szintjén került tervezésre.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 xml:space="preserve">Az intézményi </w:t>
      </w:r>
      <w:r>
        <w:rPr/>
        <w:t>egyéb bevételeknél</w:t>
      </w:r>
      <w:r>
        <w:rPr>
          <w:b w:val="false"/>
        </w:rPr>
        <w:t xml:space="preserve"> az előző évhez képest 32.373 e Ft-os csökkenés tapasztalható. Ez abból adódik, hogy 2009. évben realizálódtak olyan egyszeri bevételek, amelyeket 2010. évre már nem lehetett figyelembe venni.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/>
        <w:t>ÁFA</w:t>
      </w:r>
      <w:r>
        <w:rPr>
          <w:b w:val="false"/>
        </w:rPr>
        <w:t xml:space="preserve"> </w:t>
      </w:r>
      <w:r>
        <w:rPr/>
        <w:t xml:space="preserve">bevételek, visszatérülések </w:t>
      </w:r>
      <w:r>
        <w:rPr>
          <w:b w:val="false"/>
        </w:rPr>
        <w:t>az előző év szintjén kerültek tervezésre 80.746 e Ft-tal.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/>
        <w:t>hozam és kamatbevétel</w:t>
      </w:r>
      <w:r>
        <w:rPr>
          <w:b w:val="false"/>
        </w:rPr>
        <w:t xml:space="preserve"> előirányzata 2010. évben megyei intézményi szinten 13.783 e Ft, melyből a Zala Megyei Kórház által tervezett összeg 11.950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</w:rPr>
      </w:pPr>
      <w:r>
        <w:rPr/>
        <w:t>Hivatal működési bevétele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A hivatal a működési bevételeit 2010. évben összesen 153.330 e Ft összegben tervezte.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>A hivatalnál</w:t>
      </w:r>
      <w:r>
        <w:rPr/>
        <w:t xml:space="preserve"> </w:t>
      </w:r>
      <w:r>
        <w:rPr>
          <w:b w:val="false"/>
        </w:rPr>
        <w:t>az egyéb saját bevétel tervezett összege 24.872 e Ft, amely</w:t>
      </w:r>
      <w:r>
        <w:rPr/>
        <w:t xml:space="preserve"> </w:t>
      </w:r>
      <w:r>
        <w:rPr>
          <w:b w:val="false"/>
        </w:rPr>
        <w:t>a Múzeumok Igazgatóságának</w:t>
      </w:r>
      <w:r>
        <w:rPr/>
        <w:t xml:space="preserve"> </w:t>
      </w:r>
      <w:r>
        <w:rPr>
          <w:b w:val="false"/>
        </w:rPr>
        <w:t>továbbszámlázott biztosítási díjakból, a továbbszámlázott bevételekből és üzemeltetési díjakból tevődik össze.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Az ÁFA bevétel</w:t>
      </w:r>
      <w:r>
        <w:rPr/>
        <w:t xml:space="preserve"> </w:t>
      </w:r>
      <w:r>
        <w:rPr>
          <w:b w:val="false"/>
        </w:rPr>
        <w:t>19.458 e Ft összegben került megállapításra, melyből 5.645 e Ft az ÁFA köteles bevételekhez, 13.813 e Ft pedig a fordított áfa bevételhez kapcsolódik.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Hozam és kamatbevétel</w:t>
      </w:r>
      <w:r>
        <w:rPr/>
        <w:t xml:space="preserve"> </w:t>
      </w:r>
      <w:r>
        <w:rPr>
          <w:b w:val="false"/>
        </w:rPr>
        <w:t>előirányzata 109.000 e Ft. Ennek döntő része az önkormányzat által 2007. évben kibocsátott zártkörű dematerializált kötvény befektetéseiből várható bevétel 79.000 e Ft összegben, a bevétel másik része, az előző évekhez hasonlóan, az átmenetileg szabad pénzeszközök lekötéséből származó kamatbevétel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Önkormányzatok sajátos működési bevételei </w:t>
      </w:r>
      <w:r>
        <w:rPr>
          <w:b w:val="false"/>
        </w:rPr>
        <w:t>1.577.294 e Ft összeggel kerültek a költségvetési tervezetbe.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</w:tabs>
        <w:ind w:left="1140" w:hanging="780"/>
        <w:jc w:val="both"/>
        <w:rPr>
          <w:b w:val="false"/>
          <w:b w:val="false"/>
        </w:rPr>
      </w:pPr>
      <w:r>
        <w:rPr/>
        <w:t>Illetékbevétel</w:t>
      </w:r>
    </w:p>
    <w:p>
      <w:pPr>
        <w:pStyle w:val="TextBody"/>
        <w:tabs>
          <w:tab w:val="clear" w:pos="708"/>
          <w:tab w:val="right" w:pos="8820" w:leader="none"/>
        </w:tabs>
        <w:ind w:left="900" w:hanging="0"/>
        <w:rPr/>
      </w:pPr>
      <w:r>
        <w:rPr/>
        <w:t>A 2010. évi tervezett illeték bevételi előirányzata 1.400.000 e Ft. A 2010. évi költségvetési koncepcióban 1.300.000 e Ft illetékbevétel szerepelt, mely összeg megemelésre került 100.000 e Ft-tal a 2009. év végéig befolyt 1.654.116 e Ft összegű illetékbevétel miatt.</w:t>
      </w:r>
    </w:p>
    <w:p>
      <w:pPr>
        <w:pStyle w:val="TextBody"/>
        <w:tabs>
          <w:tab w:val="clear" w:pos="708"/>
          <w:tab w:val="right" w:pos="8820" w:leader="none"/>
        </w:tabs>
        <w:ind w:left="900" w:hanging="0"/>
        <w:rPr/>
      </w:pPr>
      <w:r>
        <w:rPr/>
        <w:t xml:space="preserve">Az ingatlanok visszterhes vagyonszerzési illetékének általános mértéke 2010. évtől 10 %-ról 4 %-ra, lakásoknál ez az illeték 4 millió forint feletti értéknél 6%-ról 4%-ra csökkent. </w:t>
      </w:r>
    </w:p>
    <w:p>
      <w:pPr>
        <w:pStyle w:val="TextBody"/>
        <w:tabs>
          <w:tab w:val="clear" w:pos="708"/>
          <w:tab w:val="right" w:pos="8820" w:leader="none"/>
        </w:tabs>
        <w:ind w:left="900" w:hanging="0"/>
        <w:rPr/>
      </w:pPr>
      <w:r>
        <w:rPr/>
        <w:t xml:space="preserve">Ez a bevételi elem az előző évekhez hasonlóan, jelentős mértékű bizonytalanságot tartalmaz, mivel az illeték %-ok csökkenése miatt várhatóan kieső illetékbevétel összegéről információval nem rendelkezünk. 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</w:rPr>
      </w:pPr>
      <w:r>
        <w:rPr/>
        <w:t>Átengedett központi adók SZJA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E jogcímen a rendelet-tervezet az előző évi 549.376 e Ft módosított előirányzattal szemben csupán 177.314 e Ft-tal számol. (ld. 4/a számú melléklet)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7"/>
        </w:numPr>
        <w:jc w:val="both"/>
        <w:outlineLvl w:val="0"/>
        <w:rPr/>
      </w:pPr>
      <w:r>
        <w:rPr/>
        <w:t>Önkormányzatok költségvetési támogatás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támogatások összege a 2009. évi 2.998.474 e Ft összegű módosított előirányzattal szemben 2010. évben 2.335.737 e Ft-tal került tervezésre. Az előző évhez képest jelentkező 662.737 e Ft csökkenésnek több oka van. A normatív állami hozzájárulások soron 252.248 e Ft-tal kapunk kevesebbet (ld. II/2. pont. A 359.511 e Ft összegű központosított előirányzattal, a 14.308 e Ft összegű fejlesztési célú támogatással, valamint a 15.000 e Ft összegű működésképtelen önkormányzatok egyéb támogatásával a 2010. évi költségvetés összeállításakor nem számoltunk, mert e támogatásokhoz külön igénylés, illetve elbírálás alapján jut hozzá az önkormányzat. A fentieken túl 21.670 e Ft-tal lett kevesebb a kötött felhasználású normatív támogatás, melynek oka, hogy az állam megszüntette a megyei közalapítványok szakmai tevékenységének, a pedagógus szakvizsga, továbbképzés, emeltszintű érettségi vizsgáztatásra való felkészülés, diáksporttal kapcsolatos feladatok támogatásá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7"/>
        </w:numPr>
        <w:jc w:val="both"/>
        <w:outlineLvl w:val="0"/>
        <w:rPr/>
      </w:pPr>
      <w:r>
        <w:rPr/>
        <w:t>Felhalmozási és tőkejellegű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</w:rPr>
      </w:pPr>
      <w:r>
        <w:rPr/>
        <w:t>Tárgyi eszközök értékesítése</w:t>
      </w:r>
      <w:r>
        <w:rPr>
          <w:b w:val="false"/>
        </w:rPr>
        <w:t xml:space="preserve"> címen ebben az évben bevétellel nem számoltun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Önkormányzatok sajátos felhalmozási és tőkebevételeinek</w:t>
      </w:r>
      <w:r>
        <w:rPr>
          <w:b w:val="false"/>
        </w:rPr>
        <w:t xml:space="preserve"> előirányzott összege  22.638 e Ft, mely bérleti díj és koncessziós díj bevételből származik.</w:t>
      </w:r>
    </w:p>
    <w:p>
      <w:pPr>
        <w:pStyle w:val="Heading"/>
        <w:ind w:left="4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</w:rPr>
      </w:pPr>
      <w:r>
        <w:rPr/>
        <w:t>Pénzügyi befektetések bevételeivel</w:t>
      </w:r>
      <w:r>
        <w:rPr>
          <w:b w:val="false"/>
        </w:rPr>
        <w:t xml:space="preserve"> az önkormányzat nem számolt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7"/>
        </w:numPr>
        <w:jc w:val="both"/>
        <w:outlineLvl w:val="0"/>
        <w:rPr/>
      </w:pPr>
      <w:r>
        <w:rPr/>
        <w:t>Támogatás értékű bevétele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</w:rPr>
      </w:pPr>
      <w:r>
        <w:rPr/>
        <w:t xml:space="preserve">Támogatás értékű működési bevételek </w:t>
      </w:r>
      <w:r>
        <w:rPr>
          <w:b w:val="false"/>
        </w:rPr>
        <w:t>tervezett összege 9.545.853 e Ft.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A hivatal 151.129 e Ft összegű támogatásértékű működési bevételének részletezését az 5. számú melléklet tartalmazza. Az intézmények OEP támogatás nélkül 194.724 e Ft támogatásértékű működési bevétellel számoltak.</w:t>
      </w:r>
    </w:p>
    <w:p>
      <w:pPr>
        <w:pStyle w:val="Heading"/>
        <w:numPr>
          <w:ilvl w:val="0"/>
          <w:numId w:val="0"/>
        </w:numPr>
        <w:ind w:left="900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900" w:hanging="0"/>
        <w:jc w:val="both"/>
        <w:outlineLvl w:val="0"/>
        <w:rPr/>
      </w:pPr>
      <w:r>
        <w:rPr/>
        <w:t>Országos Egészségbiztosítási Pénztár támogatása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A Zala Megyei Kórház működési kiadásainak finanszírozására 9.200.000 e Ft OEP támogatással számol.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Támogatásértékű felhalmozási bevételek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 xml:space="preserve">A hivatal 188.959 e Ft támogatásértékű felhalmozási bevétellel számolt. 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 xml:space="preserve">Ebből a Zala Megyei Kórháztól 160.250 e Ft átvett pénzeszköz került tervezésre. A 160.250 e Ft-ból 100.000 e Ft a címzett támogatással megvalósuló Zala Megyei Kórház rekonstrukció III. üteméhez az intézmény által vállalt önerő, sürgősségi osztály kialakításához 7.228 e Ft önerő és további 53.022 e Ft kamat és tőketörlesztés. 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>Tervezésre került ezen a soron a CÉDE pályázatból Területrendezési Tervhez 10.000 e Ft bevétel, TÁMOP pályázatból 4.000 e Ft felhalmozási pénzeszköz, valamint ESZA pályázatból 3 intézmény (Integrált Szoc. Intézmény Pózva, Magyarszerdahely Fogyatékosok Otthona, Bázakerettye Fogyatékosok Otthona) felújítására szolgáló bevétel 14.709 e Ft összegben.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 xml:space="preserve">Az intézmények 87.542 e Ft támogatásértékű felhalmozási bevételt terveztek. 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Véglegesen átvett pénzeszközök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Működési célú pénzeszköz átvétel Áht- kívülről</w:t>
      </w:r>
    </w:p>
    <w:p>
      <w:pPr>
        <w:pStyle w:val="Heading"/>
        <w:ind w:left="960" w:hanging="60"/>
        <w:jc w:val="both"/>
        <w:rPr>
          <w:b w:val="false"/>
          <w:b w:val="false"/>
        </w:rPr>
      </w:pPr>
      <w:r>
        <w:rPr>
          <w:b w:val="false"/>
        </w:rPr>
        <w:t>Az önkormányzat e jogcímen nem tervezett bevételt.</w:t>
      </w:r>
    </w:p>
    <w:p>
      <w:pPr>
        <w:pStyle w:val="Heading"/>
        <w:ind w:left="420" w:hanging="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Felhalmozási célú pénzeszközátvétel Áht-n kívülről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 xml:space="preserve">A Fogyatékos Személyek Esélyegyenlőségéért Közalapítvány 13.933 e Ft-ot ad a Magyarszerdahelyi intézményünk akadálymentesítésére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7"/>
        </w:numPr>
        <w:jc w:val="both"/>
        <w:outlineLvl w:val="0"/>
        <w:rPr/>
      </w:pPr>
      <w:r>
        <w:rPr/>
        <w:t>Támogatási kölcsönök visszatérülése, értékpapírok értékesítésének, kibocsátásának bevétel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felhalmozási célú támogatási kölcsönök összege 189.754 e Ft. A hivatal 11.930 e Ft kölcsön visszatérüléssel számol, mely egyrészt a dolgozóknak korábban adott lakásépítési kölcsönből, másrészt a Zala Megyei Kórháznak adott kölcsön visszatérüléséből áll. A Zala Megyei Kórház e tételen 177.824 e Ft-ot tervezett, ami az Önkormányzat által gép-műszer beszerzésre jóváhagyott kölcsön 2009. évben fel nem használt része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7"/>
        </w:numPr>
        <w:jc w:val="both"/>
        <w:outlineLvl w:val="0"/>
        <w:rPr/>
      </w:pPr>
      <w:r>
        <w:rPr/>
        <w:t>Pénzforgalom nélküli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 xml:space="preserve">A pénzforgalom nélküli bevételek összege önkormányzati szinten 3.572.956 e Ft, ebből az intézményeknél tervezett működési célú pénzmaradvány 4.315 e Ft, felhalmozási célú pénzmaradvány  5.253 e Ft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 hivatalnál a rendelet-tervezet 3.532.010 e Ft előző évi felhalmozási pénzmaradványt tartalmaz, mely kötvény kibocsátásból származik. Mivel a tervezett működési hiány összege 1.340.154 e Ft, azonban az önkormányzat hitelképességi korlátja a 9. pont szerint 972.170 e Ft, ezért a 3.532.010 e Ft összegből 367.984 e Ft-ot a működési hiány finanszírozására kell fordítani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hivatalnál kimutatott 31.378 e Ft működési célú pénzmaradvány igénybevétele sor tartalmazza a „Kompetencia alapú oktatással a minőségért Zala megyében” pályázatból 24.078 e Ft összegű pénzmaradványát, a Védelmi igazgatás támogatásértékű működési bevételből származó 3.200 e Ft összegű pénzmaradványát, továbbá a Zala Megyei Települési Önkormányzatok Útkezelői Társulása 4.100 e Ft összegű pénzmaradványá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7"/>
        </w:numPr>
        <w:jc w:val="both"/>
        <w:outlineLvl w:val="0"/>
        <w:rPr/>
      </w:pPr>
      <w:r>
        <w:rPr/>
        <w:t xml:space="preserve">Folyószámla hitel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2010. évi költségvetés - a hitelképességi korlát figyelembevételével - 972.170 e Ft működési hitellel számol.</w:t>
      </w:r>
    </w:p>
    <w:p>
      <w:pPr>
        <w:pStyle w:val="Heading"/>
        <w:rPr/>
      </w:pPr>
      <w:r>
        <w:rPr/>
        <w:t>Hitelképességi korlá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Illetékbevétel</w:t>
        <w:tab/>
        <w:t>1.400.000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Bérleti és koncessziós díjbevétel</w:t>
        <w:tab/>
        <w:t>22.638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Kamatbevétel</w:t>
        <w:tab/>
        <w:t>122.783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____________________________________________________________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Tervezett éves saját folyó bevétel</w:t>
        <w:tab/>
        <w:t>1.545.421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Levonva: 2010. évi tőke és kamattörlesztés ( - )</w:t>
        <w:tab/>
        <w:t>156.607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Kezességvállalások (- )</w:t>
        <w:tab/>
        <w:t>0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____________________________________________________________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Korrigált saját folyó bevétel</w:t>
        <w:tab/>
        <w:t>1.388.814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>
          <w:b/>
          <w:b/>
        </w:rPr>
      </w:pPr>
      <w:r>
        <w:rPr>
          <w:b/>
        </w:rPr>
        <w:t>Korrigált saját bevétel 70%-a</w:t>
        <w:tab/>
        <w:t>972.170 eF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z önkormányzat hitelképességi korlátja 972.170 e Ft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/>
        <w:t xml:space="preserve">Értékpapírok bevételei: </w:t>
      </w:r>
      <w:r>
        <w:rPr>
          <w:b w:val="false"/>
        </w:rPr>
        <w:t xml:space="preserve">ezen a tételen bevételt nem terveztünk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V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KIADÁ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ltségvetés összeállításakor az előző években megszokott gyakorlattal ellentétben a működési kiadások tervezésekor nem számoltunk a 2009. évről áthúzódó kiadásokkal, azok 2010. évi költségvetésbe való beépítésére a zárszámadáskor kerül sor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la Megyei Közgyűlés Hivatala működési kiadásai feladatonkén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/>
        <w:t>önkormányzati</w:t>
      </w:r>
      <w:r>
        <w:rPr>
          <w:b w:val="false"/>
        </w:rPr>
        <w:t xml:space="preserve"> </w:t>
      </w:r>
      <w:r>
        <w:rPr/>
        <w:t xml:space="preserve">igazgatás </w:t>
      </w:r>
      <w:r>
        <w:rPr>
          <w:b w:val="false"/>
        </w:rPr>
        <w:t xml:space="preserve">2010. évi előirányzata 790.029 e Ft. 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 xml:space="preserve">A hivatal igazgatási kiadásaira 646.134 e Ft, ezen belül 385.893 e Ft személyi juttatásra,  96.260 e Ft munkaadókat terhelő járulékokra, 163.981 e Ft dologi kiadásra került tervezésre. 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A közgyűlés és bizottságainak működési kiadásai 112.712 e Ft, melyből személyi juttatás 81.518 e Ft, munkaadókat terhelő járulékok 22.194 e Ft, dologi kiadás 9.000 e Ft.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A hivatal részben önálló intézményével, a Zala Megyei Települési Önkormányzatok Útkezelői Társulásával a koncepcióban nem számoltunk. A Társulás tervezett kiadása      26.983 e Ft, ez nem befolyásolja a hiány alakulását, mert az intézmény a kiadások fedezetét teljes egészében átvett pénzeszközökből, illetve saját működési bevételből biztosítja.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>A védelmi igazgatás kiadásaira a koncepcióban tervezett 2.000 e Ft-tal szemben 4.200 e Ft került beépítésre, ennek oka, hogy 2009. decemberében az Önkormányzati Minisztériumtól 6.000 e Ft támogatásértékű működési bevétel érkezett, mely egy részének felhasználására ebben az évben kerül sor.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Zala Megyei Közgyűlés Bizottságai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A rendelet-tervezet a bizottsági kereteknél a 15.900 e Ft-tal számol. Az elnöki keret előirányzata 4.000 e Ft.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További feladatok kiadásai</w:t>
      </w:r>
      <w:r>
        <w:rPr>
          <w:b w:val="false"/>
        </w:rPr>
        <w:t>ra</w:t>
      </w:r>
      <w:r>
        <w:rPr/>
        <w:t xml:space="preserve"> </w:t>
      </w:r>
      <w:r>
        <w:rPr>
          <w:b w:val="false"/>
        </w:rPr>
        <w:t>tervezett előirányzat 482.023 e Ft. (ld. 10. számú melléklet      3-17. pontjai)</w:t>
      </w:r>
    </w:p>
    <w:p>
      <w:pPr>
        <w:pStyle w:val="Normal"/>
        <w:ind w:left="900" w:hanging="0"/>
        <w:jc w:val="both"/>
        <w:rPr/>
      </w:pPr>
      <w:r>
        <w:rPr/>
        <w:t>Az Önkormányzat 2009. évben kettő Hivatal által bonyolított működési célú EU-s pályázatot nyert el, a</w:t>
      </w:r>
      <w:r>
        <w:rPr>
          <w:b/>
        </w:rPr>
        <w:t xml:space="preserve"> </w:t>
      </w:r>
      <w:r>
        <w:rPr/>
        <w:t>Múltunk közös értékei - élő örökségünk SI-HU-1-1-007 projektre 23.864 e Ft, míg a "Kompetencia alapú oktatással a minőségért Zala megyében" című TÁMOP-3.1.4-08/2-2008-0099 pályázatra 100.217 e Ft, a 2010. évi országgyűlési választások lebonyolítására 14.491 e Ft került beállításra a 10. számú mellékletbe.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 xml:space="preserve">A Griff Bábszínház működéséhez 12.457 e Ft, a Hevesi Sándor Színház működtetéséhez 54.281 e Ft került tervezésre. A fejlesztési hitelek kamatait 60.381 e Ft összeggel tervezte az önkormányzat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önkormányzat intézményeinek kiadásai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/>
      </w:pPr>
      <w:r>
        <w:rPr>
          <w:b w:val="false"/>
        </w:rPr>
        <w:t>Az intézményi költségvetések készítésénél a 2009. évi CXXX. számú költségvetési törvény, a gazdálkodásra vonatkozó hatályos jogszabályok és a 2010. évi koncepcióban megfogalmazottak kerültek figyelembevételre.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zalkalmazottak soros előrelépése miatt 26.392 e Ft, jubileumi jutalomra 42.829 e Ft került biztosításra az intézményi költségvetésekben. Magasabb végzettséget megszerző közalkalmazottak átsorolása miatt 4.542 e Ft a személyi jellegű kiadások és járulékaihoz szükséges előirányzat. A hivatal működési céltartaléka között került tervezésre azonban, a várhatóan nyugdíjba vonulók juttatásainak fedezetére 23.607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szociális ágazatban a jogszabály által előírt kötelező, hétévenkénti továbbképzéshez 5.114 e Ft fedezettel számol a rendelet-tervezet, forrását kötött felhasználású költségvetési normatíva biztosítja.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/>
        <w:t>intézmények költségvetési támogatása</w:t>
      </w:r>
      <w:r>
        <w:rPr>
          <w:b w:val="false"/>
        </w:rPr>
        <w:t xml:space="preserve"> a koncepcióban jóváhagyott összeggel szemben   80.116 e Ft-tal csökkent. Az intézmények 2010. évi költségvetési támogatásának összege   4.097.522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>Zala Megyei Önkormányzat felhalmozási kiadásai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900" w:leader="none"/>
        </w:tabs>
        <w:ind w:left="896" w:hanging="539"/>
        <w:jc w:val="both"/>
        <w:rPr/>
      </w:pPr>
      <w:r>
        <w:rPr/>
        <w:t xml:space="preserve">A Közgyűlés Hivatala által bonyolítandó beruházások </w:t>
      </w:r>
      <w:r>
        <w:rPr>
          <w:b w:val="false"/>
        </w:rPr>
        <w:t>2010. évi tervezett összege 490.582 e Ft. A tervezett beruházások tételes felsorolását a 11. számú melléklet tartalmazza.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1"/>
        </w:numPr>
        <w:ind w:left="896" w:hanging="539"/>
        <w:jc w:val="both"/>
        <w:rPr/>
      </w:pPr>
      <w:r>
        <w:rPr/>
        <w:t>Intézmények által bonyolítandó beruházás</w:t>
      </w:r>
    </w:p>
    <w:p>
      <w:pPr>
        <w:pStyle w:val="Heading"/>
        <w:ind w:left="896" w:hanging="0"/>
        <w:jc w:val="both"/>
        <w:rPr>
          <w:b w:val="false"/>
          <w:b w:val="false"/>
        </w:rPr>
      </w:pPr>
      <w:r>
        <w:rPr>
          <w:b w:val="false"/>
        </w:rPr>
        <w:t>Az intézmények tervezett beruházásainak összege 284.781 e Ft, melyből a Zala Megyei Kórháznál megvalósítandó beruházások értéke 197.778 e Ft. A beruházások felsorolását a 11. sz. melléklet tartalmazz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ind w:left="896" w:hanging="539"/>
        <w:jc w:val="both"/>
        <w:rPr/>
      </w:pPr>
      <w:r>
        <w:rPr/>
        <w:t>Felújítások</w:t>
      </w:r>
    </w:p>
    <w:p>
      <w:pPr>
        <w:pStyle w:val="Heading"/>
        <w:ind w:left="896" w:hanging="0"/>
        <w:jc w:val="both"/>
        <w:rPr>
          <w:b w:val="false"/>
          <w:b w:val="false"/>
        </w:rPr>
      </w:pPr>
      <w:r>
        <w:rPr>
          <w:b w:val="false"/>
        </w:rPr>
        <w:t>A Közgyűlés Hivatala az általa bonyolítandó felújításokra 65.560 e Ft-ot tervezett. Jelentősebb tételek az ESZA pályázati forrásból megvalósuló felújítások magyarszerdahelyi, bázakerettyei és pózvai intézményünkben 33.112 eFt, és az alsóerdei vendégház felújítása 8.000 e Ft, valamint a letenyei Diákotthon felújítása 7.000 e Ft értékben. Az intézmények közül csak a Deák F. Megyei Könyvtár tervezett felújítást 3.029 e Ft összegbe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ind w:left="896" w:hanging="539"/>
        <w:jc w:val="both"/>
        <w:rPr/>
      </w:pPr>
      <w:r>
        <w:rPr/>
        <w:t>Támogatás értékű felhalmozási kiadások</w:t>
      </w:r>
    </w:p>
    <w:p>
      <w:pPr>
        <w:pStyle w:val="Heading"/>
        <w:ind w:left="896" w:hanging="0"/>
        <w:jc w:val="both"/>
        <w:rPr/>
      </w:pPr>
      <w:r>
        <w:rPr>
          <w:b w:val="false"/>
        </w:rPr>
        <w:t>Az önkormányzat templomok és műemlékek felújítására 2.000 e Ft, Lenti Kistérség Többcélú Társulásának 6.886 e Ft, Kerkamenti Települések Szövetségének 12.137 e Ft, a Dél Zala Murahíd Letenye Többcélú Társulásnak 3.979 e Ft, Zalabaksa községnek 5.000 e Ft és Gosztola községnek 300 e Ft pályázati önerőkiegészítő támogatást tervezett. Az intézmények közül csupán a Zala Megyei Kórház tervezett ilyen célú kiadást 160.260 e Ft összegbe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ind w:left="896" w:hanging="539"/>
        <w:jc w:val="both"/>
        <w:rPr/>
      </w:pPr>
      <w:r>
        <w:rPr/>
        <w:t>Felhalmozási célú pénzeszköz átadás államháztartáson kívülre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</w:rPr>
        <w:t xml:space="preserve">Templomok és műemlékek felújítására tervezett pénzeszköz átadás 2.000 e Ft. Elsősorban a kistelepüléseken élő lakosság vallási, közösségi igényeinek kielégítését szolgáló létesítmények állagmegóvását, felújítását kívánja támogatni továbbra is a megyei önkormányzat.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</w:rPr>
        <w:t>Zsidó hitközségek által végzett temető felújításra 1.000 e Ft-ot biztosít az önkormányza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ind w:left="896" w:hanging="539"/>
        <w:jc w:val="both"/>
        <w:rPr/>
      </w:pPr>
      <w:r>
        <w:rPr/>
        <w:t>Támogatási kölcsönök kiadásai</w:t>
      </w:r>
    </w:p>
    <w:p>
      <w:pPr>
        <w:pStyle w:val="Heading"/>
        <w:ind w:left="896" w:hanging="0"/>
        <w:jc w:val="both"/>
        <w:rPr>
          <w:b w:val="false"/>
          <w:b w:val="false"/>
        </w:rPr>
      </w:pPr>
      <w:r>
        <w:rPr>
          <w:b w:val="false"/>
        </w:rPr>
        <w:t>A támogatási kölcsönök kiadásai soron az önkormányzat ez évben a Zala Megyei Kórház részére gép-műszer beszerzésre 177.824 e Ft kölcsönt nyújt, továbbá a Kórház tervezett 20.000 e Ft-ot kölcsön visszafizetése címen.</w:t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>Tartalék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ind w:left="896" w:hanging="539"/>
        <w:jc w:val="both"/>
        <w:rPr/>
      </w:pPr>
      <w:r>
        <w:rPr/>
        <w:t>Általános tartalék</w:t>
      </w:r>
      <w:r>
        <w:rPr>
          <w:b w:val="false"/>
        </w:rPr>
        <w:t xml:space="preserve"> tervezett összege 951.038 e Ft, melyből 40.000 e Ft működési célú tartalék, 911.038 e Ft felhalmozási célú tartalék, ami a kötvény kibocsátásból származó fel nem használt összeg. A fenti összegek az év közben jelentkező többletkiadások fedezetéül szolgálnak.</w:t>
      </w:r>
    </w:p>
    <w:p>
      <w:pPr>
        <w:pStyle w:val="Heading"/>
        <w:ind w:left="896" w:hanging="53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ind w:left="896" w:hanging="539"/>
        <w:jc w:val="both"/>
        <w:rPr/>
      </w:pPr>
      <w:r>
        <w:rPr/>
        <w:t>Céltartalékok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720"/>
        <w:jc w:val="both"/>
        <w:rPr/>
      </w:pPr>
      <w:r>
        <w:rPr/>
        <w:t>Céltartalék működésre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Összege: 140.949 e Ft. Ebből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 w:val="false"/>
        </w:rPr>
        <w:t>2 %-os közalkalmazotti teljesítményösztönző kereset kiegészítésre 39.726 e Ft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 w:val="false"/>
        </w:rPr>
        <w:t>Ingyenes tankönyvellátáshoz támogatásra 14.040 e Ft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b w:val="false"/>
          <w:b w:val="false"/>
        </w:rPr>
      </w:pPr>
      <w:r>
        <w:rPr>
          <w:b w:val="false"/>
        </w:rPr>
        <w:t>Intézmények finanszírozási előlegére 50.000 e Ft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 w:val="false"/>
        </w:rPr>
        <w:t>Intézményeknél 2010. évben várhatóan nyugdíjba vonulók felmentési illetményére, jubileumi jutalmára 23.607 e Ft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 w:val="false"/>
        </w:rPr>
        <w:t>Szlovén magyar határon átnyúló együttműködési programra 450 e Ft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b w:val="false"/>
          <w:b w:val="false"/>
        </w:rPr>
      </w:pPr>
      <w:r>
        <w:rPr>
          <w:b w:val="false"/>
        </w:rPr>
        <w:t>Működési pályázatok önrészére 10.000 e Ft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 w:val="false"/>
        </w:rPr>
        <w:t>Kompetencia alapú oktatással a minőségért Zala Megyében projektre 601 e Ft, GYV-SZF-09/C pályázati önrészre 117 e Ft, GYV-SZF/09/E pályázati önrészre 123 e Ft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 w:val="false"/>
        </w:rPr>
        <w:t>Kulturális szakemberképzésre 30 e Ft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b w:val="false"/>
          <w:b w:val="false"/>
        </w:rPr>
      </w:pPr>
      <w:r>
        <w:rPr>
          <w:b w:val="false"/>
        </w:rPr>
        <w:t>2009. évi kereset-kiegészítésre 2.255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720"/>
        <w:jc w:val="both"/>
        <w:rPr/>
      </w:pPr>
      <w:r>
        <w:rPr/>
        <w:t>Céltartalék fejlesztésre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A rendelet-tervezet szerinti összeg 1.645.573 e Ft. Ebből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b w:val="false"/>
        </w:rPr>
        <w:t>73.771 e Ft került tervezésre Turisztikai vonzerő és termékfejlesztési pályázati alapra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b w:val="false"/>
        </w:rPr>
        <w:t>A megyei intézmények részére a rendelet-tervezet feladattal és céllal meghatározott beruházásra és felújításra nem tartalmaz előirányzatot, ezért erre és fejlesztési pályázatok önrészére 70.000 e Ft fejlesztési tartalékot képeztünk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>
          <w:b w:val="false"/>
          <w:b w:val="false"/>
        </w:rPr>
      </w:pPr>
      <w:r>
        <w:rPr>
          <w:b w:val="false"/>
        </w:rPr>
        <w:t>Európai Uniós pályázatokhoz tartalékalap 200.000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b w:val="false"/>
        </w:rPr>
        <w:t>Kistelepülések fejlesztési célú pályázatainak önerő-kiegészítésére 10.000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b w:val="false"/>
        </w:rPr>
        <w:t>Zala Megyei Kórház sürgősségi osztályának kialakításához pályázati önerő 36.027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b w:val="false"/>
        </w:rPr>
        <w:t>Balatonedericsi tábor felújítására pályázati önrész 10.000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b w:val="false"/>
        </w:rPr>
        <w:t>Céltartalék árfolyamveszteségre 205.380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b w:val="false"/>
        </w:rPr>
        <w:t>Önkormányzati beruházásokra 468.325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>
          <w:b w:val="false"/>
          <w:b w:val="false"/>
        </w:rPr>
      </w:pPr>
      <w:r>
        <w:rPr>
          <w:b w:val="false"/>
        </w:rPr>
        <w:t>Nyitott Ház Egységes Gyógypedagógiai Módszertani Intézet akadálymentesítéséhez önerő 3.900 e Ft, Zöldmező utcai Általános Iskola akadálymentesítéséhez önerő 5.655 e Ft, Közgazdasági Szakközépiskola akadálymentesítéséhez önerő 3.515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>
          <w:b w:val="false"/>
          <w:b w:val="false"/>
        </w:rPr>
      </w:pPr>
      <w:r>
        <w:rPr>
          <w:b w:val="false"/>
        </w:rPr>
        <w:t>Integrált Szociális Intézmény, Zalaegerszeg-Pózva épületenergetikai fejlesztéséhez pályázati önerő 104.000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>
          <w:b w:val="false"/>
          <w:b w:val="false"/>
        </w:rPr>
      </w:pPr>
      <w:r>
        <w:rPr>
          <w:b w:val="false"/>
        </w:rPr>
        <w:t>Zala Megyei Múzeumok Igazgatósága NYDOP-2009-2.1.1./D pályázati önrész 49.000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>
          <w:b w:val="false"/>
          <w:b w:val="false"/>
        </w:rPr>
      </w:pPr>
      <w:r>
        <w:rPr>
          <w:b w:val="false"/>
        </w:rPr>
        <w:t>Balatoni térség turisztikai vonzerejének növelése – Balatoni Múzeum NYDOP-2009.-2.1.1.F pályázati önrész 9.000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>
          <w:b w:val="false"/>
          <w:b w:val="false"/>
        </w:rPr>
      </w:pPr>
      <w:r>
        <w:rPr>
          <w:b w:val="false"/>
        </w:rPr>
        <w:t>Balatoni térség turisztikai vonzerejének növelése – Zalavári Történelmi Emlékpark – NYDOP-2009.2.1.1.F pályázati önrész 13.500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>
          <w:b w:val="false"/>
          <w:b w:val="false"/>
        </w:rPr>
      </w:pPr>
      <w:r>
        <w:rPr>
          <w:b w:val="false"/>
        </w:rPr>
        <w:t>Sümegcsehi Lakásotthon kapcsolattartó helyiségének felújítási munkáihoz fedezet 400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b w:val="false"/>
        </w:rPr>
        <w:t>A régió történelmi és kulturális örökségének fenntartható hasznosítása, valamint a természeti értéken alapuló aktív turisztikai programok című NYDOP-2009-2.1.1./D pályázathoz önerő Zalaegerszeg város részére Kvártélyház felújításához 13.100 e Ft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360"/>
        <w:jc w:val="both"/>
        <w:rPr>
          <w:b w:val="false"/>
          <w:b w:val="false"/>
        </w:rPr>
      </w:pPr>
      <w:r>
        <w:rPr>
          <w:b w:val="false"/>
        </w:rPr>
        <w:t>Stuktúraváltoztatást támogató infrastuktúrafejlesztés a fekvőbeteg szakellátásban TIOP 2.2.4 370.000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>Finanszírozási kiadá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z előző évi költségvetési tervezéssel ellentétben a 2009. év végi folyószámlahitel visszafizetése a költségvetésben nem került tervezésre, mivel a 2009. év decemberében megjelent 292/2009. (XII.19.) Korm. rendelet szerint a rövid lejáratú likvid hitelek állományát a 2009. évi pénzmaradvány megállapításakor módosító tételként kell figyelembe venni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felhalmozási célú hitelek között a 2006. évben egészségügyi gép-műszer beszerzéssel együtt megvalósuló kórház rekonstrukcióra igénybe vett 1.178.767 e Ft hitel törlesztő részlete jelenik meg 96.226 e Ft összegbe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Többéves kihatással járó döntések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A közgyűlés által hozott, többéves kihatással járó döntéseket számszerűsítve és évenkénti bontásban a rendelet-tervezet 15. sz. melléklete tartalmazz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I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Közvetett támogatások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A Zala Megyei Önkormányzat 2009. évben közvetett támogatást az ellátottak térítési díjainál adott. Ez méltányossági alapon részbeni illetve teljesen elengedett térítési díjakat jelent a szociális intézményeknél. Mivel az elengedések az új térítési díjak megállapításáig (2010. április 1-ig) szólnak, ezért a 18. számú mellékletben a 2010. évre vonatkozó három havi áthúzódó hatást mutattuk ki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II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A rendelet-tervezetben nem szereplő intézményi igények</w:t>
      </w:r>
    </w:p>
    <w:p>
      <w:pPr>
        <w:pStyle w:val="Heading"/>
        <w:ind w:left="420" w:hanging="0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A költségvetési egyeztető tárgyalások során működési és fejlesztési igények merültek fel az intézmények részéről.</w:t>
      </w:r>
    </w:p>
    <w:p>
      <w:pPr>
        <w:pStyle w:val="Heading"/>
        <w:jc w:val="both"/>
        <w:rPr>
          <w:b w:val="false"/>
          <w:b w:val="false"/>
        </w:rPr>
      </w:pPr>
      <w:r>
        <w:rPr/>
        <w:t xml:space="preserve">A felmerült intézményi működési többletigények összege mintegy 125.164 e Ft. </w:t>
      </w:r>
      <w:r>
        <w:rPr>
          <w:b w:val="false"/>
        </w:rPr>
        <w:t>Az igények egy része dologi jellegű kiadásokat, más része pedig létszámigénnyel kapcsolatos személyi jellegű kiadást és azok járulékait érinti. Tekintettel a költségvetési rendeletben jelentkező hiány nagyságára, ezeknek az igényeknek a kielégítésére nem volt lehetőség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A fejlesztési és felújítási többletigények nagysága 169.060 e Ft,</w:t>
      </w:r>
      <w:r>
        <w:rPr>
          <w:b w:val="false"/>
        </w:rPr>
        <w:t xml:space="preserve"> kórház nélkü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z intézmények fejlesztési igényeinek fedezetére 70.000 e Ft fejlesztési tartalék került tervezésre. A fedezet év közben az igények felülvizsgálata illetve a fontossági sorrend mérlegelése alapján kerülhet leszervezésre az intézmények részére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VIII.</w:t>
      </w:r>
    </w:p>
    <w:p>
      <w:pPr>
        <w:pStyle w:val="Heading"/>
        <w:rPr/>
      </w:pPr>
      <w:r>
        <w:rPr/>
        <w:t>2011-2012. évi prognosztizált költségvetés indoklása</w:t>
      </w:r>
    </w:p>
    <w:p>
      <w:pPr>
        <w:pStyle w:val="Heading"/>
        <w:rPr>
          <w:highlight w:val="green"/>
        </w:rPr>
      </w:pPr>
      <w:r>
        <w:rPr>
          <w:highlight w:val="green"/>
        </w:rPr>
      </w:r>
    </w:p>
    <w:p>
      <w:pPr>
        <w:pStyle w:val="Heading"/>
        <w:jc w:val="both"/>
        <w:rPr/>
      </w:pPr>
      <w:r>
        <w:rPr>
          <w:b w:val="false"/>
        </w:rPr>
        <w:t>Az Államháztartási törvény előírja a három éves gördülő tervezést. A bevételek és kiadások tervezésénél a 2011. és 2012. évben is 1,9 %-os inflációval számoltunk. Egyes tételeknél a már előre ismert áthúzódó hatásokkal kerültek meghatározásra. Mivel hosszabb távra nem ismert a központi forrásszabályozás rendszere, ezért tervszámaink kialakításánál sem tudtuk figyelembe venni.</w:t>
      </w:r>
    </w:p>
    <w:p>
      <w:pPr>
        <w:pStyle w:val="Heading"/>
        <w:jc w:val="both"/>
        <w:rPr/>
      </w:pPr>
      <w:r>
        <w:rPr>
          <w:b w:val="false"/>
        </w:rPr>
        <w:t>A dologi kiadások növekedésének ellentételezésére központi forrással nem számoltunk.</w:t>
      </w:r>
    </w:p>
    <w:p>
      <w:pPr>
        <w:pStyle w:val="Heading"/>
        <w:jc w:val="both"/>
        <w:rPr/>
      </w:pPr>
      <w:r>
        <w:rPr>
          <w:b w:val="false"/>
        </w:rPr>
        <w:t>Az állami költségvetés az önkormányzat vagyonának amortizálódásának pótlására automatikusan külön forrást nem biztosít, ezért saját forrásaink, illetve pályázati pénzek elnyerése esetén tudunk erre forrást biztosítani.</w:t>
      </w:r>
    </w:p>
    <w:p>
      <w:pPr>
        <w:pStyle w:val="Heading"/>
        <w:jc w:val="left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left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left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Tisztelt Közgyűlés!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zgyűlés 134/2009. (XI.27.) KH határozatának megfelelően a költségvetés készítése során a bevételek és kiadások egyeztetésre, illetve pontosításra kerültek. Ennek eredményeként a jelenlegi rendelet-tervezetben szereplő előirányzatok szerint a működési hiány összege 2010. évben 1.340.154 e Ft, melyből 972.170 e Ft-ot folyószámlahitelből, a fennmaradó összeget a kibocsátott kötvény összegéből finanszírozzuk.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/>
      </w:pPr>
      <w:r>
        <w:rPr>
          <w:b w:val="false"/>
        </w:rPr>
        <w:t xml:space="preserve">A kisebbségi önkormányzatok költségvetése nem került beépítésre a rendelet-tervezetbe, mivel a kisebbségi önkormányzatok még nem fogadták el 2010. évi költségvetésüket. A Közgyűlés elé kerülő rendelet-tervezet a kisebbségi önkormányzatok költségvetését is tartalmazni fogja, amennyiben a kisebbségi önkormányzatok költségvetésüket elfogadják. 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/>
        <w:t>A Zala Megyei Önkormányzat a költségvetési rendelet-tervezetben nem számolt a kisebbségi önkormányzatok részére önkormányzati támogatással, a jelentős összegű működési hiány miatt, ugyanakkor a Kisebbségi és Nemzetiségi Bizottság kerete a közgyűlési döntésnek megfelelően a koncepció előterjesztésében szereplő előirányzathoz képest 3.000 e Ft-tal megemelésre került.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Normal"/>
        <w:jc w:val="both"/>
        <w:rPr/>
      </w:pPr>
      <w:r>
        <w:rPr/>
        <w:t xml:space="preserve">A Zala Megyei Önkormányzat jelen rendelet-tervezete Nemzetiségi kiadások előirányzatára 1.900 e Ft-ot, Kisebbségi és Nemzetiségi Bizottság keretére 6.000 e Ft-ot tartalmaz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Kérem a Tisztelt Közgyűlést a rendelet-tervezet elfogadásár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z előterjesztést a szakbizottságok a közgyűlés hetében tartandó ülésükön tárgyalják.</w:t>
      </w:r>
    </w:p>
    <w:sectPr>
      <w:footerReference w:type="default" r:id="rId2"/>
      <w:type w:val="nextPage"/>
      <w:pgSz w:w="11906" w:h="16838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03"/>
      <w:numFmt w:val="bullet"/>
      <w:lvlText w:val="-"/>
      <w:lvlJc w:val="left"/>
      <w:pPr>
        <w:tabs>
          <w:tab w:val="num" w:pos="1256"/>
        </w:tabs>
        <w:ind w:left="125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03:00Z</dcterms:created>
  <dc:creator>ZMKH</dc:creator>
  <dc:description/>
  <cp:keywords/>
  <dc:language>en-US</dc:language>
  <cp:lastModifiedBy>User</cp:lastModifiedBy>
  <cp:lastPrinted>2010-01-12T13:16:00Z</cp:lastPrinted>
  <dcterms:modified xsi:type="dcterms:W3CDTF">2010-01-12T14:03:00Z</dcterms:modified>
  <cp:revision>2</cp:revision>
  <dc:subject/>
  <dc:title>Zala Megyei Önkormányzat</dc:title>
</cp:coreProperties>
</file>