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anuár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20" w:hanging="0"/>
        <w:rPr/>
      </w:pPr>
      <w:r>
        <w:rPr>
          <w:b w:val="false"/>
          <w:sz w:val="26"/>
        </w:rPr>
        <w:t xml:space="preserve">Tárgy: </w:t>
      </w:r>
      <w:r>
        <w:rPr>
          <w:b w:val="false"/>
        </w:rPr>
        <w:t>A személyes gondoskodást nyújtó gyermekvédelmi intézmények által biztosított ellátások formáiról, igénybevételének módjáról és a terítési díjról szóló 4/2004. (II.20.) KR. számú rendelet módosítása.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 xml:space="preserve"> nincs 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gyermekek védelméről és a gyámügyi igazgatásról szóló 1997.évi XXXI. törvény 146.§ (1) bekezdésének szabályozása alapján a gyermekjóléti alapellátás keretében a gyermekek napközbeni ellátásáért térítési díját kell fizetni. A 147. § (1) bekezdés értelmében a térítési díjat az intézményt fenntartó évente kétszer állapíthatja meg.</w:t>
      </w:r>
    </w:p>
    <w:p>
      <w:pPr>
        <w:pStyle w:val="TextBody"/>
        <w:rPr/>
      </w:pPr>
      <w:r>
        <w:rPr/>
        <w:t xml:space="preserve">Oktatási, valamint többcélú oktatási-nevelési intézményeinkben a törvény 148. § (1) bekezdése szerint - a személyes gondoskodást nyújtó alapellátás keretében biztosított gyermekek napközbeni ellátása személyi térítési díjának megfizetésére a szülői felügyeleti joggal rendelkező szülő vagy más törvényes képviselő köteles. </w:t>
      </w:r>
    </w:p>
    <w:p>
      <w:pPr>
        <w:pStyle w:val="TextBody"/>
        <w:rPr/>
      </w:pPr>
      <w:r>
        <w:rPr/>
        <w:t xml:space="preserve">A 148. § (3) bekezdés alapján a gyermekek napközbeni ellátása intézményi térítési díjának alapja az élelmezés nyersanyagköltségének egy ellátottra jutó napi összege. A 148.§ </w:t>
      </w:r>
      <w:r>
        <w:rPr>
          <w:bCs/>
        </w:rPr>
        <w:t>(4) bekezdés szabályozására figyelemmel a fizetendő személyi térítési díjat az intézményvezető az intézményi térítési díj általános forgalmi adóval növelt összegének és az igénybe vett étkezések számának, valamint a törvény 148. § (5) bekezdésben megjelölt normatív kedvezményeknek a figyelembevételével állapítja meg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2010. évi költségvetés előkészítése során az intézmények vezetői javaslatot tettek a saját előállítású élelmezés ÁFA nélküli napi összegére, melynek összege azonos a nyersanyagnormával. Az elmúlt évhez viszonyított javasolt emelés mértéke a Nyitott Ház – Egységes Gyógypedagógiai Módszertani Intézet</w:t>
      </w:r>
      <w:r>
        <w:rPr>
          <w:rFonts w:cs="Arial" w:ascii="Arial" w:hAnsi="Arial"/>
        </w:rPr>
        <w:t xml:space="preserve"> </w:t>
      </w:r>
      <w:r>
        <w:rPr/>
        <w:t>esetében</w:t>
      </w:r>
      <w:r>
        <w:rPr>
          <w:rFonts w:cs="Arial" w:ascii="Arial" w:hAnsi="Arial"/>
        </w:rPr>
        <w:t xml:space="preserve"> </w:t>
      </w:r>
      <w:r>
        <w:rPr/>
        <w:t xml:space="preserve">10,4 %, a többi intézmény esetében nem javaslok nyersanyagnorma emelést. </w:t>
      </w:r>
    </w:p>
    <w:p>
      <w:pPr>
        <w:pStyle w:val="Normal"/>
        <w:jc w:val="both"/>
        <w:rPr/>
      </w:pPr>
      <w:r>
        <w:rPr/>
        <w:t>A vásárolt élelmezés összege a szolgáltató által meghatározott összeg.</w:t>
      </w:r>
    </w:p>
    <w:p>
      <w:pPr>
        <w:pStyle w:val="Normal"/>
        <w:jc w:val="both"/>
        <w:rPr/>
      </w:pPr>
      <w:r>
        <w:rPr/>
        <w:t>A javasolt intézményi térítési díjakat a rendelet-tervezet 1.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indokolt a 4/2004. (II.20.) KR. sz.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szakbizottságok a Közgyűlés hetében tartandó ülésükön tárgyal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mellékelt rendelet-tervezet elfogadásár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/2010. (…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a gyámügyi igazgatásról szóló 1997. évi XXXI. törvény (továbbiakban Gyvt.) 29. § (1) bekezdésében kapott felhatalmazás alapján – figyelemmel a 147. § (1) bekezdésében foglaltakra – a személyes gondoskodást nyújtó gyermekvédelmi intézmények által biztosított ellátások formáiról, igénybevételének módjáról és a térítési díjról szóló rendeletét (továbbiakban Gyr.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  A Gyr. 3. számú melléklete helyébe jelen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 Jelen rendelet 2010. február 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jan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Sifter Rózs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gyűlés elnök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sz. mellékle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A gyermekek napközbeni ellátásának intézményi térítési díja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6480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637"/>
      </w:tblGrid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Intézmény megnevezés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érítési díj 2010. február 1-től ÁFA nélkül ( Ft/fő/nap)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ált Szociális Intézmény, Zalaegerszeg V.sz. telep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Ebből: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óricz Zsigmond Általános Iskola, Diákotthon, Speciális Szakiskola és Gyermekotthon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z Dezső Általános Iskola, Diákotthon,Gyermekotthon és Készségfejlesztő Speciális Szakiskola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itott Ház – Egységes Gyógypedagógiai  Módszertani Intézet 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ebből: 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ámfalussy Sándor Szakközépiskola és Szakiskol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sbóth Sándor Térségi Középiskola, Szakiskola és Kollégium (székhelyiskola), Nagyváthy János Tagintézmény, Közgazdasági Szakközépiskola -  Keszt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éri Balogh Ádám Gimnázium, Szakközépiskola és Szakmunkásképző Intézet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nczi Ferenc Gimnázium és Szakközépiskola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öldmező utcai Általános Iskola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kollégium: reggel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jda János Gimnázium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3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 (továbbiakban: Gyr.)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rendelet e melléklete tartalmazza a gyermekek napközbeni ellátásának 2010. február 1-től javasolt intézményi térítési díjait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Cs/>
        </w:rPr>
        <w:t>Hatályba léptető rendelkezést tartalmaz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5:00Z</dcterms:created>
  <dc:creator>User</dc:creator>
  <dc:description/>
  <cp:keywords/>
  <dc:language>en-US</dc:language>
  <cp:lastModifiedBy>User</cp:lastModifiedBy>
  <cp:lastPrinted>2010-01-05T16:24:00Z</cp:lastPrinted>
  <dcterms:modified xsi:type="dcterms:W3CDTF">2010-01-12T14:12:00Z</dcterms:modified>
  <cp:revision>3</cp:revision>
  <dc:subject/>
  <dc:title/>
</cp:coreProperties>
</file>