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anuár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7/2009.(XII.15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3/2004. (II.20.) ÖR számú rendelet 2. számú melléklete alapján átruházott hatáskörben a Hevesi Sándor Színház igazgatói munkakör  betöltésére kiírt  pályázati felhívásra benyújtott pályázatokat megismerte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 bizottság Dr. Besenczi Árpád pályázót 6 igen és 1 tartózkodó szavazattal javasolja az igazgatói munkakör betöltésére. Falussy Lilla pályázót 7 nem szavazattal nem támogatta,  Dr. Tucsni András pályázót 5 tartózkodó és 2 nem szavazattal szintén nem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8/2009.(XII.15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35/2009.(III.18.) OKB sz. határozata alapján 50.000 Ft támogatásban részesítette Delacasse Lászlóné (Zalaegerszeg, Tüttőssy u. 8.) pályázót a „Szemem Tükrében III.” kiállítás megrendezéséhez.  </w:t>
      </w:r>
    </w:p>
    <w:p>
      <w:pPr>
        <w:pStyle w:val="Normal"/>
        <w:jc w:val="both"/>
        <w:rPr/>
      </w:pPr>
      <w:r>
        <w:rPr/>
        <w:t xml:space="preserve">A pályázó írásbeli kérelmére - miután a támogatott program a tervezett időpont helyett várhatóan 2010 őszén kerül megvalósításra - az Oktatási és Kulturális Bizottság hozzájárul ahhoz, hogy  a pályázó a pénzügyi elszámolási kötelezettségének 2010 december 31-ig tegyen eleget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-42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28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31:00Z</dcterms:created>
  <dc:creator>Balatoni Péter</dc:creator>
  <dc:description/>
  <cp:keywords/>
  <dc:language>en-US</dc:language>
  <cp:lastModifiedBy>mesterl</cp:lastModifiedBy>
  <cp:lastPrinted>2010-01-13T08:06:00Z</cp:lastPrinted>
  <dcterms:modified xsi:type="dcterms:W3CDTF">2010-01-13T13:24:00Z</dcterms:modified>
  <cp:revision>3</cp:revision>
  <dc:subject/>
  <dc:title>2</dc:title>
</cp:coreProperties>
</file>