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január 2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Tájékoztató a 2009. évi nemzetközi kapcsolatokról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Molnárné Gazdag Tünde </w:t>
      </w:r>
    </w:p>
    <w:p>
      <w:pPr>
        <w:pStyle w:val="Normal"/>
        <w:tabs>
          <w:tab w:val="clear" w:pos="708"/>
          <w:tab w:val="left" w:pos="3544" w:leader="none"/>
        </w:tabs>
        <w:ind w:left="709" w:right="567" w:hanging="0"/>
        <w:rPr/>
      </w:pPr>
      <w:r>
        <w:rPr>
          <w:b/>
        </w:rPr>
        <w:tab/>
      </w:r>
      <w:r>
        <w:rPr/>
        <w:t>nemzetközi kapcsolatok munkatársa,</w:t>
      </w:r>
    </w:p>
    <w:p>
      <w:pPr>
        <w:pStyle w:val="Normal"/>
        <w:tabs>
          <w:tab w:val="clear" w:pos="708"/>
          <w:tab w:val="left" w:pos="3544" w:leader="none"/>
        </w:tabs>
        <w:ind w:left="709" w:right="567" w:hanging="0"/>
        <w:rPr/>
      </w:pPr>
      <w:r>
        <w:rPr/>
        <w:tab/>
        <w:t>Macákné Ruff Anikó</w:t>
      </w:r>
    </w:p>
    <w:p>
      <w:pPr>
        <w:pStyle w:val="Normal"/>
        <w:tabs>
          <w:tab w:val="clear" w:pos="708"/>
          <w:tab w:val="left" w:pos="3544" w:leader="none"/>
        </w:tabs>
        <w:ind w:left="709" w:right="567" w:hanging="0"/>
        <w:rPr/>
      </w:pPr>
      <w:r>
        <w:rPr/>
        <w:tab/>
        <w:t>nemzetközi kapcsolatok munkatársa</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Turisztikai és Külkapcsolatok Bizottsága</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ab/>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ab/>
      </w:r>
      <w:r>
        <w:rPr>
          <w:b/>
        </w:rPr>
        <w:t>Szalóki Jenő s.k.</w:t>
      </w:r>
    </w:p>
    <w:p>
      <w:pPr>
        <w:pStyle w:val="Normal"/>
        <w:tabs>
          <w:tab w:val="clear" w:pos="708"/>
          <w:tab w:val="center" w:pos="6804" w:leader="none"/>
        </w:tabs>
        <w:ind w:left="567" w:right="567" w:hanging="0"/>
        <w:rPr>
          <w:b/>
          <w:b/>
        </w:rPr>
      </w:pPr>
      <w:r>
        <w:rPr>
          <w:b/>
        </w:rPr>
        <w:tab/>
        <w:t>Turisztikai és Külkapcsolatok Bizottsága</w:t>
      </w:r>
    </w:p>
    <w:p>
      <w:pPr>
        <w:pStyle w:val="Normal"/>
        <w:tabs>
          <w:tab w:val="clear" w:pos="708"/>
          <w:tab w:val="center" w:pos="6804" w:leader="none"/>
        </w:tabs>
        <w:ind w:left="567" w:right="567" w:hanging="0"/>
        <w:rPr/>
      </w:pPr>
      <w:r>
        <w:rPr>
          <w:b/>
        </w:rPr>
        <w:tab/>
        <w:t>Elnöke</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rPr>
          <w:b/>
          <w:b/>
        </w:rPr>
      </w:pPr>
      <w:r>
        <w:rPr>
          <w:b/>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Tisztelt Közgyűlés!</w:t>
      </w:r>
    </w:p>
    <w:p>
      <w:pPr>
        <w:pStyle w:val="Normal"/>
        <w:rPr>
          <w:b/>
          <w:b/>
        </w:rPr>
      </w:pPr>
      <w:r>
        <w:rPr>
          <w:b/>
        </w:rPr>
      </w:r>
    </w:p>
    <w:p>
      <w:pPr>
        <w:pStyle w:val="Normal"/>
        <w:jc w:val="both"/>
        <w:rPr/>
      </w:pPr>
      <w:r>
        <w:rPr/>
        <w:t xml:space="preserve">Zala megye nemzetközi kapcsolatrendszere a korábbiakhoz hasonlóan 2009-ben is kétféle együttműködési forma keretében működött, egyrészt nemzetközi regionális szervezetekben tagként vett részt, másrészt pedig kétoldalú kapcsolatokat ápolt külföldi megyékkel, régiókkal. </w:t>
      </w:r>
    </w:p>
    <w:p>
      <w:pPr>
        <w:pStyle w:val="Normal"/>
        <w:jc w:val="both"/>
        <w:rPr/>
      </w:pPr>
      <w:r>
        <w:rPr/>
        <w:t xml:space="preserve">A nemzetközi kapcsolatokra a 2009. évben összesen mintegy 10.232 eFt került felhasználásra. Az interregionális kapcsolatokra biztosított 5.300 eFt-os költségvetési keretből takarékos gazdálkodással 4.467 eFt-ot használtunk fel, míg a kétoldalú kapcsolatok ápolására rendelkezésre álló 9.000 eFt-os keretből 5.877 eFt volt a tényleges felhasználás. </w:t>
      </w:r>
    </w:p>
    <w:p>
      <w:pPr>
        <w:pStyle w:val="Normal"/>
        <w:jc w:val="both"/>
        <w:rPr/>
      </w:pPr>
      <w:r>
        <w:rPr/>
      </w:r>
    </w:p>
    <w:p>
      <w:pPr>
        <w:pStyle w:val="Normal"/>
        <w:jc w:val="both"/>
        <w:rPr/>
      </w:pPr>
      <w:r>
        <w:rPr/>
      </w:r>
    </w:p>
    <w:p>
      <w:pPr>
        <w:pStyle w:val="Normal"/>
        <w:numPr>
          <w:ilvl w:val="0"/>
          <w:numId w:val="1"/>
        </w:numPr>
        <w:jc w:val="both"/>
        <w:rPr>
          <w:b/>
          <w:b/>
        </w:rPr>
      </w:pPr>
      <w:r>
        <w:rPr>
          <w:b/>
        </w:rPr>
        <w:t>Nemzetközi regionális szervezetekben tagként való részvétel</w:t>
      </w:r>
    </w:p>
    <w:p>
      <w:pPr>
        <w:pStyle w:val="Normal"/>
        <w:jc w:val="both"/>
        <w:rPr>
          <w:b/>
          <w:b/>
        </w:rPr>
      </w:pPr>
      <w:r>
        <w:rPr>
          <w:b/>
        </w:rPr>
      </w:r>
    </w:p>
    <w:p>
      <w:pPr>
        <w:pStyle w:val="Normal"/>
        <w:jc w:val="both"/>
        <w:rPr/>
      </w:pPr>
      <w:r>
        <w:rPr/>
      </w:r>
    </w:p>
    <w:p>
      <w:pPr>
        <w:pStyle w:val="Normal"/>
        <w:jc w:val="both"/>
        <w:rPr>
          <w:b/>
          <w:b/>
        </w:rPr>
      </w:pPr>
      <w:r>
        <w:rPr>
          <w:b/>
        </w:rPr>
        <w:t>Alpok-Adria Munkaközösség</w:t>
      </w:r>
    </w:p>
    <w:p>
      <w:pPr>
        <w:pStyle w:val="Normal"/>
        <w:rPr>
          <w:b/>
          <w:b/>
        </w:rPr>
      </w:pPr>
      <w:r>
        <w:rPr>
          <w:b/>
        </w:rPr>
      </w:r>
    </w:p>
    <w:p>
      <w:pPr>
        <w:pStyle w:val="Normal"/>
        <w:jc w:val="both"/>
        <w:rPr/>
      </w:pPr>
      <w:r>
        <w:rPr/>
        <w:t xml:space="preserve">A Somogy megye kilépése miatt 2009-ben már csak 12 tagot – Burgenland, Stájerország, Felső-Ausztria, Karintia osztrák tartományok, Veneto, Friuli-Venezia Giulia és Lombardia régiók Olaszországból, valamint Szlovénia és Horvátország, illetve Magyarországról Vas, Baranya és Zala megyék - számláló szervezet munkájában Zala megye 1990 óta vesz részt. A lakosságszám arányos éves tagdíj befizetésekből álló közös költségvetése az előző évihez hasonlóan ez évben is 108.000 EUR volt, s ebből a keretből a Vezető Tisztviselők Bizottságához benyújtott pénzügyi kérelmek alapján nyerhettek támogatást az arra érdemes közösségi projektek és programok. </w:t>
      </w:r>
    </w:p>
    <w:p>
      <w:pPr>
        <w:pStyle w:val="Normal"/>
        <w:jc w:val="both"/>
        <w:rPr/>
      </w:pPr>
      <w:r>
        <w:rPr/>
        <w:t>A 2009/2010-es években Friuli-Venezia Giulia Tartomány tölti be a soros elnöki tisztet a Munkaközösségben, s ezen időszak alatt legfontosabb célnak a szervezet megerősítését és az új európai kihívásokhoz illeszkedő átalakítását tekintik.</w:t>
      </w:r>
    </w:p>
    <w:p>
      <w:pPr>
        <w:pStyle w:val="Normal"/>
        <w:jc w:val="both"/>
        <w:rPr/>
      </w:pPr>
      <w:r>
        <w:rPr/>
        <w:t xml:space="preserve">A szervezetben jelenleg 2 szakértői- és 10 projektcsoport működik, melyek közül Zala megye a Turisztikai és a Sport projektcsoportok tevékenységében vett részt 2009-ben. </w:t>
      </w:r>
    </w:p>
    <w:p>
      <w:pPr>
        <w:pStyle w:val="Normal"/>
        <w:jc w:val="both"/>
        <w:rPr/>
      </w:pPr>
      <w:r>
        <w:rPr/>
        <w:t xml:space="preserve">Tekintettel arra, hogy a munkaközösségi tagságból a korábbi években adódó előnyök napjainkra már jelentőségüket vesztették és a szervezet megújítására tett kísérletek sem ígérnek gyors eredményt, a Zala Megyei Közgyűlés 2009. április 24-i ülésén úgy döntött, hogy 2009. december 31. napjával Zala megye megszünteti tagsági viszonyát az Alpok-Adria Munkaközösségben. </w:t>
      </w:r>
    </w:p>
    <w:p>
      <w:pPr>
        <w:pStyle w:val="Normal"/>
        <w:jc w:val="both"/>
        <w:rPr/>
      </w:pPr>
      <w:r>
        <w:rPr/>
        <w:t xml:space="preserve">A döntésről az Eljárási Szabályoknak megfelelően írásban tájékoztattuk a Munkaközösség soros elnökét és delegáltjaink bejelentették ezt személyesen is az illetékes grémiumok aktuális ülésein azzal, hogy a Turisztikai projektcsoport befejezéshez közeli, folyamatban lévő projektjeit végigvisszük akkor is, ha azok csak a 2010-es évben zárulnak le.  </w:t>
      </w:r>
    </w:p>
    <w:p>
      <w:pPr>
        <w:pStyle w:val="Normal"/>
        <w:jc w:val="both"/>
        <w:rPr/>
      </w:pPr>
      <w:r>
        <w:rPr/>
        <w:t xml:space="preserve">Konkrét rendezvények közül Zala megye ez évben már csak a januárban Alleghe-ben (Olaszország) megrendezett Téli Ifjúsági Játékokon képviseltette magát egy csapattal asztalitenisz sportágban, ahol leány csapatunk végül 4. helyezést ért 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uregio West/Nyugat Pannonia</w:t>
      </w:r>
    </w:p>
    <w:p>
      <w:pPr>
        <w:pStyle w:val="Normal"/>
        <w:jc w:val="both"/>
        <w:rPr>
          <w:b/>
          <w:b/>
        </w:rPr>
      </w:pPr>
      <w:r>
        <w:rPr>
          <w:b/>
        </w:rPr>
      </w:r>
    </w:p>
    <w:p>
      <w:pPr>
        <w:pStyle w:val="Normal"/>
        <w:jc w:val="both"/>
        <w:rPr/>
      </w:pPr>
      <w:r>
        <w:rPr/>
        <w:t xml:space="preserve">Zala megye 1999. júniusában csatlakozott a Burgenland, Győr-Moson-Sopron megye és Vas megye által alapított szervezethez, melynek fő célkitűzése és feladata a határon átnyúló projektek és programok kidolgozásának támogatása, koordinálása és fejlesztése, szervezése a területfejlesztés, területrendezés, gazdaság és idegenforgalom, kultúra, természet-, környezet- és vízvédelem, közbiztonság és katasztrófa elhárítás, szociális ügyek és képzés területén. </w:t>
      </w:r>
    </w:p>
    <w:p>
      <w:pPr>
        <w:pStyle w:val="Normal"/>
        <w:jc w:val="both"/>
        <w:rPr/>
      </w:pPr>
      <w:r>
        <w:rPr/>
        <w:t>A tagok közötti megállapodás alapján Zala megye a Közbiztonsági és Katasztrófavédelem munkacsoport, valamint a Természet-, Víz- és Környezetvédelem munkacsoport tevékenységét koordinálja.</w:t>
      </w:r>
    </w:p>
    <w:p>
      <w:pPr>
        <w:pStyle w:val="Normal"/>
        <w:jc w:val="both"/>
        <w:rPr/>
      </w:pPr>
      <w:r>
        <w:rPr/>
        <w:t xml:space="preserve">A 2008. évben Burgenland és a magyar megyék között kialakult konfliktusok – Rába-szennyezés, szemétégető ügye - továbbra sem oldódtak fel, s ez továbbra is akadályozza az Eurégió érdemi működését. </w:t>
      </w:r>
    </w:p>
    <w:p>
      <w:pPr>
        <w:pStyle w:val="Normal"/>
        <w:jc w:val="both"/>
        <w:rPr/>
      </w:pPr>
      <w:r>
        <w:rPr/>
        <w:t xml:space="preserve">Ennek ellenére a Zala megye által elnökölt Katasztrófavédelmi munkacsoport folytatta tevékenységét a korábban kialakult jó szakmai kapcsolatokat kihasználva, s 2009-ben is két ülést tartott, amelyeken szlovéniai szakemberek is részt vettek. A Burgenlandban megrendezett hagyományos Gyermekbiztonsági Olimpia selejtezőin ezúttal is jól szerepeltek a zalai gyerekek, s végül bejutottak az Oberpullendorfban tartott döntőbe. Ezen kívül a munkacsoport szervezésében megvalósult még több közös polgári védelmi-, valamint tűzoltó- és elsősegély-nyújtással kapcsolatos verseny.  </w:t>
      </w:r>
    </w:p>
    <w:p>
      <w:pPr>
        <w:pStyle w:val="Normal"/>
        <w:jc w:val="both"/>
        <w:rPr/>
      </w:pPr>
      <w:r>
        <w:rPr/>
        <w:t xml:space="preserve">A Természet-, Víz- és Környezetvédelem munkacsoport az előző évi tervekkel ellentétben 2009-ben nem folytatott aktív tevékenységet. </w:t>
      </w:r>
    </w:p>
    <w:p>
      <w:pPr>
        <w:pStyle w:val="Normal"/>
        <w:jc w:val="both"/>
        <w:rPr/>
      </w:pPr>
      <w:r>
        <w:rPr/>
      </w:r>
    </w:p>
    <w:p>
      <w:pPr>
        <w:pStyle w:val="Normal"/>
        <w:rPr/>
      </w:pPr>
      <w:r>
        <w:rPr/>
      </w:r>
    </w:p>
    <w:p>
      <w:pPr>
        <w:pStyle w:val="Normal"/>
        <w:rPr/>
      </w:pPr>
      <w:r>
        <w:rPr>
          <w:b/>
        </w:rPr>
        <w:t>Közép-Európai Közlekedési Folyosó (CETC) Kezdeményezés</w:t>
      </w:r>
    </w:p>
    <w:p>
      <w:pPr>
        <w:pStyle w:val="Normal"/>
        <w:rPr>
          <w:b/>
          <w:b/>
        </w:rPr>
      </w:pPr>
      <w:r>
        <w:rPr>
          <w:b/>
        </w:rPr>
      </w:r>
    </w:p>
    <w:p>
      <w:pPr>
        <w:pStyle w:val="Normal"/>
        <w:jc w:val="both"/>
        <w:rPr/>
      </w:pPr>
      <w:r>
        <w:rPr/>
        <w:t xml:space="preserve">A 2004-ben Szczecinben alakult Közép-Európai Közlekedési Folyosó Kezdeményezés, melynek egyik legnagyobb pozitívuma, hogy alulról jövő kezdeményezésként hat ország 11 régiójának közös igényét próbálja megvalósítani, vagyis összefogás egy a Baltikumot és az Adriai-tenger térségét összekötő észak-déli irányú folyosó létrehozása érdekében, amely magában foglalja a közúti, vízi és vasúti közlekedést is. A svéd, lengyel, cseh, szlovák, magyar és horvát régiók és megyék együttes fellépéssel el kívánják érni, hogy a Közép-Európai Közlekedési Folyosó – melynek új elnevezése 2008 decemberétől „CETC-Route65” - a Transz-Európai Hálózat (TEN-T) 2010-ben esedékes felülvizsgálata során bekerüljön ebbe a hálózatba. </w:t>
      </w:r>
    </w:p>
    <w:p>
      <w:pPr>
        <w:pStyle w:val="Normal"/>
        <w:jc w:val="both"/>
        <w:rPr/>
      </w:pPr>
      <w:r>
        <w:rPr/>
        <w:t xml:space="preserve">A 2009-es év tevékenységei a Visegrádi Alap Standard Grant Programjából elnyert 20.000 EUR támogatással megvalósítandó „Zöldebb és elevenebb közlekedés” című projekt végrehajtására irányultak, mivel a közel 80.000 EUR összértékű projekt megvalósítási időszaka 2009. március 1 – december 15. A CETC-Route65 Technikai Titkársága által koordinált projekt keretében kellett elkészíteni az új arculati elemeket, a közlekedési folyosót bemutató térképet, népszerűsítő kiadványokat, multimédiás anyagokat, valamint a Kezdeményezés internetes portáljának megújítását, amelyek mind a Brüsszelben október 13-án a Régiók Bizottsága székházában megrendezett „Zöldebb és elevenebb közlekedés” című konferencián való minél szélesebb körben való bemutatkozást szolgálták. </w:t>
      </w:r>
    </w:p>
    <w:p>
      <w:pPr>
        <w:pStyle w:val="Normal"/>
        <w:jc w:val="both"/>
        <w:rPr/>
      </w:pPr>
      <w:r>
        <w:rPr/>
        <w:t xml:space="preserve">Mivel a Kezdeményezés soros elnöki tisztét 2009 áprilisától – a másik két magyar tagmegye elnökének felkérésére - a Zala Megyei Közgyűlés elnöke látta el, a brüsszeli konferencia levezető elnöke és egyik előadója is ő volt. </w:t>
      </w:r>
    </w:p>
    <w:p>
      <w:pPr>
        <w:pStyle w:val="Normal"/>
        <w:jc w:val="both"/>
        <w:rPr/>
      </w:pPr>
      <w:r>
        <w:rPr/>
        <w:t xml:space="preserve">A magyar elnökség ideje alatt sor került még két előkészítő munkacsoport ülésre, amelyeket az előzetes megállapodás alapján Győr-Moson-Sopron illetve Vas megye területén rendeztek meg, majd az időszakot lezáró Irányító Bizottság ülést Zala megyében, Keszthelyen tartottuk december 9-10-én.  </w:t>
      </w:r>
    </w:p>
    <w:p>
      <w:pPr>
        <w:pStyle w:val="Normal"/>
        <w:jc w:val="both"/>
        <w:rPr/>
      </w:pPr>
      <w:r>
        <w:rPr/>
        <w:t xml:space="preserve">A keszthelyi ülés egyik fontos témája volt a brüsszeli konferencia értékelése, s annak sikere nyomán határozatot hoztak a tagrégiók képviselői arról, hogy 2010-ben is pályázatot nyújtanak be a Visegrádi Alaphoz egy újabb, Brüsszelben vagy Strasbourgban megrendezendő konferencia támogatása kapcsán, amellyel ismét fel kívánják hívni az Európai Uniós hatóságok figyelmét törekvéseik fontosságára. Ezen felül pályázatot nyújtanak be az INTERREG IVC program keretében is, amelynek segítségével megvalósíthatósági tanulmányt készíttetne a Kezdeményezés a kialakítandó közlekedési folyosót érintő régiók területére vonatkozóan. </w:t>
      </w:r>
    </w:p>
    <w:p>
      <w:pPr>
        <w:pStyle w:val="Normal"/>
        <w:jc w:val="both"/>
        <w:rPr/>
      </w:pPr>
      <w:r>
        <w:rPr/>
        <w:t xml:space="preserve">Az ülésen döntés született arról is, hogy a CETC-Route65 Kezdeményezés által felölelt térségből további cseh és horvát régiók, illetve megyék bevonása érdekében is lépéseket tesznek a tagok, s egy közösen megfogalmazott levélben fordulnak azok vezetőihez, hogy kezdeményezzék a szervezethez való csatlakozásukat. </w:t>
      </w:r>
    </w:p>
    <w:p>
      <w:pPr>
        <w:pStyle w:val="Normal"/>
        <w:jc w:val="both"/>
        <w:rPr/>
      </w:pPr>
      <w:r>
        <w:rPr/>
        <w:t xml:space="preserve">A zalai elnökséget követően a horvátországi Varasd megye tölti be ezt a funkciót 2010 első félévében.  </w:t>
      </w:r>
    </w:p>
    <w:p>
      <w:pPr>
        <w:pStyle w:val="Normal"/>
        <w:jc w:val="both"/>
        <w:rPr/>
      </w:pPr>
      <w:r>
        <w:rPr/>
      </w:r>
    </w:p>
    <w:p>
      <w:pPr>
        <w:pStyle w:val="Normal"/>
        <w:jc w:val="both"/>
        <w:rPr>
          <w:b/>
          <w:b/>
        </w:rPr>
      </w:pPr>
      <w:r>
        <w:rPr>
          <w:b/>
        </w:rPr>
      </w:r>
    </w:p>
    <w:p>
      <w:pPr>
        <w:pStyle w:val="Normal"/>
        <w:jc w:val="both"/>
        <w:rPr>
          <w:b/>
          <w:b/>
        </w:rPr>
      </w:pPr>
      <w:r>
        <w:rPr>
          <w:b/>
        </w:rPr>
        <w:t>Szlovén-Magyar Határmenti Regionális Tanács</w:t>
      </w:r>
    </w:p>
    <w:p>
      <w:pPr>
        <w:pStyle w:val="Normal"/>
        <w:jc w:val="both"/>
        <w:rPr>
          <w:b/>
          <w:b/>
        </w:rPr>
      </w:pPr>
      <w:r>
        <w:rPr>
          <w:b/>
        </w:rPr>
      </w:r>
    </w:p>
    <w:p>
      <w:pPr>
        <w:pStyle w:val="Normal"/>
        <w:jc w:val="both"/>
        <w:rPr/>
      </w:pPr>
      <w:r>
        <w:rPr/>
        <w:t xml:space="preserve">A szlovéniai Pomurje vidék, valamint a magyarországi Vas és Zala megyék által alkotott térségben több mint egy évtizede létező szervezet – melynek elnöki tisztét jelenleg a szlovén fél látja el – 2009-ben nem ülésezett, ám a korábbiakhoz hasonlóan Zala és Vas megye önkormányzatai, valamint a Muravidéki Magyar Önkormányzati Nemzeti Közösség ez évben is együttműködési megállapodást kötöttek főként kulturális és oktatási témákat érintően. </w:t>
      </w:r>
    </w:p>
    <w:p>
      <w:pPr>
        <w:pStyle w:val="Normal"/>
        <w:jc w:val="both"/>
        <w:rPr/>
      </w:pPr>
      <w:r>
        <w:rPr/>
        <w:t xml:space="preserve">November 26-án Lendván került sor a Magyarország – Szlovénia Határon Átívelő Vegyes Bizottság alakuló ülésére, amelyen megállapodás alapján a Zala Megyei Önkormányzat és a Vas Megyei Önkormányzat évenkénti rotációban tölti be a szavazati joggal rendelkező tag szerepét. Zala megye képviselője ezúttal tanácskozási joggal vett részt az ülésen. </w:t>
      </w:r>
    </w:p>
    <w:p>
      <w:pPr>
        <w:pStyle w:val="Normal"/>
        <w:jc w:val="both"/>
        <w:rPr/>
      </w:pPr>
      <w:r>
        <w:rPr/>
      </w:r>
    </w:p>
    <w:p>
      <w:pPr>
        <w:pStyle w:val="Normal"/>
        <w:jc w:val="both"/>
        <w:rPr>
          <w:b/>
          <w:b/>
        </w:rPr>
      </w:pPr>
      <w:r>
        <w:rPr>
          <w:b/>
        </w:rPr>
      </w:r>
    </w:p>
    <w:p>
      <w:pPr>
        <w:pStyle w:val="Normal"/>
        <w:jc w:val="both"/>
        <w:rPr/>
      </w:pPr>
      <w:r>
        <w:rPr>
          <w:b/>
        </w:rPr>
        <w:t>Mura-Dráva Euregio</w:t>
      </w:r>
    </w:p>
    <w:p>
      <w:pPr>
        <w:pStyle w:val="Normal"/>
        <w:jc w:val="both"/>
        <w:rPr>
          <w:b/>
          <w:b/>
        </w:rPr>
      </w:pPr>
      <w:r>
        <w:rPr>
          <w:b/>
        </w:rPr>
      </w:r>
    </w:p>
    <w:p>
      <w:pPr>
        <w:pStyle w:val="Normal"/>
        <w:jc w:val="both"/>
        <w:rPr/>
      </w:pPr>
      <w:r>
        <w:rPr/>
        <w:t xml:space="preserve">A 2004. októberében a horvátországi Muraköz megye, valamint magyar oldalról Somogy és Zala megyék által létrehozott eurégió az elmúlt időszakban nem működött. 2009 áprilisában sor került egy háromoldalú találkozóra Csáktornyán, ahol a résztvevő felek kinyilvánították együttműködési szándékukat, ám a röviddel ezután lezajlott horvátországi helyhatósági választások során bekövetkezett személyi változások miatt újra kell építeni a kapcsolatokat. </w:t>
      </w:r>
    </w:p>
    <w:p>
      <w:pPr>
        <w:pStyle w:val="Normal"/>
        <w:jc w:val="both"/>
        <w:rPr/>
      </w:pPr>
      <w:r>
        <w:rPr/>
        <w:t>Jó alkalom volt az új megyei vezetőkkel való találkozásra az „1000 éves Zala megye” június 14-i Millenniumi Napja Zalaváron, amelyen részt vett az együttműködésért felelős Muraköz megyei alispán és közreműködött az ünnepségen a csáktornyai Zrínyi Gárda, valamint fra. Stanko Belobrajdić, Ferences rendi szerzetes, csáktornyai egyházi vezető.</w:t>
      </w:r>
    </w:p>
    <w:p>
      <w:pPr>
        <w:pStyle w:val="Normal"/>
        <w:jc w:val="both"/>
        <w:rPr/>
      </w:pPr>
      <w:r>
        <w:rPr/>
        <w:t xml:space="preserve">Horvátországi határ menti kapcsolataink alakulását kedvezően befolyásolja a Magyarország-Horvátország IPA Határon Átnyúló Együttműködési Program elindulása, melynek első pályázati köre is lezajlott már, s általa számos határon átnyúló projekt nyert támogatást közösségi forrásokból. </w:t>
      </w:r>
    </w:p>
    <w:p>
      <w:pPr>
        <w:pStyle w:val="Normal"/>
        <w:jc w:val="both"/>
        <w:rPr/>
      </w:pPr>
      <w:r>
        <w:rPr/>
        <w:t xml:space="preserve">Kulturális együttműködésünk keretében a Zalai Egyházzenei Fesztiválon fellépett a csáktornyai „Josip Štolcer Slavenski” Városi Kórus, valamint Zala megye ez évben is képviseltette magát a hagyományos Csáktornyai Nemzetközi Karácsonyi Kézműves Kiállításon és Vásáron a Zala Megyei Népművészeti Egyesület kézművesei ált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1"/>
        </w:numPr>
        <w:jc w:val="both"/>
        <w:rPr>
          <w:b/>
          <w:b/>
        </w:rPr>
      </w:pPr>
      <w:r>
        <w:rPr>
          <w:b/>
        </w:rPr>
        <w:t>Kétoldalú kapcsolatok külföldi megyékkel, régiókkal</w:t>
      </w:r>
    </w:p>
    <w:p>
      <w:pPr>
        <w:pStyle w:val="Normal"/>
        <w:rPr>
          <w:b/>
          <w:b/>
        </w:rPr>
      </w:pPr>
      <w:r>
        <w:rPr>
          <w:b/>
        </w:rPr>
      </w:r>
    </w:p>
    <w:p>
      <w:pPr>
        <w:pStyle w:val="Normal"/>
        <w:rPr/>
      </w:pPr>
      <w:r>
        <w:rPr/>
      </w:r>
    </w:p>
    <w:p>
      <w:pPr>
        <w:pStyle w:val="Normal"/>
        <w:rPr>
          <w:b/>
          <w:b/>
        </w:rPr>
      </w:pPr>
      <w:r>
        <w:rPr>
          <w:b/>
        </w:rPr>
        <w:t>Alsó-Ausztria (Ausztria)</w:t>
      </w:r>
    </w:p>
    <w:p>
      <w:pPr>
        <w:pStyle w:val="Normal"/>
        <w:jc w:val="both"/>
        <w:rPr>
          <w:b/>
          <w:b/>
        </w:rPr>
      </w:pPr>
      <w:r>
        <w:rPr>
          <w:b/>
        </w:rPr>
      </w:r>
    </w:p>
    <w:p>
      <w:pPr>
        <w:pStyle w:val="Normal"/>
        <w:jc w:val="both"/>
        <w:rPr/>
      </w:pPr>
      <w:r>
        <w:rPr/>
        <w:t xml:space="preserve">Hagyományos ifjúsági kapcsolataink ápolása és a közös programok lebonyolítása ezúttal is a Zalai Gyermek és Ifjúsági Közalapítvány közreműködésével zajlott. </w:t>
      </w:r>
    </w:p>
    <w:p>
      <w:pPr>
        <w:pStyle w:val="Normal"/>
        <w:jc w:val="both"/>
        <w:rPr/>
      </w:pPr>
      <w:r>
        <w:rPr/>
        <w:t xml:space="preserve">Júliusban az „Év Zalai Tehetsége” verseny legjobbjai (9 fő) töltöttek egy hetet az Ifjúsági Referatúra által Tulln-ban megrendezett nemzetközi ifjúsági táborban, melynek mottója ezúttal az „Interkulturális Európa” volt. A korábbi évekhez képest tovább bővült a résztvevő országok köre is, így a házigazda osztrákok mellett cseh, szlovák, magyar, román, bolgár és luxemburgi fiatalokból állt össze a táborozó csapat. </w:t>
      </w:r>
    </w:p>
    <w:p>
      <w:pPr>
        <w:pStyle w:val="Normal"/>
        <w:jc w:val="both"/>
        <w:rPr/>
      </w:pPr>
      <w:r>
        <w:rPr/>
        <w:t xml:space="preserve">A balatongyöröki programra szóló Zala megyei meghívásnak ebben az évben nem tudtak eleget tenni osztrák partnereink.   </w:t>
      </w:r>
    </w:p>
    <w:p>
      <w:pPr>
        <w:pStyle w:val="Normal"/>
        <w:jc w:val="both"/>
        <w:rPr/>
      </w:pPr>
      <w:r>
        <w:rPr/>
      </w:r>
    </w:p>
    <w:p>
      <w:pPr>
        <w:pStyle w:val="Normal"/>
        <w:jc w:val="both"/>
        <w:rPr/>
      </w:pPr>
      <w:r>
        <w:rPr/>
      </w:r>
    </w:p>
    <w:p>
      <w:pPr>
        <w:pStyle w:val="Normal"/>
        <w:rPr>
          <w:b/>
          <w:b/>
        </w:rPr>
      </w:pPr>
      <w:r>
        <w:rPr>
          <w:b/>
        </w:rPr>
        <w:t>Hargita megye (Románia)</w:t>
      </w:r>
    </w:p>
    <w:p>
      <w:pPr>
        <w:pStyle w:val="Normal"/>
        <w:rPr>
          <w:b/>
          <w:b/>
        </w:rPr>
      </w:pPr>
      <w:r>
        <w:rPr>
          <w:b/>
        </w:rPr>
      </w:r>
    </w:p>
    <w:p>
      <w:pPr>
        <w:pStyle w:val="Normal"/>
        <w:jc w:val="both"/>
        <w:rPr/>
      </w:pPr>
      <w:r>
        <w:rPr/>
        <w:t xml:space="preserve">Március végén Zalába látogatott Hargita Megye Tanácsának elnöke és az Elnöki Kabinet igazgatója, akik programjuk során a gyógyvíz hasznosításával kapcsolatos zalai projektekkel és tapasztalatokkal ismerkedtek, valamint a testvérmegyei együttműködés további lehetőségeiről tárgyaltak megyénk vezetőivel. </w:t>
      </w:r>
    </w:p>
    <w:p>
      <w:pPr>
        <w:pStyle w:val="Normal"/>
        <w:jc w:val="both"/>
        <w:rPr/>
      </w:pPr>
      <w:r>
        <w:rPr/>
        <w:t xml:space="preserve">Kulturális együttműködésünk keretében május 8 – 31. között volt látható a Göcseji Múzeum időszaki kiállítótermében a Csíki Székely Nemzeti Múzeum gyűjteményéből rendezett Zsögödi Nagy Imre - emlékkiállítás, melynek megnyitása alkalmából vendégül láttuk Csíkszereda polgármesterét és a partner múzeum igazgatóját és főmuzeológusát.  </w:t>
      </w:r>
    </w:p>
    <w:p>
      <w:pPr>
        <w:pStyle w:val="Normal"/>
        <w:jc w:val="both"/>
        <w:rPr/>
      </w:pPr>
      <w:r>
        <w:rPr/>
        <w:t xml:space="preserve">A június 14-i Millenniumi Napon 2 fős delegáció képviselte Hargita megyét Zalaváron, valamint megvalósult a „Millenniumi Harangüzenet”, amelyben a zalai ünnepség résztvevői on-line kapcsolat révén élőben hallgathatták a csíkszeredai Millenniumi-templom harangszavát. </w:t>
      </w:r>
    </w:p>
    <w:p>
      <w:pPr>
        <w:pStyle w:val="Normal"/>
        <w:jc w:val="both"/>
        <w:rPr/>
      </w:pPr>
      <w:r>
        <w:rPr/>
      </w:r>
    </w:p>
    <w:p>
      <w:pPr>
        <w:pStyle w:val="Normal"/>
        <w:jc w:val="both"/>
        <w:rPr/>
      </w:pPr>
      <w:r>
        <w:rPr/>
      </w:r>
    </w:p>
    <w:p>
      <w:pPr>
        <w:pStyle w:val="Normal"/>
        <w:jc w:val="both"/>
        <w:rPr>
          <w:b/>
          <w:b/>
        </w:rPr>
      </w:pPr>
      <w:r>
        <w:rPr>
          <w:b/>
        </w:rPr>
        <w:t>Kovászna megye (Románia)</w:t>
      </w:r>
    </w:p>
    <w:p>
      <w:pPr>
        <w:pStyle w:val="Normal"/>
        <w:jc w:val="both"/>
        <w:rPr>
          <w:b/>
          <w:b/>
        </w:rPr>
      </w:pPr>
      <w:r>
        <w:rPr>
          <w:b/>
        </w:rPr>
      </w:r>
    </w:p>
    <w:p>
      <w:pPr>
        <w:pStyle w:val="Normal"/>
        <w:jc w:val="both"/>
        <w:rPr/>
      </w:pPr>
      <w:r>
        <w:rPr/>
        <w:t xml:space="preserve">A Zala Megye című lap áprilisi számában Kovászna megyét bemutató cikk jelent meg a testvérmegyéinket bemutató sorozat első részeként.  </w:t>
      </w:r>
    </w:p>
    <w:p>
      <w:pPr>
        <w:pStyle w:val="Normal"/>
        <w:jc w:val="both"/>
        <w:rPr/>
      </w:pPr>
      <w:r>
        <w:rPr/>
        <w:t xml:space="preserve">Az előző évi közrendészeti jellegű kapcsolatfelvételt követően májusban került sor a zalai rendőrségi vezetők viszontlátogatására, melynek során a Kovászna Megyei Rendőrség, valamint a Vám- és Pénzügyőrség munkájába nyerhettek bepillantást szakembereink. A tapasztalatcsere során fontos téma volt a schengeni övezethez való csatlakozás kérdésköre, mivel Magyarország már része ennek, Románia pedig a csatlakozás előtt áll még. </w:t>
      </w:r>
    </w:p>
    <w:p>
      <w:pPr>
        <w:pStyle w:val="Normal"/>
        <w:jc w:val="both"/>
        <w:rPr/>
      </w:pPr>
      <w:r>
        <w:rPr/>
        <w:t xml:space="preserve">Költséghatékonysági okokból úgy szerveztük a kiutazást, hogy a közrendészeti programokat párhuzamosan lehessen bonyolítani a Háromszéki Turisztikai Napok rendezvényeivel, amelyen 4 fős önkormányzati delegáció képviselte Zala megyét. A turisztikai konferencia és program fő témája idén az „Ember és természet – a zöld harmónia” volt. </w:t>
      </w:r>
    </w:p>
    <w:p>
      <w:pPr>
        <w:pStyle w:val="Normal"/>
        <w:jc w:val="both"/>
        <w:rPr/>
      </w:pPr>
      <w:r>
        <w:rPr/>
        <w:t xml:space="preserve">Június 14-én a zalavári Millenniumi Napon 3 fős delegáció képviselte Kovászna megyét és megvalósult a Millenniumi Harangüzenet is. </w:t>
      </w:r>
    </w:p>
    <w:p>
      <w:pPr>
        <w:pStyle w:val="Normal"/>
        <w:jc w:val="both"/>
        <w:rPr/>
      </w:pPr>
      <w:r>
        <w:rPr/>
        <w:t xml:space="preserve">Szeptember 23-27. között fogadtuk a Zala Megyei Rendőr-főkapitánysággal közösen Kovászna megye rendészeti szakemberekből álló küldöttségét, akik a schengeni övezethez való csatlakozásunk során szerzett tapasztalatokkal ismerkedtek, tanulmányozták a határrendészeti munkát a schengeni külső- és belső határokon, valamint részt vettek az „EU elnökség – Rendőrség 2011” című nemzetközi tudományos konferencián. </w:t>
      </w:r>
    </w:p>
    <w:p>
      <w:pPr>
        <w:pStyle w:val="Normal"/>
        <w:jc w:val="both"/>
        <w:rPr/>
      </w:pPr>
      <w:r>
        <w:rPr/>
        <w:t xml:space="preserve">Szeptember végén 3 fős Zala megyei delegáció vett részt Benedek Elek kisbaconi szobrának avatásán és az ehhez kapcsolódó rendezvénysorozaton. </w:t>
      </w:r>
    </w:p>
    <w:p>
      <w:pPr>
        <w:pStyle w:val="Normal"/>
        <w:jc w:val="both"/>
        <w:rPr/>
      </w:pPr>
      <w:r>
        <w:rPr/>
      </w:r>
    </w:p>
    <w:p>
      <w:pPr>
        <w:pStyle w:val="Normal"/>
        <w:jc w:val="both"/>
        <w:rPr/>
      </w:pPr>
      <w:r>
        <w:rPr/>
      </w:r>
    </w:p>
    <w:p>
      <w:pPr>
        <w:pStyle w:val="Normal"/>
        <w:jc w:val="both"/>
        <w:rPr>
          <w:b/>
          <w:b/>
        </w:rPr>
      </w:pPr>
      <w:r>
        <w:rPr>
          <w:b/>
        </w:rPr>
        <w:t>Maros megye (Románia)</w:t>
      </w:r>
    </w:p>
    <w:p>
      <w:pPr>
        <w:pStyle w:val="Normal"/>
        <w:jc w:val="both"/>
        <w:rPr>
          <w:b/>
          <w:b/>
        </w:rPr>
      </w:pPr>
      <w:r>
        <w:rPr>
          <w:b/>
        </w:rPr>
      </w:r>
    </w:p>
    <w:p>
      <w:pPr>
        <w:pStyle w:val="Normal"/>
        <w:jc w:val="both"/>
        <w:rPr/>
      </w:pPr>
      <w:r>
        <w:rPr/>
        <w:t xml:space="preserve">Kulturális együttműködésünk keretében április 16-18. között 3 fős zalai delegáció látogatott Marosvásárhelyre, ahol a Zala Megyei Közgyűlés elnöke nyitotta meg Nemes László Zalában élő, erdélyi származású festőművész kiállítását, amelyen a nálunk született művek kerültek bemutatásra. A látogatás során a két megye vezetői megbeszélést folytattak a kulturális intézmények, iskolák és helyi önkormányzatok közötti együttműködési lehetőségekről. </w:t>
      </w:r>
    </w:p>
    <w:p>
      <w:pPr>
        <w:pStyle w:val="Normal"/>
        <w:jc w:val="both"/>
        <w:rPr/>
      </w:pPr>
      <w:r>
        <w:rPr/>
        <w:t xml:space="preserve">A testvérmegyéket bemutató sorozat részeként Maros megyéről szóló cikk jelent meg a Zala Megye című lap májusi számában.  </w:t>
      </w:r>
    </w:p>
    <w:p>
      <w:pPr>
        <w:pStyle w:val="Normal"/>
        <w:jc w:val="both"/>
        <w:rPr/>
      </w:pPr>
      <w:r>
        <w:rPr/>
        <w:t xml:space="preserve">Június 14-én a zalavári Millenniumi Napon Maros Megye Tanácsának elnöke által vezetett delegáció vett részt, s Maros megyéből is megérkezett a Millenniumi Harangüzenet a kialakított on-line kapcsolat segítségével. </w:t>
      </w:r>
    </w:p>
    <w:p>
      <w:pPr>
        <w:pStyle w:val="Normal"/>
        <w:jc w:val="both"/>
        <w:rPr/>
      </w:pPr>
      <w:r>
        <w:rPr/>
        <w:t>A sport kapcsolatok erősítése céljából szeptemberben 4 fős szakemberekből álló delegáció vett részt a Balatongyörökön rendezett Zala Megyei Sportkonferencián. A küldöttség tagjai ezt követően megtekintették Zalaegerszegen a Nemzetközi Kosárlabda Göcsej Kupa néhány mérkőzését.</w:t>
      </w:r>
    </w:p>
    <w:p>
      <w:pPr>
        <w:pStyle w:val="Normal"/>
        <w:rPr/>
      </w:pPr>
      <w:r>
        <w:rPr/>
      </w:r>
    </w:p>
    <w:p>
      <w:pPr>
        <w:pStyle w:val="Normal"/>
        <w:jc w:val="both"/>
        <w:rPr>
          <w:b/>
          <w:b/>
        </w:rPr>
      </w:pPr>
      <w:r>
        <w:rPr>
          <w:b/>
        </w:rPr>
      </w:r>
    </w:p>
    <w:p>
      <w:pPr>
        <w:pStyle w:val="Normal"/>
        <w:jc w:val="both"/>
        <w:rPr>
          <w:b/>
          <w:b/>
        </w:rPr>
      </w:pPr>
      <w:r>
        <w:rPr>
          <w:b/>
        </w:rPr>
        <w:t>Loire-vidék Régió (Franciaország)</w:t>
      </w:r>
    </w:p>
    <w:p>
      <w:pPr>
        <w:pStyle w:val="Normal"/>
        <w:rPr>
          <w:b/>
          <w:b/>
        </w:rPr>
      </w:pPr>
      <w:r>
        <w:rPr>
          <w:b/>
        </w:rPr>
      </w:r>
    </w:p>
    <w:p>
      <w:pPr>
        <w:pStyle w:val="Normal"/>
        <w:jc w:val="both"/>
        <w:rPr/>
      </w:pPr>
      <w:r>
        <w:rPr/>
        <w:t>A három balatoni megye – Somogy, Veszprém, Zala – és a francia Loire-vidék Régió 1996-ban kötött együttműködési megállapodást.</w:t>
      </w:r>
    </w:p>
    <w:p>
      <w:pPr>
        <w:pStyle w:val="Normal"/>
        <w:jc w:val="both"/>
        <w:rPr/>
      </w:pPr>
      <w:r>
        <w:rPr/>
        <w:t>2009. áprilisában a három balatoni megye képviselői megbeszélést tartottak Kaposváron, a májusi Konzultatív Tanácsülés előkészítése céljából, melynek megszervezését Zala megye vállalta fel. Ezt követően pedig találkoztak a Francia - Magyar Kezdeményezések Egyesületének (INFH) képviselőivel és a szervezettel való szorosabb együttműködés lehetőségeit vitatták meg.</w:t>
      </w:r>
    </w:p>
    <w:p>
      <w:pPr>
        <w:pStyle w:val="Normal"/>
        <w:jc w:val="both"/>
        <w:rPr/>
      </w:pPr>
      <w:r>
        <w:rPr/>
        <w:t xml:space="preserve">Május 25-én Vonyarcvashegyen került megrendezésre a Balaton Régió és a Loire Régió Konzultatív Tanácsülése. Az ülés folyamán a következő témák kerültek napirendre: művészcsere, ifjúság-demokrácia projekt, Nantes-Europe-Express projekt, „Balaton, Európa kulturális tava” projekt, a saumur-i Nemzeti Lovasiskola és a Kaposvári Lovasakadémia közötti együttműködés, a balatoni hajózás aktuális helyzete, perspektívái, lehetséges együttműködések a két régió között, az INFH projektjeinek bemutatása, valamint az oktatás helyzete a két régióban, amely egy jövőbeli együttműködés lehetőségeit, irányait szabhatja meg. Az oktatási témakörről a Zala Megyei Közgyűlés Hivatalának közoktatás szervező munkatársa tartott prezentációt. </w:t>
      </w:r>
    </w:p>
    <w:p>
      <w:pPr>
        <w:pStyle w:val="Normal"/>
        <w:jc w:val="both"/>
        <w:rPr/>
      </w:pPr>
      <w:r>
        <w:rPr/>
        <w:t xml:space="preserve">December 3-án Siófokon a balatoni megyék képviselői a Nantes-Europe Express projekt francia szervezőivel ismerkedtek meg, átfogó képet nyújtva nekik a három megye kulturális és művészeti életéről. A Nantes-Europe Express projekt célja, hogy megismertesse Nyugat-Európával annak a 12 országnak a kultúráját, amelyek 2000 óta csatlakoztak az Európai Unióhoz. </w:t>
      </w:r>
    </w:p>
    <w:p>
      <w:pPr>
        <w:pStyle w:val="Normal"/>
        <w:jc w:val="both"/>
        <w:rPr/>
      </w:pPr>
      <w:r>
        <w:rPr/>
        <w:t xml:space="preserve">A tervek szerint 2010-ben egy művészekből és szakemberekből álló csoport látogat Magyarországra, ezen belül a Balatoni megyékbe, ahol rövidfilmeket készítenek kulturális eseményekről, művészekről, hagyományos mesterségeket folytató emberekről. A hosszú távú terveikben művész- és diákcserék is szerepelnek. </w:t>
      </w:r>
    </w:p>
    <w:p>
      <w:pPr>
        <w:pStyle w:val="Normal"/>
        <w:jc w:val="both"/>
        <w:rPr/>
      </w:pPr>
      <w:r>
        <w:rPr/>
      </w:r>
    </w:p>
    <w:p>
      <w:pPr>
        <w:pStyle w:val="Normal"/>
        <w:jc w:val="both"/>
        <w:rPr/>
      </w:pPr>
      <w:r>
        <w:rPr/>
      </w:r>
    </w:p>
    <w:p>
      <w:pPr>
        <w:pStyle w:val="Normal"/>
        <w:jc w:val="both"/>
        <w:rPr>
          <w:b/>
          <w:b/>
        </w:rPr>
      </w:pPr>
      <w:r>
        <w:rPr>
          <w:b/>
        </w:rPr>
        <w:t>Sarthe megye (Franciaország)</w:t>
      </w:r>
    </w:p>
    <w:p>
      <w:pPr>
        <w:pStyle w:val="Normal"/>
        <w:jc w:val="both"/>
        <w:rPr>
          <w:b/>
          <w:b/>
        </w:rPr>
      </w:pPr>
      <w:r>
        <w:rPr>
          <w:b/>
        </w:rPr>
      </w:r>
    </w:p>
    <w:p>
      <w:pPr>
        <w:pStyle w:val="Normal"/>
        <w:jc w:val="both"/>
        <w:rPr/>
      </w:pPr>
      <w:r>
        <w:rPr/>
        <w:t>A Loire-vidék Régióban található megyével a francia partner kezdeményezésére alakult ki a közvetlen kapcsolat és 2004-től kezdve folyamatosan szervezünk közös programokat.</w:t>
      </w:r>
    </w:p>
    <w:p>
      <w:pPr>
        <w:pStyle w:val="Normal"/>
        <w:jc w:val="both"/>
        <w:rPr/>
      </w:pPr>
      <w:r>
        <w:rPr/>
        <w:t xml:space="preserve">2006-ban indult el egy nagyszabású erdészeti, faipari kutatási projekt. Ennek újabb állomásaként 2009. szeptember 22-23-án került megrendezésre Le Mans-ban a francia-magyar erdészeti- és faipari konferencia és terepgyakorlat. A Zala Megyei Közgyűlést Sáringer-Kenyeres Tamás környezetvédelmi tanácsnok képviselte a rendezvényen, a magyar partnerek közül Dr. Borovics Attila, az ERTI (Erdészeti Tudományos Intézet) vezérigazgatója, Dr. Kovács Zsolt, a Nyugat-Magyarországi Egyetem professzora, Dr. Barna Tamás nyugdíjas szakértő, Somogyi Norbert, a Franciaországi Magyar Nagykövetség technikai és tudományos attaséja képviselte a magyar felet az eseményen. </w:t>
      </w:r>
    </w:p>
    <w:p>
      <w:pPr>
        <w:pStyle w:val="Normal"/>
        <w:jc w:val="both"/>
        <w:rPr>
          <w:i/>
          <w:i/>
        </w:rPr>
      </w:pPr>
      <w:r>
        <w:rPr/>
        <w:t xml:space="preserve">A programhoz kapcsolódva szeptember 23-án Sarthe megye elnöke Le Mans-ban fogadta a Zala Megyei Közgyűlés elnökét, aki a látogatás ideje alatt kulturális, turisztikai és közlekedési szakemberekkel is megbeszéléseket folytatott a két megye közötti kapcsolatok továbbfejlesztése lehetséges irányainak felmérése érdekében.  </w:t>
      </w:r>
    </w:p>
    <w:p>
      <w:pPr>
        <w:pStyle w:val="Normal"/>
        <w:jc w:val="both"/>
        <w:rPr>
          <w:b/>
          <w:b/>
          <w:i/>
          <w:i/>
        </w:rPr>
      </w:pPr>
      <w:r>
        <w:rPr>
          <w:b/>
          <w:i/>
        </w:rPr>
      </w:r>
    </w:p>
    <w:p>
      <w:pPr>
        <w:pStyle w:val="Normal"/>
        <w:jc w:val="both"/>
        <w:rPr>
          <w:b/>
          <w:b/>
        </w:rPr>
      </w:pPr>
      <w:r>
        <w:rPr>
          <w:b/>
        </w:rPr>
      </w:r>
    </w:p>
    <w:p>
      <w:pPr>
        <w:pStyle w:val="Normal"/>
        <w:jc w:val="both"/>
        <w:rPr>
          <w:b/>
          <w:b/>
        </w:rPr>
      </w:pPr>
      <w:r>
        <w:rPr>
          <w:b/>
        </w:rPr>
        <w:t>Rhein-Hunsrück Járás (Németország)</w:t>
      </w:r>
    </w:p>
    <w:p>
      <w:pPr>
        <w:pStyle w:val="Normal"/>
        <w:jc w:val="both"/>
        <w:rPr>
          <w:b/>
          <w:b/>
        </w:rPr>
      </w:pPr>
      <w:r>
        <w:rPr>
          <w:b/>
        </w:rPr>
      </w:r>
    </w:p>
    <w:p>
      <w:pPr>
        <w:pStyle w:val="Normal"/>
        <w:jc w:val="both"/>
        <w:rPr/>
      </w:pPr>
      <w:r>
        <w:rPr/>
        <w:t xml:space="preserve">A kapcsolat Zala megye és Rhein-Hunsrück-Járás között 1998-ban indult. </w:t>
      </w:r>
    </w:p>
    <w:p>
      <w:pPr>
        <w:pStyle w:val="Normal"/>
        <w:jc w:val="both"/>
        <w:rPr/>
      </w:pPr>
      <w:r>
        <w:rPr/>
        <w:t xml:space="preserve">2009. november 6-án Rhein-Hunsrück járás székhelyén, Simmernben ünnepi rendezvényen emlékeztek meg a berlini fal leomlásának 20. és a testvérmegyék közötti együttműködési megállapodás aláírásának 10. évfordulójáról. Az ünnepségen díszvendégként Pintér László, a Zala megyei Közgyűlés alelnöke képviselte Zala megyét. Beszédében méltatta az elmúlt 10 év közös munkájának eredményeit a kultúra, a gazdaság és az iskolai cserekapcsolatok terén és reményét fejezte ki az együttműködés további sikereit illetően.  Az ünnepi műsorban a keszthelyi Nagyváthy Néptáncegyüttes 6 táncosa is fellépett. </w:t>
      </w:r>
    </w:p>
    <w:p>
      <w:pPr>
        <w:pStyle w:val="Normal"/>
        <w:jc w:val="both"/>
        <w:rPr/>
      </w:pPr>
      <w:r>
        <w:rPr/>
        <w:t xml:space="preserve">Rhein-Hunsrück Járás elnöke jelezte, hogy 2010-ben szeretné egy hivatalos látogatás keretében Simmernben fogadni a Zala Megyei Közgyűlés elnökét. </w:t>
      </w:r>
    </w:p>
    <w:p>
      <w:pPr>
        <w:pStyle w:val="Normal"/>
        <w:jc w:val="both"/>
        <w:rPr/>
      </w:pPr>
      <w:r>
        <w:rPr/>
      </w:r>
    </w:p>
    <w:p>
      <w:pPr>
        <w:pStyle w:val="Normal"/>
        <w:jc w:val="both"/>
        <w:rPr>
          <w:b/>
          <w:b/>
        </w:rPr>
      </w:pPr>
      <w:r>
        <w:rPr>
          <w:b/>
        </w:rPr>
      </w:r>
    </w:p>
    <w:p>
      <w:pPr>
        <w:pStyle w:val="Normal"/>
        <w:jc w:val="both"/>
        <w:rPr>
          <w:b/>
          <w:b/>
        </w:rPr>
      </w:pPr>
      <w:r>
        <w:rPr>
          <w:b/>
        </w:rPr>
        <w:t>Hanti-Manysi Autonóm Terület – Ugria (Oroszország)</w:t>
      </w:r>
    </w:p>
    <w:p>
      <w:pPr>
        <w:pStyle w:val="Normal"/>
        <w:jc w:val="both"/>
        <w:rPr>
          <w:b/>
          <w:b/>
        </w:rPr>
      </w:pPr>
      <w:r>
        <w:rPr>
          <w:b/>
        </w:rPr>
      </w:r>
    </w:p>
    <w:p>
      <w:pPr>
        <w:pStyle w:val="Normal"/>
        <w:jc w:val="both"/>
        <w:rPr/>
      </w:pPr>
      <w:r>
        <w:rPr/>
        <w:t xml:space="preserve">Az „1000 éves Zala megye” programsorozathoz kapcsolódva két jelentős kiállítást is megrendeztünk orosz partnereink segítségével júniusban. Az előző évi kedvező tapasztalatok nyomán ismét a hanti-manszijszki Természet és Ember Múzeum gyűjteményéből összeállított anyag került bemutatásra. Egyik ezek közül „A tűz őrzője” című összeállítás, amely  a zalaegerszegi Göcseji Múzeumban való bemutatást követően 1 éven át vándorkiállításként további magyarországi nagyvárosokba is eljut, a záró kiállításra pedig Budapesten kerül sor. A Millenniumi Naphoz kapcsolódóan június 13-án a keszthelyi Balatoni Múzeumban nyílt meg a „Szibériai szent helyek” című fotókiállítás. A kiállítások előkészületi munkáiban és felépítésében részt vettek az orosz partner múzeum vezetői és munkatársai, a megnyitókon pedig ottani népművészek tűzgyújtási szertartást mutattak be. </w:t>
      </w:r>
    </w:p>
    <w:p>
      <w:pPr>
        <w:pStyle w:val="Normal"/>
        <w:jc w:val="both"/>
        <w:rPr/>
      </w:pPr>
      <w:r>
        <w:rPr/>
        <w:t xml:space="preserve">A június 14-i Millenniumi Napon és az azt megelőző közös rendezvényeken részt vett a Hanti-Manysi Autonóm Terület Kormányzóságának magas rangú delegációja a régió közgyűlése elnökének vezetésével. </w:t>
      </w:r>
    </w:p>
    <w:p>
      <w:pPr>
        <w:pStyle w:val="Normal"/>
        <w:jc w:val="both"/>
        <w:rPr/>
      </w:pPr>
      <w:r>
        <w:rPr/>
      </w:r>
    </w:p>
    <w:p>
      <w:pPr>
        <w:pStyle w:val="Normal"/>
        <w:jc w:val="both"/>
        <w:rPr/>
      </w:pPr>
      <w:r>
        <w:rPr/>
        <w:t xml:space="preserve">A nemzetközi kapcsolatokra biztosított költségkeret ésszerű és takarékos felhasználása mellett igyekeztünk minden lehetőséget kihasználni meglévő együttműködéseink ápolására, s azok új tartalommal való bővítésére. Ezt az irányvonalat szeretnénk követni a következő évben is a hatékony pénzfelhasználás szem előtt tartásával.  </w:t>
      </w:r>
    </w:p>
    <w:p>
      <w:pPr>
        <w:pStyle w:val="Normal"/>
        <w:jc w:val="both"/>
        <w:rPr/>
      </w:pPr>
      <w:r>
        <w:rPr/>
      </w:r>
    </w:p>
    <w:p>
      <w:pPr>
        <w:pStyle w:val="Normal"/>
        <w:jc w:val="both"/>
        <w:rPr/>
      </w:pPr>
      <w:r>
        <w:rPr/>
        <w:t xml:space="preserve">Az előterjesztést a közgyűlés hetében tárgyalja meg a szakbizottság. </w:t>
      </w:r>
    </w:p>
    <w:p>
      <w:pPr>
        <w:pStyle w:val="Normal"/>
        <w:jc w:val="both"/>
        <w:rPr/>
      </w:pPr>
      <w:r>
        <w:rPr/>
      </w:r>
    </w:p>
    <w:p>
      <w:pPr>
        <w:pStyle w:val="Normal"/>
        <w:jc w:val="center"/>
        <w:rPr>
          <w:b/>
          <w:b/>
        </w:rPr>
      </w:pPr>
      <w:r>
        <w:rPr>
          <w:b/>
        </w:rPr>
        <w:t>Határozati javaslat</w:t>
      </w:r>
    </w:p>
    <w:p>
      <w:pPr>
        <w:pStyle w:val="Normal"/>
        <w:jc w:val="both"/>
        <w:rPr>
          <w:b/>
          <w:b/>
        </w:rPr>
      </w:pPr>
      <w:r>
        <w:rPr>
          <w:b/>
        </w:rPr>
      </w:r>
    </w:p>
    <w:p>
      <w:pPr>
        <w:pStyle w:val="Normal"/>
        <w:jc w:val="both"/>
        <w:rPr/>
      </w:pPr>
      <w:r>
        <w:rPr/>
        <w:t xml:space="preserve">A Zala Megyei Közgyűlés elfogadja a 2009. évi nemzetközi kapcsolatokról szóló tájékoztatót. Felkéri a Turisztikai és Külkapcsolatok Bizottságát, hogy a 2010. évi nemzetközi kapcsolatokról számoljon be a közgyűlésnek. </w:t>
      </w:r>
    </w:p>
    <w:p>
      <w:pPr>
        <w:pStyle w:val="Normal"/>
        <w:jc w:val="both"/>
        <w:rPr>
          <w:u w:val="single"/>
        </w:rPr>
      </w:pPr>
      <w:r>
        <w:rPr>
          <w:u w:val="single"/>
        </w:rPr>
      </w:r>
    </w:p>
    <w:p>
      <w:pPr>
        <w:pStyle w:val="Normal"/>
        <w:jc w:val="both"/>
        <w:rPr/>
      </w:pPr>
      <w:r>
        <w:rPr>
          <w:u w:val="single"/>
        </w:rPr>
        <w:t>Határidő</w:t>
      </w:r>
      <w:r>
        <w:rPr/>
        <w:t>: 2011. március 1.</w:t>
      </w:r>
    </w:p>
    <w:p>
      <w:pPr>
        <w:pStyle w:val="Normal"/>
        <w:jc w:val="both"/>
        <w:rPr/>
      </w:pPr>
      <w:r>
        <w:rPr>
          <w:u w:val="single"/>
        </w:rPr>
        <w:t>Felelős</w:t>
      </w:r>
      <w:r>
        <w:rPr/>
        <w:t>:   Szalóki Jenő, a Turisztikai és Külkapcsolatok Bizottsága elnöke</w:t>
      </w:r>
    </w:p>
    <w:p>
      <w:pPr>
        <w:pStyle w:val="Normal"/>
        <w:jc w:val="both"/>
        <w:rPr/>
      </w:pPr>
      <w:r>
        <w:rPr/>
      </w:r>
    </w:p>
    <w:p>
      <w:pPr>
        <w:pStyle w:val="Normal"/>
        <w:rPr>
          <w:b/>
          <w:b/>
        </w:rPr>
      </w:pPr>
      <w:r>
        <w:rPr>
          <w:b/>
        </w:rPr>
      </w:r>
    </w:p>
    <w:sectPr>
      <w:footerReference w:type="default" r:id="rId5"/>
      <w:footerReference w:type="first" r:id="rId6"/>
      <w:type w:val="nextPage"/>
      <w:pgSz w:w="11906" w:h="16838"/>
      <w:pgMar w:left="1417" w:right="1417"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atrozatszm">
    <w:name w:val="Határozatszám"/>
    <w:basedOn w:val="Normal"/>
    <w:qFormat/>
    <w:pPr>
      <w:keepNext w:val="true"/>
      <w:spacing w:before="60" w:after="0"/>
      <w:jc w:val="both"/>
    </w:pPr>
    <w:rPr>
      <w:b/>
      <w:iCs/>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26:00Z</dcterms:created>
  <dc:creator>User</dc:creator>
  <dc:description/>
  <cp:keywords/>
  <dc:language>en-US</dc:language>
  <cp:lastModifiedBy>User</cp:lastModifiedBy>
  <cp:lastPrinted>2008-01-24T12:41:00Z</cp:lastPrinted>
  <dcterms:modified xsi:type="dcterms:W3CDTF">2010-01-13T12:26:00Z</dcterms:modified>
  <cp:revision>3</cp:revision>
  <dc:subject/>
  <dc:title> sz</dc:title>
</cp:coreProperties>
</file>