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4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0. január 22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10. évi költségvetésérő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142" w:right="567" w:hanging="0"/>
        <w:rPr/>
      </w:pPr>
      <w:r>
        <w:rPr>
          <w:b/>
          <w:sz w:val="24"/>
          <w:szCs w:val="24"/>
        </w:rPr>
        <w:t>Az előterjesztést készítette</w:t>
      </w:r>
      <w:r>
        <w:rPr>
          <w:b/>
        </w:rPr>
        <w:t>:</w:t>
        <w:tab/>
      </w:r>
      <w:r>
        <w:rPr>
          <w:sz w:val="26"/>
          <w:szCs w:val="26"/>
        </w:rPr>
        <w:t>Mádl Andrea pénzügyi osztályvezető</w:t>
      </w:r>
      <w:r>
        <w:rPr/>
        <w:t>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/>
      </w:pPr>
      <w:r>
        <w:rPr>
          <w:sz w:val="26"/>
        </w:rPr>
        <w:t>Szalai Gáborné pénzügyi osztályvezető helyettes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/>
      </w:pPr>
      <w:r>
        <w:rPr>
          <w:sz w:val="26"/>
        </w:rPr>
        <w:t>Kustán Lászlóné pénzügyi munkatárs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  <w:t>Busa Lászlóné pénzügyi munkatárs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  <w:t>Pesti János pénzügyi munkatárs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>:</w:t>
      </w:r>
      <w:r>
        <w:rPr/>
        <w:t xml:space="preserve">                                  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  <w:sz w:val="24"/>
          <w:szCs w:val="24"/>
        </w:rPr>
        <w:t>Törvényességi észrevétel</w:t>
      </w:r>
      <w:r>
        <w:rPr/>
        <w:t xml:space="preserve">:             </w:t>
      </w:r>
      <w:r>
        <w:rPr>
          <w:sz w:val="24"/>
          <w:szCs w:val="24"/>
        </w:rPr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0. (…...) ÖR számú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Zala Megyei Önkormányzat 2010. évi költségvetésérő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0. évi költségvetéséről szóló 2009. évi CXXX. tv, és az államháztartásról szóló - többször módosított - 1992. évi XXXVIII. tv. alapján a Zala Megyei Önkormányzat 2010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Heading1"/>
        <w:tabs>
          <w:tab w:val="clear" w:pos="5670"/>
        </w:tabs>
        <w:rPr/>
      </w:pPr>
      <w:r>
        <w:rPr/>
        <w:t>A rendelet hatály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hatálya kiterjed a Zala Megyei Közgyűlésre (továbbiakban: közgyűlés), a közgyűlés bizottságaira (továbbiakban: bizottságok), a közgyűlés elnökére (továbbiakban: elnök), a közgyűlés hivatalára (továbbiakban: hivatal) és a megyei önkormányzat intézményeire (továbbiakban: intézmények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ltségvetés címrendje: A hivatal és minden önállóan működő és gazdálkodó intézmény külön-külön alkot egy-egy címet. Alcímet alkotnak az önállóan működő intézmények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(2) A tételes címrendet e rendelet 7., 7/1-7/3., 8/1-8/24. számú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Heading2"/>
        <w:rPr/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0. évi </w:t>
      </w:r>
      <w:r>
        <w:rPr>
          <w:b/>
          <w:sz w:val="24"/>
        </w:rPr>
        <w:t xml:space="preserve">költségvetési bevételei: </w:t>
        <w:tab/>
        <w:t>15.367.66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581.82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4.785.83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3.572.95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72.17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912.786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azaz: Tizenkilencmilliárd-kilencszáztizenkettőmillió-hétszáznyolcvan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0. évi </w:t>
      </w:r>
      <w:r>
        <w:rPr>
          <w:b/>
          <w:sz w:val="24"/>
        </w:rPr>
        <w:t>költségvetési kiadásai:</w:t>
        <w:tab/>
        <w:t>17.079.00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1.295.71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5.783.28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kiadások</w:t>
        <w:tab/>
        <w:t>2.737.560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96.22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912.786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Tizenkilencmilliárd-kilencszáztizenkettőmillió-hétszáznyolcvanha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6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7) Az európai uniós támogatással megvalósuló projektek bevételeit és kiadásait a 13. számú melléklet tartalmazza.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8) A Zala Megyei Önkormányzat által adott 2010. évi közvetett támogatás 141.855</w:t>
      </w:r>
      <w:r>
        <w:rPr>
          <w:b/>
          <w:sz w:val="24"/>
        </w:rPr>
        <w:t xml:space="preserve"> </w:t>
      </w:r>
      <w:r>
        <w:rPr>
          <w:sz w:val="24"/>
        </w:rPr>
        <w:t>Ft, melyet e rendelet 18. számú melléklete tartalmaz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9) A 2011. év prognosztizált költségvetés bevételi és kiadási főösszege 19.558.619 e Ft (3. számú melléklet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10) A 2012. év prognosztizált költségvetés bevételi és kiadási főösszege 20.831.886 e Ft (3. számú mellékle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Normal"/>
        <w:jc w:val="center"/>
        <w:rPr/>
      </w:pPr>
      <w:r>
        <w:rPr>
          <w:b/>
          <w:sz w:val="24"/>
        </w:rPr>
        <w:t xml:space="preserve">Adósságszolgálat, hitelfelvét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/>
        <w:t xml:space="preserve">(1) A közgyűlés adósságszolgálatra </w:t>
      </w:r>
      <w:r>
        <w:rPr>
          <w:b/>
        </w:rPr>
        <w:t>156.607</w:t>
      </w:r>
      <w:r>
        <w:rPr/>
        <w:t xml:space="preserve"> </w:t>
      </w:r>
      <w:r>
        <w:rPr>
          <w:b/>
        </w:rPr>
        <w:t>e Ft</w:t>
      </w:r>
      <w:r>
        <w:rPr/>
        <w:t>-ot biztosít.</w:t>
      </w:r>
    </w:p>
    <w:p>
      <w:pPr>
        <w:pStyle w:val="Szvegtrzs2"/>
        <w:tabs>
          <w:tab w:val="clear" w:pos="708"/>
          <w:tab w:val="left" w:pos="426" w:leader="none"/>
          <w:tab w:val="right" w:pos="7371" w:leader="none"/>
        </w:tabs>
        <w:rPr/>
      </w:pPr>
      <w:r>
        <w:rPr/>
        <w:tab/>
        <w:t xml:space="preserve">Ebből: </w:t>
      </w:r>
      <w:r>
        <w:rPr>
          <w:b/>
        </w:rPr>
        <w:t>Hiteltörlesztés</w:t>
        <w:tab/>
        <w:t>96.226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ind w:left="1134" w:hanging="1134"/>
        <w:rPr/>
      </w:pPr>
      <w:r>
        <w:rPr/>
        <w:tab/>
        <w:t>MFB fejlesztési hitel törlesztése</w:t>
        <w:tab/>
        <w:t>96.226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rPr>
          <w:b/>
          <w:b/>
        </w:rPr>
      </w:pPr>
      <w:r>
        <w:rPr/>
        <w:tab/>
      </w:r>
      <w:r>
        <w:rPr>
          <w:b/>
        </w:rPr>
        <w:t>Kamatfizetés</w:t>
        <w:tab/>
        <w:t>60.381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rPr/>
      </w:pPr>
      <w:r>
        <w:rPr/>
        <w:tab/>
        <w:t>MFB fejlesztési hitel kamata</w:t>
        <w:tab/>
        <w:t>23.751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ind w:left="1134" w:hanging="1134"/>
        <w:rPr/>
      </w:pPr>
      <w:r>
        <w:rPr/>
        <w:tab/>
        <w:t>Kötvénykibocsátás kamata</w:t>
        <w:tab/>
        <w:t>36.630 e Ft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(2) A közgyűlés megállapítja, hogy a 2010. évi költségvetési bevételek és kiadások különbözete 1.711.340 e Ft hiány (működési 1.194.898 eFt, felhalmozási 516.442 eFt), működési célú pénzmaradvány figyelembevételével számítva a működési hiány 1.159.205 e Ft, felhalmozási pénzmaradvány figyelembevételével a felhalmozás 3.020.821 eFt többlet. A tervezett tartalékokkal és hiteltörlesztéssel együtt a működési hiány 1.340.154 eFt, a felhalmozás egyensúlyban van. A Zala Megyei Kórház 197.451 eFt felhalmozási kiadást működési bevételéből finanszíro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3) A közgyűlés a működési hiányt a hitelképesség, 972.170 eFt összegéig működési hitelből, a fennmaradó hiányt a 2007. évben kibocsátott kötvény összegéből finanszíro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4) Az elmúlt évben a számlavezető bankkal megkötött folyószámlahitel szerződés összege 700.000 e Ft, a hitel lejáratának időpontja 2010. október 31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5) A közgyűlés felhatalmazza elnökét, hogy a folyószámlahitel szerződés lejáratát követően a számlavezető bankhoz nyújtson be folyószámla hitelkérelmet az átmeneti likviditási hiányok kezelésére. A folyószámlahitel maximált összege 972.170 e F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§ 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/>
      </w:pPr>
      <w:r>
        <w:rPr/>
        <w:t xml:space="preserve">Az év várható bevételi és kiadási előirányzatának teljesülését az előirányzat-felhasználási (likviditási) ütemterv (14. sz. melléklet) tartalmazza. </w:t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öbb évre szóló kötelezettségvállalás 2010. évben esedékes összege 362.717</w:t>
      </w:r>
      <w:r>
        <w:rPr>
          <w:sz w:val="24"/>
          <w:szCs w:val="24"/>
        </w:rPr>
        <w:t xml:space="preserve"> e Ft</w:t>
      </w:r>
      <w:r>
        <w:rPr>
          <w:sz w:val="24"/>
        </w:rPr>
        <w:t xml:space="preserve"> (15. számú melléklet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tézményi ellátottak élelmezési normája a nyersanyagköltség összegével azonos. (16. számú melléklet)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10. évi vagyon növekedés várható összege 843.952 e Ft. (17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 xml:space="preserve">(1) Önkormányzati szinten összesített 2010. évi engedélyezett létszámkeret 3.140 fő teljes munkaidős álláshely (ebből: 1 fő közhasznú munkavégzés keretében foglalkoztatott teljes munkaidős önkormányzati munkavállaló), 53 fő részmunkaidős álláshely és további 2 fő </w:t>
      </w:r>
      <w:r>
        <w:rPr>
          <w:szCs w:val="24"/>
        </w:rPr>
        <w:t>teljes munkaidőben és 1 fő rész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10. évi engedélyezett közalkalmazotti létszámkerete (álláshely) teljes munkaidős 3.055 fő, részmunkaidős 53 fő, együtt 3.108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A hivatal engedélyezett létszámkerete 84 fő teljes munkaidőben foglalkoztatott dolgozó (ebből: Zala Megyei Települési Önkormányzatok Útkezelői Társulása 4 fő), ezen felül 2 fő teljes munkaidőben, 1 fő részmunkaidőben foglalkoztatott tisztségviselő. 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>
          <w:sz w:val="24"/>
          <w:szCs w:val="24"/>
        </w:rPr>
        <w:t>(4) Az önkormányzat engedélyezett létszámkerete 1 fő közhasznú munkavégzés keretében foglalkoztatott teljes munkaidős önkormányzati munkavállaló.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§</w:t>
      </w:r>
    </w:p>
    <w:p>
      <w:pPr>
        <w:pStyle w:val="Normal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A közgyűlés az intézményeknél létszámzárlatot rendel el. A nyugdíjazás és létszámmozgás miatt megüresedő álláshely betöltésére a közgyűlés elnöke adhat engedélyt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11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A hivatal köztisztviselőinek illetményalapja 38.650,-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340" w:hanging="340"/>
        <w:rPr/>
      </w:pPr>
      <w:r>
        <w:rPr/>
        <w:t>(2) A közgyűlés a köztisztviselők jogállásáról szóló 1992. évi XXIII. törvény 49/F. §-ában előírtakra és a Zala Megyei Közgyűlés Hivatala közszolgálati jogviszonyban álló munkavállalóit megillető juttatásokról és támogatásokról szóló 15/2003. (IX. 25.) KR számú rendelethez forrást biztosít.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340" w:hanging="340"/>
        <w:rPr>
          <w:szCs w:val="24"/>
        </w:rPr>
      </w:pPr>
      <w:r>
        <w:rPr>
          <w:szCs w:val="24"/>
        </w:rPr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340" w:hanging="3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2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zgyűlés 8 órát meghaladó külföldi tartózkodás esetén 30 EURO négy óránál hosszabb, de 8 órát el nem érő külföldi tartózkodás esetén 15 EURO napidíjat állapít meg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2) A közgyűlés a képviselők, a bizottságok nem képviselő tagjai, a hivatal és az intézmények dolgozói, illetve a Védelmi Iroda munkatársai külföldi kiküldetése elrendelésének és napidíjaik elszámolási rendjének szabályozásával a Közgyűlés elnökét hatalmazza fel. A Közgyűlés elnökének kiküldetését a Turisztikai és Külkapcsolatok Bizottságának elnöke engedélyezi, minden egyéb kérdés tekintetében a Közgyűlés elnökére is a kiadásra kerülő szabályzat rendelkezései az irányad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4"/>
        </w:rPr>
        <w:t xml:space="preserve">(1)  </w:t>
      </w:r>
      <w:r>
        <w:rPr>
          <w:sz w:val="24"/>
          <w:szCs w:val="24"/>
        </w:rPr>
        <w:t>A közgyűlés a nemzeti és etnikai kisebbségek jogairól szóló 1993. évi LXXVII. törvény (továbbiakban: Nek. tv.) 59.§ (3) bekezdése alapján a Zala Megyei Cigány Kisebbségi Önkormányzat részére a kisebbségi közügyek ellátásához szükséges működési feltételek folyamatos biztosításaként a Zalaegerszeg, Göcseji u. 24. szám alatti épületben található irodahelyiség, illetve annak felszerelési tárgyai – 5 db asztal, 11 db szék, 2 db függöny, 1 db álló ruhafogas, 1 db szekrény, – továbbá 1 db számítógép és annak szükséges felszerelései ingyenes használatát biztosítj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widowControl/>
        <w:overflowPunct w:val="true"/>
        <w:autoSpaceDE w:val="true"/>
        <w:ind w:left="426" w:hanging="426"/>
        <w:textAlignment w:val="auto"/>
        <w:rPr/>
      </w:pPr>
      <w:r>
        <w:rPr/>
        <w:t>(2)  A Nek. tv. 59.§ (3) bekezdése alapján a Zala Megyei Horvát Kisebbségi Önkormányzat helyiséghasználata a Nagykanizsa Megyei Jogú Város tulajdonában álló Nagykanizsa, Rozgonyi u. 1. I. emelet 6-os szobában biztosított. A közgyűlés a Zala Megyei Horvát Kisebbségi Önkormányzat részére 1 db számítógép és annak szükséges felszerelései ingyenes használatát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 végrehajtásáról az elnök és a bizottságok meghatározott hatásköreik szerint gondoskodnak.</w:t>
      </w:r>
    </w:p>
    <w:p>
      <w:pPr>
        <w:pStyle w:val="Normal"/>
        <w:jc w:val="center"/>
        <w:rPr/>
      </w:pPr>
      <w:r>
        <w:rPr>
          <w:b/>
          <w:sz w:val="24"/>
        </w:rPr>
        <w:t>15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önállóan működő és gazdálkodó intézmények költségvetésének végrehajtásáért, a gazdálkodás jogszerűségéért, a takarékosság érvényesítéséért és a bevételek növeléséért - az alapfeladatok ellátásának biztosításával - az intézmény vezetője felelős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 felhatalmazást kapnak a költségvetésben előírt bevételek beszedésére és a jóváhagyott kiadások teljesítésére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Az intézmények az intézményi működési bevételek (kivétel intézményi ellátási díjak), támogatásértékű bevételek és államháztartáson kívülről átvett pénzeszközök többletbevétele illetve bevétel elmaradása esetén saját hatáskörben módosítják költségvetési előirányzataika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z intézményi működési bevételek jóváhagyott előirányzatot meghaladó többletbevétele esetében az intézmény által végrehajtott előirányzat módosítás sem a költségvetési évben, sem a következő években költségvetési támogatási igénnyel nem járhat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(3) bekezdésben meghatározott bevételek elmaradása esetén az intézménynek a bevételek és kiadások előirányzatát - a költségvetési támogatás módosítása nélkül –  kell csökken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 vezetője a kiemelt kiadási előirányzaton belül a részelőirányzatok között saját hatáskörben átcsoportosíthat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A dologi kiadásokon belül meghatározott energia, víz, csatornadíj előirányzatok együttesen alkotnak kötött előirányzatot. Ezek között az intézmény vezetője saját hatáskörben átcsoportosítást hajthat végr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z intézményi ellátási díjak előirányzaton felüli többletbevétel összegével az intézmény költségvetési támogatását csökkenteni kell (kivétel a kórház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 a közgyűlés által megállapított finanszírozásból és saját bevételből köteles úgy megtervezni kiadásait, hogy abból biztosított legyen az alapító okiratban meghatározott feladatok ellátás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 w:val="24"/>
        </w:rPr>
        <w:t xml:space="preserve">Kifizetést csak a költségvetési rendeletben jóváhagyott célokra és feladatokra lehet teljesíteni. Többletfeladat csak a források egyidejű biztosításával és az előirányzat emelésével vállalható. Amennyiben az intézmény olyan feladat ellátását vállalja fel, amit a fenntartó nem hagyott jóvá, akkor a finanszírozáshoz szükséges forrást saját többletbevételei terhére kell biztosítani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z intézmények alkalmazottai részére munkahelyi étkezés biztosítható, melyért a dolgozó a nyersanyagnorma 100 %-át + 50 % rezsi költséget + az ÁFÁ-t kötelesek fizetni térítési díj címén. Az étkezést igénybevevők részére a rezsiköltség fennmaradó 50%-</w:t>
      </w:r>
      <w:r>
        <w:rPr>
          <w:sz w:val="24"/>
          <w:szCs w:val="24"/>
        </w:rPr>
        <w:t>a az Szja törvény szerint kedvezményes adózású természetbeni juttatásként biztosít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közgyűlés felhatalmazza elnökét, hogy ha a hivatalnál, illetve az intézményeknél a tárgyi eszközök között kimutatott ingatlanokról, gépek, berendezések, felszerelésekről és járművekről és az azok állományában bekövetkezett változásokról folyamatosan mennyiségben és értékben részletező nyilvántartást vezetnek, és a tulajdon védelme megfelelően biztosítottnak és ellenőrzöttnek ítélhető, akkor a leltározást ebben a körben elegendő kétévenként végrehaj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Normatív állami hozzájárulással és kötött felhasználású támogatásokkal történő elszámolás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7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A normatív állami hozzájárulások 2009. évi saját elszámolásához, illetve MÁK ellenőrzéshez kapcsolódó befizetési kötelezettség esetén, annak teljesítése érdekében az intézmények részére pénzmaradványukat terhelő befizetési kötelezettség írható elő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normatív állami hozzájárulás, és a normatív kötött felhasználású támogatás igényléséhez szolgáltatott adatok 3 %-nál nagyobb mértékű eltéréséért az adatszolgáltató intézmény vezetője felelős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Normatív kötött és központosított támogatás visszafizetési kötelezettség esetén az érintett intézménynek a visszafizetést a fizetendő kamatokkal együtt pénzmaradványa terhére kell teljesíten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normatív kötött támogatások felhasználásáról 2011. január 15-ig számlamásolatokkal kell elszámo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Önkormányzati kincstár működtetése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8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önkormányzati kincstárt a hivatal és a számlavezető bank közösen működteti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z intézményeknek - a kórház kivételével - likviditási tervet kell készíteni heti bontásban, amelyet a hivatal részére a tárgyhónapot 5 munkanappal megelőzően meg kell küldeni. A likviditási terv hiánya az intézmény finanszírozásának felfüggesztését vonja maga után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likviditási terv összeállításának alapja a költségvetési rendeletben engedélyezett előirányzat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likviditási tervnek tartalmaznia kell a várható kiadásokat és bevételeket kiemelt előirányzatonként, a tárgyhónapot megelőző havi megtakarítások felhasználásának igényét - amennyiben az intézmény azt a tárgyhónapban igénybe kívánja venni - a záró pénzkészlet és "K" betétkönyvben elhelyezett összeggel csökkentv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 100 e Ft-ot meghaladó napi saját bevételét – Zala Megyei Kórház kivételével –a kincstári rendszerbe be kell vonni, amely naponta a megyei önkormányzat számlájára jóváírásra kerül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Az önállóan működő és gazdálkodó intézmény működésének költségvetési támogatását az igényeknek megfelelően naponta utólag kell finanszírozni. A havonta lehívott támogatás összege nem haladhatja meg az éves költségvetési támogatás 1/12-ed részét. </w:t>
      </w:r>
    </w:p>
    <w:p>
      <w:pPr>
        <w:pStyle w:val="BodyText2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Ha az intézmény a (6) bekezdéstől eltérően a számára engedélyezett támogatás havi 1/12-ed részénél két hónapon keresztül legalább </w:t>
      </w:r>
      <w:r>
        <w:rPr>
          <w:sz w:val="24"/>
          <w:szCs w:val="24"/>
        </w:rPr>
        <w:t>1.000 e Ft-tal</w:t>
      </w:r>
      <w:r>
        <w:rPr>
          <w:sz w:val="24"/>
        </w:rPr>
        <w:t xml:space="preserve"> többet vesz igénybe, a kincstári finanszírozást a túlfinanszírozás visszavonásáig fel kell függeszteni. A következő kettő havi, ha ez nem lehetséges a következő hónapok finanszírozási összegéből a túlfinanszírozás összegét vissza kell vonn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z intézmények 2010. év során kiegészítő pénzforrást csak likviditási terv benyújtását követően kaphatnak a közgyűlés döntése szerin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z intézmények a következő évi intézményfinanszírozás terhére utófinanszírozott pályázataik megelőlegezésére finanszírozási előleget kérhetne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nek a hivatal részére biztosítani kell bevételeik és kiadásaik teljesítésének megfigyelését a számlavezető bankná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9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ind w:left="380" w:hanging="340"/>
        <w:jc w:val="both"/>
        <w:rPr>
          <w:sz w:val="24"/>
        </w:rPr>
      </w:pPr>
      <w:r>
        <w:rPr>
          <w:sz w:val="24"/>
        </w:rPr>
        <w:t xml:space="preserve">Az év végi zárási feladatok miatt a kincstári rendszer működtetésének utolsó napja </w:t>
      </w:r>
      <w:r>
        <w:rPr>
          <w:sz w:val="24"/>
          <w:szCs w:val="24"/>
        </w:rPr>
        <w:t>2010. évbe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cember 17</w:t>
      </w:r>
      <w:r>
        <w:rPr>
          <w:b/>
          <w:sz w:val="24"/>
          <w:szCs w:val="24"/>
        </w:rPr>
        <w:t>.</w:t>
      </w:r>
    </w:p>
    <w:p>
      <w:pPr>
        <w:pStyle w:val="Normal"/>
        <w:ind w:left="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380" w:hanging="3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Ezt követően az intézmények külön igénylés esetén kapnak finanszírozást a rendelkezésükre álló előirányzat terh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380" w:hanging="340"/>
        <w:jc w:val="both"/>
        <w:rPr/>
      </w:pPr>
      <w:r>
        <w:rPr>
          <w:sz w:val="24"/>
        </w:rPr>
        <w:t xml:space="preserve">Az év utolsó előtti banki szolgáltatási napján az intézmények részére a kiutalatlan költségvetési támogatást és az intézményi saját bevételeket a hivatal teljesíti az intézmény számláj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380" w:hanging="340"/>
        <w:jc w:val="both"/>
        <w:rPr/>
      </w:pPr>
      <w:r>
        <w:rPr>
          <w:sz w:val="24"/>
        </w:rPr>
        <w:t xml:space="preserve">Az intézmény az utolsó banki napon az igénybe vett túlfinanszírozást köteles az önkormányzat számlájára visszautal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inanszírozás </w:t>
      </w:r>
    </w:p>
    <w:p>
      <w:pPr>
        <w:pStyle w:val="BodyText2"/>
        <w:widowControl/>
        <w:overflowPunct w:val="true"/>
        <w:autoSpaceDE w:val="true"/>
        <w:ind w:left="340" w:hanging="340"/>
        <w:textAlignment w:val="auto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0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kórház finanszírozása az Egészségbiztosítási Alap kezelőjével kötött szerződés alapján történik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társadalombiztosítási támogatásokat az Egészségbiztosítási Alap közvetlenül a kórház részére folyósítj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1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10. számú mellékletben kimutatott feladatokra előirányzott támogatások utalványozásának időrend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 xml:space="preserve">sportszövetségek működéséhez hozzájárulás támogatása havonta egyenlő részletben minden hónap 10.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a megyei sportszakmai feladatok ellátásának támogatása külön megállapodás alapján, 50-50 %-ban június 30. illetve november 30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 xml:space="preserve">Országos Diákolimpiai döntők, Zala Megye Sportnapja, Zala Megye Parasportnapja támogatása a rendezvények előtt 30 nappal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megyei ösztöndíjakat a hivatal személyre szólóan havonta teljesíti, a Bursa finanszírozás országos ösztöndíj rendszeren keresztül történi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19"/>
        </w:numPr>
        <w:rPr>
          <w:b/>
          <w:b/>
        </w:rPr>
      </w:pPr>
      <w:r>
        <w:rPr/>
        <w:t>a civil szervezetek és ifjúsági irodák esetenként külön megállapodás alapján,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numPr>
          <w:ilvl w:val="0"/>
          <w:numId w:val="19"/>
        </w:numPr>
        <w:rPr/>
      </w:pPr>
      <w:r>
        <w:rPr/>
        <w:t>a Megyeháza Nyugdíjas Szakszervezet 50-50 %-ban május 31., illetve szeptember 30.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a sajtónyilvánosság a szerződésben meghatározott időpontokban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Megyei Idősügyi Tanács társelnökének kerete az igény felmerülésekor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olgárőr Egyesületek működési támogatása igény szerint, külön megállapodás alapján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Magyar Politikai Foglyok Szövetsége Zalaegerszeg, 56-os Hagyományőrző Egyesület Zalaegerszeg, egy összegben június 30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 Hevesi Sándor Színház, a Griff Bábszínház működési támogatás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Pannon Tükör kulturális folyóirat 50 % február 28., 50 % július 30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Söjtöri Deák Emlékház működési támogatásának 50%-a május 5-ig, 50%-a október 5-ig igénynek megfelelően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ROMA programr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Fesztiválok, Gyermek Művészeti Fesztivál támogatása rendezvények előtt 30 nappal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Muravidéki Magyar Rádió támogatás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Zsidó Hitközség részére temető felújításra biztosított támogatás 50 % -a február 28-ig, 50 %-a július 30-ig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Zala Megyei Területfejlesztési Tanács működési támogatása negyedévente, a negyedév középső hónapjának 25-éig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tézményi hatáskörben (kórház kivételével) tervezett, illetve az önkormányzat által az intézmény hatáskörébe átadott fejlesztések és felújítások megkezdését és ütemezését a hivatallal egyeztetni kell. A megvalósításról a hivatal részére kollaudált számlamásolatot kell küld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3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ek költségvetésében engedélyezett normatív kötött felhasználású támogatások felhasználásának rendje a szociális továbbképzés és szakvizsga, valamint a pedagógiai szakszolgálat támogatására biztosított forrás 1/12 része havo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eruházási jogkör biztosítása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4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>Az önkormányzat döntésével beruházási jogkört biztosíthat intézményei számára.</w:t>
      </w:r>
    </w:p>
    <w:p>
      <w:pPr>
        <w:pStyle w:val="BodyText2"/>
        <w:widowControl/>
        <w:tabs>
          <w:tab w:val="clear" w:pos="708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beruházási jogkörrel felruházott intézmények a jogszabályi előírásokat – beleértve az önkormányzat rendeleteit is - kötelesek betartani.</w:t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 xml:space="preserve">25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özgyűlés legalább negyedévente, de legkésőbb a költségvetési szerv költségvetési beszámolójának irányító szervhez történő megküldésének határidejéig, december 31-i hatállyal dönt a költségvetési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Az intézmények saját hatáskörben végrehajtott előirányzat módosításáról a végrehajtást követő 10 napon belül tájékoztatják a hivatalt, melyről az elnök 30 napon belül tájékoztatja a közgyűlést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 költségvetési rendeleten történő átvezetése az (1) bekezdésben meghatározott rendeletmódosítás során történik.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Költségvetési előirányzatok felhasználása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26. §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 költségvetési támogatási előirányzata csak alaptevékenységre és ezzel összefüggő egyéb kiadásokra használható f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 xml:space="preserve">A személyi juttatások előirányzatának átmeneti megtakarítása terhére tartós kötelezettség nem vállal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2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</w:rPr>
        <w:t>Az elnök a fejlesztési és működési céltartalékban szereplő valamennyi jogcímen, a jóváhagyott célra, a rendelkezésre álló előirányzat erejéig dönthet azok felhasználásáról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17"/>
        </w:numPr>
        <w:rPr/>
      </w:pPr>
      <w:r>
        <w:rPr/>
        <w:t>Az elnök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 xml:space="preserve">az e rendeletben a közgyűlés által jóváhagyott kiemelt előirányzatokat felhasználhatja az általános tartalék és a 37. §-ban meghatározottak kivételével, és azok terhére kötelezettséget vállalhat,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 sport és ifjúsági feladatok előirányzatának (10. számú melléklet 5. pont) felhasználásáról az ifjúsági és sportügyekkel foglalkozó tanácsnok javaslatára dönt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</w:rPr>
        <w:t>a közgyűlés két ülése közötti időszakban a központi költségvetéstől kapott támogatásokat a költségvetési rendeleten átvezettetheti, illetve az intézményeknek átadhatja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közgyűlés két ülése közötti időszakban a támogatás értékű és az átvett pénzeszközöket többletbevételét az intézményeknek átadhatja, illetve e többletbevételek terhére kötelezettséget vállalhat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17"/>
        </w:numPr>
        <w:rPr/>
      </w:pPr>
      <w:r>
        <w:rPr/>
        <w:t xml:space="preserve">Az elnök az (1) és (2) bekezdés szerinti intézkedéseiről a soron következő közgyűlésen tájékoztatást ad.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17"/>
        </w:numPr>
        <w:rPr/>
      </w:pPr>
      <w:r>
        <w:rPr/>
        <w:t>Az elnöki keret előirányzata szabad felhasználású. A keret felhasználásáról az elnök köteles az éves költségvetési beszámolóban tájékoztatást adni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2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340" w:hanging="340"/>
        <w:jc w:val="both"/>
        <w:rPr/>
      </w:pPr>
      <w:r>
        <w:rPr>
          <w:sz w:val="24"/>
        </w:rPr>
        <w:t>Az intézmény használatában lévő önkormányzati vagyonban bekövetkezett változásokat nyolc napon belül a hivatalhoz be kell jelente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ank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2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A hivatal, az intézmények és a kisebbségi önkormányzatok bevételeiket és kiadásaikat a megyei önkormányzat által választott hitelintézetnél (fiókjainál) vezetett költségvetési számlájukon teljesíth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ind w:left="340" w:hanging="340"/>
        <w:jc w:val="both"/>
        <w:rPr/>
      </w:pPr>
      <w:r>
        <w:rPr>
          <w:sz w:val="24"/>
        </w:rPr>
        <w:t>A kórház átmenetileg szabad pénzeszközei felhasználásáról az intézményvezető gondoskodik, kiemelt szempont a biztonság és az elérhető hozam nagysága legy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ind w:left="340" w:hanging="340"/>
        <w:jc w:val="both"/>
        <w:rPr/>
      </w:pPr>
      <w:r>
        <w:rPr>
          <w:sz w:val="24"/>
        </w:rPr>
        <w:t xml:space="preserve">E költségvetésbe nem tartozó letéti pénzeszközök kezelésére letéti számlát kell nyitni. Letéti számla nyitására az elnök adhat engedélyt. 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3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 gazdálkodás során keletkezett átmenetileg szabad pénzeszközök lekötéséről a közgyűlés elnöke gondoskodik. Kiemelt szempont a biztonság és az elérhető hozam nagyság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31. §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megyei intézmények kötelesek fokozottan figyelemmel kísérni a kintlevőségeiket. A lejárt határidejű követelésállományról és azok behajtására, beszedésére tett intézkedéseikről az intézmények vezetői félévente kötelesek jelentést tenni az elnök részé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 xml:space="preserve">32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A Zala Megyei Közgyűlés Hivatala esetében a közgyűlés elnöke, az intézmények esetében az intézményvezető saját hatáskörben engedélyezheti a behajthatatlan követelés leírását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Behajthatatlan követelés: az a követelés,</w:t>
      </w:r>
    </w:p>
    <w:p>
      <w:pPr>
        <w:pStyle w:val="TextBodyIndent"/>
        <w:numPr>
          <w:ilvl w:val="0"/>
          <w:numId w:val="7"/>
        </w:numPr>
        <w:ind w:left="709" w:hanging="283"/>
        <w:rPr/>
      </w:pPr>
      <w:r>
        <w:rPr/>
        <w:t>amelyre az adós ellen vezetett végrehajtás során nincs fedezet, vagy amennyiben a talált fedezet a követelést csak részben fedezi, a nem fedezett rész tekintetében,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/>
      </w:pPr>
      <w:r>
        <w:rPr>
          <w:sz w:val="24"/>
        </w:rPr>
        <w:t>a mindenkori költségvetési törvényben meghatározott kis összegű követelések tekintetében, amelyet eredményesen nem lehet érvényesíteni, amelynél a végrehajtással kapcsolatos költségek nincsenek arányban a követelés várhatóan behajtható összegével (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/>
      </w:pPr>
      <w:r>
        <w:rPr>
          <w:sz w:val="24"/>
        </w:rPr>
        <w:t>amelyet bíróság előtt érvényesíteni nem lehet,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/>
      </w:pPr>
      <w:r>
        <w:rPr>
          <w:sz w:val="24"/>
        </w:rPr>
        <w:t>amely a hatályos jogszabályok alapján elévült.</w:t>
      </w:r>
    </w:p>
    <w:p>
      <w:pPr>
        <w:pStyle w:val="TextBody"/>
        <w:spacing w:before="0" w:after="0"/>
        <w:ind w:left="786" w:hanging="426"/>
        <w:rPr>
          <w:sz w:val="24"/>
        </w:rPr>
      </w:pPr>
      <w:r>
        <w:rPr>
          <w:sz w:val="24"/>
        </w:rPr>
        <w:t>A behajthatatlanság tényét és mértékét bizonyítani kell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4"/>
        </w:rPr>
        <w:t>A Zala Megyei Önkormányzat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Ha az adós anyagi helyzete bizonyítottan oly mértékben romlik, hogy a tartozás megfizetése a megélhetését veszélyeztet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Csődegyezség eseté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tartozás részbeni vagy teljes elengedése a következők szerint történik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A (4) bekezdés szerinti követelés elengedéshez kapcsolódó kiadási előirányzat módosítás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Az elnök a követelések lemondásáról az éves beszámolóban köteles tájékoztatni a közgyűl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Adatszolgáltatás az intézmény tartozásállományáról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i szerv vezetője intézménye elismert, esedékességet követő 30 napon túli tartozásállományáról a Zala Megyei Közgyűlés 11/2004. (IV. 22.) ÖR számú rendelet 2. §-a szerint a közgyűlés elnökének köteles adatszolgáltatást teljesí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4. §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zalkalmazotti jogviszony keretében a közalkalmazotti törvény szerinti garantált illetmény, szorzók és pótlék alkalmazhatók, munkáltatói döntésen alapuló kiegészítés, illetve a kiegészítés emelése csak indokolt esetben elnöki engedéllyel adható.</w:t>
      </w:r>
    </w:p>
    <w:p>
      <w:pPr>
        <w:pStyle w:val="Normal"/>
        <w:ind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2010. január 1-től hatályos bértábla szerinti illetményeknek megfelelő 100%-os bérbeállás kötelező, a béremeléseknél ennek megfelelően kell csökkenteni, vagy megszűntetni a munkáltatói döntésen alapuló összegeket, ettől eltérni csak indokolt esetben elnöki engedéllyel lehet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hivatala 2010. évi költségvetésében jutalom címén az eredeti rendszeres személyi juttatások előirányzatára vetítve 13,2 %-os előirányzat tervez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Intézményeknél a jutalom, prémium címen kifizethető együttes összeg – amennyiben annak fedezete pénzügyileg rendelkezésre áll - nem haladhatja meg az eredeti rendszeres személyi juttatások előirányzatára vetítve a 4,2 %-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5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1"/>
        <w:rPr/>
      </w:pPr>
      <w:r>
        <w:rPr/>
        <w:t xml:space="preserve">Az intézmények az előző évi pénzmaradványuk terhére annak jóváhagyásáig kötelezettséget nem vállalhatnak. </w:t>
      </w:r>
    </w:p>
    <w:p>
      <w:pPr>
        <w:pStyle w:val="BodyText2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36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ind w:left="340" w:hanging="340"/>
        <w:jc w:val="both"/>
        <w:rPr/>
      </w:pPr>
      <w:r>
        <w:rPr>
          <w:sz w:val="24"/>
        </w:rPr>
        <w:t xml:space="preserve">Az intézmények a meghatározott célra kapott finanszírozás felhasználásáról a megvalósulást követő 30 napon belül számlákkal kötelesek elszámolni a hivatalnál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340" w:hanging="340"/>
        <w:jc w:val="both"/>
        <w:rPr>
          <w:sz w:val="24"/>
        </w:rPr>
      </w:pPr>
      <w:r>
        <w:rPr>
          <w:sz w:val="24"/>
        </w:rPr>
        <w:t>Az intézmények működési és fejlesztési célú pályázataik benyújtása előtt a közgyűlés elnökét kötelesek tájékoztatni az esetlegesen szükséges önerő megjelölésév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340" w:hanging="340"/>
        <w:jc w:val="both"/>
        <w:rPr/>
      </w:pPr>
      <w:r>
        <w:rPr>
          <w:sz w:val="24"/>
        </w:rPr>
        <w:t xml:space="preserve">Az intézmény a hivatalos pályázati értesítés alapján, </w:t>
      </w:r>
      <w:r>
        <w:rPr>
          <w:sz w:val="24"/>
          <w:szCs w:val="24"/>
        </w:rPr>
        <w:t>8 napon belül írásban</w:t>
      </w:r>
      <w:r>
        <w:rPr/>
        <w:t xml:space="preserve"> </w:t>
      </w:r>
      <w:r>
        <w:rPr>
          <w:sz w:val="24"/>
        </w:rPr>
        <w:t>tájékoztatja a közgyűlés elnökét a pályázat eredmény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7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/>
        <w:t xml:space="preserve">A közgyűlés a bizottságok részére e rendelet 10. sz. mellékletének 2. pontjában meghatározott forrásokat biztosítja. A Térségfejlesztési Bizottság átruházott hatáskörben jogosult dönteni továbbá a </w:t>
      </w:r>
      <w:r>
        <w:rPr>
          <w:szCs w:val="24"/>
        </w:rPr>
        <w:t>11. sz.</w:t>
      </w:r>
      <w:r>
        <w:rPr/>
        <w:t xml:space="preserve"> mellékletben meghatározott Templom és műemlék felújításra tervezett támogatásértékű és pénzeszközátadás előirányzatok felhasználásáról</w:t>
      </w:r>
      <w:r>
        <w:rPr>
          <w:b/>
        </w:rPr>
        <w:t>.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38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ivatal és az intézmények gazdálkodására, költségvetésük végrehajtására, a beszámolás rendjére - a jelen rendeletben nem szabályozott kérdésekben a 2010. évi költségvetésről szóló 2009. évi CXXX. tv, a költségvetési szervek jogállásáról és gazdálkodásáról szóló 2008. évi CV. tv., az államháztartásról szóló módosított 1992. évi XXXVIII. tv., az államháztartás működési rendjéről szóló 292/2009.     (XII. 19.) Kormányrendelet és a Szervezeti és Működési Szabályzatba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widowControl/>
        <w:numPr>
          <w:ilvl w:val="0"/>
          <w:numId w:val="13"/>
        </w:numPr>
        <w:tabs>
          <w:tab w:val="clear" w:pos="1418"/>
          <w:tab w:val="clear" w:pos="7371"/>
        </w:tabs>
        <w:autoSpaceDE w:val="true"/>
        <w:ind w:left="395" w:hanging="340"/>
        <w:rPr/>
      </w:pPr>
      <w:r>
        <w:rPr/>
        <w:t xml:space="preserve">A közgyűlés tudomásul veszi elnökének 2010. január 22-ig a 2009. évi költségvetési rendeletnek megfelelően a bevételek és kiadások teljesítése érdekében tett intézkedéseit. 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55" w:hanging="0"/>
        <w:rPr/>
      </w:pPr>
      <w:r>
        <w:rPr/>
      </w:r>
    </w:p>
    <w:p>
      <w:pPr>
        <w:pStyle w:val="BodyText2"/>
        <w:widowControl/>
        <w:numPr>
          <w:ilvl w:val="0"/>
          <w:numId w:val="13"/>
        </w:numPr>
        <w:overflowPunct w:val="true"/>
        <w:autoSpaceDE w:val="true"/>
        <w:ind w:left="395" w:hanging="340"/>
        <w:textAlignment w:val="auto"/>
        <w:rPr/>
      </w:pPr>
      <w:r>
        <w:rPr/>
        <w:t>Az átmeneti időszakban beszedett bevételek, teljesített kiadások ezen költségvetési rendeletbe beépültek.</w:t>
      </w:r>
    </w:p>
    <w:p>
      <w:pPr>
        <w:pStyle w:val="BodyText2"/>
        <w:widowControl/>
        <w:overflowPunct w:val="true"/>
        <w:autoSpaceDE w:val="true"/>
        <w:ind w:left="55" w:hanging="0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0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1.  A Zala Megyei Önkormányzat 2010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0. évben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 </w:t>
      </w:r>
      <w:r>
        <w:rPr>
          <w:sz w:val="24"/>
          <w:szCs w:val="24"/>
        </w:rPr>
        <w:t>A Zala Megyei Önkormányzat 2010-2012. évi költségvetésének pénzügyi mérlege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>4.  Kimutatás a Zala Megyei Önkormányzat 2010. évi SZJA és költségvetési támogatás összegeiről</w:t>
      </w:r>
    </w:p>
    <w:p>
      <w:pPr>
        <w:pStyle w:val="Szvegtrzsbehzssal2"/>
        <w:ind w:left="765" w:hanging="425"/>
        <w:rPr/>
      </w:pPr>
      <w:r>
        <w:rPr/>
        <w:t>4/a. Kimutatás a Zala Megyei Önkormányzat 2010. évi költségvetési támogatásáról feladatmutatónkén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4/b. A 2010. évi normatív állami hozzájárulás és működési költségvetési támogatás intézményenkén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0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Az önkormányzat 2010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8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/1-től 8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Kimutatás a Zala Megyei Önkormányzat intézményeinek és a Zala Megyei Közgyűlés Hivatalának 2010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Zala Megyei Önkormányzat felújítási kiadásainak előirányzata célonként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3.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Zala Megyei Önkormányzat 2010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5.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6. Zala Megyei Önkormányzat intézményeiben ellátottak és alkalmazottak élelmezési nyersanyagnormája, illetve költség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7. Kimutatás a Zala Megyei Önkormányzat 2010. évi mérleg szerinti vagyonáró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8. Kimutatás a Zala Megyei Önkormányzat 2010. évi közvetett támogatásairól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8. számú mellékleteivel - kihirdetése napján lép hatályba és rendelkezéseit a 2010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38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03:00Z</dcterms:created>
  <dc:creator>Erőssné Erika</dc:creator>
  <dc:description/>
  <cp:keywords/>
  <dc:language>en-US</dc:language>
  <cp:lastModifiedBy>mesterl</cp:lastModifiedBy>
  <cp:lastPrinted>2010-01-12T13:16:00Z</cp:lastPrinted>
  <dcterms:modified xsi:type="dcterms:W3CDTF">2010-01-13T13:25:00Z</dcterms:modified>
  <cp:revision>4</cp:revision>
  <dc:subject/>
  <dc:title>A Zala Megyei Közgyűlés</dc:title>
</cp:coreProperties>
</file>