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right"/>
        <w:rPr/>
      </w:pPr>
      <w:r>
        <w:rPr/>
        <w:t>5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0950" cy="1143635"/>
            <wp:effectExtent l="0" t="0" r="0" b="0"/>
            <wp:docPr id="1" name="fejl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jle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4165"/>
            <wp:effectExtent l="0" t="0" r="0" b="0"/>
            <wp:docPr id="2" name="fejle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ejlec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>
          <w:sz w:val="26"/>
        </w:rPr>
      </w:pPr>
      <w:r>
        <w:rPr>
          <w:sz w:val="26"/>
        </w:rPr>
        <w:t>a Zala Megyei Közgyűlés 2010. január 22-i ülésére</w:t>
      </w:r>
    </w:p>
    <w:p>
      <w:pPr>
        <w:pStyle w:val="Normal"/>
        <w:ind w:left="567" w:right="56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</w:r>
      <w:r>
        <w:rPr>
          <w:sz w:val="26"/>
        </w:rPr>
        <w:t>A személyes gondoskodást nyújtó szociális ellátásokról, azok igénybevételéről, és a fizetendő térítési díjakról szóló 4/2008. (II.20.) ÖR számú rendelet módosítása.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 xml:space="preserve"> Horváthné Szép Rózsa</w:t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>
          <w:b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                     Egészségügyi és Szociális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 xml:space="preserve">                                               </w:t>
      </w:r>
      <w:r>
        <w:rPr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                     </w:t>
      </w:r>
      <w:r>
        <w:rPr/>
        <w:t>Jogi és Ügyrend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>
          <w:b/>
        </w:rPr>
        <w:t>Törvényességi észrevétel:</w:t>
      </w:r>
      <w:r>
        <w:rPr/>
        <w:t xml:space="preserve">     nincs dr. Rákos Eszter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  <w:tab/>
        <w:t>Előterjesztő:</w:t>
        <w:tab/>
        <w:tab/>
        <w:tab/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>
          <w:bCs/>
        </w:rPr>
      </w:pPr>
      <w:r>
        <w:rPr/>
        <w:t xml:space="preserve">                                                               </w:t>
      </w:r>
      <w:r>
        <w:rPr/>
        <w:t xml:space="preserve">Manninger Jenő 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 xml:space="preserve">                                                                                            </w:t>
      </w:r>
      <w:r>
        <w:rPr>
          <w:bCs/>
        </w:rPr>
        <w:t>a közgyűlés elnök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3714115" cy="133985"/>
            <wp:effectExtent l="0" t="0" r="0" b="0"/>
            <wp:docPr id="3" name="fejle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ejlec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A szociális igazgatásról és szociális ellátásokról szóló 1993. évi III. törvény (továbbiakban: szociális törvény ) 92.§-a rendelkezik arról, hogy a helyi önkormányzatnak a személyes gondoskodást nyújtó ellátásokról, azok igénybevételéről, valamint a fizetendő térítési díjakról rendeletet kell alkotni. </w:t>
      </w:r>
    </w:p>
    <w:p>
      <w:pPr>
        <w:pStyle w:val="Normal"/>
        <w:jc w:val="both"/>
        <w:rPr/>
      </w:pPr>
      <w:r>
        <w:rPr/>
        <w:t>A fenti jogszabályi rendelkezésnek eleget téve a Zala Megyei Közgyűlés a fenntartásában működő szociális intézmények által nyújtott szociális ellátásokról, azok igénybevételéről, és a  fizetendő térítési díjakról a 4/2008.(II. 20.) ÖR. számú rendeletet alkotta meg (továbbiakban: rendelet).</w:t>
      </w:r>
    </w:p>
    <w:p>
      <w:pPr>
        <w:pStyle w:val="Normal"/>
        <w:jc w:val="both"/>
        <w:rPr/>
      </w:pPr>
      <w:r>
        <w:rPr/>
        <w:t xml:space="preserve">A személyes gondoskodást nyújtó szociális ellátások térítési díjáról szóló 29/1993. (II.17.) Korm. rendelet 3.§ (1) bekezdése alapján az intézményi térítési díjat a helyi önkormányzati intézmény esetén a képviselő-testület, mint az intézményt fenntartó állapítja meg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Intézményi térítési díj megállapításának szabályai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 szolgáltatási önköltség a szolgáltatás kapcsán felmerült ráfordítások-önkormányzati intézményeknél az éves költségvetési beszámoló  21.táblája 01-07 soraiban feltüntetett költségek- egy szolgáltatási egységre számított értéke, amelyet az előző év adatai alapján, tárgyév április 1-jéig kell megállapítani. A szolgáltatási önköltség év közben egy alkalommal korrigálható, ha azt a tárgyidőszaki folyamatok indokolják. Az intézményi térítési díj a fentiek alapján számított egy ellátottra jutó havi  önköltség és a tárgyévi normatív állami hozzájárulás havi összegének a különbözete. A fenntartó az így kiszámított összegnél alacsonyabb összegű intézményi térítési díjat is megállapíthat, de az ellátáshoz nyújtott saját hozzájárulást is dokumentálni kell. </w:t>
      </w:r>
    </w:p>
    <w:p>
      <w:pPr>
        <w:pStyle w:val="Normal"/>
        <w:jc w:val="both"/>
        <w:rPr/>
      </w:pPr>
      <w:r>
        <w:rPr/>
        <w:t xml:space="preserve">2010-től megszűnt az idősek ápoló- gondozó otthonában élő ellátottak esetében a differenciált összegű normatív állami hozzájárulás a ( jövedelem alapján 150 % alatti és 150 % feletti jövedelmek  differenciált állami normatív támogatása ) így az intézményi térítési díjak megállapításának kettőssége is. </w:t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rPr/>
      </w:pPr>
      <w:r>
        <w:rPr>
          <w:b/>
          <w:u w:val="single"/>
        </w:rPr>
        <w:t>2010. évben igénybe vehető a normatív hozzájárulás :</w:t>
      </w:r>
    </w:p>
    <w:p>
      <w:pPr>
        <w:pStyle w:val="Normal"/>
        <w:ind w:left="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 xml:space="preserve">időseket ellátó bentlakásos intézményekben, valamint idősek átmeneti elhelyezése esetén </w:t>
      </w:r>
      <w:r>
        <w:rPr>
          <w:b/>
        </w:rPr>
        <w:t>635. 650</w:t>
      </w:r>
      <w:r>
        <w:rPr/>
        <w:t xml:space="preserve">,- Ft/fő/év normatív támogatást lehet igényelni. 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z idősek otthonaiban élő azon személyek esetében ahol az ORSZI vagy a Pszichiátriai/Neurólógiai Szakkollégium által befogadott demencia centrum a demencia kórkép súlyos fokozatát megállapította és a pszichiátriai betegek és fogyatékkal élők ellátását biztosító bentlakásos intézményekben:  </w:t>
      </w:r>
      <w:r>
        <w:rPr>
          <w:b/>
        </w:rPr>
        <w:t>710.650,-Ft./fő/év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Demens személyek nappali intézményi ellátásában részesülők esetében az állami normatív támogatás </w:t>
      </w:r>
      <w:r>
        <w:rPr>
          <w:b/>
        </w:rPr>
        <w:t>405.600,-Ft/fő/év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jc w:val="both"/>
        <w:rPr/>
      </w:pPr>
      <w:r>
        <w:rPr/>
        <w:t>A lakóotthoni ellátásban részesülők esetében a lakhatási költség és az igénybevett élelmezési térítési díj, valamint szolgáltatások igénybevétele esetén az egy ellátottra jutó önköltség napi összege vehető figyelembe. A lakhatási költség alatt a fűtés-, áram-, gáz-, víz és csatornaszolgáltatásért, szemétszállításért fizetendő díjak együttes összege értendő.</w:t>
      </w:r>
    </w:p>
    <w:p>
      <w:pPr>
        <w:pStyle w:val="Normal"/>
        <w:jc w:val="both"/>
        <w:rPr/>
      </w:pPr>
      <w:r>
        <w:rPr/>
        <w:t>A szociális törvény 117. §-a alapján az intézményi ellátásért fizetendő személyi térítési díj nem haladhatja meg az ellátott havi jövedelmének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5 %-át a nappali ellátás,illetve 30 %-át nappali ellátás és ott étkezés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60 %-át az átmeneti elhelyezés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50 %-át a rehabilitációs lakóotthoni elhelyezést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80 %-át az egyéb tartós elhelyezést nyújtó intézmény esetén .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0. január 1 –től az intézményi térítési díjat konkrét összegben, tíz forintra kerekítve kell megállapítani.</w:t>
      </w:r>
    </w:p>
    <w:p>
      <w:pPr>
        <w:pStyle w:val="Normal"/>
        <w:jc w:val="both"/>
        <w:rPr/>
      </w:pPr>
      <w:r>
        <w:rPr/>
        <w:t xml:space="preserve">Az előterjesztés melléklete tartalmazza a 2009. évi  adatok alapján számított havi önköltséget, valamint a 2010. március 1. napjától  a fenntartó által megállapított intézményi térítési díjakat, valamint az önköltség és az állami normatíva különbözeteként 2010. március 1-jétől megállapítható intézményi térítési díjak maximális összeg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egerszegi intézmény  pszichiátriai betegeket ellátó telephelyén az intézményi térítési díj csökken, mivel az önköltség is csökkent az önköltség és az állami normatív támogatás különbözetét lehet csak intézményi térítési díjként megállapítani, a többi intézménynél a 2009. évi intézményi térítési díj 4-5 %-os emelésére teszek javaslatot a  szociális törvény 115.§-nak (10) bekezdésében foglaltak  alapján, miszerint  az intézmény fenntartóknak lehetősége van a kötelező törvényi díjtételek számításánál (Sztv.115.§) alacsonyabb összegű intézményi térítési díj megállapítására.</w:t>
      </w:r>
    </w:p>
    <w:p>
      <w:pPr>
        <w:pStyle w:val="Normal"/>
        <w:rPr/>
      </w:pPr>
      <w:r>
        <w:rPr/>
        <w:t>A rendelet-tervezet melléklete tartalmazza a megállapításra javasolt új intézményi térítési</w:t>
      </w:r>
    </w:p>
    <w:p>
      <w:pPr>
        <w:pStyle w:val="Normal"/>
        <w:rPr/>
      </w:pPr>
      <w:r>
        <w:rPr/>
        <w:t>díjak havi, napi összegét, valamint az önköltség összegét.</w:t>
      </w:r>
    </w:p>
    <w:p>
      <w:pPr>
        <w:pStyle w:val="Normal"/>
        <w:jc w:val="both"/>
        <w:rPr/>
      </w:pPr>
      <w:r>
        <w:rPr/>
        <w:t>A magyarszerdahelyi Fogyatékosok Otthona és Rehabilitációs Intézetének székhelyén (Magyarszerdahely, Újnéppuszta 9. ) 2009. évben  szolgáltatási forma módosítására került sor, rehabilitációs ellátás mellett ápoló-gondozó otthoni szolgáltatás is biztosítanak,valamint Nagykanizsa, Fő u 8. szám alatt  lakóotthoni szolgáltatás is igénybe ve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terjesztést a szakbizottságok a közgyűlés hetében tartandó ülésükön tárgyalj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rendelet-terveze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személyes gondoskodást nyújtó szociális ellátások igénybevételéért fizetendő térítési díjak 2009. III. 1.  és 2010. március 1-jétől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ind w:left="5473" w:hanging="0"/>
        <w:jc w:val="right"/>
        <w:rPr>
          <w:b/>
          <w:b/>
        </w:rPr>
      </w:pPr>
      <w:r>
        <w:rPr>
          <w:b/>
        </w:rPr>
        <w:t>Előterjesztés  1. számú melléklete</w:t>
      </w:r>
    </w:p>
    <w:p>
      <w:pPr>
        <w:pStyle w:val="Normal"/>
        <w:ind w:left="547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2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2560"/>
        <w:gridCol w:w="2355"/>
        <w:gridCol w:w="2187"/>
        <w:gridCol w:w="1732"/>
        <w:gridCol w:w="1732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Intézmény megnevezése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22"/>
                <w:szCs w:val="22"/>
              </w:rPr>
              <w:t>Egy ellátottra jutó önköltség a 2008.évi beszámoló alapján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egállapított Intézményi térítési díj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t/h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22"/>
                <w:szCs w:val="22"/>
              </w:rPr>
              <w:t>2009.III.01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22"/>
                <w:szCs w:val="22"/>
              </w:rPr>
              <w:t>Egy ellátottra jutó önköltség a 2009.évi beszámoló alapján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Önköltség és állami normatíva alapján megállapítható intézményi térítési díj Ft/h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22"/>
                <w:szCs w:val="22"/>
              </w:rPr>
              <w:t>2010.III.0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látottak jövedelmi helyzete alapján javasol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ézményi térítési díj Ft/hó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10.III.01. </w:t>
            </w:r>
          </w:p>
        </w:tc>
      </w:tr>
      <w:tr>
        <w:trPr/>
        <w:tc>
          <w:tcPr>
            <w:tcW w:w="12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. Ápolást-gondozást nyújtó intézmények</w:t>
            </w:r>
          </w:p>
        </w:tc>
      </w:tr>
      <w:tr>
        <w:trPr/>
        <w:tc>
          <w:tcPr>
            <w:tcW w:w="12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grált Szociális Intézmén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Zalaegerszeg</w:t>
            </w:r>
          </w:p>
        </w:tc>
      </w:tr>
      <w:tr>
        <w:trPr>
          <w:trHeight w:val="1166" w:hRule="atLeast"/>
        </w:trPr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>Idősek  ellátása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/>
              <w:t>121.638,-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Jövedelem nyugdí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mu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%-ná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evesebb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/>
              <w:t>57.240</w:t>
            </w:r>
            <w:r>
              <w:rPr>
                <w:b/>
              </w:rPr>
              <w:t>,-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20.079,-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67.110,-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66.300,-</w:t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Jövedelem a nyugdí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mu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%-á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haladja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64.200,-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ens ellátá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/>
              <w:t>55.950,-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ens ellátá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/>
              <w:t>60.860,-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8.200,-</w:t>
            </w:r>
          </w:p>
        </w:tc>
      </w:tr>
      <w:tr>
        <w:trPr>
          <w:trHeight w:val="615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>Fogyatékkal élők ellátása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/>
              <w:t>158.606,-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/>
              <w:t>76.950,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/>
              <w:t>151.176,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91.960,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.1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szichiátriai betegek ápoló-gondozó ellátása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</w:t>
            </w:r>
            <w:r>
              <w:rPr/>
              <w:t>131.425,-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.700,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22.835,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63.610,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63.600,-</w:t>
            </w:r>
          </w:p>
        </w:tc>
      </w:tr>
      <w:tr>
        <w:trPr>
          <w:trHeight w:val="397" w:hRule="atLeast"/>
        </w:trPr>
        <w:tc>
          <w:tcPr>
            <w:tcW w:w="12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dősek Otthona, Zalakomár</w:t>
            </w:r>
          </w:p>
        </w:tc>
      </w:tr>
      <w:tr>
        <w:trPr/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dősek  ellátás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>(Zalakomár )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/>
              <w:t>143.909,-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Jövedelem a nyugdí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mu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%-ná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evesebb</w:t>
            </w:r>
          </w:p>
          <w:p>
            <w:pPr>
              <w:pStyle w:val="Normal"/>
              <w:jc w:val="right"/>
              <w:rPr/>
            </w:pPr>
            <w:r>
              <w:rPr/>
              <w:t>66.000,-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45.933,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92.960,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79.800</w:t>
            </w:r>
            <w:r>
              <w:rPr>
                <w:sz w:val="20"/>
                <w:szCs w:val="20"/>
              </w:rPr>
              <w:t>,-</w:t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Jövedelem a nyugdí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mu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 %-á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haladja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75.900</w:t>
            </w:r>
            <w:r>
              <w:rPr>
                <w:b/>
              </w:rPr>
              <w:t>,-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ens ellátá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/>
              <w:t>66.000</w:t>
            </w:r>
            <w:r>
              <w:rPr>
                <w:b/>
              </w:rPr>
              <w:t>,-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ens ellátá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86.710,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ens ellátá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/>
              <w:t>69.300,-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Átmeneti ellátás </w:t>
            </w:r>
          </w:p>
          <w:p>
            <w:pPr>
              <w:pStyle w:val="Normal"/>
              <w:rPr/>
            </w:pPr>
            <w:r>
              <w:rPr/>
              <w:t>(Zalakomár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43.909,-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75.900,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45.933,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92.960,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79.800,-</w:t>
            </w:r>
          </w:p>
        </w:tc>
      </w:tr>
      <w:tr>
        <w:trPr/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dősek  ellátása</w:t>
            </w:r>
          </w:p>
          <w:p>
            <w:pPr>
              <w:pStyle w:val="Normal"/>
              <w:rPr/>
            </w:pPr>
            <w:r>
              <w:rPr/>
              <w:t>( Sármellék)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/>
              <w:t>135.798,-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Jövedelem a nyugdí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mu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%-ná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evesebb</w:t>
            </w:r>
          </w:p>
          <w:p>
            <w:pPr>
              <w:pStyle w:val="Normal"/>
              <w:jc w:val="right"/>
              <w:rPr/>
            </w:pPr>
            <w:r>
              <w:rPr/>
              <w:t>66.000,-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54.353,-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/>
              <w:t>101.380,-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79.800,-</w:t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Jövedelem a nyugdí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mu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%-á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haladja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75.900,-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ens ellátá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/>
              <w:t>66.000,-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ens ellátá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/>
              <w:t>95.130,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ens ellátás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</w:t>
            </w:r>
            <w:r>
              <w:rPr/>
              <w:t>69.300,-</w:t>
            </w:r>
          </w:p>
        </w:tc>
      </w:tr>
      <w:tr>
        <w:trPr/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ppali ellátá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/>
              <w:t>(Sármellék)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tkezé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énybevételével</w:t>
            </w:r>
          </w:p>
          <w:p>
            <w:pPr>
              <w:pStyle w:val="Normal"/>
              <w:jc w:val="right"/>
              <w:rPr/>
            </w:pPr>
            <w:r>
              <w:rPr/>
              <w:t>napi 650,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tkezé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énybevételév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Napi:   730,-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tkezé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énybevéte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élkül</w:t>
            </w:r>
          </w:p>
          <w:p>
            <w:pPr>
              <w:pStyle w:val="Normal"/>
              <w:jc w:val="right"/>
              <w:rPr/>
            </w:pPr>
            <w:r>
              <w:rPr/>
              <w:t>napi 40,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tkezé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énybevéte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élkül</w:t>
            </w:r>
          </w:p>
          <w:p>
            <w:pPr>
              <w:pStyle w:val="Normal"/>
              <w:jc w:val="center"/>
              <w:rPr/>
            </w:pPr>
            <w:r>
              <w:rPr/>
              <w:t>Napi: 50,-</w:t>
            </w:r>
          </w:p>
        </w:tc>
      </w:tr>
      <w:tr>
        <w:trPr/>
        <w:tc>
          <w:tcPr>
            <w:tcW w:w="12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Ápolást-gondozást nyújtó és  rehabilitációs intézménye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ocioterápiás Intézmény, Kehidakustá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nvedélybetegek ápolási- gondozási részlege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63.312,-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2.600,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01.252,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42.030</w:t>
            </w:r>
            <w:r>
              <w:rPr>
                <w:rFonts w:cs="Arial" w:ascii="Arial" w:hAnsi="Arial"/>
              </w:rPr>
              <w:t>,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5.600</w:t>
            </w:r>
            <w:r>
              <w:rPr>
                <w:rFonts w:cs="Arial" w:ascii="Arial" w:hAnsi="Arial"/>
              </w:rPr>
              <w:t>,-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nvedélybetegek rehabilitációs részlege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3.312,-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2.600,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1.252,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2.030,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.600,-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kóotthoni ellátás (lakhatási költség 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-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00,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00,-</w:t>
            </w:r>
          </w:p>
        </w:tc>
      </w:tr>
      <w:tr>
        <w:trPr/>
        <w:tc>
          <w:tcPr>
            <w:tcW w:w="12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szichiátriai Betegek Otthona és Rehabilitációs Intézete, Bázakerettye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/>
              <w:t>Pszichiátriai Betegek ápolási- gondozási részlege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21.667,-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.850,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2.075,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2.850,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.100,-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/>
              <w:t>Pszichiátriai Betegek rehabilitációs részlege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/>
              <w:t>121.667,-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9.500,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2.075,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2.850,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.600,-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kóotthoni ellátás (lakhatási költség 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-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16.500</w:t>
            </w:r>
            <w:r>
              <w:rPr>
                <w:b/>
              </w:rPr>
              <w:t>,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500,-</w:t>
            </w:r>
          </w:p>
        </w:tc>
      </w:tr>
      <w:tr>
        <w:trPr/>
        <w:tc>
          <w:tcPr>
            <w:tcW w:w="12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gyatékosok Rehabilitációs Intézete és Otthona, Magyarszerdahely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ind w:left="60" w:hanging="0"/>
              <w:jc w:val="both"/>
              <w:rPr/>
            </w:pPr>
            <w:r>
              <w:rPr/>
              <w:t>Rehabilitációs Intézeti ellátás Magyarszerdahely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9.153,-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6.000,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6.625,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7.410,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8.700,-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ind w:left="60" w:hanging="0"/>
              <w:jc w:val="both"/>
              <w:rPr/>
            </w:pPr>
            <w:r>
              <w:rPr/>
              <w:t>Fogyatékosok ápoló- gondozó ellátása Magyarszerdahely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-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6.625,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7.410,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.100,-</w:t>
            </w:r>
          </w:p>
        </w:tc>
      </w:tr>
      <w:tr>
        <w:trPr>
          <w:trHeight w:val="1789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gyatékosok ápoló- gondozó ellátása Pölöskefő- Dusnok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/>
              <w:t>177.605,-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/>
              <w:t>76.950,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74.523,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5.300,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.100,-</w:t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gyatékosok ápoló- gondozó ellátása Muraszemeny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06.939,-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6.950,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03.545,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144.320,-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.100,-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habilitációs lakóotthoni ellátás Magyarszerdahely, Pölöskefő, Nagykanizsa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-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00,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00,-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 Zala Megyei Közgyűlés …./2010(…..) ÖR számú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személyes gondoskodást nyújtó szociális ellátásokról, azok igénybevételéről, és a fizetendő térítési díjakról szóló 4/2008. (II.20.) ÖR számú rendelet módosítás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Zala Megyei Közgyűlés a szociális igazgatásról és szociális ellátásokról szóló 1993. évi III. törvény 92. §-ában foglalt felhatalmazás alapján a személyes gondoskodást nyújtó szociális ellátásokról, azok igénybevételéről, és a fizetendő térítési díjakról szóló 4/2008. (II.20.) ÖR számú rendeletét – a továbbiakban: Rendelet – az alábbiak szerint módosít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1) A Rendelet 7. § (2) bekezdésének  helyébe a következő rendelkezés lép:</w:t>
      </w:r>
    </w:p>
    <w:p>
      <w:pPr>
        <w:pStyle w:val="Normal"/>
        <w:ind w:left="360" w:hanging="0"/>
        <w:jc w:val="both"/>
        <w:rPr/>
      </w:pPr>
      <w:r>
        <w:rPr/>
        <w:t>„</w:t>
      </w:r>
      <w:r>
        <w:rPr/>
        <w:t>Ápolást-gondozást, rehabilitációs intézeti, valamint rehabilitációs célú lakóotthoni ellátást nyújtó intézménye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ocioterápiás Intézmény, Kehidakustány, Kúria u 7.</w:t>
      </w:r>
    </w:p>
    <w:p>
      <w:pPr>
        <w:pStyle w:val="Normal"/>
        <w:keepLines/>
        <w:numPr>
          <w:ilvl w:val="0"/>
          <w:numId w:val="4"/>
        </w:numPr>
        <w:autoSpaceDE w:val="false"/>
        <w:jc w:val="both"/>
        <w:rPr/>
      </w:pPr>
      <w:r>
        <w:rPr/>
        <w:t>Fogyatékosok Rehabilitációs Intézete és Otthona, Magyarszerdahely, Újnéppuszta 9.</w:t>
      </w:r>
    </w:p>
    <w:p>
      <w:pPr>
        <w:pStyle w:val="Normal"/>
        <w:keepLines/>
        <w:autoSpaceDE w:val="false"/>
        <w:jc w:val="both"/>
        <w:rPr/>
      </w:pPr>
      <w:r>
        <w:rPr/>
        <w:t xml:space="preserve">            </w:t>
      </w:r>
      <w:r>
        <w:rPr/>
        <w:t>Telephelyek:</w:t>
        <w:tab/>
        <w:t>Muraszemenye, Béke u 14.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Pölöskefő, Petőfi S.u.6.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Pölöskefő, Petőfi u 29.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Magyarszerdahely,Újnéppuszta 29.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Nagykanizsa, Fő u 8. „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Lines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2.§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endelet 2. számú mellékletének helyébe jelen rendelet 1. számú melléklete lép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  rendelet 2010. március  1-jén lép hatály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10. január 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Dr. Sifter Rózsa                                                    Manninger Jenő</w:t>
      </w:r>
    </w:p>
    <w:p>
      <w:pPr>
        <w:pStyle w:val="Normal"/>
        <w:jc w:val="center"/>
        <w:rPr/>
      </w:pPr>
      <w:r>
        <w:rPr/>
        <w:t>megyei főjegyző                                                   a közgyűlés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a személyes gondoskodást nyújtó szociális ellátásokról, azok igénybevételéről, és a fizetendő térítési díjakról szóló 4/2008. (II.20.) ÖR számú rendelet módosításához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§-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/>
        <w:t>A közgyűlés döntése alapján a  magyarszerdahelyi Fogyatékosok Rehabilitációs Intézete és Otthona  2009. októberétől a Nagykanizsa, Fő u 8. szám alatt   az ellátottak részére lakóotthoni ellátást nyúj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§-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endelet 2. számú mellékletének hatályon kívül helyezése, és  a Zala Megyei Önkormányzat fenntartásában működő intézményekben az ellátásért fizetendő intézményi térítési díjakra vonatkozó  új melléklet elfogadás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§-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tályba léptető rendelkezés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.sz. mellékle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személyes gondoskodást nyújtó szociális ellátások igénybevételéért fizetendő térítési díjak 2010. március  1. napjától </w:t>
      </w:r>
    </w:p>
    <w:p>
      <w:pPr>
        <w:pStyle w:val="Normal"/>
        <w:ind w:left="5473" w:firstLine="19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1717"/>
        <w:gridCol w:w="1797"/>
        <w:gridCol w:w="1738"/>
        <w:gridCol w:w="10"/>
        <w:gridCol w:w="1761"/>
      </w:tblGrid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Intézmény megnevezés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22"/>
                <w:szCs w:val="22"/>
              </w:rPr>
              <w:t>Egy ellátottra jutó önköltség a 2009.évi beszámoló alapján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Állami normatíva alapján megállapítható intézményi térítési díj Ft/h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22"/>
                <w:szCs w:val="22"/>
              </w:rPr>
              <w:t>2010.III.0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egállapított Intézményi térítési díj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t/h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22"/>
                <w:szCs w:val="22"/>
              </w:rPr>
              <w:t>2010.III.01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tézményi térítési díj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.III.01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Ft/fő/nap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1. Ápolást-gondozást nyújtó intézmények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grált Szociális Intézmé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Zalaegerszeg</w:t>
            </w:r>
          </w:p>
        </w:tc>
      </w:tr>
      <w:tr>
        <w:trPr>
          <w:trHeight w:val="793" w:hRule="atLeast"/>
        </w:trPr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>Idősek  ellátása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/>
              <w:t>120.079,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67.110,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66.300,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2.210,</w:t>
            </w:r>
            <w:r>
              <w:rPr>
                <w:b/>
              </w:rPr>
              <w:t>-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ens ellátá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/>
              <w:t>60.680</w:t>
            </w:r>
            <w:r>
              <w:rPr>
                <w:b/>
              </w:rPr>
              <w:t>,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ens ellátá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8.200,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ens ellátá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/>
              <w:t>1.940</w:t>
            </w:r>
            <w:r>
              <w:rPr>
                <w:b/>
              </w:rPr>
              <w:t>,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>Fogyatékkal élők ellátás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/>
              <w:t>151.176,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/>
              <w:t>91.960,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/>
              <w:t>80.100,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670</w:t>
            </w:r>
            <w:r>
              <w:rPr>
                <w:rFonts w:cs="Arial" w:ascii="Arial" w:hAnsi="Arial"/>
                <w:b/>
              </w:rPr>
              <w:t>,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szichiátriai betegek ápoló-gondozó ellátás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.835,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.610,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63.600,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</w:t>
            </w:r>
            <w:r>
              <w:rPr/>
              <w:t>2.120,-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Idősek Otthona, Zalakomá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dősek  ellátás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>(Zalakomár )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45.933,-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92.960,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79.800,-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.660,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ens ellátá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/>
              <w:t>86.710</w:t>
            </w:r>
            <w:r>
              <w:rPr>
                <w:b/>
              </w:rPr>
              <w:t>,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ens ellátá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/>
              <w:t>69.300</w:t>
            </w:r>
            <w:r>
              <w:rPr>
                <w:sz w:val="20"/>
                <w:szCs w:val="20"/>
              </w:rPr>
              <w:t>,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ens ellátá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.310,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Átmeneti ellátás </w:t>
            </w:r>
          </w:p>
          <w:p>
            <w:pPr>
              <w:pStyle w:val="Normal"/>
              <w:rPr/>
            </w:pPr>
            <w:r>
              <w:rPr/>
              <w:t>(Zalakomár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45.933</w:t>
            </w:r>
            <w:r>
              <w:rPr>
                <w:b/>
              </w:rPr>
              <w:t>,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92.960,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/>
              <w:t>79.800,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2.660,-</w:t>
            </w:r>
          </w:p>
        </w:tc>
      </w:tr>
      <w:tr>
        <w:trPr>
          <w:trHeight w:val="976" w:hRule="atLeast"/>
        </w:trPr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dősek  ellátása</w:t>
            </w:r>
          </w:p>
          <w:p>
            <w:pPr>
              <w:pStyle w:val="Normal"/>
              <w:rPr/>
            </w:pPr>
            <w:r>
              <w:rPr/>
              <w:t>( Sármellék)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54.353,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01.380,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79.800,-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60,-</w:t>
            </w:r>
          </w:p>
        </w:tc>
      </w:tr>
      <w:tr>
        <w:trPr>
          <w:trHeight w:val="875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ens ellátá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/>
              <w:t>95.130,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ens ellátás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69.300,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ens ellátá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.310,-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ppali ellátá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/>
              <w:t>(Sármellék)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241,-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8.513,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tkezé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énybevételével</w:t>
            </w:r>
          </w:p>
          <w:p>
            <w:pPr>
              <w:pStyle w:val="Normal"/>
              <w:jc w:val="right"/>
              <w:rPr/>
            </w:pPr>
            <w:r>
              <w:rPr/>
              <w:t>napi 730,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tkezé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énybevéte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élkül</w:t>
            </w:r>
          </w:p>
          <w:p>
            <w:pPr>
              <w:pStyle w:val="Normal"/>
              <w:jc w:val="right"/>
              <w:rPr/>
            </w:pPr>
            <w:r>
              <w:rPr/>
              <w:t>napi 50,-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Ápolást-gondozást nyújtó és  rehabilitációs intézménye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ocioterápiás Intézmény, Kehidakustá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nvedélybetegek ápolási- gondozási részleg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01.252,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2.030,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75.600,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.520</w:t>
            </w:r>
            <w:r>
              <w:rPr>
                <w:rFonts w:cs="Arial" w:ascii="Arial" w:hAnsi="Arial"/>
              </w:rPr>
              <w:t>,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nvedélybetegek rehabilitációs részleg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1.252,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2.030,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5.600,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520,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kóotthoni ellátás (lakhatási költség 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.000,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-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szichiátriai Betegek Otthona és Rehabilitációs Intézete, Bázakerettye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/>
              <w:t>Pszichiátriai Betegek ápolási- gondozási részleg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22.075,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2.850,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.100,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870,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>PszichiátriaiBetegek rehabilitációs részleg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/>
              <w:t>122.075,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850,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.600,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720,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kóotthoni ellátás (lakhatási költség 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500,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-</w:t>
            </w:r>
          </w:p>
        </w:tc>
      </w:tr>
      <w:tr>
        <w:trPr>
          <w:trHeight w:val="404" w:hRule="atLeast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Fogyatékosok Rehabilitációs Intézete és Otthona, Magyarszerdahely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ind w:left="60" w:hanging="0"/>
              <w:jc w:val="both"/>
              <w:rPr/>
            </w:pPr>
            <w:r>
              <w:rPr/>
              <w:t>Rehabilitációs Intézeti ellátás Magyarszerdahely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.625,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.410,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.700,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90,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ind w:left="60" w:hanging="0"/>
              <w:jc w:val="both"/>
              <w:rPr/>
            </w:pPr>
            <w:r>
              <w:rPr/>
              <w:t>Ápoló-gondozói ellátás Magyarszerdahely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.625,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.410,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.100,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670,-</w:t>
            </w:r>
          </w:p>
        </w:tc>
      </w:tr>
      <w:tr>
        <w:trPr>
          <w:trHeight w:val="1144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gyatékosok ápoló- gondozó ellátása Pölöskefő- Dusno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/>
              <w:t>174.523,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/>
              <w:t>115.300,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80.100,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.670,-</w:t>
            </w:r>
          </w:p>
        </w:tc>
      </w:tr>
      <w:tr>
        <w:trPr>
          <w:trHeight w:val="7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gyatékosok ápoló- gondozó ellátása Muraszemeny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03.545,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4.320,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80.100,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670,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habilitációs lakóotthoni ellátás</w:t>
            </w:r>
          </w:p>
          <w:p>
            <w:pPr>
              <w:pStyle w:val="Normal"/>
              <w:jc w:val="both"/>
              <w:rPr/>
            </w:pPr>
            <w:r>
              <w:rPr/>
              <w:t>Pölöskefő és Magyarszerdahely, Nagykanizs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00,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-</w:t>
            </w:r>
          </w:p>
        </w:tc>
      </w:tr>
    </w:tbl>
    <w:p>
      <w:pPr>
        <w:pStyle w:val="Normal"/>
        <w:ind w:left="5473" w:firstLine="199"/>
        <w:jc w:val="center"/>
        <w:rPr>
          <w:b/>
          <w:b/>
        </w:rPr>
      </w:pPr>
      <w:r>
        <w:rPr>
          <w:b/>
        </w:rPr>
      </w:r>
    </w:p>
    <w:sectPr>
      <w:headerReference w:type="default" r:id="rId9"/>
      <w:headerReference w:type="first" r:id="rId10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1254"/>
        </w:tabs>
        <w:ind w:left="1311" w:hanging="111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2:18:00Z</dcterms:created>
  <dc:creator>.</dc:creator>
  <dc:description/>
  <cp:keywords/>
  <dc:language>en-US</dc:language>
  <cp:lastModifiedBy>User</cp:lastModifiedBy>
  <cp:lastPrinted>2010-01-11T12:57:00Z</cp:lastPrinted>
  <dcterms:modified xsi:type="dcterms:W3CDTF">2010-01-13T12:22:00Z</dcterms:modified>
  <cp:revision>3</cp:revision>
  <dc:subject/>
  <dc:title>Tisztelt Közgyűlés</dc:title>
</cp:coreProperties>
</file>