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left="567" w:right="250" w:hanging="0"/>
        <w:jc w:val="right"/>
        <w:rPr/>
      </w:pPr>
      <w:r>
        <w:rPr/>
        <w:t>2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360" w:right="70" w:hanging="0"/>
        <w:rPr/>
      </w:pPr>
      <w:r>
        <w:rPr/>
      </w:r>
    </w:p>
    <w:p>
      <w:pPr>
        <w:pStyle w:val="Normal"/>
        <w:ind w:left="360" w:right="70" w:hanging="0"/>
        <w:rPr/>
      </w:pPr>
      <w:r>
        <w:rPr/>
      </w:r>
    </w:p>
    <w:p>
      <w:pPr>
        <w:pStyle w:val="Normal"/>
        <w:ind w:left="360" w:right="70" w:hanging="0"/>
        <w:rPr/>
      </w:pPr>
      <w:r>
        <w:rPr/>
      </w:r>
    </w:p>
    <w:p>
      <w:pPr>
        <w:pStyle w:val="Normal"/>
        <w:ind w:left="360" w:right="70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360" w:right="70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70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left="360" w:right="70" w:hanging="0"/>
        <w:jc w:val="center"/>
        <w:rPr/>
      </w:pPr>
      <w:r>
        <w:rPr/>
        <w:t>a Zala Megyei Közgyűlés 2009. november 27-i ülésére</w:t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ind w:left="1260" w:right="70" w:hanging="900"/>
        <w:jc w:val="both"/>
        <w:rPr/>
      </w:pPr>
      <w:r>
        <w:rPr>
          <w:b/>
          <w:sz w:val="26"/>
        </w:rPr>
        <w:t>Tárgy:</w:t>
        <w:tab/>
      </w:r>
      <w:r>
        <w:rPr>
          <w:sz w:val="26"/>
        </w:rPr>
        <w:t>Létszámleépítés megerősítése a Zala Megyei Önkormányzat fenntartásában működő intézményeknél</w:t>
      </w:r>
    </w:p>
    <w:p>
      <w:pPr>
        <w:pStyle w:val="Normal"/>
        <w:ind w:left="360" w:right="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360" w:right="70" w:hanging="0"/>
        <w:rPr>
          <w:sz w:val="26"/>
          <w:szCs w:val="26"/>
        </w:rPr>
      </w:pPr>
      <w:r>
        <w:rPr>
          <w:b/>
          <w:sz w:val="26"/>
          <w:szCs w:val="26"/>
        </w:rPr>
        <w:t>Az előterjesztést készítette:</w:t>
      </w:r>
      <w:r>
        <w:rPr>
          <w:sz w:val="26"/>
          <w:szCs w:val="26"/>
        </w:rPr>
        <w:tab/>
        <w:t>Kustán Lászlóné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360" w:right="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left="360" w:right="70" w:hanging="0"/>
        <w:rPr>
          <w:sz w:val="26"/>
          <w:szCs w:val="26"/>
        </w:rPr>
      </w:pPr>
      <w:r>
        <w:rPr>
          <w:b/>
          <w:sz w:val="26"/>
          <w:szCs w:val="26"/>
        </w:rPr>
        <w:t>Megtárgyalta:</w:t>
      </w:r>
      <w:r>
        <w:rPr>
          <w:sz w:val="26"/>
          <w:szCs w:val="26"/>
        </w:rPr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360" w:right="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ind w:left="360" w:right="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357" w:right="68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örvényességi észrevétel:               </w:t>
      </w:r>
      <w:r>
        <w:rPr>
          <w:sz w:val="26"/>
          <w:szCs w:val="26"/>
        </w:rPr>
        <w:t>nincs  dr. Szabó Angé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357" w:right="68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357" w:right="6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357" w:right="6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357" w:right="6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357" w:right="68" w:hanging="0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Előterjesztő:</w:t>
      </w:r>
    </w:p>
    <w:p>
      <w:pPr>
        <w:pStyle w:val="Normal"/>
        <w:ind w:left="360" w:right="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ind w:left="360" w:right="7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360" w:right="70" w:hanging="0"/>
        <w:outlineLvl w:val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360" w:right="70" w:hanging="0"/>
        <w:outlineLvl w:val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360" w:right="7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360" w:right="7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360" w:right="567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orábbi évek vonatkozó tárgyú szabályozása, valamint a jelenleg is hatályos 5/2009. (II. 20.) ÖM rendelet alapján amennyiben az önkormányzat által elrendelt létszámleépítésre vonatkozó döntés meghozatalára szeptember 30. előtt kerül sor, úgy az állami támogatás igénylésére irányuló pályázat benyújtására a következő évben abban az esetben van lehetőség, ha újabb testületi döntés születik a már korábban meghozott létszámleépítést elrendelő közgyűlési határozat megerősítéséről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Közgyűlés </w:t>
      </w:r>
      <w:r>
        <w:rPr>
          <w:b/>
        </w:rPr>
        <w:t>108/2009. (IX. 11.) KH határozatával</w:t>
      </w:r>
      <w:r>
        <w:rPr/>
        <w:t xml:space="preserve"> előírta 3 fő közalkalmazotti jogviszony megszűntetést a lenti Lámfalussy Sándor Szakközépiskola és Szakiskola intézménynél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Eddig 1 fő pedagógus álláshely üres álláshelyként került megszűntetésre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határozatot nem lehetett végrehajtani felmentési védelem miatt 1 fő GYES-en lévő pedagógus esetében, 1 fő esetében pedig 2009. október 1-jével kezdődően történt meg a dolgozó felmentése, így a közalkalmazotti jogviszony csak 2010. évben szűnik meg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mentések 2009. szeptember 30-át követően valósulhatnak meg, az ebből eredő fizetési kötelezettség is ekkor jelentkezhet, ezért ha a létszámcsökkentés miatt felmerülő kiadások támogatására 2010. évben pályázatot lehet benyújtani, akkor szükségessé válhat az álláshelyek megszüntetésére vonatkozó közgyűlési határozat megerő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</w:rPr>
        <w:t>115/2009. (XI. 17.) PB határozat</w:t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>
          <w:iCs/>
        </w:rPr>
      </w:pPr>
      <w:r>
        <w:rPr/>
        <w:t xml:space="preserve">A Zala Megyei Közgyűlés Pénzügyi Bizottsága a </w:t>
      </w:r>
      <w:r>
        <w:rPr>
          <w:i/>
        </w:rPr>
        <w:t>Létszámleépítés megerősítése a Zala Megyei Önkormányzat fenntartásában működő intézményeknél</w:t>
      </w:r>
      <w:r>
        <w:rPr/>
        <w:t xml:space="preserve"> című előterjesztést és a határozati javaslatot a közgyűlésnek egyhangú szavazattal jóváhagyásra ajánlott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erősíti az alábbi közgyűlési határozatban korábban általa elrendelt létszámleépítéseket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042"/>
        <w:gridCol w:w="2160"/>
        <w:gridCol w:w="3420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özgyűlési határozat szám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unkáltat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egnev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orábban elrendelt létszámleépítés megerősítése /f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nkakör megjelölése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/2009. (IX.11.) K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ámfalussy Sándor Szakközép- iskola és Szakiskola, Len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 fő műszaki igazgatóhelyettes, okleveles faipari mérnök tanár, közoktatási vezető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 fő </w:t>
            </w:r>
            <w:r>
              <w:rPr/>
              <w:t xml:space="preserve">pedagógus, angol nyelv és irodalom szakos tanár, </w:t>
            </w:r>
          </w:p>
          <w:p>
            <w:pPr>
              <w:pStyle w:val="Normal"/>
              <w:jc w:val="both"/>
              <w:rPr/>
            </w:pPr>
            <w:r>
              <w:rPr/>
              <w:t>1 fő pedagógus, német nyelv szakos taná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Felkéri az érintett munkáltató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, illetve 2010. február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Lámfalussy Sándor Szakközépiskola és Szakiskola, Lenti 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lkéri Hivatalát, hogy az intézmények dolgozói létszámcsökkentéssel kapcsolatos forrás elnyeréséhez a pályázatot készítse el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április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Sifter Rózsa, Zala Megye Főjegyzője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02:00Z</dcterms:created>
  <dc:creator>halaszg</dc:creator>
  <dc:description/>
  <cp:keywords/>
  <dc:language>en-US</dc:language>
  <cp:lastModifiedBy>User</cp:lastModifiedBy>
  <cp:lastPrinted>2009-11-18T13:47:00Z</cp:lastPrinted>
  <dcterms:modified xsi:type="dcterms:W3CDTF">2009-11-19T09:24:00Z</dcterms:modified>
  <cp:revision>7</cp:revision>
  <dc:subject/>
  <dc:title>21</dc:title>
</cp:coreProperties>
</file>