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 Zala Megyei Közgyűlés 2009. november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 xml:space="preserve">A Zala Megyei Közgyűlés Hivatala köztisztviselői teljesítmény követelményeinek alapját képező kiemelt célok meghatározása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Ujlaki Ferencné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Tisztelt Közgyűlés!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tisztviselők jogállásáról szóló többször módosított 1992. évi XXIII. törvény (továbbiakban Ktv.) 34. § (1) bekezdése szerint „A köztisztviselő munkateljesítményét munkakörének és a közigazgatási szerv kiemelt céljainak figyelembevételével meghatározott teljesítménykövetelmények alapján a munkáltatói jogkör gyakorlója évente mérlegelési jogkörében eljárva írásban értékel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tv. 34. § (3) bekezdése szerint „A helyi önkormányzat esetében a teljesítménykövetelmények alapját képező célokról a képviselő-testület dön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emelt célok elfogadását követően a főjegyző estében a közgyűlés elnöke, a köztisztviselőkre vonatkozóan pedig a megyei főjegyző köteles gondoskodni  a 2010. évi teljesítménykövetelmények kitűzéséről, mely az ellátandó feladatokra és teljesítendő elvárásokra koncentrálva fogalmazza meg a  munkáltató elvárásait.</w:t>
      </w:r>
    </w:p>
    <w:p>
      <w:pPr>
        <w:pStyle w:val="Normal"/>
        <w:jc w:val="both"/>
        <w:rPr/>
      </w:pPr>
      <w:r>
        <w:rPr/>
        <w:t>A fentiek alapján kitűzött teljesítménykövetelmények az év végén történő teljesítményértékelés alapjául szolgá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0. évre kiemelt célok összeállítása, a hivatallal szemben megfogalmazódó legfontosabb átfogó feladatok, követelmények figyelembevételével történt.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65/2009. (XI.17.) JÜB. sz. határozat:</w:t>
      </w:r>
    </w:p>
    <w:p>
      <w:pPr>
        <w:pStyle w:val="Szvegtrzsbehzssal3"/>
        <w:ind w:left="0" w:hanging="0"/>
        <w:jc w:val="both"/>
        <w:rPr/>
      </w:pPr>
      <w:r>
        <w:rPr>
          <w:sz w:val="24"/>
          <w:szCs w:val="24"/>
        </w:rPr>
        <w:t>A Jogi és Ügyrendi Bizottság egyhangúlag egyetértett az előterjesztés közgyűlés elé terjesztésével.</w:t>
      </w:r>
    </w:p>
    <w:p>
      <w:pPr>
        <w:pStyle w:val="Normal"/>
        <w:ind w:left="426" w:hanging="426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ind w:left="426" w:hanging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/>
      </w:pPr>
      <w:r>
        <w:rPr/>
        <w:t>A Zala Megyei Közgyűlés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/ A köztisztviselők jogállásáról szóló többször módosított 1992. évi XXIII. törvény 34. § (3) bekezdésében biztosított jogkörében eljárva a köztisztviselői teljesítménykövetelmények alapját képező 2010. évi célokat az alábbiak szerint állapítja meg: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I./ Átfogó elvárások: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hivatal eredményes és jogszerű működése, összhangban az irányítói elvárásokk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özgyűlésnek és bizottságainak a jogszabályokban, a Szervezeti és Működési Szabályzatban meghatározott hatásköre és feladatai minél hatékonyabb ellátása érdekében, a hivatal szervezeti egységei szakszerűen, a képviselők munkáját segítve végezzék tevékenységüket a döntések előkészítéséné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ervezeti egységek szakmai munkájának támogatása szakszerű és naprakész jogi segítségnyújtással, különösen a jogszabályi változásokhoz kapcsolódó új eljárások kialakításak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öztisztviselők szakmai felkészültségének további javítása, képzésük, továbbképzésük feltételeinek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Zala Megyei Önkormányzat vagyonával való gazdálkodás során a vagyonhasznosítás, vagyongyarapítás lehetőségeinek vizsgálata, az azokkal kapcsolatos döntések jogszerű előkészítése.  A felújítási, átalakítási munkák, beruházások szakszerű bonyolítása és a vagyongazdálkodással összefüggő pályázatok megvaló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Zala Megyei Önkormányzat 2010. évre vonatkozó költségvetésében meghatározott célok maradéktalan végrehajtása, hiánycsökkentő gazdálkodás követelményeinek érvényesítése. Kiemelt figyelmet kell fordítani a pénzügyi gazdálkodásra vonatkozó jogszabályokra, határidők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2010. évi országgyűlési-, és  önkormányzati   választásokkal, valamint   a Területi Választási Bizottság munkájával kapcsolatos teendőket kiemelten kell kezelni, mindemellett a  közgyűlés üléseinek zökkenőmentes szervezését és a hivatal működését érintő ügyviteli jellegű feladatok hiánytalan ellátását is  magas színvonalon kell bizto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éles körű koordinációs   tevékenységre, együttműködésre, kapcsolattartásra van szükség a különböző önkormányzati programok lebonyolítása során. Ehhez kapcsoló feladat a  megye arculatának fejlesztése, valamint az írott és az elektronikus sajtóban a közvélemény folyamatos, tárgyilagos tájékoztatása. Fontos a megye idegenforgalmi adottságainak széles körben történő bemutatása, továbbá  a nemzetközi és regionális kapcsolatok erő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lengedhetetlen a központi és az Európai Uniós pályázatokon keresztül elnyerhető anyagi források minél szélesebb körben történő felkutatása és lehetőség szerinti igénybevé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 Zala Megyei Önkormányzat által jóváhagyott ellenőrzések ütemezett végrehajtásán és a kockázati elemzésen alapuló soron kívüli ellenőrzések lebonyolításán túl, az intézményekben folyó munka tanácsadással történő segí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oktatást, kultúrát, sportot és az ifjúságot érintő megyei feladatok terén az intézményrendszer eredményes és jogszerű működésének segítése, szakmai munkájuk  figyelemmel kísérése, támogatása, a  működési feltételeik javítását szolgáló lehetőségek felkutatása, a folyamatban lévő koncepciók, tervek szükség szerinti aktualizálása, végrehajtásuk elő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egészségügyet, szociális  és gyermekvédelmet érintő folyamatban lévő projektek előkészítésének, koordinálásának, végrehajtásának elősegítése, újabb pályázati lehetőségek felkutatásának, valamint a szociális és gyermekvédelmi szolgáltatás tervezési koncepció felülvizsgálatának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egye településeinek fejlődését elősegítő programok, tervek, koncepciók projektek kidolgozásának, végrehajtásának elősegítése,  a megyehatáron átnyúló területrendezési, területfejlesztési ügyek tekintetében  az érintettekkel való eredményes együttműködé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 hivatali munkát zökkenőmentesen kiszolgáló, megbízhatóan működő,  informatikai  háttér biztosításán túl hangsúlyt kell fektetni a köztisztviselők munkáját hatékonyabbá tevő   számítógépes alkalmazások szükség szerinti bevezetésére, okta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II./ Funkcionális cél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agyongazdálkodási és beruházási feladatok:</w:t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Zala Megyei Önkormányzat vállalkozói vagyona körébe tartozó vagyonelemek hasznosítási lehetőségeinek 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vagyongazdálkodás témakörét érintő előterjesztések elkészítése, a közgyűlési határozatok végrehaj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Az értékesítésre és hasznosításra kijelölt ingatlanok ügyeinek intézése, versenytárgyalások lebonyolí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vagyonkataszteri nyilvántartás folyamatos aktualizálásához szükséges dokumentumok átadása a Pénzügyi Osztály részére, a változások földhivatali átvezetése, a szükségessé váló intézményi alapító okiratok módosít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vagyonhasznosításra megkötött szerződések felülvizsgálata, a szükséges módosítások elvégzése, az előző évi tényadatok ismeretében az üzemeltetési költségek elszámo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Zala Megyei Közgyűlés Hivatala, valamint a Zala Megyei Önkormányzat és intézményei beszerzéseivel, közbeszerzéseivel járó feladatok ellátásában történő közreműködé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A Megyeháza épületében és az intézményekben szükségessé váló felújítási munkák bonyolítása, adott esetben műszaki ellenőri feladatok ellátás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A keszthelyi volt mozi épület tornateremmé történő átalakítása, a lenti tornaterem átalakítása, a zalavári Makovecz emlékmű, valamint a Keszthelyen létesítendő tanuszoda beruházások ügyeinek intéz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A Zala Megyei Önkormányzat által vagyongazdálkodással, beruházással összefüggő témában benyújtott nyertes pályázatok megvalósítás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A Zala Megyei Önkormányzat fenntartásában működő intézmények által vagyongazdálkodással, beruházással összefüggő témában benyújtott nyertes pályázatok megvalósulásának nyomon köv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Pénzügyi gazdálkodással összefüggő célok</w:t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özgyűlés elé kerülő pénzügyi tárgyú előterjesztések területén érvényesülnie kell a megalapozott előkészítő munkának. Elengedhetetlenül fontos a tervezési szakaszban felmérni mindazon körülményeket és tényezőket, melyek a valóságot tükröző, megalapozott pénzügyi előterjesztések garanciáját jelen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2010. évtől bevezetésre kerülő teljesítményszemléletű számviteli rendszer maradéktalan megismerése és alkalma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pénzügyi gazdálkodás során kiemelt figyelmet kell fordítani a jogszabályokban, a közgyűlési rendeletekben és belső utasításokban meghatározott előírások és határidők maradéktalan betartására. Ha szükséges javaslatot kell tenni a belső szabályzatok mód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ngsúlyos és kiemelten fontos a költségvetési rendelet előírásainak megvalósítása, a tervezett bevételek teljesítése, lehetőség szerinti túlteljesítése, a kiadások előirányzatainak betar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pályázatok útján megszerezhető állami támogatások igénylési feltételeit folyamatosan figyelemmel kell kísérni. A pályázatok elkészítésénél törekedni kell a színvonalas szakmai munk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ogi, személyügyi felada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A közgyűlés elé kerülő előterjesztések határidőben történő szakmai előkészítése, törvényességi szempontból való felülvizsgálata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i egységek szakmai munkájának  támogatása  szakszerű és naprakész  jogi segítségnyújtással, különösen  a jogszabályi változásokhoz kapcsolódó új eljárások kialakításakor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gyűlés rendeleteinek, határozatainak, szabályzatainak törvényességi véleményezése, a jogszabályok változásainak figyelemmel kisérése, a szükséges módosítások kezdemény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yei önkormányzatot, illetve hivatalát érintő jogügyletek, szerződés- és  megállapodás-tervezetek véleményezése és előkészítése, a beruházási és közbeszerzési eljárások folyamatában a jogi részvétel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tisztviselőkre illetve az önkormányzat fenntartásában működő intézmények vezetőire vonatkozó nyilvántartások naprakész vez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tisztviselők  továbbképzéseken való részvételének koordin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tisztviselők vagyonnyilatkozat-tételi kötelezettségével kapcsolatos feladatok ellátása, a Zala Megyei Közgyűlés tagjainak és a bizottságok nem képviselő tagjainak vagyonnyilatkozat-tételével kapcsolatos feladatok előkészí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tisztviselők, munkavállalók és intézményvezetők kinevezésével, felmentésével illetményének megállapításával kapcsolatos feladato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Szervezési feladatok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A közgyűlés üléseinek megtartásával kapcsolatos szervezési, ügyviteli és adminisztratív feladatok ellátása. A közgyűlés döntései végrehajtásáról, valamint a bizottságok átruházott hatáskörben hozott döntéseiről szóló jelentések elkészítés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A közgyűlés elé kerülő testületi anyagok szervezeti egységet érintő szakmai előkészítése, illetve további előterjesztések törvényességi véleményezés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Az országgyűlési képviselők választásával, az általános önkormányzati választással, továbbá az időközi választásokkal kapcsolatos teendők, valamint a Területi Választási Bizottság üléseivel összefüggő előkészítő és végrehajtási feladatok ellátása.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 Zala Megyei Cigány és Horvát Kisebbségi Önkormányzat testületi üléseivel kapcsolatos feladatok ellátása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A megyei kitüntető cím és díjak adományozásával összefüggő döntések előkészítés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ivatal működését érintő ügyviteli jellegű feladatok ellátása (iktatás, postázás, nyomdai feladatok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Elnöki iroda feladatai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közgyűlés elnökének önkormányzati hatáskörei és feladatai ellátásával összefüggő előkészítő munka elvégzése, így különösen: a döntések szakmai és adminisztratív előkészítése, a hatáskörébe tartozó munkáltatói döntések, valamint az önkormányzati rendeletekben szereplő intézkedések, döntések előkészítés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A közgyűlés elnöke, alelnökei és a megyei főjegyző programjainak koordinálása. Kapcsolattartás a megye országgyűlési képviselőivel, megyegyűlési tagokkal, valamint az elnöki fogadóórák megszervezés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Hatékony együttműködés a Szervezési valamint az Oktatási és Kulturális Osztállyal, a megyei programok előkészítésében, szervezésébe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Végzi az Asbóth Sándor emlékév, a Kvártélyház utazó és a Falujárás megyei önkormányzati programjainak koordinálásá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Koordinálja a Zalavári Történelmi Emlékparkkal kapcsolatos feladatokat, fejlesztéseket, programoka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A Megye Arculatának fejlesztése az írott és az elektronikus sajtóban. A sajtó folyamatos, tárgyilagos és népszerűsítő tájékoztatása a közgyűlés, a bizottságok és a hivatal  munkájáról, a közgyűlés által fenntartott intézmények tevékenységéről, a fejlesztési, felújítási és szakmai programok megvalósulásának folyamatairól, az együttműködő partnerekkel kialakított kapcsolatokról. A megyei önkormányzat által támogatott sajtómegjelenések előkészítése és ellenőrzése, sajtóközlemények és tájékoztató anyagok készítése. A Zala Megye c. megyei önkormányzati havilap megjelenésének és tartalmának koordinálása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 Hivatal internetes oldalai arculatának és tartalmának kialakítása együttműködve a Térségfejlesztési és Informatikai Osztállyal, különös tekintettel a </w:t>
      </w:r>
      <w:hyperlink r:id="rId4">
        <w:r>
          <w:rPr>
            <w:rStyle w:val="InternetLink"/>
          </w:rPr>
          <w:t>www.zala.hu</w:t>
        </w:r>
      </w:hyperlink>
      <w:r>
        <w:rPr/>
        <w:t xml:space="preserve"> oldalr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A megye idegenforgalmi adottságainak feltárása, bemutatása, propagálása érdekében folyamatos együttműködés a megyében lévő tourinform irodákkal, települési önkormányzatokkal, azok társulásaival.</w:t>
      </w:r>
    </w:p>
    <w:p>
      <w:pPr>
        <w:pStyle w:val="TextBody"/>
        <w:ind w:left="708" w:hanging="0"/>
        <w:rPr/>
      </w:pPr>
      <w:r>
        <w:rPr/>
        <w:t>A megyei idegenforgalmi marketing fejlesztése érdekében javítani kell az idegenforgalmi vásárokon való megjelenés színvonalát, segíteni kell a megyét bemutató idegenforgalmi kiadványok létrehozását. Az idegenforgalmi vonzerőket nyomtatott és elektronikus kiadványokban meg kell jelentetni és minél szélesebb körben propagálni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megyei önkormányzat nemzetközi kapcsolataival összefüggő alapos előkészítő, szervező és adminisztratív teendők, továbbá a különféle regionális szervezetek tagságából eredő titkársági teendők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Nyugat-dunántúli Regionális Fejlesztés Tanács, az Euregio West/Nyugat-Pannonia,  a CETC és a Magyar - Szlovén Határmenti Regionális Tanács munkájában aktív részvéte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lenőrzési felada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/>
        <w:t>A beruházások és az önkormányzati vagyontárgyak kezelésének, hasznosításának ellenőrzése jóváhagyott ellenőrzési terv alapján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/>
        <w:t xml:space="preserve">A soron kívüli ellenőrzésekre elkülönített ellenőri kapacitás hatékony felhasználása. 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/>
        <w:t>A költségvetési szervek ellenőrzése, utóellenőrzése a hatályos jogszabályi követelmények betartásával, célravezető ellenőrzési program készítése és az eredményességet, szabályosságot javító ellenőrzési jelentések megfogalmazása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/>
        <w:t>Az ellenőrzések megvalósulásáról beszámolás a közgyűlésnek az éves ellenőrzési jelentés útján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/>
        <w:t xml:space="preserve">A következő évi ellenőrzési munkatervre vonatkozó, kockázatelemzésen alapuló javaslat összeállítása. 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/>
        <w:t>Tanácsadói tevékenység ellátása, különösen intézmények tekintetében.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Oktatás, kultúra, sport és az ifjúságot érintő feladatok: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z ágazathoz tartozó intézmények jogszerű működésének segítése, annak ellenőrzése. </w:t>
        <w:b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középfokú oktatási intézményekben a képzés feltételeinek továbbfejlesztés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gimnáziumi oktatás jelenlegi arányainak megtartása, megerő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szakképzés fejlesztése és koordinációja az érintett felek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pedagógiai szakszolgálatok és szakmai szolgáltatások területén a megyei igényekhez igazodó szolgáltatások és a gyógypedagógiai intézményekben folyó fejlesztő tevékenység színvonalának további em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zalai közművelődés segítése, közművelődési intézmény munkájának tám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nem önkormányzati fenntartású oktatási intézmények működésével kapcsolatos feladatok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Észak - zalai TISZK működésének figyelemmel kísérése, pályázati lehetőségek kihaszn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megyei közgyűjteményi intézmények munkájának figyelemmel kísérése. A múzeumok közönség fogadó feltételeinek javítása, a muzeális anyagok, illetve a Levéltár iratanyagai elhelyezését szolgáló megoldási lehetőségek felk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la Megye Közoktatási Feladat - ellátási Intézményhálózat Működtetési és Fejlesztési tervének felülvizsgálata, aktualiz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verseny - és szabadidősport szervezésével foglalkozó szakszövetségek és egyesületek munkájának szakmai segítése, a megyei diáksport versenyrendszer eredményes működte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iemelt országos és nemzetközi rendezvények szervezésében való közreműködé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gyei sportinformációs rendszer működte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ifjúsági és sport ügyekkel foglalkozó tanácsnok és munkacsoport munkájának segítése.</w:t>
        <w:br/>
      </w:r>
    </w:p>
    <w:p>
      <w:pPr>
        <w:pStyle w:val="Normal"/>
        <w:numPr>
          <w:ilvl w:val="0"/>
          <w:numId w:val="9"/>
        </w:numPr>
        <w:rPr/>
      </w:pPr>
      <w:r>
        <w:rPr/>
        <w:t>Megyei ifjúsági koncepció és cselekvési terv végrehajtásával kapcsolatos teendők ellátása. A megyei ifjúsági szervezetekkel való együttműködés, kapcsolattartás színvonalának további emelése. Zala megye sportnapjának és parasport napjának szervezése, lebonyolítása.</w:t>
        <w:b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Zala Megyei Önkormányzat támogatásával működő intézmények (Hevesy Sándor Színház, Grif Bábszínház) munkájának figyelemmel kísérése, segítése.</w:t>
        <w:b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akmai kapcsolattartás és együttműködés a zalai településekkel, kistérségekk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gészségügyi, szociális és gyermekvédelmi felada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Sürgősségi Centrum (SO1) kialakítása a Zala Megyei Kórházban” projekt végrehatásának elősegítés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„</w:t>
      </w:r>
      <w:r>
        <w:rPr/>
        <w:t>Struktúraváltoztatást támogató infrastruktúrafejlesztés a fekvőbeteg-szakellátásban” TIOP – 2.2.4/09/1 jelű pályázat keretében a Zala Megyei Kórház rekonstrukciójára irányuló pályázat előkészítésnek koordin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„Struktúraátalakítást elősegítő infrastruktúra fejlesztés a fekvőbeteg szakellátásban” TIOP 2.2. pályázat gondoz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z ágazatot érintő pályázati lehetőségek figyelése és kihaszná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szociális és gyermekvédelmi szolgáltatás tervezési koncepció felül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intézményi személyi térítési díjak határidőre történő szakszerű felülvizsgálatának elő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érségfejlesztési, főépítészi, informatikai feladatok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reműködés a megye, a kistérségek, illetve a települések fejlődését, fejlesztését szolgáló programok, koncepciók, projektek kidolgozásában, végrehajtásáb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2007-2013-as EU-s tervezési időszak 15 operatív programjának 2010-es pályázati kiírásain Zala megye eredményesebb szereplése, megyei összehasonlításban a támogatások kedvezőbb lehív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készítő feladatok annak érdekében, hogy a  Közép-Európai Közlekedési Folyosó Kezdeményezés részeként  a Zala megyében tervezett  M9-es autópálya  az Európai  Uniós TENT-T támogatási rendszer részévé válj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pacing w:val="1"/>
        </w:rPr>
      </w:pPr>
      <w:r>
        <w:rPr>
          <w:spacing w:val="4"/>
        </w:rPr>
        <w:t xml:space="preserve">A településrendezési tervek megyei tervvel </w:t>
      </w:r>
      <w:r>
        <w:rPr/>
        <w:t>való összhangjának</w:t>
      </w:r>
      <w:r>
        <w:rPr>
          <w:spacing w:val="4"/>
        </w:rPr>
        <w:t xml:space="preserve"> biztosítása</w:t>
      </w:r>
      <w:r>
        <w:rPr/>
        <w:t xml:space="preserve">. A településrendezési tervek készítésének és felülvizsgálatának szakmai </w:t>
      </w:r>
      <w:r>
        <w:rPr>
          <w:spacing w:val="8"/>
        </w:rPr>
        <w:t xml:space="preserve">koordinálásával és segítésével kell szorgalmazni, hogy a megyében minden </w:t>
      </w:r>
      <w:r>
        <w:rPr/>
        <w:t xml:space="preserve">települési önkormányzat a megyei területrendezési tervvel összhangban lévő és </w:t>
      </w:r>
      <w:r>
        <w:rPr>
          <w:spacing w:val="4"/>
        </w:rPr>
        <w:t xml:space="preserve">az OTÉK szerinti szabályozásra épülő, korszerű településrendezési tervvel </w:t>
      </w:r>
      <w:r>
        <w:rPr>
          <w:spacing w:val="1"/>
        </w:rPr>
        <w:t>rendelkezzen.</w:t>
      </w:r>
    </w:p>
    <w:p>
      <w:pPr>
        <w:pStyle w:val="Normal"/>
        <w:ind w:firstLine="36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360"/>
        <w:jc w:val="both"/>
        <w:rPr/>
      </w:pPr>
      <w:r>
        <w:rPr/>
        <w:t>-    Tervtanácsi tagság ellátása a Nyugat-Dunántúli Területi Tervtanácsban.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</w:r>
    </w:p>
    <w:p>
      <w:pPr>
        <w:pStyle w:val="TextBody"/>
        <w:numPr>
          <w:ilvl w:val="0"/>
          <w:numId w:val="3"/>
        </w:numPr>
        <w:rPr/>
      </w:pPr>
      <w:r>
        <w:rPr/>
        <w:t>Az Országos Területrendezési Terv módosítását követően, a megyei területrendezési terv teljes körű felülvizsgálatának előkészítése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/>
        <w:t xml:space="preserve">Közreműködés a megyehatáron átnyúló területrendezési feladat-koordináció feltételeinek kialakításában, </w:t>
      </w:r>
      <w:r>
        <w:rPr>
          <w:iCs/>
        </w:rPr>
        <w:t>Vas, Veszprém és Somogy megyék Önkormányzataival együttműködve.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iCs/>
        </w:rPr>
        <w:t>A Zala Megyei Önkormányzat internetes oldalainak szerkesztése, naprakészen tartása, hírek, információk frissítése, feltöltése az újságírói szakma követelményeinek megfelelő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iCs/>
        </w:rPr>
        <w:t>Közreműködés a Zala Megyei Önkormányzat és más zalai önkormányzatok rendezvényeinek előkészítésében, szervezésében és protokollfeladataik elvégzéséb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iCs/>
        </w:rPr>
        <w:t>A Zala Megyei Önkormányzat kiemelt pályázati projektjei kommunikációs feladatainak ellátása.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 Megyei Önkormányzat integrált rendszerének kidolgozása a megye összes intézményében. A sikeres megvalósítás érdekében az előkészítő folyamatok mielőbbi beind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informatikai képzés Hivatalon belüli elindítása az ECDL START követelményeinek alkalmazásával a bevezetésre kerülő még korszerűbb ügyviteli rendszerek megfelelő használatának elsajátítása érdekébe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rábban megkezdett szoftverfejlesztések (Microsoft Office alkalmazások automatizmusainak fejlesztései, Intranet fejlesztések SharePoint portál szerver platformon) tesztelése a felhasználók segítségével,</w:t>
      </w:r>
      <w:r>
        <w:rPr>
          <w:color w:val="008000"/>
        </w:rPr>
        <w:t xml:space="preserve"> </w:t>
      </w:r>
      <w:r>
        <w:rPr/>
        <w:t xml:space="preserve">a tapasztalatok alapján a rendszer felülvizsgálat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b./ felkéri a megyei főjegyzőt, hogy gondoskodjon az elfogadott célok alapján a feladatok végrehajtásáról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u w:val="single"/>
        </w:rPr>
        <w:t>Határidő</w:t>
      </w:r>
      <w:r>
        <w:rPr/>
        <w:t xml:space="preserve">: </w:t>
        <w:tab/>
        <w:t>Az egyéni teljesítménykövetelmények megállapítására  2010. január 15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u w:val="single"/>
        </w:rPr>
        <w:t>Felelős</w:t>
      </w:r>
      <w:r>
        <w:rPr/>
        <w:t>:</w:t>
        <w:tab/>
        <w:t>Dr. Sifter Rózsa Zala Megye Főjegyzője a köztisztviselők vonatkozásában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Manninger Jenő a közgyűlés elnöke a főjegyző vonatkozásában.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89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</w:t>
    </w:r>
  </w:p>
  <w:p>
    <w:pPr>
      <w:pStyle w:val="Footer"/>
      <w:jc w:val="center"/>
      <w:rPr/>
    </w:pPr>
    <w:r>
      <w:rPr/>
      <w:t>www.zalamegye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6"/>
      <w:numFmt w:val="bullet"/>
      <w:lvlText w:val=""/>
      <w:lvlJc w:val="left"/>
      <w:pPr>
        <w:tabs>
          <w:tab w:val="num" w:pos="357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hanging="284"/>
      <w:jc w:val="both"/>
      <w:textAlignment w:val="baseline"/>
    </w:pPr>
    <w:rPr>
      <w:i/>
      <w:szCs w:val="20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0"/>
      </w:numPr>
      <w:spacing w:before="240" w:after="0"/>
      <w:ind w:left="714" w:hanging="35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pacing w:val="2"/>
      <w:kern w:val="2"/>
      <w:sz w:val="16"/>
      <w:szCs w:val="16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la.h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04:00Z</dcterms:created>
  <dc:creator>User</dc:creator>
  <dc:description/>
  <cp:keywords/>
  <dc:language>en-US</dc:language>
  <cp:lastModifiedBy>User</cp:lastModifiedBy>
  <cp:lastPrinted>2009-11-18T15:02:00Z</cp:lastPrinted>
  <dcterms:modified xsi:type="dcterms:W3CDTF">2009-11-19T09:26:00Z</dcterms:modified>
  <cp:revision>3</cp:revision>
  <dc:subject/>
  <dc:title>II</dc:title>
</cp:coreProperties>
</file>