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Megyei Közgyűlés 2009. november 27-i ülésére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>
          <w:b/>
          <w:b/>
          <w:sz w:val="26"/>
          <w:ins w:id="0" w:author="User" w:date="2009-05-25T08:23:00Z"/>
        </w:rPr>
      </w:pPr>
      <w:r>
        <w:rPr>
          <w:b/>
          <w:sz w:val="26"/>
        </w:rPr>
        <w:t xml:space="preserve">Tárgy: </w:t>
      </w:r>
      <w:r>
        <w:rPr>
          <w:b/>
        </w:rPr>
        <w:tab/>
      </w:r>
      <w:r>
        <w:rPr/>
        <w:t>Bázakerettye Község Önkormányzata óvoda-felújítás tárgyú pályázatához 2008. évben nyújtott pályázati önerő-kiegészítési támogatás</w:t>
      </w:r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Megtárgyalta:</w:t>
      </w:r>
      <w:r>
        <w:rPr/>
        <w:t xml:space="preserve"> </w:t>
        <w:tab/>
        <w:t xml:space="preserve">Pénzügyi Bizottsá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ab/>
      </w:r>
      <w:r>
        <w:rPr/>
        <w:t>Oktatási és Kultur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</w:r>
      <w:r>
        <w:rPr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8" w:right="128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ind w:right="2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Bázakerettye Község Önkormányzata részére „</w:t>
      </w:r>
      <w:r>
        <w:rPr>
          <w:bCs/>
          <w:i/>
        </w:rPr>
        <w:t xml:space="preserve">A Bázakerettyei Általános Iskola, Alapfokú Művészetoktatási Intézmény és Óvoda bázakerettyei óvodai telephely akadálymentes felújítása és eszközfejlesztése az integrált nevelés hatékonyságának növelése érdekében” </w:t>
      </w:r>
      <w:r>
        <w:rPr>
          <w:bCs/>
        </w:rPr>
        <w:t xml:space="preserve">tárgyú pályázat megvalósításához </w:t>
      </w:r>
      <w:r>
        <w:rPr/>
        <w:t>3.978.784 Ft önerő kiegészítést szolgáló</w:t>
      </w:r>
      <w:r>
        <w:rPr>
          <w:bCs/>
        </w:rPr>
        <w:t xml:space="preserve"> </w:t>
      </w:r>
      <w:r>
        <w:rPr/>
        <w:t>vissza nem térítendő támogatást ítélt meg 2008. évi költségvetéséből a Zala Megyei Önkormányzat a „Zala Megyei Önkormányzat községi, nagyközségi önkormányzatok fejlesztési célú pályázatainak önerő-kiegészítését szolgáló vissza nem térítendő támogatás-felhasználási szabályzata” alapján a 168/2008 (XII.16.) KH számú határozatával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szabályzat szerint a célelőirányzatból támogatásra kizárólag Zala megye területén működő önkormányzatok jogosultak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települési és a megyei önkormányzat között létrejött támogatási szerződés értelmében megyei önkormányzat a pályázat pozitív elbírálásáról kapott értesítés kézhezvételétől számított 15 napon belül gondoskodik a támogatás összegének átutalásáról, tehát kiutalás nem történt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 xml:space="preserve">A települési önkormányzat időközben jelezte, hogy a beruházással érintett intézmény fenntartója megváltozott, ezért az NYDOP-2007-5.3.1/2F Közoktatási infrastruktúra és szolgáltatások fejlesztése pályázati kiírás 2. fordulójára már az új fenntartó, a Dél-Zala Murahíd Letenye Többcélú Társulás nyújtotta be a pályázatot. 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fenntartóváltás miatt, az önerő-kiegészítési keretből sem Bázakerettye (mivel már nem fenntartója a pályázattal érintett intézménynek), sem a kistérség (mivel a szabályzat alapján kistérség számára nem nyújtható támogatás) nem jogosult a támogatásra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 xml:space="preserve">Többcélú Társulás kéri, hogy a korábban Bázakerettye számára megítélt támogatással megegyező összeggel támogassa a Zala Megyei Közgyűlés a pályázatban változatlan tartalommal szereplő fejlesztés megvalósítását. 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határozati javaslat elfogadása esetén a 2009. évi költségvetés vonatkozó tárgyú módosító indítványát is el kell fogadni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Kérem a Tisztelt Közgyűlést a határozati javaslatban foglaltak elfogadására!</w:t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17/2009. (XI. 17.) PB határozat</w:t>
      </w:r>
    </w:p>
    <w:p>
      <w:pPr>
        <w:pStyle w:val="Normal"/>
        <w:numPr>
          <w:ilvl w:val="0"/>
          <w:numId w:val="0"/>
        </w:numPr>
        <w:ind w:left="360" w:right="11" w:hanging="0"/>
        <w:jc w:val="both"/>
        <w:outlineLvl w:val="0"/>
        <w:rPr>
          <w:iCs/>
        </w:rPr>
      </w:pPr>
      <w:r>
        <w:rPr/>
        <w:t>A Zala Megyei Közgyűlés Pénzügyi Bizottsága a Bázakerettye Község Önkormányzata óvoda-felújítás tárgyú pályázatához 2008. évben nyújtott pályázati önerő-kiegészítés támogatás című előterjesztést és a határozati javaslatot a közgyűlésnek egyhangú szavazattal jóváhagyásra ajánlotta.</w:t>
      </w:r>
    </w:p>
    <w:p>
      <w:pPr>
        <w:pStyle w:val="Normal"/>
        <w:ind w:right="22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129/2009.(XI.18.) OKB határozat</w:t>
      </w:r>
    </w:p>
    <w:p>
      <w:pPr>
        <w:pStyle w:val="TextBody"/>
        <w:ind w:left="360" w:hanging="0"/>
        <w:rPr/>
      </w:pPr>
      <w:r>
        <w:rPr/>
        <w:t>A Zala Megyei Közgyűlés Oktatási és Kulturális Bizottsága a „Bázakerettye Község Önkormányzata óvoda-felújítás tárgyú pályázatához 2008. évben nyújtott pályázati önerő-kiegészítési támogatás” című előterjesztést a közgyűlésnek 7 igen  és 1 tartózkodás szavazattal a közgyűlésnek elfogadásra javasolja.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2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ind w:righ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outlineLvl w:val="0"/>
        <w:rPr/>
      </w:pPr>
      <w:r>
        <w:rPr/>
        <w:t>a)</w:t>
      </w:r>
    </w:p>
    <w:p>
      <w:pPr>
        <w:pStyle w:val="Normal"/>
        <w:numPr>
          <w:ilvl w:val="0"/>
          <w:numId w:val="1"/>
        </w:numPr>
        <w:ind w:left="720" w:right="22" w:hanging="360"/>
        <w:outlineLvl w:val="0"/>
        <w:rPr/>
      </w:pPr>
      <w:r>
        <w:rPr/>
        <w:t>168/2008. (XII.16.) KH számú határozatát hatályon kívül helyezi.</w:t>
      </w:r>
    </w:p>
    <w:p>
      <w:pPr>
        <w:pStyle w:val="Normal"/>
        <w:numPr>
          <w:ilvl w:val="0"/>
          <w:numId w:val="1"/>
        </w:numPr>
        <w:ind w:left="720" w:right="22" w:hanging="360"/>
        <w:jc w:val="both"/>
        <w:rPr/>
      </w:pPr>
      <w:r>
        <w:rPr/>
        <w:t xml:space="preserve">A  2009. évi költségvetés 10. sz. mellékletében „Támogatás értékű felhalmozási kiadások” szereplő </w:t>
      </w:r>
      <w:r>
        <w:rPr>
          <w:i/>
        </w:rPr>
        <w:t xml:space="preserve">Kistelepülések pályázati önerő támogatása  (2008. évben megítélt) </w:t>
      </w:r>
      <w:r>
        <w:rPr/>
        <w:t xml:space="preserve">sorról 3.978 e Ft-ot az 5. sz. mellékletben szereplő „Fejlesztési céltartalék” - </w:t>
      </w:r>
      <w:r>
        <w:rPr>
          <w:i/>
        </w:rPr>
        <w:t>Zala megyei kistelepülési önkormányzatok fejlesztési célú pályázatainak támogatása</w:t>
      </w:r>
      <w:r>
        <w:rPr/>
        <w:t xml:space="preserve"> sorra átcsoportosít.</w:t>
      </w:r>
    </w:p>
    <w:p>
      <w:pPr>
        <w:pStyle w:val="Normal"/>
        <w:numPr>
          <w:ilvl w:val="0"/>
          <w:numId w:val="1"/>
        </w:numPr>
        <w:ind w:left="720" w:right="22" w:hanging="360"/>
        <w:jc w:val="both"/>
        <w:rPr/>
      </w:pPr>
      <w:r>
        <w:rPr/>
        <w:t xml:space="preserve">A  2009. évi költségvetés 10. számú mellékletében a Támogatásértékű felhalmozási kiadások előirányzata új céllal egészül ki, amely sornak címe: „Dél-Zala Murahíd Letenye Többcélú Társulás részére NYDOP-2007-5.3.1/2 Közoktatási infrastruktúra és szolgáltatások fejlesztése pályázati kiírásra benyújtott </w:t>
      </w:r>
      <w:r>
        <w:rPr>
          <w:bCs/>
          <w:i/>
        </w:rPr>
        <w:t>A Bázakerettyei Általános Iskola, Alapfokú Művészetoktatási Intézmény és Óvoda bázakerettyei óvodai telephely akadálymentes felújítása és eszközfejlesztése az integrált nevelés hatékonyságának növelése érdekében</w:t>
      </w:r>
      <w:r>
        <w:rPr/>
        <w:t xml:space="preserve"> c. pályázathoz önerő biztosítása”. Erre a sorra a 3.978 e Ft forrást az 5. sz. melléklet „Általános tartalék - Felhalmozásra” sorról történő átcsoportosítás biztosítja. </w:t>
      </w:r>
    </w:p>
    <w:p>
      <w:pPr>
        <w:pStyle w:val="Normal"/>
        <w:ind w:left="360"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  <w:t>b)</w:t>
      </w:r>
    </w:p>
    <w:p>
      <w:pPr>
        <w:pStyle w:val="Normal"/>
        <w:ind w:left="720" w:hanging="0"/>
        <w:jc w:val="both"/>
        <w:rPr/>
      </w:pPr>
      <w:r>
        <w:rPr/>
        <w:t>Felhatalmazza Elnökét, hogy a támogatásban részesülő Társulással támogatási 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>
          <w:u w:val="single"/>
        </w:rPr>
        <w:t>Határidő</w:t>
      </w:r>
      <w:r>
        <w:rPr/>
        <w:t>: 2009. december 31.</w:t>
      </w:r>
    </w:p>
    <w:p>
      <w:pPr>
        <w:pStyle w:val="Normal"/>
        <w:ind w:left="375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0:00Z</dcterms:created>
  <dc:creator>Balatoni Péter</dc:creator>
  <dc:description/>
  <cp:keywords/>
  <dc:language>en-US</dc:language>
  <cp:lastModifiedBy>User</cp:lastModifiedBy>
  <cp:lastPrinted>2009-11-17T08:28:00Z</cp:lastPrinted>
  <dcterms:modified xsi:type="dcterms:W3CDTF">2009-11-19T10:25:00Z</dcterms:modified>
  <cp:revision>3</cp:revision>
  <dc:subject/>
  <dc:title/>
</cp:coreProperties>
</file>