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  <w:t>a Zala Megyei Közgyűlés 2009. november 27-i ülésére</w:t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  <w:szCs w:val="26"/>
        </w:rPr>
      </w:pPr>
      <w:r>
        <w:rPr>
          <w:b/>
          <w:sz w:val="26"/>
        </w:rPr>
        <w:t xml:space="preserve">Tárgy: </w:t>
      </w:r>
      <w:r>
        <w:rPr/>
        <w:t>Csatlakozás a Határon Átnyúló Kezdeményezések Közép-európai Segítő Szolgálatához</w:t>
      </w:r>
    </w:p>
    <w:p>
      <w:pPr>
        <w:pStyle w:val="Normal"/>
        <w:ind w:left="851" w:right="85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  <w:tab w:val="left" w:pos="3780" w:leader="none"/>
        </w:tabs>
        <w:ind w:left="709" w:right="-290" w:hanging="0"/>
        <w:rPr/>
      </w:pPr>
      <w:r>
        <w:rPr>
          <w:b/>
        </w:rPr>
        <w:t>Az előterjesztést készítette:</w:t>
      </w:r>
      <w:r>
        <w:rPr/>
        <w:tab/>
        <w:tab/>
        <w:t>Nagy Tibor – területfejlesztési ügyek koordinátora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</w:rPr>
        <w:t xml:space="preserve">            </w:t>
      </w:r>
      <w:r>
        <w:rPr>
          <w:b/>
        </w:rPr>
        <w:t>Megtárgyalta:</w:t>
      </w:r>
      <w:r>
        <w:rPr/>
        <w:t xml:space="preserve"> </w:t>
        <w:tab/>
        <w:t>Turisztikai és Külkapcsolatok Bizottsága</w:t>
      </w:r>
    </w:p>
    <w:p>
      <w:pPr>
        <w:pStyle w:val="Normal"/>
        <w:tabs>
          <w:tab w:val="clear" w:pos="708"/>
          <w:tab w:val="left" w:pos="2340" w:leader="none"/>
        </w:tabs>
        <w:ind w:right="567" w:hanging="0"/>
        <w:rPr/>
      </w:pPr>
      <w:r>
        <w:rPr/>
        <w:tab/>
        <w:t>Térségfejlesztési Bizottság</w:t>
      </w:r>
    </w:p>
    <w:p>
      <w:pPr>
        <w:pStyle w:val="Normal"/>
        <w:tabs>
          <w:tab w:val="clear" w:pos="708"/>
          <w:tab w:val="left" w:pos="2340" w:leader="none"/>
        </w:tabs>
        <w:ind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234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/>
      </w:pPr>
      <w:r>
        <w:rPr>
          <w:b/>
        </w:rPr>
        <w:t>Törvényességi észrevétel:</w:t>
      </w:r>
      <w:r>
        <w:rPr/>
        <w:t xml:space="preserve">               nincs  Dr. Györke Gyöngyi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  <w:t>Előterjesztő: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Tisztelt Közgyűlés</w:t>
      </w:r>
      <w:r>
        <w:rPr/>
        <w:t>!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Zala megye nemzetközi kapcsolatainak stratégiáját meghatározza földrajzi helyzete. A megye ez irányú lehetőségeit felértékeli a Szlovéniával és Horvátországgal való közvetlen határkapcsolat és az Ausztriához való közelség. A határral rendelkező helyi és regionális közigazgatási szintek közötti gazdasági, szociális, kulturális stb. interregionális kapcsolatok fontos szerepet játszanak a versenyképesség erősít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n átnyúló együttműködések intézményesített formái Európában az eurorégiók. Magyarország és Ausztria között Zala megye részvételével az elsők között jött létre 1998-ban az EuRegio West/Nyugat Pannonia. Szlovén határ menti térséggel 1996-ban Zala megye kezdeményezésére és részvételével alakult meg a Szlovén-Magyar Határmenti Regionális Tanács. 2004-ben Zala megye megalakította Somogy és a horvát Muraköz megye részvételével a Mura-Dráva Eurorégi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 sem mutatja jobban a határon átnyúló együttműködések fontosságát az Európai Unió politikájában, mint az a tény, hogy a 2007-2013 közötti költségvetési ciklus idejére az európai területi együttműködés a másik két fő uniós fejlesztési prioritás (1. konvergencia = az elmaradott térségek felzárkóztatása; 2. versenyképesség = a fejlett régiók további fejlesztése) mellé emelkedett (korábban nem szerepelt külön prioritásként). Másrészt a program súlyát jelzi az is, hogy jelentősen megemelkedett az erre a célra fordítható összeg. 2007 és 2013 között közel 8 milliárd eurót (kb. 2.061.500.000.000.- Ft-ot) fordít az Unió a határon átnyúló programokra (ETE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Határon Átnyúló Kezdeményezések Közép-európai Segítő Szolgálatának (továbbiakban: CESCI) célja a magyarországi és közép-európai eurorégiók, határ menti együttműködésekben érdekelt különböző szintű önkormányzatok, szakmai szervezetek munkájának szakmai támogatása, kapcsolataik erősítése és egy közös egyesületbe szervezés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További célja a CESCI-nek, hogy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elősegítse tartós, intézményesült együttműködések kialakítását a magyar határok mentén és az egész közép-európai térségben,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szakmai támogatást nyújtson a határ menti fejlesztések elindításához, megvalósításához,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erősítse a közép-európai határ menti együttműködések uniós jelenlétét,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támogassa az intézményesült fejlesztési kezdeményezések működését,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segítse a határ menti térségek igényeit jobban érvényesítő fejlesztési munkát,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és járuljon hozzá a határ menti térségek forrásbevonó képességének növeléséhez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CESCI szakmai segítséget nyújt elsősorban a magyar határok mentén létrehozandó EGTC-k számára. Az EGTC (Európai Területi Együttműködési Csoportosulás) új EU-s jogi eszköz, amely a határon átnyúló megyékhez teszi hasonlatossá az eurorégiókat, mivel mindkét országban önálló jogi személynek ismerik el, saját alkalmazottakat tarthat, intézményeket és vállalkozásokat hozhat létre határon átnyúló jellegge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Ezeknek az EGTC-knek és a határon átnyúló más intézményes együttműködéseknek a létrehozása, fejlesztése, szövetségbe tömörítése lesz a CESCI feladata. A tervezett szolgáltatási portfolió: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intézményfejlesztési, projektfejlesztési tanácsadás, koordináció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stratégiai tervezés, szakmai anyagok összeállítása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projektfejlesztés és –menedzselés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képzések, tréningek, konferenciák szervezése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pályázati partnerközvetítés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nemzetközi projektekben történő részvétel, ilyenek generálása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kiadványok megjelentetése, szakmai portál üzemeltetés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Határon Átnyúló Kezdeményezések Közép-európai Segítő Szolgálata, angolul Central-European Service for Cross-border Initatives (CESCI) közhasznú egyesület alakuló ülését 2009. november 12-én tartotta Budapesten, ekkor elfogadta alapszabályá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egyesület megalakulása előtt levélben érkezett megkeresés a Zala Megyei Közgyűlés elnökéhez, valamint a határ menti együttműködésekben érdekelt különböző szintű önkormányzatokhoz, szakmai szervezetekhez, hogy csatlakozzanak a CESCI kezdeményezéshez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CESCI közhasznú egyesülethez való csatlakozás feltétele a tagsági kérelem és a tagsági viszony létesítéséről szóló közgyűlési határozat megküldése, valamint a szolgáltatásokért 50.000 Ft éves tagdíj befizetés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egyesület működési területe kiterjed Magyarországon kívül az Európai Unió tagállamaira, valamint Közép-Európa nem EU-tag országaira is. A CESCI közhasznú egyesület kiadásait elsősorban tagdíjakból, pályázatokból, valamint természetes- és jogi személyek adományaiból fedezi. Az egyesület közvetlen politikai tevékenységet nem folytat, szervezete pártoktól független és azoknak anyagi támogatást nem nyúj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114/2009. (XI. 17.) PB határozat</w:t>
      </w:r>
    </w:p>
    <w:p>
      <w:pPr>
        <w:pStyle w:val="Normal"/>
        <w:numPr>
          <w:ilvl w:val="0"/>
          <w:numId w:val="0"/>
        </w:numPr>
        <w:ind w:right="11" w:hanging="0"/>
        <w:jc w:val="both"/>
        <w:outlineLvl w:val="0"/>
        <w:rPr>
          <w:iCs/>
        </w:rPr>
      </w:pPr>
      <w:r>
        <w:rPr/>
        <w:t xml:space="preserve">A Zala Megyei Közgyűlés Pénzügyi Bizottsága a </w:t>
      </w:r>
      <w:r>
        <w:rPr>
          <w:i/>
        </w:rPr>
        <w:t xml:space="preserve">Csatlakozás a Határon Átnyúló Kezdeményezések Közép-európai Segítő Szolgálatához </w:t>
      </w:r>
      <w:r>
        <w:rPr/>
        <w:t>című előterjesztést és a határozati javaslatot a közgyűlésnek egyhangú szavazattal jóváhagyásra ajánlott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bCs/>
          <w:iCs/>
          <w:u w:val="single"/>
        </w:rPr>
        <w:t>58/2009. (XI.18.) TB határozat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Zala Megyei Közgyűlés Térségfejlesztési Bizottsága egyhangúlag egyetértett a határozati javaslatban foglaltakkal és közgyűlés elé terjesztését javasolja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Hatrozatszm"/>
        <w:rPr/>
      </w:pPr>
      <w:r>
        <w:rPr/>
        <w:t>41/2009. (XI. 18.) TKB számú határozat</w:t>
      </w:r>
    </w:p>
    <w:p>
      <w:pPr>
        <w:pStyle w:val="Normal"/>
        <w:spacing w:before="0" w:after="240"/>
        <w:jc w:val="both"/>
        <w:rPr/>
      </w:pPr>
      <w:r>
        <w:rPr/>
        <w:t xml:space="preserve">A Turisztikai és Külkapcsolatok Bizottsága </w:t>
      </w:r>
      <w:r>
        <w:rPr>
          <w:iCs/>
        </w:rPr>
        <w:t>a „</w:t>
      </w:r>
      <w:r>
        <w:rPr>
          <w:bCs/>
        </w:rPr>
        <w:t xml:space="preserve">Csatlakozás a Határon Átnyúló Kezdeményezések Közép-európai Segítő Szolgálatához” című előterjesztést </w:t>
      </w:r>
      <w:r>
        <w:rPr/>
        <w:t>egyhangúlag elfogadta és a Közgyűlésnek elfogadásra javasolja</w:t>
      </w:r>
      <w:r>
        <w:rPr>
          <w:iCs/>
        </w:rPr>
        <w:t>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gyetért a Határon Átnyúló Kezdeményezések Közép-európai Segítő Szolgálata (CESCI) közhasznú egyesület céljaiva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agsági viszony létesítésével csatlakozik a CESCI közhasznú egyesülethez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Zala Megyei Önkormányzat 2009. évi költségvetéséről szóló 2/2009. (II.18.) ÖR számú 9. melléklet 8. pontjában a Zala megye részvétele nemzetközi interregionális szervezetekben sor terhére biztosítja az 50.000 Ft éves tagdíj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09. december 2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Manninger Jenő a közgyűlés elnöke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 táblázat:"/>
      <w:lvlJc w:val="left"/>
      <w:pPr>
        <w:tabs>
          <w:tab w:val="num" w:pos="567"/>
        </w:tabs>
        <w:ind w:left="396" w:hanging="396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Times New Roman;Times New Roman" w:hAnsi="Times New Roman;Times New Roman" w:eastAsia="Times New Roman;Times New Roman" w:cs="Times New Roman;Times New Roman"/>
      <w:b w:val="false"/>
      <w:i w:val="false"/>
    </w:rPr>
  </w:style>
  <w:style w:type="character" w:styleId="WW8Num13z2">
    <w:name w:val="WW8Num13z2"/>
    <w:qFormat/>
    <w:rPr>
      <w:b w:val="false"/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b/>
      <w:bCs/>
      <w:i w:val="false"/>
      <w:iCs w:val="fals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blzatcm">
    <w:name w:val="Táblázatcím"/>
    <w:basedOn w:val="Normal"/>
    <w:qFormat/>
    <w:pPr>
      <w:numPr>
        <w:ilvl w:val="0"/>
        <w:numId w:val="2"/>
      </w:numPr>
      <w:spacing w:before="0" w:after="240"/>
      <w:ind w:left="397" w:hanging="397"/>
      <w:jc w:val="center"/>
    </w:pPr>
    <w:rPr>
      <w:rFonts w:ascii="Arial" w:hAnsi="Arial" w:cs="Arial"/>
      <w:b/>
      <w:color w:val="003366"/>
      <w:sz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36:00Z</dcterms:created>
  <dc:creator>ZMKH</dc:creator>
  <dc:description/>
  <cp:keywords/>
  <dc:language>en-US</dc:language>
  <cp:lastModifiedBy>mesterl</cp:lastModifiedBy>
  <cp:lastPrinted>2009-11-19T09:15:00Z</cp:lastPrinted>
  <dcterms:modified xsi:type="dcterms:W3CDTF">2009-11-20T10:16:00Z</dcterms:modified>
  <cp:revision>6</cp:revision>
  <dc:subject/>
  <dc:title>… sz</dc:title>
</cp:coreProperties>
</file>