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/>
      </w:pPr>
      <w:r>
        <w:rPr>
          <w:b/>
        </w:rPr>
        <w:t>Tárgy: Tájékoztató a Zala Megyei Önkormányzat 2009. I-III. negyed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Szalai Gáborné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Sinka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09. évi költségvetését a közgyűlés a 2/2009. (II. 18) ÖR számú rendeletével 21.906.217 e Ft bevétel-kiadás főösszeggel, 968.079 e Ft működési hiánnyal fogadta el. </w:t>
      </w:r>
    </w:p>
    <w:p>
      <w:pPr>
        <w:pStyle w:val="Normal"/>
        <w:jc w:val="both"/>
        <w:rPr/>
      </w:pPr>
      <w:r>
        <w:rPr/>
        <w:t>Az I-III. negyedév során a közgyűlés által elfogadott és elnöki hatáskörben végrehajtott módosításokkal előirányzat szinten a főösszeg 23.411.250 e Ft-ra módosult, a hiány összege nem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három negyedévben a bevételek 15.861.484 e Ft-ra (ebből költségvetési bevételek: 13.065.765 e Ft), míg a kiadások 14.981.672 e Ft-ra (ebből költségvetési kiadások:        12.683.461 eFt) teljesültek.</w:t>
      </w:r>
    </w:p>
    <w:p>
      <w:pPr>
        <w:pStyle w:val="Normal"/>
        <w:jc w:val="both"/>
        <w:rPr/>
      </w:pPr>
      <w:r>
        <w:rPr/>
        <w:t>Az eredeti előirányzathoz képest a bevételek illetve kiadások módosított előirányzata 1.505.033 e Ft-tal emelkedett, amiből a pénzforgalom nélküli (2008. évi pénzmaradvány) bevétel 801.393 eFt.</w:t>
      </w:r>
    </w:p>
    <w:p>
      <w:pPr>
        <w:pStyle w:val="Normal"/>
        <w:jc w:val="both"/>
        <w:rPr/>
      </w:pPr>
      <w:r>
        <w:rPr/>
        <w:t>Az I-III. negyedévi gazdálkodás során még további előirányzat módosítások is történtek, amelyek az intézményi működési bevételek és a támogatás értékű bevételek, illetve központosított előirányzatok, az egyéb központi támogatás és a fejlesztési célú támogatások előirányzatának emelkedéséből adódtak. (részletesen ld. 1. sz. melléklet)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megyei intézmények működési bevételei</w:t>
      </w:r>
      <w:r>
        <w:rPr/>
        <w:t xml:space="preserve"> 73,4 %-ban teljesültek. Az eredeti előirányzat 14.296 e Ft-tal került megemelésre, így a módosított előirányzat 1.308.679 e Ft. Az I-III. negyedévi teljesítés  960.563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ellátási díj bevételek 77,3 %-ban realizálódtak, és 80,2 %-os a teljesítés az alkalmazottak térítése soron.</w:t>
      </w:r>
    </w:p>
    <w:p>
      <w:pPr>
        <w:pStyle w:val="Normal"/>
        <w:jc w:val="both"/>
        <w:rPr/>
      </w:pPr>
      <w:r>
        <w:rPr/>
        <w:t>Az egyéb- és az ÁFA bevételek 66,1 %-kal illetve 70,9 %-kal időarányos alatt teljesültek. Ebből a jelentősebb tételt az egyéb bevételek jelentik, ahol az 504.038 e Ft módosított előirányzattal szemben 333.337 e Ft bevétel keletkezett. Ennek döntő része (271.488 e Ft) az előző évekhez hasonlóan három intézménynél (Asbóth S. Térségi Középiskola Keszthely, Zala Megyei Kórház és a Múzeumok Igazgatósága Zalaegerszeg) realizálódott. A legalacsonyabb teljesítés a Zala Megyei Kórháznál mutatkozott, ahol a 240.000 e Ft-os előirányzattal szemben 137.093 e Ft bevétel folyt be 2009. szeptember 30-ig. Az időarányos alatti teljesítés oka, hogy a Kórház kiszámlázott bevételeiből 60.000 e Ft nem teljesült. (pl. más kórház területéhez tartozó betegek ellátásáért járó díjak egy része még nem folyt be, gyógyszer kipróbálásért kiszámlázott tételek hosszabb fizetési határideje miatt a bevétel a IV. negyedévben realizálód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am és kamatbevételek előirányzata 7.074 e Ft, ugyanakkor a teljesítés 14.555 e Ft-tal 205,8 %-os. Ez a bevételi forrás nagyobb összeggel a Zala Megyei Kórháznál (9.581 e Ft, 191,6 %-os teljesítéssel) és a Lámfalussy Sándor Szakközépiskola és Szakiskolánál, Lenti (1.312 e Ft, 164,0 %-os teljesítéssel) volt jellemző. Ez abból adódott, hogy a kórház nem tartozik az önkormányzati kincstári rendszerbe, és így az átmenetileg szabad pénzeszközei után kamat bevételt tudott realizálni. A Lámfalussy S. Szakközépiskola és Szakiskola Lenti pedig az alszámláján lévő, szakképzési hozzájárulásból származó fejlesztési pénzeszközeit nem használta fel teljes körűen elsősorban az első félévben, és ebből keletkezett kamatbevétele.</w:t>
      </w:r>
    </w:p>
    <w:p>
      <w:pPr>
        <w:pStyle w:val="Normal"/>
        <w:jc w:val="both"/>
        <w:rPr/>
      </w:pPr>
      <w:r>
        <w:rPr/>
        <w:t>A további 3.662 e Ft kamat a többi intézménynél keletkezett kisebb összegekk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800080"/>
          <w:sz w:val="28"/>
          <w:szCs w:val="28"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130 %-ra teljesült. Az egyéb saját bevételből 22.964 e Ft folyt be a 22.286 e Ft előirányzattal szemben (103 %-os teljesítés), az ÁFA bevételek és visszatérülések pedig 120,8 %-ban realizálódtak (5.693 e Ft-os előirányzathoz képest a teljesítés 6.876 e Ft).</w:t>
      </w:r>
    </w:p>
    <w:p>
      <w:pPr>
        <w:pStyle w:val="Normal"/>
        <w:jc w:val="both"/>
        <w:rPr/>
      </w:pPr>
      <w:r>
        <w:rPr/>
        <w:t xml:space="preserve">Jelentős nagyságrendű bevétel realizálódott hozam és kamatbevétel címen, a 225.314 e Ft-os előirányzattal szemben 299.089 e Ft folyt be. Ez szintén időarányos feletti teljesítést jelent, ami abból adódott, hogy lehetőség nyílott az átmenetileg szabad, felhalmozási célú pénzeszközök, elsősorban a 2007. évben kibocsátott kötvény kedvező kamatozású lekötésére. A kötvénykibocsátásból realizált kamatbevétel összege 170.959 e Ft, egyéb forrásból származó pénzeszközök után kapott kamatbevétel összege 128.130 e Ft, melyből 47.947 e Ft-ot a Volksbanktól kapott az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z önkormányzatot megillető, központi leosztású illetékbevétel módosított előirányzata 1.500.000 e Ft összegben került meghatározásra a költségvetésben, ezzel szemben az     I-III. negyedévi teljesítés 1.177.635 e Ft (78,5 %). Ez a 2008. I-III. negyedévi 1.423.182 e Ft-os teljesítéshez képest 245.547 e Ft-tal kevese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77,3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rmatív kötött felhasználású támogatások finanszírozásának rendje az állami költségvetésben került meghatározásra. A megyei önkormányzatot megillető források ennek megfelelően realizálódtak. </w:t>
      </w:r>
    </w:p>
    <w:p>
      <w:pPr>
        <w:pStyle w:val="Normal"/>
        <w:jc w:val="both"/>
        <w:rPr/>
      </w:pPr>
      <w:r>
        <w:rPr/>
        <w:t xml:space="preserve">A központosított előirányzatok 104,3 %-ra teljes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nál céltámogatásból egészségügyi gép-műszer beszerzésre a Zala Megyei Kórház részére 5.950 e Ft, CÉDE támogatásra pedig a Göcsej Múzeum nyílászáróinak cseréjére 8.358 e Ft került lehívásra. Ez összességében 100 %-os teljesít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intézményeknél tárgyi eszköz értékesítésből 4.830 e Ft bevétel keletkezett. A Múzeumok Igazgatósága Zalaegerszeg a régészeti feltárások csökkenése miatt a rosszabb műszaki állapotú, feleslegessé vált gépjárműveit értékesítette 4.392 e Ft-ért, PSZIBO Bázakerettye 300 e Ft-ért eladta a régi 9 személyes Toyota személygépkocsiját, az Asbóth Sándor Térségi Középiskola Keszthely 58 e Ft értékben adott el egy feleslegessé vált utánfutót, és a Zala Megyei Kórház pedig 80 e Ft-ért szintén feleslegessé vált kisebb eszközöket értékes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21.899 e Ft felhalmozási és tőkejellegű bevételt realizált, melyből 6.289 e Ft tárgyi eszközök és pénzügyi befektetések értékesítése (földterület eladás 30 e Ft, jármű értékesítés 3.299 e Ft, bérlő kijelölési jog értékesítés 2.960 e Ft), 15.610 e Ft pedig sajátos felhalmozási és tőkebevétel. Az utóbbi nagy része bérleti díj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ivatal az I-III. negyedévben működési célú pénzeszközt nem vett át, felhalmozási célra pedig 100 e Ft-ot kapott a GEG és Társai Kft-től, millenniumi emlékmű kialakításához.</w:t>
      </w:r>
    </w:p>
    <w:p>
      <w:pPr>
        <w:pStyle w:val="TextBody"/>
        <w:rPr/>
      </w:pPr>
      <w:r>
        <w:rPr/>
        <w:t>Az intézmények 17.663 e Ft-ot vettek át működésre. Ebből jelentősebb összeg a zalaegerszegi Integrált Szociális Intézménynél keletkezett úgy, hogy az intézmény egyik lakója végrendeletében az intézményre hagyott 3.790 e Ft-ot, az Asbóth Sándor Térségi Középiskola Keszthelyen 6.833 e Ft pályázati pénzt kapott a Tempus Közalapítványtól tanulók csereprogramj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halmozási célra az intézmények 855 e Ft-ot kaptak. Ebből 585 e Ft-ot a Zöldmező utcai Általános Iskola, Diákotthon és Speciális Szakiskola Keszthely kapott vállalkozásoktól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intézmények</w:t>
      </w:r>
      <w:r>
        <w:rPr/>
        <w:t xml:space="preserve"> támogatás értékű működési bevételei 6.942.148 e Ft-ra (69 %) teljesültek. Ebből a kórház OEP finanszírozása 6.849.278 e Ft, 68,5 %-os teljesítés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hivatal</w:t>
      </w:r>
      <w:r>
        <w:rPr/>
        <w:t xml:space="preserve"> támogatás értékű működési bevételeit a 4. sz. melléklet részletez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ámogatás értékű felhalmozási bevételek önkormányzati szinten 26,6 %-ra (74.277 e Ft) teljesültek. Ebből a hivatal 16,2 %-os teljesítéssel, 30.151 e Ft-ot realizált.</w:t>
      </w:r>
    </w:p>
    <w:p>
      <w:pPr>
        <w:pStyle w:val="TextBody"/>
        <w:rPr/>
      </w:pPr>
      <w:r>
        <w:rPr/>
        <w:t xml:space="preserve">A céltámogatásos egészségügyi gép-műszer beszerzéshez kapcsolódó, Zala Megyei Kórház által vállalt önrész (3.033 e Ft) átutalása megtörtént. </w:t>
      </w:r>
    </w:p>
    <w:p>
      <w:pPr>
        <w:pStyle w:val="TextBody"/>
        <w:rPr/>
      </w:pPr>
      <w:r>
        <w:rPr/>
        <w:t>Az önkormányzat által a kórház részére 2006. és 2007. évben felvett beruházási hitelt terhelő kamat és a hozzá tartozó esedékes önrész címen a kórház 17.243 e Ft-ot utalt át. Nem tett viszont továbbra sem eleget a kórház a címzett támogatással megvalósult III. ütemű rekonstrukcióhoz vállalt 100.000 e Ft pénzeszköz átadási kötelezettségének.</w:t>
      </w:r>
    </w:p>
    <w:p>
      <w:pPr>
        <w:pStyle w:val="TextBody"/>
        <w:rPr/>
      </w:pPr>
      <w:r>
        <w:rPr/>
        <w:t>A Megyei Múzeumok Igazgatósága 2.000 e Ft pályázati önrészt utalt át a Göcseji Múzeumnál megvalósult nyílászárók cseréjére.</w:t>
      </w:r>
    </w:p>
    <w:p>
      <w:pPr>
        <w:pStyle w:val="TextBody"/>
        <w:rPr/>
      </w:pPr>
      <w:r>
        <w:rPr/>
        <w:t>A Keresztury ÁMK Zalaegerszeg átutalta a megyei közművelődési feladatok felhalmozási maradványát, melynek összege 5.000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felhalmozási célra összesen 44.126 e Ft-ot kaptak, melyből pl. a Múzeumok Igazgatósága 13.066 e Ft-ot, a Móricz Zsigmond Általános Iskola, Speciális Szakiskola Lenti 9.931 e Ft-ot, a Lámfalussy S. Szakközépiskola és Szakiskola Lenti 5.524 e Ft-ot, az Asbóth S. Térségi Középiskola Keszthely 9.605-ot realizált egyrészt pályázati pénzekből, másrészt pedig Keszthely város önkormányzata adta át a pénzeszközt a tulajdonában lévő ingatlanok felújításár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09. (IV. 28.) ÖR számú rendeletét.</w:t>
      </w:r>
    </w:p>
    <w:p>
      <w:pPr>
        <w:pStyle w:val="Normal"/>
        <w:jc w:val="both"/>
        <w:rPr/>
      </w:pPr>
      <w:r>
        <w:rPr/>
        <w:t>A pénzforgalom nélküli bevételek 8,2 %-ra teljesültek úgy, hogy a működési célú pénzmaradvány felhasználás 74,1 %, a felhalmozási célú pénzmaradvány felhasználás pedig 4,3 % volt. Ez utóbbinál megjegyezendő, hogy a 4.665.806 e Ft módosított előirányzat tartalmazza az önkormányzat által 2007. évben kibocsátott 20.000.000,- CHF összértékű dematerializált kötvény (3.552.908 e Ft) érték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eredeti és a módosított előirányzat szerint az önkormányzat működési forráshiánya        968.079 eFt.</w:t>
      </w:r>
    </w:p>
    <w:p>
      <w:pPr>
        <w:pStyle w:val="TextBody"/>
        <w:rPr/>
      </w:pPr>
      <w:r>
        <w:rPr/>
        <w:t>Az I-III. negyedévet az önkormányzat 687.666 e Ft folyószámla hitellel zárta, felhalmozási célú hitel felvételére nem került sor.</w:t>
      </w:r>
    </w:p>
    <w:p>
      <w:pPr>
        <w:pStyle w:val="TextBody"/>
        <w:rPr/>
      </w:pPr>
      <w:r>
        <w:rPr/>
        <w:t>Megjegyezendő, hogy az előterjesztés 1. sz. mellékletében a bevételeknél kimutatott 2.062.799 e Ft folyószámla hitel a számviteli előírásoknak megfelelően technikai jellegű, a 2009. március 31-i (690.101 e Ft), a 2009. június 30-i (685.032 e Ft) és a szeptember 30-i ( 687.666 e Ft ) állapotnak megfelelő folyószámla hitel állomány összegét tartalmazza. A 690.101 e Ft összegű hitel április 1-jei, és a 685.032 e Ft július 1-i technikai jellegű visszafizetése a finanszírozási kiadások között található.</w:t>
      </w:r>
    </w:p>
    <w:p>
      <w:pPr>
        <w:pStyle w:val="TextBody"/>
        <w:rPr/>
      </w:pPr>
      <w:r>
        <w:rPr/>
        <w:t>A tényleges hitelállomány összege év végén, az összevezetés után jelenik majd meg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 xml:space="preserve">52,5 %-ra teljesültek. Ezen belül a személyi juttatás 539.031 e Ft módosított előirányzatából 329.037 e Ft, az ehhez kapcsolódó munkaadói járulék 161.743 e Ft módosított előirányzatából pedig 93.121 e Ft került felhasználásra. </w:t>
      </w:r>
    </w:p>
    <w:p>
      <w:pPr>
        <w:pStyle w:val="TextBody"/>
        <w:rPr>
          <w:bCs/>
        </w:rPr>
      </w:pPr>
      <w:r>
        <w:rPr>
          <w:bCs/>
        </w:rPr>
        <w:t>A dologi kiadásoknál jóval időarányos alatti (44,6 %) kifizetés figyelhető meg. A kötvénykibocsátás kamatkiadása I-III. évben 52.949 e Ft, míg az MFB hitel kamatkiadásának összege 26.596 e Ft volt. Folyószámlahitel után 22.699 e Ft kamatot fizetett az önkormányza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az elmúlt évhez hasonlóan 43,6 %-ot használtak fel. A támogatási szerződések pénzforgalmi teljesítése az utolsó negyedévben várható.</w:t>
      </w:r>
    </w:p>
    <w:p>
      <w:pPr>
        <w:pStyle w:val="TextBody"/>
        <w:rPr/>
      </w:pPr>
      <w:r>
        <w:rPr>
          <w:bCs/>
        </w:rPr>
        <w:t xml:space="preserve">Az elnöki rendelkezésű keret felhasználása szintén időarányos alatt maradt (55,5 %). </w:t>
      </w:r>
    </w:p>
    <w:p>
      <w:pPr>
        <w:pStyle w:val="TextBody"/>
        <w:rPr/>
      </w:pPr>
      <w:r>
        <w:rPr>
          <w:bCs/>
        </w:rPr>
        <w:t xml:space="preserve">Jóval az időarányos alatti a teljesítés a </w:t>
      </w:r>
      <w:r>
        <w:rPr>
          <w:b/>
          <w:bCs/>
        </w:rPr>
        <w:t xml:space="preserve">vagyongazdálkodási-, az informatikai- és az oktatási feladatok </w:t>
      </w:r>
      <w:r>
        <w:rPr>
          <w:bCs/>
        </w:rPr>
        <w:t>sorokon. (ld. 9. sz. melléklet 3. 4. és 11. pontja) Ezek közül a legalacsonyabb teljesítés 17,9 %-kal az oktatási feladatoknál jelentkezett, mivel a „Kompetencia alapú oktatással a minőségért Zala megyében” című TÁMOP-3.1.4-08/2-2008-0099 pályázat kiadásai csak később merülnek fel. A 117.239 e Ft módosított előirányzattal szemben csupán 3.679 e Ft került kifizetésre.</w:t>
      </w:r>
    </w:p>
    <w:p>
      <w:pPr>
        <w:pStyle w:val="TextBody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 xml:space="preserve">kulturális kiadásokra </w:t>
      </w:r>
      <w:r>
        <w:rPr>
          <w:bCs/>
        </w:rPr>
        <w:t xml:space="preserve">és az </w:t>
      </w:r>
      <w:r>
        <w:rPr>
          <w:b/>
          <w:bCs/>
        </w:rPr>
        <w:t xml:space="preserve">ifjúsági feladatok, civil kapcsolatokra </w:t>
      </w:r>
      <w:r>
        <w:rPr>
          <w:bCs/>
        </w:rPr>
        <w:t xml:space="preserve">a rendelkezésre álló előirányzatok több mint 75 %-a került felhasználásra. (ld. 9. sz. melléklet 10. és 12. pontja) </w:t>
      </w:r>
    </w:p>
    <w:p>
      <w:pPr>
        <w:pStyle w:val="TextBody"/>
        <w:rPr/>
      </w:pPr>
      <w:r>
        <w:rPr>
          <w:bCs/>
        </w:rPr>
        <w:t>A többi feladat előirányzatának felhasználása 41,2 % és 72,5 % között mozgot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 előirányzatát  71,5 %-ban használták fel.</w:t>
      </w:r>
    </w:p>
    <w:p>
      <w:pPr>
        <w:pStyle w:val="TextBody"/>
        <w:rPr/>
      </w:pPr>
      <w:r>
        <w:rPr/>
        <w:t xml:space="preserve">A személyi jellegű kiadások és munkaadói járulékok 68 %, illetve 66,7 %-ban teljesült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k előirányzatának felhasználása intézményi szinten összesen 77,1 %-os.</w:t>
      </w:r>
    </w:p>
    <w:p>
      <w:pPr>
        <w:pStyle w:val="TextBody"/>
        <w:rPr/>
      </w:pPr>
      <w:r>
        <w:rPr/>
        <w:t>A dologi kiadáson belül a tüzelőanyag, villamos energia, vízdíj kötött előirányzatának 71,8 %-a került felhasználásra, de ha ezt a Zala Megyei Kórház nélkül nézzük ahol 65,9 %-os volt teljesítés, az intézmények átlagosan 80,5 %-át használták fel az előirányzataiknak.</w:t>
      </w:r>
    </w:p>
    <w:p>
      <w:pPr>
        <w:pStyle w:val="TextBody"/>
        <w:rPr/>
      </w:pPr>
      <w:r>
        <w:rPr/>
        <w:t>Jelentősen időarányos alatt maradt viszont az intézmények kötött élelmezésre fordított kiadása 62,9 %-kal. Megemlítendő, hogy a Zala Megyei Kórháznál az élelmezési kiadások csupán 55,4 %-ra teljesült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űködési célú pénzeszköz átadás tényleges összege 77.623 e Ft (60,7 %-os felhasználás), ami csak a hivatalnál merült fel. Ennek keretében adtak támogatást pl. a közgyűlés bizottságai a rendelkezésükre álló keretükből kisebb összegeket, illetve a közgyűlés a 9. számú mellékletében meghatározott célokra, feladatokra. (pl. a Zala Megyei Közoktatási Közalapítvány részére a központi támogatás tovább utalása 11.059 e Ft, civil szervezetek, ifjúsági irodák támogatása         2.399 e Ft, TISZK működési támogatása 7.242 e Ft)</w:t>
      </w:r>
    </w:p>
    <w:p>
      <w:pPr>
        <w:pStyle w:val="TextBody"/>
        <w:rPr/>
      </w:pPr>
      <w:r>
        <w:rPr/>
        <w:t xml:space="preserve">Felhalmozási célú pénzeszköz átadás szintén csak a hivatalnál volt, amelynek összege 5.840 e Ft. ( Zsidó hitközségek temető felújítására 1.000 e Ft, templom műemlék felújítására 1.800 e Ft, Zala Megyei Fejlesztési Kht. részére ESPAN pályázathoz 3040 e Ft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z a kiadási elem önkormányzati szinten 49 %-ra telj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nél a tervezett 61.978 e Ft előirányzattal szemben 61.030 e Ft támogatási értékű működési kiadás merült fel. Ennek döntő részét a 2008. évi pénzmaradvány elvonás visszafizetése (55.279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-III. negyedévben 108.969 e Ft pénzeszköz átadására került sor, melynek nagy része (80.655 e Ft) Zalaegerszeg Megyei Jogú Város Önkormányzatához került átutalásra. (H. S. Színház működtetéséhez 44.279 e Ft, Griff Bábszínház működtetéséhez       8.966 e Ft, közművelődési feladatokra 27.410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 értékű felhalmozási kiadást az intézményeknél a kórház (17.243 e Ft kamat, 3.033 e Ft céltámogatással megvalósult egészségügyi gép műszer beszerzéshez önrész) és a múzeum     (2.000 e Ft pályázati önrész) teljesített a megyei önkormányzat részére.</w:t>
      </w:r>
    </w:p>
    <w:p>
      <w:pPr>
        <w:pStyle w:val="TextBody"/>
        <w:rPr/>
      </w:pPr>
      <w:r>
        <w:rPr>
          <w:bCs/>
        </w:rPr>
        <w:t>A hivatalnál 29.707 e Ft került átadásra támogatás értékű felhalmozási kiadásként. Pl. Kistelepülések részére pályázati önerő biztosításához 8.907 e Ft-ot, Szepetnek község részére az idősek otthona utómunkálataihoz 10.000 e Ft-ot biztosított az önkormányza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/>
      </w:pPr>
      <w:r>
        <w:rPr>
          <w:bCs/>
        </w:rPr>
        <w:t>A hivatal és intézmények által bonyolított beruházásokat és felújításokat részletesen a 10. és 11. számú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Az I-III. negyedévben 1.541.235 e Ft működési célú hitel visszafizetésére került sor. Ez az összeg a 2008. december 31-i (166.101 e Ft), a 2009. március 31-i (690.101 e Ft) és a 2009. június 30-i (685.033 e Ft) záró állomány törlesztését jelenti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Az önkormányzat megkezdte a Zala Megyei Kórházban egészségügyi gép-műszer beszerzéssel együtt megvalósult kórház rekonstrukcióhoz igénybe vett 1.178.767 e Ft felhalmozási hitel törlesztését, 24.056 e Ft került visszafizetésre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z önkormányzat 2009. február 24-én 732.920 e Ft névértékű értékpapírt (2009/F MÁK) vásárolt, 2009. augusztus 12-i lejárattal, melynek értékesítése a bevételi oldalon is megtalálható a forgatási célú pénzügyi műveletek között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2009. szeptember 30-án az általános tartalék módosított előirányzata 2.815.362 e Ft, a működési céltartalék összege 182.272 e Ft, a fejlesztési céltartalék pedig 1.097.744 e Ft.</w:t>
      </w:r>
    </w:p>
    <w:p>
      <w:pPr>
        <w:pStyle w:val="TextBody"/>
        <w:rPr/>
      </w:pPr>
      <w:r>
        <w:rPr/>
        <w:t>2009. évben a 9/2009. (IV. 29.), 13/2009. (VI. 16.) és a 14/2009. (IX. 15.) ÖR számú rendeletek alapján a tartalék a teljes körűség igénye nélkül, az alábbiak szerint változot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Általános tartalék:</w:t>
      </w:r>
    </w:p>
    <w:p>
      <w:pPr>
        <w:pStyle w:val="TextBody"/>
        <w:rPr/>
      </w:pPr>
      <w:r>
        <w:rPr/>
        <w:t>Az eredeti előirányzatban tervezett 36.000 e Ft általános működési tartalék összegét az közgyűlés 62.530 e Ft-tal megemelte. Az így rendelkezésre álló 98.530 e Ft-ból 36.689 e Ft került felhasználásra, melyből a legnagyobb tétel 32.000 e Ft. Ez az összeg a központi költségvetéssel kapcsolatos befizetésekre került átcsoportosításra.</w:t>
      </w:r>
    </w:p>
    <w:p>
      <w:pPr>
        <w:pStyle w:val="TextBody"/>
        <w:rPr/>
      </w:pPr>
      <w:r>
        <w:rPr/>
        <w:t>A felhalmozási célú általános tartalék eredeti előirányzatát (3.258.703 e Ft) a közgyűlés az áprilisi ülésén, a 2008. évi pénzmaradvány jóváhagyásakor 156.526 e Ft-tal megemelte, így a módosított előirányzat 3.415.229 e Ft-ra változott. A legnagyobb összegű csökkentésről a közgyűlés a módosított előirányzat terhére a júniusi ülésén döntött, amikor is 619.000 e Ft-ot átcsoportosított fejlesztési céltartalékba önkormányzati beruházásokra, és Európai Uniós pályázatokhoz. Ezen kívül – a teljesség igénye nélkül – 1.570 e Ft fedezet lett biztosítva a Békeligeti úti irodaház-társasház felújítására tulajdoni hányad arányában, 300 e Ft Lentiben tornaterem kialakításhoz, 300 e Ft a zalaszentgróti kollégium turisztikai célra történő átalakításához 1.300 e Ft támogatás értékű felhalmozási kiadásra Németh János kiállító terméhez, Zalavári Történelmi Emlékparkhoz        25.000 e Ft, Keszthely Mozi épületéhez 13.938 e Ft  átcsoportosításra kerül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236.335 e Ft eredeti előirányzatához a közgyűlés még 8.450 e Ft-ot helyezett tartalékba. A 244.184 e Ft módosított előirányzat terhére pl. az alábbi felhasználások voltak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yugdíjba vonuló közalkalmazottak felmentésére 13.032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űködési pályázatok önrészére 298 e Ft (TEGYESZ Nagykanizsa részére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gyenes tankönyv támogatásra 13.559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özművelődési feladatok 2009. II. félévi kiadásaira 34.644 e Ft (újonnan alapított közművelődési intézmény költségvetésébe beépítv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Fejlesztési céltartalék:</w:t>
      </w:r>
    </w:p>
    <w:p>
      <w:pPr>
        <w:pStyle w:val="TextBody"/>
        <w:rPr/>
      </w:pPr>
      <w:r>
        <w:rPr/>
        <w:t xml:space="preserve">A fejlesztési céltartalék jelentősebb változásai voltak az év első kilenc hónapjában, hogy az eredeti előirányzat a 2008. évi pénzmaradvány jóváhagyása után 205.380 e Ft-tal, majd 619.000 e Ft átcsoportosítással a felhalmozási célú általános tartalékról, megemelésre (önkormányzati beruházásokra 519.000 e Ft, Európai Uniós pályázatokhoz 100.000 e Ft) került. </w:t>
      </w:r>
    </w:p>
    <w:p>
      <w:pPr>
        <w:pStyle w:val="TextBody"/>
        <w:rPr/>
      </w:pPr>
      <w:r>
        <w:rPr/>
        <w:t>Az I-III. negyedévi felhasználások voltak pl.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ályázati önrész terhére az Integrált Szociális Intézmény Zalaegerszeg részére 3.400 e F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SPAN pályázati önrészről 3.100 e Ft (ZM. Fejlesztési Kht. részére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z Európai Uniós Pályázatokhoz tartalékalapból 15.854 e Ft megyei intézmények részére, melyből a legnagyobb tétel – 9.500 e Ft – a Pedagógiai Intézet részére került leszervezésr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O1 Sürgősségi Centrum pályázati önrészéből 27.600 e Ft átcsoportosításra került a hivatal által bonyolított beruházási kiadásokhoz (Zala Megyei Kórházban SO1 Sürgősségi Centrum kialakítása).</w:t>
      </w:r>
    </w:p>
    <w:p>
      <w:pPr>
        <w:pStyle w:val="TextBody"/>
        <w:rPr>
          <w:bCs/>
        </w:rPr>
      </w:pPr>
      <w:r>
        <w:rPr>
          <w:bCs/>
        </w:rPr>
        <w:t>A fentieken túl a közgyűlés több, a fejlesztési céltartalékon belüli átcsoportosításról döntött. (pl.”Európai Uniós pályázatokhoz tartalékalap” előirányzatot 165.963 e Ft-tal csökkentette. (pl. Integrált Szociális Intézmény Zalaegerszeg-Pózva épületenergetikai fejlesztéshez pályázati önrész 95.313 e Ft, Deák Ferenc Megyei Könyvtár akadálymentesítéséhez pályázati önerő 6.000 e Ft, Zöldmező utcai Általános Iskola, Diákotthon és Speciális Szakiskola akadálymentesítéséhez pályázati önerő 3.750 e Ft, Zala Megyei Múzeumok Igazgatóságnak NYDOP-2009-2.1.1/D pályázatáshoz 49.000 e Ft önrész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TextBody"/>
        <w:widowControl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ind w:left="540" w:hanging="0"/>
        <w:rPr>
          <w:b/>
          <w:b/>
          <w:bCs/>
        </w:rPr>
      </w:pPr>
      <w:r>
        <w:rPr/>
        <w:t>A Zala Megyei Önkormányzat 2009. I-III. negyedévében a rendelkezésre álló szűkös forrásokból a takarékosság elvét előtérbe helyezve a törvény által előírt feladatokat teljesített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09. I-III. negyedévi gazdálkodásáról szóló tájékoztatót elfogadja.</w:t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1:00Z</dcterms:created>
  <dc:creator>madla</dc:creator>
  <dc:description/>
  <cp:keywords/>
  <dc:language>en-US</dc:language>
  <cp:lastModifiedBy>User</cp:lastModifiedBy>
  <cp:lastPrinted>2009-11-04T07:47:00Z</cp:lastPrinted>
  <dcterms:modified xsi:type="dcterms:W3CDTF">2009-11-20T06:53:00Z</dcterms:modified>
  <cp:revision>3</cp:revision>
  <dc:subject/>
  <dc:title>Tisztelt Közgyű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1756004</vt:r8>
  </property>
</Properties>
</file>