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a Rendelet-tervezet a Zala Megyei Önkormányzat 2009. évi költségvetésének módosítására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106/2009. (XI. 17.) PB határozat</w:t>
      </w:r>
    </w:p>
    <w:p>
      <w:pPr>
        <w:pStyle w:val="Normal"/>
        <w:numPr>
          <w:ilvl w:val="0"/>
          <w:numId w:val="0"/>
        </w:numPr>
        <w:ind w:right="11" w:hanging="0"/>
        <w:jc w:val="both"/>
        <w:outlineLvl w:val="0"/>
        <w:rPr>
          <w:iCs/>
          <w:sz w:val="24"/>
          <w:szCs w:val="24"/>
        </w:rPr>
      </w:pPr>
      <w:r>
        <w:rPr>
          <w:sz w:val="24"/>
          <w:szCs w:val="24"/>
        </w:rPr>
        <w:t>A Zala Megyei Közgyűlés Pénzügyi Bizottsága a Zala Megyei Önkormányzat 2009. évi költségvetésének módosításáról szóló rendelet-tervezetet a közgyűlésnek egyhangú szavazattal elfogadásra ajánlotta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szCs w:val="24"/>
        </w:rPr>
      </w:pPr>
      <w:r>
        <w:rPr>
          <w:szCs w:val="24"/>
        </w:rPr>
        <w:t>59/2009. (XI. 17.) JÜB sz. határozat</w:t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>A Jogi és Ügyrendi Bizottság egyhangúlag egyetértett a rendelettervezettel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52/2009. (XI.18.) T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Zala Megyei Közgyűlés Térségfejlesztési Bizottsága a Zala Megyei Önkormányzat 2009. évi költségvetésének módosításáról szóló rendelet-tervezetet a közgyűlésnek egyhangúan elfogadásra javasolta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61/2009. (XI. 17.) ESZ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z Egészségügyi és Szociális Bizottság a „Rendelet-tervezet a Zala Megyei Önkormányzat 2009. évi költségvetésének módosítására” című előterjesztést a Közgyűlésnek 5 igen szavazattal és 3 tartózkodással elfogadásra javasolj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sz w:val="24"/>
          <w:szCs w:val="24"/>
        </w:rPr>
        <w:t>48/2009. (XI. 17.) KNB számú határoza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right="72" w:hanging="0"/>
        <w:jc w:val="both"/>
        <w:outlineLvl w:val="0"/>
        <w:rPr/>
      </w:pPr>
      <w:r>
        <w:rPr>
          <w:sz w:val="24"/>
          <w:szCs w:val="24"/>
        </w:rPr>
        <w:t>A Zala Megyei Közgyűlés Kisebbségi és Nemzetiségi Bizottsága a „Rendelet-tervezet a Zala Megyei Önkormányzat 2009. évi költségvetésének módosítására” című napirendet a közgyűlésnek 6 igen egyhangú szavazattal elfogadásra ajánlott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8/2009. (XI. 18.) TKB számú határozat</w:t>
      </w:r>
    </w:p>
    <w:p>
      <w:pPr>
        <w:pStyle w:val="Normal"/>
        <w:jc w:val="both"/>
        <w:rPr/>
      </w:pPr>
      <w:r>
        <w:rPr>
          <w:iCs/>
          <w:sz w:val="24"/>
        </w:rPr>
        <w:t xml:space="preserve">A Turisztikai és Külkapcsolatok Bizottsága a </w:t>
      </w:r>
      <w:r>
        <w:rPr>
          <w:sz w:val="24"/>
        </w:rPr>
        <w:t>Zala Megyei Önkormányzat 2009. évi költségvetésének módosításáról</w:t>
      </w:r>
      <w:r>
        <w:rPr>
          <w:iCs/>
          <w:sz w:val="24"/>
        </w:rPr>
        <w:t xml:space="preserve"> szóló </w:t>
      </w:r>
      <w:r>
        <w:rPr>
          <w:sz w:val="24"/>
        </w:rPr>
        <w:t>rendelet-tervezetet egyhangúlag elfogadta és a Közgyűlésnek elfogadásra javasolj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4"/>
          <w:szCs w:val="24"/>
        </w:rPr>
        <w:t>123/2009. (XI. 18.) OKB határozat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540" w:leader="none"/>
        </w:tabs>
        <w:ind w:left="0" w:hanging="0"/>
        <w:rPr/>
      </w:pPr>
      <w:r>
        <w:rPr>
          <w:b w:val="false"/>
          <w:szCs w:val="24"/>
        </w:rPr>
        <w:t>A Zala Megyei Közgyűlés Oktatási és Kulturális Bizottsága a „Rendelet-tervezet a Zala Megyei Önkormányzat 2009. évi költségvetésének módosítására” című előterjesztést a közgyűlésnek 7 igen és 1 tartózkodás szavazattal elfogadásra javasolj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12:00Z</dcterms:created>
  <dc:creator>.</dc:creator>
  <dc:description/>
  <cp:keywords/>
  <dc:language>en-US</dc:language>
  <cp:lastModifiedBy>User</cp:lastModifiedBy>
  <cp:lastPrinted>2009-11-19T11:34:00Z</cp:lastPrinted>
  <dcterms:modified xsi:type="dcterms:W3CDTF">2009-11-20T08:12:00Z</dcterms:modified>
  <cp:revision>2</cp:revision>
  <dc:subject/>
  <dc:title>Tájékoztató a december 28-i közgyülést megelőző bizottsági</dc:title>
</cp:coreProperties>
</file>