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november 27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Kolonics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320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1.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Részt vettem a Kvártélyház című könyv bemutatój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2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</w:rPr>
        <w:t>Megnyitottam a Keszthelyen tartott Ifjúsági napot, mely a Zala Megyei Önkormányzat által került megrendezésr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</w:rPr>
        <w:t>Köszöntőt mondtam a Lentiben tartott Family Day elnevezésű rendezvénye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íjakat adtam át a Keszthelyi Borbarát Hölgyek által szervezett IV. Tabányi Harmonika Gálán és szüreti felvonulás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nyitó beszédet mondtam a Zala Megyei Önkormányzat Deák termében tartott TÁMOP konferenci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7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A Balatongyöröki Ifjúsági táborban rendezett sportkonferencián köszöntöttem a megjelent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jtótájékoztatót tartottam a közös Szlovén- Magyar pályázattal kapcsolatba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lavattam a Csesztregi orvosi rendelő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2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onyarcvashegyen felavattam a településüzemeltetési csoport elkészült, új gazdasági műhely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23-2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rancia testvérmegyénkbe, Sarthe megyébe utaztam az ott megtartott erdészeti ül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2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eszthelyi Balatoni Múzeumban megnyitottam az Aranyhíd című, új, állandó ki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2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és köszöntőt mondtam a Zalaszentgróton megrendezésre került Cigány Kisebbségi Önkormányzat konferenciá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3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Nyugat- Dunántúli Regionális Fejlesztési Tanács soros ülésé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 beszédet mondtam Letenyén a felújított városközpont avatásá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Balatoni Kongresszusi Központban, a keszthelyi Zeneiskola által megrendezett ünnepi hangversen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lavattam a felújított Zalalövői zsidó temető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öszöntő beszédet mondtam a Zala Megyei Önkormányzat által az Ezer éves Zala Megye rendezvénysorozathoz kapcsolódó Zalaiakkal a Zalaiakért ökomenikus istentiszteleten, Zalaegerszegen a Mária Magdolna plébániatemplomban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beszélést folytattam a Raiffeisen Bank budapesti képviselő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Megyei Területfejlesztési Tanács soros ülésé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rgyalást folytattam a Zalai Hírlap főszerkesztőjéve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terjút adtam a Helikon Rádiónak Keszthely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egerszegi Falumúzeumban felavattam a Alfa program keretei közt megvalósult Zalalövői hosszú ház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eszthelyen a Balatoni Múzeumban megnyitottam a Fenékpuszta évezredei című ki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któber 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aszentgrót város polgármesterével folytattam megbeszélést, valamint részt vettem a helyi fürdő bejár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beszélést folytattam Dr. Szócska Miklóssal a Zala Megyei Kórház ügyébe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rodámban fogadtam Halász Gábort, Kiskutas polgármesteré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tem Juhász Tiborral a Magyar Közút Nonprofit Kht. Zala megyei igazgatójáv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Tombi Lajost, a Megyei Területfejlesztési Tanács tagjá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mlékplakettet adtam át a Keresztury Dezső ÁMK-ban rendezett idősek világnapjá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Zala Megyei Közgyűlés rendkívüli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12.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Részt vettem Budapesten az V. kerületben megrendezett Kiskutas napjá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</w:rPr>
        <w:t>Október 13-1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ázigazdája voltam a Brüsszelben megtartott CETC konferenciá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1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beszélést folytattam Keszthely város polgármesterével és alpolgármesterével a keszthelyi mozi üg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któber 2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Tárgyaltam Borbíró Frigyessel, Zalaszentgrót alpolgármesterével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László Ildikó tervező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któber 22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</w:rPr>
        <w:t>Ünnepi beszédet mondtam és koszorút helyeztem el a Zala Megyei Önkormányzat és a Zala Megyei Közművelődési Intézmény által közösen rendezett 56-os megemlékezésen és emléktábla koszorúzáso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</w:rPr>
        <w:t>Irodámban fogadtam Dr. Vándor László igazgató urat és Kostyál László igazgatóhelyettes urat a Zala Megyei Múzeumok Igazgatóságá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23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Részt vettem az 1956-os forradalom és szabadságharc emlékére rendezett szentmisén a keszthelyi Magyarok Nagyasszonya templomban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Ünnepi beszédet mondtam és koszorút helyezetem el Keszthelyen a Főtéren tartott megemlékezésen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Részt vettem a Zalaapáti ünnepi megemlékezés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2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Bischof Zoltán közbeszerzési szakértő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beszélést folytattam Bali Józseffel a Területfejlesztési iroda vezetőj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2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sászár Józseffel, Zalaszentgrót polgármesterével tárgyalta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Baksa Attilát a ZÁÉV vezérigazgatójá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Zala Megyei Közgyűlés rendkívüli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eszthelyen megrendezett V. Országos Szociális Szakmai Konferenciát megnyitotta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aegerszegen fogadtam a Zala Megyei Rendőrfőkapitány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keszthelyi temetőben tartott koszorúzá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Császár Józsefet, Zalaszentgrót polgármesteré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rgyaltam a keszthelyi uszoda és a tornaterem üg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rodámban fogadtam Dr. Csidei Irént a Zala Megyei Kórház főigazgatóját, az intézmény anyagi helyzete ügyébe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 Megyei Önkormányzat Deák termében rendezett Jó Tanuló Jó Sportoló elnevezésű rendezvényén köszöntőt mondtam és díjakat adtam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9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Megbeszélést folytattam a Volksbank Zrt. Budapesti igazgatójával, a Megyei Önkormányzat folyószámlahitelével kapcsolat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1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beszélést folytattam Ruzsics Ferenccel, Keszthely polgármester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ember 1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Zala Megyei Kórház által rendezett ünnepségen a szívsebészeti osztály 15 éves évfordulója alkalmábó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rodámban fogadtam Bischof Zoltán közbeszerzésekkel kapcsolatban valamint az Integrált Szociális Intézmény vezetőjé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jtótájékoztatót tartottam Kehidakustányban, a Megyei Önkormányzat által értékesített ingatlan ügyébe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a keszthelyi Balatoni Kongresszusi Központban megrendezett Gulyás Dénes jótékonysági es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Tisztelt Közgyűlés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2009. október 8-án átadtam „Az Év Zalai Idősbarát Önkormányzata” díjat Hévíz város és Csatár község Önkormányzatán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Tisztelt Közgyűlés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Kérem, hogy az alábbi kérelmeket szíveskedjenek támogatn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- Lenti város és vonzáskörzete közbiztonságáért és közlekedésbiztonságáért közalapítvány részére működési kiadásokra 100.000 Ft támogatás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-  A Zalai Gyermek és ifjúsági Közalapítvány részére 510.000 Ft támogatást: 300.000 Ft-ot a Zalai Gyermekek Művészeti találkozójára, 150.000 Ft-ot a 2009. évi Tulln-i Európai Ifjúsági Találkozón való részvételhez, 60.000 Ft-ot a Zalai Gyermekekért Díjh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- ZTE FC Labdarúgó Utánpótlásért Alapítvány részére a 2009. december 22-én megrendezésre kerülő Szabó Rezső Nemzetközi Labdarúgó utánpótlás teremtorna költségeire 50.000 Ft támogatás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-   Gyenesdiási Köz-Kultúra Alapítvány részére a Gyenes Néptánc Együttes olaszországi nemzetközi fesztiválra utazásának költségeire 80.000 Ft támogatá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2/2009. (II.18.) ÖR. számú rendelete – a Zala Megyei Önkormányzat 2009. évi költségvetéséről – 29 § (2) bekezdés b.) pontja alapján a sport és ifjúsági feladatok előirányzatának felhasználásáról az ifjúsági és sportügyekkel foglalkozó tanácsnok javaslatára hozott döntésem az alábbi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0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relmez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mogatás cél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mogatás összeg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M. Szabadidősport Szövetség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rácsony Kupa teremtorna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Öregfiúk Labdarúgó Torna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e</w:t>
            </w:r>
          </w:p>
          <w:p>
            <w:pPr>
              <w:pStyle w:val="Normal"/>
              <w:jc w:val="both"/>
              <w:rPr/>
            </w:pPr>
            <w:r>
              <w:rPr/>
              <w:t>27 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áterdombi LSC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osvásárhelyi túra       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 Sportszövetségek Egyesülé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Önkéntes munka tárgyjutalma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e</w:t>
            </w:r>
          </w:p>
        </w:tc>
      </w:tr>
      <w:tr>
        <w:trPr>
          <w:trHeight w:val="34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ZM. Diáksport Szövetsé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yei döntők rendezése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Összesen: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zeptember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 xml:space="preserve"> </w:t>
      </w:r>
      <w:r>
        <w:rPr/>
        <w:t>Padári Falunapi rendezvényen vettem részt, ahol „Ezer Éves Zala” emlékérmet adományozta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eszthelyen Zala Megye Sportnapi rendezvényein vettem részt és díjakat adtam 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Szeptember 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 xml:space="preserve">Győrben, a megyei közgyűlés alelnökével konzorcium létrehozásáról tárgyaltunk TÁMOP pályázat beadásával kapcsolatban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Szeptember 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Dunántúli Református Egyházkerület képviselőjével tárgyaltam ingatlan értékesítésrő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TÁMOP 3.1.4-08/2-2008-0099 számú „Kompetencia alapú oktatással a minőségért Zala megyében” című nyertes pályázat nyitókonferenciájá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Szeptember 16-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Éves szabadságomat töltö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Szeptember 2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özbeszerzési Munkacsoportülés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zeptember 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Zalaváron az 1000 éves megye vándorkiállítását nyitottam meg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zeptember 2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isebbségi Önkormányzatok működését érintő kérdésekről szóló roma szakmai konferencián vettem részt Zalaszentgróto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Szeptember 2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özbeszerzési Munkacsoportülés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któber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„</w:t>
      </w:r>
      <w:r>
        <w:rPr/>
        <w:t>Zalaiakkal a zalaiakért”- ökumenikus istentiszteleten vettem részt a zalaegerszegi Mária Magdolna Plébániatemplomba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któber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Magyarországi megyék VI. Országos Találkozóján voltam Szeged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Október 3-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özbeszerzés és önkormányzati gazdálkodás témában továbbképzésen vettem részt Lakitelk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któber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oszorút helyeztem el a Csány téren az Aradi Vértanúk emlékére rendezett ünnepség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Október 8-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Szabadságo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któber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Tófejen a Polgári Védelmi Szervezetek gyakorlatát tekintettem meg és köszöntöttem a résztvevőket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któber 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ehidakustányban a Magyar Fürdőszövetség kongresszusá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któber 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Deák Ferenc születésnapján rendezett megemlékezésen és koszorúzáso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któber 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Sümegcsehiben falunapi rendezvény keretében az 100 éves megye emlékérmet adtam 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któber 2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Megyeházán rendezett október 23-i ünnepségen vettem rész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Magyar Önkormányzatok Szövetsége által szervezett tanácskozáso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któber 2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Szakemberekkel tárgyaltam lehetséges energetikai pályázatok beadásáró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któber 2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Rendkívüli közgyűlése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ovember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isfaludi Stróbl Zsigmond születésének 125. évfordulóján szervezett emlékkonferencián vettem rész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cigány holokausztra emlékeztünk és koszorút helyeztünk el a zalaegerszegi emléktábláná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ovember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Degré Alajos születése 100. évfordulóján állított szobor avatóünnepségén voltam a Kvártélyház udvará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ovember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ZÁÉV Zalai Általános Építési Vállalkozás Zrt. 60. éves jubileumi rendezvényé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ovember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Határon átnyúló kezdeményezések közép-európai Segítő Szolgálatának (angol rövidítése CESCI) alakuló ülésén voltam Budapest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ovember 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Méry Ratió Kiadó és a Kisebbségekért - Pro Minoritate Alapítvány meghívására Nagy János, Felvidéken élő szobrászművész albumának ünnepélyes bemutatóján voltam Budapesten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ovember 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Tótszentmártonban a tájház ünnepélyes avatásá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ab/>
        <w:t>Nagy Kálmán sk.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>Alelnöki beszámoló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b/>
        </w:rPr>
        <w:t xml:space="preserve">  </w:t>
      </w:r>
      <w:r>
        <w:rPr>
          <w:b/>
        </w:rPr>
        <w:t>2009. szeptember 11-től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2009. szeptember 11.</w:t>
        <w:tab/>
      </w:r>
      <w:r>
        <w:rPr/>
        <w:t>Lakhegyen megnyitottam a Kertbarát körök terménybemutatój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12.</w:t>
        <w:tab/>
      </w:r>
      <w:r>
        <w:rPr/>
        <w:t>Keszthelyen részt vettem az Ifjúsági Napo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Lentiben Szabadidős fesztiválo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13.</w:t>
        <w:tab/>
      </w:r>
      <w:r>
        <w:rPr/>
        <w:t>Szilvágyon a Szilvafesztiválon vettem részt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17.</w:t>
        <w:tab/>
      </w:r>
      <w:r>
        <w:rPr/>
        <w:t>Császár Józseffel, Zalaszentgrót polgármesteré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18.</w:t>
        <w:tab/>
      </w:r>
      <w:r>
        <w:rPr/>
        <w:t>Zalaegerszegen megnyitottam a József Attila Könyvtárban Benedek Elek emlékére megrendezett Mese gál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Csesztregen az Egészségház megnyitój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  <w:t>Zalaegerszegen a Göcsej Múzeumban megnyitottam a Zalai Sportok kiállítás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19.</w:t>
        <w:tab/>
      </w:r>
      <w:r>
        <w:rPr/>
        <w:t>Kisbucsán az 1000 éves megye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22.</w:t>
        <w:tab/>
      </w:r>
      <w:r>
        <w:rPr/>
        <w:t>Zalaegerszegen a Hangverseny és Kiállító Teremben megnyitottam a mesenapo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25.</w:t>
        <w:tab/>
      </w:r>
      <w:r>
        <w:rPr/>
        <w:t>Lendván részt vettem a Benedek Elek emlékére megrendezett mese gálá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28-október 1.</w:t>
        <w:tab/>
      </w:r>
      <w:r>
        <w:rPr/>
        <w:t>Erdélyben részt vettem Benedek Elek születésének 150., valamint halálának 80. évfordulója alkalmából tartott rendezvénysorozato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Október 2-3.</w:t>
        <w:tab/>
      </w:r>
      <w:r>
        <w:rPr/>
        <w:t>Szegeden részt vettem a Megye napja alkalmából megrendezett ünnepsége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5.</w:t>
        <w:tab/>
      </w:r>
      <w:r>
        <w:rPr/>
        <w:t>Tótiván Endre iskola igazgatóval tárgyaltam,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14.</w:t>
        <w:tab/>
      </w:r>
      <w:r>
        <w:rPr/>
        <w:t>Becsehelyen megnyitottam a Zala Megye 1000 éve Tabló bemutató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Október 23.</w:t>
        <w:tab/>
      </w:r>
      <w:r>
        <w:rPr/>
        <w:t>Zalaegerszegen részt vettem az 1956-os megemlékezése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27.</w:t>
        <w:tab/>
      </w:r>
      <w:r>
        <w:rPr/>
        <w:t>Pavlicz Lajossal, Murakeresztúr polgármesteré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28.</w:t>
        <w:tab/>
      </w:r>
      <w:r>
        <w:rPr/>
        <w:t>Egerváron Szakmai találkozó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2.</w:t>
        <w:tab/>
      </w:r>
      <w:r>
        <w:rPr/>
        <w:t>A Zalai Hírlap főszerkesztőjé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5-7.</w:t>
        <w:tab/>
      </w:r>
      <w:r>
        <w:rPr/>
        <w:t>Németországban részt vettem a Zala megye – Rhein-hunsrück járás 10 éves kapcsolata, valamint a 20 éves német újraegyesítési rendezvénysorozato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12.</w:t>
        <w:tab/>
      </w:r>
      <w:r>
        <w:rPr/>
        <w:t>Kulcsár Istvánnal, a lenti Móricz Zsigmond Általános Iskola igazgatójáva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Péntek Imre költő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  <w:t>A múlt század oktatástörténete című konferencián köszöntőt mond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14.</w:t>
        <w:tab/>
      </w:r>
      <w:r>
        <w:rPr/>
        <w:t xml:space="preserve">Szombathelyen Szent Márton püspök emlékére tartott püspöki szentmisén vettem részt.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Kálócfán köszöntöttem az idősek napja alkalmából az idős embereket, valamint az 1000 éves megye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>Zalaegerszeg, 2009. november 17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ab/>
        <w:tab/>
        <w:tab/>
        <w:tab/>
        <w:tab/>
        <w:t>Pintér László s.k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1286" w:gutter="0" w:header="0" w:top="5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Kórház intézkedési terve a hosszú távú kiegyensúlyozott működés biztosítása érdekéb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/2009. (II. 13.) KH  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2. A Zala Megyei Kórház főigazgatója a kórház pénzügyi helyzetéről szóló tájékoztatást havonta határidőben a közgyűlés elnökének megküldte.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3/2009. (IV.2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 xml:space="preserve">6. A határozat értelmében tett intézkedésünkre a mai napig nem érkezett válasz a Magyar   Nemzeti Vagyonkezelő Zrt. részéről, (Magyar Állam tulajdonában lévő, Vám- és Pénzügyőrség Országos Parancsnokság által vagyonkezelt Rédics külterület határátkelő  fogadóépületének előterében található, Németh János keramikusművész Zala megyét ábrázoló alkotásának ingyenes önkormányzati tulajdonba való szerzését kezdeményeztük a Magyar Nemzeti Vagyonkezelő Zrt-nél ) ezért a fenti határozat </w:t>
      </w:r>
      <w:r>
        <w:rPr>
          <w:i/>
        </w:rPr>
        <w:t>6. a-d</w:t>
      </w:r>
      <w:r>
        <w:rPr>
          <w:b/>
          <w:i/>
        </w:rPr>
        <w:t xml:space="preserve"> </w:t>
      </w:r>
      <w:r>
        <w:rPr>
          <w:i/>
        </w:rPr>
        <w:t>pontja végrehajtási határideje 2010. december 31-ig történő meghosszabbítását kére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yitott ház akadálymentesítése (NYDOP-2009-5.1.1/C pályázat)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8/2009. (VII.2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Zala Megyei Önkormányzat „A Nyitott ház Óvoda, Általános Iskola, Fejlesztő Iskola, Egységes Gyógypedagógiai Módszertani Intézet akadálymentesítése” címmel, 25.179.613 Ft összköltségvetéssel (önerő: 3.776.942 Ft) 2009. október 30-án benyújtotta a pályázatot.</w:t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6/2009. (IX.1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Zalaegerszeg Megyei Jogú Várossal a 2 db lakásra történő 10 év határozott időtartamra szóló – szakember elhelyezés céljára, szerződésben rögzített meghosszabbítási lehetőséggel történő – bérlőkijelölési jog biztosítására vonatkozó megállapodás aláírásra került, ezt követően a megyei önkormányzat a határozatban szereplő lakások bérlőik általi megvásárlásához hozzájárulását adta.</w:t>
      </w:r>
    </w:p>
    <w:p>
      <w:pPr>
        <w:pStyle w:val="Normal"/>
        <w:jc w:val="both"/>
        <w:rPr/>
      </w:pPr>
      <w:r>
        <w:rPr/>
        <w:t>3. A közgyűlési határozatról 2009. szeptember 14-én kelt levelekben tájékoztatást kapott az oktatási és kulturális miniszter, valamint a kezdeményező Komárom-Esztergom Megyei Önkormányzat elnöke. A minisztériumban 2009. szeptember 16-án vették át a levelet, melyre válasz nem érkezett.</w:t>
      </w:r>
    </w:p>
    <w:p>
      <w:pPr>
        <w:pStyle w:val="Normal"/>
        <w:jc w:val="both"/>
        <w:rPr/>
      </w:pPr>
      <w:r>
        <w:rPr/>
        <w:t>4. A közgyűlési határozatról 2009. szeptember 14-én kelt levelekben tájékoztatást kapott a miniszterelnök, valamint a kezdeményező Békés Megyei Önkormányzat elnöke. A miniszterelnökhöz intézett levélre illetékességből a földművelésügyi és vidékfejlesztési miniszter válaszolt, mely csatolásra került az előterjesztéshez.</w:t>
      </w:r>
    </w:p>
    <w:p>
      <w:pPr>
        <w:pStyle w:val="Normal"/>
        <w:jc w:val="both"/>
        <w:rPr>
          <w:bCs/>
        </w:rPr>
      </w:pPr>
      <w:r>
        <w:rPr>
          <w:bCs/>
        </w:rPr>
        <w:t>5. A határozatban szereplő budapesti Aranycsapat Alapítvány részére a jóváhagyott támogatás folyósítása megtörtént.</w:t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6. A Zala Megyei Közgyűlés elnöke megkötötte Szepetnek Község Önkormányzatával a támogatási szerződést.</w:t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A Zala Megyei Múzeumok Igazgatósága (Balatoni Múzeum) „A balatoni térség turisztikai vonzerejének növelése” című, NYDOP-2009-2.1.1.F kódszámú felhívásra benyújtandó pályázata</w:t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0/2009. (IX.1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Zala Megyei Közgyűlés elnöke a pályázathoz szükséges nyilatkozatokat  megtette. A Zala Megyei Múzeumok Igazgatósága „A Balatoni Múzeum turisztikai célú infrastrukturális fejlesztése” címmel, 70.000.000 Ft összköltségvetéssel (önerő:10.500.050 Ft) 2009. október 12-én benyújtotta a pályázatot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„</w:t>
      </w:r>
      <w:r>
        <w:rPr>
          <w:b/>
          <w:bCs/>
          <w:i w:val="false"/>
          <w:iCs w:val="false"/>
          <w:u w:val="single"/>
        </w:rPr>
        <w:t xml:space="preserve">A balatoni térség turisztikai vonzerejének növelése” című, NYDOP-2009-2.1.1.F kódszámú felhívásra benyújtandó pályázat a Zalavári Történelmi Emlékpark fejlesztésére </w:t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1/2009. (IX.1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Zala Megyei Önkormányzat „A Zalavári Történelmi Emlékpark turisztikai fejlesztése” címmel, 86.882.319 Ft összköltségvetéssel (önerő: 13.032.348 Ft) 2009. október 12-én benyújtotta a pályázatot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>
          <w:u w:val="single"/>
        </w:rPr>
        <w:t>A kéményseprő-ipari közszolgáltatások kötelező igénybevételéről szóló 16/2000. (XI.17.) KR. sz. rendelet módosítása. A Lángőr ’94 Kft és a Füstfaragók Kéménytechnikai Kft. beszámolóinak elfogadása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2/2009. (IX.1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Lángőr ’94 Kft és a Füstfaragók Kéménytechnikai Kft. részére a határozatok megküldésre kerültek.</w:t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 xml:space="preserve">A finanszírozási változások hatása a Zala Megyei Kórház pénzügyi-gazdasági helyzetére és szakmai munkájára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3/2009. (IX.11. 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miniszterelnökhöz, a pénzügyminiszterhez és az egészségügyi miniszterhez az egészségügyi szolgáltatások finanszírozásának központi kiegészítése érdekében tett felterjesztést határidőben eljuttattuk. A felterjesztéshez csatlakozott a Zalaegerszegi Parkinson Egyesület, az Asztma Klub Egyesület, a Zalaegerszegi Gyermekek Egészségéért Alapítvány, a Zala Megyei Belgyógyászati Osztályért Alapítvány, a Zala Szemészeti Alapítvány, a Mária Szívsebészeti Alapítvány, a Lisztérzékenyek Zala Megyei Egyesülete, az Ispita alapítvány, a Zalaegerszegi Kardiológiáért Alapítvány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Sürgősségi centrum (SO1) kialakítása a Zala Megyei Kórházban” címmel benyújtott pályázathoz szükséges saját forrás módosítás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5/2009. (IX. 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Közgyűlés a Sürgősségi Centrum létrehozásához a határozatban szereplő saját forrást a Zala Megyei Önkormányzat illetve a Zala Megyei Kórház 2009. évi költségvetésében biztosította. A pályázat benyújtása határidőre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Pályázat benyújtása a - TÁMOP 5.4.4-09/2/A  jelű - „ Szociális képzések fejlesztése, szakemberek képzése, továbbképzése és készségfejlesztése valamint helyi fejlesztési kapacitások megerősítése” címmel meghirdetett pályázati felhívásra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6/2009. (IX.1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Zala Megyei Önkormányzat „Újszerű kooperáció és tudásfejlesztés a személyes gondoskodást nyújtó szolgáltatások megújításáért Zalában” címmel, 29.999.095 Ft összköltségvetéssel 2009. november 4-én benyújtotta a pályázato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Községi, nagyközségi önkormányzatok fejlesztési célú pályázatairól döntés</w:t>
      </w:r>
    </w:p>
    <w:p>
      <w:pPr>
        <w:pStyle w:val="Alapbehzott1"/>
        <w:ind w:left="0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7/2009. (IX.1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>A Zala Megyei Közgyűlés elnöke a közgyűlési döntésről írásban értesítette a kérelmet benyújtó önkormányzatokat, valamint a támogatásban részesülő Önkormányzatokkal a támogatási szerződések megkötését kezdeményez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nntartásában működő középfokú közoktatási intézmények 2010/2011-es tanévre szóló beiskolázási ter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98/2009.(IX.11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Zalaszentgrót Város Önkormányzatával a Béri Balogh Ádám Tagintézményben a 2010/2011-es tanévtől 9. és 11. évfolyamon induló osztályokban felmenő rendszerben, az évfolyamok képzésének befejezéséig a mindenkori hiányzó (tervezett és az október 1-jei hivatalos statisztikai létszám különbözete) tanulólétszám miatt kieső normatív állami támogatás összegének megfizetésére vonatkozó keret-megállapodás aláírása megtörtént. </w:t>
      </w:r>
    </w:p>
    <w:p>
      <w:pPr>
        <w:pStyle w:val="Normal"/>
        <w:jc w:val="both"/>
        <w:rPr/>
      </w:pPr>
      <w:r>
        <w:rPr/>
        <w:t>2.–6 A középfokú oktatási intézmények vezetői értesítést kap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egállapodás megkötése Zalaegerszeg Megyei Jogú Várossal a Griff Bábszínház fenntartása tárgyába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0/2009.(IX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i határozat megküldésre került Zalaegerszeg Megyei Jogú Város Önkormányzatának, szeptember 22-én, a megállapodás megkötése 2009. szeptember 22-én megtörtént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Csatlakozás Borsod – Abaúj – Zemplén Megyei Közgyűlés felterjesztéséhe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2/2009. (IX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Zala Megyei Közgyűlés határozata határidőben megküldésre került Dr. Ódor Ferencnek Borsod – Abaúj – Zemplén</w:t>
      </w:r>
      <w:r>
        <w:rPr/>
        <w:t xml:space="preserve"> </w:t>
      </w:r>
      <w:r>
        <w:rPr>
          <w:i w:val="false"/>
        </w:rPr>
        <w:t>Megyei Közgyűlés Elnökének és a Megyei Önkormányzatok Országos Szövetsége Elnökének, valamint Dr. Oszkó Péter Pénzügyminiszternek</w:t>
      </w:r>
      <w:r>
        <w:rPr>
          <w:i w:val="false"/>
          <w:color w:val="00FFFF"/>
        </w:rPr>
        <w:t>.</w:t>
      </w:r>
    </w:p>
    <w:p>
      <w:pPr>
        <w:pStyle w:val="Normal"/>
        <w:jc w:val="both"/>
        <w:rPr>
          <w:i/>
          <w:i/>
          <w:color w:val="00FFFF"/>
        </w:rPr>
      </w:pPr>
      <w:r>
        <w:rPr>
          <w:i/>
          <w:color w:val="00FFFF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atlakozás a Bursa Hungarica Felsőoktatási Önkormányzati Ösztöndíj-pályázath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03/2009. (IX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1. A közgyűlési határozat valamint a szerződés megküldésre került 2009. október 6-án az Oktatási és Kulturális Minisztériumna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költségvetési szervei alapító okiratai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5/2009.(IX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módosított alapító okiratok az intézményekhez illetve </w:t>
      </w:r>
      <w:r>
        <w:rPr>
          <w:bCs/>
        </w:rPr>
        <w:t xml:space="preserve">nyilvántartásba vételre </w:t>
      </w:r>
      <w:r>
        <w:rPr/>
        <w:t>megküldésre került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>
          <w:u w:val="single"/>
        </w:rPr>
        <w:t>Zalaegerszeg Megyei Jogú Város fenntartásában működő Zalaegerszegi és Zala Megyei Tourinform és Marketing Iroda alapító okiratának módosításához egyetértési jog gyakorlás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6/2009. (IX.1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határozat megküldése Zalaegerszeg Megyei Jogú Város Önkormányzata részére 2009. szeptember 18-á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Hevesi Sándor Színház és a Griff Bábszínház alapító okiratának módosításához egyetértési jog gyakorl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7/2009.(IX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i határozat megküldésre került 2009. szeptember 17-én Zalaegerszeg MJV Önkormányzat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Javaslat pá</w:t>
      </w:r>
      <w:r>
        <w:rPr>
          <w:b/>
          <w:bCs/>
          <w:u w:val="single"/>
        </w:rPr>
        <w:t>lyázati alap kiegészítő támogatásra Zala megye turisztikai vonzerő- és termékfejlesztéséhez kapcsolódóan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9/2009. (IX.1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pályázók értesítése a támogatás megítéléséről megtörtént, a támogatási szerződések megkötése folyamatban van a NYDOP pályázatai bírálatának függvén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  <w:t>Pályázati önerő kiegészítés biztosítása Zalaszentgrót város fürdőfejlesztéséhez</w:t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0/2009. (IX.11.) KH</w:t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A Zala Megyei Közgyűlés elnöke 2009. szeptember 14-én kelt levélben értesítette  Zalaszentgrót Város polgármesterét a hozott határozatról. A Zala Megyei Közgyűlés elnöke 2009. október 6-án helyszíni bejárással egybekötve személyesen tárgyalt a tervezett beruházásról. 2009. október 29-i rendkívüli közgyűlésen a határozati javaslatban szereplő alternatív javaslatok egyike sem kapta meg a szükséges számú többségi szavazatot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ájékoztató a Zala Megyei Közgyűlés által értékesítésre kijelölt ingatlanok helyzetéről</w:t>
      </w:r>
      <w:r>
        <w:rPr>
          <w:b/>
          <w:u w:val="single"/>
        </w:rPr>
        <w:t xml:space="preserve"> 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1/2009. (IX.1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kehidakustányi 707/3 hrsz. alatti ingatlan nyilvános versenytárgyalás útján meghirdetésre és a nyertes ajánlattevő, a Dunántúli Református Egyházkerület részére 130.000.000 Ft-os (Áfa mentes) áron értékesítésre került.</w:t>
      </w:r>
    </w:p>
    <w:p>
      <w:pPr>
        <w:pStyle w:val="Normal"/>
        <w:jc w:val="both"/>
        <w:rPr/>
      </w:pPr>
      <w:r>
        <w:rPr/>
        <w:t xml:space="preserve">3. A kehidakustányi 707/4 hrsz. alatti ingatlan értékesítésről szóló előterjesztés a november 27-i közgyűlésen önálló napirendi pontként szerepel. </w:t>
      </w:r>
    </w:p>
    <w:p>
      <w:pPr>
        <w:pStyle w:val="Normal"/>
        <w:jc w:val="both"/>
        <w:rPr/>
      </w:pPr>
      <w:r>
        <w:rPr/>
        <w:t>4. A vonyarcvashegyi 933 hrsz. alatti ingatlan nyilvános versenytárgyalás útján meghirdetésre és a nyertes ajánlattevő, Vonyarcvashegy Nagyközség Önkormányzata részére 40.000.000 Ft-os (Áfa mentes) áron értékes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.K. 737/2009/I. számú óvás megvizsgálása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2/2009. (IX.1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határozat közlése határidőben megtörté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észvétel pályázat benyújtására létrehozott konzorciumi együttműködésben a „ Szociális képzések fejlesztése, szakemberek képzése, továbbképzése és készségfejlesztése, valamint a helyi fejlesztési kapacitások megerősítése” című TÁMOP 5.4.4-09/2/B jelű pályázati felhívás keretéb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14/2009.(X.8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pályázat benyújtása határidőben megtörtén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ályázat benyújtása GYV-SZF-09/C/E jelű – „Gyermekjóléti alapellátások és a gyermekvédelmi szakellátások fejlesztésének támogatása” címmel meghirdetett pályázati felhívásra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15/2009.(X.8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pályázatok benyújtása határidőben megtörtén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őirányzat biztosítása a – TIOP „Struktúraváltoztatást támogató infrastruktúrafejlesztés a fekvőbeteg-szakellátásban” TIOP – 2.2.4/09/1 jelű pályázat keretében – a Zala Megyei Kórház rekonstrukciójára irányuló pályázat előkészítésé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0/2009.(X.29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pályázat előkészítéséhez szükséges előirányzat beépítése a költségvetésbe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Zala Megyei Területrendezési Terv felülvizsgálata és módosítása törvényi kötelezettségnek megfelelően c. HÖF CÉDE pályázat módosított költségvetésének elfogadás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2/2009. (X.29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pályázat a határozatban foglaltaknak megfelelő összköltségvetéssel (16.688.691 Ft) kerül megvalósításra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Kórház heamatológiai ellátásának átmeneti megoldására kötendő megállapodásának elfogad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23/2009.(X.29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b. A Zala Megyei Kórház heamatológiai fekvőbeteg-szakellátási és kúraszerű ellátási területének módosítására irányuló megállapodás aláírása megtörtén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. A heamatológiai fekvőbeteg-szakellátási és kúraszerű ellátás feladatátadási szerződés aláírása megtörtén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Szocioterápiás Intézménye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4/2009. (X.29.) KH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z alapító okiratok és a módosító okiratok aláírásra és a Magyar Államkincstár, valamint az intézmény részére megküldésre kerültek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440" w:hanging="1080"/>
        <w:jc w:val="both"/>
        <w:rPr/>
      </w:pPr>
      <w:r>
        <w:rPr/>
        <w:t xml:space="preserve">az elnöki beszámolót és a lejárt határidejű határozatokról szóló jelentést elfogadja, </w:t>
      </w:r>
    </w:p>
    <w:p>
      <w:pPr>
        <w:pStyle w:val="Normal"/>
        <w:tabs>
          <w:tab w:val="clear" w:pos="708"/>
          <w:tab w:val="left" w:pos="1080" w:leader="none"/>
        </w:tabs>
        <w:ind w:hanging="10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Lenti város és vonzáskörzete közbiztonságáért és közlekedésbiztonságáért közalapítvány részére feltételesen biztosított 100.000 Ft összegű támogatást a Zala Megyei Közgyűlés 2/2009. (II.18.) ÖR számú költségvetési rendelet 9. sz. melléklet 12. pontjában szereplő Ifjúsági feladatok, civil szervezetek támogatása/Polgárőr egyesületek támogatása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20"/>
        <w:jc w:val="both"/>
        <w:outlineLvl w:val="0"/>
        <w:rPr/>
      </w:pPr>
      <w:r>
        <w:rPr/>
        <w:t>A Zalai Gyermek és Ifjúsági Közalapítvány részére feltételesen biztosított 510.000 Ft összegű támogatást jóváhagyja az alábbiak szerint: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  <w:t xml:space="preserve">- 300.000 Ft-ot a Zalai Gyermekek Művészeti találkozójára a Zala Megyei Közgyűlés 2/2009. (II.18.) ÖR számú költségvetési rendelet 9. sz. melléklet 12. pontjában szereplő Ifjúsági feladatok, civil szervezetek támogatása terhére,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  <w:t>- 150.000 Ft-ot a 2009. évi Tulln-i Európai Ifjúsági Találkozón való részvételhez Zala Megyei Közgyűlés 2/2009. (II.18.)  ÖR számú költségvetési rendeletében szereplő Zala megye kétoldalú nemzetközi kapcsolatai terhére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  <w:t>-  60.000 Ft-ot a Zalai Gyermekekért Közösségi díjra Zala Megyei Közgyűlés  2/2009. (II.18.)  ÖR számú költségvetési rendelet 9. sz. melléklet 12. pontjában szereplő Ifjúsági feladatok, civil szervezetek támogatása terhére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a Zala Megyei Közgyűlés 2009. évi költségvetése elnöki kerete terhére a ZTE FC Labdarúgó Utánpótlásért Alapítvány részére a 2009. december 22-én megrendezésre kerülő Szabó Rezső Nemzetközi Labdarúgó utánpótlás teremtorna költségeire 50.000 Ft-o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a Zala Megyei Közgyűlés 2009. évi költségvetése elnöki kerete terhére a Gyenesdiási Köz-Kultúra Alapítvány részére a Gyenes Néptánc Együttes olaszországi nemzetközi fesztiválra utazásának költségeire 80.000 Ft-o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6.</w:t>
        <w:tab/>
        <w:t>a 33/2009. (IV.24.) KH sz. határozat (Elnöki beszámoló. Jelentés a lejárt határidejű határozatokról) 6. a-d</w:t>
      </w:r>
      <w:r>
        <w:rPr>
          <w:b/>
        </w:rPr>
        <w:t xml:space="preserve"> </w:t>
      </w:r>
      <w:r>
        <w:rPr/>
        <w:t>pontja végrehajtási határidejét 2010. december 31-ig  meghosszabbít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u w:val="single"/>
        </w:rPr>
        <w:t>Határidő:</w:t>
      </w:r>
      <w:r>
        <w:rPr/>
        <w:tab/>
        <w:t>1, 2, 3, 4, 5. azonnal</w:t>
      </w:r>
    </w:p>
    <w:p>
      <w:pPr>
        <w:pStyle w:val="Normal"/>
        <w:ind w:firstLine="1080"/>
        <w:jc w:val="both"/>
        <w:rPr/>
      </w:pPr>
      <w:r>
        <w:rPr/>
        <w:t>6. 2010. december 31.</w:t>
      </w:r>
    </w:p>
    <w:p>
      <w:pPr>
        <w:pStyle w:val="Normal"/>
        <w:tabs>
          <w:tab w:val="clear" w:pos="708"/>
          <w:tab w:val="left" w:pos="1080" w:leader="none"/>
        </w:tabs>
        <w:spacing w:before="0" w:after="100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</w:p>
    <w:p>
      <w:pPr>
        <w:pStyle w:val="Normal"/>
        <w:spacing w:before="0" w:after="100"/>
        <w:ind w:left="-900" w:hanging="0"/>
        <w:rPr/>
      </w:pPr>
      <w:r>
        <w:rPr/>
        <w:drawing>
          <wp:inline distT="0" distB="0" distL="0" distR="0">
            <wp:extent cx="7022465" cy="95243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ind w:hanging="1080"/>
        <w:jc w:val="both"/>
        <w:rPr/>
      </w:pPr>
      <w:r>
        <w:rPr/>
        <w:drawing>
          <wp:inline distT="0" distB="0" distL="0" distR="0">
            <wp:extent cx="7802880" cy="105829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1058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footerReference w:type="first" r:id="rId17"/>
      <w:type w:val="nextPage"/>
      <w:pgSz w:w="11906" w:h="16838"/>
      <w:pgMar w:left="1418" w:right="1286" w:gutter="0" w:header="0" w:top="1079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5">
    <w:lvl w:ilvl="0">
      <w:start w:val="2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2:00Z</dcterms:created>
  <dc:creator>Balatoni Péter</dc:creator>
  <dc:description/>
  <cp:keywords/>
  <dc:language>en-US</dc:language>
  <cp:lastModifiedBy>mesterl</cp:lastModifiedBy>
  <cp:lastPrinted>2009-11-20T09:19:00Z</cp:lastPrinted>
  <dcterms:modified xsi:type="dcterms:W3CDTF">2009-11-20T09:31:00Z</dcterms:modified>
  <cp:revision>5</cp:revision>
  <dc:subject/>
  <dc:title>     1</dc:title>
</cp:coreProperties>
</file>