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z elektronikus ügyintézés alkalmazása közigazgatási hatósági ügyekben való kizárásáról szóló 17/2005.(X.24.) ÖR számú rendelet hatályon kívül helyezése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0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közigazgatási hatósági eljárás és szolgáltatás általános szabályairól szóló 2004. évi CXL. törvény (továbbiakban: Ket.) 160.§ (1) bekezdésének felhatalmazása alapján a Zala Megyei Közgyűlés 2005. november 1-i hatállyal kizárta a Zala Megyei Közgyűlés Hivatalában a közigazgatási hatósági ügyek elektronikus úton történő intézését. A rendeletalkotás alapjául szolgáló hivatkozott jogszabályi rendelkezést az elektronikus közszolgáltatásról szóló 2009. évi LX. törvény hatályon kívül helyezte, és a Ket. új „Kapcsolattartás elektronikus úton” 28/B.§-al egészült 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örvényi módosítások következtében államigazgatási hatósági ügyben az elektronikus kapcsolattartás kizárása nem lehetséges, a Ket. 28/B.§ (2) bekezdése értelmében önkormányzati hatósági ügyekben zárható ki önkormányzati rendeletalkotással az elektronikus kapcsolattartás jogintézménye. A hatósági ügyekben történő kapcsolattartás elektronikus alapokra helyezésével az elektronikus közszolgáltatásokról szóló törvény kötelezővé tette a Központi Elektronikus Szolgáltató Rendszerhez való csatlakozást, ún. hivatali kapu létesítésé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Közgyűlés Hivatala rendelkezik már hivatali kapuval, a kijelölt hatósági ügyeket ellátó ügyintézők pedig ügyfélkapuval, így nincsen akadálya annak, hogy nem csak – kötelező jelleggel – az államigazgatási hatósági ügyekben, hanem az önkormányzati hatósági ügyekben is biztosított legyen az elektronikus kapcsolattartás. A 17/2005.(X.24.) ÖR számú rendelet hatályon kívül helyezésével így valamennyi hatósági ügyben lehetőség nyílik az ügyintézés ezen formáját választó ügyfelekkel az elektronikus kapcsolattartásra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érem a Tisztelt Közgyűlést, hogy a rendelet hatályon kívül helyezését elfogadni szíveskedje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851" w:right="-170" w:hanging="851"/>
        <w:rPr>
          <w:u w:val="single"/>
        </w:rPr>
      </w:pPr>
      <w:r>
        <w:rPr>
          <w:u w:val="single"/>
        </w:rPr>
        <w:t>63/2009. (XI.17.) JÜB. sz. határozat</w:t>
      </w:r>
    </w:p>
    <w:p>
      <w:pPr>
        <w:pStyle w:val="TextBody"/>
        <w:ind w:left="240" w:hanging="851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rendeletmódosításs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09. 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ektronikus ügyintézés alkalmazása közigazgatási hatósági ügyekben való kizárásáról szóló 17/2005.(X.24.) ÖR számú rendelet hatályon kívül helyez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6.§ (1) bekezdésében kapott felhatalmazás alapjá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</w:tabs>
        <w:ind w:left="0" w:hanging="0"/>
        <w:rPr>
          <w:lang w:eastAsia="hu-HU"/>
        </w:rPr>
      </w:pPr>
      <w:r>
        <w:rPr>
          <w:lang w:eastAsia="hu-HU"/>
        </w:rPr>
        <w:t>A Zala Megyei Közgyűlés az elektronikus ügyintézés alkalmazása közigazgatási hatósági ügyekben való kizárásáról szóló 17/2005.(X.24.) ÖR számú rendeletét hatályon kívül helyez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a Zala Megyei Közgyűlés hivatalos lapjába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novembe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yei főjegyző</w:t>
        <w:tab/>
        <w:tab/>
        <w:tab/>
        <w:tab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17/2005.(X.24.) ÖR számú rendeletet törvényi felhatalmazás hiányában hatályon kívül kellett helyezni, ugyanakkor a törvényi felhatalmazás lehetőséget biztosít önkormányzati hatósági ügyekben az elektronikus kapcsolattartás kizárására, ami nem indokolt, így a hatósági ügyek mindkét típusát a Zala Megyei Közgyűlés Hivatalában egységesen kezel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4:00Z</dcterms:created>
  <dc:creator>User</dc:creator>
  <dc:description/>
  <cp:keywords/>
  <dc:language>en-US</dc:language>
  <cp:lastModifiedBy>User</cp:lastModifiedBy>
  <cp:lastPrinted>2009-01-20T10:30:00Z</cp:lastPrinted>
  <dcterms:modified xsi:type="dcterms:W3CDTF">2009-11-20T06:45:00Z</dcterms:modified>
  <cp:revision>4</cp:revision>
  <dc:subject/>
  <dc:title>A Zala Megyei Közgyűlés</dc:title>
</cp:coreProperties>
</file>