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right"/>
        <w:rPr/>
      </w:pPr>
      <w:r>
        <w:rPr/>
        <w:t>19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november 27-e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1440" w:hanging="732"/>
        <w:rPr>
          <w:b w:val="false"/>
          <w:b w:val="false"/>
        </w:rPr>
      </w:pPr>
      <w:r>
        <w:rPr/>
        <w:t>Tárgy:</w:t>
      </w:r>
      <w:r>
        <w:rPr>
          <w:b w:val="false"/>
        </w:rPr>
        <w:t xml:space="preserve"> Javaslat szakképzési ösztöndíjrendszer kialakítására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1440" w:hanging="732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1440" w:hanging="732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1440" w:hanging="732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1440" w:hanging="732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1440" w:hanging="732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1440" w:hanging="73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540" w:hanging="2832"/>
        <w:rPr>
          <w:bCs/>
        </w:rPr>
      </w:pPr>
      <w:r>
        <w:rPr>
          <w:b/>
        </w:rPr>
        <w:t>Az előterjesztést készítette:</w:t>
      </w:r>
      <w:r>
        <w:rPr/>
        <w:tab/>
        <w:t>Bécs Péterné Tóth Edi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/>
        </w:rPr>
        <w:t>Megtárgyalta:</w:t>
      </w:r>
      <w:r>
        <w:rPr/>
        <w:t xml:space="preserve"> </w:t>
        <w:tab/>
        <w:tab/>
        <w:t>Oktatási és Kulturális Bizottság</w:t>
      </w:r>
    </w:p>
    <w:p>
      <w:pPr>
        <w:pStyle w:val="Normal"/>
        <w:ind w:left="4253" w:hanging="713"/>
        <w:rPr/>
      </w:pPr>
      <w:r>
        <w:rPr/>
        <w:t>Pénzügyi Bizottság</w:t>
      </w:r>
    </w:p>
    <w:p>
      <w:pPr>
        <w:pStyle w:val="Normal"/>
        <w:ind w:left="4253" w:hanging="713"/>
        <w:rPr>
          <w:bCs/>
        </w:rPr>
      </w:pPr>
      <w:r>
        <w:rPr>
          <w:bCs/>
        </w:rPr>
      </w:r>
    </w:p>
    <w:p>
      <w:pPr>
        <w:pStyle w:val="Normal"/>
        <w:ind w:left="4253" w:hanging="713"/>
        <w:rPr>
          <w:bCs/>
        </w:rPr>
      </w:pPr>
      <w:r>
        <w:rPr>
          <w:bCs/>
        </w:rPr>
      </w:r>
    </w:p>
    <w:p>
      <w:pPr>
        <w:pStyle w:val="Normal"/>
        <w:ind w:left="4253" w:hanging="713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>Törvényességi észrevétel:</w:t>
        <w:tab/>
        <w:t xml:space="preserve"> </w:t>
      </w:r>
      <w:r>
        <w:rPr/>
        <w:t>nincs  dr. Kolonics Veronika</w:t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>Előterjesztő: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ab/>
        <w:tab/>
        <w:tab/>
        <w:tab/>
        <w:tab/>
        <w:tab/>
        <w:tab/>
        <w:tab/>
        <w:t xml:space="preserve">        </w:t>
      </w:r>
      <w:r>
        <w:rPr>
          <w:b/>
        </w:rPr>
        <w:t>Manninger Jenő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A Zala Megyei Önkormányzatnak jelenleg nincs olyan ösztönző eszköze, amely a szakképzés területén segíteni tudná (a tanulók motiválásával), a valós gyakorlati igényeknek megfelelő szakképzési szerkezet kialakítását.</w:t>
      </w:r>
    </w:p>
    <w:p>
      <w:pPr>
        <w:pStyle w:val="Normal"/>
        <w:jc w:val="both"/>
        <w:rPr/>
      </w:pPr>
      <w:r>
        <w:rPr>
          <w:bCs/>
        </w:rPr>
        <w:t>A 2009-2015-ig szóló Zala Megyei Önkormányzat Közoktatási, Feladat-ellátási, Intézményhálózat Működtetési és Fejlesztési Tervében már megfogalmazásra került a</w:t>
      </w:r>
      <w:r>
        <w:rPr/>
        <w:t xml:space="preserve"> drasztikusan csökkenő gyermeklétszám, a szakiskolai képzés erőteljesen csökkenő presztízse, amit - lehetőségeinkhez mérten - szükséges lenne megvédenünk. Ennek egyik hatékony eszköze lehet a saját intézményeinkben tanuló diákok számára szakképzési ösztöndíj alapítása.</w:t>
      </w:r>
    </w:p>
    <w:p>
      <w:pPr>
        <w:pStyle w:val="Normal"/>
        <w:jc w:val="both"/>
        <w:rPr/>
      </w:pPr>
      <w:r>
        <w:rPr/>
        <w:t>A közoktatásról szóló többször módosított 1993. évi LXXIX. törvényt (továbbiakban: közoktatási törvényt), mely a szakképzés feladatai regionális/térségi megszervezésének a feltételeit teremtette meg, a 2007. évi LXXXVII. törvény 14. §-a új, 89/B §-sal egészítette ki.</w:t>
      </w:r>
    </w:p>
    <w:p>
      <w:pPr>
        <w:pStyle w:val="Normal"/>
        <w:jc w:val="both"/>
        <w:rPr/>
      </w:pPr>
      <w:r>
        <w:rPr/>
        <w:t xml:space="preserve">Az új jogszabályi hely (1) bekezdése szerint a külön törvény alapján létrehozott regionális fejlesztési és képzési bizottságok (RFKB) közreműködnek a munkaerő-piaci igények és a közoktatásban folyó szakképzés fejlesztésének összehangolásában. </w:t>
      </w:r>
    </w:p>
    <w:p>
      <w:pPr>
        <w:pStyle w:val="Normal"/>
        <w:jc w:val="both"/>
        <w:rPr/>
      </w:pPr>
      <w:r>
        <w:rPr/>
        <w:t xml:space="preserve">Ezen koordinációs feladatok teljesítésének jogi feltételeit a szakképzési hozzájárulásról és a képzés fejlesztésének támogatásáról szóló 2003. évi LXXXVI. törvény (továbbiakban: Szht.) 13. §-a szabályozza. </w:t>
      </w:r>
    </w:p>
    <w:p>
      <w:pPr>
        <w:pStyle w:val="Normal"/>
        <w:jc w:val="both"/>
        <w:rPr/>
      </w:pPr>
      <w:r>
        <w:rPr/>
        <w:t xml:space="preserve">Az RFKB felelőssége és feladata, hogy kidolgozza és szabályozza az iskolai rendszerű szakképzés fejlesztésének irányait, a beiskolázási arányokat, mindezt az adott régió egyéb fejlesztési programjaihoz kapcsolva. </w:t>
      </w:r>
    </w:p>
    <w:p>
      <w:pPr>
        <w:pStyle w:val="Normal"/>
        <w:jc w:val="both"/>
        <w:rPr/>
      </w:pPr>
      <w:r>
        <w:rPr/>
        <w:t xml:space="preserve">A regionális szakképzés-fejlesztési bizottságok kategorizálták az egyes szakmákat („kiemelten támogatott”, „támogatott”, „nem támogatott”csoportokra), ami a normatívákhoz való jogosultságot nem befolyásolja, viszont az egyéb forrásokhoz (munkaerő-piaci alap képzési alaprész, szakképzés-fejlesztési hozzájárulások) való hozzájutás jogosultságában tesz különbséget. </w:t>
      </w:r>
    </w:p>
    <w:p>
      <w:pPr>
        <w:pStyle w:val="Normal"/>
        <w:jc w:val="both"/>
        <w:rPr/>
      </w:pPr>
      <w:r>
        <w:rPr/>
        <w:t>A Nyugat-dunántúli RFKB 2009. szeptember 17-én meghozta döntését a régiónkban oktatott szakmákra vonatkozóan. Arra hivatkozva, hogy nincs annyi információjuk, amelyre egy jól megalapozott (évfolyam és osztály) döntést lehetne hozni, ezért országosan elfogadott javaslatra %-os megjelölést alkalmazott döntéseiben. A szervezet által kiadásra került táblázatban a TISZK-ek bejelentett létszámadatai alapján jelölték a régiónkban oktatott szakmákat. (</w:t>
      </w:r>
      <w:r>
        <w:rPr>
          <w:i/>
        </w:rPr>
        <w:t>Az előterjesztés 2. számú mellékletként tartalmazza.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Javaslattétel a </w:t>
      </w:r>
      <w:r>
        <w:rPr>
          <w:bCs/>
          <w:u w:val="single"/>
        </w:rPr>
        <w:t xml:space="preserve">Zala Megyei Önkormányzat </w:t>
      </w:r>
      <w:r>
        <w:rPr>
          <w:u w:val="single"/>
        </w:rPr>
        <w:t>szakképzési ösztöndíjrendszerének kialakításár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beiskolázás elősegítése, valamint a jobb képességű tanulók szakmai képzésre jelentkezésének ösztönzése érdekében szükséges a megyei ösztöndíjrendszer kialakítása és minden részletre történő (közép) hosszú távú tervezése.</w:t>
      </w:r>
    </w:p>
    <w:p>
      <w:pPr>
        <w:pStyle w:val="Normal"/>
        <w:jc w:val="both"/>
        <w:rPr/>
      </w:pPr>
      <w:r>
        <w:rPr/>
        <w:t>Az érintett partnerek és a fenntartó részéről egyaránt szoros együttműködést igényel, amely a tartalmi és formai elemekre, valamint a finanszírozás biztosítására is egyaránt vonatkozik.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/>
      </w:pPr>
      <w:r>
        <w:rPr/>
        <w:t>Fontos mérlegelési és kidolgozási szempont, hogy az ösztöndíjhoz való jogosultságnak elsősorban a tanulmányi eredményekre vonatkozóan legyenek meghatározott követelményei (kizáró ok, illetve a közepes szinttől a jeles tanulmányi eredményig jól elhatárolható kategóriákba sorolva történhessen az ösztöndíj folyósítás) a mindenkori, adott félévben elért tanulmányi eredmények függvényében. A 9. évfolyamokon pedig - az előző évfolyamról az általános iskolákból hozott - tanév végi átlageredmény alapján kerülne ez besorolásra, és már a 9. évfolyam első félévében is folyósításra kerülhetne a tervek szerint.</w:t>
      </w:r>
    </w:p>
    <w:p>
      <w:pPr>
        <w:pStyle w:val="Normal"/>
        <w:jc w:val="both"/>
        <w:rPr/>
      </w:pPr>
      <w:r>
        <w:rPr/>
        <w:t xml:space="preserve">A kidolgozásra került tervezet a szakiskolai szakmacsoportokon belüli, egyes szakmákat érintené, a 9. évfolyamtól a 13. befejező évfolyamig felmenő rendszerben. </w:t>
      </w:r>
    </w:p>
    <w:p>
      <w:pPr>
        <w:pStyle w:val="Normal"/>
        <w:jc w:val="both"/>
        <w:rPr/>
      </w:pPr>
      <w:r>
        <w:rPr/>
        <w:t>Ezek a szakmák a következők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Szerkezetlakato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árműfényező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shajóépítő,- karbantart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útorasztalo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drász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ncé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sorolt szakmáknál az ösztöndíj elnyerésének feltétele, hogy minimum 3,00 tanulmányi átlaggal rendelkezzen a tanuló az adott félévben. Az így folyósított tanulmányt ösztönző összeg: 3000,- Ft/hó nagyságrendben került meghatározásra. Az ennél jobb eredményt elért tanulóknál:</w:t>
      </w:r>
    </w:p>
    <w:p>
      <w:pPr>
        <w:pStyle w:val="Normal"/>
        <w:jc w:val="both"/>
        <w:rPr/>
      </w:pPr>
      <w:r>
        <w:rPr/>
        <w:t>3,51 – 4,00</w:t>
        <w:tab/>
        <w:tab/>
        <w:t>6000,-Ft/hó</w:t>
      </w:r>
    </w:p>
    <w:p>
      <w:pPr>
        <w:pStyle w:val="Normal"/>
        <w:jc w:val="both"/>
        <w:rPr/>
      </w:pPr>
      <w:r>
        <w:rPr/>
        <w:t>4,01 - 4,50</w:t>
        <w:tab/>
        <w:tab/>
        <w:t>9000,-Ft/hó</w:t>
      </w:r>
    </w:p>
    <w:p>
      <w:pPr>
        <w:pStyle w:val="Normal"/>
        <w:jc w:val="both"/>
        <w:rPr/>
      </w:pPr>
      <w:r>
        <w:rPr/>
        <w:t>4,51 – felett</w:t>
        <w:tab/>
        <w:tab/>
        <w:t xml:space="preserve">12000,-Ft/hó ösztöndíjjal számol a modell. </w:t>
      </w:r>
    </w:p>
    <w:p>
      <w:pPr>
        <w:pStyle w:val="Normal"/>
        <w:jc w:val="both"/>
        <w:rPr/>
      </w:pPr>
      <w:r>
        <w:rPr/>
        <w:t>A 2009/2010. tanévi létszámadatok és tanulmányi eredmények alapján a jelenlegi tervezet 7,5 millió forint kifizetéssel kalkulál tanévenként.</w:t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Az előterjesztés 1. számú melléklete tartalmazza a hozzá tartozó adattáblát.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özgyűlést a határozati javaslat megtárgyalására és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360" w:right="125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112/2009. (XI. 17.) PB határozat</w:t>
      </w:r>
    </w:p>
    <w:p>
      <w:pPr>
        <w:pStyle w:val="Normal"/>
        <w:numPr>
          <w:ilvl w:val="0"/>
          <w:numId w:val="0"/>
        </w:numPr>
        <w:ind w:left="360" w:right="11" w:hanging="0"/>
        <w:jc w:val="both"/>
        <w:outlineLvl w:val="0"/>
        <w:rPr/>
      </w:pPr>
      <w:r>
        <w:rPr/>
        <w:t>A Zala Megyei Közgyűlés Pénzügyi Bizottsága a „</w:t>
      </w:r>
      <w:r>
        <w:rPr>
          <w:i/>
        </w:rPr>
        <w:t>Javaslat szakképzési ösztöndíjrendszer kialakítására”</w:t>
      </w:r>
      <w:r>
        <w:rPr/>
        <w:t xml:space="preserve"> című előterjesztést és a határozati javaslatot a közgyűlésnek egyhangú szavazattal jóváhagyásra ajánlotta.</w:t>
      </w:r>
    </w:p>
    <w:p>
      <w:pPr>
        <w:pStyle w:val="Normal"/>
        <w:numPr>
          <w:ilvl w:val="0"/>
          <w:numId w:val="0"/>
        </w:numPr>
        <w:ind w:left="360" w:right="11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right="11" w:hanging="0"/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ab/>
      </w:r>
      <w:r>
        <w:rPr>
          <w:b/>
          <w:u w:val="single"/>
        </w:rPr>
        <w:t>130/2009.(XI.18.) OKB határozat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A Zala Megyei Közgyűlés Oktatási és Kulturális Bizottsága a „Javaslat szakképzési ösztöndíjrendszer kialakítására” című előterjesztést a közgyűlésnek egyhangú szavazattal elfogadásra ajánlja.</w:t>
      </w:r>
    </w:p>
    <w:p>
      <w:pPr>
        <w:pStyle w:val="Normal"/>
        <w:numPr>
          <w:ilvl w:val="0"/>
          <w:numId w:val="0"/>
        </w:numPr>
        <w:ind w:left="360" w:right="11" w:hanging="0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Közgyűlés támogatja az ösztöndíj alapítását a szakképzés megtartása és megerősítése érdekében a megyei fenntartású intézményeknél. </w:t>
      </w:r>
    </w:p>
    <w:p>
      <w:pPr>
        <w:pStyle w:val="Normal"/>
        <w:jc w:val="both"/>
        <w:rPr/>
      </w:pPr>
      <w:r>
        <w:rPr/>
        <w:t>Felkéri Elnökét, hogy a 2010. évi költségvetési rendelet elfogadásakor tegyen javaslatot az ösztöndíjrendszer pénzügyi fedezetének biztos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Határidő: </w:t>
      </w:r>
      <w:r>
        <w:rPr/>
        <w:t>a 2010. évi költségvetési rendelet elfogadása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jc w:val="both"/>
        <w:rPr/>
      </w:pPr>
      <w:r>
        <w:rPr/>
        <w:tab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i/>
        </w:rPr>
        <w:t>1. számú melléklet</w:t>
      </w:r>
    </w:p>
    <w:p>
      <w:pPr>
        <w:pStyle w:val="Normal"/>
        <w:widowControl w:val="false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Táblázat az ösztöndíj rendszerébe bevonásra ajánlott szakmacsoportok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3"/>
        <w:gridCol w:w="7949"/>
      </w:tblGrid>
      <w:tr>
        <w:trPr>
          <w:trHeight w:val="255" w:hRule="atLeast"/>
        </w:trPr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kmacsoport megnevezése</w:t>
            </w:r>
          </w:p>
        </w:tc>
      </w:tr>
      <w:tr>
        <w:trPr>
          <w:trHeight w:val="255" w:hRule="atLeast"/>
        </w:trPr>
        <w:tc>
          <w:tcPr>
            <w:tcW w:w="1373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ézmény</w:t>
            </w:r>
          </w:p>
        </w:tc>
        <w:tc>
          <w:tcPr>
            <w:tcW w:w="794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373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sbóth</w:t>
            </w:r>
          </w:p>
        </w:tc>
        <w:tc>
          <w:tcPr>
            <w:tcW w:w="79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Gépész (Szerkezetlakatos KT) </w:t>
            </w:r>
          </w:p>
        </w:tc>
      </w:tr>
      <w:tr>
        <w:trPr>
          <w:trHeight w:val="255" w:hRule="atLeast"/>
        </w:trPr>
        <w:tc>
          <w:tcPr>
            <w:tcW w:w="1373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9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özlekedés (Karosszéria lakatos KT; (Járműfényező T; Kishajóépítő,- karbantartó T)</w:t>
            </w:r>
          </w:p>
        </w:tc>
      </w:tr>
      <w:tr>
        <w:trPr>
          <w:trHeight w:val="255" w:hRule="atLeast"/>
        </w:trPr>
        <w:tc>
          <w:tcPr>
            <w:tcW w:w="1373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9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aipar (Bútorasztalos T)</w:t>
            </w:r>
          </w:p>
        </w:tc>
      </w:tr>
      <w:tr>
        <w:trPr>
          <w:trHeight w:val="255" w:hRule="atLeast"/>
        </w:trPr>
        <w:tc>
          <w:tcPr>
            <w:tcW w:w="1373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9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gyéb szolgáltatás (Fodrász T)</w:t>
            </w:r>
          </w:p>
        </w:tc>
      </w:tr>
      <w:tr>
        <w:trPr>
          <w:trHeight w:val="255" w:hRule="atLeast"/>
        </w:trPr>
        <w:tc>
          <w:tcPr>
            <w:tcW w:w="1373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ámfalussy</w:t>
            </w:r>
          </w:p>
        </w:tc>
        <w:tc>
          <w:tcPr>
            <w:tcW w:w="7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73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endéglátás SZI (Pincér (T))</w:t>
            </w:r>
          </w:p>
        </w:tc>
      </w:tr>
      <w:tr>
        <w:trPr>
          <w:trHeight w:val="255" w:hRule="atLeast"/>
        </w:trPr>
        <w:tc>
          <w:tcPr>
            <w:tcW w:w="1373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aipar SZI (Bútorasztalos T)</w:t>
            </w:r>
          </w:p>
        </w:tc>
      </w:tr>
      <w:tr>
        <w:trPr>
          <w:trHeight w:val="255" w:hRule="atLeast"/>
        </w:trPr>
        <w:tc>
          <w:tcPr>
            <w:tcW w:w="1373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épészet SZI (Szerkezetlakatos KT)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KT</w:t>
            </w:r>
            <w:r>
              <w:rPr>
                <w:i/>
              </w:rPr>
              <w:t>= kiemelten támogatott szakma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i/>
              </w:rPr>
              <w:t>= támogatott szakma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2. számú melléklet</w:t>
      </w:r>
    </w:p>
    <w:tbl>
      <w:tblPr>
        <w:tblW w:w="162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"/>
        <w:gridCol w:w="1003"/>
        <w:gridCol w:w="1925"/>
        <w:gridCol w:w="450"/>
        <w:gridCol w:w="386"/>
        <w:gridCol w:w="300"/>
        <w:gridCol w:w="226"/>
        <w:gridCol w:w="226"/>
        <w:gridCol w:w="226"/>
        <w:gridCol w:w="284"/>
        <w:gridCol w:w="300"/>
        <w:gridCol w:w="300"/>
        <w:gridCol w:w="1784"/>
        <w:gridCol w:w="720"/>
        <w:gridCol w:w="658"/>
        <w:gridCol w:w="645"/>
        <w:gridCol w:w="645"/>
        <w:gridCol w:w="1880"/>
        <w:gridCol w:w="650"/>
        <w:gridCol w:w="1296"/>
        <w:gridCol w:w="1018"/>
        <w:gridCol w:w="949"/>
      </w:tblGrid>
      <w:tr>
        <w:trPr>
          <w:trHeight w:val="540" w:hRule="atLeast"/>
        </w:trPr>
        <w:tc>
          <w:tcPr>
            <w:tcW w:w="162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bookmarkStart w:id="0" w:name="RANGE!A1%3AV340"/>
            <w:r>
              <w:rPr>
                <w:b/>
                <w:bCs/>
                <w:color w:val="000000"/>
                <w:sz w:val="20"/>
                <w:szCs w:val="20"/>
              </w:rPr>
              <w:t>A Nyugat-dunántúli RFKB 2009. szeptember 17-ei döntése a régió szakképzési irány-arányairól                                                                                 18/2009. RFKB határozat</w:t>
            </w:r>
            <w:bookmarkEnd w:id="0"/>
          </w:p>
        </w:tc>
      </w:tr>
      <w:tr>
        <w:trPr>
          <w:trHeight w:val="40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zakterület</w:t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zakmacsoport</w:t>
            </w:r>
          </w:p>
        </w:tc>
        <w:tc>
          <w:tcPr>
            <w:tcW w:w="1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zakma megnevezése</w:t>
            </w:r>
          </w:p>
        </w:tc>
        <w:tc>
          <w:tcPr>
            <w:tcW w:w="113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KJ szám</w:t>
            </w:r>
          </w:p>
        </w:tc>
        <w:tc>
          <w:tcPr>
            <w:tcW w:w="96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zonosító szám</w:t>
            </w:r>
          </w:p>
        </w:tc>
        <w:tc>
          <w:tcPr>
            <w:tcW w:w="238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lágazás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zakképzőévfolyamra belépők 2008/09-ben RÉGIÓ ÖSSZES</w:t>
            </w:r>
          </w:p>
        </w:tc>
        <w:tc>
          <w:tcPr>
            <w:tcW w:w="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árható kereslet 2012-ben MKIK-GVI felmérés alapján</w:t>
            </w:r>
          </w:p>
        </w:tc>
        <w:tc>
          <w:tcPr>
            <w:tcW w:w="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árható munkaerőpiaci kereslet a regionális MK adatai alapján</w:t>
            </w:r>
          </w:p>
        </w:tc>
        <w:tc>
          <w:tcPr>
            <w:tcW w:w="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zakképző évfolyamra belépők száma 2008/2009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egionális javaslat 2009</w:t>
            </w:r>
          </w:p>
        </w:tc>
        <w:tc>
          <w:tcPr>
            <w:tcW w:w="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Javasolt beiskolázási létszámváltozás 2010-ben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gjegyzés</w:t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Régión kívüli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Más régió javaslata</w:t>
            </w:r>
          </w:p>
        </w:tc>
      </w:tr>
      <w:tr>
        <w:trPr>
          <w:trHeight w:val="127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Humán</w:t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gészségügy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Ápoló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Ápolási asszisztens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* 10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 munkaerőpiaci igények alapján; a képzés indítása indokolt a régióban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secsemő- és gyermekápoló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% orsz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Egészségügyi asszisztens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talános assziszten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ógyszertári assziszten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gtechnikus és fülilleszték-készítő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sszőr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ógymassző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Szakképzési fejlesztési forrás által nem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rtmassző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kképzési fejlesztési forrás által nem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ntőápoló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% orsz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üldő régió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űtéti asszisztens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tőtechnik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% orsz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zociális szolgáltatások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yermekgondozó-nevelő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ermekotthoni assziszten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sgyermekgondozó, -nevel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 fő Észak-Magyarország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ociális gondozó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gyatékossággal élők gondozój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ociális gondozó és ápol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Humán</w:t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zociális szolgáltatások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ociális segítő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ociális assziszten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 fő Észak-Magyarország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ociális, gyermek- és ifjúságvédelmi ügyintéz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ociális szakgondozó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ontológiai gondoz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* 10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 munkaerőpiaci igény alapján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ktatás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yógypedagógiai asszisztens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 fő Észak-Magyarország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dagógiai asszisztens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kképzési fejlesztési forrás által nem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Sportedző (sportág megjelölésével)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tness-wellness assziszten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kképzési fejlesztési forrás által nem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rtedző (sportág megjelőlésével)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kképzési fejlesztési forrás által nem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ortszervező, -menedzser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kképzési fejlesztési forrás által nem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űvészet, közművelődés, kommunikáció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kalmazott fotográfus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őrműves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rsz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üldő régió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útorműves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rsz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gadó régió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íszműkovács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2; 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rsz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üldő régió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vat- és stílustervező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stő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talános fest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íszítő fest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rafikus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kalmazott grafik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ngszerkészítő és -javító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2; 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ngszerkészítő és -javító (hangszercsoport megjelölésével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rsz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üldő régió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Humán</w:t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űvészet, közművelődés, kommunikáció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ramikus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2; 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rsz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gadó régió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lasszikus zenész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szikus zenész</w:t>
              <w:br/>
              <w:t>(a hangszer megjelölésével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ánéneke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kképzési fejlesztési forrás által nem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mmunikátor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ményi kommunikáto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Szakképzési fejlesztési forrás által nem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önyvműves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rsz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ldő régió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épi kézműves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ipkekészít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rsz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üldő régió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játékkészít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rsz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gadó régió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műve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rsz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gadó régió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Fazeka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rsz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gadó régió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ékény-, szalma- és csuhéjtárgykészít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rsz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üldő régió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ézi és gépi hímz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rsz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gadó régió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árfonó és fonottbútor-készít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rsz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üldő régió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őnyegszöv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rsz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gadó régió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ác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rsz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üldő régió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épzenész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épi éneke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kképzési fejlesztési forrás által nem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tvös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2; 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anyműve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zellő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ágakőfoglal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züstműve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émműve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ánckészít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Humán</w:t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űvészet, közművelődés, kommunikáció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rcelánkészítő és -festő</w:t>
            </w:r>
            <w:r>
              <w:rPr>
                <w:b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celánfest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rsz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üldő régió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celánkészít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rsz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üldő régió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ínész II.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ínházi és filmszínész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Szakképzési fejlesztési forrás által nem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 fő Közép-Magyarország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intentartó</w:t>
            </w:r>
          </w:p>
        </w:tc>
      </w:tr>
      <w:tr>
        <w:trPr>
          <w:trHeight w:val="36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obrász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nzműves és szoborönt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íszítő szobrász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őszobrász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áncos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szikus balett-tánco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társ-, modern tánco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éptánco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ínházi tánco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xtilműves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ézinyom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rsz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gadó régió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éziszöv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rsz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gadó régió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ézműve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rsz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gadó régió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ilrajzoló és modelltervező assziszten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rsz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gadó régió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Újságíró, konferanszié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jságíró I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kképzési fejlesztési forrás által nem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Üvegműves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ésnök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ésnök (tevékenység megjelölésével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rsz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üldő régió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ománcműves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űszaki</w:t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Gépészet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nergiatermelő és -hasznosító technikus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uidumkitermelő technik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rsz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gadó régió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Gázipari technik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rsz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gadó régió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gújulóenergia-gazdálkodási technik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rsz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gadó régió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élyfúró technik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rsz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gadó régió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Építő- és szállítógép-szerelő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rsz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épzés indítása indokolt a régióban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Épületgépész technikus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Épületgépészeti csőhálózat- és </w:t>
              <w:br/>
              <w:t>berendezés-szerelő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rgiahasznosító berendezés szerelőj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ázfogyasztóberendezés- és </w:t>
              <w:br/>
              <w:t>csőhálózat-szerel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pontifűtés- és csőhálózat-szerel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ízvezeték- és vízkészülék-szerel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Épületlakatos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* 3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nkaerőpiaci igények alapján a képzés indítása indokolt a régióban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gyverműszerész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 fő Dél-Alföld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intentartó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nommechanikai műszerész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épzés indítása indokolt a régióban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korlátlan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áz- és tüzeléstechnikai műszerész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épgyártástechnológiai technikus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épgyártósori gépkezelő, gépszerelő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ógyárt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áztartási gépgyárt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épi forgácsoló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éplakatos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6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gesztő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8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űszaki</w:t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Gépészet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űtő- és klímaberendezés-szerelő, karbantartó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* 10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a munkaerőpiaci igények alapján; a képzés indítása indokolt a régióban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rrózió elleni védőbevonat készítője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rsz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üldő régió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égtechnikai rendszerszerelő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rsz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épzés indítása indokolt  a régióban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ző- és erdőgazdasági gépésztechnikus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dőgazdasági gépésztechnik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zőgazdasági gépésztechnik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tikai üvegcsiszoló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rsz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üldő régió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erkezetlakatos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erszámkészítő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lektrotechnika-elektrotechnika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Automatikai műszerész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lektromechanikai műszerész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* 10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a munkaerőpiaci igények alapján; a képzés indítása indokolt a régióban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lektromos gép- és készülékszerelő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lektronikai műszerész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lektronikai technikus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ősáramú elektrotechnikus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reskedelmi, háztartási és vendéglátóipari gépszerelő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rsz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üldő régió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ötő- és varrógép műszerész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rsz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üldő régió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chatronikai műszerész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Órás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rsz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üldő régió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llanyszerelő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űszaki</w:t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formatika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CAD-CAM informatikus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formatikai alkalmazásfejlesztő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kommunikációs alkalmazásfejleszt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ációrendszer-elemző és -tervez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netes alkalmazásfejleszt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oftverfejleszt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formatikai rendszergazda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tikai hálózattelepítő és -üzemeltet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tikai műszerész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 biztonság technik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 keresked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zámítógéprendszer-karbantart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fő Közép-Magyarország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ejlesztendő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órakoztatótechnikai műszerész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bmeste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formatikai statisztikus és gazdasági tervező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formatikus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zdasági informatik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ari informatikai technik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szaki informatik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érinformatik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ámítógép-szerelő, -karbantartó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eb-programozó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űszaki</w:t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egyipar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aboratóriumi technikus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lelmiszerminősítő laboratóriumi technik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űanyag-feldolgozó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* 3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nkaerőpiaci igények alapján a képzés indítása indokolt a régióban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gyipari technikus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Építészet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Ács, állványozó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rkoló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 fő Közép-Dunántúl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ámogatott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Épület- és építménybádogos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* 5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nkaerőpiaci igények alapján a képzés indítása indokolt a régióban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stő, mázoló és tapétázó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őfaragó, műköves és épületszobrász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őműves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gasépítő technikus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tőfedő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önnyűipar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őrdíszműves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pész, cipőkészítő, cipőjavító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rsz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üldő régió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önnyűipari technikus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4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haipari technik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ilipari technik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abó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7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ecsemő- és gyermekruha-készít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érfiszab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ői szab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 fő Dél-Dunántúl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íjgyártó és nyerges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rsz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üldő régió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űszaki</w:t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aipar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útorasztalos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,2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Épületasztalos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- és bútoripari technikus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útoripari technik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feldolgozó technik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ádár, bognár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gná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rsz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üldő régió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ádá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rsz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gadó régió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árpitos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yomdaipar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iadványszerkesztő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özlekedés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tóelektronikai műszerész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tószerelő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,9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szongépjármű vezető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óbuszvezet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lnőttképzésben javasolt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hergépkocsi-vezet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lnőttképzésben javasolt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árműfényező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,9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rosszérialakatos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ishajóépítő, -karbantartó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rsz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gadó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özlekedésautomatikai műszerész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özlekedésüzemvitel-ellátó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úti közlekedésüzemvitel-ellát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égi közlekedésüzemvitel-ellát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állítmányozási ügyintéz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űszaki</w:t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özlekedés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ízi közlekedésüzemvitel-ellát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tor- és kerékpárszerelő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rékpárszerel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torkerékpár-szerel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sútüzemvitel-ellátó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galmi szolgálattev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úti árufuvarozási pénztáro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úti személyfuvarozási pénztáro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Környezetvédelem-vízgazdálkodás 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örnyezetvédelmi technikus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rgetikai környezetvéd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kképzési fejlesztési forrás által nem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lladékgazdálkod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kképzési fejlesztési forrás által nem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rnyezetvédelmi berendezés üzemeltetőj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kképzési fejlesztési forrás által nem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rnyezetvédelmi méréstechnik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kképzési fejlesztési forrás által nem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ízgazdálkod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kképzési fejlesztési forrás által nem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pülési környezetvédelmi technikus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kképzési fejlesztési forrás által nem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mészet- és környezetvédelmi technikus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kképzési fejlesztési forrás által nem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Gazdasági szolgáltatási</w:t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özgazdasági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nkaerőpiaci szervező, elemző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kképzési fejlesztési forrás által nem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énzügyi-számviteli ügyintéző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Üzleti szakügyintéző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i szakügyintéz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kképzési fejlesztési forrás által nem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zdálkodási menedzserassziszten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kképzési fejlesztési forrás által nem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szakügyintéz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kképzési fejlesztési forrás által nem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ámviteli szakügyintéz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kképzési fejlesztési forrás által nem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állalkozási ügyintéző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kképzési fejlesztési forrás által nem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Gazdasági szolgáltatási</w:t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Ügyvitel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degen nyelvi ügyfélkapcsolati szakügyintéző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beri erőforrás ügyfélkapcsolati szakügyintéz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zleti  kommunikációs szakügyintéz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ogi asszisztens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kképzési fejlesztési forrás által nem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Ügyviteli szakügyintéző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zdasági idegen nyelvű menedzse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kképzési fejlesztési forrás által nem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kárságvezet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kképzési fejlesztési forrás által nem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Ügyviteli titkár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i titká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kolatitká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kképzési fejlesztési forrás által nem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gyintéző titká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kképzési fejlesztési forrás által nem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ereskedelem-marketing, üzleti adminisztráció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olti eladó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2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Bútor- és lakástextil-eladó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lelmiszer- és vegyiáru-elad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szakicikk elad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celán- és edényáru-elad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házati elad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öldség-gyümölcs elad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ényképész és fotótermék-kereskedő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eményrögzít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lmlaborán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reskedelmi menedzser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urópai Uniós üzleti szakügyintéz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kképzési fejlesztési forrás által nem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Gazdasági szolgáltatási</w:t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ereskedelem-marketing, üzleti adminisztráció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reskedelmi szakmenedzse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kképzési fejlesztési forrás által nem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mzetközi szállítmányozási és logisztikai szakügyintéz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kképzési fejlesztési forrás által nem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reskedelmi menedzserasszisztens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gisztikai műszaki menedzserassziszten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kképzési fejlesztési forrás által nem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reskedelmi ügyintéző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kképzési fejlesztési forrás által nem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 fő Észak-Magyarország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reskedő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ülkereskedelmi üzletkötő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kképzési fejlesztési forrás által nem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gisztikai ügyintéző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kképzési fejlesztési forrás által nem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keting- és reklámügyintéző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kképzési fejlesztési forrás által nem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 fő Észak-Magyarország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stai ügyintéző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rágkötő, -berendező, virágkereskedő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endéglátás-idegenforgalom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ukrász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 fő Közép-Magyarország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intentartó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degenvezető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kképzési fejlesztési forrás által nem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 fő Észak-Magyarország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nziós, falusi vendéglátó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incér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 fő Közép-Magyarország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intentartó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tokoll és utazásügyintéző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tokollügyintéz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kképzési fejlesztési forrás által nem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 fő Közép-Magyarország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sökkentett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azásügyintéz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kképzési fejlesztési forrás által nem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Csökkentett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akács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 fő Közép-Magyarország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intentartó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ndéglátó és idegenforgalmi szakmenedzser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forgalmi szakmenedzse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kképzési fejlesztési forrás által nem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déglátó szakmenedzse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kképzési fejlesztési forrás által nem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ndéglős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 fő Közép-Magyarország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zintentartó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Humán</w:t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gyéb szolgáltatás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drász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zmetikus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érnökasszisztens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ipari termelésszervez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kképzési fejlesztési forrás által nem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ndőr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rendvédelmi-rendő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rsz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gadó régió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Üvegcsiszoló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rsz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üldő régió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grár</w:t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zőgazdaság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grárgazdasági gépszerelő, gépjavító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,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dészeti gépszerelő, gépjavít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rtészeti gépszerelő, gépjavít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zőgazdasági gépszerelő, gépjavít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grármenedzser-asszisztens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Élelmiszeripari menedzser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grártechnikus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zőgazdasági technik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Állattenyésztő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,9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lattenyésztő (baromfi és kisállat)</w:t>
            </w:r>
            <w:r>
              <w:rPr>
                <w:sz w:val="16"/>
                <w:szCs w:val="16"/>
                <w:vertAlign w:val="superscript"/>
              </w:rPr>
              <w:t xml:space="preserve"> 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rsz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üldő régió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lattenyésztő (juh és kecske)</w:t>
            </w:r>
            <w:r>
              <w:rPr>
                <w:sz w:val="16"/>
                <w:szCs w:val="16"/>
                <w:vertAlign w:val="superscript"/>
              </w:rPr>
              <w:t xml:space="preserve"> 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rsz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üldő régió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lattenyésztő (sertés)</w:t>
            </w:r>
            <w:r>
              <w:rPr>
                <w:sz w:val="16"/>
                <w:szCs w:val="16"/>
                <w:vertAlign w:val="superscript"/>
              </w:rPr>
              <w:t xml:space="preserve"> 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rsz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üldő régió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lattenyésztő (szarvasmarha)</w:t>
            </w:r>
            <w:r>
              <w:rPr>
                <w:sz w:val="16"/>
                <w:szCs w:val="16"/>
                <w:vertAlign w:val="superscript"/>
              </w:rPr>
              <w:t xml:space="preserve"> 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rsz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üldő régió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Állattenyésztő és állategészségügyi technikus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lategészségügyi technik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lattenyésztő technik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grár</w:t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zőgazdaság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ísznövénykertész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rdésztechnikus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öldmérő, térképész és térinformatikai technikus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öldmérő és térinformatikai technik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érképésztechnik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azda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rtész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ümölcstermesztő</w:t>
            </w:r>
            <w:r>
              <w:rPr>
                <w:sz w:val="16"/>
                <w:szCs w:val="16"/>
                <w:vertAlign w:val="superscript"/>
              </w:rPr>
              <w:t xml:space="preserve"> 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 fő Dél-Dunántúl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őlőtermesztő</w:t>
            </w:r>
            <w:r>
              <w:rPr>
                <w:sz w:val="16"/>
                <w:szCs w:val="16"/>
                <w:vertAlign w:val="superscript"/>
              </w:rPr>
              <w:t xml:space="preserve"> 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épzés indítása indokolt a régióban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öldségtermesztő</w:t>
            </w:r>
            <w:r>
              <w:rPr>
                <w:sz w:val="16"/>
                <w:szCs w:val="16"/>
                <w:vertAlign w:val="superscript"/>
              </w:rPr>
              <w:t xml:space="preserve"> 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képzés indítása indokolt a régióban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ótartó és -tenyésztő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 Közép-Dunántúl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ámogatott</w:t>
            </w:r>
          </w:p>
        </w:tc>
      </w:tr>
      <w:tr>
        <w:trPr>
          <w:trHeight w:val="48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vastúra-vezető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zőgazdasági gépüzemeltető, gépkarbantartó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1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lattenyésztési gépüzemeltető, gépkarbantart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dészeti gépüzemeltető, gépkarbantart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rtészeti gépüzemeltető, gépkarbantart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termesztési gépüzemeltető, gépkarbantart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övénytermesztési, kertészeti és növényvédelmi technikus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rtész és növényvédelmi technik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termesztő és növényvédelmi technik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képítő és -fenntartó technikus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dgazdálkodási technikus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/2009. RFKB határozat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9.10.2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grár</w:t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Élelmiszeripar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Élelmiszeripari technikus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desipari technik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lelmiszer-higiénik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jedés- és üdítőitalipari technik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ús- és baromfiipari technik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om- és keveréktakarmány-ipari technik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ütő- és cukrászipari technik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jipari technik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úsipari termékgyártó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ék</w:t>
            </w:r>
            <w:r>
              <w:rPr>
                <w:b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ék-cukrász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jtermékgyártó</w:t>
            </w:r>
            <w:r>
              <w:rPr>
                <w:b/>
                <w:bCs/>
                <w:sz w:val="16"/>
                <w:szCs w:val="16"/>
                <w:vertAlign w:val="superscript"/>
              </w:rPr>
              <w:t xml:space="preserve"> 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épzés indítása indokolt a régióban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ályhás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%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02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5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* A munkaerőpiaci igények alapján a képzés indítása indokolt! </w:t>
            </w:r>
          </w:p>
        </w:tc>
        <w:tc>
          <w:tcPr>
            <w:tcW w:w="6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02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2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iemelten támogatott szakképesítés</w:t>
            </w:r>
          </w:p>
        </w:tc>
        <w:tc>
          <w:tcPr>
            <w:tcW w:w="17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2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ámogatott szakképesítés</w:t>
            </w:r>
          </w:p>
        </w:tc>
        <w:tc>
          <w:tcPr>
            <w:tcW w:w="17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7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zakképzési fejlesztési forrás által nem támogatott szakképesítés</w:t>
            </w:r>
          </w:p>
        </w:tc>
        <w:tc>
          <w:tcPr>
            <w:tcW w:w="65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7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A régióban iskolarendszerben nem oktatott szakképesítés </w:t>
            </w:r>
          </w:p>
        </w:tc>
        <w:tc>
          <w:tcPr>
            <w:tcW w:w="65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footerReference w:type="default" r:id="rId7"/>
      <w:footerReference w:type="first" r:id="rId8"/>
      <w:type w:val="nextPage"/>
      <w:pgSz w:orient="landscape" w:w="16838" w:h="11906"/>
      <w:pgMar w:left="567" w:right="56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53:00Z</dcterms:created>
  <dc:creator>Bécs Péterné Tóth Edit</dc:creator>
  <dc:description/>
  <cp:keywords/>
  <dc:language>en-US</dc:language>
  <cp:lastModifiedBy>User</cp:lastModifiedBy>
  <dcterms:modified xsi:type="dcterms:W3CDTF">2009-11-19T09:58:00Z</dcterms:modified>
  <cp:revision>5</cp:revision>
  <dc:subject/>
  <dc:title/>
</cp:coreProperties>
</file>