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1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119/2009.(X.29.) OKB határozat</w:t>
      </w:r>
    </w:p>
    <w:p>
      <w:pPr>
        <w:pStyle w:val="Normal"/>
        <w:tabs>
          <w:tab w:val="clear" w:pos="4536"/>
          <w:tab w:val="left" w:pos="1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180" w:leader="none"/>
        </w:tabs>
        <w:jc w:val="both"/>
        <w:rPr/>
      </w:pPr>
      <w:r>
        <w:rPr/>
        <w:t>A Zala Megyei Közgyűlés Oktatási és Kulturális Bizottsága a 14/2003. (IX.25.) KR számú rendelet alapján - átruházott hatáskörben - a „Zala Megye Visszavár” ösztöndíjat 5.048.056 forint összegben, 498 fő számára az alábbiak szerint állapítja meg:</w:t>
      </w:r>
    </w:p>
    <w:p>
      <w:pPr>
        <w:pStyle w:val="Normal"/>
        <w:tabs>
          <w:tab w:val="clear" w:pos="4536"/>
          <w:tab w:val="left" w:pos="180" w:leader="none"/>
        </w:tabs>
        <w:jc w:val="both"/>
        <w:rPr/>
      </w:pPr>
      <w:r>
        <w:rPr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600"/>
        <w:gridCol w:w="1080"/>
        <w:gridCol w:w="1700"/>
        <w:gridCol w:w="2300"/>
        <w:gridCol w:w="1480"/>
      </w:tblGrid>
      <w:tr>
        <w:trPr>
          <w:trHeight w:val="300" w:hRule="atLeast"/>
        </w:trPr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rszám</w:t>
            </w:r>
          </w:p>
        </w:tc>
        <w:tc>
          <w:tcPr>
            <w:tcW w:w="6680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yázó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gítélt támogatás/Ft</w:t>
            </w:r>
          </w:p>
        </w:tc>
      </w:tr>
      <w:tr>
        <w:trPr>
          <w:trHeight w:val="30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ve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címe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rányító szám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pülés neve</w:t>
            </w:r>
          </w:p>
        </w:tc>
        <w:tc>
          <w:tcPr>
            <w:tcW w:w="2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zterület neve, típusa, házszám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brahám Angé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seny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87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brahám Pet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klódbördőc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a Ferenc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cs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lengyel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nyász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cs Farkas Li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dovics Veronik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györgy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gotai Edi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ucs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5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mbrus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ő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ző Imre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da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rad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7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al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mödé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radvári Zsóf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rok Bianka Andre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0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bics Marianna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mmelweis u.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ladi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átság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ki Lotte Mariett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omvár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s J. u. 1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onyi Zsolt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1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3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lazs Laur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rkel F. u. 15/A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ina Roland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5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álint Atti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F. u. 7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álint Baláz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aba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1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la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petne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hid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28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Zsuzsan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i u. 3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38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ngó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ő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6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acskai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kó Mó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ske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ha Mirella Orsoly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ta Vik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csi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boldogasszon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8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dők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ka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a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ke Brigi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olos.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kk Ju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3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 72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 A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J.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0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 Dáni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klai u. 4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14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1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ne Lászl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omfeld A.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ereczky Barna Lászl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ecske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res Árpá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ladás u. 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res Cs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ladás u. 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éres Zsol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ladás u. 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3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ki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kabarab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náth Iv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i u. 4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csák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felejcs u. 5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a Tam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ma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63/B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4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gnár Ale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nizsai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gnár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alin ltp.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gnár Boglár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őpáhok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stván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gnár Katali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ürj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tér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ntó Beatrix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ánt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r Kriszti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ci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bély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os I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t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ncsics M.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oros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 - Csáfor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os Barnab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kola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ődi Esz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icz Zs.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ödör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pál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9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jtor Katali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ludi u. 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2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ndics Kornél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lajmunkás u. 15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rucs Marcel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ági János u. 46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rucs Szabolc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gi János u. 4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üki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3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gli Iv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án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2/C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ány Adri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F.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igány Benita Anik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gány Má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mödé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ő u. 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5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iráki Ju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3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ucka Andr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űz u. 2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uppon Ferenc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gyá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sáki Helga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lom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a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rmasz Emes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osmajor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rmasz K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osmajor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szár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ö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in u. 1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ászár Csab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h Diána Klá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7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eh Esz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rtpálya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h Marcel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pacs u. 57/D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h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ortpálya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izmadia Norber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izmadia Szilárd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óka Baláz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óka Kitt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4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tár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30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cs Ed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völg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3/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rabos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ö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rabos Róber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ru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2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vid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psugár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vid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li Dávid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aba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1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meter Gábo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fjúság u. 34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vecz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7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bos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a Ák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györgyvöl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6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ján Zsófia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völ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monkos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öme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porn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ömök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ömök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échenyi u. 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askovics Ervin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völgye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0/A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4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glert Áko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k u. 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rtsey Rék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mat u. 47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ábián Tíme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4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Amel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8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Bertal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Lőrinc u.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kas Dánie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nvéd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kas Esz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kas Katali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a u. 6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Patri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ssa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háshá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9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kas Tam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zekas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hér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.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kete Jáno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rág u. 12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2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 Alexand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tkötő u. 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drik Krisz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3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lák Olivé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hál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racz Gergő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ombathelyi u. 8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üle Vik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ssi B.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űzi A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aál Alexandr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 u. 3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ál Richá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ál Bernadet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nzer Alexand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mihá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9/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áspár Adrien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écsek Gerg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jus 1.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encsér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1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gely An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án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út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rócs Atti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rm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45/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9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óbor Pé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zerecz Imre köz 2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len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mbos Andr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öcsei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ő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ózsa Gy. u. 40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ránicz Pé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1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73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dics An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S.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uncz Szilv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homfai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armathy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icz Zs. u. 4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yertyánági Richárd Atti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raszem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8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yöre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61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rey Annamá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mellé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16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yörkös Dór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ötvös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lasi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ko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ő u. 2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1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2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rán Gertru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ákóczi u. 12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35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yurkó Amarilla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liszló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0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1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4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urkó Zoltá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 u. 86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5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üre Ádá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olnoky J. u. 2/C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jmás Kriszti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104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59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ncz Petr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4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ndrik Adé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tsányi J.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4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ári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kafal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ári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u. 3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ári Szab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völg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pácsai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6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edűs Ákos Má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5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lamb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0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gedűs Csi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zinczy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edűs Klaud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Lajos kir. u. 2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ncz Ferenc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sonkahegyhát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i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nczi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87/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rceg Csi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pa M. u. 3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rceg Judi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76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ar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6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rczeg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nyeföl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3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33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etényi Gábo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ze T.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rsch Magdol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ósi u. 4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óbor Ágo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llóköz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 6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lczer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lösk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Áko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zsenyi u. 3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Báli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ók B.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Edi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ndornyaszőlő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ózsa u. 20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1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Esz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zabadulás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Gé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péterú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 A.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6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Istv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éb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26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Katali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yör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Kati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Nikol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Rená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Rená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nemes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8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6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Rená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mihá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ut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98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mödé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5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6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orváth Veronik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énesfai u.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Veronika Vik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tüttő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4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váth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ndornyaszőlő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zőlős u. 11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sszú Erv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i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sz A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ötvös K.u. 8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4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sz Ildik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szentgrót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. u. 4/A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21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5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uzián Csaba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lsősárd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6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i Judi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aszary K. u. 7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7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ámbor Krisztin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orgikon u. 25/B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bai Gergely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li Krisz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rök Bálint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áli Rená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tüttő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4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mán Pet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ácsony Dániel Istv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hegyhá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dos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dor u. 3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rdos Nikol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ardos Tamás Atti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daskerti u.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roly King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4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ároly Rober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éke u. 43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1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sza Ju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ona E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fernekág u.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czer Csi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7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cskés Ádá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9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cskés Bálin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9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lemen Szabolc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F.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esztes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2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éri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ertész Dalm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rág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glics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se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rály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oss G. u. 2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i Csi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szerda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2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2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sár tér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Gergel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0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9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iss Kriszti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tongyörö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öllehát u. 3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Szilv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ktár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csis Krisz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lajbányász körút 5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longya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rpáti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6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lonics Ádá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8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lonics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8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játi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hel u. 47/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dákor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dor N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énesfai u. 2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25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ónya Adrien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szek u. 5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oknyai Szeré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szt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aladás u. 9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Adrien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8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6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vács Baláz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mai u. 30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7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Beá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ölöskefő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2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8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vács Dór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 L. u. 2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9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vács Eszter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nti 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ácfa u. 5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Gerg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pál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őfi u. 30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Henri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nokszentgyör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15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 81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Krisz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ut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rdei u. 4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Má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8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Nikol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Szab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44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vács Szabolc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nizsi u. 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bli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ovassy u. 6/B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nye Zoltán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p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26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3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rtvélyesi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12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amarics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pál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5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9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ristóf Csab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udvarn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. u.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2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csár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bak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35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n Adrien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énesfai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stán Nikol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mihá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2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stán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ustán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ajtman Csi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rpáti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mm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jakab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4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pat Nikol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8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ászló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ázár Nikolet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ssi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ázár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4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dvay Petrone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bor Zsan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ümegi u. 6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ipóci Ferenc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óki Atti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dách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őcz Ferenc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ngyvirág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osi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ludi u. 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kács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mplom  tér 3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kács Diá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ngyvirág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46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kács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Átkötő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tor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komár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71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lvá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5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 Zsuzsan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lvá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5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jor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z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jor Mihál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z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3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0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kos Zsuz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salja u. 5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lovics Báli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6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ai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ernekág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kó Róber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7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rnyiszentmiklós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27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0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rkus Mária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péteri u. 2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1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rton Csab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mellék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átság ltp. 32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88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2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on Dalma Tíme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Erzsébet u. 9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rton Dóra Ilo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Erzsébet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0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on Ju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Átkötő u. 2/B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rton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7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té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Lőrinc u. 3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té Franciska Már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ölcsey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tyás Mari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raj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 3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lles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2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es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J.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35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es Gáb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ka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ó Ve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rkas J.  u. 4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71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i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cseh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ross G.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45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itnyán Tamás Sándo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őlőhegy u. 1060 hrsz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Gábor Feren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ömeföldi u. 5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2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Szabolc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7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 Szand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5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kom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fjúság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9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nok Krisz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ocz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ányi L.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gy Ernő Ádá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gy György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/C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4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uraszem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8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ánt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4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Kinga K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sztol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1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3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zary K. u 20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émeth Alí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ila u. 7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A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Báli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33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Dánie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2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Dánie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chwarz D.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Dóra Orsoly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Istv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tongyörö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Jud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gő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Katali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tongyörö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2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Katalin Alexandr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2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Lászl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Nikol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rhid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irta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7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9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Nikolett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5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komár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csényi u. 2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0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Péte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meth Szilár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L. u. 14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2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é Rená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0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láh Szabi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yehá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dy. u. 3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sós Brigitta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zakerett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rt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28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sós Lászl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ázakerett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ort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0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adczuk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k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nyősalja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vald Lív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uta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öp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zlányi Ádám Róber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gő köz 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Óvári Jú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2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acsai End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3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jer Melin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mre Herceg u.8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ksa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mánbü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ksa Katali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tenyédi u. 3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l Gabrie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nyeföl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6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8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i Tünd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er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3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9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lfy Dánie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y Ré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li Veronik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lang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lkó Tibo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jus 1. u. 3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áll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unyadi u. 5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yi Hajnal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u. 5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pp Máté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gy Imre u. 12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pp Sá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 Imre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aki Annamá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lfi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taki Dániel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jus 1.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0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taki Noém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kán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jus 1. u. 1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4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ton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györgyv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tty Judi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dály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uer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t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elszabadulás u. 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zmándi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ikeresztú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4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zmándi Rená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ikeresztú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4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47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éntek Marian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zentli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éntek Szilv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li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33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esztegi Szab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7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3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ge Flór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korm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7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kó Vivie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szentmikló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szleg Noém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3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 Szabolc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pál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79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 Zsol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2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hál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3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rik Nikol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1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1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kó Istvá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István u. 2/A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18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2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ntér Anett Andre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2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3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ai Zsol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polna sor 1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4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ngrácz Boglárk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sószenterzsébet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8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7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per Dáni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isszentgróti u. 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édos Orsoly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koláb Alexandra Margi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10/D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koláb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koláb Viktória Erzsébe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10/D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rzse Pé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polnai u. 3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bb N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4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ácz József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mport Atti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án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út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tecz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s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ner Angé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9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sőpáho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nt István  u. 5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9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zsás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ll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bján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at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adság u. 1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eiber Csi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4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3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ebestyén Lív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Építők u. 4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bők Jáno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ív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bők Nikol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ív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llinger Nikolet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mesbü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prilis 4.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Ágnes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nyarcvas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ábor Áron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on Atti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on Baláz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on Csi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hegyhá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Dávi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isszentgróti u. 3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lóc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9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on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8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on Zolt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őtéri u. 2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mlay Rita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2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mlói Alexand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mlói Kriszt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F.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ós Andr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3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éber Andr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kotmány u. 3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okker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édic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klai u. 3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1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. u. 2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mendoll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bó Judi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tt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bó Károly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Klaud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ágvári u. 3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14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Lil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ogh F. u. 1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3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Pá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ibánfa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9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34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4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Rit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örzönce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3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5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bó Tamá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örzönce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3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lai Angelik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stván tér 32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lai Máté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nár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tőfi u. 41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46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lay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2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álinger Ange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3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6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iler Vik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ürj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chenyi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7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kely Szilv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stán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92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kér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Öveges J.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élig Kit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rabonc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4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ecsár Melind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lászló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oldi u. 5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lágyi Rená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h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ilvás Viola Katali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1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va Csab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va Gáb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ák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lávecz Boglárk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pál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isfaludy u. 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9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loszjár Iv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zsef A. u. 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9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ombathelyi Tam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nkahegyhá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mető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rsa Feren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yarszerda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ő u. 7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98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unyogh Tamás Károl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3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unyogh Tíme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hwarz D. u. 38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ács Gergel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6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ács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go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luház u. 1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los Tamá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57/C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ás Andr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dály Z.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amás Dorotty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alja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amás Gyu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gyalja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más Szabi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örnyeföl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ő u. 36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6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ánczos Milán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ák F. u. 89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rr An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4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apá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any J. u. 2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ubl Andr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8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ckóvadamo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kk Anik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tkötő u. 2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kk Róber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faludy u. 1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lnai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illag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ompos Eszter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klódbördőc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8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oplak Ildik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6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4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plak Ri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6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orsa Zsóf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ila u. 1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55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 Ildik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j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9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fe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Ádám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József u. 15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5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dé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6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lexandr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afai u.1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7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nik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nti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tkötő u. 5/D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8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Anikó Id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óra F. u. 8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Baláz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7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2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Bálint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pát u. 7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Dánie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óvirág u. 1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6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cs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stván tér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3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lejsz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5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9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22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66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Eszt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hel u. 3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Imr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8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rsf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17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24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Jáno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cse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6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7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Jú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u. 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2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Róber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á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Szilá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7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sztre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ki u. 2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Tam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lgyfa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44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Tamás Bé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Viktór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tyás Király u. 6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h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Zsóf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2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ótiván Bernad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1/B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rök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péte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23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20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örök Zsanet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péte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23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uloki László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22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helyi Ben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2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iván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garéta u. 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jj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okonai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jdai József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. u. 2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0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jdics Tíme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17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Ádá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ák F. u. 68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40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D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Enikő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dor u. 4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5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É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kaszepet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4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arga Rober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Szabina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ktüttő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ákóczi u. 15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150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Szabolc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55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962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Zoltá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éke u. 1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ga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tinovics u. 5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i Barba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mjénház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E. u. 4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10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rnai Alí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gár u. 10/D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sas Tib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ínyi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83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égh Mári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7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ász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fjúság u. 9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12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elner Noém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ókai u. 5/A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7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8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cz Pét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6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ska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u. 7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9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tetics Ádám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mjanich u. 20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0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tetics Viol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mjanich u. 20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233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1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nce Viktória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ősfa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26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2.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ncze Veronika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ősfa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u. 26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51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3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ncze Zoltá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1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khegy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tőfi u. 188.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ola Zsófia Franci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kola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zvári Júl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ók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ízvári Viktó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ók u. 1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ölgyi Gabriel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5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tor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öcseji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ágner Zsóf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stetics u. 22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9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eiland Ágn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va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éphadsereg u. 26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097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0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olf Veron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lövő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jcsy-Zs. u. 5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9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ai Tamás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4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föld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rek u. 1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nati Ágo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3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pornak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4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691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ób Viol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ásártér u. 6/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7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öld Enikő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9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ávás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ssuth u. 1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36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ömbik Nór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uszek J. u. 47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88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sin Attil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nt Imre Herceg  u. 30.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045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7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sin Júlian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6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teny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nt Imre Herceg u.30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7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8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sohár László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pa M. u. 27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57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 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.048.056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  <w:t>Nem nyertek támogatást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émeth Tamá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8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évíz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m J. u. 2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ss Gerg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6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éter Tíme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szthely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warz D. u. 32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óth József Tamá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ölöskefő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y  u. 37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ijártó Anet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7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szentbalázs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suth u. 159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ársfalvi É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yenesdiás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sillag u. 8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té Ján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örösmarty u. 24/A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al Pét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5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armacs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ózsa Gy. u. 10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uncz Nó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nt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áhomfai u. 19.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rton Móni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csány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asút u. 16.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ászló Alexand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észáros Lázár u.4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lávicz Eszt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aegerszeg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nizsi P. u. 59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jnai Tamá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nizs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rtész u. 14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káll Adé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gykanizs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éterfai u. 11/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rsos Bertala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Lenti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skola u. 5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ibor Anet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5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aszántó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ínyi u. 61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órika Ilo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Lenti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hályfai u. 69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ajmási Benjamin      87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acorlak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ínyi u. 13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rváth Barba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89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öjtör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ssuth u. 40.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rváth Milá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8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sörnyeföld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ő u. 87.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usz Kriszti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8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em J. u. 4/A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ustán Éva Hel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1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sonkahegyhát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ő u. 27.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rragi Katali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6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Lenti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ort u. 11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igó Mari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97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édics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iklai u. 34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ánczos Veronika      8960               Lent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Átkötő u. 5/c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les Tamá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37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serszegtomaj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rát u. 7/B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mpók Móni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79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aszentgrót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rág Benedek u. 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536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1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120/2009.(X.29.) OKB határozat</w:t>
      </w:r>
    </w:p>
    <w:p>
      <w:pPr>
        <w:pStyle w:val="Normal"/>
        <w:tabs>
          <w:tab w:val="clear" w:pos="4536"/>
          <w:tab w:val="left" w:pos="18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Zala Megyei Közgyűlés 2/2009. (II.18.) ÖR. sz. rendelet 42. §-ában hivatkozott 9. sz. melléklete alapján a rendelkezésre álló pénzügyi kerete terhére - átruházott hatáskörben - 140 e Ft összegben támogatja a beérkezett kérelmeket. 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Kérelmez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ámogatás/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terdombi LSC</w:t>
            </w:r>
          </w:p>
          <w:p>
            <w:pPr>
              <w:pStyle w:val="Normal"/>
              <w:rPr/>
            </w:pPr>
            <w:r>
              <w:rPr/>
              <w:t>8900 Zalaegerszeg, Szegfű u. 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2008-ban kiépült ifjúsági és sport kapcsolat erősítése Maros megyével. (Zala megyei és marosvásárhelyi csapatok labdarúgó mérkőzése Marosvásárhelyen  2009.nov. 5-8. 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Civil Életért Közhasznú Egyesület</w:t>
            </w:r>
          </w:p>
          <w:p>
            <w:pPr>
              <w:pStyle w:val="Normal"/>
              <w:rPr/>
            </w:pPr>
            <w:r>
              <w:rPr/>
              <w:t>8900 Zalaegerszeg, Kossuth u. 47-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odina Mónika: Ölbeli játék- és mondókagyűjtemény kiadásának támogatás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táj Egyesület</w:t>
            </w:r>
          </w:p>
          <w:p>
            <w:pPr>
              <w:pStyle w:val="Normal"/>
              <w:rPr/>
            </w:pPr>
            <w:r>
              <w:rPr/>
              <w:t>8778 Újudvar, Petőfi u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Újudvari Népdalkör működésének támogatás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34/2009.(XI.18.) OKB határozat</w:t>
      </w:r>
    </w:p>
    <w:p>
      <w:pPr>
        <w:pStyle w:val="Normal"/>
        <w:tabs>
          <w:tab w:val="clear" w:pos="4536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jc w:val="both"/>
        <w:rPr/>
      </w:pPr>
      <w:r>
        <w:rPr/>
        <w:t xml:space="preserve">Az Oktatási és Kulturális Bizottság a Zala Megyei Közgyűlés 2/2009. (II.18.) ÖR. sz. rendelet 42. §-ában hivatkozott 9. sz. melléklete alapján a rendelkezésre álló pénzügyi kerete terhére - átruházott hatáskörben - 7 igen szavazattal 904 e Ft összegben támogatja a táblázatban szereplő kérelmeke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.)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Kérelmez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ás/F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. Gimnázium és SZKI</w:t>
            </w:r>
          </w:p>
          <w:p>
            <w:pPr>
              <w:pStyle w:val="Normal"/>
              <w:rPr/>
            </w:pPr>
            <w:r>
              <w:rPr/>
              <w:t>8960 Lenti, Zrínyi u. 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önczi versenyek és a Gönczi-nap lebonyolí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örösmarty M. Ált. Iskola</w:t>
            </w:r>
          </w:p>
          <w:p>
            <w:pPr>
              <w:pStyle w:val="Normal"/>
              <w:rPr/>
            </w:pPr>
            <w:r>
              <w:rPr/>
              <w:t>8960 Lenti, Vörösmarty u.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örösmarty-napok megrendez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kormányzat</w:t>
            </w:r>
          </w:p>
          <w:p>
            <w:pPr>
              <w:pStyle w:val="Normal"/>
              <w:rPr/>
            </w:pPr>
            <w:r>
              <w:rPr/>
              <w:t>8986 Pusztaapáti, Akácos u. 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yományőrző kulturális községi rendezvény megtar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llénházi Nők Egyesülete</w:t>
            </w:r>
          </w:p>
          <w:p>
            <w:pPr>
              <w:pStyle w:val="Normal"/>
              <w:rPr/>
            </w:pPr>
            <w:r>
              <w:rPr/>
              <w:t>8981 Gellénháza, Olajbányász krt. 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Egyesület működésének támogat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baksai Hagyományápoló, Kertbarát és Kulturális Egyesület</w:t>
            </w:r>
          </w:p>
          <w:p>
            <w:pPr>
              <w:pStyle w:val="Normal"/>
              <w:rPr/>
            </w:pPr>
            <w:r>
              <w:rPr/>
              <w:t>8971 Zalabaksa, Rákóczi u. 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luakadémia programsorozat megrendezés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ga Csillagászati Egyesület</w:t>
            </w:r>
          </w:p>
          <w:p>
            <w:pPr>
              <w:pStyle w:val="Normal"/>
              <w:rPr/>
            </w:pPr>
            <w:r>
              <w:rPr/>
              <w:t>8900 Zalaegerszeg, Berzsenyi u. 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sillagászati tájékoztató anyagok kiadása; ismeretterjesztő anyagok beszerzése, ifjú csillagászati szakkör munkájának segítés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Civilkurázsi” Lenti Civil Szervezeteiért és Sportjáért Közalapítvány</w:t>
            </w:r>
          </w:p>
          <w:p>
            <w:pPr>
              <w:pStyle w:val="Normal"/>
              <w:rPr/>
            </w:pPr>
            <w:r>
              <w:rPr/>
              <w:t>8960 Lenti, Zrínyi u.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élkótás Citera Banda működés-ének támogatá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ka Mikló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48 Nova, Petőfi u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Nova rejtett titkai” c. könyv kiadásának támogatás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hos Elzbieta</w:t>
            </w:r>
          </w:p>
          <w:p>
            <w:pPr>
              <w:pStyle w:val="Normal"/>
              <w:rPr/>
            </w:pPr>
            <w:r>
              <w:rPr/>
              <w:t>8942 Csatár, Széchenyi u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étnyelvű (magyar - lengyel) verseskötet kiadás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tek Imre</w:t>
            </w:r>
          </w:p>
          <w:p>
            <w:pPr>
              <w:pStyle w:val="Normal"/>
              <w:rPr/>
            </w:pPr>
            <w:r>
              <w:rPr/>
              <w:t>8900 Zalaegerszeg, Köztársaság u. 8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éntek Imre: Írás-kép c. tanulmánykötet kiad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non Írók Társasága</w:t>
            </w:r>
          </w:p>
          <w:p>
            <w:pPr>
              <w:pStyle w:val="Normal"/>
              <w:rPr/>
            </w:pPr>
            <w:r>
              <w:rPr/>
              <w:t xml:space="preserve">8900 Zalaegerszeg, Landorhegyi u. 21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Pannon Tükör „1000 éves Zala megye” c. különszámának megjele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ff Bábszínház</w:t>
            </w:r>
          </w:p>
          <w:p>
            <w:pPr>
              <w:pStyle w:val="Normal"/>
              <w:rPr/>
            </w:pPr>
            <w:r>
              <w:rPr/>
              <w:t>8900 Zalaegerszeg, Kosztolányi tér 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„</w:t>
            </w:r>
            <w:r>
              <w:rPr/>
              <w:t xml:space="preserve">Betlehem” c. előadás megtartása. (Erdélyi népszokások  bemutatása báb-színházi formában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orhegyi és Pais D. Általános Iskola, Sportiskola</w:t>
            </w:r>
          </w:p>
          <w:p>
            <w:pPr>
              <w:pStyle w:val="Normal"/>
              <w:rPr/>
            </w:pPr>
            <w:r>
              <w:rPr/>
              <w:t>8900 Zalaegerszeg, Landorhegyi u. 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rigami verseny megtartás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.000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i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4.00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540" w:hanging="0"/>
        <w:jc w:val="both"/>
        <w:rPr/>
      </w:pPr>
      <w:r>
        <w:rPr/>
        <w:t xml:space="preserve">b.) A Bizottság a Salla Közhasznú Alapítvány kérelmét forrás hiányában nem tudja támogatni. A jelzett célt azonban támogatásra érdemesnek ítéli meg, ezért javasolja az Alapítvány részére a kérelem 2010 évben történő megismétlését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1/2009. (IX.22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Orbán Erika külföldi munkavállalása költségeinek biztosításához – repülőjegy vásárlása, szálláselőleg kifizetése – a Zala Megyei Önkormányzat 2009. évi költségvetéséről szóló 2/2009.(II.18.) ÖR számú rendelet 9. számú melléklet 2. pontjában szereplő keretösszege terhére 95.000,- Ft összegű támogatást biztosít.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2/2009. (IX.22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a Nagykanizsai Horvát Kisebbségi Önkormányzat „Horvát templomi kórustalálkozó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3/2009. (IX.22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Kisebbségi és Nemzetiségi Bizottsága a Regionális Otthont Teremtő Alapítvány „Roma Képzőművészek Alkotótábora-Kistolmács” elnevezésű rendezvényéről készült beszámolót nem fogadja el, és a támogatás összegének kifizetését nem engedélyezi. Felkéri a kuratórium elnökét pontosított tartalmú beszámoló elkészítésére, melynek tartalmaznia kell az alkotótáborban megjelent képzőművészek nevét, az általuk eltöltött vendégéjszakák számát, valamint a képzőművészeti eszközök beszerzésére fordított 50.000-, Ft részletes felhasználását. A bizottság a felsoroltak mellett igényt tart továbbá új tartalmú szakmai beszámoló elkészítésére is.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/>
        <w:t>A fentiekben foglalt követelményeknek megfelelő beszámoló megtárgyalását követően dönt a bizottság a támogatási összeg folyósításáról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5/2009. (X.16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megtárgyalta a Regionális Otthont Teremtő Alapítvány „Roma Képzőművészek Alkotótábora – Kistolmács” elnevezésű rendezvényéről készült módosított tartalmú beszámolót, melyet továbbra sem fogad el.</w:t>
      </w:r>
    </w:p>
    <w:p>
      <w:pPr>
        <w:pStyle w:val="Normal"/>
        <w:jc w:val="both"/>
        <w:rPr/>
      </w:pPr>
      <w:r>
        <w:rPr/>
        <w:t>Felhívja a kuratórium elnökét, hogy ismételten pontosítsa a beszámoló tartalmát az alábbiakban foglalt indokok alapjá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épzőművészeti eszközök beszerzésére fordított számla számszaki hibát tartalmaz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lkotótáborban a bizottsági ülésen elhangzottak alapján 7 képzőművész vette igénybe a szállás lehetőségét, ugyanakkor a számlán 8 fő vonatkozásában szerepel vendégéjszaka ellenérték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orábbi és a módosított tartalmú elszámolásban eltérő összegekkel szerepel a vendégéjszakák ellenértéke, ezért ennek tisztázása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uratórium elnökét, hogy a felsorolt pontatlanságok miatt újabb elszámolását postafordultával bocsássa a bizottság rendelkezésére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3/2009. (XI.1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 xml:space="preserve">A Zala Megyei Közgyűlés Kisebbségi és Nemzetiségi Bizottsága a 2009. évi Megyei Nemzetiségi Nap előkészületeiről szóló tájékoztatót elfogadja és a rendezési költségekre a 2/2009.(II.18.) ÖR számú költségvetési rendelet 9. számú melléklet 2. pontjában elfogadott keretösszege terhére 300.000,- Ft-ot biztosít.    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2009. december 31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>:   Vajda László, a bizottság elnök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4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./ megtárgyalta a Regionális Otthont Teremtő Alapítvány „Roma Képzőművészek Alkotótábora - Kistolmács” elnevezésű rendezvényéről készült módosított tartalmú beszámolót, mely alapján engedélyezi a 39/2009. (IX.11.) KNB számú határozatban biztosított támogatás kifizetésé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b./ felkéri elnökét a határozatról tájékoztassa a kérelmezőt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>:   Vajda László, a bizottság elnöke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5/2009. (XI.1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Zalaegerszeg Megyei Jogú Város Cigány Kisebbségi Önkormányzata „Mindenki Mikulása, mindenki Karácsonya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6/2009. (XI.17.) KNB számú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a Zala Megyei Romákért Szervezet (Nagykanizsa) „2009. Advent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7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a Keszthely Város Cigány Kisebbségi Önkormányzat „Mikulás ünnepség” elnevezésű rendezvénye eredményes megvalósításához a Zala Megyei Önkormányzat 2009. évi költségvetéséről szóló 2/2009.(II.18.) ÖR számú rendelet 9. számú melléklet 2. pontjában szereplő keretösszege terhére 40.000,- Ft összegű támogatást biztosít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8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Lenti Város Cigány Kisebbségi Önkormányzat „Karácsonyi ünnepély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9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Nova Község Cigány Kisebbségi Önkormányzat „Roma Karácsony Nován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0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6 igen szavazattal a Zalabéri Cigány Kisebbségi Önkormányzatnak a Zala Megyei Önkormányzat 2009. évi költségvetéséről szóló 2/2009.(II.18.) ÖR számú rendelet 9. számú melléklet 2. pontjában szereplő keretösszege terhére 50.000,- Ft összegű támogatást biztosít karácsonyi élelmiszercsomagok megvásárlásához roma családok szám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1/2009. (XI.17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5 igen szavazattal – 1 fő nem szavazott – Zalaszentgrót Város Cigány Kisebbségi Önkormányzat „Mindenki Karácsonya” elnevezésű rendezvénye eredményes megvalósításához a Zala Megyei Önkormányzat 2009. évi költségvetéséről szóló 2/2009.(II.18.) ÖR számú rendelet 9. számú melléklet 2. pontjában szereplő keretösszege terhére 50.000,- Ft összegű támogatást biztosí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2/2009. (XI.17.) KNB számú határozat</w:t>
      </w:r>
    </w:p>
    <w:p>
      <w:pPr>
        <w:pStyle w:val="Normal"/>
        <w:tabs>
          <w:tab w:val="clear" w:pos="4536"/>
          <w:tab w:val="center" w:pos="6804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7 igen egyhangú szavazattal egyetért a Zala Megyei Horvát Kisebbségi Önkormányzat kérelmével, és hozzájárul a benyújtott pályázatban szereplő „Őszi horvát irodalmi napok 2009.” elnevezésű rendezvény csökkentett összegű költségvetéssel történő megvalósítási határidejének módosításáva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spacing w:before="60" w:after="120"/>
        <w:rPr/>
      </w:pPr>
      <w:r>
        <w:rPr/>
        <w:t>44/2009. (XI. 18.) TKB számú határozat</w:t>
      </w:r>
    </w:p>
    <w:p>
      <w:pPr>
        <w:pStyle w:val="Normal"/>
        <w:jc w:val="both"/>
        <w:rPr/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bizottság üléséig beküldött pályázatot áttekintette. A Zalakarosi Turisztikai Egyesületnek – mint helyi szintű desztináció menedzsment szervezetnek – egyhangú szavazással 800.000 Ft támogatás odaítélését javasolja a Közgyűlés elnökének a 2/2009. (II. 18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45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2/2009. (II. 18.) ÖR számú költségvetési rendelet 9. számú melléklete 2. pontjában meghatározott keretösszege terhére </w:t>
      </w:r>
      <w:r>
        <w:rPr/>
        <w:t>a 2010. évben a belföldi idegenforgalmi vásárokon Zala turisztikai kínálatának megjelenítésére, a standdíj és a standfelszerelés költségeire egyhangúlag 2.500.000 Ft-ot biztosít. A feladat végrehajtásával a Zalaegerszegi és Zala Megyei Tourinform és Marketing Irodát bízza meg.</w:t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46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2/2009. (II. 18.) ÖR számú költségvetési rendelet 9. számú melléklete 2. pontjában meghatározott keretösszege terhére e</w:t>
      </w:r>
      <w:r>
        <w:rPr/>
        <w:t>gyhangúlag 750.000 Ft-ot biztosít az Utazás 2010. Kiállításon történő megjelenésre. A feladat végrehajtásával a Zalaegerszegi és Zala Megyei Tourinform és Marketing Irodát bízza meg.</w:t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47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2/2009. (II. 18.) ÖR számú költségvetési rendelet 9. számú melléklete 2. pontjában meghatározott keretösszege terhére e</w:t>
      </w:r>
      <w:r>
        <w:rPr/>
        <w:t>gyhangúlag 1.000.000 Ft-ot biztosít a</w:t>
      </w:r>
      <w:r>
        <w:rPr>
          <w:iCs/>
        </w:rPr>
        <w:t xml:space="preserve"> 2010. évi megyei rendezv</w:t>
      </w:r>
      <w:r>
        <w:rPr/>
        <w:t>énynaptár elkészítésére. A kiadvány elkészítésével a Zalaegerszegi és Zala Megyei Tourinform és Marketing Irodát bízza meg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48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Turisztikai és Külkapcsolatok Bizottsága a 2/2009. (II. 18.) ÖR számú költségvetési rendelet 9. számú melléklete 2. pontjában meghatározott keretösszege terhére e</w:t>
      </w:r>
      <w:r>
        <w:rPr/>
        <w:t>gyhangúlag 250.000 Ft-ot biztosít a</w:t>
      </w:r>
      <w:r>
        <w:rPr>
          <w:iCs/>
        </w:rPr>
        <w:t xml:space="preserve"> </w:t>
      </w:r>
      <w:r>
        <w:rPr/>
        <w:t>közös vásári megjelenésekre a standok hátfalának és pultjainak díszítését szolgáló „zászló típusú” dekoráció bővítésére. A feladat végrehajtásával a Zalaegerszegi és Zala Megyei Tourinform és Marketing Irodát bízza meg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49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2/2009. (II. 18.) ÖR rendelet 9. számú melléklete 6. pontjában szereplő Idegenforgalmi kiadások „Zalát bemutató invitatív kiadvány elkészítése” előirányzat terhére egyhangúlag 1.000.000 Ft-ot javasol biztosítani, a 108/2007. (IX.14.) KH sz. határozat 2. pontja alapján a 2/2009. (II. 18.) ÖR rendelet 9. számú melléklete 6. pontjában szereplő Idegenforgalmi kiadások „ZM turisztikai desztináció menedzsment rendszer működési költségei” előirányzat terhére pedig e</w:t>
      </w:r>
      <w:r>
        <w:rPr/>
        <w:t xml:space="preserve">gyhangúlag 1.700.000 Ft-ot biztosít </w:t>
      </w:r>
      <w:r>
        <w:rPr>
          <w:iCs/>
        </w:rPr>
        <w:t>a Zalát bemutató invitatív kiadvány elkészítés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50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9. (II. 18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2.200.000 Ft-ot biztosít </w:t>
      </w:r>
      <w:r>
        <w:rPr>
          <w:iCs/>
        </w:rPr>
        <w:t xml:space="preserve">a 2010. évben megrendezésre kerülő, hazai újságíróknak Zalát bemutató study-tour megszervezésére és lebonyolítására, valamint különféle Zalát bemutató hirdetések megjelentetésére. </w:t>
      </w:r>
      <w:r>
        <w:rPr/>
        <w:t>A feladat végrehajtásával a Zalaegerszegi és Zala Megyei Tourinform és Marketing Irodát bízza meg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51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9. (II. 18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250.000 Ft-ot biztosít </w:t>
      </w:r>
      <w:r>
        <w:rPr>
          <w:iCs/>
        </w:rPr>
        <w:t xml:space="preserve">a Zala Megyei Népművészeti Egyesülettel kötendő megállapodáshoz, miszerint az egyesület a </w:t>
      </w:r>
      <w:r>
        <w:rPr/>
        <w:t>Zalaegerszegi és Zala Megyei Tourinform és Marketing Irodával egyeztetett belföldi vásárokon kézművesek részvételét biztosítja.</w:t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52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9. (II. 18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500.000 Ft-ot biztosít </w:t>
      </w:r>
      <w:r>
        <w:rPr>
          <w:iCs/>
        </w:rPr>
        <w:t>a Visegrádi Országok Régiói gondozásában megjelenő turisztikai kiadvány elkészítés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53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9. (II. 18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150.000 Ft-ot biztosít </w:t>
      </w:r>
      <w:r>
        <w:rPr>
          <w:iCs/>
        </w:rPr>
        <w:t>a Salla Közhasznú Alapítvány gondozásában megjelenő „Zala megye régészeti kincsei” című kiadvány elkészítésér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atrozatszm"/>
        <w:rPr/>
      </w:pPr>
      <w:r>
        <w:rPr/>
        <w:t>54/2009. (XI. 18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a 108/2007. (IX.14.) KH sz. határozat 2. pontja alapján a 2/2009. (II. 18.) ÖR rendelet 9. számú melléklete 6. pontjában szereplő Idegenforgalmi kiadások „ZM turisztikai desztináció menedzsment rendszer működési költségei” előirányzat terhére e</w:t>
      </w:r>
      <w:r>
        <w:rPr/>
        <w:t xml:space="preserve">gyhangúlag 2.000.000 Ft-ot biztosít </w:t>
      </w:r>
      <w:r>
        <w:rPr>
          <w:iCs/>
        </w:rPr>
        <w:t>Zala megyei történelmi emléktárgyak és marketing kiadványok elkészítésére.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50/2009. (X. 8.) ESZB számú határozat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Gyermekotthona (Zalaegerszeg, Landorhegyi u.35.) Befogadó Otthona Szakmai Programját jóváhagyja. 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-42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Turisztikai és Külkapcsolatok Bizottsága által a Salla Közhasznú Alapítvány részére feltételesen biztosított 150.000,- Ft összegű támogatást </w:t>
      </w:r>
      <w:r>
        <w:rPr>
          <w:iCs/>
        </w:rPr>
        <w:t xml:space="preserve">„Zala megye régészeti kincsei” című kiadvány elkészítésére </w:t>
      </w:r>
      <w:r>
        <w:rPr/>
        <w:t>a Zala Megyei Közgyűlés 2/2009. (II.18.)  ÖR. számú költségvetési rendelet 9. sz. melléklet 6. pontjában szereplő „</w:t>
      </w:r>
      <w:r>
        <w:rPr>
          <w:iCs/>
        </w:rPr>
        <w:t>ZM turisztikai desztináció menedzsment rendszer működési költségei” előirányzat terhére jóváhagyj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2. az Oktatási és Kulturális Bizottság által a </w:t>
      </w:r>
      <w:r>
        <w:rPr/>
        <w:t>„Civilkurázsi” Lenti Civil Szervezeteiért és Sportjáért Közalapítvány részére feltételesen biztosított 65.000,- Ft összegű támogatást a Zala Megyei Közgyűlés 2/2009. (II.18.)  ÖR. számú költségvetési rendelet 9. sz. melléklet 2. pontjában szereplő Oktatási és Kulturális Bizottság keretösszeg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28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5:00Z</dcterms:created>
  <dc:creator>Balatoni Péter</dc:creator>
  <dc:description/>
  <cp:keywords/>
  <dc:language>en-US</dc:language>
  <cp:lastModifiedBy>mesterl</cp:lastModifiedBy>
  <cp:lastPrinted>2009-11-20T09:15:00Z</cp:lastPrinted>
  <dcterms:modified xsi:type="dcterms:W3CDTF">2009-11-20T08:15:00Z</dcterms:modified>
  <cp:revision>3</cp:revision>
  <dc:subject/>
  <dc:title>2</dc:title>
</cp:coreProperties>
</file>