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1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>A TÁMOP-3.1.4-08/2-2008-0099 számú „Kompetencia alapú oktatással a minőségért Zala megyében” című pályázat folyamat beszámolój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ind w:left="3600" w:hanging="60"/>
        <w:rPr/>
      </w:pPr>
      <w:r>
        <w:rPr/>
        <w:tab/>
        <w:t>Salamonné Bálint Ildikó</w:t>
      </w:r>
    </w:p>
    <w:p>
      <w:pPr>
        <w:pStyle w:val="Normal"/>
        <w:ind w:left="3540" w:hanging="283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elfogadta, és támogatta a 159/2008. (XI.28) KH számmal, hogy pályázatot nyújtsunk be TÁMOP 3.1.4 „Kompetencia alapú oktatás, egyenlő hozzáférés- innovatív intézményekben” című pályázati felhívásra </w:t>
      </w:r>
    </w:p>
    <w:p>
      <w:pPr>
        <w:pStyle w:val="Normal"/>
        <w:jc w:val="both"/>
        <w:rPr/>
      </w:pPr>
      <w:r>
        <w:rPr/>
        <w:t>A pályázat benyújtásra került 2008. december 22-én TÁMOP-3.1.4-08/2-2008-0099 számon és a „Kompetencia alapú oktatással a minőségért Zala megyében” címmel. Az előre meghatározott megnyerhető összeg a maximált öt intézmény esetén:125 000 000 Ft volt.</w:t>
      </w:r>
    </w:p>
    <w:p>
      <w:pPr>
        <w:pStyle w:val="Normal"/>
        <w:jc w:val="both"/>
        <w:rPr/>
      </w:pPr>
      <w:r>
        <w:rPr/>
        <w:t>Az Oktatási és Kulturális Minisztérium Támogatáskezelő Igazgatósága 2009. április 6-án érkezett értesítése alapján megnyertük a pályázott 125 millió forintot, amely 100 %-ban Európai Uniós támogatásból (utófinanszírozással) valósul meg.</w:t>
      </w:r>
    </w:p>
    <w:p>
      <w:pPr>
        <w:pStyle w:val="Normal"/>
        <w:jc w:val="both"/>
        <w:rPr/>
      </w:pPr>
      <w:r>
        <w:rPr/>
        <w:t xml:space="preserve">A Támogatási Szerződés 2009. június 30-ai dátummal került aláírásra, egyrészről a Nemzeti Fejlesztési Ügynökség (1077 Budapest, Wesselényi u. 20-22.), mint támogató (továbbiakban: Támogató) képviseletében eljáró Oktatási és Kulturális Minisztérium Támogatáskezelő Igazgatósága, mint közreműködő szervezet (a továbbiakban </w:t>
      </w:r>
      <w:r>
        <w:rPr>
          <w:i/>
        </w:rPr>
        <w:t>Közreműködő Szervezet</w:t>
      </w:r>
      <w:r>
        <w:rPr/>
        <w:t xml:space="preserve">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stacím: 1055 Budapest, Bihari János utca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ékhely: 1055 Budapest, Bihari János utca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áírásra jogosult képviselője: Balogh Árpád fő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onosító szám (törzs-szám): PIR 32996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dószám/adóazonosító jel: 15329963-2-41 </w:t>
      </w:r>
    </w:p>
    <w:p>
      <w:pPr>
        <w:pStyle w:val="Normal"/>
        <w:jc w:val="both"/>
        <w:rPr/>
      </w:pPr>
      <w:r>
        <w:rPr>
          <w:szCs w:val="24"/>
        </w:rPr>
        <w:t>másrészről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Zala Megyei Önkormányzat</w:t>
      </w:r>
      <w:r>
        <w:rPr>
          <w:szCs w:val="24"/>
        </w:rPr>
        <w:t xml:space="preserve">  mint kedvezményezett (a továbbiakban: </w:t>
      </w:r>
      <w:r>
        <w:rPr>
          <w:bCs/>
          <w:i/>
          <w:szCs w:val="24"/>
        </w:rPr>
        <w:t>Kedvezményezett</w:t>
      </w:r>
      <w:r>
        <w:rPr>
          <w:szCs w:val="24"/>
        </w:rPr>
        <w:t xml:space="preserve">)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stacím: </w:t>
      </w:r>
      <w:r>
        <w:rPr>
          <w:szCs w:val="24"/>
          <w:lang w:val="en-US" w:eastAsia="en-US"/>
        </w:rPr>
        <w:t>8900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Zalaegerszeg</w:t>
      </w:r>
      <w:r>
        <w:rPr>
          <w:szCs w:val="24"/>
        </w:rPr>
        <w:t xml:space="preserve">, </w:t>
      </w:r>
      <w:r>
        <w:rPr>
          <w:szCs w:val="24"/>
          <w:lang w:val="en-US" w:eastAsia="en-US"/>
        </w:rPr>
        <w:t>Kosztolányi utca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zékhely: </w:t>
      </w:r>
      <w:r>
        <w:rPr>
          <w:szCs w:val="24"/>
          <w:lang w:val="en-US" w:eastAsia="en-US"/>
        </w:rPr>
        <w:t>8900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Zalaegerszeg</w:t>
      </w:r>
      <w:r>
        <w:rPr>
          <w:szCs w:val="24"/>
        </w:rPr>
        <w:t xml:space="preserve">, </w:t>
      </w:r>
      <w:r>
        <w:rPr>
          <w:szCs w:val="24"/>
          <w:lang w:val="en-US" w:eastAsia="en-US"/>
        </w:rPr>
        <w:t>Kosztolányi utca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10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onosító szám (törzs-szám/Cégjegyzékszám): </w:t>
      </w:r>
      <w:r>
        <w:rPr>
          <w:szCs w:val="24"/>
          <w:lang w:val="en-US" w:eastAsia="en-US"/>
        </w:rPr>
        <w:t>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dószám/adóazonosító jel: </w:t>
      </w:r>
      <w:r>
        <w:rPr>
          <w:szCs w:val="24"/>
          <w:lang w:val="en-US" w:eastAsia="en-US"/>
        </w:rPr>
        <w:t>15432003-2-2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énzforgalmi számlaszám, amelyre a támogatás utalásra kerül: 14100347-11254249-13000002</w:t>
      </w:r>
    </w:p>
    <w:p>
      <w:pPr>
        <w:pStyle w:val="Normal"/>
        <w:jc w:val="both"/>
        <w:rPr/>
      </w:pPr>
      <w:r>
        <w:rPr>
          <w:szCs w:val="24"/>
        </w:rPr>
        <w:t xml:space="preserve">Aláírásra jogosult képviselője: </w:t>
      </w:r>
      <w:r>
        <w:rPr>
          <w:szCs w:val="24"/>
          <w:lang w:val="en-US" w:eastAsia="en-US"/>
        </w:rPr>
        <w:t xml:space="preserve">Manninger Jenő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ögzített adatokkal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A következő feladatellátási helyek részvételét támogatta a Közgyűlés a projektben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sbóth Sándor Térségi Középiskola, Szakiskola és Kollégium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Gönczi Ferenc Gimnázium és Szakközépiskola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Közgazdasági Szakközépiskol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Lámfalussy Sándor Szakközépiskola és Szakiskola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Vajda János Gimnázium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Csak a </w:t>
      </w:r>
      <w:r>
        <w:rPr/>
        <w:t xml:space="preserve">Támogatási Szerződés aláírása után volt lehetőség (a pályázat benyújtása és az azt következő időszakban bekövetkezett személyi- és egyéb változások változás bejelentővel történő módosítására), majd szerződésmódosításra és a közbeszerzési eljárások elindítására és lebonyolítására is. </w:t>
      </w:r>
    </w:p>
    <w:p>
      <w:pPr>
        <w:pStyle w:val="Normal"/>
        <w:jc w:val="both"/>
        <w:rPr/>
      </w:pPr>
      <w:r>
        <w:rPr/>
        <w:t>A pályázat megvalósítása érdekében a képzési és szaktanácsadói szolgáltatások beszerzése hirdetménnyel induló általános egyszerű – tárgyalásos - közbeszerzési eljárás lebonyolítására került sor, amelynek eredményeként az oktatási, képzési szolgáltatások elvégzésére bruttó 18.788.000 Ft összeggel, a szaktanácsadói szolgáltatások elvégzésére bruttó 17.470.000 Ft összeggel kötöttünk megbízási szerződést 2009. október 12-én, az Eötvös József Pedagógiai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ból finanszírozható eszközbeszerzések tekintetében hirdetménnyel induló általános egyszerű közbeszerzési eljárást folytattunk le, 6 részre bontva, részekre történő ajánlattétel lehetőségét biztosítva. Az eljárás eredményeként 2 részre vonatkozóan eredménytelenül, 4 részre eredményesen zárult az eljárás. Az eredménytelenség indoka az egyik rész esetében, hogy az adott részre nem érkezett ajánlat, a másik rész esetén pedig egyik ajánlattevő sem tett az ajánlatkérő rendelkezésére álló anyagi fedezet mértékére tekintettel megfelelő ajánlatot. (A pályázati felhívás által előírt maximális egységár tekintetében.) A négy eredményesen záruló eljárás folytán a szavazógépeket az ERLAS Kft-től (br. 4.000.000 Ft), a rajzológépeket szintén az ERLAS Kft-től (br. 300.000 Ft), a videokamerákat a FullTec Computer Kft-től (br. 430.875 Ft), a nyomtatókat az Albacomp RI Rendszerintegrációs Kft-től (375.000 Ft) vásároljuk meg, az adásvételi szerződések megkötésére 2009. november 10-én került sor.</w:t>
      </w:r>
    </w:p>
    <w:p>
      <w:pPr>
        <w:pStyle w:val="Normal"/>
        <w:jc w:val="both"/>
        <w:rPr/>
      </w:pPr>
      <w:r>
        <w:rPr/>
        <w:t xml:space="preserve">A Támogatási Szerződés megkötése óta eltelt időszak részletesen kimutatott bevételeit és kifizetéseit (2009. 10. 31-ig) az </w:t>
      </w:r>
      <w:r>
        <w:rPr>
          <w:i/>
        </w:rPr>
        <w:t>1. számú mellék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  <w:t>A pályázattal kapcsolatos kötelezettség vállalások (melyek még nem kerültek kifizetésre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özbeszerzési tanácsadó díj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rojektmenedzsment költségei (iskolánként és a fenntartónál megjelenő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mai megvalósítással kapcsolatos kiadások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aktanácsadói szolgáltatáso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ktatási, képzési szolgáltatás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rojekt nyitónapok egyes felmerült költségei</w:t>
      </w:r>
    </w:p>
    <w:p>
      <w:pPr>
        <w:pStyle w:val="Normal"/>
        <w:jc w:val="both"/>
        <w:rPr/>
      </w:pPr>
      <w:r>
        <w:rPr/>
        <w:t xml:space="preserve">A pályázat során tervezett tevékenységek összegeit, és ennek időbeli ütemezését a </w:t>
      </w:r>
      <w:r>
        <w:rPr>
          <w:i/>
        </w:rPr>
        <w:t xml:space="preserve">2. számú mellékelt </w:t>
      </w:r>
      <w:r>
        <w:rPr/>
        <w:t>mutatja be részletesen.</w:t>
      </w:r>
    </w:p>
    <w:p>
      <w:pPr>
        <w:pStyle w:val="Normal"/>
        <w:jc w:val="both"/>
        <w:rPr/>
      </w:pPr>
      <w:r>
        <w:rPr/>
        <w:t xml:space="preserve">A projekt során komoly nyilvánosságszervezési követelményeknek kell megfelelni, amely a projektmenedzsment feladata. A nyilvánosságszervezési feladtok során rendezvények, sajtótájékoztatók, nyomtatott és elektronikus sajtószereplések, internetes kommunikáció, szórólapok és egyéb nyomdai kiadványok szerkesztésére kerül sor. A projekttel kapcsolatban nyilatkozati joggal elsősorban a Zala Megyei Közgyűlés elnöke, Manninger Jenő rendelkezik. </w:t>
      </w:r>
    </w:p>
    <w:p>
      <w:pPr>
        <w:pStyle w:val="Normal"/>
        <w:jc w:val="both"/>
        <w:rPr/>
      </w:pPr>
      <w:r>
        <w:rPr/>
        <w:t>A projekttel kapcsolatban nyilatkozatot tehet még Dr. Sifter Rózsa, Zala Megye Főjegyzője, a Zala Megyei Közgyűlés tisztségviselője, akit erre az elnök felkér, valamint a Zala Megyei Közgyűlés Hivatalának vezetője engedélyével Bécs Péterné Tóth Edit projektmenedzser.</w:t>
      </w:r>
    </w:p>
    <w:p>
      <w:pPr>
        <w:pStyle w:val="Normal"/>
        <w:jc w:val="both"/>
        <w:rPr/>
      </w:pPr>
      <w:r>
        <w:rPr/>
        <w:t xml:space="preserve">A projektben szereplő feladatellátási helyek vezetői, az intézményvezetők a projektmenedzsment felkérésére tehetnek nyilatkozatot. </w:t>
      </w:r>
    </w:p>
    <w:p>
      <w:pPr>
        <w:pStyle w:val="Normal"/>
        <w:jc w:val="both"/>
        <w:rPr/>
      </w:pPr>
      <w:r>
        <w:rPr/>
        <w:t xml:space="preserve">A pályázatban kötelezően vállat sajtó nyilvánosság és tájékoztatás érdekében 2009. szeptember 15 –, és 30-a között minden érintett oktatási intézményben, illetve a </w:t>
      </w:r>
      <w:r>
        <w:rPr>
          <w:szCs w:val="24"/>
          <w:lang w:val="en-US" w:eastAsia="en-US"/>
        </w:rPr>
        <w:t xml:space="preserve">Zala Megyei Közgyűlés Hivatalában lebonyolításra került a Nyitókonferencia, és a Projektindító napok is. </w:t>
      </w:r>
    </w:p>
    <w:p>
      <w:pPr>
        <w:pStyle w:val="Normal"/>
        <w:jc w:val="both"/>
        <w:rPr/>
      </w:pPr>
      <w:r>
        <w:rPr/>
        <w:t xml:space="preserve">Megbeszélésre kerültek ezeken: </w:t>
      </w:r>
    </w:p>
    <w:p>
      <w:pPr>
        <w:pStyle w:val="Normal"/>
        <w:ind w:firstLine="360"/>
        <w:jc w:val="both"/>
        <w:rPr/>
      </w:pPr>
      <w:r>
        <w:rPr/>
        <w:t>-</w:t>
        <w:tab/>
        <w:t xml:space="preserve">a pályázatok felépítése, célkitűzései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petenciaterületek, és programcsomagok (minden pályázat követelménye: a tantárgytömbösítés bevezetése; az egyhetes témahét; a háromhetes projekt; egy műveltségterület tantárgyi bontás nélküli oktatás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ézményi innováció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vábbképzések és tanácsadói szolgáltatás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zközök beszerzése (IKT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adatok, szerepek és a megvalósíthatósá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 pályázat célkitűzése</w:t>
      </w:r>
      <w:r>
        <w:rPr/>
        <w:t xml:space="preserve">: hogy komplex módon egymás hatását erősítve és támogatva, az intézményeinkben az oktatás-nevelés minősége tovább javuljon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hhez szükséges a résztvevő pedagógusok (majd általuk közvetített módon) a komplett tantestület szemléletbeli és módszertani megúju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nulási folyamat során történő lemorzsolódás visszaszor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átrányokkal érkező tanulók felzárkózt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nórai differenciálás és a kooperatív technikák a magasabb osztálylétszámú tanulócsoportokban segíthetik az aktív közreműködést, és a diák kevésbé lehet csak passzív szemlélője a körülötte zajló események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bb idő juthat a tanulók megismerésére a különböző szinteken teljesítők egyéni értékeinek felismerésére és erő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ulnak a hátrányos (H) és halmozottan hátrányos helyzetű (HHH), valamint a sajátos nevelési igényű tanulók (SNI) nevelésének és oktatásának esélye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övekedhet az országos kompetenciamérésben elért iskolai eredmé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megvalósítása hozzájárul a módosított pedagógiai programban rögzített új oktatásszervezési módszerek megismeréséhez, valamint segíti az elvárt indikátorok teljesíthetőség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iaci igényekhez kapcsolódó ismereteket sajátíthatnak el a tanul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sen megfogalmazott, és kitűzött célok sikereses elérése csak jól szervezett csapatmunkában együtt gondolkodva és munkálkodva, valósulhat meg, és épülhet be az oktatás folyamatába napi rutinként beágyazódva, melyhez a pályázatban résztvevő intézményeink vezetői, pedagógusai, diákjai és a szülők is elkötelezett elhivatottságukról és támogatásukról biztosították a projekt menedzsmentet.</w:t>
      </w:r>
    </w:p>
    <w:p>
      <w:pPr>
        <w:pStyle w:val="Normal"/>
        <w:spacing w:before="360" w:after="0"/>
        <w:jc w:val="both"/>
        <w:rPr/>
      </w:pPr>
      <w:r>
        <w:rPr/>
        <w:t>Kérem a Tisztelt Közgyűlést a határozati javaslatban foglaltak elfogadására.</w:t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13/2009. (XI. 17.) PB határozat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/>
      </w:pPr>
      <w:r>
        <w:rPr/>
        <w:t xml:space="preserve">A Zala Megyei Közgyűlés Pénzügyi Bizottsága </w:t>
      </w:r>
      <w:r>
        <w:rPr>
          <w:i/>
        </w:rPr>
        <w:t xml:space="preserve">A TÁMOP 3.1.4-08/2-2008-0099 számú „Kompetencia alapú oktatással a minőségért Zala megyében” című pályázat folyamat beszámolója </w:t>
      </w:r>
      <w:r>
        <w:rPr/>
        <w:t>című előterjesztést és a határozati javaslatot a közgyűlésnek egyhangú szavazattal jóváhagyásra ajánlotta.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32/2009.(XI.18.) OKB határozat</w:t>
      </w:r>
    </w:p>
    <w:p>
      <w:pPr>
        <w:pStyle w:val="TextBody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A Zala Megyei Közgyűlés Oktatási és Kulturális Bizottsága  „TÁMOP 3.1.4-08/2-2008-0099 számú „Kompetencia alapú oktatással a minőségért Zala megyében” című pályázat folyamat beszámolója” című előterjesztést a közgyűlésnek egyhangú szavazattal elfogadásra javasolja.</w:t>
      </w:r>
    </w:p>
    <w:p>
      <w:pPr>
        <w:pStyle w:val="Alapbehzott"/>
        <w:spacing w:before="480" w:after="48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 xml:space="preserve">Határozati javaslat  </w:t>
      </w:r>
    </w:p>
    <w:p>
      <w:pPr>
        <w:pStyle w:val="Normal"/>
        <w:jc w:val="both"/>
        <w:rPr/>
      </w:pPr>
      <w:r>
        <w:rPr/>
        <w:t>A Zala Megyei Önkormányzat a TÁMOP-3.1.4-08/2-2008-0099 számú „Kompetencia alapú oktatással a minőségért Zala megyében” című pályázatról szóló folyamat beszámolót tudomásul veszi.</w:t>
      </w:r>
    </w:p>
    <w:p>
      <w:pPr>
        <w:pStyle w:val="Alapbehzott"/>
        <w:spacing w:before="240" w:after="0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azonnal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Alapbehzott"/>
        <w:ind w:left="0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right"/>
        <w:rPr/>
      </w:pPr>
      <w:r>
        <w:rPr/>
        <w:t>1 számú melléklet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tbl>
      <w:tblPr>
        <w:tblW w:w="8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1141"/>
        <w:gridCol w:w="1031"/>
        <w:gridCol w:w="1453"/>
        <w:gridCol w:w="1507"/>
      </w:tblGrid>
      <w:tr>
        <w:trPr>
          <w:trHeight w:val="465" w:hRule="atLeast"/>
        </w:trPr>
        <w:tc>
          <w:tcPr>
            <w:tcW w:w="89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RANGE!A1%3AE68"/>
            <w:r>
              <w:rPr>
                <w:rFonts w:cs="Arial" w:ascii="Arial" w:hAnsi="Arial"/>
                <w:b/>
                <w:bCs/>
                <w:sz w:val="22"/>
                <w:szCs w:val="22"/>
              </w:rPr>
              <w:t>A TÁMOP-3.1.4-08/2-2008-0099 pályázat bevételeinek és kiadásainak alakulása                              2009. 10. 31-ig</w:t>
            </w:r>
            <w:bookmarkEnd w:id="0"/>
          </w:p>
        </w:tc>
      </w:tr>
      <w:tr>
        <w:trPr>
          <w:trHeight w:val="270" w:hRule="atLeast"/>
        </w:trPr>
        <w:tc>
          <w:tcPr>
            <w:tcW w:w="89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óváírás/   Terhelés dátum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ész összese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ndösszesen</w:t>
            </w:r>
          </w:p>
        </w:tc>
      </w:tr>
      <w:tr>
        <w:trPr>
          <w:trHeight w:val="28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evételek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mogatási előleg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8.1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750 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 750 0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amatbevételek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0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3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1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 54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9 63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259 632</w:t>
            </w:r>
          </w:p>
        </w:tc>
      </w:tr>
      <w:tr>
        <w:trPr>
          <w:trHeight w:val="2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iadáso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készítés költsége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értői díja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tók-Unoi B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4.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2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-Infokt B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4.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n Zoltá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4.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880 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özbeszerzéssel kapcsolatos költsége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beszerzési szerkesztési díj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8.1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beszerzési szerkesztési díj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beszerzési szerkesztési díj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beszerzési szerkesztési díj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0 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jda Gimn Tankönyv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OSOFT Kf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0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bel Book Kf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8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 Könyvki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Tankönyvki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 18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9 1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nyitónapo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bóth Térségi Középisk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h Lászl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őke Györgyné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gazdasági Szakközépisk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 és Egészség (büfé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önczi Ferenc Gimnázium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őnix Fog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ál Készpénzes szám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 1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mfalussy Sándor SZK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nes Elek (Büfé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jda János Gimnázium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953" w:type="dxa"/>
            <w:gridSpan w:val="5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TÁMOP-3.1.4-08/2-2008-0099 pályázat bevételeinek és kiadásainak alakulása                              2009. 10. 31-ig</w:t>
            </w:r>
          </w:p>
        </w:tc>
      </w:tr>
      <w:tr>
        <w:trPr>
          <w:trHeight w:val="27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yilvánosság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nyitókonferenc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QUALITAS B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sz Virágbol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uer Lil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0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nes Elek (Büfé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C" típusú tábla Reklám&amp;Dekoráci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 87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tazási költségtéríté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P.T.E saját gépkocsi használa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10.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1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a költség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ződés előkészítés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5.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pír-írószer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lyegző készítés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.09.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7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fizetés: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82 55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 582 55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el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 során tervezett tevékenységek összegei, és ennek időbeli ütemezés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44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69"/>
        <w:gridCol w:w="1054"/>
        <w:gridCol w:w="1285"/>
        <w:gridCol w:w="980"/>
        <w:gridCol w:w="1322"/>
        <w:gridCol w:w="1326"/>
        <w:gridCol w:w="1519"/>
        <w:gridCol w:w="1469"/>
        <w:gridCol w:w="888"/>
        <w:gridCol w:w="888"/>
      </w:tblGrid>
      <w:tr>
        <w:trPr>
          <w:trHeight w:val="1635" w:hRule="atLeast"/>
        </w:trPr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őszakok-támogatható tevékenységek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előkészítés költségei 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enedzsment költségei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szakmai megvalósításával összefüggő költségek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élcsoport számára biztosított  támogatások költségei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egvalósításához igénybevett szolgáltatások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gyéb szolgáltatások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elújítás, bővítés, átalakítás, eszközbeszerzés 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gyéb, a projekt végrehajtásával összefüggő (általános) költsé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 évek szerint</w:t>
            </w:r>
          </w:p>
        </w:tc>
      </w:tr>
      <w:tr>
        <w:trPr>
          <w:trHeight w:val="510" w:hRule="atLeast"/>
        </w:trPr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 (Ft-ban)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 (Ft-ban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 (Ft-ban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 (Ft-ban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v (Ft-ban)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 (Ft-ban)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 (Ft-ban)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 (Ft-ban)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 (Ft-ban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rv (Ft-ban)</w:t>
            </w:r>
          </w:p>
        </w:tc>
      </w:tr>
      <w:tr>
        <w:trPr>
          <w:trHeight w:val="270" w:hRule="atLeast"/>
        </w:trPr>
        <w:tc>
          <w:tcPr>
            <w:tcW w:w="2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II félévre ütemezett kifizetési kérelem kapcsán elszámolandó költségek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 I félévre ütemezett kifizetési kérelem kapcsán elszámolandó költségek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7700</w:t>
            </w:r>
          </w:p>
        </w:tc>
      </w:tr>
      <w:tr>
        <w:trPr>
          <w:trHeight w:val="270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 II félévre ütemezett kifizetési kérelem kapcsán elszámolandó költségek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7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5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7700</w:t>
            </w:r>
          </w:p>
        </w:tc>
        <w:tc>
          <w:tcPr>
            <w:tcW w:w="88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 I félévre ütemezett kifizetési kérelem kapcsán elszámolandó költségek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8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4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2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10350</w:t>
            </w:r>
          </w:p>
        </w:tc>
        <w:tc>
          <w:tcPr>
            <w:tcW w:w="88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12300</w:t>
            </w:r>
          </w:p>
        </w:tc>
      </w:tr>
      <w:tr>
        <w:trPr>
          <w:trHeight w:val="285" w:hRule="atLeast"/>
        </w:trPr>
        <w:tc>
          <w:tcPr>
            <w:tcW w:w="2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 II félévre ütemezett kifizetési kérelem kapcsán elszámolandó költségek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8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00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00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0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950</w:t>
            </w:r>
          </w:p>
        </w:tc>
        <w:tc>
          <w:tcPr>
            <w:tcW w:w="88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400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1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250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000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00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00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0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077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780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78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1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4:00Z</dcterms:created>
  <dc:creator>User</dc:creator>
  <dc:description/>
  <cp:keywords/>
  <dc:language>en-US</dc:language>
  <cp:lastModifiedBy>mesterl</cp:lastModifiedBy>
  <cp:lastPrinted>2009-11-19T08:35:00Z</cp:lastPrinted>
  <dcterms:modified xsi:type="dcterms:W3CDTF">2009-11-20T10:16:00Z</dcterms:modified>
  <cp:revision>4</cp:revision>
  <dc:subject/>
  <dc:title>16</dc:title>
</cp:coreProperties>
</file>