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0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9. november 27.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Részvétel pályázat benyújtására létrehozott konzorciumi     </w:t>
      </w:r>
    </w:p>
    <w:p>
      <w:pPr>
        <w:pStyle w:val="Normal"/>
        <w:ind w:left="1560" w:right="567" w:hanging="851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</w:t>
      </w:r>
      <w:r>
        <w:rPr>
          <w:b/>
          <w:sz w:val="26"/>
        </w:rPr>
        <w:t>együttműködésben a „Sajátos Nevelési igényű tanulók együttnevelésének támogatására” című TÁMOP 3.4.2/09/2 jelű pályázati felhívásra</w:t>
      </w:r>
    </w:p>
    <w:p>
      <w:pPr>
        <w:pStyle w:val="Normal"/>
        <w:ind w:left="851" w:right="85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 xml:space="preserve">Az előterjesztést készítette:   </w:t>
      </w:r>
      <w:r>
        <w:rPr/>
        <w:t xml:space="preserve">    </w:t>
      </w:r>
      <w:r>
        <w:rPr>
          <w:b/>
        </w:rPr>
        <w:t xml:space="preserve"> </w:t>
      </w:r>
      <w:r>
        <w:rPr/>
        <w:t>Delyné Hir Éva</w:t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 xml:space="preserve">      Oktatási és Kultur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ab/>
        <w:t xml:space="preserve">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  <w:t xml:space="preserve">      </w:t>
      </w:r>
      <w:r>
        <w:rPr/>
        <w:t>nincs  dr. Rákos Eszter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</w:r>
      <w:r>
        <w:rPr>
          <w:b/>
        </w:rPr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Társadalmi Megújulás Operatív Program keretében megjelent a „Sajátos nevelési igényű tanulók együttnevelésének támogatására „című pályázati felhívás. </w:t>
      </w:r>
    </w:p>
    <w:p>
      <w:pPr>
        <w:pStyle w:val="Normal"/>
        <w:jc w:val="both"/>
        <w:rPr/>
      </w:pPr>
      <w:r>
        <w:rPr/>
        <w:t>(Kódszáma: 3.4.2/09/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. Általános Tájékoztató a kiírt pályázatró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Alapvető cél</w:t>
      </w:r>
    </w:p>
    <w:p>
      <w:pPr>
        <w:pStyle w:val="Normal"/>
        <w:autoSpaceDE w:val="false"/>
        <w:jc w:val="both"/>
        <w:rPr/>
      </w:pPr>
      <w:r>
        <w:rPr/>
        <w:t>A pályázat célja, hogy a gyógypedagógiai intézmények szakmai minőségük megújításával képesek legyenek arra, hogy integrálható tanulóikat felkészítsék a többségi iskolákba való átmenetre, folyamatos támogatást nyújtsanak az együttnevelésben részt vevők számára, az integráció bármelyik formája a lehető legjobb minőségben történhessen, támogassák a többségi intézményeket a sajátos nevelési igényű tanulók befogadásában. Az átvezetés és befogadás minőségi megvalósítása csak a két intézménytípus pedagógusainak optimális együttműködésével, az együttnevelésben érintett valamennyi szereplő aktív bevonásával, részvételével, a pedagógiai környezet, eszközrendszer megújításával lehet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Rendelkezésre álló forrás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 pályázat meghirdetésekor a támogatásra rendelkezésre álló tervezett keretösszeg a konvergencia régiókban 766 000 080 Forint a 2009. évre. A támogatott pályázatok várható száma: a konvergencia régiókban: 24-34 db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A pályázók kör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Jelen pályázati kiírásra pályázatot nyújthatnak be az </w:t>
      </w:r>
      <w:r>
        <w:rPr>
          <w:i/>
          <w:iCs/>
          <w:color w:val="000000"/>
        </w:rPr>
        <w:t xml:space="preserve">önálló jogi személyiséggel rendelkező </w:t>
      </w:r>
      <w:r>
        <w:rPr>
          <w:b/>
          <w:bCs/>
          <w:i/>
          <w:iCs/>
          <w:color w:val="000000"/>
        </w:rPr>
        <w:t xml:space="preserve">közoktatási intézmény fenntartók </w:t>
      </w:r>
      <w:r>
        <w:rPr>
          <w:color w:val="000000"/>
        </w:rPr>
        <w:t>közül a helyi önkormányzatok és azok társulásai – beleértve a többcélú kistérségi társulást, továbbá a helyi önkormányzatok társulásairól és együttműködéséről szóló 1997. évi CXXXV. törvény 8., 9. vagy 16. §-a alapján létrejött intézményi társulás – (a továbbiakban: helyi önkormányzatok), továbbá a közoktatási feladatot ellátó nem állami intézmény fenntartói – ideértve az egyházi jogi személyt, társadalmi szervezetet, alapítványt, közalapítványt, országos kisebbségi önkormányzatot, közhasznú társaságot,– illetve a közoktatási intézményt fenntartó központi költségvetési szervet a pályázati felhívásban feltűntetett nevelési-oktatási intézményeik vonatkozásában.</w:t>
      </w:r>
    </w:p>
    <w:p>
      <w:pPr>
        <w:pStyle w:val="Normal"/>
        <w:autoSpaceDE w:val="false"/>
        <w:jc w:val="both"/>
        <w:rPr/>
      </w:pPr>
      <w:r>
        <w:rPr/>
        <w:t xml:space="preserve">Jelen pályázati kiírás keretében a fenntartó(k)nak legalább </w:t>
      </w:r>
      <w:r>
        <w:rPr>
          <w:b/>
          <w:bCs/>
        </w:rPr>
        <w:t xml:space="preserve">3 feladatellátási hely fejlesztésére kell </w:t>
      </w:r>
      <w:r>
        <w:rPr/>
        <w:t>benyújtani pályázatot. A feladatellátási helyeket úgy kell kiválasztani, hogy a pályázatba egy gyógypedagógiai intézmény és legalább 2 db olyan közoktatási intézmény (befogadó intézmény) kerüljön bevonásra, amely vállalja a sajátos nevelési igényű gyermekek együttnevelését.</w:t>
      </w:r>
    </w:p>
    <w:p>
      <w:pPr>
        <w:pStyle w:val="Normal"/>
        <w:autoSpaceDE w:val="false"/>
        <w:jc w:val="both"/>
        <w:rPr/>
      </w:pPr>
      <w:r>
        <w:rPr/>
        <w:t>A pályázati célok teljesülése érdekében a feladatellátási helyek kiválasztásakor figyelemmel kell lenni arra, hogy a pályázatba olyan feladatellátási helyek kerüljenek bevonásra, amelyek közvetlen szakmai kapcsolatban állnak egymással, illetve egyéni átvezetési programot valósítanak meg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iCs/>
        </w:rPr>
        <w:t>Jelen pályázati kiírás keretében több fenntartó együttesen, konzorciumban is benyújthat pályázatot</w:t>
      </w:r>
      <w:r>
        <w:rPr>
          <w:i/>
          <w:iCs/>
        </w:rPr>
        <w:t xml:space="preserve">. </w:t>
      </w:r>
      <w:r>
        <w:rPr/>
        <w:t>Ebben az esetben a pályázathoz mellékelni kell a konzorciumi együttműködési megállapodást.</w:t>
      </w:r>
    </w:p>
    <w:p>
      <w:pPr>
        <w:pStyle w:val="Normal"/>
        <w:autoSpaceDE w:val="false"/>
        <w:jc w:val="both"/>
        <w:rPr/>
      </w:pPr>
      <w:r>
        <w:rPr/>
        <w:t>A konzorciumi tagok száma legfeljebb 3 lehe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iCs/>
        </w:rPr>
        <w:t>Jelen pályázatba nem vonhatók be azon intézmények/feladatellátási helyek, amelyek vonatkozásában a fenntartó az alábbi pályázati kiírások keretében támogatást nyert:</w:t>
      </w:r>
    </w:p>
    <w:p>
      <w:pPr>
        <w:pStyle w:val="Normal"/>
        <w:autoSpaceDE w:val="false"/>
        <w:jc w:val="both"/>
        <w:rPr/>
      </w:pPr>
      <w:r>
        <w:rPr/>
        <w:t>-TÁMOP 3.1.4/08/1 TÁMOP 3.1.4/08/2 és TÁMOP 3.1.4/09/1 – „Kompetencia alapú oktatás, egyenlő hozzáférés – Innovatív intézményekben” c. pályázatok</w:t>
      </w:r>
    </w:p>
    <w:p>
      <w:pPr>
        <w:pStyle w:val="Normal"/>
        <w:autoSpaceDE w:val="false"/>
        <w:jc w:val="both"/>
        <w:rPr/>
      </w:pPr>
      <w:r>
        <w:rPr/>
        <w:t xml:space="preserve">-TÁMOP 3.1.6/08/1 és TÁMOP 3.1.6/08/2 </w:t>
      </w:r>
      <w:r>
        <w:rPr>
          <w:b/>
          <w:bCs/>
        </w:rPr>
        <w:t>– „</w:t>
      </w:r>
      <w:r>
        <w:rPr/>
        <w:t xml:space="preserve">Az Egységes Gyógypedagógiai Módszertani Intézmények által nyújtott szolgáltatások fejlesztése a sajátos nevelési igényű gyermekek, tanulók együttnevelésének támogatása érdekében” c. pályázatok </w:t>
      </w:r>
    </w:p>
    <w:p>
      <w:pPr>
        <w:pStyle w:val="Normal"/>
        <w:autoSpaceDE w:val="false"/>
        <w:jc w:val="both"/>
        <w:rPr>
          <w:iCs/>
        </w:rPr>
      </w:pPr>
      <w:r>
        <w:rPr>
          <w:i/>
          <w:iCs/>
        </w:rPr>
        <w:t xml:space="preserve">- </w:t>
      </w:r>
      <w:r>
        <w:rPr>
          <w:iCs/>
        </w:rPr>
        <w:t>Jelen pályázati kiírás keretében nem pályázhatnak jogi személyiséggel rendelkező for-profit szervezetként, egyéni vállalkozóként működő fenntartók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iCs/>
          <w:u w:val="single"/>
        </w:rPr>
        <w:t>Támogatható tevékenységek köre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Kötelezően megvalósítandó tevékenységek: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A gyógypedagógiai és befogadó intézmények által közösen megvalósítandó tevékenységek</w:t>
      </w:r>
    </w:p>
    <w:p>
      <w:pPr>
        <w:pStyle w:val="Normal"/>
        <w:autoSpaceDE w:val="false"/>
        <w:jc w:val="both"/>
        <w:rPr/>
      </w:pPr>
      <w:r>
        <w:rPr/>
        <w:t xml:space="preserve">· </w:t>
      </w:r>
      <w:r>
        <w:rPr>
          <w:b/>
          <w:bCs/>
          <w:i/>
          <w:iCs/>
        </w:rPr>
        <w:t xml:space="preserve">Menedzsmentképzés </w:t>
      </w:r>
      <w:r>
        <w:rPr/>
        <w:t xml:space="preserve">a pályázati programban részt vevő közoktatási </w:t>
      </w:r>
      <w:r>
        <w:rPr>
          <w:b/>
          <w:bCs/>
          <w:i/>
          <w:iCs/>
        </w:rPr>
        <w:t xml:space="preserve">intézmények vezetői számára </w:t>
      </w:r>
      <w:r>
        <w:rPr/>
        <w:t>legalább 30 óra időtartamban (az együttnevelésre felkészítő oktatásszervezési képzés) intézményenként legalább 2 vezető (igazgató, igazgatóhelyettes, szakmai vezető) részvételével.</w:t>
      </w:r>
    </w:p>
    <w:p>
      <w:pPr>
        <w:pStyle w:val="Normal"/>
        <w:autoSpaceDE w:val="false"/>
        <w:jc w:val="both"/>
        <w:rPr/>
      </w:pPr>
      <w:r>
        <w:rPr/>
        <w:t xml:space="preserve">· A </w:t>
      </w:r>
      <w:r>
        <w:rPr>
          <w:b/>
          <w:bCs/>
          <w:i/>
          <w:iCs/>
        </w:rPr>
        <w:t xml:space="preserve">HEFOP </w:t>
      </w:r>
      <w:r>
        <w:rPr/>
        <w:t xml:space="preserve">keretében kidolgozott, a sajátos nevelési igényű gyerekek együttnevelését támogató </w:t>
      </w:r>
      <w:r>
        <w:rPr>
          <w:b/>
          <w:bCs/>
          <w:i/>
          <w:iCs/>
        </w:rPr>
        <w:t xml:space="preserve">programok, és eszközök adaptációja </w:t>
      </w:r>
      <w:r>
        <w:rPr/>
        <w:t>az együttműködő intézmények pedagógus-teamjének (legalább 3 pedagógus) részvételével.</w:t>
      </w:r>
    </w:p>
    <w:p>
      <w:pPr>
        <w:pStyle w:val="Normal"/>
        <w:autoSpaceDE w:val="false"/>
        <w:jc w:val="both"/>
        <w:rPr/>
      </w:pPr>
      <w:r>
        <w:rPr/>
        <w:t xml:space="preserve">· </w:t>
      </w:r>
      <w:r>
        <w:rPr>
          <w:b/>
          <w:bCs/>
          <w:i/>
          <w:iCs/>
        </w:rPr>
        <w:t xml:space="preserve">Egyéni fejlesztési, illetve átvezetési tervek </w:t>
      </w:r>
      <w:r>
        <w:rPr/>
        <w:t xml:space="preserve">standardjainak </w:t>
      </w:r>
      <w:r>
        <w:rPr>
          <w:b/>
          <w:bCs/>
          <w:i/>
          <w:iCs/>
        </w:rPr>
        <w:t xml:space="preserve">adaptációja </w:t>
      </w:r>
      <w:r>
        <w:rPr/>
        <w:t>az intézménytípusok közötti és munkaerő-piaci átmenetek támogatására, az egyéni tervek megvalósításának folyamatos nyomon követése team-munkában, legalább 3 pedagógus részvételével.</w:t>
      </w:r>
    </w:p>
    <w:p>
      <w:pPr>
        <w:pStyle w:val="Normal"/>
        <w:autoSpaceDE w:val="false"/>
        <w:jc w:val="both"/>
        <w:rPr/>
      </w:pPr>
      <w:r>
        <w:rPr/>
        <w:t xml:space="preserve">· </w:t>
      </w:r>
      <w:r>
        <w:rPr>
          <w:b/>
          <w:bCs/>
          <w:i/>
          <w:iCs/>
        </w:rPr>
        <w:t xml:space="preserve">Diákok inkluzív szemléletének </w:t>
      </w:r>
      <w:r>
        <w:rPr/>
        <w:t xml:space="preserve">kialakulását segítő </w:t>
      </w:r>
      <w:r>
        <w:rPr>
          <w:b/>
          <w:bCs/>
          <w:i/>
          <w:iCs/>
        </w:rPr>
        <w:t xml:space="preserve">attitűdformáló program/tréning </w:t>
      </w:r>
      <w:r>
        <w:rPr/>
        <w:t>alkalmazása befogadó gyermekközösségek körében, az intézményi együttműködésben részt vevők diákcsoportjaiban.</w:t>
      </w:r>
    </w:p>
    <w:p>
      <w:pPr>
        <w:pStyle w:val="Normal"/>
        <w:autoSpaceDE w:val="false"/>
        <w:jc w:val="both"/>
        <w:rPr/>
      </w:pPr>
      <w:r>
        <w:rPr/>
        <w:t xml:space="preserve">· </w:t>
      </w:r>
      <w:r>
        <w:rPr>
          <w:b/>
          <w:bCs/>
          <w:i/>
          <w:iCs/>
        </w:rPr>
        <w:t xml:space="preserve">Továbbképzési </w:t>
      </w:r>
      <w:r>
        <w:rPr/>
        <w:t xml:space="preserve">program az </w:t>
      </w:r>
      <w:r>
        <w:rPr>
          <w:b/>
          <w:bCs/>
          <w:i/>
          <w:iCs/>
        </w:rPr>
        <w:t xml:space="preserve">együttnevelés </w:t>
      </w:r>
      <w:r>
        <w:rPr/>
        <w:t>pedagógiai gyakorlatának támogatására intézményenként legalább 2 pedagógus részvételével 60 órás képzési programban</w:t>
      </w:r>
    </w:p>
    <w:p>
      <w:pPr>
        <w:pStyle w:val="Normal"/>
        <w:autoSpaceDE w:val="false"/>
        <w:jc w:val="both"/>
        <w:rPr/>
      </w:pPr>
      <w:r>
        <w:rPr/>
        <w:t xml:space="preserve">· Az intézmény </w:t>
      </w:r>
      <w:r>
        <w:rPr>
          <w:b/>
          <w:bCs/>
          <w:i/>
          <w:iCs/>
        </w:rPr>
        <w:t xml:space="preserve">pedagógiai dokumentumainak módosítása, </w:t>
      </w:r>
      <w:r>
        <w:rPr/>
        <w:t>oly módon, hogy az a jelen pályázatban vállalt tevékenységek sikeres megvalósítását elősegítse és az intézmények pedagógiai innovációjának fenntarthatóságát biztosítsa, intézményenként 3 fős team – ebből egy fő vezető beosztású munkatárs – részvételével.</w:t>
      </w:r>
    </w:p>
    <w:p>
      <w:pPr>
        <w:pStyle w:val="Normal"/>
        <w:autoSpaceDE w:val="false"/>
        <w:jc w:val="both"/>
        <w:rPr/>
      </w:pPr>
      <w:r>
        <w:rPr/>
        <w:t xml:space="preserve">· Új szereplők bevonása, </w:t>
      </w:r>
      <w:r>
        <w:rPr>
          <w:b/>
          <w:bCs/>
          <w:i/>
          <w:iCs/>
        </w:rPr>
        <w:t xml:space="preserve">a különböző integrációs formák megvalósításával kapcsolatos tevékenységekbe </w:t>
      </w:r>
      <w:r>
        <w:rPr/>
        <w:t>(pl.: szülő szervezetek, civil szervezetek, fenntartói szereplők, alternatív munkaerő-piaci szereplők, más munkaadók, helyi média, stb.) a megvalósítási időszak alatt legalább 5 alkalommal az intézményi együttműködések keretében</w:t>
      </w:r>
    </w:p>
    <w:p>
      <w:pPr>
        <w:pStyle w:val="Normal"/>
        <w:autoSpaceDE w:val="false"/>
        <w:jc w:val="both"/>
        <w:rPr/>
      </w:pPr>
      <w:r>
        <w:rPr/>
        <w:t xml:space="preserve">· </w:t>
      </w:r>
      <w:r>
        <w:rPr>
          <w:b/>
          <w:bCs/>
          <w:i/>
          <w:iCs/>
        </w:rPr>
        <w:t xml:space="preserve">Intézmények közötti szakmai együttműködések formáinak </w:t>
      </w:r>
      <w:r>
        <w:rPr/>
        <w:t>kidolgozása,a modell leírása és működtetése legalább 3 fős szakmai team közreműködésével</w:t>
      </w:r>
    </w:p>
    <w:p>
      <w:pPr>
        <w:pStyle w:val="Normal"/>
        <w:autoSpaceDE w:val="false"/>
        <w:jc w:val="both"/>
        <w:rPr/>
      </w:pPr>
      <w:r>
        <w:rPr/>
        <w:t xml:space="preserve">· </w:t>
      </w:r>
      <w:r>
        <w:rPr>
          <w:b/>
          <w:bCs/>
          <w:i/>
          <w:iCs/>
        </w:rPr>
        <w:t>Önálló intézményi innováció</w:t>
      </w:r>
      <w:r>
        <w:rPr/>
        <w:t>, amely az intézmény befogadó pedagógiai gyakorlatát támogató működési és szervezeti átalakulásra, a nevelés, oktatás eredményességének fokozására, az osztálytermi munkát nevelési eljárások, tanulásszervezési módok kidolgozását segítő egyéni fejlesztésre, az egyéni fejlődést támogató oktatási és tanulási utak, programok, kidolgozására, azok gyakorlati megvalósítására fókuszál. A megvalósításban legalább 3 fős szakmai team részvétele kötelező az intézményi együttműködések keretében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Választható, bírálatnál előnyt jelentő kapcsolódó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evékenységek, szolgáltatások:</w:t>
      </w:r>
    </w:p>
    <w:p>
      <w:pPr>
        <w:pStyle w:val="Normal"/>
        <w:autoSpaceDE w:val="false"/>
        <w:jc w:val="both"/>
        <w:rPr/>
      </w:pPr>
      <w:r>
        <w:rPr/>
        <w:t>Jelen pályázat keretében a pályázó a fejlesztési program sikeres megvalósítása érdekében a kötelező tevékenységeken túl további olyan, a következőkben felsorolt tevékenységeket is tervezhet, amelyek a pályázat céljaihoz illeszkednek, azok megvalósítását szolgálják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1. A gyógypedagógiai és befogadó intézmények által közösen megvalósítható tevékenységek</w:t>
      </w:r>
    </w:p>
    <w:p>
      <w:pPr>
        <w:pStyle w:val="Normal"/>
        <w:autoSpaceDE w:val="false"/>
        <w:jc w:val="both"/>
        <w:rPr/>
      </w:pPr>
      <w:r>
        <w:rPr/>
        <w:t xml:space="preserve">· </w:t>
      </w:r>
      <w:r>
        <w:rPr>
          <w:b/>
          <w:bCs/>
          <w:i/>
          <w:iCs/>
        </w:rPr>
        <w:t xml:space="preserve">Fejlesztő eszköz/eszköztár </w:t>
      </w:r>
      <w:r>
        <w:rPr/>
        <w:t>kifejlesztése, kipróbálása, standardjainak leírása valamint alkalmazása a részt vevő intézményekben. A tevékenység megvalósítása intézményenként 2 pedagógus bevonásával ajánlott,</w:t>
      </w:r>
    </w:p>
    <w:p>
      <w:pPr>
        <w:pStyle w:val="Normal"/>
        <w:autoSpaceDE w:val="false"/>
        <w:jc w:val="both"/>
        <w:rPr/>
      </w:pPr>
      <w:r>
        <w:rPr/>
        <w:t xml:space="preserve">· A </w:t>
      </w:r>
      <w:r>
        <w:rPr>
          <w:b/>
          <w:bCs/>
          <w:i/>
          <w:iCs/>
        </w:rPr>
        <w:t>pedagógushallgatók hospitálási lehetőségeinek</w:t>
      </w:r>
      <w:r>
        <w:rPr/>
        <w:t>, gyakorlati tapasztalatszerzési módjainak bővítése</w:t>
      </w:r>
    </w:p>
    <w:p>
      <w:pPr>
        <w:pStyle w:val="Normal"/>
        <w:autoSpaceDE w:val="false"/>
        <w:jc w:val="both"/>
        <w:rPr/>
      </w:pPr>
      <w:r>
        <w:rPr/>
        <w:t xml:space="preserve">· Pedagógiai módszerek, eljárások megismerése, adaptációja </w:t>
      </w:r>
      <w:r>
        <w:rPr>
          <w:b/>
          <w:bCs/>
          <w:i/>
          <w:iCs/>
        </w:rPr>
        <w:t>(„jó gyakorlatok átvétele”</w:t>
      </w:r>
      <w:r>
        <w:rPr/>
        <w:t xml:space="preserve">), a pedagógusok </w:t>
      </w:r>
      <w:r>
        <w:rPr>
          <w:b/>
          <w:bCs/>
          <w:i/>
          <w:iCs/>
        </w:rPr>
        <w:t>horizontális együttműködési, tanulási lehetőségein</w:t>
      </w:r>
      <w:r>
        <w:rPr/>
        <w:t>ek megteremtése, az integráció különböző formáinak megvalósítása.</w:t>
      </w:r>
    </w:p>
    <w:p>
      <w:pPr>
        <w:pStyle w:val="Normal"/>
        <w:autoSpaceDE w:val="false"/>
        <w:jc w:val="both"/>
        <w:rPr/>
      </w:pPr>
      <w:r>
        <w:rPr/>
        <w:t xml:space="preserve">· </w:t>
      </w:r>
      <w:r>
        <w:rPr>
          <w:b/>
          <w:bCs/>
          <w:i/>
          <w:iCs/>
        </w:rPr>
        <w:t xml:space="preserve">Tanácsadói szolgáltatások </w:t>
      </w:r>
      <w:r>
        <w:rPr/>
        <w:t>igénybevétele ajánlott 80 óra időtartamban: intézményi folyamat-szaktanácsadói szolgáltatás (intézményvezetés, komplex fejlesztési folyamat); és kompetenciaterületi mentorszaktanácsadói (pedagógiai módszertan); és adaptációs szaktanácsadó (az integráció osztálytermi folyamatainak támogatása) szolgáltatások tekintetében. További - a sajátos nevelési igényű gyerekek együttneveléséhez támogatást nyújtó - oktatási, pedagógiai tanácsadói szolgáltatás tervezése és megvalósítása is tervezhető,</w:t>
      </w:r>
    </w:p>
    <w:p>
      <w:pPr>
        <w:pStyle w:val="Normal"/>
        <w:autoSpaceDE w:val="false"/>
        <w:jc w:val="both"/>
        <w:rPr/>
      </w:pPr>
      <w:r>
        <w:rPr/>
        <w:t xml:space="preserve">· </w:t>
      </w:r>
      <w:r>
        <w:rPr>
          <w:b/>
          <w:bCs/>
          <w:i/>
          <w:iCs/>
        </w:rPr>
        <w:t xml:space="preserve">IKT-eszközökkel támogatott tanulási módszerekre </w:t>
      </w:r>
      <w:r>
        <w:rPr/>
        <w:t>való felkészülés és azok alkalmazása az intézmény pedagógiai gyakorlatából adódó speciális szükségletek kielégítésére. A tevékenység intézményenként 2 tanulócsoportban, 2 pedagógus részvételével ajánlott.</w:t>
      </w:r>
    </w:p>
    <w:p>
      <w:pPr>
        <w:pStyle w:val="Normal"/>
        <w:autoSpaceDE w:val="false"/>
        <w:jc w:val="both"/>
        <w:rPr/>
      </w:pPr>
      <w:r>
        <w:rPr/>
        <w:t xml:space="preserve">· </w:t>
      </w:r>
      <w:r>
        <w:rPr>
          <w:b/>
          <w:bCs/>
          <w:i/>
          <w:iCs/>
        </w:rPr>
        <w:t xml:space="preserve">Digitális tartalmak, taneszközök </w:t>
      </w:r>
      <w:r>
        <w:rPr/>
        <w:t xml:space="preserve">oktatási gyakorlatban való </w:t>
      </w:r>
      <w:r>
        <w:rPr>
          <w:b/>
          <w:bCs/>
          <w:i/>
          <w:iCs/>
        </w:rPr>
        <w:t xml:space="preserve">használata, </w:t>
      </w:r>
      <w:r>
        <w:rPr/>
        <w:t>a sajátos nevelési igényű tanulók digitális készségeinek fejlesztéséhez.</w:t>
      </w:r>
    </w:p>
    <w:p>
      <w:pPr>
        <w:pStyle w:val="Normal"/>
        <w:autoSpaceDE w:val="false"/>
        <w:jc w:val="both"/>
        <w:rPr/>
      </w:pPr>
      <w:r>
        <w:rPr/>
        <w:t xml:space="preserve">· </w:t>
      </w:r>
      <w:r>
        <w:rPr>
          <w:b/>
          <w:bCs/>
          <w:i/>
          <w:iCs/>
        </w:rPr>
        <w:t>Kompetencia alapú oktatási program</w:t>
      </w:r>
      <w:r>
        <w:rPr/>
        <w:t xml:space="preserve">, programcsomag1 bevezetése, alkalmazása a sajátos nevelési igényű gyermekek, tanulók számára készített </w:t>
      </w:r>
      <w:r>
        <w:rPr>
          <w:b/>
          <w:bCs/>
          <w:i/>
          <w:iCs/>
        </w:rPr>
        <w:t xml:space="preserve">AJÁNLÁSOK </w:t>
      </w:r>
      <w:r>
        <w:rPr/>
        <w:t xml:space="preserve">2 figyelembe vételével </w:t>
      </w:r>
      <w:r>
        <w:rPr>
          <w:i/>
          <w:iCs/>
        </w:rPr>
        <w:t xml:space="preserve">„Szövegértés-szövegalkotás” és/vagy Matematika </w:t>
      </w:r>
      <w:r>
        <w:rPr/>
        <w:t>kulcskompetencia területen, ajánlott 2 tanulócsoportban; óvodai programcsomag ajánlott 1 óvodai csoportban; kollégium esetén ajánlott 1 kollégiumi csoportban. Amennyiben a pályázó a HEFOP 3.1.2, vagy 3.1.3 vagy 2.1.6. pályázati programok keretében bevezette és alkalmazza a kompetencia alapú programot, programcsomagot valamely kompetencia területen, abban az esetben az intézmény vagy a HEFOP-ban nem érintett másik kompetenciaterületen valósíthat meg az implementációs tevékenységeket vagy más tanulócsoportot vonhat be a programba.</w:t>
      </w:r>
    </w:p>
    <w:p>
      <w:pPr>
        <w:pStyle w:val="Normal"/>
        <w:autoSpaceDE w:val="false"/>
        <w:jc w:val="both"/>
        <w:rPr/>
      </w:pPr>
      <w:r>
        <w:rPr/>
        <w:t xml:space="preserve">· </w:t>
      </w:r>
      <w:r>
        <w:rPr>
          <w:b/>
          <w:bCs/>
        </w:rPr>
        <w:t xml:space="preserve">További </w:t>
      </w:r>
      <w:r>
        <w:rPr>
          <w:b/>
          <w:bCs/>
          <w:i/>
          <w:iCs/>
        </w:rPr>
        <w:t xml:space="preserve">választott kulcskompetencia </w:t>
      </w:r>
      <w:r>
        <w:rPr/>
        <w:t xml:space="preserve">területen </w:t>
      </w:r>
      <w:r>
        <w:rPr>
          <w:b/>
          <w:bCs/>
          <w:i/>
          <w:iCs/>
        </w:rPr>
        <w:t xml:space="preserve">kompetencia alapú oktatási program, programcsomag </w:t>
      </w:r>
      <w:r>
        <w:rPr/>
        <w:t xml:space="preserve">bevezetése, alkalmazása, a sajátos nevelési igényű gyermekek, tanulók számára készített </w:t>
      </w:r>
      <w:r>
        <w:rPr>
          <w:b/>
          <w:bCs/>
          <w:i/>
          <w:iCs/>
        </w:rPr>
        <w:t xml:space="preserve">AJÁNLÁSOK </w:t>
      </w:r>
      <w:r>
        <w:rPr/>
        <w:t>figyelembevételével.</w:t>
      </w:r>
    </w:p>
    <w:p>
      <w:pPr>
        <w:pStyle w:val="Normal"/>
        <w:autoSpaceDE w:val="false"/>
        <w:jc w:val="both"/>
        <w:rPr/>
      </w:pPr>
      <w:r>
        <w:rPr/>
        <w:t xml:space="preserve">· </w:t>
      </w:r>
      <w:r>
        <w:rPr>
          <w:b/>
          <w:bCs/>
          <w:i/>
          <w:iCs/>
        </w:rPr>
        <w:t xml:space="preserve">Módszertani képzés, </w:t>
      </w:r>
      <w:r>
        <w:rPr/>
        <w:t>újszer</w:t>
      </w:r>
      <w:r>
        <w:rPr>
          <w:b/>
          <w:bCs/>
          <w:i/>
          <w:iCs/>
        </w:rPr>
        <w:t>ű tanulásszervezés</w:t>
      </w:r>
      <w:r>
        <w:rPr/>
        <w:t xml:space="preserve">i eljárások (a pedagógusok pedagógiai gyakorlatát megújító oktatásszervezési, óravezetési technikák pl.: tanórai differenciálás, projektmódszer, kooperatív technikák, tevékenységközpontú pedagógiák, stb.) elsajátítása és megvalósítása intézményenként 2 pedagógus részvételével ajánlott, valamint a pályázó tervezheti a bevezetésre kerülő </w:t>
      </w:r>
      <w:r>
        <w:rPr>
          <w:b/>
          <w:bCs/>
          <w:i/>
          <w:iCs/>
        </w:rPr>
        <w:t xml:space="preserve">kompetencia alapú </w:t>
      </w:r>
      <w:r>
        <w:rPr/>
        <w:t>oktatási programokhoz</w:t>
      </w:r>
      <w:r>
        <w:rPr>
          <w:b/>
          <w:bCs/>
          <w:i/>
          <w:iCs/>
        </w:rPr>
        <w:t xml:space="preserve">, programcsomagokhoz illetve </w:t>
      </w:r>
      <w:r>
        <w:rPr/>
        <w:t>az óvodai programcsomaghoz illeszkedő, azok komplex alkalmazására felkészítő képzést intézményenként 2 pedagógus részvételével ajánlott.</w:t>
      </w:r>
    </w:p>
    <w:p>
      <w:pPr>
        <w:pStyle w:val="Normal"/>
        <w:autoSpaceDE w:val="false"/>
        <w:jc w:val="both"/>
        <w:rPr/>
      </w:pPr>
      <w:r>
        <w:rPr/>
        <w:t xml:space="preserve">· A pályázó tervezheti a kompetencia alapú oktatás eredményes bevezetéséhez és alkalmazásához szükséges </w:t>
      </w:r>
      <w:r>
        <w:rPr>
          <w:b/>
          <w:bCs/>
        </w:rPr>
        <w:t>tanulói és tanári taneszközök beszerzését</w:t>
      </w:r>
      <w:r>
        <w:rPr/>
        <w:t>, illetve az óvodai program moduláris nevelési eszközeinek beszerzését.</w:t>
      </w:r>
    </w:p>
    <w:p>
      <w:pPr>
        <w:pStyle w:val="Normal"/>
        <w:autoSpaceDE w:val="false"/>
        <w:jc w:val="both"/>
        <w:rPr/>
      </w:pPr>
      <w:r>
        <w:rPr/>
        <w:t>· További, a pályázat céljaihoz illeszkedő – a sajátos nevelési igényű gyerekek együttnevelését támogató - pedagógus továbbképzési programok megvalósítása. A tervezett továbbképzésnek a pedagógus-továbbképzés rendszerében akkreditált képzésnek kell lenni.</w:t>
      </w:r>
    </w:p>
    <w:p>
      <w:pPr>
        <w:pStyle w:val="Normal"/>
        <w:autoSpaceDE w:val="false"/>
        <w:jc w:val="both"/>
        <w:rPr/>
      </w:pPr>
      <w:r>
        <w:rPr/>
        <w:t>· A pályázatban lehetőség van a továbbképzésen résztvevő pedagógusok helyettesítési díjának, illetve a továbbképzés egyéb kapcsolódó költségeinek elszámolására – a költségvetési specifikációban foglaltaknak megfelelően.</w:t>
      </w:r>
    </w:p>
    <w:p>
      <w:pPr>
        <w:pStyle w:val="Normal"/>
        <w:autoSpaceDE w:val="false"/>
        <w:jc w:val="both"/>
        <w:rPr/>
      </w:pPr>
      <w:r>
        <w:rPr/>
        <w:t>· További - a sajátos nevelési igényű gyerekek együttneveléséhez támogatást nyújtó - oktatási, pedagógiai tanácsadói szolgáltatás tervezése és megvalósítása, illetve szükség szerint a kötelező tevékenységeknél megjelölt tanácsadói szolgáltatások magasabb óraszámban való igénybevételére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2. A gyógypedagógiai intézmények által megvalósítható tevékenységek</w:t>
      </w:r>
    </w:p>
    <w:p>
      <w:pPr>
        <w:pStyle w:val="Normal"/>
        <w:autoSpaceDE w:val="false"/>
        <w:jc w:val="both"/>
        <w:rPr/>
      </w:pPr>
      <w:r>
        <w:rPr/>
        <w:t xml:space="preserve">· </w:t>
      </w:r>
      <w:r>
        <w:rPr>
          <w:b/>
          <w:bCs/>
          <w:i/>
          <w:iCs/>
        </w:rPr>
        <w:t>Fejlesztő iskolai oktatás megszervezés</w:t>
      </w:r>
      <w:r>
        <w:rPr/>
        <w:t xml:space="preserve">éhez kapcsolódó tevékenységek folytatása ajánlottan legalább 3 fős team és egy vezető közreműködésével (a </w:t>
      </w:r>
      <w:r>
        <w:rPr>
          <w:i/>
          <w:iCs/>
        </w:rPr>
        <w:t>közoktatásról szóló 1993. évi LXXIX. törvény 30/A § és a 125§ (2) bekezdés; 14/1994 MKM rendelet 9/A §; 2/2005. OM rendelet 3. sz . melléklete)</w:t>
      </w:r>
    </w:p>
    <w:p>
      <w:pPr>
        <w:pStyle w:val="Normal"/>
        <w:autoSpaceDE w:val="false"/>
        <w:jc w:val="both"/>
        <w:rPr/>
      </w:pPr>
      <w:r>
        <w:rPr/>
        <w:t xml:space="preserve">· </w:t>
      </w:r>
      <w:r>
        <w:rPr>
          <w:b/>
          <w:bCs/>
          <w:i/>
          <w:iCs/>
        </w:rPr>
        <w:t xml:space="preserve">Szervezeti keretek </w:t>
      </w:r>
      <w:r>
        <w:rPr/>
        <w:t xml:space="preserve">megteremtése és az </w:t>
      </w:r>
      <w:r>
        <w:rPr>
          <w:i/>
          <w:iCs/>
        </w:rPr>
        <w:t xml:space="preserve">ellátás megvalósítása az </w:t>
      </w:r>
      <w:r>
        <w:rPr>
          <w:b/>
          <w:bCs/>
          <w:i/>
          <w:iCs/>
        </w:rPr>
        <w:t xml:space="preserve">egészségi állapot súlyos elváltozása </w:t>
      </w:r>
      <w:r>
        <w:rPr/>
        <w:t xml:space="preserve">miatt tankötelezettségüket mindennapi iskolába járással teljesíteni nem tudó gyermekek </w:t>
      </w:r>
      <w:r>
        <w:rPr>
          <w:b/>
          <w:bCs/>
          <w:i/>
          <w:iCs/>
        </w:rPr>
        <w:t xml:space="preserve">ellátása </w:t>
      </w:r>
      <w:r>
        <w:rPr>
          <w:i/>
          <w:iCs/>
        </w:rPr>
        <w:t xml:space="preserve">a) Súlyos, krónikus betegség, fejlődési rendellenesség esetén – pl. üvegcsont, súlyos epilepszia, stb. – ahol az állandó felügyelet és odafigyelés, az orvosi ellátás gyors elérhetőségének biztosítása szükséges – de e mellett (ennek ellenére) az iskolai fejlesztés is biztosítandó; b) Ép értelemhez - vagy értelmi fogyatékos állapothoz - pszichiátriai betegség is csatlakozik, mely állapot jelentősen nehezíti a gyermekek, tanulók közösségben való nevelését, oktatását, különösen akkor, ha ön-és közveszélyes magatartással társul. </w:t>
      </w:r>
      <w:r>
        <w:rPr/>
        <w:t>A helyzetelemzésben feltárt igényeknek megfelelően, 3 fős team és egy vezető közreműködésével (11/1994 MKM rendelet 87 §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ámogatás formája</w:t>
      </w:r>
    </w:p>
    <w:p>
      <w:pPr>
        <w:pStyle w:val="Normal"/>
        <w:autoSpaceDE w:val="false"/>
        <w:jc w:val="both"/>
        <w:rPr/>
      </w:pPr>
      <w:r>
        <w:rPr/>
        <w:t>Vissza nem térítendő támogatás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ámogatás mértéke</w:t>
      </w:r>
    </w:p>
    <w:p>
      <w:pPr>
        <w:pStyle w:val="Normal"/>
        <w:autoSpaceDE w:val="false"/>
        <w:jc w:val="both"/>
        <w:rPr/>
      </w:pPr>
      <w:r>
        <w:rPr/>
        <w:t>A támogatás mértéke maximum az összes elszámolható költség 100 %-a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ámogatás összege</w:t>
      </w:r>
    </w:p>
    <w:p>
      <w:pPr>
        <w:pStyle w:val="Normal"/>
        <w:autoSpaceDE w:val="false"/>
        <w:jc w:val="both"/>
        <w:rPr/>
      </w:pPr>
      <w:r>
        <w:rPr/>
        <w:t>A jelen pályázat keretében elnyerhető támogatás mértéke minimum 10.000.000 Ft,</w:t>
      </w:r>
    </w:p>
    <w:p>
      <w:pPr>
        <w:pStyle w:val="Normal"/>
        <w:autoSpaceDE w:val="false"/>
        <w:jc w:val="both"/>
        <w:rPr/>
      </w:pPr>
      <w:r>
        <w:rPr/>
        <w:t>maximum 30.000.000 Ft lehet. A támogatás folyósítására előleg, illetve utófinanszírozás keretében nyílik lehetősé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pályázatok benyújtása 2009. november 02-tól 2010. január 30-ig lehetsége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. Tervezett pályáza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Az Nemzeti Fejlesztési Ügynökség tájékoztatása alapján egy fenntartó csak egy gyógypedagógiai intézmény vonatkozásában pályázhat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Zala Megyei Önkormányzatnak a pályázat feltételeit figyelembe véve a Zöldmező Utcai Gyógypedagógiai Intézményt javasolt bevonni a pályázatba.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A feladatellátási helyeket úgy kell kiválasztani,hogy a pályázatba egy gyógypedagógiai intézmény és legalább </w:t>
      </w:r>
      <w:r>
        <w:rPr/>
        <w:t>2 db olyan közoktatási intézmény (befogadó intézmény) kerüljön bevonásra, amely vállalja a sajátos nevelési igényű gyermekek együttnevelését. A pályázati célok teljesülése érdekében a feladatellátási helyek kiválasztásakor figyelemmel kell lenni arra, hogy a pályázatba olyan feladatellátási helyek kerüljenek bevonásra, amelyek közvetlen szakmai kapcsolatban állnak egymással, illetve egyéni átvezetési programot valósítanak meg. Ebből következően olyan intézményeket kellett választani a Keszthelyi Zöldmező Utcai Egységes Gyógypedagógiai Intézmény mellé, amelyek a fent említett kritériumoknak megfelelnek. Mivel a Zala Megyei Önkormányzat által fenntartott közoktatási intézmények már szerepelnek a - kizáró oknak számító – TÁMOP 3.1.4.-es jelű pályázatban, így csak más, a pályázati feltételeknek megfelelő intézmények fenntartóival tervez konzorciumi megállapodást kötni a Zala Megyei Önkormányzat.</w:t>
      </w:r>
    </w:p>
    <w:p>
      <w:pPr>
        <w:pStyle w:val="Normal"/>
        <w:jc w:val="both"/>
        <w:rPr/>
      </w:pPr>
      <w:r>
        <w:rPr/>
        <w:t>A Zala Megyei Önkormányzat az előzetes felmérések és egyeztetések lefolytatása után a következő intézmények fenntartóival kíván a pályázat benyújtására konzorciumi együttműködési megállapodást kötni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) A Konstantinápolyi Egyetemes Patriarchátus Magyarországi Ortodox Exarchátus </w:t>
        <w:tab/>
        <w:t xml:space="preserve">      által fenntartott Család Általános Iskola Alapfokú Művészetoktatási Intézmény </w:t>
        <w:tab/>
        <w:t xml:space="preserve">      (8373 Rezi, Iskola u. 2.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onyarcvashegy Nagyközség és Balatongyörök Önkormányzata által fenntartott Eötvös Károly Közös Fenntartású Óvoda, Általános Iskola és Alapfokú Művészetoktatási Intézmény (8314 Vonyarcvashegy, Fő u. 84/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rvezet szerint a főpályázó Zala Megyei Önkormányzat látná el a gesztor szerepét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Zöldmező Utcai Gyógypedagógiai intézmény tájékoztatása alapján az intézmény a fent említett két intézményben rendszeresen ellátja a sajátos nevelési igényű tanulókat, így a pályázathoz szükséges kapcsolat már léte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>A 2010 / 2011-es tanévtől a fenntartók kötelezően ellátandó feladatai között 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993. évi LXXIX. törvény 125. § (2) bek., 30/A § -a</w:t>
      </w:r>
    </w:p>
    <w:p>
      <w:pPr>
        <w:pStyle w:val="Normal"/>
        <w:ind w:left="284" w:hanging="0"/>
        <w:jc w:val="both"/>
        <w:rPr/>
      </w:pPr>
      <w:r>
        <w:rPr/>
        <w:t>alapján fog szerepelni a fejlesztő iskolai oktatás megszervezése a közoktatási intézményekben, így ez a pályázat is hozzájárulhat ennek a feladatnak a minél hatékonyabb ellátás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i javaslatban foglaltak elfogadására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ab/>
      </w:r>
      <w:r>
        <w:rPr>
          <w:b/>
          <w:u w:val="single"/>
        </w:rPr>
        <w:t>131/2009.(XI.18.) OKB határozat</w:t>
      </w:r>
    </w:p>
    <w:p>
      <w:pPr>
        <w:pStyle w:val="TextBody"/>
        <w:tabs>
          <w:tab w:val="clear" w:pos="708"/>
          <w:tab w:val="left" w:pos="540" w:leader="none"/>
        </w:tabs>
        <w:ind w:left="540" w:hanging="360"/>
        <w:rPr/>
      </w:pPr>
      <w:r>
        <w:rPr/>
        <w:tab/>
        <w:t>A Zala Megyei Közgyűlés Oktatási és Kulturális Bizottsága a „Részvétel pályázat benyújtására létrehozott konzorciumi együttműködésben a „Sajátos nevelési igényű tanulók együttnevelésének támogatására” című  TÁMOP 3.4.2/09/2 jelű pályázati felhívásra” című előterjesztést a közgyűlésnek  egyhangú szavazattal elfogadásra ajánlj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Alapbehzott"/>
        <w:ind w:left="0" w:hanging="0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Határozati javaslat</w:t>
      </w:r>
    </w:p>
    <w:p>
      <w:pPr>
        <w:pStyle w:val="Alapbehzott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 </w:t>
      </w:r>
    </w:p>
    <w:p>
      <w:pPr>
        <w:pStyle w:val="Alapbehzott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 Zala Megyei Közgyűlés:</w:t>
      </w:r>
    </w:p>
    <w:p>
      <w:pPr>
        <w:pStyle w:val="Normal"/>
        <w:jc w:val="both"/>
        <w:rPr>
          <w:i/>
          <w:i/>
        </w:rPr>
      </w:pPr>
      <w:r>
        <w:rPr/>
        <w:tab/>
        <w:t xml:space="preserve">1.  egyetért a Társadalmi Megújulás Operatív Program </w:t>
      </w:r>
      <w:r>
        <w:rPr>
          <w:bCs/>
        </w:rPr>
        <w:t>keretében megjelent „</w:t>
      </w:r>
      <w:r>
        <w:rPr>
          <w:b/>
          <w:sz w:val="26"/>
        </w:rPr>
        <w:t xml:space="preserve">Sajátos </w:t>
        <w:tab/>
        <w:t xml:space="preserve">     nevelési igényű tanulók együttnevelésének támogatására</w:t>
      </w:r>
      <w:r>
        <w:rPr>
          <w:bCs/>
        </w:rPr>
        <w:t xml:space="preserve">” </w:t>
      </w:r>
      <w:r>
        <w:rPr/>
        <w:t xml:space="preserve">című, TÁMOP </w:t>
        <w:tab/>
        <w:t xml:space="preserve">     3.4.2-09/2 jelű pályázat benyújtásáva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Alapbehzott"/>
        <w:numPr>
          <w:ilvl w:val="0"/>
          <w:numId w:val="1"/>
        </w:numPr>
        <w:jc w:val="both"/>
        <w:rPr>
          <w:i w:val="false"/>
          <w:i w:val="false"/>
        </w:rPr>
      </w:pPr>
      <w:r>
        <w:rPr>
          <w:i w:val="false"/>
        </w:rPr>
        <w:t>részt vesz a pályázat benyújtására és megvalósítására létrehozandó konzorciumban, amelynek vezetője a Zala Megyei Önkormányzat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1"/>
        </w:numPr>
        <w:jc w:val="both"/>
        <w:rPr/>
      </w:pPr>
      <w:r>
        <w:rPr>
          <w:i w:val="false"/>
        </w:rPr>
        <w:t>felhatalmazza Elnökét a pályázattal kapcsolatos dokumentumok, a konzorciumi megállapodás és a nyilatkozatok aláírására és azok benyújtására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telezettséget vállal arra, hogy nyertes pályázat esetén a projekt megvalósításához szükséges, a megyei önkormányzatra eső pályázati összeg előfinanszírozását biztosít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Határidő</w:t>
      </w:r>
      <w:r>
        <w:rPr/>
        <w:t>: pályázatnak megfelelően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2"/>
      <w:numFmt w:val="decimal"/>
      <w:lvlText w:val="%1.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52:00Z</dcterms:created>
  <dc:creator>delynehire</dc:creator>
  <dc:description/>
  <cp:keywords/>
  <dc:language>en-US</dc:language>
  <cp:lastModifiedBy>User</cp:lastModifiedBy>
  <cp:lastPrinted>2009-11-19T08:29:00Z</cp:lastPrinted>
  <dcterms:modified xsi:type="dcterms:W3CDTF">2009-11-19T10:00:00Z</dcterms:modified>
  <cp:revision>5</cp:revision>
  <dc:subject/>
  <dc:title>…</dc:title>
</cp:coreProperties>
</file>