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Tájékoztató a Zala Megyei Önkormányzat 2009. I-III. negyedévi gazdálkodásáról 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05/2009. (XI. 17.) PB határozat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>
          <w:iCs/>
          <w:sz w:val="24"/>
          <w:szCs w:val="24"/>
        </w:rPr>
      </w:pPr>
      <w:r>
        <w:rPr>
          <w:sz w:val="24"/>
          <w:szCs w:val="24"/>
        </w:rPr>
        <w:t>A Zala Megyei Közgyűlés Pénzügyi Bizottsága a Zala Megyei Önkormányzat 2009. I-III. negyedévi gazdálkodásáról szóló tájékoztatót a közgyűlésnek egyhangú szavazattal elfogadásra ajánlotta.</w:t>
      </w:r>
    </w:p>
    <w:p>
      <w:pPr>
        <w:pStyle w:val="Normal"/>
        <w:jc w:val="both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58/2009. (XI. 17.) JÜB sz. határozat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határozati javaslattal.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51/2009. (XI. 18.) TB határozat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 Zala Megyei Közgyűlés Térségfejlesztési Bizottsága egyhangúlag egyetértett a 2009. I-III. negyedévi tájékoztató közgyűlés elé terjesztésével.</w:t>
      </w:r>
    </w:p>
    <w:p>
      <w:pPr>
        <w:pStyle w:val="Normal"/>
        <w:jc w:val="both"/>
        <w:rPr>
          <w:bCs/>
          <w:iCs/>
          <w:sz w:val="24"/>
          <w:szCs w:val="24"/>
          <w:highlight w:val="yellow"/>
        </w:rPr>
      </w:pPr>
      <w:r>
        <w:rPr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60/2009. (XI. 17.) ESZ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Egészségügyi és Szociális Bizottság a „Tájékoztató a Zala Megyei Önkormányzat 2009. I-III. negyedévi gazdálkodásáról” című előterjesztést a Közgyűlésnek 5 igen szavazattal és 3 tartózkodással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sz w:val="24"/>
          <w:szCs w:val="24"/>
        </w:rPr>
        <w:t>47/2009. (XI. 17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Tájékoztató a Zala Megyei Önkormányzat 2009. I-III. negyedévi gazdálkodásáról” című napirendet 6 igen egyhangú szavazattal elfogadásra ajánl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7/2009. (XI. 18.) TKB számú határozat</w:t>
      </w:r>
    </w:p>
    <w:p>
      <w:pPr>
        <w:pStyle w:val="Normal"/>
        <w:jc w:val="both"/>
        <w:rPr/>
      </w:pPr>
      <w:r>
        <w:rPr>
          <w:sz w:val="24"/>
        </w:rPr>
        <w:t>A Turisztikai és Külkapcsolatok Bizottsága a Zala Megyei Önkormányzat 2009. I.-III. negyedévi gazdálkodásáról szóló tájékoztatót egyhangúlag elfogadta és a Közgyűlésnek elfogadásra javaso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2/2009. (XI. 18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Oktatási és Kulturális Bizottsága a „Tájékoztató a Zala Megyei Önkormányzat 2009. I-III. negyedévi gazdálkodásáról” című előterjesztést a közgyűlésnek 7 igen és 1 tartózkodás  szavazattal elfogadásra javaso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4/2009. (XI. 19.) ZMHKÖ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Horvát Kisebbségi Önkormányzat 2009. I-III. negyedévi gazdálkodásáról szóló tájékoztat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00:00Z</dcterms:created>
  <dc:creator>.</dc:creator>
  <dc:description/>
  <cp:keywords/>
  <dc:language>en-US</dc:language>
  <cp:lastModifiedBy>User</cp:lastModifiedBy>
  <cp:lastPrinted>2009-11-20T08:54:00Z</cp:lastPrinted>
  <dcterms:modified xsi:type="dcterms:W3CDTF">2009-11-20T08:09:00Z</dcterms:modified>
  <cp:revision>4</cp:revision>
  <dc:subject/>
  <dc:title>Tájékoztató a december 28-i közgyülést megelőző bizottsági</dc:title>
</cp:coreProperties>
</file>