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            </w:t>
      </w:r>
      <w:r>
        <w:rPr>
          <w:b/>
          <w:sz w:val="26"/>
        </w:rPr>
        <w:t xml:space="preserve">Tárgy: </w:t>
      </w:r>
      <w:r>
        <w:rPr/>
        <w:t xml:space="preserve">A  Zala Megyei Diákport  Szövetség beszámolója a Zala                </w:t>
      </w:r>
    </w:p>
    <w:p>
      <w:pPr>
        <w:pStyle w:val="Normal"/>
        <w:ind w:right="567" w:hanging="0"/>
        <w:jc w:val="both"/>
        <w:rPr/>
      </w:pPr>
      <w:r>
        <w:rPr/>
        <w:t xml:space="preserve">             </w:t>
      </w:r>
      <w:r>
        <w:rPr/>
        <w:t xml:space="preserve">Megyei Önkormányzattal kötött „Megállapodás”-ban vállalt kötelezettség        </w:t>
      </w:r>
    </w:p>
    <w:p>
      <w:pPr>
        <w:pStyle w:val="Normal"/>
        <w:ind w:right="567" w:hanging="0"/>
        <w:jc w:val="both"/>
        <w:rPr/>
      </w:pPr>
      <w:r>
        <w:rPr/>
        <w:t xml:space="preserve">             </w:t>
      </w:r>
      <w:r>
        <w:rPr/>
        <w:t xml:space="preserve">teljesítéséről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árközi István a ZMDSZ elnöke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72" w:hanging="0"/>
        <w:rPr/>
      </w:pPr>
      <w:r>
        <w:rPr>
          <w:b/>
        </w:rPr>
        <w:t>Véleményezte:</w:t>
      </w:r>
      <w:r>
        <w:rPr/>
        <w:t xml:space="preserve"> </w:t>
        <w:tab/>
        <w:t>Ifjúsági és Sportügyekkel foglalkozó Munkacsopor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                                                                       </w:t>
      </w:r>
      <w:r>
        <w:rPr/>
        <w:t>Sárközi István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Zala Megyei Diáksport Szövetség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BESZÁMOL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235585</wp:posOffset>
                </wp:positionV>
                <wp:extent cx="5956300" cy="7442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744220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ZALA MEGYEI DIÁKSPORT SZÖVET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i/>
                              </w:rPr>
                              <w:t>Levelezési cím: 8900 Zalaegerszeg, Kossuth u. 47-51., Pf. 206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ail cím: diaksport@zelkanet.hu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69pt;height:58.6pt;mso-wrap-distance-left:9.05pt;mso-wrap-distance-right:9.05pt;mso-wrap-distance-top:0pt;mso-wrap-distance-bottom:0pt;margin-top:-18.55pt;mso-position-vertical-relative:text;margin-left:-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ZALA MEGYEI DIÁKSPORT SZÖVETSÉ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i/>
                          <w:i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i/>
                        </w:rPr>
                        <w:t>Levelezési cím: 8900 Zalaegerszeg, Kossuth u. 47-51., Pf. 206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mail cím: diaksport@zelkanet.h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Zala Megyei Diáksport Szövetségnek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Zala Megyei Önkormányzattal kötöt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Megállapodásban” vállalt kötelezettség teljesí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A Zala Megyei Önkormányzat és a Zala Megyei Diáksport Szövetség között 2008. április 30-án létrejött megállapodás alapján az Önkormányzat biztosítja a működéshez szükséges személyi, anyagi és tárgyi feltételeket. A Diáksport Szövetség a 2004. évi I. törvény (Sporttörvény) 55. §. (3.) bekezdésében a megyei önkormányzatnak címzett sportfeladatok ellátására kötelezettséget vállalt az alábbiak szerint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egíti az iskolai, területi versenyrendszerek kialakítását, illetve az e körbe tartozó sportrendezvények lebonyolítását…</w:t>
      </w:r>
    </w:p>
    <w:p>
      <w:pPr>
        <w:pStyle w:val="Normal"/>
        <w:spacing w:lineRule="auto" w:line="360"/>
        <w:jc w:val="both"/>
        <w:rPr/>
      </w:pPr>
      <w:r>
        <w:rPr/>
        <w:t>A Zala Megyei Diáksport Szövetség a Magyar Diáksport Szövetség területi szerveként, 1989-től működik, tevékenységét 2000-től önálló jogi személyként végzi. 1990–től tagja a Zala Megyei Sportszövetségek Egyesülésének.</w:t>
      </w:r>
    </w:p>
    <w:p>
      <w:pPr>
        <w:pStyle w:val="Normal"/>
        <w:spacing w:lineRule="auto" w:line="360"/>
        <w:jc w:val="both"/>
        <w:rPr/>
      </w:pPr>
      <w:r>
        <w:rPr/>
        <w:t xml:space="preserve">A megye diáksport szervezeteire épülő, tevékenységüket összehangoló, önkormányzati elv alapján működő, érdekképviseletet ellátó társadalmi szervezet. </w:t>
      </w:r>
    </w:p>
    <w:p>
      <w:pPr>
        <w:pStyle w:val="Normal"/>
        <w:spacing w:lineRule="auto" w:line="360"/>
        <w:jc w:val="both"/>
        <w:rPr/>
      </w:pPr>
      <w:r>
        <w:rPr/>
        <w:t xml:space="preserve">Tevékenységét a két küldöttközgyűlés közötti időszakban 5 fős elnökség irányítja. </w:t>
      </w:r>
    </w:p>
    <w:p>
      <w:pPr>
        <w:pStyle w:val="Normal"/>
        <w:spacing w:lineRule="auto" w:line="360"/>
        <w:jc w:val="both"/>
        <w:rPr/>
      </w:pPr>
      <w:r>
        <w:rPr/>
        <w:t xml:space="preserve">A körzeti feladatokat a megyei területi szerv által legitimált és koordinált diáksport bizottságok látják el. </w:t>
      </w:r>
    </w:p>
    <w:p>
      <w:pPr>
        <w:pStyle w:val="Normal"/>
        <w:spacing w:lineRule="auto" w:line="360"/>
        <w:jc w:val="both"/>
        <w:rPr/>
      </w:pPr>
      <w:r>
        <w:rPr/>
        <w:t xml:space="preserve">Megyénkben 8 körzetben 10 diáksport bizottság működik. A Zala Megyei Diáksport Szövetség tagjai általános  - és középiskolák,  akik évenként a Magyar Diáksport Szövetség által meghatározott tagdíjat fizetnek. </w:t>
      </w:r>
    </w:p>
    <w:p>
      <w:pPr>
        <w:pStyle w:val="Normal"/>
        <w:spacing w:lineRule="auto" w:line="360"/>
        <w:jc w:val="both"/>
        <w:rPr/>
      </w:pPr>
      <w:r>
        <w:rPr/>
        <w:t>A 2008/2009 tanévben 80 általános iskola és 21 középiskola tett eleget tagdíj befizetési kötelezettségének, 34.576 fő taglétszámmal (1. sz. melléklet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Versenyrendszer:</w:t>
      </w:r>
    </w:p>
    <w:p>
      <w:pPr>
        <w:pStyle w:val="Normal"/>
        <w:spacing w:lineRule="auto" w:line="360"/>
        <w:jc w:val="both"/>
        <w:rPr/>
      </w:pPr>
      <w:r>
        <w:rPr/>
        <w:t>A felmenő rendszerű diáksport versenyek a Magyar Diáksport Szövetség által meghatározott illetve a megyében népszerű sportágakban kerültek illetve kerülnek kiírásra a 2009/2010 tanévben. (2. sz. melléklet)</w:t>
      </w:r>
    </w:p>
    <w:p>
      <w:pPr>
        <w:pStyle w:val="Normal"/>
        <w:spacing w:lineRule="auto" w:line="360"/>
        <w:jc w:val="both"/>
        <w:rPr/>
      </w:pPr>
      <w:r>
        <w:rPr/>
        <w:t xml:space="preserve">A városi, városkörnyéki rendezvények I-IV. korcsoportban 8 körzetben, V-VI. korcsoportban 4 körzetben kerültek lebonyolításra. </w:t>
      </w:r>
    </w:p>
    <w:p>
      <w:pPr>
        <w:pStyle w:val="Normal"/>
        <w:spacing w:lineRule="auto" w:line="360"/>
        <w:jc w:val="both"/>
        <w:rPr/>
      </w:pPr>
      <w:r>
        <w:rPr/>
        <w:t xml:space="preserve">A 2008/2009-es tanévben Zala megyében a ZMDSZ 11 sportág 41 megyei döntőjét rendezte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yei döntők száma sportáganként: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/>
        <w:t xml:space="preserve">labdarúgás </w:t>
        <w:tab/>
        <w:tab/>
        <w:tab/>
        <w:t>9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/>
        <w:t>teremlabdarúgás</w:t>
        <w:tab/>
        <w:tab/>
        <w:t>6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/>
        <w:t>atlétika, kézilabda</w:t>
        <w:tab/>
        <w:tab/>
        <w:t>5-5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/>
        <w:t>kosárlabda, röplabda</w:t>
        <w:tab/>
        <w:t>4-4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/>
        <w:t>úszás</w:t>
        <w:tab/>
        <w:tab/>
        <w:tab/>
        <w:tab/>
        <w:t>3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/>
        <w:t>asztalitenisz, szellemi</w:t>
        <w:tab/>
        <w:t>2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/>
      </w:pPr>
      <w:r>
        <w:rPr/>
        <w:t>játékos sportverseny, torna, szellemi  1-1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egyei döntők száma helyszínenként:</w:t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laegerszeg, Nagykanizsa</w:t>
        <w:tab/>
        <w:t>14-14</w:t>
      </w:r>
    </w:p>
    <w:p>
      <w:pPr>
        <w:pStyle w:val="Listaszerbekezds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Keszthely</w:t>
        <w:tab/>
        <w:tab/>
        <w:tab/>
        <w:t>5</w:t>
      </w:r>
    </w:p>
    <w:p>
      <w:pPr>
        <w:pStyle w:val="Listaszerbekezds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laszentgrót</w:t>
        <w:tab/>
        <w:tab/>
        <w:tab/>
        <w:t>3</w:t>
      </w:r>
    </w:p>
    <w:p>
      <w:pPr>
        <w:pStyle w:val="Listaszerbekezds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Lenti, Letenye</w:t>
        <w:tab/>
        <w:tab/>
        <w:t>2-2</w:t>
      </w:r>
    </w:p>
    <w:p>
      <w:pPr>
        <w:pStyle w:val="Listaszerbekezds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Gelse</w:t>
        <w:tab/>
        <w:tab/>
        <w:tab/>
        <w:tab/>
        <w:t>1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Vonal feletti sportágakon kívül az alábbi sportágak diákolimpiai versenyeit támogattuk, illetve segítettük a szervezését:</w:t>
      </w:r>
    </w:p>
    <w:p>
      <w:pPr>
        <w:pStyle w:val="Normal"/>
        <w:spacing w:lineRule="auto" w:line="360"/>
        <w:jc w:val="both"/>
        <w:rPr/>
      </w:pPr>
      <w:r>
        <w:rPr/>
        <w:t xml:space="preserve">sakk, tenisz, tájfutás, lábtoll-labda, kötélugrás, duatlon, triatlon, tollaslabda, teke, sportlövészet, vízilabda. </w:t>
      </w:r>
    </w:p>
    <w:p>
      <w:pPr>
        <w:pStyle w:val="Normal"/>
        <w:spacing w:lineRule="auto" w:line="360"/>
        <w:jc w:val="both"/>
        <w:rPr/>
      </w:pPr>
      <w:r>
        <w:rPr/>
        <w:t xml:space="preserve">A résztvevők számát tekintve 2009-ben a „legnépszerűbb” sportágak az atlétika és a labdarúgás volt, ugyanakkor a középiskolás torna kategória versenyén nem volt nevező. </w:t>
      </w:r>
      <w:r>
        <w:rPr>
          <w:i/>
        </w:rPr>
        <w:t>(3. sz. melléklet)</w:t>
      </w:r>
    </w:p>
    <w:p>
      <w:pPr>
        <w:pStyle w:val="Normal"/>
        <w:spacing w:lineRule="auto" w:line="360"/>
        <w:jc w:val="both"/>
        <w:rPr/>
      </w:pPr>
      <w:r>
        <w:rPr/>
        <w:t xml:space="preserve">A megyei első helyezett csapatok és egyéni versenyzők minden esetben nevezve voltak az országos versenyekre, ahol az országos döntőkön 79 I-III. helyezést szereztek. Ebből 18 arany, 28 ezüst, 33 bronz. </w:t>
      </w:r>
      <w:r>
        <w:rPr>
          <w:i/>
        </w:rPr>
        <w:t>(4-5. sz. melléklet)</w:t>
      </w:r>
    </w:p>
    <w:p>
      <w:pPr>
        <w:pStyle w:val="Normal"/>
        <w:spacing w:lineRule="auto" w:line="360"/>
        <w:jc w:val="both"/>
        <w:rPr/>
      </w:pPr>
      <w:r>
        <w:rPr/>
        <w:t xml:space="preserve">A Zala Megyei Diáksport Szövetség szerepet vállalt az országos versenyek rendezésében is az alábbiak szerint: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Atlétika Országos Döntő III. kcs.</w:t>
        <w:tab/>
        <w:tab/>
        <w:tab/>
        <w:t>Zalaegerszeg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Kézilabda Országos Elődöntő III. kcs.</w:t>
        <w:tab/>
        <w:tab/>
        <w:t>Nagykanizsa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Kosárlabda Országos Elődöntő V. kcs.</w:t>
        <w:tab/>
        <w:tab/>
        <w:t>Zalaegerszeg, Nagykanizsa</w:t>
        <w:tab/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Kosárlabda Országos Elődöntő IV. kcs.</w:t>
        <w:tab/>
        <w:tab/>
        <w:t>Zalaegerszeg, Nagykanizsa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Kosárlabda Országos Elődöntő III. kcs leány </w:t>
        <w:tab/>
        <w:t>Nagykanizsa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Kosárlabda Országos Elődöntő VI. kcs fiú</w:t>
        <w:tab/>
        <w:tab/>
        <w:t>Zalaegerszeg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Labdarúgás Országos Elődöntő V. kcs.</w:t>
        <w:tab/>
        <w:tab/>
        <w:t>Zalaegerszeg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Teremlabdarúgás Országos Döntő IV. kcs.</w:t>
        <w:tab/>
        <w:tab/>
        <w:t>Zalaegersze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anév elején összeállításra került a „Zala megye diáksport évkönyve” kiadvány, mely az előző tanévi megyei döntők, valamint országos versenyek kiemelkedő eredményeit tartalmazza. A kiadvány része az adott tanév versenynaptára is. Az évkönyv a DSB-ken keresztül minden iskolához továbbításra került. </w:t>
      </w:r>
    </w:p>
    <w:p>
      <w:pPr>
        <w:pStyle w:val="Normal"/>
        <w:spacing w:lineRule="auto" w:line="360"/>
        <w:jc w:val="both"/>
        <w:rPr/>
      </w:pPr>
      <w:r>
        <w:rPr/>
        <w:t xml:space="preserve">A 2009/2010. tanévi versenyprogramunk a 2009. évi támogatások drasztikus csökkenése (ÖTM támogatás elmaradása) ellenére nem került szűkítésre az egyéb bevételeinknek (NCA pályázat, tagdíj emelés) köszönhetően. </w:t>
      </w:r>
    </w:p>
    <w:p>
      <w:pPr>
        <w:pStyle w:val="Normal"/>
        <w:spacing w:lineRule="auto" w:line="360"/>
        <w:jc w:val="both"/>
        <w:rPr/>
      </w:pPr>
      <w:r>
        <w:rPr/>
        <w:t xml:space="preserve">A megyei önkormányzat és a társadalmi szervezetünk között létrejött megállapodás alapján biztosított feltételeknek köszönhetően a 2009. évi versenynaptárunkban szereplő sportesemények magas színvonalon kerültek megrendezésre. </w:t>
      </w:r>
    </w:p>
    <w:p>
      <w:pPr>
        <w:pStyle w:val="Normal"/>
        <w:spacing w:lineRule="auto" w:line="360"/>
        <w:jc w:val="both"/>
        <w:rPr/>
      </w:pPr>
      <w:r>
        <w:rPr/>
        <w:t xml:space="preserve">A diáksport versenyrendszer működtetésére biztosított támogatások további csökkentése esetén a rendezvényeink szűkítésére kényszerülünk. </w:t>
      </w:r>
    </w:p>
    <w:p>
      <w:pPr>
        <w:pStyle w:val="Normal"/>
        <w:spacing w:lineRule="auto" w:line="360"/>
        <w:jc w:val="both"/>
        <w:rPr/>
      </w:pPr>
      <w:r>
        <w:rPr/>
        <w:t xml:space="preserve">2007. évben a Zala Megyei Főügyészség szervezetünk működéséről soros vizsgálat keretében megállapította, hogy tevékenységét a törvényi előírásoknak megfelelően látja el. </w:t>
      </w:r>
    </w:p>
    <w:p>
      <w:pPr>
        <w:pStyle w:val="Normal"/>
        <w:jc w:val="both"/>
        <w:rPr/>
      </w:pPr>
      <w:r>
        <w:rPr/>
        <w:t>Zalaegerszeg, 2009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 Zala Megyei Diáksport Szövetség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Elnökség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z Ifjúsági és Sport  Munkacsoport egyhangúlag elfogadásra ajánlja a 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Zala Megyei Közgyűlés a Zala Megyei Diáksport Szövetség beszámolóját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09. december 04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8"/>
        <w:gridCol w:w="2774"/>
        <w:gridCol w:w="201"/>
        <w:gridCol w:w="163"/>
        <w:gridCol w:w="157"/>
        <w:gridCol w:w="6"/>
      </w:tblGrid>
      <w:tr>
        <w:trPr>
          <w:trHeight w:val="420" w:hRule="atLeast"/>
        </w:trPr>
        <w:tc>
          <w:tcPr>
            <w:tcW w:w="100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Calibri;Century Gothic" w:hAnsi="Calibri;Century Gothic" w:cs="Calibri;Century Gothic"/>
                <w:bCs/>
                <w:i/>
                <w:i/>
                <w:color w:val="000000"/>
                <w:szCs w:val="32"/>
              </w:rPr>
            </w:pPr>
            <w:r>
              <w:rPr>
                <w:rFonts w:cs="Calibri;Century Gothic" w:ascii="Calibri;Century Gothic" w:hAnsi="Calibri;Century Gothic"/>
                <w:bCs/>
                <w:i/>
                <w:color w:val="000000"/>
                <w:szCs w:val="32"/>
              </w:rPr>
              <w:t>sz. mellékle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32"/>
                <w:szCs w:val="32"/>
                <w:u w:val="single"/>
              </w:rPr>
              <w:t>DIÁKSPORT TAGNYILVÁNTARTÁS 2008/2009</w:t>
            </w:r>
          </w:p>
        </w:tc>
      </w:tr>
      <w:tr>
        <w:trPr>
          <w:trHeight w:val="315" w:hRule="atLeas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Iskola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</w:rPr>
              <w:t>tanulólétszám (fő)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u w:val="single"/>
              </w:rPr>
              <w:t>Zalaegerszeg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 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dy E. Ált. Isk., és Gimn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93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elvárosi Ált Isk. (Petőfi - Dózsa)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986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Kertvárosi Ált. Isk., (Eötvös - Liszt)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00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Landorhegyi Ált. Isk., ( Landorhegyi - Pais)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4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Izsá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7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indszenty Ált. Isk. - Bucsuszentlászló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74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Öveges ÁMK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3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páczai ÁMK Gimn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0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 xml:space="preserve">Páterdombi Szakképző Isk.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13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sány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9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eák - Széchenyi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00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Ganz - Munkácsi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9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Kölcsey Gimn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3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rínyi Gimn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63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1080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u w:val="single"/>
              </w:rPr>
              <w:t>Zalaegerszeg városkörnyék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sónemesapát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9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god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4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ecsvölgye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0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ocfölde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sonkahegyhát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Egervár - Zalaszentiván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2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Gellénháza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0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Nagykaporna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Pókaszepet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7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Pacsa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7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Söjtö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4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Salomvá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0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Tófej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Teskánd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9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</w:rPr>
              <w:t>Zalalövő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8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szentmihál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7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265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u w:val="single"/>
              </w:rPr>
              <w:t>Nagykanizsa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olya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53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Heves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60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Kiskanizsa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9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Kőrösi Ált. Isk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5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iklósfa Ált. Isk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0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Palin Ált. Isk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9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</w:rPr>
              <w:t>Péterfy Ált. Isk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8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Rozgonyi Ált. Isk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8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 xml:space="preserve">Zrínyi Ált. Isk.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7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Piarista Ált. Isk.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9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atthyány Gimn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95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serháty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56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Dr. Mező Gimn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0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Thúry SZKI N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6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sigmondy - Széchenyi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6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845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u w:val="single"/>
              </w:rPr>
              <w:t>Nagykanizsa városkörnyék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sap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7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Eszteregnye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6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elsőraj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6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Galambo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Gelse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2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Hahót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Nagyrécse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iháld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9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urakeresztú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</w:rPr>
              <w:t>Újudva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Szepetne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1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karos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8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komá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7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szaba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4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szentbalázs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1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204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u w:val="single"/>
              </w:rPr>
              <w:t>Keszthely város, városkörnyék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sány - Szendre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78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Egr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6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Ranolde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8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lsópáho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3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Cserszegtomaj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14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Gyenesdiás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33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sbóth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83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Asb. - Nagyváthy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0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Közgazdasági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0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Farkas E.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0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Vajda Gimn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526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VSZK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62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ibó Gimn., Hévíz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4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Hévíz Illyés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6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Rez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1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Sármellék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4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Vonyarcvasheg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6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apát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6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szántó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vár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6286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u w:val="single"/>
              </w:rPr>
              <w:t>Zalaszentgrót város és városkörnyék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sányi - Zríny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55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Sümegcsehi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Türje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Zalacsán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2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955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u w:val="single"/>
              </w:rPr>
              <w:t>Lenti város, városkörnyék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Aran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37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Vörösmart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8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Gönczi Gimn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7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Lámfalussy SZK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46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Csesztreg Ált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Lovászi Ált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 xml:space="preserve">Öveges Ált Isk.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24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 xml:space="preserve">Rédics Ált. Isk.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1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216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u w:val="single"/>
              </w:rPr>
              <w:t xml:space="preserve">Letenye város, városkörnyék 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Letenye Ált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357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ánokszentgyörgy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8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ázakerettye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0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ecshel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8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Borsfa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1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Muraszemenye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9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Pusztamagyaród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14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Tótszerdahely Ált. Isk.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152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összesen: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1203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u w:val="single"/>
              </w:rPr>
              <w:t>MINDÖSSZESEN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3457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right"/>
        <w:rPr>
          <w:i/>
          <w:i/>
        </w:rPr>
      </w:pPr>
      <w:r>
        <w:rPr>
          <w:i/>
        </w:rPr>
        <w:t>sz. melléklet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IÁKSPORT VERSENYNAPTÁR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/2010. tanév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851"/>
        <w:gridCol w:w="4592"/>
      </w:tblGrid>
      <w:tr>
        <w:trPr/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zeptemb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árcius 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 Atlétikai ÜCS III-IV, V-VI. kcs,  Zeg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Kézilabda IV. kcs., K.hely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 Duatlon I-VI. A, B Zalaszánt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Kézilabda IV. kcs., K.hely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Kézilabda III. kcs., Z.grót</w:t>
            </w:r>
          </w:p>
        </w:tc>
      </w:tr>
      <w:tr>
        <w:trPr/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vember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Kézilabda III. kcs., Z.grót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 Asztalitenisz IV. kcs.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Kézilabda A” V-VI. kcs.„K.hely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 Asztalitenisz V-VI. kcs.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 Kosárlabda IV. kcs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 Kézilabda VI., K.hel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 Labdarúgás A” V-VI. kcs., Nk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 Röplabda VI.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 Kézilabda V. kcs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 Sakk V-VI. egyéni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 Labdarúgás V. kcs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 Atlétika mezei III-IV. kcs., Nk. </w:t>
            </w:r>
          </w:p>
        </w:tc>
      </w:tr>
      <w:tr>
        <w:trPr/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cemb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/>
            </w:pPr>
            <w:r>
              <w:rPr/>
              <w:t>Teremlabdarúgás V-VI. kcs. leány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Április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Teremlabdarúgás IV. leány, Gel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Kosárlabda III. kcs. Nk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Sakk I-IV. kcs. egyéni, Ze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 Labdarúgás IV. kcs., K.hely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Teremlabdarúgás V-VI. kcs., K.hel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 Labdarúgás V-VI. kcs L., Nk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Szellemi III-IV, V-VI. kcs.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 Labdarúgás I. kcs., Z.grót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Kosárlabda VI. kcs.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 Labdarúgás II. kcs., Lenti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uá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ájus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Teremlabdarúgás II. kcs, Lent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Atlétika II-IV. kcs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Teremlabdarúgás III. kcs. , Z.gró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Atlétika II-IV. kcs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 Úszás I, II, III, IV, B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7. Kosárlabda IV. kcs OED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 Teremlabdarúgás IV. kcs, K.hel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Atlétika V-VI. kcs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 Játékos Sportverseny, K.hel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Atlétika kis isk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 Úszás, III-IV B, III-VI. A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Labdarúgás IV. kcs. L., Letenye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4. Labdarúgás IV. kcs OED</w:t>
            </w:r>
          </w:p>
        </w:tc>
      </w:tr>
      <w:tr>
        <w:trPr/>
        <w:tc>
          <w:tcPr>
            <w:tcW w:w="4592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ebruár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 Labdarúgás III. kcs., Letenye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Torna I-II, III-IV. kcs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1. Labdarúgás V. kcs. OD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Torna V-VI. kcs.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2. Labdarúgás V. kcs. OD., Zeg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Röplabda V. kcs.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 Kézilabda kis isk., Nk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Kosárlabda V. kcs.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 Labdarúgás kis isk., Nk.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 Sakk I-II, III-IV., V-VI. kcs csap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8. Kosárlabda III. kcs., OED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 Kosárlabda „A”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 xml:space="preserve">Röplabda III. kcs OED. 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0. Asztalitenisz OD, Nk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 Röplabda III, IV. kcs.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 Röplabda „A”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 Röplabda „A” V-VI. kcs., Ze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i/>
          <w:i/>
        </w:rPr>
      </w:pPr>
      <w:r>
        <w:rPr>
          <w:i/>
        </w:rPr>
        <w:t>sz. melléklet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ÁKOLIMPIA VERSENYEN INDULÓ CSAPATOK SZÁMA</w:t>
      </w:r>
    </w:p>
    <w:p>
      <w:pPr>
        <w:pStyle w:val="Normal"/>
        <w:jc w:val="center"/>
        <w:rPr/>
      </w:pPr>
      <w:r>
        <w:rPr>
          <w:b/>
          <w:i/>
          <w:sz w:val="32"/>
        </w:rPr>
        <w:t>2008/2009. TANÉV</w:t>
      </w:r>
    </w:p>
    <w:p>
      <w:pPr>
        <w:pStyle w:val="Normal"/>
        <w:rPr>
          <w:rFonts w:ascii="HPeignot Light;Times New Roman" w:hAnsi="HPeignot Light;Times New Roman" w:cs="HPeignot Light;Times New Roman"/>
          <w:b/>
          <w:b/>
          <w:i/>
          <w:i/>
          <w:sz w:val="28"/>
        </w:rPr>
      </w:pPr>
      <w:r>
        <w:rPr>
          <w:rFonts w:cs="HPeignot Light;Times New Roman" w:ascii="HPeignot Light;Times New Roman" w:hAnsi="HPeignot Light;Times New Roman"/>
          <w:b/>
          <w:i/>
          <w:sz w:val="28"/>
        </w:rPr>
      </w:r>
    </w:p>
    <w:p>
      <w:pPr>
        <w:pStyle w:val="Normal"/>
        <w:rPr>
          <w:rFonts w:ascii="HPeignot Light;Times New Roman" w:hAnsi="HPeignot Light;Times New Roman" w:cs="HPeignot Light;Times New Roman"/>
          <w:b/>
          <w:b/>
          <w:i/>
          <w:i/>
          <w:sz w:val="28"/>
        </w:rPr>
      </w:pPr>
      <w:r>
        <w:rPr>
          <w:rFonts w:cs="HPeignot Light;Times New Roman" w:ascii="HPeignot Light;Times New Roman" w:hAnsi="HPeignot Light;Times New Roman"/>
          <w:b/>
          <w:i/>
          <w:sz w:val="28"/>
        </w:rPr>
      </w:r>
    </w:p>
    <w:p>
      <w:pPr>
        <w:pStyle w:val="Normal"/>
        <w:rPr>
          <w:rFonts w:ascii="HPeignot Light;Times New Roman" w:hAnsi="HPeignot Light;Times New Roman" w:cs="HPeignot Light;Times New Roman"/>
          <w:b/>
          <w:b/>
          <w:i/>
          <w:i/>
          <w:sz w:val="28"/>
        </w:rPr>
      </w:pPr>
      <w:r>
        <w:rPr>
          <w:rFonts w:cs="HPeignot Light;Times New Roman" w:ascii="HPeignot Light;Times New Roman" w:hAnsi="HPeignot Light;Times New Roman"/>
          <w:b/>
          <w:i/>
          <w:sz w:val="28"/>
        </w:rPr>
      </w:r>
    </w:p>
    <w:p>
      <w:pPr>
        <w:pStyle w:val="Normal"/>
        <w:rPr>
          <w:rFonts w:ascii="HPeignot Light;Times New Roman" w:hAnsi="HPeignot Light;Times New Roman" w:cs="HPeignot Light;Times New Roman"/>
          <w:b/>
          <w:b/>
          <w:i/>
          <w:i/>
          <w:sz w:val="28"/>
        </w:rPr>
      </w:pPr>
      <w:r>
        <w:rPr>
          <w:rFonts w:cs="HPeignot Light;Times New Roman" w:ascii="HPeignot Light;Times New Roman" w:hAnsi="HPeignot Light;Times New Roman"/>
          <w:b/>
          <w:i/>
          <w:sz w:val="28"/>
        </w:rPr>
      </w:r>
    </w:p>
    <w:p>
      <w:pPr>
        <w:pStyle w:val="Normal"/>
        <w:rPr>
          <w:rFonts w:ascii="HPeignot Light;Times New Roman" w:hAnsi="HPeignot Light;Times New Roman" w:cs="HPeignot Light;Times New Roman"/>
          <w:b/>
          <w:b/>
          <w:i/>
          <w:i/>
          <w:sz w:val="28"/>
        </w:rPr>
      </w:pPr>
      <w:r>
        <w:rPr>
          <w:rFonts w:cs="HPeignot Light;Times New Roman" w:ascii="HPeignot Light;Times New Roman" w:hAnsi="HPeignot Light;Times New Roman"/>
          <w:b/>
          <w:i/>
          <w:sz w:val="28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  <w:gridCol w:w="2410"/>
      </w:tblGrid>
      <w:tr>
        <w:trPr>
          <w:trHeight w:val="409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Általános Iskolá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ány / fi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özépiskolá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ány / fiú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átékos sportverse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ézi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/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15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sár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5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darúg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6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öplab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emlabdarúg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4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ellemi diákolimp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Palatino Linotype" w:hAnsi="Cambria;Palatino Linotype" w:cs="Cambria;Palatino Linotype"/>
                <w:sz w:val="28"/>
              </w:rPr>
            </w:pPr>
            <w:r>
              <w:rPr>
                <w:rFonts w:cs="Cambria;Palatino Linotype" w:ascii="Cambria;Palatino Linotype" w:hAnsi="Cambria;Palatino Linotype"/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i/>
          <w:i/>
        </w:rPr>
      </w:pPr>
      <w:r>
        <w:rPr>
          <w:i/>
        </w:rPr>
        <w:t>sz.  melléklet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b/>
          <w:i/>
          <w:sz w:val="40"/>
          <w:szCs w:val="28"/>
        </w:rPr>
        <w:t>D</w:t>
      </w:r>
      <w:r>
        <w:rPr>
          <w:rFonts w:cs="Calibri;Century Gothic" w:ascii="Calibri;Century Gothic" w:hAnsi="Calibri;Century Gothic"/>
          <w:b/>
          <w:i/>
          <w:sz w:val="36"/>
          <w:szCs w:val="28"/>
        </w:rPr>
        <w:t xml:space="preserve">iákolimpia országos döntőin elért dobogós zalai helyezések sportáganként 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36"/>
        </w:rPr>
      </w:pPr>
      <w:r>
        <w:rPr>
          <w:rFonts w:cs="Calibri;Century Gothic" w:ascii="Calibri;Century Gothic" w:hAnsi="Calibri;Century Gothic"/>
          <w:b/>
          <w:sz w:val="36"/>
        </w:rPr>
        <w:t>2008/2009. tanév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32"/>
        </w:rPr>
      </w:pPr>
      <w:r>
        <w:rPr>
          <w:rFonts w:cs="Calibri;Century Gothic" w:ascii="Calibri;Century Gothic" w:hAnsi="Calibri;Century Gothic"/>
          <w:b/>
          <w:sz w:val="32"/>
        </w:rPr>
      </w:r>
    </w:p>
    <w:p>
      <w:pPr>
        <w:pStyle w:val="Normal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06"/>
        <w:gridCol w:w="1607"/>
        <w:gridCol w:w="1607"/>
        <w:gridCol w:w="1343"/>
      </w:tblGrid>
      <w:tr>
        <w:trPr/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</w:rPr>
            </w:pPr>
            <w:r>
              <w:rPr>
                <w:rFonts w:cs="Calibri;Century Gothic" w:ascii="Calibri;Century Gothic" w:hAnsi="Calibri;Century Gothic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I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II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III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Össz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erobi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tlétik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Birkóz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7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selgánc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Fekvenyom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Kar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Kerékpá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Labdarúg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Lábtoll-lab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Petanqu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ak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úlyemelé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Szellem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-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ájfut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ek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enis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Tollaslab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Úsz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ívá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Összese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79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32"/>
        </w:rPr>
      </w:pPr>
      <w:r>
        <w:rPr>
          <w:rFonts w:cs="Calibri;Century Gothic" w:ascii="Calibri;Century Gothic" w:hAnsi="Calibri;Century Gothic"/>
          <w:sz w:val="3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  <w:i/>
        </w:rPr>
        <w:t xml:space="preserve">Kötélugrás sportágban hiányos a versenyzőknél az iskola megjelölése, ezért nem lett figyelembe véve. 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i/>
          <w:i/>
        </w:rPr>
      </w:pPr>
      <w:r>
        <w:rPr>
          <w:i/>
        </w:rPr>
        <w:t>sz. mellékl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ÁKOLIMPIA ORSZÁGOS DÖNTŐIN ELÉR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EMELKEDŐ ERDMÉNYEK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helyezet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Molnár Márk</w:t>
        <w:tab/>
        <w:t>Zalavár</w:t>
        <w:tab/>
        <w:t>atlétika 1500 m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Molnár Márk</w:t>
        <w:tab/>
        <w:t>Zalavár</w:t>
        <w:tab/>
        <w:t>Kis isk. atlétika 800 m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Tompa Miklós</w:t>
        <w:tab/>
        <w:t>Mindszenty ÁI., Zeg.</w:t>
        <w:tab/>
        <w:t>birkózás 42 kg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Egyed Zsanett</w:t>
        <w:tab/>
        <w:t>Piarista ÁI., Nk.</w:t>
        <w:tab/>
        <w:t>birkózás 38 kg</w:t>
        <w:tab/>
        <w:t>III-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Tornyos Dorina</w:t>
        <w:tab/>
        <w:t>Belvárosi ÁI, Zeg.</w:t>
        <w:tab/>
        <w:t>birkózás 47 kg</w:t>
        <w:tab/>
        <w:t>III-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Németh Ninetta</w:t>
        <w:tab/>
        <w:t>Deák-Széchenyi, Zeg.</w:t>
        <w:tab/>
        <w:t>fekvenyomás 44 kg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ovács Szabolcs</w:t>
        <w:tab/>
        <w:t>Deák – Széchenyi, Zeg.</w:t>
        <w:tab/>
        <w:t>fekvenyomás 52 kg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Szilágyi Sándor</w:t>
        <w:tab/>
        <w:t>Deák – Széchenyi, Zeg.</w:t>
        <w:tab/>
        <w:t>fekvenyomás 67,5 kg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Herbert Evelin</w:t>
        <w:tab/>
        <w:t>Zrínyi Gimn., Zeg.</w:t>
        <w:tab/>
        <w:t>Fit-Kid „A” kat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Mogyorósi Marcell</w:t>
        <w:tab/>
        <w:t>Szabó ÁI, Cserszegtomaj</w:t>
        <w:tab/>
        <w:t>lábtoll-labda egyéni</w:t>
        <w:tab/>
        <w:t>II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 xml:space="preserve">Orsós Tamás </w:t>
        <w:tab/>
        <w:t>Szepetnek</w:t>
        <w:tab/>
        <w:t>lábtoll-labda egyéni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Széles Kitti</w:t>
        <w:tab/>
        <w:t>Keszthely, Közg. SZKI</w:t>
        <w:tab/>
        <w:t>lábtoll-labda egyéni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ovács Anna Lívia</w:t>
        <w:tab/>
        <w:t>Vörösmarty ÁI, Lenti</w:t>
        <w:tab/>
        <w:t>úszás „B” 100 m hát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őrösi Cs. S. Ált. Isk.</w:t>
        <w:tab/>
        <w:t>Nagykanizsa</w:t>
        <w:tab/>
        <w:t>atlétika leány csapat</w:t>
        <w:tab/>
        <w:t>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>
          <w:i/>
          <w:i/>
        </w:rPr>
      </w:pPr>
      <w:r>
        <w:rPr>
          <w:i/>
        </w:rPr>
        <w:t xml:space="preserve">(Varga Nikolett, Molnár Flóra, Marosi Panna, Miholics Dóra, Kunics Réka, Lovkó Bonita) 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Szabó I. Ált. Isk.</w:t>
        <w:tab/>
        <w:t>Cserszegtomaj</w:t>
        <w:tab/>
        <w:t>lábtoll-labda fiú hármas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>
          <w:i/>
          <w:i/>
        </w:rPr>
      </w:pPr>
      <w:r>
        <w:rPr>
          <w:i/>
        </w:rPr>
        <w:t>(Dominkó Kornél, Horváth Attila, Mogyorósi Marcell)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Rozgonyi Ált. Isk.</w:t>
        <w:tab/>
        <w:t>Nagykanizsa</w:t>
        <w:tab/>
        <w:t>lábtoll-labda fiú hármas</w:t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>
          <w:i/>
          <w:i/>
        </w:rPr>
      </w:pPr>
      <w:r>
        <w:rPr>
          <w:i/>
        </w:rPr>
        <w:t>(Baranyai Bernát, Kovács Patrik, Kovácsvári Péter, Lukács Márton)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Vajda Gimn.</w:t>
        <w:tab/>
        <w:t>Keszthely</w:t>
        <w:tab/>
        <w:t>tenisz fiú csapat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>
          <w:i/>
          <w:i/>
        </w:rPr>
      </w:pPr>
      <w:r>
        <w:rPr>
          <w:i/>
        </w:rPr>
        <w:t>(Targuba Richárd, Juhász Máté)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ertvárosi Ált. Isk.</w:t>
        <w:tab/>
        <w:t>Zalaegerszeg</w:t>
        <w:tab/>
        <w:t>tenisz leány csapat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>
          <w:i/>
          <w:i/>
        </w:rPr>
      </w:pPr>
      <w:r>
        <w:rPr>
          <w:i/>
        </w:rPr>
        <w:t>(Bárdos Zsófia, Bárdos Borbála)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380" w:leader="none"/>
        </w:tabs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380" w:leader="none"/>
        </w:tabs>
        <w:jc w:val="center"/>
        <w:rPr>
          <w:b/>
          <w:b/>
        </w:rPr>
      </w:pPr>
      <w:r>
        <w:rPr>
          <w:b/>
        </w:rPr>
        <w:t>II. helyezettek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38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Domiter Eszter</w:t>
        <w:tab/>
        <w:t>Csány SZKI, Zeg.</w:t>
        <w:tab/>
        <w:t>atlétika 100 m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Domiter Eszter</w:t>
        <w:tab/>
        <w:t>Csány SZKI, Zeg.</w:t>
        <w:tab/>
        <w:t>atlétika 400 m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Babocsay Sára</w:t>
        <w:tab/>
        <w:t>Asbóth SZKI, K.hely</w:t>
        <w:tab/>
        <w:t>400 m gát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Fodor Csenge</w:t>
        <w:tab/>
        <w:t>Csány-Szendrey, K.hely</w:t>
        <w:tab/>
        <w:t>atlétika leány egyéni</w:t>
        <w:tab/>
        <w:t>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Ceglédi Bertalan</w:t>
        <w:tab/>
        <w:t>Piarista ÁI, Nk.</w:t>
        <w:tab/>
        <w:t>birkózás 31 kg</w:t>
        <w:tab/>
        <w:t>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Béli Attila</w:t>
        <w:tab/>
        <w:t>Szepetnek</w:t>
        <w:tab/>
        <w:t>birkózás 45 kg</w:t>
        <w:tab/>
        <w:t>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Huszár Máté</w:t>
        <w:tab/>
        <w:t>Hevesi ÁI, Nk.</w:t>
        <w:tab/>
        <w:t>cselgáncs 30 kg</w:t>
        <w:tab/>
        <w:t>diák „C”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Bartl Anett</w:t>
        <w:tab/>
        <w:t>Deák – Széchenyi, Zeg.</w:t>
        <w:tab/>
        <w:t>fekvenyomás 44 kg</w:t>
        <w:tab/>
        <w:t>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Talpas Zsófia</w:t>
        <w:tab/>
        <w:t>Deák – Széchenyi, Zeg.</w:t>
        <w:tab/>
        <w:t>fekvenyomás 52 kg</w:t>
        <w:tab/>
        <w:t>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Dvornyik Bettina</w:t>
        <w:tab/>
        <w:t>Deák – Széchenyi, Zeg.</w:t>
        <w:tab/>
        <w:t>fekvenyomás 75 kg</w:t>
        <w:tab/>
        <w:t>V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Németh Brigitta</w:t>
        <w:tab/>
        <w:t>Deák – Széchenyi, Zeg.</w:t>
        <w:tab/>
        <w:t>fekvenyomás 52 kg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iss Gergő</w:t>
        <w:tab/>
        <w:t>Zrínyi Gimn., Zeg.</w:t>
        <w:tab/>
        <w:t>vívás-párbajtőr</w:t>
        <w:tab/>
        <w:t>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unics Bence</w:t>
        <w:tab/>
        <w:t>Kőrösi Ált. Isk., Nk.</w:t>
        <w:tab/>
        <w:t>lábtoll-labda egyéni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Udvari Boglárka</w:t>
        <w:tab/>
        <w:t>Szabó ÁI. Cserszegtomaj</w:t>
        <w:tab/>
        <w:t>lábtoll-labda egyéni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Rigó Márton</w:t>
        <w:tab/>
        <w:t>Csány – SZKI, Zeg.</w:t>
        <w:tab/>
        <w:t>Mountain bike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Ruszin Anna</w:t>
        <w:tab/>
        <w:t>Zrínyi Gimn., Zeg.</w:t>
        <w:tab/>
        <w:t>sakk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Pintér Károly</w:t>
        <w:tab/>
        <w:t>Ganz-Munkácsy, Zeg.</w:t>
        <w:tab/>
        <w:t>teke „A”</w:t>
        <w:tab/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Horváth Péter</w:t>
        <w:tab/>
        <w:tab/>
        <w:t>tollaslabda</w:t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ovács Anna Lívia</w:t>
        <w:tab/>
        <w:t>Vörösmarty ÁI. Lenti</w:t>
        <w:tab/>
        <w:t>úszás „B” 100 m gyors</w:t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Tihanyi László</w:t>
        <w:tab/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Csukás I. Nev. Okt. Közp.</w:t>
        <w:tab/>
        <w:t>Teskánd       Kis iskolák atlétika leány svédváltó</w:t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Szabó J. Ált. Isk.</w:t>
        <w:tab/>
        <w:t>Cserszegtomaj              lábtoll-labda leány hármas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irály P. ÁMK</w:t>
        <w:tab/>
        <w:t>Szepetnek                     lábtoll-labda leány hármas</w:t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Cserháti SZKI.</w:t>
        <w:tab/>
        <w:t>Nagykanizsa                 lábtoll-labda fiú hármas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Apáczai ÁMK</w:t>
        <w:tab/>
        <w:t>Zalaegerszeg</w:t>
        <w:tab/>
        <w:t>leány labdarúgás</w:t>
        <w:tab/>
        <w:t>V-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Eötvös K. Ált. Isk.</w:t>
        <w:tab/>
        <w:t>Vonyarcvashegy</w:t>
        <w:tab/>
        <w:t>petanque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Zrínyi Gimn.</w:t>
        <w:tab/>
        <w:t>Zalaegerszeg</w:t>
        <w:tab/>
        <w:t>sakk leány csapat</w:t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ölcsey Gimn.</w:t>
        <w:tab/>
        <w:t>Zalaegerszeg</w:t>
        <w:tab/>
        <w:t>tenisz fiú csapat</w:t>
        <w:tab/>
        <w:t>VI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  <w:t>Kölcsey Gimn.</w:t>
        <w:tab/>
        <w:t>Zalaegerszeg</w:t>
        <w:tab/>
        <w:t>tenisz leány csapat</w:t>
        <w:tab/>
        <w:t>V. kcs.</w:t>
      </w:r>
    </w:p>
    <w:p>
      <w:pPr>
        <w:pStyle w:val="Normal"/>
        <w:tabs>
          <w:tab w:val="clear" w:pos="708"/>
          <w:tab w:val="left" w:pos="2552" w:leader="none"/>
          <w:tab w:val="left" w:pos="5220" w:leader="none"/>
          <w:tab w:val="left" w:pos="7655" w:leader="none"/>
        </w:tabs>
        <w:rPr/>
      </w:pPr>
      <w:r>
        <w:rPr/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I. helyezettek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  <w:tab w:val="left" w:pos="7560" w:leader="none"/>
        </w:tabs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Major Klaudia</w:t>
        <w:tab/>
        <w:t>Csukás I. Isk., Teskánd</w:t>
        <w:tab/>
        <w:t xml:space="preserve">atlétika 100 m 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Szűcs Valdó</w:t>
        <w:tab/>
        <w:t>Belvárosi Ált. Isk., Zeg.</w:t>
        <w:tab/>
        <w:t>atlétika, távolugrás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Babocsy Sára</w:t>
        <w:tab/>
        <w:t>Asbóth SZKI, Keszthely</w:t>
        <w:tab/>
        <w:t>atlétika, 400 m</w:t>
        <w:tab/>
        <w:t>V.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Domiter Eszter</w:t>
        <w:tab/>
        <w:t>Csány SZKI, Zeg.</w:t>
        <w:tab/>
        <w:t>atlétika, 200 m</w:t>
        <w:tab/>
        <w:t>VI.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 xml:space="preserve">Domiter Eszter </w:t>
        <w:tab/>
        <w:t>Csány SZKI, Zeg.</w:t>
        <w:tab/>
        <w:t>atlétika 400 m gát</w:t>
        <w:tab/>
        <w:t>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Takács Soma</w:t>
        <w:tab/>
        <w:t>Belvárosi Ált. Isk., Zeg.</w:t>
        <w:tab/>
        <w:t>atlétika egyéni össz.</w:t>
        <w:tab/>
        <w:t>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Németh Márton</w:t>
        <w:tab/>
        <w:t>Zrínyi Ált. Isk., Nk.</w:t>
        <w:tab/>
        <w:t>birkózás 28 kg</w:t>
        <w:tab/>
        <w:t>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Kovács Botond</w:t>
        <w:tab/>
        <w:t>Landorhegyi-Pais, Zeg.</w:t>
        <w:tab/>
        <w:t>birkózás +68 kg</w:t>
        <w:tab/>
        <w:t>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Mihovics Szabina</w:t>
        <w:tab/>
        <w:t>Batthyány Gimn., Nk.</w:t>
        <w:tab/>
        <w:t>cselgáncs -63 kg</w:t>
        <w:tab/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Horváth Bence</w:t>
        <w:tab/>
        <w:t>Deák – Széchenyi, Zeg.</w:t>
        <w:tab/>
        <w:t>fekvenyomás -125 kg</w:t>
        <w:tab/>
        <w:t>VI,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Göncz Ádám</w:t>
        <w:tab/>
        <w:t>Ganz-Munkácsy, Zeg.</w:t>
        <w:tab/>
        <w:t>karate WKF kumite -75kg 18-20 éve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 xml:space="preserve">Magyarósi Réka </w:t>
        <w:tab/>
        <w:t>Szabó ÁI., Cserszegtomaj</w:t>
        <w:tab/>
        <w:t>lábtoll-labda egyéni</w:t>
        <w:tab/>
        <w:t>II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Lukács Márton</w:t>
        <w:tab/>
        <w:t>Rozgonyi Ált. Isk., Nk.</w:t>
        <w:tab/>
        <w:t>lábtoll-labda egyéni</w:t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Matola Viktória</w:t>
        <w:tab/>
        <w:t>Szepetnek</w:t>
        <w:tab/>
        <w:t>lábtoll-labda egyéni</w:t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Mahal Krisztián</w:t>
        <w:tab/>
        <w:t>Csány SZKI, Zeg.</w:t>
        <w:tab/>
        <w:t>súlyemelés 62 kg</w:t>
        <w:tab/>
        <w:t>V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Takács Tamás</w:t>
        <w:tab/>
        <w:t>Belvárosi Ált. Isk.</w:t>
        <w:tab/>
        <w:t>súlyemelés 50 kg.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Simon Alexandra</w:t>
        <w:tab/>
        <w:t>Landorhegyi Ált. Isk., Zeg.</w:t>
        <w:tab/>
        <w:t>tájfutás rövid táv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Lengyel Anna</w:t>
        <w:tab/>
        <w:t>Kölcsey Gimn., Zeg.</w:t>
        <w:tab/>
        <w:t>úszás „A” 100m pillangó 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Lengyel Anna</w:t>
        <w:tab/>
        <w:t>Kölcsey Gimn., Zeg.</w:t>
        <w:tab/>
        <w:t>úszás „A” 100m gyors</w:t>
        <w:tab/>
        <w:t xml:space="preserve"> 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Belvárosi Ált Isk.</w:t>
        <w:tab/>
        <w:t>Zalaegerszeg</w:t>
        <w:tab/>
        <w:t>atlétika 4x100 m fiú</w:t>
        <w:tab/>
        <w:tab/>
        <w:t>IV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Hevesi Ált. Isk.</w:t>
        <w:tab/>
        <w:t>Nagykanizsa</w:t>
        <w:tab/>
        <w:t>atlétika fiú csapat</w:t>
        <w:tab/>
        <w:tab/>
        <w:t>II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Csány – Szendrey ÁMK</w:t>
        <w:tab/>
        <w:t>Keszthely</w:t>
        <w:tab/>
        <w:t>atlétika mezei fiú csap.</w:t>
        <w:tab/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 xml:space="preserve">Vajda Gimn., </w:t>
        <w:tab/>
        <w:t>Keszthely</w:t>
        <w:tab/>
        <w:t>atlétika ÜCSB 4x800 L</w:t>
        <w:tab/>
        <w:tab/>
        <w:t>V-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Csukás I. Nev. Okt. Közp.</w:t>
        <w:tab/>
        <w:t>Teskánd</w:t>
        <w:tab/>
        <w:t>Kis iskolák labdarúgás</w:t>
        <w:tab/>
        <w:t xml:space="preserve"> </w:t>
        <w:tab/>
        <w:t>IV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Király Pál ÁMK</w:t>
        <w:tab/>
        <w:t>Szepetnek</w:t>
        <w:tab/>
        <w:t>lábtoll-labda fiú hármas</w:t>
        <w:tab/>
        <w:t>III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Király Pál ÁMK</w:t>
        <w:tab/>
        <w:t>Szepetnek</w:t>
        <w:tab/>
        <w:t>lábtoll-labda leány hármas III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Szabó J. Ált. Isk.</w:t>
        <w:tab/>
        <w:t>Cserszegtomaj</w:t>
        <w:tab/>
        <w:t>lábtoll-labda fiú hármas</w:t>
        <w:tab/>
        <w:t xml:space="preserve"> IV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Szabó J. Ált. Isk.</w:t>
        <w:tab/>
        <w:t>Cserszegtomaj</w:t>
        <w:tab/>
        <w:t>lábtoll-labda leány hármas IV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Dr. Mező F. Gimn.</w:t>
        <w:tab/>
        <w:t>Nagykanizsa</w:t>
        <w:tab/>
        <w:t>lábtoll-labda fiú hármas</w:t>
        <w:tab/>
        <w:t xml:space="preserve"> 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Eötvös K. Ált. Isk.</w:t>
        <w:tab/>
        <w:t>Vonyarcvashegy</w:t>
        <w:tab/>
        <w:t>petanque</w:t>
        <w:tab/>
        <w:t xml:space="preserve">    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Kölcsey Gimn.</w:t>
        <w:tab/>
        <w:t>Zalaegerszeg</w:t>
        <w:tab/>
        <w:t>tenisz fiú csapat</w:t>
        <w:tab/>
        <w:tab/>
        <w:t xml:space="preserve"> V. kcs.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Zrínyi Gimn.</w:t>
        <w:tab/>
        <w:t>Zalaegerszeg</w:t>
        <w:tab/>
        <w:t>vívás párbajtőr fiú csap.</w:t>
        <w:tab/>
        <w:t xml:space="preserve"> VI. kcs</w:t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/>
      </w:pPr>
      <w:r>
        <w:rPr/>
        <w:t>Vajda Gimn.</w:t>
        <w:tab/>
        <w:t>Keszthely</w:t>
        <w:tab/>
        <w:t>vívás párbajtőr leány csap. VI. kc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HPeignot 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;Palatino Linotype" w:hAnsi="Cambria;Palatino Linotype" w:eastAsia="Calibri;Century Gothic" w:cs="Calibri;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;Palatino Linotype" w:hAnsi="Cambria;Palatino Linotype" w:eastAsia="Calibri;Century Gothic" w:cs="Calibri;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sz w:val="28"/>
      <w:lang w:val="hu-HU" w:bidi="ar-SA"/>
    </w:rPr>
  </w:style>
  <w:style w:type="character" w:styleId="CharChar3">
    <w:name w:val=" Char Char3"/>
    <w:basedOn w:val="Bekezdsalapbettpusa"/>
    <w:qFormat/>
    <w:rPr>
      <w:i/>
      <w:sz w:val="24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mbria;Palatino Linotype" w:hAnsi="Cambria;Palatino Linotype" w:eastAsia="Calibri;Century Gothic" w:cs="Calibri;Century Gothic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9:00Z</dcterms:created>
  <dc:creator>User</dc:creator>
  <dc:description/>
  <cp:keywords/>
  <dc:language>en-US</dc:language>
  <cp:lastModifiedBy>User</cp:lastModifiedBy>
  <cp:lastPrinted>2009-11-18T15:16:00Z</cp:lastPrinted>
  <dcterms:modified xsi:type="dcterms:W3CDTF">2009-11-19T09:23:00Z</dcterms:modified>
  <cp:revision>5</cp:revision>
  <dc:subject/>
  <dc:title>16</dc:title>
</cp:coreProperties>
</file>