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/2009. (….) ÖR számú rende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09. évi költségvetéséről szóló 2/2009. (II. 18.) ÖR számú rendelet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helyi önkormányzatokról szóló 1990. évi LXV. tv, a Magyar Köztársaság 2009. évi költségvetéséről szóló 2008. évi CII. tv, és az államháztartásról szóló - többször módosított - 1992. évi XXXVIII. tv. alapján a Zala Megyei Önkormányzat 2009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Zala Megyei Közgyűlés (továbbiakban: Közgyűlés) 2/2009. (II. 18.) ÖR számú rendelete (továbbiakban: rendelet) 3. § (1), (2), (3), (4), (5), (7), (8) bekezdése következők szerint módosu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09. évi </w:t>
      </w:r>
      <w:r>
        <w:rPr>
          <w:b/>
          <w:sz w:val="24"/>
        </w:rPr>
        <w:t xml:space="preserve">költségvetési bevételei: </w:t>
        <w:tab/>
        <w:t>22.568.863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bevételek:</w:t>
        <w:tab/>
        <w:t>5.364.955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17.203.908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Finanszírozási célú bevételek:</w:t>
        <w:tab/>
        <w:t>935.879 e Ft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9. évi bevétele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3.504.742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hárommilliárd-ötszáznégymillió-hétszáznegyvenkettő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09. évi </w:t>
      </w:r>
      <w:r>
        <w:rPr>
          <w:b/>
          <w:sz w:val="24"/>
        </w:rPr>
        <w:t>költségvetési kiadásai:</w:t>
        <w:tab/>
        <w:t>23.277.417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5.615.708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kiadások:</w:t>
        <w:tab/>
        <w:t>17.661.709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227.325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9. évi kiadása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3.504.742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hárommilliárd-ötszáznégymillió-hétszáznegyvenkettő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, 6/1., 6/2., 6/3. számú melléklet, intézményi bontásban a 7., és 7/1-7/24. számú melléklet tartalmazza.</w:t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sz w:val="24"/>
        </w:rPr>
        <w:t>(4) A kiadási főösszeget - kiemelt előirányzatonként - e rendelet részét képező 6., 6/1., 6/2., 6/3. számú melléklet, intézményenkénti bontásban kiadási nemenként a 7., 7/1-7/24. számú melléklet tartalmazza.</w:t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>(7) Az európai uniós támogatással megvalósuló projekt bevételeit és kiadásait a 6/a., 6/b., 7/1/a., 7/1/b., 7/1/c., 7/1/d., 7/3/a., 7/4/a. és a 7/12/a. számú mellékletek tartalmazzá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rendelet 8. §-a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2009. évi vagyon növekedés várható összege 1.226.227 e Ft. (15. számú melléklet)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1) 1.   A Zala Megyei Önkormányzat 2009. évi költségvetésének pénzügyi mérlege</w:t>
      </w:r>
    </w:p>
    <w:p>
      <w:pPr>
        <w:pStyle w:val="Normal"/>
        <w:ind w:left="993" w:hanging="653"/>
        <w:jc w:val="both"/>
        <w:rPr>
          <w:sz w:val="24"/>
        </w:rPr>
      </w:pPr>
      <w:r>
        <w:rPr>
          <w:sz w:val="24"/>
        </w:rPr>
        <w:t>2., 2/a. Zala Megyei Önkormányzat működési és fejlesztési célú bevételei és kiadásai 2009. évi alakulását bemutató mérlege</w:t>
      </w:r>
    </w:p>
    <w:p>
      <w:pPr>
        <w:pStyle w:val="Normal"/>
        <w:ind w:left="340" w:hanging="0"/>
        <w:jc w:val="both"/>
        <w:rPr/>
      </w:pPr>
      <w:r>
        <w:rPr>
          <w:sz w:val="24"/>
        </w:rPr>
        <w:t>3.   Kimutatás a Zala Megyei Önkormányzat 2009. évi SZJA és költségvetési támogatás összege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4.   Az önkormányzat 2009. évi támogatás értékű és átvett pénzeszközeine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5.   Az önkormányzat 2009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.   Zala Megyei Közgyűlés Hivatal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/1.  Zala Megyei Települési Önkormányzatok Útkezelői Társulása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2.  Zala Megyei Horvát Kisebbségi Önkormányza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3.  Zala Megyei Cigány Kisebbségi Önkormányza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7.  Zala Megyei Önkormányzat intézményei összesen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1-től 7/24-ig Zala Megyei Önkormányzat intézménye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9.    Zala Megyei Közgyűlés Hivatala kiadási előirányzatai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0.    Zala Megyei Önkormányzat beruház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1.    Zala Megyei Önkormányzat felújít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2.  Zala Megyei Önkormányzat 2009. évi előirányzat-felhasználási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3.  Zala Megyei Önkormányzat 2009. évi várható vagyona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(2) A 2/2009. (II. 18.) ÖR számú rendele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708" w:hanging="0"/>
        <w:rPr/>
      </w:pPr>
      <w:r>
        <w:rPr>
          <w:sz w:val="24"/>
        </w:rPr>
        <w:t>4. számú melléklete e rendelet 4. számú,</w:t>
      </w:r>
    </w:p>
    <w:p>
      <w:pPr>
        <w:pStyle w:val="Normal"/>
        <w:ind w:left="708" w:hanging="0"/>
        <w:rPr/>
      </w:pPr>
      <w:r>
        <w:rPr>
          <w:sz w:val="24"/>
        </w:rPr>
        <w:t>5. számú melléklete e rendelet 5. számú,</w:t>
      </w:r>
    </w:p>
    <w:p>
      <w:pPr>
        <w:pStyle w:val="Normal"/>
        <w:ind w:left="708" w:hanging="0"/>
        <w:rPr/>
      </w:pPr>
      <w:r>
        <w:rPr>
          <w:sz w:val="24"/>
        </w:rPr>
        <w:t>6. számú melléklete e rendelet 6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6/1-től 6/3. számú melléklete e rendelet 6/1-től 6/3. számú,</w:t>
      </w:r>
    </w:p>
    <w:p>
      <w:pPr>
        <w:pStyle w:val="Normal"/>
        <w:ind w:left="708" w:hanging="0"/>
        <w:rPr/>
      </w:pPr>
      <w:r>
        <w:rPr>
          <w:sz w:val="24"/>
        </w:rPr>
        <w:t>7. számú melléklete e rendelet 7. számú,</w:t>
      </w:r>
    </w:p>
    <w:p>
      <w:pPr>
        <w:pStyle w:val="Normal"/>
        <w:ind w:left="708" w:hanging="0"/>
        <w:rPr/>
      </w:pPr>
      <w:r>
        <w:rPr>
          <w:sz w:val="24"/>
        </w:rPr>
        <w:t>7/1-től 7/23-ig számú melléklete e rendelet 7/1-től 7/24-ig számú,</w:t>
      </w:r>
    </w:p>
    <w:p>
      <w:pPr>
        <w:pStyle w:val="Normal"/>
        <w:ind w:left="708" w:hanging="0"/>
        <w:rPr/>
      </w:pPr>
      <w:r>
        <w:rPr>
          <w:sz w:val="24"/>
        </w:rPr>
        <w:t>8. számú melléklete e rendelet 8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9. számú melléklete e rendelet 9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0. számú melléklete e rendelet 10. számú,</w:t>
      </w:r>
    </w:p>
    <w:p>
      <w:pPr>
        <w:pStyle w:val="Normal"/>
        <w:ind w:left="708" w:hanging="0"/>
        <w:rPr/>
      </w:pPr>
      <w:r>
        <w:rPr>
          <w:sz w:val="24"/>
        </w:rPr>
        <w:t>11. számú melléklete e rendelet 1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2. számú melléklete e rendelet 1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5. számú melléklete e rendelet 13. számú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lléklete szerint módos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4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E rendelet az 1-13. számú mellékleteivel kihirdetése napján lép hatályba, és rendelkezéseit a 2009. évi költségvetési rendelet végrehajtása során kell alkalmazni.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Sifter Rózsa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737" w:gutter="0" w:header="39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15:00Z</dcterms:created>
  <dc:creator>Erőssné Erika</dc:creator>
  <dc:description/>
  <cp:keywords/>
  <dc:language>en-US</dc:language>
  <cp:lastModifiedBy>User</cp:lastModifiedBy>
  <cp:lastPrinted>2009-11-04T07:55:00Z</cp:lastPrinted>
  <dcterms:modified xsi:type="dcterms:W3CDTF">2009-11-20T08:15:00Z</dcterms:modified>
  <cp:revision>2</cp:revision>
  <dc:subject/>
  <dc:title>A Zala Megyei Közgyűlés</dc:title>
</cp:coreProperties>
</file>