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09. (…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9. évi költségvetéséről szóló 2/2009. (II. 18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9. évi költségvetéséről szóló 2008. évi CII. tv, és az államháztartásról szóló - többször módosított - 1992. évi XXXVIII. tv. alapján a Zala Megyei Önkormányzat 2009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9. (II. 18.) ÖR számú rendelete (továbbiakban: rendelet) 3. § (1), (2), (3), (4), (5), (7), (8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9. évi </w:t>
      </w:r>
      <w:r>
        <w:rPr>
          <w:b/>
          <w:sz w:val="24"/>
        </w:rPr>
        <w:t xml:space="preserve">költségvetési bevételei: </w:t>
        <w:tab/>
        <w:t>22.483.398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5.338.63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7.144.76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68.079 e Ft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451.477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hárommilliárd-négyszázötvenegymillió-négyszázhetven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9. évi </w:t>
      </w:r>
      <w:r>
        <w:rPr>
          <w:b/>
          <w:sz w:val="24"/>
        </w:rPr>
        <w:t>költségvetési kiadásai:</w:t>
        <w:tab/>
        <w:t>23.224.15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5.597.39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626.75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27.325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451.477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hárommilliárd-négyszázötvenegymillió-négyszázhetvenhé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4. számú melléklet tartalmazza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4. számú melléklet tartalmazza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 xml:space="preserve">(7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8) Az európai uniós támogatással megvalósuló projekt bevételeit és kiadásait a 6/a., 6/b., 7/1/a., 7/1/b., 7/3/a., 7/4/a. és a 7/12/a. számú mellékletek tartalmazzá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9. évi vagyon növekedés várható összege 1.075.441 e Ft. (15. számú melléklet)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rendelet 9. §-a (1), (2) bekezdése az alábbiak szerint módosul. 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/>
        <w:t xml:space="preserve">(1) Önkormányzati szinten összesített 2009. évi engedélyezett létszámkeret 3.140 fő teljes munkaidős álláshely (ebből: 1 fő közhasznú munkavégzés keretében foglalkoztatott teljes munkaidős önkormányzati munkavállaló), 53 fő részmunkaidős álláshely és további 2 fő </w:t>
      </w:r>
      <w:r>
        <w:rPr>
          <w:szCs w:val="24"/>
        </w:rPr>
        <w:t>teljes munkaidőben és 1 fő rész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09. évi engedélyezett közalkalmazotti létszámkerete (álláshely) teljes munkaidős 3.055 fő, részmunkaidős 53 fő, együtt 3.108 fő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9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9. évi alakulását bemutató mérlege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9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9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9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9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 Zala Megyei Önkormányzat 2009. évi várható vagyona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</w:rPr>
        <w:t>(2) A 2/2009. (II. 18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3-ig számú melléklete e rendelet 7/1-től 7/24-ig számú,</w:t>
      </w:r>
    </w:p>
    <w:p>
      <w:pPr>
        <w:pStyle w:val="Normal"/>
        <w:ind w:left="708" w:hanging="0"/>
        <w:rPr/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5. számú melléklete e rendelet 13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3. számú mellékleteivel kihirdetése napján lép hatályba, és rendelkezéseit a 2009. évi költségvetési rendelet végrehajtása során kell alkalmazni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5:00Z</dcterms:created>
  <dc:creator>Erőssné Erika</dc:creator>
  <dc:description/>
  <cp:keywords/>
  <dc:language>en-US</dc:language>
  <cp:lastModifiedBy>User</cp:lastModifiedBy>
  <cp:lastPrinted>2009-10-20T15:16:00Z</cp:lastPrinted>
  <dcterms:modified xsi:type="dcterms:W3CDTF">2009-10-26T12:05:00Z</dcterms:modified>
  <cp:revision>2</cp:revision>
  <dc:subject/>
  <dc:title>A Zala Megyei Közgyűlés</dc:title>
</cp:coreProperties>
</file>