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október 29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jc w:val="both"/>
        <w:rPr>
          <w:b/>
          <w:b/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09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 </w:t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</w:r>
      <w:r>
        <w:rPr>
          <w:b/>
        </w:rPr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02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Közgyűlés 14/2009. (IX. 15.) ÖR számú rendeletében az önkormányzat 2009. évi bevétel-kiadási főösszegét 23.383.008 eFt-ban határozta meg. Az elmúlt időszakban bekövetkezett változások - bevételi többlet, tartalék felhasználása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. Állami támogatás</w:t>
      </w:r>
    </w:p>
    <w:p>
      <w:pPr>
        <w:pStyle w:val="TextBody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A Zala Megyei közgyűlés 2/2009.(II.18.) ÖR sz. rendelet 29.§ (2) bekezdés c) pontja alapján a közgyűlés elnöke</w:t>
      </w:r>
      <w:r>
        <w:rPr/>
        <w:t xml:space="preserve"> a következő központosított támogatások leszervezését engedélyezte az 1. számú melléklet 1. pontja szeri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helyi szervezési intézkedésekhez kapcsolódó a 2008. évi létszámcsökkentési pályázat 2009. évre eső fedezetéhez 15.355 eFt-o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 pedagógiai szakszolgálatok támogatása jogcímen benyújtott pályázaton nyert 4.000 eFt-ot </w:t>
      </w:r>
      <w:r>
        <w:rPr>
          <w:b/>
        </w:rPr>
        <w:t xml:space="preserve">Móricz Zs. Általános Iskola, Speciális Szakiskola, Kollégium, Egységes Gyógypedagógiai Módszertani Intézmény, Nevelési Tanácsadó, Egységes Pedagógiai Szolgálat,  Gyermekotthon, Lenti, </w:t>
      </w:r>
      <w:r>
        <w:rPr/>
        <w:t>részére gépkocsi vásárlás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prémiumévek programmal kapcsolatos költségekhez 8.887 eFt-ot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Hivatali többletbevételek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 Zala Megyei Önkormányzat 2008. évi beszámolójában kimutatott a megyei közalapítványok szakmai tevékenységére tekintettel kapott támogatás feladattal terhelt maradványából 100 eFt nem került felhasználásra. A fentiek alapján javasoljuk az áht-n kívülről átvett 100 eFt működési célú pénzeszköz központi költségvetés javára történő visszafizetések előirányzat módosításá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Zala Megyei Közgyűlés 95/2009. (IX.11.) KH számú határozata alapján a 45/2008. (IV.25.) KH számú határozata 2. pontjában jóváhagyott Sürgősségi Centrum létrehozásához szükséges a Zala Megyei Kórház költségvetésében biztosított saját forrást 9.000 eFt-ról 7.228 eFt-ra módosította. A fentiek alapján szükséges 1.772 eFt költségvetési rendeleten történő átvezetés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Zala Megyei Önkormányzat a Nyugat-dunántúli Regionális Tanács 62/2009. (VIII. 10.) NYDRFT sz. határozata alapján 10.000 eFt CÉDE támogatást kapott a „Zala Megyei Területrendezési Terv felülvizsgálata és módosítása törvényi kötelezettségének megfelelően” témájú pályázathoz. A támogatás összegével a támogatás értékű felhalmozási bevételek előirányzatot javasoljuk megemelni, mert az önkormányzatok költségvetési támogatása között csak a lehívott támogatás összegét lehet szerepeltet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A Zala Megyei közgyűlés 2/2009.(II.18.) ÖR sz. rendelet 29.§ (2) bekezdés d) pontja alapján a közgyűlés elnöke</w:t>
      </w:r>
      <w:r>
        <w:rPr/>
        <w:t xml:space="preserve"> a következő támogatás értékű működési bevétel felhasználását engedélyezte az 1. számú melléklet 2. pontja szerint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Szlovén Köztársaság Önkormányzati és Területfejlesztési Kormányhivatala, mint irányító hatóság és a Vas Megyei Önkormányzati Hivatal, mint vezető partner 2009.szeptember 29-én aláírta a Szlovénia-Magyarország Határon Átnyúló Együttműködési Program 2007-2013 keretében a „Múltunk Közös értékei – élő örökségünk projekt” támogatási szerződését, mely alapján a Zala Megyei Önkormányzat, mint 2. számú partner az Európai Regionális Fejlesztési Alapból 22.538 eFt támogatásban részes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Intézményi többletbevétel felhasználása</w:t>
      </w:r>
    </w:p>
    <w:p>
      <w:pPr>
        <w:pStyle w:val="TextBody"/>
        <w:rPr/>
      </w:pPr>
      <w:r>
        <w:rPr>
          <w:b/>
          <w:i/>
          <w:szCs w:val="24"/>
        </w:rPr>
        <w:t>Intézményi saját hatáskörben végrehajtott előirányzat módosítások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/>
      </w:pPr>
      <w:r>
        <w:rPr>
          <w:b/>
          <w:szCs w:val="24"/>
        </w:rPr>
        <w:t>Móricz Zs. Általános Iskola, Speciális Szakiskola, Kollégium, Egységes Gyógypedagógiai Módszertani Intézmény, Nevelési Tanácsadó, Egységes Pedagógiai Szolgálat, Gyermekotthon, Lenti</w:t>
      </w:r>
    </w:p>
    <w:p>
      <w:pPr>
        <w:pStyle w:val="TextBody"/>
        <w:rPr/>
      </w:pPr>
      <w:r>
        <w:rPr>
          <w:szCs w:val="24"/>
        </w:rPr>
        <w:t>Az intézmény a közbeszerzési ajánlattételi díjból származó 66 eFt egyéb bevételt, a 16 eFt áfa bevételt, az elkülönített számlákra utalt pályázati előleg után jóváírt és a devizaszámla árfolyamnyereségéből képződött 220 eFt hozam és kamatbevételeket, továbbá a Leonardo da Vinci Egész életen át tartó tanulás szakmai gyakorlat Dániában pályázaton nyert, valamint a TIOP-3.4.2-08 „Lakásotthonok korszerűsítése” pályázat megvalósításához kapott 4.194 eFt támogatás értékű működési bevételt, személyi juttatásra (275 eFt) és dologi kiadásra (4.221 eFt) fordítja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Koncz Dezső Általános Iskola, Diákotthon, Gyermekotthon és Készségfejlesztő Speciális Szakiskola, Zalaszentgrót</w:t>
      </w:r>
    </w:p>
    <w:p>
      <w:pPr>
        <w:pStyle w:val="TextBody"/>
        <w:rPr/>
      </w:pPr>
      <w:r>
        <w:rPr>
          <w:szCs w:val="24"/>
        </w:rPr>
        <w:t>Az iskola a Fogadj el Alapítványtól (ágyak cseréjére, felújítására), a Fogyatékos Személyek Esélyegyenlőségéért Közalapítványtól „Munkahelyi gyakorlat” programhoz áht-n kívülről átvett 823 eFt működési célú pénzeszközt személyi juttatásra (489 eFt), munkaadókat terhelő járulékra (156 eFt), dologi kiadásra       (178 eFt) használja fel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ZM Területi Gyermekvédelmi Szakszolgálat Nagykanizsa</w:t>
      </w:r>
    </w:p>
    <w:p>
      <w:pPr>
        <w:pStyle w:val="TextBody"/>
        <w:rPr/>
      </w:pPr>
      <w:r>
        <w:rPr>
          <w:szCs w:val="24"/>
        </w:rPr>
        <w:t>Az intézmény az elszámolási számláján a számlavezető bank által jóváírt 35 eFt kamatbevételt dologi kiadásra fordítja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ZM Önk. Gyermekotthona, Nagykanizsa</w:t>
      </w:r>
    </w:p>
    <w:p>
      <w:pPr>
        <w:pStyle w:val="TextBody"/>
        <w:rPr/>
      </w:pPr>
      <w:r>
        <w:rPr>
          <w:szCs w:val="24"/>
        </w:rPr>
        <w:t>Az intézmény „Nagykanizsai Gyermekotthon korszerűsítése” program keretében a TIOP-3.4.2-08/1-2008-0020 pályázaton elnyert támogatás 480 eFt összegű kamatbevételét dologi kiadásra használja fel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b/>
          <w:szCs w:val="24"/>
        </w:rPr>
        <w:t>Zala Megyei Önkormányzat Pszichiátriai Betegek Otthona és Rehabilitációs Intézete, Pszichiátriai Betegek Országos Módszertani Intézete (PSZiBO), Bázakerettye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Az otthon akkreditált képzőintézményként a képzés részvételi díjából származó 1.500 eFt egyéb bevételt, valamint az elszámolási számláján a számlavezető bank által jóváírt 11 eFt kamatbevételt dologi kiadásokra fordítja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Deák Ferenc Megyei Könyvtár, Zalaegerszeg </w:t>
      </w:r>
    </w:p>
    <w:p>
      <w:pPr>
        <w:pStyle w:val="TextBody"/>
        <w:rPr/>
      </w:pPr>
      <w:r>
        <w:rPr>
          <w:szCs w:val="24"/>
        </w:rPr>
        <w:t>A könyvtár a Nemzeti Kulturális Alaptól (könyvtárak társadalmi összefogása, irodalmi műhelyek bemutatkozása), a Nemzeti Információs Infrastruktúra Fejlesztési Intézettől internethálózat működtetésére, az Oktatási és Kulturális Minisztériumtól dokumentum beszerzésre, postaköltségre, a Zalaegerszeg és Térsége Többcélú Kistérségi Társulástól, Pacsa és Térsége Többcélú Kistérségi Társulástól, Zala-Kar Többcélú Kistérségi Társulástól és a Zala-KAR Többcélú Kistérségi Társulástól mozgókönyvtári normatíva felhasználása dokumentumainak beszerzésére, megbízási díj kifizetésére és annak járulékaira, egyéb működési kiadásokra átvett 6.966 eFt támogatás értékű működési bevételt, valamint a Magyar Könyvtárosok Egyesületétől könyvtári vándorgyűlés költségeire áht-n kívülről átvett 50 eFt működési célú pénzeszközt személyi juttatásra (1.080 eFt), munkaadókat terhelő járulékra (158 eFt) és dologi kiadásra (5.778 eFt) használja fe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Bevétel elmara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ek 2009. évi költségvetésének összeállításakor az egyeztető tárgyalás időpontjában még nem volt ismert a 2009. évi személyenkénti térítési díj összege (ezt a közgyűlés 2009. március 1-i hatállyal állapította meg), ezért a bevétel tervezésekor a térítési díj a 2008. évi összegekkel került megállapításra. A Zala Megyei Közgyűlés a 3/2009. (II.18.) ÖR rendeletében módosította a térítési díjakat a szociális igazgatásról és szociális ellátásról szóló 1993. évi III. törvény változásának figyelembevételével, mely szerint a 117. § (2) bekezdés d) pontja kimondja, hogy az ellátást igénybe vevő rendszeres havi jövedelmének kizárólag   80 %-a vehető figyelembe a személyi térítési megállapítása során. Ebből adódóan sem a készpénzvagyon, sem az ingatlanvagyon, sem a tartásra köteles és képes hozzátartozó havi jövedelme, továbbá a szociális foglalkoztatásból származó jövedelem sem vehető figyelembe.</w:t>
      </w:r>
    </w:p>
    <w:p>
      <w:pPr>
        <w:pStyle w:val="Normal"/>
        <w:jc w:val="both"/>
        <w:rPr/>
      </w:pPr>
      <w:r>
        <w:rPr/>
        <w:t>A jogszabályi változások elsősorban a magyarszerdahelyi Fogyatékosok Rehabilitációs Intézetét érintette, mely alapján az intézmény bevétel-kiadási előirányzatát 5.000 eFt-tal javasoljuk csökkenteni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5. Költségvetési támogatás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14/2009. (IX. 15.) ÖR számú rendeletben a Vajda János Gimnázium költségvetési előirányzata helyett tévesen az Asbóth S. Szakközépiskola előirányzatára került rádolgozásra a sport és ifjúsági feladatokra leszervezett 50 eFt, valamint a környezettudatos magatartás fejlesztésére dologi kiadásra biztosított 100 eFt költségvetési támogatás. Javasoljuk az 1. számú melléklet 5. pontja szerint helyesbítés végrehajtását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6. Költségvetési támogatás elvoná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/>
        <w:t xml:space="preserve">A Zala Megyei Levéltár, Zalaegerszeg  „Csány László reformkori iratai 1817-1848” című könyv kiadási költségeire elnöki hatáskörben 289 eFt támogatást kapott a kézirat nyomdába kerülése miatt. A 14/2009. (IX. 15.) ÖR számú rendelet az intézmény költségvetésében a Zala megye helytörténeti lexikon kéziratanyagának digitalizálására rendelkezésre álló 1.000 eFt előirányzat 200 eFt-os maradványának visszavonását jóváhagyta. A fennmaradó 89 eFt elvonását javasoljuk, mivel az Oktatási és Kulturális Bizottság 105/2009. (IX. 01.) OKB határozatában döntött a rendelkezésére álló pénzügyi kerete terhére a fenti célhoz szükséges fedezet biztosításáró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Tartalékok felhasználása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Általános tartalék működés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„Általános tartalék működésre” előirányzat terhére a Fogyatékosok Rehabilitációs Intézete és Otthona részére a térítési díj bevétel kiesés kompenzálására 5.000 eFt költségvetési támogatás leszervezését javasoljuk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Általános tartalék felhalmozás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Önkormányzat a Nyugat-dunántúli Regionális Tanács 62/2009. (VIII. 10.) NYDRFT sz. határozata alapján 10.000 eFt CÉDE támogatást kapott a „Zala Megyei Területrendezési Terv felülvizsgálata és módosítása törvényi kötelezettségének megfelelően” témájú pályázathoz. A szükséges önrészt az 52/2209. (V. 28.) KH számú határozatával a közgyűlés biztosította. Az „</w:t>
      </w:r>
      <w:r>
        <w:rPr>
          <w:i/>
        </w:rPr>
        <w:t>Általános tartalék felhalmozásra</w:t>
      </w:r>
      <w:r>
        <w:rPr/>
        <w:t>” soron biztosított 6.689 eFt pályázati önerőt a hivatal által bonyolított beruházásokon belül a „Zala Megyei Területrendezési Terv felülvizsgálata és módosítása” új sorra kell átcsoportosítani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űködési céltartalé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Önkormányzat a „Gyermekjóléti alapellátások és a gyermekvédelmi szakellátások fejlesztésének támogatása” GYV-SZF-09/C/E című pályázati kategóriában pályázatot nyújt be.</w:t>
      </w:r>
    </w:p>
    <w:p>
      <w:pPr>
        <w:pStyle w:val="Normal"/>
        <w:jc w:val="both"/>
        <w:rPr/>
      </w:pPr>
      <w:r>
        <w:rPr/>
        <w:t xml:space="preserve">A Zala Megyei Közgyűlés 115/2009. (X.8.) KH alapján a fenti pályázat önerejéhez szükséges a </w:t>
      </w:r>
      <w:r>
        <w:rPr>
          <w:i/>
        </w:rPr>
        <w:t>„Működési pályázatok önrészére</w:t>
      </w:r>
      <w:r>
        <w:rPr/>
        <w:t xml:space="preserve">” tartalékból 117 eFt-ot átcsoportosítani </w:t>
      </w:r>
      <w:r>
        <w:rPr>
          <w:i/>
        </w:rPr>
        <w:t xml:space="preserve">„Gyermekjóléti alapellátások és a gyermekvédelmi szakellátások fejlesztésének támogatása - gyermekotthoni munkatársak egyes kompetenciáinak fejlesztése - GYV-SZF-09/C pályázati önrész” </w:t>
      </w:r>
      <w:r>
        <w:rPr/>
        <w:t xml:space="preserve">céltartalékba, valamint 123 eFt-ot a </w:t>
      </w:r>
      <w:r>
        <w:rPr>
          <w:i/>
        </w:rPr>
        <w:t>„Gyermekjóléti alapellátások és a gyermekvédelmi szakellátások fejlesztésének támogatása - nevelésbe vett gyermek hazakerülésének, vérszerinti kapcsolattartásának elősegítése érdekében új kapcsolattartó helyszínek berendezése - GYV-SZF-09/E pályázati önrész”</w:t>
      </w:r>
      <w:r>
        <w:rPr/>
        <w:t xml:space="preserve"> céltartalékb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jlesztési céltartalé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Cs/>
        </w:rPr>
      </w:pPr>
      <w:r>
        <w:rPr/>
        <w:t xml:space="preserve">A 90/2009. (IX.11.) KH alapján </w:t>
      </w:r>
      <w:r>
        <w:rPr>
          <w:i/>
        </w:rPr>
        <w:t>„A balatoni térség turisztikai vonzerejének növelése - Balatoni Múzeum - NYDOP-2009-2.1.1.F pályázati önrész”</w:t>
      </w:r>
      <w:r>
        <w:rPr/>
        <w:t xml:space="preserve"> terhére a építési engedélyterv elkészítéséhez 1.500 eFt költségvetési támogatás leszervezését javasoljuk a Zala Megyei Múzeumok Igazgatósága részére.</w:t>
      </w:r>
    </w:p>
    <w:p>
      <w:pPr>
        <w:pStyle w:val="Normal"/>
        <w:jc w:val="both"/>
        <w:rPr>
          <w:i/>
          <w:i/>
        </w:rPr>
      </w:pPr>
      <w:r>
        <w:rPr/>
        <w:t>A határozatban elfogadott önrészen kívül további 375 eFt biztosítása szükséges a pályázati dokumentáció elkészítéséhez az  „</w:t>
      </w:r>
      <w:r>
        <w:rPr>
          <w:i/>
        </w:rPr>
        <w:t>Európai Uniós pályázatokhoz tartalékalap” előirányzat terhé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115/2009. (X.8.) KH alapján </w:t>
      </w:r>
      <w:r>
        <w:rPr>
          <w:i/>
        </w:rPr>
        <w:t>az „Intézményi fejlesztési kiadásokra és fejlesztési pályázatok önrésze”</w:t>
      </w:r>
      <w:r>
        <w:rPr/>
        <w:t xml:space="preserve"> tartalékból 400 eFt-ot kell átcsoportosítani a </w:t>
      </w:r>
      <w:r>
        <w:rPr>
          <w:i/>
        </w:rPr>
        <w:t>„Sümegcsehi lakásotthon kapcsolattartó helyiségének felújítási munkáihoz fedezet”</w:t>
      </w:r>
      <w:r>
        <w:rPr/>
        <w:t xml:space="preserve"> céltartalékba.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Zala Megyei Közgyűlés 2/2009.(II.18.) ÖR sz. rendelet 29.§ (1) bekezdés a), b), d), e), f) pontja alapján a közgyűlés elnöke a következő előirányzat módosításokat engedélyezte a működési és fejlesztési céltartalékokból: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„</w:t>
      </w:r>
      <w:r>
        <w:rPr>
          <w:i/>
        </w:rPr>
        <w:t>Szlovén-magyar határon átnyúló együttműködési program pályázati önrész terhér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Múltunk közös értékei - élő örökségünk SI-HU-1-1-007 projekt megvalósításához 1.326 eFt önerő biztosítását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„</w:t>
      </w:r>
      <w:r>
        <w:rPr>
          <w:i/>
        </w:rPr>
        <w:t>Turisztikai vonzerő és termékfejlesztésre pályázati alap” tartalék terh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i/>
          <w:i/>
        </w:rPr>
      </w:pPr>
      <w:r>
        <w:rPr/>
        <w:t>Lenti Kistérség Többcélú Társulás részére 6.886 eFt pályázati önerő kiegészítését szolgáló támogatás biztosítását a "Barangolások a Kerka mentén" című NYDOP-2007-2.2.1/A.B.C. számú pályázatho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Kerkamenti Települések Szövetsége részére 12.137 eFt pályázati önerő kiegészítését szolgáló vissza nem térítendő támogatás biztosítását a "Vizek hátán, dombok ölén, bunkerek mélyén" című NYDOP-2007-2.2.1/A.B.C. számú pályázathoz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Intézményi fejlesztési kiadások és fejlesztési pályázatok önrésze” </w:t>
      </w:r>
      <w:r>
        <w:rPr/>
        <w:t>tartalék terhé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>
          <w:iCs/>
        </w:rPr>
      </w:pPr>
      <w:r>
        <w:rPr/>
        <w:t xml:space="preserve">a </w:t>
      </w:r>
      <w:r>
        <w:rPr>
          <w:b/>
        </w:rPr>
        <w:t xml:space="preserve">Zala Megyei Levéltár, Zalaegerszeg </w:t>
      </w:r>
      <w:r>
        <w:rPr/>
        <w:t>részére a Balatoni úti raktár tetőfelújítására 3.300 eFt támogatás leszervezését,</w:t>
      </w:r>
    </w:p>
    <w:p>
      <w:pPr>
        <w:pStyle w:val="Normal"/>
        <w:tabs>
          <w:tab w:val="clear" w:pos="708"/>
          <w:tab w:val="left" w:pos="720" w:leader="none"/>
        </w:tabs>
        <w:ind w:left="737" w:hanging="737"/>
        <w:jc w:val="both"/>
        <w:rPr/>
      </w:pPr>
      <w:r>
        <w:rPr>
          <w:i/>
        </w:rPr>
        <w:t>„</w:t>
      </w:r>
      <w:r>
        <w:rPr>
          <w:i/>
        </w:rPr>
        <w:t>Zala megyei kistelepülési önkormányzatok fejlesztési célú pályázatainak támogatása”</w:t>
      </w:r>
      <w:r>
        <w:rPr/>
        <w:t xml:space="preserve"> tartalék terhére a Zala Megyei Közgyűlés 97/2009. (IX.11.) KH alapjá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>Sand</w:t>
      </w:r>
      <w:r>
        <w:rPr/>
        <w:t xml:space="preserve"> Község Önkormányzata részére 1.500 eFt pályázati önerő kiegészítését szolgáló vissza nem térítendő támogatást "Köztemető elérhetőségének javítása" tárgyú 2009. évi (CÉDE) pályázatho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>Kissziget</w:t>
      </w:r>
      <w:r>
        <w:rPr/>
        <w:t xml:space="preserve"> Község Önkormányzata részére 300 eFt pályázati önerő kiegészítését szolgáló vissza nem térítendő támogatást "Kultúrházban vizesblokk kialakítása, kapcsolódó közösségi terek felújítása" tárgyú 2009. évi (CÉDE) pályázatho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>Zalacsány</w:t>
      </w:r>
      <w:r>
        <w:rPr/>
        <w:t xml:space="preserve"> Község Önkormányzata részére 400 eFt pályázati önerő kiegészítését szolgáló vissza nem térítendő támogatást "Zalacsányi óvoda épület felújítása II. ütem - tetőcsere és homlokzat hőszigetelés" tárgyú 2009. évi (CÉDE) pályázatho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>Ligetfalva</w:t>
      </w:r>
      <w:r>
        <w:rPr/>
        <w:t xml:space="preserve"> Község Önkormányzata részére 300 eFt pályázati önerő kiegészítését szolgáló vissza nem térítendő támogatást "Ligetfalva, Temetőhöz vezető út felújítása" tárgyú 2009. évi  (TEKI) pályázatho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>Nagybakónak</w:t>
      </w:r>
      <w:r>
        <w:rPr/>
        <w:t xml:space="preserve"> Község Önkormányzata részére 1.500 eFt pályázati önerő kiegészítését szolgáló vissza nem térítendő támogatást "Nagybakónak, Kisfaludy Sándor utca burkolaterősítése" tárgyú 2009. évi  (TEUT) pályázatho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>Belsősárd</w:t>
      </w:r>
      <w:r>
        <w:rPr/>
        <w:t xml:space="preserve"> Község Önkormányzata részére 500 eFt pályázati önerő kiegészítését szolgáló vissza nem térítendő támogatást "Közcélú munkavégzéshez eszközök beszerzése" tárgyú 2009. évi (CÉDE) pályázatho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>Bödeháza</w:t>
      </w:r>
      <w:r>
        <w:rPr/>
        <w:t xml:space="preserve"> Község Önkormányzata részére 200 eFt pályázati önerő kiegészítését szolgáló vissza nem térítendő támogatást "Bödeháza község 045 hrsz-ú Temetőhöz vezető út felújítása" tárgyú 2009. évi (CÉDE) pályázatho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>Gosztola</w:t>
      </w:r>
      <w:r>
        <w:rPr/>
        <w:t xml:space="preserve"> Község Önkormányzata részére 300 eFt pályázati önerő kiegészítését szolgáló vissza nem térítendő támogatást "Gosztola, Fő utca É-i oldalán építendő gyalogjárda" tárgyú 2009. évi  (TEKI) pályázatho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>Külsősárd</w:t>
      </w:r>
      <w:r>
        <w:rPr/>
        <w:t xml:space="preserve"> Község Önkormányzata részére 50 eFt pályázati önerő kiegészítését szolgáló vissza nem térítendő támogatást "Külsősárdi ravatalozó felújítása" tárgyú 2009. évi (CÉDE) pályázatho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>Lendvadedes</w:t>
      </w:r>
      <w:r>
        <w:rPr/>
        <w:t xml:space="preserve"> Község Önkormányzata részére 300 eFt pályázati önerő kiegészítését szolgáló vissza nem térítendő támogatást "Lendvadedesi faluház-könyvtár felújítása" tárgyú 2009. évi (CÉDE) pályázatho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>Zalaszombatfa</w:t>
      </w:r>
      <w:r>
        <w:rPr/>
        <w:t xml:space="preserve"> Község Önkormányzata részére 200 eFt pályázati önerő kiegészítését szolgáló vissza nem térítendő támogatást "Raktár kialakítása Zalaszombatfán" tárgyú 2009. évi (CÉDE) pályázatho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</w:rPr>
        <w:t>Zalakomár</w:t>
      </w:r>
      <w:r>
        <w:rPr/>
        <w:t xml:space="preserve"> Község Önkormányzata részére 5.000 eFt pályázati önerő kiegészítését szolgáló vissza nem térítendő támogatást "Kossuth Lajos utca, Arany János utca útburkolat felújítás" tárgyú 2009. évi  (TEUT) pályázathoz,</w:t>
      </w:r>
    </w:p>
    <w:p>
      <w:pPr>
        <w:pStyle w:val="Normal"/>
        <w:jc w:val="both"/>
        <w:rPr>
          <w:i/>
          <w:i/>
        </w:rPr>
      </w:pPr>
      <w:r>
        <w:rPr/>
        <w:t xml:space="preserve"> „</w:t>
      </w:r>
      <w:r>
        <w:rPr>
          <w:i/>
        </w:rPr>
        <w:t>Európai Uniós pályázatokhoz tartalékalap” tartalék terhé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>
          <w:iCs/>
        </w:rPr>
      </w:pPr>
      <w:r>
        <w:rPr/>
        <w:t>a Zala Megyei Közgyűlés Hivatala által bonyolított beruházási kiadásokon belül a TIOP 2.2.4 jelű "Struktúraváltoztatást támogató infrastruktúrafejlesztés a fekvőbeteg-szakellátásban" című pályázat előkészítéséhez 10.000 eFt-o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180"/>
        <w:jc w:val="both"/>
        <w:rPr>
          <w:iCs/>
        </w:rPr>
      </w:pPr>
      <w:r>
        <w:rPr/>
        <w:t>a 116/2009. (X.8.) KH alapján „A balatoni térség turisztikai vonzerejének növelése” című NYDOP-2009-2.1.1.F.(a Zalavári Történelmi Emlékpark fejlesztése) pályázat teljes költségének módosítása miatt a szükséges önerő megemeléséhez 3.000 eFt-ot „</w:t>
      </w:r>
      <w:r>
        <w:rPr>
          <w:i/>
        </w:rPr>
        <w:t xml:space="preserve">A balatoni térség turisztikai vonzerejének növelése - Zalavári Történelmi Emlékpark - NYDOP-2009-2.1.1.F pályázati önrész” </w:t>
      </w:r>
      <w:r>
        <w:rPr/>
        <w:t>céltartalékba,</w:t>
      </w:r>
    </w:p>
    <w:p>
      <w:pPr>
        <w:pStyle w:val="TextBody"/>
        <w:rPr/>
      </w:pPr>
      <w:r>
        <w:rPr>
          <w:i/>
        </w:rPr>
        <w:t xml:space="preserve"> „</w:t>
      </w:r>
      <w:r>
        <w:rPr>
          <w:i/>
        </w:rPr>
        <w:t>Önkormányzati beruházások”</w:t>
      </w:r>
      <w:r>
        <w:rPr/>
        <w:t xml:space="preserve"> tartalék terhér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>
          <w:szCs w:val="24"/>
        </w:rPr>
      </w:pPr>
      <w:r>
        <w:rPr/>
        <w:t>a hivatal által bonyolított beruházási kiadásokon belül a Lenti - tornaterem kialakítása előirányzat 10.330 eFt-tal, a Keszthely – tanuszoda létesítése előirányzat 1.745 eFt-tal történő megemelését.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540" w:hanging="540"/>
        <w:rPr/>
      </w:pPr>
      <w:r>
        <w:rPr>
          <w:b/>
          <w:szCs w:val="24"/>
        </w:rPr>
        <w:t xml:space="preserve">8. Többletkiadással nem járó hivatali, intézményi előirányzat átcsoportosítás (technikai átvezetés) 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Önkormányzat Kulturális kiadásain belül az "Ezer éves Zala megye" program előkészítésére tervezett előirányzatból javasoljuk 100 eFt leszervezését a Zala Megyei Múzeumok Igazgatósága. Zalaegerszeg részére a programon belül található „Vár és Város” Nagykanizsa a 16-17. században, Botszentgyörgy vára c. kiállítás rendezéséhez. 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 xml:space="preserve">Javasoljuk továbbá a Vajda János Gimnázium, Keszthely részére a környezettudatos magatartás fejlesztése keretből „A fák ajándéka… megérdemeljük” c. pályázaton elért eredményért 55 eFt költségvetési támogatás leszervezés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Zala Megyei Közgyűlés 95/2009. (IX.11.) KH számú határozata a Sürgősségi Centrum létrehozásához a Zala Megyei Önkormányzat költségvetésében biztosított saját forrást 72.275 eFt-ra csökkentette, melyet szükséges a költségvetési rendeleten átvezetni. 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„Megyeháza felújítása” sorról 1.000 eFt átcsoportosítását javasoljuk digitális multifunkciós másológép beszerzéséhez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A Zala Megyei Közgyűlés Szervezeti és Működési Szabályzatáról szóló 3/2004. (II.20.) ÖR számú rendelet módosításáról szóló 14/2006.(X.13.) ÖR rendelet 8. §-a alapján a közgyűlés elnöke a következő előirányzat módosításokat engedélyezte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i/>
          <w:i/>
        </w:rPr>
      </w:pPr>
      <w:r>
        <w:rPr>
          <w:b/>
        </w:rPr>
        <w:t xml:space="preserve">a Zala Megyei Közművelődési Intézmény </w:t>
      </w:r>
      <w:r>
        <w:rPr/>
        <w:t>részére "az aprófalvak, települések sorsa, jelene, jövője" konferenciára 100 eFt költségvetési támogatás leszervezését az „Ezer éves Zala megye" program előkészítésére tervezett előirányzatb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az elnöki keret terhére Dobri Hősi emlékmű megvalósításához 100 eFt támogatás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az Ifjúsági feladatok, civil kapcsolatokon belül a Polgárőr Egyesületek támogatása sorról 200 eFt átcsoportosítását a Balatoni Integrációs Kht támogatása előirányzatra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  <w:t xml:space="preserve">9. Többletkiadással nem járó intézményi előirányzat átcsoportosítás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Az 1. számú melléklet 9. pontjában foglaltaknak megfelelően javasoljuk az intézményi előirányzat átcsoportosítás végrehajtását, mely többletkiadással nem jár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10. Költségvetési támogatás, pénzeszköz átadás 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Elnöki keret </w:t>
      </w:r>
    </w:p>
    <w:p>
      <w:pPr>
        <w:pStyle w:val="TextBody"/>
        <w:rPr>
          <w:szCs w:val="24"/>
        </w:rPr>
      </w:pPr>
      <w:r>
        <w:rPr>
          <w:szCs w:val="24"/>
        </w:rPr>
        <w:t>Az elnöki keret terhére a Piarista Általános Iskola, Gimnázium, diákotthon és Boldog Donáti Celesztina Óvoda részére Mamma Bella szobor megvalósításához 50 eFt támogatás átadását javasoljuk.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Bizottsági határozat alapján intézményfinanszírozás</w:t>
      </w:r>
    </w:p>
    <w:p>
      <w:pPr>
        <w:pStyle w:val="TextBody"/>
        <w:rPr>
          <w:szCs w:val="24"/>
        </w:rPr>
      </w:pPr>
      <w:r>
        <w:rPr>
          <w:b/>
          <w:i/>
          <w:szCs w:val="24"/>
        </w:rPr>
        <w:t xml:space="preserve">Az Oktatási és Kulturális Bizottság 90/2009.(VIII.24.) OKB. sz. határozata alapján </w:t>
      </w:r>
      <w:r>
        <w:rPr>
          <w:szCs w:val="24"/>
        </w:rPr>
        <w:t xml:space="preserve">a </w:t>
      </w:r>
      <w:r>
        <w:rPr>
          <w:b/>
          <w:szCs w:val="24"/>
        </w:rPr>
        <w:t>Koncz Dezső Általános Iskola, Diákotthon, Gyermekotthon és Készségfejlesztő Speciális Szakiskola, Zalaszentgrót</w:t>
      </w:r>
      <w:r>
        <w:rPr>
          <w:szCs w:val="24"/>
        </w:rPr>
        <w:t xml:space="preserve"> részére a zalaegerszegi Göcseji Falumúzeum és Finnugor Néprajzi Parkba történő kiránduláshoz 41 eFt forrást biztosított.</w:t>
      </w:r>
    </w:p>
    <w:p>
      <w:pPr>
        <w:pStyle w:val="TextBody"/>
        <w:rPr>
          <w:szCs w:val="24"/>
        </w:rPr>
      </w:pPr>
      <w:r>
        <w:rPr>
          <w:b/>
          <w:i/>
          <w:szCs w:val="24"/>
        </w:rPr>
        <w:t xml:space="preserve">Az Oktatási és Kulturális Bizottság 105/2009.(IX.01.) OKB. sz. határozata alapján </w:t>
      </w:r>
      <w:r>
        <w:rPr>
          <w:szCs w:val="24"/>
        </w:rPr>
        <w:t xml:space="preserve">a </w:t>
      </w:r>
      <w:r>
        <w:rPr>
          <w:b/>
          <w:szCs w:val="24"/>
        </w:rPr>
        <w:t xml:space="preserve">Zala Megyei Levéltár </w:t>
      </w:r>
      <w:r>
        <w:rPr>
          <w:szCs w:val="24"/>
        </w:rPr>
        <w:t>részére "Csány László reformkori iratai" c. könyv megjelentetéséhez  89 eFt forrást biztosított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Cs w:val="24"/>
        </w:rPr>
      </w:pPr>
      <w:r>
        <w:rPr>
          <w:b/>
          <w:bCs/>
          <w:i/>
          <w:iCs/>
          <w:color w:val="FF0000"/>
          <w:szCs w:val="24"/>
        </w:rPr>
      </w:r>
    </w:p>
    <w:p>
      <w:pPr>
        <w:pStyle w:val="TextBody"/>
        <w:rPr>
          <w:b/>
          <w:b/>
          <w:bCs/>
          <w:i/>
          <w:i/>
          <w:iCs/>
          <w:color w:val="FF0000"/>
          <w:szCs w:val="24"/>
        </w:rPr>
      </w:pPr>
      <w:r>
        <w:rPr>
          <w:b/>
          <w:bCs/>
          <w:i/>
          <w:iCs/>
          <w:color w:val="FF0000"/>
          <w:szCs w:val="24"/>
        </w:rPr>
      </w:r>
    </w:p>
    <w:p>
      <w:pPr>
        <w:pStyle w:val="TextBody"/>
        <w:rPr/>
      </w:pPr>
      <w:r>
        <w:rPr>
          <w:b/>
          <w:szCs w:val="24"/>
        </w:rPr>
        <w:t>11. Intézményi létszámmódosítá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Zala Megyei Közgyűlés 108/2009. (IX.11.) KH számú határozata alapján a feladatellátás racionálisabb, gazdaságosabb megszervezésével a fenntartásában működő Gönczi Ferenc Gimnázium és Szakközépiskolában 1 fő pedagógus, a Lámfalussy Sándor Szakközépiskola és Szakiskolában 1 fő műszaki igazgatóhelyettes, okleveles faipari mérnök tanár, közoktatási vezető, 1 fő pedagógus, angol nyelv és irodalom szakos tanár, valamint 1 fő pedagógus, német nyelv szakos tanár létszámleépítését rendelte el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 módosítással a Zala Megyei Önkormányzat 2009. évi költségvetésének bevétel-kiadási főösszege 23.451.477 eFt-ra módosul.</w:t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09. évi költségvetési rendeleten történő átvezetését engedélyezni szíveskedjék.</w:t>
      </w:r>
    </w:p>
    <w:sectPr>
      <w:footerReference w:type="default" r:id="rId7"/>
      <w:type w:val="nextPage"/>
      <w:pgSz w:w="12240" w:h="15840"/>
      <w:pgMar w:left="102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11"/>
        </w:tabs>
        <w:ind w:left="191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51"/>
        </w:tabs>
        <w:ind w:left="125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51"/>
        </w:tabs>
        <w:ind w:left="125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96"/>
        </w:tabs>
        <w:ind w:left="1896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5:00Z</dcterms:created>
  <dc:creator>User</dc:creator>
  <dc:description/>
  <cp:keywords/>
  <dc:language>en-US</dc:language>
  <cp:lastModifiedBy>User</cp:lastModifiedBy>
  <cp:lastPrinted>2009-10-21T08:36:00Z</cp:lastPrinted>
  <dcterms:modified xsi:type="dcterms:W3CDTF">2009-10-26T12:08:00Z</dcterms:modified>
  <cp:revision>4</cp:revision>
  <dc:subject/>
  <dc:title/>
</cp:coreProperties>
</file>