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október 29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800" w:right="567" w:hanging="1031"/>
        <w:jc w:val="both"/>
        <w:rPr/>
      </w:pPr>
      <w:r>
        <w:rPr>
          <w:b/>
        </w:rPr>
        <w:t xml:space="preserve">Tárgy: </w:t>
        <w:tab/>
      </w:r>
      <w:r>
        <w:rPr/>
        <w:t>A Zala Megyei Területrendezési Terv felülvizsgálata és módosítása törvényi kötelezettségnek megfelelően c. HÖF CÉDE pályázat módosított költségvetésének elfogadása</w:t>
      </w:r>
    </w:p>
    <w:p>
      <w:pPr>
        <w:pStyle w:val="Normal"/>
        <w:ind w:left="1800" w:right="567" w:hanging="10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  <w:tab w:val="left" w:pos="3780" w:leader="none"/>
        </w:tabs>
        <w:ind w:left="709" w:right="72" w:hanging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-1980" w:leader="none"/>
          <w:tab w:val="left" w:pos="3780" w:leader="none"/>
        </w:tabs>
        <w:ind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                         Pénzügyi Bizottság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     nincs dr. Györke Gyöngyi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Zala Megyei Közgyűlés 52/2009. (V.28.) KH sz. határozata alapján a Zala Megyei Területrendezési Terv felülvizsgálata és módosítása tárgyban benyújtásra került a pályázat a Nyugat-dunántúli Regionális Fejlesztési Tanács által meghirdetett 2009. évi Önkormányzati fejlesztések támogatása területi kötöttség nélkül (HÖF CÉDE) előirányzatra 19.110.546 Ft-os összköltségvetéssel, melyből önerő: 6.688.691 F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Nyugat-dunántúli Regionális Fejlesztési Tanács az igényelt 12.421.855 Ft helyett 10.000.000 Ft támogatást biztosított a területrendezési terv aktualizálására. Mivel alacsonyabb mértékű támogatás került megítélésre, lehetőséget biztosított az eredeti pályázat műszaki tartalmának csökkentésér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műszaki tartalmon csökkenteni nem lehet, ezért a pályázatban meghatározott szakmai tartalommal, de kevesebb támogatásból tervezzük végrehajtani a területrendezési terv felülvizsgálatát és módosítását, vagyis a 10.000.000 Ft-os támogatással és az eredetileg betervezett 6.688.691 Ft-os önerővel a pályázat összköltségvetése 16.688.691 Ft-ra módosu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Magyar Államkincstár Nyugat-dunántúli Regionális Igazgatósága által megküldött tájékoztató szerint: abban az esetben, ha a Tanács az igényelthez képest csökkentett összegű támogatásról döntött és azt a kedvezményezett műszaki tartalom és összköltség csökkentésével fogadta el, a szerződéskötés, illetve -előkészítés feltételeként be kell nyújtani a képviselőtestület határozatát a csökkentett összegű támogatás elfo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A Zala Megyei Közgyűlés elfogadja a Nyugat-dunántúli Regionális Fejlesztési Tanács csökkentett összegű támogatását, vagyis 10.000.000 Ft támogatásból, 6.688.691 Ft önerőből, összesen 16.688.691 Ft összköltségvetéssel a Megyei Önkormányzat megvalósítja a Zala Megyei Területrendezési Terv felülvizsgálata és módosítása tárgyú pályázatot.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A Zala megyei Közgyűlés az 52/2009. (V.28.) KH számú határozatában „A fejlesztés forrás-összetétele” táblázatot a következők szerint módosítja:</w:t>
      </w:r>
    </w:p>
    <w:p>
      <w:pPr>
        <w:pStyle w:val="TextBodyIndent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092"/>
      </w:tblGrid>
      <w:tr>
        <w:trPr>
          <w:trHeight w:val="210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ge (Ft-ban)</w:t>
            </w:r>
          </w:p>
        </w:tc>
      </w:tr>
      <w:tr>
        <w:trPr>
          <w:trHeight w:val="275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Saját forrás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688.691</w:t>
            </w:r>
          </w:p>
        </w:tc>
      </w:tr>
      <w:tr>
        <w:trPr>
          <w:trHeight w:val="285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itel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ámogatásból igényelt összeg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.000.000</w:t>
            </w:r>
          </w:p>
        </w:tc>
      </w:tr>
      <w:tr>
        <w:trPr>
          <w:trHeight w:val="315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Egyéb támogatás (nevesítve)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  <w:tr>
        <w:trPr>
          <w:trHeight w:val="199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yéb forrás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" w:hRule="atLeast"/>
        </w:trPr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Összesen</w:t>
            </w:r>
          </w:p>
        </w:tc>
        <w:tc>
          <w:tcPr>
            <w:tcW w:w="2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688.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tározat többi része változatlan marad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 módosításra vonatkozóan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 w:val="22"/>
      <w:szCs w:val="20"/>
    </w:rPr>
  </w:style>
  <w:style w:type="paragraph" w:styleId="Szvegtrzsbehzssal3">
    <w:name w:val="Szövegtörzs behúzással 3"/>
    <w:basedOn w:val="Normal"/>
    <w:qFormat/>
    <w:pPr>
      <w:spacing w:lineRule="auto" w:line="360"/>
      <w:ind w:left="851" w:hanging="56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55:00Z</dcterms:created>
  <dc:creator>User</dc:creator>
  <dc:description/>
  <cp:keywords/>
  <dc:language>en-US</dc:language>
  <cp:lastModifiedBy>User</cp:lastModifiedBy>
  <cp:lastPrinted>2009-05-25T09:15:00Z</cp:lastPrinted>
  <dcterms:modified xsi:type="dcterms:W3CDTF">2009-10-22T10:24:00Z</dcterms:modified>
  <cp:revision>4</cp:revision>
  <dc:subject/>
  <dc:title>… sz</dc:title>
</cp:coreProperties>
</file>