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567" w:right="72" w:hanging="0"/>
        <w:jc w:val="right"/>
        <w:rPr/>
      </w:pPr>
      <w:r>
        <w:rPr/>
        <w:t>7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09. október 29-i  rendkívül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6"/>
        </w:rPr>
        <w:t>Tárgy</w:t>
      </w:r>
      <w:r>
        <w:rPr/>
        <w:t>: A Zala Megyei Kórház heamatológiai ellátásának átmeneti megoldására kötendő megállapodások elfogadása</w:t>
      </w:r>
    </w:p>
    <w:p>
      <w:pPr>
        <w:pStyle w:val="Normal"/>
        <w:rPr/>
      </w:pPr>
      <w:r>
        <w:rPr/>
      </w:r>
    </w:p>
    <w:p>
      <w:pPr>
        <w:pStyle w:val="Normal"/>
        <w:ind w:left="900" w:right="851" w:hanging="900"/>
        <w:jc w:val="both"/>
        <w:rPr/>
      </w:pPr>
      <w:r>
        <w:rPr/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 xml:space="preserve">Törvényességi észrevétel:       </w:t>
      </w:r>
      <w:r>
        <w:rPr/>
        <w:t>nincs  dr. Györke Gyöngyi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left="8100" w:right="72" w:hanging="8100"/>
        <w:rPr>
          <w:bCs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a közgyűlés elnök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órház szakorvos hiányában szüneteltetni kényszerül a heamatológiai fekvőbeteg szakellátást és kúraszerű ellá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94/2009. (IX. 11.) KH számú határozatában döntött arról, hogy átmeneti megoldásként megállapodást köt a Vas Megyei Önkormányzattal fenti ellátások vonatkozásában az ellátási terület módosításáról, valamint feladatátadási szerződést köt a Vas Megyei Markusovszky Lajos Általános, Rehabilitációs és Gyógyfürdő Kórház, egyetemi Oktató Kórház Nonporfit Zrt-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határozattal a megállapodás és a feladatátadási szerződés szövegét is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s Megyei Önkormányzat 2009. szeptember 25-án tartott ülésén a javaslatot elfogadta, de az időközben lehetséges finanszírozási változások hatására mindkét dokumentum kiegészítését kéri, amely arra vonatkozik, hogy a Zala megyei betegek ellátásáért abban az esetben is megkaphassa a finanszírozást a Vas Megyei Markusovszky Kórház Nonprofit Zrt, ha az OEP bázisfinanszírozásra térne 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ik, hogy az ellátási terület módosítására vonatkozó Vas Megyei Önkormányzattal kötendő megállapodás II. 2. pontja, valamint a Vas Megyei Markusovszky Kórház Nonprofit Zrt-vel tervezett feladatátadási szerződés I. 5. pontja egészüljön ki a következővel.</w:t>
      </w:r>
      <w:r>
        <w:rPr>
          <w:i/>
        </w:rPr>
        <w:t>„ …..vagy bázisfinanszírozás esetén annak forintban kiszámított összegé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kért kiegészítést a mellékelt dokumentumokba beépítettük, kérjük a közgyűlést, hogy e szöveggel fogadja el a végleges szerző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 Zala Megyei Közgyűlés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94/2009.(IX.11.) KH számú határozatát hatályon kívül helyez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z előterjesztés 1. számú mellékletét képező megállapodás elfogadásával a Zala Megyei Kórház hematológiai fekvőbeteg szakellátásának és kúraszerű ellátásának ellátási területét módosítja. </w:t>
      </w:r>
    </w:p>
    <w:p>
      <w:pPr>
        <w:pStyle w:val="Normal"/>
        <w:ind w:left="360" w:hanging="0"/>
        <w:jc w:val="both"/>
        <w:rPr/>
      </w:pPr>
      <w:r>
        <w:rPr/>
        <w:tab/>
        <w:t>Felkéri elnökét a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hematológiai fekvőbeteg szakellátás és kúraszerű ellátás feladatát átadja Vas Megyei Markusovszky Lajos Általános, Rehabilitációs és Gyógyfürdő Kórház, Egyetemi Oktató Kórház, Nonprofit Zrt-nek az előterjesztés 2. számú mellékletét képező ellátási szerződés elfogadásával.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Felkéri elnökét az ellát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 a. pontra azonnal, b., c. pontokra 2009. november 15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1.sz.melléklet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MEGÁLLAPODÁS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(Tervezet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Zala Megyei Önkormányzat</w:t>
      </w:r>
      <w:r>
        <w:rPr/>
        <w:t xml:space="preserve"> (8900 Zalaegerszeg, Kosztolányi u. 10., törzsszám: 432-007-000, KSH szám: 15432003-8411-321-20, képviseli: Manninger Jenő elnök), mint ellátásra kötelezett önkormányzat, a Zala Megyei Kórház fenntartója (továbbiakban: Zala Megyei Önkormány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>
          <w:b/>
        </w:rPr>
        <w:t>Vas Megyei Önkormányzat</w:t>
      </w:r>
      <w:r>
        <w:rPr/>
        <w:t xml:space="preserve"> (9700 Szombathely, Berzsenyi D. tér 1., törzsszám: 420.000, KSH szám: 15420002-8411-321-18, képviseli: Kovács Ferenc elnök), mint a Vas Megyei Markusovszky Lajos Általános, Rehabilitációs és Gyógyfürdő Kórház, Egyetemi Oktató Kórház, Zártkörűen Működő Nonprofit Részvénytársaság tulajdono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z alulírt helyen és időben az alábbi feltételek mellett a Zala Megyei Önkormányzat egészségügyi ellátási kötelezettségébe tartozó szolgáltatások teljesítése céljából az egészségügyi ellátórendszer fejlesztéséről szóló 2006. évi CXXXII. törvény (továbbiakban: Eftv.) 5/B. § (1) bekezdése alapj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. A megállapodás tárg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elyi önkormányzatokról szóló 1990. évi LXV. törvény (Ötv.) 70. § (1) bekezdés b) pontja szerint a megyei önkormányzat kötelező feladatként gondoskodik, különösen az alapellátást meghaladó egészségügyi szakellátásról, amennyiben azt a külön törvény szerint ellátásra kötelezett települési önkormányzat nem vállal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ftv. 2. § alapján a megyei önkormányzat, mint egészségügyi közszolgáltatásért felelős szerv a jogszabályokban megjelölt egészségügyi közszolgáltatásokat a törvényben meghatározott kapacitásnak megfelelően látja el a Zala Megyei Kórház működte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órház a hematológiai szakellátást a belgyógyászati osztályon végzi a működési engedélyében szereplő ellátási területen, az Országos Egészségbiztosítási Pénztárral kötött finanszírozási szerződésben foglaltak alapjá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órház szakorvos hiányában átmenetileg nem tudja biztosítani a hematológiai fekvőbeteg szakellátást és a kúraszerű ellátá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erződő felek megállapodnak abban, hogy az általuk fenntartott gyógyintézetek hematológiai fekvőbeteg szakellátásra és kúraszerű ellátásra vonatkozó ellátási területét módosítják az alábbiak szerin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Zala Megyei Kórház hematológiai fekvőbeteg szakellátásra és kúraszerű ellátásra vonatkozó ellátási területe csökken a mellékletben szereplő településekke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Vas Megyei Markusovszky Lajos Általános, Rehabilitációs és Gyógyfürdő Kórház, Egyetemi Oktató Kórház, Zártkörűen Működő Nonprofit Részvénytársaság (továbbiakban: Vas Megyei Markusovszky Kórház, Nonprofit Zrt.) hematológiai fekvőbeteg szakellátásra és kúraszerű ellátásra vonatkozó ellátási területe növekszik a mellékletben szereplő településekke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 Az egészségügyi szolgáltatás ellátásának feltétele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 xml:space="preserve">A Vas Megyei Önkormányzat vállalja, hogy a melléklet szerinti ellátási területen az általa fenntartott Vas Megyei Markusovszky Kórház, Nonprofit Zrt. által biztosítja a hematoló-giai szakellátást a Zala megyei betegek számára saját tulajdonában lévő vagyonnal (ingó és ingatlan) az Országos Egészségbiztosítási Pénztár (továbbiakban: OEP) által a feladatellátáshoz biztosított közfinanszírozásból, valamint saját bevételeiből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Önkormányzat feladatátadási szerződést köt Vas Megyei Markusovszky Lajos Általános, Rehabilitációs és Gyógyfürdő Kórház, Egyetemi Oktató Kórház, Nonprofit Zrt-vel a hematológiai fekvőbeteg szakellátásnak a melléklet szerint ellátási területen történő ellátására, amelyhez a Zala Megyei Kórház fekvőbeteg szakellátási teljesítmény volumenéből az Országos Egészségbiztosítási Pénztár az egészségügyi szolgáltatások Egészségbiztosítási Alapból történő finanszírozásának részletes szabályairól szóló 43/1999. (III.3.) Korm. rendelet 27/A. § (4)-(6) pontjában foglaltak alapján átcsoportosítja az előre meghatározott alapdíjjal finanszírozott teljesítményt, </w:t>
      </w:r>
      <w:r>
        <w:rPr>
          <w:i/>
        </w:rPr>
        <w:t>vagy bázisfinanszírozás esetén annak forintban kiszámított összegé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A megállapodás hatálya, módosítása és megszűn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Jelen megállapodás </w:t>
      </w:r>
      <w:r>
        <w:rPr>
          <w:b/>
        </w:rPr>
        <w:t>2009. július 1-től</w:t>
      </w:r>
      <w:r>
        <w:rPr/>
        <w:t xml:space="preserve"> a Zala Megyei Kórházban a hematológiai fekvőbeteg szakellátás szünetelésének idejéig ta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erződő Felek jelen megállapodást csak közös megegyezéssel írásban módosíthatják. A módosításra csak indokolt esetben kerülhet sor, így különösen az ellátandó szolgáltatások módosulása eseté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erződő Felek a jelen megállapodást csak a következő pontokban meghatározott esetekben és módon szüntethetik me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közös megegyezéssel a Szerződő Felek által meghatározott feltételekkel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egyoldalúan, indokolás nélkül és írásban legalább 90 napos felmondási idővel, a hónap utolsó napjára szóló hatállyal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endkívüli (azonnali hatályú) felmondással a Zala Megyei Önkormányzat jogosult megszüntetni, ha a Vas Megyei Önkormányzat súlyos szerződésszegést követ el, a jelen szerződésben vállalt kötelezettségeit jelentős mértékben megsze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len szerződés megszűnik azzal a nappal, amikor a Zala Megyei Önkormányzat és a Vas Megyei Markusovszky Kórház, Nonprofit Zrt. e megállapodás tárgya szerinti ellátási szerződés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 Egyéb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 xml:space="preserve">A Szerződő Felek kijelentik, hogy minden, a megállapodáshoz szükséges adatot, információt tisztáztak, megismertek, az ügylet során jóhiszeműen jártak el, nincs tudomásuk olyan tényről, körülményről, melynek ismeretében jelen megállapodást egyáltalán nem, vagy másként kötötték volna meg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mennyiben jelen megállapodás aláírását követően kiderülne, hogy valamelyik szerződő fél valamilyen információt elhallgatott, amelynek eredményeként a másik szerződő felet kár érte, úgy a károkozó a polgári jog szabályai szerinti kártérítési felelősséggel tartozik. Ha az információ a jelen megállapodásban a Szerződő Felek által vállalt jogait és kötelezettségeit jelentős mértékben sérti, illetve súlyosítja, úgy az adott információnak az elhallgatása súlyos szerződésszegésének minősü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jelen megállapodásban nem, vagy nem kimerítő részletességgel szabályozott részletkérdésekben a Ptk., a 1997. évi CLIV. törvény az egészségügyről; az 1990. évi LXV. törvény a helyi önkormányzatokról; az 1992. évi XXXVIII. törvény az államháztartásról; a 2006. évi CXXXII. tv. az egészségügyi ellátórendszer fejlesztéséről; illetve a végrehajtásáról szóló 337/2008. (XII.30.) Korm. rendelet; a 96/2003. (VII.15.) Korm. rendelet az egészségügyi szolgáltatás gyakorlásának általános feltételeiről, valamint a működési engedélyeztetési eljárásról; a 43/2003. (VII.29.) ESZCSM rendelet a gyógyintézetek működési rendjéről, illetve szakmai vezető testületéről, a 2/2004. (XI.17.) EüM rendelet az egészségügyi szolgáltatók és működési engedélyük nyilvántartásáról, valamint az egészségügyi szakmai jegyzékről rendelkezései megfelelően alkalmazandó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len megállapodást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Zala Megyei Közgyűlés …../2009. (…...) sz. határozatával jóváhagyta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Vas Megyei Közgyűlés …../2009. (…...)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ő Felek jelen megállapodást, mint akaratukkal és szándékukkal mindenben megegyezőt, együttes értelmezés után, jóváhagyólag, cégszerűen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……………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ninger Jen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vács Ferenc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1.sz.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 településeinek felsorolás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080"/>
        <w:gridCol w:w="1897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aba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oszto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cse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ra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bon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mer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ar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om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agyaró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mb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p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réc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réc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ár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r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lsőr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tré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hó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rzön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baláz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or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löskef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e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m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s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szentmikló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szerda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űz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komárom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szú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udva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niz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bakón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új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á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jakab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z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rakereszt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yeház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ezn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pátr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petne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jé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nár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szerda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szentmárto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e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ven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tolmá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rát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szem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margit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rnye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m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tereg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yá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kony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ár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zakerett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ztony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cseh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peszentadorj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ó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nokszentgyör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bán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ás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nemes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páh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szenterzséb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osdöbré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la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o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tüttö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györö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lahi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y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völg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osá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eré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óka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cod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de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úcsú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sut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t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szegtoma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talak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sztr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kahegyhá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mödé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óskál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n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brö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t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rara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r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tergályhorv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Felsőpáh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Felsőszenterzséb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áborjá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lé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t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mbos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Gő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ztol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o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nesdi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Gyűrű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árosbörö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yé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víz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t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orfi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Iklódbördő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lós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lóc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nya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ma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v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hidakustá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endoll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én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barab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szentkirá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tesk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bu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görb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pál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vásár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Kis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adombj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stán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Külsősá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vadede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vajakab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kóvadam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et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ász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ok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ály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ekarácsony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j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görb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porn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lengyel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pál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bü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heté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Nemesnép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rád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sándor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szentandr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metfalu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Óhi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yo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mánd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mánbü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o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lfi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ethőh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kereszt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kaszepet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rszomba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lösk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rde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ederi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magyaró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zne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om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rhi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rmellé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jtö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megcseh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lap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si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györgy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györgy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kozmadombj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li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péte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péter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jártó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lvá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k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a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fe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ma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nyiszentmikló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j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u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boldogasszo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pö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dornyaf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dornya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Vindornyaszőlő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yarcvas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ckö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ak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é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oldog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csá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cséb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háshá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igri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istv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öveskú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löv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ánt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yör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iv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Zalaszentlőrin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márto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mihá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ombat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tárn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vé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beck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2.sz.melléklet</w:t>
      </w:r>
    </w:p>
    <w:p>
      <w:pPr>
        <w:pStyle w:val="Normal"/>
        <w:autoSpaceDE w:val="false"/>
        <w:jc w:val="both"/>
        <w:rPr>
          <w:rFonts w:ascii="Times New Roman félkövér" w:hAnsi="Times New Roman félkövér" w:cs="Times New Roman félkövér"/>
          <w:caps/>
          <w:shadow/>
          <w:sz w:val="32"/>
          <w:szCs w:val="32"/>
        </w:rPr>
      </w:pPr>
      <w:r>
        <w:rPr>
          <w:rFonts w:cs="Times New Roman félkövér" w:ascii="Times New Roman félkövér" w:hAnsi="Times New Roman félkövér"/>
          <w:caps/>
          <w:shadow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félkövér" w:hAnsi="Times New Roman félkövér" w:cs="Times New Roman félkövér"/>
          <w:b/>
          <w:b/>
          <w:caps/>
          <w:shadow/>
          <w:sz w:val="32"/>
          <w:szCs w:val="32"/>
        </w:rPr>
      </w:pPr>
      <w:r>
        <w:rPr>
          <w:rFonts w:cs="Times New Roman félkövér" w:ascii="Times New Roman félkövér" w:hAnsi="Times New Roman félkövér"/>
          <w:b/>
          <w:caps/>
          <w:shadow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félkövér" w:hAnsi="Times New Roman félkövér" w:cs="Times New Roman félkövér"/>
          <w:b/>
          <w:b/>
          <w:caps/>
          <w:shadow/>
          <w:sz w:val="32"/>
          <w:szCs w:val="32"/>
        </w:rPr>
      </w:pPr>
      <w:r>
        <w:rPr>
          <w:rFonts w:cs="Times New Roman félkövér" w:ascii="Times New Roman félkövér" w:hAnsi="Times New Roman félkövér"/>
          <w:b/>
          <w:caps/>
          <w:shadow/>
          <w:sz w:val="32"/>
          <w:szCs w:val="32"/>
        </w:rPr>
        <w:t>FELADATÁTADÁSI szerződé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amely létrejött, </w:t>
      </w:r>
      <w:r>
        <w:rPr>
          <w:bCs/>
        </w:rPr>
        <w:t>egyrészr</w:t>
      </w:r>
      <w:r>
        <w:rPr/>
        <w:t>ő</w:t>
      </w:r>
      <w:r>
        <w:rPr>
          <w:bCs/>
        </w:rPr>
        <w:t>l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 xml:space="preserve">Zala Megyei Önkormányzat </w:t>
      </w:r>
      <w:r>
        <w:rPr/>
        <w:t xml:space="preserve">(8900 Zalaegerszeg, Kosztolányi u. 10., törzsszám: </w:t>
        <w:br/>
        <w:t xml:space="preserve">432-007-000, KSH szám: 15432003-8411-321-20, képviseli: Manninger Jenő elnök), mint </w:t>
      </w:r>
      <w:r>
        <w:rPr>
          <w:b/>
        </w:rPr>
        <w:t xml:space="preserve">ellátásra kötelezett önkormányzat </w:t>
      </w:r>
      <w:r>
        <w:rPr/>
        <w:t>(a továbbiakban: önkormányzat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másrészről</w:t>
      </w:r>
    </w:p>
    <w:p>
      <w:pPr>
        <w:pStyle w:val="Normal"/>
        <w:autoSpaceDE w:val="false"/>
        <w:jc w:val="both"/>
        <w:rPr/>
      </w:pPr>
      <w:r>
        <w:rPr>
          <w:b/>
        </w:rPr>
        <w:t>Vas Megyei Markusovszky Lajos Általános, Rehabilitációs és Gyógyfürdő Kórház, Egyetemi Oktató Kórház, Zártkörűen Működő Nonprofit Részvénytársaság</w:t>
      </w:r>
      <w:r>
        <w:rPr/>
        <w:t xml:space="preserve"> (9970 Szentgotthárd, Hunyadi János u. 31., cégjegyzékszám: Cg.18-10-100683, képviseli: Dr. Lakner László elnök-vezérigazgató főorvos) mint </w:t>
      </w:r>
      <w:r>
        <w:rPr>
          <w:b/>
        </w:rPr>
        <w:t>feladatot átvevő szolgáltató</w:t>
      </w:r>
      <w:r>
        <w:rPr/>
        <w:t xml:space="preserve"> (a továbbiakban: szolgáltató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özött az alulírt helyen és időben az alábbi feltételek mellett, Önkormányzat egészségügyi ellátási kötelezettségébe tartozó szolgáltatások teljesítése céljából, az egészségügyi ellátórendszer fejlesztéséről szóló 2006. évi CXXXII. törvény (a továbbiakban: Eftv.) 2. § (3) bekezdése alapjá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 szerződés tárgy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helyi önkormányzatokról szóló 1990. évi LXV. törvény (Ötv.) 70. § (1) bekezdés b) pontja szerint a megyei önkormányzat kötelező feladatként gondoskodik különösen az alapellátást meghaladó egészségügyi szakellátásról, amennyiben azt a külön törvény szerint ellátásra kötelezett települési önkormányzat nem vállalj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Eftv. 2. § alapján az Önkormányzat, mint egészségügyi közszolgáltatásért felelős szerv, a jogszabályokban megjelölt egészségügyi közszolgáltatásokat a törvényben meghatározott kapacitásnak megfelelően látja el a Zala Megyei Kórház működtetéséve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Zala Megyei Kórház szakorvos hiányában átmenetileg nem tudja biztosítani a </w:t>
      </w:r>
      <w:r>
        <w:rPr>
          <w:bCs/>
        </w:rPr>
        <w:t>hematológiai fekvőbeteg szakellátást és kúraszerű ellátás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A Zala Megyei Önkormányzat az 1. sz. mellékletben meghatározott települések hematológiai fekvőbeteg szakellátását és kúraszerű ellátását átadja a </w:t>
      </w:r>
      <w:r>
        <w:rPr/>
        <w:t>Vas Megyei Markusovszky Lajos Általános, Rehabilitációs és Gyógyfürdő Kórház, Egyetemi Oktató Kórház, Nonprofit Zrt-nek a Zala Megyei Kórházban történő ellátás szünetelésének időtartamá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 xml:space="preserve">Az átadó önkormányzat a hematológia fekvőbeteg szakellátási és kúraszerű ellátási feladatokhoz a Zala Megyei Kórház fekvőbeteg szakellátási teljesítmény volumenéből az Országos Egészségbiztosítási Pénztár az egészségügyi szolgáltatások Egészségbiztosítási Alapból történő finanszírozásának részletes szabályairól szóló 43/1999. (III.3.) Korm. rendelet 27/A. § (4)-(6) pontjában foglaltak alapján átcsoportosítja az előre meghatározott alapdíjjal finanszírozott teljesítményt, </w:t>
      </w:r>
      <w:r>
        <w:rPr>
          <w:i/>
        </w:rPr>
        <w:t>vagy bázisfinanszírozás esetén annak forintban kiszámított összegét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z egészségügyi szolgáltatások ellátásának feltétele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</w:t>
      </w:r>
      <w:r>
        <w:rPr>
          <w:b/>
        </w:rPr>
        <w:t>Szolgáltató</w:t>
      </w:r>
      <w:r>
        <w:rPr/>
        <w:t xml:space="preserve"> vállalja, hogy jelen ellátási szerződéssel az egészségügyi ellátási kötelezettségébe került feladatot a saját kezelésében lévő vagyonnal (ingó, illetve ingatlan) az Országos Egészségbiztosítási Pénztár (OEP) által a feladatok ellátásához biztosított közfinanszírozásból, valamint egyéb bevételeiből a szükséges munkavállalói létszámmal és a dologi feltételekkel biztosítj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</w:t>
      </w:r>
      <w:r>
        <w:rPr>
          <w:b/>
        </w:rPr>
        <w:t>Szolgáltató</w:t>
      </w:r>
      <w:r>
        <w:rPr/>
        <w:t xml:space="preserve"> nem ruházhatja tovább a jelen szerződésben vállalt jogokat és kötelezettségeke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mennyiben a Szolgáltató Önkormányzat észleli jelen szerződés megszegését, vagy annak veszélyét, úgy ugyancsak a III/3. pont szerint köteles eljár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A szerződés hatálya, módosítása és megszűné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Jelen szerződés </w:t>
      </w:r>
      <w:r>
        <w:rPr>
          <w:b/>
        </w:rPr>
        <w:t>2009. július 1-től</w:t>
      </w:r>
      <w:r>
        <w:rPr/>
        <w:t xml:space="preserve"> a Zala Megyei Kórházban a hematológiai fekvőbeteg szakellátás ás kúraszerű ellátás szüneteltetésének időtartamáig sz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Szerződő Felek jelen szerződést </w:t>
      </w:r>
      <w:r>
        <w:rPr>
          <w:b/>
        </w:rPr>
        <w:t>csak közös megegyezéssel írásban</w:t>
      </w:r>
      <w:r>
        <w:rPr/>
        <w:t xml:space="preserve"> módosíthatják. A módosításra csak indokolt esetben kerülhet sor, így különösen az ellátandó szolgáltatások módosulása mia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Szerződő Felek a jelen szerződést csak a következő pontokban meghatározott esetekben és módon szüntethetik meg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közös megegyezéssel, a Szerződő Felek által meghatározott feltételekkel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egyoldalúan, indokolás nélkül és írásban legalább 90 napos felmondási idővel, a hónap utolsó napjára szóló hatállyal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b/>
        </w:rPr>
        <w:t xml:space="preserve">rendkívüli </w:t>
      </w:r>
      <w:r>
        <w:rPr/>
        <w:t xml:space="preserve">(azonnali hatályú) </w:t>
      </w:r>
      <w:r>
        <w:rPr>
          <w:b/>
        </w:rPr>
        <w:t xml:space="preserve">felmondással </w:t>
      </w:r>
      <w:r>
        <w:rPr/>
        <w:t>az</w:t>
      </w:r>
      <w:r>
        <w:rPr>
          <w:b/>
        </w:rPr>
        <w:t xml:space="preserve"> Önkormányzat</w:t>
      </w:r>
      <w:r>
        <w:rPr/>
        <w:t xml:space="preserve"> jogosult megszüntetni, ha a Szolgáltató súlyos szerződésszegést követ el, a jelen szerződésben vállalt kötelezettségeit jelentős mértékben megszegi, így különösen akkor, ha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ind w:left="1260" w:hanging="360"/>
        <w:jc w:val="both"/>
        <w:rPr/>
      </w:pPr>
      <w:r>
        <w:rPr/>
        <w:t>az ellátási mutatók eredményének ismeretében megállapítja, hogy a Szolgáltató által ellátott szakmai színvonal 6 hónapon keresztül folyamatosan csökkenő tendenciát mutat, és ezt az egészségügyi hatóság célellenőrzése is igazolja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ind w:left="1260" w:hanging="360"/>
        <w:jc w:val="both"/>
        <w:rPr/>
      </w:pPr>
      <w:r>
        <w:rPr/>
        <w:t>a Szolgáltató a területi ellátási kötelezettségét folyamatosan és súlyosan megszegi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ind w:left="1260" w:hanging="360"/>
        <w:jc w:val="both"/>
        <w:rPr/>
      </w:pPr>
      <w:r>
        <w:rPr/>
        <w:t>a Szolgáltató súlyosan megszegi a OEP-pel kötött finanszírozási szerződést, és emiatt fennáll a finanszírozási szerződés azonnali hatályú felmondásának veszély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azonnali felmondás a következő hónap utolsó napjára történhet úgy, hogy az egészségügyi szolgáltatás folyamatos ellátása biztosított legy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jelen szerződés megszűnése esetén – a felek eltérő megállapodása hiányában – a jelen szerződéssel átruházott jogok és kötelezettségek az Önkormányzatra szállnak vissz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Egyéb rendelkezés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Szerződő Felek kijelentik, hogy minden, a szerződéskötéshez szükséges adatot, információt tisztáztak, megismertek, az ügylet során jóhiszeműen jártak el, nincs tudomásuk olyan tényről, körülményről, amelynek ismeretében jelen szerződést egyáltalán nem, vagy másként kötötték volna meg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mennyiben jelen szerződés aláírását követően kiderülne, hogy valamelyik szerződő fél valamilyen információt elhallgatott, amelynek eredményeként a másik szerződő felet kár érte, úgy a károkozó a polgári jog szabályai szerinti kártérítési felelősséggel tartozik. Ha az információ a jelen szerződésben a Szerződő Felek által vállalt jogait és kötelezettségeit jelentős mértékben sérti, illetve súlyosbítja, úgy az adott információnak az elhallgatása súlyos szerződésszegésének minősü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jelen szerződésben nem, vagy nem kimerítő részletességgel szabályozott részletkérdésekben Ptk., a </w:t>
      </w:r>
      <w:r>
        <w:rPr>
          <w:iCs/>
        </w:rPr>
        <w:t>1997. évi CLIV. törvény</w:t>
      </w:r>
      <w:r>
        <w:rPr>
          <w:b/>
          <w:bCs/>
        </w:rPr>
        <w:t xml:space="preserve"> az egészségügyről; </w:t>
      </w:r>
      <w:r>
        <w:rPr>
          <w:bCs/>
        </w:rPr>
        <w:t>az</w:t>
      </w:r>
      <w:r>
        <w:rPr>
          <w:b/>
          <w:bCs/>
        </w:rPr>
        <w:t xml:space="preserve"> </w:t>
      </w:r>
      <w:r>
        <w:rPr>
          <w:iCs/>
        </w:rPr>
        <w:t>1990. évi LXV. törvény</w:t>
      </w:r>
      <w:r>
        <w:rPr>
          <w:b/>
          <w:bCs/>
        </w:rPr>
        <w:t xml:space="preserve"> a helyi önkormányzatokról; </w:t>
      </w:r>
      <w:r>
        <w:rPr>
          <w:bCs/>
        </w:rPr>
        <w:t>az</w:t>
      </w:r>
      <w:r>
        <w:rPr>
          <w:b/>
          <w:bCs/>
        </w:rPr>
        <w:t xml:space="preserve"> </w:t>
      </w:r>
      <w:r>
        <w:rPr>
          <w:iCs/>
        </w:rPr>
        <w:t>1992. évi XXXVIII. törvény</w:t>
      </w:r>
      <w:r>
        <w:rPr>
          <w:b/>
          <w:bCs/>
        </w:rPr>
        <w:t xml:space="preserve"> az államháztartásról; </w:t>
      </w:r>
      <w:r>
        <w:rPr>
          <w:bCs/>
        </w:rPr>
        <w:t xml:space="preserve">a 2006. évi CXXXII. törvény </w:t>
      </w:r>
      <w:r>
        <w:rPr>
          <w:b/>
          <w:bCs/>
        </w:rPr>
        <w:t xml:space="preserve">az egészségügyi ellátórendszer fejlesztéséről, </w:t>
      </w:r>
      <w:r>
        <w:rPr>
          <w:bCs/>
        </w:rPr>
        <w:t>illetve</w:t>
      </w:r>
      <w:r>
        <w:rPr>
          <w:iCs/>
        </w:rPr>
        <w:t xml:space="preserve"> a végrehajtásáról szóló 337/2008. (XII.30) Korm. rendelet; a 96/2003. (VII.15.) Korm. rendelet</w:t>
      </w:r>
      <w:r>
        <w:rPr>
          <w:b/>
          <w:bCs/>
        </w:rPr>
        <w:t xml:space="preserve"> az egészségügyi szolgáltatás gyakorlásának általános feltételeiről, valamint a működési engedélyeztetési eljárásról; a </w:t>
      </w:r>
      <w:r>
        <w:rPr>
          <w:iCs/>
        </w:rPr>
        <w:t>43/2003. (VII.29.) ESZCSM rendelet</w:t>
      </w:r>
      <w:r>
        <w:rPr>
          <w:b/>
          <w:bCs/>
        </w:rPr>
        <w:t xml:space="preserve"> a gyógyintézetek működési rendjéről, illetve szakmai vezető testületéről, </w:t>
      </w:r>
      <w:r>
        <w:rPr>
          <w:bCs/>
        </w:rPr>
        <w:t>a 2/2004. (XI.17.) EüM rendelet</w:t>
      </w:r>
      <w:r>
        <w:rPr/>
        <w:t xml:space="preserve"> </w:t>
      </w:r>
      <w:r>
        <w:rPr>
          <w:b/>
        </w:rPr>
        <w:t>az egészségügyi szolgáltatók és működési engedélyük nyilvántartásáról, valamint az egészségügyi szakmai jegyzékről</w:t>
      </w:r>
      <w:r>
        <w:rPr/>
        <w:t xml:space="preserve"> rendelkezései megfelelően alkalmazandó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Jelen szerződést 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Vas Megyei Közgyűlés …../2009. (…..) sz. határozatával jóváhagyt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Zala Megyei Közgyűlés …../2009. (…...) sz. határozatával jóváhagyt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A Szerződő Felek jelen szerződést, mint akaratukkal és szándékukkal mindenben megegyezőt, együttes értelmezés után, jóváhagyólag, cégszerűen írták alá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alaegerszeg, 2009. ……………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ninger Jen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Lakner Lászl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-vezérigazgató főorv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1.sz.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 településeinek felsorol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2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080"/>
        <w:gridCol w:w="1897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aba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oszto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cse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ra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bon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mer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ar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om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agyaró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mb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p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réc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réc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ár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r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lsőr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tré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hó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rzön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baláz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or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löskef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e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m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s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szentmikló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szerda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űz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komárom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szú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udva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niz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bakón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új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á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jakab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z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kereszt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yeház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ezn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pátr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petne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jé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nár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szerda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szentmárto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e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ven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tolmá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rát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szem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margit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rnye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m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tereg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yá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kony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ár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zakerett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ztony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cseh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peszentadorj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ó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nokszentgyör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bán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ás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nemes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páh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szenterzséb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osdöbré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la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o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tüttö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györö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lahi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y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völg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Belsősá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eré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óka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cod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de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úcsú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sut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t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szegtoma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talak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sztr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kahegyhá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mödé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óskál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n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brö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t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rara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r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tergályhorv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Felsőpáh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Felsőszenterzséb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áborjá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lé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t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mbos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Gő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ztol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o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nesdi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Gyűrű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árosbörö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yé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víz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t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orfi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Iklódbördő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lós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lóc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nya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ma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v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hidakustá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endoll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én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barab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szentkirá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tesk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bu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görb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pál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vásár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adombj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stán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Külsősá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vadede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vajakab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kóvadam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et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ász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ok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ály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ekarácsony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j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görb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porn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lengyel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pál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bü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heté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ép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rád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sándor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szentandr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metfalu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Óhi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yo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mánd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mánbü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o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lfi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ethőh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kereszt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kaszepet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rszomba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lösk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rde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ederi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magyaró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zne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om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rhi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rmellé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jtö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megcseh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lap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si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györgy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györgy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kozmadombj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li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péte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péter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jártó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lvá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k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a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fe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ma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nyiszentmikló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j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u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boldogasszo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080"/>
        <w:gridCol w:w="1897"/>
      </w:tblGrid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pö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dornyaf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dornya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Vindornyaszőlő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yarcvas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ckö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ak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é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oldog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csá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cséb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háshá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igri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istv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öveskú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löv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ánt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yör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iv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Zalaszentlőrin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márto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mihá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ombat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tárn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vé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beck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-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Garamond" w:hAnsi="Garamond" w:eastAsia="Times New Roman" w:cs="Times-Roman;Times New Roman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57:00Z</dcterms:created>
  <dc:creator>halaszg</dc:creator>
  <dc:description/>
  <cp:keywords/>
  <dc:language>en-US</dc:language>
  <cp:lastModifiedBy>User</cp:lastModifiedBy>
  <dcterms:modified xsi:type="dcterms:W3CDTF">2009-10-22T10:25:00Z</dcterms:modified>
  <cp:revision>5</cp:revision>
  <dc:subject/>
  <dc:title> sz</dc:title>
</cp:coreProperties>
</file>