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4. sz. napirend</w:t>
      </w:r>
    </w:p>
    <w:p>
      <w:pPr>
        <w:pStyle w:val="Normal"/>
        <w:ind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október 29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right="567" w:hanging="912"/>
        <w:jc w:val="both"/>
        <w:rPr/>
      </w:pPr>
      <w:r>
        <w:rPr>
          <w:b/>
          <w:szCs w:val="24"/>
        </w:rPr>
        <w:t xml:space="preserve">Tárgy: </w:t>
        <w:tab/>
      </w:r>
      <w:r>
        <w:rPr/>
        <w:t>Zalaegerszeg Megyei Jogú Város Önkormányzatának „Kvártélyház felújítása” tárgyú, NYDOP-2009-2.1.1./C.D.E. felhívásra benyújtandó pályázatához tulajdonosi hozzájárulás, a pályázathoz szükséges önrész egy részének bizt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ab/>
        <w:tab/>
        <w:t>Térségfejlesztési Bizottság</w:t>
      </w:r>
    </w:p>
    <w:p>
      <w:pPr>
        <w:pStyle w:val="Normal"/>
        <w:ind w:left="2832" w:firstLine="708"/>
        <w:rPr/>
      </w:pPr>
      <w:r>
        <w:rPr/>
        <w:t>Pénzügyi Bizottsá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 xml:space="preserve">Törvényességi észrevétel:     </w:t>
      </w:r>
      <w:r>
        <w:rPr/>
        <w:t>nincs dr. Györke Gyöngyi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b/>
        </w:rPr>
        <w:tab/>
      </w:r>
      <w:r>
        <w:rPr>
          <w:b/>
          <w:szCs w:val="24"/>
        </w:rPr>
        <w:t>Manninger Jenő</w:t>
      </w:r>
    </w:p>
    <w:p>
      <w:pPr>
        <w:pStyle w:val="Normal"/>
        <w:tabs>
          <w:tab w:val="clear" w:pos="708"/>
          <w:tab w:val="center" w:pos="6480" w:leader="none"/>
        </w:tabs>
        <w:ind w:right="70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A Nyugat-Dunántúli Operatív Program keretében megjelent „A régió történelmi és kulturális örökségének fenntartható hasznosítása, valamint a természeti értékeken alapuló aktív turisztikai programok” című pályázati felhívás (Kódszáma: NYDOP-2009-2.1.1./D) fő célja a turisták igényeinek megfelelő színvonalú turisztikai termékek kialakítása, ennek eredményeként az attrakciók látogatottságának és jövedelemtermelő képességének növelése, valamint a szezonalitás mérséklése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A zalaegerszegi 3168 helyrajzi számon felvett ingatlan, amely a természetben Zalaegerszeg, Széchenyi tér 3-5. szám alatti társasház, egyik tulajdonosa a Zala Megyei Önkormányzat. Az eredeti társasház alapító okirat szerint a tulajdoni arányunk 38,30 %, Zalaegerszeg Megyei Jogú Város 34,79 %-ban tulajdonos, míg a fennmaradó 26,91 %-ban a Magyar Állam.</w:t>
      </w:r>
    </w:p>
    <w:p>
      <w:pPr>
        <w:pStyle w:val="Normal"/>
        <w:jc w:val="both"/>
        <w:rPr/>
      </w:pPr>
      <w:r>
        <w:rPr/>
        <w:t xml:space="preserve">Ez az ingatlan az egykori Kvártélyház, amelynek udvara kulturális rendezvények színhelye. E cél szolgálatáért adta el önkormányzatunk Zalaegerszeg Megyei Jogú Városnak a Zala Megyei Levéltár által használt, udvarról megközelíthető garázsát, így a tulajdoni hányadunk 37,53 %-ra módosul. Az épület műemléki védettségű, állagmegóvó felújításáról már folytattak egyeztetéseket a tulajdonos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egyei Jogú Város a tulajdonostársak egyetértésével, támogatásával, valamint az épület felújítási költségei tekintetében az önrész tulajdoni arányoknak megfelelő biztosításával pályázatot kíván beadni az egykori Kvártélyház felújítására, valamint a nagy sikerű nyári színházi program infrastruktúrájának fejlesztésére (nézőtér, színháztechnika, színpadtechnika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épület felújítása a nyílászárók, a homlokzat és a tető felújítását jelenti. Becslések szerint ennek költsége bruttó 225 millió Ft körül alakul, az egyéb költségek (műszaki ellenőr, kiviteli terv, közbeszerzés, nyilvánosság biztosítása, könyvvizsgáló) 7 millió Ft-ra becsülhetők, vagyis összesen 232 millió Ft, amelyhez 85 %-ban járulna hozzá a pályázati konstrukció. Mivel a Zala Megyei Önkormányzat esetében a tulajdoni arány 37,53 %, a pályázathoz biztosítandó önrész mintegy 13,1 millió Ft, amelyet sikeres pályázat esetén 2010-ben kell biztosítani.</w:t>
      </w:r>
    </w:p>
    <w:p>
      <w:pPr>
        <w:pStyle w:val="Normal"/>
        <w:jc w:val="both"/>
        <w:rPr/>
      </w:pPr>
      <w:r>
        <w:rPr/>
        <w:t>A színházi infrastruktúra tekintetében – amelynek költségeit 52 millió Ft-ra becsülik – Zalaegerszeg Megyei Jogú Város lenne a költségvis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hozzájárul, hogy Zalaegerszeg Megyei Jogú Város a Nyugat-Dunántúli Operatív Program </w:t>
      </w:r>
      <w:r>
        <w:rPr>
          <w:bCs/>
        </w:rPr>
        <w:t>keretében megjelent „</w:t>
      </w:r>
      <w:r>
        <w:rPr>
          <w:bCs/>
          <w:color w:val="000000"/>
        </w:rPr>
        <w:t>A régió történelmi és kulturális örökségének fenntartható hasznosítása, valamint a természeti értékeken alapuló aktív turisztikai programok</w:t>
      </w:r>
      <w:r>
        <w:rPr>
          <w:bCs/>
        </w:rPr>
        <w:t xml:space="preserve">” </w:t>
      </w:r>
      <w:r>
        <w:rPr/>
        <w:t>című, NYDOP-2009-2.1.1./D kódszámmal ellátott pályázati felhívásra pályázatot nyújtson be a Kvártélyház felúj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Zala Megyei Önkormányzat a pályázati forrásból megvalósított nyílászárók, homlokzat és a tető felújításának költségéből a  tulajdoni arányának megfelelő (37,53 %) önrészt, maximum 13.100.000 Ft-ot a 2009. évi költségvetésében az „Általános felhalmozási tartalék” sorból biztosítja. Nyertes pályázat esetén ezt az önrészt 2010. évi költségvetésébe beépíti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tal kapcsolatos dokumentumok aláírására és a szüksége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58:00Z</dcterms:created>
  <dc:creator>User</dc:creator>
  <dc:description/>
  <cp:keywords/>
  <dc:language>en-US</dc:language>
  <cp:lastModifiedBy>User</cp:lastModifiedBy>
  <cp:lastPrinted>2008-11-07T08:23:00Z</cp:lastPrinted>
  <dcterms:modified xsi:type="dcterms:W3CDTF">2009-10-22T10:23:00Z</dcterms:modified>
  <cp:revision>4</cp:revision>
  <dc:subject/>
  <dc:title>16</dc:title>
</cp:coreProperties>
</file>