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1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október 8-i rendkívül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Részvétel pályázat benyújtására létrehozott konzorciumi együttműködésben a „Szociális képzések fejlesztése, szakemberek képzése, továbbképzése és készségfejlesztése valamint a helyi fejlesztési kapacitások megerősítése” című TÁMOP -5.4.4-09/2/B jelű pályázati felhívás keretében.</w:t>
      </w:r>
    </w:p>
    <w:p>
      <w:pPr>
        <w:pStyle w:val="Normal"/>
        <w:ind w:left="900" w:right="851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dr. Szabó Angéla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rsadalmi Operatív Program keretében megjelent a „Szociális képzések fejlesztése, szakemberek képzése, továbbképzése és készségfejlesztése valamint a helyi fejlesztési kapacitások megerősítése” című TÁMOP -5.4.4-09/2/B jelű pályázati felhív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általános ismerteté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at általános célja</w:t>
      </w:r>
      <w:r>
        <w:rPr/>
        <w:t xml:space="preserve"> a szakemberek szociális, gyermekjóléti és gyermekvédelmi ismereteinek, készségeinek, kompetenciáinak fejlesztése, valamint a szakmai támogató szolgáltatások és a gyakorlati munka igényeinek összehang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észcélok:</w:t>
      </w:r>
    </w:p>
    <w:p>
      <w:pPr>
        <w:pStyle w:val="Bekalszmozott"/>
        <w:numPr>
          <w:ilvl w:val="0"/>
          <w:numId w:val="2"/>
        </w:numPr>
        <w:jc w:val="both"/>
        <w:rPr/>
      </w:pPr>
      <w:r>
        <w:rPr/>
        <w:t xml:space="preserve">A pályázati kiírás célja a szakmai támogatórendszer kialakítása, a szakma műveléséhez szükséges humán támogató szolgáltatások rendszerének fejlesztése regionális, területi támogató centrumok kialakításával. </w:t>
      </w:r>
    </w:p>
    <w:p>
      <w:pPr>
        <w:pStyle w:val="Bekalszmozott"/>
        <w:numPr>
          <w:ilvl w:val="0"/>
          <w:numId w:val="2"/>
        </w:numPr>
        <w:jc w:val="both"/>
        <w:rPr/>
      </w:pPr>
      <w:r>
        <w:rPr/>
        <w:t>Fenntartható szakmai szolgáltató tevékenység biztosítása a meglévő módszerek, eszközök, tréning és személyiségfejlesztő modulok, tematikák felhasználásával.</w:t>
      </w:r>
    </w:p>
    <w:p>
      <w:pPr>
        <w:pStyle w:val="Bekalszmozott"/>
        <w:numPr>
          <w:ilvl w:val="0"/>
          <w:numId w:val="2"/>
        </w:numPr>
        <w:jc w:val="both"/>
        <w:rPr/>
      </w:pPr>
      <w:r>
        <w:rPr/>
        <w:t>Speciális tudásokkal rendelkező szakemberekre épülő hatékony humán erőforrás bázis kialakítása és fenntartása (működő támogató hálózat).</w:t>
      </w:r>
    </w:p>
    <w:p>
      <w:pPr>
        <w:pStyle w:val="Bekalszmozott"/>
        <w:numPr>
          <w:ilvl w:val="0"/>
          <w:numId w:val="2"/>
        </w:numPr>
        <w:jc w:val="both"/>
        <w:rPr/>
      </w:pPr>
      <w:r>
        <w:rPr/>
        <w:t>Regionális szakmai tudásbázis kialakítása a szükségletfelméréssel érintett területen elérhető módszerek és eszközök számbavételével.</w:t>
      </w:r>
    </w:p>
    <w:p>
      <w:pPr>
        <w:pStyle w:val="Bekalszmozott"/>
        <w:numPr>
          <w:ilvl w:val="0"/>
          <w:numId w:val="2"/>
        </w:numPr>
        <w:jc w:val="both"/>
        <w:rPr/>
      </w:pPr>
      <w:r>
        <w:rPr/>
        <w:t>Cél, hogy a regionális támogató centrumok a jelenleg működő módszertani bázisokra építsenek.</w:t>
      </w:r>
    </w:p>
    <w:p>
      <w:pPr>
        <w:pStyle w:val="Bekalszmozott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ndelkezésre álló forrás:</w:t>
      </w:r>
      <w:r>
        <w:rPr/>
        <w:t xml:space="preserve"> A pályázat meghirdetésekor a támogatásra rendelkezésre álló tervezett keretösszeg 700.000.000 forint, ebből a konvergencia régiók területén maximum 600.000.000 Ft kerül felhasználásra. A konvergencia régióban támogatott pályázatok várható száma 6 db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Pályázók köre:</w:t>
      </w:r>
      <w:r>
        <w:rPr/>
        <w:t xml:space="preserve"> A pályázati kiírás keretében helyi önkormányzatok és társulásai, intézményei, egyesületek, egyházak, egyházi intézmények, alapítványok, közalapítványok, közhasznú társaságok 2007. július 1-jét követően átalakulással létrejött nonprofit gazdasági társaságok, jogi személyiséggel rendelkező nonprofit gazdasági társaságok, és jogi személyiséggel nem rendelkező nonprofit gazdasági társaságok, központilag felügyelt költségvetési szerv. A megfelelő minőségű szakmaterületi és regionális lefedettség biztosítása érdekében konzorciumi együttműködésben is megvalósíthat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Támogatás mértéke</w:t>
      </w:r>
      <w:r>
        <w:rPr/>
        <w:t>: a projekt elszámolható összes költségének 100%-a. A támogatás összege legalább 80 millió Ft, de legfeljebb 110 millió Ft lehet.</w:t>
      </w:r>
    </w:p>
    <w:p>
      <w:pPr>
        <w:pStyle w:val="Normal"/>
        <w:autoSpaceDE w:val="false"/>
        <w:jc w:val="both"/>
        <w:rPr/>
      </w:pPr>
      <w:r>
        <w:rPr/>
        <w:t>A támogatás folyósítására előleg, illetve utófinanszírozás keretében nyílik lehetősé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pályázat 2009. október 15-ig nyújtható b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Támogatható tevékenysége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ekalszmozott"/>
        <w:numPr>
          <w:ilvl w:val="0"/>
          <w:numId w:val="2"/>
        </w:numPr>
        <w:rPr/>
      </w:pPr>
      <w:r>
        <w:rPr/>
        <w:t>Érdekek és szükségletek felmérése intézményi szolgáltatási szinten</w:t>
      </w:r>
    </w:p>
    <w:p>
      <w:pPr>
        <w:pStyle w:val="Bekalszmozott"/>
        <w:numPr>
          <w:ilvl w:val="0"/>
          <w:numId w:val="2"/>
        </w:numPr>
        <w:rPr/>
      </w:pPr>
      <w:r>
        <w:rPr/>
        <w:t xml:space="preserve">Szakmai támogató szolgáltatási stratégia kidolgozása, </w:t>
      </w:r>
    </w:p>
    <w:p>
      <w:pPr>
        <w:pStyle w:val="Bekalszmozott"/>
        <w:numPr>
          <w:ilvl w:val="0"/>
          <w:numId w:val="2"/>
        </w:numPr>
        <w:rPr/>
      </w:pPr>
      <w:r>
        <w:rPr/>
        <w:t>A régióban a különböző szociális, gyermekjóléti, gyermekvédelmi szolgáltatásban megjelenő gyakorlatok, módszerek, eszközök, összegyűjtse és feldolgozása.</w:t>
      </w:r>
    </w:p>
    <w:p>
      <w:pPr>
        <w:pStyle w:val="Bekalszmozott"/>
        <w:numPr>
          <w:ilvl w:val="0"/>
          <w:numId w:val="2"/>
        </w:numPr>
        <w:rPr/>
      </w:pPr>
      <w:r>
        <w:rPr/>
        <w:t>Szakmai támogató, segítő szolgáltatásokat nyújtó hálózat kiépítése, eljárásrendjének kialakítása, működtetése, fenntartása.</w:t>
      </w:r>
    </w:p>
    <w:p>
      <w:pPr>
        <w:pStyle w:val="Bekalszmozott"/>
        <w:numPr>
          <w:ilvl w:val="0"/>
          <w:numId w:val="2"/>
        </w:numPr>
        <w:rPr/>
      </w:pPr>
      <w:r>
        <w:rPr/>
        <w:t>Szakmai ellenőrzések tapasztalatainak beépítése a szolgáltatásfejlesztésbe, szemináriumokba, tréningekbe.</w:t>
      </w:r>
    </w:p>
    <w:p>
      <w:pPr>
        <w:pStyle w:val="Bekalszmozott"/>
        <w:numPr>
          <w:ilvl w:val="0"/>
          <w:numId w:val="2"/>
        </w:numPr>
        <w:rPr/>
      </w:pPr>
      <w:r>
        <w:rPr/>
        <w:t>A szakmai támogatást nyújtó szakemberek felkészítése</w:t>
      </w:r>
    </w:p>
    <w:p>
      <w:pPr>
        <w:pStyle w:val="Bekalszmozott"/>
        <w:numPr>
          <w:ilvl w:val="0"/>
          <w:numId w:val="2"/>
        </w:numPr>
        <w:rPr/>
      </w:pPr>
      <w:r>
        <w:rPr/>
        <w:t>A szakmai támogató szolgáltatásokat nyújtó szakemberek adatbázisának összeállítása</w:t>
      </w:r>
    </w:p>
    <w:p>
      <w:pPr>
        <w:pStyle w:val="Bekalszmozott"/>
        <w:numPr>
          <w:ilvl w:val="0"/>
          <w:numId w:val="2"/>
        </w:numPr>
        <w:rPr/>
      </w:pPr>
      <w:r>
        <w:rPr/>
        <w:t>Szakmai támogató, segítő szolgáltatásokat nyújtó hálózat működtetése.</w:t>
      </w:r>
    </w:p>
    <w:p>
      <w:pPr>
        <w:pStyle w:val="Bekalszmozott"/>
        <w:numPr>
          <w:ilvl w:val="0"/>
          <w:numId w:val="2"/>
        </w:numPr>
        <w:rPr/>
      </w:pPr>
      <w:r>
        <w:rPr/>
        <w:t>Szakember támogató diszpécserközpont működtetése: szakemberek rendelkezésre állása, illetve szakmai támogató szolgáltatásainak finanszírozása személyes találkozáson és informatikai rendszeren keresztül.</w:t>
      </w:r>
    </w:p>
    <w:p>
      <w:pPr>
        <w:pStyle w:val="Bekalszmozott"/>
        <w:numPr>
          <w:ilvl w:val="0"/>
          <w:numId w:val="2"/>
        </w:numPr>
        <w:rPr/>
      </w:pPr>
      <w:r>
        <w:rPr/>
        <w:t>Konzultáció biztosítása személyesen illetve informatikai rendszeren keresztül;</w:t>
      </w:r>
    </w:p>
    <w:p>
      <w:pPr>
        <w:pStyle w:val="Bekalszmozott"/>
        <w:numPr>
          <w:ilvl w:val="0"/>
          <w:numId w:val="2"/>
        </w:numPr>
        <w:rPr/>
      </w:pPr>
      <w:r>
        <w:rPr/>
        <w:t>Szakmai támogató szolgáltatások biztosítása:</w:t>
      </w:r>
    </w:p>
    <w:p>
      <w:pPr>
        <w:pStyle w:val="Bekalszmozott"/>
        <w:numPr>
          <w:ilvl w:val="0"/>
          <w:numId w:val="2"/>
        </w:numPr>
        <w:rPr/>
      </w:pPr>
      <w:r>
        <w:rPr/>
        <w:t>Szakmai szervezetek érdekképviseleti tevékenységének a támogatása az érdekképviseletet ellátó szakemberek felkészítésével, szervezetfejlesztéssel, tanácsadással.</w:t>
      </w:r>
    </w:p>
    <w:p>
      <w:pPr>
        <w:pStyle w:val="Bekalszmozott"/>
        <w:numPr>
          <w:ilvl w:val="0"/>
          <w:numId w:val="2"/>
        </w:numPr>
        <w:rPr/>
      </w:pPr>
      <w:r>
        <w:rPr/>
        <w:t>A projekt megvalósításával összefüggő menedzsment és adminisztrációs tevékenység.</w:t>
      </w:r>
    </w:p>
    <w:p>
      <w:pPr>
        <w:pStyle w:val="Bekalszmozott"/>
        <w:numPr>
          <w:ilvl w:val="0"/>
          <w:numId w:val="2"/>
        </w:numPr>
        <w:rPr/>
      </w:pPr>
      <w:r>
        <w:rPr/>
        <w:t>Tájékoztatással és a kötelező nyilvánossággal kapcsolatos tevékenységek.</w:t>
      </w:r>
    </w:p>
    <w:p>
      <w:pPr>
        <w:pStyle w:val="Bekalszmozott"/>
        <w:numPr>
          <w:ilvl w:val="0"/>
          <w:numId w:val="2"/>
        </w:numPr>
        <w:rPr/>
      </w:pPr>
      <w:r>
        <w:rPr/>
        <w:t>A projekt megvalósítását szolgáló tárgyi feltételek biztosítása, eszközbeszerzések.</w:t>
      </w:r>
    </w:p>
    <w:p>
      <w:pPr>
        <w:pStyle w:val="Bekalszmozott"/>
        <w:numPr>
          <w:ilvl w:val="0"/>
          <w:numId w:val="2"/>
        </w:numPr>
        <w:rPr/>
      </w:pPr>
      <w:r>
        <w:rPr/>
        <w:t>Projekt előkészítés: A projekt előkészítő szakasza a pályázati felhívás megjelenésének napjától a támogatási szerződésben rögzített projekt megkezdésének napjáig tar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Győr-Moson-Sopron Megyei Önkormányzat pályázatot tervez benyújtani konzorcium létrehozásával, amelynek tagja a Vas Megyei és a Zala Megyei Önkormányzat len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ervezet szerint a főpályázó, a Győr-Moson-Sopron Megyei Önkormányzat látja el a gesztor szerepét, adja a projektmenedzsmentet, és a szakmai szakértői munkatársait. A konzorciumi tagokkal közösen a képzési szükséglet felmérésben, oktatási feladatokban, és a képzések szervezésében kívánnak együttműkö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Győr Moson-Sopron Megyei Közgyűlés 2009. szeptember 18-i ülésén megtárgyalta a pályázat benyújtására és a konzorcium megalakítására irányuló pályázatot és támogató döntést hozot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érem a Tisztelt Közgyűlést, hogy a konzorciumban való részvételt támogatni szíveskedjé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tért a „Szociális képzések fejlesztése, szakemberek képzése, továbbképzése és készségfejlesztése valamint a helyi fejlesztési kapacitások megerősítése” című TÁMOP -5.4.4-09/2/B jelű pályázat benyújtásáva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észt vesz a pályázat benyújtására és megvalósítására létrehozott konzorciumban, amelynek vezetője a Győr-Moson-Sopron Megyei Önkormányz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 konzorciumi megállapodás aláírására, valamint a pályázattal kapcsolatos dokumentumok és nyilatkozatok megtételé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 arra, hogy nyertes pályázat esetén a projekt megvalósításához szükséges, a megyei önkormányzatra eső pályázati összeg előfinanszíroz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októbe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258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alszmozott">
    <w:name w:val="bek al számozot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3:00Z</dcterms:created>
  <dc:creator>halaszg</dc:creator>
  <dc:description/>
  <cp:keywords/>
  <dc:language>en-US</dc:language>
  <cp:lastModifiedBy>User</cp:lastModifiedBy>
  <cp:lastPrinted>2009-09-30T13:22:00Z</cp:lastPrinted>
  <dcterms:modified xsi:type="dcterms:W3CDTF">2009-10-02T09:21:00Z</dcterms:modified>
  <cp:revision>8</cp:revision>
  <dc:subject/>
  <dc:title>12</dc:title>
</cp:coreProperties>
</file>