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október 8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apirend"/>
        <w:numPr>
          <w:ilvl w:val="0"/>
          <w:numId w:val="0"/>
        </w:numPr>
        <w:ind w:left="567" w:hanging="0"/>
        <w:rPr>
          <w:b w:val="false"/>
          <w:b w:val="false"/>
          <w:bCs w:val="false"/>
        </w:rPr>
      </w:pPr>
      <w:r>
        <w:rPr/>
        <w:t>Tárgy:</w:t>
      </w:r>
      <w:r>
        <w:rPr>
          <w:b w:val="false"/>
        </w:rPr>
        <w:t xml:space="preserve"> A vonyarcvashegyi 933 hrsz. alatti volt gyermeküdülő értékesítése</w:t>
      </w:r>
    </w:p>
    <w:p>
      <w:pPr>
        <w:pStyle w:val="Normal"/>
        <w:ind w:left="1560" w:right="567" w:hanging="851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Pál-Harmath Judit vagyongazdálkodási munkatár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</w:t>
        <w:tab/>
        <w:t>Pénzügyi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Törvényességi észrevétel:     </w:t>
      </w:r>
      <w:r>
        <w:rPr/>
        <w:t>nincs  Dr. Szabó Angél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  <w:r>
        <w:rPr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20" w:right="567" w:hanging="0"/>
        <w:rPr/>
      </w:pPr>
      <w:r>
        <w:rPr>
          <w:b/>
        </w:rPr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 xml:space="preserve">  </w:t>
      </w:r>
      <w:r>
        <w:rPr>
          <w:b/>
        </w:rPr>
        <w:t>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legutóbbi, 2009. szeptember 11-i ülésén tárgyalta azt az előterjesztést, amelyben számba vételre kerültek az önkormányzat tulajdonát képező értékesíteni kívánt ingatlanok. Ezek egyike a vonyarcvashegyi volt gyermeküdül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gatlan értékesítésre történő kijelölése már évekkel ezelőtt megtörtént, azonban a nyilvános versenytárgyalás útján történő értékesítésére irányuló eljárások rendre eredménytelenül zárultak. A vonyarcvashegyi önkormányzattól hivatalos tájékoztatást kértünk a területre vonatkozó hatályos építési előírásokról, válaszuk ezidáig nem érkezet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i előterjesztésben rögzítésre került, hogy</w:t>
      </w:r>
      <w:r>
        <w:rPr>
          <w:b/>
        </w:rPr>
        <w:t xml:space="preserve"> </w:t>
      </w:r>
      <w:r>
        <w:rPr/>
        <w:t>a gyermeküdülő 2009. májusában, az akkor újonnan elkészíttetett, aktualizált ingatlanforgalmi szakértői vélemény alapján 50.380.000 Ft-os (Áfa mentes) kikiáltási áron került meghirdetésre, ajánlat azonban nem érkezett. Az ajánlattételi határidő lejárta után, június hónapban kaptuk kézhez Vonyarcvashegy Nagyközség Polgármesterének 40.000.000 Ft-os vételi ajánlatát, amelyben a vételár 2010. szeptember 30. napjáig, két részletben való megfizetését vállalták. A testületi ülésen szóbeli kiegészítésként elhangzott, hogy az előterjesztés leadását követően, 2009. szeptember 4-én érkezett egy 45.000.000 Ft-os vételi ajánlat, amely dr. Wolf László ügyvéd úr által került be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gyban meghozott 111/2009. (IX.11.) KH számú határozattal a közgyűlés a vonyarcvashegyi 933 hrsz. alatti ingatlan vonatkozásában az érdeklődő Vonyarcvashegy Község Önkormányzatával további tárgyalások lefolytatására, valamint az álláspontok közelítésére hatalmazta fel elnökét azzal, hogy a tárgyalások eredményét terjessze a közgyűlés elé. A közgyűlés óta a települési önkormányzattól magasabb összegű vételi ajánlat nem érkezett, így az ingatlan 45.000.000 Ft (Áfa mentes) kikiáltási áron történő meghirdetését indítványoz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ismeretében 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z érintett bizottságok a testületi ülést megelőző rendkívüli bizottsági ülésen tárgyaljá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felhatalmazza elnökét a vonyarcvashegyi 933 hrsz. alatti ingatlan 45.000.000 Ft (Áfa mentes) kikiáltási áron, nyilvános versenytárgyalás útján történő meghirdetésére és a nyertes ajánlattevővel az adásvételi szerződés megkö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december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Normal"/>
    <w:qFormat/>
    <w:pPr>
      <w:numPr>
        <w:ilvl w:val="0"/>
        <w:numId w:val="1"/>
      </w:numPr>
      <w:ind w:left="567" w:hanging="567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19:00Z</dcterms:created>
  <dc:creator>User</dc:creator>
  <dc:description/>
  <cp:keywords/>
  <dc:language>en-US</dc:language>
  <cp:lastModifiedBy>User</cp:lastModifiedBy>
  <cp:lastPrinted>2009-10-02T10:54:00Z</cp:lastPrinted>
  <dcterms:modified xsi:type="dcterms:W3CDTF">2009-10-02T09:25:00Z</dcterms:modified>
  <cp:revision>9</cp:revision>
  <dc:subject/>
  <dc:title>Tisztelt Közgyűlés </dc:title>
</cp:coreProperties>
</file>