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októbe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1620" w:right="567" w:hanging="912"/>
        <w:jc w:val="both"/>
        <w:rPr/>
      </w:pPr>
      <w:r>
        <w:rPr>
          <w:b/>
          <w:szCs w:val="24"/>
        </w:rPr>
        <w:t xml:space="preserve">Tárgy: </w:t>
        <w:tab/>
      </w:r>
      <w:r>
        <w:rPr/>
        <w:t>Pályázat benyújtása a – „GYV-SZF-09/C/E jelű - „Gyermekjóléti alapellátások és a gyermekvédelmi szakellátások fejlesztésének támogatása” címmel meghirdetett pályázati felhívásra</w:t>
      </w:r>
    </w:p>
    <w:p>
      <w:pPr>
        <w:pStyle w:val="Normal"/>
        <w:ind w:left="851" w:right="850" w:hanging="0"/>
        <w:jc w:val="center"/>
        <w:rPr/>
      </w:pPr>
      <w:r>
        <w:rPr/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Heller Józsefné</w:t>
      </w:r>
    </w:p>
    <w:p>
      <w:pPr>
        <w:pStyle w:val="Normal"/>
        <w:ind w:left="3600" w:hanging="2892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Egészségügyi és Szociális Bizottság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jc w:val="both"/>
        <w:rPr/>
      </w:pPr>
      <w:r>
        <w:rPr>
          <w:b/>
        </w:rPr>
        <w:tab/>
        <w:t>Törvényességi észrevétel:</w:t>
        <w:tab/>
      </w:r>
      <w:r>
        <w:rPr/>
        <w:t>nincs dr. Rákos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A Szociális és Munkaügyi Minisztérium a gyermekjóléti alapellátások és a gyermekvédelmi szakellátások fejlesztésének támogatására pályázati felhívást tett közzé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(Kódszáma: </w:t>
      </w:r>
      <w:r>
        <w:rPr/>
        <w:t>GYV-SZF-09/C/E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spacing w:before="60" w:after="60"/>
        <w:jc w:val="both"/>
        <w:rPr>
          <w:b/>
          <w:b/>
          <w:u w:val="single"/>
        </w:rPr>
      </w:pPr>
      <w:r>
        <w:rPr>
          <w:b/>
          <w:u w:val="single"/>
        </w:rPr>
        <w:t>Rövid, általános tájékoztató a kiírt pályázat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onstrukció célja a gyermekek védelméről és a gyámügyi igazgatásról szóló 1997.évi XXXI. törvényben meghatározott gyermekjóléti és gyermekvédelmi feladatok megvalósításának támogatása.</w:t>
      </w:r>
    </w:p>
    <w:p>
      <w:pPr>
        <w:pStyle w:val="Normal"/>
        <w:jc w:val="both"/>
        <w:rPr/>
      </w:pPr>
      <w:r>
        <w:rPr/>
        <w:t>A pályázat a helyi önkormányzatoknak segítséget kíván nyújtani, a személyes gondoskodást nyújtó gyermekjóléti alapellátások és gyermekvédelmi szakellátások minél hatékonyabb kiépítéséhez, a szolgáltatások fejlesztéséhez.</w:t>
      </w:r>
    </w:p>
    <w:p>
      <w:pPr>
        <w:pStyle w:val="Normal"/>
        <w:jc w:val="both"/>
        <w:rPr/>
      </w:pPr>
      <w:r>
        <w:rPr/>
        <w:t xml:space="preserve">A fenti célok megvalósítását öt pályázati kategória szolgálja a pályázók köre és tevékenysége szerint, ebből a Zala Megyei Önkormányzat feladatkörére tekintettel 2 pályázati kategóriában van lehetőség pályázat benyúj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i/>
        </w:rPr>
        <w:t>A „C” kategória</w:t>
      </w:r>
      <w:r>
        <w:rPr/>
        <w:t xml:space="preserve"> a gyermekotthoni munkatársak egyes kompetenciáinak fejlesztését célzó továbbképzések támogatását szolgálja a nevelésbe vett gyermek hazakerülése, vérszerinti kapcsolatai támogatása, amennyiben ez nem lehetséges és a gyermek érdekében áll – örökbe fogadása előkészítése hatékony támogatása és/vagy a gondozott kamaszok életkori sajátosságaiból, speciális helyzetéből fakadó szükségletekre alapozott speciális nevelési attitűd és nevelési módszerek elsajátítása.</w:t>
      </w:r>
    </w:p>
    <w:p>
      <w:pPr>
        <w:pStyle w:val="Normal"/>
        <w:jc w:val="both"/>
        <w:rPr/>
      </w:pPr>
      <w:r>
        <w:rPr/>
        <w:t>A pályázaton legfeljebb 210 000 Ft/ továbbképzési csoport támogatási összeg igényelhető, mely maximum a projekt elszámolható összes költségének 90 %-a lehet. Egy csoport képzési költsége legfeljebb 233 333 Ft. A szükséges pénzbeli önrész minimum 10 %,  összege képzési csoportonként 23333 Ft, melynek 100%-ban készpénzben kell rendelkezésre állnia. Pályázhat a megyei önkormányzat, mint a gyermekotthon fenntartója, a pályázat kiírója forrás-kiegészítést kíván nyújtani a fenti továbbképzési programok megvalósításához.</w:t>
      </w:r>
    </w:p>
    <w:p>
      <w:pPr>
        <w:pStyle w:val="Normal"/>
        <w:jc w:val="both"/>
        <w:rPr/>
      </w:pPr>
      <w:r>
        <w:rPr/>
        <w:t>A pályázat meghirdetését követően felmértük a szükségleteket a megyei intézményekben, ennek alapján 5 továbbképzési csoport indítását tervezzü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 „E” kategória</w:t>
      </w:r>
      <w:r>
        <w:rPr/>
        <w:t xml:space="preserve"> a nevelésbe vett gyermek hazakerülésének, vérszerinti kapcsolattartásának elősegítése érdekében a kapcsolattartási helyszínek számának növelése és e helyszínek tárgyi feltételei beszerzésének és javításának támogatása. </w:t>
      </w:r>
    </w:p>
    <w:p>
      <w:pPr>
        <w:pStyle w:val="Normal"/>
        <w:jc w:val="both"/>
        <w:rPr/>
      </w:pPr>
      <w:r>
        <w:rPr/>
        <w:t>Egy kapcsolattartási helyszínre legfeljebb 370 000 Ft támogatás igényelhető. Egy fenntartó legfeljebb három, földrajzilag elkülönülő kapcsolattartási helyszín vonatkozásában igényelhet támogatást a pályázaton. A projekt elszámolható összes költségének maximum 90 %-a lehet a pályázott támogatás mértéke, melyhez minimum 10 % pénzbeli önrész szükséges, tehát  41 111 Ft projektenként, melynek 100 %-ban készpénzben kell rendelkezésre állnia.</w:t>
      </w:r>
    </w:p>
    <w:p>
      <w:pPr>
        <w:pStyle w:val="Normal"/>
        <w:jc w:val="both"/>
        <w:rPr/>
      </w:pPr>
      <w:r>
        <w:rPr/>
        <w:t>Felméréseink szerint a legindokoltabb a nagykanizsai gyermekotthon nagyrécsei lakásotthonában, a zalaegerszegi gyermekotthon sümegcsehi lakásotthonában, valamint a zalaszentgróti gyermekotthonban új kapcsolattartási helyszín kialakítása.</w:t>
      </w:r>
    </w:p>
    <w:p>
      <w:pPr>
        <w:pStyle w:val="Normal"/>
        <w:jc w:val="both"/>
        <w:rPr/>
      </w:pPr>
      <w:r>
        <w:rPr/>
        <w:t>A sümegcsehi lakásotthon kapcsolattartási helyiségének kialakításához nyílászárók beépítése, fűtőtest beépítése és parkettázás szükséges, melyhez a pályázati önrészen felül az intézmény felmérése szerint 400 000 Ft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keretében igényelhető támogatás maximális összegét célozzuk meg, azaz a „C” kategória esetében 1.166.665 Ft összköltségű, az E komponens esetében 1.233.333 Ft összköltségű pályázat benyújtását tervezzük, mely összegen felül szükséges biztosítani a sümegcsehi lakásotthonban az építési munkákhoz szükséges forrást. </w:t>
      </w:r>
    </w:p>
    <w:p>
      <w:pPr>
        <w:pStyle w:val="Normal"/>
        <w:jc w:val="both"/>
        <w:rPr>
          <w:szCs w:val="24"/>
        </w:rPr>
      </w:pPr>
      <w:r>
        <w:rPr/>
        <w:t xml:space="preserve">A pályázat benyújtási határideje 2009. október 15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A Zala Megyei Önkormányzat a „GYV-SZF-09/C/E jelű - „Gyermekjóléti alapellátások és a gyermekvédelmi szakellátások fejlesztésének támogatása” című pályázati kategóriában, a Szociális és Munkaügyi Minisztérium és az ESZA Társadalmi Szolgáltató Nonprofit KFT pályázati felhívására pályázatot nyújt b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a) </w:t>
      </w:r>
      <w:r>
        <w:rPr>
          <w:i/>
        </w:rPr>
        <w:t xml:space="preserve">a „C” kategóriában: </w:t>
      </w:r>
      <w:r>
        <w:rPr/>
        <w:t>a gyermekotthoni munkatársak egyes kompetenciáinak fejlesztését célzó továbbképzések támogatására,  5 továbbképzési csoportra összesen 1.166.665 Ft összköltséggel, melyhez a szükséges 10 % önrészt, 116.667 Ft összegben biztosítja. Az önrész forrásaként a Zala Megyei Önkormányzat 2009.évi költségvetéséről szóló 2/2009. (II.18.) ÖR. sz. rendelet 5. sz. mellékletének „Működési céltartalékból a működési pályázatok önrésze” c. előirányzatot jelöli meg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  <w:u w:val="single"/>
        </w:rPr>
        <w:t>Határidő</w:t>
      </w:r>
      <w:r>
        <w:rPr/>
        <w:t>:  pályázatnak megfelelően</w:t>
      </w:r>
    </w:p>
    <w:p>
      <w:pPr>
        <w:pStyle w:val="Alapbehzott"/>
        <w:ind w:left="360" w:hanging="0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   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b</w:t>
      </w:r>
      <w:r>
        <w:rPr/>
        <w:t>) az „E” kategóriában</w:t>
      </w:r>
      <w:r>
        <w:rPr>
          <w:i w:val="false"/>
        </w:rPr>
        <w:t>: a nevelésbe vett gyermek hazakerülésének, vérszerinti kapcsolattartásának elősegítése érdekében a nagykanizsai gyermekotthon nagyrécsei lakásotthonában, a zalaegerszegi gyermekotthon sümegcsehi lakásotthonában, valamint a zalaszentgróti gyermekotthonban új kapcsolattartási helyszínek kialakítása céljából a berendezési tárgyak beszerzésére:</w:t>
      </w:r>
      <w:r>
        <w:rPr/>
        <w:t xml:space="preserve"> </w:t>
      </w:r>
      <w:r>
        <w:rPr>
          <w:i w:val="false"/>
        </w:rPr>
        <w:t xml:space="preserve">összesen 1.233.333 Ft összköltséggel.  </w:t>
      </w:r>
    </w:p>
    <w:p>
      <w:pPr>
        <w:pStyle w:val="Alapbehzott"/>
        <w:ind w:left="360" w:hanging="0"/>
        <w:jc w:val="both"/>
        <w:rPr/>
      </w:pPr>
      <w:r>
        <w:rPr>
          <w:i w:val="false"/>
        </w:rPr>
        <w:t>A berendezés tárgyi feltételeihez   szükséges önrészt összesen 123.333 Ft összegben biztosítja, ebből a nagyrécsei lakásotthon kapcsolattartó helyiségének 10 %-os önrésze 41.111 Ft, a zalaszentgróti gyermekotthon kapcsolattartó helyiségének 10 %- os önrésze 41.111 Ft, a sümegcsehi lakásotthon kapcsolattartó helyiségének 10 %-os önrésze 41 111 Ft. A három kapcsolattartó helyiség berendezés tárgyi feltételeinek beszerzéséhez  szükséges  önrész forrásaként a Zala Megyei Önkormányzat 2009.évi költségvetéséről szóló 2/2009. (II.18.) ÖR. sz. rendelet 5. sz. mellékletének „Működési céltartalékból a működési pályázatok önrésze” c. előirányzatot  jelöli meg.</w:t>
      </w:r>
    </w:p>
    <w:p>
      <w:pPr>
        <w:pStyle w:val="Alapbehzott"/>
        <w:ind w:left="360" w:hanging="0"/>
        <w:jc w:val="both"/>
        <w:rPr/>
      </w:pPr>
      <w:r>
        <w:rPr>
          <w:i w:val="false"/>
        </w:rPr>
        <w:t>A sümegcsehi lakásotthon kapcsolattartó helyiségének kialakításához szükséges építési munkáihoz 400 000 Ft felújítási összeget biztosít.  Az építési munkák forrásaként a Zala Megyei Önkormányzat 2009.évi költségvetéséről szóló 2/2009. (II.18.) ÖR. sz. rendelet 5. sz. mellékletének „Fejlesztési céltartalékából az intézményi fejlesztési kiadások és fejlesztési pályázatok önrésze” c. előirányzatot jelöli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  <w:u w:val="single"/>
        </w:rPr>
        <w:t>Határidő</w:t>
      </w:r>
      <w:r>
        <w:rPr/>
        <w:t>:   pályázatnak megfelelően</w:t>
      </w:r>
    </w:p>
    <w:p>
      <w:pPr>
        <w:pStyle w:val="Alapbehzott"/>
        <w:ind w:left="360" w:hanging="0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     Manninger Jenő, a közgyűlés elnöke</w:t>
      </w:r>
    </w:p>
    <w:p>
      <w:pPr>
        <w:pStyle w:val="Alapbehzott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</w:rPr>
        <w:t>A Zala Megyei Közgyűlés felhatalmazza Elnökét a pályázattal kapcsolatos dokumentumok és nyilatkozatok aláírására és azok benyújt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  pályázatnak megfelelően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    Manninger Jenő, a közgyűlés elnöke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43:00Z</dcterms:created>
  <dc:creator>User</dc:creator>
  <dc:description/>
  <cp:keywords/>
  <dc:language>en-US</dc:language>
  <cp:lastModifiedBy>User</cp:lastModifiedBy>
  <cp:lastPrinted>2009-10-05T10:07:00Z</cp:lastPrinted>
  <dcterms:modified xsi:type="dcterms:W3CDTF">2009-10-05T11:43:00Z</dcterms:modified>
  <cp:revision>2</cp:revision>
  <dc:subject/>
  <dc:title>2</dc:title>
</cp:coreProperties>
</file>