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7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0" w:right="851" w:hanging="900"/>
        <w:jc w:val="both"/>
        <w:rPr/>
      </w:pPr>
      <w:r>
        <w:rPr>
          <w:b/>
          <w:sz w:val="26"/>
        </w:rPr>
        <w:t>Tárgy</w:t>
      </w:r>
      <w:r>
        <w:rPr/>
        <w:t>: Javaslat a Zala Megyei Kórház hematológiai ellátásának átmeneti megoldására.</w:t>
      </w:r>
    </w:p>
    <w:p>
      <w:pPr>
        <w:pStyle w:val="Normal"/>
        <w:ind w:left="900" w:right="851" w:hanging="900"/>
        <w:jc w:val="both"/>
        <w:rPr/>
      </w:pPr>
      <w:r>
        <w:rPr/>
      </w:r>
    </w:p>
    <w:p>
      <w:pPr>
        <w:pStyle w:val="Normal"/>
        <w:ind w:left="900" w:right="851" w:hanging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Halász Gabriella osztályvezető</w:t>
        <w:tab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8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  <w:br/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51" w:hanging="0"/>
        <w:rPr/>
      </w:pPr>
      <w:r>
        <w:rPr>
          <w:b/>
        </w:rPr>
        <w:t xml:space="preserve">Törvényességi észrevétel:       </w:t>
      </w:r>
      <w:r>
        <w:rPr/>
        <w:t>nincs  dr. Kolonics Veronika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00" w:leader="none"/>
        </w:tabs>
        <w:ind w:left="8100" w:right="72" w:hanging="8100"/>
        <w:rPr>
          <w:bCs/>
        </w:rPr>
      </w:pPr>
      <w:r>
        <w:rPr>
          <w:b/>
        </w:rPr>
        <w:t xml:space="preserve">                                                                                                                </w:t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ab/>
        <w:t xml:space="preserve">  a közgyűlés elnöke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560" w:leader="none"/>
        </w:tabs>
        <w:ind w:right="567" w:hanging="0"/>
        <w:rPr/>
      </w:pPr>
      <w:r>
        <w:rPr/>
        <w:tab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órházban szakorvos hiányában 2009. májusától csak korlátozottan képes a hematológiai szakellátást biztosíta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gyógyászati Osztály két hematológus szakorvossal rendelkezett, közülük az egyik GYES-en van, a másik előre láthatólag egy éves időtartamra külföldön vállalt mun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órház - tájékoztatásuk szerint - azonnal keresni kezdte a helyettesítés megoldását annak érdekében, hogy ne kerüljön sor az ellátás szűkítésére. Több szakorvossal tárgyalásban voltak Pécsről, Budapestről és Kaposvárról, de végül csak egy orvos vállalta átmenetileg a hematológiai szakellátást a Zala Megyei Kórházban. Egy szakorvos azonban nem elegendő az eddigi teljes kapacitás, járó és fekvőbeteg szakellátás biztosítás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észségügyi szolgáltatás gyakorlásának általános feltételeiről, valamint a működési engedélyezési eljárásról szóló 96/2003. (VII.15.) Korm. rendelet 18. §-a szerint az egészségügyi szolgáltatónak be kell jelenteni a szolgáltatás szüneteltetését az egészségügyi hatóságnak, az ÁNTSZ-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órház havi 36 szakorvosi óra szüneteltetését jelezte az ÁNTSZ-nek, először 3 hónapos, majd 6 hónapos időtartamra. Az ÁNTSZ egy szakorvossal nem látja teljesítettnek a hematológiai fekvőbeteg ellátáshoz szükséges személyi feltételeket, ezért a 16 ágy szüneteltetéséről döntött a kórház működési engedélyében, amelynek indokolásában a szombathelyi és győri kórházat jelölte meg az ellátás helyé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rábbiakban heti 20 szakorvosi óraszámban napi 4 óra rendelési idővel működött a hematológiai járóbeteg szakrendelés, jelenleg heti 11 órában, (kedd 8 óra, csütörtök 3 óra) a rendelési idő.</w:t>
      </w:r>
    </w:p>
    <w:p>
      <w:pPr>
        <w:pStyle w:val="Normal"/>
        <w:jc w:val="both"/>
        <w:rPr/>
      </w:pPr>
      <w:r>
        <w:rPr/>
        <w:t>Fekvőbeteg szakellátásban 20 ágy állt a hematológia rendelkezésére, amelyből a jogszabályi kötöttségek miatt csak 4-et lehetett átcsoportosítani más szakterületre, 16 ágy szüne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órházvezetés minden erőfeszítése ellenére nem sikerült orvost találni, ezért 2009. augusztus 5-én kelt levelükben kezdeményezték a fenntartónál az ellátási terület módosítására vonatkozó megállapodás megkötését az ÁNTSZ által megjelölt két kórház fenntar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órház ellátási területének megosztását a győri és a szombathelyi kórház között nem tartjuk célszerűnek, hiszen Győr rendkívül nehezen megközelíthető a betegek számára. </w:t>
      </w:r>
    </w:p>
    <w:p>
      <w:pPr>
        <w:pStyle w:val="Normal"/>
        <w:jc w:val="both"/>
        <w:rPr/>
      </w:pPr>
      <w:r>
        <w:rPr/>
        <w:t xml:space="preserve">A Vas Megyei Markusovszky Lajos Általános, Rehabilitációs és Gyógyfürdő Kórház, Egyetemi Oktató Kórház, Nonprofit Zrt-vel történt egyeztetés alapján vállalják a Zala megyei betegek ellá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átási terület módosításáról az egészségügyi ellátórendszer fejlesztéséről szóló 2006. évi CXXXII. törvény (továbbiakban: Eftv.) 5/B. § (1) bekezdése szerint a Zala Megyei Kórház és a Vas Megyei Markusovszky Lajos Általános, Rehabilitációs és Gyógyfürdő Kórház, Egyetemi Oktató Kórház, Nonprofit Zrt. (továbbiakban: Markusovszky Kórház) fenntartóinak a Zala Megyei Önkormányzatnak és a Vas Megyei Önkormányzatnak megállapodást kell kötni. </w:t>
      </w:r>
    </w:p>
    <w:p>
      <w:pPr>
        <w:pStyle w:val="Normal"/>
        <w:jc w:val="both"/>
        <w:rPr/>
      </w:pPr>
      <w:r>
        <w:rPr/>
        <w:t>A megállapodásban az átadott ellátási terület megegyezik a Zala Megyei Kórház hematológiai fekvőbeteg szakellátásának terüle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ftv 2. § (4) bekezdése szerint az ellátási terület módosítása mellett szükség van feladatátadási szerződés megkötésére is, amelyet az egészségügyi közszolgáltatásért felelős szerv - a Zala Megyei Önkormányzat - köt a feladatot átvállaló szolgáltatóval - Markusovszky Kórház, Nonprofit Zrt-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gészségügyi szolgáltatások Egészségbiztosítási Alapból történő finanszírozásának részletes szabályairól szóló 43/1999. (III.3.) Korm. rendelet 27/A. § (6) feladatátadás és az ellátási terület módosítása az előre meghatározott alapdíjjal finanszírozott teljesítmény módosításával jár együtt, ezzel biztosítják az átvett feladathoz szükséges OEP finanszírozás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hematológiai betegeket 2009. júliusától már a Markusovszky Kórházban látják el. Természetesen a betegek számára kényelmetlenséggel jár az utazás. Legtöbb esetben nem egyszeri, hanem rendszeres, kúraszerű gyógykezelésről van szó. Az elégedetlenséget bizonyítja, hogy mintegy 500 aláírással levél érkezett a fenntartóhoz, amelyben kérik a betegek az ellátás helyben történő megszervezésé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ajnos a közel féléves orvos keresés nem vezetett eredményre, és a közeljövőben nem is várható megoldás. Magyarországon 2007. évben az Egészségügyi Statisztikai Évkönyv szerint 180 hematológus szakorvos dolgozott. Az egyetemek, országos intézetek szakemberigénye miatt jó részük ezen intézményekben tevékenykedik, a vidéki kórházak szakember ellátottsága viszont egyre rosszabb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jelenség ismét felhívja a figyelmet az egészségügyi humánerőforrás gondjaira, a szakemberhiányra, amely most már súlyosan veszélyezteti a betegellát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37/2009. (IX. 2.) ESZB számú határozat</w:t>
      </w:r>
    </w:p>
    <w:p>
      <w:pPr>
        <w:pStyle w:val="Normal"/>
        <w:jc w:val="both"/>
        <w:rPr/>
      </w:pPr>
      <w:r>
        <w:rPr>
          <w:bCs/>
        </w:rPr>
        <w:t>Az Egészségügyi és Szociális Bizottság a „Javaslat a Zala Megyei Kórház hematológiai ellátásának átmeneti megoldására” című előterjesztést a Közgyűlésnek egyhangúan elfogadásra javasol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Zala Megyei Közgyűlés az előterjesztés 1. számú mellékletét képező megállapodás elfogadásával a Zala Megyei Kórház hematológiai fekvőbeteg szakellátásának és kúraszerű ellátásának ellátási területét módosítja. </w:t>
      </w:r>
    </w:p>
    <w:p>
      <w:pPr>
        <w:pStyle w:val="Normal"/>
        <w:ind w:left="360" w:hanging="0"/>
        <w:jc w:val="both"/>
        <w:rPr/>
      </w:pPr>
      <w:r>
        <w:rPr/>
        <w:tab/>
        <w:t>Felkéri elnökét a megállapodá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A Zala Megyei Közgyűlés a hematológiai fekvőbeteg szakellátásának és kúraszerű ellátásának feladatát átadja Vas Megyei Markusovszky Lajos Általános, Rehabilitációs és Gyógyfürdő Kórház, Egyetemi Oktató Kórház, Nonprofit Zrt-nek az előterjesztés 2. számú mellékletét képező ellátási szerződés elfogadásával. </w:t>
      </w:r>
    </w:p>
    <w:p>
      <w:pPr>
        <w:pStyle w:val="Normal"/>
        <w:ind w:left="360" w:hanging="0"/>
        <w:jc w:val="both"/>
        <w:rPr/>
      </w:pPr>
      <w:r>
        <w:rPr/>
        <w:tab/>
        <w:t>Felkéri elnökét az ellátási szerződés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 xml:space="preserve">Határidő: </w:t>
      </w:r>
      <w:r>
        <w:rPr/>
        <w:t>2009. szeptember 19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  Manninger Jenő, a közgyűlés elnö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hadow/>
        </w:rPr>
      </w:pPr>
      <w:r>
        <w:rPr>
          <w:shadow/>
        </w:rPr>
        <w:t>1.sz.melléklet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MEGÁLLAPODÁS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(Tervezet)</w:t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mely létrejött egyrészről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Zala Megyei Önkormányzat</w:t>
      </w:r>
      <w:r>
        <w:rPr/>
        <w:t xml:space="preserve"> (8900 Zalaegerszeg, Kosztolányi u. 10., törzsszám: 432-007-000, KSH szám: 15432003-8411-321-20, képviseli: Manninger Jenő elnök), mint ellátásra kötelezett önkormányzat, a Zala Megyei Kórház fenntartója (továbbiakban: Zala Megyei Önkormány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>
          <w:b/>
        </w:rPr>
        <w:t>Vas Megyei Önkormányzat</w:t>
      </w:r>
      <w:r>
        <w:rPr/>
        <w:t xml:space="preserve"> (9700 Szombathely, Berzsenyi D. tér 1., törzsszám: 420.000, KSH szám: 15420002-8411-321-18, képviseli: Kovács Ferenc elnök), mint a Vas Megyei Markusovszky Lajos Általános, Rehabilitációs és Gyógyfürdő Kórház, Egyetemi Oktató Kórház, Zártkörűen Működő Nonprofit Részvénytársaság tulajdonos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zött az alulírt helyen és időben az alábbi feltételek mellett a Zala Megyei Önkormányzat egészségügyi ellátási kötelezettségébe tartozó szolgáltatások teljesítése céljából az egészségügyi ellátórendszer fejlesztéséről szóló 2006. évi CXXXII. törvény (továbbiakban: Eftv.) 5/B. § (1) bekezdése alapjá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. A megállapodás tárgy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helyi önkormányzatokról szóló 1990. évi LXV. törvény (Ötv.) 70. § (1) bekezdés b) pontja szerint a megyei önkormányzat kötelező feladatként gondoskodik, különösen az alapellátást meghaladó egészségügyi szakellátásról, amennyiben azt a külön törvény szerint ellátásra kötelezett települési önkormányzat nem vállalj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z Eftv. 2. § alapján a megyei önkormányzat, mint egészségügyi közszolgáltatásért felelős szerv a jogszabályokban megjelölt egészségügyi közszolgáltatásokat a törvényben meghatározott kapacitásnak megfelelően látja el a Zala Megyei Kórház működtetésév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órház a hematológiai szakellátást a belgyógyászati osztályon végzi a működési engedélyében szereplő ellátási területen, az Országos Egészségbiztosítási Pénztárral kötött finanszírozási szerződésben foglaltak alapjá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Zala Megyei Kórház szakorvos hiányában átmenetileg nem tudja biztosítani a hematológiai fekvőbeteg szakellátást és a kúraszerű ellátás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zerződő felek megállapodnak abban, hogy az általuk fenntartott gyógyintézetek hematológiai fekvőbeteg szakellátásra és kúraszerű ellátásra vonatkozó ellátási területét módosítják az alábbiak szerint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Zala Megyei Kórház hematológiai fekvőbeteg szakellátásra és kúraszerű ellátásra vonatkozó ellátási területe csökken a mellékletben szereplő településekke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Vas Megyei Markusovszky Lajos Általános, Rehabilitációs és Gyógyfürdő Kórház, Egyetemi Oktató Kórház, Zártkörűen Működő Nonprofit Részvénytársaság (továbbiakban: Vas Megyei Markusovszky Kórház, Nonprofit Zrt.) hematológiai fekvőbeteg szakellátásra és kúraszerű ellátásra vonatkozó ellátási területe növekszik a mellékletben szereplő településekke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 Az egészségügyi szolgáltatás ellátásának feltétele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 xml:space="preserve">A Vas Megyei Önkormányzat vállalja, hogy a melléklet szerinti ellátási területen az általa fenntartott Vas Megyei Markusovszky Kórház, Nonprofit Zrt. által biztosítja a hematoló-giai szakellátást a Zala megyei betegek számára saját tulajdonában lévő vagyonnal (ingó és ingatlan) az Országos Egészségbiztosítási Pénztár (továbbiakban: OEP) által a feladatellátáshoz biztosított közfinanszírozásból, valamint saját bevételeiből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360" w:hanging="360"/>
        <w:jc w:val="both"/>
        <w:rPr/>
      </w:pPr>
      <w:r>
        <w:rPr/>
        <w:t>A Zala Megyei Önkormányzat feladatátadási szerződést köt Vas Megyei Markusovszky Lajos Általános, Rehabilitációs és Gyógyfürdő Kórház, Egyetemi Oktató Kórház, Nonprofit Zrt-vel a hematológiai fekvőbeteg szakellátásnak a melléklet szerint ellátási területen történő ellátására, amelyhez a Zala Megyei Kórház fekvőbeteg szakellátási teljesítmény volumenéből az Országos Egészségbiztosítási Pénztár az egészségügyi szolgáltatások Egészségbiztosítási Alapból történő finanszírozásának részletes szabályairól szóló 43/1999. (III.3.) Korm. rendelet 27/A. § (4)-(6) pontjában foglaltak alapján átcsoportosítja az előre meghatározott alapdíjjal finanszírozott teljesít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III. A megállapodás hatálya, módosítása és megszűnés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/>
      </w:pPr>
      <w:r>
        <w:rPr/>
        <w:t xml:space="preserve">Jelen megállapodás </w:t>
      </w:r>
      <w:r>
        <w:rPr>
          <w:b/>
        </w:rPr>
        <w:t>2009. július 1-től</w:t>
      </w:r>
      <w:r>
        <w:rPr/>
        <w:t xml:space="preserve"> a Zala Megyei Kórházban a hematológiai fekvőbeteg szakellátás szünetelésének idejéig tar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erződő Felek jelen megállapodást csak közös megegyezéssel írásban módosíthatják. A módosításra csak indokolt esetben kerülhet sor, így különösen az ellátandó szolgáltatások módosulása eseté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Szerződő Felek a jelen megállapodást csak a következő pontokban meghatározott esetekben és módon szüntethetik meg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közös megegyezéssel a Szerződő Felek által meghatározott feltételekkel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egyoldalúan, indokolás nélkül és írásban legalább 90 napos felmondási idővel, a hónap utolsó napjára szóló hatállyal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endkívüli (azonnali hatályú) felmondással a Zala Megyei Önkormányzat jogosult megszüntetni, ha a Vas Megyei Önkormányzat súlyos szerződésszegést követ el, a jelen szerződésben vállalt kötelezettségeit jelentős mértékben megszeg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en szerződés megszűnik azzal a nappal, amikor a Zala Megyei Önkormányzat és a Vas Megyei Markusovszky Kórház, Nonprofit Zrt. e megállapodás tárgya szerinti ellátási szerződés megszűn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 Egyéb rendelkezés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hanging="360"/>
        <w:jc w:val="both"/>
        <w:rPr/>
      </w:pPr>
      <w:r>
        <w:rPr/>
        <w:t xml:space="preserve">A Szerződő Felek kijelentik, hogy minden, a megállapodáshoz szükséges adatot, információt tisztáztak, megismertek, az ügylet során jóhiszeműen jártak el, nincs tudomásuk olyan tényről, körülményről, melynek ismeretében jelen megállapodást egyáltalán nem, vagy másként kötötték volna meg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mennyiben jelen megállapodás aláírását követően kiderülne, hogy valamelyik szerződő fél valamilyen információt elhallgatott, amelynek eredményeként a másik szerződő felet kár érte, úgy a károkozó a polgári jog szabályai szerinti kártérítési felelősséggel tartozik. Ha az információ a jelen megállapodásban a Szerződő Felek által vállalt jogait és kötelezettségeit jelentős mértékben sérti, illetve súlyosítja, úgy az adott információnak az elhallgatása súlyos szerződésszegésének minősül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 jelen megállapodásban nem, vagy nem kimerítő részletességgel szabályozott részletkérdésekben a Ptk., a 1997. évi CLIV. törvény az egészségügyről; az 1990. évi LXV. törvény a helyi önkormányzatokról; az 1992. évi XXXVIII. törvény az államháztartásról; a 2006. évi CXXXII. tv. az egészségügyi ellátórendszer fejlesztéséről; illetve a végrehajtásáról szóló 337/2008. (XII.30.) Korm. rendelet; a 96/2003. (VII.15.) Korm. rendelet az egészségügyi szolgáltatás gyakorlásának általános feltételeiről, valamint a működési engedélyeztetési eljárásról; a 43/2003. (VII.29.) ESZCSM rendelet a gyógyintézetek működési rendjéről, illetve szakmai vezető testületéről, a 2/2004. (XI.17.) EüM rendelet az egészségügyi szolgáltatók és működési engedélyük nyilvántartásáról, valamint az egészségügyi szakmai jegyzékről rendelkezései megfelelően alkalmazandók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len megállapodást 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Zala Megyei Közgyűlés …../2009. (…...) sz. határozatával jóváhagyta,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Vas Megyei Közgyűlés …../2009. (…...) sz. határozatával jóváhagy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erződő Felek jelen megállapodást, mint akaratukkal és szándékukkal mindenben megegyezőt, együttes értelmezés után, jóváhagyólag, cégszerűen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9. ……………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ovács Ferenc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</w:t>
            </w:r>
          </w:p>
        </w:tc>
      </w:tr>
    </w:tbl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    1.sz.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 településeinek felsorolás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2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080"/>
        <w:gridCol w:w="1897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aba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oszto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cse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agyra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bon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mer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ar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om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agyaró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mb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réc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réc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ár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r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lsőr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tré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hó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rzön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baláz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or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löskef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e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m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s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szentmikló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szerda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űz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komárom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szú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udva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niz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bakón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új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á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jakab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z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kereszt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yeház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ezn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pátr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petne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jé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nár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szerda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szentmárto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e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ven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tolmá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rát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szem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margit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rnye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m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tereg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yá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kony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ár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zakerett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ztony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cseh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peszentadorj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ó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nokszentgyör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bán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ás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nemes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páh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szenterzséb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osdöbré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la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o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tüttö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györö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lahi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y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völg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sosá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eré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óka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cod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de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úcsú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sut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t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szegtoma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talak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sztr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kahegyhá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mödé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óskál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n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brö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t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rara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r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tergályhorv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Felsőpáh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Felsőszenterzséb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áborjá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lé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t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mbos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Gő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ztol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o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nesdi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Gyűrű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árosbörö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yé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víz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t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orfi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Iklódbördő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lós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lóc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nya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ma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v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hidakustá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endoll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én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barab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szentkirá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tesk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bu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görb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pál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vásár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adombj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stán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Külsősá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vadede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vajakab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kóvadam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et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ász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ok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ály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ekarácsony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j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görb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porn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lengyel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pál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bü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heté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ép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rád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sándor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szentandr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falu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Óhi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yo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mánd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mánbü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o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lfi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ethőh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kereszt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kaszepet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rszomba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lösk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rde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ederi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magyaró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zne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om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hi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mellé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jtö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megcseh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lap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si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györgy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györgy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kozmadombj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li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péte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péter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jártó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vá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k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a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fe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ma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nyiszentmikló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j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u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boldogasszo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pö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dornyaf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dornya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Vindornyaszőlő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yarcvas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ckö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ak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é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oldog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csá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cséb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háshá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igri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istv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öveskú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löv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ánt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yör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iv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Zalaszentlőrin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márto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mihá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ombat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tárn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vé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beck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980" w:hanging="0"/>
        <w:rPr/>
      </w:pPr>
      <w:r>
        <w:rPr/>
        <w:tab/>
        <w:tab/>
        <w:tab/>
        <w:tab/>
        <w:tab/>
        <w:tab/>
        <w:tab/>
        <w:tab/>
        <w:t xml:space="preserve">      2.sz.melléklet</w:t>
      </w:r>
    </w:p>
    <w:p>
      <w:pPr>
        <w:pStyle w:val="Normal"/>
        <w:autoSpaceDE w:val="false"/>
        <w:jc w:val="both"/>
        <w:rPr>
          <w:rFonts w:ascii="Times New Roman félkövér" w:hAnsi="Times New Roman félkövér" w:cs="Times New Roman félkövér"/>
          <w:caps/>
          <w:shadow/>
          <w:sz w:val="32"/>
          <w:szCs w:val="32"/>
        </w:rPr>
      </w:pPr>
      <w:r>
        <w:rPr>
          <w:rFonts w:cs="Times New Roman félkövér" w:ascii="Times New Roman félkövér" w:hAnsi="Times New Roman félkövér"/>
          <w:caps/>
          <w:shadow/>
          <w:sz w:val="32"/>
          <w:szCs w:val="32"/>
        </w:rPr>
      </w:r>
    </w:p>
    <w:p>
      <w:pPr>
        <w:pStyle w:val="Normal"/>
        <w:autoSpaceDE w:val="false"/>
        <w:jc w:val="right"/>
        <w:rPr>
          <w:rFonts w:ascii="Times New Roman félkövér" w:hAnsi="Times New Roman félkövér" w:cs="Times New Roman félkövér"/>
          <w:b/>
          <w:b/>
          <w:caps/>
          <w:shadow/>
          <w:sz w:val="32"/>
          <w:szCs w:val="32"/>
        </w:rPr>
      </w:pPr>
      <w:r>
        <w:rPr>
          <w:rFonts w:cs="Times New Roman félkövér" w:ascii="Times New Roman félkövér" w:hAnsi="Times New Roman félkövér"/>
          <w:b/>
          <w:caps/>
          <w:shadow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félkövér" w:hAnsi="Times New Roman félkövér" w:cs="Times New Roman félkövér"/>
          <w:b/>
          <w:b/>
          <w:caps/>
          <w:shadow/>
          <w:sz w:val="32"/>
          <w:szCs w:val="32"/>
        </w:rPr>
      </w:pPr>
      <w:r>
        <w:rPr>
          <w:rFonts w:cs="Times New Roman félkövér" w:ascii="Times New Roman félkövér" w:hAnsi="Times New Roman félkövér"/>
          <w:b/>
          <w:caps/>
          <w:shadow/>
          <w:sz w:val="32"/>
          <w:szCs w:val="32"/>
        </w:rPr>
        <w:t>FELADATÁTADÁSI szerződés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(tervezet)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amely létrejött, </w:t>
      </w:r>
      <w:r>
        <w:rPr>
          <w:bCs/>
        </w:rPr>
        <w:t>egyrészr</w:t>
      </w:r>
      <w:r>
        <w:rPr/>
        <w:t>ő</w:t>
      </w:r>
      <w:r>
        <w:rPr>
          <w:bCs/>
        </w:rPr>
        <w:t>l</w:t>
      </w:r>
    </w:p>
    <w:p>
      <w:pPr>
        <w:pStyle w:val="Normal"/>
        <w:autoSpaceDE w:val="false"/>
        <w:jc w:val="both"/>
        <w:rPr/>
      </w:pPr>
      <w:r>
        <w:rPr/>
        <w:t xml:space="preserve">a </w:t>
      </w:r>
      <w:r>
        <w:rPr>
          <w:b/>
        </w:rPr>
        <w:t xml:space="preserve">Zala Megyei Önkormányzat </w:t>
      </w:r>
      <w:r>
        <w:rPr/>
        <w:t xml:space="preserve">(8900 Zalaegerszeg, Kosztolányi u. 10., törzsszám: </w:t>
        <w:br/>
        <w:t xml:space="preserve">432-007-000, KSH szám: 15432003-8411-321-20, képviseli: Manninger Jenő elnök), mint </w:t>
      </w:r>
      <w:r>
        <w:rPr>
          <w:b/>
        </w:rPr>
        <w:t xml:space="preserve">ellátásra kötelezett önkormányzat </w:t>
      </w:r>
      <w:r>
        <w:rPr/>
        <w:t>(a továbbiakban: önkormányzat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Cs/>
        </w:rPr>
        <w:t>másrészről</w:t>
      </w:r>
    </w:p>
    <w:p>
      <w:pPr>
        <w:pStyle w:val="Normal"/>
        <w:autoSpaceDE w:val="false"/>
        <w:jc w:val="both"/>
        <w:rPr/>
      </w:pPr>
      <w:r>
        <w:rPr>
          <w:b/>
        </w:rPr>
        <w:t>Vas Megyei Markusovszky Lajos Általános, Rehabilitációs és Gyógyfürdő Kórház, Egyetemi Oktató Kórház, Zártkörűen Működő Nonprofit Részvénytársaság</w:t>
      </w:r>
      <w:r>
        <w:rPr/>
        <w:t xml:space="preserve"> (9970 Szentgotthárd, Hunyadi János u. 31., cégjegyzékszám: Cg.18-10-100683, képviseli: Dr. Lakner László elnök-vezérigazgató főorvos) mint </w:t>
      </w:r>
      <w:r>
        <w:rPr>
          <w:b/>
        </w:rPr>
        <w:t>feladatot átvevő szolgáltató</w:t>
      </w:r>
      <w:r>
        <w:rPr/>
        <w:t xml:space="preserve"> (a továbbiakban: szolgáltató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özött az alulírt helyen és időben az alábbi feltételek mellett, Önkormányzat egészségügyi ellátási kötelezettségébe tartozó szolgáltatások teljesítése céljából, az egészségügyi ellátórendszer fejlesztéséről szóló 2006. évi CXXXII. törvény (a továbbiakban: Eftv.) 2. § (3) bekezdése alapján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 szerződés tárgya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helyi önkormányzatokról szóló 1990. évi LXV. törvény (Ötv.) 70. § (1) bekezdés b) pontja szerint a megyei önkormányzat kötelező feladatként gondoskodik különösen az alapellátást meghaladó egészségügyi szakellátásról, amennyiben azt a külön törvény szerint ellátásra kötelezett települési önkormányzat nem vállalj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Eftv. 2. § alapján az Önkormányzat, mint egészségügyi közszolgáltatásért felelős szerv, a jogszabályokban megjelölt egészségügyi közszolgáltatásokat a törvényben meghatározott kapacitásnak megfelelően látja el a Zala Megyei Kórház működtetésével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Zala Megyei Kórház szakorvos hiányában átmenetileg nem tudja biztosítani a </w:t>
      </w:r>
      <w:r>
        <w:rPr>
          <w:bCs/>
        </w:rPr>
        <w:t>hematológiai fekvőbeteg szakellátást és kúraszerű ellátás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>
          <w:bCs/>
        </w:rPr>
        <w:t xml:space="preserve">A Zala Megyei Önkormányzat az 1. sz. mellékletben meghatározott települések hematológiai fekvőbeteg szakellátását és kúraszerű ellátását átadja a </w:t>
      </w:r>
      <w:r>
        <w:rPr/>
        <w:t>Vas Megyei Markusovszky Lajos Általános, Rehabilitációs és Gyógyfürdő Kórház, Egyetemi Oktató Kórház, Nonprofit Zrt-nek a Zala Megyei Kórházban történő ellátás szünetelésének időtartamá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z átadó önkormányzat a hematológia fekvőbeteg szakellátási és kúraszerű ellátási feladatokhoz a Zala Megyei Kórház fekvőbeteg szakellátási teljesítmény volumenéből az Országos Egészségbiztosítási Pénztár az egészségügyi szolgáltatások Egészségbiztosítási Alapból történő finanszírozásának részletes szabályairól szóló 43/1999. (III.3.) Korm. rendelet 27/A. § (4)-(6) pontjában foglaltak alapján átcsoportosítja az előre meghatározott alapdíjjal finanszírozott teljesítmény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>
          <w:b/>
          <w:b/>
          <w:bCs/>
        </w:rPr>
      </w:pPr>
      <w:r>
        <w:rPr>
          <w:b/>
          <w:bCs/>
        </w:rPr>
        <w:t>Az egészségügyi szolgáltatások ellátásának feltételei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</w:t>
      </w:r>
      <w:r>
        <w:rPr>
          <w:b/>
        </w:rPr>
        <w:t>Szolgáltató</w:t>
      </w:r>
      <w:r>
        <w:rPr/>
        <w:t xml:space="preserve"> vállalja, hogy jelen ellátási szerződéssel az egészségügyi ellátási kötelezettségébe került feladatot a saját kezelésében lévő vagyonnal (ingó, illetve ingatlan) az Országos Egészségbiztosítási Pénztár (OEP) által a feladatok ellátásához biztosított közfinanszírozásból, valamint egyéb bevételeiből a szükséges munkavállalói létszámmal és a dologi feltételekkel biztosítj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</w:t>
      </w:r>
      <w:r>
        <w:rPr>
          <w:b/>
        </w:rPr>
        <w:t>Szolgáltató</w:t>
      </w:r>
      <w:r>
        <w:rPr/>
        <w:t xml:space="preserve"> nem ruházhatja tovább a jelen szerződésben vállalt jogokat és kötelezettségeke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mennyiben a Szolgáltató Önkormányzat észleli jelen szerződés megszegését, vagy annak veszélyét, úgy ugyancsak a III/3. pont szerint köteles eljárn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A szerződés hatálya, módosítása és megszűnés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Jelen szerződés </w:t>
      </w:r>
      <w:r>
        <w:rPr>
          <w:b/>
        </w:rPr>
        <w:t>2009. július 1-től</w:t>
      </w:r>
      <w:r>
        <w:rPr/>
        <w:t xml:space="preserve"> a Zala Megyei Kórházban a hematológiai fekvőbeteg szakellátás ás kúraszerű ellátás szüneteltetésének időtartamáig szó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Szerződő Felek jelen szerződést </w:t>
      </w:r>
      <w:r>
        <w:rPr>
          <w:b/>
        </w:rPr>
        <w:t>csak közös megegyezéssel írásban</w:t>
      </w:r>
      <w:r>
        <w:rPr/>
        <w:t xml:space="preserve"> módosíthatják. A módosításra csak indokolt esetben kerülhet sor, így különösen az ellátandó szolgáltatások módosulása mia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Szerződő Felek a jelen szerződést csak a következő pontokban meghatározott esetekben és módon szüntethetik meg: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/>
        <w:t>közös megegyezéssel, a Szerződő Felek által meghatározott feltételekkel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egyoldalúan, indokolás nélkül és írásban legalább 90 napos felmondási idővel, a hónap utolsó napjára szóló hatállyal,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b/>
        </w:rPr>
        <w:t xml:space="preserve">rendkívüli </w:t>
      </w:r>
      <w:r>
        <w:rPr/>
        <w:t xml:space="preserve">(azonnali hatályú) </w:t>
      </w:r>
      <w:r>
        <w:rPr>
          <w:b/>
        </w:rPr>
        <w:t xml:space="preserve">felmondással </w:t>
      </w:r>
      <w:r>
        <w:rPr/>
        <w:t>az</w:t>
      </w:r>
      <w:r>
        <w:rPr>
          <w:b/>
        </w:rPr>
        <w:t xml:space="preserve"> Önkormányzat</w:t>
      </w:r>
      <w:r>
        <w:rPr/>
        <w:t xml:space="preserve"> jogosult megszüntetni, ha a Szolgáltató súlyos szerződésszegést követ el, a jelen szerződésben vállalt kötelezettségeit jelentős mértékben megszegi, így különösen akkor, ha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ind w:left="1260" w:hanging="360"/>
        <w:jc w:val="both"/>
        <w:rPr/>
      </w:pPr>
      <w:r>
        <w:rPr/>
        <w:t>az ellátási mutatók eredményének ismeretében megállapítja, hogy a Szolgáltató által ellátott szakmai színvonal 6 hónapon keresztül folyamatosan csökkenő tendenciát mutat, és ezt az egészségügyi hatóság célellenőrzése is igazolja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ind w:left="1260" w:hanging="360"/>
        <w:jc w:val="both"/>
        <w:rPr/>
      </w:pPr>
      <w:r>
        <w:rPr/>
        <w:t>a Szolgáltató a területi ellátási kötelezettségét folyamatosan és súlyosan megszegi,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ind w:left="1260" w:hanging="360"/>
        <w:jc w:val="both"/>
        <w:rPr/>
      </w:pPr>
      <w:r>
        <w:rPr/>
        <w:t>a Szolgáltató súlyosan megszegi a OEP-pel kötött finanszírozási szerződést, és emiatt fennáll a finanszírozási szerződés azonnali hatályú felmondásának veszély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z azonnali felmondás a következő hónap utolsó napjára történhet úgy, hogy az egészségügyi szolgáltatás folyamatos ellátása biztosított legy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jelen szerződés megszűnése esetén – a felek eltérő megállapodása hiányában – a jelen szerződéssel átruházott jogok és kötelezettségek az Önkormányzatra szállnak vissz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autoSpaceDE w:val="false"/>
        <w:ind w:left="360" w:hanging="360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Egyéb rendelkezések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 Szerződő Felek kijelentik, hogy minden, a szerződéskötéshez szükséges adatot, információt tisztáztak, megismertek, az ügylet során jóhiszeműen jártak el, nincs tudomásuk olyan tényről, körülményről, amelynek ismeretében jelen szerződést egyáltalán nem, vagy másként kötötték volna meg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Amennyiben jelen szerződés aláírását követően kiderülne, hogy valamelyik szerződő fél valamilyen információt elhallgatott, amelynek eredményeként a másik szerződő felet kár érte, úgy a károkozó a polgári jog szabályai szerinti kártérítési felelősséggel tartozik. Ha az információ a jelen szerződésben a Szerződő Felek által vállalt jogait és kötelezettségeit jelentős mértékben sérti, illetve súlyosbítja, úgy az adott információnak az elhallgatása súlyos szerződésszegésének minősül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 xml:space="preserve">A jelen szerződésben nem, vagy nem kimerítő részletességgel szabályozott részletkérdésekben Ptk., a </w:t>
      </w:r>
      <w:r>
        <w:rPr>
          <w:iCs/>
        </w:rPr>
        <w:t>1997. évi CLIV. törvény</w:t>
      </w:r>
      <w:r>
        <w:rPr>
          <w:b/>
          <w:bCs/>
        </w:rPr>
        <w:t xml:space="preserve"> az egészségügyről; </w:t>
      </w:r>
      <w:r>
        <w:rPr>
          <w:bCs/>
        </w:rPr>
        <w:t>az</w:t>
      </w:r>
      <w:r>
        <w:rPr>
          <w:b/>
          <w:bCs/>
        </w:rPr>
        <w:t xml:space="preserve"> </w:t>
      </w:r>
      <w:r>
        <w:rPr>
          <w:iCs/>
        </w:rPr>
        <w:t>1990. évi LXV. törvény</w:t>
      </w:r>
      <w:r>
        <w:rPr>
          <w:b/>
          <w:bCs/>
        </w:rPr>
        <w:t xml:space="preserve"> a helyi önkormányzatokról; </w:t>
      </w:r>
      <w:r>
        <w:rPr>
          <w:bCs/>
        </w:rPr>
        <w:t>az</w:t>
      </w:r>
      <w:r>
        <w:rPr>
          <w:b/>
          <w:bCs/>
        </w:rPr>
        <w:t xml:space="preserve"> </w:t>
      </w:r>
      <w:r>
        <w:rPr>
          <w:iCs/>
        </w:rPr>
        <w:t>1992. évi XXXVIII. törvény</w:t>
      </w:r>
      <w:r>
        <w:rPr>
          <w:b/>
          <w:bCs/>
        </w:rPr>
        <w:t xml:space="preserve"> az államháztartásról; </w:t>
      </w:r>
      <w:r>
        <w:rPr>
          <w:bCs/>
        </w:rPr>
        <w:t xml:space="preserve">a 2006. évi CXXXII. törvény </w:t>
      </w:r>
      <w:r>
        <w:rPr>
          <w:b/>
          <w:bCs/>
        </w:rPr>
        <w:t xml:space="preserve">az egészségügyi ellátórendszer fejlesztéséről, </w:t>
      </w:r>
      <w:r>
        <w:rPr>
          <w:bCs/>
        </w:rPr>
        <w:t>illetve</w:t>
      </w:r>
      <w:r>
        <w:rPr>
          <w:iCs/>
        </w:rPr>
        <w:t xml:space="preserve"> a végrehajtásáról szóló 337/2008. (XII.30) Korm. rendelet; a 96/2003. (VII.15.) Korm. rendelet</w:t>
      </w:r>
      <w:r>
        <w:rPr>
          <w:b/>
          <w:bCs/>
        </w:rPr>
        <w:t xml:space="preserve"> az egészségügyi szolgáltatás gyakorlásának általános feltételeiről, valamint a működési engedélyeztetési eljárásról; a </w:t>
      </w:r>
      <w:r>
        <w:rPr>
          <w:iCs/>
        </w:rPr>
        <w:t>43/2003. (VII.29.) ESZCSM rendelet</w:t>
      </w:r>
      <w:r>
        <w:rPr>
          <w:b/>
          <w:bCs/>
        </w:rPr>
        <w:t xml:space="preserve"> a gyógyintézetek működési rendjéről, illetve szakmai vezető testületéről, </w:t>
      </w:r>
      <w:r>
        <w:rPr>
          <w:bCs/>
        </w:rPr>
        <w:t>a 2/2004. (XI.17.) EüM rendelet</w:t>
      </w:r>
      <w:r>
        <w:rPr/>
        <w:t xml:space="preserve"> </w:t>
      </w:r>
      <w:r>
        <w:rPr>
          <w:b/>
        </w:rPr>
        <w:t>az egészségügyi szolgáltatók és működési engedélyük nyilvántartásáról, valamint az egészségügyi szakmai jegyzékről</w:t>
      </w:r>
      <w:r>
        <w:rPr/>
        <w:t xml:space="preserve"> rendelkezései megfelelően alkalmazandók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</w:rPr>
      </w:pPr>
      <w:r>
        <w:rPr/>
        <w:t>Jelen szerződést 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Vas Megyei Közgyűlés …../2009. (…..) sz. határozatával jóváhagyt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a Zala Megyei Közgyűlés …../2009. (…...) sz. határozatával jóváhagyt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A Szerződő Felek jelen szerződést, mint akaratukkal és szándékukkal mindenben megegyezőt, együttes értelmezés után, jóváhagyólag, cégszerűen írták alá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Zalaegerszeg, 2009. ……………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elnök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r. Lakner László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lnök-vezérigazgató főorvos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1.sz.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 településeinek felsorol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2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080"/>
        <w:gridCol w:w="1897"/>
      </w:tblGrid>
      <w:tr>
        <w:trPr>
          <w:trHeight w:val="30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aba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oszto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ecse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ra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rabon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mer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ar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om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agyaró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amb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p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réc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réc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ár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r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elsőr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tré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hó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rzön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baláz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cor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löskef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se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im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s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szentmikló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szerda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Fűz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mokkomárom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sszú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judva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niz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bakón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új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á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jakab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z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kereszt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tyeház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ezn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pátr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petne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jé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nár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szerda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tszentmárto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e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ven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tolmá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rát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aszem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margit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rnye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rm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tereg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gyá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r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kony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ltár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zakerett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sztony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cseh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speszentadorj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ó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ánokszentgyör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ibán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ás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nemes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páh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sószenterzséb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bosdöbrét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la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go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ktüttö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györö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rlahi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y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csvölg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Belsősá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eré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c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óka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ncod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öde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úcsú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csut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at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szegtoma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rtalak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esztr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onkahegyhá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ömödé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óskál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ron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brö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öt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rara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er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ztergályhorv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Felsőpáh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Felsőszenterzséb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áborjá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llén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ét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mbos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Gő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sztol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o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enesdi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Gyűrű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gyárosbörö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nyé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évíz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tt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borfi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Iklódbördő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lós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lóc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nya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ma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áv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hidakustá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endoll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mén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barab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szentkirá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rkatesk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szt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bu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görb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pál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vásárhe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s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zmadombj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stán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Külsősár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k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vadede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dvajakab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kóvadamo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getfal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vász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yar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okföl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hály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kekarácsony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lej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e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görb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aporn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kuta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lengyel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gypál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bü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heté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nép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rád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sándor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sszentandrá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émetfalu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Óhi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bányos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mánd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ta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mánbü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d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k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ko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álfi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Pethőhe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ikereszt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kaszepet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órszomba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lösk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örde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ederi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magyaró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szta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moc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édic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zne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z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om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hid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ármellé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ény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öjtö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ümegcseh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lap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écsiszige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györgy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györgy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kozmadombj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li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péter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ntpéterú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jártóház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ilvá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k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la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ófej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maföld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7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nyiszentmikló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ürj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llu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rvöl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boldogasszon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2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"/>
        <w:gridCol w:w="1080"/>
        <w:gridCol w:w="1897"/>
      </w:tblGrid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kosság-szá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R. szám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lepülés nev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spö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dornyaf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ndornyala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Vindornyaszőlős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nyarcvashe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ckö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apáti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aks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é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boldog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csán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cséb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egersze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háshá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igric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istvánd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köveskú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lövő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ánt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rót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györg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ivá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lászló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1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>Zalaszentlőrinc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márton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entmihály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szombatfa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tárnok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vár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lavég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4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becke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4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 félkövér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2"/>
    <w:lvlOverride w:ilvl="0">
      <w:startOverride w:val="1"/>
    </w:lvlOverride>
  </w:num>
  <w:num w:numId="17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>
      <w:rFonts w:ascii="Symbol" w:hAnsi="Symbol" w:eastAsia="Times New Roman" w:cs="Times-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1">
    <w:name w:val="WW8Num17z1"/>
    <w:qFormat/>
    <w:rPr>
      <w:rFonts w:ascii="Garamond" w:hAnsi="Garamond" w:eastAsia="Times New Roman" w:cs="Times-Roman;Times New Roman"/>
    </w:rPr>
  </w:style>
  <w:style w:type="character" w:styleId="WW8Num18z0">
    <w:name w:val="WW8Num1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02:00Z</dcterms:created>
  <dc:creator>halaszg</dc:creator>
  <dc:description/>
  <cp:keywords/>
  <dc:language>en-US</dc:language>
  <cp:lastModifiedBy>User</cp:lastModifiedBy>
  <cp:lastPrinted>2009-08-27T10:00:00Z</cp:lastPrinted>
  <dcterms:modified xsi:type="dcterms:W3CDTF">2009-09-03T12:10:00Z</dcterms:modified>
  <cp:revision>7</cp:revision>
  <dc:subject/>
  <dc:title>… sz</dc:title>
</cp:coreProperties>
</file>