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/>
        <w:t>Megállapodás megkötése Zalaegerszeg Megyei Jogú Várossal  a Griff Bábszínház fenntartása tárgyában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1560" w:right="567" w:hanging="851"/>
        <w:jc w:val="both"/>
        <w:rPr/>
      </w:pPr>
      <w:r>
        <w:rPr>
          <w:sz w:val="26"/>
        </w:rPr>
        <w:t xml:space="preserve">    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6"/>
          <w:szCs w:val="26"/>
        </w:rPr>
      </w:pPr>
      <w:r>
        <w:rPr>
          <w:b/>
          <w:sz w:val="26"/>
          <w:szCs w:val="26"/>
        </w:rPr>
        <w:t>Az előterjesztést készítette:</w:t>
      </w:r>
      <w:r>
        <w:rPr>
          <w:sz w:val="26"/>
          <w:szCs w:val="26"/>
        </w:rPr>
        <w:tab/>
        <w:t xml:space="preserve"> </w:t>
      </w:r>
      <w:r>
        <w:rPr/>
        <w:t xml:space="preserve">Bresztyenszky Beáta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6"/>
          <w:szCs w:val="26"/>
        </w:rPr>
      </w:pPr>
      <w:r>
        <w:rPr>
          <w:b/>
          <w:sz w:val="26"/>
          <w:szCs w:val="26"/>
        </w:rPr>
        <w:t>Megtárgyalta:</w:t>
      </w:r>
      <w:r>
        <w:rPr>
          <w:sz w:val="26"/>
          <w:szCs w:val="26"/>
        </w:rPr>
        <w:t xml:space="preserve"> </w:t>
        <w:tab/>
        <w:tab/>
        <w:t xml:space="preserve"> </w:t>
      </w:r>
      <w:r>
        <w:rPr/>
        <w:t>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6"/>
          <w:szCs w:val="26"/>
        </w:rPr>
        <w:tab/>
        <w:t xml:space="preserve"> </w:t>
        <w:tab/>
        <w:t xml:space="preserve">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  <w:sz w:val="26"/>
          <w:szCs w:val="26"/>
        </w:rPr>
        <w:t>Törvényességi észrevétel:</w:t>
        <w:tab/>
        <w:t xml:space="preserve">           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/>
        <w:tab/>
        <w:t xml:space="preserve"> </w:t>
      </w:r>
      <w:r>
        <w:rPr>
          <w:b/>
        </w:rPr>
        <w:t xml:space="preserve">Manninger Jenő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A Griff Bábszínházat a Zala Megyei Önkormányzat és Zalaegerszeg Megyei Jogú Város Önkormányzata alapította 2004-ben azzal a céllal, hogy lehetőséget biztosítson a gyermekeknek a színházművészet világának gyermekkorban való megismerésére. A fenntartói feladatokat a Griff Bábszínházat Fenntartó Társulási Tanács látta el 2007. december 31-ig. Az intézmény költségvetésének egyik része állami támogatásból, a másik része a két fenntartó önkormányzat azonos mértékű támogatásával volt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2007. december 7-i ülésén döntött a Griff Bábszínház 2008 január 1-i hatállyal történő átszervezéséről, amit a költségvetési év indulásával egyidejűleg a Zalaegerszeg Megyei Jogú Város Közgyűlésével közös megegyezéssel fogadott el. Az átszervezés értelmében a Griff Bábszínház 2008. január 1-jétől önálló jogi személy, részben önállóan gazdálkodó önkormányzati költségvetési szerv, amely valamennyi előirányzata felett rendelkezési jogosultsággal bír, pénzügyi-gazdasági feladatainak lebonyolítását a Hevesi Sándor Színház gazdasági szervezete látja 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ábszínház működésének és fenntartásának önkormányzati támogatása, valamint a bábszínházzal kapcsolatos egyes jogok gyakorlása ügyében a Zala Megyei Önkormányzat és Zalaegerszeg Megyei Jogú Város megállapodást kötött 2007. december 20-án. A megállapodás többek között tartalmazza, hogy a bábszínház működéséhez és fenntartásához az állami támogatáson felül szükséges költségeket a város és a megye 60 - 40% -os arányban biztosítják, továbbá, hogy a megyei önkormányzat a Zalaegerszeg, Kosztolányi tér 3. szám alatti ingatlanában a bábszínház részére ingyenes elhelyezést biztosít a szerződés fennállás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állapodást a felek 2009. december 31-ig, határozott időre kötötték azzal, hogy addig nem lehet felmondani. A megállapodás megszűnésének időpontját megelőzően a felek a meghosszabbítás lehetőségét kötelesek megvizsgálni, és az arról szóló döntést legalább három hónappal korábban kötelesek meghozni és a másik féllel közölni. Ez a határidő 2009. szeptember 30. </w:t>
      </w:r>
    </w:p>
    <w:p>
      <w:pPr>
        <w:pStyle w:val="Normal"/>
        <w:jc w:val="both"/>
        <w:rPr/>
      </w:pPr>
      <w:r>
        <w:rPr/>
        <w:t xml:space="preserve">A megállapodás megszűnése esetén az intézmény fenntartói jog a városi önkormányzatot illeti, és teljes egészében terhelik a fenntartói kötelezettségek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két önkormányzat a szerződés meghosszabbításáról 2009. szeptember 1-jén tartott megyei egyeztető bizottsági ülésen tárgyalt. Az egyeztetés alapján a megállapodás változatlan finanszírozási feltételekkel 2010. január 1-jétől 2012. december 31-ig terjedő határozott időre kerülne megkötésre azzal, hogy a határozott idő lejártával történő megszűnését megelőzően felek a megállapodás meghosszabbításának lehetőségét kötelesek megvizsgálni, és az arról szóló döntést legalább három hónappal korábban kötelesek meghozni, illetve a megállapodást kötő másik féllel közölni. Az egyeztetésen történt megállapodás alapján a megállapodást bármelyik fél indokolás nélkül a színházi évad végére mondhatja fel úgy, hogy arról a megelőző év szeptember 30-ig köteles döntést hozni és azt a másik féllel közöln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Oktatási és Kulturális, valamint a Pénzügyi Bizottság a testületi ülést megelőzően rendkívüli ülésen tárgyalja az előterjeszté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felhatalmazza elnökét a Griff Bábszínház 2010. január 1-jétől 2012. december 31-ig való működtetésére és fenntartására vonatkozó megállapodás Zalaegerszeg Megyei Jogú Várossal történő megkö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megállapodás aláírására: 2009. szeptember 30.</w:t>
      </w:r>
    </w:p>
    <w:p>
      <w:pPr>
        <w:pStyle w:val="Normal"/>
        <w:jc w:val="both"/>
        <w:rPr/>
      </w:pPr>
      <w:r>
        <w:rPr/>
        <w:tab/>
        <w:t xml:space="preserve">    a megállapodás meghosszabbításának megvizsgálására: 2012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a közgyűlés elnök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851" w:hanging="0"/>
      <w:jc w:val="both"/>
      <w:textAlignment w:val="baseline"/>
      <w:outlineLvl w:val="1"/>
    </w:pPr>
    <w:rPr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Normlbehzs">
    <w:name w:val="Normál behúzás"/>
    <w:basedOn w:val="Normal"/>
    <w:qFormat/>
    <w:pPr>
      <w:tabs>
        <w:tab w:val="clear" w:pos="708"/>
        <w:tab w:val="left" w:pos="1134" w:leader="none"/>
        <w:tab w:val="left" w:pos="2268" w:leader="none"/>
      </w:tabs>
      <w:overflowPunct w:val="false"/>
      <w:autoSpaceDE w:val="false"/>
      <w:spacing w:lineRule="exact" w:line="240"/>
      <w:ind w:left="2268" w:hanging="0"/>
      <w:jc w:val="both"/>
      <w:textAlignment w:val="baseline"/>
    </w:pPr>
    <w:rPr>
      <w:szCs w:val="20"/>
      <w:lang w:val="en-GB"/>
    </w:rPr>
  </w:style>
  <w:style w:type="paragraph" w:styleId="Char1">
    <w:name w:val=" Char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38:00Z</dcterms:created>
  <dc:creator>User</dc:creator>
  <dc:description/>
  <cp:keywords/>
  <dc:language>en-US</dc:language>
  <cp:lastModifiedBy>mesterl</cp:lastModifiedBy>
  <cp:lastPrinted>2009-09-03T08:41:00Z</cp:lastPrinted>
  <dcterms:modified xsi:type="dcterms:W3CDTF">2009-09-03T07:45:00Z</dcterms:modified>
  <cp:revision>7</cp:revision>
  <dc:subject/>
  <dc:title>11</dc:title>
</cp:coreProperties>
</file>