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3. sz. napirend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9. szeptember 11-i ülésére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left="900" w:right="72" w:hanging="900"/>
        <w:jc w:val="both"/>
        <w:rPr>
          <w:b/>
          <w:b/>
        </w:rPr>
      </w:pPr>
      <w:r>
        <w:rPr>
          <w:b/>
        </w:rPr>
        <w:t>Tárgy:  Tájékoztató a Zala Megyei Önkormányzat 2009. I. félévi gazdálkodásáról</w:t>
      </w:r>
    </w:p>
    <w:p>
      <w:pPr>
        <w:pStyle w:val="Normal"/>
        <w:ind w:right="8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>Az előterjesztést készítette:</w:t>
      </w:r>
      <w:r>
        <w:rPr/>
        <w:tab/>
        <w:t>Mádl Andrea pénzügyi osztályvezető,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  <w:t>Szalai Gáborné osztályvezető helyettes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  <w:t>Busa Lászlóné pénzügyi munkatárs,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  <w:t>Molnár Tiborné pénzügyi munkatárs,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  <w:t>Kustán Lászlóné pénzügyi munkatárs,</w:t>
      </w:r>
    </w:p>
    <w:p>
      <w:pPr>
        <w:pStyle w:val="Heading5"/>
        <w:tabs>
          <w:tab w:val="clear" w:pos="3402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Pesti János pénzügyi munkatárs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right="567" w:hanging="0"/>
        <w:rPr/>
      </w:pPr>
      <w:r>
        <w:rPr>
          <w:b/>
        </w:rPr>
        <w:t>Megtárgyalta:</w:t>
      </w:r>
      <w:r>
        <w:rPr/>
        <w:t xml:space="preserve"> </w:t>
        <w:tab/>
        <w:t xml:space="preserve">                        Valamennyi Bizottság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/>
      </w:pPr>
      <w:r>
        <w:rPr>
          <w:b/>
        </w:rPr>
        <w:t xml:space="preserve">Törvényességi észrevétel:        </w:t>
      </w:r>
      <w:r>
        <w:rPr/>
        <w:t>nincs  Gyenesei Krisztina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  <w:tab/>
        <w:t>közgyűlés elnöke</w:t>
      </w:r>
    </w:p>
    <w:p>
      <w:pPr>
        <w:pStyle w:val="Normal"/>
        <w:tabs>
          <w:tab w:val="clear" w:pos="708"/>
          <w:tab w:val="center" w:pos="7380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ind w:right="567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Megyei Önkormányzat 2009. évi költségvetését a közgyűlés a 2/2009. (II. 18.) ÖR számú rendeletével 21.906.217 e Ft bevétel-kiadás főösszeggel, 968.079 e Ft működési hiánnyal fogadta el. </w:t>
      </w:r>
    </w:p>
    <w:p>
      <w:pPr>
        <w:pStyle w:val="Normal"/>
        <w:jc w:val="both"/>
        <w:rPr/>
      </w:pPr>
      <w:r>
        <w:rPr/>
        <w:t>Az első félév során a közgyűlés által elfogadott és elnöki hatáskörben végrehajtott módosításokkal előirányzat szinten a főösszeg 23.061.451 e Ft-ra módosu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ső félévben a bevételek 10.381.403 e Ft (ebből költségvetési bevételek: 8.650.689 e Ft), míg a kiadások 10.326.037 e Ft összegben (ebből költségvetési kiadások: 8.736.915 e Ft) teljesültek.</w:t>
      </w:r>
    </w:p>
    <w:p>
      <w:pPr>
        <w:pStyle w:val="Normal"/>
        <w:jc w:val="both"/>
        <w:rPr/>
      </w:pPr>
      <w:r>
        <w:rPr/>
        <w:t>Az eredeti előirányzathoz képest a bevételek ill. kiadások módosított előirányzata 1.155.234 e Ft-tal emelkedett, amiből a pénzforgalom nélküli (2008. évi pénzmaradvány) bevétel 801.393 e Ft.</w:t>
      </w:r>
    </w:p>
    <w:p>
      <w:pPr>
        <w:pStyle w:val="Normal"/>
        <w:jc w:val="both"/>
        <w:rPr/>
      </w:pPr>
      <w:r>
        <w:rPr/>
        <w:t>Az I. félévi gazdálkodás során még további előirányzat módosítások is történtek, amelyek az intézményi működési és a támogatás értékű bevételek, illetve a központosított előirányzatok, az egyéb központi támogatás és a fejlesztési célú támogatások előirányzatának emelkedéséből adódtak. (részletesen ld. 1. számú melléklet)</w:t>
      </w:r>
    </w:p>
    <w:p>
      <w:pPr>
        <w:pStyle w:val="Normal"/>
        <w:jc w:val="both"/>
        <w:rPr/>
      </w:pPr>
      <w:r>
        <w:rPr/>
        <w:t>Ezen módosítások nem jelentették a források bővülését, mivel összegük a kiadási oldalon konkrét feladatokban, célokban jelent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EVÉTEL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Működési bevétel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Az intézmények működési bevételei</w:t>
      </w:r>
      <w:r>
        <w:rPr/>
        <w:t xml:space="preserve"> 51,1 %-ra teljesültek. Az eredeti előirányzat 4.538 e Ft-tal került megemelésre, így a módosított előirányzat 1.298.921 e Ft. A féléves teljesítés 664.310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ézményi ellátási díj bevételek, az alkalmazottak térítése, az egyéb bevételek valamint az ÁFA bevételek közel időarányosan, 48,3 % és 56,5% között realizálódt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ozam és kamatbevételek előirányzata 6.874 e Ft, ugyanakkor a teljesítés 10.352 e Ft-tal 150,6 %-os volt. Ez a bevételi forrás nagyobb összeggel a Zala Megyei Kórháznál (7.167 e Ft, 143,3 %-os teljesítéssel) és a Lámfalussy S. Szakközépiskola és Szakiskolánál, Lenti (1.088 e Ft, 136 %-os teljesítéssel) volt jellemző. Ez abból adódott, hogy a kórház nem tartozik az önkormányzati kincstári rendszerbe, és így az átmenetileg szabad pénzeszközei után kamat bevételt tudott realizálni. A Lámfalussy S. Szakközépiskola és Szakiskola pedig az alszámláján lévő, szakképzési hozzájárulásból származó fejlesztési pénzeszközeit nem használta fel teljes körűen az első félévben, és ebből keletkezett kamatbevétele.</w:t>
      </w:r>
    </w:p>
    <w:p>
      <w:pPr>
        <w:pStyle w:val="Normal"/>
        <w:jc w:val="both"/>
        <w:rPr/>
      </w:pPr>
      <w:r>
        <w:rPr/>
        <w:t>A további 2.097 e Ft kamat a többi intézménynél keletkezett kisebb összegekk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A Hivatal működési bevétele </w:t>
      </w:r>
      <w:r>
        <w:rPr>
          <w:bCs/>
        </w:rPr>
        <w:t>összességében 84,5 %-ra teljesült, ami meghaladja az időarányost. Az egyes tételeknél kisebb szóródás mutatkozik. Egyéb saját bevételből 15.642 e Ft folyt be a 22.286 e Ft előirányzattal szemben (70,2 %-os teljesítés), az ÁFA bevételek és visszatérülések viszont 128,7 %-ban realizálódtak (3.553 e Ft-os előirányzathoz képest a teljesítés 4.573 e Ft).</w:t>
      </w:r>
    </w:p>
    <w:p>
      <w:pPr>
        <w:pStyle w:val="Normal"/>
        <w:jc w:val="both"/>
        <w:rPr/>
      </w:pPr>
      <w:r>
        <w:rPr/>
        <w:t>Jelentős nagyságrendű bevétel realizálódott hozam és kamatbevétel címen, a 225.296 e Ft-os előirányzattal szemben 192.056 e Ft folyt be. Ez szintén időarányos feletti (85,2 %) teljesítést jelent, ami annak az eredménye, hogy lehetőség nyílott az átmenetileg szabad, felhalmozási célú pénzeszközök, elsősorban a 2007. évben kibocsátott kötvény kedvező kamatozású lekö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Önkormányzatok sajátos működési bev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lletékbevétel: </w:t>
      </w:r>
      <w:r>
        <w:rPr/>
        <w:t>Az önkormányzatot megillető, központi leosztású illetékbevétel eredeti, illetve módosított előirányzata 1.500.000 e Ft-ban került meghatározásra a költségvetésben, amivel szemben az első félévi teljesítés 826.906 e Ft. Ez a 2008. I. félévi 906.766 e Ft-os teljesítéshez képest 79.860 e Ft-tal kevesebb.</w:t>
      </w:r>
    </w:p>
    <w:p>
      <w:pPr>
        <w:pStyle w:val="Normal"/>
        <w:jc w:val="both"/>
        <w:rPr/>
      </w:pPr>
      <w:r>
        <w:rPr>
          <w:b/>
          <w:bCs/>
        </w:rPr>
        <w:t xml:space="preserve">Átengedett központi adók: </w:t>
      </w:r>
      <w:r>
        <w:rPr/>
        <w:t>A központi költségvetés a személyi jövedelemadóból megillető hozzájárulást a tervezett mértékben utal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Önkormányzatok költségvetési támoga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feladatmutatóhoz kötött normatív állami hozzájárulás 53,3%-ra teljes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ormatív kötött felhasználású támogatások finanszírozásának rendje az állami költségvetésben kerültek meghatározásra. A megyei önkormányzatot megillető források ennek megfelelően realizálód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pontosított előirányzatok átutalása 97,2 %-ban (245.693 e Ft) megtörtént. A 2008. évi bérpolitikai intézkedésekre 191.560 e Ft, a helyi szervezési intézkedések többletkiadásainak támogatására 44.335 e Ft érkezett a hivatal számlájára. Kapott még az önkormányzat az érettségi és szakmai vizsgák lebonyolításának támogatására 2.112 e Ft-ot, az Új Tudás Műveltségi Program keretében a pedagógusok anyagi ösztönönzésére 4.755 e Ft-ot és múzeumok közművelődési könyvtári feladatára pedig 1.676 e Ft-ot. A központi költségvetés további 1.255 e Ft-ot biztosított a megyei kisebbségi önkormányzatok működésé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jlesztési célú támogatásoknál céltámogatásra 2009. június 30-ig egészségügyi gép-műszer beszerzésre a Zala Megyei Kórház részére 5.950 e Ft, CÉDE támogatásra pedig a Göcseji Múzeum nyílászáróinak cseréjére 5.287 e Ft került lehívásra. Ez összesen 78,5 % - os teljesítést jel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Felhalmozási és tőke jellegű bevételek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/>
      </w:pPr>
      <w:r>
        <w:rPr/>
        <w:t>Az intézményeknél tárgyi eszköz értékesítésből 4.350 e Ft bevétel keletkezett. A Múzeumok Igazgatósága Zalaegerszeg a régészeti feltárások csökkenése miatt a rosszabb műszaki állapotú, feleslegessé vált gépjárműveit értékesítette 4.292 e Ft-ért, az Asbóth Sándor Térségi Középiskola Keszthely pedig 58 e Ft értékben adott el szintén feleslegessé vált utánfutót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A hivatal 14.688 e Ft (113,2 %) felhalmozási és tőkebevételt realizált, melyből 3.300 e Ft tárgyi eszközök (gépjárművek) értékesítéséből, 11.388 e Ft pedig sajátos felhalmozási és tőkebevételből keletkezett. Az utóbbiból 7.423 e Ft bérleti díj bevét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Pénzeszköz átvétel államháztartáson kívülrő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 hivatal az első félévben működési és felhalmozási célú pénzeszköz átvétel címen bevételt nem realizál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intézmények 16.046 e Ft-ot vettek át működésre. Ebből jelentősebb összeg a zalaegerszegi Integrált Szociális Intézménynél keletkezett úgy, hogy az intézmény egyik lakója elhalálozott és végrendeletében az intézményre hagyott 3.790 e Ft-ot, az Asbóth Sándor Térségi Középiskola Keszthelyen 6.833 e Ft pályázati pénzt kapott a Tempus Közalapítványtól tanulók csereprogramjára.</w:t>
      </w:r>
    </w:p>
    <w:p>
      <w:pPr>
        <w:pStyle w:val="TextBody"/>
        <w:rPr/>
      </w:pPr>
      <w:r>
        <w:rPr/>
        <w:t>Felhalmozási célra kettő intézmény kapott összesen 467 e Ft-ot. Ebből 397 e Ft a Zöldmező utcai Általános Iskola, Diákotthon és Speciális Szakiskolánál keletkezett, vállalkozások utalták át a pénzt szakképzési hozzájárulás címe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widowControl/>
        <w:numPr>
          <w:ilvl w:val="0"/>
          <w:numId w:val="3"/>
        </w:numPr>
        <w:rPr>
          <w:b/>
          <w:b/>
        </w:rPr>
      </w:pPr>
      <w:r>
        <w:rPr>
          <w:b/>
        </w:rPr>
        <w:t>Támogatás értékű bevételek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z intézmények támogatás értékű működési bevételei 4.770.564 e Ft-ra (47,6 %) teljesültek. Ebből a kórház OEP finanszírozása 4.726.170 e F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hivatal támogatás értékű működési bevétele 151.276 e Ft volt, ami 76 %-os teljesítést jelen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eszthelyi nevelési tanácsadó működését a megyei önkormányzat és a város 50-50%-ban finanszírozza. Keszthely város az első félévben átutalást még nem teljesített, erre várhatóan a második félévben kerül so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alaszentgrót Város Önkormányzata vállalta, hogy az Asbóth Sándor Térségi Középiskolához tartozó Béri Balogh Ádám Tagintézmény működéséhez a 2008/2009-es tanévre 8.246 e Ft-tal hozzájárul. A város a fizetési kötelezettségének az első félévben eleget tet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zociális foglalkoztatásra 63.672 e Ft-ot kapott az önkormányzat, ami időarányos (49,8 %) teljesítést jelen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gészségügyi, szociális feladatokra 4.903 e Ft-ot adott a Szociális és Munkaügyi Minisztérium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megyei intézmények a 2008. évi pénzmaradvány elvonás visszafizetési kötelezettségüknek 2009. június 30-ig teljes körűen eleget tettek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ámogatási értékű felhalmozási bevételek a hivatalnál 14,4%-ra teljesültek.</w:t>
      </w:r>
    </w:p>
    <w:p>
      <w:pPr>
        <w:pStyle w:val="TextBody"/>
        <w:rPr/>
      </w:pPr>
      <w:r>
        <w:rPr/>
        <w:t>A céltámogatásos egészségügyi gép-műszer beszerzéshez kapcsolódó, Zala Megyei Kórház által vállalt önrész (3.034 e Ft) átutalása megtörtént. Az önkormányzat által a kórház részére 2006. és 2007. évben felvett beruházási hitelt terhelő kamatot (13.771 e Ft) a kórház átutalta. Nem tett viszont továbbra sem eleget a kórház a címzett támogatással megvalósult III. ütemű rekonstrukcióhoz vállalt 100.000 e Ft pénzeszköz átadási kötelezettségének.</w:t>
      </w:r>
    </w:p>
    <w:p>
      <w:pPr>
        <w:pStyle w:val="TextBody"/>
        <w:rPr/>
      </w:pPr>
      <w:r>
        <w:rPr/>
        <w:t>Az Önkormányzati Minisztériumtól 2.000 e Ft-ot kapott az önkormányzat a ZM. Védelmi Bizottság fejlesztési kiadásainak finanszírozására.</w:t>
      </w:r>
    </w:p>
    <w:p>
      <w:pPr>
        <w:pStyle w:val="TextBody"/>
        <w:rPr/>
      </w:pPr>
      <w:r>
        <w:rPr/>
        <w:t>A Megyei Múzeumok Igazgatósága 2.000 e Ft pályázati önrészt utalt át a Göcseji Múzeumnál megvalósuló nyílászárók cseréjér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égy megyei intézmény kapott felhalmozási célra összesen 20.372 e Ft-ot, amiből az Asbóth S. Térségi Középiskola Keszthely 9.605 e Ft-ot, Lámfalussy S. Szakközépiskola és Szakiskola Lenti 5.524 e Ft-ot és Vajda J. Gimnázium, Keszthely 4.000 e Ft-ot és a Múzeumok Igazgatósága pedig 1.243 e Ft-ot realizált. A támogatások egy részét Keszthely város önkormányzata adta a tulajdonában lévő ingatlanok felújítására (pl. Közgazdasági Szakközépiskola ablakcseréjére 1.600 e Ft, Asbóth Sándor Térségi Középiskolánál bejárai ajtó és szivattyú cserére 2.000 e Ft, Nagyváthy J. Tagintézmény kisebb felújítására 900 e Ft). A támogatások többi része elsősorban pályázati pénzek voltak (pl. Lámfalussy S. Szakközépiskola és Szakiskolánál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 xml:space="preserve">Pénzmaradvány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 pénzmaradvány megállapítására vonatkozóan a közgyűlés megalkotta a 8/2009. (IV. 28.) ÖR számú rendeletét.</w:t>
      </w:r>
    </w:p>
    <w:p>
      <w:pPr>
        <w:pStyle w:val="Normal"/>
        <w:jc w:val="both"/>
        <w:rPr/>
      </w:pPr>
      <w:r>
        <w:rPr/>
        <w:t>A pénzforgalom nélküli bevételek 7,2 %-ra teljesültek úgy, hogy a működési célú pénzmaradvány felhasználás 70,8 %, a felhalmozási célú pénzmaradvány felhasználás pedig 3,4 % volt. Ez utóbbinál megjegyezendő, hogy a 4.665.806 e Ft módosított előirányzat tartalmazza az önkormányzat által 2007. évben kibocsátott 20.000.000,- CHF összértékű dematerializált kötvény Ft (3.555.600 e Ft) értékét i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Hite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z eredeti és a módosított előirányzat szerint az önkormányzat működési forráshiánya 968.079 e Ft.</w:t>
      </w:r>
    </w:p>
    <w:p>
      <w:pPr>
        <w:pStyle w:val="TextBody"/>
        <w:rPr/>
      </w:pPr>
      <w:r>
        <w:rPr/>
        <w:t>A félévet az önkormányzat 685.032,- Ft folyószámla hitellel zárta, felhalmozási célú hitel felvételére nem került sor.</w:t>
      </w:r>
    </w:p>
    <w:p>
      <w:pPr>
        <w:pStyle w:val="TextBody"/>
        <w:rPr/>
      </w:pPr>
      <w:r>
        <w:rPr/>
        <w:t>Megjegyezendő, hogy az előterjesztés 1. sz. mellékletében a bevételeknél kimutatott l.375.133 e Ft folyószámla hitel a számviteli előírásoknak megfelelően technikai jellegű, a 2009. március 31-i (690.101 e Ft) és 2009. június 30-i (685.032 e Ft) folyószámla hitel állomány összegét tartalmazza. A 690.101 e Ft összegű hitel április 1-i, technikai jellegű visszafizetése a finanszírozási kiadások között található.</w:t>
      </w:r>
    </w:p>
    <w:p>
      <w:pPr>
        <w:pStyle w:val="TextBody"/>
        <w:rPr/>
      </w:pPr>
      <w:r>
        <w:rPr/>
        <w:t>A tényleges hitelállomány összege év végén, az összevezetés után jelenik majd meg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KIADÁSOK</w:t>
      </w:r>
    </w:p>
    <w:p>
      <w:pPr>
        <w:pStyle w:val="TextBody"/>
        <w:widowControl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Működési kiadások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/>
          <w:bCs/>
        </w:rPr>
        <w:t xml:space="preserve">Hivatal működési kiadásai </w:t>
      </w:r>
      <w:r>
        <w:rPr>
          <w:bCs/>
        </w:rPr>
        <w:t>40,4 %-ra teljesültek. Ezen belül a személyi jellegű juttatás 502.193 e Ft módosított előirányzatából 211.357 e Ft, az ehhez kapcsolódó munkaadói járulék 151.392 e Ft módosított előirányzatából pedig 59.796 e Ft került felhasználásra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>A dologi kiadásoknál szintén időarányos alatti (39,2 %) volt a teljesítés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/>
          <w:bCs/>
        </w:rPr>
        <w:t xml:space="preserve">A Zala Megyei Közgyűlés Bizottságai </w:t>
      </w:r>
      <w:r>
        <w:rPr/>
        <w:t>(9. sz. melléklet) a rendelkezésükre álló előirányzataikból 21,2 %-ot használtak fel az első félévben. A korábbi évekhez hasonlóan a bizottsági kiadások döntő része a második félévben jelentkezik.</w:t>
      </w:r>
    </w:p>
    <w:p>
      <w:pPr>
        <w:pStyle w:val="TextBody"/>
        <w:rPr/>
      </w:pPr>
      <w:r>
        <w:rPr>
          <w:bCs/>
        </w:rPr>
        <w:t>Az elnöki rendelkezésű keret felhasználása szintén időarányos alatt maradt 23,9 %-os teljesítéssel. A tételes kimutatást a 12. sz. melléklet tartalmazza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 xml:space="preserve">Az </w:t>
      </w:r>
      <w:r>
        <w:rPr>
          <w:b/>
          <w:bCs/>
        </w:rPr>
        <w:t xml:space="preserve">ifjúsági feladatokkal – civil kapcsolatokkal és kulturális kiadásokkal </w:t>
      </w:r>
      <w:r>
        <w:rPr>
          <w:bCs/>
        </w:rPr>
        <w:t xml:space="preserve">összefüggő előirányzatok terhére a kifizetések időarányos felett teljesültek. (ld. 9. sz. melléklet 10 és 12. pontja) </w:t>
      </w:r>
    </w:p>
    <w:p>
      <w:pPr>
        <w:pStyle w:val="TextBody"/>
        <w:rPr>
          <w:bCs/>
        </w:rPr>
      </w:pPr>
      <w:r>
        <w:rPr>
          <w:bCs/>
        </w:rPr>
        <w:t>Rendkívül alacsony volt az első félévben a nemzetiségi kiadások</w:t>
      </w:r>
      <w:r>
        <w:rPr>
          <w:b/>
          <w:bCs/>
        </w:rPr>
        <w:t xml:space="preserve"> </w:t>
      </w:r>
      <w:r>
        <w:rPr>
          <w:bCs/>
        </w:rPr>
        <w:t>(6,8 %) előirányzatának felhasználása, a kifizetésekre a második félévben kerül sor.</w:t>
      </w:r>
    </w:p>
    <w:p>
      <w:pPr>
        <w:pStyle w:val="TextBody"/>
        <w:rPr>
          <w:bCs/>
        </w:rPr>
      </w:pPr>
      <w:r>
        <w:rPr>
          <w:bCs/>
        </w:rPr>
        <w:t xml:space="preserve">A </w:t>
      </w:r>
      <w:r>
        <w:rPr>
          <w:b/>
          <w:bCs/>
        </w:rPr>
        <w:t xml:space="preserve">vagyongazdálkodással </w:t>
      </w:r>
      <w:r>
        <w:rPr>
          <w:bCs/>
        </w:rPr>
        <w:t>kapcsolatos kiadások</w:t>
      </w:r>
      <w:r>
        <w:rPr>
          <w:b/>
          <w:bCs/>
        </w:rPr>
        <w:t xml:space="preserve"> </w:t>
      </w:r>
      <w:r>
        <w:rPr>
          <w:bCs/>
        </w:rPr>
        <w:t xml:space="preserve">20,1 %-ra, az </w:t>
      </w:r>
      <w:r>
        <w:rPr>
          <w:b/>
          <w:bCs/>
        </w:rPr>
        <w:t xml:space="preserve">informatikai feladatoké </w:t>
      </w:r>
      <w:r>
        <w:rPr>
          <w:bCs/>
        </w:rPr>
        <w:t xml:space="preserve">16,4 %-ra, az </w:t>
      </w:r>
      <w:r>
        <w:rPr>
          <w:b/>
          <w:bCs/>
        </w:rPr>
        <w:t xml:space="preserve">egészségügyi, szociális feladatoké </w:t>
      </w:r>
      <w:r>
        <w:rPr>
          <w:bCs/>
        </w:rPr>
        <w:t>pedig 21,6 %-ra teljesültek</w:t>
      </w:r>
      <w:r>
        <w:rPr>
          <w:b/>
          <w:bCs/>
        </w:rPr>
        <w:t xml:space="preserve">. </w:t>
      </w:r>
      <w:r>
        <w:rPr>
          <w:bCs/>
        </w:rPr>
        <w:t>A nagyobb összegű kiadások itt is csak a második félévben merülnek fel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Cs/>
        </w:rPr>
        <w:t xml:space="preserve">Az </w:t>
      </w:r>
      <w:r>
        <w:rPr>
          <w:b/>
          <w:bCs/>
        </w:rPr>
        <w:t>idegenforgalmi kiadások, a nemzetközi kapcsolatok,</w:t>
      </w:r>
      <w:r>
        <w:rPr>
          <w:bCs/>
        </w:rPr>
        <w:t xml:space="preserve"> </w:t>
      </w:r>
      <w:r>
        <w:rPr>
          <w:b/>
          <w:bCs/>
        </w:rPr>
        <w:t xml:space="preserve">oktatási feladatok </w:t>
      </w:r>
      <w:r>
        <w:rPr>
          <w:bCs/>
        </w:rPr>
        <w:t>valamint a</w:t>
      </w:r>
      <w:r>
        <w:rPr>
          <w:b/>
          <w:bCs/>
        </w:rPr>
        <w:t xml:space="preserve"> környezetvédelmi feladatok </w:t>
      </w:r>
      <w:r>
        <w:rPr>
          <w:bCs/>
        </w:rPr>
        <w:t>előirányzatának felhasználása 41,9 % és 49,1 % között mozgott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ntézményi kiadáso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Működési kiadások.</w:t>
      </w:r>
      <w:r>
        <w:rPr/>
        <w:t xml:space="preserve"> Az intézmények a feladataik ellátásához a működési kiadásokat időarányosan, 49,7 %-ban használták fel.</w:t>
      </w:r>
    </w:p>
    <w:p>
      <w:pPr>
        <w:pStyle w:val="TextBody"/>
        <w:rPr/>
      </w:pPr>
      <w:r>
        <w:rPr/>
        <w:t>A személyi jellegű kiadások és munkaadói járulékok kis mértékben az időarányos alatt teljesültek, 45,9 illetve 46,3 %-ka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dologi kiadások előirányzatának felhasználása intézményi szinten összesen 55,2 %-os volt. Megemlítendő azonban, hogy a Zala Megyei Kórház és a Múzeumok Igazgatósága nélkül, ahol 54,1 %-os illetve 66,2 %-os volt a teljesítés, az intézmények átlagosan az előirányzatuk 58,7 %-át használták fel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dologi kiadáson belül a kötött dologi kiadásokra történő kifizetések a tüzelőanyag, villamos energia, vízdíj esetében időarányos felett 57,9 %-ra teljesültek, de ha ezt a Zala Megyei Kórház nélkül nézzük, ahol 54,6 %-os volt a teljesítés, az intézmények átlagosan 62,8 %-ot használtak fel előirányzataikból. Ezzel szemben a másik kötött dologi, élelmezési előirányzatnál alacsonyabb volt a teljesítés. Intézményi szinten összesen az előirányzat 41,4 %-a került felhasználásra úgy, hogy a Zala Megyei Kórház az előirányzatának csupán 32,6 %-át vette igénybe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6"/>
        </w:numPr>
        <w:rPr>
          <w:b/>
          <w:b/>
        </w:rPr>
      </w:pPr>
      <w:r>
        <w:rPr>
          <w:b/>
        </w:rPr>
        <w:t>Pénzeszköz átadások államháztartáson kívülr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Működési célú pénzeszköz átadás tényleges összege 52.746 e Ft (41,2 %-os felhasználás), ami csak a hivatalnál merült fel. Ennek keretében adtak támogatást pl. a közgyűlés bizottságai a rendelkezésükre álló keretükből kisebb összegeket, illetve a közgyűlés a 9. számú mellékletében meghatározott célokra, feladatokra. (pl. a Zala Megyei Közoktatási Közalapítvány részére a központi támogatás tovább utalása 7.372 e Ft)</w:t>
      </w:r>
    </w:p>
    <w:p>
      <w:pPr>
        <w:pStyle w:val="TextBody"/>
        <w:rPr/>
      </w:pPr>
      <w:r>
        <w:rPr/>
        <w:t>Felhalmozási célú pénzeszköz átadás szintén csak a hivatalnál volt, amelynek összege 1.100 e Ft. (Zsidó hitközségek temető felújítására 1.000 e Ft, a pákai plébánia épülete mellett közösségi terem felépítéséhez 100 e Ft.)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widowControl/>
        <w:numPr>
          <w:ilvl w:val="0"/>
          <w:numId w:val="6"/>
        </w:numPr>
        <w:rPr>
          <w:b/>
          <w:b/>
        </w:rPr>
      </w:pPr>
      <w:r>
        <w:rPr>
          <w:b/>
        </w:rPr>
        <w:t>Támogatás értékű kiadások</w:t>
      </w:r>
    </w:p>
    <w:p>
      <w:pPr>
        <w:pStyle w:val="TextBody"/>
        <w:widowControl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Ez a kiadási elem önkormányzati szinten 43,6 %-ra teljesül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z intézményeknél a tervezett 61.863 e Ft előirányzattal szemben 59.814 e Ft támogatási értékű működési kiadás merült fel. Ennek döntő részét a 2008. évi pénzmaradvány elvonás visszafizetése (55.279 e Ft) jelentette.</w:t>
      </w:r>
    </w:p>
    <w:p>
      <w:pPr>
        <w:pStyle w:val="TextBody"/>
        <w:rPr/>
      </w:pPr>
      <w:r>
        <w:rPr/>
        <w:t>A hivatalnál ez a jogcím elsősorban a helyi önkormányzatok részére átadott működési célú pénzeszközöket foglalja magába. Az I. félévben 88.510 e Ft pénzeszköz átadására került sor, amelynek döntő része (69.853 e Ft) Zalaegerszeg Megyei Jogú Város Önkormányzata részére került átutalásra. (H. S. Színház működtetéséhez 36.465 e Ft, Griff Bábszínház működtetéséhez 5.978 e Ft, közművelődési feladatokra 27.410 e Ft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ámogatás értékű felhalmozási kiadást az intézményeknél a kórház (13.771 e Ft kamat, 3.033 e Ft céltámogatással megvalósult egészségügyi gép műszer beszerzéshez önrész) és a múzeum (2.000 e Ft pályázati önrész) teljesített a megyei önkormányzat részére.</w:t>
      </w:r>
    </w:p>
    <w:p>
      <w:pPr>
        <w:pStyle w:val="TextBody"/>
        <w:rPr>
          <w:bCs/>
        </w:rPr>
      </w:pPr>
      <w:r>
        <w:rPr>
          <w:bCs/>
        </w:rPr>
        <w:t>A hivatalnál 14.400 e Ft került átadásra támogatás értékű felhalmozási kiadásként. Kistelepülések részére pályázati önerő biztosításához 4.300 e Ft-ot, Szepetnek község részére az idősek otthona utómunkálataihoz 10.000 e Ft-ot és Egeraracsa Önkormányzat részére lakóépületek helyreállításához 100 e Ft-ot biztosított az önkormányzat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widowControl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 xml:space="preserve">Felhalmozási kiadások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/>
        <w:rPr>
          <w:bCs/>
        </w:rPr>
      </w:pPr>
      <w:r>
        <w:rPr>
          <w:bCs/>
        </w:rPr>
        <w:t>A hivatal és intézmények által bonyolított beruházásokat és felújításokat célonként részletezve a 10. és 11. számú melléklet tartalmazza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widowControl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Finanszírozási kiadások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Cs/>
        </w:rPr>
        <w:t>Az első félévben 856.202 e Ft (folyószámlahitel) működési célú hitel visszafizetésére került sor. Ez az összeg a 2008. december 31-i (166.101 e Ft) és a 2009. március 31-i (690.101 e Ft) záró állomány törlesztését jelenti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>Az önkormányzat 2009. február 24-én 732.920 e Ft névértékű értékpapírt (2009/F MÁK) vásárolt. Az értékpapír lejáratának dátuma 2009. augusztus 12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widowControl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Tartalék felhasználás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Cs/>
        </w:rPr>
        <w:t>2009. június 30-án az általános tartalék módosított előirányzata 2.854.807 e Ft, a működési céltartalék összege 228.225 e Ft, a fejlesztési céltartaléké pedig 1.252.597 e Ft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>2009. évben a 9/2009. (IV. 29.) és a 13/2008. (VI. 16.) ÖR számú rendeletek alapján a tartalék az alábbiak szerint változot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4"/>
        </w:numPr>
        <w:rPr/>
      </w:pPr>
      <w:r>
        <w:rPr/>
        <w:t>Általános tartalék:</w:t>
      </w:r>
    </w:p>
    <w:p>
      <w:pPr>
        <w:pStyle w:val="TextBody"/>
        <w:rPr/>
      </w:pPr>
      <w:r>
        <w:rPr/>
        <w:t>Az eredeti előirányzatban tervezett 36.000 e Ft általános működési tartalék összegét az közgyűlés 61.737 e Ft-tal megemelte. Az így rendelkezésre álló 97.737 e Ft-ból az első félévben 36.689 e Ft került felhasználásra, melyből a legnagyobb tétel 32.000 e Ft. Ez az összeg a központi költségvetéssel kapcsolatos befizetésekre került átcsoportosításra.</w:t>
      </w:r>
    </w:p>
    <w:p>
      <w:pPr>
        <w:pStyle w:val="TextBody"/>
        <w:rPr/>
      </w:pPr>
      <w:r>
        <w:rPr/>
        <w:t>A felhalmozási célú általános tartalék eredeti előirányzatát (3.258.703 e Ft) a közgyűlés az áprilisi ülésén, a 2008. évi pénzmaradvány jóváhagyásakor 156.526 e Ft-tal megemelte, így a módosított előirányzat 3.415.229 e Ft-ra változott. A legnagyobb összegű csökkentésről a közgyűlés a módosított előirányzat terhére a júniusi ülésén döntött, amikor is 619.000 e Ft-ot átcsoportosított fejlesztési céltartalékba önkormányzati beruházásokra, és Európai Uniós pályázatokhoz. Ezen kívül – a teljesség igénye nélkül – 1.570 e Ft fedezet lett biztosítva a Békeligeti úti irodaház-társasház felújítására tulajdoni hányad arányában, 300 e Ft Lentiben tornaterem kialakításhoz, 300 e Ft a zalaszentgróti kollégium turisztikai célra történő átalakításához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Működési céltartalék:</w:t>
      </w:r>
    </w:p>
    <w:p>
      <w:pPr>
        <w:pStyle w:val="TextBody"/>
        <w:rPr/>
      </w:pPr>
      <w:r>
        <w:rPr/>
        <w:t>A működési céltartalék 236.335 e Ft eredeti előirányzatához a közgyűlés még 7.849 e Ft-ot helyezett tartalékba. A 244.184 e Ft módosított előirányzat terhére az alábbi felhasználások voltak:</w:t>
      </w:r>
    </w:p>
    <w:p>
      <w:pPr>
        <w:pStyle w:val="TextBody"/>
        <w:rPr/>
      </w:pPr>
      <w:r>
        <w:rPr/>
        <w:t>- nyugdíjba vonuló közalkalmazottak felmentésére 7.593 e Ft (leszervezve: a nagykanizsai gyermekotthon részére 1.126 e Ft, Vajda János Gimnázium Keszthely részére 6.467 e Ft),</w:t>
      </w:r>
    </w:p>
    <w:p>
      <w:pPr>
        <w:pStyle w:val="TextBody"/>
        <w:rPr/>
      </w:pPr>
      <w:r>
        <w:rPr/>
        <w:t>- intézmények finanszírozási előlegére 8.068 e Ft (leszervezve: Móricz Zsigmond Általános Iskola, Speciális Szakiskola Lenti 2.994 e Ft, Koncz Dezső Óvoda, Általános Iskola, és Diákotthon Zalaszentgrót 2.112 e Ft, Gönczi Ferenc Gimnázium Lenti 211 e Ft, Zöldmező utcai Általános Iskola és Diákotthon Keszthely 2.751 e Ft),</w:t>
      </w:r>
    </w:p>
    <w:p>
      <w:pPr>
        <w:pStyle w:val="TextBody"/>
        <w:rPr/>
      </w:pPr>
      <w:r>
        <w:rPr/>
        <w:t>- Működési pályázatok önrészére 298 e Ft (TEGYESZ Nagykanizsa részére)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rPr/>
      </w:pPr>
      <w:r>
        <w:rPr/>
        <w:t>Fejlesztési céltartalék:</w:t>
      </w:r>
    </w:p>
    <w:p>
      <w:pPr>
        <w:pStyle w:val="TextBody"/>
        <w:rPr/>
      </w:pPr>
      <w:r>
        <w:rPr/>
        <w:t xml:space="preserve">A fejlesztési céltartalék jelentősebb változásai voltak az első félévben, hogy az eredeti előirányzat a 2008. évi pénzmaradvány jóváhagyása után 205.380 e Ft-tal, majd 619.000 e Ft átcsoportosítással a felhalmozási célú általános tartalékról, megemelésre (önkormányzati beruházásokra 519.000 e Ft, Európai Uniós pályázatokhoz 100.000 e Ft) került. </w:t>
      </w:r>
    </w:p>
    <w:p>
      <w:pPr>
        <w:pStyle w:val="TextBody"/>
        <w:rPr/>
      </w:pPr>
      <w:r>
        <w:rPr/>
        <w:t>Az első félévi felhasználások voltak pl.:</w:t>
      </w:r>
    </w:p>
    <w:p>
      <w:pPr>
        <w:pStyle w:val="TextBody"/>
        <w:rPr/>
      </w:pPr>
      <w:r>
        <w:rPr/>
        <w:t>- pályázati önrész terhére az Integrált Szociális Intézmény Zalaegerszeg részére 3.400 e Ft,</w:t>
      </w:r>
    </w:p>
    <w:p>
      <w:pPr>
        <w:pStyle w:val="TextBody"/>
        <w:rPr/>
      </w:pPr>
      <w:r>
        <w:rPr/>
        <w:t>- ESPAN pályázati önrészről 3.100 e Ft (ZM. Fejlesztési Kht. részére),</w:t>
      </w:r>
    </w:p>
    <w:p>
      <w:pPr>
        <w:pStyle w:val="TextBody"/>
        <w:rPr>
          <w:bCs/>
        </w:rPr>
      </w:pPr>
      <w:r>
        <w:rPr>
          <w:bCs/>
        </w:rPr>
        <w:t>A fentieken túl a közgyűlés több, a fejlesztési céltartalékon belüli átcsoportosításról döntött. (pl.”Európai Uniós pályázatokhoz tartalékalap” előirányzatot 165.963 e Ft-tal csökkentette, és új célokat határozott meg. (pl. Integrált Szociális Intézmény Zalaegerszeg-Pózva épületenergetikai fejlesztéshez pályázati önrész 95.313 e Ft, Deák Ferenc Megyei Könyvtár akadálymentesítéséhez pályázati önerő 6.000 e Ft, Zöldmező utcai Általános Iskola, Diákotthon és Speciális Szakiskola akadálymentesítéséhez pályázati önerő 3.750 e Ft, stb.)</w:t>
      </w:r>
    </w:p>
    <w:p>
      <w:pPr>
        <w:pStyle w:val="TextBody"/>
        <w:rPr>
          <w:bCs/>
        </w:rPr>
      </w:pPr>
      <w:r>
        <w:rPr>
          <w:bCs/>
        </w:rPr>
        <w:t>Részletesen ld. 5. számú melléklet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Összességében megállapítható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/>
        <w:t>A Zala Megyei Önkormányzat 2009. első félévében a rendelkezésre álló szűkös forrásokból a takarékosság elvét előtérbe helyezve a törvény által előírt feladatokat teljesítette.</w:t>
      </w:r>
    </w:p>
    <w:p>
      <w:pPr>
        <w:pStyle w:val="TextBody"/>
        <w:widowControl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/>
        <w:t>Az önkormányzatnak a működés folyamatos és zavartalan finanszírozásához folyószámla hitel igénybe vételére volt szükség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Zala Megyei Közgyűlés a Zala Megyei Önkormányzat 2009. I. félévi gazdálkodásáról szóló tájékoztatót elfogadja.</w:t>
      </w:r>
    </w:p>
    <w:sectPr>
      <w:headerReference w:type="default" r:id="rId5"/>
      <w:headerReference w:type="first" r:id="rId6"/>
      <w:type w:val="nextPage"/>
      <w:pgSz w:w="11906" w:h="16838"/>
      <w:pgMar w:left="1418" w:right="1021" w:gutter="0" w:header="709" w:top="124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</w:tabs>
      <w:outlineLvl w:val="4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6:07:00Z</dcterms:created>
  <dc:creator>madla</dc:creator>
  <dc:description/>
  <cp:keywords/>
  <dc:language>en-US</dc:language>
  <cp:lastModifiedBy>User</cp:lastModifiedBy>
  <cp:lastPrinted>2009-08-13T09:50:00Z</cp:lastPrinted>
  <dcterms:modified xsi:type="dcterms:W3CDTF">2009-09-04T06:10:00Z</dcterms:modified>
  <cp:revision>3</cp:revision>
  <dc:subject/>
  <dc:title>Tisztelt Közgyűlés</dc:title>
</cp:coreProperties>
</file>