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right="72" w:hanging="0"/>
        <w:jc w:val="right"/>
        <w:rPr/>
      </w:pPr>
      <w:r>
        <w:rPr/>
        <w:t>6. sz. napirend</w:t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spacing w:lineRule="auto" w:line="360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ind w:right="72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000" w:leader="none"/>
        </w:tabs>
        <w:spacing w:lineRule="auto" w:line="360"/>
        <w:ind w:right="72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567" w:hanging="0"/>
        <w:jc w:val="center"/>
        <w:rPr/>
      </w:pPr>
      <w:r>
        <w:rPr/>
        <w:t>a Zala Megyei Közgyűlés 2009. szeptember 11-i ülésére</w:t>
      </w:r>
    </w:p>
    <w:p>
      <w:pPr>
        <w:pStyle w:val="Normal"/>
        <w:spacing w:lineRule="auto" w:line="360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360"/>
        <w:ind w:right="85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900" w:right="851" w:hanging="900"/>
        <w:jc w:val="both"/>
        <w:rPr/>
      </w:pPr>
      <w:r>
        <w:rPr>
          <w:b/>
          <w:sz w:val="26"/>
        </w:rPr>
        <w:t>Tárgy</w:t>
      </w:r>
      <w:r>
        <w:rPr/>
        <w:t>: A finanszírozási változások hatása a Zala Megyei Kórház pénzügyi-gazdasági helyzetére és szakmai munkájára.</w:t>
      </w:r>
    </w:p>
    <w:p>
      <w:pPr>
        <w:pStyle w:val="Normal"/>
        <w:tabs>
          <w:tab w:val="clear" w:pos="709"/>
          <w:tab w:val="left" w:pos="3060" w:leader="none"/>
        </w:tabs>
        <w:ind w:left="3060" w:right="851" w:hanging="3060"/>
        <w:jc w:val="both"/>
        <w:rPr/>
      </w:pPr>
      <w:r>
        <w:rPr/>
      </w:r>
    </w:p>
    <w:p>
      <w:pPr>
        <w:pStyle w:val="Normal"/>
        <w:spacing w:lineRule="auto" w:line="360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ind w:left="3060" w:right="851" w:hanging="30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060" w:leader="none"/>
        </w:tabs>
        <w:ind w:left="3060" w:right="851" w:hanging="3060"/>
        <w:rPr/>
      </w:pPr>
      <w:r>
        <w:rPr>
          <w:b/>
        </w:rPr>
        <w:t>Az előterjesztést készítette:</w:t>
      </w:r>
      <w:r>
        <w:rPr/>
        <w:t xml:space="preserve"> </w:t>
        <w:tab/>
        <w:t>Dr. Csidei Irén</w:t>
        <w:tab/>
      </w:r>
    </w:p>
    <w:p>
      <w:pPr>
        <w:pStyle w:val="Normal"/>
        <w:tabs>
          <w:tab w:val="clear" w:pos="709"/>
          <w:tab w:val="left" w:pos="3060" w:leader="none"/>
        </w:tabs>
        <w:ind w:left="3060" w:right="851" w:hanging="3060"/>
        <w:rPr/>
      </w:pPr>
      <w:r>
        <w:rPr>
          <w:b/>
        </w:rPr>
        <w:tab/>
      </w:r>
      <w:r>
        <w:rPr>
          <w:bCs/>
        </w:rPr>
        <w:br/>
      </w:r>
    </w:p>
    <w:p>
      <w:pPr>
        <w:pStyle w:val="Normal"/>
        <w:tabs>
          <w:tab w:val="clear" w:pos="709"/>
          <w:tab w:val="left" w:pos="3060" w:leader="none"/>
        </w:tabs>
        <w:ind w:righ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060" w:leader="none"/>
        </w:tabs>
        <w:ind w:left="3060" w:right="851" w:hanging="306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9"/>
          <w:tab w:val="left" w:pos="3060" w:leader="none"/>
        </w:tabs>
        <w:ind w:left="3060" w:right="851" w:hanging="3060"/>
        <w:rPr/>
      </w:pPr>
      <w:r>
        <w:rPr/>
        <w:tab/>
        <w:t>Pénzügyi Bizottság</w:t>
        <w:br/>
      </w:r>
    </w:p>
    <w:p>
      <w:pPr>
        <w:pStyle w:val="Normal"/>
        <w:tabs>
          <w:tab w:val="clear" w:pos="709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060" w:leader="none"/>
        </w:tabs>
        <w:ind w:left="3060" w:right="851" w:hanging="30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  <w:t>Törvényességi észrevétel</w:t>
      </w:r>
      <w:r>
        <w:rPr/>
        <w:t>:        nincs. dr. Kolonics Veronika</w:t>
      </w:r>
    </w:p>
    <w:p>
      <w:pPr>
        <w:pStyle w:val="Normal"/>
        <w:spacing w:lineRule="auto" w:line="360"/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tabs>
          <w:tab w:val="clear" w:pos="709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560" w:leader="none"/>
        </w:tabs>
        <w:ind w:left="5580" w:right="851" w:hanging="0"/>
        <w:jc w:val="both"/>
        <w:rPr>
          <w:b/>
          <w:b/>
        </w:rPr>
      </w:pPr>
      <w:r>
        <w:rPr>
          <w:b/>
        </w:rPr>
        <w:t>Manninger Jenő</w:t>
      </w:r>
    </w:p>
    <w:p>
      <w:pPr>
        <w:pStyle w:val="Normal"/>
        <w:tabs>
          <w:tab w:val="clear" w:pos="709"/>
          <w:tab w:val="center" w:pos="7560" w:leader="none"/>
        </w:tabs>
        <w:ind w:left="5580" w:right="851" w:hanging="193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a közgyűlés elnöke</w:t>
      </w:r>
    </w:p>
    <w:p>
      <w:pPr>
        <w:pStyle w:val="Normal"/>
        <w:tabs>
          <w:tab w:val="clear" w:pos="709"/>
          <w:tab w:val="center" w:pos="7560" w:leader="none"/>
        </w:tabs>
        <w:ind w:right="85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0" w:leader="none"/>
        </w:tabs>
        <w:ind w:left="8100" w:right="72" w:hanging="8100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100" w:leader="none"/>
        </w:tabs>
        <w:ind w:left="8100" w:right="72" w:hanging="8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100" w:leader="none"/>
        </w:tabs>
        <w:ind w:left="8100" w:right="72" w:hanging="81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7560" w:leader="none"/>
        </w:tabs>
        <w:ind w:right="567" w:hanging="0"/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Tisztelt Közgyűlés!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Intézetünk a Zala Megyei Közgyűlés 8/2009. (II.13.) KH. számú határozatának megfelelően a pénzügyi helyzetéről havonta tájékoztatja a közgyűlés elnöké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ajnos a kedvezőtlen finanszírozás-változás hatására kórházunk pénzügyi helyzete – kiadáscsökkentő intézkedéseink ellenére – folyamatosan romli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2009. április 1-től lépett életbe az „Új finanszírozási rendszer”, ami az ún. Teljesítmény Volumen Korlát eltörlését, alapdíjon és lebegtetett forintértéken történő elszámolási rend bevezetését jelenti. Az alapdíjjal (150 eFt/BCS) finanszírozott teljesítmény a tavalyi évi finanszírozott teljesítmény 70 %-a, a felette lévő teljesítmény rész lebegtetett forint értéken finanszírozódik. A lebegtetett forintérték az országos összkórházi teljesítményektől függ, emiatt minden hónapban változó, csak a teljesítést követő harmadik hónapban válik ismertté. (Pl. április hónapban 71.111 Ft, május hónapban 53.331 Ft volt. Ez a bizonytalanság tovább nehezíti, tervezhetetlenné teszi kórházunk gazdálkod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Zala Megyei Kórház részére a 2009. év I. félévben (pénzforgalmi) – a 2008. október, </w:t>
      </w:r>
      <w:r>
        <w:rPr>
          <w:color w:val="000000"/>
          <w:spacing w:val="10"/>
          <w:kern w:val="2"/>
        </w:rPr>
        <w:t>november, december, illetve a 2009. január, február, március havi teljesítések után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151,381 millió Ft-tal több OEP finanszírozás érkezett a 2008. év azonos időszakához viszonyítva. Március hónapban a TVK feletti teljesítményünk azonban nem került finanszírozásra, ez 193 millió Ft bevételkiesést eredményezett (a betegellátásnak természetesen költségvonzata is jelentős volt).  </w:t>
      </w:r>
    </w:p>
    <w:p>
      <w:pPr>
        <w:pStyle w:val="Normal"/>
        <w:jc w:val="both"/>
        <w:rPr/>
      </w:pPr>
      <w:r>
        <w:rPr>
          <w:color w:val="000000"/>
        </w:rPr>
        <w:t>A többletfinanszírozás és a nem finanszírozott teljesítmény összevetésével – a tényleges teljesítéshez képest – valójában az I. félévben 41,6 millió Ft-tal kevesebb finanszírozást kaptun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em kaptuk meg továbbá a 2009. évben a 2008. évi központi bértámogatás fedezetét, a 2009. évi minimálbér változás fedezetét, melynek időarányos része járulékokkal együtt </w:t>
      </w:r>
      <w:r>
        <w:rPr>
          <w:color w:val="000000"/>
          <w:spacing w:val="6"/>
          <w:kern w:val="2"/>
        </w:rPr>
        <w:t>meghaladja a 100 millió Ft-ot, illetve annak túlóra és ügyeletvonzata is jelentős, több</w:t>
      </w: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0 millió Ft. Energiaköltségre is bruttó 92 millió Ft-tal többet kellett kifizetnünk, mint az elmúlt év azonos időszakában. Az egyenlegből látható, hogy ezen két költségelem növekedésére sem nyújtott fedezetet a „többlet” finanszírozás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Érzékenyen érintette gazdálkodásunkat a kedvezőtlen devizaárfolyam alakulása 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bevétel csökkenéshez </w:t>
      </w:r>
      <w:r>
        <w:rPr>
          <w:b/>
          <w:color w:val="000000"/>
        </w:rPr>
        <w:t>tényleges</w:t>
      </w:r>
      <w:r>
        <w:rPr>
          <w:color w:val="000000"/>
        </w:rPr>
        <w:t xml:space="preserve"> betegforgalom növekedés párosul(t), melynek mértéke az aktív fekvőbeteg szakellátásban 4,9 %. A II. félévre tervszinten kisebb mértékű növekedéssel számoltunk az aktív fekvőbeteg-szakellátásban, így éves szinten várhatóan 4,4 %-os növekedés valószínűsíthető.</w:t>
      </w:r>
    </w:p>
    <w:p>
      <w:pPr>
        <w:pStyle w:val="Normal"/>
        <w:jc w:val="both"/>
        <w:rPr/>
      </w:pPr>
      <w:r>
        <w:rPr>
          <w:color w:val="000000"/>
        </w:rPr>
        <w:t xml:space="preserve">Forgalomnövekedés mellett aktív ellátásban az ágykihasználtság mutató 75 %, mely kicsit alacsonyabb az előző évinél. (2008. I. félévben 76,9 %). A csökkenés oka, hogy – szakmai szempontokat figyelembe véve – költségcsökkentési megfontolásból az átlagos ápolási időt csökkentettük, valamint növekedett az egynapos ellátások száma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>A krónikus ellátás kapacitás kihasználtság 65 %, mely nem változott az előző évhez viszonyítva. A 2007. áprilisától központilag megnövelt ágyszámokra nincs igény, az aktív ellátásból való áthelyezést pedig a finanszírozási szabályok akadályozzák. Amennyiben nem kaptunk volna plusz ágyakat, a tényleges betegforgalom alapján 78 %-os lenne a kihasználtsá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z előző évhez viszonyítva a járóbeteg-szakellátás forgalmában 12,3 %-os növekedés volt, mely várhatóan – a nyári hónapok alacsonyabb forgalma miatt – kissé mérséklődik, éves szinten 6,8 %-os növekedés várható. (Betegforgalmi adatokat az 1. sz. melléklet tartalmazza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Üzemgazdasági szemléletben</w:t>
      </w:r>
      <w:r>
        <w:rPr>
          <w:color w:val="000000"/>
        </w:rPr>
        <w:t xml:space="preserve"> történő elszámolások mutatják meg a januártól decemberig tartó időszak eredményét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z I. féléves üzemgazdasági eredményünkben (január-június) már jól látszik a finanszírozás változás negatív hatása (április-június),  </w:t>
      </w:r>
      <w:r>
        <w:rPr>
          <w:b/>
          <w:color w:val="000000"/>
        </w:rPr>
        <w:t>– 486,5 millió Ft-tal zártuk a félévet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pacing w:val="12"/>
          <w:kern w:val="2"/>
        </w:rPr>
      </w:pPr>
      <w:r>
        <w:rPr>
          <w:color w:val="000000"/>
          <w:spacing w:val="12"/>
          <w:kern w:val="2"/>
        </w:rPr>
        <w:t xml:space="preserve">A  főbb ellátási formákat tekintve az első félévben 6 %-al csökkent a bevételünk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(268,6 millió Ft), melyből 239 millió Ft az aktív fekvőbeteg-szakellátás finanszírozás csökkenése. </w:t>
      </w:r>
    </w:p>
    <w:p>
      <w:pPr>
        <w:pStyle w:val="Normal"/>
        <w:jc w:val="both"/>
        <w:rPr/>
      </w:pPr>
      <w:r>
        <w:rPr>
          <w:color w:val="000000"/>
        </w:rPr>
        <w:t xml:space="preserve">Valószínűsíthető, hogy a II. félévben ennél nagyobb csökkenés várható, mivel az első félévben csak 3 hónapot érint az új finanszírozás, így az aktív fekvőbeteg ellátásban az előző évhez viszonyított éves finanszírozás csökkenés 10 %, vagy ezt meghaladó mértékű lesz. Számszerűsítve: az </w:t>
      </w:r>
      <w:r>
        <w:rPr>
          <w:b/>
          <w:color w:val="000000"/>
        </w:rPr>
        <w:t>aktív ellátásban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701 millió Ft-tal kevesebb bevétellel számolhatunk, mint ami az elmúlt évben realizálódott. </w:t>
      </w:r>
      <w:r>
        <w:rPr>
          <w:color w:val="000000"/>
        </w:rPr>
        <w:t>(2. sz. melléklet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Finanszírozás változás a </w:t>
      </w:r>
      <w:r>
        <w:rPr>
          <w:b/>
          <w:color w:val="000000"/>
        </w:rPr>
        <w:t>krónikus/rehabilitációs ellátást</w:t>
      </w:r>
      <w:r>
        <w:rPr>
          <w:color w:val="000000"/>
        </w:rPr>
        <w:t xml:space="preserve"> is negatívan érintette, a szakmai szorzók csökkenésével a rehabilitációs finanszírozásunk a krónikus ellátáséval lett azonos. Bevétel 11 millió Ft-tal lett kevesebb, </w:t>
      </w:r>
      <w:r>
        <w:rPr>
          <w:b/>
          <w:color w:val="000000"/>
        </w:rPr>
        <w:t>éves szinten várhatóan 20 millió Ft körüli bevétel kiesés</w:t>
      </w:r>
      <w:r>
        <w:rPr>
          <w:color w:val="000000"/>
        </w:rPr>
        <w:t xml:space="preserve"> várható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Járóbeteg-szakellátás finanszírozása is teljesen kiszámíthatatlan, összességében az I. félévben 17,8 millió Ft-tal kaptunk kevesebbet, </w:t>
      </w:r>
      <w:r>
        <w:rPr>
          <w:b/>
          <w:color w:val="000000"/>
        </w:rPr>
        <w:t>éves szinten 148 millió Ft a bevétel kiesés.</w:t>
      </w:r>
      <w:r>
        <w:rPr>
          <w:color w:val="000000"/>
        </w:rPr>
        <w:t xml:space="preserve"> (3. sz. melléklet)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  <w:t>Összességében a főbb ellátási formák bevétel kiesése éves szinten változatlan, illetve betegforgalom növekedés mellett 870 millió Ft körül várható (havi szinten 70-80 millió Ft).</w:t>
      </w:r>
    </w:p>
    <w:p>
      <w:pPr>
        <w:pStyle w:val="Normal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</w:p>
    <w:p>
      <w:pPr>
        <w:pStyle w:val="Normal"/>
        <w:jc w:val="both"/>
        <w:rPr>
          <w:color w:val="000000"/>
          <w:spacing w:val="10"/>
          <w:kern w:val="2"/>
        </w:rPr>
      </w:pPr>
      <w:r>
        <w:rPr>
          <w:color w:val="000000"/>
        </w:rPr>
        <w:t xml:space="preserve">A fix bevételek (alapdíjon finanszírozott teljesítmények, gondozók) az összes OEP bevételünk 70-72 %-a, mely havi átlagban 522 millió Ft. Ebből a kórházi összes költség </w:t>
      </w:r>
      <w:r>
        <w:rPr>
          <w:color w:val="000000"/>
          <w:spacing w:val="10"/>
          <w:kern w:val="2"/>
        </w:rPr>
        <w:t xml:space="preserve">55-60 %-át kitevő fix költségek kifizetését követően – havonta változó mértékű – </w:t>
      </w:r>
    </w:p>
    <w:p>
      <w:pPr>
        <w:pStyle w:val="Normal"/>
        <w:jc w:val="both"/>
        <w:rPr/>
      </w:pPr>
      <w:r>
        <w:rPr>
          <w:color w:val="000000"/>
        </w:rPr>
        <w:t>60-90 millió Ft bevétel marad, melyhez havonta átlagosan 210 millió Ft lebegtetett finanszírozás és egyéb OEP bevétel érkezik.</w:t>
      </w:r>
    </w:p>
    <w:p>
      <w:pPr>
        <w:pStyle w:val="Normal"/>
        <w:jc w:val="both"/>
        <w:rPr/>
      </w:pPr>
      <w:r>
        <w:rPr>
          <w:color w:val="000000"/>
        </w:rPr>
        <w:t>A teljesítményhez kapcsolódó szakmai anyagok (gyógyszer, vér, egyszer-használatos, implantátum, egyéb szakmai anyag) havi átlagos költsége 250-300 millió F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működéshez, betegellátáshoz nélkülözhetetlen nem szakmai anyag/szolgáltatás költségeknek már nincs meg a fedezete (fertőtlenítők, karbantartás, élelmezés, vérellátó szolgáltatás, kórházunkban nem végezhető laborszolgáltatás igénybevétel, szállítás, stb.). (Részletezés a 4. sz. mellékletben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z 5. sz. mellékletből látható, hogy a fentiek ellenére takarékos gazdálkodással, intézkedéseink eredményeként a lejárt kifizetetlen szállítóállományunkat a 2008. évi szinten tartottuk június hónap végéig, azonban július 31-re ez </w:t>
      </w:r>
      <w:r>
        <w:rPr>
          <w:b/>
          <w:bCs/>
          <w:color w:val="000000"/>
        </w:rPr>
        <w:t>az összeg 252 millióra emelkedett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/>
      </w:pPr>
      <w:r>
        <w:rPr>
          <w:color w:val="000000"/>
        </w:rPr>
        <w:t>A 2009. I. félévi költségeink csak 97,6 millió Ft-tal (2 %) nőttek a tavalyi év azonos időszakához viszonyítva (ennek jelentős része az energia), ilyen mértékű bevétel elmaradást további költségcsökkentéssel sem lehet ellensúlyozni. Lejárt határidejű kifizetetlen szállítói állományunk tovább fog nőni és a megrendeléseink teljesítésénél zavart okoz.</w:t>
      </w:r>
    </w:p>
    <w:p>
      <w:pPr>
        <w:pStyle w:val="Normal"/>
        <w:jc w:val="both"/>
        <w:rPr/>
      </w:pPr>
      <w:r>
        <w:rPr>
          <w:color w:val="000000"/>
        </w:rPr>
        <w:t>Egyenlőre, szállítói partnereink teljesítik megrendeléseinket, azonban közülük több már jelezte, hosszú távon a hitelezést nem tudják vállal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gyógyszerellátással jelentkeztek gondjaink az elmúlt időszakban, pedig a kifizetéseknél a gyógyszerszámlák prioritást élvezt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z intézeti gyógyszertárat működtető Egerszeg Pharma Kft-nek fizetési gondjai vannak, és a gyógyszergyártók, nagykereskedők ezért nem teljesítik maradéktalanul megrendeléseiket, ami kórházunkban is érezteti hat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Ez ideig a helyzet rendezhető volt, egy esetben kellett beteget az onkológiai osztályról gyógyszerhiány miatt elküldenünk, akit ismét előjegyeztek 5 napon belü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pulmonológiai osztály is jelezte ugyancsak, hogy a bizonytalan gyógyszerellátás miatt a pulmonológiai daganatos betegek részére a kezeléseket nem tudják megtervez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evélben, illetve telefonon már többször felhívtuk a figyelmüket a szerződés szerinti teljesítésre, lényegi eredményt azonban nem sikerült elérn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kintettel arra, hogy az Egerszeg Pharma Kft. közreműködésével úgy látjuk, hogy az intézet gyógyszerellátása nem biztonságos – amennyiben továbbra is gyógyszerellátási gondjaink lesznek – meg kell fontolnunk a velük kötött szerződés felbont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A kedvezőtlen finanszírozás következményeként nehéz helyzetbe került intézetünk Izotópdiagnosztikai Laboratóriumát működtető BoneVita Egészségügyi Centrum Szolgáltató Kft. is, mivel a teljesítménye után nem kaphatta meg a finanszírozást. Alapanyag hiányára hivatkozva augusztus 3-tól - 14-ig az izotópvizsgálatok szünetelte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Vevői tartozásállományunk 40 millió Ft, melyből 24 millió Ft a megyei fenntartású egyesített szociális intézet mosási díj tartozása, ami évente ismétlődő problémát jelen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eptember 1-től ismételten változnak a finanszírozási szabályok, melyek tovább rontják a finanszírozást (HBCS-k szűnnek meg, valamint 384 HBCS értéke csökken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A finanszírozásban pozitív irányban történő változás várhatóan nem fog bekövetkezni, költségeink érdemben tovább nem csökkenthetők. A második félév – hat havi csökkentett finanszírozás mellett – várhatóan sokkal rosszabb lesz, mint az I. félév, így </w:t>
      </w:r>
      <w:r>
        <w:rPr>
          <w:b/>
          <w:color w:val="000000"/>
        </w:rPr>
        <w:t xml:space="preserve">éves szinten – 1.394 millió Ft-os üzemgazdasági eredménnyel kell kalkulálni </w:t>
      </w:r>
      <w:r>
        <w:rPr>
          <w:color w:val="000000"/>
        </w:rPr>
        <w:t>(6. sz. melléklet) és a lejárt határidejű kifizetetlen szállítói állományunk elérheti a 800 millió Ft-o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betegellátásban egyenlőre korlátozást nem vezettünk be, a várólistán csak az Ortopédiai osztályon (térdprotézis) van jelentősebb növekedés ez év januárjához képest, más szakmák esetében a várakozási idő nem változott, vagy csak minimális mértékben nőtt, illetve csökkent. A daganatos betegek kezelése is időben, a műtétet követően 4 hét után elkezdődhet.  (7. sz. melléklet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Megvizsgáltuk, hogy bizonyos műtétek halasztásával, a területen kívüli betegek ellátásának esetleges korlátozásával, mennyivel tudnánk javítani helyzetünkön. Mindkét esetben csak az hozna eredményt, ha a betegellátás csökkentésével a fix költség elemeket is tudnánk csökkenteni. Ez egyértelműen létszámleépítést jelentene, azonban több szervezeti egységnél jelenleg sem felelünk meg a minimum feltételeknek. (Ezt belső átcsoportosításokkal talán sikerül rendezni). Az év közben megüresedett állásokat csak végszükség esetén töltjük be (pl. műszakszervezés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A 2007. évben végrehajtott létszámleépítésen felül a jelenlegi struktúrában nem látunk lehetőséget a létszám további csökkentésére. </w:t>
      </w:r>
    </w:p>
    <w:p>
      <w:pPr>
        <w:pStyle w:val="Normal"/>
        <w:jc w:val="both"/>
        <w:rPr/>
      </w:pPr>
      <w:r>
        <w:rPr>
          <w:color w:val="000000"/>
        </w:rPr>
        <w:t>Tekintettel arra, hogy a Zala Megyei Kórház, mint súlyponti intézmény struktúráját jogszabály határozza meg – a Megyei Önkormányzat feladat ellátási kötelezettségének megfelelően – így a szakmai ellátási területek működtetéséről nem mondhatunk le. Az ellátást nehezíti, hogy jelenleg a progresszivitási szintek sincsenek definiálva, így a megye egészségügyi ellátó rendszereiből a legsúlyosabb betegeket kötelesek vagyunk ellátni annak ellenére, hogy a finanszírozásban ez nem jelenik meg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Jelenleg néhány szakmában orvoshiánnyal küzdünk, kritikus szakmák: infektológia, haematológia, psychiátria, gasztroenterológia, szülészet-nőgyógyászat. Az ellátás még biztosítottnak mondható, de hiányzik orvos a szemészetről, fül-orr-gége osztályról, a pathológiáról, a központi laborból, a krónikus belgyógyászatról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 Zala Megyei Kórház menedzsmentje kéri a Zala Megyei Közgyűlés segítségét az egészségügyet, ezzel együtt a Zala Megyei Kórházat sújtó finanszírozási problémák megoldására.</w:t>
      </w:r>
    </w:p>
    <w:p>
      <w:pPr>
        <w:pStyle w:val="Normal"/>
        <w:jc w:val="both"/>
        <w:rPr/>
      </w:pPr>
      <w:r>
        <w:rPr>
          <w:color w:val="000000"/>
        </w:rPr>
        <w:t>Mint a fenti anyagból is látható, a finanszírozás változtatásával kapcsolatos intézkedések oly mértékű pénzügyi gazdálkodási problémát jelentenek, amelyek megoldására helyi intézkedésekkel esélyt nem látunk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érem az előterjesztés elfogadásá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36/2009. (IX. 2.) ESZB számú határozat</w:t>
      </w:r>
    </w:p>
    <w:p>
      <w:pPr>
        <w:pStyle w:val="Normal"/>
        <w:jc w:val="both"/>
        <w:rPr>
          <w:bCs/>
        </w:rPr>
      </w:pPr>
      <w:r>
        <w:rPr>
          <w:bCs/>
        </w:rPr>
        <w:t>Az Egészségügyi és Szociális Bizottság „A finanszírozási változások hatása a Zala Megyei Kórház pénzügyi-gazdasági helyzetére és szakmai munkájára” című előterjesztést a Közgyűlésnek egyhangúan elfogadásra javasolja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Alapbehzott"/>
        <w:ind w:left="0" w:right="125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65/2009. (IX. 1.) PB határozat</w:t>
      </w:r>
    </w:p>
    <w:p>
      <w:pPr>
        <w:pStyle w:val="Alapbehzott"/>
        <w:ind w:left="0" w:right="125" w:hanging="0"/>
        <w:jc w:val="both"/>
        <w:rPr>
          <w:i w:val="false"/>
          <w:i w:val="false"/>
        </w:rPr>
      </w:pPr>
      <w:r>
        <w:rPr>
          <w:i w:val="false"/>
        </w:rPr>
        <w:t>A Zala Megyei Közgyűlés Pénzügyi Bizottsága „</w:t>
      </w:r>
      <w:r>
        <w:rPr/>
        <w:t xml:space="preserve">A finanszírozási változások hatása a Zala Megyei Kórház pénzügyi-gazdasági helyzetére és szakmai munkájára” </w:t>
      </w:r>
      <w:r>
        <w:rPr>
          <w:i w:val="false"/>
        </w:rPr>
        <w:t>című előterjesztést és annak határozati javaslatát a közgyűlésnek egyhangúan elfogadásra ajánlotta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Határozati javaslat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Alapbehzott"/>
        <w:numPr>
          <w:ilvl w:val="0"/>
          <w:numId w:val="0"/>
        </w:numPr>
        <w:ind w:left="360" w:hanging="360"/>
        <w:jc w:val="both"/>
        <w:outlineLvl w:val="0"/>
        <w:rPr>
          <w:i w:val="false"/>
          <w:i w:val="false"/>
        </w:rPr>
      </w:pPr>
      <w:r>
        <w:rPr>
          <w:i w:val="false"/>
        </w:rPr>
        <w:t>A Zala Megyei Közgyűlés</w:t>
      </w:r>
    </w:p>
    <w:p>
      <w:pPr>
        <w:pStyle w:val="Alapbehzott"/>
        <w:numPr>
          <w:ilvl w:val="0"/>
          <w:numId w:val="0"/>
        </w:numPr>
        <w:ind w:left="360" w:hanging="0"/>
        <w:jc w:val="both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1"/>
        </w:numPr>
        <w:jc w:val="both"/>
        <w:outlineLvl w:val="0"/>
        <w:rPr>
          <w:i w:val="false"/>
          <w:i w:val="false"/>
        </w:rPr>
      </w:pPr>
      <w:r>
        <w:rPr>
          <w:i w:val="false"/>
        </w:rPr>
        <w:t xml:space="preserve">a felterjesztési jogával élve a Magyar Köztársaság Miniszterelnökéhez, az Egészségügyi Miniszterhez, valamint Pénzügyminiszterhez fordul intézkedésük megtételét kezdeményezve és javasolja, hogy a biztonságos betegellátás érdekében az egészségügyi szolgáltatások finanszírozása központi intézkedéssel kiegészítésre kerüljön. </w:t>
      </w:r>
    </w:p>
    <w:p>
      <w:pPr>
        <w:pStyle w:val="Alapbehzott"/>
        <w:ind w:left="0"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firstLine="708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firstLine="540"/>
        <w:jc w:val="both"/>
        <w:rPr>
          <w:i w:val="false"/>
          <w:i w:val="false"/>
        </w:rPr>
      </w:pPr>
      <w:r>
        <w:rPr>
          <w:i w:val="false"/>
        </w:rPr>
        <w:t xml:space="preserve">Felhatalmazza elnökét a felterjesztés címzettekhez történő eljuttatására. </w:t>
      </w:r>
    </w:p>
    <w:p>
      <w:pPr>
        <w:pStyle w:val="Alapbehzott"/>
        <w:numPr>
          <w:ilvl w:val="0"/>
          <w:numId w:val="0"/>
        </w:numPr>
        <w:ind w:left="708" w:hanging="0"/>
        <w:jc w:val="both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i w:val="false"/>
          <w:u w:val="single"/>
        </w:rPr>
        <w:t>Határidő:</w:t>
      </w:r>
      <w:r>
        <w:rPr>
          <w:i w:val="false"/>
        </w:rPr>
        <w:t xml:space="preserve"> 2009. október 1.</w:t>
      </w:r>
    </w:p>
    <w:p>
      <w:pPr>
        <w:pStyle w:val="Alapbehzott"/>
        <w:numPr>
          <w:ilvl w:val="0"/>
          <w:numId w:val="0"/>
        </w:numPr>
        <w:ind w:left="540" w:hanging="0"/>
        <w:jc w:val="both"/>
        <w:outlineLvl w:val="0"/>
        <w:rPr/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Manninger Jenő, a közgyűlés elnöke</w:t>
      </w:r>
    </w:p>
    <w:p>
      <w:pPr>
        <w:pStyle w:val="Alapbehzott"/>
        <w:numPr>
          <w:ilvl w:val="0"/>
          <w:numId w:val="0"/>
        </w:numPr>
        <w:ind w:left="0" w:hanging="0"/>
        <w:jc w:val="both"/>
        <w:outlineLvl w:val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jc w:val="both"/>
        <w:rPr/>
      </w:pPr>
      <w:r>
        <w:rPr/>
        <w:t>felkéri a Zala Megyei Kórház vezetését, hogy a tegyen meg mindent a betegellátás folyamatos biztosítása érdekében, és intézkedéseiről havonta adjon tájékoztatást a közgyűlés elnök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Határidő:</w:t>
      </w:r>
      <w:r>
        <w:rPr/>
        <w:t xml:space="preserve"> tárgyhót követő 20.</w:t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Felelős:</w:t>
      </w:r>
      <w:r>
        <w:rPr/>
        <w:t xml:space="preserve">   Dr. Csidei Irén főigazgató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5"/>
      <w:headerReference w:type="first" r:id="rId6"/>
      <w:type w:val="nextPage"/>
      <w:pgSz w:w="11906" w:h="16838"/>
      <w:pgMar w:left="2041" w:right="1134" w:gutter="0" w:header="708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right"/>
      <w:pPr>
        <w:tabs>
          <w:tab w:val="num" w:pos="540"/>
        </w:tabs>
        <w:ind w:left="5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hu-HU" w:bidi="zxx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Bekezdsalapbettpusa1">
    <w:name w:val="Bekezdés alapbetűtípusa1"/>
    <w:qFormat/>
    <w:rPr/>
  </w:style>
  <w:style w:type="character" w:styleId="Szmozsjelek">
    <w:name w:val="Számozásjelek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widowControl/>
      <w:suppressAutoHyphens w:val="false"/>
      <w:ind w:left="567" w:hanging="0"/>
    </w:pPr>
    <w:rPr>
      <w:rFonts w:eastAsia="Times New Roman"/>
      <w:i/>
      <w:kern w:val="0"/>
    </w:rPr>
  </w:style>
  <w:style w:type="paragraph" w:styleId="CharCharCharChar">
    <w:name w:val="Char Char Char Char"/>
    <w:basedOn w:val="Normal"/>
    <w:qFormat/>
    <w:pPr>
      <w:widowControl/>
      <w:suppressAutoHyphens w:val="false"/>
      <w:spacing w:lineRule="exact" w:line="240" w:before="120" w:after="0"/>
      <w:ind w:left="720" w:hanging="0"/>
    </w:pPr>
    <w:rPr>
      <w:rFonts w:ascii="Verdana" w:hAnsi="Verdana" w:eastAsia="Times New Roman" w:cs="Verdana"/>
      <w:kern w:val="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2:02:00Z</dcterms:created>
  <dc:creator>Felhasználó</dc:creator>
  <dc:description/>
  <cp:keywords/>
  <dc:language>en-US</dc:language>
  <cp:lastModifiedBy>User</cp:lastModifiedBy>
  <cp:lastPrinted>2009-08-25T15:10:00Z</cp:lastPrinted>
  <dcterms:modified xsi:type="dcterms:W3CDTF">2009-09-03T14:02:00Z</dcterms:modified>
  <cp:revision>11</cp:revision>
  <dc:subject/>
  <dc:title>Intézetünk a Zala Megyei Közgyűlés 8/2009</dc:title>
</cp:coreProperties>
</file>