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 2009. szeptember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620" w:hanging="1620"/>
        <w:outlineLvl w:val="0"/>
        <w:rPr/>
      </w:pPr>
      <w:r>
        <w:rPr>
          <w:b/>
          <w:sz w:val="26"/>
        </w:rPr>
        <w:t xml:space="preserve">          </w:t>
      </w:r>
      <w:r>
        <w:rPr>
          <w:b/>
          <w:sz w:val="26"/>
        </w:rPr>
        <w:t xml:space="preserve">Tárgy:  </w:t>
      </w:r>
      <w:r>
        <w:rPr>
          <w:bCs/>
        </w:rPr>
        <w:t>A kéményseprő-ipari közszolgáltatások kötelező igénybevételéről szóló</w:t>
      </w:r>
    </w:p>
    <w:p>
      <w:pPr>
        <w:pStyle w:val="Normal"/>
        <w:ind w:left="1620" w:hanging="1620"/>
        <w:rPr/>
      </w:pPr>
      <w:r>
        <w:rPr>
          <w:bCs/>
        </w:rPr>
        <w:t xml:space="preserve">                          </w:t>
      </w:r>
      <w:r>
        <w:rPr>
          <w:bCs/>
        </w:rPr>
        <w:t>16/2000. (XI.17.) KR. sz. rendelet módosítása. A Lángőr ’94 Kft. és a     Füstfaragók Kéménytechnikai  Kft. beszámolóinak elfogadása.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</w:t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Bubics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</w:t>
      </w:r>
      <w:r>
        <w:rPr/>
        <w:t>Lángőr ’94 Kft.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Füstfaragók Kft.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                       </w:t>
      </w:r>
      <w:r>
        <w:rPr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Véleményezésre megkapta:</w:t>
        <w:tab/>
      </w:r>
      <w:r>
        <w:rPr/>
        <w:t>Országos Fogyasztóvédelmi Egyesüle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Zala Megyei Szervezete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567" w:hanging="0"/>
        <w:outlineLvl w:val="0"/>
        <w:rPr/>
      </w:pPr>
      <w:r>
        <w:rPr/>
        <w:tab/>
      </w:r>
      <w:r>
        <w:rPr>
          <w:b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left="567" w:righ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right="567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567" w:hanging="0"/>
        <w:jc w:val="both"/>
        <w:rPr/>
      </w:pPr>
      <w:r>
        <w:rPr/>
        <w:t xml:space="preserve">A közgyűlés által kiírt pályázati eredmény alapján a kötelező kéményseprő-ipari közszolgáltatást illetékességi területükön két szolgáltató - Lángőr ’94 Kft, és a Füstfaragók Kéménytechnikai Kft – végzi. </w:t>
      </w:r>
    </w:p>
    <w:p>
      <w:pPr>
        <w:pStyle w:val="Normal"/>
        <w:ind w:left="567" w:right="567" w:hanging="0"/>
        <w:jc w:val="both"/>
        <w:rPr/>
      </w:pPr>
      <w:r>
        <w:rPr/>
        <w:t>A megállapodásban vállalt kötelezettségüknek megfelelően a tevékenységeikről szóló beszámolókat elkészítették, melyet az anyag tartalmaz.</w:t>
      </w:r>
    </w:p>
    <w:p>
      <w:pPr>
        <w:pStyle w:val="Normal"/>
        <w:ind w:left="567" w:right="567" w:hanging="0"/>
        <w:jc w:val="both"/>
        <w:rPr/>
      </w:pPr>
      <w:r>
        <w:rPr/>
        <w:t xml:space="preserve">A közgyűlés minden évben rendeletben  határozza meg a következő naptári évre vonatkozóan a közszolgáltatás díjtételeit. </w:t>
      </w:r>
    </w:p>
    <w:p>
      <w:pPr>
        <w:pStyle w:val="Normal"/>
        <w:ind w:left="540" w:right="612" w:hanging="0"/>
        <w:jc w:val="both"/>
        <w:rPr/>
      </w:pPr>
      <w:r>
        <w:rPr/>
      </w:r>
    </w:p>
    <w:p>
      <w:pPr>
        <w:pStyle w:val="Normal"/>
        <w:ind w:left="540" w:right="612" w:hanging="0"/>
        <w:jc w:val="both"/>
        <w:rPr/>
      </w:pPr>
      <w:r>
        <w:rPr/>
        <w:t xml:space="preserve">Az 1995. évi XLII. törvény 5. § (4) bekezdése értelmében a szolgáltatók által elkészített 2010. évi kéményseprő-ipari közszolgáltatási díjjegyzék javaslatok és előterjesztéseik véleményezésre megküldésre kerültek az Országos Fogyasztóvédelmi Egyesület Zala Megyei Szervezetének, amely szervezettől a következő választ kaptuk: </w:t>
      </w:r>
    </w:p>
    <w:p>
      <w:pPr>
        <w:pStyle w:val="Normal"/>
        <w:ind w:left="540" w:right="612" w:hanging="0"/>
        <w:jc w:val="both"/>
        <w:rPr/>
      </w:pPr>
      <w:r>
        <w:rPr/>
        <w:t>„</w:t>
      </w:r>
      <w:r>
        <w:rPr/>
        <w:t>A LÁNGŐR ’94 KFT, valamint a FÜSTFARAGÓK KFT által a 2010. évre vonatkozó kéményseprő-ipari közszolgáltatási díj javaslatokat az Országos Fogyasztóvédelmi Egyesület Zala Megyei Szervezete nevében – figyelemmel a tervezett 5 %-os díjemelésre – elfogadhatónak tartjuk, mivel az a várható infláció kereteit nem haladja meg.”</w:t>
      </w:r>
    </w:p>
    <w:p>
      <w:pPr>
        <w:pStyle w:val="Normal"/>
        <w:ind w:left="540" w:right="61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540" w:right="567" w:hanging="0"/>
        <w:jc w:val="both"/>
        <w:rPr/>
      </w:pPr>
      <w:r>
        <w:rPr/>
        <w:t xml:space="preserve">A szolgáltatók beszámolói tartalmazták a 2010. évi kéményseprő-ipari közszolgáltatási díjjegyzék javaslatukat, amelyek változatlan formában átkerültek jelen rendeletmódosítás 1. számú mellékletébe, ennek megfelelően a beszámolókban ezek már ismételten nem szerepelnek. </w:t>
      </w:r>
    </w:p>
    <w:p>
      <w:pPr>
        <w:pStyle w:val="Normal"/>
        <w:tabs>
          <w:tab w:val="clear" w:pos="708"/>
          <w:tab w:val="left" w:pos="3544" w:leader="none"/>
        </w:tabs>
        <w:ind w:left="540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540" w:right="567" w:hanging="0"/>
        <w:jc w:val="both"/>
        <w:rPr/>
      </w:pPr>
      <w:r>
        <w:rPr/>
        <w:t>Az OFE kérésének megfelelően a díjjegyzékben mindkét szolgáltató feltüntette a nettó, és a jelenleg érvényes 25 %-os ÁFA-val növelt díjakat is.</w:t>
      </w:r>
    </w:p>
    <w:p>
      <w:pPr>
        <w:pStyle w:val="Normal"/>
        <w:tabs>
          <w:tab w:val="clear" w:pos="708"/>
          <w:tab w:val="left" w:pos="3544" w:leader="none"/>
        </w:tabs>
        <w:ind w:left="540" w:right="567" w:hanging="0"/>
        <w:jc w:val="both"/>
        <w:rPr/>
      </w:pPr>
      <w:r>
        <w:rPr/>
      </w:r>
    </w:p>
    <w:p>
      <w:pPr>
        <w:pStyle w:val="Normal"/>
        <w:ind w:left="540" w:right="567" w:hanging="0"/>
        <w:jc w:val="both"/>
        <w:rPr/>
      </w:pPr>
      <w:r>
        <w:rPr/>
        <w:t>Összefoglalva a beszámolókból megállapítható, hogy a díjtételek mindkét szolgáltatónál ez évhez képest 5 %-os növekedést irányoznak elő jövő évre.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/>
        <w:t xml:space="preserve">Kérem a Tisztelt Közgyűlést a beszámolók áttekintésére és ennek eredményétől, valamint az Országos Fogyasztóvédelmi Egyesület Zala Megyei Szervezetének véleményének figyelembe vételétől függően a rendeletmódosításról, és a határozati javaslatról dönteni szíveskedjen. </w:t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540" w:right="-170" w:hanging="0"/>
        <w:rPr>
          <w:u w:val="single"/>
        </w:rPr>
      </w:pPr>
      <w:r>
        <w:rPr>
          <w:u w:val="single"/>
        </w:rPr>
        <w:t>45/2009. (IX.1.) JÜB. sz. határozat:</w:t>
      </w:r>
    </w:p>
    <w:p>
      <w:pPr>
        <w:pStyle w:val="Szvegtrzsbehzssal3"/>
        <w:ind w:left="567" w:right="612" w:hanging="0"/>
        <w:jc w:val="both"/>
        <w:rPr/>
      </w:pPr>
      <w:r>
        <w:rPr>
          <w:sz w:val="24"/>
          <w:szCs w:val="24"/>
        </w:rPr>
        <w:t>A Jogi és Ügyrendi Bizottság egyhangúlag egyetértett az előterjesztés közgyűlés elé terjesztésével.</w:t>
      </w:r>
    </w:p>
    <w:p>
      <w:pPr>
        <w:pStyle w:val="Normal"/>
        <w:ind w:left="567"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34/2009. (IX.2.) TB határozat</w:t>
      </w:r>
    </w:p>
    <w:p>
      <w:pPr>
        <w:pStyle w:val="Normal"/>
        <w:ind w:left="540" w:right="612" w:hanging="0"/>
        <w:jc w:val="both"/>
        <w:rPr>
          <w:bCs/>
          <w:iCs/>
        </w:rPr>
      </w:pPr>
      <w:r>
        <w:rPr>
          <w:bCs/>
          <w:iCs/>
        </w:rPr>
        <w:t>A Zala Megyei Közgyűlés Térségfejlesztési Bizottsága a rendelet módosítást és a határozati javaslatot egyhangúlag elfogadta és közgyűlés elé terjesztésével egyetértett.</w:t>
      </w:r>
    </w:p>
    <w:p>
      <w:pPr>
        <w:pStyle w:val="Normal"/>
        <w:ind w:left="567" w:right="567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67" w:right="567" w:hanging="0"/>
        <w:jc w:val="both"/>
        <w:outlineLvl w:val="0"/>
        <w:rPr/>
      </w:pPr>
      <w:r>
        <w:rPr/>
        <w:t>A Zala Megyei Közgyűlés az előterjesztés mellékletét képező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a.) Lángőr ’94 Kft. (8900 Zalaegerszeg, Hock J. u. 27.), mint a kéményseprő-ipari közszolgáltatási feladatok ellátásáért felelős meghatározott területen szolgáltató által készített 2009. évi beszámolót elfogadja,</w:t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  <w:t>b.) Füstfaragók Kéménytechnikai Kft (8800 Nagykanizsa, Postakert u. 27/H.), mint a kéményseprő-ipari közszolgáltatási feladatok ellátásáért felelős meghatározott területen szolgáltató által készített 2009. évi beszámolót elfogadja.</w:t>
      </w:r>
    </w:p>
    <w:p>
      <w:pPr>
        <w:pStyle w:val="Normal"/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567" w:right="567" w:hanging="0"/>
        <w:outlineLvl w:val="0"/>
        <w:rPr/>
      </w:pPr>
      <w:r>
        <w:rPr>
          <w:u w:val="single"/>
        </w:rPr>
        <w:t>Határidő:</w:t>
      </w:r>
      <w:r>
        <w:rPr/>
        <w:t xml:space="preserve">   azonnal</w:t>
      </w:r>
    </w:p>
    <w:p>
      <w:pPr>
        <w:pStyle w:val="Normal"/>
        <w:ind w:left="567" w:right="567" w:hanging="0"/>
        <w:rPr/>
      </w:pPr>
      <w:r>
        <w:rPr>
          <w:u w:val="single"/>
        </w:rPr>
        <w:t>Felelős:</w:t>
      </w:r>
      <w:r>
        <w:rPr/>
        <w:t xml:space="preserve">     Manninger Jenő, a közgyűlése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………</w:t>
      </w:r>
      <w:r>
        <w:rPr>
          <w:b/>
        </w:rPr>
        <w:t>/2009.  (……) ÖR számú rendelete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A kéményseprő-ipari közszolgáltatások kötelező igénybevételéről szóló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6/2000. (XI.17.) KR számú rendelet módosításáról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Zala Megyei Közgyűlés az egyes helyi közszolgáltatások kötelező igénybevételéről szóló 1995. évi XLII. törvény 2. §-ában kapott felhatalmazás alapján a kéményseprő-ipari közszolgáltatások kötelező igénybevételéről szóló 16/2000. (XI.17.) KR számú rendeletét (továbbiakban: alaprendelet) az alábbiak szerint módosítja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z alaprendelet 4. számú melléklete helyébe a jelen rendelet 1. számú melléklete lép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  <w:t>Jelen rendelet 2010. január 1. napján lép hatályba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  <w:t>Zalaegerszeg, 2009. szeptember 11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Dr. Sifter Rózsa                                                  Manninger Jenő                   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megyei főjegyző                                            megyei közgyűlés elnöke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1080" w:leader="none"/>
          <w:tab w:val="left" w:pos="4962" w:leader="none"/>
          <w:tab w:val="left" w:pos="5400" w:leader="none"/>
          <w:tab w:val="left" w:pos="6096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3"/>
        </w:numPr>
        <w:tabs>
          <w:tab w:val="left" w:pos="1080" w:leader="none"/>
          <w:tab w:val="left" w:pos="4962" w:leader="none"/>
          <w:tab w:val="left" w:pos="5400" w:leader="none"/>
          <w:tab w:val="left" w:pos="6096" w:leader="none"/>
        </w:tabs>
        <w:rPr>
          <w:sz w:val="24"/>
        </w:rPr>
      </w:pPr>
      <w:r>
        <w:rPr>
          <w:sz w:val="24"/>
        </w:rPr>
        <w:t>sz.</w:t>
      </w:r>
      <w:r>
        <w:rPr>
          <w:b/>
          <w:sz w:val="24"/>
        </w:rPr>
        <w:t xml:space="preserve"> </w:t>
      </w:r>
      <w:r>
        <w:rPr>
          <w:sz w:val="24"/>
        </w:rPr>
        <w:t>melléklet</w:t>
      </w:r>
    </w:p>
    <w:p>
      <w:pPr>
        <w:pStyle w:val="Heading1"/>
        <w:tabs>
          <w:tab w:val="left" w:pos="1080" w:leader="none"/>
          <w:tab w:val="left" w:pos="4962" w:leader="none"/>
          <w:tab w:val="left" w:pos="5400" w:leader="none"/>
          <w:tab w:val="left" w:pos="6096" w:leader="none"/>
        </w:tabs>
        <w:rPr>
          <w:b/>
          <w:b/>
          <w:sz w:val="24"/>
        </w:rPr>
      </w:pPr>
      <w:r>
        <w:rPr>
          <w:b/>
          <w:sz w:val="24"/>
        </w:rPr>
        <w:t>Lángőr ’94 Kft.</w:t>
        <w:tab/>
      </w:r>
    </w:p>
    <w:p>
      <w:pPr>
        <w:pStyle w:val="Heading1"/>
        <w:tabs>
          <w:tab w:val="left" w:pos="1080" w:leader="none"/>
          <w:tab w:val="left" w:pos="4962" w:leader="none"/>
          <w:tab w:val="left" w:pos="5400" w:leader="none"/>
          <w:tab w:val="left" w:pos="6096" w:leader="none"/>
        </w:tabs>
        <w:rPr>
          <w:b/>
          <w:b/>
          <w:sz w:val="24"/>
        </w:rPr>
      </w:pPr>
      <w:r>
        <w:rPr>
          <w:b/>
          <w:sz w:val="24"/>
        </w:rPr>
        <w:t xml:space="preserve">Zalaegerszeg, Hock János u. 27.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>2010 évi kéményseprő-ipari közszolgáltatási díjjegyzé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. Gravitációs égéstermék-elvezet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1./ Használatban lévő lakóépületi kémények    </w:t>
      </w:r>
    </w:p>
    <w:p>
      <w:pPr>
        <w:pStyle w:val="Normal"/>
        <w:rPr/>
      </w:pPr>
      <w:r>
        <w:rPr/>
        <w:t xml:space="preserve">     </w:t>
      </w:r>
      <w:r>
        <w:rPr/>
        <w:t>műszaki felülvizsgálata, ellenőrzése, tisztítása</w:t>
      </w:r>
    </w:p>
    <w:p>
      <w:pPr>
        <w:pStyle w:val="Normal"/>
        <w:rPr>
          <w:b/>
          <w:b/>
          <w:bCs/>
          <w:u w:val="single"/>
        </w:rPr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1.168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>717,-Ft/db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</w:t>
        <w:tab/>
        <w:t>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1.168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717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c./ Füstgáz-levegő kémény</w:t>
      </w:r>
    </w:p>
    <w:p>
      <w:pPr>
        <w:pStyle w:val="TextBody"/>
        <w:rPr/>
      </w:pPr>
      <w:r>
        <w:rPr/>
        <w:t xml:space="preserve">        </w:t>
      </w:r>
      <w:r>
        <w:rPr/>
        <w:t>- gáztüzelésű</w:t>
        <w:tab/>
        <w:t xml:space="preserve">                  717,-Ft/rákötési szint/év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1.312,-Ft/fm/év</w:t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700,-Ft//fm/év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./ Üzem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379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2.224,-Ft/fm/év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700,-Ft/fm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 xml:space="preserve">(64x64 cm-nél nagyobb)                               </w:t>
        <w:tab/>
        <w:t xml:space="preserve">                  1.272,-Ft/fm/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>2./ Lakóépületi tartalékkémények műszaki felülvizsgála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ellenőrzése és szükség szerinti tisztítása</w:t>
        <w:tab/>
        <w:t xml:space="preserve"> 44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2.864,-Ft/db/4 év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 xml:space="preserve">                    1.129,-Ft/db/év</w:t>
        <w:tab/>
        <w:tab/>
        <w:tab/>
        <w:t xml:space="preserve"> </w:t>
        <w:tab/>
        <w:tab/>
        <w:t xml:space="preserve"> </w:t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5954" w:leader="none"/>
          <w:tab w:val="left" w:pos="6237" w:leader="none"/>
          <w:tab w:val="left" w:pos="6379" w:leader="none"/>
        </w:tabs>
        <w:ind w:left="567" w:hanging="567"/>
        <w:rPr/>
      </w:pPr>
      <w:r>
        <w:rPr/>
        <w:tab/>
        <w:tab/>
        <w:t>- szilárd és olajtüzelésű</w:t>
        <w:tab/>
        <w:t xml:space="preserve">                    2.864,-Ft/ráköt.szint/4 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/>
      </w:pPr>
      <w:r>
        <w:rPr/>
        <w:tab/>
        <w:tab/>
        <w:t>- gáztüzelésű</w:t>
        <w:tab/>
        <w:tab/>
        <w:t xml:space="preserve">                    1.129,-Ft/ráköt.szint/év </w:t>
        <w:tab/>
        <w:tab/>
        <w:tab/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c./ Füstgáz-levegő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096" w:leader="none"/>
        </w:tabs>
        <w:rPr/>
      </w:pPr>
      <w:r>
        <w:rPr/>
        <w:t xml:space="preserve">          </w:t>
      </w:r>
      <w:r>
        <w:rPr/>
        <w:t>- gáztüzelésű                                                                   1.129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 xml:space="preserve">szerinti tisztítása                                               </w:t>
        <w:tab/>
        <w:tab/>
        <w:t xml:space="preserve">  952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5./ Égéstermék maradéktalan eltávoz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llenőrzése (csak gáztüzelés esetén, az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és 3-as pont tételeihez hozzáadódi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 xml:space="preserve">- egyedi                                                             </w:t>
        <w:tab/>
        <w:tab/>
        <w:t xml:space="preserve">  491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>- gyűjtő, füstgáz-levegő                                                           491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/>
      </w:pPr>
      <w:r>
        <w:rPr/>
        <w:t xml:space="preserve">- központi, üzemi                                              </w:t>
        <w:tab/>
        <w:tab/>
        <w:t>428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B.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  <w:t>1./ Használatban lévő lakó- középületi égéstermék-elvezető berende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  <w:t xml:space="preserve">     </w:t>
      </w:r>
      <w:r>
        <w:rPr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  <w:tab/>
        <w:t>a./  Egyed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/>
      </w:pPr>
      <w:r>
        <w:rPr/>
        <w:t xml:space="preserve">     </w:t>
      </w:r>
      <w:r>
        <w:rPr/>
        <w:t>- gáztüzelésű</w:t>
        <w:tab/>
        <w:tab/>
        <w:t xml:space="preserve">                   4.0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  <w:tab w:val="left" w:pos="6379" w:leader="none"/>
        </w:tabs>
        <w:rPr/>
      </w:pPr>
      <w:r>
        <w:rPr/>
        <w:tab/>
        <w:t xml:space="preserve">b./ Központi égéstermék-elvezető berendezés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  <w:t xml:space="preserve">          </w:t>
      </w:r>
      <w:r>
        <w:rPr/>
        <w:t xml:space="preserve">- gáztüzelésű </w:t>
        <w:tab/>
        <w:tab/>
        <w:t xml:space="preserve">                   4.8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C. Kémények használatával összefüggő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Kivitelezés közben (eltakarás előtt)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   - egyedi</w:t>
        <w:tab/>
        <w:t>2.43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ab/>
        <w:t>- gyűjtő</w:t>
        <w:tab/>
        <w:tab/>
        <w:t>4.864,-Ft/db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 xml:space="preserve">   </w:t>
        <w:tab/>
        <w:tab/>
        <w:t xml:space="preserve"> 12.61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395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központi, üzemi, gyári jellegű</w:t>
        <w:tab/>
        <w:t xml:space="preserve"> </w:t>
        <w:tab/>
        <w:tab/>
        <w:t xml:space="preserve"> 12.61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 Kivitelezés befejeztével, kész kémény esetén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   - egyedi</w:t>
        <w:tab/>
        <w:t>2.83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gyűjtő</w:t>
        <w:tab/>
        <w:tab/>
        <w:t>5.664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ab/>
        <w:t>5.664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- központi, üzemi, gyári jellegű              </w:t>
        <w:tab/>
        <w:tab/>
        <w:t xml:space="preserve"> 14.67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>
          <w:b/>
          <w:bCs/>
        </w:rPr>
        <w:t>D.</w:t>
      </w:r>
      <w:r>
        <w:rPr/>
        <w:t xml:space="preserve">  </w:t>
      </w:r>
      <w:r>
        <w:rPr>
          <w:b/>
          <w:bCs/>
        </w:rPr>
        <w:t xml:space="preserve">Kémények használatával összefüggő szakvéle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 xml:space="preserve"> 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>
          <w:b/>
          <w:bCs/>
        </w:rPr>
        <w:t xml:space="preserve">   </w:t>
      </w:r>
      <w:r>
        <w:rPr/>
        <w:t xml:space="preserve">  </w:t>
      </w:r>
      <w:r>
        <w:rPr/>
        <w:t>a./ Gravitáció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 xml:space="preserve">     - egyedi</w:t>
        <w:tab/>
        <w:tab/>
        <w:t>9.85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   - gyűjtő                                                          </w:t>
        <w:tab/>
        <w:t>9.85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 xml:space="preserve">     - füstgáz-levegő</w:t>
        <w:tab/>
        <w:tab/>
        <w:t>9.85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 xml:space="preserve">     - központi, üzemi, gyári jellegű</w:t>
        <w:tab/>
        <w:tab/>
        <w:t>9.85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</w:t>
      </w:r>
      <w:r>
        <w:rPr/>
        <w:t>b./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  </w:t>
      </w:r>
      <w:r>
        <w:rPr/>
        <w:t xml:space="preserve">Füstgáz-levegő kémények égési levegő ellát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  </w:t>
      </w:r>
      <w:r>
        <w:rPr/>
        <w:t xml:space="preserve">és esetleges égéstermék átszivárgásának           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/>
      </w:pPr>
      <w:r>
        <w:rPr/>
        <w:t xml:space="preserve">            </w:t>
      </w:r>
      <w:r>
        <w:rPr/>
        <w:t>műszeres ellenőrzése</w:t>
        <w:tab/>
        <w:tab/>
        <w:t xml:space="preserve">   2.400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/>
      </w:pPr>
      <w:r>
        <w:rPr/>
        <w:t>Fenti árakat a mindenkor érvényben lévő ÁFA összege terheli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096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Lángőr ’94 Kf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Zalaegerszeg, Hock János u. 27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0 évi bruttó kéményseprő-ipari közszolgáltatási díjjegyzé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>
          <w:b/>
          <w:bCs/>
        </w:rPr>
        <w:t>A. Gravitáció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1./ Használatban lévő lakó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a./ Egyedi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szilárd és olajtüzelésű</w:t>
        <w:tab/>
        <w:tab/>
        <w:t>1.46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gáztüzelésű</w:t>
        <w:tab/>
        <w:tab/>
        <w:t xml:space="preserve">   896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szilárd és olajtüzelésű</w:t>
        <w:tab/>
        <w:tab/>
        <w:t>1.460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gáztüzelésű</w:t>
        <w:tab/>
        <w:tab/>
        <w:tab/>
        <w:t xml:space="preserve"> 896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c./ Füstgáz-levegő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gáztüzelésű</w:t>
        <w:tab/>
        <w:tab/>
        <w:tab/>
        <w:t xml:space="preserve"> 896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szilárd és olajtüzelésű</w:t>
        <w:tab/>
        <w:tab/>
        <w:t>1.64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- gáztüzelésű</w:t>
        <w:tab/>
        <w:tab/>
        <w:t xml:space="preserve">   875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e./ Üzemi kémény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 </w:t>
      </w:r>
      <w:r>
        <w:rPr/>
        <w:t>- szilárd és olajtüzelésű</w:t>
        <w:tab/>
        <w:tab/>
        <w:t>2.78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 </w:t>
      </w:r>
      <w:r>
        <w:rPr/>
        <w:t>- gáztüzelésű</w:t>
        <w:tab/>
        <w:tab/>
        <w:t xml:space="preserve">   875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</w:t>
      </w:r>
      <w:r>
        <w:rPr/>
        <w:t>(64x64 cm-nél nagyobb)</w:t>
        <w:tab/>
        <w:tab/>
        <w:t>1.59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>2./ Lakóépületi tartalékkémények műszaki felülvizsgála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ellenőrzése, és szükség szerinti tisztítása</w:t>
        <w:tab/>
        <w:t xml:space="preserve">        55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szilárd és olajtüzelésű</w:t>
        <w:tab/>
        <w:tab/>
        <w:t>3.580,-Ft/db/4 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gáztüzelésű</w:t>
        <w:tab/>
        <w:tab/>
        <w:t>1.411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 - szilárd és olajtüzelésű</w:t>
        <w:tab/>
        <w:tab/>
        <w:t>3.580,-Ft/ráköt.szint/4 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gáztüzelésű</w:t>
        <w:tab/>
        <w:tab/>
        <w:t>1.411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c./ Füstgáz-leveg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gáztüzelésű</w:t>
        <w:tab/>
        <w:tab/>
        <w:t>1.411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felülvizsgálata, ellenőrzése és szükség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szerinti tisztítása</w:t>
        <w:tab/>
        <w:t xml:space="preserve">     1.19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>5./ Égéstermék maradéktalan eltávozásán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ellenőrzése (csak gáztüzelés esetén, az 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és 3-as pont tételeihez hozzáadódik)      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- egyedi </w:t>
        <w:tab/>
        <w:tab/>
        <w:tab/>
        <w:t xml:space="preserve"> 614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- gyűjtő, füstgáz-levegő</w:t>
        <w:tab/>
        <w:tab/>
        <w:t xml:space="preserve">   614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- központi, üzemi</w:t>
        <w:tab/>
        <w:tab/>
        <w:t xml:space="preserve">   535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B.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>1./ Használatban lévő lakó- középületi égéstermék-elvezető berende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</w:t>
      </w:r>
      <w:r>
        <w:rPr/>
        <w:t>a./ Egyed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</w:t>
      </w:r>
      <w:r>
        <w:rPr/>
        <w:t>- gáztüzelésű</w:t>
        <w:tab/>
        <w:tab/>
        <w:tab/>
        <w:t>5.0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</w:t>
      </w:r>
      <w:r>
        <w:rPr/>
        <w:t>b./ Központ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</w:t>
      </w:r>
      <w:r>
        <w:rPr/>
        <w:t>- gáztüzelésű</w:t>
        <w:tab/>
        <w:tab/>
        <w:tab/>
        <w:t>6.0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C. Kémények használatával összefüggő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a./ Kivitelezés közben (eltakarás előtt)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egyedi</w:t>
        <w:tab/>
        <w:tab/>
        <w:tab/>
        <w:t>3.04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</w:t>
      </w:r>
      <w:r>
        <w:rPr/>
        <w:t>- gyűjtő</w:t>
        <w:tab/>
        <w:tab/>
        <w:t xml:space="preserve">  6.08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 - füstgáz-levegő</w:t>
        <w:tab/>
        <w:tab/>
        <w:t>15.77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- központi, üzemi, gyári jellegű</w:t>
        <w:tab/>
        <w:tab/>
        <w:t>15.77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 xml:space="preserve">b./ Kivitelezés befejeztével, kész kémény eseté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</w:t>
      </w:r>
      <w:r>
        <w:rPr/>
        <w:t>- egyedi</w:t>
        <w:tab/>
        <w:tab/>
        <w:tab/>
        <w:t>3.54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</w:t>
      </w:r>
      <w:r>
        <w:rPr/>
        <w:t>- gyűjtő</w:t>
        <w:tab/>
        <w:tab/>
        <w:tab/>
        <w:t>7.08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ab/>
        <w:t xml:space="preserve">  7.08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- központi, üzemi, gyári jellegű</w:t>
        <w:tab/>
        <w:tab/>
        <w:t>18.34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D. Kémények használatával összefüggő szakvélemény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a./ Gravitáció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  </w:t>
      </w:r>
      <w:r>
        <w:rPr/>
        <w:t>- egyedi</w:t>
        <w:tab/>
        <w:tab/>
        <w:t>12.32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  </w:t>
      </w:r>
      <w:r>
        <w:rPr/>
        <w:t>- gyűjtő</w:t>
        <w:tab/>
        <w:tab/>
        <w:t>12.32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  - füstgáz-levegő</w:t>
        <w:tab/>
        <w:tab/>
        <w:t>12.32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  </w:t>
      </w:r>
      <w:r>
        <w:rPr/>
        <w:t>- központi, üzemi, gyári jellegű</w:t>
        <w:tab/>
        <w:tab/>
        <w:t>12.320,-Ft/db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</w:t>
      </w:r>
      <w:r>
        <w:rPr/>
        <w:t>b./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</w:t>
      </w:r>
      <w:r>
        <w:rPr/>
        <w:t>Füstgáz-levegő kémények égési levegő ellátásána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</w:t>
      </w:r>
      <w:r>
        <w:rPr/>
        <w:t xml:space="preserve">és esetleges égéstermék átszivárg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</w:t>
      </w:r>
      <w:r>
        <w:rPr/>
        <w:t>műszeres ellenőrzése</w:t>
        <w:tab/>
        <w:tab/>
        <w:t xml:space="preserve">  3.000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</w:rPr>
      </w:pPr>
      <w:r>
        <w:rPr>
          <w:b/>
        </w:rPr>
        <w:t>Füstfaragók Kft.</w:t>
        <w:tab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Nagykanizsa, Postakert u. 27/H.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u w:val="single"/>
        </w:rPr>
      </w:pPr>
      <w:r>
        <w:rPr>
          <w:rFonts w:cs="Times New Roman" w:ascii="Times New Roman" w:hAnsi="Times New Roman"/>
          <w:i w:val="false"/>
          <w:sz w:val="24"/>
          <w:u w:val="single"/>
        </w:rPr>
        <w:t xml:space="preserve">2010 évi kéményseprőipari közszolgáltatási díjjegyzék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>A. Gravitációs égéstermék-elvezeté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 xml:space="preserve">1./ Használatban lévő lakóépületi  kémények    </w:t>
      </w:r>
    </w:p>
    <w:p>
      <w:pPr>
        <w:pStyle w:val="Normal"/>
        <w:rPr/>
      </w:pPr>
      <w:r>
        <w:rPr/>
        <w:t xml:space="preserve">     </w:t>
      </w:r>
      <w:r>
        <w:rPr/>
        <w:t>műszaki felülvizsgálata, ellenőrzése, tisztítása</w:t>
      </w:r>
    </w:p>
    <w:p>
      <w:pPr>
        <w:pStyle w:val="Heading1"/>
        <w:tabs>
          <w:tab w:val="clear" w:pos="5400"/>
          <w:tab w:val="left" w:pos="1080" w:leader="none"/>
          <w:tab w:val="left" w:pos="4253" w:leader="none"/>
          <w:tab w:val="left" w:pos="4536" w:leader="none"/>
          <w:tab w:val="left" w:pos="5387" w:leader="none"/>
          <w:tab w:val="left" w:pos="6096" w:leader="none"/>
          <w:tab w:val="left" w:pos="6379" w:leader="none"/>
          <w:tab w:val="left" w:pos="6804" w:leader="none"/>
        </w:tabs>
        <w:rPr>
          <w:b/>
          <w:b/>
          <w:bCs/>
          <w:u w:val="single"/>
        </w:rPr>
      </w:pPr>
      <w:r>
        <w:rPr/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40" w:leader="none"/>
          <w:tab w:val="left" w:pos="6096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</w:t>
        <w:tab/>
        <w:t>1.168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>717,-Ft/db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</w:t>
        <w:tab/>
        <w:t>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40" w:leader="none"/>
          <w:tab w:val="left" w:pos="6237" w:leader="none"/>
          <w:tab w:val="left" w:pos="6521" w:leader="none"/>
        </w:tabs>
        <w:rPr/>
      </w:pPr>
      <w:r>
        <w:rPr/>
        <w:tab/>
        <w:tab/>
        <w:t>- szilárd és olajtüzelésű</w:t>
        <w:tab/>
        <w:tab/>
        <w:t>1.168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 717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c./ Füstgáz-levegő kémény</w:t>
      </w:r>
    </w:p>
    <w:p>
      <w:pPr>
        <w:pStyle w:val="TextBody"/>
        <w:rPr/>
      </w:pPr>
      <w:r>
        <w:rPr/>
        <w:tab/>
        <w:tab/>
        <w:t>- gáztüzelésű</w:t>
        <w:tab/>
        <w:t xml:space="preserve">                      717,-Ft/rákötési szint/év</w:t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                  1.312,-Ft/fm/év</w:t>
        <w:tab/>
        <w:t xml:space="preserve">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 700,-Ft//fm/év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./ Üzem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ab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379" w:leader="none"/>
        </w:tabs>
        <w:rPr/>
      </w:pPr>
      <w:r>
        <w:rPr/>
        <w:tab/>
        <w:tab/>
        <w:t>- szilárd és olajtüzelésű</w:t>
        <w:tab/>
        <w:t xml:space="preserve"> </w:t>
        <w:tab/>
        <w:tab/>
        <w:t>2.224,-Ft/fm/év</w:t>
        <w:tab/>
        <w:t xml:space="preserve">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ab/>
        <w:t xml:space="preserve">   700,-Ft/fm/év</w:t>
        <w:tab/>
        <w:tab/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 xml:space="preserve">(64x64 cm-nél nagyobb)                               </w:t>
        <w:tab/>
        <w:t xml:space="preserve">                   1.272,-Ft/fm/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>2./ Lakóépületi tartalékkémények műszaki felülvizsgála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ellenőrzése és szükség szerinti tisztítása                                 440,-Ft/db/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 xml:space="preserve"> </w:t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3./ Használatban lévő üdülőépületi kéménye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rPr/>
      </w:pPr>
      <w:r>
        <w:rPr/>
        <w:tab/>
        <w:tab/>
        <w:t>- szilárd és olajtüzelésű</w:t>
        <w:tab/>
        <w:t xml:space="preserve"> </w:t>
        <w:tab/>
        <w:t xml:space="preserve">                     2.864,-Ft/db/4 év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521" w:leader="none"/>
        </w:tabs>
        <w:rPr/>
      </w:pPr>
      <w:r>
        <w:rPr/>
        <w:tab/>
        <w:tab/>
        <w:t>- gáztüzelésű</w:t>
        <w:tab/>
        <w:t xml:space="preserve">   </w:t>
        <w:tab/>
        <w:t>1.129,-Ft/db/év</w:t>
        <w:tab/>
        <w:tab/>
        <w:tab/>
        <w:t xml:space="preserve"> </w:t>
        <w:tab/>
        <w:tab/>
        <w:t xml:space="preserve"> </w:t>
        <w:tab/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5954" w:leader="none"/>
          <w:tab w:val="left" w:pos="6237" w:leader="none"/>
          <w:tab w:val="left" w:pos="6379" w:leader="none"/>
        </w:tabs>
        <w:ind w:left="567" w:hanging="567"/>
        <w:rPr/>
      </w:pPr>
      <w:r>
        <w:rPr/>
        <w:tab/>
        <w:tab/>
        <w:t>- szilárd és olajtüzelésű</w:t>
        <w:tab/>
        <w:t xml:space="preserve">                     2.864,-Ft/ráköt.szint/4 év</w:t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/>
      </w:pPr>
      <w:r>
        <w:rPr/>
        <w:tab/>
        <w:tab/>
        <w:t>- gáztüzelésű</w:t>
        <w:tab/>
        <w:tab/>
        <w:t xml:space="preserve">   </w:t>
        <w:tab/>
        <w:t xml:space="preserve">1.129,-Ft/ráköt.szint/év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/>
      </w:pPr>
      <w:r>
        <w:rPr/>
        <w:tab/>
        <w:t>c./ Füstgáz-leveg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678" w:leader="none"/>
          <w:tab w:val="left" w:pos="4820" w:leader="none"/>
          <w:tab w:val="left" w:pos="5954" w:leader="none"/>
          <w:tab w:val="left" w:pos="6237" w:leader="none"/>
          <w:tab w:val="left" w:pos="6379" w:leader="none"/>
          <w:tab w:val="left" w:pos="6521" w:leader="none"/>
        </w:tabs>
        <w:ind w:left="567" w:hanging="567"/>
        <w:rPr>
          <w:b/>
          <w:b/>
          <w:bCs/>
        </w:rPr>
      </w:pPr>
      <w:r>
        <w:rPr/>
        <w:t xml:space="preserve">          </w:t>
      </w:r>
      <w:r>
        <w:rPr/>
        <w:t>- gáztüzelésű</w:t>
        <w:tab/>
        <w:tab/>
        <w:tab/>
        <w:tab/>
        <w:t xml:space="preserve">1.129,-Ft/ráköt.szint/év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4./ Üdülőépületi tartalékkémények műszaki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felülvizsgálata, ellenőrzése és szükség  szerinti tisztítása      952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5./ Égéstermék maradéktalan eltávoz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ellenőrzése (csak gáztüzelés esetén, az 1-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</w:t>
      </w:r>
      <w:r>
        <w:rPr/>
        <w:t>és 3-as pont tételeihez hozzáadódi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 xml:space="preserve">- egyedi                                                             </w:t>
        <w:tab/>
        <w:tab/>
        <w:t xml:space="preserve">  491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54" w:leader="none"/>
          <w:tab w:val="left" w:pos="6096" w:leader="none"/>
        </w:tabs>
        <w:rPr/>
      </w:pPr>
      <w:r>
        <w:rPr/>
        <w:tab/>
        <w:t>- gyűjtő, füstgáz-levegő                                                           491,-Ft/rákötési 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ind w:left="285" w:hanging="0"/>
        <w:rPr/>
      </w:pPr>
      <w:r>
        <w:rPr/>
        <w:t xml:space="preserve">- központi, üzemi                                              </w:t>
        <w:tab/>
        <w:tab/>
        <w:t>428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678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Heading8"/>
        <w:rPr/>
      </w:pPr>
      <w:r>
        <w:rPr/>
        <w:t>B.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  <w:t xml:space="preserve">1./ Használatban lévő lakó-, középületi égéstermék-elvezető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  <w:t xml:space="preserve">     </w:t>
      </w:r>
      <w:r>
        <w:rPr/>
        <w:t>berendezések 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6096" w:leader="none"/>
          <w:tab w:val="left" w:pos="6237" w:leader="none"/>
        </w:tabs>
        <w:rPr/>
      </w:pPr>
      <w:r>
        <w:rPr/>
        <w:t xml:space="preserve">    </w:t>
      </w:r>
      <w:r>
        <w:rPr/>
        <w:t>a./ Egyed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40" w:leader="none"/>
          <w:tab w:val="left" w:pos="6096" w:leader="none"/>
          <w:tab w:val="left" w:pos="6237" w:leader="none"/>
        </w:tabs>
        <w:rPr/>
      </w:pPr>
      <w:r>
        <w:rPr/>
        <w:t xml:space="preserve">         </w:t>
      </w:r>
      <w:r>
        <w:rPr/>
        <w:t>- gáztüzelésű</w:t>
        <w:tab/>
        <w:tab/>
        <w:t>4.0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40" w:leader="none"/>
          <w:tab w:val="left" w:pos="6096" w:leader="none"/>
          <w:tab w:val="left" w:pos="6237" w:leader="none"/>
        </w:tabs>
        <w:rPr/>
      </w:pPr>
      <w:r>
        <w:rPr/>
        <w:t xml:space="preserve">    </w:t>
      </w:r>
      <w:r>
        <w:rPr/>
        <w:t>b./ Központ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40" w:leader="none"/>
          <w:tab w:val="left" w:pos="6096" w:leader="none"/>
          <w:tab w:val="left" w:pos="6237" w:leader="none"/>
        </w:tabs>
        <w:rPr/>
      </w:pPr>
      <w:r>
        <w:rPr/>
        <w:t xml:space="preserve">         </w:t>
      </w:r>
      <w:r>
        <w:rPr/>
        <w:t>- gáztüzelésű                                                                     4.8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820" w:leader="none"/>
          <w:tab w:val="left" w:pos="5940" w:leader="none"/>
          <w:tab w:val="left" w:pos="6096" w:leader="none"/>
          <w:tab w:val="left" w:pos="6237" w:leader="none"/>
        </w:tabs>
        <w:rPr/>
      </w:pPr>
      <w:r>
        <w:rPr/>
      </w:r>
    </w:p>
    <w:p>
      <w:pPr>
        <w:pStyle w:val="Heading6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sz w:val="24"/>
        </w:rPr>
      </w:pPr>
      <w:r>
        <w:rPr>
          <w:sz w:val="24"/>
        </w:rPr>
        <w:t>C. Kémények használatával összefüggő ellenőr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>a./ Kivitelezés közben (eltakarás előtt) nyilatkozatt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4678" w:leader="none"/>
          <w:tab w:val="left" w:pos="4820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ab/>
        <w:tab/>
        <w:t>2.43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ab/>
        <w:t>- gyűjtő</w:t>
        <w:tab/>
        <w:tab/>
        <w:t>4.864,-Ft/db</w:t>
        <w:tab/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253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 xml:space="preserve">   </w:t>
        <w:tab/>
        <w:tab/>
        <w:t>12.61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395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>- központi, üzemi, gyári jellegű</w:t>
        <w:tab/>
        <w:t xml:space="preserve"> </w:t>
        <w:tab/>
        <w:tab/>
        <w:t>12.61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b./ Kivitelezés befejeztével, kész kémény esetén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egyedi</w:t>
        <w:tab/>
        <w:tab/>
        <w:t>2.832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gyűjtő</w:t>
        <w:tab/>
        <w:tab/>
        <w:t>5.664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ab/>
        <w:t>- füstgáz-levegő</w:t>
        <w:tab/>
        <w:tab/>
        <w:t>5.664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812" w:leader="none"/>
          <w:tab w:val="left" w:pos="5954" w:leader="none"/>
          <w:tab w:val="left" w:pos="6237" w:leader="none"/>
        </w:tabs>
        <w:rPr/>
      </w:pPr>
      <w:r>
        <w:rPr/>
        <w:tab/>
        <w:tab/>
        <w:t xml:space="preserve">- központi, üzemi, gyári jellegű              </w:t>
        <w:tab/>
        <w:tab/>
        <w:t xml:space="preserve"> 14.672,-Ft/db</w:t>
        <w:tab/>
        <w:t xml:space="preserve">  </w:t>
      </w:r>
    </w:p>
    <w:p>
      <w:pPr>
        <w:pStyle w:val="Heading8"/>
        <w:tabs>
          <w:tab w:val="clear" w:pos="708"/>
          <w:tab w:val="left" w:pos="5954" w:leader="none"/>
        </w:tabs>
        <w:rPr/>
      </w:pPr>
      <w:r>
        <w:rPr/>
        <w:t>D. Kémények használatával összefüggő szakvélemény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és kiszállási költség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>
          <w:b/>
          <w:bCs/>
        </w:rPr>
        <w:t xml:space="preserve">     </w:t>
      </w:r>
      <w:r>
        <w:rPr/>
        <w:t xml:space="preserve"> </w:t>
      </w:r>
      <w:r>
        <w:rPr/>
        <w:t>a./ Gravitáció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</w:tabs>
        <w:rPr/>
      </w:pPr>
      <w:r>
        <w:rPr/>
        <w:tab/>
        <w:t xml:space="preserve">      - egyedi</w:t>
        <w:tab/>
        <w:tab/>
        <w:t>9.85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ab/>
        <w:t xml:space="preserve">      - gyűjtő                                                          </w:t>
        <w:tab/>
        <w:t>9.85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 xml:space="preserve">      - füstgáz-levegő</w:t>
        <w:tab/>
        <w:tab/>
        <w:t>9.85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4536" w:leader="none"/>
          <w:tab w:val="left" w:pos="5954" w:leader="none"/>
          <w:tab w:val="left" w:pos="6237" w:leader="none"/>
        </w:tabs>
        <w:rPr/>
      </w:pPr>
      <w:r>
        <w:rPr/>
        <w:tab/>
        <w:t xml:space="preserve">      - központi, üzemi, gyári jellegű</w:t>
        <w:tab/>
        <w:tab/>
        <w:t>9.856,-Ft/db</w:t>
        <w:tab/>
        <w:t xml:space="preserve">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</w:t>
      </w:r>
      <w:r>
        <w:rPr/>
        <w:t>b./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 </w:t>
      </w:r>
      <w:r>
        <w:rPr/>
        <w:t xml:space="preserve">Füstgáz-levegő kémények égési levegő ellát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 </w:t>
      </w:r>
      <w:r>
        <w:rPr/>
        <w:t>és esetleges égéstermék átszivárgásának műszere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           </w:t>
      </w:r>
      <w:r>
        <w:rPr/>
        <w:t>ellenőrzése</w:t>
        <w:tab/>
        <w:t>2.400,-Ft/szint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/>
        <w:t xml:space="preserve">Fenti árakat a mindenkor érvényben lévő ÁFA összege terheli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Füstfaragók Kft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  <w:t>Nagykanizsa, Postakert u. 27/H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0 évi bruttó kéményseprő-ipari közszolgáltatási díjjegyzék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6"/>
        <w:rPr/>
      </w:pPr>
      <w:r>
        <w:rPr>
          <w:sz w:val="24"/>
        </w:rPr>
        <w:t>A. Gravitációs égéstermék-elvezeté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>1./ Használatban lévő lakóépületi kémény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</w:t>
      </w:r>
      <w:r>
        <w:rPr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</w:t>
      </w:r>
      <w:r>
        <w:rPr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    </w:t>
      </w:r>
      <w:r>
        <w:rPr/>
        <w:t>- szilárd és olajtüzelésű</w:t>
        <w:tab/>
        <w:t>1.46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    </w:t>
      </w:r>
      <w:r>
        <w:rPr/>
        <w:t>- gáztüzelésű</w:t>
        <w:tab/>
        <w:t xml:space="preserve">   896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</w:t>
      </w:r>
      <w:r>
        <w:rPr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    </w:t>
      </w:r>
      <w:r>
        <w:rPr/>
        <w:t>- szilárd és olajtüzelésű</w:t>
        <w:tab/>
        <w:t>1.46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    </w:t>
      </w:r>
      <w:r>
        <w:rPr/>
        <w:t>- gáztüzelésű</w:t>
        <w:tab/>
        <w:t xml:space="preserve">   896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>c./ Füstgáz-leveg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</w:t>
      </w:r>
      <w:r>
        <w:rPr/>
        <w:tab/>
        <w:tab/>
        <w:t>- gáztüzelésű</w:t>
        <w:tab/>
        <w:t xml:space="preserve">  896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>d./ Központ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>(64x64 cm-nél kisebb, fűtés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</w:t>
      </w:r>
      <w:r>
        <w:rPr/>
        <w:tab/>
        <w:tab/>
        <w:t>- szilárd és olajtüzelésű</w:t>
        <w:tab/>
        <w:t>1.64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>- gáztüzelésű</w:t>
        <w:tab/>
        <w:t xml:space="preserve">   875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>e./ Üzem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>(64x64 cm-nél kisebb, technológiai célú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>- szilárd és olajtüzelésű</w:t>
        <w:tab/>
        <w:t>2.78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>- gáztüzelésű</w:t>
        <w:tab/>
        <w:t xml:space="preserve">   875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>f./ Gyári jellegű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>(64x64 cm-nél nagyobb)</w:t>
        <w:tab/>
        <w:t>1.590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>2./ Lakóépületi tartalékkémények műszaki felülvizsgálata,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</w:t>
      </w:r>
      <w:r>
        <w:rPr/>
        <w:t>ellenőrzése és szükség szerinti tisztítása</w:t>
        <w:tab/>
        <w:t xml:space="preserve">   55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>3./ Használatban lévő üdülőépületi kémények műszaki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</w:t>
      </w:r>
      <w:r>
        <w:rPr/>
        <w:t>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>a./ Egyedi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>- szilárd és olajtüzelésű</w:t>
        <w:tab/>
        <w:t>3.580,-Ft/db/4 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>- gáztüzelésű</w:t>
        <w:tab/>
        <w:t>1.411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>b./ Gyűjt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>- szilárd és olajtüzelésű</w:t>
        <w:tab/>
        <w:t>3.580,-Ft/ráköt.szint/4 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>- gáztüzelésű</w:t>
        <w:tab/>
        <w:t>1.411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>c./ Füstgáz-levegő kémény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ab/>
        <w:t>- gáztüzelésű</w:t>
        <w:tab/>
        <w:t>1.411,-Ft/ráköt.szint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>4./ Üdülőépületi tartalékkémények műszaki felül-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</w:t>
      </w:r>
      <w:r>
        <w:rPr/>
        <w:t>vizsgálata, ellenőrzése és szükség szerinti tisztítása</w:t>
        <w:tab/>
        <w:t>1.19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5./ Égéstermék maradéktalan eltávozásának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</w:t>
      </w:r>
      <w:r>
        <w:rPr/>
        <w:t>ellenőrzése (csak gáztüzelés esetén, az 1-es 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</w:t>
      </w:r>
      <w:r>
        <w:rPr/>
        <w:t>3-as pont tételeihez hozzáadódik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120" w:leader="none"/>
        </w:tabs>
        <w:jc w:val="both"/>
        <w:rPr/>
      </w:pPr>
      <w:r>
        <w:rPr/>
        <w:t xml:space="preserve">     </w:t>
      </w:r>
      <w:r>
        <w:rPr/>
        <w:t>- egyedi</w:t>
        <w:tab/>
        <w:tab/>
        <w:t>614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120" w:leader="none"/>
        </w:tabs>
        <w:jc w:val="both"/>
        <w:rPr/>
      </w:pPr>
      <w:r>
        <w:rPr/>
        <w:t xml:space="preserve">     </w:t>
      </w:r>
      <w:r>
        <w:rPr/>
        <w:t>- gyűjtő, füstgáz-levegő</w:t>
        <w:tab/>
        <w:tab/>
        <w:t>614,-Ft/ráköt.sz.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120" w:leader="none"/>
        </w:tabs>
        <w:jc w:val="both"/>
        <w:rPr/>
      </w:pPr>
      <w:r>
        <w:rPr/>
        <w:tab/>
        <w:t>- központi, üzemi</w:t>
        <w:tab/>
        <w:tab/>
        <w:t>535,-Ft/fm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120" w:leader="none"/>
        </w:tabs>
        <w:jc w:val="both"/>
        <w:rPr/>
      </w:pPr>
      <w:r>
        <w:rPr/>
      </w:r>
    </w:p>
    <w:p>
      <w:pPr>
        <w:pStyle w:val="Heading2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120" w:leader="none"/>
        </w:tabs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B. Mesterséges égéstermék-elvezet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</w:t>
      </w:r>
      <w:r>
        <w:rPr/>
        <w:t>1./ Használatban lévő lakó-, középületi égéstermék-elvezető berendezések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 </w:t>
      </w:r>
      <w:r>
        <w:rPr/>
        <w:t>műszaki felülvizsgálata, ellenőrzése, tisztítása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 xml:space="preserve"> a./ Egyed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     </w:t>
      </w:r>
      <w:r>
        <w:rPr/>
        <w:t>- gáztüzelésű</w:t>
        <w:tab/>
        <w:t>5.000,-Ft/db/év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ab/>
        <w:t xml:space="preserve"> b./ Központi égéstermék-elvezető berendezés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jc w:val="both"/>
        <w:rPr/>
      </w:pPr>
      <w:r>
        <w:rPr/>
        <w:t xml:space="preserve">           </w:t>
      </w:r>
      <w:r>
        <w:rPr/>
        <w:t>- gáztüzelésű</w:t>
        <w:tab/>
        <w:t>6.000,-Ft/db/év</w:t>
      </w:r>
    </w:p>
    <w:p>
      <w:pPr>
        <w:pStyle w:val="Heading2"/>
        <w:tabs>
          <w:tab w:val="clear" w:pos="708"/>
          <w:tab w:val="left" w:pos="284" w:leader="none"/>
          <w:tab w:val="left" w:pos="567" w:leader="none"/>
          <w:tab w:val="left" w:pos="5954" w:leader="none"/>
          <w:tab w:val="left" w:pos="6237" w:leader="none"/>
        </w:tabs>
        <w:rPr/>
      </w:pPr>
      <w:r>
        <w:rPr>
          <w:rFonts w:cs="Times New Roman" w:ascii="Times New Roman" w:hAnsi="Times New Roman"/>
          <w:i w:val="false"/>
          <w:sz w:val="24"/>
        </w:rPr>
        <w:t>C. Kémények használatával összefüggő ellenőrzések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rPr/>
      </w:pPr>
      <w:r>
        <w:rPr/>
        <w:t xml:space="preserve">      </w:t>
      </w:r>
      <w:r>
        <w:rPr/>
        <w:t>a./ Kivitelezés közben (eltakarás előtt) nyilatkozattal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/>
        <w:t>- egyedi</w:t>
        <w:tab/>
        <w:t>3.040,-Ft/db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 xml:space="preserve">           </w:t>
      </w:r>
      <w:r>
        <w:rPr/>
        <w:t>- gyűjtő</w:t>
        <w:tab/>
        <w:t>6.080,-Ft/db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</w:t>
      </w:r>
      <w:r>
        <w:rPr/>
        <w:t>- füstgáz-levegő</w:t>
        <w:tab/>
        <w:t xml:space="preserve"> 15.770,-Ft/db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</w:t>
      </w:r>
      <w:r>
        <w:rPr/>
        <w:t>- központi, üzemi, gyári jellegű</w:t>
        <w:tab/>
        <w:t xml:space="preserve"> 15.770,-Ft/db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</w:t>
      </w:r>
      <w:r>
        <w:rPr/>
        <w:t>b./ Kivitelezés befejeztével, kész kémény esetén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       </w:t>
      </w:r>
      <w:r>
        <w:rPr/>
        <w:t>- egyedi</w:t>
        <w:tab/>
        <w:tab/>
        <w:t>3.540,-Ft/db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       </w:t>
      </w:r>
      <w:r>
        <w:rPr/>
        <w:t>- gyűjtő</w:t>
        <w:tab/>
        <w:tab/>
        <w:t>7.080,-Ft/db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       </w:t>
      </w:r>
      <w:r>
        <w:rPr/>
        <w:t>- füstgáz-levegő</w:t>
        <w:tab/>
        <w:tab/>
        <w:t>7.080,-Ft/db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       </w:t>
      </w:r>
      <w:r>
        <w:rPr/>
        <w:t>- központi, üzemi, gyári jellegű</w:t>
        <w:tab/>
        <w:t xml:space="preserve"> 18.340,-Ft/db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>
          <w:b/>
          <w:bCs/>
        </w:rPr>
        <w:t xml:space="preserve">D. Kémények használatával összefüggő szakvélemények 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és kiszállási költség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>
          <w:b/>
          <w:bCs/>
          <w:sz w:val="28"/>
        </w:rPr>
        <w:t xml:space="preserve">    </w:t>
      </w:r>
      <w:r>
        <w:rPr/>
        <w:t>a./ Gravitációs égéstermék-elvezetés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     </w:t>
      </w:r>
      <w:r>
        <w:rPr/>
        <w:t>- egyedi</w:t>
        <w:tab/>
        <w:t xml:space="preserve"> 12.320,-Ft/db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     </w:t>
      </w:r>
      <w:r>
        <w:rPr/>
        <w:t>- gyűjtő</w:t>
        <w:tab/>
        <w:t xml:space="preserve"> 12.320,-Ft/db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     </w:t>
      </w:r>
      <w:r>
        <w:rPr/>
        <w:t>- füstgáz-levegő</w:t>
        <w:tab/>
        <w:t xml:space="preserve"> 12.320,-Ft/db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     </w:t>
      </w:r>
      <w:r>
        <w:rPr/>
        <w:t>- központi, üzemi, gyári jellegű</w:t>
        <w:tab/>
        <w:t xml:space="preserve"> 12.320,-Ft/db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</w:t>
      </w:r>
      <w:r>
        <w:rPr/>
        <w:t>b./ Mesterséges égéstermék-elvezetés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     </w:t>
      </w:r>
      <w:r>
        <w:rPr/>
        <w:t>Füstgáz-levegő kémények égési levegő ellátásának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     </w:t>
      </w:r>
      <w:r>
        <w:rPr/>
        <w:t>és esetleges égéstermék átszivárgásának műszeres</w:t>
      </w:r>
    </w:p>
    <w:p>
      <w:pPr>
        <w:pStyle w:val="Normal"/>
        <w:tabs>
          <w:tab w:val="clear" w:pos="708"/>
          <w:tab w:val="left" w:pos="5760" w:leader="none"/>
          <w:tab w:val="left" w:pos="5940" w:leader="none"/>
        </w:tabs>
        <w:rPr/>
      </w:pPr>
      <w:r>
        <w:rPr/>
        <w:t xml:space="preserve">          </w:t>
      </w:r>
      <w:r>
        <w:rPr/>
        <w:t>ellenőrzése</w:t>
        <w:tab/>
        <w:tab/>
        <w:t>3.000,-Ft/szint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16/2000. (XI.17.) KR számú rendelet módosításának indokolása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720" w:right="567" w:hanging="360"/>
        <w:jc w:val="center"/>
        <w:rPr/>
      </w:pPr>
      <w:r>
        <w:rPr>
          <w:b/>
        </w:rPr>
        <w:t>§-hoz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z alaprendelet 7. § (3) bekezdése szerint a díjtételek megállapítását a 4. számú melléklete tartalmazza.</w:t>
      </w:r>
    </w:p>
    <w:p>
      <w:pPr>
        <w:pStyle w:val="Normal"/>
        <w:ind w:right="567" w:hanging="0"/>
        <w:jc w:val="both"/>
        <w:rPr/>
      </w:pPr>
      <w:r>
        <w:rPr/>
        <w:t>A díjtételek megállapítása az 1995. évi XLII. törvény 5. §-a, valamint az alaprendelet 2. számú mellékletében foglalt – a szolgáltatókkal kötött – megállapodás alapján történt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A 4. számú melléklet helyébe a jelen rendelet 1. számú melléklete azért lép, mivel az tartalmazza a 2010. évi aktuális kéményseprő-ipari közszolgáltatási díjjegyzéket.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ind w:left="720" w:right="567" w:hanging="360"/>
        <w:jc w:val="center"/>
        <w:rPr>
          <w:b/>
          <w:b/>
        </w:rPr>
      </w:pPr>
      <w:r>
        <w:rPr>
          <w:b/>
        </w:rPr>
        <w:t>§-hoz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  <w:t>Ez a § a hatályba lépés időpontját határozza meg.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ángőr ’94 Kft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laegerszeg, Hock János u. 27.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/>
      </w:pPr>
      <w:r>
        <w:rPr>
          <w:b/>
          <w:bCs/>
        </w:rPr>
        <w:t>Beszámoló a 2009 évi kéményseprő-ipari közszolgáltatói munkákról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Az 1991 évi XX. törvény a Megyei Önkormányzatok hatáskörébe utalta a kéményseprő-ipari közszolgáltatások ellátásának biztosítását a megyékben. E törvénynek megfelelve illetve az 1995 évi XLII-es törvény alapján látjuk el jelenleg Zala megye mintegy kétharmadán a kéményseprő-ipari közszolgáltatásoka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Megállapodásunk alapján minden évben tájékoztatást adunk munkánkról a Megyei Közgyűlés részére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z elmúlt években részletesen és felsoroltuk a munkák jellegét és mennyiségét a 27/1996.(X.30.)BM. sz. rendelet előírásainak megfelelően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tájékoztatás egyszerűsítése érdekében a mostani beszámolónkban nem részleteztük az egyes munkafolyamatokat, de továbbra is szívesen adunk információt szakmai kérdésekről is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z elmúlt évi ármegállapítást követően 2008 év végén elkészítettük a számla és munkalap nyomtatványainkat. Ezek alapján január elsején minden kéményseprő dolgozónk időben elkezdhette a munká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Komoly fejtörést okozott a nyomtatványok elkészítésénél az általános forgalmi adó előre jelzett évközi emelkedése. Nem lehetett tudni sem az emelés várható mértékét és a hatályba lépés idejét sem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Ezért minden nyomtatványt a 2009. január 1-én hatályos jogszabályok szerint készítettünk el. Csak reméltük, hogy mégsem lesz évközi forgalmi adó változás, azonban ez irányú reményeink nem váltak valóra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mint az köztudott, július 1-től 20-ról 25 %-ra emelkedett tevékenységünk forgalmi adója is, ami azt eredményezte, hogy a 2009-re előre legyártott számlákat a második félévtől már nem tudtuk használ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Óriási adminisztrációs terhet jelentett a nyilvántartások évközi ellenőrzése és alkalmassá tétele a második félévtől érvényes adójogszabályok alkalmazására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  <w:t>- 2 -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megoldást a kézzel írott nyugták kibocsátása jelentette, amely ugyan időigényes, de pontos és megbízható elszámolást tesz lehetővé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Kéményseprő dolgozóink részére ezen túlmenően folyamatosan biztosítottuk a munkavégzéshez szükséges felszereléseket és szerszámokat is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 xml:space="preserve">Ezek segítségével a kéményseprő-ipari közszolgáltatói munkánkat továbbra is a jogszabályoknak megfelelve végeztük illetve végezzük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kéményseprők az éves munkaterv és annak havi bontása alapján tevékenykednek. Az elvégzett munkák és beszedett díjak ellenőrzése illetve elszámolása havi rendszerességgel a kirendeltségeken történik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 munkálatokat a zalaegerszegi központunkból és keszthelyi kirendeltségünkről irányítottuk. Az ügyfelek teljeskörű kiszolgálása érdekében folyamatosan működtettük lenti és zalaszentgróti kirendeltségeinket is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A lakossággal kapcsolataink nagyon jók. Kéményseprőink ennek eredményeképpen kiegyensúlyozott és nyugodt körülmények közt dolgozhatnak. Problémát okoz ugyanakkor, hogy egy zalaegerszegi kéményseprő mester képzettségű kollégánk – betegség miatt – már csaknem egy éve nem dolgozik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Dolgozóink részére igyekszünk biztosítani a szakmai továbbképzés lehetőségét is. A kéményseprő mesterek részére évente egy alkalommal az országos egyesületünk szervez továbbképzést. A helyi továbbképzést pedig a megyei ipartestület koordinálja.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>Cégünk működése pénzügyileg rendezett, a kintlévőség minimális. Az idei évre komolyabb beruházást nem terveztünk, de elhasználódott eszközeink pótlására minden évben szükség van. Jelenleg éppen egy nagy értékű kéményvizsgáló ipari kamera beszerzése van folyamatban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Műszaki felkészültségünk egyébként megfelel a kor színvonalának, rendelkezünk a hagyományos kémények és minden új rendszerű égéstermék-elvezető vizsgálatához szükséges eszközzel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 xml:space="preserve">Igyekszünk ügyfeleinket gyorsan és rugalmasan kiszolgálni. Lakossági panasz csak elvétve érkezik hozzánk, a kéménytulajdonosok elégedettek munkánkkal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- 3 -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Továbbra is működtetjük ingyenes szaktanácsadó szolgáltatásunkat melynek révén tovább terjednek a korszerű kéménytechnikák és jelentősen nő az égéstermék-elvezetők biztonsága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Összegezve: Az elmúlt tájékoztatásunk óta működésünk zavartalan volt, munkánkat az érvényes jogszabályok szerint tudtuk végezni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Zalaegerszeg, 2009. augusztus 13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ab/>
        <w:t xml:space="preserve">                      </w:t>
      </w:r>
      <w:r>
        <w:rPr>
          <w:b/>
          <w:bCs/>
          <w:i/>
          <w:iCs/>
        </w:rPr>
        <w:t>Havasi Zoltán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  <w:i/>
          <w:iCs/>
        </w:rPr>
        <w:tab/>
        <w:t xml:space="preserve">                         ügyvezető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  <w:t>- 4 -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</w:rPr>
        <w:t>2010 évi díjjavaslat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Az 1995. évi XLII. törvény – az egyes helyi közszolgáltatások kötelező  igénybevételéről – a helyi önkormányzatok feladataként határozza meg a kéményseprő-ipari közszolgáltatások ellátásával összefüggő rendeletalkotást. E törvény 2. § f. bekezdése szerint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„</w:t>
      </w:r>
      <w:r>
        <w:rPr/>
        <w:t>A helyi önkormányzat rendeletben állapítja meg: az elvégzendő szolgáltatás alapján a tulajdonost terhelő díjfizetési kötelezettséget, a díj mértékét, megfizetésének módját, az esetleges kedvezmények eseteit, vagy a szolgáltatás ingyenességét.”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E törvény 5. §-a szerint továbbá: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(1) A kéményseprő-ipari közszolgáltatás tekintetében a díj mértékét a kémény típusa (egyedi, gyűjtő, központi), a tüzelési mód, a kémény igénybevételének jellege (üzemelő vagy tartalék) és a kéményseprő-ipari közszolgáltatáshoz tartozó kéményseprő körzet településszerkezete figyelembevételével kell meghatározni. A közszolgáltatás díjának a hatékonyan működő vállalkozás ráfordításaira és a működés fejleszthető fenntartásához kell fedezetet biztosí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(2) A díj megállapításához a közszolgáltatás ellátója a szolgáltatás módján és rendjén alapuló költségelemzést készít. A helyi önkormányzat a díj megállapításánál a fejlesztési célú költséghányadot figyelembe vehet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(3) Ha a közszolgáltató szervezet más tevékenységet is folytat, akkor köteles a kéményseprő-ipari közszolgáltatás költségeit a számviteli előírásoknak megfelelően elkülönítetten nyilvántartani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törvény 2001. január 1-től hatályos. Előírásának megfelelően ettől az időponttól - tekintve, hogy cégünk más tevékenységet is folytat - a kéményseprő-ipari közszolgáltatás költségeit a számviteli előírásoknak megfelelően elkülönítetten tartjuk nyilván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cég tevékenységének jellege miatt felmerülnek olyan költségek is, amelyek közvetlenül egyik területre sem terheltetők. E költségek felosztása az adott tevékenységnél felmerült közvetlen bérköltség arányában történi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  <w:t>- 5 -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Előterjesztésünkben bemutatjuk a 2008 évben elért eredményeket. A 2009 évi várható és a 2010 évre tervezett adatokat pedig a felmerülő költségek és várható bevételek alapján készítettük e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kéményseprő-ipari közszolgáltatások bevételei és költségei további két részből tevődnek össze. Zalaegerszeg Megyei Jogú Városban és Zala megye további 180 – általunk ellátott – településén képződött bevételek és költségek nyilvántartása külön történik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cégünk által – a számviteli törvény szerint – elkészített éves beszámoló e három „tevékenység” bevételeit és költségeit összegezve tartalmazza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cég egészére vonatkozó 2008 éves a cégbírósághoz benyújtott beszámolót nem mellékeltük, de az annak elkészítése során felhasznált a már említett 180 település könyvelési adatait tartalmazó költségeket feltüntettük és a jövő évi árak kalkulációjához azokat felhasználtu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2009 évi gazdasági folyamatok alakulását az éves beszámolóban már érintettük, a 2010 évi árak kalkulációjánál pedig részletesen is elemeztü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világgazdasági és hazai gazdasági válság hatásait természetesen cégünk is kőkeményen megérzi. Az elmúlt három negyedévben drasztikusan visszaesett  a megrendelt munkák mennyisége, költségeinket pedig – tekintettel a tevékenység kötelező jellegére – nem tudtuk számottevően csökkente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kéményseprő-ipari közszolgáltatói feladatok teljeskörű ellátása érdekében minden vidéki kéményseprő dolgozónk továbbra is kénytelen saját gépjárművét munkája végzéséhez rendszeresen használni. A február 1-től érvénybe lépett cégautó adó tehát csaknem mindenkit érint. A megnövekedett költségeket a cég teljes egészében nem tudja felvállalni, ezért az adóval megnövekedett közlekedési költségeink egy részét dolgozóinknak saját zsebből kell finanszíroz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Folyamatosan emelkedik az általunk felhasznált segédanyagok (szerszámok, munkaruhák stb.) ára is, ugyanez vonatkozik az energia árára is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Évről évre emelkedik a minimálbér is, amely azt eredményezi, hogy a munkaerő megtartása érdekében a régi jól képzett, megbízható dolgozóink bérét is kénytelenek vagyunk legalább hasonló mértékben emel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center"/>
        <w:rPr>
          <w:b/>
          <w:b/>
          <w:bCs/>
        </w:rPr>
      </w:pPr>
      <w:r>
        <w:rPr>
          <w:b/>
          <w:bCs/>
        </w:rPr>
        <w:t>- 6 -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költségek emelkedésére pedig – mint mindenhol a világon – a bevételek növelésével vagy a létszám leépítésével lehet válaszolni. Mivel a létszámcsökkentés a jelenlegi jogszabályi környezetben nem járható út, előterjesztésünkben ezért – az eredményes gazdálkodást is szemelőtt tartva – ismét a 2010 évi árak növelésére teszünk javaslatot melynek mértékét átlagosan 5 %-ban javasoljuk megállapítani. A mellékletben előterjesztett díjjegyzék ezt a mértékét tartalmazza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 megrendelt munkák számának csökkenése, továbbá a visszaeső ügyfélforgalom ettől függetlenül várhatóan a lenti és zalaszentgróti irodánk nyitvatartási idejének lerövidítésére esetleg bezárására kényszerít majd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Meglévő szakembergárdánk munkája az elmúlt években nagy biztonságot jelentett a települések lakói számára. Szeretnénk a jól működő csapatot megtartani, bízva abban, hogy a válság elmúltával könnyebb idők és nagyobb lehetőségek jönnek majd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Az általunk előterjesztett díjjegyzék szerkezetileg megegyező az előző évivel és a 27/1996. BM. sz. rendelet logikája szerint felépített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A munkafolyamatok az elmúlt évekhez képest nem változtak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Előterjesztésünk elfogadása esetén megmaradhat a jelenlegi szolgáltatási színvonal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 xml:space="preserve">Kérjük a Tisztelt Megyei Közgyűlést, hogy az előterjesztés alapján a 2010 évi árakat szíveskedjen megállapítani.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>Zalaegerszeg, 2009. augusztus 13.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  <w:tab/>
        <w:t xml:space="preserve">                 </w:t>
      </w:r>
      <w:r>
        <w:rPr>
          <w:b/>
          <w:bCs/>
          <w:i/>
          <w:iCs/>
        </w:rPr>
        <w:t>Havasi Zoltán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 xml:space="preserve">                    ügyvezető</w:t>
      </w:r>
      <w:r>
        <w:rPr/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ind w:left="360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1417" w:footer="0" w:bottom="141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820" w:leader="none"/>
          <w:tab w:val="left" w:pos="6663" w:leader="none"/>
        </w:tabs>
        <w:jc w:val="both"/>
        <w:rPr/>
      </w:pPr>
      <w:r>
        <w:rPr/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504"/>
        <w:gridCol w:w="1337"/>
        <w:gridCol w:w="1347"/>
        <w:gridCol w:w="1364"/>
      </w:tblGrid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-szám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tétel megnevezés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8 évi tény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09 évi várható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010 évi tervezett   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Belföldi értékesítés nettó árbevéte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  <w:tab w:val="left" w:pos="7740" w:leader="none"/>
              </w:tabs>
              <w:rPr/>
            </w:pPr>
            <w:r>
              <w:rPr/>
              <w:t xml:space="preserve">    </w:t>
            </w:r>
            <w:r>
              <w:rPr/>
              <w:t>78.7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20" w:leader="none"/>
              </w:tabs>
              <w:rPr/>
            </w:pPr>
            <w:r>
              <w:rPr/>
              <w:t xml:space="preserve">      </w:t>
            </w:r>
            <w:r>
              <w:rPr/>
              <w:t xml:space="preserve">84.520  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8.50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Export értékesítés nettó árbevétel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sítés nettó árbevétele (01+02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8.7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84.5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8.50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Saját termelésű készletek állományváltozása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Saját előállítású eszközök aktivált érték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ktivált saját teljesítmények értéke (</w:t>
            </w:r>
            <w:r>
              <w:rPr>
                <w:b/>
                <w:u w:val="single"/>
              </w:rPr>
              <w:t>+</w:t>
            </w:r>
            <w:r>
              <w:rPr>
                <w:b/>
              </w:rPr>
              <w:t xml:space="preserve"> 03+04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II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 bevétel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25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900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5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ab/>
              <w:t>Ebből: visszaírt értékveszté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Anyagköltsé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.900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.18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4.39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Igénybevett szolgáltatások érték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7.563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8.110          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8.52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Egyéb szolgáltatások érték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530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6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Eladott áruk beszerzési érték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Eladott (közvetített) szolgáltatások érték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V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yagjellegű ráfordítások (05+06+07+08+09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1.9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2.820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.47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Bérköltsé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8.500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1.81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44.00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Személyi jellegű egyéb kifizetés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.1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0.94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.50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Bérjáruléko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3.732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.7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5.00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emélyi jellegű ráfordítások (10+11+12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62.430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7.45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0.50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Értékcsökkenési leírá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2.865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.8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.85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Egyéb ráfordításo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866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.8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.80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ab/>
              <w:t>Ebből: értékveszté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. Üzemi (üzleti) tevékenység eredménye </w:t>
              <w:br/>
              <w:t xml:space="preserve">(I </w:t>
            </w:r>
            <w:r>
              <w:rPr>
                <w:b/>
                <w:u w:val="single"/>
              </w:rPr>
              <w:t>+</w:t>
            </w:r>
            <w:r>
              <w:rPr>
                <w:b/>
              </w:rPr>
              <w:t xml:space="preserve"> II + III –IV – V- VI – VII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58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5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73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Kapott (járó) osztalék és részesedé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ab/>
              <w:t>Ebből: kapcsolt vállalkozástól kapot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Részesedések értékesítésének árfolyamnyereség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ab/>
              <w:t>Ebből: kapcsolt vállalkozástól kapot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Befektetett pénzügyi eszközök kamatai, árfolyamnyereség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ab/>
              <w:t>Ebből: kapcsolt vállalkozástól kapot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Egyéb kapott (járó) kamatok és kamatjellegű bevétel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       </w:t>
            </w:r>
            <w:r>
              <w:rPr/>
              <w:t xml:space="preserve">1.026               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7088" w:leader="none"/>
              </w:tabs>
              <w:rPr/>
            </w:pPr>
            <w:r>
              <w:rPr/>
              <w:t xml:space="preserve">         </w:t>
            </w:r>
            <w:r>
              <w:rPr/>
              <w:t>1.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85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ab/>
              <w:t>Ebből: kapcsolt vállalkozástól kapot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Pénzügyi műveletek egyéb bevétele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II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nzügyi műveletek bevételei (13+14+15+16+17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       </w:t>
            </w:r>
            <w:r>
              <w:rPr/>
              <w:t>1.0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/>
              <w:t xml:space="preserve">         </w:t>
            </w:r>
            <w:r>
              <w:rPr/>
              <w:t>1.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          </w:t>
            </w:r>
            <w:r>
              <w:rPr/>
              <w:t>85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Befektetett pénzügyi eszközök árfolyamveszteség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ab/>
              <w:t>Ebből: kapcsolt vállalkozásnak adot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Fizetendő kamatok és kamatjellegű ráfordításo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ab/>
              <w:t>Ebből: kapcsolt vállalkozásnak adot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Részesedések, értékpapírok, bankbetétek értékvesztés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Pénzügyi műveletek egyéb ráfordításai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X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énzügyi műveletek ráfordításai (18+19</w:t>
            </w:r>
            <w:r>
              <w:rPr>
                <w:b/>
                <w:u w:val="single"/>
              </w:rPr>
              <w:t>+</w:t>
            </w:r>
            <w:r>
              <w:rPr>
                <w:b/>
              </w:rPr>
              <w:t>20+21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énzügyi műveletek eredménye (VIII – IX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.0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/>
            </w:pPr>
            <w:r>
              <w:rPr/>
              <w:t xml:space="preserve">         </w:t>
            </w:r>
            <w:r>
              <w:rPr/>
              <w:t>1.2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</w:tabs>
              <w:rPr/>
            </w:pPr>
            <w:r>
              <w:rPr/>
              <w:t xml:space="preserve">          </w:t>
            </w:r>
            <w:r>
              <w:rPr/>
              <w:t>850</w:t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Szokásos vállalkozási eredmény ( </w:t>
            </w:r>
            <w:r>
              <w:rPr>
                <w:b/>
                <w:u w:val="single"/>
              </w:rPr>
              <w:t>+</w:t>
            </w:r>
            <w:r>
              <w:rPr>
                <w:b/>
              </w:rPr>
              <w:t xml:space="preserve"> A </w:t>
            </w:r>
            <w:r>
              <w:rPr>
                <w:b/>
                <w:u w:val="single"/>
              </w:rPr>
              <w:t>+</w:t>
            </w:r>
            <w:r>
              <w:rPr>
                <w:b/>
              </w:rPr>
              <w:t xml:space="preserve"> B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 xml:space="preserve">      </w:t>
            </w:r>
            <w:r>
              <w:rPr/>
              <w:t>1.4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.7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58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Rendkívüli bevétel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Rendkívüli ráfordításo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ndkívüli eredmény (X – XI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ózás előtti eredmény (</w:t>
            </w:r>
            <w:r>
              <w:rPr>
                <w:b/>
                <w:u w:val="single"/>
              </w:rPr>
              <w:t>+</w:t>
            </w:r>
            <w:r>
              <w:rPr>
                <w:b/>
              </w:rPr>
              <w:t xml:space="preserve"> C </w:t>
            </w:r>
            <w:r>
              <w:rPr>
                <w:b/>
                <w:u w:val="single"/>
              </w:rPr>
              <w:t>+</w:t>
            </w:r>
            <w:r>
              <w:rPr>
                <w:b/>
              </w:rPr>
              <w:t xml:space="preserve"> D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9" w:leader="none"/>
              </w:tabs>
              <w:rPr/>
            </w:pPr>
            <w:r>
              <w:rPr/>
              <w:t xml:space="preserve">      </w:t>
            </w:r>
            <w:r>
              <w:rPr/>
              <w:t>1.4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40" w:leader="none"/>
                <w:tab w:val="left" w:pos="9360" w:leader="none"/>
              </w:tabs>
              <w:rPr/>
            </w:pPr>
            <w:r>
              <w:rPr/>
              <w:t xml:space="preserve">         </w:t>
            </w:r>
            <w:r>
              <w:rPr/>
              <w:t>1.728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364" w:leader="none"/>
                <w:tab w:val="left" w:pos="9360" w:leader="none"/>
              </w:tabs>
              <w:rPr/>
            </w:pPr>
            <w:r>
              <w:rPr/>
              <w:t xml:space="preserve">       </w:t>
            </w:r>
            <w:r>
              <w:rPr/>
              <w:t>1.580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XII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>
                <w:b/>
                <w:b/>
              </w:rPr>
            </w:pPr>
            <w:r>
              <w:rPr>
                <w:b/>
              </w:rPr>
              <w:t>Adófizetési kötelezettség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dózott eredmény (</w:t>
            </w:r>
            <w:r>
              <w:rPr>
                <w:b/>
                <w:u w:val="single"/>
              </w:rPr>
              <w:t>+</w:t>
            </w:r>
            <w:r>
              <w:rPr>
                <w:b/>
              </w:rPr>
              <w:t xml:space="preserve"> E – XII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edménytartalék igénybevétele osztalékra, részesedésr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óváhagyott osztalék, részesedé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.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érleg szerinti eredmény (</w:t>
            </w:r>
            <w:r>
              <w:rPr>
                <w:b/>
                <w:u w:val="single"/>
              </w:rPr>
              <w:t>+</w:t>
            </w:r>
            <w:r>
              <w:rPr>
                <w:b/>
              </w:rPr>
              <w:t xml:space="preserve"> F – 22 – 23. sorok)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072" w:leader="none"/>
        </w:tabs>
        <w:rPr/>
      </w:pPr>
      <w:r>
        <w:rPr>
          <w:b/>
          <w:i/>
        </w:rPr>
        <w:t>Eredménykimutatás „A” változat</w:t>
      </w:r>
      <w:r>
        <w:rPr/>
        <w:tab/>
        <w:t>Adatok ezer Ft-ban</w:t>
      </w:r>
    </w:p>
    <w:p>
      <w:pPr>
        <w:pStyle w:val="TextBody"/>
        <w:tabs>
          <w:tab w:val="left" w:pos="284" w:leader="none"/>
          <w:tab w:val="left" w:pos="567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2010 évi rezsi óradíj kalkuláció</w:t>
      </w:r>
    </w:p>
    <w:p>
      <w:pPr>
        <w:pStyle w:val="TextBody"/>
        <w:tabs>
          <w:tab w:val="left" w:pos="284" w:leader="none"/>
          <w:tab w:val="left" w:pos="567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  <w:tab/>
        <w:tab/>
        <w:t>1./ Anyagjellegű ráfordítás</w:t>
        <w:tab/>
        <w:tab/>
        <w:tab/>
        <w:tab/>
        <w:tab/>
        <w:tab/>
        <w:tab/>
        <w:t>13.470 eFt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4962" w:leader="none"/>
          <w:tab w:val="left" w:pos="5387" w:leader="none"/>
          <w:tab w:val="left" w:pos="5529" w:leader="none"/>
          <w:tab w:val="left" w:pos="5670" w:leader="none"/>
          <w:tab w:val="left" w:pos="5812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  <w:tab/>
        <w:tab/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  <w:tab/>
        <w:tab/>
        <w:t>2./ Személyi jellegű ráfordítás</w:t>
        <w:tab/>
        <w:t>70.500 eFt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237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  <w:tab/>
        <w:tab/>
        <w:t>3./ Elszámolt értékcsökkenés</w:t>
        <w:tab/>
        <w:tab/>
        <w:t>2.850 eFt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  <w:tab/>
        <w:tab/>
        <w:t>4./ Egyéb ráfordítás</w:t>
        <w:tab/>
        <w:tab/>
        <w:t>1.800 eFt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  <w:tab/>
        <w:tab/>
        <w:t>5./ Összes költség és ráfordítás</w:t>
        <w:tab/>
        <w:t>88.620 eFt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  <w:tab/>
        <w:tab/>
        <w:t>6./ Nyereség</w:t>
        <w:tab/>
        <w:tab/>
        <w:t>1.580 eFt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  <w:tab/>
        <w:tab/>
        <w:t>7./ Mindösszesen</w:t>
        <w:tab/>
        <w:t>90.200 eFt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  <w:tab/>
        <w:tab/>
        <w:t>A kalkulációs egység mennyisége</w:t>
        <w:tab/>
        <w:t>43.326 óra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szCs w:val="24"/>
        </w:rPr>
        <w:tab/>
        <w:t xml:space="preserve">              </w:t>
      </w:r>
      <w:r>
        <w:rPr>
          <w:b/>
          <w:bCs/>
          <w:szCs w:val="24"/>
        </w:rPr>
        <w:t>Egy órára jutó</w:t>
        <w:tab/>
        <w:tab/>
        <w:t>2.082 Ft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 xml:space="preserve">A kötelező kéményseprőipari közszolgáltatások árképzéséhez alkalmazott 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technológiai időnormák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(Kivonat)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A. Gravitációs égéstermék-elvezetés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bCs/>
          <w:szCs w:val="24"/>
        </w:rPr>
        <w:t xml:space="preserve">1./ </w:t>
      </w:r>
      <w:r>
        <w:rPr>
          <w:b/>
          <w:bCs/>
          <w:szCs w:val="24"/>
          <w:u w:val="single"/>
        </w:rPr>
        <w:t>Használatban lévő lakóépületi kémények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567"/>
          <w:tab w:val="clear" w:pos="4820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both"/>
        <w:rPr>
          <w:szCs w:val="24"/>
        </w:rPr>
      </w:pPr>
      <w:r>
        <w:rPr>
          <w:szCs w:val="24"/>
        </w:rPr>
        <w:t xml:space="preserve">Szilárd és olajtüzelésű berendezések egyedi gyűjtőkéményeinek 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műszaki felülvizsgálata, ellenőrzése és tisztítása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(félévenként egyszer)                        15 perc/db, ill./ráköt.szint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567"/>
          <w:tab w:val="clear" w:pos="4820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both"/>
        <w:rPr>
          <w:szCs w:val="24"/>
        </w:rPr>
      </w:pPr>
      <w:r>
        <w:rPr>
          <w:szCs w:val="24"/>
        </w:rPr>
        <w:t>Szilárd és olajtüzelésű berendezések központi kéményeinek műszaki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felülvizsgálata, ellenőrzése és tisztítása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(a használat ideje alatt 3 havonta)     8 perc/fm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4"/>
        </w:numPr>
        <w:tabs>
          <w:tab w:val="clear" w:pos="567"/>
          <w:tab w:val="clear" w:pos="4820"/>
          <w:tab w:val="left" w:pos="284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both"/>
        <w:rPr>
          <w:szCs w:val="24"/>
        </w:rPr>
      </w:pPr>
      <w:r>
        <w:rPr>
          <w:szCs w:val="24"/>
        </w:rPr>
        <w:t xml:space="preserve">Gáztüzelésű berendezések egyedi, gyűjtő, füstgáz-levegő kéményeinek </w:t>
      </w:r>
    </w:p>
    <w:p>
      <w:pPr>
        <w:pStyle w:val="TextBody"/>
        <w:tabs>
          <w:tab w:val="clear" w:pos="4820"/>
          <w:tab w:val="left" w:pos="284" w:leader="none"/>
          <w:tab w:val="left" w:pos="567" w:leader="none"/>
          <w:tab w:val="left" w:pos="1276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műszaki felülvizsgálata, ellenőrzése és tisztítása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(évente egyszer)</w:t>
        <w:tab/>
        <w:t>18 perc/db, ill./ráköt.szint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both"/>
        <w:rPr>
          <w:szCs w:val="24"/>
        </w:rPr>
      </w:pPr>
      <w:r>
        <w:rPr>
          <w:szCs w:val="24"/>
        </w:rPr>
        <w:t>Gáztüzelésű berendezések központi kéményeinek műszaki felül-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vizsgálata, ellenőrzése és tisztítása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(évente egyszer)</w:t>
        <w:tab/>
        <w:t>18 perc/fm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b/>
          <w:bCs/>
          <w:szCs w:val="24"/>
        </w:rPr>
        <w:t xml:space="preserve">2./ </w:t>
      </w:r>
      <w:r>
        <w:rPr>
          <w:b/>
          <w:bCs/>
          <w:szCs w:val="24"/>
          <w:u w:val="single"/>
        </w:rPr>
        <w:t>Lakóépületi tartalékkémények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both"/>
        <w:rPr>
          <w:szCs w:val="24"/>
        </w:rPr>
      </w:pPr>
      <w:r>
        <w:rPr>
          <w:szCs w:val="24"/>
        </w:rPr>
        <w:t>Tartalékkémények rendeltetésszerű használhatóságának ellenőrzése,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szükség szerinti tisztítása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(évente egyszer)</w:t>
        <w:tab/>
        <w:t>11 perc/db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B. Mesterséges égéstermék-elvezetés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/>
      </w:pPr>
      <w:r>
        <w:rPr>
          <w:szCs w:val="24"/>
        </w:rPr>
        <w:t xml:space="preserve"> </w:t>
      </w:r>
      <w:r>
        <w:rPr>
          <w:b/>
          <w:bCs/>
          <w:szCs w:val="24"/>
          <w:u w:val="single"/>
        </w:rPr>
        <w:t>1./ Használatban lévő lakóépületi égéstermék-elvezető berendezés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TextBody"/>
        <w:numPr>
          <w:ilvl w:val="0"/>
          <w:numId w:val="4"/>
        </w:numPr>
        <w:tabs>
          <w:tab w:val="clear" w:pos="567"/>
          <w:tab w:val="left" w:pos="284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jc w:val="both"/>
        <w:rPr>
          <w:szCs w:val="24"/>
        </w:rPr>
      </w:pPr>
      <w:r>
        <w:rPr>
          <w:szCs w:val="24"/>
        </w:rPr>
        <w:t xml:space="preserve">Gáztüzelésű berendezések égéstermék-elvezetőinek műszaki 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felülvizsgálata, műszeres méréssel történő ellenőrzése, jegyzőkönyv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készítése.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  <w:t>(évente egyszer)                                110 perc/db</w:t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ind w:left="645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left" w:pos="284" w:leader="none"/>
          <w:tab w:val="left" w:pos="567" w:leader="none"/>
          <w:tab w:val="left" w:pos="1276" w:leader="none"/>
          <w:tab w:val="left" w:pos="4820" w:leader="none"/>
          <w:tab w:val="left" w:pos="5954" w:leader="none"/>
          <w:tab w:val="left" w:pos="6096" w:leader="none"/>
          <w:tab w:val="left" w:pos="6379" w:leader="none"/>
          <w:tab w:val="left" w:pos="6521" w:leader="none"/>
          <w:tab w:val="left" w:pos="7230" w:leader="none"/>
          <w:tab w:val="left" w:pos="7655" w:leader="none"/>
          <w:tab w:val="left" w:pos="7797" w:leader="none"/>
          <w:tab w:val="left" w:pos="8080" w:leader="none"/>
        </w:tabs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left" w:pos="1080" w:leader="none"/>
          <w:tab w:val="left" w:pos="4962" w:leader="none"/>
          <w:tab w:val="left" w:pos="5400" w:leader="none"/>
          <w:tab w:val="left" w:pos="609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Füstfaragók Kf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agykanizsa, Postakert u. 27/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lefon/Fax: (93)314-35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 2010 évi kéményseprőipari közszolgáltatási díjak megállapításáho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09 évi munkák tapasztalata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égünk 2009-es éve – legalább is az eddig eltelt időszaka – nem nevezhető átlagosnak. A hazai jogszabályi és gazdasági környezet változásai folyamatos reagálásra kényszerítettek bennünket. A megrendelt munkák csökkenő bevételével, a költségek nem tervezett növekedésével számolunk. Gondot okozott a cégautó adó kiterjesztése a kéményseprők által munkavégzéshez használt saját tulajdonú személyautókra, illetve az év közbeni általános forgalmi adó emel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k a dolgok a kéményseprők munkáját csak áttételesen érintik, azonban a megfelelő munkakörülmények biztosítása, egyre nehezebb feladat. Különösen így van ez, amikor az ingatlantulajdonosok nagy részének az anyagi lehetőségei folyamatosan csökken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olgáltatói munkánkat – a zavaró körülményeket kizárva – elsősorban a biztonságos égéstermék elvezetés garantálása érdekében végezzük, ezért is fontos, hogy a legutóbbi beszámolónk óta eltelt időszakban az általunk ellátott megyei területen a kéményekkel összefüggő rendkívüli esemény nem történt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Cégünk dolgozói igyekeztek mindent megtenni azért, hogy ez így legyen. Fokozott figyelmet fordítottunk a balesetek és tűzesetek megelőzésére, a lakosság részére folyamatos tájékoztatást nyújtottunk műszaki kérdésekről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lgáltatói munkánk a jogszabályokban előírtak betartásán túlmenően, kiterjedt azoknak a problémáknak a megoldására is, amelyekkel a lakosság fordult hozzá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építési engedélyek kiadásához, tervezők által megtervezett kémények vonatkozásában benyújtott nyilatkozatok alapján arra következtetünk, hogy továbbra is rohamosan terjednek a megyében az új kéménytechniká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2 -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gyományostól eltérő kémények építése, minősítése és ellenőrzése nagy szakértelme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lgozóink részére ezért biztosítottuk a továbbképzés lehetőségét, illetve a szükséges műszaki dokumentációkat is. Örömmel konstatáltuk, hogy egy kollégánk ez évben kéményseprő szakmunkás képesítést szerzet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ményseprő mesterek továbbá minden évben – így ez év októberében is – kétnapos szakmai továbbképzésen vesznek részt. Ezek a szakmai fórumok nagyon hasznosak, és az itt elsajátított ismeretek nélkülözhetetlenek a mindennapi munk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egszerzett szakmai tudáson kívül persze szükség van megfelelő felszerelésre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Ügyfélszolgálati irodánk felszerelése a kor követelményeinek megfelelő szintű, az ügyfelek teljeskörű adminisztrációs kiszolgálása biztosítot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ményseprőink számára folyamatosan biztosítottuk a munkavégzéshez nélkülözhetetlen munkaruhákat, szerszámokat, felszereléseket.</w:t>
      </w:r>
    </w:p>
    <w:p>
      <w:pPr>
        <w:pStyle w:val="Normal"/>
        <w:jc w:val="both"/>
        <w:rPr/>
      </w:pPr>
      <w:r>
        <w:rPr/>
        <w:t>A kémények dokumentálható vizsgálatához év közben egy korszerű ipari kamerát is vásárolt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jogszabályokban előírt munkákat folyamatosan időarányosan végeztük. A területen dolgozó kéményseprő kollégák és a lakosság kapcsolata jónak mondhat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rendelt munkákat ütemezetten a határidők tartása mellett végeztü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éményseprő körzetek határai változatlanok maradtak, a kéményseprő kollégáink is ugyanazok, mint az előző é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formációink szerint az elmúlt beszámoló óta eltelt időszakban munkavégzésünkkel kapcsolatos panasz-bejelentés a megyei hivatalhoz nem érkezett, melyet örömmel nyugtázun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gy ítéljük meg, hogy működésünk továbbra is megfelel a jogszabályi előírásoknak és a lakossági elvárásoknak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3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10 évi díj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Társaságunk jövő évi várható bevételei, továbbra is kizárólag a kéményseprő-ipari közszolgáltatásokból, illetve az ehhez kapcsolódó egyéb tevékenységekből származnak maj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olgáltatást ellátó cégeket az igénybe vevők – díjfizetés útján – tartják fenn. A díjak nagyságát – törvényhozók akarata szerint – a munkák végzése során felmerült költségek és fejlesztésre fordítható nyereség határozzák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995 évi XLII. törvény előírásai szerint az ármegállapítási folyamat során, a szolgáltatást ellátó cégnek, költségelemzést kell készítenie. E jogszabály előírásának megfelelve, elkészítettük a díjak megállapításához szükséges számsorokat és úgy ítéljük meg, hogy a 2010 évi díjak az általunk megadott adatok alapján megállapítható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günk Nagykanizsa Megyei Jogú Városban és a megye további 75 településén tevékenykedik. A Zala Megyei Közgyűlés ármegállapító jogköre erre a 75 településre terjed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lemzésünk a 2008-as év megyei tényszámaira épül, melyben nem szerepelnek Nagykanizsa Megyei Jogú Város adat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Áttekintve a költségeket és a bevételeket tartalmazó számokat továbbra is szembetűnő a személyi jellegű kiadások dominanciája. E költségfajta változása egymagában is számottevően befolyásolja a díj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utóbbi években az inflációt meghaladó mértékben emelkedtek a minimál- bérek, kényszerhelyzeteket teremtve a szakképzett munkaerőt foglalkoztatni kénytelen munkáltatóknak. Cégünk e miatt – a minőségi munka érdekében – a minimálbért meghaladó keresetet biztosított a kéményseprő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indenképpen szeretnénk a jelenlegi helyzetet, azaz az idei minimálbér és dolgozóink mostani fizetése közti százalékos eltérést, nagyságrendet a jövőben is megtartani. </w:t>
      </w:r>
    </w:p>
    <w:p>
      <w:pPr>
        <w:pStyle w:val="Normal"/>
        <w:jc w:val="both"/>
        <w:rPr/>
      </w:pPr>
      <w:r>
        <w:rPr/>
        <w:t>Ennek egyrészt munkaerőpiaci, másrészt szakmai presztízs okai is vannak. Úgy ítéljük meg, hogy egy kéményseprő szakember, aki a biztonságos égéstermék elvezetés garantálásán keresztül, tulajdonképpen emberéletekért felelős, mindenképpen nagyobb anyagi elismerésben kell, hogy részesüljön, mint egy alacsonyabb képzettségű, esetleg segédmunkát végző, más területen alkalmazott dolgoz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 4 -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fláció okozta költségnövekedés, amely az elmúlt tíz évben folyamatosan jelen volt mindennapjainkban, sajnos, ha csökkent mértékben is, de a jövő évet is éri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flációs költségnövekedésen túlmenően az energia és üzemanyagárak folyamatos emelkedése is komoly fejtörést okoz. Szinte minden dolgozónk gépkocsival közlekedik és a számukra kifizetett utazási költségek várhatóan jóval meghaladják majd a jövő évre tervezett infláció mértékét i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vábbi biztonságos közszolgáltatói munkavégzéshez – az előzőekben ismertetettek miatt – szükségesnek tartjuk az árak korrekcióját. Inflációs időszakban ez pedig a szolgáltatási árak emelését jelenti, hogy a képződött plusz</w:t>
      </w:r>
    </w:p>
    <w:p>
      <w:pPr>
        <w:pStyle w:val="Normal"/>
        <w:jc w:val="both"/>
        <w:rPr/>
      </w:pPr>
      <w:r>
        <w:rPr/>
        <w:t xml:space="preserve">bevételből fedezni lehessen a költségek növekedését is, és továbbra is eredményesen tudjunk gazdálko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elemzésünkben, átlagosan 5 %-os díjnövekedéssel kalkuláltunk 2010-re, előterjesztésünk mellékletét képező díjjegyzékünk ezt a mérték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íjjegyzék szerkezete, tekintettel arra, hogy jogszabály változás nem volt, megegyezik a 2009-re elfogadottal és a 27/1996.(X.30.)BM. sz. rendeletben megjelölt munkafolyamatokat rögz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őterjesztésünk támogatása esetén továbbra is jó színvonalú, ügyfélbarát szolgáltatást tudunk majd nyújtani. Biztosítjuk továbbá a folyamatos szakmai továbbképzést és lehetőségünk lesz az elhasználódott eszközök pótlásár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éljaink megvalósításához számítunk támogatásukra, a megfelelő szintű ellátás és biztonság garantálása érdek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jük ezért a Tisztelt Megyei Közgyűlést, hogy előterjesztésünket megtárgyalni és a 2010 évi díjakat megállapítani szíveskedjen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kanizsa, 2009. augusztus 1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i/>
          <w:iCs/>
        </w:rPr>
        <w:t>Szalai Zoltán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ab/>
        <w:tab/>
        <w:tab/>
        <w:tab/>
        <w:tab/>
        <w:t xml:space="preserve">                           ügyvezető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5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8 évi tényleges árbevétel, költségek és eredmény (eFt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  <w:sz w:val="24"/>
        </w:rPr>
      </w:pPr>
      <w:r>
        <w:rPr>
          <w:sz w:val="24"/>
        </w:rPr>
        <w:t>Nettó árbevétel</w:t>
      </w:r>
      <w:r>
        <w:rPr>
          <w:b/>
          <w:bCs/>
          <w:sz w:val="24"/>
        </w:rPr>
        <w:tab/>
      </w:r>
      <w:r>
        <w:rPr>
          <w:sz w:val="24"/>
        </w:rPr>
        <w:t>26.22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>
          <w:b/>
          <w:b/>
          <w:bCs/>
        </w:rPr>
      </w:pPr>
      <w:r>
        <w:rPr/>
        <w:tab/>
        <w:t>Egyéb bevétel</w:t>
      </w:r>
      <w:r>
        <w:rPr>
          <w:b/>
          <w:bCs/>
        </w:rPr>
        <w:tab/>
      </w:r>
      <w:r>
        <w:rPr/>
        <w:t>414</w:t>
      </w:r>
    </w:p>
    <w:p>
      <w:pPr>
        <w:pStyle w:val="Normal"/>
        <w:tabs>
          <w:tab w:val="clear" w:pos="708"/>
          <w:tab w:val="left" w:pos="1080" w:leader="none"/>
          <w:tab w:val="left" w:pos="54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1080" w:leader="none"/>
          <w:tab w:val="left" w:pos="5400" w:leader="none"/>
          <w:tab w:val="left" w:pos="5580" w:leader="none"/>
          <w:tab w:val="left" w:pos="7020" w:leader="none"/>
        </w:tabs>
        <w:rPr/>
      </w:pPr>
      <w:r>
        <w:rPr>
          <w:b/>
          <w:bCs/>
          <w:sz w:val="24"/>
        </w:rPr>
        <w:t xml:space="preserve">                       </w:t>
      </w:r>
      <w:r>
        <w:rPr>
          <w:sz w:val="24"/>
        </w:rPr>
        <w:t>Anyagjellegű ráfordítások</w:t>
      </w:r>
      <w:r>
        <w:rPr>
          <w:b/>
          <w:bCs/>
          <w:sz w:val="24"/>
        </w:rPr>
        <w:tab/>
        <w:tab/>
        <w:t xml:space="preserve">                   </w:t>
        <w:tab/>
        <w:t xml:space="preserve"> </w:t>
      </w:r>
      <w:r>
        <w:rPr>
          <w:sz w:val="24"/>
        </w:rPr>
        <w:t>5.718</w:t>
      </w:r>
    </w:p>
    <w:p>
      <w:pPr>
        <w:pStyle w:val="Heading1"/>
        <w:tabs>
          <w:tab w:val="left" w:pos="1080" w:leader="none"/>
          <w:tab w:val="left" w:pos="5400" w:leader="none"/>
          <w:tab w:val="left" w:pos="5580" w:leader="none"/>
          <w:tab w:val="left" w:pos="7020" w:leader="none"/>
        </w:tabs>
        <w:rPr>
          <w:sz w:val="24"/>
          <w:u w:val="single"/>
        </w:rPr>
      </w:pPr>
      <w:r>
        <w:rPr>
          <w:b/>
          <w:bCs/>
          <w:sz w:val="24"/>
        </w:rPr>
        <w:tab/>
      </w:r>
      <w:r>
        <w:rPr>
          <w:sz w:val="24"/>
        </w:rPr>
        <w:tab/>
        <w:t xml:space="preserve">   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Személyi jellegű ráfordítások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 xml:space="preserve"> </w:t>
        <w:tab/>
        <w:tab/>
        <w:tab/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17.641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2"/>
        <w:tabs>
          <w:tab w:val="clear" w:pos="708"/>
          <w:tab w:val="left" w:pos="5580" w:leader="none"/>
        </w:tabs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Értékcsökkenési leírás</w:t>
      </w:r>
      <w:r>
        <w:rPr>
          <w:rFonts w:cs="Times New Roman" w:ascii="Times New Roman" w:hAnsi="Times New Roman"/>
          <w:i w:val="false"/>
          <w:sz w:val="24"/>
          <w:szCs w:val="24"/>
        </w:rPr>
        <w:tab/>
        <w:tab/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1.617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bCs/>
        </w:rPr>
      </w:pPr>
      <w:r>
        <w:rPr/>
        <w:t>Egyéb ráfordítások</w:t>
      </w:r>
      <w:r>
        <w:rPr>
          <w:b/>
          <w:bCs/>
        </w:rPr>
        <w:tab/>
        <w:tab/>
        <w:tab/>
        <w:t xml:space="preserve">  </w:t>
      </w:r>
      <w:r>
        <w:rPr/>
        <w:t>587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>Üzemi tevékenység eredménye</w:t>
        <w:tab/>
        <w:tab/>
        <w:t xml:space="preserve"> 1.077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1080"/>
          <w:tab w:val="left" w:pos="5400" w:leader="none"/>
          <w:tab w:val="left" w:pos="5580" w:leader="none"/>
          <w:tab w:val="left" w:pos="6120" w:leader="none"/>
          <w:tab w:val="left" w:pos="7200" w:leader="none"/>
        </w:tabs>
        <w:rPr>
          <w:b/>
          <w:b/>
          <w:bCs/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Pü. müv. bevétele</w:t>
      </w:r>
      <w:r>
        <w:rPr>
          <w:b/>
          <w:bCs/>
          <w:sz w:val="24"/>
        </w:rPr>
        <w:tab/>
        <w:tab/>
        <w:tab/>
        <w:tab/>
        <w:t xml:space="preserve">  </w:t>
      </w:r>
      <w:r>
        <w:rPr>
          <w:sz w:val="24"/>
        </w:rPr>
        <w:t>52</w:t>
      </w:r>
    </w:p>
    <w:p>
      <w:pPr>
        <w:pStyle w:val="Heading1"/>
        <w:tabs>
          <w:tab w:val="clear" w:pos="1080"/>
          <w:tab w:val="left" w:pos="5400" w:leader="none"/>
          <w:tab w:val="left" w:pos="5580" w:leader="none"/>
          <w:tab w:val="left" w:pos="5940" w:leader="none"/>
          <w:tab w:val="left" w:pos="612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</w:t>
      </w:r>
      <w:r>
        <w:rPr>
          <w:sz w:val="24"/>
        </w:rPr>
        <w:t>Pü. müv. ráfordítás</w:t>
      </w:r>
      <w:r>
        <w:rPr>
          <w:b/>
          <w:bCs/>
          <w:sz w:val="24"/>
        </w:rPr>
        <w:tab/>
        <w:tab/>
        <w:tab/>
        <w:tab/>
        <w:tab/>
        <w:tab/>
        <w:t xml:space="preserve">    </w:t>
      </w:r>
      <w:r>
        <w:rPr>
          <w:sz w:val="24"/>
        </w:rPr>
        <w:t>86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2"/>
        <w:tabs>
          <w:tab w:val="clear" w:pos="708"/>
          <w:tab w:val="left" w:pos="5580" w:leader="none"/>
          <w:tab w:val="left" w:pos="5940" w:leader="none"/>
          <w:tab w:val="left" w:pos="61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énzügyi müv. eredmény</w:t>
        <w:tab/>
        <w:t xml:space="preserve"> -     34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Szokásos vállalkozási eredmény</w:t>
        <w:tab/>
        <w:tab/>
        <w:t xml:space="preserve"> </w:t>
        <w:tab/>
        <w:tab/>
        <w:t>1.043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  <w:tab w:val="left" w:pos="5400" w:leader="none"/>
          <w:tab w:val="left" w:pos="5580" w:leader="none"/>
          <w:tab w:val="left" w:pos="5940" w:leader="none"/>
          <w:tab w:val="left" w:pos="6120" w:leader="none"/>
        </w:tabs>
        <w:rPr/>
      </w:pPr>
      <w:r>
        <w:rPr>
          <w:b/>
          <w:bCs/>
        </w:rPr>
        <w:tab/>
      </w:r>
      <w:r>
        <w:rPr/>
        <w:t>Rendkívüli bevétel</w:t>
        <w:tab/>
        <w:tab/>
        <w:tab/>
        <w:tab/>
        <w:tab/>
        <w:tab/>
        <w:t xml:space="preserve">      2</w:t>
      </w:r>
    </w:p>
    <w:p>
      <w:pPr>
        <w:pStyle w:val="Normal"/>
        <w:tabs>
          <w:tab w:val="clear" w:pos="708"/>
          <w:tab w:val="left" w:pos="1440" w:leader="none"/>
          <w:tab w:val="left" w:pos="5400" w:leader="none"/>
          <w:tab w:val="left" w:pos="5580" w:leader="none"/>
          <w:tab w:val="left" w:pos="5940" w:leader="none"/>
          <w:tab w:val="left" w:pos="6120" w:leader="none"/>
        </w:tabs>
        <w:rPr/>
      </w:pPr>
      <w:r>
        <w:rPr/>
        <w:tab/>
        <w:t>Rendkívüli ráfordítás</w:t>
        <w:tab/>
        <w:tab/>
        <w:tab/>
        <w:tab/>
        <w:tab/>
        <w:tab/>
        <w:t xml:space="preserve">      2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Rendkívüli eredmény</w:t>
        <w:tab/>
        <w:t xml:space="preserve">                                  0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  <w:tab w:val="left" w:pos="5940" w:leader="none"/>
          <w:tab w:val="left" w:pos="61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Adózás előtti eredmény</w:t>
        <w:tab/>
        <w:tab/>
        <w:t xml:space="preserve">  </w:t>
        <w:tab/>
        <w:tab/>
        <w:tab/>
        <w:t>1.04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6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09 évi várható árbevétel, költségek és eredmény (eFt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1416" w:hanging="0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Nettó árbevétel</w:t>
        <w:tab/>
        <w:tab/>
        <w:tab/>
        <w:tab/>
        <w:t xml:space="preserve">                28.1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  <w:tab w:val="left" w:pos="6660" w:leader="none"/>
        </w:tabs>
        <w:rPr/>
      </w:pPr>
      <w:r>
        <w:rPr/>
        <w:t xml:space="preserve">                               </w:t>
      </w:r>
      <w:r>
        <w:rPr/>
        <w:t>Egyéb bevétel</w:t>
        <w:tab/>
        <w:t>-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Heading4"/>
        <w:tabs>
          <w:tab w:val="clear" w:pos="708"/>
          <w:tab w:val="left" w:pos="4500" w:leader="none"/>
        </w:tabs>
        <w:jc w:val="center"/>
        <w:rPr/>
      </w:pP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>Anyagjellegű ráfordítások</w:t>
        <w:tab/>
        <w:tab/>
        <w:t>6.145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tabs>
          <w:tab w:val="clear" w:pos="1080"/>
          <w:tab w:val="clear" w:pos="5400"/>
          <w:tab w:val="left" w:pos="4320" w:leader="none"/>
          <w:tab w:val="left" w:pos="4500" w:leader="none"/>
        </w:tabs>
        <w:jc w:val="center"/>
        <w:rPr/>
      </w:pPr>
      <w:r>
        <w:rPr>
          <w:sz w:val="24"/>
        </w:rPr>
        <w:t xml:space="preserve">   </w:t>
      </w:r>
      <w:r>
        <w:rPr>
          <w:sz w:val="24"/>
        </w:rPr>
        <w:t>Személyi jellegű ráfordítások</w:t>
        <w:tab/>
        <w:t xml:space="preserve">          18.52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</w:tabs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Értékcsökkenési leírás</w:t>
        <w:tab/>
        <w:tab/>
        <w:t xml:space="preserve">         1.63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Heading1"/>
        <w:tabs>
          <w:tab w:val="clear" w:pos="1080"/>
          <w:tab w:val="clear" w:pos="5400"/>
          <w:tab w:val="left" w:pos="4320" w:leader="none"/>
          <w:tab w:val="left" w:pos="4500" w:leader="none"/>
          <w:tab w:val="left" w:pos="4680" w:leader="none"/>
        </w:tabs>
        <w:jc w:val="center"/>
        <w:rPr/>
      </w:pPr>
      <w:r>
        <w:rPr>
          <w:sz w:val="24"/>
        </w:rPr>
        <w:t xml:space="preserve">    </w:t>
      </w:r>
      <w:r>
        <w:rPr>
          <w:sz w:val="24"/>
        </w:rPr>
        <w:t>Egyéb ráfordítások</w:t>
        <w:tab/>
        <w:tab/>
        <w:tab/>
        <w:t xml:space="preserve">         59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  <w:tab w:val="left" w:pos="4680" w:leader="none"/>
        </w:tabs>
        <w:jc w:val="center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Üzemi tevékenység eredménye</w:t>
        <w:tab/>
        <w:tab/>
        <w:t xml:space="preserve">      1.225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Heading1"/>
        <w:tabs>
          <w:tab w:val="clear" w:pos="1080"/>
          <w:tab w:val="clear" w:pos="5400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Pü.müv.bevétele</w:t>
        <w:tab/>
        <w:tab/>
        <w:tab/>
        <w:t xml:space="preserve">                                       45 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/>
        <w:t xml:space="preserve">                                </w:t>
      </w:r>
      <w:r>
        <w:rPr/>
        <w:t>Pü.müv.ráfordítás</w:t>
        <w:tab/>
        <w:tab/>
        <w:tab/>
        <w:t xml:space="preserve">                                       9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/>
      </w:pPr>
      <w:r>
        <w:rPr/>
      </w:r>
    </w:p>
    <w:p>
      <w:pPr>
        <w:pStyle w:val="Heading2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Pénzügyi eredmény                   </w:t>
        <w:tab/>
        <w:t xml:space="preserve">                 -     45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>
          <w:b/>
          <w:bCs/>
        </w:rPr>
        <w:t xml:space="preserve">                               </w:t>
      </w:r>
      <w:r>
        <w:rPr>
          <w:b/>
          <w:bCs/>
        </w:rPr>
        <w:t>Szokásos vállalkozási eredmény</w:t>
        <w:tab/>
        <w:tab/>
        <w:t xml:space="preserve">       1.18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1980" w:leader="none"/>
          <w:tab w:val="left" w:pos="4500" w:leader="none"/>
          <w:tab w:val="left" w:pos="4680" w:leader="none"/>
          <w:tab w:val="left" w:pos="4860" w:leader="none"/>
          <w:tab w:val="left" w:pos="7020" w:leader="none"/>
        </w:tabs>
        <w:rPr/>
      </w:pPr>
      <w:r>
        <w:rPr>
          <w:b w:val="false"/>
          <w:sz w:val="24"/>
          <w:szCs w:val="24"/>
        </w:rPr>
        <w:tab/>
        <w:t>Rendkívüli bevétel</w:t>
        <w:tab/>
        <w:tab/>
        <w:tab/>
        <w:t xml:space="preserve">                                        2</w:t>
      </w:r>
    </w:p>
    <w:p>
      <w:pPr>
        <w:pStyle w:val="Normal"/>
        <w:tabs>
          <w:tab w:val="clear" w:pos="708"/>
          <w:tab w:val="left" w:pos="1980" w:leader="none"/>
          <w:tab w:val="left" w:pos="4320" w:leader="none"/>
          <w:tab w:val="left" w:pos="4500" w:leader="none"/>
          <w:tab w:val="left" w:pos="4680" w:leader="none"/>
          <w:tab w:val="left" w:pos="4860" w:leader="none"/>
          <w:tab w:val="left" w:pos="7020" w:leader="none"/>
        </w:tabs>
        <w:rPr/>
      </w:pPr>
      <w:r>
        <w:rPr/>
        <w:tab/>
        <w:t>Rendkívüli ráfordítás</w:t>
        <w:tab/>
        <w:tab/>
        <w:tab/>
        <w:t xml:space="preserve">                                           2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Rendkívüli eredmény</w:t>
        <w:tab/>
        <w:t xml:space="preserve">   </w:t>
        <w:tab/>
        <w:tab/>
        <w:tab/>
        <w:t xml:space="preserve">                                     0</w:t>
      </w:r>
    </w:p>
    <w:p>
      <w:pPr>
        <w:pStyle w:val="Normal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2"/>
        <w:tabs>
          <w:tab w:val="clear" w:pos="708"/>
          <w:tab w:val="left" w:pos="4320" w:leader="none"/>
          <w:tab w:val="left" w:pos="4500" w:leader="none"/>
          <w:tab w:val="left" w:pos="4680" w:leader="none"/>
          <w:tab w:val="left" w:pos="4860" w:leader="none"/>
        </w:tabs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Adózás előtti eredmény</w:t>
        <w:tab/>
        <w:t xml:space="preserve">                                        1.180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7 –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2010 évi tervezett árbevétel, költség és eredmény (eFt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left="1416" w:firstLine="708"/>
        <w:rPr/>
      </w:pPr>
      <w:r>
        <w:rPr>
          <w:b w:val="false"/>
          <w:bCs w:val="false"/>
          <w:sz w:val="24"/>
          <w:szCs w:val="24"/>
        </w:rPr>
        <w:t>Nettó árbevétel</w:t>
        <w:tab/>
        <w:tab/>
        <w:tab/>
        <w:tab/>
        <w:t>29.52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 xml:space="preserve"> Egyéb bevétel</w:t>
        <w:tab/>
        <w:tab/>
        <w:tab/>
        <w:tab/>
        <w:t xml:space="preserve">   </w:t>
        <w:tab/>
        <w:t>-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/>
      </w:pPr>
      <w:r>
        <w:rPr/>
        <w:t>Anyagjellegű ráfordítások</w:t>
        <w:tab/>
        <w:tab/>
        <w:t>6.45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/>
      </w:pPr>
      <w:r>
        <w:rPr/>
      </w:r>
    </w:p>
    <w:p>
      <w:pPr>
        <w:pStyle w:val="Heading6"/>
        <w:ind w:left="1416" w:firstLine="708"/>
        <w:rPr/>
      </w:pPr>
      <w:r>
        <w:rPr>
          <w:b w:val="false"/>
          <w:bCs w:val="false"/>
          <w:sz w:val="24"/>
          <w:szCs w:val="24"/>
        </w:rPr>
        <w:t>Személyi jellegű ráfordítások</w:t>
        <w:tab/>
        <w:tab/>
        <w:tab/>
        <w:t>19.46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/>
      </w:pPr>
      <w:r>
        <w:rPr/>
        <w:t>Értékcsökkenési leírás</w:t>
        <w:tab/>
        <w:tab/>
        <w:t xml:space="preserve"> 1.63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</w:rPr>
      </w:pPr>
      <w:r>
        <w:rPr/>
        <w:t>Egyéb ráfordítások</w:t>
        <w:tab/>
        <w:tab/>
        <w:tab/>
        <w:t xml:space="preserve"> 64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</w:rPr>
      </w:pPr>
      <w:r>
        <w:rPr>
          <w:b/>
          <w:bCs/>
        </w:rPr>
        <w:t>Üzemi tevékenység eredménye</w:t>
        <w:tab/>
        <w:tab/>
        <w:t>1.34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tabs>
          <w:tab w:val="clear" w:pos="708"/>
          <w:tab w:val="left" w:pos="2160" w:leader="none"/>
          <w:tab w:val="left" w:pos="4140" w:leader="none"/>
          <w:tab w:val="left" w:pos="4500" w:leader="none"/>
          <w:tab w:val="left" w:pos="4680" w:leader="none"/>
        </w:tabs>
        <w:rPr/>
      </w:pPr>
      <w:r>
        <w:rPr>
          <w:b w:val="false"/>
          <w:sz w:val="24"/>
          <w:szCs w:val="24"/>
        </w:rPr>
        <w:t xml:space="preserve">                                   </w:t>
      </w:r>
      <w:r>
        <w:rPr>
          <w:b w:val="false"/>
          <w:sz w:val="24"/>
          <w:szCs w:val="24"/>
        </w:rPr>
        <w:t>Pü. müv. bevétel</w:t>
        <w:tab/>
        <w:tab/>
        <w:tab/>
        <w:t xml:space="preserve">                                   4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/>
      </w:pPr>
      <w:r>
        <w:rPr/>
        <w:t xml:space="preserve"> </w:t>
      </w:r>
      <w:r>
        <w:rPr/>
        <w:t>Pü. müv. ráfordítás</w:t>
        <w:tab/>
        <w:tab/>
        <w:tab/>
        <w:t xml:space="preserve">   9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/>
      </w:pPr>
      <w:r>
        <w:rPr/>
      </w:r>
    </w:p>
    <w:p>
      <w:pPr>
        <w:pStyle w:val="Heading6"/>
        <w:tabs>
          <w:tab w:val="clear" w:pos="708"/>
          <w:tab w:val="left" w:pos="4680" w:leader="none"/>
        </w:tabs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énzügyi eredmény                                        -    4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/>
      </w:pPr>
      <w:r>
        <w:rPr>
          <w:b/>
          <w:bCs/>
        </w:rPr>
        <w:t>Szokásos vállalkozási eredmény</w:t>
        <w:tab/>
        <w:tab/>
        <w:t xml:space="preserve">  1.29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b/>
          <w:bCs/>
        </w:rPr>
        <w:t xml:space="preserve">                                 </w:t>
      </w:r>
      <w:r>
        <w:rPr/>
        <w:t>Rendkívüli bevétel</w:t>
        <w:tab/>
        <w:tab/>
        <w:tab/>
        <w:tab/>
        <w:tab/>
        <w:tab/>
        <w:t xml:space="preserve">       </w:t>
        <w:tab/>
        <w:t xml:space="preserve">         5</w:t>
      </w:r>
    </w:p>
    <w:p>
      <w:pPr>
        <w:pStyle w:val="Normal"/>
        <w:tabs>
          <w:tab w:val="clear" w:pos="708"/>
          <w:tab w:val="left" w:pos="2160" w:leader="none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/>
        <w:t xml:space="preserve">                                 </w:t>
      </w:r>
      <w:r>
        <w:rPr/>
        <w:t>Rendkívüli ráfordítás</w:t>
        <w:tab/>
        <w:tab/>
        <w:tab/>
        <w:tab/>
        <w:tab/>
        <w:t xml:space="preserve">                                 5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>Rendkívüli eredmény</w:t>
        <w:tab/>
        <w:tab/>
        <w:tab/>
        <w:tab/>
        <w:t xml:space="preserve">                                 0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tabs>
          <w:tab w:val="clear" w:pos="708"/>
          <w:tab w:val="left" w:pos="4140" w:leader="none"/>
          <w:tab w:val="left" w:pos="4320" w:leader="none"/>
          <w:tab w:val="left" w:pos="4500" w:leader="none"/>
          <w:tab w:val="left" w:pos="4680" w:leader="none"/>
          <w:tab w:val="left" w:pos="6480" w:leader="none"/>
          <w:tab w:val="left" w:pos="7020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Adózás előtti eredmény</w:t>
        <w:tab/>
        <w:tab/>
        <w:t xml:space="preserve">                              1.29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40"/>
        </w:tabs>
        <w:ind w:left="74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41:00Z</dcterms:created>
  <dc:creator>User</dc:creator>
  <dc:description/>
  <cp:keywords/>
  <dc:language>en-US</dc:language>
  <cp:lastModifiedBy>mesterl</cp:lastModifiedBy>
  <dcterms:modified xsi:type="dcterms:W3CDTF">2009-09-03T07:42:00Z</dcterms:modified>
  <cp:revision>3</cp:revision>
  <dc:subject/>
  <dc:title>…</dc:title>
</cp:coreProperties>
</file>