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09. szeptember 11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10. évi ellenőrzési munkaterv jóváhagyása.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Gyenesei Krisztina   belső ellenőrzési vezető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Sinka Ferencné  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  <w:t xml:space="preserve"> Bikali Anita Mónika   belső ellenőr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ind w:right="567" w:hanging="0"/>
        <w:jc w:val="both"/>
        <w:rPr/>
      </w:pPr>
      <w:r>
        <w:rPr/>
        <w:t xml:space="preserve">                                     </w:t>
      </w:r>
      <w:r>
        <w:rPr/>
        <w:tab/>
        <w:tab/>
        <w:t>Egészségügyi és Szociális Bizottság</w:t>
        <w:tab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nincs  dr. Németh Esz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</w:t>
        <w:tab/>
        <w:t>Dr. Sifter Rózsa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  megyei főjegyz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Tisztelt Közgyűlés</w:t>
      </w:r>
      <w:r>
        <w:rPr/>
        <w:t>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ltségvetésből gazdálkodók ellenőrzési feladatát, annak célját és szervezeti rendszerét az államháztartásról szóló többször módosított 1992. évi XXXVIII. törvény, a helyi önkormányzatokról szóló 1990. évi LXV. számú törvény (Ötv.) és a költségvetési szervek belső ellenőrzéséről szóló, 193/2003. (XI.26.) Korm. rendelet (Ber.) határozza meg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tv. 92. § (5) bekezdése értelmében </w:t>
      </w:r>
      <w:r>
        <w:rPr>
          <w:bCs/>
        </w:rPr>
        <w:t xml:space="preserve">a jegyző köteles gondoskodni a belső ellenőrzés működtetéséről az államháztartásért felelős miniszter által közzétett módszertani útmutatók és a nemzetközi belső ellenőrzési standardok figyelembevételével. A helyi önkormányzat belső ellenőrzése keretében gondoskodni kell a felügyelt költségvetési szervek ellenőrzéséről is. A jogszabály előírásai </w:t>
      </w:r>
      <w:r>
        <w:rPr/>
        <w:t>alapján az éves ellenőrzési tervet a képviselő-testületnek kell jóváhagyni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A megyei önkormányzat által fenntartott intézmény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megyei fenntartású intézményekre a 2009. évben részletes kockázatelemzést végeztünk, ez szolgált alapul a 2010. évi ellenőrzési munkaterv kidolgozásánál. 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 kockázatelemzés egy objektív módszer az ellenőrizendő területek kiválasztására, ezzel meghatározhatók a pénzügyi irányítási és ellenőrzési rendszerekben rejlő kockázatok. </w:t>
      </w:r>
    </w:p>
    <w:p>
      <w:pPr>
        <w:pStyle w:val="Normal"/>
        <w:jc w:val="both"/>
        <w:rPr/>
      </w:pPr>
      <w:r>
        <w:rPr/>
        <w:t>Az elemzés célja, hogy a módszerrel megállapítható legyen az egyes rendszerek kockázatának mértéke. Feladata, hogy segítséget nyújtson az ellenőrzések gyakoriságának meghatározásához, a magas kockázatú rendszereket gyakrabban kell ellenőri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hez adatlapokat szerkesztettünk, amelyek az intézmények működésének feltérképezése érdekében az alábbi területekre vonatkozóan tartalmaztak kérdéseket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 működésének szabályozottság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álkodás szervezettsége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apparátus személyi feltétele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gazdasági munkakörben dolgozók munkavégzéséhez kapcsolódóan a tárgyi és információs feltétel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re vonatkozó jellemző ad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nél tartott ellenőrzések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Hivatalon kívülről származó kockázatok hatás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intézmények közbeszerzéssel, beszerzéssel kapcsolatos tevékenység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különböző mértékű súlyszámokat rendeltünk. Az értékeléseket intézményenként végeztük el, a súlyszámok figyelembevételével megállapítottuk a kockázati pontszámokat, melyek alapján lehetővé vált a besorolás kialakítás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acsony kockázatú: 6 intézmé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epes kockázatú: 7 intézmé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as kockázatú:  6 intézmé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eredménye alapján soroltuk be az intézményeket a 2010. évi ellenőrzési munkatervbe. </w:t>
      </w:r>
    </w:p>
    <w:p>
      <w:pPr>
        <w:pStyle w:val="Normal"/>
        <w:jc w:val="both"/>
        <w:rPr>
          <w:i/>
          <w:i/>
        </w:rPr>
      </w:pPr>
      <w:r>
        <w:rPr/>
        <w:t>A kockázatelemzés alapján a Nyitott Ház Egységes Gyógypedagógia Módszertani Intézet (Zalaegerszeg), a Zala Megyei Múzeumok Igazgatósága (Zalaegerszeg), valamint a Deák Ferenc Megyei Könyvtár (Zalaegerszeg)</w:t>
      </w:r>
      <w:r>
        <w:rPr>
          <w:i/>
        </w:rPr>
        <w:t xml:space="preserve"> </w:t>
      </w:r>
      <w:r>
        <w:rPr>
          <w:bCs/>
        </w:rPr>
        <w:t>intézmények</w:t>
      </w:r>
      <w:r>
        <w:rPr/>
        <w:t xml:space="preserve"> bekerültek az ellenőrizendő intézmények közé, mivel azonban a fenti intézmények ellenőrzésére a kockázatelemzést követően, még a 2009. évben sor kerül, azért ezen intézmények kimaradnak a 2010. évi ellenőrzési munkatervből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A 2009. évben ellenőrzött intézmények esetében utóvizsgálat végzése két intézmény esetében indokolt (Zala Megyei Önkormányzat Integrált Szociális Intézménye (Zalaegerszeg) és Zala Megyei Önkormányzat Gyermekotthona (Zalaegerszeg)), amely ellenőrzések a 2010. évi munkatervben feltűntetésre kerültek. </w:t>
      </w:r>
    </w:p>
    <w:p>
      <w:pPr>
        <w:pStyle w:val="Normal"/>
        <w:jc w:val="both"/>
        <w:rPr/>
      </w:pPr>
      <w:r>
        <w:rPr/>
        <w:t>A 110/2008. (IX.12.) KH számú határozattal jóváhagyott 2009. évi ellenőrzési munkatervből előre láthatóan egy intézmény (Zala Megyei Területi Gyermekvédelmi Szakszolgálat (Nagykanizsa)) ellenőrzése áthúzódik a 2010. évre, amely vizsgálat  a 2010. évi tervben az 1. sorszám alatt szerep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 alapján a 2010. évre az 1. sz. mellékletben szereplő intézményi ellenőrzéseket javasoljuk elvégezni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Zala Megyei Közgyűlés Hivatala szervezeti egységeinek ellenőrzése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 2010. évi ellenőrzési terv kialakítását megalapozó kockázatelemzéshez a kérdőívet, illetve ezzel összefüggésben az önértékelés módszerét alkalmaztuk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Az eljárásba vont kockázati tényezők a következők voltak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Jogszabályi környezet változása</w:t>
      </w:r>
    </w:p>
    <w:p>
      <w:pPr>
        <w:pStyle w:val="Normal"/>
        <w:numPr>
          <w:ilvl w:val="0"/>
          <w:numId w:val="3"/>
        </w:numPr>
        <w:rPr/>
      </w:pPr>
      <w:r>
        <w:rPr/>
        <w:t>Bevételi/kiadási szintek változása</w:t>
      </w:r>
    </w:p>
    <w:p>
      <w:pPr>
        <w:pStyle w:val="Normal"/>
        <w:numPr>
          <w:ilvl w:val="0"/>
          <w:numId w:val="3"/>
        </w:numPr>
        <w:rPr/>
      </w:pPr>
      <w:r>
        <w:rPr/>
        <w:t>Gazdasági környezet változása</w:t>
      </w:r>
    </w:p>
    <w:p>
      <w:pPr>
        <w:pStyle w:val="Normal"/>
        <w:numPr>
          <w:ilvl w:val="0"/>
          <w:numId w:val="3"/>
        </w:numPr>
        <w:rPr/>
      </w:pPr>
      <w:r>
        <w:rPr/>
        <w:t>Vezetői döntés hatása</w:t>
      </w:r>
    </w:p>
    <w:p>
      <w:pPr>
        <w:pStyle w:val="Normal"/>
        <w:numPr>
          <w:ilvl w:val="0"/>
          <w:numId w:val="3"/>
        </w:numPr>
        <w:rPr/>
      </w:pPr>
      <w:r>
        <w:rPr/>
        <w:t>Külső/harmadik fél által gyakorolt befolyás</w:t>
      </w:r>
    </w:p>
    <w:p>
      <w:pPr>
        <w:pStyle w:val="Normal"/>
        <w:numPr>
          <w:ilvl w:val="0"/>
          <w:numId w:val="3"/>
        </w:numPr>
        <w:rPr/>
      </w:pPr>
      <w:r>
        <w:rPr/>
        <w:t>Munkatársak hatékony szakszerű munkavégzése</w:t>
      </w:r>
    </w:p>
    <w:p>
      <w:pPr>
        <w:pStyle w:val="Normal"/>
        <w:numPr>
          <w:ilvl w:val="0"/>
          <w:numId w:val="3"/>
        </w:numPr>
        <w:rPr/>
      </w:pPr>
      <w:r>
        <w:rPr/>
        <w:t>Kapcsolattartás más osztályokkal</w:t>
      </w:r>
    </w:p>
    <w:p>
      <w:pPr>
        <w:pStyle w:val="Normal"/>
        <w:numPr>
          <w:ilvl w:val="0"/>
          <w:numId w:val="3"/>
        </w:numPr>
        <w:rPr/>
      </w:pPr>
      <w:r>
        <w:rPr/>
        <w:t>Kontrollok megbízhatósága</w:t>
      </w:r>
    </w:p>
    <w:p>
      <w:pPr>
        <w:pStyle w:val="Normal"/>
        <w:numPr>
          <w:ilvl w:val="0"/>
          <w:numId w:val="3"/>
        </w:numPr>
        <w:rPr/>
      </w:pPr>
      <w:r>
        <w:rPr/>
        <w:t>Kölcsönhatás más rendszerekkel</w:t>
      </w:r>
    </w:p>
    <w:p>
      <w:pPr>
        <w:pStyle w:val="Normal"/>
        <w:numPr>
          <w:ilvl w:val="0"/>
          <w:numId w:val="3"/>
        </w:numPr>
        <w:rPr/>
      </w:pPr>
      <w:r>
        <w:rPr/>
        <w:t>Szabálytalanságok valószínűsége</w:t>
      </w:r>
    </w:p>
    <w:p>
      <w:pPr>
        <w:pStyle w:val="Normal"/>
        <w:numPr>
          <w:ilvl w:val="0"/>
          <w:numId w:val="3"/>
        </w:numPr>
        <w:rPr/>
      </w:pPr>
      <w:r>
        <w:rPr/>
        <w:t>Közvélemény érzékenység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ervezet működésének szabályozottsága </w:t>
      </w:r>
    </w:p>
    <w:p>
      <w:pPr>
        <w:pStyle w:val="Normal"/>
        <w:numPr>
          <w:ilvl w:val="0"/>
          <w:numId w:val="3"/>
        </w:numPr>
        <w:rPr/>
      </w:pPr>
      <w:r>
        <w:rPr/>
        <w:t>Szervezeti változás (feladat és létszám)</w:t>
      </w:r>
    </w:p>
    <w:p>
      <w:pPr>
        <w:pStyle w:val="Normal"/>
        <w:numPr>
          <w:ilvl w:val="0"/>
          <w:numId w:val="3"/>
        </w:numPr>
        <w:rPr/>
      </w:pPr>
      <w:r>
        <w:rPr/>
        <w:t>Tárgyi és informatikai ellátottság szintje</w:t>
      </w:r>
    </w:p>
    <w:p>
      <w:pPr>
        <w:pStyle w:val="Normal"/>
        <w:numPr>
          <w:ilvl w:val="0"/>
          <w:numId w:val="3"/>
        </w:numPr>
        <w:rPr/>
      </w:pPr>
      <w:r>
        <w:rPr/>
        <w:t>Külső ellenőrzések, szabálytalanságok előfordulási gyakorisága</w:t>
      </w:r>
    </w:p>
    <w:p>
      <w:pPr>
        <w:pStyle w:val="Normal"/>
        <w:numPr>
          <w:ilvl w:val="0"/>
          <w:numId w:val="3"/>
        </w:numPr>
        <w:rPr/>
      </w:pPr>
      <w:r>
        <w:rPr/>
        <w:t>Belső ellenőrzés által feltárt hibák kiküszöböl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területekhez most is különböző mértékű súlyszámokat rendeltünk. Az értékeléseket tevékenységenként/szervezeti egységenként végeztük el, a súlyszámok figyelembevételével megállapítottuk a kockázati pontszámokat, melyek alapján lehetővé vált a besorolás kialak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ckázatelemzési eljárás eredményeként a vizsgált folyamatok/tevékenységek közül 3 minősült magas kockázatúnak, 19 közepes kockázatúnak és 39 alacsony kockázatúnak.</w:t>
      </w:r>
    </w:p>
    <w:p>
      <w:pPr>
        <w:pStyle w:val="Normal"/>
        <w:jc w:val="both"/>
        <w:rPr/>
      </w:pPr>
      <w:r>
        <w:rPr/>
        <w:t>A kockázatelemzés alapján a magas és egyes közepes kockázatú tevékenységeket (esetenként összevontan) soroltuk be a 2010. évi ellenőrzési munkaterv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ockázatelemzés alapján a 2010. évre az 2. sz. mellékletben szereplő szervezeti egységek/folyamatok ellenőrzéseit javasoljuk elvég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tevékenység kapacitás igény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egység részére javasolt Munkaterv 7 intézményi ellenőrzést, a Zala Megyei Közgyűlés Hivatala szabályszerűségi-, pénzügyi-, rendszer- és teljesítmény ellenőrzését, valamint egy megbízhatósági ellenőrzés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3 fő belső ellenőr munkaidőmérlege szerinti hasznos időalap szolgált alapul. </w:t>
      </w:r>
      <w:r>
        <w:rPr>
          <w:rFonts w:cs="Arial"/>
        </w:rPr>
        <w:t xml:space="preserve">2010-ben 350 ellenőri napot terveztünk. Soron kívüli ellenőrzések elvégzésére a rendelkezésre álló éves ellenőrzési erőforrás 28 %-a került elkülönítésre. </w:t>
      </w:r>
      <w:r>
        <w:rPr/>
        <w:t xml:space="preserve">Az egyes vizsgálatoknál számoltunk az előkészítés, felkészülés, a helyszíni vizsgálat, a jelentés elkészítésének és a realizálás végrehajtásának időszükségletével. </w:t>
      </w:r>
    </w:p>
    <w:p>
      <w:pPr>
        <w:pStyle w:val="Normal"/>
        <w:jc w:val="both"/>
        <w:rPr/>
      </w:pPr>
      <w:r>
        <w:rPr/>
        <w:t>A tervezet a 193/2003. (XI.26.) Korm. rendelet 21. § (3) bekezdésében meghatározott módon került összeállításra.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>Kérjük a Tisztelt Közgyűlést, hogy az elkészített belső ellenőrzési tervjavaslatot szíveskedjen elfogadni.</w:t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/>
      </w:pPr>
      <w:r>
        <w:rPr>
          <w:u w:val="single"/>
        </w:rPr>
        <w:t>95/2009.(IX.01.) OKB határozat</w:t>
      </w:r>
    </w:p>
    <w:p>
      <w:pPr>
        <w:pStyle w:val="Alapbehzott"/>
        <w:ind w:left="0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</w:rPr>
        <w:t>A Zala Megyei Közgyűlés Oktatási és Kulturális Bizottsága „A  2010. évi ellenőrzési munkaterv jóváhagyása” című előterjesztést megtárgyalta, azt   7 igen és 1 tartózkodás szavazattal a közgyűlésnek elfogadásra javasolja.</w:t>
      </w:r>
    </w:p>
    <w:p>
      <w:pPr>
        <w:pStyle w:val="Alapbehzott"/>
        <w:ind w:left="360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Alapbehzott"/>
        <w:ind w:left="360" w:hanging="0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4/2009. (IX. 1.) PB határozat</w:t>
      </w:r>
    </w:p>
    <w:p>
      <w:pPr>
        <w:pStyle w:val="Alapbehzott"/>
        <w:ind w:left="0" w:right="125" w:hanging="0"/>
        <w:jc w:val="both"/>
        <w:rPr/>
      </w:pPr>
      <w:r>
        <w:rPr>
          <w:i w:val="false"/>
        </w:rPr>
        <w:t>A Zala Megyei Közgyűlés Pénzügyi Bizottsága a 2010. évi ellenőrzési munkatervet a közgyűlésnek egyhangúan elfogadásra ajánlotta.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2/2009. (IX. 2.) ESZB számú határozat</w:t>
      </w:r>
    </w:p>
    <w:p>
      <w:pPr>
        <w:pStyle w:val="Normal"/>
        <w:jc w:val="both"/>
        <w:rPr/>
      </w:pPr>
      <w:r>
        <w:rPr>
          <w:bCs/>
        </w:rPr>
        <w:t>Az Egészségügyi és Szociális Bizottság „A 2010. évi ellenőrzési munkaterv jóváhagyása” című előterjesztést a Közgyűlésnek egyhangúan elfogadásra javasolja.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  <w:t xml:space="preserve">Zala Megye Közgyűlése a 2010. évi ellenőrzési munkatervet a megyei önkormányzat által fenntartott intézményekre az 1. számú, a Hivatal szervezeti egységeire a 2. számú mellékletben foglaltak szerint jóváhagyja és elrendeli annak végrehajtását. </w:t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63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10. december 31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8" w:right="1418" w:gutter="0" w:header="709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6630" w:leader="none"/>
        </w:tabs>
        <w:rPr/>
      </w:pPr>
      <w:r>
        <w:rPr>
          <w:u w:val="single"/>
        </w:rPr>
        <w:t>Felelős:</w:t>
      </w:r>
      <w:r>
        <w:rPr/>
        <w:t xml:space="preserve">   Dr. Sifter Rózsa megyei főjegyző</w:t>
      </w:r>
    </w:p>
    <w:p>
      <w:pPr>
        <w:pStyle w:val="Heading1"/>
        <w:jc w:val="right"/>
        <w:rPr>
          <w:b/>
          <w:b/>
          <w:szCs w:val="24"/>
        </w:rPr>
      </w:pPr>
      <w:r>
        <w:rPr>
          <w:b/>
          <w:szCs w:val="24"/>
        </w:rPr>
        <w:t>1. számú melléklet</w:t>
      </w:r>
    </w:p>
    <w:p>
      <w:pPr>
        <w:pStyle w:val="Heading1"/>
        <w:jc w:val="center"/>
        <w:rPr/>
      </w:pPr>
      <w:r>
        <w:rPr>
          <w:b/>
          <w:sz w:val="28"/>
        </w:rPr>
        <w:t>A Zala Megyei Önkormányzat 2010. évi Ellenőrzési Munkaterv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pénzügyi-gazdasági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8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126"/>
        <w:gridCol w:w="1843"/>
        <w:gridCol w:w="2693"/>
        <w:gridCol w:w="3685"/>
        <w:gridCol w:w="1276"/>
        <w:gridCol w:w="1559"/>
        <w:gridCol w:w="1134"/>
        <w:gridCol w:w="993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ntézmény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Területi Gyermekvédelmi Szakszolgálat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gykanizs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2009. évről áthúzódó intézmény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május 14-től a vizsgálat időpontjáig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cson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la Megyei Önkormányzat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Integrált Szociális Intézmény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ályozás, gazdálkodás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k megállapítása, hogy a 2009. évi ellenőrzés által meg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állapított szabálytalanságok kijavításra került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I. 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március 1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 Megyei Önkormányzat Gyermekottho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gazdálkodás,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nnak megállapítása, hogy a 2009. évi ellenőrzés által meg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állapított szabálytalanságok kijavításra kerülte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9. évi ellenőrzés utóvizsgála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-II. 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április 6-tó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Kórház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-II. 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. július 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sbóth Sándor Térségi Középiskola, Szakiskola és Kollégiu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eszthe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.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június 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 ellenőri 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Koncz Dezső Többcélú Gyógypedagógiai Intézmény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szentgr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-III. negyedév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szeptember 29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 ellenőri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unkanap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 Megyei Levéltá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laegersze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zabályozás, tervezés, operatív gazdálkodás, beszámolá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gazdálkodás szabályozottságának, dokumentálásának, pénzügyi lebonyolítási, beszámolási és ellenőrzési rendszer működésének vizsgálat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énzügyi-, rendszer-, szabályszerűségi és teljesítmény ellenőrzé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ódszere: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eljárások és rendszerek szabályzatainak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pénzügyi, számviteli és statisztikai adatok, költségvetés, beszámolók, szerződések, stb. elemzése és értékelés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0"/>
                <w:szCs w:val="20"/>
              </w:rPr>
              <w:t>folyamatok és rendszerek működésének tesztelése szúrópróbaszerű ellenőrzésse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I-IV. negyed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november 24-től a vizsgálat időpontjái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ellenőri munkana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  <w:sz w:val="20"/>
                <w:szCs w:val="20"/>
              </w:rPr>
            </w:pPr>
            <w:r>
              <w:rPr>
                <w:strike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right="98" w:hanging="0"/>
        <w:jc w:val="right"/>
        <w:rPr>
          <w:b/>
          <w:b/>
          <w:szCs w:val="24"/>
        </w:rPr>
      </w:pPr>
      <w:r>
        <w:rPr>
          <w:b/>
          <w:szCs w:val="24"/>
        </w:rPr>
        <w:t>2. számú melléklet</w:t>
      </w:r>
    </w:p>
    <w:p>
      <w:pPr>
        <w:pStyle w:val="Heading1"/>
        <w:ind w:right="98" w:hanging="0"/>
        <w:jc w:val="center"/>
        <w:rPr>
          <w:b/>
          <w:b/>
          <w:szCs w:val="24"/>
        </w:rPr>
      </w:pPr>
      <w:r>
        <w:rPr>
          <w:b/>
          <w:sz w:val="28"/>
          <w:szCs w:val="28"/>
        </w:rPr>
        <w:t>A Zala Megyei Közgyűlés Hivatala 2010. évi Ellenőrzési Munkaterve</w:t>
      </w:r>
    </w:p>
    <w:p>
      <w:pPr>
        <w:pStyle w:val="Heading1"/>
        <w:jc w:val="center"/>
        <w:rPr/>
      </w:pPr>
      <w:r>
        <w:rPr>
          <w:b/>
          <w:sz w:val="28"/>
        </w:rPr>
        <w:t>(kockázatelemzési eljárással meghatározott ellenőrzésekhez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z ellenőrzési tervet megalapozó elemzés címe és időpontja: Kockázatelemzési dokumentáció 2009. 08.14.</w:t>
      </w:r>
    </w:p>
    <w:tbl>
      <w:tblPr>
        <w:tblW w:w="15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399"/>
        <w:gridCol w:w="1843"/>
        <w:gridCol w:w="2693"/>
        <w:gridCol w:w="2316"/>
        <w:gridCol w:w="1663"/>
        <w:gridCol w:w="1620"/>
        <w:gridCol w:w="1260"/>
        <w:gridCol w:w="1260"/>
      </w:tblGrid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szervezeti egység megnevezés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 tervezett ellenőrzés tárgy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célj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típusa és módszere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zés ütemezé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llenőrizendő idősza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 ellenőr-zés kapaci-tás megha-tározás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zonosí-tott koc-kázati tényező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i-,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uházási tevékenység, -dokumentá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beruházások szabályozottságának, előkészítésének, kivitelezésének, gazdaságosság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Rendszerellenőrzés és pénzügyi ellenőrzés téte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-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a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 Megyei Közgyűlés Hivatala Vagyongazdálkodási és 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i szabályozás, tevékenység és dokumentáci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gyongazdálkodás szabályozottságának és végrehajtás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ályszerűségi és teljesítmény ellenőrzés / szúrópróbaszerű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. II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la Megyei Közgyűlés Hivatala valamennyi szervezeti egység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őterjesztések, munkaterve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előterjesztések készítése, leadási határidő betartásának vizsgálata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ndszerellenőrzés / szúrópróbaszerű,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-III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Zala Megyei Közgyűlés Hivatala érintett szervezeti egység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beszerzési belső szabályozások, közbeszerzés eljárásrendj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zbeszerzések szabályozottságának, az eljárások előírásoknak való megfelelőségi vizsgálata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szerellenőrzés/ szúrópróbaszerű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II-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-2009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la Megyei Közgyűlés Hivatala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nzügyi Osztál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leg, beszámol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leg és beszámoló megbízhatóságának ellenőrzé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gbízhatósági ellenőrzés/ tétele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. IV. negyedév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. é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ellenőri munkana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63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orient="landscape" w:w="16838" w:h="11906"/>
      <w:pgMar w:left="567" w:right="335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813"/>
        </w:tabs>
        <w:ind w:left="813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00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03:00Z</dcterms:created>
  <dc:creator>darazsj</dc:creator>
  <dc:description/>
  <cp:keywords/>
  <dc:language>en-US</dc:language>
  <cp:lastModifiedBy>User</cp:lastModifiedBy>
  <cp:lastPrinted>2009-08-14T14:32:00Z</cp:lastPrinted>
  <dcterms:modified xsi:type="dcterms:W3CDTF">2009-09-03T13:04:00Z</dcterms:modified>
  <cp:revision>6</cp:revision>
  <dc:subject/>
  <dc:title>Tisztelt  Közgyűlés</dc:title>
</cp:coreProperties>
</file>