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72" w:hanging="0"/>
        <w:jc w:val="right"/>
        <w:rPr/>
      </w:pPr>
      <w:r>
        <w:rPr/>
        <w:t>8. sz. napirend</w:t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72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  <w:t>a Zala Megyei Közgyűlés 2009. szeptember 11-i ülésére</w:t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8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900" w:right="851" w:hanging="900"/>
        <w:jc w:val="both"/>
        <w:rPr/>
      </w:pPr>
      <w:r>
        <w:rPr>
          <w:b/>
          <w:sz w:val="26"/>
        </w:rPr>
        <w:t>Tárgy</w:t>
      </w:r>
      <w:r>
        <w:rPr/>
        <w:t>: „Sürgősségi centrum (SO1) kialakítása a Zala Megyei Kórházban” címmel benyújtott pályázathoz szükséges saját forrás módosítása</w:t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jc w:val="both"/>
        <w:rPr/>
      </w:pPr>
      <w:r>
        <w:rPr/>
      </w:r>
    </w:p>
    <w:p>
      <w:pPr>
        <w:pStyle w:val="Normal"/>
        <w:ind w:left="900" w:right="851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jc w:val="both"/>
        <w:rPr/>
      </w:pPr>
      <w:r>
        <w:rPr/>
      </w:r>
    </w:p>
    <w:p>
      <w:pPr>
        <w:pStyle w:val="Normal"/>
        <w:spacing w:lineRule="auto" w:line="360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>Az előterjesztést készítette:</w:t>
      </w:r>
      <w:r>
        <w:rPr/>
        <w:t xml:space="preserve"> </w:t>
        <w:tab/>
        <w:t>Dr. Halász Gabriella osztályvezető</w:t>
        <w:tab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ab/>
      </w:r>
      <w:r>
        <w:rPr>
          <w:bCs/>
        </w:rPr>
        <w:br/>
      </w:r>
    </w:p>
    <w:p>
      <w:pPr>
        <w:pStyle w:val="Normal"/>
        <w:tabs>
          <w:tab w:val="clear" w:pos="708"/>
          <w:tab w:val="left" w:pos="3060" w:leader="none"/>
        </w:tabs>
        <w:ind w:righ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  <w:br/>
        <w:t>Pénzügyi Bizottság</w:t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  <w:t xml:space="preserve">Törvényességi észrevétel:       </w:t>
      </w:r>
      <w:r>
        <w:rPr/>
        <w:t>nincs Gyenesei Krisztina</w:t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ind w:left="8100" w:right="72" w:hanging="8100"/>
        <w:rPr>
          <w:bCs/>
        </w:rPr>
      </w:pPr>
      <w:r>
        <w:rPr>
          <w:b/>
        </w:rPr>
        <w:t xml:space="preserve">                                                                                                                 </w:t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rPr/>
      </w:pPr>
      <w:r>
        <w:rPr/>
        <w:t xml:space="preserve">                                                                                                           </w:t>
      </w:r>
      <w:r>
        <w:rPr/>
        <w:t>a közgyűlés elnöke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rPr/>
      </w:pPr>
      <w:r>
        <w:rPr/>
        <w:tab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A Zala Megyei Önkormányzat pályázatot nyújtott be a TIOP 2.2.2/08/2F jelű pályázatra „Sürgősségi Centrum (SO1) kialakítása a Zala Megyei Kórházban. A projekt 910.000e Ft összköltségvetéssel került benyújtásra, amelyhez az önkormányzat a kötelező 10 %-os saját forrást, összesen 91.100e Ft-ot a 45/2008. (IV. 25.) KH határozata alapján biztosította oly módon, hogy a 2009. évi költségvetésében 82.100e Ft-ot, a Zala Megyei Kórház költségvetésében 9.000e Ft-ot tervezett. A pályázaton 818.900e Ft támogatást igényeltünk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 xml:space="preserve">A Strukturális Alapok Programiroda (STRAPI) tájékoztatta az önkormányzatot, hogy a benyújtott projektet a Bíráló Bizottság a pályázat első fordulójában 650.479.270 Ft csökkentett összegű támogatásra javasolta, és észrevételeket tett a projektjavaslat második fordulóra történő benyújtásához.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A Bíráló Bizottság összességében 187.245.256,-Ft-tal csökkentette a projekt költségeit, tételesen meghatározva a nem támogatott, illetve a csökkentett mértékben támogatott tételeket. A csökkentés kizárólag a műszerbeszerzést érinti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íráló Bizottság észrevételeit és a csökkentett támogatást figyelembe véve a Zala Megyei Kórház szakembereivel közösen zajlik a projektfejlesztés, amelyben a STRAPI közvetlen iránymutatásokat ad. Az építési engedélykérelmet benyújtottuk és elkészült a csökkentett támogatásnak megfelelő új költségvetés, 722.754.744,- Ft összeggel, amelyhez 10%  saját forrást szükséges biztosítani, azaz 72.275.474,-Ft-ot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 xml:space="preserve">A második forduló benyújtási határideje 2009. október 6. 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A Pályázati Útmutató szerint a második pályázati fordulóban az első fordulóban benyújtott dokumentumokat nem kell benyújtani, kivéve, ha változás történt. A saját forrást igazoló 45/2008. (IV.28.) KH határozatot az első fordulóhoz benyújtottuk, de mivel az összeg változik, csökken, ezért az önerő rendelkezésre bocsátásáról szóló dokumentumot ismételten be kell nyújtani, ennek megfelelően módosítani szükséges a közgyűlés határozatát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38/2009. (IX. 2.) ESZB számú határozat</w:t>
      </w:r>
    </w:p>
    <w:p>
      <w:pPr>
        <w:pStyle w:val="Normal"/>
        <w:jc w:val="both"/>
        <w:rPr/>
      </w:pPr>
      <w:r>
        <w:rPr>
          <w:bCs/>
        </w:rPr>
        <w:t>Az Egészségügyi és Szociális Bizottság a „Sürgősségi centrum (SO1) kialakítása a Zala Megyei Kórházban” címmel benyújtott pályázathoz szükséges saját forrás módosítása” című előterjesztést a Közgyűlésnek egyhangúan elfogadásra javasolja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66/2009. (IX. 1.) PB határozat</w:t>
      </w:r>
    </w:p>
    <w:p>
      <w:pPr>
        <w:pStyle w:val="Alapbehzott"/>
        <w:ind w:left="0" w:right="125" w:hanging="0"/>
        <w:jc w:val="both"/>
        <w:rPr>
          <w:i w:val="false"/>
          <w:i w:val="false"/>
        </w:rPr>
      </w:pPr>
      <w:r>
        <w:rPr>
          <w:i w:val="false"/>
        </w:rPr>
        <w:t>A Zala Megyei Közgyűlés Pénzügyi Bizottsága a „Sürgősségi centrum (SO1) kialakítása a Zala Megyei Kórházban” címmel benyújtott pályázathoz szükséges saját forrás módosítása</w:t>
      </w:r>
      <w:r>
        <w:rPr>
          <w:b/>
        </w:rPr>
        <w:t>”</w:t>
      </w:r>
      <w:r>
        <w:rPr>
          <w:i w:val="false"/>
        </w:rPr>
        <w:t xml:space="preserve"> című előterjesztést és annak határozati javaslatát a közgyűlésnek egyhangúan elfogadásra ajánlotta.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A Zala Megyei Közgyűlés a 45/2008.(IV.25.) KH számú határozata 2. pontját az alábbira módosítja: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A Zala Megyei Közgyűlés a Sürgősségi Centrum létrehozásához összesen 72.275.474,- Ft saját forrást biztosít, amelyből 65.047.927,- Ft-ot a Zala Megyei Önkormányzat költségvetésében, 7.227.547t-ot a Zala Megyei Kórház 2009. évi költségvetésében biztosít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Felkéri elnökét, hogy gondoskodjon az átcsoportosítás költségvetési rendeletben történő átvezetéséről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u w:val="single"/>
        </w:rPr>
        <w:t>Határidő:</w:t>
      </w:r>
      <w:r>
        <w:rPr/>
        <w:t xml:space="preserve"> 2009. november 1.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03:00Z</dcterms:created>
  <dc:creator>halaszg</dc:creator>
  <dc:description/>
  <cp:keywords/>
  <dc:language>en-US</dc:language>
  <cp:lastModifiedBy>User</cp:lastModifiedBy>
  <cp:lastPrinted>2009-08-31T14:48:00Z</cp:lastPrinted>
  <dcterms:modified xsi:type="dcterms:W3CDTF">2009-09-03T12:15:00Z</dcterms:modified>
  <cp:revision>5</cp:revision>
  <dc:subject/>
  <dc:title> sz</dc:title>
</cp:coreProperties>
</file>