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szeptember 1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567" w:hanging="851"/>
        <w:jc w:val="both"/>
        <w:outlineLvl w:val="0"/>
        <w:rPr>
          <w:sz w:val="26"/>
        </w:rPr>
      </w:pPr>
      <w:r>
        <w:rPr>
          <w:b/>
        </w:rPr>
        <w:t>Tárgy:</w:t>
      </w:r>
      <w:r>
        <w:rPr>
          <w:b/>
          <w:sz w:val="26"/>
        </w:rPr>
        <w:tab/>
      </w:r>
      <w:r>
        <w:rPr/>
        <w:t>A Zala Megyei Önkormányzat költségvetési szervei alapító okiratainak módosítása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1560" w:right="567" w:hanging="85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ab/>
        <w:t>Bresztyenszky Beáta közművelődési munkatárs</w:t>
      </w:r>
      <w:r>
        <w:rPr>
          <w:b/>
        </w:rPr>
        <w:tab/>
      </w:r>
      <w:r>
        <w:rPr/>
        <w:t xml:space="preserve">Milus Lajos oktatási és intézményfenntartói </w:t>
        <w:tab/>
        <w:t>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  <w:t xml:space="preserve">Delyné Hir Éva közművelődés-szervező </w:t>
        <w:tab/>
        <w:tab/>
        <w:tab/>
        <w:t>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  <w:t xml:space="preserve">Bécs Péterné Tóth Edit közoktatás szervező </w:t>
        <w:tab/>
        <w:tab/>
        <w:t>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  <w:t>Dr. Halász Gabriella osztályvezető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  <w:t>Horváthné Szép Rózsa szociális szakreferen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  <w:t>Török Veronika szociális szakreferen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  <w:t xml:space="preserve">          </w:t>
        <w:tab/>
        <w:t xml:space="preserve">           </w:t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2832" w:right="567" w:hanging="2123"/>
        <w:rPr/>
      </w:pPr>
      <w:r>
        <w:rPr>
          <w:b/>
        </w:rPr>
        <w:tab/>
        <w:t xml:space="preserve"> </w:t>
        <w:tab/>
        <w:t xml:space="preserve">           </w:t>
      </w:r>
      <w:r>
        <w:rPr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</w:t>
      </w:r>
      <w:r>
        <w:rPr/>
        <w:tab/>
        <w:t xml:space="preserve">           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ind w:left="709" w:right="567" w:hanging="0"/>
        <w:rPr/>
      </w:pPr>
      <w:r>
        <w:rPr>
          <w:b/>
        </w:rPr>
        <w:t>Törvényességi észrevétel:</w:t>
      </w:r>
      <w:r>
        <w:rPr/>
        <w:t xml:space="preserve">                nincs  dr. Szabó Angél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 xml:space="preserve">       </w:t>
      </w:r>
      <w:r>
        <w:rPr/>
        <w:tab/>
      </w:r>
      <w:r>
        <w:rPr>
          <w:b/>
        </w:rPr>
        <w:t>Manninger Jenő</w:t>
      </w:r>
      <w:r>
        <w:rPr/>
        <w:t>.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  <w:tab/>
        <w:t xml:space="preserve">                                       a közgyűlés elnöke</w:t>
      </w:r>
      <w:r>
        <w:rPr>
          <w:b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i w:val="false"/>
          <w:i w:val="false"/>
        </w:rPr>
      </w:pPr>
      <w:r>
        <w:rPr>
          <w:i w:val="false"/>
        </w:rPr>
        <w:t>Tisztelt Közgyűlés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államháztartás működési rendjéről szóló 217/1998. (XII.30) Korm.rendelet (továbbiakban: Ámr) </w:t>
      </w:r>
      <w:r>
        <w:rPr>
          <w:bCs/>
        </w:rPr>
        <w:t xml:space="preserve">10. § </w:t>
      </w:r>
      <w:r>
        <w:rPr/>
        <w:t>(6) bekezdése szerint a költségvetési szerv alap-, kiegészítő, kisegítő és vállalkozási tevékenységét az államháztartási szakfeladatok rendje (a továbbiakban: szakfeladatrend) szerint – szakfeladat számmal és megnevezéssel – kell meghatározni.</w:t>
      </w:r>
    </w:p>
    <w:p>
      <w:pPr>
        <w:pStyle w:val="Normal"/>
        <w:jc w:val="both"/>
        <w:rPr/>
      </w:pPr>
      <w:r>
        <w:rPr/>
        <w:t>Az Ámr. 165. § (8) bekezdése szerinti szakfeladatrendet először a 2010. évi költségvetés tervezésekor kell alkalmazni.</w:t>
      </w:r>
    </w:p>
    <w:p>
      <w:pPr>
        <w:pStyle w:val="Normal"/>
        <w:jc w:val="both"/>
        <w:rPr/>
      </w:pPr>
      <w:r>
        <w:rPr/>
        <w:t xml:space="preserve">Az Ámr. </w:t>
      </w:r>
      <w:r>
        <w:rPr>
          <w:szCs w:val="28"/>
        </w:rPr>
        <w:t>171. § (2) bekezdése szerint</w:t>
      </w:r>
      <w:r>
        <w:rPr/>
        <w:t>: „A költségvetési szervek alapító okiratainak az e rendelet 10. § (6) bekezdésének megfelelő módosítását 2009. szeptember 30-ig el kell végezni és a Kincstárnak be kell nyújtani.”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  <w:t>A jogszabály alapján 2009. szeptember 30-ig a költségvetési szervek alapító okiratait módosítani szükséges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apító okiratokban megtörtént az alaptevékenység, és annak keretén belül végzett kiegészítő és kisegítő jellegű tevékenységek 2010. január 1-jétől alkalmazandó szakágazati és szakfeladat rendjének megfelelő besorolása.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 magyarszerdahelyi Fogyatékosok Rehabilitációs Intézete és Otthona Alapító Okiratában az intézmény Szociális törvény szerinti besorolásánál a tréninglakás (védett bérlemény) (6 fő) megnevezés a működési engedélyeztetés miatt módosításra kerül, rehabilitációs célú lakóotthonra, ebből következően a</w:t>
      </w:r>
      <w:r>
        <w:rPr>
          <w:b/>
        </w:rPr>
        <w:t xml:space="preserve"> </w:t>
      </w:r>
      <w:r>
        <w:rPr/>
        <w:t>Fogyatékos személyek lakóotthon létszáma (rehabilitációs célú lakóotthon) 22 főről 28 főre változik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anizsa Megyei Jogú Város Közgyűlése 338/2009. (VI.25.) számú határozata alapján az intézményt jelölte ki a Nagykanizsa, Fő u. 8. I. lh. I. em. 11. és II. lh. II. em. 6. számú önkormányzati bérlakásokban bérlőnek, 5 év időtartamra. A bérleti szerződés megkötése folyamatban van. A két bérlemény az intézmény Alapító Okiratában a telephelyekhez átvezet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Zala Megyei Önkormányzat Pedagógiai Intézete jelenleg hatályos alapító okiratában az intézmény rövid nevének meghatározása :" Z.M. Önk. Pedagógiai Intézete". Az intézmény vezetőjével egyeztetve az intézmény rövid nevének használatára vonatkozóan a „Zala Megyei Önkormányzat Pedagógiai Intézete" megjelölés javasol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Magyar Államkincstár Nyugat-dunántúli Regionális Igazgatósága megkeresésben jelezte, hogy azon intézményeknél, ahol sajátos nevelési igényű gyermekek, tanulók nevelése, oktatása folyik, az alapító okiratokban a fogyatékosság típusának feltüntetése szükséges a feladatellátás után járó normatív állami támogatás igénybevételéhez. Az alapító okiratokban 2009. szeptember 25-i hatályosulási dátummal a szükséges módosítások megtörtén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i szervek jogállásáról és gazdálkodásáról szóló 2008. évi CV. törvény 8. § (1) bekezdés a) pontjában meghatározott irányító szerv fogalmába tartozik a külön jogszabályban – így például a közoktatásról szóló 1993. évi LXXIX. törvényben – meghatározott irányítási jogokkal felruházott szerv, azonban a Pénzügyminisztérium állásfoglalása szerint a „fenntartó” és az „irányító szerv” fogalmak „általában nagyjából” azonosak, azonban nem egyértelműen feleltethetők meg egymásnak. A Magyar Államkincstár Nyugat-dunántúli Regionális Igazgatósága javaslata alapján a jogszabályok egységesítéséig az irányító szerv meghivatkozásán kívül a költségvetési szerv fenntartójának külön megjelölése is célszerű, melyek feltüntetése megtörtént az alapító okiratok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Ámr. 10. § (11) bekezdése alapján az alapító okiratban foglaltak változása esetén az alapító okirat módosítását tartalmazó okirat mellett el kell készíteni és a módosító okirathoz kell csatolni az alapító okiratot egységes szerkezetben is. Az egységes szerkezetű okiratnak is meg kell felelnie a közokirat alaki érvényességi kellékei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Hivatal, a Zala Megyei Önkormányzat fenntartásában működő egészségügyi, szociális és gyermekvédelmi intézmények, továbbá a közoktatási, közművelődési és közgyűjteményi intézmények alapító okiratot módosító okiratait és a módosításokkal egységes szerkezetbe foglalt alapító okiratait az előterjesztés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100/2009.(IX.01.) OK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b w:val="false"/>
        </w:rPr>
        <w:t xml:space="preserve">A Zala Megyei Közgyűlés Oktatási és Kulturális Bizottsága „A Zala Megyei Önkormányzat költségvetési szervei alapító okiratainak módosítása” című előterjesztést megtárgyalta, az oktatási, a kulturális, a közművelődési és közgyűjteményi intézmények alapító okiratainak módosítását   7 igen  szavazattal a közgyűlésnek elfogadásra javasolja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43/2009. (IX. 2.) ESZB számú határozat</w:t>
      </w:r>
    </w:p>
    <w:p>
      <w:pPr>
        <w:pStyle w:val="Normal"/>
        <w:jc w:val="both"/>
        <w:rPr/>
      </w:pPr>
      <w:r>
        <w:rPr>
          <w:bCs/>
        </w:rPr>
        <w:t>Az Egészségügyi és Szociális Bizottság „A Zala Megyei Önkormányzat költségvetési szervei alapító okiratainak módosítása” című előterjesztést a Közgyűlésnek egyhangúan elfogadásra javaso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49/2009. (IX.1.) JÜB. sz. határozat: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 Zala Megyei Közgyűlés Hivatala alapító okirata módosításának közgyűlés elé terjesz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>az alábbiakban felsorolt, a Zala Megyei Önkormányzat fenntartásában működő közoktatási, közművelődési és közgyűjteményi, egészségügyi, szociális és gyermekvédelmi intézményeknek valamint a Zala Megyei Közgyűlés Hivatalának az előterjesztés melléklete szerinti Módosító Alapító Okiratait, valamint az egységes szerkezetbe foglalt módosított Alapító Okiratait elfogadja:</w:t>
      </w:r>
      <w:r>
        <w:rPr>
          <w:color w:val="FF0000"/>
        </w:rPr>
        <w:t xml:space="preserve"> 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>1) Asbóth Sándor Térségi Középiskola, Szakiskola és Kollégium</w:t>
      </w:r>
    </w:p>
    <w:p>
      <w:pPr>
        <w:pStyle w:val="Normal"/>
        <w:ind w:left="540" w:hanging="0"/>
        <w:jc w:val="both"/>
        <w:rPr/>
      </w:pPr>
      <w:r>
        <w:rPr/>
        <w:tab/>
        <w:t>2) Lámfalussy Sándor Szakközépiskola és Szakiskola</w:t>
      </w:r>
    </w:p>
    <w:p>
      <w:pPr>
        <w:pStyle w:val="Normal"/>
        <w:ind w:left="540" w:hanging="0"/>
        <w:jc w:val="both"/>
        <w:rPr/>
      </w:pPr>
      <w:r>
        <w:rPr/>
        <w:tab/>
        <w:t>3) Vajda János Gimnázium</w:t>
      </w:r>
    </w:p>
    <w:p>
      <w:pPr>
        <w:pStyle w:val="Normal"/>
        <w:ind w:left="540" w:hanging="0"/>
        <w:jc w:val="both"/>
        <w:rPr/>
      </w:pPr>
      <w:r>
        <w:rPr/>
        <w:tab/>
        <w:t>4) Gönczi Ferenc Gimnázium és Szakközépiskola</w:t>
      </w:r>
    </w:p>
    <w:p>
      <w:pPr>
        <w:pStyle w:val="Normal"/>
        <w:ind w:left="540" w:hanging="0"/>
        <w:jc w:val="both"/>
        <w:rPr/>
      </w:pPr>
      <w:r>
        <w:rPr/>
        <w:tab/>
        <w:t xml:space="preserve">5) Közgazdasági Szakközépiskola </w:t>
      </w:r>
    </w:p>
    <w:p>
      <w:pPr>
        <w:pStyle w:val="Normal"/>
        <w:ind w:left="720" w:hanging="180"/>
        <w:jc w:val="both"/>
        <w:rPr/>
      </w:pPr>
      <w:r>
        <w:rPr/>
        <w:tab/>
        <w:t>6) Zöldmező Utcai Általános Iskola, Diákotthon és Speciális Szakiskola, Kollégium, Pedagógiai Szakszolgálat, Egységes Gyógypedagógiai Módszertani Intézmény</w:t>
      </w:r>
    </w:p>
    <w:p>
      <w:pPr>
        <w:pStyle w:val="Normal"/>
        <w:ind w:left="720" w:hanging="540"/>
        <w:jc w:val="both"/>
        <w:rPr/>
      </w:pPr>
      <w:r>
        <w:rPr/>
        <w:tab/>
        <w:t xml:space="preserve">7) Nyitott ház Óvoda, Általános Iskola, Fejlesztő Iskola, Egységes Gyógypedagógiai    Módszertani Intézmény </w:t>
      </w:r>
    </w:p>
    <w:p>
      <w:pPr>
        <w:pStyle w:val="Normal"/>
        <w:ind w:left="720" w:hanging="180"/>
        <w:jc w:val="both"/>
        <w:rPr/>
      </w:pPr>
      <w:r>
        <w:rPr/>
        <w:tab/>
        <w:t>8)Móricz Zsigmond Általános Iskola, Speciális Szakiskola, Kollégium, Egységes Gyógypedagógiai Módszertani Intézmény, Nevelési Tanácsadó, Egységes Pedagógiai Szolgálat, Gyermekotthon</w:t>
      </w:r>
    </w:p>
    <w:p>
      <w:pPr>
        <w:pStyle w:val="Normal"/>
        <w:ind w:left="720" w:hanging="0"/>
        <w:rPr/>
      </w:pPr>
      <w:r>
        <w:rPr/>
        <w:t>9) Koncz Dezső Óvoda, Általános Iskola, Diákotthon, Különleges Gyermekotthon és Készségfejlesztő Speciális Szakiskola</w:t>
      </w:r>
    </w:p>
    <w:p>
      <w:pPr>
        <w:pStyle w:val="Normal"/>
        <w:ind w:left="540" w:hanging="0"/>
        <w:jc w:val="both"/>
        <w:rPr/>
      </w:pPr>
      <w:r>
        <w:rPr/>
        <w:tab/>
        <w:t>10) Nevelési Tanácsadó</w:t>
      </w:r>
    </w:p>
    <w:p>
      <w:pPr>
        <w:pStyle w:val="Normal"/>
        <w:ind w:left="540" w:hanging="0"/>
        <w:jc w:val="both"/>
        <w:rPr/>
      </w:pPr>
      <w:r>
        <w:rPr/>
        <w:tab/>
        <w:t xml:space="preserve">11) Zala Megyei Önkormányzat Pedagógiai Intézete, Tanulási Képességet Vizsgáló </w:t>
        <w:tab/>
        <w:t>Szakértői és Rehabilitációs Bizottsága</w:t>
      </w:r>
    </w:p>
    <w:p>
      <w:pPr>
        <w:pStyle w:val="Normal"/>
        <w:ind w:left="540" w:hanging="0"/>
        <w:jc w:val="both"/>
        <w:rPr/>
      </w:pPr>
      <w:r>
        <w:rPr/>
        <w:tab/>
        <w:t>12) Deák Ferenc Megyei Könyvtár</w:t>
      </w:r>
    </w:p>
    <w:p>
      <w:pPr>
        <w:pStyle w:val="Normal"/>
        <w:ind w:left="540" w:hanging="0"/>
        <w:jc w:val="both"/>
        <w:rPr/>
      </w:pPr>
      <w:r>
        <w:rPr/>
        <w:tab/>
        <w:t>13) Zala Megyei Levéltár</w:t>
      </w:r>
    </w:p>
    <w:p>
      <w:pPr>
        <w:pStyle w:val="Normal"/>
        <w:ind w:left="540" w:hanging="0"/>
        <w:jc w:val="both"/>
        <w:rPr/>
      </w:pPr>
      <w:r>
        <w:rPr/>
        <w:tab/>
        <w:t xml:space="preserve">14) Zala Megyei Múzeumok Igazgatósága </w:t>
      </w:r>
    </w:p>
    <w:p>
      <w:pPr>
        <w:pStyle w:val="Normal"/>
        <w:ind w:left="540" w:hanging="0"/>
        <w:jc w:val="both"/>
        <w:rPr/>
      </w:pPr>
      <w:r>
        <w:rPr/>
        <w:tab/>
        <w:t>15) Zala Megyei Közművelődési Intézmény</w:t>
      </w:r>
    </w:p>
    <w:p>
      <w:pPr>
        <w:pStyle w:val="Normal"/>
        <w:ind w:left="720" w:hanging="0"/>
        <w:jc w:val="both"/>
        <w:rPr/>
      </w:pPr>
      <w:r>
        <w:rPr/>
        <w:t xml:space="preserve">16) Zala Megyei Önkormányzat Gyermekotthona (Nagykanizsa) </w:t>
      </w:r>
    </w:p>
    <w:p>
      <w:pPr>
        <w:pStyle w:val="Normal"/>
        <w:ind w:left="720" w:hanging="0"/>
        <w:jc w:val="both"/>
        <w:rPr/>
      </w:pPr>
      <w:r>
        <w:rPr/>
        <w:t xml:space="preserve">17) Zala Megyei Területi Gyermekvédelmi Szakszolgálat (Nagykanizsa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 Megyei Önkormányzat Gyermekotthona (Zalaegerszeg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 Megyei Önkormányzat Integrált Szociális Intézménye (Zalaegerszeg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 Megyei Önkormányzat Idősek Otthona (Zalakomár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 Megyei Önkormányzat Pszichiátriai Betegek Otthona és Rehabilitációs Intézete (Bázakerettye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 Megyei Önkormányzat Fogyatékosok Rehabilitációs Intézete és Otthona (Magyarszerdahely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 Megyei Önkormányzat Szocioterápiás Intézménye (Kehidakustány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la Megyei Kórház (Zalaegerszeg) </w:t>
      </w:r>
    </w:p>
    <w:p>
      <w:pPr>
        <w:pStyle w:val="Normal"/>
        <w:ind w:left="708" w:hanging="0"/>
        <w:jc w:val="both"/>
        <w:rPr/>
      </w:pPr>
      <w:r>
        <w:rPr/>
        <w:t>25) Zala Megyei Közgyűlés Hivatal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ab/>
        <w:t>Felkéri Elnökét a nyilvántartásba vételhez szükséges intézkedések megtételére</w:t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firstLine="54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Határidő:</w:t>
      </w:r>
      <w:r>
        <w:rPr>
          <w:b/>
        </w:rPr>
        <w:t xml:space="preserve"> </w:t>
      </w:r>
      <w:r>
        <w:rPr/>
        <w:t>2009. szeptember 20.</w:t>
      </w:r>
    </w:p>
    <w:p>
      <w:pPr>
        <w:pStyle w:val="Normal"/>
        <w:ind w:left="180" w:hanging="0"/>
        <w:jc w:val="both"/>
        <w:rPr/>
      </w:pPr>
      <w:r>
        <w:rPr>
          <w:u w:val="single"/>
        </w:rPr>
        <w:t>Felelős:</w:t>
      </w:r>
      <w:r>
        <w:rPr>
          <w:b/>
        </w:rPr>
        <w:t xml:space="preserve">    </w:t>
      </w:r>
      <w:r>
        <w:rPr/>
        <w:t>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sectPr>
      <w:type w:val="nextPage"/>
      <w:pgSz w:w="11906" w:h="16838"/>
      <w:pgMar w:left="1417" w:right="99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8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8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rFonts w:eastAsia="Calibri;Century Gothic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0:54:00Z</dcterms:created>
  <dc:creator>Balatoni Péter</dc:creator>
  <dc:description/>
  <cp:keywords/>
  <dc:language>en-US</dc:language>
  <cp:lastModifiedBy>User</cp:lastModifiedBy>
  <cp:lastPrinted>2009-08-26T09:47:00Z</cp:lastPrinted>
  <dcterms:modified xsi:type="dcterms:W3CDTF">2009-09-03T10:56:00Z</dcterms:modified>
  <cp:revision>4</cp:revision>
  <dc:subject/>
  <dc:title/>
</cp:coreProperties>
</file>