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/2009. (…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2.399.91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.326.40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073.50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68.079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367.99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háromszázhatvanhétmillió-kilencszázkilencven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3.140.66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571.791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568.87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367.990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háromszázhatvanhétmillió-kilencszázkilencven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987.003 e Ft. (15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6/a. Zala Megyei Közgyűlés Hivatala </w:t>
      </w:r>
    </w:p>
    <w:p>
      <w:pPr>
        <w:pStyle w:val="Normal"/>
        <w:ind w:left="1133" w:hanging="425"/>
        <w:jc w:val="both"/>
        <w:rPr>
          <w:sz w:val="24"/>
        </w:rPr>
      </w:pPr>
      <w:r>
        <w:rPr>
          <w:sz w:val="24"/>
        </w:rPr>
        <w:t>Európai Uniós Támogatás: Kompetencia alapú oktatással a minőségért Zala megyéb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 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Kimutatás a Zala Megyei Önkormányzat intézményeinek és a Közgyűlés Hivatalának 2009. évi engedélyezett létszámkeretérő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9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3.  Zala Megyei Önkormányzat 2009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4-ig számú melléklete e rendelet 7/1-től 7/24-ig számú,</w:t>
      </w:r>
    </w:p>
    <w:p>
      <w:pPr>
        <w:pStyle w:val="Normal"/>
        <w:ind w:left="708" w:hanging="0"/>
        <w:rPr/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5. számú melléklete e rendelet 13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3. számú mellékleteivel kihirdetése napján lép hatályba, és rendelkezéseit a 2009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5:00Z</dcterms:created>
  <dc:creator>Erőssné Erika</dc:creator>
  <dc:description/>
  <cp:keywords/>
  <dc:language>en-US</dc:language>
  <cp:lastModifiedBy>User</cp:lastModifiedBy>
  <cp:lastPrinted>2009-08-25T08:12:00Z</cp:lastPrinted>
  <dcterms:modified xsi:type="dcterms:W3CDTF">2009-09-04T06:05:00Z</dcterms:modified>
  <cp:revision>2</cp:revision>
  <dc:subject/>
  <dc:title>A Zala Megyei Közgyűlés</dc:title>
</cp:coreProperties>
</file>