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10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1620" w:right="567" w:hanging="912"/>
        <w:jc w:val="both"/>
        <w:rPr/>
      </w:pPr>
      <w:r>
        <w:rPr>
          <w:b/>
          <w:szCs w:val="24"/>
        </w:rPr>
        <w:t xml:space="preserve">Tárgy: </w:t>
        <w:tab/>
      </w:r>
      <w:r>
        <w:rPr/>
        <w:t xml:space="preserve">A Zala Megyei Múzeumok Igazgatósága (Göcseji Múzeum) „A régió történelmi és kulturális örökségének fenntartható hasznosítása, valamint a természeti értékeken alapuló aktív turisztikai programok” című, NYDOP-2009-2.1.1./D kódszámú felhívásra benyújtandó pályázata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ind w:left="3600" w:hanging="2892"/>
        <w:rPr>
          <w:b/>
          <w:b/>
        </w:rPr>
      </w:pPr>
      <w:r>
        <w:rPr>
          <w:b/>
        </w:rPr>
        <w:tab/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2832" w:firstLine="708"/>
        <w:rPr/>
      </w:pPr>
      <w:r>
        <w:rPr/>
        <w:t>Pénzügy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rPr/>
      </w:pPr>
      <w:r>
        <w:rPr>
          <w:b/>
        </w:rPr>
        <w:tab/>
        <w:t xml:space="preserve">Törvényességi észrevétel:     </w:t>
      </w:r>
      <w:r>
        <w:rPr/>
        <w:t>nincs  dr. Kolonics Veronika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A Nyugat-Dunántúli Operatív Program keretében megjelent a „A régió történelmi és kulturális örökségének fenntartható hasznosítása, valamint a természeti értékeken alapuló aktív turisztikai programok” </w:t>
      </w:r>
      <w:r>
        <w:rPr>
          <w:rFonts w:cs="Times New Roman" w:ascii="Times New Roman" w:hAnsi="Times New Roman"/>
        </w:rPr>
        <w:t xml:space="preserve">című pályázati felhívás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Kódszáma: NYDOP-2009-2.1.1./D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övid, általános tájékoztató a kiírt pályázat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pályázati felhívás fő célja a turisták igényeinek megfelelő színvonalú turisztikai termékek kialakítása, ennek eredményeként az attrakciók látogatottságának és jövedelemtermelő képességének növelése, valamint a szezonalitás mérsékl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elkezésre álló forrás 2009-2010. évben 5.456 millió Ft.</w:t>
      </w:r>
    </w:p>
    <w:p>
      <w:pPr>
        <w:pStyle w:val="Normal"/>
        <w:jc w:val="both"/>
        <w:rPr/>
      </w:pPr>
      <w:r>
        <w:rPr/>
        <w:t>A támogatott pályázatok várható száma: 24 d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ályázók kör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ltségvetési szervek és intézményeik (KSH 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on-profit szervezetek (KSH 52, 541, 56, 57, 59, egyházak, egyházi intézmények, egyházi jogi személyek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övetkezetek (KSH 12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yarországon bejegyzett székhelyű vagy telephelyű nonprofit, vagy profitorientált gazdasági társaságok, vállalkozások (KSH 11, 2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gyéni vállalkozások (KSH 2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„D” komponens keretében az alábbi tevékenységek támogathatók, legalább 20 000 fő látogatószám mellet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Épített kulturális örökség turisztikai célú hasznosítása (infrastrukturális és szolgáltatásfejleszté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ulturális örökségen alapuló tematikus parkok kialakítása, fejlesztése és muzeális intézmények látogatóbarát fejlesztés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matikus utak összekapcsolt létesítményeinek fejlesztése</w:t>
      </w:r>
    </w:p>
    <w:p>
      <w:pPr>
        <w:pStyle w:val="Normal"/>
        <w:jc w:val="both"/>
        <w:rPr/>
      </w:pPr>
      <w:r>
        <w:rPr/>
        <w:t>Minden kulturális turisztikai fejlesztés esetében alapkövetelmény, hogy kifejezetten a turisták időtöltését segítő, illetve az épületek vonzerejét jelentő szolgáltatások (pl. kiállítások) kerüljenek kialakításra ill. fejlesz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mértéke a projekt elszámolható összes költségének 85 %-a. A pályázat keretében elnyerhető támogatás összege minimum 50 millió Ft, maximum 600 millió Ft.</w:t>
      </w:r>
    </w:p>
    <w:p>
      <w:pPr>
        <w:pStyle w:val="Normal"/>
        <w:jc w:val="both"/>
        <w:rPr/>
      </w:pPr>
      <w:r>
        <w:rPr/>
        <w:t>A pályázat 2009. szeptember 1-től 2009. november 20-ig nyújtható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rvezett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Múzeumok Igazgatósága a beadandó pályázatban a Göcseji Múzeum turisztikai szempontból való fejlesztését, a műemlék épület felújítását, környezetének rendezését, szolgáltatások bővítését és látogatóbarát fejlesztését kívánja megvalósítani (új többfunkciós kiállítótér, konferenciaterem és fogadótér kialakítása; múzeumi kávézó és –shop, állandó kiállítás terének megvalósítása, múzeum udvar térrendezése, homlokzat-felújítás stb.) </w:t>
      </w:r>
    </w:p>
    <w:p>
      <w:pPr>
        <w:pStyle w:val="Normal"/>
        <w:jc w:val="both"/>
        <w:rPr/>
      </w:pPr>
      <w:r>
        <w:rPr/>
        <w:t>A projekt során a műemléki épület és udvar felújításán túl sor kerülne a földszint és az emelet átalakítására, valamint az épület komplex akadálymentesítésére.</w:t>
      </w:r>
    </w:p>
    <w:p>
      <w:pPr>
        <w:pStyle w:val="Normal"/>
        <w:jc w:val="both"/>
        <w:rPr/>
      </w:pPr>
      <w:r>
        <w:rPr/>
        <w:t xml:space="preserve">A projekt várható költsége 360.000.000 Ft, melyből az építési költség kb. 300.000.000 Ft, a fennmaradó összegből előkészítés, közbeszerzési eljárás, menedzsment költségek, nyilvánosság biztosítása, marketing, PR, műszaki ellenőri, tervezési költségek kerülnek kifizetésre. </w:t>
      </w:r>
    </w:p>
    <w:p>
      <w:pPr>
        <w:pStyle w:val="Normal"/>
        <w:jc w:val="both"/>
        <w:rPr/>
      </w:pPr>
      <w:r>
        <w:rPr/>
        <w:t>Önrész összege: 54.000.000 Ft (15 %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jekt előkészítési költsége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vezési költség: 5.000.000 Ft, mely nyertes pályázat esetén elszámolható költség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gvalósíthatósági tanulmány készítése: 3.750.000 Ft, mely nyertes pályázat esetén szintén elszámolható a pályázatba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ályázati dokumentáció elkészítése: 437.500 Ft, mely a pályázatban nem elszámolható. </w:t>
      </w:r>
    </w:p>
    <w:p>
      <w:pPr>
        <w:pStyle w:val="Normal"/>
        <w:jc w:val="both"/>
        <w:rPr/>
      </w:pPr>
      <w:r>
        <w:rPr/>
        <w:t>A megvalósíthatósági tanulmány elkészítésének költségét nyertes pályázat esetén kell csak megfizetni a pályázatíró cég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!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u w:val="single"/>
        </w:rPr>
      </w:pPr>
      <w:r>
        <w:rPr>
          <w:u w:val="single"/>
        </w:rPr>
        <w:t>98/2009.(IX.01.) OKB határozat</w:t>
      </w:r>
    </w:p>
    <w:p>
      <w:pPr>
        <w:pStyle w:val="Alapbehzott"/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i w:val="false"/>
        </w:rPr>
        <w:tab/>
        <w:t xml:space="preserve">A Zala Megyei Közgyűlés Oktatási és Kulturális Bizottsága a „A Zala Megyei Múzeumok </w:t>
        <w:tab/>
        <w:t xml:space="preserve">Igazgatósága (Göcseji Múzeum) „A régió történelmi és kulturális örökségének </w:t>
        <w:tab/>
        <w:t xml:space="preserve">fenntartható hasznosítása, valamint a természeti értékeken alapuló aktív turisztikai </w:t>
        <w:tab/>
        <w:t xml:space="preserve">programok” című, NYDOP-2009-2.1.1./D kódszámú felhívásra benyújtandó pályázata” </w:t>
        <w:tab/>
        <w:t xml:space="preserve">című előterjesztést megtárgyalta, azt egyhangúlag a közgyűlésnek elfogadásra ajánlja. </w:t>
      </w:r>
    </w:p>
    <w:p>
      <w:pPr>
        <w:pStyle w:val="Alapbehzott"/>
        <w:spacing w:before="240" w:after="0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70/2009. (IX. 1.) PB határozat</w:t>
      </w:r>
    </w:p>
    <w:p>
      <w:pPr>
        <w:pStyle w:val="Alapbehzott"/>
        <w:ind w:left="360" w:right="125" w:hanging="0"/>
        <w:jc w:val="both"/>
        <w:rPr/>
      </w:pPr>
      <w:r>
        <w:rPr>
          <w:i w:val="false"/>
        </w:rPr>
        <w:t>A Zala Megyei Közgyűlés Pénzügyi Bizottsága a Zala Megyei Múzeumok Igazgatósága (Göcseji Múzeum) „A régió történelmi és kulturális örökségének fenntartható hasznosítása, valamint a természeti értékeken alapuló aktív turisztikai programok” című, NYDOP-2009-2.1.1./D kódszámú felhívásra benyújtandó pályázatát a közgyűlésnek egyhangúan elfogadásra ajánlotta.</w:t>
      </w:r>
    </w:p>
    <w:p>
      <w:pPr>
        <w:pStyle w:val="Alapbehzott"/>
        <w:spacing w:before="240" w:after="240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Határozati javasla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hozzájárul, hogy a Zala Megyei Múzeumok Igazgatósága a Nyugat-Dunántúli Operatív Program </w:t>
      </w:r>
      <w:r>
        <w:rPr>
          <w:bCs/>
        </w:rPr>
        <w:t>keretében megjelent „</w:t>
      </w:r>
      <w:r>
        <w:rPr>
          <w:bCs/>
          <w:color w:val="000000"/>
        </w:rPr>
        <w:t>A régió történelmi és kulturális örökségének fenntartható hasznosítása, valamint a természeti értékeken alapuló aktív turisztikai programok</w:t>
      </w:r>
      <w:r>
        <w:rPr>
          <w:bCs/>
        </w:rPr>
        <w:t xml:space="preserve">” </w:t>
      </w:r>
      <w:r>
        <w:rPr/>
        <w:t xml:space="preserve">című, NYDOP-2009-2.1.1./D kódszámmal ellátott pályázati felhívásra pályázatot nyújtson be a Göcseji Múzeum fejlesztésére 360 millió Ft összköltséggel, mely összeg tartalmazza az önerőt és a pályázatban elszámolható előkészítési költségeke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Zala Megyei Önkormányzat 2009. évi költségvetésében az „Európai Uniós pályázatokhoz tartalékalap” sorból biztosít a Zala Megyei Múzeumok Igazgatósága pályázatához 54.000.000 Ft önerőt, mely tartalmazza az 5.000.000 Ft előkészítési költséget is, valamint ezen felül a pályázati dokumentáció elkészítési költségének felét, 218.750 Ft-ot szintén az „Európai Uniós pályázatokhoz tartalékalap” sorbó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Alapbehzot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</w:rPr>
        <w:t>A Zala Megyei Közgyűlés felhatalmazza Elnökét a pályázattal kapcsolatos dokumentumok és nyilatkozatok aláír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56:00Z</dcterms:created>
  <dc:creator>User</dc:creator>
  <dc:description/>
  <cp:keywords/>
  <dc:language>en-US</dc:language>
  <cp:lastModifiedBy>User</cp:lastModifiedBy>
  <cp:lastPrinted>2008-11-07T08:23:00Z</cp:lastPrinted>
  <dcterms:modified xsi:type="dcterms:W3CDTF">2009-09-03T12:58:00Z</dcterms:modified>
  <cp:revision>7</cp:revision>
  <dc:subject/>
  <dc:title>16</dc:title>
</cp:coreProperties>
</file>