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4. sz. napirend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ei ülésére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  <w:t xml:space="preserve">   </w:t>
      </w:r>
    </w:p>
    <w:p>
      <w:pPr>
        <w:pStyle w:val="Normal"/>
        <w:ind w:left="1440" w:hanging="732"/>
        <w:rPr/>
      </w:pPr>
      <w:r>
        <w:rPr>
          <w:b/>
          <w:u w:val="single"/>
        </w:rPr>
        <w:t>Tárgy</w:t>
      </w:r>
      <w:r>
        <w:rPr/>
        <w:t>:</w:t>
        <w:tab/>
        <w:t xml:space="preserve"> A Zala Megyei Önkormányzat fenntartásában működő középfokú közoktatási intézmények 2010/2011-es tanévre szóló beiskolázási terve</w:t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3540" w:hanging="2832"/>
        <w:jc w:val="both"/>
        <w:rPr>
          <w:bCs/>
        </w:rPr>
      </w:pPr>
      <w:r>
        <w:rPr>
          <w:b/>
        </w:rPr>
        <w:t>Az előterjesztést készítette:</w:t>
      </w:r>
      <w:r>
        <w:rPr/>
        <w:tab/>
        <w:t>Bécs Péterné Tóth Edi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jc w:val="both"/>
        <w:rPr/>
      </w:pPr>
      <w:r>
        <w:rPr/>
        <w:t>Pénzügyi Bizottság</w:t>
      </w:r>
    </w:p>
    <w:p>
      <w:pPr>
        <w:pStyle w:val="Normal"/>
        <w:ind w:left="4253" w:hanging="713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Szabó Angéla</w:t>
      </w:r>
    </w:p>
    <w:p>
      <w:pPr>
        <w:pStyle w:val="Normal"/>
        <w:spacing w:lineRule="auto" w:line="480"/>
        <w:ind w:right="567" w:hanging="0"/>
        <w:jc w:val="both"/>
        <w:rPr>
          <w:b/>
          <w:b/>
        </w:rPr>
      </w:pPr>
      <w:r>
        <w:rPr>
          <w:b/>
        </w:rPr>
        <w:tab/>
        <w:t>Előterjesztő:</w:t>
      </w:r>
    </w:p>
    <w:p>
      <w:pPr>
        <w:pStyle w:val="Heading2"/>
        <w:ind w:left="360" w:hanging="0"/>
        <w:jc w:val="both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Heading2"/>
        <w:ind w:left="4608" w:firstLine="348"/>
        <w:jc w:val="both"/>
        <w:rPr>
          <w:sz w:val="24"/>
          <w:szCs w:val="24"/>
        </w:rPr>
      </w:pPr>
      <w:r>
        <w:rPr>
          <w:sz w:val="24"/>
          <w:szCs w:val="24"/>
        </w:rPr>
        <w:t>Pácsonyi Imre sk.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Oktatási és Kulturális Bizottság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/>
      </w:pPr>
      <w:r>
        <w:rPr/>
        <w:t xml:space="preserve">A közoktatásról szóló 1993. évi LXXIX. törvény (továbbiakban: Kt) 102. §-a rendelkezik a fenntartói irányításról és rögzíti, hogy a beiskolázási számokat, az indítható osztályok számát a Közgyűlés határozza meg. Az intézmények a Fejlesztési terv és az előző tanév beiskolázási adatainak figyelembevételével készítik el a következő tanévre vonatkozó beiskolázási tervüket. A Zala Megyei Közgyűlés Oktatási és Kulturális Bizottsága tesz javaslatot a Közgyűlésnek a következő tanév 9. évfolyamán indítható osztályok számának, tanulói létszámának, valamint a szakképző intézményekben folytatott OKJ szerinti szakmai képzési irányultságnak és az iskolarendszerű felnőttoktatásnak az engedélyez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rasztikusan csökkenő gyermeklétszám, a szakiskolai képzés csökkenő presztízse, a gyógypedagógiai nevelésben az intézmények alkalmazkodása az aktuális finanszírozási trendekhez, a társulási hajlandóság növekedése a finanszírozási nehézségek növekedésének arányában mind nagyban megnehezítik a tervezhetőségét a középfokú beiskolázási arányszám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z iskolák beiskolázási tervezése során figyelembe kell venni az alábbi jogszabályoka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zakképzésről szóló 1993. évi LXXVI törvény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Országos Képzési Jegyzékről és az Országos Képzési Jegyzékbe történő felvétel és törlés eljárási rendjéről szóló 1/2006. (II.17.) OM rendelete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nevelési oktatási intézmények működéséről szóló 11/1994.(VI.8.) MKM rendeletet,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iskolázási keretszámokat, az indítható osztályok számát és a felvehető tanulólétszámot lehet tervezni, és egyúttal figyelembe kell még venn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általános iskola 8. osztályából kikerülő tanulók szám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korosztály milyen arányban jelent  meg az elmúlt években a megyei intézményekbe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kkora létszámban jelentkeznek megyén kívüliek az intézményekb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anulókat fogadó intézmények kapacitását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 tanulói, szülői igények alakulás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egyei közoktatás-fejlesztési terv keretszám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iskolák működtetésére vonatkozó közgyűlési intézkedéseket.</w:t>
      </w:r>
    </w:p>
    <w:p>
      <w:pPr>
        <w:pStyle w:val="Normal"/>
        <w:jc w:val="both"/>
        <w:rPr/>
      </w:pPr>
      <w:r>
        <w:rPr/>
        <w:t xml:space="preserve">A szakképzés területén figyelemmel kell lenni különösen a munkaerőpiaci elvárásokra, a regionális szakképzés-fejlesztési elképzelésekre és a térségi szakképzési központ működés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A 2010/2011-es tanév tervezésénél figyelembe veendő tényező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</w:rPr>
      </w:pPr>
      <w:r>
        <w:rPr>
          <w:b/>
          <w:i/>
        </w:rPr>
        <w:t>A várható tanulói létszám alakulása:</w:t>
      </w:r>
    </w:p>
    <w:p>
      <w:pPr>
        <w:pStyle w:val="Normal"/>
        <w:jc w:val="both"/>
        <w:rPr/>
      </w:pPr>
      <w:r>
        <w:rPr/>
        <w:t xml:space="preserve">Megfigyelhető, hogy a közoktatásba lépők várható száma folyamatosan, évről-évre csökken. Az elmúlt évek intézményi átszervezései főként az alapfokú közoktatási intézményeket érintették, így a csökkenő gyermeklétszám miatti intézményi megszüntetések, szűkítések voltak a jellemzőek összességében Zala megyében. </w:t>
      </w:r>
    </w:p>
    <w:p>
      <w:pPr>
        <w:pStyle w:val="Normal"/>
        <w:jc w:val="both"/>
        <w:rPr/>
      </w:pPr>
      <w:r>
        <w:rPr/>
        <w:t xml:space="preserve">A középfokú oktatási intézmények létszáma is folyamatosan csökkenő tendenciát mutat. Míg 1990-ben a középiskola 9. osztályában megyei szinten 4965 tanuló tanult, ez a szám 2000-re 3770 főre csökkent, 2009-ben pedig már csak 3104 fő várható (a Zala Megyei Fejlesztési Terv adatai alapján). </w:t>
      </w:r>
    </w:p>
    <w:p>
      <w:pPr>
        <w:pStyle w:val="Normal"/>
        <w:autoSpaceDE w:val="false"/>
        <w:jc w:val="both"/>
        <w:rPr/>
      </w:pPr>
      <w:r>
        <w:rPr/>
        <w:t>A tanulói és munkaerőpiaci igények, illetve a felsőoktatási továbbtanulás miatt a középfokú oktatás jelenlegi kínálati, szerkezeti, költséghatékonysági, szervezési, működtetési paraméterei jelentős kihívást tartalmaznak az oktatás-nevelés minőségi szolgáltatását, a fenntartást, az ellátást és az együttműködést érintően.</w:t>
      </w:r>
    </w:p>
    <w:p>
      <w:pPr>
        <w:pStyle w:val="Normal"/>
        <w:jc w:val="both"/>
        <w:rPr/>
      </w:pPr>
      <w:r>
        <w:rPr/>
        <w:t>A középiskolákat fenntartó önkormányzatok továbbra is napirenden kell, hogy tartsák az intézmények racionális működtetésével kapcsolatos tudatos, átgondolt folyamatos tervezé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z önkormányzatok közül középfokú intézményt tartanak fenn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Hévíz Város Önkormányzata</w:t>
      </w:r>
    </w:p>
    <w:p>
      <w:pPr>
        <w:pStyle w:val="Normal"/>
        <w:ind w:firstLine="708"/>
        <w:jc w:val="both"/>
        <w:rPr/>
      </w:pPr>
      <w:r>
        <w:rPr/>
        <w:t>Keszthely Város Önkormányzata</w:t>
      </w:r>
    </w:p>
    <w:p>
      <w:pPr>
        <w:pStyle w:val="Normal"/>
        <w:ind w:firstLine="708"/>
        <w:jc w:val="both"/>
        <w:rPr/>
      </w:pPr>
      <w:r>
        <w:rPr/>
        <w:t>Nagykanizsa Megyei Jogú Város Önkormányzata</w:t>
      </w:r>
    </w:p>
    <w:p>
      <w:pPr>
        <w:pStyle w:val="Normal"/>
        <w:ind w:firstLine="708"/>
        <w:jc w:val="both"/>
        <w:rPr/>
      </w:pPr>
      <w:r>
        <w:rPr/>
        <w:t>Zala Megye Önkormányzata</w:t>
      </w:r>
    </w:p>
    <w:p>
      <w:pPr>
        <w:pStyle w:val="Normal"/>
        <w:ind w:firstLine="708"/>
        <w:jc w:val="both"/>
        <w:rPr/>
      </w:pPr>
      <w:r>
        <w:rPr/>
        <w:t>Zalaegerszeg Megyei Jogú Város Önkormányzat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Működnek középiskolák Keszthelyen, Nagykanizsán és Zalaegerszegen nem önkormányzati fenntartásban, amelyek ellátnak közoktatási, illetve szakképzési feladatokat is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A 2010/2011-es tanév tervezése: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b/>
          <w:b/>
        </w:rPr>
      </w:pPr>
      <w:r>
        <w:rPr>
          <w:rFonts w:cs="TimesNewRoman;Times New Roman" w:ascii="TimesNewRoman;Times New Roman" w:hAnsi="TimesNewRoman;Times New Roman"/>
          <w:b/>
        </w:rPr>
      </w:r>
    </w:p>
    <w:p>
      <w:pPr>
        <w:pStyle w:val="Normal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A Zala Megyei Önkormányzat a középfokú oktatás intézményei között fenntart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 xml:space="preserve">az érettségire felkészítő, általánosan képző iskolatípust, azaz gimnáziumot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 xml:space="preserve">az érettségire felkészítő és egyben szakmacsoportos alapozó képzést is lehetővé tevő iskolatípust, szakközépiskolát,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u w:val="single"/>
        </w:rPr>
      </w:pPr>
      <w:r>
        <w:rPr>
          <w:rFonts w:cs="TimesNewRoman;Times New Roman" w:ascii="TimesNewRoman;Times New Roman" w:hAnsi="TimesNewRoman;Times New Roman"/>
        </w:rPr>
        <w:t>illetve az érettségire fel nem készítő, de az általános műveltséget megalapozó és szakmai képzést nyújtó középfokú iskolatípust, amely a 9-10. és az Országos Képzési Jegyzékben meghatározott számú szakképzési évfolyammal működő szakiskolai képzéseket is folytat, (speciális szakiskolaként működik, ha fogyatékos gyermekek, és készségfejlesztő speciális szakiskolaként, ha középsúlyos értelmi fogyatékos tanulók szakmai képzésével foglalkozik)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A jogszabályok módosulása (Kt, 1993. évi LXXVI. törvény a Szakképzésről, 2003. évi LXXXVI. törvény a szakképzési hozzájárulásról és a képzés fejlesztésének támogatásáról, 1/2006. OM rendelet a Országos Képzési Jegyzékről, 20/2007. SZMM rendelet a szakmai vizsgáztatás általános szabályairól és eljárási rendjéről) 2008. szeptember 01–től alapjaiban változtatta meg a szakképzést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 xml:space="preserve">A változás egyaránt érinti az általános műveltséget megalapozó képzést követő szakképzést (un. hagyományos szakmunkásképzést), és az érettségire épülő technikus képzést.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/>
        <w:t>Moduláris kompetencia alapú szakképzés már csak az új OKJ szerint történhet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Ennek fő céljai a pályakezdő szakmunkások felkészültségének munkaerő piaci értékének növelése; a tanulók felkészítése az élethosszig tartó tanulásra; az egyéni tanulási utak feltételeinek kialakítása; felkészülés az uniós tagsággal együtt járó kihívásokra, lehetőségekre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Fő elvei pedig az új tartalmú szakmai, és vizsgakövetelmények, melyek kompetencia alapú, moduláris szerkezetű, szakmacsoportos rendszerű, és gyakorlat tevékenység centrikusak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(A kompetencia egy foglalkozás adott feladatának elvégzéséhez szükséges ismereteket, magatartásformákat és képességeket jelent, melyeket munkakörelemzésen alapuló tananyag fejlesztési eljárás során alakítottak ki.</w:t>
      </w:r>
    </w:p>
    <w:p>
      <w:pPr>
        <w:pStyle w:val="Normal"/>
        <w:jc w:val="both"/>
        <w:rPr>
          <w:u w:val="single"/>
        </w:rPr>
      </w:pPr>
      <w:r>
        <w:rPr/>
        <w:t>A modul pedig önálló tananyagegység, amely formailag egységes és tartalmilag meghatározott. A modulokból rugalmasan állíthatók össze a különböző képzési programok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Önkormányzat 83/2009.(VIII.18.) KH számú határozat alapján Zalaszentgrót Város Önkormányzatával megállapodást kötött, a zalaszentgróti tagintézmény 2009/2010-es tanévben induló osztályaival kapcsolatban, melyben Zalaszentgrót városa továbbra is vállalja, hogy finanszírozza a Zala Megyei Közgyűlés által 2008 szeptemberében engedélyezett és a – hivatalos októberi 1-i statisztikai adatok alapján - felvett létszám közötti különbségből eredő kieső normatív állami támogatás összegét.</w:t>
      </w:r>
    </w:p>
    <w:p>
      <w:pPr>
        <w:pStyle w:val="Normal"/>
        <w:jc w:val="both"/>
        <w:rPr/>
      </w:pPr>
      <w:r>
        <w:rPr/>
        <w:t>Továbbá Zalaszentgrót Város Önkormányzata a 77/2009. (VIII. 17.) számú képviselő-testületi határozatában vállalja, hogy a Zala Megyei Önkormányzat fenntartásában működő Béri Balogh Ádám Gimnázium, Szakközépiskola és Szakiskola tagintézményben a 2010/2011-es tanévben a 9. és 11. évfolyamon induló – a 9/a, 9/c, és 11/e osztályok – működéséhez hozzájárul felmenő rendszerben a felsorolt évfolyamok képzésének befejezéséig a kieső normatív állami támogatás összegét a Zala Megyei Önkormányzat részére átutalással megfizeti azzal a kikötéssel, hogy „</w:t>
      </w:r>
      <w:r>
        <w:rPr>
          <w:b/>
          <w:i/>
        </w:rPr>
        <w:t>valamennyi osztály esetében az indítás feltételének szabja  a , hogy a tanulói létszám érje el legalább a 20 főt.”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A 16. életévüket betöltött vagy érettségi vizsgát tett tanulók iskolarendszerű szakképzési lehetőségei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A szakképzést folytató iskolák a máshol érettségizettek részére, illetve azok számára, akik betöltötték a 16. életévüket, vagy más iskolában a 10. évfolyamot elvégezték és azt követően szándékukban áll szakmát tanulni, az alábbi szakmai képzéseket tudják ajánlani a tanulók részére az iskolarendszerű szakképzés nappali tagozatán (1/11 és az 1/13 évfolyamokon) a szakiskolában és a szakközépiskolá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A 2010/2011-es tanévben a szakképző évfolyamok nappali tagozatán szervezett szakmai képzések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szakképző intézmények, szakközépiskolák, szakiskolák, és speciális szakiskolák valamint készségfejlesztő szakiskolák, kezdő szakképzési évfolyamaikon, a 3. számú mellékletben felsorolt szakmai képzéseket tervezik indítani.</w:t>
      </w:r>
    </w:p>
    <w:p>
      <w:pPr>
        <w:pStyle w:val="Normal"/>
        <w:jc w:val="both"/>
        <w:rPr/>
      </w:pPr>
      <w:r>
        <w:rPr/>
        <w:t xml:space="preserve">A különböző képzéseknél figyelembe igyekeztek venni az iskolák a saját tanulói igényeiket, illetve számolnak azzal is, hogy a máshol végzett tanulókat úgynevezett oldalirányú beiskolázás keretében fogadni tudják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Felnőttoktatá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both"/>
        <w:rPr/>
      </w:pPr>
      <w:r>
        <w:rPr/>
        <w:t>A felnőttképzésre irányuló nappali, illetve esti munkarend szerinti ellátás megszervezése elsősorban azt a célt szolgálja, hogy a térségekben szakiskolát végzettek részére biztosítsa a középiskolai végzettség, illetve az érettségi vizsga megszerzését (részletesen a 4. számú melléklet tartalmazza). Ezáltal az általános műveltség megalapozása mellett az intézmény biztosítja a magasabb szintű szakmai képzés megszerzésének lehetőségét, és felkészíti a tanulókat a felsőoktatási tanulmányokra. (Megszűnt a 3 éves képzési idejű szakmunkások szakközépiskolája. A jogszabályi változások következtében mára az iskolarendszerű felnőttoktatás intézményeinek is négy évfolyama van.)</w:t>
      </w:r>
    </w:p>
    <w:p>
      <w:pPr>
        <w:pStyle w:val="Normal"/>
        <w:jc w:val="both"/>
        <w:rPr>
          <w:u w:val="single"/>
        </w:rPr>
      </w:pPr>
      <w:r>
        <w:rPr/>
        <w:t>A szakképző évfolyamokkal esti munkarend szerint működő iskolák biztosíthatják a magasabb szintű szakmai képzések megszerzése mellett az első szakmai képzés megszerzését is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megyei fenntartású intézmények vezetői a megyei fejlesztési terv, valamint az iskolák pedagógiai programjai alapján tervezték meg a beiskolázást a 2010/2011-es tanévre. 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autoSpaceDE w:val="false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/>
        <w:tab/>
      </w:r>
      <w:r>
        <w:rPr>
          <w:u w:val="single"/>
        </w:rPr>
        <w:t>99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b w:val="false"/>
          <w:b w:val="false"/>
          <w:u w:val="single"/>
        </w:rPr>
      </w:pPr>
      <w:r>
        <w:rPr>
          <w:b w:val="false"/>
        </w:rPr>
        <w:tab/>
        <w:t xml:space="preserve">A Zala Megyei Közgyűlés Oktatási és Kulturális Bizottsága „A Zala Megyei Önkormányzat fenntartásában működő középfokú közoktatási intézmények 2010/2011-es tanévre szóló beiskolázási terve” című előterjesztést megtárgyalta, azt 7 igen és 1 tartózkodás szavazattal  a közgyűlésnek elfogadásra javasolja. </w:t>
      </w:r>
    </w:p>
    <w:p>
      <w:pPr>
        <w:pStyle w:val="Normal"/>
        <w:rPr>
          <w:bCs/>
        </w:rPr>
      </w:pPr>
      <w:r>
        <w:rPr>
          <w:bCs/>
        </w:rPr>
        <w:t xml:space="preserve">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Alapbehzott"/>
        <w:ind w:left="36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1/2009. (IX. 1.) PB határozat</w:t>
      </w:r>
    </w:p>
    <w:p>
      <w:pPr>
        <w:pStyle w:val="Alapbehzott"/>
        <w:ind w:left="360" w:right="125" w:hanging="0"/>
        <w:jc w:val="both"/>
        <w:rPr/>
      </w:pPr>
      <w:r>
        <w:rPr>
          <w:i w:val="false"/>
        </w:rPr>
        <w:t>A Zala Megyei Közgyűlés Pénzügyi Bizottsága a Zala Megyei Önkormányzat fenntartásában működő középfokú közoktatási intézmények 2010/2011-es tanévre szóló beiskolázási tervét a közgyűlésnek egyhangúan elfogadásra ajánlott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A Zala Megyei Közgyűlés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felhatalmazza Elnökét, Zalaszentgrót Város Önkormányzatával a Béri Balogh Ádám Tagintézményben a 2010/2011-es tanévtől 9. és 11. évfolyamon induló osztályokban felmenő rendszerben, az évfolyamok képzésének befejezéséig a mindenkori hiányzó (tervezett és az október 1-jei hivatalos statisztikai létszám különbözete) tanulólétszám miatt kieső normatív állami támogatás összegének megfizetésére vonatkozó keret-megállapodás aláírására, és megállapodásban foglaltak folyamatos végrehajtására.</w:t>
      </w:r>
    </w:p>
    <w:p>
      <w:pPr>
        <w:pStyle w:val="Normal"/>
        <w:ind w:left="360" w:hanging="0"/>
        <w:jc w:val="both"/>
        <w:rPr>
          <w:color w:val="800080"/>
        </w:rPr>
      </w:pPr>
      <w:r>
        <w:rPr>
          <w:color w:val="800080"/>
        </w:rPr>
      </w:r>
    </w:p>
    <w:p>
      <w:pPr>
        <w:pStyle w:val="Normal"/>
        <w:ind w:left="360" w:hanging="360"/>
        <w:jc w:val="both"/>
        <w:rPr/>
      </w:pPr>
      <w:r>
        <w:rPr/>
        <w:t>2. a 2010/2011-es tanévben a középfokú oktatási intézményeiben az általános iskolát végzők számára a nappali tagozaton az 1. számú mellékletben meghatározott osztályszámokat, a 2. számú mellékletben meghatározott szakmacsoport és szakterület szerinti képzési irányultságot és ezekhez hozzárendelt tanuló létszámokat engedélyez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 szakképzést folytató intézményekben szakképző évfolyamokon a nappali rendszerű oktatás keretében a 3. számú mellékletben meghatározottak szerint engedélyezi meghirdetni az OKJ szerinti szakmai képzéseke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>a középfokú oktatást folytató intézményekben a 4. számú melléklet alapján engedélyezi a felnőtt munkarend szerinti oktatásokat megszervez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/>
        <w:t xml:space="preserve">az intézmények fellebbezési keretszámát osztályonként a közoktatásról szóló 1993. évi LXXIX. tv-ben meghatározott maximális létszámhatárig engedélyez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6. felhatalmazza az Oktatási és Kulturális Bizottságot, hogy a beiskolázási folyamat </w:t>
        <w:tab/>
        <w:t xml:space="preserve">során az indokolt módosításokat engedélyez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elkéri az Oktatási és Kulturális Bizottság elnökét, hogy a középfokú oktatási </w:t>
        <w:tab/>
        <w:t>intézmények vezetőit értesítse a határozatban foglaltakr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 az 1. pontra</w:t>
      </w:r>
      <w:r>
        <w:rPr/>
        <w:t>: 2009. október 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 a 2.–6. pontig</w:t>
      </w:r>
      <w:r>
        <w:rPr/>
        <w:t>: 2009. október 1.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Pácsonyi Imre, az Oktatási és Kulturális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  <w:r>
        <w:br w:type="page"/>
      </w:r>
    </w:p>
    <w:p>
      <w:pPr>
        <w:pStyle w:val="Normal"/>
        <w:jc w:val="right"/>
        <w:rPr>
          <w:i/>
          <w:i/>
          <w:highlight w:val="green"/>
        </w:rPr>
      </w:pPr>
      <w:r>
        <w:rPr>
          <w:i/>
        </w:rPr>
        <w:t>1. számú melléklet</w:t>
      </w:r>
    </w:p>
    <w:p>
      <w:pPr>
        <w:pStyle w:val="Normal"/>
        <w:ind w:left="360" w:hanging="0"/>
        <w:jc w:val="both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numPr>
          <w:ilvl w:val="0"/>
          <w:numId w:val="0"/>
        </w:numPr>
        <w:ind w:left="360" w:hanging="360"/>
        <w:outlineLvl w:val="0"/>
        <w:rPr/>
      </w:pPr>
      <w:r>
        <w:rPr>
          <w:b/>
          <w:i/>
        </w:rPr>
        <w:t>A 2010/2011-es tanévben a 9. évfolyamra tervezett osztályok száma</w:t>
      </w:r>
    </w:p>
    <w:p>
      <w:pPr>
        <w:pStyle w:val="Normal"/>
        <w:ind w:left="360" w:hanging="0"/>
        <w:jc w:val="both"/>
        <w:rPr>
          <w:b/>
          <w:b/>
          <w:i/>
          <w:i/>
          <w:highlight w:val="green"/>
        </w:rPr>
      </w:pPr>
      <w:r>
        <w:rPr>
          <w:b/>
          <w:i/>
          <w:highlight w:val="green"/>
        </w:rPr>
      </w:r>
    </w:p>
    <w:tbl>
      <w:tblPr>
        <w:tblW w:w="95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955"/>
        <w:gridCol w:w="717"/>
        <w:gridCol w:w="664"/>
        <w:gridCol w:w="720"/>
        <w:gridCol w:w="717"/>
        <w:gridCol w:w="720"/>
        <w:gridCol w:w="723"/>
        <w:gridCol w:w="726"/>
        <w:gridCol w:w="573"/>
      </w:tblGrid>
      <w:tr>
        <w:trPr>
          <w:trHeight w:val="280" w:hRule="atLeast"/>
        </w:trPr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imnázium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középiskola</w:t>
            </w:r>
          </w:p>
        </w:tc>
        <w:tc>
          <w:tcPr>
            <w:tcW w:w="2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akisko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j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er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.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Fejl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terv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sk.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av.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eszthel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Vajda J. Gimnázium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sbóth S. SZK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váthy J. Tagintézmé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 Tagintézmény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összes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SZKI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öldmező u. Egys. Gyógyp. Intézmény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nt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 és SZK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 S. SZKI és SZI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Zsigmond Egységes   Gyógyped. Intézmény 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laszentgrót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z D. Többc. Gyógyp. Intézmény 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Összesítő táblázat 2010/2011. tanévre tervezett osztályok számáról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gnevezés</w:t>
            </w:r>
          </w:p>
        </w:tc>
        <w:tc>
          <w:tcPr>
            <w:tcW w:w="6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Osztályok száma </w:t>
            </w:r>
          </w:p>
        </w:tc>
      </w:tr>
      <w:tr>
        <w:trPr/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jl. ter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kol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imnázium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kközép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zakiskola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ális szakiskol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</w:tbl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>
          <w:b/>
          <w:i/>
        </w:rPr>
        <w:t>Gimnáziumok beiskolázási terve a 2010/2011-es tanév 9. évfolyamára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156"/>
        <w:gridCol w:w="2303"/>
        <w:gridCol w:w="2303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ézmény neve</w:t>
            </w:r>
          </w:p>
        </w:tc>
        <w:tc>
          <w:tcPr>
            <w:tcW w:w="6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vezett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ztály létszám/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ulói létszám/f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vasolt létszám/fő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jda J. Gimnáziu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önczi F. Gimnázium és SZKI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éri Balogh Ádám Gimnázium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80 </w:t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/>
        <w:t>A Vajda J. Gimnáziumban az osztályonkénti felvehető létszámot 30 főben javasolt engedélyezni az iskolának, mert csak így biztosítható a fellebbezési eljárás.</w:t>
      </w:r>
    </w:p>
    <w:p>
      <w:pPr>
        <w:pStyle w:val="Normal"/>
        <w:jc w:val="both"/>
        <w:rPr/>
      </w:pPr>
      <w:r>
        <w:rPr/>
        <w:t>A Béri Balogh Ádám Tagintézményben a minimum 20 fős tanulócsoport akkor engedélyezett, ha Zalaszentgrót Város Önkormányzata a kieső állami normatívát 28 fős létszámig külön megállapodás alapján biztosítja a fenntartónak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2010/2011-es tanév beiskolázási terve a nappali tagozat 9. évfolyam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55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032"/>
        <w:gridCol w:w="1857"/>
        <w:gridCol w:w="2177"/>
        <w:gridCol w:w="1293"/>
        <w:gridCol w:w="1485"/>
        <w:gridCol w:w="1293"/>
        <w:gridCol w:w="1485"/>
        <w:gridCol w:w="1450"/>
      </w:tblGrid>
      <w:tr>
        <w:trPr>
          <w:trHeight w:val="259" w:hRule="atLeast"/>
        </w:trPr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ézmény neve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imnázium</w:t>
            </w:r>
          </w:p>
        </w:tc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középiskola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iskola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eciális szakiskola</w:t>
            </w:r>
          </w:p>
        </w:tc>
      </w:tr>
      <w:tr>
        <w:trPr>
          <w:trHeight w:val="138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 J. Gimnáziu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 Gimnázium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Tagiskola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Székhelyisk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összesen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 F. Gimn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ámfalussy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oncz  D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óricz Zs.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5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+ 2</w:t>
            </w:r>
          </w:p>
        </w:tc>
      </w:tr>
      <w:tr>
        <w:trPr>
          <w:trHeight w:val="274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 + 2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539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2. számú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A szakképző iskolák beiskolázási terve a 2010/2011-es tanév 9. évfolyamára, szakmacsoport, szakterület szerint</w:t>
      </w:r>
    </w:p>
    <w:p>
      <w:pPr>
        <w:pStyle w:val="Normal"/>
        <w:ind w:left="360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i/>
        </w:rPr>
        <w:t>1.</w:t>
      </w:r>
      <w:r>
        <w:rPr/>
        <w:t xml:space="preserve"> </w:t>
      </w:r>
      <w:r>
        <w:rPr>
          <w:i/>
        </w:rPr>
        <w:t>Szakközépiskolai képzések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271"/>
        <w:gridCol w:w="1179"/>
        <w:gridCol w:w="148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csoport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szám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sbóth S. Térségi Középiskola, Szakiskola és Kollégium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formatika,</w:t>
            </w:r>
          </w:p>
          <w:p>
            <w:pPr>
              <w:pStyle w:val="Normal"/>
              <w:rPr/>
            </w:pPr>
            <w:r>
              <w:rPr/>
              <w:t>Szolgáltatóipari</w:t>
            </w:r>
          </w:p>
          <w:p>
            <w:pPr>
              <w:pStyle w:val="Normal"/>
              <w:rPr/>
            </w:pPr>
            <w:r>
              <w:rPr/>
              <w:t>Elektrotechnika, elektronika</w:t>
            </w:r>
          </w:p>
          <w:p>
            <w:pPr>
              <w:pStyle w:val="Normal"/>
              <w:rPr/>
            </w:pPr>
            <w:r>
              <w:rPr/>
              <w:t>Egyéb szolgáltatás (rendészet)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agyváthy János Szakközépiskola Tagiskola 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umán, sport</w:t>
            </w:r>
          </w:p>
          <w:p>
            <w:pPr>
              <w:pStyle w:val="Normal"/>
              <w:rPr/>
            </w:pPr>
            <w:r>
              <w:rPr/>
              <w:t>Egészségügy</w:t>
            </w:r>
          </w:p>
          <w:p>
            <w:pPr>
              <w:pStyle w:val="Normal"/>
              <w:rPr/>
            </w:pPr>
            <w:r>
              <w:rPr/>
              <w:t>Környezetvédelem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özgazdasági Szakközép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Közgazdaság </w:t>
            </w:r>
          </w:p>
          <w:p>
            <w:pPr>
              <w:pStyle w:val="Normal"/>
              <w:rPr/>
            </w:pPr>
            <w:r>
              <w:rPr/>
              <w:t xml:space="preserve">Kereskedelem-marketing </w:t>
            </w:r>
          </w:p>
          <w:p>
            <w:pPr>
              <w:pStyle w:val="Normal"/>
              <w:rPr/>
            </w:pPr>
            <w:r>
              <w:rPr/>
              <w:t>Üzleti adminisztráci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önczi Ferenc Gimnázium és </w:t>
            </w:r>
          </w:p>
          <w:p>
            <w:pPr>
              <w:pStyle w:val="Normal"/>
              <w:rPr/>
            </w:pPr>
            <w:r>
              <w:rPr/>
              <w:t>Szakközép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Informatik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Sándor  Szakközép-iskola és Szakiskol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reskedelem - marketing Vendéglátás-idegenforgalo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99695</wp:posOffset>
                      </wp:positionV>
                      <wp:extent cx="144145" cy="340995"/>
                      <wp:effectExtent l="635" t="5715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340920"/>
                              </a:xfrm>
                              <a:custGeom>
                                <a:avLst/>
                                <a:gdLst>
                                  <a:gd name="textAreaLeft" fmla="*/ 0 w 81720"/>
                                  <a:gd name="textAreaRight" fmla="*/ 29520 w 81720"/>
                                  <a:gd name="textAreaTop" fmla="*/ 5040 h 193320"/>
                                  <a:gd name="textAreaBottom" fmla="*/ 188280 h 193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.05pt;margin-top:7.85pt;width:11.3pt;height:26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23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/>
          <w:i/>
        </w:rPr>
        <w:t xml:space="preserve">2. </w:t>
      </w:r>
      <w:r>
        <w:rPr>
          <w:i/>
        </w:rPr>
        <w:t>Szakiskolai képzések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2772"/>
        <w:gridCol w:w="1189"/>
        <w:gridCol w:w="1489"/>
      </w:tblGrid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akma megnevezés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rvezet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sztály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vezett létszám(fő)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bóth  S.   Térségi Középiskola, Szakiskola és Kollégium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műszaki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78305</wp:posOffset>
                      </wp:positionH>
                      <wp:positionV relativeFrom="paragraph">
                        <wp:posOffset>10795</wp:posOffset>
                      </wp:positionV>
                      <wp:extent cx="113665" cy="681355"/>
                      <wp:effectExtent l="635" t="5715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14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6280"/>
                                  <a:gd name="textAreaBottom" fmla="*/ 376200 h 3862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5pt;margin-top:0.85pt;width:8.9pt;height:53.6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Gépész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Elektrotechnik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Építésze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gyéb szolgáltatás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ri Balogh Ádám Tagiskol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>Kereskedelem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ámfalussy S. Szakközépiskola és Szakiskol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Építészet</w:t>
            </w:r>
          </w:p>
          <w:p>
            <w:pPr>
              <w:pStyle w:val="Normal"/>
              <w:jc w:val="both"/>
              <w:rPr/>
            </w:pPr>
            <w:r>
              <w:rPr/>
              <w:t>Faipar</w:t>
            </w:r>
          </w:p>
          <w:p>
            <w:pPr>
              <w:pStyle w:val="Normal"/>
              <w:jc w:val="both"/>
              <w:rPr/>
            </w:pPr>
            <w:r>
              <w:rPr/>
              <w:t>Gépészet (fémipar)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677670</wp:posOffset>
                      </wp:positionH>
                      <wp:positionV relativeFrom="paragraph">
                        <wp:posOffset>22225</wp:posOffset>
                      </wp:positionV>
                      <wp:extent cx="228600" cy="337185"/>
                      <wp:effectExtent l="0" t="5715" r="127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337320"/>
                              </a:xfrm>
                              <a:custGeom>
                                <a:avLst/>
                                <a:gdLst>
                                  <a:gd name="textAreaLeft" fmla="*/ 0 w 129600"/>
                                  <a:gd name="textAreaRight" fmla="*/ 46800 w 129600"/>
                                  <a:gd name="textAreaTop" fmla="*/ 4680 h 191160"/>
                                  <a:gd name="textAreaBottom" fmla="*/ 186480 h 191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1pt;margin-top:1.75pt;width:17.95pt;height:26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Kereskedelem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Vendéglátás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cz D. Speciális Szakiskol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kápol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óricz Zs. Speciális Szakiskola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ndéglátás –idegenforgalom</w:t>
            </w:r>
          </w:p>
          <w:p>
            <w:pPr>
              <w:pStyle w:val="Normal"/>
              <w:rPr/>
            </w:pPr>
            <w:r>
              <w:rPr/>
              <w:t xml:space="preserve">Építészet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öldmező utcai Általános Iskola, Diákotthon és Speciális Szakiskola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műveltség megalapozása</w:t>
            </w:r>
          </w:p>
          <w:p>
            <w:pPr>
              <w:pStyle w:val="Normal"/>
              <w:jc w:val="both"/>
              <w:rPr/>
            </w:pPr>
            <w:r>
              <w:rPr/>
              <w:t>Készségfejlesztő szakiskolai csoport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ódosítani szükséges a tervezett létszámokat a jogszabályok érvényesítése érdekében. </w:t>
      </w:r>
    </w:p>
    <w:p>
      <w:pPr>
        <w:pStyle w:val="Normal"/>
        <w:jc w:val="both"/>
        <w:rPr/>
      </w:pPr>
      <w:r>
        <w:rPr/>
        <w:t xml:space="preserve">Koncz D. Speciális Szakiskolában: </w:t>
        <w:tab/>
        <w:t>1 szakiskolai osztályban 7 fő helyett 10 fő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3. számú melléklet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 2010/2011-es tanévben a szakképző évfolyamok nappali tagozatán szervezett szakmai képzések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8" w:right="1418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834"/>
        <w:gridCol w:w="2568"/>
        <w:gridCol w:w="2871"/>
        <w:gridCol w:w="1001"/>
        <w:gridCol w:w="1255"/>
        <w:gridCol w:w="2183"/>
        <w:gridCol w:w="988"/>
        <w:gridCol w:w="1665"/>
      </w:tblGrid>
      <w:tr>
        <w:trPr>
          <w:trHeight w:val="550" w:hRule="atLeast"/>
        </w:trPr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skola neve</w:t>
            </w:r>
          </w:p>
        </w:tc>
        <w:tc>
          <w:tcPr>
            <w:tcW w:w="7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zakközépiskola 1/13. évf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iskola 1/11. évf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akmai képzés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J. szám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gnevezé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szá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 létszám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sbóth Sándor Térségi Középiskol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zékhely intézmé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81 02 0010 54 03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es alkalmazásfejlesztő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815 01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drász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861 01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ztonságszervező I.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22 04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llanyszerel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22 01 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ősáramú elektrotechnikus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4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mázoló és tapétáz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481 03 0010 5407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mester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82 15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815 01 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zmetikus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3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rkol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43 01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82 01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cs, állványoz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 525 03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rosszérialakatos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/3</w:t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521 24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 582 07 1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ület- és építménybádogo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5 03 1000 00 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árműfényező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41 01 0010 31 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Élelmiszer- és vegyi áru eladó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gyváthy Tagintézmény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52 720 01 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észségügyi asszisztens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73660</wp:posOffset>
                      </wp:positionV>
                      <wp:extent cx="136525" cy="9144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914400"/>
                              </a:xfrm>
                              <a:custGeom>
                                <a:avLst/>
                                <a:gdLst>
                                  <a:gd name="textAreaLeft" fmla="*/ 0 w 77400"/>
                                  <a:gd name="textAreaRight" fmla="*/ 28080 w 77400"/>
                                  <a:gd name="textAreaTop" fmla="*/ 13320 h 518400"/>
                                  <a:gd name="textAreaBottom" fmla="*/ 505080 h 518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pt;margin-top:5.8pt;width:10.7pt;height:71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A felsorolt szakmák közül azt a kettőt képezzük, amelyikre              a legnagyobb az érdeklődés. 15-15 fő - 0,5-0,5 osztály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621 01 1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árkörnyezetgazda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Közgazdasági Szakközépiskola 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4 01 0000 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énzügyi-számviteli ügyintéz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 342 01 0000 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 és reklámügyintéz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52 341 04 0000 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elmi ügyintéz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344 02 0000 00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állalkozói ügyintéző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ámfalussy Sándor Szakközépiskola és Szakiskola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1 05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eskedő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akmacsoportonként ezek közül a 2010 februári információk alapján kerül kiválasztásra 1-1 leágazás.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 X 1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2 0000 00 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ncér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54 481 04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us (gazdasági, műszaki)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3 0000 00 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kác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321 01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ságíró, konferanszié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341 01 0000 00 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lti eladó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811 02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déglős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82 04 0000 00 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stő, mázoló és tapétázó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04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5 02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szakember II.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82 15 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őműve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812 02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okoll és utazás-ügyintéző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543 01 0000 00 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útorasztalo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 521 01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épgyártástechnológiai technikus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521 24 0000 00 00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kezetlakatos</w:t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42 01 0000 00 0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ing- és reklámügyintéző</w:t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óricz Zsigmond Speciális Szakiskola</w:t>
            </w:r>
          </w:p>
        </w:tc>
        <w:tc>
          <w:tcPr>
            <w:tcW w:w="7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 811 03 0100 21 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bafestő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811 03 0100 21 0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yhai kisegít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ncz Dezső Többcélú Gyógypedagógiai Intézet</w:t>
            </w:r>
          </w:p>
        </w:tc>
        <w:tc>
          <w:tcPr>
            <w:tcW w:w="7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6/18/2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. engedély alapjá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arítói munka, takarítói kisegítő munka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49/22/2004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M. Engedély alapján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ápol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öldmező utcai Speciális Szakiskol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4205 010 02 10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iltermék összeállít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 OKJ képzés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gondozó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3 21502 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 31 0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rágkötő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50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 152124 1000 000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kezetlakatos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orient="landscape" w:w="16838" w:h="11906"/>
          <w:pgMar w:left="539" w:right="1418" w:gutter="0" w:header="709" w:top="899" w:footer="709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Az intézmények által tervezett és az Oktatási és Kulturális Bizottság által elfogadott indítható osztályok száma és tanulói létszámok a 9. évfolyamon a 2009/2010-es tanévben </w:t>
      </w:r>
    </w:p>
    <w:p>
      <w:pPr>
        <w:pStyle w:val="Normal"/>
        <w:ind w:left="360" w:hanging="0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tbl>
      <w:tblPr>
        <w:tblW w:w="1473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078"/>
        <w:gridCol w:w="1114"/>
        <w:gridCol w:w="1078"/>
        <w:gridCol w:w="1114"/>
        <w:gridCol w:w="1087"/>
        <w:gridCol w:w="1117"/>
        <w:gridCol w:w="1079"/>
        <w:gridCol w:w="1115"/>
        <w:gridCol w:w="1079"/>
        <w:gridCol w:w="1115"/>
        <w:gridCol w:w="1079"/>
        <w:gridCol w:w="1115"/>
      </w:tblGrid>
      <w:tr>
        <w:trPr>
          <w:trHeight w:val="420" w:hRule="atLeast"/>
        </w:trPr>
        <w:tc>
          <w:tcPr>
            <w:tcW w:w="156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 neve</w:t>
            </w:r>
          </w:p>
        </w:tc>
        <w:tc>
          <w:tcPr>
            <w:tcW w:w="43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Gimnáziu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középiskol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akiskola</w:t>
            </w:r>
          </w:p>
        </w:tc>
      </w:tr>
      <w:tr>
        <w:trPr>
          <w:trHeight w:val="420" w:hRule="atLeast"/>
        </w:trPr>
        <w:tc>
          <w:tcPr>
            <w:tcW w:w="1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jc w:val="center"/>
              <w:rPr/>
            </w:pPr>
            <w:r>
              <w:rPr/>
              <w:t>Beiskolázási terv</w:t>
            </w:r>
          </w:p>
        </w:tc>
        <w:tc>
          <w:tcPr>
            <w:tcW w:w="21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fogadott </w:t>
            </w:r>
          </w:p>
        </w:tc>
        <w:tc>
          <w:tcPr>
            <w:tcW w:w="22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i  terv.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fogadott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skolai terv.</w:t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fogadott</w:t>
            </w:r>
          </w:p>
        </w:tc>
      </w:tr>
      <w:tr>
        <w:trPr>
          <w:trHeight w:val="270" w:hRule="atLeast"/>
        </w:trPr>
        <w:tc>
          <w:tcPr>
            <w:tcW w:w="156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</w:t>
            </w:r>
          </w:p>
          <w:p>
            <w:pPr>
              <w:pStyle w:val="Normal"/>
              <w:jc w:val="center"/>
              <w:rPr/>
            </w:pPr>
            <w:r>
              <w:rPr/>
              <w:t>szám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Oszt. szám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. szám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nulók száma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jda J. Gim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i B. Á.</w:t>
            </w:r>
          </w:p>
          <w:p>
            <w:pPr>
              <w:pStyle w:val="Normal"/>
              <w:jc w:val="both"/>
              <w:rPr/>
            </w:pPr>
            <w:r>
              <w:rPr/>
              <w:t>Tagiskola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gyváthy Tagiskola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bóth  Székhelyisk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bóth Térs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5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özgazdasági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önczi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ámfalussy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öldmező</w:t>
            </w:r>
          </w:p>
          <w:p>
            <w:pPr>
              <w:pStyle w:val="Normal"/>
              <w:jc w:val="both"/>
              <w:rPr/>
            </w:pPr>
            <w:r>
              <w:rPr/>
              <w:t>Készség fejlesztő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óricz Zs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cz D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103" w:hRule="atLeast"/>
        </w:trPr>
        <w:tc>
          <w:tcPr>
            <w:tcW w:w="15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9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,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7,5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7,5 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5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7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1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21"/>
          <w:headerReference w:type="first" r:id="rId22"/>
          <w:footerReference w:type="default" r:id="rId23"/>
          <w:footerReference w:type="first" r:id="rId24"/>
          <w:type w:val="nextPage"/>
          <w:pgSz w:orient="landscape" w:w="16838" w:h="11906"/>
          <w:pgMar w:left="902" w:right="1418" w:gutter="0" w:header="709" w:top="125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  <w:t>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Összesítő tábláza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492"/>
        <w:gridCol w:w="1646"/>
        <w:gridCol w:w="1336"/>
        <w:gridCol w:w="1724"/>
        <w:gridCol w:w="1258"/>
      </w:tblGrid>
      <w:tr>
        <w:trPr>
          <w:trHeight w:val="417" w:hRule="atLeast"/>
        </w:trPr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Megnevezés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Intézmény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Elfogadott 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Eltérés</w:t>
            </w:r>
          </w:p>
        </w:tc>
      </w:tr>
      <w:tr>
        <w:trPr>
          <w:trHeight w:val="158" w:hRule="atLeast"/>
        </w:trPr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Oszt. létsz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Tanulói létsz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Oszt. létsz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Tanulói létsz.</w:t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Gimnázium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+3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zakközépisko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,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0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4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zakisko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9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1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Spec. szakiskola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25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Összesen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67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  <w:t>4. számú melléklet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i/>
        </w:rPr>
        <w:t>Felnőttoktatás megszervezése a 2010/2011-es tanévben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Általános műveltséget megalapozó oktatá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355"/>
        <w:gridCol w:w="1582"/>
        <w:gridCol w:w="1395"/>
        <w:gridCol w:w="1594"/>
        <w:gridCol w:w="1469"/>
      </w:tblGrid>
      <w:tr>
        <w:trPr/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skola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unkarend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Tervezett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oktatás </w:t>
            </w:r>
          </w:p>
          <w:p>
            <w:pPr>
              <w:pStyle w:val="Normal"/>
              <w:rPr/>
            </w:pPr>
            <w:r>
              <w:rPr/>
              <w:t>évfolyama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gjegyzés</w:t>
            </w:r>
          </w:p>
        </w:tc>
      </w:tr>
      <w:tr>
        <w:trPr/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tály létszá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nulói létszám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bóth S. SZKI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st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éri B. Ádám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ppal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1</w:t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type w:val="nextPage"/>
          <w:pgSz w:w="11906" w:h="16838"/>
          <w:pgMar w:left="1418" w:right="1418" w:gutter="0" w:header="709" w:top="1418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2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6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header" Target="header11.xml"/><Relationship Id="rId26" Type="http://schemas.openxmlformats.org/officeDocument/2006/relationships/header" Target="header12.xml"/><Relationship Id="rId27" Type="http://schemas.openxmlformats.org/officeDocument/2006/relationships/footer" Target="footer11.xml"/><Relationship Id="rId28" Type="http://schemas.openxmlformats.org/officeDocument/2006/relationships/footer" Target="footer12.xml"/><Relationship Id="rId29" Type="http://schemas.openxmlformats.org/officeDocument/2006/relationships/header" Target="header13.xml"/><Relationship Id="rId30" Type="http://schemas.openxmlformats.org/officeDocument/2006/relationships/header" Target="header14.xml"/><Relationship Id="rId31" Type="http://schemas.openxmlformats.org/officeDocument/2006/relationships/footer" Target="footer13.xml"/><Relationship Id="rId32" Type="http://schemas.openxmlformats.org/officeDocument/2006/relationships/footer" Target="footer14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56:00Z</dcterms:created>
  <dc:creator>Bécs Péterné Tóth Edit</dc:creator>
  <dc:description/>
  <cp:keywords/>
  <dc:language>en-US</dc:language>
  <cp:lastModifiedBy>User</cp:lastModifiedBy>
  <cp:lastPrinted>2009-09-02T16:03:00Z</cp:lastPrinted>
  <dcterms:modified xsi:type="dcterms:W3CDTF">2009-09-03T06:59:00Z</dcterms:modified>
  <cp:revision>5</cp:revision>
  <dc:subject/>
  <dc:title/>
</cp:coreProperties>
</file>