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9. szeptember 11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  dr. Kolonics Vero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 xml:space="preserve">a közgyűlés elnöke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0065" cy="4641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065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5pt;height:36.5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2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Fogadtam a Milleneumi Ünnepi sorozathoz kapcsolódóan a Hanti-manysi, a Kovásznai, a Hargita megyei és a Muraközi küldöttség delegáltjait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A Zalaegerszegi Göcseji Múzeumban megnyitottam A tűz őrzője című kiállítá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3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Keszthelyen a Balatoni Múzeumban tartott Szibériai szent helyek kiállításon köszöntőt tartotta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Köszöntöttem a keszthelyi Festetics kastélyban tartott, Pannónia dicsérete – költők, fordítók, szerkesztők X. nemzetközi találkozóján összegyűlt érdeklődőket.</w:t>
      </w:r>
    </w:p>
    <w:p>
      <w:pPr>
        <w:pStyle w:val="Normal"/>
        <w:numPr>
          <w:ilvl w:val="0"/>
          <w:numId w:val="9"/>
        </w:numPr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Zalavári történelmi emlékparkban megnyitottam a Milleneumi Napo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5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Részt vettem Budapesten a KÖZOP Monitoring Bizottság ülésé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folytattam a Raiffeisen Bank képviselőiv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tem Bischof Zoltán közbeszerzési tanácsadóv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gadtam Kostyál László megyei múzeum igazgató - helyettest, valamint Farkas Lászlót a Fedezze fel Zalát című kiadvánnyal kapcsolatba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látogattam Sandra, az előző nap esti jégverés miatti károkat megtekintettem Wéber Antallal a Zala Megyei Katasztrófavédelmi Igazgatóság igazgatójáv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1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terjút adtam az ATV-nek Hévízen, turizmusfejlesztéssel és az 1000 éves Zala Milleneumi Ünnepségsorozattal kapcsolatba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z Alsópáhoki fotókiállítás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szöntöttem a Zalaszabari Halászléfesztivál résztvevőit és megkoszorúztam az itt található Puskás Ferenc szobro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látogattam a Gyenesdiáson rendezett Keszegfesztivál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folytattam Makovecz Imre építéssz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árgyaltam a Balatongyöröki táborral kapcsolatba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tem Gyutai Csaba Zalaegerszeg Megyei Jogú Város alpolgármesterév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5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rodámban fogadtam Dr. Hóbor Erzsébetet a Zala Megyei Gyermek- és Ifjúsági Közalapítvány vezetőj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tem a Május 1 út 5. szám alatti lakások ügyében Czégeni Árpád lakástulajdonoss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nius 2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máltai Szeretetszolgálat fennállásának 20. évfordulója alkalmából ünnepélyes köszöntőt mondtam a Gyenesdiási Nagymező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eszthelyen a Balaton Színházban tartott Indonéz kiállításon köszöntöttem az érdeklődők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nyitottam a keszthelyi Balatoni Múzeumban a Múzeumok éjszaká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1-1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abadságomat töltött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lius 1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tem Halász Gáborral, Kiskutas polgármester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15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árgyaltam Dr. Gyimesi Endre Zalaegerszeg város polgármesterével, Gyutai Csaba Zalaegerszeg alpolgármesterével és Bali József Területfejlesztési Iroda vezetőv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folytattam Konczér Katalinnal a Zala Megyei Közművelődési Intézmény igazgató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1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folytattam a Balatoni Sétahajózási Kft. igazgatójával, Bereczki Zsoltt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árgyaltam Dr. Kvarda Attilával a Keszthelyi Kórház igazgatójával és Pálinkás Róberttel Keszthely város alpolgármesterév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tem Kutasi Árpáddal, Balatonfüred alpolgármesteréve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1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gadtam Farkasi Csillát, a Zalaegerszegi Hangverseny és Kiállító terem vezetőj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árgyaltam Kostyál Lászlóv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tartottam Zsuppán Beáta riporterr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Zalakarosi Város Napi Ünnepségen, majd ezt követően a Hévízi Hotel Aqua 25. születésnapi rendezvény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1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pacing w:val="-2"/>
        </w:rPr>
        <w:t>Megnyitottam a Keszthelyi Majormúzeumban az Aratóünnepet és a IV. Majorbéli Géptalálkozót.</w:t>
      </w:r>
    </w:p>
    <w:p>
      <w:pPr>
        <w:pStyle w:val="Normal"/>
        <w:numPr>
          <w:ilvl w:val="0"/>
          <w:numId w:val="9"/>
        </w:numPr>
        <w:jc w:val="both"/>
        <w:rPr>
          <w:spacing w:val="-2"/>
        </w:rPr>
      </w:pPr>
      <w:r>
        <w:rPr>
          <w:spacing w:val="-2"/>
        </w:rPr>
        <w:t>Ezt követően részt vettem a Batyki és a Dióskáli falunapon.</w:t>
      </w:r>
    </w:p>
    <w:p>
      <w:pPr>
        <w:pStyle w:val="Normal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jc w:val="both"/>
        <w:rPr/>
      </w:pPr>
      <w:r>
        <w:rPr>
          <w:b/>
        </w:rPr>
        <w:t>Július 1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rendezvény védnökeként részt vettem a Tour de Zalakaros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ulius 2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ést folytattam Péntek Imrével a Pannon Tükör főszerkesztőjév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árgyaltam a Dunántúli Református Egyházkerület püspökével, Steinbach Józseff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Rosta Sándor Zala Megye és Zalaegerszeg város díszpolgárának búcsúztató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22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ést folytattam a Keszthelyi Egyetem dékánj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Július 23.</w:t>
      </w:r>
    </w:p>
    <w:p>
      <w:pPr>
        <w:pStyle w:val="Normal"/>
        <w:numPr>
          <w:ilvl w:val="0"/>
          <w:numId w:val="9"/>
        </w:numPr>
        <w:jc w:val="both"/>
        <w:rPr>
          <w:spacing w:val="-2"/>
        </w:rPr>
      </w:pPr>
      <w:r>
        <w:rPr>
          <w:spacing w:val="-2"/>
        </w:rPr>
        <w:t>Fogadtam Simon Attila ezredes urat a Zalaegerszegi Börtön parancsno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26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Részt vettem és köszöntőt mondtam a Balatonmagyaródon a Kristóf-napi áldások programsorozat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úlius 2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gadtam Zalaszentgrót város polgármesterét, Császár Józsefe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Zala Megyei Önkormányzat rendkívüli közgyűlés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2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nyitottam a Keszthelyi Borhét programsoro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úlius 3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gadtam Henczi Zoltánt, Pacsa polgármesteré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tem Tolvaj Mártával és Englert Tamáss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A Balatoni Kongresszusi Központban beszédet mondtam a Művészetek Megyéje Zala záró kiállítás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nyitottam a Zalabaksán megrendezésre került Göcseji aratónapok programsorozatát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hárköszöntőt mondtam Tófej falunapjá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Zalaszántói falunap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-8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zabadságomat töltö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öszöntőt mondtam és érmeket adtam át a Bókaházán és Zalakomárban tartott falunapokon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ést folytattam Schlemmer Tamással, a Magyar Közút Kht. Zala megyei igazgatóságának osztályvezetőjéve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gadtam Vajda Lászlót, az Országos Kisebbségi Konferencia kapcs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3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gbeszélést tartottam Zsuppán Beátáv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ajtótájékoztatót tartottam a Balatongyöröki Ifjúsági Tábor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4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és megnyitó beszédet mondtam az Országos Kisebbségi Konferenci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5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elújított turul szobrot avattam fel Sand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a Zalamerenyei, a Kiskutasi, a Nagypáli falunapoko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látogattam és 1000 éves Zala Megye emlékérmet adtam át a Balatongyöröki Nemzeti Hét Ünnepségsoroza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6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llátogattam a Csörnyeföldi falunap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19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éseket folytattam a Keszthelyi Kórház ügyé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0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Ünnepi beszédet mondtam Keszthelyen a Szent István napi ünnepség keretébe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észt vettem és beszédet mondtam a Hévízi ünnepi rendezvény keretébe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laszentgrót városi ünnepségén emlékérmet adtam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ugusztus 2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gyeztetéseket folytattam Siszler Katalinnal a Keszthelyi Közgazdasági Szakközépiskola igazgatójával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Fogadtam Császár Józsefet, Zalaszentgrót polgármesteré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Tisztelt Közgyűlés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Zala Megye Címere Emlékplakettet adományoztam 2009. június 14-én Zalaváron, a Történelmi Emlékparkban a Millenniumi Napon a csonkahegyháti Tuboly József és családja rész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Tisztelt Közgyűlés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A Zala Megyei Közgyűlés több alkalommal tárgyalta a Zalaegerszeg, Május 1. u. 5. szám alatti lakások elidegenítéséhez történő hozzájárulás témájú előterjesztést. Az 55/2009. (V.28.) KH számú határozat 4. pontja szerint a Zala Megyei Közgyűlés lemond a Zalaegerszeg, Május 1. út 5. szám alatti társasház Fszt. 2., I./5., II./10., III./13., III./14. és III./16. számú lakásainak bérlőkijelölési jogáról és hozzájárulását adja a bérlők általi megvásárláshoz azzal a feltétellel, hogy a városi és a megyei önkormányzat ez év végéig előzetesen megállapodik </w:t>
      </w:r>
      <w:r>
        <w:rPr>
          <w:b/>
        </w:rPr>
        <w:t>a város által felajánlott 2 db bérlakás többszöri bérlőkijelölési jogának biztosításában</w:t>
      </w:r>
      <w:r>
        <w:rPr/>
        <w:t xml:space="preserve">. Felhatalmazta elnökét, hogy a 4. a) pontban rögzített egyeztetéseket lefolytassa Zalaegerszeg Megyei Jogú Várossal, a tárgyalásokat követően a többszöri bérlőkijelölési jog biztosítására (2 db lakás) vonatkozóan megállapodást kössön, majd a hozzájárulás és a pénzügyi elszámolás részletes feltételeit rögzítő megállapodásokat megkösse. A 79/2009. (VII.27.) KH számú határozat a fenti határozatot annyiban módosította, hogy a 4. a) pontból törlésre került a III./14. számú lakás, lehetővé téve, hogy bérlője feltétel nélkül megvásárolja az ingatlant. A 2009. szeptember 1-jén lefolytatott város-megyei egyeztetőn az 55/2009. (V.28.) KH számú határozatban foglaltaktól eltérő megállapodás született, Zalaegerszeg Megyei Jogú Város Önkormányzata </w:t>
      </w:r>
      <w:r>
        <w:rPr>
          <w:b/>
        </w:rPr>
        <w:t>2 db bérlakás</w:t>
      </w:r>
      <w:r>
        <w:rPr/>
        <w:t xml:space="preserve"> – a Zalaegerszeg, Köztársaság út 55. I./1. és a Zalaegerszeg, Cinke u. 8. fszt. 2. – </w:t>
      </w:r>
      <w:r>
        <w:rPr>
          <w:b/>
        </w:rPr>
        <w:t>10</w:t>
      </w:r>
      <w:r>
        <w:rPr/>
        <w:t xml:space="preserve"> </w:t>
      </w:r>
      <w:r>
        <w:rPr>
          <w:b/>
        </w:rPr>
        <w:t>év határozott időtartamra szóló bérlőkijelölési jogát (a szerződésben biztosítva a meghosszabbítás lehetőségét) biztosítja</w:t>
      </w:r>
      <w:r>
        <w:rPr/>
        <w:t xml:space="preserve"> a Zala Megyei Önkormányzat számára szakember elhelyezés céljára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fentiek alapján a korábban meghozott közgyűlési határozat módosítása szükséges, melyet a határozati javaslat 2. pontja tartalmaz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isztelt Közgyűlés!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Dr. Völner Pál a Komárom-Esztergom Megyei Közgyűlés elnöke levélben keresett meg, melyben tájékoztatott a közoktatási törvény tervezett módosítását érintő javaslatról megfogalmazott határozatukról, illetve álláspontjukról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elfogadott határozat az alábbi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137/2009. (V.28.) számú közgyűlési határoz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A Komárom-Esztergom Megyei Közgyűl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Elítéli Magyar Bálint és Sándor Klára SZDSZ-es országgyűlési képviselőknek a Közoktatási törvény módosítására vonatkozó törvényjavaslatát és tiltakozik a nemzetellenes törekvéseket egyre gátlástalanabbul képviselő, a magyar közoktatási rendszer szétzüllesztésére, maradék teljesítményének, évezredes oktatási hagyományainak felszámolására irányuló elképzelésekkel szemben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Felhívja a Komárom-Esztergom megye összes közoktatási intézményét, azok pedagógusait és a szülőket, hogy minden törvényes eszközzel tiltakozzanak a törvénymódosítással szemben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Arra kéri az Oktatási és Kulturális Minisztert, hogy ne támogassa a Közoktatási törvény SZDSZ-es képviselők által kezdeményezett módosítását.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/>
        <w:t>A Közoktatási törvény módosítása elleni tiltakozásra hívja fel Magyarország valamennyi megyei önkormányzatát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outlineLvl w:val="0"/>
        <w:rPr/>
      </w:pPr>
      <w:r>
        <w:rPr/>
        <w:t>Határidő: 2009. június 30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outlineLvl w:val="0"/>
        <w:rPr/>
      </w:pPr>
      <w:r>
        <w:rPr/>
        <w:t>Felelős:    Dr. Völner Pál, a közgyűlés elnök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Domokos László a Békés Megyei Közgyűlés elnöke levélben keresett meg a nemzeti agrártámogatási keret csökkentése tárgyában. Elfogadott határozatukban kérték a kormányt a magyar mezőgazdaság támogatás forrásait csökkentő intézkedések visszavonására. Elnök úr kérte a Békés megyei kezdeményezéshez történő csatlakozás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Az elfogadott határozat az alábbi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b/>
          <w:u w:val="single"/>
        </w:rPr>
        <w:t>129/2009. (V.22.) Kt. sz. hat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Békés Megye Képviselő-testület a 39/2009. (III.06.) KT. Számú határozatára a Magyar Kormánynak Csizmár Gábor miniszterelnöki hivatali államtitkár útján megküldött 1-1/4288/2/2009. iktatószámú válaszlevelében foglaltakat nem fogadja el és továbbra is kéri a Kormányt a magyar mezőgazdaság támogatási forrásait csökkentő intézkedésének a visszavonásár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Békés Megye Képviselő-testülete az ország valamennyi megyéjének képviselő-testületét felkéri arra, hogy csatlakozzon Békés Megye Képviselő-testületének e tárgyban a Kormányhoz tett felterjesztéséhe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u w:val="single"/>
        </w:rPr>
        <w:t>Felelős:</w:t>
      </w:r>
      <w:r>
        <w:rPr/>
        <w:t xml:space="preserve">    Dr. Kulcsár László bizottsági elnök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 xml:space="preserve">                 </w:t>
      </w:r>
      <w:r>
        <w:rPr/>
        <w:t>Sziklai Zoltán osztályvezető – a határozat továbbításáér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>
          <w:u w:val="single"/>
        </w:rPr>
        <w:t>Határidő:</w:t>
      </w:r>
      <w:r>
        <w:rPr/>
        <w:t xml:space="preserve"> értelem szerin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Tisztelt Közgyűlés!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  <w:t>Kérem a határozati javaslatban foglaltaknak megfelelően szíveskedjen támogatást nyújtani az Aranycsapat Alapítvány Kárpát-medencei Összmagyar Nemzeti Diákbajnokság labdarúgó elődöntőinek és döntőjének költségeihez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both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</w:rPr>
      </w:pPr>
      <w:r>
        <w:rPr>
          <w:b/>
        </w:rPr>
        <w:t>Alelnöki beszámoló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2009. Június 13.</w:t>
        <w:tab/>
      </w:r>
      <w:r>
        <w:rPr/>
        <w:t>Zalaegerszegen beszédet mondtam a Hősök Napja alkalmából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nius 17.</w:t>
        <w:tab/>
      </w:r>
      <w:r>
        <w:rPr/>
        <w:t>Sajtótájékoztatót tartottam a Kvártélyház 2009. évi programjáról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Június 22.                   </w:t>
      </w:r>
      <w:r>
        <w:rPr/>
        <w:t>Pókaszepetken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nius 27.</w:t>
        <w:tab/>
      </w:r>
      <w:r>
        <w:rPr/>
        <w:t>Pákán</w:t>
      </w:r>
      <w:r>
        <w:rPr>
          <w:b/>
        </w:rPr>
        <w:t xml:space="preserve"> </w:t>
      </w:r>
      <w:r>
        <w:rPr/>
        <w:t>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nius 29.</w:t>
        <w:tab/>
      </w:r>
      <w:r>
        <w:rPr/>
        <w:t xml:space="preserve">Pécsett a Szántó Kovács János  Kollégium vezetőivel tárgyaltam a Zala megyei diákok elhelyezésével kapcsolatban.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1.</w:t>
        <w:tab/>
      </w:r>
      <w:r>
        <w:rPr/>
        <w:t xml:space="preserve">Pohárköszöntőt mondtam Zalaegerszegen a Semmelweis Nap alkalmából a Zala Megyei Kórház vezetőinek, dolgozóinak. 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3.</w:t>
        <w:tab/>
      </w:r>
      <w:r>
        <w:rPr/>
        <w:t>Részt  vettem Cserszegtomajon a Bornapi ünnepségen,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3.</w:t>
        <w:tab/>
      </w:r>
      <w:r>
        <w:rPr/>
        <w:t>Csesztregen és Szentkozmadomján</w:t>
      </w:r>
      <w:r>
        <w:rPr>
          <w:b/>
        </w:rPr>
        <w:t xml:space="preserve"> </w:t>
      </w:r>
      <w:r>
        <w:rPr/>
        <w:t>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5.</w:t>
        <w:tab/>
      </w:r>
      <w:r>
        <w:rPr/>
        <w:t xml:space="preserve"> Zalaapátiban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6.</w:t>
        <w:tab/>
      </w:r>
      <w:r>
        <w:rPr/>
        <w:t>Siklósi Vilmossal, a Zalaegerszegi Zsidó Hitközség vezetőjéve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 xml:space="preserve">Július 9. </w:t>
        <w:tab/>
      </w:r>
      <w:r>
        <w:rPr/>
        <w:t>Gyenesdiáson megnyitottam a borfesztivált, valamint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10.</w:t>
        <w:tab/>
      </w:r>
      <w:r>
        <w:rPr/>
        <w:t>Zalaegerszegen a Göcseji Múzeumban Szőnyi István kiállításának megnyit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Köszöntőt mondtam a Göcseji aratónapoko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 xml:space="preserve">                                               </w:t>
      </w:r>
      <w:r>
        <w:rPr/>
        <w:t>Nován és Zalabaksán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18.</w:t>
      </w:r>
      <w:r>
        <w:rPr/>
        <w:tab/>
        <w:t>Részt vettem a  Nagykutasi, Pókaszepetki, Türjei falunapon, és az 1000 éves megye rendszer tiszteletére készült emlékérmeket és adománylevelek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Július 21.</w:t>
        <w:tab/>
      </w:r>
      <w:r>
        <w:rPr/>
        <w:t>Sajtótájékoztatót tartottam a július 27-i rendkívüli közgyűlésről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22.</w:t>
        <w:tab/>
      </w:r>
      <w:r>
        <w:rPr/>
        <w:t>Simon Attilával, a Zala Megyei Büntetés-végrehajtási Intézet igazgatójával tárgyaltam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23.</w:t>
        <w:tab/>
      </w:r>
      <w:r>
        <w:rPr/>
        <w:t>Részt vettem a turisztikai pályázatokkal kapcsolatos megbeszélése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Július 26.</w:t>
        <w:tab/>
      </w:r>
      <w:r>
        <w:rPr/>
        <w:t>Ünnepi beszédet mondtam a Bucsután átadott járda avatásán, valamint 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Gosztolán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Július 29.</w:t>
        <w:tab/>
      </w:r>
      <w:r>
        <w:rPr/>
        <w:t>Keszthelyen a XVII. Borcégér ünnepélyes megnyitój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Augusztus 1.</w:t>
        <w:tab/>
      </w:r>
      <w:r>
        <w:rPr/>
        <w:t>Zalabaksán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Augusztus 7.</w:t>
        <w:tab/>
      </w:r>
      <w:r>
        <w:rPr/>
        <w:t>Részt vetten Zalalövőn a Zala-menti napokon és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Augusztus 8.</w:t>
        <w:tab/>
      </w:r>
      <w:r>
        <w:rPr/>
        <w:t>Ünnepi köszöntőt mondtam Zalakomáron, a mezővárosok találkozójának megnyitójá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Augusztus 22.</w:t>
        <w:tab/>
      </w:r>
      <w:r>
        <w:rPr/>
        <w:t>Reszneken megnyitottam a Parasztolimpiát és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/>
        <w:tab/>
        <w:t>Becsvölgyén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Augusztus 23.</w:t>
        <w:tab/>
      </w:r>
      <w:r>
        <w:rPr/>
        <w:t>Részt vettem a nemesnépi falunapon és  az 1000 éves megye rendszer tiszteletére készült emlékérmet és adománylevelet adtam á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>
          <w:b/>
        </w:rPr>
        <w:t>Augusztus 24.</w:t>
        <w:tab/>
      </w:r>
      <w:r>
        <w:rPr/>
        <w:t>A Hevesi Sándor Színház évadnyitó ülésé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/>
      </w:pPr>
      <w:r>
        <w:rPr>
          <w:b/>
        </w:rPr>
        <w:t>Szeptember 1.</w:t>
        <w:tab/>
      </w:r>
      <w:r>
        <w:rPr/>
        <w:t>Zalaegerszeg Megyei Jogú város és a Zala Megyei Önkormányzat egyeztető tárgyalásán vettem részt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  <w:t>Szeptember 2.</w:t>
        <w:tab/>
      </w:r>
      <w:r>
        <w:rPr/>
        <w:t>Szombathelyen  sajtótájékoztatót tartottam az „Élő örökségünk” című  Szlovénia – Magyarország közös pályázattal kapcsolatban.</w:t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720" w:leader="none"/>
        </w:tabs>
        <w:ind w:left="2832" w:hanging="2832"/>
        <w:rPr/>
      </w:pPr>
      <w:r>
        <w:rPr/>
        <w:tab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>Zalaegerszeg, 2009. szeptember 2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b/>
          <w:i/>
        </w:rPr>
        <w:t>Pintér László s.k.</w:t>
      </w:r>
    </w:p>
    <w:p>
      <w:pPr>
        <w:pStyle w:val="Normal"/>
        <w:tabs>
          <w:tab w:val="clear" w:pos="708"/>
          <w:tab w:val="left" w:pos="-720" w:leader="none"/>
        </w:tabs>
        <w:ind w:left="2124" w:hanging="212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nius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Nemesapátiban vettem részt Kistérségi Kulturális Találkozón, kiállítást nyitottam meg, valamint „Ezer Éves Zala” emlékérmet adományoz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nius 1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 xml:space="preserve">Zalaegerszegen az ’56-os emlékműnél tartott megemlékezésen koszorút helyeztem el.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nius 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Felsőfokú Oktatásért Közalapítvány kuratóriumi ülésén voltam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nius 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Egerváron a „Polgármesterek Klubja” elnevezésű rendezvényen vettem rész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nius 2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Regionális Fejlesztési Tanács ülésén voltam Zalaszentgróto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nius 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P-ENERGY Kft. képviselőivel folytattam tárgyalást az ESPAN projektben megvalósítható energia stratégia kérdéseirő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lius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Egeraracsán, falunapi rendezvényen vettem részt és „Ezer Éves Zala” emlékérme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lius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ülés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lius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Kehidakustányban ingatlan ügyben folytattam tárgyalás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lius 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lius 13-1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Borboly Csaba – Hargita Megye elnöke –,valamint Tamás Sándor – Kovászna Megye elnöke- urak meghívására a XX. Bálványosi Nyári Szabadegyetem rendezvényein vettem részt, Tusnádfürdő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lius 20-2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b/>
          <w:u w:val="single"/>
        </w:rPr>
        <w:t>Július 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Részt vettem Keszthelyen a „Zalai Borünnep” rendezvényei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úlius 30 - Augusztus 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Éves szabadságomat töltöttem.</w:t>
      </w:r>
    </w:p>
    <w:p>
      <w:pPr>
        <w:pStyle w:val="Normal"/>
        <w:tabs>
          <w:tab w:val="clear" w:pos="708"/>
          <w:tab w:val="left" w:pos="546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Közbeszerzési Munkacsoportülés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ESPAN projekt energia stratégia témába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magyar Olajipari Múzeumban rendezett „A szlovén vasipar három évezrede és Szlovénia ipari műemlékei” című kiállítás megnyitóján köszöntöttem a résztvevők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Nagykapornakon a VI. Kistérségi kiállítás és Vásár megnyitóján adtam át „Ezer Éves Zala” emlékérme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Zalakoppányban falunapi rendezvényen a polgárőrségi zászlóátadáson vettem rész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Surdon a falunapi megnyitó ünnepségen „Ezer Éves Zala” emlékérmet adományoz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1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Megyeházán megrendezésre került Kisebbségi Szakmai Konferenciá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15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Nagybakónakon, falunapi rendezvényen vettem részt és „Ezer Éves Zala” emlékérmet adományoz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1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Zala Megyei Közgyűlés rendkívüli ülésén volta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2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Orbányosfán Szűz Mária szobor leleplezésén és szentelésén vettem részt, átadtam az „Ezer Éves Zala” emlékérm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23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Kisrécsén új kápolnaszentelésen vettem részt, valamint „Ezer Éves Zala” emlékérmet adtam 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27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Tárgyalást folytattam a Zala Megyei Idősügyi Tanács elnökével a soron következő ülésük előkészítéséről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28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A Közbeszerzési munkacsoport ülését vezettem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ugusztus 2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60" w:leader="none"/>
        </w:tabs>
        <w:jc w:val="both"/>
        <w:rPr/>
      </w:pPr>
      <w:r>
        <w:rPr/>
        <w:t>Tótszentmártonban „Tambura Fesztiválon” voltam, valamint átadtam az „Ezer Éves Zala” emlékérme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>Nagy Kálmán sk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418" w:right="1286" w:gutter="0" w:header="0" w:top="540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/>
        <w:t>a Zala Megyei Közgyűlés alelnöke</w:t>
        <w:tab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Tájékoztató a kehidakustányi 707/1. hrsz. alatti ingatlan részbeni értékesítésének előkészítéséről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22/2008. (IX.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yei önkormányzat tulajdonát képező kehidakustányi 707/1 hrsz alatti ingatlan telekosztási eljárása lezárult, kialakításra kerültek a 707/3 hrsz-ú (3 ha 8190 m</w:t>
      </w:r>
      <w:r>
        <w:rPr>
          <w:vertAlign w:val="superscript"/>
        </w:rPr>
        <w:t>2</w:t>
      </w:r>
      <w:r>
        <w:rPr/>
        <w:t xml:space="preserve"> beépített terület, volt szociális otthon) és a 707/4 hrsz-ú (3 ha beépítetlen terület) ingatlanok. Az ingatlan-nyilvántartásban az átvezetés megtörtént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/>
      </w:pPr>
      <w:r>
        <w:rPr>
          <w:b/>
          <w:u w:val="single"/>
        </w:rPr>
        <w:t>Szándéknyilatkozat a keszthelyi Vajda János Gimnázium tornatermi lehetőségének, valamint egyéb megyei művelődési és ifjúsági programok helyszínének biztosítására</w:t>
      </w:r>
    </w:p>
    <w:p>
      <w:pPr>
        <w:pStyle w:val="Napirendipont"/>
        <w:numPr>
          <w:ilvl w:val="0"/>
          <w:numId w:val="0"/>
        </w:numPr>
        <w:spacing w:before="0" w:after="0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37/2008. (XI.28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>A közgyűlés által eredetileg biztosított forrásból (5 M Ft) a tervek elkészültek, a bekerülési költség és a kialakítani kívánt funkciók alapján csupán építészeti, helyiség elosztási alternatívák merültek fel. A 80 M Ft kivitelezési költség a 2009. évi eredeti költségvetésbe betervezésre került. A Zala Megyei Önkormányzat és Keszthely Város Önkormányzata között a fenntartásra és az üzemeltetésre vonatkozóan tárgyalások folynak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Tájékoztató a Zala Megyei Önkormányzat Pedagógiai Intézete HEFOP-3.1.4./05/1.-2005-10-0015/1.0 TUDÁSALAPÚ TÁRSADALOM FEJLESZTÉSE ZALÁBAN című projektjével szemben lefolytatott szabálytalansági eljárásról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165/2008. (XI.28) KH és 33/2009.(IV.24.) KH 5.) pontja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 xml:space="preserve">A Jogi és Ügyrendi Bizottság 2009. június 12-i ülésén a kiesett pályázati támogatással összefüggésben készített jogi szakvéleményt megismerve további jogérvényesítést az önkormányzat részéről nem javaso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Kórház intézkedési terve a hosszú távú kiegyensúlyozott működés biztosítása érdekében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8/2009. (II. 1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Cs/>
        </w:rPr>
        <w:t>2.) A Zala Megyei Kórház főigazgatója a kórház pénzügyi helyzetéről szóló tájékoztatást havonta  határidőben a közgyűlés elnökének megküldte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megyei közművelődési feladatellátásra közművelődési intézmény alapít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6/2009.(III.1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megyei Közművelődési Intézmény 2009. július 1-jétől megkezdte működését. Az intézmény </w:t>
      </w:r>
    </w:p>
    <w:p>
      <w:pPr>
        <w:pStyle w:val="Normal"/>
        <w:jc w:val="both"/>
        <w:rPr/>
      </w:pPr>
      <w:r>
        <w:rPr/>
        <w:t>vezetői állására kiírt pályázatot a közgyűlés 2009. június 12-i ülésén elbírálta, és 2009. július 1-től 5 év időtartamra megbízta Konczér Katalint a Zala Megyei Közművelődési Intézmény igazgatói teendőinek ellátásával.</w:t>
      </w:r>
    </w:p>
    <w:p>
      <w:pPr>
        <w:pStyle w:val="Normal"/>
        <w:jc w:val="both"/>
        <w:rPr/>
      </w:pPr>
      <w:r>
        <w:rPr/>
        <w:t xml:space="preserve">Az intézményt 769350 törzskönyvi nyilvántartási számon a Magyar Államkincstár nyilvántartásba bejegyezt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Vajda János Gimnáziumban a gimnáziumi felnőtt oktatás (esti tagozat) megszüntetése a 2009/2010-es tanévt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27/2009.(III.1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felnőtt oktatás a Vajda János gimnáziumban megszűnt.</w:t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/>
        <w:t>gimnáziumi esti tagozat Keszthely városban megmarad, 2009/2010-es tanévtől az Asbóth Térségi Középiskolában tovább folyik a képzés. A Vajda János Gimnáziumban</w:t>
      </w:r>
      <w:r>
        <w:rPr>
          <w:b/>
        </w:rPr>
        <w:t xml:space="preserve"> </w:t>
      </w:r>
      <w:r>
        <w:rPr/>
        <w:t>eddig tanult személyek átvételét az Asbóth Térségi Középiskola vállalja. Az esti tagozat szűkítése nem jelent aránytalan terhet a szolgáltatást igénybe vevőknek, és fenntartónak többletterhet nem jelent, mert a középiskolában az osztályok számát nem kell növel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Kilépés az Alpok-Adria Munkaközösségből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9/2009. (IV.24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2009. május 5-én kelt levelében a Zala Megyei Közgyűlés elnöke értesítette az Alpok-Adria Munkaközösség soros elnökét Renzo Tondo urat arról, hogy Zala megye 2009. december 31-vel megszünteti tagságát a szervezetben. </w:t>
      </w:r>
    </w:p>
    <w:p>
      <w:pPr>
        <w:pStyle w:val="Normal"/>
        <w:jc w:val="both"/>
        <w:rPr/>
      </w:pPr>
      <w:r>
        <w:rPr/>
        <w:t xml:space="preserve">A Munkaközösség Vezető Tisztviselők Bizottságának május 20-i ülésén Dr. Sifter Rózsa megyei főjegyző (Zala megye delegáltja) szóban is tájékoztatta a Bizottság tagjait erről a döntés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fenntartásában működő egészségügyi, szociális és gyermekvédelmi intézmények Alapító Okiratának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49/2009. (V. 28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módosított Alapító Okiratok nyilvántartása vételre történő megküldés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nntartásában működő közoktatási, közművelődési és közgyűjteményi intézmények Alapító Okiratainak módosítás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0/2009.(V.28.) KH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Az Alapító Okiratok a Magyar Államkincstár részére megküldésre kerültek, melyeket az Államkincstár nyilvántartásba vet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Közgyűlés Hivatala Alapító Okiratának módosítása</w:t>
      </w:r>
    </w:p>
    <w:p>
      <w:pPr>
        <w:pStyle w:val="TextBody"/>
        <w:ind w:left="426" w:hanging="426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1/2009. (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agyar Államkincstár Nyugat-dunántúli Regionális Igazgatósága 2009. július 23-án kelt határozatával a Zala Megyei Közgyűlés Hivatala alapító okiratának módosítását a közhiteles törzskönyvi nyilvántartásban 2009. július 1-i hatállyal átvez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la Megye Területrendezési Tervének módosításához HÖF CÉDE pályázat benyúj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2/2009. (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/>
      </w:pPr>
      <w:r>
        <w:rPr/>
        <w:t xml:space="preserve"> „</w:t>
      </w:r>
      <w:r>
        <w:rPr/>
        <w:t>A Zala Megyei Területrendezési Terv aktualizálása törvényi kötelezettség alapján” tárgyban benyújtásra került a pályázat.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karosi Kistérség Területfejlesztési Koncepciójának véleményezés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3/2009. (V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A Zalakaros Kistérség Többcélú Társulás részére a határozat megküldésre került.</w:t>
      </w:r>
    </w:p>
    <w:p>
      <w:pPr>
        <w:pStyle w:val="TextBodyIndent"/>
        <w:ind w:left="0" w:right="72" w:hanging="0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  <w:t>„</w:t>
      </w:r>
      <w:r>
        <w:rPr>
          <w:b/>
          <w:u w:val="single"/>
        </w:rPr>
        <w:t>Buszváró fejlesztések a Keszthely és környéke kistérségben” című pályázat megvalósításához Karmacs és Vállus önkormányzatok támogatása</w:t>
      </w:r>
    </w:p>
    <w:p>
      <w:pPr>
        <w:pStyle w:val="Normal"/>
        <w:ind w:right="72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54/2009. (V.28.) KH</w:t>
      </w:r>
    </w:p>
    <w:p>
      <w:pPr>
        <w:pStyle w:val="TextBodyIndent"/>
        <w:ind w:left="0" w:right="72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right="72" w:hanging="0"/>
        <w:rPr/>
      </w:pPr>
      <w:r>
        <w:rPr/>
        <w:t>Karmacs és Vállus Községek Önkormányzatával a Közgyűlés Elnöke megkötötte a támogatási szerződés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egerszeg, Május 1. úti lakások elidegenítéséhez történő hozzájárulá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 xml:space="preserve">55/2009. (V.28.) KH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3.) A Zalaegerszeg Megyei Jogú Várossal a Május 1. utcai lakások elidegenítéséhez történő hozzájárulás és a pénzügyi elszámolás részletes feltételeit rögzítő megállapodás aláírásra került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Elnöki beszámoló. Jelentés a lejárt határidejű határozatokról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7/2009.(VI.1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3.) A közgyűlési határozat 2009. június 18-án megküldésre került az oktatási és kulturális miniszter, valamint a kezdeményező Komárom – Esztergom Megyei Önkormányzat elnöke részére.</w:t>
      </w:r>
    </w:p>
    <w:p>
      <w:pPr>
        <w:pStyle w:val="Normal"/>
        <w:jc w:val="both"/>
        <w:rPr/>
      </w:pPr>
      <w:r>
        <w:rPr/>
        <w:t>4.) A határozatban szereplő Gönczi Ferenc Alapítvány részére a jóváhagyott támogatás folyósítása megtörtén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 bizottságok átruházott hatáskörben hozott döntéseiről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58/2009. (VI.1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1. pontjában szereplő alapítványokkal a támogatási szerződések aláírása megtörtént, a pénzeszközök átadása a szerződésekben rögzített célok megvalósulási időpontjának figyelembevételével, folyamatos.</w:t>
      </w:r>
    </w:p>
    <w:p>
      <w:pPr>
        <w:pStyle w:val="Normal"/>
        <w:jc w:val="both"/>
        <w:rPr/>
      </w:pPr>
      <w:r>
        <w:rPr/>
        <w:t>A határozat 2. pontjában szereplő alapítványok részére a jóváhagyott támogatások folyósítása megtörtént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  <w:u w:val="single"/>
        </w:rPr>
      </w:pPr>
      <w:r>
        <w:rPr>
          <w:u w:val="single"/>
        </w:rPr>
        <w:t>A Lámfalussy Sándor Szakközépiskola és  Szakiskola magasabb vezetői  álláshelyére kiírt pályázat elbírálá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360"/>
        <w:rPr>
          <w:u w:val="single"/>
        </w:rPr>
      </w:pPr>
      <w:r>
        <w:rPr>
          <w:u w:val="single"/>
        </w:rPr>
        <w:t>59/2009.(VI.12.)K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/>
        <w:t>Tótiván Endre megbízása a Lámfalussy Sándor Szakközépiskola és Szakiskola intézményvezetői feladatainak ellátásával – 2009. augusztus 1-től 2014. július 31-ig terjedő időszakra – 2009. június 29-én megtörtént.</w:t>
      </w:r>
    </w:p>
    <w:p>
      <w:pPr>
        <w:pStyle w:val="Heading5"/>
        <w:rPr/>
      </w:pPr>
      <w:r>
        <w:rPr>
          <w:i w:val="false"/>
          <w:color w:val="000000"/>
          <w:sz w:val="24"/>
          <w:szCs w:val="24"/>
          <w:u w:val="single"/>
        </w:rPr>
        <w:t>A Zala Megyei Közművelődési Intézmény magasabb vezetői álláshelyére kiírt pályázat elbírálása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  <w:u w:val="single"/>
        </w:rPr>
      </w:pPr>
      <w:r>
        <w:rPr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60/2009.(VI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Konczér Katalin megbízása a Zala Megyei Közművelődési Intézmény igazgatói teendőinek ellátásával – 2009. július 1-től 2014. június 30-ig terjedő időszakra – 2009. június 26-á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Közoktatási, Feladat-ellátási, Intézményhálózat Működtetési és Fejlesztési tervének elfogad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3/2009.(V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 Zala Megyei Önkormányzat Közoktatási, Feladat-ellátási, Intézményhálózat Működtetési és Fejlesztési tervét (továbbiakban: fejlesztési terv) 2009-2015-re vonatkozóan elfogadta. A fejlesztési terv elérhetősége biztosított, az érintettek értesítése erről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Önkormányzati Közoktatási Minőségirányítási Programj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4/2009.(V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1.) A Zala Megyei Közgyűlés a Zala Megyei Közgyűlés Önkormányzati Közoktatási Minőségirányítási Programját 2009-2014. évre elfogadta.</w:t>
      </w:r>
    </w:p>
    <w:p>
      <w:pPr>
        <w:pStyle w:val="Normal"/>
        <w:jc w:val="both"/>
        <w:rPr/>
      </w:pPr>
      <w:r>
        <w:rPr/>
        <w:t>2.) A Zala Megyei Önkormányzat Közoktatási Minőségirányítási Programja az Önkormányzat fenntartásában működő közoktatási intézményeknek megküldésre került.</w:t>
      </w:r>
    </w:p>
    <w:p>
      <w:pPr>
        <w:pStyle w:val="Heading5"/>
        <w:jc w:val="both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  <w:t>Zala Megyei Közoktatási Közalapítvány beszámolója a 2008. évi működéséről és gazdálkodásáról, továbbá a felügyelő bizottság beszámolója a közalapítvány működését érintő tapasztalatairól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66/2009.(V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i határozat, valamint a Jogi és Ügyrendi Bizottság 32/2009.(VI.2.) JÜB számú határozata 2009. június 17-én megküldésre került a kuratórium elnök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számoló az Ifjúsági Cselekvési Tervben megfogalmazott feladatok végrehajtásáról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0/2009.(VI.12.) KH.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 a Zala Megyei Ifjúsági Cselekvési Tervben megfogalmazott feladatok végrehajtásáról szóló beszámolót elfogadta.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Létszámleépítéssel kapcsolatos pályázat benyújtása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71/2009. (VI.12.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ban szereplő dolgozói létszámcsökkentéshez kapcsolódó egyszeri kifizetések központosított támogatására a pályázat benyújtása határidőre megtörtént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Turisztikai pályázat támogatás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2/2009 (VI.1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Zalaegerszeg Megyei Jogú Város Önkormányzata részére június 16-án megküldésre került. Sajnos a város Közgyűlése 2009. június 23-i ülésén úgy döntött, hogy Zalaegerszeg 2009-ben nem vesz részt a Nyugat-dunántúli Regionális Fejlesztési Ügynökség által meghirdetett Turisztikai Desztináció Menedzsment Szervezetek támogatására kiírt pályázat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előzetes véleményezése a Griff Bábszínház 2009-2010-es műsorterv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4/2009.(VI.1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a 2009. június 18-án megküldésre került Zalaegerszeg Megyei Jogú Város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komári Idősek Otthona ellátottja személyi térítési díjának megállapítása tárgyában benyújtott fellebbezés elbírál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75/2009. (VI. 12 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A közgyűlési határozat megküldése határidőben megtörté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  <w:u w:val="single"/>
        </w:rPr>
        <w:t>Községi, nagyközségi önkormányzatok fejlesztési célú pályázatairól döntés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77/2009. (VI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elnöke Söjtör és Türje községek Önkormányzatával megkötötte a támogatási szerződéseket. A Szepetnek község Önkormányzatával kötendő támogatási szerződés határidejének módosítását kérem 2009. október 31-ig, mert az önkormányzat még nem küldte meg számunkra a fejlesztési célú pályázat aláírt támogatási szerződésé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 xml:space="preserve">A Zalaegerszeg, Május 1. u. 5. III/14. szám alatti lakás elidegenítéséhez történő feltétel nélküli hozzájárulás  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79/2009. (VII.27.) KH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Cs/>
        </w:rPr>
      </w:pPr>
      <w:r>
        <w:rPr/>
        <w:t>Az 55/2009. (V.28.) KH sz. határozat 3. b.) pontja alapján megkötött megállapodás módosításra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lapítványi támogatás jóváhagy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0/2009. (VII.2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közgyűlési határozat 2009. július </w:t>
      </w:r>
      <w:r>
        <w:rPr>
          <w:color w:val="000080"/>
        </w:rPr>
        <w:t>28</w:t>
      </w:r>
      <w:r>
        <w:rPr/>
        <w:t xml:space="preserve"> - </w:t>
      </w:r>
      <w:r>
        <w:rPr>
          <w:color w:val="000080"/>
        </w:rPr>
        <w:t>á</w:t>
      </w:r>
      <w:r>
        <w:rPr/>
        <w:t xml:space="preserve">n megküldésre került a kuratórium elnöke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0" w:hanging="0"/>
        <w:jc w:val="both"/>
        <w:rPr/>
      </w:pPr>
      <w:r>
        <w:rPr>
          <w:b/>
          <w:u w:val="single"/>
        </w:rPr>
        <w:t>Pályázat benyújtása a TÁMOP-3.2.2/09/A/1 kódszámú „Területi együttműködések, társulások, hálózati tanulás” című pályázati felhívásr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2/2009. (VIII.1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8" w:hanging="0"/>
        <w:jc w:val="both"/>
        <w:rPr/>
      </w:pPr>
      <w:r>
        <w:rPr>
          <w:bCs/>
        </w:rPr>
        <w:t xml:space="preserve">II. </w:t>
      </w:r>
      <w:r>
        <w:rPr>
          <w:bCs/>
          <w:iCs/>
        </w:rPr>
        <w:t>A TÁMOP-3.2.2/09/A/1 kódszámmal ellátott</w:t>
      </w:r>
      <w:r>
        <w:rPr>
          <w:bCs/>
        </w:rPr>
        <w:t xml:space="preserve"> </w:t>
      </w:r>
      <w:r>
        <w:rPr>
          <w:bCs/>
          <w:iCs/>
        </w:rPr>
        <w:t>pályázattal kapcsolatos dokumentumok a Zala Megyei Önkormányzat Pedagógiai Intézete által benyújtásra kerültek. A Zala Megyei Közgyűlés Elnöke a szükséges nyilatkozatokat aláírta.</w:t>
      </w:r>
    </w:p>
    <w:p>
      <w:pPr>
        <w:pStyle w:val="Alapbehzott1"/>
        <w:ind w:left="567" w:right="-108" w:hanging="0"/>
        <w:jc w:val="both"/>
        <w:rPr>
          <w:bCs/>
          <w:i w:val="false"/>
          <w:i w:val="false"/>
          <w:iCs w:val="false"/>
          <w:u w:val="single"/>
        </w:rPr>
      </w:pPr>
      <w:r>
        <w:rPr>
          <w:bCs/>
          <w:i w:val="false"/>
          <w:iCs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és Zalaszentgrót Város Önkormányzata közötti megállapodás megkötése pénzügyi támogatás tárgyába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3/2009.(VIII.1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megállapodás elkészült, megküldésre került Zalaszentgrót Város Önkormányzat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u w:val="single"/>
        </w:rPr>
      </w:pPr>
      <w:r>
        <w:rPr>
          <w:u w:val="single"/>
        </w:rPr>
        <w:t>A Zala Megyei Önkormányzat beruházási tervének (2009-2010) módosítása</w:t>
      </w:r>
    </w:p>
    <w:p>
      <w:pPr>
        <w:pStyle w:val="Normal"/>
        <w:rPr>
          <w:rFonts w:ascii="Arial" w:hAnsi="Arial" w:cs="Arial"/>
          <w:color w:val="000080"/>
          <w:sz w:val="20"/>
          <w:szCs w:val="20"/>
          <w:u w:val="single"/>
        </w:rPr>
      </w:pPr>
      <w:r>
        <w:rPr>
          <w:rFonts w:cs="Arial" w:ascii="Arial" w:hAnsi="Arial"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84/2009. (VIII.1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ban szereplő keszthelyi mozi többfunkciós tornateremmé történő átalakítás vállalkozási szerződésének megkötéséhez az Általános tartalékból az Önkormányzati beruházások sorára a 13.938 e Ft átcsoportosítása elnöki hatáskörben megtörtént.</w:t>
      </w:r>
    </w:p>
    <w:p>
      <w:pPr>
        <w:pStyle w:val="Normal"/>
        <w:jc w:val="both"/>
        <w:rPr/>
      </w:pPr>
      <w:r>
        <w:rPr/>
        <w:t>A kivitelezésre rendelkezésre álló előirányzat 84/2009. (VIII.18.) KH számú határozattal történt kiegészítését követően a közbeszerzési eljárás nyerteséül a ZÁÉV Zrt. került kihirdetésre br. 92.187.500 Ft vállalási összeggel. A szerződés aláírásra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440" w:hanging="1080"/>
        <w:jc w:val="both"/>
        <w:rPr/>
      </w:pPr>
      <w:r>
        <w:rPr/>
        <w:t xml:space="preserve">az elnöki beszámolót és a lejárt határidejű határozatokról szóló jelentést elfogadja, </w:t>
      </w:r>
    </w:p>
    <w:p>
      <w:pPr>
        <w:pStyle w:val="Normal"/>
        <w:tabs>
          <w:tab w:val="clear" w:pos="708"/>
          <w:tab w:val="left" w:pos="1080" w:leader="none"/>
        </w:tabs>
        <w:ind w:hanging="108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outlineLvl w:val="0"/>
        <w:rPr/>
      </w:pPr>
      <w:r>
        <w:rPr/>
        <w:t>A Zala Megyei Közgyűlés 79/2009. (VII.27.) KH számú határozatával módosított 55/2009. (V.28.) KH számú határozatát az alábbiak szerint módosítj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>A 4. a) pontban a „többszöri bérlőkijelölési jogának biztosításában” szövegrész helyébe a „10 év határozott időtartamra szóló - szakember elhelyezés céljára történő - bérlőkijelölési jogának biztosításában” szövegrész lép.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/>
      </w:pPr>
      <w:r>
        <w:rPr/>
        <w:t>A 4. b) pontban a „többszöri bérlőkijelölési jog biztosítására” szövegrész helyébe a „10 év határozott időtartamra szóló – szakember elhelyezés céljára, szerződésben rögzített meghosszabbítási lehetőséggel történő – bérlőkijelölési jog biztosítására” szövegrész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720"/>
        <w:jc w:val="both"/>
        <w:rPr/>
      </w:pPr>
      <w:r>
        <w:rPr/>
        <w:t xml:space="preserve">egyetért a Komárom-Esztergom Megyei Közgyűlés 137/2009. (V.28.) számú határozata 1. és 3. pontjáv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4.</w:t>
        <w:tab/>
        <w:t>egyetért a Békés Megyei Közgyűlés 129/2009. (V.22.) számú határozatával és csatlakozik a felterjesztéshez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5.</w:t>
        <w:tab/>
        <w:t xml:space="preserve"> a Zala Megyei Közgyűlés 2009. évi költségvetése elnöki kerete terhére 60.000 Ft támogatást biztosít a budapesti Aranycsapat Alapítvány részére a Kárpát-Medencei Összmagyar Nemzeti Diákbajnokság labdarúgó elődöntőinek és döntőjének költségeihez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6.    a 77/2009. (VII.27.) KH sz. határozat (Községi, nagyközségi önkormányzatok fejlesztési célú pályázatairól döntés) végrehajtási határidejét 2009. október 31-ig meghosszabbítja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 1, 2, 5. azonnal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3. 2009. szeptember 18. az oktatási és kulturális miniszter részére történő                      megküldésre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4. 2009. szeptember 18. a miniszterelnök részére történő megküldésre.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6. 2009. október 31.</w:t>
      </w:r>
    </w:p>
    <w:p>
      <w:pPr>
        <w:pStyle w:val="Normal"/>
        <w:spacing w:before="0" w:after="100"/>
        <w:jc w:val="both"/>
        <w:rPr/>
      </w:pPr>
      <w:r>
        <w:rPr>
          <w:u w:val="single"/>
        </w:rPr>
        <w:t>Felelős:</w:t>
      </w:r>
      <w:r>
        <w:rPr/>
        <w:t xml:space="preserve">    Manninger Jenő, a közgyűlés elnöke</w:t>
      </w:r>
    </w:p>
    <w:sectPr>
      <w:footerReference w:type="default" r:id="rId14"/>
      <w:footerReference w:type="first" r:id="rId15"/>
      <w:type w:val="nextPage"/>
      <w:pgSz w:w="11906" w:h="16838"/>
      <w:pgMar w:left="1418" w:right="1286" w:gutter="0" w:header="0" w:top="540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8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8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8:13:00Z</dcterms:created>
  <dc:creator>Balatoni Péter</dc:creator>
  <dc:description/>
  <cp:keywords/>
  <dc:language>en-US</dc:language>
  <cp:lastModifiedBy>mesterl</cp:lastModifiedBy>
  <cp:lastPrinted>2009-09-02T13:38:00Z</cp:lastPrinted>
  <dcterms:modified xsi:type="dcterms:W3CDTF">2009-09-04T08:36:00Z</dcterms:modified>
  <cp:revision>17</cp:revision>
  <dc:subject/>
  <dc:title>     1</dc:title>
</cp:coreProperties>
</file>