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>
          <w:szCs w:val="24"/>
        </w:rPr>
        <w:t>9. sz. napirend</w:t>
      </w:r>
    </w:p>
    <w:p>
      <w:pPr>
        <w:pStyle w:val="Normal"/>
        <w:ind w:left="567" w:righ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  <w:t xml:space="preserve">  </w:t>
      </w:r>
    </w:p>
    <w:p>
      <w:pPr>
        <w:pStyle w:val="Normal"/>
        <w:ind w:left="567" w:right="567" w:hanging="0"/>
        <w:rPr/>
      </w:pPr>
      <w:r>
        <w:rPr/>
        <w:t xml:space="preserve"> 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 xml:space="preserve">  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  <w:t xml:space="preserve">  </w:t>
      </w:r>
    </w:p>
    <w:p>
      <w:pPr>
        <w:pStyle w:val="Normal"/>
        <w:ind w:left="851" w:right="850" w:hanging="0"/>
        <w:jc w:val="center"/>
        <w:rPr/>
      </w:pPr>
      <w:r>
        <w:rPr/>
        <w:t xml:space="preserve">   </w:t>
      </w:r>
    </w:p>
    <w:p>
      <w:pPr>
        <w:pStyle w:val="Normal"/>
        <w:ind w:left="1620" w:right="567" w:hanging="912"/>
        <w:jc w:val="both"/>
        <w:rPr/>
      </w:pPr>
      <w:r>
        <w:rPr>
          <w:b/>
          <w:szCs w:val="24"/>
        </w:rPr>
        <w:t xml:space="preserve">Tárgy: </w:t>
        <w:tab/>
      </w:r>
      <w:r>
        <w:rPr/>
        <w:t>Pályázat benyújtása a - TÁMOP 5.4.4-09/2/A  jelű - „Szociális képzések fejlesztése, szakemberek képzése, továbbképzése és készségfejlesztése valamint helyi fejlesztési kapacitások megerősítése” címmel meghirdetett pályázati felhívásra</w:t>
      </w:r>
    </w:p>
    <w:p>
      <w:pPr>
        <w:pStyle w:val="Normal"/>
        <w:ind w:left="851" w:right="850" w:hanging="0"/>
        <w:jc w:val="center"/>
        <w:rPr/>
      </w:pPr>
      <w:r>
        <w:rPr/>
        <w:t xml:space="preserve">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600" w:hanging="2892"/>
        <w:rPr/>
      </w:pPr>
      <w:r>
        <w:rPr>
          <w:b/>
        </w:rPr>
        <w:t>Az előterjesztést készítette:</w:t>
      </w:r>
      <w:r>
        <w:rPr/>
        <w:tab/>
        <w:t>Dr. Halász Gabriella</w:t>
      </w:r>
    </w:p>
    <w:p>
      <w:pPr>
        <w:pStyle w:val="Normal"/>
        <w:ind w:left="3600" w:hanging="2892"/>
        <w:rPr/>
      </w:pPr>
      <w:r>
        <w:rPr>
          <w:b/>
        </w:rPr>
        <w:tab/>
      </w:r>
      <w:r>
        <w:rPr/>
        <w:t>Kárpáti Veronika</w:t>
      </w:r>
    </w:p>
    <w:p>
      <w:pPr>
        <w:pStyle w:val="Normal"/>
        <w:ind w:left="3540" w:hanging="2832"/>
        <w:rPr>
          <w:bCs/>
        </w:rPr>
      </w:pPr>
      <w:r>
        <w:rPr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>
          <w:b/>
        </w:rPr>
        <w:t>Megtárgyalta:</w:t>
      </w:r>
      <w:r>
        <w:rPr/>
        <w:t xml:space="preserve"> </w:t>
        <w:tab/>
        <w:tab/>
        <w:t>Egészségügyi és Szociális Bizottság</w:t>
      </w:r>
    </w:p>
    <w:p>
      <w:pPr>
        <w:pStyle w:val="Normal"/>
        <w:ind w:firstLine="708"/>
        <w:rPr/>
      </w:pPr>
      <w:r>
        <w:rPr/>
        <w:t xml:space="preserve">                                               </w:t>
      </w:r>
      <w:r>
        <w:rPr/>
        <w:t>Pénzügyi Bizottság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right="567" w:hanging="0"/>
        <w:jc w:val="both"/>
        <w:rPr/>
      </w:pPr>
      <w:r>
        <w:rPr>
          <w:b/>
        </w:rPr>
        <w:tab/>
        <w:t>Törvényességi észrevétel:</w:t>
        <w:tab/>
      </w:r>
      <w:r>
        <w:rPr/>
        <w:t>nincs dr. Németh Eszter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 xml:space="preserve">Előterjesztő: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Heading2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Manninger Jenő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  <w:t xml:space="preserve"> </w:t>
      </w:r>
      <w:r>
        <w:rPr/>
        <w:tab/>
        <w:t xml:space="preserve">                     a közgyűlés elnöke</w:t>
      </w:r>
    </w:p>
    <w:p>
      <w:pPr>
        <w:pStyle w:val="Normal"/>
        <w:tabs>
          <w:tab w:val="clear" w:pos="708"/>
          <w:tab w:val="center" w:pos="5580" w:leader="none"/>
        </w:tabs>
        <w:ind w:right="-648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 xml:space="preserve">A Társadalmi Megújulás Operatív Program keretében megjelent a „Szociális képzések fejlesztése, szakemberek képzése, továbbképzése és készségfejlesztése valamint a helyi fejlesztési kapacitások megerősítése” </w:t>
      </w:r>
      <w:r>
        <w:rPr>
          <w:rFonts w:cs="Times New Roman" w:ascii="Times New Roman" w:hAnsi="Times New Roman"/>
        </w:rPr>
        <w:t xml:space="preserve">című pályázati felhívás. </w:t>
      </w:r>
    </w:p>
    <w:p>
      <w:pPr>
        <w:pStyle w:val="TextBody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(Kódszáma: TÁMOP-5.4.4-09/2/A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/>
          <w:b/>
          <w:color w:val="000000"/>
          <w:u w:val="single"/>
        </w:rPr>
      </w:r>
    </w:p>
    <w:p>
      <w:pPr>
        <w:pStyle w:val="Normal"/>
        <w:spacing w:before="60" w:after="60"/>
        <w:jc w:val="both"/>
        <w:rPr>
          <w:b/>
          <w:b/>
          <w:u w:val="single"/>
        </w:rPr>
      </w:pPr>
      <w:r>
        <w:rPr>
          <w:b/>
          <w:u w:val="single"/>
        </w:rPr>
        <w:t>Rövid, általános tájékoztató a kiírt pályázat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onstrukció általános célja a szakemberek szociális, gyermekjóléti és gyermekvédelmi ismereteinek, készségeinek, kompetenciáinak fejlesztése, valamint a szakmai támogató szolgáltatások és a gyakorlati munka igényeinek összehangolása.</w:t>
      </w:r>
    </w:p>
    <w:p>
      <w:pPr>
        <w:pStyle w:val="Normal"/>
        <w:jc w:val="both"/>
        <w:rPr/>
      </w:pPr>
      <w:r>
        <w:rPr/>
        <w:t>A pályázati kiírás célja a képzőhelyek, a különböző képzési szintek és formák, valamint a szociális, gyermekjóléti és gyermekvédelmi szolgáltatásokat nyújtó szervezetek, és a szolgáltatások biztosításáért felelős önkormányzatok közötti együttműködés, kapcsolatok és tudástranszfer erősítése.</w:t>
      </w:r>
    </w:p>
    <w:p>
      <w:pPr>
        <w:pStyle w:val="Normal"/>
        <w:jc w:val="both"/>
        <w:rPr/>
      </w:pPr>
      <w:r>
        <w:rPr/>
        <w:t>Cél továbbá a képzőhelyek és az önkormányzatok, valamint a szociális, gyermekjóléti és gyermekvédelmi intézmények együttműködése a szolgáltatásfejlesztési tervek kimunkálásában, értékelésében, a terepgyakorlat és a tereptanárképzés rendszerének és módszereinek fejlesz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ndelkezésre álló forrás: 800.000.000 forint, ebből a konvergencia régiók területén maximum 573.000.000 Ft kerül felhasználásra.</w:t>
      </w:r>
    </w:p>
    <w:p>
      <w:pPr>
        <w:pStyle w:val="Normal"/>
        <w:jc w:val="both"/>
        <w:rPr/>
      </w:pPr>
      <w:r>
        <w:rPr/>
        <w:t>A konvergencia régiókban a támogatott pályázatok várható száma: 19-27 d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ályázók köre</w:t>
      </w:r>
      <w:r>
        <w:rPr/>
        <w:t>:</w:t>
      </w:r>
      <w:r>
        <w:rPr>
          <w:b/>
        </w:rPr>
        <w:t xml:space="preserve"> </w:t>
      </w:r>
      <w:r>
        <w:rPr/>
        <w:t>A pályázati kiírás keretében helyi önkormányzatok és társulásaik nyújthatnak be pályázatot főpályázóként. A pályázat kizárólag konzorciumi együttműködésben valósítható meg. A konzorciumi partnereknek a konzorcium létrehozására irányuló együttműködési megállapodást kell kö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zorciummal szemben támasztott feltételek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pályázónak konzorciumot kell létrehoznia legalább egy szociális területen képzést nyújtó felsőoktatási intézménnye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onzorcium összetételének biztosítania kell továbbá min. 5 szociális, gyermekjóléti vagy gyermekvédelmi szolgáltatást nyújtó intézmény/szervezet bevonását is a 1993. évi III. törvény és a 1997. évi XXXI. törvény szerinti ellátási formákra vonatkozóan (kötelező a gyermekjólét-gyermekvédelem, illetve szakosított szociális szolgáltatás bevonása is). Csak a pályázó ellátási területén szociális gyermekjóléti, gyermekvédelmi szolgáltatást nyújtó szervezetek/intézmények vonhatók be a konzorciumba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onzorcium maximum nyolc tagú lehet. Egy főpályázó és hét konzorciumi partner bevonása lehetséges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konzorciumba bevonhatók továbbá a szociális képzést nyújtó szakképző intézmények vagy akkreditált felnőttképzést nyújtó szervezetek is, azonban a konzorciumi tagok egymástól nem vásárolhatnak szolgálta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mértéke a projekt elszámolható összes költségének 100 %-a. A pályázat keretében elnyerhető támogatás összege minimum 20 millió Ft, maximum 30 millió Ft.</w:t>
      </w:r>
    </w:p>
    <w:p>
      <w:pPr>
        <w:pStyle w:val="Normal"/>
        <w:jc w:val="both"/>
        <w:rPr/>
      </w:pPr>
      <w:r>
        <w:rPr/>
        <w:t>A pályázat 2009. szeptember 1-től 2009. október 15-ig nyújtható 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A pályázat során kötelezően megvalósítandó tevékenységek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elyi szociális, gyermekjóléti és gyermekvédelmi szolgáltatások rendszerének, intézményi és humán erőforrás feltételeinek vizsgálata, humán erőforrás-fejlesztési, képzési stratégia kialakítás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zükséglet- és igényfelmérés (a helyi szolgáltatási és képzési igényeket illetően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zolgáltatásfejlesztési, szolgáltatás-szervezési vagy szolgáltatás-koordinációs koncepció kialakítása (különös tekintettel a helyi szolgáltatások humán erőforrás fejlesztésére elsősorban képzésekkel), ill. aktualizálása, továbbfejlesztés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szociális, gyermekjóléti és gyermekvédelmi szolgáltatásokban dolgozók számára a szükséglet- és igényfelmérésben feltárt és a szolgáltatási koncepciókban megfogalmazott tervek alapján egyéni képzési tervek kialakítás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elyi szociális, gyermekjóléti és gyermekvédelmi szolgáltatások, valamint a kapcsolódó adminisztráció fejlesztése a munkatársak (szükség esetén önkéntesek, laikus segítők) képzésével, szervezetfejlesztéssel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90"/>
        <w:jc w:val="both"/>
        <w:rPr/>
      </w:pPr>
      <w:r>
        <w:rPr/>
        <w:t>Oktatók és gyakorló szakemberek felkészítése az együttműködésre: az elméleti és gyakorlati szakemberek közötti tapasztalatcsere, tudástranszfer erősít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90"/>
        <w:jc w:val="both"/>
        <w:rPr/>
      </w:pPr>
      <w:r>
        <w:rPr/>
        <w:t>Gyakorló szakemberek, önkéntesek képzése a helyi fejlesztési terveknek megfelelően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90"/>
        <w:jc w:val="both"/>
        <w:rPr/>
      </w:pPr>
      <w:r>
        <w:rPr/>
        <w:t>Szervezetfejlesztés a helyi fejlesztési terveknek megfelelően; A képzésbe, szervezetfejlesztésbe bevont önkéntesek száma nem haladhatja meg az összes résztvevői létszám 5%-át.</w:t>
      </w:r>
    </w:p>
    <w:p>
      <w:pPr>
        <w:pStyle w:val="Normal"/>
        <w:ind w:left="51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területen elérhető képzések terepgyakorlati rendszerének fejlesztés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terepgyakorlat módszertanának kidolgozásához az intézményi együttműködések rendszerének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terepintézmények kiválasztási, minősítési rendszerének, illetve a működő terepintézmények és a gyakornokok értékelési rendszerének kidolgoz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terepképzésben résztvevő tereptanárok és a felsőoktatásban, illetve szakképzésben vagy felnőttképzésben dolgozók rendszeres tapasztalatcseréj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Tereptanár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terepoktatáshoz kapcsolódó szak- és adminisztrációs anyagok kidolgozása, (nyomdai vagy elektronikus) előállítás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projekt megvalósításával összefüggő menedzsment és adminisztrációs tevékenység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ájékoztatással és a kötelező nyilvánossággal kapcsolatos tevékeny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b/>
          <w:b/>
          <w:u w:val="single"/>
        </w:rPr>
      </w:pPr>
      <w:r>
        <w:rPr>
          <w:b/>
          <w:u w:val="single"/>
        </w:rPr>
        <w:t>Előnyt jelentő tényezők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Előnyt élveznek azok a pályázatok, amelyeknél a konzorciumba bevontak szakképző, vagy akkreditált felnőttképző intézményt, valamint amely pályázatok megvalósítása érinti a 311/2007. (XI.17.) Korm rendelet szerinti hátrányos helyzetű kistérséget, vagy a 240/2006. (XI.30.) Korm. rendeletben szereplő település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b/>
          <w:b/>
          <w:u w:val="single"/>
        </w:rPr>
      </w:pPr>
      <w:r>
        <w:rPr>
          <w:b/>
          <w:u w:val="single"/>
        </w:rPr>
        <w:t>Fenntartási kötelezettség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>A projekt lezárulását követően :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az elkészült fejlesztési koncepciók nyomon követése, kétévenkénti aktualizálása</w:t>
      </w:r>
    </w:p>
    <w:p>
      <w:pPr>
        <w:pStyle w:val="Normal"/>
        <w:numPr>
          <w:ilvl w:val="0"/>
          <w:numId w:val="8"/>
        </w:numPr>
        <w:rPr>
          <w:szCs w:val="24"/>
        </w:rPr>
      </w:pPr>
      <w:r>
        <w:rPr>
          <w:szCs w:val="24"/>
        </w:rPr>
        <w:t>a terepgyakorlatok kidolgozott rendszerének dokumentált működtetése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60" w:after="60"/>
        <w:jc w:val="both"/>
        <w:rPr>
          <w:b/>
          <w:b/>
          <w:u w:val="single"/>
        </w:rPr>
      </w:pPr>
      <w:r>
        <w:rPr>
          <w:b/>
          <w:u w:val="single"/>
        </w:rPr>
        <w:t>Tervezett pályá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az előzetes felmérések és egyeztetések lefolytatása után a következő intézményeket kívánja a pályázatba konzorciumi partnerként bevonni: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Szocioterápiás Intézmény, Kehidakustány</w:t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</w:rPr>
        <w:t>Zala Megyei Önkormányzat Idősek Otthona, Zalakomár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Zala Megyei Önkormányzat Gyermekotthona, Zalaegerszeg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Pécsi Tudományegyetem, Egészségtudományi Kar, Szombathely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Szociális és Gyermekjóléti Alapszolgáltatási Központ, Zalaszentgrót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Deák Ferenc és Széchenyi István Szakközép- és Szakiskola - Deák Ferenc Székhelyiskola, Zalaegerszeg</w:t>
      </w:r>
    </w:p>
    <w:p>
      <w:pPr>
        <w:pStyle w:val="Normal"/>
        <w:numPr>
          <w:ilvl w:val="0"/>
          <w:numId w:val="2"/>
        </w:numPr>
        <w:rPr>
          <w:szCs w:val="24"/>
        </w:rPr>
      </w:pPr>
      <w:r>
        <w:rPr>
          <w:szCs w:val="24"/>
        </w:rPr>
        <w:t>Kolping Idősek Ápoló Gondozó Otthona, Türj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 xml:space="preserve">A Zala Megyei Önkormányzat 2003-ban készítette el szociális szolgáltatástervezési és gyermekvédelmi szakellátás szervezési koncepcióját, amelynek felülvizsgálatára a jogszabályoknak megfelelően már két alkalommal került s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 lényeges eleme a szociális szolgáltatások területén dolgozók szakmai fejlődésének elősegítése, a különböző szinteken – alapellátásban, szakellátásban – dolgozók együttműködésének elősegítése. Már kezdetben célul tűztük ki az ágazatközi koordinatív együttműködést, különös tekintettel a szociális és gyermekvédelmi terüle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ncepcióban és a felülvizsgálatok során kitűzött célok között megtaláljuk a humán erőforrás fejlesztést a képzések, továbbképzések rendszerén keresztül, az együttműködés szükségességét. Mindezek a megye szociális ellátásainak egységes szemléletű, rendszerszerű működését segítik el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8. évi koncepció felülvizsgálat során az alábbi pályázati célhoz kapcsolódó célkitűzések szerepelnek az intézkedési tervb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szakmai képzések, továbbképzések rendszerének fejlesztése, az intézményekben dolgozók szakmai felkészültségének javítása</w:t>
      </w:r>
    </w:p>
    <w:p>
      <w:pPr>
        <w:pStyle w:val="Normal"/>
        <w:numPr>
          <w:ilvl w:val="0"/>
          <w:numId w:val="7"/>
        </w:numPr>
        <w:rPr/>
      </w:pPr>
      <w:r>
        <w:rPr/>
        <w:t>Intézményi szervezetfejlesztés és menedzsment ismeretek fejlesztése</w:t>
      </w:r>
    </w:p>
    <w:p>
      <w:pPr>
        <w:pStyle w:val="Normal"/>
        <w:numPr>
          <w:ilvl w:val="0"/>
          <w:numId w:val="7"/>
        </w:numPr>
        <w:rPr/>
      </w:pPr>
      <w:r>
        <w:rPr/>
        <w:t>Az intézmények szakmai szerepvállalásának fejlesztése a kistérségekben a szakmai együttműködés és koordináció területé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épzések és továbbképzések helyi színterének megteremtése</w:t>
      </w:r>
    </w:p>
    <w:p>
      <w:pPr>
        <w:pStyle w:val="Normal"/>
        <w:numPr>
          <w:ilvl w:val="0"/>
          <w:numId w:val="7"/>
        </w:numPr>
        <w:jc w:val="both"/>
        <w:rPr>
          <w:bCs/>
        </w:rPr>
      </w:pPr>
      <w:r>
        <w:rPr/>
        <w:t>Ki kell alakítani a hatékony együttműködés és párbeszéd lehetőségét a megye, és a települési önkormányzatok, valamint a régió fenntartói és szolgáltatói közöt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pályázat lehetőséget teremt a szociális szolgáltatás tervezési koncepció megvalósítására és továbbfejlesztésé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konzorcium és a tervezett szakmai program megfelel a pályázati kiírásban támasztott alapvető és előnyt jelentő feltételeknek.</w:t>
      </w:r>
    </w:p>
    <w:p>
      <w:pPr>
        <w:pStyle w:val="Normal"/>
        <w:jc w:val="both"/>
        <w:rPr/>
      </w:pPr>
      <w:r>
        <w:rPr/>
        <w:t xml:space="preserve">A pályázat keretében igényelhető támogatás maximális összegét célozzuk meg, azaz 30 millió Ft összköltségű pályázat benyújtását tervezzü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41/2009. (IX. 2.) ESZB számú határozat</w:t>
      </w:r>
    </w:p>
    <w:p>
      <w:pPr>
        <w:pStyle w:val="Normal"/>
        <w:jc w:val="both"/>
        <w:rPr/>
      </w:pPr>
      <w:r>
        <w:rPr>
          <w:bCs/>
        </w:rPr>
        <w:t>Az Egészségügyi és Szociális Bizottság „Pályázat benyújtása a – TÁMOP 5.4.4-09/2/A jelű – „Szociális képzések fejlesztése, szakemberek képzése, továbbképzése és készségfejlesztése, valamint helyi fejlesztési kapacitások megerősítése” címmel meghirdetett pályázati felhívásra” című előterjesztést a Közgyűlésnek egyhangúan elfogadásra javas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9/2009. (IX. 1.) PB határozat</w:t>
      </w:r>
    </w:p>
    <w:p>
      <w:pPr>
        <w:pStyle w:val="Alapbehzott"/>
        <w:ind w:left="0" w:right="125" w:hanging="0"/>
        <w:jc w:val="both"/>
        <w:rPr/>
      </w:pPr>
      <w:r>
        <w:rPr>
          <w:i w:val="false"/>
        </w:rPr>
        <w:t>A Zala Megyei Közgyűlés Pénzügyi Bizottsága a - TÁMOP 5.4.4-09/2/A jelű - „ Szociális képzések fejlesztése, szakemberek képzése, továbbképzése és készségfejlesztése valamint helyi fejlesztési kapacitások megerősítése” címmel meghirdetett pályázati felhívásra pályázat benyújtását a közgyűlésnek egyhangúan elfogadásra ajánlott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</w:rPr>
      </w:pPr>
      <w:r>
        <w:rPr>
          <w:b/>
          <w:bCs/>
          <w:i w:val="false"/>
        </w:rPr>
        <w:t>Határozati javaslat</w:t>
      </w:r>
    </w:p>
    <w:p>
      <w:pPr>
        <w:pStyle w:val="Alapbehzott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 xml:space="preserve">A Zala Megyei Önkormányzat a Társadalmi Megújulás Operatív Program </w:t>
      </w:r>
      <w:r>
        <w:rPr>
          <w:bCs/>
        </w:rPr>
        <w:t>keretében megjelent „</w:t>
      </w:r>
      <w:r>
        <w:rPr/>
        <w:t>Szociális képzések fejlesztése, szakemberek képzése, továbbképzése és készségfejlesztése valamint helyi fejlesztési kapacitások megerősítése</w:t>
      </w:r>
      <w:r>
        <w:rPr>
          <w:bCs/>
        </w:rPr>
        <w:t xml:space="preserve">” </w:t>
      </w:r>
      <w:r>
        <w:rPr/>
        <w:t>című, TÁMOP 5.4.4-09/2/A  kódszámmal ellátott pályázati felhívásra pályázatot nyújt be 30 millió Ft összköltséggel.</w:t>
      </w:r>
    </w:p>
    <w:p>
      <w:pPr>
        <w:pStyle w:val="Normal"/>
        <w:ind w:firstLine="360"/>
        <w:jc w:val="both"/>
        <w:rPr>
          <w:i/>
          <w:i/>
        </w:rPr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Alapbehzott"/>
        <w:ind w:left="360" w:hanging="0"/>
        <w:rPr>
          <w:i w:val="false"/>
          <w:i w:val="false"/>
        </w:rPr>
      </w:pPr>
      <w:r>
        <w:rPr>
          <w:i w:val="false"/>
          <w:u w:val="single"/>
        </w:rPr>
        <w:t>Felelős</w:t>
      </w:r>
      <w:r>
        <w:rPr>
          <w:i w:val="false"/>
        </w:rPr>
        <w:t>:   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 w:val="false"/>
        </w:rPr>
        <w:t>A Zala Megyei Közgyűlés felhatalmazza Elnökét a pályázattal kapcsolatos dokumentumok és nyilatkozatok aláírására és azok benyújtásár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</w:t>
      </w:r>
      <w:r>
        <w:rPr/>
        <w:t>: pályázatnak megfelelően</w:t>
      </w:r>
    </w:p>
    <w:p>
      <w:pPr>
        <w:pStyle w:val="Normal"/>
        <w:ind w:left="360" w:hanging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autoSpaceDE w:val="false"/>
    </w:pPr>
    <w:rPr>
      <w:rFonts w:ascii="Verdana" w:hAnsi="Verdana" w:cs="Verdana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01:00Z</dcterms:created>
  <dc:creator>User</dc:creator>
  <dc:description/>
  <cp:keywords/>
  <dc:language>en-US</dc:language>
  <cp:lastModifiedBy>User</cp:lastModifiedBy>
  <cp:lastPrinted>2009-08-24T07:46:00Z</cp:lastPrinted>
  <dcterms:modified xsi:type="dcterms:W3CDTF">2009-09-03T12:22:00Z</dcterms:modified>
  <cp:revision>6</cp:revision>
  <dc:subject/>
  <dc:title>16</dc:title>
</cp:coreProperties>
</file>