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Megyei Közgyűlés 2009. augusztus 18-i rendkívüli ülésér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/>
      </w:pPr>
      <w:r>
        <w:rPr>
          <w:b/>
          <w:sz w:val="26"/>
        </w:rPr>
        <w:t xml:space="preserve">Tárgy: </w:t>
      </w:r>
      <w:r>
        <w:rPr>
          <w:b/>
        </w:rPr>
        <w:tab/>
      </w:r>
      <w:r>
        <w:rPr/>
        <w:t>A Zala Megyei Önkormányzat beruházási tervének (2009-2010)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Dr. Németh Esz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8" w:right="128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>
          <w:bCs/>
        </w:rPr>
        <w:t>A Közgyűlés 2009. június 12-i ülésén 61/2009. (VI.12.) KH sz. határozatával elfogadta a Zala Megyei Önkormányzat 2009-2010 évekre vonatkozó beruházási tervezetét, melyben szerepel a keszthelyi mozi épületének többfunkciós tornateremmé történő átalakítása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bCs/>
        </w:rPr>
      </w:pPr>
      <w:r>
        <w:rPr>
          <w:bCs/>
        </w:rPr>
        <w:t>61/2009. (VI.12.) KH sz. határozat 4. sz. táblázatában szereplő megnevezés:  Vajda János Gimnázium, Keszthely: tornaterem (mozi épülete)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bCs/>
        </w:rPr>
      </w:pPr>
      <w:r>
        <w:rPr>
          <w:bCs/>
        </w:rPr>
        <w:t xml:space="preserve">Az Önkormányzat a rendelkezésre álló 85.000 e Ft összegből tervezői díjra, a közbeszerzési ajánlattételi felhívás közzétételére, egyéb költségekre összesen 5.950 e Ft kötelezettséget vállalt. 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Megyei Önkormányzat</w:t>
      </w:r>
      <w:r>
        <w:rPr>
          <w:bCs/>
        </w:rPr>
        <w:t xml:space="preserve"> a </w:t>
      </w:r>
      <w:r>
        <w:rPr/>
        <w:t>kivitelező cég kiválasztásához tárgyalásra lehetőséget adó általános egyszerű közbeszerzési eljárást írt ki. Az ajánlattételi felhívás július 6-án került feladásra, az ajánlattételi határidő július 31-én járt le, összesen három ajánlat érkezett, melyből mindhárom érvényes volt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tárgyalások lefolytatását (I. tárgyalás: aug. 10.; II. tárgyalás: aug. 12.) követően a legkedvezőbb ajánlat 92.187.500 Ft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>
          <w:bCs/>
        </w:rPr>
        <w:t>A beruházás befejezéséig várhatóan további 800.000 Ft költség merül fel, melyet elsősorban a közbeszerzési értesítőben való közzétételekért kell kifizetni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 xml:space="preserve">A vállalkozási szerződés megkötésének feltétele a fedezet megteremtése, vagyis az eredetileg meghatározott 85.000 e Ft-os beruházási költséget 98.938 e Ft-ra szükséges megemelni. 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Kérem a Tisztelt Közgyűlést a határozati javaslatban foglaltak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a keszthelyi mozi többfunkciós tornateremmé történő átalakításához a beruházási tervben meghatározott összeget 98.938 e Ft-ra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felhatalmazza Elnökét, hogy a vállalkozási szerződés megkötéséhez az Általános tartalékból az Önkormányzati beruházások sorra 13.938 e Ft összeget átcsoportosítson.</w:t>
      </w:r>
    </w:p>
    <w:p>
      <w:pPr>
        <w:pStyle w:val="Alapbehzott"/>
        <w:tabs>
          <w:tab w:val="clear" w:pos="708"/>
          <w:tab w:val="left" w:pos="360" w:leader="none"/>
        </w:tabs>
        <w:ind w:left="54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azonnal</w:t>
      </w:r>
    </w:p>
    <w:p>
      <w:pPr>
        <w:pStyle w:val="Alapbehzott"/>
        <w:ind w:left="360" w:hanging="0"/>
        <w:jc w:val="both"/>
        <w:rPr/>
      </w:pPr>
      <w:r>
        <w:rPr>
          <w:i w:val="false"/>
          <w:u w:val="single"/>
        </w:rPr>
        <w:t>Felelős</w:t>
      </w:r>
      <w:r>
        <w:rPr>
          <w:i w:val="false"/>
        </w:rPr>
        <w:t>: Manninger Jenő, a közgyűlés elnöke</w:t>
      </w:r>
      <w:bookmarkStart w:id="0" w:name="RANGE!A1%3AF37"/>
      <w:bookmarkEnd w:id="0"/>
    </w:p>
    <w:sectPr>
      <w:footerReference w:type="default" r:id="rId5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eastAsia="MS Mincho;ＭＳ 明朝" w:cs="Arial"/>
      <w:b w:val="false"/>
      <w:i w:val="false"/>
    </w:rPr>
  </w:style>
  <w:style w:type="character" w:styleId="WW8Num3z2">
    <w:name w:val="WW8Num3z2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2">
    <w:name w:val="WW8Num5z2"/>
    <w:qFormat/>
    <w:rPr>
      <w:b w:val="false"/>
      <w:i w:val="false"/>
      <w:u w:val="none"/>
    </w:rPr>
  </w:style>
  <w:style w:type="character" w:styleId="WW8Num6z1">
    <w:name w:val="WW8Num6z1"/>
    <w:qFormat/>
    <w:rPr>
      <w:rFonts w:ascii="Arial" w:hAnsi="Arial" w:eastAsia="MS Mincho;ＭＳ 明朝" w:cs="Aria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12:00Z</dcterms:created>
  <dc:creator>Balatoni Péter</dc:creator>
  <dc:description/>
  <cp:keywords/>
  <dc:language>en-US</dc:language>
  <cp:lastModifiedBy>mesterl</cp:lastModifiedBy>
  <cp:lastPrinted>2009-08-12T15:42:00Z</cp:lastPrinted>
  <dcterms:modified xsi:type="dcterms:W3CDTF">2009-08-13T06:12:00Z</dcterms:modified>
  <cp:revision>2</cp:revision>
  <dc:subject/>
  <dc:title>3</dc:title>
</cp:coreProperties>
</file>