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15-20/2009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09. augusztus 18-án (kedden) 17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Pályázat benyújtása a TÁMOP-3.2.2/09/A/1 kódszámú „Területi együttműködések, társulások, hálózati tanulás” című pályázati felhívásra.</w:t>
        </w:r>
      </w:hyperlink>
    </w:p>
    <w:p>
      <w:pPr>
        <w:pStyle w:val="TextBody"/>
        <w:ind w:left="360" w:firstLine="348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5">
        <w:r>
          <w:rPr>
            <w:rStyle w:val="InternetLink"/>
            <w:i/>
          </w:rPr>
          <w:t>A Zala Megyei Önkormányzat és Zalaszentgrót Város Önkormányzata közötti megállapodás megkötése pénzügyi támogatás tárgyában.</w:t>
        </w:r>
      </w:hyperlink>
    </w:p>
    <w:p>
      <w:pPr>
        <w:pStyle w:val="TextBody"/>
        <w:ind w:left="360" w:firstLine="348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6">
        <w:r>
          <w:rPr>
            <w:rStyle w:val="InternetLink"/>
            <w:i/>
          </w:rPr>
          <w:t>A Zala Megyei Önkormányzat beruházási tervének (2009-2010) módosítása.</w:t>
        </w:r>
      </w:hyperlink>
    </w:p>
    <w:p>
      <w:pPr>
        <w:pStyle w:val="TextBody"/>
        <w:ind w:left="360" w:firstLine="348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Rendkívüli ülés összehívásának indoka:</w:t>
      </w:r>
      <w:r>
        <w:rPr>
          <w:i w:val="false"/>
        </w:rPr>
        <w:t xml:space="preserve"> pályázat határidőben történő benyújtása; az induló középiskolai tanévvel kapcsolatos, az önkormányzat fenntartásában működő tagintézményt érintő döntés meghozatala; illetve induló saját beruházás forrásigényére tekintettel a beruházási terv módosítás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rendkívüli testületi ülésen kerül átadásra a képviselők részére az államalapítás nemzeti ünnepéhez kapcsolódóan az 1000 éves Zala megye emlékérem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9. augusztus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64" w:gutter="0" w:header="907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apirendipont">
    <w:name w:val="Napirendi 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T&#193;MOP%20-3%202%202%20%20El&#337;terjeszt&#233;s.doc" TargetMode="External"/><Relationship Id="rId5" Type="http://schemas.openxmlformats.org/officeDocument/2006/relationships/hyperlink" Target="../../02/el&#337;terj%20-%20Zgr&#243;t-megye%20meg&#225;ll(20090818).doc" TargetMode="External"/><Relationship Id="rId6" Type="http://schemas.openxmlformats.org/officeDocument/2006/relationships/hyperlink" Target="../../03/el&#337;terjeszt&#233;s%20beruh%20terv%20m&#243;d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15:00Z</dcterms:created>
  <dc:creator>Szép Sándor</dc:creator>
  <dc:description/>
  <cp:keywords/>
  <dc:language>en-US</dc:language>
  <cp:lastModifiedBy>mesterl</cp:lastModifiedBy>
  <cp:lastPrinted>2009-07-21T10:29:00Z</cp:lastPrinted>
  <dcterms:modified xsi:type="dcterms:W3CDTF">2009-08-13T06:23:00Z</dcterms:modified>
  <cp:revision>4</cp:revision>
  <dc:subject/>
  <dc:title/>
</cp:coreProperties>
</file>