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1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augusztus 18-a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620" w:right="567" w:hanging="912"/>
        <w:jc w:val="both"/>
        <w:rPr>
          <w:szCs w:val="24"/>
        </w:rPr>
      </w:pPr>
      <w:r>
        <w:rPr>
          <w:b/>
          <w:szCs w:val="24"/>
        </w:rPr>
        <w:t xml:space="preserve">Tárgy: </w:t>
        <w:tab/>
        <w:t xml:space="preserve"> </w:t>
      </w:r>
      <w:r>
        <w:rPr/>
        <w:t>Pályázat benyújtása a TÁMOP-3.2.2/09/A/1 kódszámú „Területi együttműködések, társulások, hálózati tanulás” című pályázati felhívásra</w:t>
      </w:r>
    </w:p>
    <w:p>
      <w:pPr>
        <w:pStyle w:val="Normal"/>
        <w:ind w:left="1620" w:right="567" w:hanging="91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right="85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</w:r>
      <w:r>
        <w:rPr/>
        <w:t>nincs Dr. Németh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Társadalmi Megújulás Operatív Program keretében megjelent a </w:t>
      </w:r>
      <w:r>
        <w:rPr>
          <w:rFonts w:cs="Times New Roman" w:ascii="Times New Roman" w:hAnsi="Times New Roman"/>
        </w:rPr>
        <w:t>„Területi együttműködések, társulások, hálózati tanulás”című pályázati felhívás, melyre a Zala Megyei Önkormányzat Pedagógiai Intézete pályázatot nyújt be.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color w:val="000000"/>
        </w:rPr>
        <w:t>A pályázat benyújtásához a Közgyűlés támogató nyilatkozata szükséges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ódszáma: TÁMOP-3.2.2/09/A/1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pályázat alapvető célja</w:t>
      </w:r>
      <w:r>
        <w:rPr/>
        <w:t>,</w:t>
      </w:r>
      <w:r>
        <w:rPr>
          <w:rFonts w:cs="Times New Roman" w:ascii="Times New Roman" w:hAnsi="Times New Roman"/>
        </w:rPr>
        <w:t xml:space="preserve"> a közoktatás hatékonyságának, eredményességének javítása, az oktatási szektorban működő intézmények együttműködési, fejlesztési, szolgáltató kompetenciáinak korszerűsítése elősegíti a közoktatási intézményrendszer egészének modernizációs folyamatát. A TÁMOP „Minőségi Oktatás és hozzáférés biztosítása mindenkinek” című prioritása keretében megfogalmazott céloknak megfelelően jelen pályázat elsődleges célja a közoktatási intézmények hálózati típusú regionális, térségi szintű együttműködésének kialakítása, fejlesztése fejlesztési szolgáltatások nyújtásá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ó (konzorcium) feladata a regionális, területi közoktatási szakmai fejlesztéseket, az azokat támogató szolgáltatásokat szervező, a közoktatás ÚMFT-s konstrukcióinak, pályázati programjainak megvalósítását a régió szintjén koordináló, támogató hálózat felépítése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ályázat célja, hogy </w:t>
      </w:r>
      <w:r>
        <w:rPr>
          <w:b/>
          <w:bCs/>
          <w:color w:val="000000"/>
          <w:szCs w:val="24"/>
        </w:rPr>
        <w:t xml:space="preserve">a Nyugat-dunántúli régióban létrejöjjön </w:t>
      </w:r>
      <w:r>
        <w:rPr>
          <w:color w:val="000000"/>
          <w:szCs w:val="24"/>
        </w:rPr>
        <w:t>egy regionális hálózatkoordinációs központ. Ezen regionális hálózatkoordinációs központ létrehozásának célja, hogy elősegítse a régióban, hogy az intézmények minél nagyobb mértékben és minél szélesebb körben alkalmazzák az élethosszig tartó tanulás és a jobb munkaerő-piaci esélyek megalapozását elősegítő oktatási, tanulásszervezési, intézményirányítási újszerű módszereke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 kiírás keretében támogatásra kerülő projekt egyfordulós pályázat keretében kerül támogatásra.</w:t>
      </w:r>
      <w:r>
        <w:rPr>
          <w:b/>
          <w:szCs w:val="24"/>
        </w:rPr>
        <w:t xml:space="preserve"> </w:t>
      </w:r>
      <w:r>
        <w:rPr>
          <w:szCs w:val="24"/>
        </w:rPr>
        <w:t>A pályázatok benyújtása</w:t>
      </w:r>
      <w:r>
        <w:rPr>
          <w:sz w:val="20"/>
        </w:rPr>
        <w:t xml:space="preserve"> </w:t>
      </w:r>
      <w:r>
        <w:rPr>
          <w:b/>
          <w:szCs w:val="24"/>
        </w:rPr>
        <w:t>2009. július 29-től 2009. augusztus 24-ig lehetséges</w:t>
      </w:r>
      <w:r>
        <w:rPr>
          <w:szCs w:val="24"/>
        </w:rPr>
        <w:t>. A pályázatok benyújtása és elbírálása folyamato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/>
        <w:t>Kérem a Tisztelt Közgyűlést a határozati javaslatban foglaltak elfogadására.</w:t>
      </w:r>
    </w:p>
    <w:p>
      <w:pPr>
        <w:pStyle w:val="Alapbehzott"/>
        <w:spacing w:before="480" w:after="48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Normal"/>
        <w:ind w:left="180" w:right="-108" w:hanging="180"/>
        <w:jc w:val="both"/>
        <w:rPr/>
      </w:pPr>
      <w:r>
        <w:rPr>
          <w:bCs/>
        </w:rPr>
        <w:t xml:space="preserve">I. </w:t>
      </w:r>
      <w:r>
        <w:rPr/>
        <w:t xml:space="preserve">A Zala Megyei Önkormányzat </w:t>
      </w:r>
      <w:r>
        <w:rPr>
          <w:bCs/>
        </w:rPr>
        <w:t xml:space="preserve">hozzájárul, hogy </w:t>
      </w:r>
      <w:r>
        <w:rPr/>
        <w:t xml:space="preserve">a Társadalmi Megújulás Operatív Program </w:t>
      </w:r>
      <w:r>
        <w:rPr>
          <w:bCs/>
        </w:rPr>
        <w:t xml:space="preserve">keretében megjelent </w:t>
      </w:r>
      <w:r>
        <w:rPr/>
        <w:t>„Területi együttműködések, társulások, hálózati tanulás”című TÁMOP-3.2.2/09/A/1 kódszámmal ellátott pályázati felhívásra a fenntartásában működő Zala Megyei Önkormányzat Pedagógiai Intézete pályázatot nyújtson be.</w:t>
      </w:r>
    </w:p>
    <w:p>
      <w:pPr>
        <w:pStyle w:val="Normal"/>
        <w:ind w:left="180" w:right="-108" w:hanging="0"/>
        <w:jc w:val="both"/>
        <w:rPr/>
      </w:pPr>
      <w:r>
        <w:rPr/>
        <w:t>Az előkészítési költséget a Zala Megyei Önkormányzat 2009. évi költségvetésében az ’Európai Uniós pályázatokhoz tartalékalap’ forrásból biztosítja.</w:t>
      </w:r>
    </w:p>
    <w:p>
      <w:pPr>
        <w:pStyle w:val="Alapbehzott"/>
        <w:spacing w:before="240" w:after="0"/>
        <w:ind w:left="0" w:right="-108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pályázatnak megfelelően</w:t>
      </w:r>
    </w:p>
    <w:p>
      <w:pPr>
        <w:pStyle w:val="Alapbehzott"/>
        <w:ind w:left="0" w:right="-108" w:hanging="0"/>
        <w:jc w:val="both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Manninger Jenő, a közgyűlés elnöke</w:t>
      </w:r>
    </w:p>
    <w:p>
      <w:pPr>
        <w:pStyle w:val="Alapbehzott"/>
        <w:ind w:left="0" w:right="-1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right="-108" w:hanging="0"/>
        <w:jc w:val="both"/>
        <w:rPr/>
      </w:pPr>
      <w:r>
        <w:rPr>
          <w:i w:val="false"/>
        </w:rPr>
        <w:t>II. A Zala Megyei Közgyűlés felhatalmazza Elnökét a pályázatokkal kapcsolatos dokumentumok és nyilatkozatok aláírására és azok benyújtására.</w:t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-108" w:hanging="360"/>
        <w:jc w:val="both"/>
        <w:rPr/>
      </w:pPr>
      <w:r>
        <w:rPr/>
        <w:t xml:space="preserve">III. Nyertes pályázat esetén a Zala Megyei Önkormányzat, mint fenntartó vállalja a projektre vonatkozó Támogatási Szerződésben foglalt pénzügyi, szakmai és megvalósítási feltételeket </w:t>
      </w:r>
    </w:p>
    <w:p>
      <w:pPr>
        <w:pStyle w:val="Normal"/>
        <w:ind w:left="912" w:right="-108" w:hanging="912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right="-108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17:00Z</dcterms:created>
  <dc:creator>User</dc:creator>
  <dc:description/>
  <cp:keywords/>
  <dc:language>en-US</dc:language>
  <cp:lastModifiedBy>mesterl</cp:lastModifiedBy>
  <cp:lastPrinted>2009-08-10T14:51:00Z</cp:lastPrinted>
  <dcterms:modified xsi:type="dcterms:W3CDTF">2009-08-13T06:24:00Z</dcterms:modified>
  <cp:revision>3</cp:revision>
  <dc:subject/>
  <dc:title>16</dc:title>
</cp:coreProperties>
</file>