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 Zala Megyei Közgyűlés 2009. augusztus 18-i rendkívüli ülésér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900" w:hanging="192"/>
        <w:rPr/>
      </w:pPr>
      <w:r>
        <w:rPr>
          <w:b/>
          <w:sz w:val="26"/>
        </w:rPr>
        <w:t xml:space="preserve">Tárgy: </w:t>
      </w:r>
      <w:r>
        <w:rPr/>
        <w:t>A Zala Megyei Önkormányzat és Zalaszentgrót Város Önkormányzata közötti megállapodás megkötése pénzügyi támogatás tárgyába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2124" w:right="567" w:hanging="1416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Az előterjesztést készítette:</w:t>
      </w:r>
      <w:r>
        <w:rPr/>
        <w:tab/>
        <w:t xml:space="preserve"> Bánfalvi Péter</w:t>
      </w:r>
    </w:p>
    <w:p>
      <w:pPr>
        <w:pStyle w:val="Normal"/>
        <w:ind w:left="3540" w:hanging="2832"/>
        <w:rPr>
          <w:bCs/>
        </w:rPr>
      </w:pPr>
      <w:r>
        <w:rPr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rPr/>
      </w:pPr>
      <w:r>
        <w:rPr/>
        <w:tab/>
        <w:tab/>
        <w:tab/>
        <w:tab/>
        <w:tab/>
        <w:t>Pénzügyi Bizottság</w:t>
      </w:r>
    </w:p>
    <w:p>
      <w:pPr>
        <w:pStyle w:val="Normal"/>
        <w:ind w:left="4253" w:hanging="713"/>
        <w:rPr/>
      </w:pPr>
      <w:r>
        <w:rPr/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rPr/>
      </w:pPr>
      <w:r>
        <w:rPr>
          <w:b/>
        </w:rPr>
        <w:tab/>
        <w:t>Törvényességi észrevétel:</w:t>
        <w:tab/>
        <w:t xml:space="preserve"> </w:t>
      </w:r>
      <w:r>
        <w:rPr/>
        <w:t>nincs Dr. Szabó Angéla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Heading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 xml:space="preserve"> </w:t>
      </w:r>
      <w:r>
        <w:rPr/>
        <w:tab/>
        <w:t xml:space="preserve">      a 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107/2008.(IX.12) KH. határozatával szabályozta az általa fenntartott intézményekre a 2009/2010-es tanévre vonatkozóan az indítható osztályok számát, a felvehető tanulói létszámot, és felhatalmazta az Oktatási és Kulturális Bizottságot, hogy a beiskolázási folyamat során az indokolt módosításokat engedélyez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sbóth Sándor Térségi Középiskola, Szakiskola és Kollégium zalaszentgróti Béri Balogh Ádám tagintézményben a Zala Megyei Közgyűlés fenti határozatában a gimnázium 9. évfolyamára 30 főt, a szakiskola 9. évfolyamára 28 főt, a felnőtt nappali gimnázium 11. évfolyamára 40 főt engedélyezett.</w:t>
      </w:r>
    </w:p>
    <w:p>
      <w:pPr>
        <w:pStyle w:val="Normal"/>
        <w:jc w:val="both"/>
        <w:rPr/>
      </w:pPr>
      <w:r>
        <w:rPr/>
        <w:t>A középiskolai beiratkozást követően 2009. júliusában a tagintézmény vezetője tájékoztatása szerint a zalaszentgróti Béri Balogh Ádám tagintézményben a 2009/2010-es tanévben induló osztályok várható létszáma az addigi beiratkozás alapján :</w:t>
      </w:r>
    </w:p>
    <w:p>
      <w:pPr>
        <w:pStyle w:val="Normal"/>
        <w:jc w:val="both"/>
        <w:rPr/>
      </w:pPr>
      <w:r>
        <w:rPr/>
        <w:tab/>
        <w:t xml:space="preserve">Gimnázium 9. évfolyamára </w:t>
        <w:tab/>
        <w:t>20 fő</w:t>
      </w:r>
    </w:p>
    <w:p>
      <w:pPr>
        <w:pStyle w:val="Normal"/>
        <w:jc w:val="both"/>
        <w:rPr/>
      </w:pPr>
      <w:r>
        <w:rPr/>
        <w:tab/>
        <w:t xml:space="preserve">Szakiskola 9. évfolyamára </w:t>
        <w:tab/>
        <w:t xml:space="preserve">17 fő </w:t>
      </w:r>
    </w:p>
    <w:p>
      <w:pPr>
        <w:pStyle w:val="Normal"/>
        <w:jc w:val="both"/>
        <w:rPr/>
      </w:pPr>
      <w:r>
        <w:rPr/>
        <w:tab/>
        <w:t>Felnőtt nappali gimnázium 11. évfolyamára beiratkozott 20 f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Alelnöke tájékoztatta Zalaszentgrót Város Polgármesterét a beiratkozási adatokról, továbbá arról, hogy az alacsony tanulói létszámból adódóan az osztályok indítása a fenntartó számára nem gazdaságos. Szóbeli egyeztetés során Zalaszentgrót Város polgármestere egyetértett azzal a javaslattal, hogy a Zala Megyei Közgyűlés 155/2008. (XI. 28) KH határozatával elfogadott, a 2008/2009. tanévben indult 9. és 11. évfolyamok működtetésének támogatásához hasonlóan ki kell dolgozni a megállapodást. A javaslat alapján a zalaszentgróti tagintézmény 2009/2010-es tanévben induló osztályaival kapcsolatban, Zalaszentgrót városa finanszírozza a Zala Megyei Közgyűlés által 2008. szeptemberében engedélyezett és a – hivatalos októberi 1-i statisztikai adatok alapján -  felvett létszám közötti különbségből eredő kieső normatív állami támogatás összeg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özgyűlés! Ismerve a helyi önkormányzatok állandó, nehéz gazdasági helyzetét, az oktatási intézmények finanszírozásának központi bizonytalanságát, javaslom, hogy támogassa Zalaszentgrót Város Önkormányzatával a zalaszentgróti Béri Balogh Ádám Tagintézmény felmenő rendszerben történő támogatására vonatkozó megállapodás megkö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z előterjesztést megtárgyalni és a határozati javaslatot támogat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A Zala Megyei Közgyűlés felhatalmazza Elnökét Zalaszentgrót Város Önkormányzatával a Béri Balogh Ádám Tagintézményben 2009. szeptember 1-től a 2009/2010-es tanévben 9. és 11. évfolyamon induló osztályokban felmenő rendszerben, az évfolyamok képzésének befejezéséig a mindenkori hiányzó (az engedélyezett és az október 1-jei hivatalos statisztikai létszám különbözete) tanulólétszám miatt kieső normatív állami támogatás összegének megfizetésére vonatkozó keret-megállapodás aláírására, és megállapodásban foglaltak folyamatos végrehaj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idő: </w:t>
        <w:tab/>
        <w:t>A megállapodás aláírása: 2009. szeptember 1.</w:t>
      </w:r>
    </w:p>
    <w:p>
      <w:pPr>
        <w:pStyle w:val="Normal"/>
        <w:jc w:val="both"/>
        <w:rPr/>
      </w:pPr>
      <w:r>
        <w:rPr/>
        <w:tab/>
        <w:tab/>
        <w:t>A megállapodásban foglaltak végrehajtása: folyamatos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1:18:00Z</dcterms:created>
  <dc:creator>milusl</dc:creator>
  <dc:description/>
  <cp:keywords/>
  <dc:language>en-US</dc:language>
  <cp:lastModifiedBy>mesterl</cp:lastModifiedBy>
  <cp:lastPrinted>2009-08-10T15:27:00Z</cp:lastPrinted>
  <dcterms:modified xsi:type="dcterms:W3CDTF">2009-08-11T11:18:00Z</dcterms:modified>
  <cp:revision>2</cp:revision>
  <dc:subject/>
  <dc:title>Előterjesztés</dc:title>
</cp:coreProperties>
</file>