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 w:val="24"/>
          <w:szCs w:val="24"/>
        </w:rPr>
        <w:t>4. sz. napirend</w:t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09. július 27-i rendkívül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2"/>
        <w:ind w:left="0" w:right="567" w:hanging="0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843" w:right="567" w:hanging="1134"/>
        <w:jc w:val="both"/>
        <w:rPr>
          <w:b/>
          <w:b/>
          <w:sz w:val="28"/>
        </w:rPr>
      </w:pPr>
      <w:r>
        <w:rPr>
          <w:b/>
          <w:sz w:val="24"/>
          <w:szCs w:val="24"/>
        </w:rPr>
        <w:t>Tárgy: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>Alapítványi támogatás jóváhagyása.</w:t>
      </w:r>
    </w:p>
    <w:p>
      <w:pPr>
        <w:pStyle w:val="Normal"/>
        <w:ind w:left="851" w:right="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Az előterjesztést készítette:</w:t>
      </w:r>
      <w:r>
        <w:rPr>
          <w:sz w:val="24"/>
        </w:rPr>
        <w:tab/>
        <w:t>dr. Mester László</w:t>
      </w:r>
      <w:r>
        <w:rPr>
          <w:b/>
          <w:sz w:val="24"/>
        </w:rPr>
        <w:t xml:space="preserve">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4"/>
        </w:rPr>
        <w:t>Megtárgyalta:</w:t>
      </w:r>
      <w:r>
        <w:rPr>
          <w:sz w:val="24"/>
        </w:rPr>
        <w:t xml:space="preserve"> </w:t>
        <w:tab/>
      </w:r>
      <w:r>
        <w:rPr>
          <w:bCs/>
          <w:sz w:val="24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b/>
          <w:sz w:val="24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b/>
          <w:sz w:val="24"/>
        </w:rPr>
        <w:t>Törvényességi észrevétel:</w:t>
        <w:tab/>
      </w:r>
      <w:r>
        <w:rPr>
          <w:sz w:val="24"/>
        </w:rPr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Manninger Jenő</w:t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ab/>
        <w:t xml:space="preserve"> a közgyűlés elnöke</w:t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elyi önkormányzatokról szóló 1990. évi LXV. törvény 10.§ (1) bekezdés d./ pontja alapján alapítványi forrás átadása a közgyűlés hatásköréből át nem ruházható döntés. A testület ezért a munkaterv szerinti rendes ülésein a „Beszámoló a bizottságok átruházott hatáskörben hozott döntéseiről” szóló előterjesztésben hagyja jóvá az egyes bizottságok által meghozott, alapítványokat pénzügyileg támogató döntés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únius 12-i testületi ülést követően a Kisebbségi és Nemzetiségi Bizottság két alkalommal tartott rendkívüli ülést, melynek keretében tárgyalta a letenyei Regionális Otthont Teremtő Alapítvány pályázati önrész biztosítása iránti támogatási kérelmét. A bizottság 25/2009.(VI.29.) KNB számú határozatában a „Szegények is nyaralnak”- Kistolmács elnevezésű pályázat eredményes megvalósításához a költségvetési rendeletben biztosított keretösszege terhére 50.000,- Ft pályázati önrész támogatást biztosí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vány 2009. július 13-án érkezett kérelmében tájékoztatta a bizottságot arról, hogy a gyermekek üdültetésére irányuló pályázat augusztus helyett július hónap végén kerül lebonyolításra, mely időpont módosítással a Kisebbségi és Nemzetiségi Bizottság 27/2009.(VII.15.) KNB számú határozatával egyetért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nak érdekében, hogy a bizottság által már biztosított támogatási összeg folyósítható legyen a táborozás megvalósításához, kérem a Tisztelt Közgyűlést a bizottsági döntést jóváhagyni szíveskedjen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Kisebbségi és Nemzetiségi Bizottság által a Regionális Otthont Teremtő Alapítvány részére biztosított 50.000 Ft összegű támogatást a Zala Megyei Közgyűlés 2/2009. (II.18.)  ÖR. számú költségvetési rendelet 9. számú melléklet 2. pontjában szereplő Kisebbségi és Nemzetiségi Bizottság keretösszege terhére jóváhagy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döntéséről az alapítvány elnökét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9. július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26:00Z</dcterms:created>
  <dc:creator>Jogi iroda</dc:creator>
  <dc:description/>
  <cp:keywords/>
  <dc:language>en-US</dc:language>
  <cp:lastModifiedBy>User</cp:lastModifiedBy>
  <cp:lastPrinted>2009-07-20T10:25:00Z</cp:lastPrinted>
  <dcterms:modified xsi:type="dcterms:W3CDTF">2009-07-21T11:27:00Z</dcterms:modified>
  <cp:revision>3</cp:revision>
  <dc:subject/>
  <dc:title>Tisztelt Közgyűlés</dc:title>
</cp:coreProperties>
</file>