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3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9. július 27 –i rendkívül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1416" w:hanging="696"/>
        <w:rPr/>
      </w:pPr>
      <w:r>
        <w:rPr>
          <w:b/>
        </w:rPr>
        <w:t xml:space="preserve">Tárgy: </w:t>
      </w:r>
      <w:r>
        <w:rPr/>
        <w:t>A Zalaegerszeg, Május 1. u. 5. III./14. szám alatti lakás elidegenítéséhez történő feltétel nélküli hozzájárulás</w:t>
      </w:r>
    </w:p>
    <w:p>
      <w:pPr>
        <w:pStyle w:val="Normal"/>
        <w:rPr/>
      </w:pPr>
      <w:r>
        <w:rPr/>
      </w:r>
    </w:p>
    <w:p>
      <w:pPr>
        <w:pStyle w:val="Normal"/>
        <w:ind w:left="1560" w:right="567" w:hanging="851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ind w:left="1560" w:right="567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right="85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 xml:space="preserve">  Pál-Harmath Judit vagyongazdálkodási munkatárs</w:t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 </w:t>
        <w:tab/>
        <w:t>Pénzügyi Bizottság</w:t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ab/>
      </w:r>
      <w:r>
        <w:rPr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 xml:space="preserve">Törvényességi észrevétel:   </w:t>
      </w:r>
      <w:r>
        <w:rPr/>
        <w:t>nincs   dr. Rákos Eszter</w:t>
      </w:r>
      <w:r>
        <w:rPr>
          <w:b/>
        </w:rPr>
        <w:t xml:space="preserve">                       </w:t>
        <w:tab/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 xml:space="preserve">                         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 xml:space="preserve">                       </w:t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left="720" w:right="567" w:hanging="0"/>
        <w:rPr/>
      </w:pPr>
      <w:r>
        <w:rPr>
          <w:b/>
        </w:rPr>
        <w:t>Előterjesztő:</w:t>
        <w:tab/>
        <w:tab/>
        <w:tab/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</w:t>
        <w:tab/>
        <w:t xml:space="preserve">  Manninger Jenő</w:t>
      </w:r>
    </w:p>
    <w:p>
      <w:pPr>
        <w:pStyle w:val="Normal"/>
        <w:ind w:left="851" w:right="850" w:hanging="0"/>
        <w:jc w:val="both"/>
        <w:rPr/>
      </w:pPr>
      <w:r>
        <w:rPr/>
        <w:tab/>
        <w:tab/>
        <w:tab/>
        <w:tab/>
        <w:tab/>
        <w:tab/>
        <w:tab/>
        <w:t xml:space="preserve">           a közgyűlés elnök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 2009. április 24-i rendes és 2009. május 28-i rendkívüli ülésén azonos címmel tárgyalta a Zalaegerszeg, Május 1. úti lakások elidegenítéséhez történő hozzájárulás tárgyú előterjesztést. A döntés értelmében a Zala Megyei Közgyűlés hatályon kívül helyezte 43/2009. (IV.24.) KH számú határozatát valamint kezdeményezte Zalaegerszeg Megyei Jogú Város Közgyűlése felé, hogy a lakók vételi lehetőségének biztosítása érdekében kerüljön meghosszabbításra a vételi szándék bejelentésére rendelkezésre álló határidő, amíg a városi és a megyei önkormányzat megállapodik a város által felajánlott 2 db bérlakás többszöri bérlőkijelölési jogának biztosításában. Feltétel nélkül lemondott a Zalaegerszeg, Május 1. u. 5. szám alatti társasház Fszt. 1., Fszt. 3., I./4., I./7., I./8., II./9., II./12. és III./15. számú lakásainak bérlőkijelölési jogáról és hozzájárulását adta a bérlők általi megvásárláshoz, továbbá lemondott a Zalaegerszeg, Május 1. u 5. szám alatti társasház Fszt. 2., I./5., II./10., III./13., III./14. és III./16. számú lakásainak bérlőkijelölési jogáról és hozzájárulását adta a bérlők általi megvásárláshoz azzal a feltétellel, hogy a városi és a megyei önkormányzat ez év végéig előzetesen megállapodik a város által felajánlott 2 db bérlakás többszöri bérlőkijelölési jogának biztosításá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őterjesztés szöveges részében utalás történt arra, hogy a feltétel nélküli bérlőkijelölési jogról való lemondás azon lakások esetében történik, amelyekre vonatkozóan cserelakás biztosítására kötelezett önkormányzatunk, bérletük határozatlan időtartamra szól, vagy a bérleti jogviszony időtartama 10 évnél régebb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endelkezésünkre álló adatok alapján hozott határozatról az érintettek tájékoztatást kaptak, amelyet követően a III. emelet 14. számú lakás bérlője jelezte és iratokat csatolt be arra vonatkozóan, hogy bérleti jogviszonya 1990 óta tart, ennek megfelelően kérte a határozat módosí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 fentiekben ismertetett előzmények alapján kérem a Tisztelt Közgyűlést a határozati javaslat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 Zala Megyei Közgyűlés az 55/2009. (V.28.) KH számú határozatát az alábbiak szerint módosítja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/>
        <w:t>A határozat 3. a) pontja kiegészül a III./14. számú lakással, ezzel egyidejűleg 4. a) pontból törlésre kerül a III./14. számú laká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u w:val="single"/>
        </w:rPr>
        <w:t>Felelős:</w:t>
      </w:r>
      <w:r>
        <w:rPr/>
        <w:t xml:space="preserve">   Manninger Jenő, a közgyűlés elnöke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417" w:right="1417" w:gutter="0" w:header="708" w:top="764" w:footer="0" w:bottom="107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1">
    <w:name w:val="WW8Num1z1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9:52:00Z</dcterms:created>
  <dc:creator>User</dc:creator>
  <dc:description/>
  <cp:keywords/>
  <dc:language>en-US</dc:language>
  <cp:lastModifiedBy>User</cp:lastModifiedBy>
  <cp:lastPrinted>2009-07-20T13:04:00Z</cp:lastPrinted>
  <dcterms:modified xsi:type="dcterms:W3CDTF">2009-07-22T09:53:00Z</dcterms:modified>
  <cp:revision>3</cp:revision>
  <dc:subject/>
  <dc:title/>
</cp:coreProperties>
</file>