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a Zala Megyei Közgyűlés 2009. július 27-i rendkívüli ülésére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>
          <w:b/>
          <w:b/>
          <w:sz w:val="26"/>
          <w:ins w:id="0" w:author="User" w:date="2009-05-25T08:23:00Z"/>
        </w:rPr>
      </w:pPr>
      <w:r>
        <w:rPr>
          <w:b/>
          <w:sz w:val="26"/>
        </w:rPr>
        <w:t xml:space="preserve">Tárgy: </w:t>
      </w:r>
      <w:r>
        <w:rPr>
          <w:b/>
        </w:rPr>
        <w:tab/>
      </w:r>
      <w:r>
        <w:rPr/>
        <w:t>Nyitott ház akadálymentesítése (NYDOP-2009-5.1.1/C pályázat)</w:t>
      </w:r>
    </w:p>
    <w:p>
      <w:pPr>
        <w:pStyle w:val="Normal"/>
        <w:numPr>
          <w:ilvl w:val="0"/>
          <w:numId w:val="0"/>
        </w:numPr>
        <w:ind w:left="1560" w:right="72" w:hanging="851"/>
        <w:jc w:val="both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Megtárgyalta:</w:t>
      </w:r>
      <w:r>
        <w:rPr/>
        <w:t xml:space="preserve"> </w:t>
        <w:tab/>
        <w:t xml:space="preserve">Pénzügyi Bizottság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8" w:right="128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ind w:right="2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61/2009. (VI.12.) KH számú határozatával 2009. június 12-i ülésén  hozzájárult, hogy a Zala Megyei Önkormányzat 23.106.000 Ft-os összköltséggel pályázatot nyújtson be a Nyitott ház Egységes Gyógypedagógiai Módszertani Intézet akadálymentesítésére az NYDOP-2009-5.1.1/C kódszámú, „Egyenlő esélyű hozzáférés a közszolgáltatásokhoz (Akadálymentesítés)” c. felhív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közben elkészült a pályázathoz csatolandó építési-műszaki tervdokumentáció, illetve a tervező költségbecslés, amelynek végösszege 23.343.488 Ft-ra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éb pályázati költségekkel – úgymint közbeszerzés, műszaki ellenőr, nyilvánosság biztosítása, kiviteli tervek – a projekt teljes költsége kb. 26.000.000 Ft, önerő (15 %) összege: kb. 3.900.000 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határozati javaslatban foglaltak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a.) A Zala Megyei Közgyűlés elfogadja, hogy az „Egyenlő esélyű hozzáférés a közszolgáltatásokhoz (Akadálymentesítés)” című, NYDOP-2009-5.1.1/C kódszámú felhívásra a Zala Megyei Önkormányzat által a Nyitott ház Egységes Gyógypedagógiai Módszertani Intézet akadálymentesítésére benyújtandó pályázat teljes költsége 26.000.000 Ft-ra módosult. A szükséges önrészt, 3.900.000 Ft-ot Zala Megyei Önkormányzat 2009. évi költségvetésében az Európai Uniós pályázatokhoz tartalékalap sorból biztosít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i w:val="false"/>
        </w:rPr>
        <w:t>b.) A Zala Megyei Közgyűlés a 61/2009. (VI.12.) KH 2. a.) pontját és a 4. sz. mellékletét az 1.a.) pontban meghatározott összegekre módosít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i w:val="false"/>
        </w:rPr>
        <w:t>c.) A Zala Megyei Közgyűlés felhatalmazza Elnökét az NYDOP-2009-5.1.1/C kódszámú pályázattal kapcsolatos dokumentumok és nyilatkozatok aláírására és azok benyújtására.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  <w:bookmarkStart w:id="0" w:name="RANGE!A1%3AF37"/>
      <w:bookmarkStart w:id="1" w:name="RANGE!A1%3AF37"/>
      <w:bookmarkEnd w:id="1"/>
    </w:p>
    <w:sectPr>
      <w:footerReference w:type="default" r:id="rId5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Arial" w:hAnsi="Arial" w:eastAsia="MS Mincho;ＭＳ 明朝" w:cs="Arial"/>
      <w:b w:val="false"/>
      <w:i w:val="false"/>
    </w:rPr>
  </w:style>
  <w:style w:type="character" w:styleId="WW8Num6z2">
    <w:name w:val="WW8Num6z2"/>
    <w:qFormat/>
    <w:rPr>
      <w:b w:val="false"/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2">
    <w:name w:val="WW8Num10z2"/>
    <w:qFormat/>
    <w:rPr>
      <w:b w:val="false"/>
      <w:i w:val="false"/>
      <w:u w:val="none"/>
    </w:rPr>
  </w:style>
  <w:style w:type="character" w:styleId="WW8Num11z1">
    <w:name w:val="WW8Num11z1"/>
    <w:qFormat/>
    <w:rPr>
      <w:rFonts w:ascii="Arial" w:hAnsi="Arial" w:eastAsia="MS Mincho;ＭＳ 明朝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19:00Z</dcterms:created>
  <dc:creator>Balatoni Péter</dc:creator>
  <dc:description/>
  <cp:keywords/>
  <dc:language>en-US</dc:language>
  <cp:lastModifiedBy>User</cp:lastModifiedBy>
  <cp:lastPrinted>2009-03-17T11:32:00Z</cp:lastPrinted>
  <dcterms:modified xsi:type="dcterms:W3CDTF">2009-07-21T11:22:00Z</dcterms:modified>
  <cp:revision>5</cp:revision>
  <dc:subject/>
  <dc:title/>
</cp:coreProperties>
</file>