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right="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július 27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2124" w:right="567" w:hanging="1416"/>
        <w:jc w:val="both"/>
        <w:rPr/>
      </w:pPr>
      <w:r>
        <w:rPr>
          <w:b/>
        </w:rPr>
        <w:t xml:space="preserve">Tárgy: </w:t>
        <w:tab/>
      </w:r>
      <w:r>
        <w:rPr/>
        <w:t>Községi, nagyközségi önkormányzatok fejlesztési célú pályázatairól döntés</w:t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 xml:space="preserve">Kárpáti Veronika </w:t>
      </w:r>
    </w:p>
    <w:p>
      <w:pPr>
        <w:pStyle w:val="Normal"/>
        <w:ind w:left="3600" w:hanging="2892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  <w:t>Oktatási és Kulturális Bizottság</w:t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/>
        <w:tab/>
        <w:t>Térségfejlesztés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Törvényességi észrevétel:  </w:t>
        <w:tab/>
      </w:r>
      <w:r>
        <w:rPr/>
        <w:t xml:space="preserve"> nincs  dr. Rákos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>
          <w:rFonts w:eastAsia="Times New Roman"/>
        </w:rPr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Zala Megyei Közgyűlés községi, nagyközségi önkormányzatok fejlesztési célú pályázatainak támogatásáról szóló 6/2009. (II.18.) ÖR.  számú rendelete alapján </w:t>
      </w:r>
      <w:r>
        <w:rPr>
          <w:bCs/>
        </w:rPr>
        <w:t>a következő önkormányzatok kérelmet nyújtottak be nyertes pályázataik támogatásának céljából a Megyei Önkormányzat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637"/>
        <w:gridCol w:w="3159"/>
      </w:tblGrid>
      <w:tr>
        <w:trPr>
          <w:trHeight w:val="65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Önkormányzat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lyázat célj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yei Önkormányzattól igényelt támogatás (legfeljebb a pályázati önerő 90 %-a, de max. 5.000.000 Ft)</w:t>
            </w:r>
          </w:p>
        </w:tc>
      </w:tr>
      <w:tr>
        <w:trPr>
          <w:trHeight w:val="71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Murakeresztú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rakeresztúr kollátszegi településrészének belterületi vízrendezés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5.000.000 Ft</w:t>
            </w:r>
          </w:p>
        </w:tc>
      </w:tr>
      <w:tr>
        <w:trPr>
          <w:trHeight w:val="69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öjtör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lévő kazánok cseréje az óvodában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787.500 Ft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zepetnek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petnek község belterületi csapadékvíz elvezetése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5.000.000 Ft</w:t>
            </w:r>
          </w:p>
        </w:tc>
      </w:tr>
      <w:tr>
        <w:trPr>
          <w:trHeight w:val="5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4. Türje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és bölcsődei csoport helyiségeinek fejlesztése, eszközbeszerzé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/>
              <w:t>3.375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Murakeresztúr</w:t>
      </w:r>
    </w:p>
    <w:p>
      <w:pPr>
        <w:pStyle w:val="Normal"/>
        <w:ind w:left="360" w:hanging="0"/>
        <w:jc w:val="both"/>
        <w:rPr/>
      </w:pPr>
      <w:r>
        <w:rPr/>
        <w:t>Murakeresztúr kollátszegi településrészének belterületi vízrendezés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Az NYDOP-2007-4.1.1/1B </w:t>
      </w:r>
      <w:r>
        <w:rPr>
          <w:bCs/>
          <w:i/>
        </w:rPr>
        <w:t>Helyi környezetvédelmi infrastruktúra és szolgáltatások fejlesztése – Belterületi vízrendezés</w:t>
      </w:r>
      <w:r>
        <w:rPr>
          <w:bCs/>
        </w:rPr>
        <w:t xml:space="preserve"> c. felhíváson nyertes pályázat fő célja, hogy a domborzat következtében Murakeresztúron hirtelen lehulló, nagy intenzitású csapadék, hóolvadás okozta vízkárok megszűnjenek. Kollátszeg Murakeresztúr legmélyebben fekvő része. A beruházás megvalósítása biztosítja a kollátszegi településrész teljes belterületi csapadékvíz elvezetését és eljuttatását a Principális csatornába, mint befogadóba. A fejlesztés eredményeként kiépül a településrész teljes belvíz-elvezetési rendszere, megépülnek a hiányzó nyílt árkok (1947 fm-n). Megépülnek a zárt vezetékek (214 fm), illetve betonvápák (235 fm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55.739.000 Ft, az elnyert támogatás összege: 47.378.000 Ft, a projekthez biztosított önrész 8.361.000 Ft, melyből Murakeresztúr Község Önkormányzata 5.000.000 Ft önerő-kiegészítést igényel a Zala Megyei Önkormányzattól, mely megfelel a rendele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Murakeresztúr Község Önkormányzata az alábbiaknak felel me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jlesztési célú pályázat munkahelyteremtő beruházást valósít meg, ugyanis a beruházás ideje alatt határozott idejű közcélú foglalkoztatás valósul meg (15 fő foglalkoztatott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i szolgáltatás színvonalának emelését elősegítő fejlesztés, mivel a beruházással az önkormányzat biztosítani tudja a kollátszegi településrészen lakók épített és természeti környezetük védelmét, a csapadékvíz elvez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rakeresztúr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40"/>
        <w:gridCol w:w="2439"/>
        <w:gridCol w:w="1706"/>
        <w:gridCol w:w="1793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hanging="1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41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TERREG III/A Szlovénia-Magyarország-Horvátország program SL-HU-CR/05/4012-106/2004/01/HU-3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urakeresztúrt Kotoribával összekötő közúti híd engedélyeztetési tervének elkészítés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8.549.626 F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5.122.144 Ft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Munkaügyi Központ, 1466-2/2006-2000 Megváltozott munkaképességű személyek munkaviszonyban történő foglalkoztatásának támogatás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gváltozott munkaképességű személyek foglalkoztatása érdekében munkahely és munkaeszköz korszerűsíté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359.940 F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687.940 Ft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Oktatási és Kulturális Minisztérium Közkincs III. K3-07-149/NYD-07 Közművelődési intézmények, közművelődési célú közösségi színterek, nyilvános könyvtárak, könyvtári szolgáltató helyek, népművészeti alkotóházak és muzeális intézmények infrastrukturális fejlesztés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űvelődési Ház felújítás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950.479 F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00.000 Ft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 CÉDE 202006151501 Helyi önkormányzatok fejlesztési feladatainak támogatása, vagy a leghátrányosabb helyzetű kistérségek felzárkóztatásának támogatás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Óvoda tornatermében parkettacser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21.376 F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88.600 Ft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 CÉDE 2020051337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avatalozó épületének felújítása, bővítés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.565.994 F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826.400 Ft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PHARE CBC HU-CRO/02/1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urakeresztúrt Kotoribával összekötő közúti határátkelő tanulmányterv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3.482.500 F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.687.500 Ft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rületfejlesztési Tanács CÉDE 2020041034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Óvoda, bölcsőde konyha nyílás-záróinak cseréje energiatakarékossági okbó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414.600 F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965.800 Ft</w:t>
            </w:r>
          </w:p>
        </w:tc>
      </w:tr>
      <w:tr>
        <w:trPr>
          <w:trHeight w:val="595" w:hRule="atLeast"/>
        </w:trPr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05.044.515 F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88.078.384 Ft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öjtör</w:t>
      </w:r>
    </w:p>
    <w:p>
      <w:pPr>
        <w:pStyle w:val="Normal"/>
        <w:ind w:left="360" w:hanging="0"/>
        <w:jc w:val="both"/>
        <w:rPr/>
      </w:pPr>
      <w:r>
        <w:rPr/>
        <w:t>Meglévő kazánok cseréje az óvodá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bölcsődék és közoktatási intézmények infrastrukturális fejlesztése, valamint közösségi buszok beszerzése támogatás igénybevételének részletes feltételeiről szóló 8/2009. (II. 26.) ÖM rendelet alapján nyertes pályázat fő célja az óvodában meglévő kazánok cseréje a fűtési rendszer átalakítása nélkül. Az óvoda épületében található az intézmény főzőkonyhája az ebédlővel, a fűtést itt 2 db 25 éves kazánnal biztosítják, melyek elavultak, energia pazarlóak, drága üzemeltetésűek, ezért szeretnék lecserél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4.375.000 Ft, az elnyert támogatás összege: 3.500.000 Ft, a projekthez biztosított önrész 875.000 Ft, melyből Söjtör Község Önkormányzata 787.500 Ft önerő-kiegészítést igényelhet a Zala Megyei Önkormányzattól, mely megfelel a rendele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Söjtör Község Önkormányzata az alábbiaknak felel me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jlesztési céli pályázat önkormányzatok együttműködésében valósul meg, ugyanis Söjtör és Pusztaszentlászló községek önkormányzati társulás keretében látják el a nevelési-, oktatási feladatok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i szolgáltatás színvonalának emelését elősegítő fejlesztések, mivel az oktatásban komfortosabbá válnak az osztálytermek az energia-megtakarítás sem elhanyagolható szempontjait is figyelembe véve.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öjtör Község Önkormányzata a kérelem benyújtását megelőző 5 évben az alábbi pályázati forrásokat nyerte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12"/>
        <w:gridCol w:w="2700"/>
        <w:gridCol w:w="1620"/>
        <w:gridCol w:w="1604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41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8/2008. (III.28.) ÖTM rendel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jegyzőség tárgyi feltételinek javít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11.500 F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200.000 Ft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„Parlagfűmentes Magyarországért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toros fűkasza beszer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31.810 F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31.81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Orvosi rendelő felúj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5.927.192 F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5.556.315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YISM Mobilitás SPO-SL-03-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portöltöző felújí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222.222 F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600.000 Ft</w:t>
            </w:r>
          </w:p>
        </w:tc>
      </w:tr>
      <w:tr>
        <w:trPr>
          <w:trHeight w:val="716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9.892.724 F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8.588.125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epetnek</w:t>
      </w:r>
    </w:p>
    <w:p>
      <w:pPr>
        <w:pStyle w:val="Normal"/>
        <w:ind w:left="360" w:hanging="0"/>
        <w:jc w:val="both"/>
        <w:rPr/>
      </w:pPr>
      <w:r>
        <w:rPr/>
        <w:t>Szepetnek község belterületi csapadékvíz elvezetése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NYDOP-2007-4.1.1/1B </w:t>
      </w:r>
      <w:r>
        <w:rPr>
          <w:bCs/>
          <w:i/>
        </w:rPr>
        <w:t>Helyi környezetvédelmi infrastruktúra és szolgáltatások fejlesztése – Belterületi vízrendezés</w:t>
      </w:r>
      <w:r>
        <w:rPr>
          <w:bCs/>
        </w:rPr>
        <w:t xml:space="preserve"> c. felhíváson nyertes pályázat fő célja, hogy a községi hóolvadásból és esőkből, valamint feltörő talajvízből keletkező elöntésektől, elöntéssel veszélyeztetett és rendszeresen elöntött területein megoldást nyerjen a befogadóig történő problémamentes vízelvezetés. Megszűnnének az elöntések alkalmával szükségszerűen elvégzendő, költségnövelő munkálatok, megszűnik az utak és burkolat állagának romlása is.</w:t>
      </w:r>
    </w:p>
    <w:p>
      <w:pPr>
        <w:pStyle w:val="Normal"/>
        <w:jc w:val="both"/>
        <w:rPr>
          <w:bCs/>
        </w:rPr>
      </w:pPr>
      <w:r>
        <w:rPr>
          <w:bCs/>
        </w:rPr>
        <w:t>A fejlesztés révén javulnak Szepetnek lakhatási körülményei, ami a helyi lakosságnak éppúgy kedvező, mint a helyi vállalkozóknak, akik számára érdekes a megoldott, igényes, biztonságos lakókörnyezet lét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303.248.000 Ft, az elnyert támogatás összege: 257.760.800 Ft, a projekthez biztosított önrész 45.487.200 Ft, melyből Szepetnek Község Önkormányzata 5.000.000 Ft önerő-kiegészítést igényel a Zala Megyei Önkormányzattól, mely megfelel a rendele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Szepetnek Község Önkormányzata az alábbiaknak felel me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jlesztési célú pályázat munkahelyteremtő beruházást valósít meg, ugyanis a projekt megvalósulásával menedzsment és egyéb munkavállalói munkahelyteremtés valósul me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önkormányzati szolgáltatás színvonalának emelését elősegítő fejlesztés, mivel a fejlesztés révén javulnak Szepetnek lakhatási körülményei, ami a helyi lakosságnak éppúgy kedvező, mint a helyi vállalkozóknak. Az így megelőzött károk korábbi fedezete ugyanakkor magasabb szolgáltatásokat biztosító működést, vagy újabb, akár infrastrukturális fejlesztéseket tesz lehető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petnek Község Önkormányzata a kérelem benyújtását megelőző 5 évben az alábbi pályázati forrásokat nyerte el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183"/>
        <w:gridCol w:w="2614"/>
        <w:gridCol w:w="1738"/>
        <w:gridCol w:w="1777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41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zőgazdasági és vidékfejlesztési Hivatal 10030950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épjármű beszerzés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.937.400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780.833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 2000090/08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onyhatechnológia fejlesztés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4.137.704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246.994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öldművelésügyi és Vidékfejlesztési Minisztérium 30.234/714/200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űkasza beszerzés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4.643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49.44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 2010428/07CÉD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irályi Pál ÁMK eszközbeszerzés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405.340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075.188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emzeti Kulturális Alap 2008/385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ulturális találkozó, hangverseny lebonyolítás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elügyminisztérium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5-32/105/200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portpálya felújítás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524.000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260.662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D-VISM-01/200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irályi Pál ÁMK épületének tűzeset utáni helyreállítási munkái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4.850.756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6.00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Önkormányzat 1105/200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űrővizsgálatok szervezés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7.585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Önkormányzat 311-88/200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ent István szobor felújítás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9.600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0.000 Ft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Regionális Fejlesztési Tanács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RFC/NYD/sz/2000018/200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degenforgalmi fejlesztés a szepetneki Horgász-tó környezetébe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055.118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50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 200013205D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irályi Pál ÁMK felújítás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925.008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00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Zala Megyei Területfejlesztési Tanács 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20-3/200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is maior támogatá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506.188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50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Nemzeti Kulturális Örökség Minisztériuma 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PCS/2779-2/200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nyvtári felzárkóztató pályáza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0.000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Országos Környezetvédelmi, Természetvédelmi és Vízügyi Igazgatóság K-36-04-00445P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nyezetvédelmi program kidolgozása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00.000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00.000 Ft</w:t>
            </w:r>
          </w:p>
        </w:tc>
      </w:tr>
      <w:tr>
        <w:trPr>
          <w:trHeight w:val="716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43.763.342 Ft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48.683.117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Türje</w:t>
      </w:r>
    </w:p>
    <w:p>
      <w:pPr>
        <w:pStyle w:val="Normal"/>
        <w:ind w:left="360" w:hanging="0"/>
        <w:jc w:val="both"/>
        <w:rPr/>
      </w:pPr>
      <w:r>
        <w:rPr/>
        <w:t>Óvodai és bölcsődei csoport helyiségeinek fejlesztése, eszközbeszerzés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A bölcsődék és közoktatási intézmények infrastrukturális fejlesztése, valamint közösségi buszok beszerzése támogatás igénybevételének részletes feltételeiről szóló 8/2009. (II. 26.) ÖM rendelet alapján nyertes pályázat fő célja az egységes óvodai- bölcsődei intézményegységben a 3 év alatti gyermekek napközbeni ellátásának biztosítása, a társulás Közoktatási Esélyegyenlőségi Intézkedési tervében foglaltak megvalósítása, az óvodai létszámcsoportok optimalizálása. Az óvoda épületének infrastrukturális fejlesztésével egy gazdaságosan és hatékonyan működtethető intézmény kialakítását valósítják meg, melyben a 6 év alatti gyerekek színvonalas, az életkoruknak megfelelő fejlesztése elérhető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pályázat összköltsége: 18.750.000 Ft, az elnyert támogatás összege: 15.000.000 Ft, a projekthez biztosított önrész 3.750.000 Ft, melyből Türje Község Önkormányzata 3.375.000 Ft önerő-kiegészítést igényel a Zala Megyei Önkormányzattól, mely megfelel a rendelet azon rendelkezésének, hogy </w:t>
      </w:r>
      <w:r>
        <w:rPr/>
        <w:t>az igényelhető támogatás mértéke a megvalósítandó fejlesztéshez szükséges pályázati önerő legfeljebb 90%-a lehet, de nem haladhatja meg az 5 millió forint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Türje Község Önkormányzata az alábbiaknak felel me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jlesztési célú pályázat munkahelyteremtő beruházást valósít meg, ugyanis az óvodai csoportok számának növelésével a foglalkoztatottak létszáma is nő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jlesztési célú pályázat önkormányzatok együttműködésében valósul meg, mivel az intézmény Türje, Batyk, Kisgörbő községek Önkormányzata intézményfenntartó társulásaként működ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önkormányzati szolgáltatás színvonalának emelését elősegítő fejlesztés. Fő cél a 3 év alatti gyermekek napközbeni ellátásának biztosítása, ezáltal a településen elérhető szolgáltatások számának emelése, az infrastrukturális fejlesztéssel a jelenleg is működő óvodai foglalkoztatás színvonalának javítása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ürje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101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64"/>
        <w:gridCol w:w="2638"/>
        <w:gridCol w:w="1751"/>
        <w:gridCol w:w="1800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-41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MM IFJ-GY-07-C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 helyi önkormányzatok gyermek és ifjúsági feladatai ellátásának támogatásá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referens foglalkoztatá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282.055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87.36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a parlagfűvel fertőzött területek fizikai mentesítésére alkalmas motoros fűkaszák beszerzés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 Község parlagfűmentesít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99.92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5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 6/2004. (II.20.) ÖR rendelete Szabadidős és diák sportrendezvények támogatásá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portnap szervez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TM 18/2008. (III.28.) ÖTM r. kistelepülési iskolák és a körjegyzőségek tárgyi feltételeinek javításával, valamint közösségi buszok beszerzésével kapcsolatos egyszeri költségvetési támogatá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jegyzőség számítástechnikai eszközeinek fejleszt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566.29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00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6.356.03.01 Kistérségi közlekedő szolgáltatások fejlesztés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gondnoki busz beszerz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195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296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DRFT NYD-TEKI-08 Területi kiegyenlítést szolgáló önkormányzati fejlesztések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Járda felújítá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2.15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.72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MM IFJ-REF-08 Helyi önkormányzatok gyermek és ifjúsági feladatai ellátásának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referens foglalkoztatá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347.46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643.222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MM SZOC-EHS-08 Étkeztetés és házisegítségnyújtás többletigényének 2008. évi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ázi segítségnyújtás többletigényének támogatá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21.1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21.1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ülügyminisztérium KÜM-2007-KKF-1 közkönyvtárak uniós programjának 2007. évi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urópai Uniós szakmai anyagok bővítése a Türjei Könyvtárba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DRFT NYD-TEKI-07 Területi kiegyenlítést szolgáló önkormányzati fejlesztések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dy utca szennyvízcsatorna épít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.632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660.000 Ft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 Kiemelt- és szabadidős sport-rendezvények támogatásá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portnap szervez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 a településeken működő egészségügyi, szociális tevékenységet végző civil szervezetek programjainak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hét megrendez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MM IFJ-KT-07 Belföldi gyermek- és ifjúsági közösségi terek fejlesztésének támogatásá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közösségi tér fejleszt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9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00.000 Ft</w:t>
            </w:r>
          </w:p>
        </w:tc>
      </w:tr>
      <w:tr>
        <w:trPr>
          <w:trHeight w:val="71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KM eMOP2.0-2007 Az információs társadalom és tudásalapú gazdaság fejlesztése, az Európai Integrációs célkitűzések megvalósí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-Magyarország pont kialakítá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95.5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8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iniszterelnöki Hivatal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 közkönyvtárak uniós programjainak 2006. évi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urópai Uniós szakmai anyagok bővít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emzeti Sporthivatal SPO-SL-06 2500 fő alatti kistelepülések sportlétesítményei korszerűsítésének, felújításának, fejlesztésének, építésének támogatásá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ornaterem felújítá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318.254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23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MM IFJ-KT-06 Belföldi gyermek- és ifjúsági közösségi terek fejlesztésének támogatásá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Közösségi Tér kialakítá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002.021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401.414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 Kiemelt sportrendezvények támogatásá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ájus 1-jei sportnap megrendez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ügyi, szociális tevékenységgel kapcsolatos a településeken működő alapellátási és szakellátási kapcsolatépítést és működést szolgáló programok támogatásár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dősgondozás, szociális gondozá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Közgyűlés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szépítés – virágosítá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szépítés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ÜM Települési és kistérségi egészségfejlesztési program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zgás és Egészségprogram megrendez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25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MM IFJ-BM-06 A helyi önkormányzatok gyermek és ifjúsági feladatai ellátásának kiegészítő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formációs Háló működtetése Türjé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601.576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40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DRFT TEUT-2005 Települési önkormányzati szilárd burkolatú belterületi közutak burkolat felújításának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Deák utca Petőfi tér burkolaterősít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966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00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iztonságos Magyarországért Közalapítvány Katasztrófavédelmi szervezetek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 település lakosságának és katasztrófa védelmi szervezetei felkészítés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70.00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2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CSSZEM IFJ-BM-04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 helyi önkormányzatok gyermek és ifjúsági feladatai ellátásának kiegészítő támogatása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úsági referens foglalkoztatá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465.270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00.000 Ft</w:t>
            </w:r>
          </w:p>
        </w:tc>
      </w:tr>
      <w:tr>
        <w:trPr>
          <w:trHeight w:val="7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VOP 3.4.1-2004-10-0021/01 Faluközpont fejleszté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ürje község központi terének felújítá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.151.172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5.628.496 Ft</w:t>
            </w:r>
          </w:p>
        </w:tc>
      </w:tr>
      <w:tr>
        <w:trPr>
          <w:trHeight w:val="716" w:hRule="atLeast"/>
        </w:trPr>
        <w:tc>
          <w:tcPr>
            <w:tcW w:w="6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89.978.618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67.687.592 Ft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A kérelmező önkormányzatok egyike sem nyújtott be a fejlesztési célú pályázatához az illetékes szakminisztérium felé EU pályázati önerő-kiegészítő támogatás iránti kérelmet. </w:t>
      </w:r>
    </w:p>
    <w:p>
      <w:pPr>
        <w:pStyle w:val="Normal"/>
        <w:spacing w:before="120" w:after="0"/>
        <w:jc w:val="both"/>
        <w:rPr/>
      </w:pPr>
      <w:r>
        <w:rPr/>
        <w:t>A teljes és hiánytalan pályázati dokumentációk a Zala Megyei Közgyűlés Hivatala Elnöki Irodáján megtekinthetők.</w:t>
      </w:r>
    </w:p>
    <w:p>
      <w:pPr>
        <w:pStyle w:val="Normal"/>
        <w:spacing w:before="120" w:after="0"/>
        <w:jc w:val="both"/>
        <w:rPr/>
      </w:pPr>
      <w:r>
        <w:rPr/>
        <w:t>Az előterjesztő a bizottsági döntések figyelembevételével tesz javaslatot a támogatások összegére.</w:t>
      </w:r>
    </w:p>
    <w:p>
      <w:pPr>
        <w:pStyle w:val="Normal"/>
        <w:spacing w:before="120" w:after="0"/>
        <w:jc w:val="both"/>
        <w:rPr/>
      </w:pPr>
      <w:r>
        <w:rPr/>
        <w:t>Kérem a Tisztelt Közgyűlést határozni szíveskedjen a kérelmekről.</w:t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</w:t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spacing w:before="120" w:after="0"/>
        <w:ind w:left="714" w:hanging="357"/>
        <w:jc w:val="both"/>
        <w:rPr>
          <w:b/>
          <w:b/>
          <w:bCs/>
        </w:rPr>
      </w:pPr>
      <w:r>
        <w:rPr>
          <w:b/>
          <w:i w:val="false"/>
        </w:rPr>
        <w:t>Murakeresztúr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……. Ft</w:t>
      </w:r>
      <w:r>
        <w:rPr>
          <w:i w:val="false"/>
        </w:rPr>
        <w:t xml:space="preserve"> pályázati önerő kiegészítését szolgáló vissza nem térítendő támogatásban részesíti a </w:t>
      </w:r>
      <w:r>
        <w:rPr/>
        <w:t>„</w:t>
      </w:r>
      <w:r>
        <w:rPr>
          <w:bCs/>
        </w:rPr>
        <w:t xml:space="preserve">Murakeresztúr kollátszegi településrészének belterületi vízrendezése” </w:t>
      </w:r>
      <w:r>
        <w:rPr>
          <w:bCs/>
          <w:i w:val="false"/>
        </w:rPr>
        <w:t xml:space="preserve">tárgyú </w:t>
      </w:r>
      <w:r>
        <w:rPr>
          <w:bCs/>
        </w:rPr>
        <w:t xml:space="preserve">NYDOP-2007-4.1.1/1B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2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Söjtör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……. Ft</w:t>
      </w:r>
      <w:r>
        <w:rPr>
          <w:i w:val="false"/>
        </w:rPr>
        <w:t xml:space="preserve"> pályázati önerő kiegészítését szolgáló vissza nem térítendő támogatásban részesíti </w:t>
      </w:r>
      <w:r>
        <w:rPr/>
        <w:t>a bölcsődék és közoktatási intézmények infrastrukturális fejlesztése, valamint közösségi buszok beszerzése támogatás igénybevételének részletes feltételeiről</w:t>
      </w:r>
      <w:r>
        <w:rPr>
          <w:i w:val="false"/>
        </w:rPr>
        <w:t xml:space="preserve"> szóló </w:t>
      </w:r>
      <w:r>
        <w:rPr/>
        <w:t>8/2009. (II.26.) ÖM rendelet</w:t>
      </w:r>
      <w:r>
        <w:rPr>
          <w:i w:val="false"/>
        </w:rPr>
        <w:t xml:space="preserve"> alapján benyújtott </w:t>
      </w:r>
      <w:r>
        <w:rPr/>
        <w:t>„</w:t>
      </w:r>
      <w:r>
        <w:rPr>
          <w:bCs/>
        </w:rPr>
        <w:t xml:space="preserve">Meglévő kazánok cseréje az óvodában” </w:t>
      </w:r>
      <w:r>
        <w:rPr>
          <w:bCs/>
          <w:i w:val="false"/>
        </w:rPr>
        <w:t>tárgyú pályázat megvalósításához.</w:t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435" w:leader="none"/>
        </w:tabs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Szepetnek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……. Ft</w:t>
      </w:r>
      <w:r>
        <w:rPr>
          <w:i w:val="false"/>
        </w:rPr>
        <w:t xml:space="preserve"> pályázati önerő kiegészítését szolgáló vissza nem térítendő támogatásban részesíti a </w:t>
      </w:r>
      <w:r>
        <w:rPr/>
        <w:t>„</w:t>
      </w:r>
      <w:r>
        <w:rPr>
          <w:bCs/>
        </w:rPr>
        <w:t xml:space="preserve">Szepetnek község belterületi csapadékvíz elvezetése” </w:t>
      </w:r>
      <w:r>
        <w:rPr>
          <w:bCs/>
          <w:i w:val="false"/>
        </w:rPr>
        <w:t xml:space="preserve">tárgyú </w:t>
      </w:r>
      <w:r>
        <w:rPr>
          <w:bCs/>
        </w:rPr>
        <w:t xml:space="preserve">NYDOP-2007-4.1.1/1B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2"/>
        </w:numPr>
        <w:spacing w:before="120" w:after="0"/>
        <w:ind w:left="714" w:hanging="357"/>
        <w:jc w:val="both"/>
        <w:rPr>
          <w:i w:val="false"/>
          <w:i w:val="false"/>
        </w:rPr>
      </w:pPr>
      <w:r>
        <w:rPr>
          <w:b/>
          <w:i w:val="false"/>
        </w:rPr>
        <w:t>Türje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……. Ft</w:t>
      </w:r>
      <w:r>
        <w:rPr>
          <w:i w:val="false"/>
        </w:rPr>
        <w:t xml:space="preserve"> pályázati önerő kiegészítését szolgáló vissza nem térítendő támogatásban részesíti </w:t>
      </w:r>
      <w:r>
        <w:rPr/>
        <w:t>a bölcsődék és közoktatási intézmények infrastrukturális fejlesztése, valamint közösségi buszok beszerzése támogatás igénybevételének részletes feltételeiről</w:t>
      </w:r>
      <w:r>
        <w:rPr>
          <w:i w:val="false"/>
        </w:rPr>
        <w:t xml:space="preserve"> szóló </w:t>
      </w:r>
      <w:r>
        <w:rPr/>
        <w:t>8/2009. (II.26.) ÖM rendelet</w:t>
      </w:r>
      <w:r>
        <w:rPr>
          <w:i w:val="false"/>
        </w:rPr>
        <w:t xml:space="preserve"> alapján benyújtott </w:t>
      </w:r>
      <w:r>
        <w:rPr/>
        <w:t>„</w:t>
      </w:r>
      <w:r>
        <w:rPr>
          <w:bCs/>
        </w:rPr>
        <w:t xml:space="preserve">Óvodai és bölcsődei csoport helyiségeinek fejlesztése, eszközbeszerzés”  </w:t>
      </w:r>
      <w:r>
        <w:rPr>
          <w:bCs/>
          <w:i w:val="false"/>
        </w:rPr>
        <w:t>tárgyú pályázat megvalósításáho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hatalmazza Elnökét, hogy a támogatásban részesülő Önkormányzatokkal támogatási szerződé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5" w:hanging="0"/>
        <w:jc w:val="both"/>
        <w:rPr/>
      </w:pPr>
      <w:r>
        <w:rPr>
          <w:u w:val="single"/>
        </w:rPr>
        <w:t>Határidő</w:t>
      </w:r>
      <w:r>
        <w:rPr/>
        <w:t>: 2009. július 31.</w:t>
      </w:r>
    </w:p>
    <w:p>
      <w:pPr>
        <w:pStyle w:val="Normal"/>
        <w:ind w:left="375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rFonts w:eastAsia="Times New Roman"/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54:00Z</dcterms:created>
  <dc:creator>User</dc:creator>
  <dc:description/>
  <cp:keywords/>
  <dc:language>en-US</dc:language>
  <cp:lastModifiedBy>User</cp:lastModifiedBy>
  <cp:lastPrinted>2008-11-19T14:45:00Z</cp:lastPrinted>
  <dcterms:modified xsi:type="dcterms:W3CDTF">2009-07-22T08:55:00Z</dcterms:modified>
  <cp:revision>3</cp:revision>
  <dc:subject/>
  <dc:title/>
</cp:coreProperties>
</file>