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19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9. július 27-én (hétfőn) 17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Községi, nagyközségi önkormányzatok fejlesztési célú pályázatairól döntés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Nyitott ház akadálymentesítése (NYDOP-2009-5.1.1/C pályázat).</w:t>
        </w:r>
      </w:hyperlink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Napirend"/>
        <w:numPr>
          <w:ilvl w:val="0"/>
          <w:numId w:val="3"/>
        </w:numPr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hyperlink r:id="rId6">
        <w:r>
          <w:rPr>
            <w:rStyle w:val="InternetLink"/>
            <w:b/>
          </w:rPr>
          <w:t>A Zalaegerszeg, Május 1. u. 5. III/14. szám alatti lakás elidegenítéséhez történő feltétel nélküli hozzájárulás</w:t>
        </w:r>
      </w:hyperlink>
      <w:r>
        <w:rPr>
          <w:b w:val="false"/>
        </w:rPr>
        <w:t xml:space="preserve">.  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0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7">
        <w:r>
          <w:rPr>
            <w:rStyle w:val="InternetLink"/>
            <w:i/>
          </w:rPr>
          <w:t>Alapítványi támogatás jóváhagyása</w:t>
        </w:r>
      </w:hyperlink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u w:val="single"/>
        </w:rPr>
        <w:t>Rendkívüli ülés összehívásának indoka:</w:t>
      </w:r>
      <w:r>
        <w:rPr>
          <w:i w:val="false"/>
        </w:rPr>
        <w:t xml:space="preserve"> a napirendi tárgyakban az egyes ügyekre vonatkozó határidők miatt szükséges a döntéshozatal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július 2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964" w:gutter="0" w:header="907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&#336;TERJESZT&#201;S%20p&#225;ly&#225;zati%20&#246;ner&#337;.doc" TargetMode="External"/><Relationship Id="rId5" Type="http://schemas.openxmlformats.org/officeDocument/2006/relationships/hyperlink" Target="../../02/el&#337;terjeszt&#233;s%20Nyitott%20H&#225;z.doc" TargetMode="External"/><Relationship Id="rId6" Type="http://schemas.openxmlformats.org/officeDocument/2006/relationships/hyperlink" Target="../../03/M&#225;jus%201%20&#250;ti%20lak&#225;sok%20j&#250;liusi%20rendk&#237;v&#252;lire%20(2).doc" TargetMode="External"/><Relationship Id="rId7" Type="http://schemas.openxmlformats.org/officeDocument/2006/relationships/hyperlink" Target="../../04/alap&#237;tv&#225;nyi%20t&#225;mogat&#225;s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24:00Z</dcterms:created>
  <dc:creator>Szép Sándor</dc:creator>
  <dc:description/>
  <cp:keywords/>
  <dc:language>en-US</dc:language>
  <cp:lastModifiedBy>User</cp:lastModifiedBy>
  <cp:lastPrinted>2009-07-21T10:29:00Z</cp:lastPrinted>
  <dcterms:modified xsi:type="dcterms:W3CDTF">2009-07-22T09:55:00Z</dcterms:modified>
  <cp:revision>6</cp:revision>
  <dc:subject/>
  <dc:title/>
</cp:coreProperties>
</file>