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étszámleépítéssel kapcsolatos pályázat benyúj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Sinka Ferenc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Önkormányzat intézményeinél 2007. és 2008. évben elrendelt létszámleépítések közül 7 dolgozónál a közalkalmazotti jogviszonyt GYED, illetve GYES miatt nem lehetett megszűntetni. A Zala Megyei Közgyűlés a 157/2008. (XI. 28.) KH</w:t>
      </w:r>
      <w:r>
        <w:rPr>
          <w:b/>
        </w:rPr>
        <w:t xml:space="preserve"> </w:t>
      </w:r>
      <w:r>
        <w:rPr/>
        <w:t>határozatával a 7 fő közalkalmazotti álláshely megszüntetést megerősített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zalkalmazotti álláshelyek megszűntetése 2009. évben az alábbiak szerint valósult meg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ind w:left="540" w:hanging="180"/>
        <w:jc w:val="both"/>
        <w:rPr/>
      </w:pPr>
      <w:r>
        <w:rPr/>
        <w:t>- A Közgyűlés által elrendelt létszámleépítéseket a Zala Megyei Pedagógiai Intézetnél 1 fő, a zalaegerszegi Gyermekotthonnál szintén 1 fő, a kehidakustányi Szocioterápiás Intézménynél 2 fő, összesen 4 fő közalkalmazott esetében felmentési védelem (GYED, GYES) miatt továbbra sem lehetett végrehajtani (lásd: 1. számú melléklet).</w:t>
      </w:r>
    </w:p>
    <w:p>
      <w:pPr>
        <w:pStyle w:val="Normal"/>
        <w:tabs>
          <w:tab w:val="clear" w:pos="708"/>
          <w:tab w:val="center" w:pos="7371" w:leader="none"/>
        </w:tabs>
        <w:ind w:left="54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ind w:left="540" w:hanging="180"/>
        <w:jc w:val="both"/>
        <w:rPr/>
      </w:pPr>
      <w:r>
        <w:rPr/>
        <w:t>- A 75/2008. (VI. 13.) KH</w:t>
      </w:r>
      <w:r>
        <w:rPr>
          <w:b/>
        </w:rPr>
        <w:t xml:space="preserve"> </w:t>
      </w:r>
      <w:r>
        <w:rPr/>
        <w:t>határozat alapján elrendelt létszámleépítést 2 fő esetében felmentési védelem (GYES) miatt nem lehetett végrehajtani 2008. évben a bázakerettyei Pszichiátriai Betegek Otthona és Rehabilitációs Intézeténél.</w:t>
      </w:r>
    </w:p>
    <w:p>
      <w:pPr>
        <w:pStyle w:val="Normal"/>
        <w:tabs>
          <w:tab w:val="clear" w:pos="708"/>
          <w:tab w:val="center" w:pos="7371" w:leader="none"/>
        </w:tabs>
        <w:ind w:left="540" w:hanging="0"/>
        <w:jc w:val="both"/>
        <w:rPr/>
      </w:pPr>
      <w:r>
        <w:rPr/>
        <w:t>A közalkalmazotti álláshelyek megszűntetése 2009. évben a GYES lejárta után belső átszervezéssel megtörtént, felmentésre nem került sor.</w:t>
      </w:r>
    </w:p>
    <w:p>
      <w:pPr>
        <w:pStyle w:val="Normal"/>
        <w:tabs>
          <w:tab w:val="clear" w:pos="708"/>
          <w:tab w:val="center" w:pos="7371" w:leader="none"/>
        </w:tabs>
        <w:ind w:left="54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ind w:left="540" w:hanging="180"/>
        <w:jc w:val="both"/>
        <w:rPr/>
      </w:pPr>
      <w:r>
        <w:rPr/>
        <w:t>- A 11/2007. (II. 16.) KH</w:t>
      </w:r>
      <w:r>
        <w:rPr>
          <w:b/>
        </w:rPr>
        <w:t xml:space="preserve"> </w:t>
      </w:r>
      <w:r>
        <w:rPr/>
        <w:t>határozat alapján elrendelt létszámleépítést a Zala Megyei Pedagógiai Intézet a GYES lejártát követően 1 fő esetében végrehajtotta, a többlet kiadás támogatására 2009. évben a II. ütemben pályázat benyújtására van lehetőség, az igényelhető támogatás összege járulékkal együtt 902.221 Ft (lásd: 2.számú melléklet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létszámleépítésre vonatkozó fenti közgyűlési határozatok végrehajtásának eredményeként a Zala Megyei Önkormányzatnál az engedélyezett álláshelyek száma 3138 fő teljes munkaidős, és 54 fő részmunkaidős álláshely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Intézmény átszervezés miatt 2009. évben a Nyitott Ház Módszertani Intézetnél működő Szakértői Bizottság, melynek létszáma 7 fő közalkalmazott, a Nyitott Ház Módszertani Intézettől átkerült az intézmény részben önálló intézményéhez, a Zala Megyei Pedagógiai Intézethez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Zalaegerszeg Megyei Jogú Város Önkormányzatától visszavételre kerül a közművelődési feladatellátás, melyet a Zala Megyei Levéltár részben önálló intézményeként megalakuló Zala Megyei Közművelődési Intézmény lát el. Az új intézményhez 2009. július 1-től 8 fő teljes munkaidőben foglalkoztatott közalkalmazotti álláshely kerül engedélyezésre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 és az átszervezések miatti létszámváltozások eredményeként a Zala Megyei Önkormányzat 2009. évi költségvetésének módosítására irányuló közgyűlési rendelet-tervezet alapján a Zala Megyei Önkormányzatnál az engedélyezett álláshelyek száma 3146 fő teljes munkaidős, és 54 fő részmunkaidős álláshely (közgyűlési rendelet-tervezet 8. számú melléklete 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Magyar Köztársaság 2009. évi költségvetéséről szóló 2008. évi CII. tv. 5. számú mellékletének 9. pontjában foglalt előirányzat szolgál a helyi önkormányzatok és a többcélú kistérségi társulások létszámcsökkentési döntéseivel kapcsolatos költségvetési támogatás fedezetéü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létszámcsökkentési döntéseivel kapcsolatos költségvetési támogatás igénylésének, döntési rendszerének, folyósításának és elszámolásának részletes feltételeit az önkormányzati miniszter az</w:t>
      </w:r>
      <w:r>
        <w:rPr>
          <w:b/>
        </w:rPr>
        <w:t xml:space="preserve"> </w:t>
      </w:r>
      <w:r>
        <w:rPr/>
        <w:t>5/2009. (II. 20.) ÖM rendeletben szabályozt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ponti támogatás a pályázót a feladatellátás racionálisabb megszervezéséből adódó - pályázó általi álláshely- megszüntetéssel együtt járó létszámcsökkentési döntéseihez kapcsolódó jogszabályi kötelezettségei teljesítéséhez illeti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rendelet alapján a Zala Megyei Önkormányzat támogatást igényelhet a II. ütemben 2009. július 10-ig az alábbiak szerint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/>
        <w:t>Az intézményeinél foglalkoztatott 1 fő közalkalmazott jogviszonyának megszüntetéséből eredő alábbi költségei támogatására: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/>
      </w:pPr>
      <w:r>
        <w:rPr/>
        <w:t xml:space="preserve">A pályázat keretében igényelhető támogatás a jogszabályban előírt kötelező mérték szerint megállapított és kifizetendő felmentési időre járó illetmény fele, valamint a végkielégítés jogszabály szerinti teljes összege, 902.221 Ft járulékokka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szervezeti változás, feladatátadás következtében az önkormányzat fenntartói körén kívüli munkáltatónál a foglalkoztat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360" w:right="125" w:hanging="0"/>
        <w:jc w:val="both"/>
        <w:rPr/>
      </w:pPr>
      <w:r>
        <w:rPr>
          <w:b/>
          <w:i w:val="false"/>
          <w:u w:val="single"/>
        </w:rPr>
        <w:t>45/2009. (VI. 4.) PB határozat</w:t>
      </w:r>
    </w:p>
    <w:p>
      <w:pPr>
        <w:pStyle w:val="Alapbehzott"/>
        <w:ind w:left="360" w:hanging="0"/>
        <w:jc w:val="both"/>
        <w:rPr/>
      </w:pPr>
      <w:r>
        <w:rPr>
          <w:bCs/>
          <w:i w:val="false"/>
        </w:rPr>
        <w:t xml:space="preserve">A Zala Megyei Közgyűlés Pénzügyi Bizottsága a </w:t>
      </w:r>
      <w:r>
        <w:rPr/>
        <w:t>létszámleépítéssel kapcsolatos pályázat</w:t>
      </w:r>
      <w:r>
        <w:rPr>
          <w:i w:val="false"/>
        </w:rPr>
        <w:t xml:space="preserve"> benyújtását az előterjesztés és a határozati javaslat alapjá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11/2007. (II. 16.) KH</w:t>
      </w:r>
      <w:r>
        <w:rPr>
          <w:b/>
        </w:rPr>
        <w:t xml:space="preserve"> </w:t>
      </w:r>
      <w:r>
        <w:rPr/>
        <w:t>határozat, és az azt megerősítő 157/2008. (XI. 28.) KH</w:t>
      </w:r>
      <w:r>
        <w:rPr>
          <w:b/>
        </w:rPr>
        <w:t xml:space="preserve"> </w:t>
      </w:r>
      <w:r>
        <w:rPr/>
        <w:t>határozat alapján 1 fő közalkalmazott közalkalmazotti jogviszonyának felmentéssel történő megszűntetését tudomásul veszi. Megállapítja, hogy a Zala Megyei Önkormányzatnál a létszámleépítés előtt engedélyezett álláshelyek száma a 2/2009. (II. 18.) ÖR számú rendelet alapján 3139 fő teljes munkaidős és 54 fő részmunkaidős álláshely volt. 2009. évben a létszámleépítések, átszervezések, és 2009. július 1-től a közművelődési feladat visszavétel után a …/2009.(VI. …) ÖR számú rendelet alapján a Zala Megyei Önkormányzatnál engedélyezett álláshelyek számát 3146 fő teljes munkaidős és 54 fő részmunkaidős álláshelyben határozza meg. A Közgyűlés az 1 fő teljes munkaidőben foglalkoztatott közalkalmazott közalkalmazotti jogviszonyának felmentéssel történő megszüntetéséből eredő egyszeri többlet kifizetések központosított támogatására 2009. évben a pályázati kiírás II. ütemében pályázatot nyújt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Zala Megyei Önkormányzat költségvetési szerveinél, és Hivatalánál a meglévő üres álláshelyeken, az előreláthatólag megüresedő álláshelyeken, vagy a tervezett új álláshelyeken, illetve szervezeti változás, feladatátadás következtében a pályázó fenntartói körén kívüli munkáltatónál a létszámcsökkentéssel érintett álláshelyen foglalkoztatottak jog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a támogatásról szóló döntést követő 5 évig nem állítja vissza, kivéve, ha azt önkormányzati rendeleten kívüli jogszabályváltozásból adódó és kötelezően ellátandó többletfeladatok szükségessé tes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pályázat benyújtására 2009. július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52:00Z</dcterms:created>
  <dc:creator>Balatoni Péter</dc:creator>
  <dc:description/>
  <cp:keywords/>
  <dc:language>en-US</dc:language>
  <cp:lastModifiedBy>mesterl</cp:lastModifiedBy>
  <cp:lastPrinted>2009-06-04T11:21:00Z</cp:lastPrinted>
  <dcterms:modified xsi:type="dcterms:W3CDTF">2009-06-05T10:25:00Z</dcterms:modified>
  <cp:revision>9</cp:revision>
  <dc:subject/>
  <dc:title/>
</cp:coreProperties>
</file>