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9. (…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9. évi költségvetéséről szóló 2/2009. (II. 1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9. évi költségvetéséről szóló 2008. évi CII. tv, és az államháztartásról szóló - többször módosított - 1992. évi XXXVIII. tv. alapján a Zala Megyei Önkormányzat 2009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9. (II. 18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9. évi </w:t>
      </w:r>
      <w:r>
        <w:rPr>
          <w:b/>
          <w:sz w:val="24"/>
        </w:rPr>
        <w:t xml:space="preserve">költségvetési bevételei: </w:t>
        <w:tab/>
        <w:t>21.981.66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.248.30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733.36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68.079 e Ft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949.74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kilencszáznegyvenkilencmillió-hétszáznegyve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9. évi </w:t>
      </w:r>
      <w:r>
        <w:rPr>
          <w:b/>
          <w:sz w:val="24"/>
        </w:rPr>
        <w:t>költségvetési kiadásai:</w:t>
        <w:tab/>
        <w:t>22.722.42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500.94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221.48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27.32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949.74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kilencszáznegyvenkilencmillió-hétszáznegyven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9. évi vagyon növekedés várható összege 746.213 e Ft. (15. számú melléklet).</w:t>
      </w:r>
    </w:p>
    <w:p>
      <w:pPr>
        <w:pStyle w:val="Normal"/>
        <w:spacing w:before="0" w:after="120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let 9. §-a (1), (2) bekezdése az alábbiak szerint módosul. 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 xml:space="preserve">(1) Önkormányzati szinten összesített 2009. évi engedélyezett létszámkeret 3.144 fő teljes munkaidős álláshely (ebből: 1 fő közhasznú munkavégzés keretében foglalkoztatott teljes munkaidős önkormányzati munkavállaló), 53 fő részmunkaidős álláshely és további 2 fő </w:t>
      </w:r>
      <w:r>
        <w:rPr>
          <w:szCs w:val="24"/>
        </w:rPr>
        <w:t>teljes munkaidőben és 1 fő rész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9. évi engedélyezett közalkalmazotti létszámkerete (álláshely) teljes munkaidős 3.059 fő, részmunkaidős 53 fő, együtt 3.112 fő.</w:t>
      </w:r>
    </w:p>
    <w:p>
      <w:pPr>
        <w:pStyle w:val="Normal"/>
        <w:spacing w:before="0" w:after="12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9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9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9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9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9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Zala Megyei Önkormányzat 2009. évi várható vagyona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9. (II. 18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4-ig számú,</w:t>
      </w:r>
    </w:p>
    <w:p>
      <w:pPr>
        <w:pStyle w:val="Normal"/>
        <w:ind w:left="708" w:hanging="0"/>
        <w:rPr/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3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 rendelet az 1-13. számú mellékleteivel – a (2) bekezdésben foglalt kivétellel – kihirdetése napján lép hatályba, és rendelkezéseit a 2009. évi költségvetési rendelet végrehajtása során kell alkalmazni.</w:t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 rendelet 7/17. számú melléklete 2009. július 1-jén lép hatályba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42:00Z</dcterms:created>
  <dc:creator>Erőssné Erika</dc:creator>
  <dc:description/>
  <cp:keywords/>
  <dc:language>en-US</dc:language>
  <cp:lastModifiedBy>User</cp:lastModifiedBy>
  <cp:lastPrinted>2009-06-03T14:43:00Z</cp:lastPrinted>
  <dcterms:modified xsi:type="dcterms:W3CDTF">2009-06-04T13:42:00Z</dcterms:modified>
  <cp:revision>2</cp:revision>
  <dc:subject/>
  <dc:title>A Zala Megyei Közgyűlés</dc:title>
</cp:coreProperties>
</file>