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június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  <w:tab/>
      </w:r>
      <w:r>
        <w:rPr/>
        <w:t>Turisztikai pályázat támogat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etrich Balázs idegenforgalmi ügyintéző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ab/>
        <w:t>Turisztikai és Külkapcsolatok Bizottsága</w:t>
      </w:r>
    </w:p>
    <w:p>
      <w:pPr>
        <w:pStyle w:val="Normal"/>
        <w:tabs>
          <w:tab w:val="clear" w:pos="709"/>
          <w:tab w:val="left" w:pos="3686" w:leader="none"/>
          <w:tab w:val="left" w:pos="4320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. Dr. Györke Gyöngyi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9"/>
          <w:tab w:val="center" w:pos="6804" w:leader="none"/>
        </w:tabs>
        <w:spacing w:before="1440" w:after="0"/>
        <w:ind w:left="567" w:right="567" w:hanging="0"/>
        <w:rPr/>
      </w:pPr>
      <w:r>
        <w:rPr/>
        <w:tab/>
        <w:t>Manninger Jenő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66" w:gutter="0" w:header="708" w:top="107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spacing w:before="0" w:after="360"/>
        <w:rPr>
          <w:b/>
          <w:b/>
          <w:sz w:val="28"/>
        </w:rPr>
      </w:pPr>
      <w:r>
        <w:rPr>
          <w:b/>
          <w:sz w:val="28"/>
        </w:rPr>
        <w:t>Tisztelt Közgyűlés!</w:t>
      </w:r>
    </w:p>
    <w:p>
      <w:pPr>
        <w:pStyle w:val="Normal"/>
        <w:spacing w:before="360" w:after="0"/>
        <w:ind w:firstLine="360"/>
        <w:jc w:val="both"/>
        <w:rPr/>
      </w:pPr>
      <w:r>
        <w:rPr/>
        <w:t>A turisztikai desztináció menedzsment (röviden TDM) rendszer kialakítása a 2005-től 2013-ig szóló Nemzeti Turizmusfejlesztési Stratégiában meghatározott, országosan kiemelt turisztikai szervezet- és rendszerfejlesztési feladat. Ennek megvalósítása a magyarországi turizmus versenyképességének növeléséhez és fenntartható működési feltételeinek megteremtéséhez elengedhetetlen. Ezt a Zala Megyei Önkormányzat országos szinten elsők közt ismerte fel és 2006. óta folyamatosan segíti és támogatja a célkitűzést. Erre példa a „Zala megyei turisztikai desztináció-menedzsment rendszer kiépítése” projekt és a „Pályázat Zala turisztikai együttműködési rendszere kiépülésének támogatására”.</w:t>
      </w:r>
    </w:p>
    <w:p>
      <w:pPr>
        <w:pStyle w:val="Normal"/>
        <w:ind w:firstLine="360"/>
        <w:jc w:val="both"/>
        <w:rPr/>
      </w:pPr>
      <w:r>
        <w:rPr/>
        <w:t>A létrejövő rendszer legfontosabb elemei a helyi, illetve a helyi színtű, de a térséget összefogó turisztikai egyesületek. Az Európai Unió az új rendszer kiépítéséhez komoly anyagi forrást, 3,8 Mrd Ft-ot biztosít. Ennek első lépéseként a Nyugat-dunántúli Regionális Fejlesztési Ügynökség Kht. 2008 őszén regisztrációs pályázatot írt ki.</w:t>
      </w:r>
    </w:p>
    <w:p>
      <w:pPr>
        <w:pStyle w:val="Normal"/>
        <w:ind w:firstLine="360"/>
        <w:jc w:val="both"/>
        <w:rPr/>
      </w:pPr>
      <w:r>
        <w:rPr/>
        <w:t>A Zalaegerszegi és Zala Megyei Tourinform és Marketing Iroda (a továbbiakban: Iroda) 2006. óta folyamatosan részt vesz a Zala Megyei Önkormányzat által támogatott megyei TDM rendszer kialakításában. A helyi színtű turisztikai egyesület megalakítása folyamatban van, a régiós regisztrációs pályázaton pedig Zalaegerszeg Megyei Jogú Város turizmusfejlesztési elképzeléseit támogatásra alkalmasnak minősítették. Így lehetőség nyílik a 2009. áprilisában a Turisztikai Desztináció Menedzsment Szervezetek támogatására kiírt pályázaton (NYDOP-2008-2.4.1./A) a TDM szervezet létrehozására.</w:t>
      </w:r>
    </w:p>
    <w:p>
      <w:pPr>
        <w:pStyle w:val="Normal"/>
        <w:spacing w:before="240" w:after="0"/>
        <w:ind w:firstLine="357"/>
        <w:jc w:val="both"/>
        <w:rPr/>
      </w:pPr>
      <w:r>
        <w:rPr/>
        <w:t>A pályázat előírja, hogy a TDM szervezet költségvetésének el kell érnie az évi 25 millió Ft-ot a gazdasági-pénzügyi fenntarthatóság biztosítása érdekében. A TDM szervezet munkafeladatait az Iroda látja majd el, melynek költségvetésében jelenleg a 2009. évi önkormányzati támogatás 17.325.000 Ft, ebből 5.127.000 Ft-ot a Megyei Önkormányzat biztosít a megyei Tourinform feladatok ellátására megállapodás alapján.</w:t>
      </w:r>
    </w:p>
    <w:p>
      <w:pPr>
        <w:pStyle w:val="Normal"/>
        <w:ind w:firstLine="360"/>
        <w:jc w:val="both"/>
        <w:rPr/>
      </w:pPr>
      <w:r>
        <w:rPr/>
        <w:t>A Zala Megyei Önkormányzat és Zalaegerszeg Megyei Jogú Város Önkormányzata 2005. április 22-én kötött megállapodása alapján a megyei önkormányzat az általa ellátott megyei Tourinform feladatokat 2005. május 1-jei hatállyal átadta a városi fenntartású Tourinform irodának. A megállapodás határozatlan időre jött létre, a 15. pont alapján azonban azt a felek egy éves felmondási idővel felmondhatják.</w:t>
      </w:r>
    </w:p>
    <w:p>
      <w:pPr>
        <w:pStyle w:val="Normal"/>
        <w:ind w:firstLine="360"/>
        <w:jc w:val="both"/>
        <w:rPr/>
      </w:pPr>
      <w:r>
        <w:rPr/>
        <w:t>A pályázat a TDM szervezet fenntarthatósága érdekében előírja, hogy a támogatási szerződés aláírását követően a projekt 2 éves időtartama alatt és az azt követő 5 éven keresztül az önkormányzat(ok)nak biztosítani kell a 25 millió Ft-os éves költségvetés legalább 65%-át, azaz 16.250.000 Ft-ot. A két önkormányzat 2009. évi támogatása 17.325.000 Ft, tehát anyagi többletterhet vállalni nem kell. Zalaegerszeg Megyei Jogú Város Polgármestere a pályázati feltétel miatt írásban kérte, hogy erre az időtartamra – azaz 7 évre – a Megyei Önkormányzat is vállalja a feladat fenntartását az eddigi anyagi kötelezettségvállalással együtt. Ez esetben a megállapodás 15. pontját kiegészíteni szükséges, ahol ki kell kötni, hogy a felek a támogatási szerződés aláírását követő 7 évben a megállapodást nem mondják fel. Természetesen ez csak a szerződésszerű teljesítés esetén igaz, szerződésszegés esetén a megállapodás 16. pontja érvényben marad.</w:t>
      </w:r>
    </w:p>
    <w:p>
      <w:pPr>
        <w:pStyle w:val="Normal"/>
        <w:spacing w:before="240" w:after="0"/>
        <w:ind w:firstLine="357"/>
        <w:jc w:val="both"/>
        <w:rPr/>
      </w:pPr>
      <w:r>
        <w:rPr/>
        <w:t>A pályázattal minimum 25 millió, maximum 50 millió Ft-ot lehet szakmai munkákra fordítani. Cél, hogy a kialakuló új szakmai szervezet az átszervezés után a kompetenciák és az anyagi források birtokában a marketingen és az információszolgáltatáson túl a termékfejlesztés és a térség összes turisztikával kapcsolatos szakmai és menedzsment feladatait is ellássa.</w:t>
      </w:r>
    </w:p>
    <w:p>
      <w:pPr>
        <w:pStyle w:val="Normal"/>
        <w:ind w:firstLine="357"/>
        <w:jc w:val="both"/>
        <w:rPr/>
      </w:pPr>
      <w:r>
        <w:rPr/>
        <w:t>Zalaegerszeg Megyei Jogú Város Önkormányzata a pályázat elnyerése esetén vállalja, hogy a támogatási szerződés aláírását követő 1 éven belül a TDM szervezetnek kötelezően és teljes körűen átadja az iroda működési és fenntartási jogosítványait. Ez érinti a Megyei Önkormányzattal kötött megállapodást, azaz az átadott megyei Tourinform feladatok ellátását is szükséges a TDM szervezetnek átadni.</w:t>
      </w:r>
    </w:p>
    <w:p>
      <w:pPr>
        <w:pStyle w:val="Normal"/>
        <w:ind w:firstLine="357"/>
        <w:jc w:val="both"/>
        <w:rPr/>
      </w:pPr>
      <w:r>
        <w:rPr/>
        <w:t>Az elmúlt évek bebizonyították, hogy a megyei Tourinform feladatok átadása az Irodának sikeres volt, a feladatokat szakmailag megfelelően elvégezték. Egy esetleges fenntartó-változás – ha Zalaegerszeg Megyei Jogú Város helyébe a létrejövő TDM szervezet lép – a feladatellátás színvonalát várhatólag nem befolyásolja. Ebben az esetben az Önkormányzatnak a TDM szervezettel kell megállapodnia a megyei Tourinform feladatok további ellátásáról.</w:t>
      </w:r>
    </w:p>
    <w:p>
      <w:pPr>
        <w:pStyle w:val="Normal"/>
        <w:spacing w:before="240" w:after="0"/>
        <w:ind w:firstLine="357"/>
        <w:jc w:val="both"/>
        <w:rPr/>
      </w:pPr>
      <w:r>
        <w:rPr/>
        <w:t>A pályázat benyújtásának határideje 2009. július 24., a pályázatot Zalaegerszeg Megyei Jogú Város Önkormányzata nyújtja be. A pályázathoz szükséges önrész biztosításáról, illetve a pályázati feltételek vállalásáról a város közgyűlése a Zala Megyei Közgyűlés döntésének ismeretében 2009. június 23-i ülésén dönt.</w:t>
      </w:r>
    </w:p>
    <w:p>
      <w:pPr>
        <w:pStyle w:val="Normal"/>
        <w:spacing w:before="240" w:after="0"/>
        <w:jc w:val="both"/>
        <w:rPr/>
      </w:pPr>
      <w:r>
        <w:rPr>
          <w:bCs/>
        </w:rPr>
        <w:t>Kérem</w:t>
      </w:r>
      <w:r>
        <w:rPr/>
        <w:t xml:space="preserve"> a Tisztelt Közgyűlést a határozati javaslat elfogadására!</w:t>
      </w:r>
    </w:p>
    <w:p>
      <w:pPr>
        <w:pStyle w:val="Hatrozatszm"/>
        <w:spacing w:before="360" w:after="0"/>
        <w:rPr/>
      </w:pPr>
      <w:r>
        <w:rPr/>
        <w:t>24/2009. (VI. 3.) TKB számú határozat</w:t>
      </w:r>
    </w:p>
    <w:p>
      <w:pPr>
        <w:pStyle w:val="Normal"/>
        <w:jc w:val="both"/>
        <w:rPr/>
      </w:pPr>
      <w:r>
        <w:rPr>
          <w:iCs/>
        </w:rPr>
        <w:t xml:space="preserve">A Zala Megyei Közgyűlés Turisztikai és Külkapcsolatok Bizottsága elnökének szóbeli előterjesztése alapján egyhangúlag támogatja Zalaegerszeg Megyei Jogú Város Önkormányzatával a megyei Tourinform feladatokat átadásáról kötött megállapodás módosítását, valamint az Iroda </w:t>
      </w:r>
      <w:r>
        <w:rPr/>
        <w:t>működési és fenntartói jogosítványainak átadása esetén</w:t>
      </w:r>
      <w:r>
        <w:rPr>
          <w:iCs/>
        </w:rPr>
        <w:t xml:space="preserve"> e feladatok </w:t>
      </w:r>
      <w:r>
        <w:rPr/>
        <w:t>további ellátásáról</w:t>
      </w:r>
      <w:r>
        <w:rPr>
          <w:iCs/>
        </w:rPr>
        <w:t xml:space="preserve"> az új fenntartóval megállapodás megkötését.</w:t>
      </w:r>
    </w:p>
    <w:p>
      <w:pPr>
        <w:pStyle w:val="Normal"/>
        <w:spacing w:before="72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9"/>
          <w:tab w:val="left" w:pos="1036" w:leader="none"/>
        </w:tabs>
        <w:spacing w:before="360" w:after="0"/>
        <w:jc w:val="both"/>
        <w:rPr/>
      </w:pPr>
      <w:r>
        <w:rPr>
          <w:bCs/>
        </w:rPr>
        <w:t>A Zala Megyei Közgyűlés</w:t>
      </w:r>
    </w:p>
    <w:p>
      <w:pPr>
        <w:pStyle w:val="Normal"/>
        <w:spacing w:before="60" w:after="0"/>
        <w:ind w:left="720" w:hanging="360"/>
        <w:jc w:val="both"/>
        <w:rPr/>
      </w:pPr>
      <w:r>
        <w:rPr>
          <w:bCs/>
        </w:rPr>
        <w:t xml:space="preserve">a.) támogatja Zalaegerszeg Megyei Jogú Város </w:t>
      </w:r>
      <w:r>
        <w:rPr/>
        <w:t xml:space="preserve">Turisztikai Desztináció Menedzsment Szervezetek támogatására kiírt pályázaton (NYDOP-2008-2.4.1./A) történő részvételét. Amennyiben a pályázat benyújtásra kerül, akkor a megyei Tourinform feladatok átadására 2005. április 22-én létrejött megállapodás 15. pontját a következőkkel egészíti ki: </w:t>
      </w:r>
      <w:r>
        <w:rPr>
          <w:i/>
        </w:rPr>
        <w:t>„Ha a városi önkormányzat a NYDOP-2008-2.4.1./A jelű pályázaton támogatásban részesül, akkor a támogatási szerződés aláírását követő 7 évig felek e pont szerinti felmondási jogukat nem gyakorolják.”</w:t>
      </w:r>
    </w:p>
    <w:p>
      <w:pPr>
        <w:pStyle w:val="Normal"/>
        <w:spacing w:before="60" w:after="0"/>
        <w:ind w:left="720" w:hanging="360"/>
        <w:jc w:val="both"/>
        <w:rPr/>
      </w:pPr>
      <w:r>
        <w:rPr/>
        <w:t>b.) kifejezi szándékát, hogy a pályázat támogatása esetén az abban foglaltaknak megfelelően a Zalaegerszegi és Zala Megyei Tourinform és Marketing Iroda működési és fenntartói jogosítványainak átadása esetén az azt átvevő TDM szervezettel megállapodást köt a megyei Tourinform feladatok további ellátásáról.</w:t>
      </w:r>
    </w:p>
    <w:p>
      <w:pPr>
        <w:pStyle w:val="Normal"/>
        <w:spacing w:before="60" w:after="0"/>
        <w:ind w:left="720" w:hanging="360"/>
        <w:jc w:val="both"/>
        <w:rPr/>
      </w:pPr>
      <w:r>
        <w:rPr/>
        <w:t>c.) felkéri elnökét, hogy a Közgyűlés határozatát Zalaegerszeg Megyei Jogú Város Önkormányzatának küldje meg.</w:t>
      </w:r>
    </w:p>
    <w:p>
      <w:pPr>
        <w:pStyle w:val="Normal"/>
        <w:tabs>
          <w:tab w:val="clear" w:pos="709"/>
          <w:tab w:val="left" w:pos="1036" w:leader="none"/>
        </w:tabs>
        <w:spacing w:before="60" w:after="0"/>
        <w:jc w:val="both"/>
        <w:rPr>
          <w:bCs/>
        </w:rPr>
      </w:pPr>
      <w:r>
        <w:rPr>
          <w:bCs/>
          <w:u w:val="single"/>
        </w:rPr>
        <w:t>Határidő:</w:t>
      </w:r>
      <w:r>
        <w:rPr>
          <w:bCs/>
        </w:rPr>
        <w:tab/>
        <w:t>a.) 2009. július 24.</w:t>
      </w:r>
    </w:p>
    <w:p>
      <w:pPr>
        <w:pStyle w:val="Normal"/>
        <w:tabs>
          <w:tab w:val="clear" w:pos="709"/>
          <w:tab w:val="left" w:pos="1036" w:leader="none"/>
        </w:tabs>
        <w:spacing w:before="60" w:after="0"/>
        <w:jc w:val="both"/>
        <w:rPr>
          <w:bCs/>
        </w:rPr>
      </w:pPr>
      <w:r>
        <w:rPr>
          <w:bCs/>
        </w:rPr>
        <w:tab/>
        <w:t>b.) azonnal</w:t>
      </w:r>
    </w:p>
    <w:p>
      <w:pPr>
        <w:pStyle w:val="Normal"/>
        <w:tabs>
          <w:tab w:val="clear" w:pos="709"/>
          <w:tab w:val="left" w:pos="1036" w:leader="none"/>
        </w:tabs>
        <w:spacing w:before="60" w:after="0"/>
        <w:jc w:val="both"/>
        <w:rPr/>
      </w:pPr>
      <w:r>
        <w:rPr>
          <w:bCs/>
        </w:rPr>
        <w:tab/>
        <w:t>c.) 2009. június 18.</w:t>
      </w:r>
    </w:p>
    <w:p>
      <w:pPr>
        <w:pStyle w:val="Normal"/>
        <w:tabs>
          <w:tab w:val="clear" w:pos="709"/>
          <w:tab w:val="left" w:pos="1036" w:leader="none"/>
        </w:tabs>
        <w:jc w:val="both"/>
        <w:rPr/>
      </w:pPr>
      <w:r>
        <w:rPr>
          <w:bCs/>
          <w:u w:val="single"/>
        </w:rPr>
        <w:t>Felelős:</w:t>
      </w:r>
      <w:r>
        <w:rPr>
          <w:bCs/>
        </w:rPr>
        <w:tab/>
        <w:t>Manninger Jenő, a közgyűlés elnöke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Arial Unicode MS" w:hAnsi="Batang;Arial Unicode MS" w:eastAsia="Batang;Arial Unicode MS" w:cs="Batang;Arial Unicode MS"/>
      <w:b/>
      <w:bCs/>
    </w:rPr>
  </w:style>
  <w:style w:type="paragraph" w:styleId="TextBody">
    <w:name w:val="Body Text"/>
    <w:basedOn w:val="Normal"/>
    <w:pPr/>
    <w:rPr>
      <w:rFonts w:ascii="Batang;Arial Unicode MS" w:hAnsi="Batang;Arial Unicode MS" w:eastAsia="Batang;Arial Unicode MS" w:cs="Batang;Arial Unicode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Batang;Arial Unicode MS" w:hAnsi="Batang;Arial Unicode MS" w:eastAsia="Batang;Arial Unicode MS" w:cs="Batang;Arial Unicode MS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11" w:leader="none"/>
        <w:tab w:val="right" w:pos="90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5:44:00Z</dcterms:created>
  <dc:creator>Sandi</dc:creator>
  <dc:description/>
  <cp:keywords/>
  <dc:language>en-US</dc:language>
  <cp:lastModifiedBy>mesterl</cp:lastModifiedBy>
  <cp:lastPrinted>2009-06-04T16:18:00Z</cp:lastPrinted>
  <dcterms:modified xsi:type="dcterms:W3CDTF">2009-06-05T10:26:00Z</dcterms:modified>
  <cp:revision>5</cp:revision>
  <dc:subject/>
  <dc:title> </dc:title>
</cp:coreProperties>
</file>