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Zala Megyei Közoktatási Közalapítvány beszámolója a 2008. évi működéséről és gazdálkodásáról, továbbá a Felügyelő Bizottság beszámolója a közalapítvány   működését érintő tapasztalatairól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Borosán Gyula, a kuratórium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ab/>
      </w:r>
      <w:r>
        <w:rPr/>
        <w:t>Papp Ferenc, a felügyelő bizottság elnöke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/>
        <w:tab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</w:t>
      </w:r>
      <w:r>
        <w:rPr/>
        <w:t>:     nincs Bikali Anita Mó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/>
        <w:tab/>
        <w:t xml:space="preserve"> nincs 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 xml:space="preserve">             </w:t>
      </w:r>
    </w:p>
    <w:p>
      <w:pPr>
        <w:pStyle w:val="Normal"/>
        <w:tabs>
          <w:tab w:val="clear" w:pos="708"/>
          <w:tab w:val="center" w:pos="1080" w:leader="none"/>
        </w:tabs>
        <w:ind w:left="567" w:right="567" w:hanging="0"/>
        <w:rPr/>
      </w:pPr>
      <w:r>
        <w:rPr/>
        <w:t xml:space="preserve">   </w:t>
      </w:r>
      <w:r>
        <w:rPr/>
        <w:tab/>
        <w:tab/>
        <w:t xml:space="preserve">Papp Ferenc sk.  </w:t>
        <w:tab/>
        <w:tab/>
        <w:tab/>
        <w:tab/>
        <w:t>Dr. Borosán Gyula sk.</w:t>
      </w:r>
    </w:p>
    <w:p>
      <w:pPr>
        <w:pStyle w:val="Normal"/>
        <w:ind w:right="567" w:hanging="0"/>
        <w:rPr>
          <w:sz w:val="22"/>
        </w:rPr>
      </w:pPr>
      <w:r>
        <w:rPr/>
        <w:t xml:space="preserve">      </w:t>
      </w:r>
      <w:r>
        <w:rPr/>
        <w:tab/>
        <w:t xml:space="preserve">       felügyelő bizottság elnöke                                     kuratórium elnöke               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LA MEGYEI KÖZOKTATÁSI KÖZALAPÍTVÁNY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ZALAEGERSZEG, KISFALUDY U. 7-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071495</wp:posOffset>
            </wp:positionH>
            <wp:positionV relativeFrom="page">
              <wp:posOffset>2385695</wp:posOffset>
            </wp:positionV>
            <wp:extent cx="1600200" cy="1600200"/>
            <wp:effectExtent l="0" t="0" r="0" b="0"/>
            <wp:wrapNone/>
            <wp:docPr id="5" name="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SZÁMOL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 Zala Megyei Közoktatási Közalapítvány 2008. év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működéséről és gazdálko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egerszeg, 2009. május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</w:t>
        <w:tab/>
        <w:tab/>
        <w:t xml:space="preserve"> Dr. Borosán Gyu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 a kuratórium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ala Megyei Közgyűlés,</w:t>
      </w:r>
    </w:p>
    <w:p>
      <w:pPr>
        <w:pStyle w:val="Normal"/>
        <w:ind w:left="708" w:hanging="0"/>
        <w:jc w:val="both"/>
        <w:rPr/>
      </w:pPr>
      <w:r>
        <w:rPr/>
        <w:t>Nagykanizsa Megyei Jogú Város Közgyűlése,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Zala Megyei Közoktatási Közalapítvány 2008-b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uratóriumának 2008. </w:t>
      </w:r>
      <w:r>
        <w:rPr>
          <w:color w:val="000000"/>
        </w:rPr>
        <w:t>február</w:t>
      </w:r>
      <w:r>
        <w:rPr/>
        <w:t xml:space="preserve"> 27-i ülésén elfogadott költségvetés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ályázati programj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éves ülésterv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lmúlt évek bizonyították, hogy a Közalapítvány ténykedésére nagy szükség van. A megye közoktatása számára rendszeresen pályázható forrást nyújtott. </w:t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08-ban a költségvetési törvény szerinti állami támogatásból 29 017 e Ft-ot hirdetett meg pályázati célra.</w:t>
      </w:r>
      <w:r>
        <w:rPr>
          <w:color w:val="000000"/>
        </w:rPr>
        <w:br/>
      </w:r>
      <w:r>
        <w:rPr>
          <w:color w:val="000000"/>
          <w:szCs w:val="24"/>
        </w:rPr>
        <w:t xml:space="preserve">2008-ba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 kuratórium az elmúlt évben is kizárólag csak nyilvánosan meghirdetett pályázatokra adott támogatást közoktatási intézményeknek. A 2008. évi pályázati kiírásában is rögzítet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  <w:tab/>
        <w:t>a  pályázható céloka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pályázók kör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Pályázati alapokból – közoktatási intézményeken kívül – más társadalmi szervezetet a  közalapítvány nem támogatot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v. által engedélyezett 1%-ból állt össze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 xml:space="preserve">A normatív támogatásról, a pályázatok lebonyolítására fordítható 1%-ról és 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008. évben szervezeti változás történt a közalapítvány életében. 2008-ban a felügyelő bizottsági elnöki tisztségéről lemondott Budai István helyett Papp Ferenc lett az elnök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A  KÖZOKTATÁSI  KÖZALAPÍTVÁNY  SZEREPE  A  FEJLESZTÉSI  TERVEK VÉGREHAJTÁSÁBA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zalapítvány 2008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és megyei jogú városok fejlesztési terveiben szereplő helyi, térségi és megyei feladatok megvalósításának segítésére a közalapítvány kuratóriuma 4 pályázati programot hirdetett meg.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A felhívásra összesen 120 db pályázat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uratórium a szakértők javaslata alapján 95</w:t>
      </w:r>
      <w:r>
        <w:rPr>
          <w:b/>
        </w:rPr>
        <w:t xml:space="preserve"> </w:t>
      </w:r>
      <w:r>
        <w:rPr/>
        <w:t>intézményi</w:t>
      </w:r>
      <w:r>
        <w:rPr>
          <w:b/>
        </w:rPr>
        <w:t xml:space="preserve"> </w:t>
      </w:r>
      <w:r>
        <w:rPr/>
        <w:t>pályázatot</w:t>
      </w:r>
      <w:r>
        <w:rPr>
          <w:b/>
        </w:rPr>
        <w:t xml:space="preserve"> </w:t>
      </w:r>
      <w:r>
        <w:rPr/>
        <w:t xml:space="preserve">(79 %) támogatott, melynek összege 25 601 e Ft volt. Ezen felül a középiskolai tanulók ösztöndíjára 3 750 e Ft-ot ítélt meg a kuratórium.  </w:t>
      </w:r>
    </w:p>
    <w:p>
      <w:pPr>
        <w:pStyle w:val="Normal"/>
        <w:ind w:left="708" w:hanging="0"/>
        <w:rPr/>
      </w:pPr>
      <w:r>
        <w:rPr/>
        <w:t>Az elektronikusan elkészített pályázatok szakmailag megfelelő, többségében reális költségvetést tartalmazt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legnagyobb pályázói érdeklődést (59 támogatott pályázattal) a már több éve kiírásra kerülő </w:t>
      </w:r>
      <w:r>
        <w:rPr>
          <w:i/>
        </w:rPr>
        <w:t>„A nevelés, oktatás hatékonyságának növelése tartalmi gazdagításának támogatása</w:t>
      </w:r>
      <w:r>
        <w:rPr/>
        <w:t xml:space="preserve">” című témakör iránt mutatkozott. Valamennyi intézménytípus (óvodától az általános-, és középfokú intézményen keresztül a szakmai szolgáltatóig) élhetett a pályázati lehetőséggel. A támogatottak aránya 72 % vol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Zala megyei pedagógiai szakszolgálatok területi feladatellátásának segítésére kiírt témakör, a támogatott 6 db</w:t>
      </w:r>
      <w:r>
        <w:rPr>
          <w:b/>
        </w:rPr>
        <w:t xml:space="preserve"> </w:t>
      </w:r>
      <w:r>
        <w:rPr/>
        <w:t>(86 %) pályázattal a kistelepüléseken élő ellátottak esélyegyenlőségé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31 közoktatási intézmény nyújtott be pályázatot, melyből 30 db pályázat (97 %) kapott pozitív elbír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lmúlt évben 72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GAZDÁLKODÁSÁ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8. évi költségvetésről szóló 2007. évi CLXIX. törvény 8. számú mellékletének I.2. pontja alapján a Közalapítvány 29 309 e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%-át lehetett csak felhasználni. </w:t>
      </w:r>
    </w:p>
    <w:p>
      <w:pPr>
        <w:pStyle w:val="Normal"/>
        <w:jc w:val="both"/>
        <w:rPr/>
      </w:pPr>
      <w:r>
        <w:rPr/>
        <w:t xml:space="preserve">A megyei önkormányzat a támogatást az év folyamán négy részletben adta át a Közalapítványnak. </w:t>
      </w:r>
    </w:p>
    <w:p>
      <w:pPr>
        <w:pStyle w:val="Normal"/>
        <w:jc w:val="both"/>
        <w:rPr/>
      </w:pPr>
      <w:r>
        <w:rPr/>
        <w:t xml:space="preserve">A Közalapítvány működtetését – a költségvetési törvényben foglaltak szerint – más forrásból kellett biztosítani. Ezt az alapító és helyi önkormányzatok közvetlen anyagi támogatásából (4517 e Ft), a lekötött pénzeszközökből származó kamatbevételekből (1 526 e Ft), valamint a pályázati díjakból (1 536 e Ft) lehetett megoldani. </w:t>
      </w:r>
    </w:p>
    <w:p>
      <w:pPr>
        <w:pStyle w:val="Normal"/>
        <w:jc w:val="both"/>
        <w:rPr/>
      </w:pPr>
      <w:r>
        <w:rPr/>
        <w:t>A közhasznú eredmény-kimutatás szerint 2008. évben az összes bevétel 37 464 e Ft, az összes kiadás 36 076 e Ft, így a közalapítvány 1 388 e Ft eredménnyel zárta az é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Az ellenőrzésekről minden esetben jegyzőkönyv készült.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z ellenőr a meghirdetett programok végrehajtását és a közalapítványi támogatás felhasználását vizsgálta.</w:t>
      </w:r>
    </w:p>
    <w:p>
      <w:pPr>
        <w:pStyle w:val="Normal"/>
        <w:ind w:left="1080" w:hanging="0"/>
        <w:jc w:val="both"/>
        <w:rPr/>
      </w:pPr>
      <w:r>
        <w:rPr/>
        <w:t>- 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ind w:left="1080" w:hanging="0"/>
        <w:jc w:val="both"/>
        <w:rPr/>
      </w:pPr>
      <w:r>
        <w:rPr/>
        <w:t xml:space="preserve">-Az ellenőrzés kiterjedt a számlák, bizonylatok, kifizetések, megbízási szerződések, a szakkörök megtartásáról szóló dokumentációk, a munkanaplók vizsgálatára. </w:t>
      </w:r>
    </w:p>
    <w:p>
      <w:pPr>
        <w:pStyle w:val="Normal"/>
        <w:ind w:left="1080" w:hanging="0"/>
        <w:jc w:val="both"/>
        <w:rPr/>
      </w:pPr>
      <w:r>
        <w:rPr/>
        <w:t>- Alapvető szabálytalanság a pályázati támogatások felhasználásakor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özalapítvány 2008. évben a törvényi kötelezettségek és az anyagi lehetőségek figyelembe vételével végezte tevékenységét, pályázati úton támogatva a megye közoktatásának fejlesztésé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08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önyvvizsgálói jele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8. évi közhasznú egyszerűsített éves beszámolójának mérl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8. évi közhasznú eredmény-kimutatás</w:t>
      </w:r>
    </w:p>
    <w:p>
      <w:pPr>
        <w:pStyle w:val="Normal"/>
        <w:ind w:left="708" w:hanging="0"/>
        <w:rPr/>
      </w:pPr>
      <w:r>
        <w:rPr/>
        <w:t>4.   Kiegészítő melléklet a 2008. évi közhasznú egyszerűsített éves beszámolóhoz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ab/>
        <w:t>5.   2008. évi pénzforgalmi beszámoló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6.   2008. évi pályázatok összesítő táblázata és pályázók listá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2008. évi működéshez támogatást nyújtottak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</w:tblGrid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Zala Megyei Önkormányzat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Zalaegerszeg Megyei Jogú Város Önkormányzata            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Nagykanizsa Megyei Jogú Város Önkormányzata            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cséb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sesztreg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tenye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gervár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szántó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laszentgyörgy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zentpéterúr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évíz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csa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tyeház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rosztony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sapi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urakeresztúr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öjtör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karos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Gyenesdiás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szabar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vászi Önkormányzat Képviselő-testülete 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usztamagyaród Önkormányzat Képviselő-testülete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u w:val="single"/>
        </w:rPr>
        <w:t>32/2009 (VI. 2.) JÜB. sz. határozat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i és Ügyrendi Bizottság egyhangúlag  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,  javasolta a beszámoló közgyűlés elé terjesztését,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, felkérte a kuratórium elnökét, hogy az előterjesztés határozati javaslatában szereplő b, pontban rögzített feladat végrehajtásáról a soron következő bizottsági ülésen adjon tájékoztatá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1/2009. (VI. 4.) PB határozat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</w:t>
      </w:r>
      <w:r>
        <w:rPr>
          <w:i w:val="false"/>
        </w:rPr>
        <w:t>a Zala Megyei Közoktatási Közalapítvány 2008. évi működéséről és gazdálkodásáról szóló beszámolóját, továbbá a Felügyelő Bizottság a Közalapítvány működését érintő tapasztalatairól szóló beszámolóját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65/2009.(VI.02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Oktatási és Kulturális Bizottsága a „Zala Megyei Közoktatási Közalapítvány beszámolója a 2008. évi működéséről és gazdálkodásáról, továbbá a Felügyelő Bizottság beszámolója a Közalapítvány működését érintő tapasztalatairól” című előterjesztést megtárgyalta, azt egyhangúlag a közgyűlésnek elfogadásra javasol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Közoktatási Közalapítvány 2008. évi működéséről, gazdálkodásáról, vagyona felhasználásáról és közhasznú tevékenységéről, valamint a Felügyelő Bizottságnak az alapítvány működését érintő tapasztalatairól szóló tájékoztatóját tudomásul vet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felszólítja a kuratórium elnökét, hogy a közalapítvány jogszerű működése érdekében biztosítsa az alapítókkal való hatékony és eredményes együttműködést, ellenkező esetben felhatalmazza elnökét a szükséges intézkedések megtételére. Felkéri elnökét, hogy döntéséről írásban értesítse a kuratórium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júni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TELJESSÉGI NYILATKOZAT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Zala Megyei Közoktatási Közalapítvány 2008. december 31-i pénzügyi kimutatásaival kapcsolatban igazoljuk, hogy a legjobb tudásunk és meggyőződésünk szerint képviseltük az alábbiakban foglaltaka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elelősek vagyunk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a közhasznú egyszerűsített éves beszámolónak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a 2000. évi C. törvénynek és a 224/2000. (XII. 19.) kormányrendeletnek megfelelően nyilvántartott adatokból történő összeállításáért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a tényekkel való megfeleléséért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a közalapítvány eszközeinek, valamint pénzügyi helyzetének hű és valós bemutatásáér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 xml:space="preserve">a közhasznúsági jelentés </w:t>
      </w:r>
      <w:r>
        <w:rPr>
          <w:color w:val="000000"/>
        </w:rPr>
        <w:t xml:space="preserve">1997. évi CLVI. törvény 19 § alapján történő elkészítéséér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eszámoló és a közhasznúsági jelentés tartalmazza mindazokat a tételeket, amelyek szükségesek a közalapítvány vagyoni helyzetének, tevékenysége eredményének hiteles bemutatásáho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 jelen nyilatkozat időpontjáig nem jutott tudomásunkra olyan tény, amely jelentős hatással lenne a 2008. december 31.-i beszámolór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mmilyen, az eredmény és a vagyon szempontjából jelentős tényt, adatot nem hallgattunk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alamennyi, a közalapítvány működésével és gazdálkodásával kapcsolatos tényről tájékoztatást adtunk az elkészített beszámolóban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laegerszeg, 2009. május 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Dr. Borosán Gyu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a kuratórium elnök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 Felügyelő Bizottság beszámolója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 Zala Megyei Közoktatási Közalapítvány működését érintő tapasztalatairól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Az elmúlt évben változott a felügyelő bizottság személyi összetétele. Budai István lemondását követően a három alapító önkormányzat Papp Ferencet (Nagykanizsa) választotta meg a testület elnökéne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>A felügyelő bizottság elvégezte az alapító okiratban előírt ellenőrzési munkát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Az ellenőrzésünk az alábbi területekre terjedt ki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 xml:space="preserve">         </w:t>
      </w:r>
      <w:r>
        <w:rPr>
          <w:color w:val="000080"/>
        </w:rPr>
        <w:t>- az alapító okirat szerinti működés vizsgálata, különös tekintettel a közhasznúságr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         </w:t>
      </w:r>
      <w:r>
        <w:rPr>
          <w:color w:val="000080"/>
        </w:rPr>
        <w:t>- a vagyoni eszközöknek a jogszabályokban meghatározott módon történő felhasználása, valamin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 xml:space="preserve">          </w:t>
      </w:r>
      <w:r>
        <w:rPr>
          <w:color w:val="000080"/>
        </w:rPr>
        <w:t>- a gazdálkodás szabályossága és a pénzügyi helyzet stabilitá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Az időpont már alkalmas volt a teljes körű ellenőrzés elvégzésére, mer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>          </w:t>
      </w:r>
      <w:r>
        <w:rPr>
          <w:color w:val="000080"/>
        </w:rPr>
        <w:t>- rendelkezésre álltak az elmúlt év gazdálkodásáról szükséges  adatok, a könyvelés lezárta az 2008. év gazdálkodását,  valamint a közhasznúsági jelentéshez szükséges adatokat és információkat is megkaptu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         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Az alapító okiratnak, valamint a felügyelő bizottság ügyrendjének megfelelően az alábbiakban foglaljuk össze röviden véleményünket és tesszük meg javaslataink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color w:val="000080"/>
          <w:u w:val="single"/>
        </w:rPr>
      </w:pPr>
      <w:r>
        <w:rPr>
          <w:b/>
          <w:i/>
          <w:iCs/>
          <w:color w:val="000080"/>
          <w:u w:val="single"/>
        </w:rPr>
        <w:t>2008. évi gazdálkodá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color w:val="000080"/>
          <w:u w:val="single"/>
        </w:rPr>
      </w:pPr>
      <w:r>
        <w:rPr>
          <w:b/>
          <w:i/>
          <w:iCs/>
          <w:color w:val="00008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A gazdálkodásra vonatkozó adatok - mérleg adatok, eredmény kimutatás - a főkönyvi valós adatok alapján készültek. A közalapítvány gazdálkodása a törvényi feltételek betartásával stabil volt, számláit határidőre kifizette, készpénzforgalmában nem volt fennakadá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A 2008. évi gazdálkodásban a bevételek meghaladták a működési kiadásokat, ennek következtében egymillió-háromszáznyolcvannyolc-ezer forint eredménnyel  zárult az elmúlt év. Az elfogadott tervhez képest bevételi többletet hozott a tervezetnél nagyobb kamatbevétel, a kapott támogatás és a pályázati díj bevétele. A kiadásokat is sikerült a tervezett mérték alá szorí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 xml:space="preserve">A közalapítvány 2008. évi közhasznú egyszerűsített beszámolóját a számviteli szabályzatban megjelölt határidőn belül, az előírt formában elkészített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A beszámoló összeállítása és a könyvvezetés során a számvitelről szóló 2000. évi C. törvény, valamint a 224/200 (XII.19) kormányrendelet előírásait alkalmaztá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 xml:space="preserve">Az analitikus nyilvántartások, a mérleget alátámasztó leltárak, a bankkivonat, a pénztárjelentés adatait vetettük össze a főkönyvi adatokkal, és megállapítottuk az egyezősége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A mérleghez rendelkezésre álltak azok a részletes nyilvántartások, melyek alapján a beszámoló szabályszerűen elkészülhetet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color w:val="000080"/>
          <w:u w:val="single"/>
        </w:rPr>
      </w:pPr>
      <w:r>
        <w:rPr>
          <w:b/>
          <w:i/>
          <w:iCs/>
          <w:color w:val="000080"/>
          <w:u w:val="single"/>
        </w:rPr>
        <w:t>a közhasznúság, a közhasznúsági jelenté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color w:val="000080"/>
          <w:u w:val="single"/>
        </w:rPr>
      </w:pPr>
      <w:r>
        <w:rPr>
          <w:b/>
          <w:i/>
          <w:iCs/>
          <w:color w:val="00008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  <w:t>A közhasznúsági jelentést az 1997. évi CLVI. törvény 19 §-a alapján készítették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80"/>
        </w:rPr>
        <w:t xml:space="preserve">A közalapítvány megfelelt az alapító okiratban kitűzött céloknak, a közhasznú tevékenységek jelentették a 2008. évi működés lényegét.  Vállalkozási tevékenységet a közalapítvány az elmúlt évben sem folytatot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color w:val="000080"/>
          <w:u w:val="single"/>
        </w:rPr>
        <w:t>egyéb, a felügyelő bizottság munkájával kapcsolatos megjegyzések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000080"/>
          <w:u w:val="single"/>
        </w:rPr>
      </w:pPr>
      <w:r>
        <w:rPr>
          <w:b/>
          <w:i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A közalapítvány elmúlt évi működése során - mint ahogy ezt már a korábbi években is megállapíthattuk- jogszabálysértés, vagy a szervezet érdekeit egyébként súlyosan sértő esemény, mulasztás nem történt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Meggyőződésünk, hogy a Zala Megyei Közoktatási Közalapítvány éves beszámolója a 2008. december 31-én fennálló vagyoni, pénzügyi helyzetről megbízható és reális képet ad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> </w:t>
      </w:r>
      <w:r>
        <w:rPr>
          <w:color w:val="000080"/>
        </w:rPr>
        <w:t>Ezek után javasoljuk a Tisztelt Közgyűlésnek, hogy a beszámolót és a közhasznúsági jelentést fogadja el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Zalaegerszeg, 2009. május 11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      Papp Feren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>felügyelő bizottság elnök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51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99"/>
        <w:gridCol w:w="400"/>
        <w:gridCol w:w="400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rHeight w:val="4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center" w:pos="2552" w:leader="none"/>
        </w:tabs>
        <w:ind w:firstLine="708"/>
        <w:rPr>
          <w:sz w:val="20"/>
        </w:rPr>
      </w:pPr>
      <w:r>
        <w:rPr>
          <w:sz w:val="20"/>
        </w:rPr>
        <w:tab/>
        <w:t>adószám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I KÖZOKTATÁSI KÖZALAPÍTVÁNY</w:t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/>
        <w:t>ZALAEGERSZEG, KISFALUDY U. 7-11.</w:t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/>
        <w:t>e-mail: zmkka@zmkka.hu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054985</wp:posOffset>
            </wp:positionH>
            <wp:positionV relativeFrom="page">
              <wp:posOffset>2760345</wp:posOffset>
            </wp:positionV>
            <wp:extent cx="1600200" cy="1600200"/>
            <wp:effectExtent l="0" t="0" r="0" b="0"/>
            <wp:wrapNone/>
            <wp:docPr id="6" name="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KÖZHASZNÚSÁGI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JELENTÉ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40"/>
          <w:szCs w:val="40"/>
        </w:rPr>
      </w:pPr>
      <w:r>
        <w:rPr>
          <w:sz w:val="32"/>
          <w:szCs w:val="32"/>
        </w:rPr>
        <w:t>A 2008. ÉVI TEVÉKENYSÉGRŐL, GAZDÁLKODÁSRÓ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laegerszeg, 2009. máj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r. Borosán Gyula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 xml:space="preserve">            a kuratórium elnök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>
          <w:b/>
          <w:sz w:val="28"/>
          <w:szCs w:val="28"/>
        </w:rPr>
        <w:t>KÖZHASZNÚSÁGI JELENTÉ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ÉV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/>
      </w:pPr>
      <w:r>
        <w:rPr/>
        <w:t>A Zala Megyei Közoktatási Közalapítvány a közhasznú szervezetekről szóló 1997. évi CLVI. tv. 19. § (1) bekezdésében foglaltak szerint elkészítette az éves beszámolóját és egyidejűleg a kuratórium 10/2009. (05.11.) KH számú határozattal elfogadta a közhasznúsági jelentést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rPr>
          <w:sz w:val="28"/>
          <w:u w:val="single"/>
        </w:rPr>
      </w:pPr>
      <w:bookmarkStart w:id="0" w:name="vissza"/>
      <w:r>
        <w:rPr>
          <w:sz w:val="28"/>
          <w:u w:val="single"/>
        </w:rPr>
        <w:t>A jelentés tartalma:</w:t>
      </w:r>
      <w:bookmarkEnd w:id="0"/>
    </w:p>
    <w:p>
      <w:pPr>
        <w:pStyle w:val="Normal"/>
        <w:tabs>
          <w:tab w:val="clear" w:pos="708"/>
          <w:tab w:val="right" w:pos="8647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hyperlink w:anchor="I">
        <w:r>
          <w:rPr>
            <w:rStyle w:val="InternetLink"/>
            <w:color w:val="000000"/>
            <w:u w:val="none"/>
          </w:rPr>
          <w:t>I.</w:t>
        </w:r>
      </w:hyperlink>
      <w:r>
        <w:rPr>
          <w:color w:val="000000"/>
        </w:rPr>
        <w:tab/>
        <w:t>Számviteli beszámoló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Szöveges beszámoló a 2008. évi gazdálkodásról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- Mérleg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Eredmény kimutatás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Kiegészítő melléklet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2008. évi pénzforgalmi beszámoló;</w:t>
      </w:r>
    </w:p>
    <w:p>
      <w:pPr>
        <w:pStyle w:val="Normal"/>
        <w:spacing w:before="0" w:after="120"/>
        <w:ind w:firstLine="539"/>
        <w:rPr/>
      </w:pPr>
      <w:r>
        <w:rPr>
          <w:color w:val="000000"/>
        </w:rPr>
        <w:t>- Könyvvizsgálói jelentés</w:t>
      </w:r>
    </w:p>
    <w:p>
      <w:pPr>
        <w:pStyle w:val="Normal"/>
        <w:tabs>
          <w:tab w:val="clear" w:pos="708"/>
          <w:tab w:val="left" w:pos="540" w:leader="none"/>
        </w:tabs>
        <w:rPr/>
      </w:pPr>
      <w:hyperlink w:anchor="III">
        <w:r>
          <w:rPr>
            <w:rStyle w:val="InternetLink"/>
            <w:color w:val="000000"/>
            <w:u w:val="none"/>
          </w:rPr>
          <w:t>II.</w:t>
        </w:r>
      </w:hyperlink>
      <w:r>
        <w:rPr>
          <w:color w:val="000000"/>
        </w:rPr>
        <w:tab/>
        <w:t>Költségvetési támogatás felhasználása: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- 2007. évi támogatás elszámolása;</w:t>
      </w:r>
    </w:p>
    <w:p>
      <w:pPr>
        <w:pStyle w:val="Normal"/>
        <w:spacing w:before="0" w:after="120"/>
        <w:ind w:left="539" w:hanging="0"/>
        <w:rPr>
          <w:color w:val="000000"/>
          <w:sz w:val="22"/>
        </w:rPr>
      </w:pPr>
      <w:r>
        <w:rPr>
          <w:color w:val="000000"/>
        </w:rPr>
        <w:t>- 2008. évi támogatás elszámolása;</w:t>
      </w:r>
    </w:p>
    <w:p>
      <w:pPr>
        <w:pStyle w:val="Normal"/>
        <w:tabs>
          <w:tab w:val="clear" w:pos="708"/>
          <w:tab w:val="left" w:pos="567" w:leader="none"/>
          <w:tab w:val="right" w:pos="8647" w:leader="none"/>
        </w:tabs>
        <w:spacing w:before="0" w:after="120"/>
        <w:rPr/>
      </w:pPr>
      <w:hyperlink w:anchor="V">
        <w:r>
          <w:rPr>
            <w:rStyle w:val="InternetLink"/>
            <w:color w:val="000000"/>
            <w:u w:val="none"/>
          </w:rPr>
          <w:t>III.</w:t>
        </w:r>
      </w:hyperlink>
      <w:r>
        <w:rPr>
          <w:color w:val="000000"/>
        </w:rPr>
        <w:t xml:space="preserve">    Kimutatás az alapítványi vagyon 2008. évi alakulásáról;</w:t>
      </w:r>
    </w:p>
    <w:p>
      <w:pPr>
        <w:pStyle w:val="Normal"/>
        <w:spacing w:before="0" w:after="120"/>
        <w:ind w:left="540" w:hanging="540"/>
        <w:rPr/>
      </w:pPr>
      <w:hyperlink w:anchor="IV">
        <w:r>
          <w:rPr>
            <w:rStyle w:val="InternetLink"/>
            <w:color w:val="000000"/>
            <w:u w:val="none"/>
          </w:rPr>
          <w:t>IV.</w:t>
        </w:r>
      </w:hyperlink>
      <w:r>
        <w:rPr>
          <w:color w:val="000000"/>
        </w:rPr>
        <w:tab/>
        <w:t>Kimutatás az alapítvány által 2008. évben - pályázatok útján - nyújtott cél szerinti juttatásokról;</w:t>
      </w:r>
    </w:p>
    <w:p>
      <w:pPr>
        <w:pStyle w:val="TextBody"/>
        <w:rPr/>
      </w:pPr>
      <w:r>
        <w:rPr>
          <w:szCs w:val="24"/>
        </w:rPr>
        <w:t xml:space="preserve">V.     Kimutatás az alapítvány részére - a 2008. évi feladatok megvalósításához - nyújtott  támogatásokról;  </w:t>
      </w:r>
    </w:p>
    <w:p>
      <w:pPr>
        <w:pStyle w:val="Normal"/>
        <w:spacing w:before="0" w:after="120"/>
        <w:ind w:left="540" w:hanging="540"/>
        <w:rPr/>
      </w:pPr>
      <w:hyperlink w:anchor="VI">
        <w:r>
          <w:rPr>
            <w:rStyle w:val="InternetLink"/>
            <w:color w:val="000000"/>
            <w:u w:val="none"/>
          </w:rPr>
          <w:t>VI.</w:t>
        </w:r>
      </w:hyperlink>
      <w:r>
        <w:rPr>
          <w:color w:val="000000"/>
        </w:rPr>
        <w:tab/>
        <w:t>Kimutatás a vezető tisztségviselők részére 2008. évben nyújtott juttatásokról;</w:t>
      </w:r>
    </w:p>
    <w:p>
      <w:pPr>
        <w:pStyle w:val="Normal"/>
        <w:spacing w:before="0" w:after="120"/>
        <w:ind w:left="540" w:hanging="540"/>
        <w:rPr/>
      </w:pPr>
      <w:hyperlink w:anchor="VII">
        <w:r>
          <w:rPr>
            <w:rStyle w:val="InternetLink"/>
            <w:color w:val="000000"/>
            <w:u w:val="none"/>
          </w:rPr>
          <w:t>VII.</w:t>
        </w:r>
      </w:hyperlink>
      <w:r>
        <w:rPr>
          <w:color w:val="000000"/>
        </w:rPr>
        <w:tab/>
        <w:t>Beszámoló a 2008. évi kö</w:t>
      </w:r>
      <w:r>
        <w:rPr/>
        <w:t>zhasznú tevékenységről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Joganyag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647" w:leader="none"/>
        </w:tabs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>Közhasznú szervezetekről szóló – módosított – 1997. évi CLVI. tv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64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</w:rPr>
        <w:t>Számvitelről szóló – módosított – 2000. évi C. törvény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647" w:leader="none"/>
        </w:tabs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>224/2000 (XII.19.) Kr. a számviteli törvény szerinti egyes egyéb szervezetek éves beszámoló készítésének és könyvvezetési kötelezettségének sajátosságairól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.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ámviteli törvény szerinti egyéb szervezetek 2008. évi közhasznú egyszerűsített éves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540"/>
        <w:jc w:val="both"/>
        <w:rPr>
          <w:smallCaps/>
        </w:rPr>
      </w:pPr>
      <w:r>
        <w:rPr>
          <w:smallCaps/>
        </w:rPr>
        <w:t>- Szöveges beszámoló a 2008. évi gazdálkodásról</w:t>
      </w:r>
    </w:p>
    <w:p>
      <w:pPr>
        <w:pStyle w:val="Normal"/>
        <w:ind w:left="709" w:firstLine="540"/>
        <w:jc w:val="both"/>
        <w:rPr>
          <w:smallCaps/>
        </w:rPr>
      </w:pPr>
      <w:r>
        <w:rPr>
          <w:smallCaps/>
        </w:rPr>
        <w:t>- Mérleg;</w:t>
      </w:r>
    </w:p>
    <w:p>
      <w:pPr>
        <w:pStyle w:val="Normal"/>
        <w:ind w:left="709" w:firstLine="540"/>
        <w:jc w:val="both"/>
        <w:rPr>
          <w:smallCaps/>
        </w:rPr>
      </w:pPr>
      <w:r>
        <w:rPr>
          <w:smallCaps/>
        </w:rPr>
        <w:t>- Eredmény kimutatás;</w:t>
      </w:r>
    </w:p>
    <w:p>
      <w:pPr>
        <w:pStyle w:val="Normal"/>
        <w:ind w:left="709" w:firstLine="540"/>
        <w:jc w:val="both"/>
        <w:rPr/>
      </w:pPr>
      <w:r>
        <w:rPr>
          <w:smallCaps/>
        </w:rPr>
        <w:t xml:space="preserve">- </w:t>
      </w:r>
      <w:r>
        <w:rPr>
          <w:smallCaps/>
          <w:sz w:val="20"/>
        </w:rPr>
        <w:t>KIEGÉSZÍTŐ MELLÉKLET</w:t>
      </w:r>
      <w:r>
        <w:rPr>
          <w:smallCaps/>
        </w:rPr>
        <w:t>;</w:t>
      </w:r>
    </w:p>
    <w:p>
      <w:pPr>
        <w:pStyle w:val="Normal"/>
        <w:ind w:left="709" w:firstLine="540"/>
        <w:jc w:val="both"/>
        <w:rPr>
          <w:smallCaps/>
        </w:rPr>
      </w:pPr>
      <w:r>
        <w:rPr>
          <w:smallCaps/>
        </w:rPr>
        <w:t>- 2008. évi pénzforgalmi beszámoló;</w:t>
      </w:r>
    </w:p>
    <w:p>
      <w:pPr>
        <w:pStyle w:val="Normal"/>
        <w:spacing w:before="0" w:after="120"/>
        <w:ind w:left="709" w:firstLine="539"/>
        <w:jc w:val="both"/>
        <w:rPr/>
      </w:pPr>
      <w:r>
        <w:rPr>
          <w:smallCaps/>
        </w:rPr>
        <w:t>- Könyvvizsgálói jelentés;</w:t>
      </w:r>
    </w:p>
    <w:p>
      <w:pPr>
        <w:pStyle w:val="Normal"/>
        <w:spacing w:before="0" w:after="120"/>
        <w:ind w:left="709" w:firstLine="539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oktatási közalapítvány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2008. évi gazdálkodásró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i költségvetésről szóló 2007. évi CLXIX. törvény 8. számú mellékletének I.2. pontja alapján a Közalapítvány 29 309 e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%-át lehetett csak felhasználni. </w:t>
      </w:r>
    </w:p>
    <w:p>
      <w:pPr>
        <w:pStyle w:val="Normal"/>
        <w:jc w:val="both"/>
        <w:rPr/>
      </w:pPr>
      <w:r>
        <w:rPr/>
        <w:t xml:space="preserve">A megyei önkormányzat a támogatást az év folyamán négy részletben adta át a Közalapítványnak. </w:t>
      </w:r>
    </w:p>
    <w:p>
      <w:pPr>
        <w:pStyle w:val="Normal"/>
        <w:jc w:val="both"/>
        <w:rPr/>
      </w:pPr>
      <w:r>
        <w:rPr/>
        <w:t xml:space="preserve">A Közalapítvány működtetését – a költségvetési törvényben foglaltak szerint – más forrásból kellett biztosítani. Ezt az alapító és helyi önkormányzatok közvetlen anyagi támogatásából (4517 e Ft), a lekötött pénzeszközökből származó kamatbevételekből (1 526 e Ft), valamint a pályázati díjakból (1 536 e Ft) lehetett megoldani. </w:t>
      </w:r>
    </w:p>
    <w:p>
      <w:pPr>
        <w:pStyle w:val="Normal"/>
        <w:jc w:val="both"/>
        <w:rPr/>
      </w:pPr>
      <w:r>
        <w:rPr/>
        <w:t>A közhasznú eredmény-kimutatás szerint 2008. évben az összes bevétel 37 464 e Ft, az összes kiadás 36 076 e Ft, így a közalapítvány 1 388 e Ft eredménnyel zárta az é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Az ellenőrzésekről minden esetben jegyzőkönyv készült.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z ellenőr a meghirdetett programok végrehajtását és a közalapítványi támogatás felhasználását vizsgálta.</w:t>
      </w:r>
    </w:p>
    <w:p>
      <w:pPr>
        <w:pStyle w:val="Normal"/>
        <w:ind w:left="1080" w:hanging="0"/>
        <w:jc w:val="both"/>
        <w:rPr/>
      </w:pPr>
      <w:r>
        <w:rPr/>
        <w:t>- 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ind w:left="1080" w:hanging="0"/>
        <w:jc w:val="both"/>
        <w:rPr/>
      </w:pPr>
      <w:r>
        <w:rPr/>
        <w:t xml:space="preserve">- Az ellenőrzés kiterjedt a számlák, bizonylatok, kifizetések, megbízási szerződések, a szakkörök megtartásáról szóló dokumentációk, a munkanaplók vizsgálatára. </w:t>
      </w:r>
    </w:p>
    <w:p>
      <w:pPr>
        <w:pStyle w:val="Normal"/>
        <w:ind w:left="1080" w:hanging="0"/>
        <w:jc w:val="both"/>
        <w:rPr/>
      </w:pPr>
      <w:r>
        <w:rPr/>
        <w:t>- Alapvető szabálytalanság a pályázati támogatások felhasználásakor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özalapítvány 2008. évben a törvényi kötelezettségek és az anyagi lehetőségek figyelembe vételével végezte tevékenységét, pályázati úton támogatva a megye közoktatásának fejlesztését.</w:t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6"/>
        <w:gridCol w:w="1076"/>
        <w:gridCol w:w="1657"/>
        <w:gridCol w:w="786"/>
        <w:gridCol w:w="445"/>
      </w:tblGrid>
      <w:tr>
        <w:trPr>
          <w:trHeight w:val="315" w:hRule="atLeast"/>
        </w:trPr>
        <w:tc>
          <w:tcPr>
            <w:tcW w:w="10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 MEGYEI KÖZOKTATÁSI KÖZALAPÍTVÁ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5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adószám: 18957969-1-20</w:t>
            </w:r>
          </w:p>
        </w:tc>
      </w:tr>
      <w:tr>
        <w:trPr>
          <w:trHeight w:val="37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4"/>
            <w:tcBorders/>
            <w:shd w:fill="A8A8A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. ÉVI KÖZHASZNÚ EGYSZERŰSÍTETT ÉVES BESZÁMOLÓJÁNAK MÉRLEGE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tok ezer Ft-ban</w:t>
            </w:r>
          </w:p>
        </w:tc>
      </w:tr>
      <w:tr>
        <w:trPr>
          <w:trHeight w:val="660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tel megnevezés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(ek) helyesbítései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rgyév 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SZKÖZÖK (AKTÍVÁK)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BEFEKTETETT 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.   Immateriális java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.  Tárgyi 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I.  Befektetett pénzügyi 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FORGÓ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2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97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.    Készlet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.   Követelés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I.  Értékpapír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V. Pénz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AKTÍV IDŐBELI ELHATÁROLÁS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ESZKÖZÖK  (AKTÍVÁK) ÖSSZESEN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3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RÁSOK (PASSZÍVÁK)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SAJÁT TŐK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6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.   Induló tők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.  Tőkeváltozás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I.  Lekötött tartalé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V. Értékelési tartalé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V.  Tárgyévi eredmény alaptevékenységből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VI. Tárgyévi eredmény vállalkozási tevékenységből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Céltartalé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KÖTELEZETTSÉG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.    Hátrasorolt kötelezettség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.    Hosszú lejáratú kötelezettség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III.   Rövid lejáratú kötelezettség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. Passzív időbeli elhatárolás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10</w:t>
            </w:r>
          </w:p>
        </w:tc>
      </w:tr>
      <w:tr>
        <w:trPr>
          <w:trHeight w:val="46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FORRÁSOK (PASSZÍVÁK) ÖSSZESEN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89"/>
        <w:gridCol w:w="471"/>
        <w:gridCol w:w="1146"/>
        <w:gridCol w:w="474"/>
        <w:gridCol w:w="1080"/>
      </w:tblGrid>
      <w:tr>
        <w:trPr>
          <w:trHeight w:val="315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 MEGYEI KÖZOKTATÁSI KÖZALAPÍTVÁNY</w:t>
            </w:r>
          </w:p>
        </w:tc>
      </w:tr>
      <w:tr>
        <w:trPr>
          <w:trHeight w:val="246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adószám: 18957969-1-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6"/>
            <w:tcBorders/>
            <w:shd w:fill="A8A8A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8. ÉVI KÖZHASZNÚ EGYSZERŰSÍTETT ÉVES BESZÁMOLÓJÁNAK 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6"/>
            <w:tcBorders/>
            <w:shd w:fill="A8A8A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EDMÉNYKIMUTATÁSA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tok ezer Ft-ban</w:t>
            </w:r>
          </w:p>
        </w:tc>
      </w:tr>
      <w:tr>
        <w:trPr>
          <w:trHeight w:val="50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lőző év(ek) helyesbítése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ÖSSZES KÖZHASZNÚ TEVÉKENYSÉG BEVÉTELE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2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64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.       Közhasznú célú működésre kapott támogatás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a)       alapítótó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b)       központi költségvetésbõ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c)       helyi önkormányzattó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d)       egyéb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2.       Pályázati úton elnyert támogatás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3.       Közhasznú tevékenységbõl származó bevéte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4.       Tagdíjból származó bevéte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5.       Egyéb bevéte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55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) VÁLLALKOZÁSI TEVÉKENYSÉG BEVÉTELE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) ÖSSZES BEVÉTEL (A+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64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) KÖZHASZNÚ TEVÉKENYSÉG RÁFORDÍTÁSAI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5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76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Anyagjellegû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Személyi jellegû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9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Értékcsökkenési leírás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Egyéb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37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1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Pénzügyi mûveletek ráfordításai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Rendkívüli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) VÁLLALKOZÁSI TEVÉKENYSÉG RÁFORDÍTÁSAI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Anyagjellegû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Személyi jellegû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Értékcsökkenési leírás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Egyéb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Pénzügyi mûveletek ráfordításai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Rendkívüli ráfordítások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) ÖSSZES RÁFORDÍTÁS (D+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7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instrText xml:space="preserve"> HYPERLINK "../../C:%5CDocuments%20and%20Settings%5CUser%5CDokumentumok%5CALAPITV%C3%81NY%5Calap%C3%ADtv%C3%A1ny2008%5Cbesz%C3%A1mol%C3%B3%5C%C3%A9vv%C3%A9gi-2008%5Cbesz%C3%A1mol%C3%B3-%C3%A9vv%C3%A9ge.xls" \l "RANGE!_ftn1%23RANGE!_ftn1"</w:instrTex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2"/>
                <w:szCs w:val="22"/>
              </w:rPr>
              <w:t>G) ADÓZÁS ELÕTTI VÁLLALKOZÁSI EREDMÉNY (B-E)</w: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) ADÓFIZETÉSI KÖTELEZETTSÉG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) TÁRGYÉVI VÁLLALKOZÁSI EREDMÉNY (G-H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) TÁRGYÉVI KÖZHASZNÚ EREDMÉNY (A-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ájékoztató adat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. Személyi jellegű ráfordításo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6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69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      Bérköltsé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ebből:  - megbízási díja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7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- tiszteletdíja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      Személyi jellegû egyéb kifizetése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      Bérjáruléko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. A szervezet által nyújtott támogatások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4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60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7"/>
        <w:jc w:val="center"/>
        <w:rPr>
          <w:i/>
          <w:i/>
        </w:rPr>
      </w:pPr>
      <w:r>
        <w:rPr>
          <w:i/>
        </w:rPr>
        <w:t>KIEGÉSZÍTŐ MELLÉKLET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</w:rPr>
      </w:pPr>
      <w:r>
        <w:rPr>
          <w:b/>
        </w:rPr>
        <w:t>A 2008. ÉVI KÖZHASZNÚ EGYSZERŰSÍTETT ÉVES BESZÁMOLÓHOZ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. Általános kiegészítések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 közalapítvány bemutatása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A közalapítvány célja: Zala megyében a megyei és a megyei jogú városi közoktatás-fejlesztési tervekben jóváhagyott nevelési és oktatási, képességfejlesztési, ismeretterjesztési körzeti, térségi és országos feladatok támogatás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  <w:tab w:val="left" w:pos="1428" w:leader="none"/>
        </w:tabs>
        <w:ind w:left="567" w:hanging="0"/>
        <w:jc w:val="both"/>
        <w:rPr/>
      </w:pPr>
      <w:r>
        <w:rPr/>
        <w:t>Alapítók:</w:t>
        <w:tab/>
        <w:tab/>
        <w:tab/>
        <w:t>Zala Megyei Önkormányzat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ab/>
        <w:tab/>
        <w:tab/>
        <w:tab/>
        <w:tab/>
        <w:t xml:space="preserve">Zalaegerszeg Megyei Jogú Város Önkormányzata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ab/>
        <w:tab/>
        <w:tab/>
        <w:tab/>
        <w:tab/>
        <w:t>Nagykanizsa Megyei Jogú Város Önkormányzata</w:t>
        <w:tab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993" w:leader="none"/>
          <w:tab w:val="left" w:pos="1068" w:leader="none"/>
          <w:tab w:val="left" w:pos="1428" w:leader="none"/>
        </w:tabs>
        <w:ind w:left="567" w:hanging="0"/>
        <w:rPr/>
      </w:pPr>
      <w:r>
        <w:rPr/>
        <w:t>Alapítói vagyon:</w:t>
        <w:tab/>
        <w:tab/>
        <w:t>1 200 e F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  <w:tab w:val="left" w:pos="1428" w:leader="none"/>
        </w:tabs>
        <w:ind w:left="3600" w:hanging="3033"/>
        <w:jc w:val="both"/>
        <w:rPr/>
      </w:pPr>
      <w:r>
        <w:rPr/>
        <w:t xml:space="preserve">Működési formája:       </w:t>
        <w:tab/>
        <w:t xml:space="preserve">közalapítvány, kiemelten közhasznú szervezet, számviteli törvény szerinti egyéb szerveze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  <w:tab w:val="left" w:pos="1428" w:leader="none"/>
        </w:tabs>
        <w:ind w:left="567" w:hanging="0"/>
        <w:jc w:val="both"/>
        <w:rPr/>
      </w:pPr>
      <w:r>
        <w:rPr/>
        <w:t xml:space="preserve">Alapítás kelte :        </w:t>
        <w:tab/>
        <w:t>1997. április 2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  <w:tab w:val="left" w:pos="1428" w:leader="none"/>
        </w:tabs>
        <w:ind w:left="567" w:hanging="0"/>
        <w:jc w:val="both"/>
        <w:rPr/>
      </w:pPr>
      <w:r>
        <w:rPr/>
        <w:t>Kiemelten közhasznú nyilvántartásba-vétel száma: 60 026/1998-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  <w:tab w:val="left" w:pos="1428" w:leader="none"/>
        </w:tabs>
        <w:ind w:left="567" w:hanging="0"/>
        <w:rPr/>
      </w:pPr>
      <w:r>
        <w:rPr/>
        <w:t xml:space="preserve">Alapító Okirat szerinti pályázatok útján támogatást biztosíthat:     </w:t>
      </w:r>
    </w:p>
    <w:p>
      <w:pPr>
        <w:pStyle w:val="Normal"/>
        <w:tabs>
          <w:tab w:val="clear" w:pos="708"/>
          <w:tab w:val="left" w:pos="142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rPr/>
      </w:pPr>
      <w:r>
        <w:rPr/>
        <w:t>a  közoktatás tartalmi és szervezeti modernizációjáho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a pedagógiai szakmai szolgáltatások fejlesztéséhe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a pedagógiai szakszolgálatok feladatainak támogatásáho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a tankötelezettség végrehajtását segítő térségi feladatok ellátásához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közoktatási intézményekben folyó pedagógiai innováció támogatásáho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a közoktatási intézmények eszközállományának korszerűsítéséhe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851"/>
        <w:rPr/>
      </w:pPr>
      <w:r>
        <w:rPr/>
        <w:t>a közoktatási intézmények felzárkóztatási és tehetséggondozási programjainak támogatásához,</w:t>
      </w:r>
    </w:p>
    <w:p>
      <w:pPr>
        <w:pStyle w:val="Normal"/>
        <w:ind w:left="1416" w:hanging="876"/>
        <w:jc w:val="both"/>
        <w:rPr/>
      </w:pPr>
      <w:r>
        <w:rPr/>
        <w:t>-</w:t>
        <w:tab/>
        <w:t>a közoktatási törvény hatálya alá eső nemzeti és etnikai kisebbségekhez tartozó, valamint a tanulásban és értelmi képességekben akadályozott gyermekek fejlesztését, nevelését, oktatását végző intézmények speciális feladatainak megvalósításához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közalapítvány vagyonának kezelője és legfőbb döntéshozó szerve a 9 tagú Kuratórium.</w:t>
      </w:r>
    </w:p>
    <w:p>
      <w:pPr>
        <w:pStyle w:val="Normal"/>
        <w:ind w:left="567" w:hanging="0"/>
        <w:jc w:val="both"/>
        <w:rPr/>
      </w:pPr>
      <w:r>
        <w:rPr/>
        <w:t xml:space="preserve">Az alapítók a Kuratórium működésének és gazdálkodásának törvényességi és célszerűségi ellenőrzésére 3 tagú Felügyelőbizottságot hoztak létre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közalapítvány nyitott, alapítói köre a tárgyévben nem változott.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rPr>
          <w:b/>
          <w:b/>
        </w:rPr>
      </w:pPr>
      <w:r>
        <w:rPr>
          <w:b/>
        </w:rPr>
        <w:t xml:space="preserve">Tevékenység bemutatása:  </w:t>
      </w:r>
    </w:p>
    <w:p>
      <w:pPr>
        <w:pStyle w:val="Normal"/>
        <w:ind w:left="567" w:hanging="0"/>
        <w:jc w:val="both"/>
        <w:rPr/>
      </w:pPr>
      <w:r>
        <w:rPr/>
        <w:t xml:space="preserve">A közalapítvány kiemelten közhasznú tevékenységét Zala megyében, a közoktatás területén látja el.   </w:t>
      </w:r>
    </w:p>
    <w:p>
      <w:pPr>
        <w:pStyle w:val="Normal"/>
        <w:ind w:left="567" w:hanging="0"/>
        <w:jc w:val="both"/>
        <w:rPr/>
      </w:pPr>
      <w:r>
        <w:rPr/>
        <w:t>A megye szerteágazó intézményhálózatának mindennapos munkáját teszi még sokszínűbbé az intézményeknek és fenntartóiknak közzétett pályázataival.</w:t>
      </w:r>
    </w:p>
    <w:p>
      <w:pPr>
        <w:pStyle w:val="Normal"/>
        <w:ind w:left="567" w:hanging="0"/>
        <w:jc w:val="both"/>
        <w:rPr/>
      </w:pPr>
      <w:r>
        <w:rPr/>
        <w:t>A pályázati felhívások fontos szerepet játszanak a fenntartói intézkedési tervek végrehajtásában, s pozitívan hatnak az intézmények működtetésére.</w:t>
      </w:r>
    </w:p>
    <w:p>
      <w:pPr>
        <w:pStyle w:val="Normal"/>
        <w:ind w:left="567" w:hanging="0"/>
        <w:jc w:val="both"/>
        <w:rPr/>
      </w:pPr>
      <w:r>
        <w:rPr/>
        <w:t>A kuratórium a támogatásokat - meghatározott célokra - pályáztatás útján, szakértők bevonásával ítéli oda Zala megye közoktatási intézményeinek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őbb bevételi források:</w:t>
      </w:r>
    </w:p>
    <w:p>
      <w:pPr>
        <w:pStyle w:val="Normal"/>
        <w:ind w:left="567" w:hanging="0"/>
        <w:jc w:val="both"/>
        <w:rPr/>
      </w:pPr>
      <w:r>
        <w:rPr/>
        <w:t xml:space="preserve">- az államháztartás központi keretéből, a megyei önkormányzat elosztó rendszerén keresztül   kapott normatív állami támogatás </w:t>
      </w:r>
    </w:p>
    <w:p>
      <w:pPr>
        <w:pStyle w:val="Normal"/>
        <w:ind w:left="567" w:hanging="0"/>
        <w:jc w:val="both"/>
        <w:rPr/>
      </w:pPr>
      <w:r>
        <w:rPr/>
        <w:t>- az alapítók által vállalt éves működési hozzájárulás</w:t>
      </w:r>
    </w:p>
    <w:p>
      <w:pPr>
        <w:pStyle w:val="Normal"/>
        <w:ind w:left="567" w:hanging="0"/>
        <w:jc w:val="both"/>
        <w:rPr/>
      </w:pPr>
      <w:r>
        <w:rPr/>
        <w:t>- helyi önkormányzatok támogatása</w:t>
      </w:r>
    </w:p>
    <w:p>
      <w:pPr>
        <w:pStyle w:val="Normal"/>
        <w:ind w:left="567" w:hanging="0"/>
        <w:jc w:val="both"/>
        <w:rPr/>
      </w:pPr>
      <w:r>
        <w:rPr/>
        <w:t xml:space="preserve">- banki kamatok, pályázati díjak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Számviteli politika célja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A közalapítvány számviteli politikájának fő célja, a számviteli törvény, valamint a közhasznú szervezetek sajátosságait tartalmazó 224/2000. (XII. 19.) Kormányrendeletben meghatározott előírások alkalmazásának szabályozása a megbízható és valós kép kialakítása érdekébe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</w:rPr>
      </w:pPr>
      <w:r>
        <w:rPr>
          <w:b/>
        </w:rPr>
        <w:t>Alkalmazott értékelési eljárások:</w:t>
      </w:r>
    </w:p>
    <w:p>
      <w:pPr>
        <w:pStyle w:val="Normal"/>
        <w:ind w:left="567" w:hanging="0"/>
        <w:jc w:val="both"/>
        <w:rPr/>
      </w:pPr>
      <w:r>
        <w:rPr/>
        <w:t>Immateriális javak, tárgyi eszközök értékelésére választott módok: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- A mérlegben a december 31-i állapotnak megfelelő nyilvántartás szerinti nettó érték szerepel, vagyis a beszerzési ár csökkentve van az elszámolt értékcsökkenéssel. </w:t>
      </w:r>
    </w:p>
    <w:p>
      <w:pPr>
        <w:pStyle w:val="Normal"/>
        <w:ind w:left="567" w:hanging="0"/>
        <w:jc w:val="both"/>
        <w:rPr/>
      </w:pPr>
      <w:r>
        <w:rPr/>
        <w:t xml:space="preserve">- Az értékcsökkenési leírás elszámolása az egyedi bruttó érték alapján, lineáris leírási kulcsok 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alkalmazásával  - évente egyszer – történik.</w:t>
      </w:r>
    </w:p>
    <w:p>
      <w:pPr>
        <w:pStyle w:val="Normal"/>
        <w:ind w:left="567" w:hanging="0"/>
        <w:jc w:val="both"/>
        <w:rPr/>
      </w:pPr>
      <w:r>
        <w:rPr/>
        <w:t>- A 100 e Ft alatti, ún. kis értékű tárgyi eszköz, beszerzéskor azonnal költségként elszámolásra kerü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Eszközök értékelése:</w:t>
      </w:r>
    </w:p>
    <w:p>
      <w:pPr>
        <w:pStyle w:val="Normal"/>
        <w:ind w:left="708" w:hanging="0"/>
        <w:jc w:val="both"/>
        <w:rPr/>
      </w:pPr>
      <w:r>
        <w:rPr/>
        <w:t>- az értékpapírok értékelése a mérlegben beszerzési áron történik</w:t>
      </w:r>
    </w:p>
    <w:p>
      <w:pPr>
        <w:pStyle w:val="Normal"/>
        <w:ind w:left="708" w:hanging="0"/>
        <w:jc w:val="both"/>
        <w:rPr/>
      </w:pPr>
      <w:r>
        <w:rPr/>
        <w:t>- az alapítvány csak éven belüli értékpapírt vásárol, ezért a számviteli törvény 61. § alapján értékvesztést nem számol 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708" w:leader="none"/>
          <w:tab w:val="left" w:pos="851" w:leader="none"/>
        </w:tabs>
        <w:overflowPunct w:val="true"/>
        <w:autoSpaceDE w:val="true"/>
        <w:ind w:left="708" w:hanging="0"/>
        <w:textAlignment w:val="auto"/>
        <w:rPr/>
      </w:pPr>
      <w:r>
        <w:rPr/>
        <w:t>a közalapítvány bankbetéteinek összege a számlakivonatokkal megegyezik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/>
      </w:pPr>
      <w:r>
        <w:rPr/>
        <w:t>- az időbeli elhatárolások alátámasztását tételes kimutatás képezi</w:t>
      </w:r>
    </w:p>
    <w:p>
      <w:pPr>
        <w:pStyle w:val="Normal"/>
        <w:ind w:left="567" w:hanging="0"/>
        <w:jc w:val="both"/>
        <w:rPr/>
      </w:pPr>
      <w:r>
        <w:rPr/>
        <w:t>A számviteli politika tartalmazza az értékelési eljárásokat, a jelentős és lényeges kritériumokat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Beszámoló</w:t>
      </w:r>
    </w:p>
    <w:p>
      <w:pPr>
        <w:pStyle w:val="Normal"/>
        <w:ind w:left="567" w:hanging="0"/>
        <w:jc w:val="both"/>
        <w:rPr/>
      </w:pPr>
      <w:r>
        <w:rPr/>
        <w:t>A beszámoló aláírására az alapítvány elnöke, Dr. Borosán Gyula jogosult (Zalaegerszeg, Rákóczi u. 1).</w:t>
      </w:r>
    </w:p>
    <w:p>
      <w:pPr>
        <w:pStyle w:val="Normal"/>
        <w:ind w:left="567" w:hanging="0"/>
        <w:jc w:val="both"/>
        <w:rPr/>
      </w:pPr>
      <w:r>
        <w:rPr/>
        <w:t xml:space="preserve">A közalapítvány könyvvizsgálati kötelezettség alá tartozik. A könyvvizsgálatot a Kósa Consulting Kft (Zalaegerszeg, Erkel Ferenc u. 19.) végzi. Kamarai tagsági száma: 001026. </w:t>
      </w:r>
    </w:p>
    <w:p>
      <w:pPr>
        <w:pStyle w:val="Normal"/>
        <w:ind w:left="567" w:hanging="0"/>
        <w:jc w:val="both"/>
        <w:rPr/>
      </w:pPr>
      <w:r>
        <w:rPr/>
        <w:t xml:space="preserve">A beszámoló éves könyvvizsgálati díja: 300 e Ft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beszámoló formája: Közhasznú egyszerűsített éves beszámoló (224/2000. XII.19. Korm. rendelet 4. számú melléklete)</w:t>
      </w:r>
    </w:p>
    <w:p>
      <w:pPr>
        <w:pStyle w:val="Normal"/>
        <w:ind w:left="567" w:hanging="0"/>
        <w:jc w:val="both"/>
        <w:rPr/>
      </w:pPr>
      <w:r>
        <w:rPr/>
        <w:t>Alkalmazott eredmény-kimutatás: kettős könyvvitelt vezető egyéb szervezetek közhasznú egyszerűsített éves beszámolójának eredmény-kimutatása (224/2000. XII.19. Korm. rendelet 6. számú melléklete)</w:t>
      </w:r>
    </w:p>
    <w:p>
      <w:pPr>
        <w:pStyle w:val="Normal"/>
        <w:ind w:left="567" w:hanging="0"/>
        <w:jc w:val="both"/>
        <w:rPr/>
      </w:pPr>
      <w:r>
        <w:rPr/>
        <w:t xml:space="preserve">Könyvvezetés módja: kettős könyvvitel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2008. évi vagyoni, pénzügyi helyzet értékelése: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A közalapítvány 2008. évi közhasznú beszámolójának főbb adatai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- Saját tőke záró állománya   </w:t>
        <w:tab/>
        <w:tab/>
        <w:tab/>
        <w:t xml:space="preserve">                   14.553 e Ft </w:t>
      </w:r>
    </w:p>
    <w:p>
      <w:pPr>
        <w:pStyle w:val="Heading8"/>
        <w:ind w:left="567" w:hanging="0"/>
        <w:rPr/>
      </w:pPr>
      <w:r>
        <w:rPr>
          <w:i w:val="false"/>
        </w:rPr>
        <w:t xml:space="preserve">              </w:t>
      </w:r>
      <w:r>
        <w:rPr>
          <w:i w:val="false"/>
        </w:rPr>
        <w:t xml:space="preserve">Ebből: induló tőke                                       </w:t>
        <w:tab/>
        <w:t xml:space="preserve">         1.200 e Ft</w:t>
      </w:r>
    </w:p>
    <w:p>
      <w:pPr>
        <w:pStyle w:val="Normal"/>
        <w:ind w:left="567" w:hanging="0"/>
        <w:jc w:val="both"/>
        <w:rPr/>
      </w:pPr>
      <w:r>
        <w:rPr/>
        <w:t xml:space="preserve">-  Tőkeváltozás                             </w:t>
        <w:tab/>
        <w:t xml:space="preserve">                              11.965 e Ft</w:t>
      </w:r>
    </w:p>
    <w:p>
      <w:pPr>
        <w:pStyle w:val="Normal"/>
        <w:ind w:left="567" w:hanging="0"/>
        <w:jc w:val="both"/>
        <w:rPr/>
      </w:pPr>
      <w:r>
        <w:rPr/>
        <w:t xml:space="preserve">-   Mérlegszerinti eredmény                </w:t>
        <w:tab/>
        <w:t xml:space="preserve">                                1.388 e Ft</w:t>
      </w:r>
    </w:p>
    <w:p>
      <w:pPr>
        <w:pStyle w:val="Normal"/>
        <w:spacing w:lineRule="exact" w:line="240"/>
        <w:ind w:left="567" w:hanging="0"/>
        <w:jc w:val="both"/>
        <w:rPr/>
      </w:pPr>
      <w:r>
        <w:rPr/>
      </w:r>
    </w:p>
    <w:p>
      <w:pPr>
        <w:pStyle w:val="Normal"/>
        <w:spacing w:lineRule="exact" w:line="240"/>
        <w:ind w:left="567" w:hanging="0"/>
        <w:jc w:val="both"/>
        <w:rPr/>
      </w:pPr>
      <w:r>
        <w:rPr/>
        <w:t>Tőkeerősségi mutató:  saját tőke</w:t>
        <w:tab/>
        <w:t xml:space="preserve">             14 553 e Ft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 xml:space="preserve">        -------------------- *100 -----------------*100 = 86,3 %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</w:t>
      </w:r>
      <w:r>
        <w:rPr/>
        <w:t>mérleg főösszege           16 863 e F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közalapítvány a tárgyévben az alábbi központi támogatásban részesült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- közoktatási célú normatív állami hozzájárulás               29.309 e Ft    </w:t>
      </w:r>
    </w:p>
    <w:p>
      <w:pPr>
        <w:pStyle w:val="Normal"/>
        <w:ind w:left="567" w:hanging="0"/>
        <w:rPr/>
      </w:pPr>
      <w:r>
        <w:rPr/>
        <w:t xml:space="preserve">      </w:t>
      </w:r>
      <w:r>
        <w:rPr/>
        <w:t>ebből  működtetési célra felhasználva:                             292 e Ft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84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0"/>
        <w:gridCol w:w="2500"/>
      </w:tblGrid>
      <w:tr>
        <w:trPr>
          <w:trHeight w:val="763" w:hRule="atLeast"/>
        </w:trPr>
        <w:tc>
          <w:tcPr>
            <w:tcW w:w="73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A költségvetési támogatás az alábbi pályázatokra lett felosztva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Közoktatás tartalmi korszerűsítése                                    14 210 e Ft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73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Szakmai továbbképzések feltételeinek javítása                   6 224 e Ft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3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Középiskolai tanulói ösztöndíj                                            3 700 e Ft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3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Térségi pedagógiai szakszolgálat                                        4 883 e Ft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támogatás a számvitelben - a könyvvezetés és beszámoló készítés sajátosságairól szóló 224/2000. (XII.19.) Kormányrendelet előírásainak megfelelően - bevételként van nyilvántartva, amit a kuratórium pályáztatási rendszere keretében, a megye közoktatási intézményei részére továbbutal, illetve középiskolai tanulók ösztöndíjára fordít. A kötelezettséggel terhelt, tárgyévben fel nem használt támogatás passzív időbeli elhatárolásként van nyilvántartv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 közalapítvány a működéséhez 3 alapítótól és 19 helyi önkormányzattól összesen 4 517 e Ft-ot kapott. </w:t>
      </w:r>
    </w:p>
    <w:p>
      <w:pPr>
        <w:pStyle w:val="Normal"/>
        <w:ind w:left="567" w:hanging="0"/>
        <w:jc w:val="both"/>
        <w:rPr/>
      </w:pPr>
      <w:r>
        <w:rPr/>
        <w:t xml:space="preserve">A támogatások felhasználásának elszámolása a szerződésekben rögzített határidőre megtörtént.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b/>
          <w:u w:val="single"/>
        </w:rPr>
        <w:t>II.  Specifikus kiegészítések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érleghez kapcsolódó kiegészítések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A közhasznú egyszerűsített éves beszámoló mérlegének összeállításánál a számviteli törvény mellett a 224/2000. (XII.19.) Kormányrendelet előírását figyelembe véve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567" w:hanging="0"/>
        <w:jc w:val="both"/>
        <w:rPr/>
      </w:pPr>
      <w:r>
        <w:rPr/>
        <w:t xml:space="preserve">A 2008. évi közhasznú egyszerűsített éves beszámoló tartalmi, szerkezeti felépítése lehetővé teszi a mérleg adataihoz az előző évi bázisadatok hozzárendelését, az összehasonlíthatóság elvének megfelelően. </w:t>
      </w:r>
    </w:p>
    <w:p>
      <w:pPr>
        <w:pStyle w:val="Normal"/>
        <w:tabs>
          <w:tab w:val="clear" w:pos="708"/>
          <w:tab w:val="left" w:pos="1065" w:leader="none"/>
        </w:tabs>
        <w:ind w:left="567" w:hanging="0"/>
        <w:jc w:val="both"/>
        <w:rPr/>
      </w:pPr>
      <w:r>
        <w:rPr/>
        <w:t xml:space="preserve">A mérlegtételek eljárási és értékelési elveit a számviteli politika részletezi.  </w:t>
      </w:r>
    </w:p>
    <w:p>
      <w:pPr>
        <w:pStyle w:val="Normal"/>
        <w:tabs>
          <w:tab w:val="clear" w:pos="708"/>
          <w:tab w:val="left" w:pos="1065" w:leader="none"/>
        </w:tabs>
        <w:ind w:left="567" w:hanging="0"/>
        <w:jc w:val="both"/>
        <w:rPr/>
      </w:pPr>
      <w:r>
        <w:rPr/>
        <w:t xml:space="preserve">A mérleg készítése a számviteli alapelvek figyelembevételével történt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A befektetett eszközök állományának évközi változása ezer Ft-ban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620"/>
        <w:gridCol w:w="1800"/>
        <w:gridCol w:w="2520"/>
        <w:gridCol w:w="1812"/>
      </w:tblGrid>
      <w:tr>
        <w:trPr>
          <w:trHeight w:val="59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>Bruttó ért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es értékcsökken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567" w:hanging="0"/>
              <w:jc w:val="center"/>
              <w:rPr/>
            </w:pPr>
            <w:r>
              <w:rPr>
                <w:b/>
              </w:rPr>
              <w:t>Halmozott           értékcsökkené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önyvszerinti érték</w:t>
            </w:r>
          </w:p>
        </w:tc>
      </w:tr>
      <w:tr>
        <w:trPr>
          <w:trHeight w:val="4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Immateriális jav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567" w:hanging="0"/>
              <w:jc w:val="center"/>
              <w:rPr/>
            </w:pPr>
            <w:r>
              <w:rPr/>
              <w:t>3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Tárgyi eszközök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567" w:hanging="0"/>
              <w:jc w:val="center"/>
              <w:rPr/>
            </w:pPr>
            <w:r>
              <w:rPr/>
              <w:t>79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9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1 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567" w:hanging="0"/>
              <w:jc w:val="center"/>
              <w:rPr/>
            </w:pPr>
            <w:r>
              <w:rPr>
                <w:b/>
              </w:rPr>
              <w:t>1 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A forgóeszközök összetétele: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- értékpapír :   2 800 e Ft államilag garantált kamatozó kincstárjegy, </w:t>
      </w:r>
    </w:p>
    <w:p>
      <w:pPr>
        <w:pStyle w:val="Normal"/>
        <w:tabs>
          <w:tab w:val="clear" w:pos="708"/>
          <w:tab w:val="left" w:pos="5387" w:leader="none"/>
        </w:tabs>
        <w:ind w:left="567" w:hanging="0"/>
        <w:rPr/>
      </w:pPr>
      <w:r>
        <w:rPr/>
        <w:t xml:space="preserve">                          </w:t>
      </w:r>
      <w:r>
        <w:rPr/>
        <w:t>8.010 e Ft diszkont kincstárjegy,</w:t>
      </w:r>
    </w:p>
    <w:p>
      <w:pPr>
        <w:pStyle w:val="Normal"/>
        <w:ind w:left="567" w:hanging="0"/>
        <w:jc w:val="both"/>
        <w:rPr/>
      </w:pPr>
      <w:r>
        <w:rPr/>
        <w:t>- pénzeszközök: 5.787 e F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231 e Ft aktív időbeli elhatárolás az értékpapírok fel nem használt, 2008. december 31-i kamatát mutatja.</w:t>
      </w:r>
    </w:p>
    <w:p>
      <w:pPr>
        <w:pStyle w:val="Normal"/>
        <w:ind w:left="567" w:hanging="0"/>
        <w:jc w:val="both"/>
        <w:rPr/>
      </w:pPr>
      <w:r>
        <w:rPr/>
        <w:t xml:space="preserve">A saját tőke záró állománya 14.553 e Ft.  A tárgyévi eredmény összege 1.388 e Ft.  </w:t>
      </w:r>
    </w:p>
    <w:p>
      <w:pPr>
        <w:pStyle w:val="Normal"/>
        <w:ind w:left="567" w:hanging="0"/>
        <w:jc w:val="both"/>
        <w:rPr/>
      </w:pPr>
      <w:r>
        <w:rPr/>
        <w:t>A passzív időbeli elhatárolás a tanulói ösztöndíjak 2009. évben kiutalásra kerülő 2 310 e Ft-os összegét tartalmazza, a 224/2000. (XII. 19.) kormányrendelet 16.§ (7) bekezdésének megfelelően.</w:t>
      </w:r>
    </w:p>
    <w:p>
      <w:pPr>
        <w:pStyle w:val="Heading6"/>
        <w:ind w:left="54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Eredmény kimutatáshoz kapcsolódó kiegészítése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A közhasznú egyszerűsített éves beszámoló eredmény kimutatásának bevételi főösszege 37 464 e Ft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Ebből: </w:t>
      </w:r>
    </w:p>
    <w:p>
      <w:pPr>
        <w:pStyle w:val="Normal"/>
        <w:ind w:left="567" w:hanging="0"/>
        <w:jc w:val="both"/>
        <w:rPr/>
      </w:pPr>
      <w:r>
        <w:rPr/>
        <w:t>- közhasznú célú működésre kapott támogatás                        4 809 e Ft</w:t>
      </w:r>
    </w:p>
    <w:p>
      <w:pPr>
        <w:pStyle w:val="Normal"/>
        <w:ind w:left="567" w:hanging="0"/>
        <w:jc w:val="both"/>
        <w:rPr/>
      </w:pPr>
      <w:r>
        <w:rPr/>
        <w:t>- továbbutalási céllal kapott támogatás                                  29 144 e Ft</w:t>
      </w:r>
    </w:p>
    <w:p>
      <w:pPr>
        <w:pStyle w:val="Normal"/>
        <w:ind w:left="567" w:hanging="0"/>
        <w:jc w:val="both"/>
        <w:rPr/>
      </w:pPr>
      <w:r>
        <w:rPr/>
        <w:t>- pályázati díj                                                                            1 536 e Ft</w:t>
      </w:r>
    </w:p>
    <w:p>
      <w:pPr>
        <w:pStyle w:val="Normal"/>
        <w:ind w:left="567" w:hanging="0"/>
        <w:jc w:val="both"/>
        <w:rPr/>
      </w:pPr>
      <w:r>
        <w:rPr/>
        <w:t>- kamatok                                                                                  1 757 e Ft</w:t>
      </w:r>
    </w:p>
    <w:p>
      <w:pPr>
        <w:pStyle w:val="Normal"/>
        <w:ind w:left="567" w:hanging="0"/>
        <w:jc w:val="both"/>
        <w:rPr/>
      </w:pPr>
      <w:r>
        <w:rPr/>
        <w:t>- egyéb bevétel</w:t>
        <w:tab/>
        <w:tab/>
        <w:tab/>
        <w:tab/>
        <w:tab/>
        <w:t xml:space="preserve">                            218 e F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továbbutalási céllal kapott támogatás a 224/2000. (XII.19.) kormányrendelet 16 § (7.) alapján egyéb bevételként van elszámolv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567" w:hanging="0"/>
        <w:jc w:val="both"/>
        <w:rPr/>
      </w:pPr>
      <w:r>
        <w:rPr/>
        <w:t xml:space="preserve">A tárgyév összes költsége és ráfordítása </w:t>
        <w:tab/>
        <w:tab/>
        <w:t xml:space="preserve">           36 076 e Ft 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-  anyagjellegű ráfordítások</w:t>
        <w:tab/>
        <w:tab/>
        <w:tab/>
        <w:tab/>
        <w:t xml:space="preserve">             1 577 e Ft</w:t>
      </w:r>
    </w:p>
    <w:p>
      <w:pPr>
        <w:pStyle w:val="Normal"/>
        <w:ind w:left="567" w:hanging="0"/>
        <w:jc w:val="both"/>
        <w:rPr/>
      </w:pPr>
      <w:r>
        <w:rPr/>
        <w:t>-  személyi jellegű ráfordítások</w:t>
        <w:tab/>
        <w:tab/>
        <w:tab/>
        <w:t xml:space="preserve">             8 869 e Ft</w:t>
      </w:r>
    </w:p>
    <w:p>
      <w:pPr>
        <w:pStyle w:val="Normal"/>
        <w:ind w:left="567" w:hanging="0"/>
        <w:jc w:val="both"/>
        <w:rPr/>
      </w:pPr>
      <w:r>
        <w:rPr/>
        <w:t xml:space="preserve">- értékcsökkenési leírás (tervszerinti)             </w:t>
        <w:tab/>
        <w:t xml:space="preserve">                              29 e Ft</w:t>
      </w:r>
    </w:p>
    <w:p>
      <w:pPr>
        <w:pStyle w:val="Normal"/>
        <w:ind w:left="567" w:hanging="0"/>
        <w:jc w:val="both"/>
        <w:rPr/>
      </w:pPr>
      <w:r>
        <w:rPr/>
        <w:t>-  egyéb ráfordítás – támogatások utalása</w:t>
        <w:tab/>
        <w:t xml:space="preserve">                       25 601 e F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567" w:hanging="0"/>
        <w:jc w:val="both"/>
        <w:rPr/>
      </w:pPr>
      <w:r>
        <w:rPr/>
        <w:t xml:space="preserve">Anyagjellegű ráfordítások, szolgáltatások bontása:   </w:t>
      </w:r>
    </w:p>
    <w:p>
      <w:pPr>
        <w:pStyle w:val="Normal"/>
        <w:ind w:left="567" w:hanging="0"/>
        <w:jc w:val="both"/>
        <w:rPr/>
      </w:pPr>
      <w:r>
        <w:rPr/>
        <w:t xml:space="preserve">-  nyomtatvány, irodaszer,                     </w:t>
        <w:tab/>
        <w:tab/>
        <w:t xml:space="preserve">                  89 e Ft</w:t>
      </w:r>
    </w:p>
    <w:p>
      <w:pPr>
        <w:pStyle w:val="Normal"/>
        <w:ind w:left="567" w:hanging="0"/>
        <w:jc w:val="both"/>
        <w:rPr/>
      </w:pPr>
      <w:r>
        <w:rPr/>
        <w:t>- javítás, karbantartás</w:t>
        <w:tab/>
        <w:tab/>
        <w:tab/>
        <w:tab/>
        <w:tab/>
        <w:t xml:space="preserve">                  37 e Ft</w:t>
      </w:r>
    </w:p>
    <w:p>
      <w:pPr>
        <w:pStyle w:val="Normal"/>
        <w:ind w:left="567" w:hanging="0"/>
        <w:jc w:val="both"/>
        <w:rPr/>
      </w:pPr>
      <w:r>
        <w:rPr/>
        <w:t>-  postaköltség</w:t>
        <w:tab/>
        <w:tab/>
        <w:tab/>
        <w:tab/>
        <w:t xml:space="preserve">                                          81 e Ft</w:t>
      </w:r>
    </w:p>
    <w:p>
      <w:pPr>
        <w:pStyle w:val="Normal"/>
        <w:ind w:left="567" w:hanging="0"/>
        <w:jc w:val="both"/>
        <w:rPr/>
      </w:pPr>
      <w:r>
        <w:rPr/>
        <w:t>-  bankköltség</w:t>
        <w:tab/>
        <w:tab/>
        <w:tab/>
        <w:t xml:space="preserve">       </w:t>
        <w:tab/>
        <w:t xml:space="preserve"> </w:t>
        <w:tab/>
        <w:t xml:space="preserve">                            227 e Ft</w:t>
      </w:r>
    </w:p>
    <w:p>
      <w:pPr>
        <w:pStyle w:val="Normal"/>
        <w:ind w:left="567" w:hanging="0"/>
        <w:jc w:val="both"/>
        <w:rPr/>
      </w:pPr>
      <w:r>
        <w:rPr/>
        <w:t>-  szakértői díjak</w:t>
        <w:tab/>
        <w:tab/>
        <w:tab/>
        <w:tab/>
        <w:t xml:space="preserve">                            280 e Ft</w:t>
      </w:r>
    </w:p>
    <w:p>
      <w:pPr>
        <w:pStyle w:val="Normal"/>
        <w:ind w:left="567" w:hanging="0"/>
        <w:jc w:val="both"/>
        <w:rPr/>
      </w:pPr>
      <w:r>
        <w:rPr/>
        <w:t>-  könyvvizsgálat</w:t>
        <w:tab/>
        <w:t xml:space="preserve">                  </w:t>
        <w:tab/>
        <w:t xml:space="preserve">                                        300 e Ft </w:t>
      </w:r>
    </w:p>
    <w:p>
      <w:pPr>
        <w:pStyle w:val="Normal"/>
        <w:ind w:left="567" w:hanging="0"/>
        <w:jc w:val="both"/>
        <w:rPr/>
      </w:pPr>
      <w:r>
        <w:rPr/>
        <w:t>-  továbbképzés, konferencia,</w:t>
        <w:tab/>
        <w:tab/>
        <w:tab/>
        <w:tab/>
        <w:tab/>
        <w:t xml:space="preserve">     114 e Ft</w:t>
      </w:r>
    </w:p>
    <w:p>
      <w:pPr>
        <w:pStyle w:val="Normal"/>
        <w:ind w:left="567" w:hanging="0"/>
        <w:jc w:val="both"/>
        <w:rPr/>
      </w:pPr>
      <w:r>
        <w:rPr/>
        <w:t>- monitor vásárlás</w:t>
        <w:tab/>
        <w:tab/>
        <w:tab/>
        <w:tab/>
        <w:tab/>
        <w:tab/>
        <w:t xml:space="preserve">       39 e Ft    </w:t>
        <w:tab/>
        <w:t xml:space="preserve">                </w:t>
      </w:r>
    </w:p>
    <w:p>
      <w:pPr>
        <w:pStyle w:val="Normal"/>
        <w:ind w:left="567" w:hanging="0"/>
        <w:jc w:val="both"/>
        <w:rPr/>
      </w:pPr>
      <w:r>
        <w:rPr/>
        <w:t xml:space="preserve">-  szoftver frissítés, pályázati program karbantartása, </w:t>
      </w:r>
    </w:p>
    <w:p>
      <w:pPr>
        <w:pStyle w:val="Normal"/>
        <w:ind w:left="567" w:hanging="0"/>
        <w:jc w:val="both"/>
        <w:rPr/>
      </w:pPr>
      <w:r>
        <w:rPr/>
        <w:t xml:space="preserve">egyéb költségek </w:t>
        <w:tab/>
        <w:tab/>
        <w:tab/>
        <w:t xml:space="preserve">    </w:t>
        <w:tab/>
        <w:tab/>
        <w:t xml:space="preserve">                410 e Ft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Személyi jellegű ráfordítások megoszlása:</w:t>
      </w:r>
    </w:p>
    <w:p>
      <w:pPr>
        <w:pStyle w:val="Normal"/>
        <w:ind w:left="567" w:hanging="0"/>
        <w:jc w:val="both"/>
        <w:rPr/>
      </w:pPr>
      <w:r>
        <w:rPr/>
        <w:t>-  bérköltség</w:t>
        <w:tab/>
        <w:tab/>
        <w:tab/>
        <w:tab/>
        <w:tab/>
        <w:t xml:space="preserve">             </w:t>
        <w:tab/>
        <w:t xml:space="preserve">     933 e Ft</w:t>
      </w:r>
    </w:p>
    <w:p>
      <w:pPr>
        <w:pStyle w:val="Normal"/>
        <w:ind w:left="567" w:hanging="0"/>
        <w:jc w:val="both"/>
        <w:rPr/>
      </w:pPr>
      <w:r>
        <w:rPr/>
        <w:t>-  megbízási  díjak</w:t>
        <w:tab/>
        <w:tab/>
        <w:tab/>
        <w:tab/>
        <w:t xml:space="preserve">                          2 837 e Ft</w:t>
      </w:r>
    </w:p>
    <w:p>
      <w:pPr>
        <w:pStyle w:val="Normal"/>
        <w:ind w:left="567" w:hanging="0"/>
        <w:jc w:val="both"/>
        <w:rPr/>
      </w:pPr>
      <w:r>
        <w:rPr/>
        <w:t xml:space="preserve">-  személyi jellegű  egyéb  kifizetések  </w:t>
        <w:tab/>
        <w:t xml:space="preserve">            </w:t>
        <w:tab/>
        <w:t xml:space="preserve">  4 018 e Ft</w:t>
      </w:r>
    </w:p>
    <w:p>
      <w:pPr>
        <w:pStyle w:val="Normal"/>
        <w:ind w:left="567" w:hanging="0"/>
        <w:jc w:val="both"/>
        <w:rPr/>
      </w:pPr>
      <w:r>
        <w:rPr/>
        <w:t xml:space="preserve">      </w:t>
      </w:r>
      <w:r>
        <w:rPr/>
        <w:t xml:space="preserve">ebből: ösztöndíj összege: </w:t>
        <w:tab/>
        <w:t>3 810 e Ft</w:t>
      </w:r>
    </w:p>
    <w:p>
      <w:pPr>
        <w:pStyle w:val="Normal"/>
        <w:ind w:left="567" w:hanging="0"/>
        <w:rPr/>
      </w:pPr>
      <w:r>
        <w:rPr/>
        <w:t xml:space="preserve">-  bérek járulékai </w:t>
        <w:tab/>
        <w:tab/>
        <w:tab/>
        <w:tab/>
        <w:t xml:space="preserve">   </w:t>
        <w:tab/>
        <w:t xml:space="preserve">              1 081 e Ft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153"/>
        <w:rPr/>
      </w:pPr>
      <w:r>
        <w:rPr/>
        <w:t>Egyéb ráfordítás megoszlása:</w:t>
      </w:r>
    </w:p>
    <w:tbl>
      <w:tblPr>
        <w:tblW w:w="7135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5"/>
      </w:tblGrid>
      <w:tr>
        <w:trPr>
          <w:trHeight w:val="306" w:hRule="atLeast"/>
        </w:trPr>
        <w:tc>
          <w:tcPr>
            <w:tcW w:w="7135" w:type="dxa"/>
            <w:tcBorders/>
          </w:tcPr>
          <w:p>
            <w:pPr>
              <w:pStyle w:val="Normal"/>
              <w:ind w:right="-687" w:hanging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Közoktatás tartalmi korszerűsítése pályázat                        14 494 e Ft</w:t>
            </w:r>
          </w:p>
        </w:tc>
      </w:tr>
      <w:tr>
        <w:trPr>
          <w:trHeight w:val="306" w:hRule="atLeast"/>
        </w:trPr>
        <w:tc>
          <w:tcPr>
            <w:tcW w:w="71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zakmai továbbképzések feltételeinek javítása pályázat       6 224 e Ft</w:t>
            </w:r>
          </w:p>
        </w:tc>
      </w:tr>
      <w:tr>
        <w:trPr>
          <w:trHeight w:val="306" w:hRule="atLeast"/>
        </w:trPr>
        <w:tc>
          <w:tcPr>
            <w:tcW w:w="71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érségi pedagógiai szakszolgálat  pályázat                            4 883 e Ft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8789" w:hanging="822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I. Tájékoztató kiegészítések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2008. évben az átlagos statisztikai állományi létszám 3 fő volt: titkárságvezető, könyvelő és pénztáros személyében.</w:t>
      </w:r>
    </w:p>
    <w:p>
      <w:pPr>
        <w:pStyle w:val="Normal"/>
        <w:ind w:left="567" w:hanging="0"/>
        <w:jc w:val="both"/>
        <w:rPr/>
      </w:pPr>
      <w:r>
        <w:rPr/>
        <w:t>Az év során kifizetett személyi jellegű ráfordítás 8.869 e Ft, mely 3.810 e Ft ösztöndíjat, a 3 fő megbízási szerződéssel foglalkoztatott, valamint a szakértők díjazását és azok járulékait tartalmazza.</w:t>
      </w:r>
    </w:p>
    <w:p>
      <w:pPr>
        <w:pStyle w:val="Normal"/>
        <w:ind w:left="567" w:hanging="0"/>
        <w:jc w:val="both"/>
        <w:rPr/>
      </w:pPr>
      <w:r>
        <w:rPr/>
        <w:t>A kuratórium és a felügyelő bizottság tagjai tiszteletdíjban nem részesülte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1829"/>
        <w:gridCol w:w="1168"/>
        <w:gridCol w:w="960"/>
      </w:tblGrid>
      <w:tr>
        <w:trPr>
          <w:trHeight w:val="36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Zala Megyei Közoktatási Közalapítvány</w:t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8. évi pénzforgalmi beszámolója </w:t>
            </w:r>
          </w:p>
        </w:tc>
      </w:tr>
      <w:tr>
        <w:trPr>
          <w:trHeight w:val="360" w:hRule="atLeast"/>
        </w:trPr>
        <w:tc>
          <w:tcPr>
            <w:tcW w:w="6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nevezé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ltségvetés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360" w:hRule="atLeast"/>
        </w:trPr>
        <w:tc>
          <w:tcPr>
            <w:tcW w:w="6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BEVÉTELEK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Központi költségvetési előirányzat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lapítóktól tárgyévre szóló működési támogatás: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. Nagykanizsa Megyei Jogú Váro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. Zalaegerszeg Megyei Jogú Váro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3. Zala Megyei Önkormányzati Közgyűlé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Áthúzódó bevételek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1. Szerződéssel lekötött pályázati alap (tanulói ösztöndíj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2. 2007. évi pénzmaradvány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3. Nagykanizsa Megyei Jogú Város 2007. évi támogatás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4. 2007. évi eszközbeszerzési pályázat maradványa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Pályázati dokumentációra szóló befizetése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Átmenetileg szabad pénzeszköz kamatbevétel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Támogatáso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420" w:hRule="atLeast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Egyéb bevételek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25" w:hRule="atLeast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vételek mindösszesen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8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KIADÁSO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Pályázati alapo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 Szerződéssel lekötött alapok 2007. évről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. Tanulói ösztöndíj (III. témakör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 Meghirdetésre kerülő alapok 2008. évr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2.1. Közoktatás tartalmi korszerűsítés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2.2. Szakmai továbbképzések feltételeinek javítás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2.3. Középiskolai tanulói ösztöndíj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2.4. Térségi pedagógiai szakszolgálat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35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ályázati alapok mindösszese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2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45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ltségveté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415" w:hRule="atLeast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űködéssel összefüggő kiadáso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.1. Bérjellegű kiadások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Munkaszerződéssel, megbízási szerződéssel foglalkoztatott titkárságvezető, könyvelő, pénztáros juttatása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Pályázatokat értékelő szakértői díj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2007. évi pályázatok elszámolásának ellenőrzés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4. Alkalmi megbízási díj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5. Bérek járulék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6. Elektronikus pályáztatási rendszer gondozása, működtetése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érjellegű és járulék kiadások mindösszese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Működés dologi kiadásai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 Könyvvizsgálói szolgáltatás költség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2. Irodaszer, nyomtatvány, LCD monitor vásárlá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 Posta és bankköltség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 Útiköltség-téríté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2.5. Kuratóriumi ülés, szakértői értekezlet (kávé, üdítő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 Közalapítványok Országos Értekezlet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2.7. Egyéb költség 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logi kiadások összese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kiadások mindösszesen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3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Közalapítvány összes kiadása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5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Működési tartalék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1920" cy="91541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1920" cy="91541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  <w:t>II.</w:t>
      </w:r>
    </w:p>
    <w:p>
      <w:pPr>
        <w:pStyle w:val="TextBody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1" w:name="III"/>
      <w:r>
        <w:rPr>
          <w:b/>
          <w:sz w:val="28"/>
        </w:rPr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FFFFFF"/>
          <w:sz w:val="12"/>
        </w:rPr>
      </w:pPr>
      <w:bookmarkStart w:id="2" w:name="III"/>
      <w:r>
        <w:rPr>
          <w:b/>
          <w:sz w:val="28"/>
        </w:rPr>
        <w:t xml:space="preserve">a 2007. évi állami támogatás elszámolásáról </w:t>
      </w:r>
      <w:hyperlink w:anchor="vissza">
        <w:bookmarkEnd w:id="2"/>
        <w:r>
          <w:rPr>
            <w:rStyle w:val="InternetLink"/>
            <w:color w:val="FFFFFF"/>
            <w:sz w:val="12"/>
          </w:rPr>
          <w:t>vissza</w:t>
        </w:r>
      </w:hyperlink>
    </w:p>
    <w:p>
      <w:pPr>
        <w:pStyle w:val="Heading7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2007. évi állami támogatás összege:</w:t>
        <w:tab/>
        <w:t>51 247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2% lebonyolításra fordított összeg:</w:t>
        <w:tab/>
      </w:r>
      <w:r>
        <w:rPr>
          <w:u w:val="single"/>
        </w:rPr>
        <w:t>-  1 000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Pályázati támogatásra fordított összeg:</w:t>
        <w:tab/>
        <w:t>50 247 e Ft</w:t>
      </w:r>
    </w:p>
    <w:p>
      <w:pPr>
        <w:pStyle w:val="Normal"/>
        <w:tabs>
          <w:tab w:val="clear" w:pos="708"/>
          <w:tab w:val="left" w:pos="540" w:leader="none"/>
          <w:tab w:val="right" w:pos="8640" w:leader="none"/>
          <w:tab w:val="right" w:pos="8820" w:leader="none"/>
        </w:tabs>
        <w:jc w:val="both"/>
        <w:rPr/>
      </w:pPr>
      <w:r>
        <w:rPr/>
        <w:t>Ebből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>
          <w:bCs/>
        </w:rPr>
        <w:t xml:space="preserve">2007. évben kiutalt támogatás összege:                         </w:t>
        <w:tab/>
        <w:t xml:space="preserve">   47 860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>
          <w:bCs/>
        </w:rPr>
        <w:t>2008. évben kiutalt támogatás összege:</w:t>
      </w:r>
      <w:r>
        <w:rPr/>
        <w:tab/>
        <w:t>2 387 e Ft</w:t>
      </w:r>
    </w:p>
    <w:p>
      <w:pPr>
        <w:pStyle w:val="Normal"/>
        <w:tabs>
          <w:tab w:val="clear" w:pos="708"/>
          <w:tab w:val="right" w:pos="883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/>
        <w:t>A 2007. évi állami támogatás felhasználása és elszámolása megtörté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2008. évi állami támogatás elszámol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2008. évi állami támogatás összege:</w:t>
        <w:tab/>
        <w:t>29 309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 xml:space="preserve">1% lebonyolításra fordított összeg:                                                                        -     </w:t>
      </w:r>
      <w:r>
        <w:rPr>
          <w:u w:val="single"/>
        </w:rPr>
        <w:t>292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Pályázati támogatásra fordított összeg:</w:t>
        <w:tab/>
        <w:t>29 017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 xml:space="preserve">Ebből: </w:t>
      </w:r>
      <w:r>
        <w:rPr>
          <w:bCs/>
        </w:rPr>
        <w:t>2008. évben felhasznált támogatás összege:</w:t>
      </w:r>
      <w:r>
        <w:rPr/>
        <w:tab/>
        <w:t>26 757 e Ft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 xml:space="preserve">Ki nem utalt – </w:t>
      </w:r>
      <w:r>
        <w:rPr>
          <w:bCs/>
        </w:rPr>
        <w:t>kötelezettséggel terhelt</w:t>
      </w:r>
      <w:r>
        <w:rPr/>
        <w:t xml:space="preserve"> – támogatás:</w:t>
        <w:tab/>
        <w:t>2 260 e Ft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38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A közalapítvány cél szerinti feladatként tárgyévben a pályázati támogatás 99 %-os összegére kiírta a pályázatot. A beérkezett pályázatokat elbírálta, a kuratórium a támogatásokról a döntést meghozta.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A lebonyolításra fordítható 292 e Ft-ot a </w:t>
      </w:r>
      <w:r>
        <w:rPr/>
        <w:t>pályázatok elbírálását végző szakértők díjazására fordította az alapítvány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II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3" w:name="V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4" w:name="V"/>
      <w:r>
        <w:rPr>
          <w:b/>
          <w:sz w:val="28"/>
        </w:rPr>
        <w:t xml:space="preserve">az alapítványi vagyon 2008. </w:t>
      </w:r>
      <w:bookmarkEnd w:id="4"/>
      <w:r>
        <w:rPr>
          <w:b/>
          <w:sz w:val="28"/>
        </w:rPr>
        <w:t>évi alakulásáról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6"/>
        <w:gridCol w:w="1076"/>
        <w:gridCol w:w="1657"/>
        <w:gridCol w:w="1231"/>
      </w:tblGrid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tok ezer Ft-ban</w:t>
            </w:r>
          </w:p>
        </w:tc>
      </w:tr>
      <w:tr>
        <w:trPr>
          <w:trHeight w:val="660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tozás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Tárgyi 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Értékpapír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1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Pénzeszközö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2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8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Aktív időbeli elhatárolás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aját tők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6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4 55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Ebből: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-   Induló tők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-  Tőkeváltozás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1 96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-  Tárgyévi eredmény alaptevékenységből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38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2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Rövid lejáratú kötelezettsége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-369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Passzív időbeli elhatárolások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8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 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</w:t>
            </w:r>
          </w:p>
        </w:tc>
      </w:tr>
      <w:tr>
        <w:trPr>
          <w:trHeight w:val="46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V.</w:t>
      </w:r>
    </w:p>
    <w:p>
      <w:pPr>
        <w:pStyle w:val="Heading2"/>
        <w:jc w:val="center"/>
        <w:rPr/>
      </w:pPr>
      <w:r>
        <w:rPr>
          <w:rFonts w:eastAsia="Arial"/>
          <w:i w:val="false"/>
          <w:sz w:val="32"/>
        </w:rPr>
        <w:t xml:space="preserve"> </w:t>
      </w:r>
      <w:bookmarkStart w:id="5" w:name="IV"/>
      <w:r>
        <w:rPr>
          <w:rFonts w:cs="Times New Roman" w:ascii="Times New Roman" w:hAnsi="Times New Roman"/>
          <w:i w:val="false"/>
          <w:sz w:val="28"/>
          <w:szCs w:val="28"/>
        </w:rPr>
        <w:t>KIMUTATÁ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z alapítvány által 2008. évben – pályázatok útján – nyújtott cél szerinti juttatásokról</w:t>
      </w:r>
      <w:bookmarkEnd w:id="5"/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Zala Megyei Közoktatási Közalapítvány az alapító okiratban foglaltak szerint kiemelkedően közhasznú cél szerinti tevékenység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la megyében – a megyei és a megyei jogú városi közoktatás-fejlesztési tervekben jóváhagyott nevelési és oktatási, képességfejlesztési, ismeretterjesztési körzeti, térségi és országos feladatok támogatása”. 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113" w:hanging="113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113" w:hanging="113"/>
        <w:jc w:val="both"/>
        <w:rPr/>
      </w:pPr>
      <w:r>
        <w:rPr>
          <w:b/>
          <w:u w:val="single"/>
        </w:rPr>
        <w:t>A 2007. évben szerződéssel lekötött 2008-ban kifizetett juttatáso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anulói ösztöndíjra</w:t>
        <w:tab/>
        <w:tab/>
        <w:tab/>
        <w:tab/>
        <w:t xml:space="preserve">                     79 pályázat</w:t>
        <w:tab/>
        <w:t xml:space="preserve">           2 370 e Ft</w:t>
      </w:r>
    </w:p>
    <w:p>
      <w:pPr>
        <w:pStyle w:val="Normal"/>
        <w:jc w:val="both"/>
        <w:rPr/>
      </w:pPr>
      <w:r>
        <w:rPr/>
        <w:t>Eszközbeszerzési pályázat                                                                                            1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d w:fill="BFBFBF" w:val="clear"/>
        </w:rPr>
      </w:pPr>
      <w:r>
        <w:rPr>
          <w:b/>
          <w:highlight w:val="lightGray"/>
          <w:shd w:fill="BFBFBF" w:val="clear"/>
        </w:rPr>
        <w:t>Összesen:</w:t>
        <w:tab/>
        <w:tab/>
        <w:tab/>
        <w:tab/>
        <w:tab/>
        <w:t xml:space="preserve">                                                          2 387 e Ft</w:t>
      </w:r>
    </w:p>
    <w:p>
      <w:pPr>
        <w:pStyle w:val="Normal"/>
        <w:jc w:val="both"/>
        <w:rPr>
          <w:b/>
          <w:b/>
          <w:shd w:fill="BFBFBF" w:val="clear"/>
        </w:rPr>
      </w:pPr>
      <w:r>
        <w:rPr>
          <w:b/>
          <w:shd w:fill="BFBFBF" w:val="clear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113" w:hanging="113"/>
        <w:jc w:val="both"/>
        <w:rPr>
          <w:b/>
          <w:b/>
          <w:u w:val="single"/>
          <w:shd w:fill="BFBFBF" w:val="clear"/>
        </w:rPr>
      </w:pPr>
      <w:r>
        <w:rPr>
          <w:b/>
          <w:u w:val="single"/>
          <w:shd w:fill="BFBFBF" w:val="clear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113" w:hanging="113"/>
        <w:jc w:val="both"/>
        <w:rPr/>
      </w:pPr>
      <w:r>
        <w:rPr>
          <w:b/>
          <w:u w:val="single"/>
        </w:rPr>
        <w:t>2008-ban megítélt és a tárgyévben kifizetett juttatáso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nevelés, oktatás hatékonyságának növelésére           59 pályázat                     14 477  e 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Szakmai továbbképzések feltételeinek javítására          30 pályázat                       6 224 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anulói ösztöndíjra</w:t>
        <w:tab/>
        <w:tab/>
        <w:tab/>
        <w:tab/>
        <w:t xml:space="preserve">                72 pályázat                       1 440 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érségi pedagógiai szakszolgálatra</w:t>
        <w:tab/>
        <w:tab/>
        <w:t xml:space="preserve">                 6 pályázat</w:t>
        <w:tab/>
        <w:t xml:space="preserve">                      4 883 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hd w:fill="BFBFBF" w:val="clear"/>
        </w:rPr>
        <w:t>Összesen</w:t>
        <w:tab/>
        <w:tab/>
        <w:tab/>
        <w:tab/>
        <w:tab/>
        <w:t>167 pályázatra                  27 024 e Ft</w:t>
      </w:r>
    </w:p>
    <w:p>
      <w:pPr>
        <w:pStyle w:val="Normal"/>
        <w:jc w:val="both"/>
        <w:rPr>
          <w:b/>
          <w:b/>
          <w:shd w:fill="BFBFBF" w:val="clear"/>
        </w:rPr>
      </w:pPr>
      <w:r>
        <w:rPr>
          <w:b/>
          <w:shd w:fill="BFBFBF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ind w:left="113" w:hanging="113"/>
        <w:jc w:val="both"/>
        <w:rPr/>
      </w:pPr>
      <w:r>
        <w:rPr>
          <w:b/>
          <w:u w:val="single"/>
        </w:rPr>
        <w:t>2008-ban megítélt, de 2009-re áthúzódó juttatáso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Tanulói ösztöndíjra</w:t>
        <w:tab/>
        <w:tab/>
        <w:tab/>
        <w:tab/>
        <w:tab/>
        <w:tab/>
        <w:t xml:space="preserve">                                 2 310 e F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2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Szvegtrzsbehzssal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sz w:val="24"/>
          <w:szCs w:val="24"/>
        </w:rPr>
        <w:t>A 2008. évi juttatásokat előkészítő pályázatok összesítő mutatóit, pályázók listáját mellékletként a jelentéshez csatoltuk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6" w:name="II"/>
      <w:r>
        <w:rPr>
          <w:rFonts w:cs="Times New Roman" w:ascii="Times New Roman" w:hAnsi="Times New Roman"/>
          <w:i w:val="false"/>
          <w:sz w:val="28"/>
        </w:rPr>
        <w:t>KIMUTATÁS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bookmarkStart w:id="7" w:name="II"/>
      <w:r>
        <w:rPr>
          <w:b/>
          <w:sz w:val="28"/>
        </w:rPr>
        <w:t xml:space="preserve">az alapítvány részére - a 2008. évi feladatok megvalósításához - nyújtott </w:t>
      </w:r>
      <w:bookmarkEnd w:id="7"/>
      <w:r>
        <w:rPr>
          <w:b/>
          <w:sz w:val="28"/>
        </w:rPr>
        <w:t>támogatásokról</w:t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szCs w:val="24"/>
        </w:rPr>
      </w:pPr>
      <w:r>
        <w:rPr>
          <w:szCs w:val="24"/>
        </w:rPr>
        <w:t xml:space="preserve">A közalapítvány részére elszámolási kötelezettséggel nyújtott támogatások összege: </w:t>
        <w:tab/>
        <w:t>4 517 e Ft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353"/>
      </w:tblGrid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ámogatást nyújtó neve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 Ft-ban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ói támogatás: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Zala Megyei Önkormányzat                                              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00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Zalaegerszeg Megyei Jogú Város Önkormányzata            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Nagykanizsa Megyei Jogú Város Önkormányzata            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 00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elepülési önkormányzatok támogatása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cséb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sesztreg Önkormányzat Képviselő-testülete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tenye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gervár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szántó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alaszentgyörgy Önkormányzat Képviselő-testülete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zentpéterúr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évíz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csa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tyeház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rosztony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sapi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urakeresztúr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öjtör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karos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Gyenesdiás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laszabar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vászi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usztamagyaród Önkormányzat Képviselő-testülete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</w:tbl>
    <w:p>
      <w:pPr>
        <w:pStyle w:val="Normal"/>
        <w:tabs>
          <w:tab w:val="clear" w:pos="708"/>
          <w:tab w:val="right" w:pos="83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blokk"/>
        <w:ind w:left="0" w:right="792" w:hanging="0"/>
        <w:rPr/>
      </w:pPr>
      <w:r>
        <w:rPr/>
        <w:t>A közalapítvány a támogatási összegek felhasználásáról a megkötött szerződésben foglalt előírásoknak megfelelően határidőre elszámolt.</w:t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8505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VI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8" w:name="VI"/>
      <w:bookmarkEnd w:id="8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color w:val="FFFFFF"/>
          <w:sz w:val="12"/>
        </w:rPr>
      </w:pPr>
      <w:r>
        <w:rPr>
          <w:b/>
          <w:sz w:val="28"/>
        </w:rPr>
        <w:t xml:space="preserve">A vezető tisztségviselők részére 2008. évben nyújtott juttatásokról </w:t>
      </w:r>
      <w:hyperlink w:anchor="vissza">
        <w:r>
          <w:rPr>
            <w:rStyle w:val="InternetLink"/>
            <w:color w:val="FFFFFF"/>
            <w:sz w:val="12"/>
          </w:rPr>
          <w:t>vissza</w:t>
        </w:r>
      </w:hyperlink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459"/>
        <w:gridCol w:w="2340"/>
        <w:gridCol w:w="1620"/>
        <w:gridCol w:w="2160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sz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okat értékelő szekértői díj (Ft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árgyjutal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azási költségtéríté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Ft)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Borosán Gyula a kuratórium elnök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872</w:t>
            </w:r>
          </w:p>
        </w:tc>
      </w:tr>
      <w:tr>
        <w:trPr>
          <w:trHeight w:val="47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s Ibolya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5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abóné Bertai Anna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99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öldszin Attiláné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185</w:t>
            </w:r>
          </w:p>
        </w:tc>
      </w:tr>
      <w:tr>
        <w:trPr>
          <w:trHeight w:val="4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s Ernőné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72</w:t>
            </w:r>
          </w:p>
        </w:tc>
      </w:tr>
      <w:tr>
        <w:trPr>
          <w:trHeight w:val="5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árváry László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72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ács Márton a kuratórium alelnök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mán Sándor a kuratórium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i István a Felügyelő Bizottság elnök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515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kovicsné Pezzetta Claudia a Felügyelő Bizottság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46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p Ferenc a Felügyelő Bizottság elnök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váth Attila a Felügyelő Bizottság tag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Összesen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266</w:t>
            </w:r>
          </w:p>
        </w:tc>
      </w:tr>
    </w:tbl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</w:rPr>
      </w:pPr>
      <w:r>
        <w:rPr>
          <w:sz w:val="22"/>
        </w:rPr>
        <w:t>A Kuratórium és a Felügyelő Bizottság tagjai tiszteletdíjban nem részesült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VI"/>
      <w:bookmarkStart w:id="10" w:name="VI"/>
      <w:bookmarkEnd w:id="10"/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VII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1" w:name="VII"/>
      <w:r>
        <w:rPr>
          <w:b/>
          <w:sz w:val="28"/>
          <w:szCs w:val="28"/>
        </w:rPr>
        <w:t>Beszámoló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2" w:name="VII"/>
      <w:r>
        <w:rPr>
          <w:b/>
          <w:sz w:val="28"/>
          <w:szCs w:val="28"/>
        </w:rPr>
        <w:t>a 2008. évi közhasznú tevékenységéről</w:t>
      </w:r>
      <w:bookmarkEnd w:id="12"/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A Zala Megyei Közoktatási Közalapítvány 2008-b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uratóriumának 2008. </w:t>
      </w:r>
      <w:r>
        <w:rPr>
          <w:color w:val="000000"/>
        </w:rPr>
        <w:t>február</w:t>
      </w:r>
      <w:r>
        <w:rPr/>
        <w:t xml:space="preserve"> 27-i ülésén elfogadott költségvetés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ályázati programj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éves ülésterv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lmúlt évek bizonyították, hogy a Közalapítvány ténykedésére nagy szükség van. A megye közoktatása számára rendszeresen pályázható forrást nyújtott. </w:t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08-ban a költségvetési törvény szerinti állami támogatásból 29 017 e Ft-ot hirdetett meg pályázati célra.</w:t>
      </w:r>
      <w:r>
        <w:rPr>
          <w:color w:val="000000"/>
        </w:rPr>
        <w:br/>
      </w:r>
      <w:r>
        <w:rPr>
          <w:color w:val="000000"/>
          <w:szCs w:val="24"/>
        </w:rPr>
        <w:t xml:space="preserve">2008-ba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 kuratórium az elmúlt évben is kizárólag csak nyilvánosan meghirdetett pályázatokra adott támogatást közoktatási intézményeknek. A 2008. évi pályázati kiírásában is rögzítet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  <w:tab/>
        <w:t>a  pályázható céloka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pályázók kör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Pályázati alapokból – közoktatási intézményeken kívül – más társadalmi szervezetet a  közalapítvány nem támogatot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v. által engedélyezett 1%-ból állt össze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 xml:space="preserve">A normatív támogatásról, a pályázatok lebonyolítására fordítható 1%-ról és 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008. évben szervezeti változás történt a közalapítvány életében. 2008-ban a felügyelő bizottság elnöki tisztségéről lemondott Budai István helyett Papp Ferenc lett az elnök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 közoktatási közalapítvány szerepe a fejlesztési tervek végrehajtásában: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zalapítvány 2008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és megyei jogú városok fejlesztési terveiben szereplő helyi, térségi és megyei feladatok megvalósításának segítésére a közalapítvány kuratóriuma 4 pályázati programot hirdetett meg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A felhívásra összesen 120 db pályázat érkezet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uratórium a szakértők javaslata alapján 95</w:t>
      </w:r>
      <w:r>
        <w:rPr>
          <w:b/>
        </w:rPr>
        <w:t xml:space="preserve"> </w:t>
      </w:r>
      <w:r>
        <w:rPr/>
        <w:t>intézményi</w:t>
      </w:r>
      <w:r>
        <w:rPr>
          <w:b/>
        </w:rPr>
        <w:t xml:space="preserve"> </w:t>
      </w:r>
      <w:r>
        <w:rPr/>
        <w:t>pályázatot</w:t>
      </w:r>
      <w:r>
        <w:rPr>
          <w:b/>
        </w:rPr>
        <w:t xml:space="preserve"> </w:t>
      </w:r>
      <w:r>
        <w:rPr/>
        <w:t xml:space="preserve">(79 %) támogatott, melynek összege 25 601 e Ft volt. Ezen felül a középiskolai tanulók ösztöndíjára 3 750 e Ft-ot ítélt meg a kuratórium.  </w:t>
      </w:r>
    </w:p>
    <w:p>
      <w:pPr>
        <w:pStyle w:val="Normal"/>
        <w:rPr/>
      </w:pPr>
      <w:r>
        <w:rPr/>
        <w:tab/>
        <w:t>Az elektronikusan elkészített pályázatok szakmailag megfelelő, többségében reális költségvetést</w:t>
      </w:r>
    </w:p>
    <w:p>
      <w:pPr>
        <w:pStyle w:val="Normal"/>
        <w:ind w:left="708" w:hanging="0"/>
        <w:rPr/>
      </w:pPr>
      <w:r>
        <w:rPr/>
        <w:t>tartalmazt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legnagyobb pályázói érdeklődést (59 támogatott pályázattal) a már több éve kiírásra kerülő </w:t>
      </w:r>
      <w:r>
        <w:rPr>
          <w:i/>
        </w:rPr>
        <w:t>„A nevelés, oktatás hatékonyságának növelése tartalmi gazdagításának támogatása</w:t>
      </w:r>
      <w:r>
        <w:rPr/>
        <w:t xml:space="preserve">” című témakör iránt mutatkozott. Valamennyi intézménytípus (óvodától az általános-, és középfokú intézményen keresztül a szakmai szolgáltatóig) élhetett a pályázati lehetőséggel. A támogatottak aránya 72 % vol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Zala megyei pedagógiai szakszolgálatok területi feladatellátásának segítésére kiírt témakör, a támogatott 6 db</w:t>
      </w:r>
      <w:r>
        <w:rPr>
          <w:b/>
        </w:rPr>
        <w:t xml:space="preserve"> </w:t>
      </w:r>
      <w:r>
        <w:rPr/>
        <w:t>(86 %) pályázattal a kistelepüléseken élő ellátottak esélyegyenlőségé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31 közoktatási intézmény nyújtott be pályázatot, melyből 30 db pályázat (97 %) kapott pozitív elbír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lmúlt évben 72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Web"/>
        <w:spacing w:lineRule="atLeast" w:line="270" w:before="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A támogatások odaítélésével sikerült javítani a megye közoktatási intézményei mennyiségi és minőségi mutatóit és elmondhatjuk, hogy Zala megye közoktatása számára jelentős tényezővé vált a Zala Megyei Közoktatási Közalapítvány.</w:t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Zalaegerszeg, 2009. máj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Dr. Borosán Gyula</w:t>
      </w:r>
    </w:p>
    <w:p>
      <w:pPr>
        <w:pStyle w:val="Normal"/>
        <w:tabs>
          <w:tab w:val="clear" w:pos="708"/>
          <w:tab w:val="center" w:pos="6946" w:leader="none"/>
        </w:tabs>
        <w:ind w:firstLine="708"/>
        <w:rPr/>
      </w:pPr>
      <w:r>
        <w:rPr>
          <w:sz w:val="18"/>
        </w:rPr>
        <w:tab/>
      </w:r>
      <w:r>
        <w:rPr/>
        <w:t xml:space="preserve">            a kuratórium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bCs/>
        </w:rPr>
        <w:t>2008. évi pályázatok összesítő táblázata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6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ályázatok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4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66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7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 3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37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 01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601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ind w:left="360" w:hanging="0"/>
        <w:jc w:val="center"/>
        <w:rPr/>
      </w:pPr>
      <w:r>
        <w:rPr/>
      </w:r>
    </w:p>
    <w:p>
      <w:pPr>
        <w:pStyle w:val="NormlWeb"/>
        <w:ind w:left="360" w:hanging="0"/>
        <w:jc w:val="center"/>
        <w:rPr/>
      </w:pPr>
      <w:r>
        <w:rPr>
          <w:b/>
          <w:bCs/>
        </w:rPr>
        <w:t>2. A 2008. évi pályázatok adatai témakörönkénti bontásban</w:t>
      </w:r>
      <w:r>
        <w:rPr/>
        <w:t xml:space="preserve"> </w:t>
      </w:r>
    </w:p>
    <w:tbl>
      <w:tblPr>
        <w:tblW w:w="6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émakör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témakör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7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8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 4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13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32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494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8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80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01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494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témakör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97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3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83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224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1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7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224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témakör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8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9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85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83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8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79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883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3. A 2008. évi pályázatok adatai közoktatási cél szerint</w:t>
      </w:r>
      <w:r>
        <w:rPr/>
        <w:t xml:space="preserve"> </w:t>
      </w:r>
    </w:p>
    <w:tbl>
      <w:tblPr>
        <w:tblW w:w="9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5"/>
        <w:gridCol w:w="1137"/>
        <w:gridCol w:w="483"/>
        <w:gridCol w:w="703"/>
        <w:gridCol w:w="737"/>
        <w:gridCol w:w="900"/>
        <w:gridCol w:w="90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él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Db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hetséggondozás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64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9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04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6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 48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129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68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5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1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129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mzeti-etnikai kisebbségek nevelése, oktatása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2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7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2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9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ktatás-nevelés egyes kérdései (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2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17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5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0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59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3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0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játos nevelési igényű gyermekek, tanulók fejlesztése (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1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8 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81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5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kreditált pedagógus továbbképzés, szakirányú továbbképzés, pedagógus szakvizsga (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683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4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52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87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852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kro-térségek működését segítő szakmai továbbképzések (6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288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2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88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2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opédiai ellátás (8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83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49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4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259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38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59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osztikai és terápiás tevékenységek (9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6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3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24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6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3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4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4. A 2008. évi pályázatok adatai intézménytípusok szerint</w:t>
      </w:r>
      <w:r>
        <w:rPr/>
        <w:t xml:space="preserve"> </w:t>
      </w:r>
    </w:p>
    <w:tbl>
      <w:tblPr>
        <w:tblW w:w="9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1"/>
        <w:gridCol w:w="1137"/>
        <w:gridCol w:w="657"/>
        <w:gridCol w:w="730"/>
        <w:gridCol w:w="720"/>
        <w:gridCol w:w="900"/>
        <w:gridCol w:w="900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típu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voda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9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6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7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9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talános iskola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5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1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6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4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1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388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36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3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3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388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mnázium (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4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9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5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83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4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9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5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83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középiskola (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4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4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7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4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mai szolgáltató (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2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0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2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5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szolgálat (6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54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43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243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4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43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43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légium, diákotthon (7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6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6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ógypedagógiai nevelési-oktatási intézmény (9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9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28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22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8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22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éb, a többi kódhoz nem besorolható intézmény (10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5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6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5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0 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5. A 2008. évi pályázatok adatai az intézmény funkciója szerint</w:t>
      </w:r>
      <w:r>
        <w:rPr/>
        <w:t xml:space="preserve"> </w:t>
      </w:r>
    </w:p>
    <w:tbl>
      <w:tblPr>
        <w:tblW w:w="75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6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 funkciój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i feladatot ellátó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45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4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1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54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65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8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414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99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6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30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14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rségi feladatot ellátó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7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1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5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84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72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12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187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8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34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48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187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6. A 2008. évi pályázatok adatai térségi bontásban</w:t>
      </w:r>
      <w:r>
        <w:rPr/>
        <w:t xml:space="preserve"> </w:t>
      </w:r>
    </w:p>
    <w:tbl>
      <w:tblPr>
        <w:tblW w:w="88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érség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zthely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1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91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1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1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zthely vk., Hévíz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9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9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nti (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90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1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33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0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1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33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nti vk. (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1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7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1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3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2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enye (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enye vk. (6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4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 (7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56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7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05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1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8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 vk., Zalakaros (8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3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5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2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5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6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(9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4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3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73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56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3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6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31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3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33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vk., Zalalövő (10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43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8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4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7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2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3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3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3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7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3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szentgrót (1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szentgrót vk. (1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önkormányzat intézménye (1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7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84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3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15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4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684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7. A 2008. évi pályázatok adatai településtípus szerint</w:t>
      </w:r>
      <w:r>
        <w:rPr/>
        <w:t xml:space="preserve"> </w:t>
      </w:r>
    </w:p>
    <w:tbl>
      <w:tblPr>
        <w:tblW w:w="8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1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epüléstípu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jogú város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1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3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 05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88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17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36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77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56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21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36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ros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6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1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54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2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16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14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2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0 lakoson felüli település (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24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3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0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7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8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0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0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1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3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0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stelepülés (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7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3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3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0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9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50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91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27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3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04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1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8. A 2008. évi pályázatok a támogatás felhasználása szerint</w:t>
      </w:r>
      <w:r>
        <w:rPr/>
        <w:t xml:space="preserve"> </w:t>
      </w:r>
    </w:p>
    <w:tbl>
      <w:tblPr>
        <w:tblW w:w="74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3"/>
        <w:gridCol w:w="1137"/>
        <w:gridCol w:w="657"/>
        <w:gridCol w:w="690"/>
        <w:gridCol w:w="690"/>
        <w:gridCol w:w="830"/>
        <w:gridCol w:w="844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elhasználá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ogi kiadások (1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57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4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2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 6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64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992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21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4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17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992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jellegű kiadások (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5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1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 30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01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28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129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06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42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63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29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tiköltség támogatása (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0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0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4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6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0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8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0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8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01 </w:t>
            </w:r>
          </w:p>
        </w:tc>
      </w:tr>
    </w:tbl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center"/>
        <w:rPr/>
      </w:pPr>
      <w:r>
        <w:rPr>
          <w:b/>
          <w:bCs/>
        </w:rPr>
        <w:t>9. A 2008. évi pályázatok intézményi bontásban</w:t>
      </w:r>
      <w:r>
        <w:rPr/>
        <w:t xml:space="preserve"> </w:t>
      </w:r>
    </w:p>
    <w:tbl>
      <w:tblPr>
        <w:tblW w:w="9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1643"/>
        <w:gridCol w:w="3869"/>
        <w:gridCol w:w="337"/>
        <w:gridCol w:w="856"/>
        <w:gridCol w:w="720"/>
        <w:gridCol w:w="720"/>
        <w:gridCol w:w="90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ség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ályázó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b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já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gényel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ítélt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sónemesapáti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ertán Sándor Általános Iskola és Óvoda (iskolai intézményegység)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ertán Sándor Általános Iskola és Óvoda (óvodai intézményegység)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god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kete István Általános Iskola é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akeretty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akerettyei Általános Iskola, Alapfokú Művészetoktatási Intézmény é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csvölgy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gi Suli Általános Iskola és Nyitnikék Óvoda Becsvölgye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6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api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rségi Óvoda Általános Iskola Szakiskola és Kollég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esztreg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kai Jenő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ervár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ervári László Általános Iskola és 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ambok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Iskola és Óvoda Galambok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6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llénháza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Papp Simon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yenesdiá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és Alapf. Műv. Iskola Gyenesdiás-Várvölgy Közös Fenntartású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és Alapfokú Művészeti Iskola Gyenesdiás-Várvölgy KFNOI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szthely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Sándor Térségi Középiskola, Szakiskola és Kollég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velési Tanácsadó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pron utcai Napközi Otthonos Székhely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jda János Gimnáz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öldmező Utcai Általános Iskola, Diákotthon és Speciális Szak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ti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önczi Ferenc Gimnázium és Szakközép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ámfalussy Sándor Szakközépiskola és Szak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ámfalussy Sándor Szakközépiskola és Szak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ti Napközi 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óricz Zsigmond Általános Iskola, Diákotthon, Speciális Szakiskola és Gyermekotthon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óricz Zsigmond Egységes Gyógypedagógiai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eny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ássy Gyula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árosi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ászi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rzeti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rakeresztúr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ínyi Miklós Általános Művelődési Központ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raszemeny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raszemenyei Általános és Alapfokú Művészeti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kanizsa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la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thyány Lajos Gimnázium és Egészségügyi Szakközép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6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yai János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étszínvirág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8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vesi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vesi Sándor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őrösi Csoma Sándor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terfy Sándor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gonyi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gonyi Úti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3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várvány Fejlesztő Központ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kor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ínyi Miklós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kuta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kutasi 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osztony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közi 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sa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Iskola, Óvoda és Kollégium, Pacsa (Labdarúgó Kollégium)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ka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veges József Közép-zalai Általános Iskola é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dic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óra Ferenc Általános Iskola és 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öjtör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ák Ferenc Általános Iskola és Napközi 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d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ged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ltos Tehetséggondozó Ált. Isk., Középisk. és Alapfokú Művészetoktatási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kánd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ukás István Nevelési és Oktatási Gyermekközpont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8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nyarcvashegy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ötvös Károly Közös Fenntartású Óvóda, Általános Iskola és AMOI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apáti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ábor Áron Általános Iskola é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csány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ány László Általános Iskola és 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cséb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köziotthonos Óvoda Zalacséb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egerszeg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y Endre Általános Iskola, Gimnázium és Alapfokú Művészetoktatási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3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áczai Csere János Általános Művelődési Központ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áczai Csere János Általános Művelődési Központ Nevelési Tanácsadó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ke Ligeti Általános Iskola, Speciális Szakiskola és EGYMI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3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Általános Iskola Dózsa György Tag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Általános Iskola Petőfi Sándor Székhely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9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1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Általános Iskola, Dózsa György Tag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I. számú Integrált Óvoda Ady utcai Székhely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I. számú Integrált Óvoda Kis utcai Tag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I. számú Integrált Óvoda Mikes Kelemen utcai Tag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7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II. sz. Integrált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városi II. sz. Integrált Óvoda Szent László úti Tag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ány László Közgazdasági Szakközép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ák-Széchenyi Szakképző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0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nz Ábrahám és Munkácsy Mihály Szakközépiskola és Szak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sák Imre ÁMK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városi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városi Általános Iskola Eötvös József Székhely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4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városi Általános Iskola Liszt Ferenc Tag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városi Integrált Óvoda Csillagközi Székhely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városi Integrált Óvoda Napsugár utcai Tag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lcsey Ferenc Gimnáz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orhegyi Integrált Óvoda Kodály Zoltán utcai Tag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orhegyi Integrált Óvoda Űrhajós utcai Székhely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szenty József Általános Iskola, Gimnázium és Kollég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tott ház Módszertani Intézet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2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veges József ÁMK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3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6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óczi Horváth Ádám Alapfokú Művészetoktatási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5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6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terdombi Szakképző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4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 Megyei Önkormányzat Pedagógiai Intézete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2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0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5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ínyi Miklós Gimnázium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9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2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4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93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6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karo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óra Ferenc Általános Iskola, Óvoda, Alapfokú Művészetoktatási Intézmény és Könyvtár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lövő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szántó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sei Pethő ÁMK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9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szentbaláz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őfi Sándor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8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szentgrót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ányi-Zrínyi Általános Iskol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z Dezső Többcélú Gyógypedagógiai Intézmény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szentgyörgy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szentgyörgyi Napköziotthonos Óvoda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708" w:hanging="0"/>
      <w:jc w:val="both"/>
      <w:textAlignment w:val="baseline"/>
      <w:outlineLvl w:val="8"/>
    </w:pPr>
    <w:rPr>
      <w:i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Palatino Linotype" w:hAnsi="Palatino Linotype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Felsorols2">
    <w:name w:val="Felsorolás 2"/>
    <w:basedOn w:val="Normal"/>
    <w:qFormat/>
    <w:pPr>
      <w:numPr>
        <w:ilvl w:val="0"/>
        <w:numId w:val="17"/>
      </w:num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Szvegtrzs4">
    <w:name w:val="Szövegtörzs 4"/>
    <w:basedOn w:val="BodyText2"/>
    <w:qFormat/>
    <w:pPr/>
    <w:rPr/>
  </w:style>
  <w:style w:type="paragraph" w:styleId="BodyText3">
    <w:name w:val="Body Text 3"/>
    <w:basedOn w:val="BodyText2"/>
    <w:qFormat/>
    <w:pPr/>
    <w:rPr/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Cs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32"/>
      <w:szCs w:val="20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48"/>
      <w:szCs w:val="20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48"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40"/>
      <w:szCs w:val="20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1">
    <w:name w:val="xl31"/>
    <w:basedOn w:val="Normal"/>
    <w:qFormat/>
    <w:pPr>
      <w:pBdr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" w:hAnsi="Arial" w:cs="Arial"/>
      <w:szCs w:val="20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" w:hAnsi="Arial" w:cs="Arial"/>
      <w:szCs w:val="20"/>
    </w:rPr>
  </w:style>
  <w:style w:type="paragraph" w:styleId="Xl33">
    <w:name w:val="xl33"/>
    <w:basedOn w:val="Normal"/>
    <w:qFormat/>
    <w:pPr>
      <w:pBdr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8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Xl38">
    <w:name w:val="xl38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9">
    <w:name w:val="xl3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Font1">
    <w:name w:val="font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0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Xl41">
    <w:name w:val="xl4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540"/>
      <w:jc w:val="both"/>
      <w:textAlignment w:val="baseline"/>
    </w:pPr>
    <w:rPr>
      <w:szCs w:val="20"/>
    </w:rPr>
  </w:style>
  <w:style w:type="paragraph" w:styleId="Plyzaticl">
    <w:name w:val="pályázati cél"/>
    <w:basedOn w:val="Normal"/>
    <w:qFormat/>
    <w:pPr>
      <w:tabs>
        <w:tab w:val="clear" w:pos="708"/>
        <w:tab w:val="left" w:pos="284" w:leader="none"/>
      </w:tabs>
      <w:spacing w:before="160" w:after="0"/>
    </w:pPr>
    <w:rPr>
      <w:sz w:val="22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99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bottom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505" w:leader="none"/>
      </w:tabs>
      <w:overflowPunct w:val="false"/>
      <w:autoSpaceDE w:val="false"/>
      <w:ind w:left="426" w:hanging="0"/>
      <w:textAlignment w:val="baseline"/>
    </w:pPr>
    <w:rPr>
      <w:b/>
      <w:sz w:val="22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426" w:leader="none"/>
        <w:tab w:val="right" w:pos="5812" w:leader="none"/>
        <w:tab w:val="right" w:pos="8505" w:leader="none"/>
      </w:tabs>
      <w:overflowPunct w:val="false"/>
      <w:autoSpaceDE w:val="false"/>
      <w:ind w:left="425" w:hanging="0"/>
      <w:textAlignment w:val="baseline"/>
    </w:pPr>
    <w:rPr>
      <w:sz w:val="22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980" w:leader="none"/>
      </w:tabs>
      <w:ind w:left="360" w:right="792" w:hanging="0"/>
      <w:jc w:val="both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29:00Z</dcterms:created>
  <dc:creator>Eternity Xp</dc:creator>
  <dc:description/>
  <cp:keywords/>
  <dc:language>en-US</dc:language>
  <cp:lastModifiedBy>mesterl</cp:lastModifiedBy>
  <dcterms:modified xsi:type="dcterms:W3CDTF">2009-06-05T10:24:00Z</dcterms:modified>
  <cp:revision>32</cp:revision>
  <dc:subject/>
  <dc:title>ZALA MEGYEI KÖZOKTATÁSI KÖZALAPÍTVÁNY</dc:title>
</cp:coreProperties>
</file>