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Zala Megyei Közgyűlés 2009. június 12-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A</w:t>
      </w:r>
      <w:r>
        <w:rPr>
          <w:b/>
          <w:sz w:val="26"/>
        </w:rPr>
        <w:t xml:space="preserve"> </w:t>
      </w:r>
      <w:r>
        <w:rPr/>
        <w:t xml:space="preserve">Zala Megyei Közgyűlés előzetes véleményezése a Griff Bábszínház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2009-2010-es műsortervéről 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>
          <w:bCs/>
        </w:rPr>
      </w:pPr>
      <w:r>
        <w:rPr>
          <w:b/>
        </w:rPr>
        <w:t>Az előterjesztést készítette:</w:t>
      </w:r>
      <w:r>
        <w:rPr/>
        <w:tab/>
        <w:t>Bresztyenszky Beát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ab/>
      </w:r>
    </w:p>
    <w:p>
      <w:pPr>
        <w:pStyle w:val="Normal"/>
        <w:ind w:left="4253" w:hanging="713"/>
        <w:rPr/>
      </w:pPr>
      <w:r>
        <w:rPr/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Törvényességi észrevétel:</w:t>
        <w:tab/>
      </w:r>
      <w:r>
        <w:rPr/>
        <w:t xml:space="preserve"> nincs  dr. Németh Eszter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Manninger Jenő </w:t>
      </w:r>
    </w:p>
    <w:p>
      <w:pPr>
        <w:pStyle w:val="Normal"/>
        <w:ind w:left="567" w:right="567" w:hanging="0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 xml:space="preserve">           a közgyűlés elnöke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133/2007.(XII.7.) KH határozata és Zalaegerszeg Megyei jogú Város Közgyűlése 172/2007/5. számú és a 309/2007/2. számú határozata alapján megállapodást kötött – amely 2007. december 20-án került aláírásra – a Griff Bábszínház működésének és fenntartásának önkormányzati támogatása és a bábszínházzal kapcsolatos egyes jogok gyakorlása ügy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i és a megyei önkormányzat megállapodott abban, hogy 2008. január 1-jétől a megyei önkormányzatot a megállapodás fennállásának időtartamáig mely esetekben illetik meg egyetértési jogok illetve véleményezési jog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állapodás 8/B. pontja alapján a Zala Megyei Önkormányzat a megállapodás fennállása alatt véleményezési joggal rendelkezik a bábszínház éves munkatervének jóváhagyásak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riff Bábszínház igazgatója 2009. június 3-án küldte meg a bábszínház 2009-2010-es évadtervét a Zala Megyei Közgyűlés Hivatala Oktatási és Kulturális Osztálya részé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ábszínház által megküldött évadterv az előterjesztés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vad során a bábszínház hét bemutatót terv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A Zala Megyei Közgyűlés Oktatási és Kulturális Bizottsága 2009. június 11-i rendkívüli ülésén tárgyalja az előterjesztést.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 Zala Megyei Közgyűlés a Griff Bábszínház 2009-2010-es évadra készített műsortervezetét előzetesen megismerte és véleményezési jogával élve kifogást nem eme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június 26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  Manninger Jenő, a közgyűlés elnöke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180" cy="780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6:21:00Z</dcterms:created>
  <dc:creator>User</dc:creator>
  <dc:description/>
  <cp:keywords/>
  <dc:language>en-US</dc:language>
  <cp:lastModifiedBy>mesterl</cp:lastModifiedBy>
  <cp:lastPrinted>2009-06-04T15:33:00Z</cp:lastPrinted>
  <dcterms:modified xsi:type="dcterms:W3CDTF">2009-06-05T10:26:00Z</dcterms:modified>
  <cp:revision>7</cp:revision>
  <dc:subject/>
  <dc:title/>
</cp:coreProperties>
</file>