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3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Tárgy</w:t>
      </w:r>
      <w:r>
        <w:rPr>
          <w:sz w:val="26"/>
        </w:rPr>
        <w:t>:</w:t>
      </w:r>
      <w:r>
        <w:rPr>
          <w:b/>
          <w:sz w:val="26"/>
        </w:rPr>
        <w:t xml:space="preserve"> </w:t>
        <w:tab/>
      </w:r>
      <w:r>
        <w:rPr/>
        <w:t xml:space="preserve">Beszámoló az Ifjúsági Cselekvési Tervben megfogalmazott feladatok   </w:t>
        <w:tab/>
        <w:t>végrehajtásáról</w:t>
      </w:r>
    </w:p>
    <w:p>
      <w:pPr>
        <w:pStyle w:val="Napirend"/>
        <w:numPr>
          <w:ilvl w:val="0"/>
          <w:numId w:val="0"/>
        </w:numPr>
        <w:ind w:left="567" w:hanging="0"/>
        <w:rPr>
          <w:rFonts w:ascii="Arial Narrow" w:hAnsi="Arial Narrow" w:cs="Arial Narrow"/>
          <w:b w:val="false"/>
          <w:b w:val="false"/>
          <w:bCs w:val="false"/>
          <w:sz w:val="26"/>
          <w:szCs w:val="26"/>
        </w:rPr>
      </w:pPr>
      <w:r>
        <w:rPr>
          <w:rFonts w:cs="Arial Narrow" w:ascii="Arial Narrow" w:hAnsi="Arial Narrow"/>
          <w:b w:val="false"/>
          <w:bCs w:val="false"/>
          <w:sz w:val="26"/>
          <w:szCs w:val="26"/>
        </w:rPr>
      </w:r>
    </w:p>
    <w:p>
      <w:pPr>
        <w:pStyle w:val="Normal"/>
        <w:ind w:left="851" w:right="85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Farkas Anna ifjúsági munkatárs</w:t>
      </w:r>
    </w:p>
    <w:p>
      <w:pPr>
        <w:pStyle w:val="Normal"/>
        <w:ind w:left="3540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 w:val="false"/>
        </w:rPr>
      </w:pPr>
      <w:r>
        <w:rPr>
          <w:b/>
        </w:rPr>
        <w:t>Megtárgyalta:</w:t>
      </w:r>
      <w:r>
        <w:rPr/>
        <w:t xml:space="preserve"> </w:t>
        <w:tab/>
        <w:tab/>
        <w:t xml:space="preserve"> Oktatási és Kulturális Bizottság</w:t>
      </w:r>
    </w:p>
    <w:p>
      <w:pPr>
        <w:pStyle w:val="Normal"/>
        <w:ind w:left="4253" w:hanging="713"/>
        <w:rPr>
          <w:bCs w:val="false"/>
        </w:rPr>
      </w:pPr>
      <w:r>
        <w:rPr>
          <w:bCs w:val="false"/>
        </w:rPr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 dr. Németh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  <w:t>Előterjesztő:</w:t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Pálinkás Róbert sk.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                               ifjúsági és sport tanácsnok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A helyi önkormányzatokról szóló 1990. évi LXV. törvény (Ötv.) a települési önkormányzatok feladatai között sorolja fel a  gyermek és ifjúsági feladatokról való gondoskodást.  A törvény értelmében </w:t>
      </w:r>
      <w:r>
        <w:rPr/>
        <w:t xml:space="preserve">(Ötv. 8. §. (2) bek.) „ a települési önkormányzat maga határozza meg  - a lakosság igényei alapján, anyagi lehetőségeitől függően -, mely feladatokat, milyen mértékben és módon lát el”.  Mivel a törvényből nem derül ki egyértelműen, hogy az önkormányzatoknak milyen ifjúsági feladatai vannak, alapvető fontosságú, hogy az önkormányzat kidolgozza saját ifjúsági koncepcióját, cselekvési 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007. júniusi ülésén a 85/2007.(VI.21.) KH sz. határozatával elfogadta a Zala Megyei Ifjúsági Cselekvési Tervet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z ifjúsági koncepció, cselekvési terv a települési és megyei önkormányzatok ifjúsági területen végzett munkájának rendszerbe foglalása. Az ifjúsági feladatok ellátásában az önkormányzatok szinte teljes intézményrendszere érin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z ifjúsági cselekvési terv megyei szintű megalkotásával, az elvek megfogalmazásával, kezdeményezéseivel orientálni kívánta a közvetlen feladatellátó települési önkormányzatokat és intézményeket, hogy készítsék el saját feladatterveiket. A terv fontos része volt, hogy a problémák feltárásával és ajánlásaival hozzájáruljon a gyermekekkel és a fiatalokkal közvetlen kapcsolatban álló, ellátási kötelezettséggel rendelkező települési önkormányzatok, intézmények, szervezetek ifjúságsegítő tevékenységének eredményesebb megoldásához. </w:t>
      </w:r>
      <w:r>
        <w:rPr>
          <w:szCs w:val="24"/>
        </w:rPr>
        <w:t>Cél továbbá, hogy megvalósuljon a következő években az együttműködés, az egymásra épültség a kistérségek, a városok és a községek ifjúsági cselekvési tervének elkészítése, az ifjúsági korosztálynak nyújtott szolgáltatások sor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önkormányzati ifjúságpolitika fontos kulcsszava az integráció.  Ez egyrészről a fiatalokkal  mint egésszel, komplex jelenséggel való foglalkozást jelenti, másrészről  azt, hogy a fiatalokat be kell vonni a helyi társadalmi döntésekbe és azok végrehajtásába.  Az önkormányzati ifjúságpolitika fontos alapelve még a decentralizáció, vagyis a feladatokat azokon a színtereken kell megvalósítani és a forrásokat felhasználni, ahol azok a leghatékonyabb megoldást jelen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 által elfogadott ifjúsági cselekvési terv közzétételre került a megyei honlapon a többcélú kistérségi társulások és a települési önkormányzatok egyidejű értesítése mellett, együttműködés lehetőségének aján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Zala Megyei Ifjúsági Cselekvési tervben megfogalmazott feladatok végrehaj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Zala Megyei Önkormányzat - lehetőségeihez mérten - a rendelkezésére álló eszközökkel segíti a megyében élő fiatal generációt. </w:t>
      </w:r>
      <w:r>
        <w:rPr/>
        <w:t xml:space="preserve">A cselekvési tervben rögzített feladatok megvalósítására 2008-ban 700 e Ft, 2009-ben 800 e Ft  került  elkülönítésre az önkormányzat költségvetésében. Mindezen túl egyéb, az ifjúságot érintő feladatok megvalósításához az önkormányzat külön forrást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sőoktatásban nappali tagozaton tanuló fiatalok támogatására, az ifjúsági korosztály segítésére, kiemelt programokra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ályázatok</w:t>
      </w:r>
    </w:p>
    <w:p>
      <w:pPr>
        <w:pStyle w:val="Normal"/>
        <w:ind w:right="-157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Pécsi Tudományegyetem Szántó Kovács János úti kollégiuma férőhelyeire pályáz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Bek"/>
        <w:numPr>
          <w:ilvl w:val="0"/>
          <w:numId w:val="2"/>
        </w:numPr>
        <w:rPr>
          <w:rStyle w:val="Alap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lap2"/>
          <w:rFonts w:cs="Times New Roman"/>
          <w:color w:val="000000"/>
          <w:sz w:val="24"/>
          <w:szCs w:val="24"/>
        </w:rPr>
        <w:t xml:space="preserve">A Pécsi Tudományegyetem a Zala Megyei Közgyűléssel kötött megállapodása alapján, minden tanévben 50 kollégiumi férőhelyet biztosít a pécsi felsőoktatási intézményekben tanuló nappali tagozatos zalai hallgatók részére. </w:t>
      </w:r>
    </w:p>
    <w:p>
      <w:pPr>
        <w:pStyle w:val="Normal"/>
        <w:jc w:val="both"/>
        <w:rPr>
          <w:rStyle w:val="Alap2"/>
          <w:rFonts w:ascii="Times New Roman" w:hAnsi="Times New Roman" w:cs="Times New Roman"/>
          <w:color w:val="000000"/>
          <w:sz w:val="12"/>
          <w:szCs w:val="12"/>
        </w:rPr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Zala Megye Visszavár  ösztöndíjpályáz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A pályázat célja, a hallgatók oktatási intézménybe történő utazási költségeinek enyhítése.</w:t>
      </w:r>
    </w:p>
    <w:p>
      <w:pPr>
        <w:pStyle w:val="Bek"/>
        <w:numPr>
          <w:ilvl w:val="0"/>
          <w:numId w:val="2"/>
        </w:numPr>
        <w:rPr/>
      </w:pPr>
      <w:r>
        <w:rPr/>
        <w:t xml:space="preserve">2007. évben 4.459 e Ft került elkülönítésre a pályázatra, mely lehetővé tette 503 fő közel ötszöri utazási költségének támogatását. </w:t>
      </w:r>
    </w:p>
    <w:p>
      <w:pPr>
        <w:pStyle w:val="Bek"/>
        <w:numPr>
          <w:ilvl w:val="0"/>
          <w:numId w:val="2"/>
        </w:numPr>
        <w:rPr/>
      </w:pPr>
      <w:r>
        <w:rPr/>
        <w:t>2008. évben az önkormányzat 5.000 e Ft forrást  biztosított, mely 475 fő hétszeri utazási költségének támogatását jelentette.</w:t>
      </w:r>
    </w:p>
    <w:p>
      <w:pPr>
        <w:pStyle w:val="Bek"/>
        <w:numPr>
          <w:ilvl w:val="0"/>
          <w:numId w:val="2"/>
        </w:numPr>
        <w:rPr/>
      </w:pPr>
      <w:r>
        <w:rPr/>
        <w:t>2009. évben az önkormányzat 5.114 e  Ft  forrást különített el a pályázatr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Bursa Hungarica ösztöndíjpályáz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Zala Megyei Önkormányzat 2007-ben, 2008-ban és 2009-ben is 3.500 e Ft-ot biztosított a pályázatra, mely során összesen 733 zalai diák részesült megyei önkormányzati támogatásban. </w:t>
      </w:r>
    </w:p>
    <w:p>
      <w:pPr>
        <w:pStyle w:val="Bek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ek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Zalai gyermekek üdültetésére pályázat</w:t>
      </w:r>
    </w:p>
    <w:p>
      <w:pPr>
        <w:pStyle w:val="Bek"/>
        <w:numPr>
          <w:ilvl w:val="0"/>
          <w:numId w:val="0"/>
        </w:numPr>
        <w:ind w:left="36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Az önkormányzat</w:t>
      </w:r>
    </w:p>
    <w:p>
      <w:pPr>
        <w:pStyle w:val="Bek"/>
        <w:numPr>
          <w:ilvl w:val="0"/>
          <w:numId w:val="2"/>
        </w:numPr>
        <w:rPr/>
      </w:pPr>
      <w:r>
        <w:rPr/>
        <w:t xml:space="preserve">2007-ben  2.450  e Ft-tal 340 tanuló, </w:t>
      </w:r>
    </w:p>
    <w:p>
      <w:pPr>
        <w:pStyle w:val="Bek"/>
        <w:numPr>
          <w:ilvl w:val="0"/>
          <w:numId w:val="2"/>
        </w:numPr>
        <w:rPr/>
      </w:pPr>
      <w:r>
        <w:rPr/>
        <w:t xml:space="preserve">2008-ban  2.360 e Ft-tal 330 tanuló, </w:t>
      </w:r>
    </w:p>
    <w:p>
      <w:pPr>
        <w:pStyle w:val="Bek"/>
        <w:numPr>
          <w:ilvl w:val="0"/>
          <w:numId w:val="2"/>
        </w:numPr>
        <w:rPr/>
      </w:pPr>
      <w:r>
        <w:rPr/>
        <w:t xml:space="preserve">2009-ben  szintén 2.360 ezer Ft-tal  330 tanuló </w:t>
      </w:r>
    </w:p>
    <w:p>
      <w:pPr>
        <w:pStyle w:val="Bek"/>
        <w:numPr>
          <w:ilvl w:val="0"/>
          <w:numId w:val="0"/>
        </w:numPr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>részére biztosított kedvezményes üdülési lehetőséget a Zalai Gyermek és Ifjúsági Közalapítvány balatongyöröki táborában.</w:t>
      </w:r>
    </w:p>
    <w:p>
      <w:pPr>
        <w:pStyle w:val="Bek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ek"/>
        <w:numPr>
          <w:ilvl w:val="0"/>
          <w:numId w:val="0"/>
        </w:numPr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k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rPr/>
      </w:pPr>
      <w:r>
        <w:rPr>
          <w:u w:val="single"/>
        </w:rPr>
        <w:t xml:space="preserve">A Zala Megyei Önkormányzat az egészségügyhöz, szociális ellátáshoz, gyermek- és ifjúságvédelemhez kapcsolódó intézmények, szakmai, tudományos rendezvényeinek továbbképzéseinek támogatására </w:t>
      </w:r>
      <w:r>
        <w:rPr/>
        <w:t xml:space="preserve"> </w:t>
      </w:r>
    </w:p>
    <w:p>
      <w:pPr>
        <w:pStyle w:val="Bek"/>
        <w:numPr>
          <w:ilvl w:val="0"/>
          <w:numId w:val="0"/>
        </w:numPr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k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/>
        <w:t xml:space="preserve">2007-ben 1.100 e Ft, </w:t>
      </w:r>
    </w:p>
    <w:p>
      <w:pPr>
        <w:pStyle w:val="Bek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/>
        <w:t>2008-ban 1.000 e Ft,</w:t>
      </w:r>
    </w:p>
    <w:p>
      <w:pPr>
        <w:pStyle w:val="Bek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/>
        <w:t>2009-ben 2.000 e Ft forrást biztosított.</w:t>
      </w:r>
    </w:p>
    <w:p>
      <w:pPr>
        <w:pStyle w:val="Bek"/>
        <w:numPr>
          <w:ilvl w:val="0"/>
          <w:numId w:val="0"/>
        </w:numPr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k"/>
        <w:numPr>
          <w:ilvl w:val="0"/>
          <w:numId w:val="0"/>
        </w:numPr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 xml:space="preserve">Sportpályázatok </w: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Az önkormányzat - a lehetőségeihez mérten - támogatja a szabadidős és kiemelt sportrendezvényeket, amely </w:t>
      </w:r>
    </w:p>
    <w:p>
      <w:pPr>
        <w:pStyle w:val="Bek"/>
        <w:numPr>
          <w:ilvl w:val="0"/>
          <w:numId w:val="0"/>
        </w:numPr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k"/>
        <w:numPr>
          <w:ilvl w:val="0"/>
          <w:numId w:val="2"/>
        </w:numPr>
        <w:rPr/>
      </w:pPr>
      <w:r>
        <w:rPr/>
        <w:t>2007-ben  2.000 e Ft-tal 90 pályázó,</w:t>
      </w:r>
    </w:p>
    <w:p>
      <w:pPr>
        <w:pStyle w:val="Bek"/>
        <w:numPr>
          <w:ilvl w:val="0"/>
          <w:numId w:val="2"/>
        </w:numPr>
        <w:rPr/>
      </w:pPr>
      <w:r>
        <w:rPr/>
        <w:t>2008-ban  4.000 e Ft-tal  100 pályázó,</w:t>
      </w:r>
    </w:p>
    <w:p>
      <w:pPr>
        <w:pStyle w:val="Bek"/>
        <w:numPr>
          <w:ilvl w:val="0"/>
          <w:numId w:val="2"/>
        </w:numPr>
        <w:rPr/>
      </w:pPr>
      <w:r>
        <w:rPr/>
        <w:t xml:space="preserve">2009-ben szintén 4.000 e Ft-tal 110 pályázó </w:t>
      </w:r>
    </w:p>
    <w:p>
      <w:pPr>
        <w:pStyle w:val="Bek"/>
        <w:numPr>
          <w:ilvl w:val="0"/>
          <w:numId w:val="0"/>
        </w:numPr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k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rPr/>
      </w:pPr>
      <w:r>
        <w:rPr/>
        <w:t>támogatását tette lehetővé.</w:t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Ifjúsági rendezvények, programok 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A II. Zala Megyei Ifjúsági Nap 2008. szeptember 6-án (Zalaegerszegen), a Zala Megye Ifjúságáért konferencia november 9-én (Nagykanizsán) került megrendezésre. </w:t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>2009-ben az Ifjúsági Nap a Zala Megyei Sportnappal közösen kerül lebonyolításra szeptember hónapban Keszthelyen. Az ifjúsági konferencia megrendezésére várhatóan októberben kerül sor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A Zalai Gyermek és Ifjúsági Közalapítvány és a Keresztury Dezső ÁMK Megyei Közművelődési Intézményegysége közös rendezvénye a Zalai Gyermekek Művészeti Találkozója, mely a gyermek és ifjúsági alkotók kiállításával együtt került az elmúlt két évben, és kerül ez évben is lebonyolításra. A bemutatón egyaránt fellépnek csoportok és szólisták komolyzene, népdal, népzene, néptánc, népi játék, versmondás és modern tánc kategóriákban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Együttműködés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A Zala Megyei Önkormányzat, a Muravidéki, valamint a Vas Megyei Önkormányzat között évenként kulturális együttműködési megállapodás aláírására kerül sor. Az oktatási, a kulturális és az ifjúsági együttműködés magában foglalja többek között a különböző gyermeklapok, szakmai folyóiratok biztosítását, a Zala megyei tanulmányi versenyeken, vetélkedőkön való részvétel lehetőségét, a muravidéki magyar pedagógusok továbbképzését, közös kiállítások szervezését, rendezvények lebonyolítását. </w:t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</w:r>
    </w:p>
    <w:p>
      <w:pPr>
        <w:pStyle w:val="Bek"/>
        <w:numPr>
          <w:ilvl w:val="0"/>
          <w:numId w:val="0"/>
        </w:numPr>
        <w:ind w:left="0" w:hanging="0"/>
        <w:rPr/>
      </w:pPr>
      <w:r>
        <w:rPr/>
        <w:t xml:space="preserve">Az Együttműködési Megállapodás keretében a megyékben rendszeresen megrendezésre kerülő ifjúsági fesztiválokon, megyenapokon a megyék által delegált ifjúsági csoportok számára biztosított a  bemutatkozás, a rendezvényeken való fellépés lehetőség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íj alapítása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önkormányzat a 13/2007.(VI.26.) ÖR sz. rendelete  alapján megalapította az Év Zalai Diákja díjat. A díj </w:t>
      </w:r>
      <w:r>
        <w:rPr>
          <w:szCs w:val="24"/>
        </w:rPr>
        <w:t xml:space="preserve">annak a zalai származású tanulónak adható, aki kimagasló tanulmányi </w:t>
      </w:r>
      <w:r>
        <w:rPr>
          <w:color w:val="000000"/>
          <w:szCs w:val="24"/>
        </w:rPr>
        <w:t>eredményt ért el, vagy közösségi, kulturális és az iskolai élet aktív résztvevője, illetve alkotói és művészi tehetsége elismerésre mélt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4"/>
        </w:rPr>
        <w:t xml:space="preserve">2007-ben a díjat </w:t>
      </w:r>
      <w:r>
        <w:rPr>
          <w:color w:val="000000"/>
        </w:rPr>
        <w:t>Söveges Bianka nagykanizsai</w:t>
      </w:r>
      <w:r>
        <w:rPr>
          <w:color w:val="000000"/>
          <w:szCs w:val="24"/>
        </w:rPr>
        <w:t>, 2008-ban Bruncsics Bence, keszthelyi diák kapta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ámogatások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 Megyei Önkormányzat bizottságain keresztül nyújt támogatást a tanulásban akadályozott, hátrányos helyzetű tanulók képzését biztosító megyei fenntartású intézmények számára a rendezvényeik megtartására, illetve rendezvényeken való részvételre. Szintén bizottságain keresztül támogatja – lehetőségeihez mérten - az ifjúsági és civil szervezetek, diákönkormányzatok, települési önkormányzatok, kistérségi társulások ifjúsági rendezvényeit, programjai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apcsolattartás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Folyamatos a kapcsolattartás az ifjúsági és civil szervezetekkel, intézményekkel, települési önkormányzatokkal, kistérségi társulásokkal. A Zala Megyei Önkormányzat elektronikus úton (honlap), valamint nyomtatott formában (Zala Megyei Önkormányzat Közlönye) ad tájékoztatást az önkormányzat terveiről, fejlesztési programjairól, ajánlásairól. Az ifjúsági és sport rendezvények, pályázatok, felhívások a megye honlapjain (</w:t>
      </w:r>
      <w:hyperlink r:id="rId5">
        <w:r>
          <w:rPr>
            <w:rStyle w:val="InternetLink"/>
            <w:szCs w:val="24"/>
          </w:rPr>
          <w:t>www.zalamegye.hu</w:t>
        </w:r>
      </w:hyperlink>
      <w:r>
        <w:rPr>
          <w:szCs w:val="24"/>
        </w:rPr>
        <w:t xml:space="preserve">, </w:t>
      </w:r>
      <w:hyperlink r:id="rId6">
        <w:r>
          <w:rPr>
            <w:rStyle w:val="InternetLink"/>
            <w:szCs w:val="24"/>
          </w:rPr>
          <w:t>www.zala.hu</w:t>
        </w:r>
      </w:hyperlink>
      <w:r>
        <w:rPr>
          <w:szCs w:val="24"/>
        </w:rPr>
        <w:t>) naprakészen rendelkezésre állnak. A megyében működő intézmények, ifjúsági és civil szervezetek, települési önkormányzatok, kistérségi társulások kör e-mail formában kapnak értesítést országos, illetve regionális ifjúsági pályázati felhívások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Alap2"/>
          <w:rFonts w:cs="Times New Roman"/>
          <w:b/>
          <w:color w:val="000000"/>
          <w:sz w:val="24"/>
          <w:szCs w:val="24"/>
        </w:rPr>
        <w:t>Kérem a Tisztelt Közgyűlést, hogy a beszámolót elfogadni szíveskedjék.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Alap2"/>
          <w:rFonts w:cs="Times New Roman"/>
          <w:b/>
          <w:color w:val="000000"/>
          <w:sz w:val="24"/>
          <w:szCs w:val="24"/>
        </w:rPr>
        <w:t xml:space="preserve">A Zala Megyei Közgyűlés Ifjúsági és Sport Munkacsoportja </w:t>
      </w:r>
      <w:r>
        <w:rPr>
          <w:szCs w:val="24"/>
        </w:rPr>
        <w:t xml:space="preserve"> az Ifjúsági Cselekvési Tervben megfogalmazott feladatok végrehajtásáról szóló beszámolót megtárgyalta, azt egyhangúlag a közgyűlésnek elfogadásra javasolja.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apirend1"/>
        <w:tabs>
          <w:tab w:val="clear" w:pos="567"/>
        </w:tabs>
        <w:ind w:left="0" w:hanging="0"/>
        <w:rPr/>
      </w:pPr>
      <w:r>
        <w:rPr>
          <w:u w:val="single"/>
        </w:rPr>
        <w:t>73/2009.(VI.02.) OK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Oktatási és Kulturális Bizottsága a „Beszámoló az Ifjúsági Cselekvési Tervben megfogalmazott feladatok végrehajtásáról” című előterjesztést megtárgyalta, azt egyhangúlag a közgyűlésnek elfogadásra javasolja.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i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Alap2"/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center"/>
        <w:rPr/>
      </w:pPr>
      <w:r>
        <w:rPr>
          <w:rStyle w:val="Alap2"/>
          <w:rFonts w:cs="Times New Roman"/>
          <w:i/>
          <w:color w:val="000000"/>
          <w:sz w:val="24"/>
          <w:szCs w:val="24"/>
        </w:rPr>
        <w:t>Határozati javaslat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 Megyei Közgyűlés a Zala Megyei Ifjúsági Cselekvési Tervben megfogalmazott feladatok végrehajtásáról szóló beszámolót elfogadja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2009. június 12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jc w:val="left"/>
        <w:rPr>
          <w:rStyle w:val="Alap2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szCs w:val="24"/>
        </w:rPr>
      </w:r>
    </w:p>
    <w:p>
      <w:pPr>
        <w:pStyle w:val="TextBody"/>
        <w:jc w:val="center"/>
        <w:rPr>
          <w:rStyle w:val="Alap2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rPr/>
      </w:pPr>
      <w:r>
        <w:rPr>
          <w:rStyle w:val="Alap2"/>
          <w:rFonts w:cs="Times New Roman"/>
          <w:b/>
          <w:color w:val="000000"/>
          <w:sz w:val="24"/>
          <w:szCs w:val="24"/>
        </w:rPr>
        <w:t xml:space="preserve">      </w:t>
      </w:r>
    </w:p>
    <w:p>
      <w:pPr>
        <w:pStyle w:val="TextBody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Alap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826" w:gutter="0" w:header="708" w:top="161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9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 w:val="false"/>
      <w:color w:val="00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lap2">
    <w:name w:val="alap2"/>
    <w:basedOn w:val="Bekezdsalapbettpusa"/>
    <w:qFormat/>
    <w:rPr>
      <w:rFonts w:ascii="Arial" w:hAnsi="Arial" w:cs="Arial"/>
      <w:i w:val="false"/>
      <w:iCs w:val="false"/>
      <w:strike w:val="false"/>
      <w:dstrike w:val="false"/>
      <w:color w:val="0D4081"/>
      <w:sz w:val="18"/>
      <w:szCs w:val="18"/>
      <w:u w:val="non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">
    <w:name w:val="bek"/>
    <w:basedOn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autoSpaceDE w:val="false"/>
      <w:jc w:val="both"/>
    </w:pPr>
    <w:rPr>
      <w:bCs w:val="false"/>
      <w:color w:val="000000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bCs w:val="false"/>
      <w:color w:val="000000"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4"/>
      </w:numPr>
      <w:ind w:left="567" w:hanging="567"/>
      <w:jc w:val="both"/>
    </w:pPr>
    <w:rPr>
      <w:b/>
      <w:color w:val="000000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1">
    <w:name w:val="Napirend"/>
    <w:basedOn w:val="Szvegtrzs3"/>
    <w:qFormat/>
    <w:p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bCs w:val="false"/>
      <w:color w:val="000000"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bCs w:val="false"/>
      <w:i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megye.hu/" TargetMode="External"/><Relationship Id="rId6" Type="http://schemas.openxmlformats.org/officeDocument/2006/relationships/hyperlink" Target="http://www.zala.h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58:00Z</dcterms:created>
  <dc:creator>User</dc:creator>
  <dc:description/>
  <cp:keywords/>
  <dc:language>en-US</dc:language>
  <cp:lastModifiedBy>mesterl</cp:lastModifiedBy>
  <cp:lastPrinted>2009-06-03T10:59:00Z</cp:lastPrinted>
  <dcterms:modified xsi:type="dcterms:W3CDTF">2009-06-05T10:25:00Z</dcterms:modified>
  <cp:revision>7</cp:revision>
  <dc:subject/>
  <dc:title>  </dc:title>
</cp:coreProperties>
</file>