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ei ülésér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 xml:space="preserve">   </w:t>
      </w:r>
    </w:p>
    <w:p>
      <w:pPr>
        <w:pStyle w:val="Normal"/>
        <w:ind w:left="1410" w:hanging="702"/>
        <w:rPr/>
      </w:pPr>
      <w:r>
        <w:rPr>
          <w:b/>
          <w:u w:val="single"/>
        </w:rPr>
        <w:t>Tárgy</w:t>
      </w:r>
      <w:r>
        <w:rPr/>
        <w:t>:</w:t>
        <w:tab/>
        <w:t xml:space="preserve"> Szakképzési ösztöndíjrendszer kialakításának szándéka 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3540" w:hanging="2832"/>
        <w:jc w:val="both"/>
        <w:rPr>
          <w:bCs/>
        </w:rPr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jc w:val="both"/>
        <w:rPr>
          <w:bCs/>
        </w:rPr>
      </w:pPr>
      <w:r>
        <w:rPr>
          <w:bCs/>
        </w:rPr>
      </w:r>
    </w:p>
    <w:p>
      <w:pPr>
        <w:pStyle w:val="Normal"/>
        <w:ind w:left="4253" w:hanging="7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 Zala Megyei Önkormányzatnak jelenleg nincs olyan ösztöndíja - és egyéb ösztönző eszköze sem -, amely a középfokú oktatás, a szakképzés területén segíteni tudná (a tanulók motiválásával), a valós gyakorlati igényeknek megfelelő szakképzési szerkezet kialakítását.</w:t>
      </w:r>
    </w:p>
    <w:p>
      <w:pPr>
        <w:pStyle w:val="Normal"/>
        <w:jc w:val="both"/>
        <w:rPr>
          <w:bCs/>
        </w:rPr>
      </w:pPr>
      <w:r>
        <w:rPr>
          <w:bCs/>
        </w:rPr>
        <w:t>Az új, 2009-2015-ig szóló Zala Megyei Önkormányzat Közoktatási, Feladat-ellátási, Intézményhálózat Működtetési és Fejlesztési Tervében is megfogalmazásra került a</w:t>
      </w:r>
      <w:r>
        <w:rPr/>
        <w:t xml:space="preserve"> drasztikusan csökkenő gyermeklétszám, a szakiskolai képzés erőteljesen csökkenő presztízse, amit - lehetőségeinkhez mérten - szükséges lesz megvédenünk. Ennek egyik hatékony eszköze lehet a saját intézményeinkben tanuló diákok számára szakképzési ösztöndíj alapítása.</w:t>
      </w:r>
    </w:p>
    <w:p>
      <w:pPr>
        <w:pStyle w:val="Normal"/>
        <w:jc w:val="both"/>
        <w:rPr/>
      </w:pPr>
      <w:r>
        <w:rPr>
          <w:bCs/>
        </w:rPr>
        <w:t xml:space="preserve">Elsősorban azért tervezzük, hogy a Nyugat-dunántúli Regionális Fejlesztési és Képzési Bizottság (továbbiakban: Nyugat-dunántúli RFKB) által </w:t>
      </w:r>
      <w:r>
        <w:rPr/>
        <w:t xml:space="preserve">hiányszakmaként feltüntetett és kiemelten támogatott, valamint a támogatott szakmákban </w:t>
      </w:r>
      <w:r>
        <w:rPr>
          <w:bCs/>
        </w:rPr>
        <w:t xml:space="preserve">ösztönözzük a képzésekre való jelentkezést </w:t>
      </w:r>
      <w:r>
        <w:rPr/>
        <w:t xml:space="preserve">a </w:t>
      </w:r>
      <w:r>
        <w:rPr>
          <w:bCs/>
        </w:rPr>
        <w:t>Zala Megyei Önkormányzat fenntartásában működő szakközépiskolákba és szakiskolákba.</w:t>
      </w:r>
      <w:r>
        <w:rPr/>
        <w:t xml:space="preserve"> </w:t>
      </w:r>
    </w:p>
    <w:p>
      <w:pPr>
        <w:pStyle w:val="Normal"/>
        <w:jc w:val="both"/>
        <w:rPr/>
      </w:pPr>
      <w:r>
        <w:rPr/>
        <w:t>Másodsorban, fontos tényező lehet számunkra az is, hogy Zalaegerszeg Megyei Jogú Város is jelezte a megyei egyeztető bizottsági ülésen, hogy 2010 szeptemberétől szakképzési ösztöndíj bevezetését tervezi a saját középfokú oktatási intézményeiben, ami nyilván motivációt jelent a leendő növendékek számára, a szakképző intézmény kiválasztásában.</w:t>
      </w:r>
    </w:p>
    <w:p>
      <w:pPr>
        <w:pStyle w:val="Normal"/>
        <w:jc w:val="both"/>
        <w:rPr/>
      </w:pPr>
      <w:r>
        <w:rPr/>
        <w:t>A beiskolázás elősegítése, valamint a jobb képességű tanulók szakmai képzésre jelentkezésének ösztönzése érdekében az ösztöndíj alapítása rendkívül nagy körültekintést és alapos, minden szegmensre kiterjedő (munkaerő-piaci oldal; gazdálkodó szervezetek, munkaadók bevonásával; saját érintett intézményeink bevonásával) szoros együttműködést igényel, amely a tartalmi és formai elemekre, valamint a finanszírozás biztosítására is egyaránt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ösztöndíj alapításának indokl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 térségi szinten a helyi szakképzés megtar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 a jól képzett szakemberek képzése a szakiskolá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 a tanulók érdeklődését felkelteni a szolgáltató szakmákon kívüli ipari szakmák szakterületére 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, hogy a megyei szakképző intézmények ne kerüljenek hátrányba a megyei jogú városok szakképző intézményeihez képe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, hogy a helyi térség foglalkoztatási piacára épülő szakképzéseket tovább erősítsük az iskoláin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séget nyújthatunk evvel a helyi hátrányos helyzetű családok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őrizhetjük az intézményeinkben a pedagógus álláshely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kséges lesz ehhez (a szakiskola - és néhány esetben a szakközépiskola - 9. és a szakképző 1/11. évfolyamától terjedő időszak vonatkozásában) a fenntartó képviselőiből és az érintett intézmények vezetőiből álló szakmai csoport létrehozása. Ennek a szakmai/szakértői csoportnak lenne a feladata az ősz folyamán, hogy kidolgozza a programot, elemezze a fenntarthatóságának lehetőségeit, és várható hatását, valamint a támogatottak körének és az ösztöndíj nagyságának meghatározását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mérlegelési és kidolgozási szempont továbbá, hogy az ösztöndíjhoz való jogosultságnak legyenek tanulmányi eredményekre vonatkozó követelményei is (kizáró ok, illetve az elégségestől a jeles tanulmányi eredményig jól elhatárolható kategóriákba sorolva történhessen az ösztöndíj folyósítás) a mindenkori, adott félévben elért tanulmányi eredmények függvény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Oktatási és Kulturális Bizottsága 2009. június 11-i rendkívüli ülésén tárgyalja az előterjeszté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A Zala Megyei Közgyűlés támogatja az ösztöndíj alapítását a szakképzés megtartása és megerősítése érdekében a megyei fenntartású intézményeknél. Felkéri Elnökét, hogy készítse elő a Zala Megyei Önkormányzat fenntartásában működő szakképzést folytató középfokú oktatási intézmények ösztöndíj programjának minden részletre kiterjedő, átfogó tervezetét, és terjessze azt a Közgyűlés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9. december 31. 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21:00Z</dcterms:created>
  <dc:creator>Bécs Péterné Tóth Edit</dc:creator>
  <dc:description/>
  <cp:keywords/>
  <dc:language>en-US</dc:language>
  <cp:lastModifiedBy>mesterl</cp:lastModifiedBy>
  <cp:lastPrinted>2009-06-03T12:50:00Z</cp:lastPrinted>
  <dcterms:modified xsi:type="dcterms:W3CDTF">2009-06-05T10:24:00Z</dcterms:modified>
  <cp:revision>7</cp:revision>
  <dc:subject/>
  <dc:title/>
</cp:coreProperties>
</file>