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június 12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Kolonics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Április 17-18.</w:t>
      </w:r>
    </w:p>
    <w:p>
      <w:pPr>
        <w:pStyle w:val="Normal"/>
        <w:numPr>
          <w:ilvl w:val="0"/>
          <w:numId w:val="8"/>
        </w:numPr>
        <w:jc w:val="both"/>
        <w:rPr>
          <w:spacing w:val="-2"/>
        </w:rPr>
      </w:pPr>
      <w:r>
        <w:rPr>
          <w:spacing w:val="-2"/>
        </w:rPr>
        <w:t>A Zala Megyei Önkormányzat delegációjának vezetőjeként részt megnyitottam Nemes László festőművész kiállítását Marosvásárhelyen, valamint megbeszélést folytattam Maros Megye Tanácsa Költségvetési Bizottságával a megyénk közti lehetséges gazdasági kapcsolatokról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1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garabonci zsidótemetőben megrendezett Holocaust megemlékezésen és emlékfaültet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2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rgyalást folytattam Budapesten az E.On képviselőjével, valamint Dr. Tiboly Krisztinával, a Zala Megyei Önkormányzat által megbízott ügyvéddel az év eleji áramkimaradás károsultjai üg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21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Fogadtam Szemes Pétert, az Asbóth Sándor Szakközépiskola igazgatóját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Tárgyalást folytattam Dr. Kvarda Attilával, a keszthelyi Városi Kórház igazgatójáv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2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beszélést folytattam Kasza Sándorral, a Zala Megyei Vállalkozásfejlesztési Kht. vezetőjéve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tem Nagy Andrással, a Zala Megyei Vállalkozásfejlesztési Alapítvány Vállalkozásfejlesztési Iroda ügyvezető igazgatójáva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Dr. Hóbor Erzsébetet, Bozsér Erzsébetet, valamint Dr. Gombóc Károlyt a Zala Megyei Kórházban létrehozni kívánt kápolna ügy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23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Tárgyaltam Szörényi Zoltánnal, a Vajda Gimnázium igazgatójáv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24.</w:t>
      </w:r>
    </w:p>
    <w:p>
      <w:pPr>
        <w:pStyle w:val="Normal"/>
        <w:ind w:left="360" w:hanging="0"/>
        <w:jc w:val="both"/>
        <w:rPr/>
      </w:pPr>
      <w:r>
        <w:rPr/>
        <w:t>Közgyűlé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tem Dr. Tiboly Krisztina ügyvédd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28-2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CETC régióközi kormánybizottsági ülésén Szlováki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3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nyitottam a Zala Megyei Önkormányzat Idősek Otthonát Szepetn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eszédet mondtam a Balatoni Évadnyitón Keszthelye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őt mondtam Hévíz Város Napj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jus 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beszélést folytattam a Duna TV-vel a Millenniumi Napi Ünnepségrő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iportot adtam a Hír TV-nek a Megye Ünneppe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beszélést folytattam Szörényi Zoltánnal, a Vajda Gimnázium igazgatójáv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jus 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öttem a résztvevőket a Zala Megyei Kórház Diagnosztikai Osztálya által szervezett Lélek Imre Emlékülésen, Hévízen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Megyei Védelmi Bizottsági ülé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őt mondtam a Zsögödi Nagy Imre kiállítás megnyitóján, a Göcseji Múzeumban, és megbeszélést folytattam Csíkszereda  város polgármester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jus 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íjat adtam át a PELSO Kerámia és Gobelin Biennálén, Keszthelyen, a Balatoni Múzeumba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Köztársasági Elnök fogadásán, Balatonfüre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1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beszélést folytattam Szikszai Péterrel, a Hír TV hírigazgatójával Budapesten, a Millenniumi Nappal kapcsolatb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1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ést folytattam a Csák-Szendrey ÁMK igazgatójával Keszthelye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rgyaltam az Asbóth Sándor Középiskola igazgatójával Keszthelye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beszélést tartottam Bicsákné Némethy Teréziával, a Nyitott ház Módszertani Intézet igazgatójáva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Tucsni Andrást és Kricsár Kamillt, a Hevesi Sándor Színház munkatárs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14.</w:t>
      </w:r>
    </w:p>
    <w:p>
      <w:pPr>
        <w:pStyle w:val="Normal"/>
        <w:numPr>
          <w:ilvl w:val="0"/>
          <w:numId w:val="8"/>
        </w:numPr>
        <w:jc w:val="both"/>
        <w:rPr>
          <w:spacing w:val="-2"/>
        </w:rPr>
      </w:pPr>
      <w:r>
        <w:rPr>
          <w:spacing w:val="-2"/>
        </w:rPr>
        <w:t>Fogadtam az Európa Parlamenti Választási Bizottság egy delegáltját eskütételre.</w:t>
      </w:r>
    </w:p>
    <w:p>
      <w:pPr>
        <w:pStyle w:val="Normal"/>
        <w:numPr>
          <w:ilvl w:val="0"/>
          <w:numId w:val="8"/>
        </w:numPr>
        <w:jc w:val="both"/>
        <w:rPr>
          <w:spacing w:val="-2"/>
        </w:rPr>
      </w:pPr>
      <w:r>
        <w:rPr>
          <w:spacing w:val="-2"/>
        </w:rPr>
        <w:t>Tárgyaltam Dr. Szalay Zoltánnéval, a Pedagógiai Intézet vezetőjével.</w:t>
      </w:r>
    </w:p>
    <w:p>
      <w:pPr>
        <w:pStyle w:val="Normal"/>
        <w:numPr>
          <w:ilvl w:val="0"/>
          <w:numId w:val="8"/>
        </w:numPr>
        <w:jc w:val="both"/>
        <w:rPr>
          <w:spacing w:val="-2"/>
        </w:rPr>
      </w:pPr>
      <w:r>
        <w:rPr>
          <w:spacing w:val="-2"/>
        </w:rPr>
        <w:t>Egyeztettem Dr. Tiboly Krisztina ügyvéddel.</w:t>
      </w:r>
    </w:p>
    <w:p>
      <w:pPr>
        <w:pStyle w:val="Normal"/>
        <w:numPr>
          <w:ilvl w:val="0"/>
          <w:numId w:val="8"/>
        </w:numPr>
        <w:jc w:val="both"/>
        <w:rPr>
          <w:spacing w:val="-2"/>
        </w:rPr>
      </w:pPr>
      <w:r>
        <w:rPr>
          <w:spacing w:val="-2"/>
        </w:rPr>
        <w:t>Átadtam a Zöld Zala pályázat nyerteseinek járó dokumentumokat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b/>
        </w:rPr>
        <w:t>Május 1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nyitottam Keszthelyen, a Balatoni Kongresszusi Központban a „Város arca” c. építészkonferenciá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rgyalást folytattam Patai Lászlóval, az E.On győri ügyvezető igazgató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1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Egeraracsán a nehéz helyzetbe jutott Ilonka néni megsegítésére gyűjtött adományok átad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jus 1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ést folytattam Kasza Sándorral, a Zala Megyei Vállalkozásfejlesztési Kht. Vezetőjével Budapes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jus 1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2"/>
        </w:rPr>
        <w:t>Fogadtam az Európa Parlamenti Választási Bizottság egy delegáltját eskütételre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ivatalos megye-város egyeztetést vezettem Nagykanizsa Megyei Jogú Város képviselőive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ivatalos megye-város egyeztetést vezettem Zalaegerszeg Megye Jogú Város képviselői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20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Tárgyaltam Szemes Péterrel és Csótár Andrással, az Asbóth Sándor Középiskola vezetőivel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Egyeztettem Kostyál Lászlóval, a Zala Megyei Múzeumok Igazgatóságának igazgatóhelyettes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jus 2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a Raiffeisen Bank képviselői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yitó beszédet mondtam a VII. Nyugat-Dunántúli Regionális Kulturális Fesztiválon, melyet a Zala Megyei Önkormányzat magyarszerdahelyi Fogyatékosok Rehabilitációs Intézete szervezett Zalaegerszegen, a Keresztury ÁMK-ba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Prokné Tirner Gyöngyit és Skrabut Évát a ZMÖ Közművelődési Intézetéve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2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négymegyés összevont ünnepi közgyűlésen és emléknapon Veszprém megyében, Sóly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2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öttem a Kvártélyház Utazó közönségét Karmac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2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nyitottam a Zala Megyei Önkormányzat Idősek Otthonát Zalabaksá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őadást tartottam a Zala Megyei Kereskedelmi és Iparkamara küldöttgyűlésén, Zalaegersze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jus 2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yilatkoztam a Muravidéki Magyar Rádió, valamint az RTV Szlovénia képviselőinek az ezer éves megyeünneppel kapcsolatosan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2"/>
        </w:rPr>
        <w:t>Fogadtam az Európa Parlamenti Választási Bizottság egy delegáltját eskütételre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endkívüli közgyű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ájus 3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Balaton koszorúzásán, Balatongyörökö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Területfejlesztés megyei intézményrendszerének hatékonyabb működésével kapcsolatban a Nemzeti Fejlesztési és Gazdasági Minisztérium fejlesztési ügyekért felelős államtitkárától kapott levelet </w:t>
      </w:r>
      <w:hyperlink r:id="rId8">
        <w:r>
          <w:rPr>
            <w:rStyle w:val="InternetLink"/>
          </w:rPr>
          <w:t>mellékelem</w:t>
        </w:r>
      </w:hyperlink>
      <w:r>
        <w:rPr/>
        <w:t xml:space="preserve"> az előterjesztéshez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r. Völner Pál a Komárom-Esztergom Megyei Közgyűlés elnöke levélben keresett meg, melyben tájékoztatott a hazai felsőoktatás rendszerét érintő törvénymódosító javaslatról megfogalmazott határozatukról, illetve álláspontjukról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elfogadott határozat az alábbi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69/2009. (IV.30.) számú közgyűlési határozat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A Komárom-Esztergom Megyei Közgyűlés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57" w:hanging="357"/>
        <w:jc w:val="both"/>
        <w:rPr/>
      </w:pPr>
      <w:r>
        <w:rPr/>
        <w:t xml:space="preserve">Elítéli a magyarországi felsőoktatás szétzilálását, funkcionális privatizálását jelentő, évszázados hagyományai felszámolására, hallgatói és oktatói érdekei veszélyeztetésére irányuló politikai törekvéseket.  A megye közgyűlése felszólítja Komárom-Esztergom megye országgyűlési képviselőit, hogy a parlamenti szavazás során szavazzanak „nem”-mel a felsőoktatási törvény módo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57" w:hanging="357"/>
        <w:jc w:val="both"/>
        <w:rPr/>
      </w:pPr>
      <w:r>
        <w:rPr/>
        <w:t xml:space="preserve">Arra kéri az oktatási és kulturális minisztert, hogy ne támogassa a felsőoktatási törvény SZDSZ által kezdeményezet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57" w:hanging="357"/>
        <w:jc w:val="both"/>
        <w:rPr/>
      </w:pPr>
      <w:r>
        <w:rPr/>
        <w:t xml:space="preserve">A felsőoktatási törvény módosítása elleni tiltakozásra hívja fel Magyarország valamennyi megyei önkormányz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2009. május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Dr. Völner Pál, a közgyűlés elnök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Elnök úr levelét </w:t>
      </w:r>
      <w:hyperlink r:id="rId9">
        <w:r>
          <w:rPr>
            <w:rStyle w:val="InternetLink"/>
          </w:rPr>
          <w:t>mellékelem</w:t>
        </w:r>
      </w:hyperlink>
      <w:r>
        <w:rPr/>
        <w:t xml:space="preserve"> és egyben egyetértve kezdeményezésükkel javaslom a határozati javaslat 3. pontjának elfogadásá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isztelt Közgyűlés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z Állami Számvevőszék Zala Megyei Ellenőrzési Irodája ellenőrizte a Zala Megyei Önkormányzatnál a 2008. március 9-én megtartott országos ügydöntő népszavazás lebonyolításához felhasznált pénzeszközök elszámolását. A számvevői jelentést, az arra írt észrevételt, valamint az elkészített intézkedési tervet </w:t>
      </w:r>
      <w:hyperlink r:id="rId10">
        <w:r>
          <w:rPr>
            <w:rStyle w:val="InternetLink"/>
          </w:rPr>
          <w:t>mellékelem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1418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8795" cy="4629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Április 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Közbeszerzési munkacsoport ülését veze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Április 2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 xml:space="preserve">Intézményvezetőkkel folytattam egyeztetést pályázati lehetőségekről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Április 2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Zala Megyei Önkormányzat soros közgyűlésé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Április 2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Tapolcán, „Szentgyörgyhegyi Napok” rendezvényei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Április 2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Szombathelyen, a Nyugat-magyarországi Egyetem Savaria Egyetemi Központján belül működő Zala megyei hallgatói klub létrehozásáról szóló megállapodás ünnepélyes aláírásá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Április 3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Szepetneken, a Szociális Otthon átadásá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Május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Közbeszerzési munkacsoport ülését vezett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„Zala megye 1000 éve” elnevezésű történelmi tablókiállítást nyitottam meg Zalaszentiváno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Május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M9-es út nyomvonalával kapcsolatos egyeztetésen voltam Zalaegerszeg MJ város és Vas megyei vezetőkke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Május 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Balatonfüreden, a Köztársasági Elnök úr fogdásá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Május 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Zalaegerszeg MJ város Díszközgyűlésé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Május 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Budapesten, a Budavári Idősügyi Tanács által szervezett konferenciá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ájus 18. és 20-á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Kehidakustányban tárgyalást folytattam ingatlan iránt érdeklődőkke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Május 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Összevont ünnepi közgyűlésen voltam Sólyon, az „1000 éves megyék” rendezvénysorozata keretén belü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Május 2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Zalabaksán, a Szociális Otthon átadásán vettem részt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Május 2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Zala Megyei Önkormányzat rendkívüli közgyűlésé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ájus 3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Magyarpolányon, „1000 éves megyék” rendezvénysorozat keretén belül a Veszprém Megyei Közművelődési Intézet által – népi alkotóművészek részére – kiírt „Kerek Istenfája, 1000 szép virága” című pályázat díjkiosztóján Zalai nyerteseknek adtam át díjaka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ab/>
        <w:t>Nagy Kálmán sk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a Zala Megyei Közgyűlés alelnöke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  <w:t>Alelnöki beszámoló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b/>
        </w:rPr>
        <w:t xml:space="preserve">  </w:t>
      </w:r>
      <w:r>
        <w:rPr>
          <w:b/>
        </w:rPr>
        <w:t>2009. április 30-tól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2009. április 22.</w:t>
        <w:tab/>
      </w:r>
      <w:r>
        <w:rPr/>
        <w:t>Zalaegerszegen történeti vetélkedő zsűrizésé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Április 23.</w:t>
        <w:tab/>
        <w:t>„</w:t>
      </w:r>
      <w:r>
        <w:rPr/>
        <w:t>Azok a 60-as évek” című kiállítás 4000. látogatóját köszöntöttem a Göcseji Múzeumba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 xml:space="preserve">Április 24.                              </w:t>
      </w:r>
      <w:r>
        <w:rPr/>
        <w:t>Részt vettem Kanizsa Város Napján Nagykanizsá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Április 25.</w:t>
        <w:tab/>
      </w:r>
      <w:r>
        <w:rPr/>
        <w:t xml:space="preserve">Zalaszentgróton a rendőrség ünnepségén vettem részt.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Április 27.</w:t>
        <w:tab/>
      </w:r>
      <w:r>
        <w:rPr/>
        <w:t>Tucsi András és Kricsár Kamill színművéssze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Április 30.</w:t>
        <w:tab/>
      </w:r>
      <w:r>
        <w:rPr/>
        <w:t>Csáktornyán ünnepi közgyűlése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jus 1.</w:t>
        <w:tab/>
      </w:r>
      <w:r>
        <w:rPr/>
        <w:t>Lentiben kerékpárverseny díjátadó ünnepségé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jus 2.</w:t>
        <w:tab/>
      </w:r>
      <w:r>
        <w:rPr/>
        <w:t>Lentiben a Lámfalussy Szakközépiskola  és a Gönczi Ferenc Gimnázium ballagásá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jus 7.</w:t>
        <w:tab/>
      </w:r>
      <w:r>
        <w:rPr/>
        <w:t>A Budapesti Gazdasági Főiskola Zalaegerszegi Intézetében részt vettem egy sikeres pályázattal kapcsolatos sajtótájékoztató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 xml:space="preserve">Május 8. </w:t>
        <w:tab/>
      </w:r>
      <w:r>
        <w:rPr/>
        <w:t>A megyei védelmi bizottság ülésé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ab/>
      </w:r>
      <w:r>
        <w:rPr/>
        <w:t>A Kolontól-Zaláig történelmi vetélkedő díjátadásá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jus 13.</w:t>
        <w:tab/>
      </w:r>
      <w:r>
        <w:rPr/>
        <w:t>Prokkné Tirner Gyöngyi tagintézmény vezetőve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jus 15.</w:t>
        <w:tab/>
      </w:r>
      <w:r>
        <w:rPr/>
        <w:t>A Zala Megyei Önkormányzat Gyermekotthon gazdasági vezetőjével Farkas Máriával és Billege Imréné szakmai vezetőve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jus 18.</w:t>
        <w:tab/>
      </w:r>
      <w:r>
        <w:rPr/>
        <w:t>A Zala Megyei Múzeumok Igazgatóságán sajtótájékoztatót tartottam a múzeumi fejlesztésekről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  <w:t>Május 19.</w:t>
        <w:tab/>
      </w:r>
      <w:r>
        <w:rPr/>
        <w:t>Nagykanizsa Megyei Jogú Város és Zalaegerszeg Megyei Jogú Várossal egyeztető tárgyaláso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jus 21-25.</w:t>
        <w:tab/>
      </w:r>
      <w:r>
        <w:rPr/>
        <w:t>Sepsiszentgyörgyön Idegenforgalmi és Kulturális fesztiválo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jus 26.</w:t>
        <w:tab/>
      </w:r>
      <w:r>
        <w:rPr/>
        <w:t>Zalaegerszegen a KISOSZ szervezésében oktatással kapcsolatos fórumo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jus 27.</w:t>
        <w:tab/>
      </w:r>
      <w:r>
        <w:rPr/>
        <w:t>Horvát erdészeti küldöttséget fogad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jus 28.</w:t>
        <w:tab/>
      </w:r>
      <w:r>
        <w:rPr/>
        <w:t>A Hevesi Színház évadzáró társulati ülésé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jus 30.</w:t>
        <w:tab/>
      </w:r>
      <w:r>
        <w:rPr/>
        <w:t>Zalalövőn kopjafa állításo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Május 31.</w:t>
        <w:tab/>
      </w:r>
      <w:r>
        <w:rPr/>
        <w:t>Magyarföldön részt vettem a fatemplom ünnepélyes Alapfa-letételén.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>Zalaegerszeg, 2009. június 2.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ab/>
        <w:tab/>
        <w:tab/>
        <w:tab/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418" w:right="1418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  <w:i/>
          <w:i/>
        </w:rPr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b/>
          <w:i/>
        </w:rPr>
        <w:t>Pintér László s.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1"/>
        <w:ind w:left="567" w:righ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fenntartásában működő középfokú közoktatási intézmények 2009/2010-es tanévre szóló beiskolázási ter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07/2008.(IX.12.) KH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4.) A Zala Megyei Közgyűlés fenntartásában működő középiskolákba jelentkező általános iskolai tanulók méltányossági kérelme 2009.május 28-ig Főjegyzői hatáskörben elbírál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>Tájékoztató a kehidakustányi 707/1. hrsz. alatti ingatlan részbeni értékesítésének előkészítésérő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A </w:t>
      </w:r>
      <w:r>
        <w:rPr>
          <w:b/>
          <w:u w:val="single"/>
        </w:rPr>
        <w:t xml:space="preserve">122/2008. (IX.30.) KH és </w:t>
      </w:r>
      <w:r>
        <w:rPr>
          <w:u w:val="single"/>
        </w:rPr>
        <w:t xml:space="preserve">a </w:t>
      </w:r>
      <w:r>
        <w:rPr>
          <w:b/>
          <w:u w:val="single"/>
        </w:rPr>
        <w:t>33/2009. (IV.24.) KH</w:t>
      </w:r>
      <w:r>
        <w:rPr>
          <w:u w:val="single"/>
        </w:rPr>
        <w:t xml:space="preserve"> </w:t>
      </w:r>
      <w:r>
        <w:rPr>
          <w:b/>
          <w:u w:val="single"/>
        </w:rPr>
        <w:t>2. pon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megyei önkormányzat a rendezési terv módosításához szükséges tervdokumentációkat elkészíttette, a rendezési terv a települési önkormányzat képviselőtestülete által elfogadásra került. A telekalakítási eljárás megindításához szükséges vázrajz beadásra került a területileg illetékes földhivatalhoz. A záradékolt vázrajzot aláírás után benyújtjuk az illetékes építéshatósághoz, ezen ok miatt a végrehajtás határidejét </w:t>
      </w:r>
      <w:r>
        <w:rPr>
          <w:b/>
        </w:rPr>
        <w:t>2009. június 30-ig kérjük meghosszabbítani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u w:val="single"/>
        </w:rPr>
        <w:t>Pályázat benyújtása a TÁMOP 3.1.4 „Kompetencia alapú oktatás, egyenlő hozzáférés- innovatív intézményekben” című pályázati felhívásra</w:t>
      </w:r>
    </w:p>
    <w:p>
      <w:pPr>
        <w:pStyle w:val="Elad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9/2008. (XI.28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„</w:t>
      </w:r>
      <w:r>
        <w:rPr/>
        <w:t xml:space="preserve">Kompetencia alapú oktatással a minőségért Zala megyében” című TÁMOP-3.1.4-08/2-2008-0099 jelű pályázatot 125 000 000 Ft összegben támogatásra érdemesnek találták.. Erről az Oktatási és Kulturális Minisztérium Támogatáskezelő Igazgatóságától - 2009. április 6-án - megérkezett az értesítés. A szerződéskötés megkötése viszont még nem történt meg, jelenleg a szerződéskötéshez szükséges újabb dokumentumok kerültek elküldésre és várható az értesítés a szerződéskötés konkrét dátumáról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projekt megvalósításának teljesítési- és végső időpontja maradt 2010. augusztus 31-e. Miután a szerződéskötésre még nem került sor, így a pályázatról az I. félévi munkatervben foglaltaknak megfelelően előterjesztés formájában nem tudok tájékoztatást adn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A Zala Megyei Közgyűlés 2009. I. félévi munkatervének elfogadása</w:t>
      </w:r>
    </w:p>
    <w:p>
      <w:pPr>
        <w:pStyle w:val="Elad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4/2008. (XI.28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A konferencia az előre tervezett időpontban nem került megrendezésre, ugyanakkor megtartása nem került le a napirendről, jelentőségénél fogva a szakképzési változások szakmai tapasztalatcseréjét továbbra is fontosnak tart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Kórház intézkedési terve a hosszú távú kiegyensúlyozott működés biztosítása érdekéb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8/2009. (II.13.) KH 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/>
        <w:t>A Zala Megyei Kórház főigazgatója a kórház pénzügyi helyzetéről szóló tájékoztatást a közgyűlés elnökének határidőben me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állampolgári jogok országgyűlési biztosa kezdeményezésének megvizsgálása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9/2009. (III. 18.) KH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zgyűlési határozatban foglaltakról a közgyűlés elnöke az állampolgári jogok országgyűlési biztosát határidőben tájékoztat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3/2009. (IV.24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bCs/>
        </w:rPr>
        <w:t>7.)  A közgyűlés felhatalmazása alapján az együttműködési megállapodás 2009. április 29-én  aláírásra került.</w:t>
      </w:r>
    </w:p>
    <w:p>
      <w:pPr>
        <w:pStyle w:val="Normal"/>
        <w:jc w:val="both"/>
        <w:rPr>
          <w:rFonts w:ascii="Arial" w:hAnsi="Arial" w:cs="Arial"/>
          <w:bCs/>
          <w:color w:val="000080"/>
          <w:sz w:val="20"/>
          <w:szCs w:val="20"/>
        </w:rPr>
      </w:pPr>
      <w:r>
        <w:rPr>
          <w:rFonts w:cs="Arial" w:ascii="Arial" w:hAnsi="Arial"/>
          <w:bCs/>
          <w:color w:val="000080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számoló a bizottságok átruházott hatáskörben hozott döntéseiről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4/2009. (IV.24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,2.) A határozatban szereplő Canterina Kamarakórus és Alapítvány részére jóváhagyott támogatás folyósítása határidőre megtörtént. A Letenyei Óvodákért  „Kincsesládikó”Alapítvánnyal a támogatási szerződés aláírása folyamat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z Európai Uniós Ágazati Operatív Programok Zala megyét érintő eredményei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5/2009. (IV.2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Nemzeti Fejlesztési Ügynökség elnöke részére a határozat 2009. április 29-én megküldésr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jér, Pest, Veszprém és Zala Megye Közgyűlésének közös ünnepi megemlékezése megyéjük és a magyar megyerendszer első írásos említésének ezer éves évfordulójá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6/2009.(IV.2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jc w:val="both"/>
        <w:rPr/>
      </w:pPr>
      <w:r>
        <w:rPr/>
        <w:t>Fejér, Pest, Veszprém és Zala megyék 2009. május 23-i együttes, Sólyban tartott ülésükön kinyilvánították, hogy minden eszközzel arra törekszenek, hogy a megye lakóinak érdekét szolgáló döntésekkel a megyerendszer létjogosultságát megerősítsék.</w:t>
      </w:r>
    </w:p>
    <w:p>
      <w:pPr>
        <w:pStyle w:val="Normal"/>
        <w:jc w:val="both"/>
        <w:rPr/>
      </w:pPr>
      <w:r>
        <w:rPr/>
        <w:t>A sólyi Árpád-kori templom aljzatába elhelyezésre került az emlékurn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megye, mint középszint – a megyei intézményrendszer szükségessége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7/2009. (IV.24.) KH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A közgyűlési határozat megküldésre került valamennyi, az abban szereplő tisztségviselő részére. A Miniszterelnöki Kabinetiroda főosztályvezetője arról tájékoztatott válaszlevelében, hogy a levelet és a határozatot áttették az ügyben hatáskörrel rendelkező, válaszadásra jogosult Önkormányzati Minisztériumhoz. A minisztériumtól érkezett válaszlevél az előterjesztés mellékletét képezi.</w:t>
      </w:r>
    </w:p>
    <w:p>
      <w:pPr>
        <w:pStyle w:val="Normal"/>
        <w:jc w:val="both"/>
        <w:rPr/>
      </w:pPr>
      <w:r>
        <w:rPr/>
        <w:t xml:space="preserve">Dr. Szili Katalin, az Országgyűlés elnöke válaszát szintén </w:t>
      </w:r>
      <w:hyperlink r:id="rId19">
        <w:r>
          <w:rPr>
            <w:rStyle w:val="InternetLink"/>
          </w:rPr>
          <w:t>mellékelem</w:t>
        </w:r>
      </w:hyperlink>
      <w:r>
        <w:rPr/>
        <w:t xml:space="preserve"> az előterjesztés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olping Oktatási és Szociális Intézményfenntartó Szervezettel kötött ellátási szerződések módosí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0/2009. (IV. 24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ellátási szerződések és a módosításokkal egységes szerkezetbe foglalt ellátási szerződések aláírása és a Kolping Szervezet részére történő megküld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Céltámogatásról lemondás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4/2009. (IV.24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2008. évi egészségügyi gép-műszer beszerzés céltámogatásának keretmaradványáról az aláírt lemondó nyilatkozat a Magyar Államkincstár részére továbbításra kerül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Kórház által nyújtott szolgáltatások térítési díjáról szóló szabályzat módosít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5/2009. (IV. 24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Kórház szolgáltatások térítési díjáról szóló szabályzatnak egységes szerkezetbe foglalása és a betegek számára történő nyilvánosságra hozása határidőbe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alaegerszeg Megyei Jogú Város fenntartásában működő Zalaegerszegi és Zala Megyei Tourinform és Marketing Iroda alapító okiratának módosításához egyetértési jog gyakorl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6/2009. (IV.24.) KH</w:t>
      </w:r>
    </w:p>
    <w:p>
      <w:pPr>
        <w:pStyle w:val="Normal"/>
        <w:rPr/>
      </w:pPr>
      <w:r>
        <w:rPr/>
        <w:t>b.) A határozat megküldése Zalaegerszeg Megyei Jogú Város Önkormányzatának 2009. május 4-é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egerszeg Megyei Jogú Város fenntartásában működő Hevesi Sándor Színház és a Griff Bábszínház alapító okiratának módosításához egyetértési jog gyakor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7/2009.(IV.2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i határozat 2009. április 30-án megküldésre került Zalaegerszeg MJV Polgármestere, Dr. Gyimesi Endre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egerszeg, Május 1. úti lakások elidegenítéséhez történő hozzájárul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5/2009. (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.) a. A közgyűlési határozat megküldésre került Zalaegerszeg Megyei Jogú Város polgármestere, a LÉSZ Kft, valamint a bérlő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az elnöki beszámolót és a lejárt határidejű határozatokról szóló jelentést elfogadj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a 122/2008. (IX.30.) KH sz. határozat (Tájékoztató a kehidakustányi 707/1. hrsz. alatti ingatlan részbeni értékesítésének előkészítéséről) végrehajtási határidejét 2009. június 30-ig  meghosszabbítj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gyetért a Komárom-Esztergom Megyei Közgyűlés 69/2009. (IV.30.) számú  határozata 1. és 2.  pontjával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 1. azonnal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2009. június 30.</w:t>
      </w:r>
    </w:p>
    <w:p>
      <w:pPr>
        <w:pStyle w:val="Normal"/>
        <w:jc w:val="both"/>
        <w:rPr/>
      </w:pPr>
      <w:r>
        <w:rPr/>
        <w:tab/>
        <w:t xml:space="preserve">     3. 2009. június 19. az oktatási és kulturális miniszter részére történő megküldésre. </w:t>
      </w:r>
    </w:p>
    <w:p>
      <w:pPr>
        <w:pStyle w:val="Normal"/>
        <w:spacing w:before="0" w:after="100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sectPr>
      <w:footerReference w:type="default" r:id="rId20"/>
      <w:footerReference w:type="first" r:id="rId21"/>
      <w:type w:val="nextPage"/>
      <w:pgSz w:w="11906" w:h="16838"/>
      <w:pgMar w:left="1418" w:right="1286" w:gutter="0" w:header="0" w:top="5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7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yperlink" Target="../in/TT%20levele.pdf" TargetMode="External"/><Relationship Id="rId9" Type="http://schemas.openxmlformats.org/officeDocument/2006/relationships/hyperlink" Target="../in/Kom&#225;rom%20Esztergom%20Megyei%20lev&#233;l.pdf" TargetMode="External"/><Relationship Id="rId10" Type="http://schemas.openxmlformats.org/officeDocument/2006/relationships/hyperlink" Target="../in/&#193;SZ%20jelent&#233;s.pdf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yperlink" Target="../in/&#214;nkorm&#225;nyzati%20Miniszt&#233;rium%20lev&#233;l.pdf" TargetMode="Externa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21:00Z</dcterms:created>
  <dc:creator>Balatoni Péter</dc:creator>
  <dc:description/>
  <cp:keywords/>
  <dc:language>en-US</dc:language>
  <cp:lastModifiedBy>mesterl</cp:lastModifiedBy>
  <cp:lastPrinted>2009-06-04T09:04:00Z</cp:lastPrinted>
  <dcterms:modified xsi:type="dcterms:W3CDTF">2009-06-05T08:49:00Z</dcterms:modified>
  <cp:revision>19</cp:revision>
  <dc:subject/>
  <dc:title>     1</dc:title>
</cp:coreProperties>
</file>