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1/2009.(V.28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3/2004. (II.20.) ÖR számú rendelet 2. számú melléklete alapján átruházott hatáskörben a Hevesi Sándor Színház 2009-2010-es évadra készített műsortervezetét előzetesen megismerte és véleményezési jogával élve kifogást nem em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spacing w:before="0" w:after="120"/>
        <w:ind w:left="360" w:hanging="360"/>
        <w:rPr/>
      </w:pPr>
      <w:r>
        <w:rPr>
          <w:u w:val="single"/>
        </w:rPr>
        <w:t>74/2009.(VI.02.) OKB határozat</w:t>
      </w:r>
    </w:p>
    <w:p>
      <w:pPr>
        <w:pStyle w:val="Normal"/>
        <w:jc w:val="both"/>
        <w:rPr/>
      </w:pPr>
      <w:r>
        <w:rPr/>
        <w:t>A Pécsi Tudományegyetem Szántó Kovács János úti Kollégiuma férőhelyeinek elnyerésére vonatkozó pályázati felhívást a Bizottság megtárgyalta. A felhívás mellékletét képező Adatlapot az Oktatási és Kulturális Bizottság felülvizsgálta, és a 2009/2010-es tanévre vonatkozóan jóváhagyja.  A pályázati felhívás közzétehető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75/2009.(VI.0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 xml:space="preserve">A Zala Megyei Közgyűlés Oktatási és Kulturális Bizottsága a Zala Megyei Közgyűlés 3/2004.(II.20.) ÖR. 2. sz. melléklete alapján átruházott hatáskörben eljárva, a Zala Megyei Fejlesztési tervre alapozott támogató szakvéleményét megadja kehidakustányi Deák Ferenc Napköziotthonos Óvodában történő 1 óvodai csoport bővítéséhez. </w:t>
      </w:r>
    </w:p>
    <w:p>
      <w:pPr>
        <w:pStyle w:val="Normal"/>
        <w:tabs>
          <w:tab w:val="clear" w:pos="4536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spacing w:before="60" w:after="120"/>
        <w:rPr/>
      </w:pPr>
      <w:r>
        <w:rPr/>
        <w:t>23/2009. (VI. 3.) TKB számú határozat</w:t>
      </w:r>
    </w:p>
    <w:p>
      <w:pPr>
        <w:pStyle w:val="Normal"/>
        <w:jc w:val="both"/>
        <w:rPr/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bizottság üléséig beküldött 2 pályázatot áttekintette. A Balatongyöröki Turisztikai Egyesületnek és a Vonyarcvashegyi Turisztikai Egyesületnek – mint helyi szintű desztináció menedzsment szervezeteknek – egyesületenként 800.000 Ft támogatás odaítélését egyhangú szavazással javasolja a Közgyűlés elnökének a 2/2009. (II. 18.) ÖR rendelet 9. számú melléklete 6. pontjában szereplő Idegenforgalmi kiadások „ZM turisztikai desztináció menedzsment rendszer működési költségei” előirányzat terhére.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érségfejlesztési Bizottság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26/2009. (VI.3.) TB határozat</w:t>
      </w:r>
    </w:p>
    <w:p>
      <w:pPr>
        <w:pStyle w:val="Normal"/>
        <w:ind w:left="720" w:hanging="142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</w:rPr>
      </w:pPr>
      <w:r>
        <w:rPr>
          <w:b w:val="false"/>
        </w:rPr>
        <w:t>A Zala Megyei Közgyűlés Térségfejlesztési Bizottsága a Templomok, műemlékek támogatási kérelmeit megtárgyalta és egyhangú szavazással az alábbi döntést hozta:</w:t>
      </w:r>
    </w:p>
    <w:p>
      <w:pPr>
        <w:pStyle w:val="Normal"/>
        <w:ind w:left="720" w:hanging="142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4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765"/>
        <w:gridCol w:w="2783"/>
        <w:gridCol w:w="1985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150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ályáz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ítand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e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</w:t>
            </w:r>
          </w:p>
          <w:p>
            <w:pPr>
              <w:pStyle w:val="Normal"/>
              <w:ind w:firstLine="286"/>
              <w:jc w:val="center"/>
              <w:rPr>
                <w:b/>
                <w:b/>
              </w:rPr>
            </w:pPr>
            <w:r>
              <w:rPr>
                <w:b/>
              </w:rPr>
              <w:t>e Ft-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Javaso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ámoga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e Ft-b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laapáti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apáti község területén kőkeresztek felúj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i Ev.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lom külső festési munkálat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 Szent Teréz Plébánia Keszthely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 Szent Teréz Bazilika főbejárati kapu és lépcső felúj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györök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őkereszt áthelyezése és felúj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eresztúr Rk. Plébáni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k.Templom sekrestyéjének tetőcseré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nesdiás Nagy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reállított kőkeresztek és síremlékek karbantar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i Rk. Egyházközség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i templom nyílászáróinak cseré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ntmiklós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ntmiklós Rk. Templom bejárati lépcső és járda felúj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ántó Rk. Egyházközség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ent Vendel kápolna felújítása, restaurál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0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1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Fogadj El” Alapítvány Zalaszentgró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szentgróti Batthyány kastély  keleti homlokzat felújítás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539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Türjei Templomért” Alapítvá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jei Rk. Plébánia Templom padok helyreállítása, jav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5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k. Egyházközség Zalaszentbaláz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balázsi Rk. Templom villamoshálózatának rekonstrukció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4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i egyházi emlékmű felúj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völgy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völgyi Rk. Templom állagmegóvó felúj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0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i kápolna aljzat cseréje, belső fes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szentgrót Város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oppány településrész ravatalozó tetőszerkezet csere, fedett tér kialak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rót Város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áford településrész, harangláb tartószerkezet megerősítése, külső vakolat jav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szegi Ref. Kápolna kerítés cseré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nyiszentmiklós Rk. Plébá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nyiszentmiklósi Rk. Templom kőrestaurátori munkák elvégz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36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sszefogás Tekenye Alapítvány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enyei Rk. Templom belső felúj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5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balázs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i védelemben lévő kőkeresztek felúj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 Kápolnáért Alapítvány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 Kápolna városrész kopjafák állagmegóvása, felúj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onyarcvashegy Nagy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hegyi Mária kápolna tornyának felúj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0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kutas Község Önkormányza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kutasi községi imaház külső felújít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onhe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 Ilona kápolna temetőkert felújí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>
          <w:rFonts w:cs="Arial"/>
          <w:b/>
          <w:b/>
          <w:i w:val="false"/>
          <w:i w:val="false"/>
          <w:u w:val="single"/>
        </w:rPr>
      </w:pPr>
      <w:r>
        <w:rPr>
          <w:rFonts w:cs="Arial"/>
          <w:b/>
          <w:i w:val="false"/>
          <w:u w:val="single"/>
        </w:rPr>
        <w:t>27/2009. (VI.3.) ESZB. sz. határozat</w:t>
      </w:r>
    </w:p>
    <w:p>
      <w:pPr>
        <w:pStyle w:val="Alapbehzott"/>
        <w:ind w:left="0" w:hanging="0"/>
        <w:jc w:val="both"/>
        <w:rPr>
          <w:rFonts w:cs="Arial"/>
          <w:b/>
          <w:b/>
          <w:i w:val="false"/>
          <w:i w:val="false"/>
          <w:u w:val="single"/>
        </w:rPr>
      </w:pPr>
      <w:r>
        <w:rPr>
          <w:rFonts w:cs="Arial"/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Egészségügyi és Szociális Bizottsága az ellátási szerződés alapján nem önkormányzati fenntartásban működ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Kolping Idősek Ápoló-Gondozó Otthona, Letenye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olping Idősek Ápoló-Gondozó Otthona, Türje-Zalaszentgró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Kolping Gondozási Központ, Lenti - Kolping Otthon, Zalabaksa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)   a Levendel László Otthon,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i szakmai beszámolóját egyhangúlag elfogadj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rFonts w:cs="Arial"/>
          <w:b/>
          <w:i w:val="false"/>
          <w:u w:val="single"/>
        </w:rPr>
        <w:t>28/2009. (VI.3.) ESZB sz. határozat</w:t>
      </w:r>
    </w:p>
    <w:p>
      <w:pPr>
        <w:pStyle w:val="Alapbehzott"/>
        <w:ind w:left="0" w:hanging="0"/>
        <w:jc w:val="both"/>
        <w:rPr>
          <w:rFonts w:cs="Arial"/>
          <w:b/>
          <w:b/>
          <w:i w:val="false"/>
          <w:i w:val="false"/>
          <w:u w:val="single"/>
        </w:rPr>
      </w:pPr>
      <w:r>
        <w:rPr>
          <w:rFonts w:cs="Arial"/>
          <w:b/>
          <w:i w:val="false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Egészségügyi és Szociális Bizottság a gyermekvédelmi szakellátást nyújtó intézmények 2008. évben végzett szakmai munkájáról szóló beszámolót és átfogó értékelést egyhangúlag elfogadj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izottság a gyermekvédelmi intézmények dolgozóinak 2008. évben végzett szakmai tevékenységéért elismerését fejezi ki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Felkéri az intézmények igazgatóit, hogy a monitoring adatlapok, valamint a helyszíni ellenőrzések alapján megállapított hiányosságok megszüntetésére, illetve a javaslatok végrehajtására a szükséges intézkedéseket tegyék meg.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valamennyi intézmény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lytatni kell a gyermekvédelmi szakellátási koncepcióban meghatározott szakmai feladatok végrehajtását a pályázati lehetőségek bevon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Közgyűlés Hivatala, az intézmények igazgató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9/2009. (VI.3.) ESZ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Zala Megyei Közgyűlés Egészségügyi és Szociális Bizottsága a személyes gondoskodást nyújtó bentlakásos szociális intézményekben végzett 2008. évi munkát megköszönve az:</w:t>
      </w:r>
    </w:p>
    <w:p>
      <w:pPr>
        <w:pStyle w:val="Normal"/>
        <w:tabs>
          <w:tab w:val="clear" w:pos="4536"/>
          <w:tab w:val="left" w:pos="2025" w:leader="none"/>
        </w:tabs>
        <w:rPr/>
      </w:pPr>
      <w:r>
        <w:rPr/>
        <w:tab/>
      </w:r>
    </w:p>
    <w:p>
      <w:pPr>
        <w:pStyle w:val="Normal"/>
        <w:numPr>
          <w:ilvl w:val="0"/>
          <w:numId w:val="8"/>
        </w:numPr>
        <w:rPr/>
      </w:pPr>
      <w:r>
        <w:rPr/>
        <w:t>Integrált Szociális Intézmény Zalaegerszeg,</w:t>
      </w:r>
    </w:p>
    <w:p>
      <w:pPr>
        <w:pStyle w:val="Normal"/>
        <w:numPr>
          <w:ilvl w:val="0"/>
          <w:numId w:val="8"/>
        </w:numPr>
        <w:rPr/>
      </w:pPr>
      <w:r>
        <w:rPr/>
        <w:t>Idősek Otthona Zalakomár,</w:t>
      </w:r>
    </w:p>
    <w:p>
      <w:pPr>
        <w:pStyle w:val="Normal"/>
        <w:numPr>
          <w:ilvl w:val="0"/>
          <w:numId w:val="8"/>
        </w:numPr>
        <w:rPr/>
      </w:pPr>
      <w:r>
        <w:rPr/>
        <w:t>Szocioterápiás Intézmény Kehidakustány,</w:t>
      </w:r>
    </w:p>
    <w:p>
      <w:pPr>
        <w:pStyle w:val="Normal"/>
        <w:numPr>
          <w:ilvl w:val="0"/>
          <w:numId w:val="8"/>
        </w:numPr>
        <w:rPr/>
      </w:pPr>
      <w:r>
        <w:rPr/>
        <w:t>Pszichiátriai Betegek Otthona és Rehabilitációs Intézete Bázakerettye,</w:t>
      </w:r>
    </w:p>
    <w:p>
      <w:pPr>
        <w:pStyle w:val="Normal"/>
        <w:numPr>
          <w:ilvl w:val="0"/>
          <w:numId w:val="8"/>
        </w:numPr>
        <w:rPr/>
      </w:pPr>
      <w:r>
        <w:rPr/>
        <w:t>Fogyatékosok Rehabilitációs Intézete és Otthona Magyarszerdah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. évi szakmai munkájáról szóló beszámolót egyhangúlag elfogadja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2. Felhívja az intézmény igazgatók figyelmét, hogy a monitoring adatlapok és a helyszíni ellenőrzések alapján megállapított hiányosságok megszüntetése érdekében a szükséges intézkedéseket tegyé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0. március 1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Dr. Fekete Zoltán 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/2009. (VI.3.) ESZ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A Zala Megyei Közgyűlés Egészségügyi és Szociális Bizottsága a Zala Megyei Önkormányzat Szocioterápiás Intézménye szakmai programját egyhangúlag elfogadja és 2009. június 15-i hatállyal módosítja. </w:t>
      </w:r>
    </w:p>
    <w:p>
      <w:pPr>
        <w:pStyle w:val="Normal"/>
        <w:jc w:val="both"/>
        <w:rPr/>
      </w:pPr>
      <w:r>
        <w:rPr/>
        <w:t>Felkéri az intézmény igazgatóját a szakmai program jóváhagyásával kapcsolatos intézkedések megtételér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/2009. (VI.3.) ESZ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A Zala Megyei Közgyűlés Egészségügyi és Szociális Bizottsága a Zala Megyei Önkormányzat Fogyatékosok Rehabilitációs Intézete és Otthona - rehabilitációs ellátást nyújtó telephelyének (Magyarszerdahely-Újnéppuszta 9.) - szakmai programját egyhangúlag elfogadja és 2009. június 15-i hatállyal módosítja. </w:t>
      </w:r>
    </w:p>
    <w:p>
      <w:pPr>
        <w:pStyle w:val="Normal"/>
        <w:rPr/>
      </w:pPr>
      <w:r>
        <w:rPr/>
        <w:t>Felkéri az intézmény igazgatóját a szakmai program jóváhagyásával kapcsolatos intézkedések megtétel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3/2009. (VI.3.) ESZ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gészségügyi és Szociális Bizottság a 2009. évi pályázati felhívására beérkezett pályázatokat az alábbi támogatási összeg odaítélésével egyhangúlag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lai Nyitott Szív Egyesület, Zalaegerszeg                                10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ügyi felvilágosító propaganda támogatás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 Intézményvezetők Magyarországi Egyesülete (SZIME) Zala Megyei Tagozat, Nagykanizsa</w:t>
        <w:tab/>
        <w:t xml:space="preserve">                                     10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Nemzetközi konferencia szervez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esület az Egészséges Zalai Közösségekért, Zalaegerszeg      7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napi vetélkedő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sztérzékenyek Zala Megyei Egyesülete, Zalaegerszeg             8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Lisztérzékenység kiszűr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yugdíjasok Egyesülete, Nemesapáti</w:t>
        <w:tab/>
        <w:t xml:space="preserve">                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Nyugdíjas találkozó az „Idősek Világnapján”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észséges Életért Egyesület, Sárhida</w:t>
        <w:tab/>
        <w:t xml:space="preserve">                                      8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es életmód népszerűsít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ütt Egymásért Egyesület, Zalaapáti</w:t>
        <w:tab/>
        <w:t xml:space="preserve">                                      70.000 Ft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gészséges életmódra,környezetvédelem fontosságára nevelő táborszervezésének 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ilvágyért Egyesület, Szilvágy</w:t>
        <w:tab/>
        <w:t xml:space="preserve">                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fejlesztő program 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godért Egyesület, Bagod</w:t>
        <w:tab/>
        <w:t xml:space="preserve">                                      5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fejlesztési program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lping Gondozási Központ és Kistérsége, Lenti,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Dolgozók egészségügyi ismeretei bővít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sszefogás Tekenye Alapítvány, Zalaszentgrót-Tekenye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Alapítvány tevékenysége kiterjeszt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udat Mezsgyéjén Alapítvány, Magyarszerdahely                    10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Alkotótábor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gykanizsai Kistérség Többcélú Társulása, Nagykanizsa         5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Szakmai ellátás kapcsolatépít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, Zalabaksa</w:t>
        <w:tab/>
        <w:t xml:space="preserve">                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es életmódra nevelés, sportolási lehetőség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, Magyarszentmiklós</w:t>
        <w:tab/>
        <w:t xml:space="preserve">                                      5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- és szűrőnap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, Pusztaederics</w:t>
        <w:tab/>
        <w:t xml:space="preserve">               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Lakosság egészséges életmódra nevel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, Tófej</w:t>
        <w:tab/>
        <w:t xml:space="preserve">               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Lakosság egészséges életmódra nevelésének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, Baktüttős</w:t>
        <w:tab/>
        <w:t xml:space="preserve">               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nap támogatá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szthely és Környéke Többcélú Társulás Szociális Szolgáltató Központ, Keszthely</w:t>
        <w:tab/>
        <w:tab/>
        <w:t xml:space="preserve">                                     9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Szociális alapszolgáltatásban dolgozók továbbképzésének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saládsegítő és Gyermekjóléti Szolgálat, Zalaapáti                   3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Egészségügyi előadások tartásának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saládsegítő és Gyermekjóléti Szolgálat, Zalaapáti                   3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Hátrányos helyzetű, fogyatékos gyermekek számára falunap szervezésének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yermekjóléti és Családsegítő Szolgálat, Keszthely                  4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Szakmai tanulmányút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yermekjóléti és Családsegítő Szolgálat, Keszthely                  5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Hátrányos helyzetű gyermekek jutalmazásának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ociális és Gyermekjóléti Alapszolgáltatási Központ, Zalaszentgrót  10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Hátrányos helyzetű gyermekek táboroztatásának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cz Dezső Többcélú Gyógypedagógiai Intézmény, Zalaszentgrót     8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Szakmai együttműködés elősegítésének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la Megyei Kórház, Zalaegerszeg</w:t>
        <w:tab/>
        <w:t xml:space="preserve">                                    100.000 Ft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Munkatársak részére elindított komplexprevenciós programok folytatásának támogatá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dics és Vonzáskörzete Fejlődéséért Közalapítvány                          0 Ft</w:t>
      </w:r>
    </w:p>
    <w:p>
      <w:pPr>
        <w:pStyle w:val="Normal"/>
        <w:ind w:left="360" w:firstLine="360"/>
        <w:jc w:val="both"/>
        <w:rPr/>
      </w:pPr>
      <w:r>
        <w:rPr>
          <w:i/>
        </w:rPr>
        <w:t>(Egészségügyi Nap megvalósítása)</w:t>
      </w:r>
      <w:r>
        <w:rPr/>
        <w:t xml:space="preserve">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évíz Kistérség Önkormányzatainak Többcélú Társulása, Hévíz        0 Ft</w:t>
      </w:r>
    </w:p>
    <w:p>
      <w:pPr>
        <w:pStyle w:val="Normal"/>
        <w:ind w:firstLine="720"/>
        <w:jc w:val="both"/>
        <w:rPr/>
      </w:pPr>
      <w:r>
        <w:rPr>
          <w:i/>
        </w:rPr>
        <w:t>(Preventív jellegű előadássorozat szervezés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Összesen:</w:t>
      </w:r>
      <w:r>
        <w:rPr/>
        <w:tab/>
        <w:t xml:space="preserve">                                  </w:t>
      </w:r>
      <w:r>
        <w:rPr>
          <w:b/>
        </w:rPr>
        <w:t>1.990.000 Ft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808" w:hanging="0"/>
        <w:rPr/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 azzal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a Térségfejlesztési Bizottság által a zalaszentgróti „Fogadj El” Alapítvány részére feltételesen biztosított 300.000 Ft összegű, a „Türjei Templomért” Alapítvány részére feltételesen biztosított 100.000 Ft összegű, az Összefogás Tekenye Alapítvány részére feltételesen  biztosított  200.000  Ft  összegű, a Lenti Kápolnáért Alapítvány részére feltételesen biztosított 100.000 Ft összegű támogatást a Zala Megyei Közgyűlés 2/2009. (II.18.)  ÖR. számú költségvetési rendelet 10. számú mellékletében szereplő Templom és műemlék felújításra pénzeszközátadás előirányzat terhére jóváhagyja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gészségügyi és Szociális Bizottság által az Összefogás Tekenye Alapítvány részére feltételesen biztosított 90.000 Ft összegű, a Tudat Mezsgyéjén Alapítvány, Magyarszerdahely részére feltételesen biztosított 100.000 Ft összegű támogatást a Zala Megyei Közgyűlés 2/2009. (II.18.)  ÖR. számú költségvetési rendelet 9. számú melléklet 2. pontjában szereplő Egészségügyi és Szociális Bizottság keretösszege terhére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07:00Z</dcterms:created>
  <dc:creator>Balatoni Péter</dc:creator>
  <dc:description/>
  <cp:keywords/>
  <dc:language>en-US</dc:language>
  <cp:lastModifiedBy>mesterl</cp:lastModifiedBy>
  <cp:lastPrinted>2009-06-05T09:05:00Z</cp:lastPrinted>
  <dcterms:modified xsi:type="dcterms:W3CDTF">2009-06-05T07:05:00Z</dcterms:modified>
  <cp:revision>64</cp:revision>
  <dc:subject/>
  <dc:title>2</dc:title>
</cp:coreProperties>
</file>