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1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június 12-e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Deák Ferenc Kúria Közalapítvány beszámolója a 2008. évi működéséről és gazdálkodásáról, továbbá a Felügyelő Bizottság tájékoztatója a Közalapítvány működését érintő tapasztalatairól</w:t>
      </w: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Nógrádi László, a kuratórium elnöke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Dr</w:t>
      </w:r>
      <w:r>
        <w:rPr>
          <w:b/>
        </w:rPr>
        <w:t>.</w:t>
      </w:r>
      <w:r>
        <w:rPr/>
        <w:t xml:space="preserve"> Burján Richárd, a felügyelő bizottság elnöke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Kulturális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Nógrádi László sk.                                                    Dr. Burján Richárd sk.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a kuratórium elnöke</w:t>
        <w:tab/>
        <w:tab/>
        <w:tab/>
        <w:tab/>
        <w:t xml:space="preserve"> felügyelő bizottság elnöke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e l j e g y z é 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2009. június 12-i ülésére a „Deák Ferenc Kúria Közalapítvány beszámolója a 2008. évi működéséről, továbbá a Felügyelő Bizottság tájékoztatója megállapításiról” tárgyban készített Előterjesztéshez a következő törvényességi észrevételt tesz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őterjesztés, illetve mellékletei nem hitelesek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 beszámolóhoz nem mellékelték a Kuratórium határozatát a beszámoló elfog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„Kiegészítő melléklet a Deák Ferenc Kúria Közalapítvány 2008. évi mérlegéhez és eredmény-kimutatásához” részben a 2. oldalon közalapítvány induló vagyonaként szerepel a Deák Kúria teljes ingatlana (Kehidakustány 88/2 és a 88/4 hrsz.). Információink szerint az ingatlan Kehidakustány Önkormányzatának tulajdonában van, azonban az alapítvány kezdeményezte a tulajdonjogának átvezetését. A földhivatali bejegyzésről nem rendelkezünk dokumentumokkal. Amennyiben a Deák Kúria még nem került az alapítvány tulajdonába (jogerős földhivatali határozat hiányában), akkor a beszámolót a jelenlegi állapotnak megfelelően kell kijavítani és az erről szóló földhivatali határozatot mellékel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hasznúsági jelentésben feltüntetett „tárgyi eszköz tükör” kimutatásban a tárgyi eszközök összege 123.594 e Ft, ugyanakkor az egyszerűsített éves beszámoló mérlegében az eszköz oldalon 123.593 e Ft került kimutatásra.</w:t>
        <w:br/>
        <w:t xml:space="preserve">A közhasznú eredmény kimutatásban a közhasznú tevékenység ráfordításai között az anyagjellegű ráfordítás 791 e Ft, ugyanakkor a 4. oldalon az összes kiadások között ez az összeg 790.041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leírt észrevételeket jeleztem az előterjesztés készítőjének, és kértem, hogy a bizottsági ülésre a kijavított és hiteles előterjesztést küldje meg. Addig az előterjesztés jelenlegi formában közgyűlés elé terjesztését nem javas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egerszeg, 2009. május 2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Dr. Kolonics Veronika                                                  Gyenesei Kriszt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34/2009 (VI. 2.) JÜB. sz. határozat</w:t>
      </w:r>
    </w:p>
    <w:p>
      <w:pPr>
        <w:pStyle w:val="Alapbehzott"/>
        <w:ind w:left="0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Szvegtrzsbehzssal3"/>
        <w:ind w:left="0" w:hanging="0"/>
        <w:rPr/>
      </w:pPr>
      <w:r>
        <w:rPr/>
        <w:t xml:space="preserve">A Jogi és Ügyrendi Bizottság egyhangúlag egyetértett a  beszámoló közgyűlés elé terjesztésével azzal a feltétellel, hogy az előterjesztéshez csatolt törvényességi észrevételben szereplő hiányosságok a június 12-i közgyűlésig kerüljenek pótlásra. 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42/2009. (VI. 4.) PB határozat</w:t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bCs/>
          <w:i w:val="false"/>
        </w:rPr>
        <w:t xml:space="preserve">A Zala Megyei Közgyűlés Pénzügyi Bizottsága </w:t>
      </w:r>
      <w:r>
        <w:rPr>
          <w:i w:val="false"/>
        </w:rPr>
        <w:t>a Deák Ferenc Kúria Közalapítvány 2008. évi működéséről és gazdálkodásáról szóló beszámolóját, továbbá a Felügyelő Bizottság a Közalapítvány működését érintő tapasztalatairól szóló beszámolóját a közgyűlésnek egyhangúan elfogadásra ajánlotta azzal a feltétellel, ha a Közalapítvány a törvényességi észrevételben jelzett hiányosságokat a közgyűlés ülésének időpontjáig kijavítja, illetve pótlólag megküld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66/2009.(VI.02.) OK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</w:rPr>
        <w:t>A Zala Megyei Közgyűlés Oktatási és Kulturális Bizottsága a „Deák Ferenc Kúria Közalapítvány beszámolója a 2008. évi működéséről és gazdálkodásról, továbbá a Felügyelő Bizottság beszámolója a Közalapítvány működését érintő tapasztalatairól” című előterjesztést megtárgyalta, és egyhangúlag javasolja a közgyűlésnek elfogadásra azzal a feltétellel, hogy az előterjesztéshez csatolt törvényességi észrevételben jelzett hiányosságok a közgyűlés időpontjáig kerüljenek pótlásr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976745" cy="873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873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A Deák Ferenc Kúria Közalapítvány a korábbi évek hagyományainak megfelelően, az alapító okiratában megfogalmazott célok érdekében végezte tevékenységét a 2008. év folyamán i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és a Kehidakustányi Önkormányzatnak, több Zala megyei hivatalnak, intézménynek, a jogásztársadalomnak, valamint a pénzügyi támogatást biztosító vállalatoknak, cégeknek  köszönhetően a Kúria 2008. évben is folyamatosan, biztos gazdasági alapokon  működött. A működés mellett a szükséges karbantartási feladatok is elvégzésre kerültek pl.: tűzjelző berendezés cseré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Zala Megyei Múzeumok munkatársainak gondozása, felügyelete alatt működő, Deák Ferenc életéről szóló kiállítás látogatottsága 2008. évben is bizonyította, hogy a megye egyik legnépszerűbb kiállítás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úriában működő könyvtár elsősorban a Zala Megyei Bíróság Elnökének és munkatársainak aktív közreműködésére tekintettel folyamatosan és zavartalanul működik, segítve az idelátogató, vagy kutatást végző jogi szakemberek munkáját, illetve Deák Ferenc és a jogtörténet iránt érdeklődőke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Bíróság és a Kehidakustányi önkormányzat közreműködésével a teljesen berendezett és felszerelt vendégszoba 2008. évben közel 50 fő – jogász és hozzátartozói - részére biztosított szálláslehetőséget, akik összesen 115 vendégéjszakát töltöttek i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</w:t>
      </w:r>
      <w:r>
        <w:rPr>
          <w:bCs/>
        </w:rPr>
        <w:t>Civil és Jogi Akadémia Kehidakustányban való létrehozatala érdekében együttműködési megállapodás került aláírásra a Magyar Hivatalos Közlönykiadóval és a Muránia Európa Akadémiával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Akadémia Európa újraegyesítése jegyében, a polgárok közötti újfajta összefogásra építkezve, a polgárok közösségeinek együttműködését, életminőségének jobbítását szolgáló összefogást és együttműködést fogja segíteni. </w:t>
      </w:r>
    </w:p>
    <w:p>
      <w:pPr>
        <w:pStyle w:val="Normal"/>
        <w:rPr/>
      </w:pPr>
      <w:r>
        <w:rPr/>
        <w:t>Ezzel az együttműködéssel úttörő szerepet vállalunk egy civil és jogi akadémia létrehozatalá-</w:t>
      </w:r>
    </w:p>
    <w:p>
      <w:pPr>
        <w:pStyle w:val="Normal"/>
        <w:rPr/>
      </w:pPr>
      <w:r>
        <w:rPr/>
        <w:t xml:space="preserve">ban és működtetésében Kehidakustányban. </w:t>
      </w:r>
    </w:p>
    <w:p>
      <w:pPr>
        <w:pStyle w:val="Normal"/>
        <w:jc w:val="both"/>
        <w:rPr/>
      </w:pPr>
      <w:r>
        <w:rPr/>
        <w:t>Az</w:t>
      </w:r>
      <w:r>
        <w:rPr>
          <w:b/>
          <w:i/>
        </w:rPr>
        <w:t xml:space="preserve"> </w:t>
      </w:r>
      <w:r>
        <w:rPr/>
        <w:t xml:space="preserve">együttműködés átfogó célja, hogy az Akadémia lehetőséget teremtsen a folyamatos szakmai kihívásokhoz és magas szintű munkavégzéshez elengedhetetlen </w:t>
      </w:r>
      <w:r>
        <w:rPr>
          <w:i/>
        </w:rPr>
        <w:t>„egész életen át tartó tanulásra”.</w:t>
      </w:r>
    </w:p>
    <w:p>
      <w:pPr>
        <w:pStyle w:val="Normal"/>
        <w:jc w:val="both"/>
        <w:rPr/>
      </w:pPr>
      <w:r>
        <w:rPr/>
        <w:t xml:space="preserve">Az együttműködés közvetlen célja az országhatárokon átívelő olyan közös civil és jogfejlesztő intézmény létrehozása, amely egyszerre szolgálja az országban és a térségben élő nemzeti és etnikai közösségek civil és jogi kapcsolatának erősítését, a kompetencia-alapú jogfejlesztő tudás fokozását. </w:t>
      </w:r>
    </w:p>
    <w:p>
      <w:pPr>
        <w:pStyle w:val="Normal"/>
        <w:jc w:val="both"/>
        <w:rPr/>
      </w:pPr>
      <w:r>
        <w:rPr>
          <w:bCs/>
        </w:rPr>
        <w:t xml:space="preserve">A célok elérése érdekében ápolni szeretnénk a kapcsolatot az európai civil és jogi akadémiákkal, az európai unió jogszabálygyűjteményeinek kiadóival, továbbá civil és jogfejlesztéssel foglalkozó szervezetekkel, hivatalokkal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A Magyar Hivatalos Közlönykiadó 2009. év elején kifizette a teljes vételárat  a kehidakustányi önkormányzatnak, így megszerezte a volt iskolaépület és a hozzá tartozó udvarházak és őspark tulajdonjogát.</w:t>
      </w:r>
    </w:p>
    <w:p>
      <w:pPr>
        <w:pStyle w:val="Normal"/>
        <w:jc w:val="both"/>
        <w:rPr/>
      </w:pPr>
      <w:r>
        <w:rPr/>
        <w:t>Az udvarházak átalakítására és felújítására vonatkozóan jogerős építési engedéllyel rendelkeznek már.</w:t>
      </w:r>
    </w:p>
    <w:p>
      <w:pPr>
        <w:pStyle w:val="Normal"/>
        <w:jc w:val="both"/>
        <w:rPr/>
      </w:pPr>
      <w:r>
        <w:rPr/>
        <w:t xml:space="preserve">A volt iskola épület átalakítására vonatkozó tervezési munkálatok pedig már megrendelésre kerültek. </w:t>
      </w:r>
    </w:p>
    <w:p>
      <w:pPr>
        <w:pStyle w:val="Normal"/>
        <w:jc w:val="both"/>
        <w:rPr/>
      </w:pPr>
      <w:r>
        <w:rPr/>
        <w:t xml:space="preserve">A jövőben a Magyar Hivatalos Közlönykiadóval közösen tovább keressük az Európai Uniós forrásokat és más befektetői lehetőségeket a Deák Ferenc Nemzetközi Civil és Jogi Akadémia minél hamarabbi létrehozatala, majd eredményes működtetése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korábbi évekhez hasonlóan 2008. évben is méltó rendezvény keretében került sor a Kúriában Deák Ferenc születésének és halálának megemlékezésér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zúton is szeretném megköszöni a Zala Megyei Közgyűlés, a Zala Megyei Múzeumok Igazgatósága, a Zala Megyei Bíróság és a kehidakustányi önkormányzat közreműködését, mellyel lehetővé tették, hogy  az emlékmúzeum, a könyvtár, a vendégszoba és a Kúria környezete  tovább szépülhetett, gazdagodhat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Köszönetemet szeretném kifejezni a Magyar Hivatalos Közlönykiadónak, valamint minden gazdasági társaságnak, a jogásztársadalom képviselőinek és magánszemélyeknek, akik segítették munkánkat, a Deák kúria működését, fejlesztését, jövőbeni elképzeléseink megvalósítását, továbbá a Deák Ferenc Nemzetközi Civil és Jogi Akadémia létrehozását azért, hogy </w:t>
      </w:r>
      <w:r>
        <w:rPr>
          <w:i/>
        </w:rPr>
        <w:t>Mencius</w:t>
      </w:r>
      <w:r>
        <w:rPr/>
        <w:t xml:space="preserve"> mondása szerint: </w:t>
      </w:r>
      <w:r>
        <w:rPr>
          <w:i/>
        </w:rPr>
        <w:t>„egy bölcs száz nemzedéknek legyen az oktatója”</w:t>
      </w:r>
      <w:r>
        <w:rPr/>
        <w:t xml:space="preserve">, Deák Ferenc a </w:t>
      </w:r>
      <w:r>
        <w:rPr>
          <w:i/>
        </w:rPr>
        <w:t>„haza bölcse”</w:t>
      </w:r>
      <w:r>
        <w:rPr/>
        <w:t xml:space="preserve"> életének szakmai és erkölcsi értékeit továbbvihessük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érem, hogy munkánkat a jövőben is támogassák, hogy kitűzött céljainkat megvalósíthassu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</w:t>
      </w:r>
      <w:r>
        <w:rPr/>
        <w:t xml:space="preserve"> </w:t>
      </w:r>
      <w:r>
        <w:rPr>
          <w:b/>
        </w:rPr>
        <w:t>e n t i, 2009. május 2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02:00Z</dcterms:created>
  <dc:creator>Kriszta</dc:creator>
  <dc:description/>
  <cp:keywords/>
  <dc:language>en-US</dc:language>
  <cp:lastModifiedBy>mesterl</cp:lastModifiedBy>
  <cp:lastPrinted>2009-06-05T08:50:00Z</cp:lastPrinted>
  <dcterms:modified xsi:type="dcterms:W3CDTF">2009-06-05T10:24:00Z</dcterms:modified>
  <cp:revision>9</cp:revision>
  <dc:subject/>
  <dc:title>Előterjesztésbe:</dc:title>
</cp:coreProperties>
</file>