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09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főjegyzőtől, Zalakaros város polgármesterétől, </w:t>
      </w:r>
      <w:r>
        <w:rPr>
          <w:sz w:val="28"/>
          <w:szCs w:val="28"/>
        </w:rPr>
        <w:t xml:space="preserve">a </w:t>
      </w:r>
      <w:r>
        <w:rPr>
          <w:szCs w:val="24"/>
        </w:rPr>
        <w:t>Nyugat-dunántúli Regionális Államigazgatási Hivataltól, Nagykanizsa Megyei Jogú Város polgármesterétől valamint a Zala Megyei Idősügyi Tanács Elnökétől</w:t>
      </w:r>
      <w:r>
        <w:rPr/>
        <w:t xml:space="preserve"> érkezett javaslat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70/2009.(VI.02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  <w:t>A Zala Megyei Közgyűlés Oktatási és Kulturális Bizottsága „A Zala Megyei Közgyűlés 2009. II. félévi munkatervének elfogadása” című előterjesztést megtárgyalta, azt  egyhangúlag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right="-170" w:hanging="709"/>
        <w:rPr/>
      </w:pPr>
      <w:r>
        <w:rPr>
          <w:u w:val="single"/>
        </w:rPr>
        <w:t>36/2009. (VI. 2.) JÜB. sz. határozat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  <w:t>A Jogi és Ügyrendi Bizottság egyhangúlag egyetértett a munkaterv közgyűlés elé terjesztésével.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atrozatszm"/>
        <w:rPr/>
      </w:pPr>
      <w:r>
        <w:rPr/>
        <w:t>22/2009. (VI. 3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i Önkormányzat 2009. évi II. félévi munkatervét egyhangúlag elfogadta és a Közgyűlésnek elfogadásra java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25/2009. (VI.3.) TB határozat</w:t>
      </w:r>
    </w:p>
    <w:p>
      <w:pPr>
        <w:pStyle w:val="Normal"/>
        <w:jc w:val="both"/>
        <w:rPr/>
      </w:pPr>
      <w:r>
        <w:rPr>
          <w:bCs/>
          <w:iCs/>
        </w:rPr>
        <w:t>A Zala Megyei Közgyűlés Térségfejlesztési Bizottsága a közgyűlés 2009. II. félévi munkatervét egyhangúan elfogadt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09. (VI.3.) ESZB. sz. határozat</w:t>
      </w:r>
    </w:p>
    <w:p>
      <w:pPr>
        <w:pStyle w:val="Alapbehzott"/>
        <w:spacing w:before="0" w:after="240"/>
        <w:ind w:left="0" w:hanging="0"/>
        <w:jc w:val="both"/>
        <w:rPr/>
      </w:pPr>
      <w:r>
        <w:rPr>
          <w:rFonts w:cs="Arial"/>
          <w:i w:val="false"/>
        </w:rPr>
        <w:t xml:space="preserve">Az Egészségügyi és Szociális Bizottság egyhangúlag az előterjesztés közgyűlés elé terjesztését javasolja. 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6/2009. (VI. 4.) PB határozat</w:t>
      </w:r>
    </w:p>
    <w:p>
      <w:pPr>
        <w:pStyle w:val="Normal"/>
        <w:jc w:val="both"/>
        <w:rPr/>
      </w:pPr>
      <w:r>
        <w:rPr>
          <w:bCs/>
        </w:rPr>
        <w:t>A Zala Megyei Közgyűlés Pénzügyi Bizottsága a</w:t>
      </w:r>
      <w:r>
        <w:rPr/>
        <w:t xml:space="preserve"> Zala Megyei Közgyűlés 2009. II. félévi munkatervét egyhangúan elfogadásra ajánlott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  <w:t>A Kisebbségi és Nemzetiségi Bizottság ülése határozatképtelen volt, a közgyűlést megelőzően tárgyalja a napirendet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09. I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09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2009. szeptember 11.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09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,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 xml:space="preserve">     </w:t>
      </w:r>
      <w:r>
        <w:rPr>
          <w:i/>
        </w:rPr>
        <w:t>felkérésre</w:t>
      </w:r>
      <w:r>
        <w:rPr/>
        <w:t xml:space="preserve">:  </w:t>
      </w:r>
      <w:r>
        <w:rPr>
          <w:i/>
        </w:rPr>
        <w:t>Lángőr ’94 Kft. ügyvezetője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Füstfaragók Kéménytechnikai Kft. ügyvezető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t tárgyalja meg:</w:t>
        <w:tab/>
        <w:t>Térségfejlesztés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Jogi és Ügyrendi Bizottság.</w:t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Önkormányzat költségvetési szervei alapító okiratainak módosít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  <w:tab/>
        <w:t xml:space="preserve">Az előterjesztést tárgyalja meg: Oktatási és Kulturális Bizottság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Egészségügyi és Szociális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Csatlakozás a Bursa Hungarica 2009. évi ösztöndíj pályázathoz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Pénzügyi Bizottság.</w:t>
      </w:r>
    </w:p>
    <w:p>
      <w:pPr>
        <w:pStyle w:val="Alapbehzott"/>
        <w:ind w:left="4112" w:firstLine="142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Önkormányzat fenntartásában működő középfokú közoktatási intézmények 2010/2011-es tanévre szóló beiskolázási terv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Tájékoztató a Zala Megyei Önkormányzat 2009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Alapbehzott"/>
        <w:ind w:left="4112" w:hanging="0"/>
        <w:rPr/>
      </w:pPr>
      <w:r>
        <w:rPr/>
        <w:tab/>
        <w:tab/>
        <w:tab/>
        <w:tab/>
        <w:tab/>
        <w:tab/>
        <w:tab/>
      </w:r>
    </w:p>
    <w:p>
      <w:pPr>
        <w:pStyle w:val="Alapbehzott"/>
        <w:numPr>
          <w:ilvl w:val="0"/>
          <w:numId w:val="2"/>
        </w:numPr>
        <w:tabs>
          <w:tab w:val="clear" w:pos="709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  2010. évi ellenőrzési munkaterv jóváhagyása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jc w:val="left"/>
        <w:rPr/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Dr. Sifter Rózsa megyei főjegyző</w:t>
      </w:r>
      <w:r>
        <w:rPr>
          <w:b w:val="false"/>
          <w:i/>
        </w:rPr>
        <w:t>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</w:t>
        <w:tab/>
        <w:t>Megyei Főjegyző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Oktatási és Kulturális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Egészségügyi és Szociális Bizottság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9. augusztus 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zvegtrzsbehzssal3"/>
        <w:jc w:val="center"/>
        <w:rPr/>
      </w:pPr>
      <w:r>
        <w:rPr>
          <w:sz w:val="36"/>
          <w:u w:val="single"/>
        </w:rPr>
        <w:t xml:space="preserve">2009. november 27. 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09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 xml:space="preserve">A közgyűlés által alapított kitüntető cím és díjak adományozása.   </w:t>
      </w:r>
      <w:r>
        <w:rPr>
          <w:b w:val="false"/>
        </w:rPr>
        <w:t xml:space="preserve">Zárt ülés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Tájékoztató a Zala Megyei Önkormányzat 2009. I-III. negyedévi gazdálkodásá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  <w:r>
        <w:rPr/>
        <w:t>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9"/>
          <w:tab w:val="left" w:pos="3686" w:leader="none"/>
        </w:tabs>
        <w:ind w:left="567"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Önkormányzat 2010. évi költségvetési koncepciój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Tájékoztató a Zala Megyei Katasztrófavédelmi Igazgatóság tevékenységéről, feladatairól.</w:t>
      </w:r>
    </w:p>
    <w:p>
      <w:pPr>
        <w:pStyle w:val="Alapbehzott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 Wéber Antal tű alezredes, igazgat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 xml:space="preserve">Az előterjesztés elkészítéséért felelős felkérésre: a katasztrófavédelmi igazgató       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 Jogi és Ügyrendi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TÁMOP 3.1.4 „Kompetencia alapú oktatás, egyenlő hozzáférés-innovativ intézményekben” című pályázatban résztvevő intézmények folyamat beszámolój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Sportszövetségek Egyesülésének beszámolója a Zala Megyei Önkormányzattal kötött „Feladatellátási Megállapodás”-ban vállalt sportfeladatainak ellátásáról.</w:t>
      </w:r>
    </w:p>
    <w:p>
      <w:pPr>
        <w:pStyle w:val="TextBody"/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Sárváry Péter, a ZMSE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ZMSE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Ifjúsági és Sport Munkacsoport.</w:t>
      </w:r>
    </w:p>
    <w:p>
      <w:pPr>
        <w:pStyle w:val="TextBody"/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Diáksport Szövetség beszámolója a Zala Megyei Önkormányzattal kötött „Megállapodásban” vállalt kötelezettség teljesítéséről.</w:t>
      </w:r>
    </w:p>
    <w:p>
      <w:pPr>
        <w:pStyle w:val="TextBody"/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árközi István, a ZMDSZ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ZMDSZ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Ifjúsági és Sport Munkacsoport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Zala Megyei Közgyűlés 2010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360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>
          <w:b/>
          <w:i w:val="false"/>
        </w:rPr>
        <w:t xml:space="preserve">Tájékoztató Zala megye időskorú lakosságának egészségügyi állapotáról, az egészségügyi ellátás változásairól.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??????????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??????</w:t>
      </w:r>
    </w:p>
    <w:p>
      <w:pPr>
        <w:pStyle w:val="Normal"/>
        <w:tabs>
          <w:tab w:val="clear" w:pos="709"/>
          <w:tab w:val="left" w:pos="5245" w:leader="none"/>
        </w:tabs>
        <w:ind w:hanging="141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rPr>
          <w:b/>
          <w:b/>
          <w:szCs w:val="24"/>
        </w:rPr>
      </w:pPr>
      <w:r>
        <w:rPr>
          <w:b/>
          <w:szCs w:val="24"/>
        </w:rPr>
        <w:t>A Zala Megyei Közgyűlés Hivatala köztisztviselői teljesítmény követelményeinek alapját képező kiemelt célok meghatároz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</w:r>
    </w:p>
    <w:p>
      <w:pPr>
        <w:pStyle w:val="Alapbehzott"/>
        <w:ind w:left="567" w:hanging="567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9"/>
          <w:tab w:val="left" w:pos="426" w:leader="none"/>
        </w:tabs>
        <w:ind w:right="-142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09. november 2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55:00Z</dcterms:created>
  <dc:creator>.</dc:creator>
  <dc:description/>
  <cp:keywords/>
  <dc:language>en-US</dc:language>
  <cp:lastModifiedBy>mesterl</cp:lastModifiedBy>
  <cp:lastPrinted>2009-06-04T15:14:00Z</cp:lastPrinted>
  <dcterms:modified xsi:type="dcterms:W3CDTF">2009-06-05T10:26:00Z</dcterms:modified>
  <cp:revision>6</cp:revision>
  <dc:subject/>
  <dc:title>Tisztelt Közgyűlés</dc:title>
</cp:coreProperties>
</file>