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14.xml" ContentType="application/vnd.openxmlformats-officedocument.wordprocessingml.head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5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6.xml" ContentType="application/vnd.openxmlformats-officedocument.wordprocessingml.footer+xml"/>
  <Override PartName="/word/header15.xml" ContentType="application/vnd.openxmlformats-officedocument.wordprocessingml.header+xml"/>
  <Override PartName="/word/footer23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Zala Megyei Közgyűlés 2009. június 12-ei ülésére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rPr>
          <w:sz w:val="26"/>
        </w:rPr>
      </w:pPr>
      <w:r>
        <w:rPr>
          <w:b/>
          <w:sz w:val="26"/>
        </w:rPr>
        <w:t xml:space="preserve">Tárgy: </w:t>
        <w:tab/>
      </w:r>
      <w:r>
        <w:rPr/>
        <w:t xml:space="preserve">A Zala Megyei Közgyűlés Önkormányzati Közoktatási Minőségirányítási Programjának módosít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Az előterjesztést készítette:</w:t>
      </w:r>
      <w:r>
        <w:rPr/>
        <w:tab/>
        <w:tab/>
        <w:t>Milus Lajo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  <w:tab/>
      </w:r>
      <w:r>
        <w:rPr/>
        <w:t>Oktatási és intézményfenntartó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</w:rPr>
        <w:t xml:space="preserve">Manninger Jenő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Közoktatásról szóló 1993. évi LXXIX. törvény (továbbiakban: Kt.) 85. § (7) bekezdése szerint: „A helyi önkormányzati intézményfenntartó elkészíti az önkormányzati közoktatási intézményrendszer működésének minőségirányítási programját (a továbbiakban: önkormányzati minőségirányítási program). Az önkormányzati minőségirányítási program az önkormányzati közoktatási rendszer egészére határozza meg a fenntartó elvárásait az egyes intézményeknek a fenntartói elvárásokkal kapcsolatos feladatait, a közoktatás rendszerének és a közoktatást érintő más ágazatok – gyermek- és ifjúságvédelem, szociálpolitika, munkaerő-gazdálkodás, közművelődés, egészségügy – kapcsolatait, a fenntartói irányítás keretében tervezett szakmai, törvényességi, pénzügyi ellenőrzések rendjét. Az intézményi minőségirányítási programnak összhangban kell állnia az önkormányzati minőségirányítási programma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törvény megerősítette és pontosította a minőségirányítás helyét a rendszerben, valamint pótolta a hiányzó láncszemet, bevezette a fenntartói minőségirányítási program (a továbbiakban: önkormányzati minőségirányítási program, ÖMIP) fogal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11/2004. (II. 13.) KH határozata jóváhagyta a 2004-2009-ig szóló Zala Megyei Önkormányzati Közoktatási Minőségirányítási Programot (továbbiakban: ÖMIP), melyet többször módosított. A fenntartásában működő közoktatási intézmények jogszabályi előírás alapján határidőre elkészítették Intézményi Minőségirányítási Programjaikat (továbbiakban: IMIP), melyet a fenntartó jóváhagyott, elfogadott. Minőségirányítási tevékenységüket az elfogadott IMIP-ek alapján végz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szCs w:val="24"/>
          <w:lang w:val="en-US" w:eastAsia="en-US"/>
        </w:rPr>
        <w:t xml:space="preserve">A Kt. 40. § (11) bekezdése kimondja </w:t>
      </w:r>
      <w:r>
        <w:rPr>
          <w:szCs w:val="24"/>
        </w:rPr>
        <w:t xml:space="preserve">, hogy „az  intézményi minőségirányítási program határozza meg az intézmény működésének hosszú távra szóló elveit és a megvalósítását szolgáló elképzeléseket. Az intézményi minőségirányítási programban meg kell határozni az intézmény működésének folyamatát, ennek keretei között a vezetési, tervezési, ellenőrzési, mérési, értékelési feladatok végrehajtását. Az intézményi minőségirányítási programnak tartalmaznia kell az intézményben vezetői feladatokat ellátók, továbbá az alkalmazottak teljesítményértékelésének szempontjait és az értékelés rendjét azzal, hogy a teljesítményértékelés kiválóan alkalmas, alkalmas, kevéssé alkalmas, illetve alkalmatlan eredménnyel zárulhat. A minőségirányítási programban rögzíteni kell a teljes körű intézményi önértékelés periódusát, módszereit és a fenntartói minőségirányítási rendszerrel való kapcsolatát. A minőségirányítási program végrehajtása során figyelembe kell venni az országos mérés és értékelés eredményeit. A nevelőtestület a szülői szervezet (közösség) véleményének kikérésével évente értékeli az intézményi minőségirányítási program végrehajtását, az országos mérés, értékelés eredményeit, figyelembe véve a tanulók egyéni fejlődését és az egyes osztályok teljesítményét. Az értékelés alapján meg kell határozni azokat az intézkedéseket, amelyek biztosítják, hogy a közoktatási intézmény szakmai célkitűzései és az intézmény működése folyamatosan közeledjenek egymáshoz. A nevelőtestület és a szülői szervezet (közösség) értékelését, valamint a javasolt intézkedéseket meg kell küldeni a fenntartónak. A javasolt intézkedések a fenntartó jóváhagyásával válnak érvényessé.”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fentiek ismeretében a fenntartónak is szükséges az Önkormányzati Minőségirányítási Programot felülvizsgálni, majd ezt követően jóváhagyni. A jogszabályi kötelezettségeken túlmenően az ÖMIP felülvizsgálatát szükségessé teszi az is, hogy az önkormányzat jelenleg érvényben lévő minőségirányítási programja 2009. június 30-án hatályát veszti, így annak a fentiek szerinti módosítását és jóváhagyását 2009. június 30-ig el kell 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a hatályos jogszabályi előírások és az intézményrendszerben bekövetkezett változásoknak (intézményi átszervezések, névváltozások, stb.) megfelelően felülvizsgálta hatályban lévő ÖMIP-jét és ez alapján készítette el a módosított, kiegészített Önkormányzati Minőségirányítási 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határozati javaslatot és a mellékletként csatolt Zala Megyei Közgyűlés Önkormányzati Közoktatási Minőségirányítási Programját elfogadni szíveskedjen!</w:t>
      </w:r>
    </w:p>
    <w:p>
      <w:pPr>
        <w:pStyle w:val="Head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     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u w:val="single"/>
        </w:rPr>
        <w:t>72/2009.(VI.02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Zala Megyei Közgyűlés Oktatási és Kulturális Bizottsága a „A Zala Megyei Közgyűlés Önkormányzati Közoktatási Minőségirányítási Programjának módosítása” című előterjesztést megtárgyalta, azt egyhangúlag a közgyűlésnek elfogadásra javasolja.</w:t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HATÁROZATI JAVASLAT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A Zala Megyei Közgyűlés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1.) az előterjesztés I. számú mellékletét képező Zala Megyei Közgyűlés Önkormányzati Közoktatási Minőségirányítási Programját 2009-2014. évre elfogadja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atáridő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: 2009. június 30.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  Manninger Jenő,</w:t>
      </w:r>
      <w:r>
        <w:rPr/>
        <w:t xml:space="preserve"> a közgyűlés elnöke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Oktatási intézmények vezetői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2.) felkéri elnökét, hogy a Zala Megyei Közgyűlés Önkormányzati Közoktatási Minőségirányítási Programját 2009-2014. küldje meg a fenntartásában működő közoktatási intézményeknek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Határidő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: 2009. június 30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elelős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:   Manninger Jenő, a közgyűlés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ab/>
        <w:t xml:space="preserve">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3.) felkéri a fenntartásában működő közoktatási intézményeket az abban foglaltak betartására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atáridő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: folyamatos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  Manninger Jenő,</w:t>
      </w:r>
      <w:r>
        <w:rPr/>
        <w:t xml:space="preserve"> a közgyűlés elnöke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I. sz. melléklet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Zala Megyei Közgyűlés</w:t>
      </w:r>
    </w:p>
    <w:p>
      <w:pPr>
        <w:pStyle w:val="Szvegtrzs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nkormányzati Közoktatási Minőségirányítási Programj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-2014.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left="2832" w:hanging="28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Hatálya kiterjed:</w:t>
        <w:tab/>
      </w:r>
      <w:r>
        <w:rPr>
          <w:b/>
        </w:rPr>
        <w:t>A Zala Megyei Önkormányzat fenntartásában működő oktatási-nevelési intézményekre</w:t>
      </w:r>
    </w:p>
    <w:p>
      <w:pPr>
        <w:pStyle w:val="Normal"/>
        <w:spacing w:lineRule="auto" w:line="360"/>
        <w:jc w:val="both"/>
        <w:rPr/>
      </w:pPr>
      <w:r>
        <w:rPr/>
        <w:t>Hatályba lépés ideje:</w:t>
        <w:tab/>
        <w:tab/>
      </w:r>
      <w:r>
        <w:rPr>
          <w:b/>
        </w:rPr>
        <w:t>2009. 06. 31.</w:t>
      </w:r>
    </w:p>
    <w:p>
      <w:pPr>
        <w:pStyle w:val="Normal"/>
        <w:spacing w:lineRule="auto" w:line="360"/>
        <w:jc w:val="both"/>
        <w:rPr/>
      </w:pPr>
      <w:r>
        <w:rPr/>
        <w:t>Hatályos:</w:t>
        <w:tab/>
        <w:tab/>
        <w:tab/>
      </w:r>
      <w:r>
        <w:rPr>
          <w:b/>
        </w:rPr>
        <w:t>2014. 06. 30-ig</w:t>
      </w:r>
    </w:p>
    <w:p>
      <w:pPr>
        <w:pStyle w:val="Normal"/>
        <w:spacing w:lineRule="auto" w:line="360"/>
        <w:jc w:val="both"/>
        <w:rPr/>
      </w:pPr>
      <w:r>
        <w:rPr/>
        <w:t xml:space="preserve">Felülvizsgálat időpontja: </w:t>
        <w:tab/>
      </w:r>
      <w:r>
        <w:rPr>
          <w:b/>
        </w:rPr>
        <w:t>2011. 06. 3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elfogadásáról rendelkező közgyűlési határozat száma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Tartalomjegyzék</w:t>
      </w:r>
    </w:p>
    <w:p>
      <w:pPr>
        <w:pStyle w:val="Normal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\u </w:instrText>
          </w:r>
          <w:r>
            <w:rPr>
              <w:rStyle w:val="IndexLink"/>
            </w:rPr>
            <w:fldChar w:fldCharType="separate"/>
          </w:r>
          <w:hyperlink w:anchor="__RefHeading___Toc230507573">
            <w:r>
              <w:rPr>
                <w:rStyle w:val="IndexLink"/>
              </w:rPr>
              <w:t>I. BEVEZETÉ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74">
            <w:r>
              <w:rPr>
                <w:rStyle w:val="IndexLink"/>
                <w:lang w:val="en-US" w:eastAsia="en-US"/>
              </w:rPr>
              <w:t>A minőségirányítási program célja, jogi alapja, a fenntartói megközelítés elemei, tényező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575">
            <w:r>
              <w:rPr>
                <w:rStyle w:val="IndexLink"/>
              </w:rPr>
              <w:t>II. A ZALA MEGYEI ÖNKORMÁNYZAT FENNTARTÓI MINŐSÉGPOLITIKÁJ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76">
            <w:r>
              <w:rPr>
                <w:rStyle w:val="IndexLink"/>
                <w:lang w:val="en-US" w:eastAsia="en-US"/>
              </w:rPr>
              <w:t>1. Alapelvek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77">
            <w:r>
              <w:rPr>
                <w:rStyle w:val="IndexLink"/>
                <w:lang w:val="en-US" w:eastAsia="en-US"/>
              </w:rPr>
              <w:t>A Zala Megyei Közgyűlés minőségpolitikája, küldetésnyilatkozat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78">
            <w:r>
              <w:rPr>
                <w:rStyle w:val="IndexLink"/>
                <w:lang w:val="en-US" w:eastAsia="en-US"/>
              </w:rPr>
              <w:t>2. Minőségcélok megfogalmazás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79">
            <w:r>
              <w:rPr>
                <w:rStyle w:val="IndexLink"/>
                <w:lang w:val="en-US" w:eastAsia="en-US"/>
              </w:rPr>
              <w:t>3. Az intézményi minőségfejlesztés fenntartói feladata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0">
            <w:r>
              <w:rPr>
                <w:rStyle w:val="IndexLink"/>
                <w:lang w:val="en-US" w:eastAsia="en-US"/>
              </w:rPr>
              <w:t>4. A közoktatási intézmények fenntartói elvárásokkal kapcsolatos feladatai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1">
            <w:r>
              <w:rPr>
                <w:rStyle w:val="IndexLink"/>
                <w:lang w:val="en-US" w:eastAsia="en-US"/>
              </w:rPr>
              <w:t>Koncz Dezső Óvoda, Általános Iskola, Diákotthon Különleges Gyermekotthon és Készségfejlesztő Speciális Szakiskola. Zalaszentgr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2">
            <w:r>
              <w:rPr>
                <w:rStyle w:val="IndexLink"/>
                <w:lang w:val="en-US" w:eastAsia="en-US"/>
              </w:rPr>
              <w:t>Móricz Zsigmond Általános Iskola, Speciális Szakiskola, Kollégium, Egységes Gyógypedagógiai Módszertani Intézmény, Nevelési Tanácsadó, Egységes Pedagógiai Szolgálat, Gyermekotthon. Lent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3">
            <w:r>
              <w:rPr>
                <w:rStyle w:val="IndexLink"/>
                <w:lang w:val="en-US" w:eastAsia="en-US"/>
              </w:rPr>
              <w:t>Nevelési Tanácsadó. Keszthel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4">
            <w:r>
              <w:rPr>
                <w:rStyle w:val="IndexLink"/>
                <w:lang w:val="en-US" w:eastAsia="en-US"/>
              </w:rPr>
              <w:t>Zöldmező utcai Általános Iskola, Diákotthon és Speciális Szakiskola, Kollégium, Pedagógiai Szakszolgálat Egységes Gyógypedagógiai Módszertani Intézmény, Keszthel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5">
            <w:r>
              <w:rPr>
                <w:rStyle w:val="IndexLink"/>
                <w:lang w:val="en-US" w:eastAsia="en-US"/>
              </w:rPr>
              <w:t>Asbóth Sándor Térségi Középiskola, Szakiskola és Kollégium, Keszthel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6">
            <w:r>
              <w:rPr>
                <w:rStyle w:val="IndexLink"/>
                <w:lang w:val="en-US" w:eastAsia="en-US"/>
              </w:rPr>
              <w:t>Asbóth Sándor Térségi Középiskola, Szakiskola és Kollégium, tagintézmény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7">
            <w:r>
              <w:rPr>
                <w:rStyle w:val="IndexLink"/>
                <w:lang w:val="en-US" w:eastAsia="en-US"/>
              </w:rPr>
              <w:t>Béri-Balogh Ádám Tagintézmény. Zalaszentgr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8">
            <w:r>
              <w:rPr>
                <w:rStyle w:val="IndexLink"/>
                <w:lang w:val="en-US" w:eastAsia="en-US"/>
              </w:rPr>
              <w:t>Nagyváthy János Tagintézmény. Keszthel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89">
            <w:r>
              <w:rPr>
                <w:rStyle w:val="IndexLink"/>
                <w:lang w:val="en-US" w:eastAsia="en-US"/>
              </w:rPr>
              <w:t>Gönczi Ferenc Gimnázium és Szakközépiskola. Lenti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90">
            <w:r>
              <w:rPr>
                <w:rStyle w:val="IndexLink"/>
                <w:lang w:val="en-US" w:eastAsia="en-US"/>
              </w:rPr>
              <w:t>Közgazdasági Szakközépiskola. Keszthely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91">
            <w:r>
              <w:rPr>
                <w:rStyle w:val="IndexLink"/>
                <w:lang w:val="en-US" w:eastAsia="en-US"/>
              </w:rPr>
              <w:t>Lámfalussy Sándor Szakközépiskola és Szakiskola. Lenti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92">
            <w:r>
              <w:rPr>
                <w:rStyle w:val="IndexLink"/>
                <w:lang w:val="en-US" w:eastAsia="en-US"/>
              </w:rPr>
              <w:t>Vajda János Gimnázium. Keszthel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93">
            <w:r>
              <w:rPr>
                <w:rStyle w:val="IndexLink"/>
                <w:lang w:val="en-US" w:eastAsia="en-US"/>
              </w:rPr>
              <w:t>Zala Megyei Önkormányzat Pedagógiai Intézete, Tanulási Képességet Vizsgáló Szakértői és Rehabilitációs Bizottság. Zalaegerszeg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594">
            <w:r>
              <w:rPr>
                <w:rStyle w:val="IndexLink"/>
              </w:rPr>
              <w:t>III. MINŐSÉGFEJLESZTÉSI RENDSZE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595">
            <w:r>
              <w:rPr>
                <w:rStyle w:val="IndexLink"/>
                <w:lang w:val="en-US" w:eastAsia="en-US"/>
              </w:rPr>
              <w:t>1. Irányítá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96">
            <w:r>
              <w:rPr>
                <w:rStyle w:val="IndexLink"/>
                <w:lang w:val="en-US" w:eastAsia="en-US"/>
              </w:rPr>
              <w:t>2. Tervezé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97">
            <w:r>
              <w:rPr>
                <w:rStyle w:val="IndexLink"/>
                <w:lang w:val="en-US" w:eastAsia="en-US"/>
              </w:rPr>
              <w:t>3. Fenntartói – szakmai, törvényességi, pénzügyi – ellenőrzések rendje. Ellenőrzési, értékelési rendszerek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98">
            <w:r>
              <w:rPr>
                <w:rStyle w:val="IndexLink"/>
                <w:lang w:val="en-US" w:eastAsia="en-US"/>
              </w:rPr>
              <w:t>Felhasználandó indikátorok az intézményi minőségcélok elérésének ellenőrzéséhez, értékeléséhez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599">
            <w:r>
              <w:rPr>
                <w:rStyle w:val="IndexLink"/>
                <w:lang w:val="en-US" w:eastAsia="en-US"/>
              </w:rPr>
              <w:t xml:space="preserve">Hatékonyság vizsgálattal a kitűzött célok megvalósításának kimutatása. </w:t>
            </w:r>
            <w:r>
              <w:rPr>
                <w:rStyle w:val="IndexLink"/>
                <w:i/>
                <w:lang w:val="en-US" w:eastAsia="en-US"/>
              </w:rPr>
              <w:t>Az intézményvezetők beszámoltatása megadott szempontsorokkal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600">
            <w:r>
              <w:rPr>
                <w:rStyle w:val="IndexLink"/>
                <w:lang w:val="en-US" w:eastAsia="en-US"/>
              </w:rPr>
              <w:t>Az intézmények 4 évenként tervezett beszámoltatásának szempontja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lang w:val="en-US" w:eastAsia="en-US"/>
            </w:rPr>
          </w:pPr>
          <w:hyperlink w:anchor="__RefHeading___Toc230507601">
            <w:r>
              <w:rPr>
                <w:rStyle w:val="IndexLink"/>
                <w:lang w:val="en-US" w:eastAsia="en-US"/>
              </w:rPr>
              <w:t>4. A megyei közoktatás és más ágazatok kapcsolatai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02">
            <w:r>
              <w:rPr>
                <w:rStyle w:val="IndexLink"/>
              </w:rPr>
              <w:t>IV.  A VEZETŐI TELJESÍTMÉNYÉRTÉKELÉS, MINŐSÍTÉS RENDSZERE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03">
            <w:r>
              <w:rPr>
                <w:rStyle w:val="IndexLink"/>
                <w:lang w:val="en-US" w:eastAsia="en-US"/>
              </w:rPr>
              <w:t>1</w:t>
              <w:tab/>
              <w:t>Alapelv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04">
            <w:r>
              <w:rPr>
                <w:rStyle w:val="IndexLink"/>
                <w:lang w:val="en-US" w:eastAsia="en-US"/>
              </w:rPr>
              <w:t>2.</w:t>
              <w:tab/>
              <w:t>A teljesítményértékelés és minősítés célkitűzése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05">
            <w:r>
              <w:rPr>
                <w:rStyle w:val="IndexLink"/>
                <w:lang w:val="en-US" w:eastAsia="en-US"/>
              </w:rPr>
              <w:t>3.</w:t>
              <w:tab/>
              <w:t>Vonatkozási terüle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06">
            <w:r>
              <w:rPr>
                <w:rStyle w:val="IndexLink"/>
                <w:lang w:val="en-US" w:eastAsia="en-US"/>
              </w:rPr>
              <w:t>4.</w:t>
              <w:tab/>
              <w:t>Módsze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07">
            <w:r>
              <w:rPr>
                <w:rStyle w:val="IndexLink"/>
                <w:lang w:val="en-US" w:eastAsia="en-US"/>
              </w:rPr>
              <w:t>5.</w:t>
              <w:tab/>
              <w:t>Eljárásrend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08">
            <w:r>
              <w:rPr>
                <w:rStyle w:val="IndexLink"/>
                <w:lang w:val="en-US" w:eastAsia="en-US"/>
              </w:rPr>
              <w:t>6.</w:t>
              <w:tab/>
              <w:t>A teljesítményértékelés ütemezés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09">
            <w:r>
              <w:rPr>
                <w:rStyle w:val="IndexLink"/>
                <w:lang w:val="en-US" w:eastAsia="en-US"/>
              </w:rPr>
              <w:t>7.</w:t>
              <w:tab/>
              <w:t>A teljesítményértékelés folyamat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10">
            <w:r>
              <w:rPr>
                <w:rStyle w:val="IndexLink"/>
                <w:lang w:val="en-US" w:eastAsia="en-US"/>
              </w:rPr>
              <w:t>8.</w:t>
              <w:tab/>
              <w:t>Eszközök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11">
            <w:r>
              <w:rPr>
                <w:rStyle w:val="IndexLink"/>
                <w:lang w:val="en-US" w:eastAsia="en-US"/>
              </w:rPr>
              <w:t>9.</w:t>
              <w:tab/>
              <w:t>A minősítés tartalmi területei, az értékelés kategóriá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12">
            <w:r>
              <w:rPr>
                <w:rStyle w:val="IndexLink"/>
                <w:lang w:val="en-US" w:eastAsia="en-US"/>
              </w:rPr>
              <w:t>9.</w:t>
              <w:tab/>
              <w:t>A vezetők értékelésének főbb szempontjai, indikátor összetevők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8" w:leader="dot"/>
            </w:tabs>
            <w:rPr>
              <w:lang w:val="en-US" w:eastAsia="en-US"/>
            </w:rPr>
          </w:pPr>
          <w:hyperlink w:anchor="__RefHeading___Toc230507613">
            <w:r>
              <w:rPr>
                <w:rStyle w:val="IndexLink"/>
                <w:lang w:val="en-US" w:eastAsia="en-US"/>
              </w:rPr>
              <w:t>10.   Teljesítményértékelési rendszer struktúrája.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r>
            <w:rPr/>
            <w:t xml:space="preserve">    </w:t>
          </w:r>
          <w:hyperlink w:anchor="__RefHeading___Toc230507614">
            <w:r>
              <w:rPr>
                <w:rStyle w:val="IndexLink"/>
              </w:rPr>
              <w:t>11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</w:rPr>
              <w:t>A teljesítményértékelés elvei, szabályai.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15">
            <w:r>
              <w:rPr>
                <w:rStyle w:val="IndexLink"/>
              </w:rPr>
              <w:t>1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z értékelési rendszerrel kapcsolatos alapelvek és az ezekből következő</w:t>
            </w:r>
            <w:r>
              <w:rPr>
                <w:rStyle w:val="IndexLink"/>
                <w:bCs/>
                <w:iCs/>
              </w:rPr>
              <w:t xml:space="preserve"> elvárások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16">
            <w:r>
              <w:rPr>
                <w:rStyle w:val="IndexLink"/>
              </w:rPr>
              <w:t>11.2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Folyamatos javítás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17">
            <w:r>
              <w:rPr>
                <w:rStyle w:val="IndexLink"/>
              </w:rPr>
              <w:t>1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Konszenzus elve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18">
            <w:r>
              <w:rPr>
                <w:rStyle w:val="IndexLink"/>
              </w:rPr>
              <w:t>11.4.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Mérhetőség elve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19">
            <w:r>
              <w:rPr>
                <w:rStyle w:val="IndexLink"/>
              </w:rPr>
              <w:t>1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Kivitelezhetőség elve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20">
            <w:r>
              <w:rPr>
                <w:rStyle w:val="IndexLink"/>
              </w:rPr>
              <w:t>1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 méltányosság elvének megfelelve a rendszerünk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21">
            <w:r>
              <w:rPr>
                <w:rStyle w:val="IndexLink"/>
                <w:i/>
              </w:rPr>
              <w:t>12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  <w:i/>
              </w:rPr>
              <w:t>Magasabb vezető esetén a viszonyítási területek:</w:t>
            </w:r>
            <w:r>
              <w:rPr>
                <w:rStyle w:val="IndexLink"/>
                <w:i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22">
            <w:r>
              <w:rPr>
                <w:rStyle w:val="IndexLink"/>
                <w:i/>
              </w:rPr>
              <w:t>13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  <w:i/>
              </w:rPr>
              <w:t>A teljesítményértékelés szempontjai és indikátorai</w:t>
            </w:r>
            <w:r>
              <w:rPr>
                <w:rStyle w:val="IndexLink"/>
                <w:i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23">
            <w:r>
              <w:rPr>
                <w:rStyle w:val="IndexLink"/>
                <w:i/>
              </w:rPr>
              <w:t>14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  <w:i/>
              </w:rPr>
              <w:t>A minősítés értelmezése</w:t>
            </w:r>
            <w:r>
              <w:rPr>
                <w:rStyle w:val="IndexLink"/>
                <w:i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24">
            <w:r>
              <w:rPr>
                <w:rStyle w:val="IndexLink"/>
                <w:i/>
              </w:rPr>
              <w:t>15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  <w:i/>
              </w:rPr>
              <w:t>A teljesítményértékelés, minősítés eredménye.:</w:t>
            </w:r>
            <w:r>
              <w:rPr>
                <w:rStyle w:val="IndexLink"/>
                <w:i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25">
            <w:r>
              <w:rPr>
                <w:rStyle w:val="IndexLink"/>
                <w:i/>
              </w:rPr>
              <w:t>16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  <w:i/>
              </w:rPr>
              <w:t>Adatfeldolgozás</w:t>
            </w:r>
            <w:r>
              <w:rPr>
                <w:rStyle w:val="IndexLink"/>
                <w:i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26">
            <w:r>
              <w:rPr>
                <w:rStyle w:val="IndexLink"/>
                <w:i/>
              </w:rPr>
              <w:t>17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  <w:i/>
              </w:rPr>
              <w:t>A teljesítményértékelés dokumentumai és nyilvánossága</w:t>
            </w:r>
            <w:r>
              <w:rPr>
                <w:rStyle w:val="IndexLink"/>
                <w:i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27">
            <w:r>
              <w:rPr>
                <w:rStyle w:val="IndexLink"/>
                <w:i/>
              </w:rPr>
              <w:t>18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  <w:i/>
              </w:rPr>
              <w:t>A teljesítményértékelés eljárásrendje</w:t>
            </w:r>
            <w:r>
              <w:rPr>
                <w:rStyle w:val="IndexLink"/>
                <w:i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28">
            <w:r>
              <w:rPr>
                <w:rStyle w:val="IndexLink"/>
                <w:i/>
              </w:rPr>
              <w:t>19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  <w:i/>
              </w:rPr>
              <w:t>A teljesítményértékelés szempontjaihoz rendelt indikátorok</w:t>
            </w:r>
            <w:r>
              <w:rPr>
                <w:rStyle w:val="IndexLink"/>
                <w:i w:val="false"/>
              </w:rPr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29">
            <w:r>
              <w:rPr>
                <w:rStyle w:val="IndexLink"/>
                <w:i/>
              </w:rPr>
              <w:t>20.</w:t>
            </w:r>
            <w:r>
              <w:rPr>
                <w:rStyle w:val="IndexLink"/>
                <w:bCs w:val="false"/>
                <w:i w:val="false"/>
                <w:iCs w:val="false"/>
                <w:shadow w:val="false"/>
              </w:rPr>
              <w:tab/>
            </w:r>
            <w:r>
              <w:rPr>
                <w:rStyle w:val="IndexLink"/>
                <w:i/>
              </w:rPr>
              <w:t>Az értékelő beszélgetés lebonyolításának eljárásrendje</w:t>
            </w:r>
            <w:r>
              <w:rPr>
                <w:rStyle w:val="IndexLink"/>
                <w:i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Cs w:val="false"/>
              <w:i w:val="false"/>
              <w:i w:val="false"/>
              <w:iCs w:val="false"/>
              <w:shadow w:val="false"/>
            </w:rPr>
          </w:pPr>
          <w:hyperlink w:anchor="__RefHeading___Toc230507630">
            <w:r>
              <w:rPr>
                <w:rStyle w:val="IndexLink"/>
              </w:rPr>
              <w:t>Mellékletek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31">
            <w:r>
              <w:rPr>
                <w:rStyle w:val="IndexLink"/>
              </w:rPr>
              <w:t>1.sz. melléklet: A Megyei Önkormányzat közoktatással kapcsolatos kötelező feladatai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32">
            <w:r>
              <w:rPr>
                <w:rStyle w:val="IndexLink"/>
              </w:rPr>
              <w:t>2. sz. melléklet: A Zala Megyei Közgyűlés Oktatási és Kulturális Bizottságára átruházott hatáskörei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33">
            <w:r>
              <w:rPr>
                <w:rStyle w:val="IndexLink"/>
              </w:rPr>
              <w:t>3. sz. melléklet: A Zala Megyei Közgyűlés Oktatási és Kulturális Bizottságának feladatai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34">
            <w:r>
              <w:rPr>
                <w:rStyle w:val="IndexLink"/>
              </w:rPr>
              <w:t>4. sz. melléklet: Szempontrendszer a közoktatási intézmények tanév végi beszámolójához</w:t>
              <w:tab/>
              <w:t>68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35">
            <w:r>
              <w:rPr>
                <w:rStyle w:val="IndexLink"/>
              </w:rPr>
              <w:t>5. sz. melléklet: A teljesítményértékelés, minősítés formanyomtatványai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30507636">
            <w:r>
              <w:rPr>
                <w:rStyle w:val="IndexLink"/>
              </w:rPr>
              <w:t>6.sz. melléklet: Zala Megyei Önkormányzat fenntartásában működő közoktatási intézmények 2009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hadow/>
          <w:sz w:val="24"/>
          <w:szCs w:val="24"/>
          <w:u w:val="single"/>
          <w:lang w:val="en-US" w:eastAsia="en-US"/>
        </w:rPr>
      </w:pPr>
      <w:r>
        <w:rPr>
          <w:b/>
          <w:bCs/>
          <w:i/>
          <w:iCs/>
          <w:shadow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99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before="240" w:after="240"/>
        <w:rPr>
          <w:b w:val="false"/>
          <w:b w:val="false"/>
          <w:bCs/>
          <w:i/>
          <w:i/>
          <w:iCs/>
          <w:shadow/>
          <w:sz w:val="28"/>
          <w:u w:val="single"/>
        </w:rPr>
      </w:pPr>
      <w:bookmarkStart w:id="0" w:name="__RefHeading___Toc230507573"/>
      <w:bookmarkEnd w:id="0"/>
      <w:r>
        <w:rPr>
          <w:b w:val="false"/>
          <w:bCs/>
          <w:i/>
          <w:iCs/>
          <w:shadow/>
          <w:sz w:val="28"/>
          <w:u w:val="single"/>
        </w:rPr>
        <w:t>I. BEVEZETÉS</w:t>
      </w:r>
    </w:p>
    <w:p>
      <w:pPr>
        <w:pStyle w:val="Heading2"/>
        <w:rPr>
          <w:sz w:val="25"/>
          <w:szCs w:val="25"/>
        </w:rPr>
      </w:pPr>
      <w:bookmarkStart w:id="1" w:name="__RefHeading___Toc230507574"/>
      <w:bookmarkEnd w:id="1"/>
      <w:r>
        <w:rPr>
          <w:sz w:val="25"/>
          <w:szCs w:val="25"/>
        </w:rPr>
        <w:t>A minőségirányítási program célja, jogi alapja, a fenntartói megközelítés elemei, tényezői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>A közoktatásról szóló 1993. évi LXXIX. törvény (továbbiakban: Kt.) 85. § (7) bekezdése szerint „A helyi önkormányzati intézményfenntartó elkészíti az önkormányzati közoktatási intézményrendszer működésének minőségirányítási programját (a továbbiakban: önkormányzati minőségirányítási program). Az önkormányzati minőségirányítási program az önkormányzati közoktatási rendszer egészére határozza meg a fenntartó elvárásait, az egyes intézményeknek a fenntartói elvárásokkal kapcsolatos feladatait, a közoktatás rendszerének és a közoktatást érintő más ágazatoknak – gyermek- és ifjúságvédelem, szociálpolitika, munkaerő-gazdálkodás, közművelődés, egészségügy – kapcsolatait, a fenntartói irányítás keretében tervezett szakmai, törvényességi, pénzügyi ellenőrzések rendjét. Az intézményi minőségirányítási programoknak összhangban kell állniuk az önkormányzati minőségirányítási programmal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megyei önkormányzat a Közoktatási törvény előírásai szerint látja el az iskolai neveléssel és oktatással, a kollégiumi neveléssel és oktatással összefüggő szolgáltató tevékenységét és feladatait, valamint biztosítania kell a sajátos nevelési igényű tanulók neveléséhez, oktatásához szükséges feltételeket is. Fentieken túlmenően az önkormányzat további feladatokat csak akkor vállalhat, ha ezzel nem veszélyezteti kötelező feladatainak ellátás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zoktatási törvény meghatározza az önkormányzatok fenntartói irányítással kapcsolatos jogait és kötelességeit. Ennek alapján a megyei önkormányzat ellenőrzi és értékeli az általa fenntartott oktatási-nevelési intézmények működését és szakmai eredményességét: szakmai, törvényességi, pénzügyi ellenőrzések. Az ellenőrzési-értékelési program keretében az Önkormányzat intézményfenntartói tevékenysége során ellátja a fenntartásában működő oktatási-nevelési intézmények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vezetőinek beszámoltatásá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lapító okiratainak szükség szerinti felülvizsgálatá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zervezeti és Működési Szabályzatainak jóváhagyásá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Házirendjeinek jóváhagyásá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Pedagógiai programok felülvizsgálatát, jóváhagyását és az abban foglaltak végrehajtásának ellenőrzésé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unkaterveinek, nevelőtestületi értekezleteiről készült jegyzőkönyveinek tájékoztató jelleggel történő bekérését; az egyéb dokumentumok törvényességi ellenőrzését; a dokumentumokban rögzített feladatok megvalósításának ellenőrzésé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szakmai munka eredményességét célzó ellenőrzéseke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az intézmények statisztikáinak és egyéb adatainak begyűjtését, azok ellenőrzését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zemélyi és tárgyi feltételek meglétének vizsgálatá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a tervezett feladatok önkormányzatot terhelő anyagi kihatásainak vizsgálatát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ek gazdálkodásának ellenőrzését, a hatékony, gazdaságos működtetést célzó intézkedések végrehajtásáról szóló beszámoltatás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normatív és kötött felhasználású központi támogatás alapját képező létszámadatok ellenőrzésé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-struktúra átalakítására irányuló döntések előkészítését szolgáló elemzések, vizsgálatok végrehajtás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A megyei fenntartású intézmények az egész megyére kiterjedő területi beiskolázást valósítanak meg, ebből fakadóan a tanulói összetétel és a szülői igények is sokszínűek. Az intézményi minőségi munka feltételezi a sokszínű igények és a fenntartói elvárások integrálását, amelyet az intézményi minőségpolitika és minőségfejlesztési rendszer hivatott megfogalmazni.</w:t>
      </w:r>
    </w:p>
    <w:p>
      <w:pPr>
        <w:pStyle w:val="TextBody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Ez a program foglalja össze azokat a tartalmi és formai szempontokat is, amelyeket az intézményi minőségirányítási program elkészítésekor figyelembe kell venni. Ezzel elérhető, hogy – a különbözőségek ellenére – összehasonlítható, azonos szempontok szerint ellenőrizhető minőségirányítási programok készülnek a megyei fenntartású intézményekben.</w:t>
      </w:r>
    </w:p>
    <w:p>
      <w:pPr>
        <w:pStyle w:val="Normal"/>
        <w:spacing w:lineRule="auto" w:line="360"/>
        <w:jc w:val="both"/>
        <w:rPr/>
      </w:pPr>
      <w:r>
        <w:rPr/>
        <w:t>Ugyanakkor a középtávú szakmai fejlesztőmunka szilárd alapokra helyezéséhez a korábbitól eltérő szakmai megközelítésre van szükség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tulajdonosi szemléletű fenntartói megközelítés eleme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elöleli a megyei önkormányzat és iskolái szakmai kapcsolatának egészé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ekintettel van a helyi közjót</w:t>
      </w:r>
      <w:r>
        <w:rPr>
          <w:b/>
        </w:rPr>
        <w:t xml:space="preserve"> </w:t>
      </w:r>
      <w:r>
        <w:rPr/>
        <w:t>képviselő iskolafenntartó érdekeire i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ekintettel van az iskola szakmai autonómiájár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fenntartását közösségi befektetésnek tekinti és annak hozadékára kérdez rá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korábbi intézményközpontú szemléletet vevőközpontú megközelítéssel váltja fe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olyamatos kapcsolattartásra törekszi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Amikor tehát a nevelés-oktatás minőségfejlesztéséről gondolkodunk, számításba kell vennünk azokat a megkülönböztető tényezőket is, amelyek ma a közoktatásra jellemzőek, melyek által más lesz a megyei minőségirányítás logikája is.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Ezek a tényezők a következők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pedagógusok</w:t>
      </w:r>
      <w:r>
        <w:rPr>
          <w:szCs w:val="24"/>
        </w:rPr>
        <w:t>, akik kiváló, jó vagy elfogadható szakemberek. Egyben többségükben nők, családanyák is. Esetenként rosszul fizetettek, ezért napi anyagi gondjaik is lehetnek. Városban vagy kisebb településen élnek. Életkoruk, pedagógiai látásmódjuk, aktivitásuk eltérő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tanulók</w:t>
      </w:r>
      <w:r>
        <w:rPr>
          <w:szCs w:val="24"/>
        </w:rPr>
        <w:t>, akik különböző környezetből érkeznek. Más-más előismerettel, jellemmel, habitussal és beállítódással rendelkeznek. Intézményeinkben jellemző, hogy sok a vidékről bejár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szülők</w:t>
      </w:r>
      <w:r>
        <w:rPr>
          <w:szCs w:val="24"/>
        </w:rPr>
        <w:t xml:space="preserve"> elvárásaikban legalább annyira különböznek egymástól, mint a tanulók. Tényleges igényeik gyakran nem is artikulálódnak erőteljesen, befolyásolja azt gyakran a helyi városi tradíciók tisztelete, elfogadás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 xml:space="preserve">A minőségirányítás eredményességében nagyon fontos tényező </w:t>
      </w:r>
      <w:r>
        <w:rPr>
          <w:b/>
          <w:szCs w:val="24"/>
        </w:rPr>
        <w:t>a vezető elkötelezettsége</w:t>
      </w:r>
      <w:r>
        <w:rPr>
          <w:szCs w:val="24"/>
        </w:rPr>
        <w:t>. Az iskolák igazgatói mellett vonatkozik ez mindazokra a vezetőkre, akik részt vesznek a folyamatok irányításában. Feladataikat fő munkaterületeik mellett (azzal együtt) látják el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A stratégia, szervezés, struktúra és rendszer új értelmezést nyer a minőségfejlesztés folyamatában, </w:t>
      </w:r>
      <w:r>
        <w:rPr>
          <w:b/>
          <w:szCs w:val="24"/>
        </w:rPr>
        <w:t>a folyamatos fejlődés a minőségügy természetes velejárój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>A minőségfejlesztés az előírt minőség elérésére törekszik</w:t>
      </w:r>
      <w:r>
        <w:rPr>
          <w:b/>
        </w:rPr>
        <w:t xml:space="preserve">. </w:t>
      </w:r>
      <w:r>
        <w:rPr/>
        <w:t>Ezt a minőséget jelen esetben felfoghatjuk a központi és megyei fenntartói követelmények egyenletes és kiszámítható teljesítésének is. De bármely módon is kezdünk az egyenletesség és kiszámíthatóság megvalósításába, tapasztalni fogjuk, hogy az oktatásban érdekeltek közreműködése elkerülhetetlen. Ezért a megyei minőségirányítás minden eddigi technikánál jobban igényli a munkát végzők együttműködését és az oktatásban érdekeltek segítségét. A fenti feladatok ellátása mind azt a célt szolgálja – a törvényesség biztosítása mellett –, hogy a jó színvonalú munka feltételei adottak legyenek intézményeinkben, azok eredményesebben működjenek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99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Ezért az önkormányzati minőségirányítási program alapvető célkitűzése, hogy egységes szemléletű minőségügyi rendszerek alakuljanak ki a megyei önkormányzati fenntartású nevelési-oktatási intézményekben, melyek alapján az intézmények működése hatásosabb és hatékonyabb les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A jelen helyzet, kiindulópon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megyei önkormányzat a nagyobb megyei fenntartói múlttal rendelkező sajátos nevelési igényű tanulókat nevelő-oktató általános</w:t>
      </w:r>
      <w:r>
        <w:rPr>
          <w:b/>
        </w:rPr>
        <w:t xml:space="preserve"> </w:t>
      </w:r>
      <w:r>
        <w:rPr/>
        <w:t>iskolák tekintetében jó színvonalú szakmai munka fenntartására törekszik.</w:t>
      </w:r>
    </w:p>
    <w:p>
      <w:pPr>
        <w:pStyle w:val="Normal"/>
        <w:spacing w:lineRule="auto" w:line="360"/>
        <w:jc w:val="both"/>
        <w:rPr/>
      </w:pPr>
      <w:r>
        <w:rPr/>
        <w:t xml:space="preserve">A Zala Megyei Önkormányzat, mint intézményfenntartó a középiskolákban koncepcionálisan arra törekedett, hogy a hozott hátrányokat szakmai fejlesztésekkel ledolgozzák az iskolák, és szakmai, tárgyi és technikai feltételek tekintetében a megyében működő megyei jogú városok középiskoláival összhangban álló pedagógiai programokkal és a korábbinál jobb feltételekkel rendelkezzenek. </w:t>
      </w:r>
    </w:p>
    <w:p>
      <w:pPr>
        <w:pStyle w:val="Normal"/>
        <w:spacing w:lineRule="auto" w:line="360"/>
        <w:jc w:val="both"/>
        <w:rPr/>
      </w:pPr>
      <w:r>
        <w:rPr/>
        <w:t>A megyei fenntartású közoktatási intézményekre vonatkozó feladatellátási mutatókat és fejlesztési elképzeléseket a „Zala Megye Közoktatási, Feladat-ellátási, Intézményhálózat Működtetési terve 2009-2015” tartalmaz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7" w:right="99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spacing w:before="240" w:after="240"/>
        <w:rPr/>
      </w:pPr>
      <w:bookmarkStart w:id="2" w:name="__RefHeading___Toc230507575"/>
      <w:bookmarkEnd w:id="2"/>
      <w:r>
        <w:rPr>
          <w:b w:val="false"/>
          <w:bCs/>
          <w:i/>
          <w:iCs/>
          <w:shadow/>
          <w:sz w:val="28"/>
          <w:u w:val="single"/>
        </w:rPr>
        <w:t>II. A ZALA MEGYEI ÖNKORMÁNYZAT FENNTARTÓI MINŐSÉGPOLITIKÁJ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hadow/>
          <w:sz w:val="28"/>
          <w:u w:val="single"/>
        </w:rPr>
      </w:pPr>
      <w:r>
        <w:rPr>
          <w:b/>
          <w:bCs/>
          <w:i/>
          <w:iCs/>
          <w:shadow/>
          <w:sz w:val="28"/>
          <w:u w:val="single"/>
        </w:rPr>
      </w:r>
    </w:p>
    <w:p>
      <w:pPr>
        <w:pStyle w:val="Heading2"/>
        <w:rPr/>
      </w:pPr>
      <w:bookmarkStart w:id="3" w:name="__RefHeading___Toc230507576"/>
      <w:bookmarkEnd w:id="3"/>
      <w:r>
        <w:rPr/>
        <w:t>1. Alapelve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megyei fenntartású oktatási intézmények a megye területén öt városban Zalaegerszegen, Keszthelyen, Lentiben, és Zalaszentgróton helyezkednek el. Függetlenül a területi elhelyezkedéstől az intézményeket használók (gyermekek, tanulók, szülők, pedagógusok, alkalmazottak) és minden – az oktatáshoz-neveléshez kapcsolódó jelenlegi és várható – szereplő számára átlátható, kiszámítható, követhető viszonyokat kell teremteni ahhoz, hogy érdekeiket kialakítva és érvényesítve ne gyengítsék, hanem segíthessék, erősíthessék egymás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  <w:u w:val="none"/>
        </w:rPr>
      </w:pPr>
      <w:r>
        <w:rPr>
          <w:b/>
          <w:u w:val="none"/>
        </w:rPr>
        <w:t>A jövőkép elérés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közoktatási rendszer intézményei együttműködnek a minőségi célok elérése érdekében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közoktatás (oktatás és nevelés) kínálatát megosztják az intézmények egymás között a közoktatási rendszer jövőképének megfelelő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itűzött minőségcélokat (az elvárt eredmények, a hatásosság és a hatékonyság mentén) teljesítik a közoktatási rendszer intézménye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közoktatási rendszer hatásossága (a működés eredményének mérhető mennyisége, minősége) szinten marad, növekszik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közoktatási rendszer hatékonysága (a működés eredményének, minőségének és a ráfordításnak a hányadosa) szinten marad, növekszik</w:t>
      </w:r>
    </w:p>
    <w:p>
      <w:pPr>
        <w:pStyle w:val="Normal"/>
        <w:spacing w:lineRule="auto" w:line="360"/>
        <w:jc w:val="both"/>
        <w:rPr/>
      </w:pPr>
      <w:r>
        <w:rPr/>
        <w:t>Az önkormányzat feladatvállalását teljesíti a jövőkép és a minőségcélok elérése érdekében a közoktatás minőségfejlesztési rendszerév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tézményrendszerrel, intézményekkel kapcsolatos elvek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rszerűség elve (tudásban, készültségben, tartalomban, működésben, bánásmódban, eszközökben, technikában stb.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emokratikus működés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gyermek fejlődési esélye biztosításának elve (a differenciált pedagógiai módszerek lehetőségeivel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átjárhatóság elve (intézményen belül, intézmények, intézménytípusok között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nevelési-, pedagógiai (művelődési) programoknak és az aktuális munkatervnek alárendelt szakmai önállóság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gyermek alapvető szükségletei biztosításának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állandóság lehetséges őrzésével a tudatos, érdekegyeztetett, jövőt formáló változtatásokra való készenlét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rendszer külső stabilizálásának elve (a belső szerkezet, a funkciók arányainak rugalmas illeszkedése mellett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i helyzetelemzés és pedagógiai-művelődési programkészítés, az elfogadott programoknak megfelelő működés kötelezettségének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evelési-, pedagógiai-, művelődési programban vállalt, kínált tudás, színvonal, értékközvetítés megismerhetőségének-megszerezhetőségének (a lehetőség biztosításának) el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edagógusokkal – szakalkalmazottakkal – kapcsolatos elvek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rszerű tájékozottság és szakmai műveltség (szaktudományban, pedagógiában és más fontos területeken), tanítási képesség, tanulásszervezés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gyermekszeretet (elfogadás, tisztelet, értékkereső mentalitás, megismerő, ösztönző képesség)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olyamatos önképzés, továbbképzés, az alkotó munka igényének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együttműködés, a konfliktuskezelés képességének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demokrácia szabályainak megfelelő érdekérvényesítés gyakorlásának el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skola felhasználókkal (szülőkkel, gyermekekkel) kapcsolatos elvek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szabad iskola-, illetve intézményválasztás elve (a megye ellátási kötelezettségéből fakadóan az intézményrendszer racionális működtetését biztosító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ek működésével kapcsolatos véleménynyilvánítás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gyermekért, az intézményért érzett felelősség elv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funkciónak megfelelő, illetve rendeltetésszerű intézményhasználat el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rPr>
          <w:b w:val="false"/>
          <w:b w:val="false"/>
          <w:sz w:val="28"/>
        </w:rPr>
      </w:pPr>
      <w:bookmarkStart w:id="4" w:name="__RefHeading___Toc230507577"/>
      <w:bookmarkEnd w:id="4"/>
      <w:r>
        <w:rPr/>
        <w:t>A Zala Megyei Közgyűlés minőségpolitikája, küldetésnyilatkozat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JÖVŐKÉP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ársadalmi változásokra nyitott, azokra gyorsan és hatékonyan reagáló, az Európai Unió által támasztott követelményeknek és kihívásoknak megfelelő és azokra helyes válaszokat adó intézményrendszer kialakítása, amely a haza és a nemzet sorsa iránt felelősséget érző, a családot az egészséges társadalom alapjának tekintő, az elesettek iránti szolidaritást és önzetlenséget természetes életvezetési elvként megélő és ezeket az értékeket továbbadó pedagógustársadalommal oktatja és neveli a jövő nemzedékeit, amelyeknek tagjai képesek lesznek különbséget tenni az élettől idegen látszatértékek és az igazi emberi értékek között, és ennek megfelelően alakítják életüket és nevelik gyermekeiket.</w:t>
      </w:r>
    </w:p>
    <w:p>
      <w:pPr>
        <w:pStyle w:val="Normal"/>
        <w:spacing w:lineRule="auto" w:line="360"/>
        <w:jc w:val="both"/>
        <w:rPr/>
      </w:pPr>
      <w:r>
        <w:rPr/>
        <w:t xml:space="preserve">A közoktatási feladatok maradéktalan teljesülése, valamint az intézményfenntartás és működtetés minősége (magas színvonala) érdekében a Közgyűlés felelős azért, hogy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közgyűlés és bizottságai működésének rendszere feleljen meg a törvényesség, eredményesség és hatékonyság követelményeine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Zala Megyei Közgyűlés és szervei a hatósági és egyéb eljárásaiban a jogszabályi megfelelőség mellett ügyfél- és partnerközpontúságú gondolkodásmód (bizalom, következetesség, őszinteség, nyitottság, hatékonyság és gyors ügyintézés) jelenjen meg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fentiek érdekében kiemelt feladatot kíván betölteni a Nyugat-dunántúli Régióban, Zala megye közoktatási feladatainak ellátásában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egye elkötelezett amellett, hogy anyagi és szellemi erőforrásait hatékonyan használva, eredményesen szolgálja a gyermekek és fiatalok fejlődését, személyiségük gazdagodását és az egész életen át tartó tanulásra való felkészülést. Támogatja a kompetencia alapú oktatás implementációjá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kor követelményeinek megfelelve olyan oktatást-nevelést biztosít, mely rugalmasan alkalmazkodik a munkaerőpiac folyamatosan változó igényeihez, biztosítja a megújulni képes humán erőforrásokat, és hatékonyan szolgálja a kulturális javak iránti igény fenntartását az európai integrációban. ( kulcskompetenciák elterjesztése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ontosnak tartja, hogy az oktatás biztosítsa a szolidaritás és méltányosság elveinek érvényesülését, erősítse a társadalom kohézióját, hogy minden gyermek és fiatal számára szociális helyzetére, nemére, származására való tekintet nélkül biztosítson döntési szabadságot és lehetőségeke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/>
        <w:t xml:space="preserve">Célja az esélykülönbségek mérséklése, a hátrányos helyzetűek integrációja, az oktatási kínálat intézmények közötti megosztása. </w:t>
      </w:r>
    </w:p>
    <w:p>
      <w:pPr>
        <w:pStyle w:val="Normal"/>
        <w:spacing w:lineRule="auto" w:line="360"/>
        <w:jc w:val="both"/>
        <w:rPr/>
      </w:pPr>
      <w:r>
        <w:rPr/>
        <w:t>Mint fenntartó önkormányzat elkötelezi magát amellett, hogy a vele kapcsolatban álló valamennyi partner igényét minél szélesebb körben igyekszik kielégíteni. Ennek érdekében vállalják, hogy valamennyi dolgozó bevonásával működteti és továbbfejleszti a partnerek elégedettségére és működési önértékelésére épülő minőségirányítási rendszerét.</w:t>
      </w:r>
    </w:p>
    <w:p>
      <w:pPr>
        <w:pStyle w:val="Normal"/>
        <w:spacing w:lineRule="auto" w:line="360"/>
        <w:jc w:val="both"/>
        <w:rPr/>
      </w:pPr>
      <w:r>
        <w:rPr/>
        <w:t>Célja, hogy e rendszer segítségével biztosítsa az intézményhálózat törvényes, gazdaságos, szakmaiságon alapuló működtetését, megteremtve ezzel a minőségi nevelés és oktatás feltételrendszerét és körülményei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bookmarkStart w:id="5" w:name="__RefHeading___Toc230507578"/>
      <w:bookmarkEnd w:id="5"/>
      <w:r>
        <w:rPr/>
        <w:t>2. Minőségcélok megfogalmazása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2.1. Oktatási minőség fejlesztése</w:t>
      </w:r>
    </w:p>
    <w:p>
      <w:pPr>
        <w:pStyle w:val="TextBody"/>
        <w:spacing w:lineRule="auto" w:line="360"/>
        <w:rPr/>
      </w:pPr>
      <w:r>
        <w:rPr>
          <w:b/>
          <w:i/>
        </w:rPr>
        <w:t>A) A mérési-értékelési rendszer kialakításával és működtetésével az intézményekben folyó munka hatékonyságának javítása</w:t>
      </w:r>
      <w:r>
        <w:rPr>
          <w:i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>A mérési-értékelési rendszerterv összehangolja a mérési-értékelési gyakorlatot a fenntartó és az intézmények között, amely egyaránt érdeke a fenntartónak és az intézményeknek: egyrészt az átláthatóság, folyamatos nyomon követés, másrészt a folyamatos javítás és fejlesztés céljából.</w:t>
      </w:r>
    </w:p>
    <w:p>
      <w:pPr>
        <w:pStyle w:val="TextBody"/>
        <w:spacing w:lineRule="auto" w:line="360"/>
        <w:jc w:val="both"/>
        <w:rPr/>
      </w:pPr>
      <w:r>
        <w:rPr/>
        <w:t>A munka összehangolása során meg kell határozni a mérés-értékelés célját, feladatát, a folyamatot, a módszert és eszközöket, az eredmények felhasználásának módját és a nyilvánosság körét, az intézmények egymással való összehasonlításának lehetőségeit, különös tekintettel a hozzáadott érték alapján.</w:t>
      </w:r>
    </w:p>
    <w:p>
      <w:pPr>
        <w:pStyle w:val="TextBody"/>
        <w:spacing w:lineRule="auto" w:line="360"/>
        <w:jc w:val="both"/>
        <w:rPr/>
      </w:pPr>
      <w:r>
        <w:rPr/>
        <w:t>A mérési-értékelési rendszertervet folyamatosan szükséges fejleszteni, hiszen az igények változnak, a lehetőségek szűkülnek vagy bővülnek, a mérési eredmények elemzéséből új feladatok jelenhetnek meg.</w:t>
      </w:r>
    </w:p>
    <w:p>
      <w:pPr>
        <w:pStyle w:val="TextBody"/>
        <w:spacing w:lineRule="auto" w:line="360"/>
        <w:jc w:val="both"/>
        <w:rPr/>
      </w:pPr>
      <w:r>
        <w:rPr/>
        <w:t>Fontos annak meghatározása, hogy mit és mikor mérünk: mindent és mindig mérni nem lehet, hiszen az a mérést öncélúvá tenné. Ez nem szolgálná sem a fenntartó, sem az intézmények érdekeit, a mérés-értékelések gyakorlati hasznosítását, a munka színvonalának javítását, aminek során korrekciók segítségével vagy az elérendő célokat, vagy a célok eléréséhez vezető folyamatokat lehet és kell módosítani.</w:t>
      </w:r>
    </w:p>
    <w:p>
      <w:pPr>
        <w:pStyle w:val="TextBody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</w:rPr>
        <w:t>B) Motivációs eszközök bevezetésével a pedagógusok és a tanulók teljesítménynövelé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edagógusok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u w:val="single"/>
        </w:rPr>
      </w:pPr>
      <w:r>
        <w:rPr>
          <w:u w:val="single"/>
        </w:rPr>
        <w:t>Jutalmazá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megye oktatási-nevelési intézményeiben – pedagógiai intézetén keresztül – az országos tanulmányi, kulturális, sportsikereket elért tanulóik és a versenyre felkészítő pedagógusok jutalmazási rendszerét évek óta működteti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u w:val="single"/>
        </w:rPr>
      </w:pPr>
      <w:r>
        <w:rPr>
          <w:u w:val="single"/>
        </w:rPr>
        <w:t>Kitüntetések</w:t>
      </w:r>
    </w:p>
    <w:p>
      <w:pPr>
        <w:pStyle w:val="TextBodyIndent"/>
        <w:rPr/>
      </w:pPr>
      <w:r>
        <w:rPr/>
        <w:t xml:space="preserve">Zala Megye az általa fenntartott nevelési-oktatási intézmények kiválóan teljesítő pedagógusait jelenleg Zalai Pedagógus díj kitüntetésben részesíti. </w:t>
      </w:r>
    </w:p>
    <w:p>
      <w:pPr>
        <w:pStyle w:val="TextBodyIndent"/>
        <w:rPr/>
      </w:pPr>
      <w:r>
        <w:rPr/>
        <w:t>Pedagógiai Nívódíjjal a kiemelkedő munkát végző nevelőtestületeket ismeri el a közgyűlés által megszabott eljárási rend és szempontok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uló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utalmazás</w:t>
      </w:r>
    </w:p>
    <w:p>
      <w:pPr>
        <w:pStyle w:val="Heading7"/>
        <w:ind w:left="360" w:hanging="0"/>
        <w:rPr/>
      </w:pPr>
      <w:r>
        <w:rPr/>
        <w:t>Fenntartó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z év Zalai diákja díjjal ismeri el a kiválóan teljesítő diákokat.</w:t>
      </w:r>
    </w:p>
    <w:p>
      <w:pPr>
        <w:pStyle w:val="Heading7"/>
        <w:ind w:left="360" w:hanging="0"/>
        <w:rPr/>
      </w:pPr>
      <w:r>
        <w:rPr/>
        <w:t>Intézmény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megye intézményei keretein belül gondoskodik a tanulmányi, kulturális és sport sikereket elérő tanulók intézményi sajátosságoknak, lehetőségeknek és hagyományoknak megfelelő jutalmazásáról.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>C) Az átjárhatóság biztosítása a tanulói utak védelmével a megyei fenntartású intézményeken belül</w:t>
      </w:r>
    </w:p>
    <w:p>
      <w:pPr>
        <w:pStyle w:val="Szvegtrzsbehzssal2"/>
        <w:rPr/>
      </w:pPr>
      <w:r>
        <w:rPr/>
        <w:t>Zala megye a kerettantervek ajánlott jellege mellett is – a pedagógiai programok felülvizsgálatával – gondoskodik arról, hogy az általa fenntartott valamennyi közoktatási intézményben elsajátítható közös ismeretanyag biztosításával a tanulók iskolaváltása esetén – lehetőleg különbözeti vizsgák letételének szükségessége nélkül – zökkenőmentesen tudják folytatni tanulmányaikat és tudjanak eleget tenni tankötelezettségük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2.2. Fenntartói ellenőrzésekkel az előforduló szakmai hibák számának csökkentés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.2.1. Intézményvezetői pályázatok elbírálásako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.2.2. Alapító okiratok elfogadásako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.2.3. Pedagógiai programok elfogadásako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.2.4. Szervezeti és Működési Szabályzatok elfogadásako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.2.5. Házirendek elfogadásakor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Zala megye eddigi gyakorlatának megfelelően – az egyes dokumentumokra vonatkozó törvényi előírásoktól függően – a Közgyűlés, Közgyűlés Elnöke, a szakbizottság hagyja jóvá. A döntés előtt a szakosztály ellenőrzi, a fenti dokumentumokat és gondoskodik szükség esetén a javításokról és módosításokról, illetve azok ellenőrzéséről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3. Élethosszig tartó önképzés feltételeinek biztosításával a pedagógusok és tanulók támogatása, segít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pedagógusok szakmai fejlődésének támogatás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ovábbképzések és továbbtanulások számának növelésével a tanügy-igazgatási, a közoktatás vezetői szakképzettség és a pedagógus szakvizsga területén, amelyek használható szakmai ismereteket nyújtanak (módszertani felkészítés a kompetencia alapú oktatásra, mérésügyi szakemberek, (országos és intézményi kompetenciamérések elemzése) nyelvtudás, informatikai tudás, személyiségfejlesztési, felzárkóztatás, kétszintű érettségi, két tannyelvű oktatás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edagógusok szakmai publikációinak fenntartó általi elismerés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zakmai rendezvények, fórumok, konferenciák rendezésének támogatása (óvodai pedagógiai napok, általános iskolai pedagógiai fórum, középiskolai pedagógiai konferencia, szakképzési rendezvények, művészeti bemutatók)</w:t>
      </w:r>
    </w:p>
    <w:p>
      <w:pPr>
        <w:pStyle w:val="Normal"/>
        <w:rPr/>
      </w:pPr>
      <w:r>
        <w:rPr/>
        <w:t>A tanulási feltételek biztosítása a tanulók köré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lapkészségek megerősítésének nyomon követése országos pályázatokon való eredményes szerepléssel a mérések területén (motivációs pályázatok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anulásmódszertan, tanulási technikák, önálló tanulás fejlesztésének nyomon követése önálló feladatértelmezéssel és megoldással ellenőrizve intézményi szinten, illetve országos pályázatokon való eredményes szereplésse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elnőttképzés lehetőségének biztosítása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.4. Egyenlőtlenségek mérséklésével az esélyegyenlőség növel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többi gyermekkel együtt nevelhető, sajátos nevelési igényű gyermekek számára az integrált nevelési feltételek biztosítása az intézményi pedagógiai programok alapján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zemélyiségfejlesztési és felzárkóztató programok alkalmazása a személyi feltételek intézményegységenkénti biztosításával (továbbképzések, átképzések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zabadidős tevékenységek szerepének vizsgálata az esélyegyenlőség biztosítása érdekében az intézmények 5 évenkénti beszámoltatásában, illetve a szabadidő szervező kollégák munkaköri leírása és éves munkaterve alapján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„</w:t>
      </w:r>
      <w:r>
        <w:rPr/>
        <w:t>Egységes gyógypedagógiai módszertani intézmény” kialakításának támogat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bookmarkStart w:id="6" w:name="__RefHeading___Toc230507579"/>
      <w:bookmarkEnd w:id="6"/>
      <w:r>
        <w:rPr/>
        <w:t>3. Az intézményi minőségfejlesztés fenntartói feladata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A megyei önkormányzat az oktatást stratégiai ágazatnak tekinti. </w:t>
      </w:r>
    </w:p>
    <w:p>
      <w:pPr>
        <w:pStyle w:val="Normal"/>
        <w:spacing w:lineRule="auto" w:line="360"/>
        <w:jc w:val="both"/>
        <w:rPr/>
      </w:pPr>
      <w:r>
        <w:rPr/>
        <w:t>A fentiek figyelembe vételével, a megye, mint intézményfenntartó számára megfogalmazott minőségfejlesztési feladatok: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A megyei közgyűlés erősíti képviselői, szakmapolitikai vezetői, a szakmai anyagokat előkészítő köztisztviselők és az intézményvezetők munkakapcsolatá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egyei közgyűlés a regionális, illetve területi érdekeltségű kérdésekben a törvényi kötelezettségei figyelembe vételével dön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lyan intézményrendszert tart fenn az eltérő tantervű közoktatási intézmények esetében, amely az állampolgári jogok alapján a megyei térszerkezetben megjelenő ellátási kötelezettséggel összhangban van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Demokratikus iskolarendszert működtet, esélyegyenlőséget biztosít a tanuláshoz, a tehetség kibontakozásához, a folyamatban indokolttá váló korrekciókhoz, a mobilitáshoz (átjárhatóság). Választási lehetőséget biztosít a különböző arculatú, struktúrájú, fenntartású intézmények között, szakmai-, szakszolgálati rendszerrel és speciális intézményeivel segíti a sajátos fejlesztési feltételeket igénylők körét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Intézményeiben biztosítja a tanulói jogok érvényesülését a XXI. század elvárásainak megfelelően, hogy tanulói nyitottan, ugyanakkor védetten, törvényes keretek között tanulhassana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elelősséget vállal a közoktatás értékeinek megőrzéséért, a törvényi változásokból következő, a pedagógiai programokkal elfogadott feltételek biztosításáért, a színvonal növekedését szolgáló lehetőségek érvényesítéséért (pedagógusok helyi ösztönzése), meghatározott, preferált területek közel azonos fejlesztéséért (kompetencia alapú oktatás implementációja, idegen nyelv, számítástechnika stb.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demográfiai és társadalmi folyamatokat a megyei intézményhálózat szervezésében, működtetésében, folyamatosan érvényesíti. Az intézmények feladatellátásához szükséges tárgyi, gazdasági és személyi feltételek távlati tervezésekor, valamint működésük figyelemmel kísérésekor minden esetben fontosnak tartja az intézményekre vonatkozó demográfiai-társadalmi tényezők, adatok elemzésé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iépíti, és folyamatosan aktualizálja a megye fenntartásában működő oktatási intézmények legfontosabb adatainak bázisát, és azt az eredményes működtetésben érintettek rendelkezésére bocsátj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Visszatérően elemzi a közoktatás, mint rendszer optimális működését (a prognosztizálható változtatások szükségességét a szakmaiság prioritásának elfogadásával és az ésszerűség, az optimalizálás követelményeivel kezeli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iindulópontként tényfeltárást végez, helyzetelemzést készít a megyei feladatellátás jelenlegi kötelező és önként vállalt feladatainak behatárolásával a teljesítési szintek megfogalmazása érdekében az alábbi területeken: szakmai eredmények, feltételek, kapcsolato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egfogalmazza az intézmények pedagógiai-művelődési programjainak értékelési szempontjait és jóváhagyási eljárásait. Kialakítja az új típusú pedagógiai szolgáltatások fenntartói rendszerét, hozzárendeli az adott feladatoka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oktatás területén eddig kötött (oktatási) megállapodásokat felülvizsgálja, aktualizálja és új tartalmakkal bővíti az Európai Uniós csatlakozás adta lehetőségekkel nyitottan Európára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Megvizsgálja a nemzetközi fórumokra, bizottságokba delegált képviselői működésének eredményességét azzal a céllal, hogy közreműködésükkel minél több intézmény jusson hozzá nemzetközi pályázatok információs lehetőségeihez. A pályázatok alapjait kiemelten biztosítj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szakképzés és a munkaerő-piaci pozíciók javítása érdekében támogatja a külföldi tanulást (szakmai gyakorlatokat előmozdító iskolai kapcsolatokat, szakmai pályázatokat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ámogatja az informatikai ismeretek elterjedését segítő elektronikus tanulásra épülő iskolai programoka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iztosítja, hogy a tanulók anyanyelvükön kívül még két másik uniós nyelvet ismerjenek. Ennek érdekében „Nyelvi előkészítő évfolyamokat” is indít. Kiemelten támogatja a nyelvtanulási programoka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Elvárja az intézményektől, hogy a nevelési-pedagógiai, művelődési programokkal tegyék hangsúlyossá adottságaikat, vállalják a folytonosságot, vegyék figyelembe a klientúra igényeit, s mindezt átfogó, egyedi, összefüggő rendszerként alkossák meg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iztosítja az elfogadott programok – vállalt – pénzügyi fedezeté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iztosítja a közoktatási törvény által kötelezően előírt taneszköz állományt a közoktatási intézményekben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/>
        <w:t>Továbbra is fenntartja és elősegíti, hogy az EU-s elvárásoknak is megfelelve, a Közoktatási törvényhez igazodva, szabadon választhassanak a megyei fenntartásban működő intézmények oktatási kínálatából a Zalában élő tanulók. A kínálatot célszerű fejlesztésekkel bővít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/>
        <w:t>A közös szakmai ügyek érdekében tovább erősíti a megyei koordináció elemeit (szakképzés, az integrált oktatás keretében végzett pedagógiai munka). További megvalósítandó feladata a megerősödő kistérségi rendszer és a megyei szakmai oktatásirányítás összhangjának, együttműködéseinek kialakítása és fenntartás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Együttműködésre törekszik a tulajdonos önkormányzatokkal. A fenntartói megállapodásokat felülvizsgálja, és a benne foglaltaknak érvényt szere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egyei fenntartóra vonatkozó minőségirányítási programot működtet azzal a céllal, hogy a fenntartó és intézményei a minőségirányítási rendszerben egyaránt hatásosan és hatékonyan vegyenek rész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intézményi minőségfejlesztés finanszírozásának eljárási rendj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egyei fenntartású nevelési-oktatási intézmények vezetői, a pedagógiai szakmai szolgáltatás és szakszolgálat intézmény vezetője a jóváhagyott intézményi (pedagógiai) program alapján, az éves költségvetési egyeztető tárgyalásokon veti fel azokat a többlet igényeket, amelyek a feladat ellátásához szükségese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okra a kiadásokra, amelyekre az intézményi jóváhagyott költségvetés nem nyújt fedezetet, pályázati forrásokat kell keresni. Amennyiben a pályázati feltétel önerőt is előír, annak a fenntartó által történő biztosítása az adott év költségvetési rendeletében foglaltak szerint – a megyei főjegyzővel egyeztetett módon – a Közgyűlés döntése alapján lehetség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feladatok finanszírozásához forrást teremthet az intézmény saját – többlet – bevétel által is. Ezekben az esetekben a Zala Megyei Önkormányzat Szervezeti és Működési Szabályzatában, valamint a Költségvetési és Vagyonrendeletében foglaltak szerint kell eljárnia az intézmény vezetőjéne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A megyei önkormányzat ellátási felelősségi körébe tartozó intézmények által megvalósított feladatok közül a pedagógiai szakszolgálati intézmények működtetésével összefüggésben megállapodások vannak érvényben a fenntartó helyi önkormányzatokkal, amelyek felülvizsgálatát évenként el kell végezni és az esetleges módosításra javaslatot kell tenni. </w:t>
      </w:r>
    </w:p>
    <w:p>
      <w:pPr>
        <w:pStyle w:val="Heading2"/>
        <w:rPr/>
      </w:pPr>
      <w:r>
        <w:rPr/>
      </w:r>
      <w:bookmarkStart w:id="7" w:name="__RefHeading___Toc230507580"/>
      <w:bookmarkStart w:id="8" w:name="__RefHeading___Toc230507580"/>
    </w:p>
    <w:p>
      <w:pPr>
        <w:pStyle w:val="Heading2"/>
        <w:rPr/>
      </w:pPr>
      <w:bookmarkStart w:id="9" w:name="__RefHeading___Toc230507580"/>
      <w:r>
        <w:rPr/>
        <w:t>4. A közoktatási intézmények fenntartói elvárásokkal kapcsolatos feladatai</w:t>
      </w:r>
      <w:bookmarkEnd w:id="9"/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Az intézményi minőségirányítási programok megvalósításakor jelentsenek kiindulópontokat az intézményekben elért minőségbiztosítási eredmények tanúsítását igazoló dokumentumok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ntézményi feladatok a minőségcélok megvalósításában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yitott ház, Óvoda, Általános Iskola, Fejlesztő Iskola, Egységes Gyógypedagógiai Módszertani Intézmény. Zalaegerszeg</w:t>
      </w:r>
      <w:r>
        <w:rPr>
          <w:b/>
          <w:bCs/>
          <w:i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t>1. Az eszközellátottság biztosítása</w:t>
      </w:r>
    </w:p>
    <w:p>
      <w:pPr>
        <w:pStyle w:val="Normal"/>
        <w:spacing w:lineRule="auto" w:line="360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rPr/>
      </w:pPr>
      <w:r>
        <w:rPr/>
        <w:t xml:space="preserve">3. Baleseti források felülvizsgálata, megszűntetése </w:t>
      </w:r>
    </w:p>
    <w:p>
      <w:pPr>
        <w:pStyle w:val="TextBody"/>
        <w:spacing w:lineRule="auto" w:line="360"/>
        <w:rPr/>
      </w:pPr>
      <w:r>
        <w:rPr/>
        <w:t>4. Költséghatékony gazdálkodás (osztályszámok, osztálylétszámok, csoportszámok,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csoportlétszámok a sajátos nevelési igényű tanulókra vonatkozó előírások szerint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 xml:space="preserve">6. A gyermekek és tanulók állapotához, egyéni helyzetéhez igazodó, egységes szemléletű és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azonos minőségű törődés</w:t>
      </w:r>
    </w:p>
    <w:p>
      <w:pPr>
        <w:pStyle w:val="Normal"/>
        <w:spacing w:lineRule="auto" w:line="360"/>
        <w:jc w:val="both"/>
        <w:rPr/>
      </w:pPr>
      <w:r>
        <w:rPr/>
        <w:t>7. Kommunikációs alapkészségek, szociális képességek fejlesztése</w:t>
      </w:r>
    </w:p>
    <w:p>
      <w:pPr>
        <w:pStyle w:val="Normal"/>
        <w:spacing w:lineRule="auto" w:line="360"/>
        <w:jc w:val="both"/>
        <w:rPr/>
      </w:pPr>
      <w:r>
        <w:rPr/>
        <w:t>8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9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 xml:space="preserve">11. A nevelési, oktatási, szakszolgálati tevékenységek és terápiás jellegű szolgáltatások tartalmi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színvonalának fejlesztése</w:t>
      </w:r>
    </w:p>
    <w:p>
      <w:pPr>
        <w:pStyle w:val="Normal"/>
        <w:spacing w:lineRule="auto" w:line="360"/>
        <w:jc w:val="both"/>
        <w:rPr/>
      </w:pPr>
      <w:r>
        <w:rPr/>
        <w:t>12. Integrált oktatásba történő bekapcsolódás</w:t>
      </w:r>
    </w:p>
    <w:p>
      <w:pPr>
        <w:pStyle w:val="Normal"/>
        <w:spacing w:lineRule="auto" w:line="360"/>
        <w:jc w:val="both"/>
        <w:rPr/>
      </w:pPr>
      <w:r>
        <w:rPr/>
        <w:t>13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4. A kompetencia alapú iktatás implementációja</w:t>
      </w:r>
    </w:p>
    <w:p>
      <w:pPr>
        <w:pStyle w:val="Normal"/>
        <w:spacing w:lineRule="auto" w:line="360"/>
        <w:jc w:val="both"/>
        <w:rPr/>
      </w:pPr>
      <w:r>
        <w:rPr/>
        <w:t>15. Személyiségfejlesztés, szabadidő hasznos eltöltése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230507581"/>
      <w:bookmarkEnd w:id="10"/>
      <w:r>
        <w:rPr/>
        <w:t>Koncz Dezső Óvoda, Általános Iskola, Diákotthon Különleges Gyermekotthon és Készségfejlesztő Speciális Szakiskola. Zalaszentgró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Az eszközellátottság biztosítása</w:t>
      </w:r>
    </w:p>
    <w:p>
      <w:pPr>
        <w:pStyle w:val="Normal"/>
        <w:spacing w:lineRule="auto" w:line="360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rPr/>
      </w:pPr>
      <w:r>
        <w:rPr/>
        <w:t xml:space="preserve">3. Baleseti források felülvizsgálata, megszűntetése </w:t>
      </w:r>
    </w:p>
    <w:p>
      <w:pPr>
        <w:pStyle w:val="TextBody"/>
        <w:spacing w:lineRule="auto" w:line="360"/>
        <w:rPr/>
      </w:pPr>
      <w:r>
        <w:rPr/>
        <w:t>4. Költséghatékony gazdálkodás (osztályszámok, osztálylétszámok, csoportszámok,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csoportlétszámok az értelmileg akadályozott tanulókra vonatkozó előírások szerint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 xml:space="preserve">6. A tanulók állapotához, egyéni helyzetéhez igazodó, egységes szemléletű és azonos minőségű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törődés</w:t>
      </w:r>
    </w:p>
    <w:p>
      <w:pPr>
        <w:pStyle w:val="Normal"/>
        <w:spacing w:lineRule="auto" w:line="360"/>
        <w:jc w:val="both"/>
        <w:rPr/>
      </w:pPr>
      <w:r>
        <w:rPr/>
        <w:t>7. Kommunikációs alapkészségek, szociális képességek fejlesztése</w:t>
      </w:r>
    </w:p>
    <w:p>
      <w:pPr>
        <w:pStyle w:val="Normal"/>
        <w:spacing w:lineRule="auto" w:line="360"/>
        <w:jc w:val="both"/>
        <w:rPr/>
      </w:pPr>
      <w:r>
        <w:rPr/>
        <w:t>8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9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>11. Az oktatás tartalmi színvonalának fejlesztése</w:t>
      </w:r>
    </w:p>
    <w:p>
      <w:pPr>
        <w:pStyle w:val="Normal"/>
        <w:spacing w:lineRule="auto" w:line="360"/>
        <w:jc w:val="both"/>
        <w:rPr/>
      </w:pPr>
      <w:r>
        <w:rPr/>
        <w:t>12.A kompetencia alapú oktatás implementációja</w:t>
      </w:r>
    </w:p>
    <w:p>
      <w:pPr>
        <w:pStyle w:val="Normal"/>
        <w:spacing w:lineRule="auto" w:line="360"/>
        <w:jc w:val="both"/>
        <w:rPr/>
      </w:pPr>
      <w:r>
        <w:rPr/>
        <w:t>13. Integrált oktatásba történő bekapcsolódás</w:t>
      </w:r>
    </w:p>
    <w:p>
      <w:pPr>
        <w:pStyle w:val="Normal"/>
        <w:spacing w:lineRule="auto" w:line="360"/>
        <w:jc w:val="both"/>
        <w:rPr/>
      </w:pPr>
      <w:r>
        <w:rPr/>
        <w:t>14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5. Személyiségfejlesztés, szabadidő hasznos eltöltése</w:t>
      </w:r>
    </w:p>
    <w:p>
      <w:pPr>
        <w:pStyle w:val="Normal"/>
        <w:spacing w:lineRule="auto" w:line="360"/>
        <w:jc w:val="both"/>
        <w:rPr/>
      </w:pPr>
      <w:r>
        <w:rPr/>
        <w:t>16. A diákotthon saját bevételeinek növelése</w:t>
      </w:r>
    </w:p>
    <w:p>
      <w:pPr>
        <w:pStyle w:val="Normal"/>
        <w:spacing w:lineRule="auto" w:line="360"/>
        <w:jc w:val="both"/>
        <w:rPr/>
      </w:pPr>
      <w:r>
        <w:rPr/>
        <w:t>17. Személyiségfejlesztés, szabadidő hasznos eltöltése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2"/>
        <w:rPr/>
      </w:pPr>
      <w:bookmarkStart w:id="11" w:name="__RefHeading___Toc230507582"/>
      <w:bookmarkEnd w:id="11"/>
      <w:r>
        <w:rPr/>
        <w:t>Móricz Zsigmond Általános Iskola, Speciális Szakiskola, Kollégium, Egységes Gyógypedagógiai Módszertani Intézmény, Nevelési Tanácsadó, Egységes Pedagógiai Szolgálat, Gyermekotthon. Lent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Az eszközellátottság biztosítása</w:t>
      </w:r>
    </w:p>
    <w:p>
      <w:pPr>
        <w:pStyle w:val="Normal"/>
        <w:spacing w:lineRule="auto" w:line="360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rPr/>
      </w:pPr>
      <w:r>
        <w:rPr/>
        <w:t xml:space="preserve">3. Baleseti források felülvizsgálata, megszűntetése </w:t>
      </w:r>
    </w:p>
    <w:p>
      <w:pPr>
        <w:pStyle w:val="TextBody"/>
        <w:spacing w:lineRule="auto" w:line="360"/>
        <w:rPr/>
      </w:pPr>
      <w:r>
        <w:rPr/>
        <w:t>4. Költséghatékony gazdálkodás (osztályszámok, osztálylétszámok, csoportszámok,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csoportlétszámok a tanulásban akadályozott tanulókra vonatkozó előírások szerint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 xml:space="preserve">6. A tanulók állapotához, egyéni helyzetéhez igazodó, egységes szemléletű és azonos minőségű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törődés</w:t>
      </w:r>
    </w:p>
    <w:p>
      <w:pPr>
        <w:pStyle w:val="Normal"/>
        <w:spacing w:lineRule="auto" w:line="360"/>
        <w:jc w:val="both"/>
        <w:rPr/>
      </w:pPr>
      <w:r>
        <w:rPr/>
        <w:t>7. Kommunikációs alapkészségek, szociális képességek fejlesztése</w:t>
      </w:r>
    </w:p>
    <w:p>
      <w:pPr>
        <w:pStyle w:val="Normal"/>
        <w:spacing w:lineRule="auto" w:line="360"/>
        <w:jc w:val="both"/>
        <w:rPr/>
      </w:pPr>
      <w:r>
        <w:rPr/>
        <w:t>8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9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>11. Az oktatás tartalmi színvonalának fejlesztése</w:t>
      </w:r>
    </w:p>
    <w:p>
      <w:pPr>
        <w:pStyle w:val="Normal"/>
        <w:spacing w:lineRule="auto" w:line="360"/>
        <w:jc w:val="both"/>
        <w:rPr/>
      </w:pPr>
      <w:r>
        <w:rPr/>
        <w:t>12. Integrált oktatásba történő bekapcsolódás</w:t>
      </w:r>
    </w:p>
    <w:p>
      <w:pPr>
        <w:pStyle w:val="Normal"/>
        <w:spacing w:lineRule="auto" w:line="360"/>
        <w:jc w:val="both"/>
        <w:rPr/>
      </w:pPr>
      <w:r>
        <w:rPr/>
        <w:t>13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4. Személyiségfejlesztés, szabadidő hasznos eltöltése</w:t>
      </w:r>
    </w:p>
    <w:p>
      <w:pPr>
        <w:pStyle w:val="Normal"/>
        <w:spacing w:lineRule="auto" w:line="360"/>
        <w:jc w:val="both"/>
        <w:rPr/>
      </w:pPr>
      <w:r>
        <w:rPr/>
        <w:t>15. A diákotthon saját bevételeinek növelése</w:t>
      </w:r>
    </w:p>
    <w:p>
      <w:pPr>
        <w:pStyle w:val="Normal"/>
        <w:spacing w:lineRule="auto" w:line="360"/>
        <w:jc w:val="both"/>
        <w:rPr/>
      </w:pPr>
      <w:r>
        <w:rPr/>
        <w:t>16. A kistérségi szolgáltatások működtetése</w:t>
      </w:r>
    </w:p>
    <w:p>
      <w:pPr>
        <w:pStyle w:val="Normal"/>
        <w:spacing w:lineRule="auto" w:line="360"/>
        <w:jc w:val="both"/>
        <w:rPr/>
      </w:pPr>
      <w:r>
        <w:rPr/>
        <w:t>17. Felzárkóztató oktatás</w:t>
      </w:r>
    </w:p>
    <w:p>
      <w:pPr>
        <w:pStyle w:val="Normal"/>
        <w:spacing w:lineRule="auto" w:line="360"/>
        <w:jc w:val="both"/>
        <w:rPr/>
      </w:pPr>
      <w:r>
        <w:rPr/>
        <w:t>18.A kompetencia alapú oktatás implementációja</w:t>
      </w:r>
    </w:p>
    <w:p>
      <w:pPr>
        <w:pStyle w:val="Normal"/>
        <w:spacing w:lineRule="auto" w:line="360"/>
        <w:jc w:val="both"/>
        <w:rPr/>
      </w:pPr>
      <w:r>
        <w:rPr/>
        <w:t>19. Iskolaérettségi vizsgálatok teljesítése</w:t>
      </w:r>
    </w:p>
    <w:p>
      <w:pPr>
        <w:pStyle w:val="Normal"/>
        <w:spacing w:lineRule="auto" w:line="360"/>
        <w:jc w:val="both"/>
        <w:rPr/>
      </w:pPr>
      <w:r>
        <w:rPr/>
        <w:t>20. A diagnosztikai és terápiás tevékenységek színvonalának fejlesztése</w:t>
      </w:r>
    </w:p>
    <w:p>
      <w:pPr>
        <w:pStyle w:val="Normal"/>
        <w:spacing w:lineRule="auto" w:line="360"/>
        <w:jc w:val="both"/>
        <w:rPr/>
      </w:pPr>
      <w:r>
        <w:rPr/>
        <w:t>21. Személyiségfejlesztés, szabadidő hasznos eltöltése</w:t>
      </w:r>
    </w:p>
    <w:p>
      <w:pPr>
        <w:pStyle w:val="Heading8"/>
        <w:rPr/>
      </w:pPr>
      <w:r>
        <w:rPr/>
      </w:r>
      <w:r>
        <w:br w:type="page"/>
      </w:r>
    </w:p>
    <w:p>
      <w:pPr>
        <w:pStyle w:val="Heading2"/>
        <w:rPr/>
      </w:pPr>
      <w:bookmarkStart w:id="12" w:name="__RefHeading___Toc230507583"/>
      <w:bookmarkEnd w:id="12"/>
      <w:r>
        <w:rPr/>
        <w:t>Nevelési Tanácsadó. Keszthel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Az eszközellátottság biztosítása</w:t>
      </w:r>
    </w:p>
    <w:p>
      <w:pPr>
        <w:pStyle w:val="Normal"/>
        <w:spacing w:lineRule="auto" w:line="360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gyéb partnerekkel, hatóságokkal</w:t>
      </w:r>
    </w:p>
    <w:p>
      <w:pPr>
        <w:pStyle w:val="Normal"/>
        <w:spacing w:lineRule="auto" w:line="360"/>
        <w:rPr/>
      </w:pPr>
      <w:r>
        <w:rPr/>
        <w:t>3. Baleseti források felülvizsgálata, megszüntetése</w:t>
      </w:r>
    </w:p>
    <w:p>
      <w:pPr>
        <w:pStyle w:val="TextBody"/>
        <w:spacing w:lineRule="auto" w:line="360"/>
        <w:rPr/>
      </w:pPr>
      <w:r>
        <w:rPr/>
        <w:t>4. Költséghatékony gazdálkodás</w:t>
      </w:r>
    </w:p>
    <w:p>
      <w:pPr>
        <w:pStyle w:val="Normal"/>
        <w:spacing w:lineRule="auto" w:line="360"/>
        <w:jc w:val="both"/>
        <w:rPr/>
      </w:pPr>
      <w:r>
        <w:rPr/>
        <w:t>5. Iskolaérettségi vizsgálatok teljesítése</w:t>
      </w:r>
    </w:p>
    <w:p>
      <w:pPr>
        <w:pStyle w:val="Normal"/>
        <w:spacing w:lineRule="auto" w:line="360"/>
        <w:jc w:val="both"/>
        <w:rPr/>
      </w:pPr>
      <w:r>
        <w:rPr/>
        <w:t xml:space="preserve">6. A gyermekek, a tanulók állapotához, egyéni helyzetéhez igazodó, egységes szemléletű és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azonos minőségű törődés</w:t>
      </w:r>
    </w:p>
    <w:p>
      <w:pPr>
        <w:pStyle w:val="Normal"/>
        <w:spacing w:lineRule="auto" w:line="360"/>
        <w:jc w:val="both"/>
        <w:rPr/>
      </w:pPr>
      <w:r>
        <w:rPr/>
        <w:t>7. Kommunikációs alapkészségek, szociális képességek fejlesztése</w:t>
      </w:r>
    </w:p>
    <w:p>
      <w:pPr>
        <w:pStyle w:val="Normal"/>
        <w:spacing w:lineRule="auto" w:line="360"/>
        <w:jc w:val="both"/>
        <w:rPr/>
      </w:pPr>
      <w:r>
        <w:rPr/>
        <w:t>8. A diagnosztikai és terápiás tevékenységek színvonalának fejlesztése</w:t>
      </w:r>
    </w:p>
    <w:p>
      <w:pPr>
        <w:pStyle w:val="Normal"/>
        <w:spacing w:lineRule="auto" w:line="360"/>
        <w:jc w:val="both"/>
        <w:rPr/>
      </w:pPr>
      <w:r>
        <w:rPr/>
        <w:t>9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3" w:name="__RefHeading___Toc230507584"/>
      <w:bookmarkEnd w:id="13"/>
      <w:r>
        <w:rPr/>
        <w:t>Zöldmező utcai Általános Iskola, Diákotthon és Speciális Szakiskola, Kollégium, Pedagógiai Szakszolgálat Egységes Gyógypedagógiai Módszertani Intézmény. Keszthel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Az eszközellátottság biztosítása</w:t>
      </w:r>
    </w:p>
    <w:p>
      <w:pPr>
        <w:pStyle w:val="Normal"/>
        <w:spacing w:lineRule="auto" w:line="360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rPr/>
      </w:pPr>
      <w:r>
        <w:rPr/>
        <w:t xml:space="preserve">3. Baleseti források felülvizsgálata, megszűntetése </w:t>
      </w:r>
    </w:p>
    <w:p>
      <w:pPr>
        <w:pStyle w:val="TextBody"/>
        <w:spacing w:lineRule="auto" w:line="360"/>
        <w:rPr/>
      </w:pPr>
      <w:r>
        <w:rPr/>
        <w:t>4. Költséghatékony gazdálkodás (osztályszámok, osztálylétszámok, csoportszámok,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csoportlétszámok a tanulásban akadályozott tanulókra vonatkozó előírások szerint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 xml:space="preserve">6. A tanulók állapotához, egyéni helyzetéhez igazodó, egységes szemléletű és azonos minőségű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törődés</w:t>
      </w:r>
    </w:p>
    <w:p>
      <w:pPr>
        <w:pStyle w:val="Normal"/>
        <w:spacing w:lineRule="auto" w:line="360"/>
        <w:jc w:val="both"/>
        <w:rPr/>
      </w:pPr>
      <w:r>
        <w:rPr/>
        <w:t>7. Kommunikációs alapkészségek, szociális képességek fejlesztése</w:t>
      </w:r>
    </w:p>
    <w:p>
      <w:pPr>
        <w:pStyle w:val="Normal"/>
        <w:spacing w:lineRule="auto" w:line="360"/>
        <w:jc w:val="both"/>
        <w:rPr/>
      </w:pPr>
      <w:r>
        <w:rPr/>
        <w:t>8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9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>11. Az oktatás tartalmi színvonalának fejlesztése</w:t>
      </w:r>
    </w:p>
    <w:p>
      <w:pPr>
        <w:pStyle w:val="Normal"/>
        <w:spacing w:lineRule="auto" w:line="360"/>
        <w:jc w:val="both"/>
        <w:rPr/>
      </w:pPr>
      <w:r>
        <w:rPr/>
        <w:t>12. Integrált oktatásba történő bekapcsolódás</w:t>
      </w:r>
    </w:p>
    <w:p>
      <w:pPr>
        <w:pStyle w:val="Normal"/>
        <w:spacing w:lineRule="auto" w:line="360"/>
        <w:jc w:val="both"/>
        <w:rPr/>
      </w:pPr>
      <w:r>
        <w:rPr/>
        <w:t>13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4. Személyiségfejlesztés, szabadidő hasznos eltöltése</w:t>
      </w:r>
    </w:p>
    <w:p>
      <w:pPr>
        <w:pStyle w:val="Normal"/>
        <w:spacing w:lineRule="auto" w:line="360"/>
        <w:jc w:val="both"/>
        <w:rPr/>
      </w:pPr>
      <w:r>
        <w:rPr/>
        <w:t>15. A diákotthon saját bevételeinek növelése</w:t>
      </w:r>
    </w:p>
    <w:p>
      <w:pPr>
        <w:pStyle w:val="Normal"/>
        <w:spacing w:lineRule="auto" w:line="360"/>
        <w:jc w:val="both"/>
        <w:rPr/>
      </w:pPr>
      <w:r>
        <w:rPr/>
        <w:t>16. A beiskolázás tudatos tervezése a szakképzésben</w:t>
      </w:r>
    </w:p>
    <w:p>
      <w:pPr>
        <w:pStyle w:val="Normal"/>
        <w:spacing w:lineRule="auto" w:line="360"/>
        <w:jc w:val="both"/>
        <w:rPr/>
      </w:pPr>
      <w:r>
        <w:rPr/>
        <w:t>17.A kompetencia alapú oktatás implementációja</w:t>
      </w:r>
    </w:p>
    <w:p>
      <w:pPr>
        <w:pStyle w:val="Normal"/>
        <w:spacing w:lineRule="auto" w:line="360"/>
        <w:jc w:val="both"/>
        <w:rPr/>
      </w:pPr>
      <w:r>
        <w:rPr/>
        <w:t>18. Személyiségfejlesztés, szabadidő hasznos eltöltése</w:t>
      </w:r>
      <w:r>
        <w:br w:type="page"/>
      </w:r>
    </w:p>
    <w:p>
      <w:pPr>
        <w:pStyle w:val="Heading2"/>
        <w:rPr/>
      </w:pPr>
      <w:bookmarkStart w:id="14" w:name="__RefHeading___Toc230507585"/>
      <w:bookmarkEnd w:id="14"/>
      <w:r>
        <w:rPr/>
        <w:t>Asbóth Sándor Térségi Középiskola, Szakiskola és Kollégium. Keszthely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>1. Az eszközellátottság biztosítása</w:t>
      </w:r>
    </w:p>
    <w:p>
      <w:pPr>
        <w:pStyle w:val="Normal"/>
        <w:spacing w:lineRule="auto" w:line="360"/>
        <w:jc w:val="both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jc w:val="both"/>
        <w:rPr/>
      </w:pPr>
      <w:r>
        <w:rPr/>
        <w:t>3. Baleseti források felülvizsgálata, megszüntetése, munkavédelmi felülvizsgálat</w:t>
      </w:r>
    </w:p>
    <w:p>
      <w:pPr>
        <w:pStyle w:val="Normal"/>
        <w:spacing w:lineRule="auto" w:line="360"/>
        <w:jc w:val="both"/>
        <w:rPr/>
      </w:pPr>
      <w:r>
        <w:rPr/>
        <w:t xml:space="preserve">4. Költséghatékony gazdálkodás (osztályszámok, osztálylétszámok, csoportszámok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csoportlétszámok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>6. A hátrányos helyzetűekkel és a tehetségekkel való egyenrangú törődés</w:t>
      </w:r>
    </w:p>
    <w:p>
      <w:pPr>
        <w:pStyle w:val="Normal"/>
        <w:spacing w:lineRule="auto" w:line="360"/>
        <w:jc w:val="both"/>
        <w:rPr/>
      </w:pPr>
      <w:r>
        <w:rPr/>
        <w:t xml:space="preserve">7. Kommunikációs alapkészségek, szociális képességek fejlesztése; készségek, képességek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agas szintű továbbfejlesztése</w:t>
      </w:r>
    </w:p>
    <w:p>
      <w:pPr>
        <w:pStyle w:val="Normal"/>
        <w:spacing w:lineRule="auto" w:line="360"/>
        <w:jc w:val="both"/>
        <w:rPr/>
      </w:pPr>
      <w:r>
        <w:rPr/>
        <w:t>8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9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>11. Az élethosszig tartó tanulásra való felkészítés</w:t>
      </w:r>
    </w:p>
    <w:p>
      <w:pPr>
        <w:pStyle w:val="Normal"/>
        <w:spacing w:lineRule="auto" w:line="360"/>
        <w:jc w:val="both"/>
        <w:rPr/>
      </w:pPr>
      <w:r>
        <w:rPr/>
        <w:t>12. Az oktatás tartalmi színvonalának fejlesztése</w:t>
      </w:r>
    </w:p>
    <w:p>
      <w:pPr>
        <w:pStyle w:val="Normal"/>
        <w:spacing w:lineRule="auto" w:line="360"/>
        <w:jc w:val="both"/>
        <w:rPr/>
      </w:pPr>
      <w:r>
        <w:rPr/>
        <w:t>13. A beiskolázás tudatos tervezése</w:t>
      </w:r>
    </w:p>
    <w:p>
      <w:pPr>
        <w:pStyle w:val="Normal"/>
        <w:spacing w:lineRule="auto" w:line="360"/>
        <w:jc w:val="both"/>
        <w:rPr/>
      </w:pPr>
      <w:r>
        <w:rPr/>
        <w:t>14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5. Személyiségfejlesztés, szabadidő hasznos eltöltése</w:t>
      </w:r>
    </w:p>
    <w:p>
      <w:pPr>
        <w:pStyle w:val="Normal"/>
        <w:spacing w:lineRule="auto" w:line="360"/>
        <w:jc w:val="both"/>
        <w:rPr/>
      </w:pPr>
      <w:r>
        <w:rPr/>
        <w:t>16. A kollégium saját bevételeinek növelése</w:t>
      </w:r>
    </w:p>
    <w:p>
      <w:pPr>
        <w:pStyle w:val="Normal"/>
        <w:spacing w:lineRule="auto" w:line="360"/>
        <w:jc w:val="both"/>
        <w:rPr/>
      </w:pPr>
      <w:r>
        <w:rPr/>
        <w:t>17. A Szakiskolai fejlesztési programban való eredményes részvétel</w:t>
      </w:r>
    </w:p>
    <w:p>
      <w:pPr>
        <w:pStyle w:val="Normal"/>
        <w:spacing w:lineRule="auto" w:line="360"/>
        <w:jc w:val="both"/>
        <w:rPr/>
      </w:pPr>
      <w:r>
        <w:rPr/>
        <w:t>18. A kompetencia alapú oktatás implementációja</w:t>
      </w:r>
      <w:r>
        <w:br w:type="page"/>
      </w:r>
    </w:p>
    <w:p>
      <w:pPr>
        <w:pStyle w:val="Heading2"/>
        <w:jc w:val="left"/>
        <w:rPr/>
      </w:pPr>
      <w:r>
        <w:rPr/>
        <w:t xml:space="preserve"> </w:t>
      </w:r>
      <w:bookmarkStart w:id="15" w:name="__RefHeading___Toc230507586"/>
      <w:r>
        <w:rPr/>
        <w:t>Asbóth Sándor Térségi Középiskola, Szakiskola és Kollégium, tagintézménye:</w:t>
      </w:r>
      <w:bookmarkEnd w:id="15"/>
    </w:p>
    <w:p>
      <w:pPr>
        <w:pStyle w:val="Heading2"/>
        <w:jc w:val="left"/>
        <w:rPr/>
      </w:pPr>
      <w:bookmarkStart w:id="16" w:name="__RefHeading___Toc230507587"/>
      <w:bookmarkEnd w:id="16"/>
      <w:r>
        <w:rPr/>
        <w:t>Béri-Balogh Ádám Tagintézmény. Zalaszentgrót</w:t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Az eszközellátottság biztosítása</w:t>
      </w:r>
    </w:p>
    <w:p>
      <w:pPr>
        <w:pStyle w:val="Normal"/>
        <w:spacing w:lineRule="auto" w:line="360"/>
        <w:jc w:val="both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jc w:val="both"/>
        <w:rPr/>
      </w:pPr>
      <w:r>
        <w:rPr/>
        <w:t>3. Baleseti források felülvizsgálata, megszüntetése, munkavédelmi felülvizsgálat</w:t>
      </w:r>
    </w:p>
    <w:p>
      <w:pPr>
        <w:pStyle w:val="Normal"/>
        <w:spacing w:lineRule="auto" w:line="360"/>
        <w:jc w:val="both"/>
        <w:rPr/>
      </w:pPr>
      <w:r>
        <w:rPr/>
        <w:t xml:space="preserve">4. Költséghatékony gazdálkodás (osztályszámok, osztálylétszámok, csoportszámok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csoportlétszámok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>6. A hátrányos helyzetűekkel és a tehetségekkel való egyenrangú törődés</w:t>
      </w:r>
    </w:p>
    <w:p>
      <w:pPr>
        <w:pStyle w:val="Normal"/>
        <w:spacing w:lineRule="auto" w:line="360"/>
        <w:jc w:val="both"/>
        <w:rPr/>
      </w:pPr>
      <w:r>
        <w:rPr/>
        <w:t xml:space="preserve">7. Kommunikációs alapkészségek, szociális képességek fejlesztése; készségek, képességek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agas szintű továbbfejlesztése</w:t>
      </w:r>
    </w:p>
    <w:p>
      <w:pPr>
        <w:pStyle w:val="Normal"/>
        <w:spacing w:lineRule="auto" w:line="360"/>
        <w:jc w:val="both"/>
        <w:rPr/>
      </w:pPr>
      <w:r>
        <w:rPr/>
        <w:t>8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9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>11. Az élethosszig tartó tanulásra való felkészítés</w:t>
      </w:r>
    </w:p>
    <w:p>
      <w:pPr>
        <w:pStyle w:val="Normal"/>
        <w:spacing w:lineRule="auto" w:line="360"/>
        <w:jc w:val="both"/>
        <w:rPr/>
      </w:pPr>
      <w:r>
        <w:rPr/>
        <w:t>12. Az oktatás tartalmi színvonalának fejlesztése</w:t>
      </w:r>
    </w:p>
    <w:p>
      <w:pPr>
        <w:pStyle w:val="Normal"/>
        <w:spacing w:lineRule="auto" w:line="360"/>
        <w:jc w:val="both"/>
        <w:rPr/>
      </w:pPr>
      <w:r>
        <w:rPr/>
        <w:t>13. A beiskolázás tudatos tervezése</w:t>
      </w:r>
    </w:p>
    <w:p>
      <w:pPr>
        <w:pStyle w:val="Normal"/>
        <w:spacing w:lineRule="auto" w:line="360"/>
        <w:jc w:val="both"/>
        <w:rPr/>
      </w:pPr>
      <w:r>
        <w:rPr/>
        <w:t>14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5. Személyiségfejlesztés, szabadidő hasznos eltöltése</w:t>
      </w:r>
    </w:p>
    <w:p>
      <w:pPr>
        <w:pStyle w:val="Normal"/>
        <w:spacing w:lineRule="auto" w:line="360"/>
        <w:jc w:val="both"/>
        <w:rPr/>
      </w:pPr>
      <w:r>
        <w:rPr/>
        <w:t>16. A kollégium saját bevételeinek növelése</w:t>
      </w:r>
    </w:p>
    <w:p>
      <w:pPr>
        <w:pStyle w:val="Normal"/>
        <w:spacing w:lineRule="auto" w:line="360"/>
        <w:jc w:val="both"/>
        <w:rPr/>
      </w:pPr>
      <w:r>
        <w:rPr/>
        <w:t>17. A kompetencia alapú oktatás implementáció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Asbóth Sándor Térségi Középiskola, Szakiskola és Kollégium, tagintézménye:</w:t>
      </w:r>
    </w:p>
    <w:p>
      <w:pPr>
        <w:pStyle w:val="Heading2"/>
        <w:jc w:val="left"/>
        <w:rPr/>
      </w:pPr>
      <w:bookmarkStart w:id="17" w:name="__RefHeading___Toc230507588"/>
      <w:bookmarkEnd w:id="17"/>
      <w:r>
        <w:rPr>
          <w:szCs w:val="24"/>
        </w:rPr>
        <w:t>Nagyváthy János Tagintézmény. Keszthel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. Az eszközellátottság biztosítás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egyéb partnerekkel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. Baleseti források felülvizsgálata, megszüntetése, munkavédelmi felülvizsgálat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4. Költséghatékony gazdálkodás (osztályszámok, osztálylétszámok, csoportszámok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csoportlétszámok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5. Tankötelezettség teljesítés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6. A hátrányos helyzetűekkel és a tehetségekkel való egyenrangú törődés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7. Kommunikációs alapkészségek, szociális képességek fejlesztése; készségek, képességek   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magas szintű továbbfejlesztés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8. Pályaorientáció, pályaválasztás segítés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9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1. Az élethosszig tartó tanulásra való felkészítés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2. Az oktatás tartalmi színvonalának fejlesztés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3. A beiskolázás tudatos tervezése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4. Évenként tervezett belső ellenőrzés, mérés-értékelés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5. Személyiségfejlesztés, szabadidő hasznos eltöltés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6. A kollégium saját bevételeinek növelés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7. A kompetencia alapú oktatás implementációja</w:t>
      </w:r>
      <w:r>
        <w:br w:type="page"/>
      </w:r>
    </w:p>
    <w:p>
      <w:pPr>
        <w:pStyle w:val="Heading2"/>
        <w:rPr/>
      </w:pPr>
      <w:bookmarkStart w:id="18" w:name="__RefHeading___Toc230507589"/>
      <w:bookmarkEnd w:id="18"/>
      <w:r>
        <w:rPr/>
        <w:t>Gönczi Ferenc Gimnázium és Szakközépiskola. Len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Az eszközellátottság biztosítása</w:t>
      </w:r>
    </w:p>
    <w:p>
      <w:pPr>
        <w:pStyle w:val="Normal"/>
        <w:spacing w:lineRule="auto" w:line="360"/>
        <w:jc w:val="both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jc w:val="both"/>
        <w:rPr/>
      </w:pPr>
      <w:r>
        <w:rPr/>
        <w:t>3. Baleseti források felülvizsgálata, megszüntetése, munkavédelmi felülvizsgálat</w:t>
      </w:r>
    </w:p>
    <w:p>
      <w:pPr>
        <w:pStyle w:val="Normal"/>
        <w:spacing w:lineRule="auto" w:line="360"/>
        <w:jc w:val="both"/>
        <w:rPr/>
      </w:pPr>
      <w:r>
        <w:rPr/>
        <w:t xml:space="preserve">4. Költséghatékony gazdálkodás (osztályszámok, osztálylétszámok, csoportszámok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csoportlétszámok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>6. A hátrányos helyzetűekkel és a tehetségekkel való egyenrangú törődés</w:t>
      </w:r>
    </w:p>
    <w:p>
      <w:pPr>
        <w:pStyle w:val="Normal"/>
        <w:spacing w:lineRule="auto" w:line="360"/>
        <w:jc w:val="both"/>
        <w:rPr/>
      </w:pPr>
      <w:r>
        <w:rPr/>
        <w:t xml:space="preserve">7. Kommunikációs alapkészségek, szociális képességek fejlesztése; készségek, képességek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agas szintű továbbfejlesztése</w:t>
      </w:r>
    </w:p>
    <w:p>
      <w:pPr>
        <w:pStyle w:val="Normal"/>
        <w:spacing w:lineRule="auto" w:line="360"/>
        <w:jc w:val="both"/>
        <w:rPr/>
      </w:pPr>
      <w:r>
        <w:rPr/>
        <w:t>8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9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>11. Az élethosszig tartó tanulásra való felkészítés</w:t>
      </w:r>
    </w:p>
    <w:p>
      <w:pPr>
        <w:pStyle w:val="Normal"/>
        <w:spacing w:lineRule="auto" w:line="360"/>
        <w:jc w:val="both"/>
        <w:rPr/>
      </w:pPr>
      <w:r>
        <w:rPr/>
        <w:t>12. Az oktatás tartalmi színvonalának fejlesztése</w:t>
      </w:r>
    </w:p>
    <w:p>
      <w:pPr>
        <w:pStyle w:val="Normal"/>
        <w:spacing w:lineRule="auto" w:line="360"/>
        <w:jc w:val="both"/>
        <w:rPr/>
      </w:pPr>
      <w:r>
        <w:rPr/>
        <w:t>13. A beiskolázás tudatos tervezése</w:t>
      </w:r>
    </w:p>
    <w:p>
      <w:pPr>
        <w:pStyle w:val="Normal"/>
        <w:spacing w:lineRule="auto" w:line="360"/>
        <w:jc w:val="both"/>
        <w:rPr/>
      </w:pPr>
      <w:r>
        <w:rPr/>
        <w:t>14.A kompetencia alapú oktatás implementációja</w:t>
      </w:r>
    </w:p>
    <w:p>
      <w:pPr>
        <w:pStyle w:val="Normal"/>
        <w:spacing w:lineRule="auto" w:line="360"/>
        <w:jc w:val="both"/>
        <w:rPr/>
      </w:pPr>
      <w:r>
        <w:rPr/>
        <w:t>15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6. Személyiségfejlesztés, szabadidő hasznos eltöltése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9" w:name="__RefHeading___Toc230507590"/>
      <w:bookmarkEnd w:id="19"/>
      <w:r>
        <w:rPr/>
        <w:t>Közgazdasági Szakközépiskola. Keszthel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Az eszközellátottság biztosítása</w:t>
      </w:r>
    </w:p>
    <w:p>
      <w:pPr>
        <w:pStyle w:val="Normal"/>
        <w:spacing w:lineRule="auto" w:line="360"/>
        <w:jc w:val="both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jc w:val="both"/>
        <w:rPr/>
      </w:pPr>
      <w:r>
        <w:rPr/>
        <w:t>3. Baleseti források felülvizsgálata, megszüntetése, munkavédelmi felülvizsgálat</w:t>
      </w:r>
    </w:p>
    <w:p>
      <w:pPr>
        <w:pStyle w:val="Normal"/>
        <w:spacing w:lineRule="auto" w:line="360"/>
        <w:jc w:val="both"/>
        <w:rPr/>
      </w:pPr>
      <w:r>
        <w:rPr/>
        <w:t xml:space="preserve">4. Költséghatékony gazdálkodás (osztályszámok, osztálylétszámok, csoportszámok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csoportlétszámok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>6. A hátrányos helyzetűekkel és a tehetségekkel való egyenrangú törődés</w:t>
      </w:r>
    </w:p>
    <w:p>
      <w:pPr>
        <w:pStyle w:val="Normal"/>
        <w:spacing w:lineRule="auto" w:line="360"/>
        <w:jc w:val="both"/>
        <w:rPr/>
      </w:pPr>
      <w:r>
        <w:rPr/>
        <w:t xml:space="preserve">7. Kommunikációs alapkészségek, szociális képességek fejlesztése; készségek, képességek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agas szintű továbbfejlesztése</w:t>
      </w:r>
    </w:p>
    <w:p>
      <w:pPr>
        <w:pStyle w:val="Normal"/>
        <w:spacing w:lineRule="auto" w:line="360"/>
        <w:jc w:val="both"/>
        <w:rPr/>
      </w:pPr>
      <w:r>
        <w:rPr/>
        <w:t>8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9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>11. Az élethosszig tartó tanulásra való felkészítés</w:t>
      </w:r>
    </w:p>
    <w:p>
      <w:pPr>
        <w:pStyle w:val="Normal"/>
        <w:spacing w:lineRule="auto" w:line="360"/>
        <w:jc w:val="both"/>
        <w:rPr/>
      </w:pPr>
      <w:r>
        <w:rPr/>
        <w:t>12. Az oktatás tartalmi színvonalának fejlesztése</w:t>
      </w:r>
    </w:p>
    <w:p>
      <w:pPr>
        <w:pStyle w:val="Normal"/>
        <w:spacing w:lineRule="auto" w:line="360"/>
        <w:jc w:val="both"/>
        <w:rPr/>
      </w:pPr>
      <w:r>
        <w:rPr/>
        <w:t>13. A beiskolázás tudatos tervezése</w:t>
      </w:r>
    </w:p>
    <w:p>
      <w:pPr>
        <w:pStyle w:val="Normal"/>
        <w:spacing w:lineRule="auto" w:line="360"/>
        <w:jc w:val="both"/>
        <w:rPr/>
      </w:pPr>
      <w:r>
        <w:rPr/>
        <w:t>14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5.A kompetencia alapú oktatás implementációja</w:t>
      </w:r>
    </w:p>
    <w:p>
      <w:pPr>
        <w:pStyle w:val="Normal"/>
        <w:spacing w:lineRule="auto" w:line="360"/>
        <w:jc w:val="both"/>
        <w:rPr/>
      </w:pPr>
      <w:r>
        <w:rPr/>
        <w:t>16. Személyiségfejlesztés, szabadidő hasznos eltöltése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rPr>
          <w:color w:val="FF0000"/>
        </w:rPr>
      </w:pPr>
      <w:bookmarkStart w:id="20" w:name="__RefHeading___Toc230507591"/>
      <w:bookmarkEnd w:id="20"/>
      <w:r>
        <w:rPr/>
        <w:t>Lámfalussy Sándor Szakközépiskola és Szakiskola. Lenti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1. Az eszközellátottság biztosítása</w:t>
      </w:r>
    </w:p>
    <w:p>
      <w:pPr>
        <w:pStyle w:val="Normal"/>
        <w:spacing w:lineRule="auto" w:line="360"/>
        <w:jc w:val="both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jc w:val="both"/>
        <w:rPr/>
      </w:pPr>
      <w:r>
        <w:rPr/>
        <w:t>3. Baleseti források felülvizsgálata, megszüntetése, munkavédelmi felülvizsgálat</w:t>
      </w:r>
    </w:p>
    <w:p>
      <w:pPr>
        <w:pStyle w:val="Normal"/>
        <w:spacing w:lineRule="auto" w:line="360"/>
        <w:jc w:val="both"/>
        <w:rPr/>
      </w:pPr>
      <w:r>
        <w:rPr/>
        <w:t xml:space="preserve">4. Költséghatékony gazdálkodás (osztályszámok, osztálylétszámok, csoportszámok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csoportlétszámok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>6. A hátrányos helyzetűekkel és a tehetségekkel való egyenrangú törődés</w:t>
      </w:r>
    </w:p>
    <w:p>
      <w:pPr>
        <w:pStyle w:val="Normal"/>
        <w:spacing w:lineRule="auto" w:line="360"/>
        <w:jc w:val="both"/>
        <w:rPr/>
      </w:pPr>
      <w:r>
        <w:rPr/>
        <w:t xml:space="preserve">7. Kommunikációs alapkészségek, szociális képességek fejlesztése; készségek, képességek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agas szintű továbbfejlesztése</w:t>
      </w:r>
    </w:p>
    <w:p>
      <w:pPr>
        <w:pStyle w:val="Normal"/>
        <w:spacing w:lineRule="auto" w:line="360"/>
        <w:jc w:val="both"/>
        <w:rPr/>
      </w:pPr>
      <w:r>
        <w:rPr/>
        <w:t>8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9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>11. Az élethosszig tartó tanulásra való felkészítés</w:t>
      </w:r>
    </w:p>
    <w:p>
      <w:pPr>
        <w:pStyle w:val="Normal"/>
        <w:spacing w:lineRule="auto" w:line="360"/>
        <w:jc w:val="both"/>
        <w:rPr/>
      </w:pPr>
      <w:r>
        <w:rPr/>
        <w:t>12. Az oktatás tartalmi színvonalának fejlesztése</w:t>
      </w:r>
    </w:p>
    <w:p>
      <w:pPr>
        <w:pStyle w:val="Normal"/>
        <w:spacing w:lineRule="auto" w:line="360"/>
        <w:jc w:val="both"/>
        <w:rPr/>
      </w:pPr>
      <w:r>
        <w:rPr/>
        <w:t>13. A beiskolázás tudatos tervezése</w:t>
      </w:r>
    </w:p>
    <w:p>
      <w:pPr>
        <w:pStyle w:val="Normal"/>
        <w:spacing w:lineRule="auto" w:line="360"/>
        <w:jc w:val="both"/>
        <w:rPr/>
      </w:pPr>
      <w:r>
        <w:rPr/>
        <w:t>14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5.A kompetencia alapú oktatás implementációja</w:t>
      </w:r>
    </w:p>
    <w:p>
      <w:pPr>
        <w:pStyle w:val="Normal"/>
        <w:spacing w:lineRule="auto" w:line="360"/>
        <w:jc w:val="both"/>
        <w:rPr/>
      </w:pPr>
      <w:r>
        <w:rPr/>
        <w:t>16. Személyiségfejlesztés, szabadidő hasznos eltöltése</w:t>
      </w:r>
      <w:r>
        <w:br w:type="page"/>
      </w:r>
    </w:p>
    <w:p>
      <w:pPr>
        <w:pStyle w:val="Heading2"/>
        <w:rPr/>
      </w:pPr>
      <w:bookmarkStart w:id="21" w:name="__RefHeading___Toc230507592"/>
      <w:bookmarkEnd w:id="21"/>
      <w:r>
        <w:rPr/>
        <w:t>Vajda János Gimnázium. Keszthel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Az eszközellátottság biztosítása</w:t>
      </w:r>
    </w:p>
    <w:p>
      <w:pPr>
        <w:pStyle w:val="Normal"/>
        <w:spacing w:lineRule="auto" w:line="360"/>
        <w:jc w:val="both"/>
        <w:rPr/>
      </w:pPr>
      <w:r>
        <w:rPr/>
        <w:t xml:space="preserve">2. Intézmények közötti együttműködés, kapcsolattartás szülőkkel, fenntartóval, patronálókkal és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egyéb partnerekkel</w:t>
      </w:r>
    </w:p>
    <w:p>
      <w:pPr>
        <w:pStyle w:val="Normal"/>
        <w:spacing w:lineRule="auto" w:line="360"/>
        <w:jc w:val="both"/>
        <w:rPr/>
      </w:pPr>
      <w:r>
        <w:rPr/>
        <w:t>3. Baleseti források felülvizsgálata, megszüntetése, munkavédelmi felülvizsgálat</w:t>
      </w:r>
    </w:p>
    <w:p>
      <w:pPr>
        <w:pStyle w:val="Normal"/>
        <w:spacing w:lineRule="auto" w:line="360"/>
        <w:jc w:val="both"/>
        <w:rPr/>
      </w:pPr>
      <w:r>
        <w:rPr/>
        <w:t xml:space="preserve">4. Költséghatékony gazdálkodás (osztályszámok, osztálylétszámok, csoportszámok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csoportlétszámok)</w:t>
      </w:r>
    </w:p>
    <w:p>
      <w:pPr>
        <w:pStyle w:val="Normal"/>
        <w:spacing w:lineRule="auto" w:line="360"/>
        <w:jc w:val="both"/>
        <w:rPr/>
      </w:pPr>
      <w:r>
        <w:rPr/>
        <w:t>5. Tankötelezettség teljesítése</w:t>
      </w:r>
    </w:p>
    <w:p>
      <w:pPr>
        <w:pStyle w:val="Normal"/>
        <w:spacing w:lineRule="auto" w:line="360"/>
        <w:jc w:val="both"/>
        <w:rPr/>
      </w:pPr>
      <w:r>
        <w:rPr/>
        <w:t>6. A hátrányos helyzetűekkel és a tehetségekkel való egyenrangú törődés</w:t>
      </w:r>
    </w:p>
    <w:p>
      <w:pPr>
        <w:pStyle w:val="Normal"/>
        <w:spacing w:lineRule="auto" w:line="360"/>
        <w:jc w:val="both"/>
        <w:rPr/>
      </w:pPr>
      <w:r>
        <w:rPr/>
        <w:t xml:space="preserve">7. Kommunikációs alapkészségek, szociális képességek fejlesztése; készségek, képességek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agas szintű továbbfejlesztése</w:t>
      </w:r>
    </w:p>
    <w:p>
      <w:pPr>
        <w:pStyle w:val="Normal"/>
        <w:spacing w:lineRule="auto" w:line="360"/>
        <w:jc w:val="both"/>
        <w:rPr/>
      </w:pPr>
      <w:r>
        <w:rPr/>
        <w:t>8. Pályaorientáció, pályaválasztás segítése</w:t>
      </w:r>
    </w:p>
    <w:p>
      <w:pPr>
        <w:pStyle w:val="Normal"/>
        <w:spacing w:lineRule="auto" w:line="360"/>
        <w:jc w:val="both"/>
        <w:rPr/>
      </w:pPr>
      <w:r>
        <w:rPr/>
        <w:t>9. Az esélyegyenlőséget segítő oktatási-nevelési formák alkalmazása</w:t>
      </w:r>
    </w:p>
    <w:p>
      <w:pPr>
        <w:pStyle w:val="Normal"/>
        <w:spacing w:lineRule="auto" w:line="360"/>
        <w:jc w:val="both"/>
        <w:rPr/>
      </w:pPr>
      <w:r>
        <w:rPr/>
        <w:t>10. A nevelési feladatok teljesítése a pedagógiai programban foglaltak szerint</w:t>
      </w:r>
    </w:p>
    <w:p>
      <w:pPr>
        <w:pStyle w:val="Normal"/>
        <w:spacing w:lineRule="auto" w:line="360"/>
        <w:jc w:val="both"/>
        <w:rPr/>
      </w:pPr>
      <w:r>
        <w:rPr/>
        <w:t>11. Az élethosszig tartó tanulásra való felkészítés</w:t>
      </w:r>
    </w:p>
    <w:p>
      <w:pPr>
        <w:pStyle w:val="Normal"/>
        <w:spacing w:lineRule="auto" w:line="360"/>
        <w:jc w:val="both"/>
        <w:rPr/>
      </w:pPr>
      <w:r>
        <w:rPr/>
        <w:t>12. Az oktatás tartalmi színvonalának fejlesztése</w:t>
      </w:r>
    </w:p>
    <w:p>
      <w:pPr>
        <w:pStyle w:val="Normal"/>
        <w:spacing w:lineRule="auto" w:line="360"/>
        <w:jc w:val="both"/>
        <w:rPr/>
      </w:pPr>
      <w:r>
        <w:rPr/>
        <w:t>13. A beiskolázás tudatos tervezése</w:t>
      </w:r>
    </w:p>
    <w:p>
      <w:pPr>
        <w:pStyle w:val="Normal"/>
        <w:spacing w:lineRule="auto" w:line="360"/>
        <w:jc w:val="both"/>
        <w:rPr/>
      </w:pPr>
      <w:r>
        <w:rPr/>
        <w:t>14. Évenként tervezett belső ellenőrzés, mérés-értékelés</w:t>
      </w:r>
    </w:p>
    <w:p>
      <w:pPr>
        <w:pStyle w:val="Normal"/>
        <w:spacing w:lineRule="auto" w:line="360"/>
        <w:jc w:val="both"/>
        <w:rPr/>
      </w:pPr>
      <w:r>
        <w:rPr/>
        <w:t>15. A kompetencia alapú oktatás implementációja</w:t>
      </w:r>
    </w:p>
    <w:p>
      <w:pPr>
        <w:pStyle w:val="Normal"/>
        <w:spacing w:lineRule="auto" w:line="360"/>
        <w:jc w:val="both"/>
        <w:rPr/>
      </w:pPr>
      <w:r>
        <w:rPr/>
        <w:t>16. Személyiségfejlesztés, szabadidő hasznos eltöltése</w:t>
      </w:r>
      <w:r>
        <w:br w:type="page"/>
      </w:r>
    </w:p>
    <w:p>
      <w:pPr>
        <w:pStyle w:val="Heading2"/>
        <w:rPr/>
      </w:pPr>
      <w:bookmarkStart w:id="22" w:name="__RefHeading___Toc230507593"/>
      <w:bookmarkEnd w:id="22"/>
      <w:r>
        <w:rPr/>
        <w:t>Zala Megyei Önkormányzat Pedagógiai Intézete, Tanulási Képességet Vizsgáló Szakértői és Rehabilitációs Bizottság. Zalaegerszeg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A szaktanácsadói munka irányításának és működtetésének fejlesztése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Az elektronikus információszolgáltatás fejlesztése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 xml:space="preserve">A kistérségi szakmai koordináció intézet általi erősítése a 9 kistérségi körzetben. 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A szaktanácsadók professzionalizmusának fejlesztése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A teljes alkalmazotti kör intenzívebb bekapcsolása a minőségfejlesztési tevékenységbe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A kompetencia-alapú oktatás intézményi implementációjának segítése.</w:t>
      </w:r>
    </w:p>
    <w:p>
      <w:pPr>
        <w:pStyle w:val="Normal"/>
        <w:numPr>
          <w:ilvl w:val="0"/>
          <w:numId w:val="20"/>
        </w:numPr>
        <w:spacing w:lineRule="auto" w:line="360" w:before="0" w:after="240"/>
        <w:jc w:val="both"/>
        <w:rPr>
          <w:szCs w:val="24"/>
        </w:rPr>
      </w:pPr>
      <w:r>
        <w:rPr>
          <w:szCs w:val="24"/>
        </w:rPr>
        <w:t>Egységes szemléletű minőségügyi rendszerek alakuljanak ki a megyei önkormányzati fenntartású nevelési-oktatási intézményekben, melyek alapján az intézmények működése hatásosabb és hatékonyabb lesz.</w:t>
      </w:r>
    </w:p>
    <w:p>
      <w:pPr>
        <w:pStyle w:val="Normal"/>
        <w:numPr>
          <w:ilvl w:val="0"/>
          <w:numId w:val="20"/>
        </w:numPr>
        <w:spacing w:lineRule="auto" w:line="360" w:before="0" w:after="240"/>
        <w:jc w:val="both"/>
        <w:rPr>
          <w:szCs w:val="24"/>
        </w:rPr>
      </w:pPr>
      <w:r>
        <w:rPr>
          <w:szCs w:val="24"/>
        </w:rPr>
        <w:t>Referencia intézményi hálózat kialakításával segíteni a kompetencia alapú oktatás széles körű implementációját, az új tanulásirányítási eljárások elterjesztését.(tantárgy tömbösítés, kooperatív tanulás, projektoktatás)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>Az országos kompetenciamérések eredményeinek elemzésére épülő intézményi fejlesztési tervek, intézkedések támogatását, és a fejlesztésekhez kapcsolódó tartalmi dokumentumok módosításának szakmai támogatása.</w:t>
      </w:r>
    </w:p>
    <w:p>
      <w:pPr>
        <w:pStyle w:val="Normal"/>
        <w:numPr>
          <w:ilvl w:val="0"/>
          <w:numId w:val="20"/>
        </w:numPr>
        <w:spacing w:lineRule="auto" w:line="360" w:before="0" w:after="240"/>
        <w:jc w:val="both"/>
        <w:rPr/>
      </w:pPr>
      <w:r>
        <w:rPr>
          <w:szCs w:val="24"/>
        </w:rPr>
        <w:t>Hatékony információs rendszer működtetése a fenntartó és az intézményegység között, intézményközi vezetői információs rendszer kialakítása és fenntartása.</w:t>
      </w:r>
    </w:p>
    <w:p>
      <w:pPr>
        <w:pStyle w:val="Normal"/>
        <w:spacing w:lineRule="auto" w:line="360" w:before="0" w:after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spacing w:before="240" w:after="240"/>
        <w:rPr>
          <w:b w:val="false"/>
          <w:b w:val="false"/>
          <w:bCs/>
          <w:i/>
          <w:i/>
          <w:iCs/>
          <w:shadow/>
          <w:sz w:val="28"/>
          <w:u w:val="single"/>
        </w:rPr>
      </w:pPr>
      <w:bookmarkStart w:id="23" w:name="__RefHeading___Toc230507594"/>
      <w:bookmarkEnd w:id="23"/>
      <w:r>
        <w:rPr>
          <w:b w:val="false"/>
          <w:bCs/>
          <w:i/>
          <w:iCs/>
          <w:shadow/>
          <w:sz w:val="28"/>
          <w:u w:val="single"/>
        </w:rPr>
        <w:t>III. MINŐSÉGFEJLESZTÉSI RENDSZ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21"/>
        </w:numPr>
        <w:rPr/>
      </w:pPr>
      <w:bookmarkStart w:id="24" w:name="__RefHeading___Toc230507595"/>
      <w:bookmarkEnd w:id="24"/>
      <w:r>
        <w:rPr/>
        <w:t>Irányít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minőségfejlesztési rendszer olyan szabályok, szabályozások összessége, amelyek a minőségpolitikában megfogalmazott filozófia és annak mentén kitűzött célok megvalósítását és a megvalósulás folyamatát segítik.</w:t>
      </w:r>
    </w:p>
    <w:p>
      <w:pPr>
        <w:pStyle w:val="Normal"/>
        <w:spacing w:lineRule="auto" w:line="360"/>
        <w:jc w:val="both"/>
        <w:rPr/>
      </w:pPr>
      <w:r>
        <w:rPr/>
        <w:t>A fenntartói irányítás alapjait a Zala Megyei Közgyűlés Szervezeti és Működési Szabályzata határozza meg. A megyei önkormányzat feladat- és hatásköri jegyzéke alapján a közoktatással kapcsolatos kötelező feladatokat a 1. sz. melléklet tartalmaz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minőségfejlesztési rendszer fenntartói feladatainak megfogalmazása a már működő irányítási, tervezési és ellenőrzési rendszerének figyelembe vételével történt. A fenntartói önértékelést és a rendszerépítő szabályok, dokumentumok, fenntartói és iskolai feladatok meghatározását segítették az iskolafenntartás területein elkészített dokumentumok.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i/>
          <w:i/>
        </w:rPr>
      </w:pPr>
      <w:r>
        <w:rPr>
          <w:b/>
          <w:i/>
        </w:rPr>
        <w:t>Az információáramlás rendszer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enntartói intézményvezetői értekezletek útján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Elektronikus, nyomtatott adathordozók útján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Gyógypedagógiai igazgatói munkaközösség ülésein éves munkaterv szerin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özépiskolai igazgatói munkaközösség ülésein éves munkaterv szeri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 fenntartói ellenőrzés alkalmazott módja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ek 4 éves, átfogó jellegű ellenőrzése és értékelés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Éves fenntartói ellenőrzések az intézmények tanév végi beszámolója alapján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Intézményvezetők beszámoltatása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énzügyi ellenőrzések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örvényességi ellenőrzések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zakmai ellenőrzések (Külső, pályázati forrásokkal támogatott fenntartói ellenőrzések.</w:t>
      </w:r>
    </w:p>
    <w:p>
      <w:pPr>
        <w:pStyle w:val="TextBodyIndent"/>
        <w:rPr/>
      </w:pPr>
      <w:r>
        <w:rPr/>
        <w:t>A szakmai ellenőrzés elvégzésével csak szakmai szolgáltatót, szakértőt bíz meg a fenntartó.)</w:t>
      </w:r>
    </w:p>
    <w:p>
      <w:pPr>
        <w:pStyle w:val="Heading2"/>
        <w:rPr/>
      </w:pPr>
      <w:r>
        <w:rPr/>
      </w:r>
      <w:bookmarkStart w:id="25" w:name="__RefHeading___Toc230507596"/>
      <w:bookmarkStart w:id="26" w:name="__RefHeading___Toc230507596"/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7" w:name="__RefHeading___Toc230507596"/>
      <w:r>
        <w:rPr/>
        <w:t>2. Tervezés</w:t>
      </w:r>
      <w:bookmarkEnd w:id="27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fenntartói tervezés meghatározó dokumentumai a következők: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első szabályzatok, rendeletek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Intézkedési terv (Fejlesztési Terv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Intézmények 4 évenkénti ellenőrzésének terv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Éves ellenőrzési terv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Ágazati éves költségvetés</w:t>
      </w:r>
    </w:p>
    <w:p>
      <w:pPr>
        <w:pStyle w:val="Normal"/>
        <w:spacing w:lineRule="auto" w:line="360"/>
        <w:jc w:val="both"/>
        <w:rPr/>
      </w:pPr>
      <w:r>
        <w:rPr/>
        <w:t xml:space="preserve">Az intézmények karbantartási és felújítási éves terv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bookmarkStart w:id="28" w:name="__RefHeading___Toc230507597"/>
      <w:bookmarkEnd w:id="28"/>
      <w:r>
        <w:rPr/>
        <w:t>3. Fenntartói – szakmai, törvényességi, pénzügyi – ellenőrzések rendje. Ellenőrzési, értékelési rendszere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fenntartói ellenőrzés megyei gyakorlata kialakult. A tapasztalatok szintjén a program készítésénél figyelembe vett ellenőrzések, jóváhagyások és beszámoltatások.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Ellenőrzési-felülvizsgálati pontok kijelölés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Évent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intézmények tanév végi beszámolój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létszámellenőrzések a normatívák igényléséhez és elszámolásához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időarányos bérfelhasználás ellenőrzése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ét évent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énzügyi ellenőrzések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örvényességi, szakmai ellenőrzése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égy évent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a Közoktatási törvény által előírt intézményi beszámoltatás megadott szempontsor alapján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tézményvezetők tekintetében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enntartói döntéstől függően, kinevezésük időtartamának félidejében írásban (intézményvezetői önértékelés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ciklusvégi beszámoló szóban és írásb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</w:r>
      <w:bookmarkStart w:id="29" w:name="__RefHeading___Toc230507598"/>
      <w:bookmarkStart w:id="30" w:name="__RefHeading___Toc230507598"/>
    </w:p>
    <w:p>
      <w:pPr>
        <w:pStyle w:val="Heading2"/>
        <w:rPr/>
      </w:pPr>
      <w:bookmarkStart w:id="31" w:name="__RefHeading___Toc230507598"/>
      <w:r>
        <w:rPr/>
        <w:t>Felhasználandó indikátorok az intézményi minőségcélok elérésének ellenőrzéséhez, értékeléséhez</w:t>
      </w:r>
      <w:bookmarkEnd w:id="31"/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Intézményi mutatók tekintetében: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/>
      </w:pPr>
      <w:r>
        <w:rPr/>
        <w:t>jelentkezések és felvettek arány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/>
      </w:pPr>
      <w:r>
        <w:rPr/>
        <w:t>körzeten kívüliek szám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/>
          <w:b/>
        </w:rPr>
      </w:pPr>
      <w:r>
        <w:rPr/>
        <w:t>férőhely kihasználtság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Nevelés és fejlesztés tekintetében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fejlesztő programok és az azokban résztvevők szám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intézményvezetői látogatások szám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intézményen belüli tapasztalatcserék és továbbképzések szám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Humánerőforrás-fejlesztés tekintetében: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/>
        <w:t>továbbképzési normatív támogatás felhasználása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/>
        <w:t>a képzésekre fordított összeg nagysága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/>
        <w:t>helyettesítésre fordított összeg nagysága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/>
        <w:t xml:space="preserve">A pedagógusok szakmai végzettsége: </w:t>
        <w:tab/>
        <w:t>- törvényi megfelelés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- másoddiplomák száma, koherenciáj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- szakvizsgázottak száma, arány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Eredményesség tekintetében</w:t>
      </w:r>
      <w:r>
        <w:rPr>
          <w:i/>
        </w:rPr>
        <w:t>: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Eltérő tantervű általános iskolák tekintetéb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ovábbtanulási mutató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zsgaeredmény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senyeredmények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Középfokú közoktatási intézmények tekintetéb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ovábbtanulási mutató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zsgaeredmény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senyeredmény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yelvvizsgák szá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Hatékonyság tekintetében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elmaradt és szakszerűtlen helyettesítések szám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igazolatlan hiányzások szám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lemorzsolódók szám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férőhely kihasználtság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csoportok, osztályok átlaglétszám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az intézmény költségvetésének forrásbővítése (pályázatok, támogatások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Vezetés tekintetében: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szakmai dokumentumok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külső és belső környezet (higiénia és környezetkultúra)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a gazdálkodás tervszerűsége, törvényessége és hatékonysága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az intézményvezető szakmai eredményei (továbbképzés, tanulás, publikációk stb.)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vezetői beszámoló és önértékelés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az intézmény szervezeti kultúráj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Társadalmi hatások tekintetében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 pedagógusok részvétele a közéletben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z intézmény kapcsolatai</w:t>
      </w:r>
    </w:p>
    <w:p>
      <w:pPr>
        <w:pStyle w:val="Heading4"/>
        <w:rPr>
          <w:i w:val="false"/>
          <w:i w:val="false"/>
          <w:sz w:val="26"/>
        </w:rPr>
      </w:pPr>
      <w:r>
        <w:rPr>
          <w:i w:val="false"/>
          <w:sz w:val="26"/>
        </w:rPr>
      </w:r>
      <w:r>
        <w:br w:type="page"/>
      </w:r>
    </w:p>
    <w:p>
      <w:pPr>
        <w:pStyle w:val="Heading2"/>
        <w:rPr/>
      </w:pPr>
      <w:bookmarkStart w:id="32" w:name="__RefHeading___Toc230507599"/>
      <w:bookmarkEnd w:id="32"/>
      <w:r>
        <w:rPr/>
        <w:t>Hatékonyság vizsgálattal a kitűzött célok megvalósításának kimutatása. Az intézményvezetők beszámoltatása megadott szempontsorok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ek szakmai munkájának színvon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 típusa, nagysága (tanulói, alkalmazotti létszám, kapacitás kihasználtság, telephelyek stb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 rendje, karbantartottság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emeneti-kimeneti mutatók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artnerek elégedettség mutatói</w:t>
      </w:r>
    </w:p>
    <w:p>
      <w:pPr>
        <w:pStyle w:val="Normal"/>
        <w:rPr>
          <w:b/>
          <w:b/>
        </w:rPr>
      </w:pPr>
      <w:r>
        <w:rPr>
          <w:b/>
        </w:rPr>
        <w:t>Az intézmény gazdálkodásának színvon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űködési bevétel realizálás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költségvetésben előírt előirányzatok betartás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adatszolgáltatás pontossága, határidej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beszámolási kötelezettség színvonala, határideje</w:t>
      </w:r>
    </w:p>
    <w:p>
      <w:pPr>
        <w:pStyle w:val="Normal"/>
        <w:rPr>
          <w:b/>
          <w:b/>
        </w:rPr>
      </w:pPr>
      <w:r>
        <w:rPr>
          <w:b/>
        </w:rPr>
        <w:t>Az intézményvezető személyéhez kapcsolható tényező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első ellenőrzési tevékenysé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dminisztráció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vagyonvédelem, munkavédele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fenntartóval való kapcsolattartás minősége (adatszolgáltatás pontossága, határidők betartása; a fenntartói érdekek érvényesítése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unkáltatói hatáskör eredményesség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agasabb vezetői pályán eltöltött idő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vezető szakmai fejlődése, publikációi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3" w:name="__RefHeading___Toc230507600"/>
      <w:bookmarkEnd w:id="33"/>
      <w:r>
        <w:rPr/>
        <w:t>Az intézmények 4 évenként tervezett beszámoltatásának szempontja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pedagógia tevékenység szervezésének vizsgálat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zemélyi feltételek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Tárgyi feltételek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 pedagógiai munka szervezése, a tanügyi dokumentumban meghatározottak érvényesülésének vizsgálata</w:t>
      </w:r>
    </w:p>
    <w:p>
      <w:pPr>
        <w:pStyle w:val="Normal"/>
        <w:spacing w:lineRule="auto" w:line="360"/>
        <w:jc w:val="both"/>
        <w:rPr/>
      </w:pPr>
      <w:r>
        <w:rPr/>
        <w:t>Tanügyi nyilvántartások megléte, vezetése.</w:t>
      </w:r>
    </w:p>
    <w:p>
      <w:pPr>
        <w:pStyle w:val="Normal"/>
        <w:spacing w:lineRule="auto" w:line="360"/>
        <w:jc w:val="both"/>
        <w:rPr/>
      </w:pPr>
      <w:r>
        <w:rPr/>
        <w:t>A belső nyilvántartások megléte, vezetése.</w:t>
      </w:r>
    </w:p>
    <w:p>
      <w:pPr>
        <w:pStyle w:val="Normal"/>
        <w:spacing w:lineRule="auto" w:line="360"/>
        <w:jc w:val="both"/>
        <w:rPr/>
      </w:pPr>
      <w:r>
        <w:rPr/>
        <w:t>A belső szabályzatok elkészítésének és érvényesülésének vizsgálata.</w:t>
      </w:r>
    </w:p>
    <w:p>
      <w:pPr>
        <w:pStyle w:val="Normal"/>
        <w:spacing w:lineRule="auto" w:line="360"/>
        <w:jc w:val="both"/>
        <w:rPr/>
      </w:pPr>
      <w:r>
        <w:rPr/>
        <w:t>Az intézményi fórumok működésének vizsgálata.</w:t>
      </w:r>
    </w:p>
    <w:p>
      <w:pPr>
        <w:pStyle w:val="Normal"/>
        <w:spacing w:lineRule="auto" w:line="360"/>
        <w:jc w:val="both"/>
        <w:rPr/>
      </w:pPr>
      <w:r>
        <w:rPr/>
        <w:t>Munkajogi elvárások érvényesülése.</w:t>
      </w:r>
    </w:p>
    <w:p>
      <w:pPr>
        <w:pStyle w:val="Normal"/>
        <w:spacing w:lineRule="auto" w:line="360"/>
        <w:jc w:val="both"/>
        <w:rPr/>
      </w:pPr>
      <w:r>
        <w:rPr/>
        <w:t>Az intézmény típusából adódó specialitások vizsgálata.</w:t>
      </w:r>
    </w:p>
    <w:p>
      <w:pPr>
        <w:pStyle w:val="Normal"/>
        <w:spacing w:lineRule="auto" w:line="360"/>
        <w:jc w:val="both"/>
        <w:rPr/>
      </w:pPr>
      <w:r>
        <w:rPr/>
        <w:t>Statisztikai adatok, feladatmutató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z intézmény keresettsége, a hozzáadott érték mérése (bemeneti és kimeneti mutatók), minőségbiztosítási adatok, partnerek elégedettség mér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4" w:name="__RefHeading___Toc230507601"/>
      <w:bookmarkEnd w:id="34"/>
      <w:r>
        <w:rPr/>
        <w:t>4. A megyei közoktatás és más ágazatok kapcsolata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megyei önkormányzat ágazatközi koordinációjára vonatkozóan igaz, hogy nagy hagyományokkal rendelkezik. Az együttműködések különösen a szakképzés területén a Nyugat-dunántúli Regionális Fejlesztési és Képzési Bizottsággal élő munkakapcsolatokat jelentenek, de a munkaügyi központtal és a megyében működő kamarákkal is folyamatos a kapcsolattartás.</w:t>
      </w:r>
    </w:p>
    <w:p>
      <w:pPr>
        <w:pStyle w:val="Normal"/>
        <w:spacing w:lineRule="auto" w:line="360"/>
        <w:jc w:val="both"/>
        <w:rPr/>
      </w:pPr>
      <w:r>
        <w:rPr/>
        <w:t>A továbbiakban a megyei közoktatás és más ágazatok főbb kapcsolatait a táblázatok tartalmazzák.</w:t>
      </w:r>
    </w:p>
    <w:p>
      <w:pPr>
        <w:pStyle w:val="Normal"/>
        <w:spacing w:lineRule="auto" w:line="360"/>
        <w:jc w:val="both"/>
        <w:rPr/>
      </w:pPr>
      <w:r>
        <w:rPr/>
        <w:t>A megyei fenntartású közoktatási intézmények jegyzéke a 6. sz. mellékletben található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9"/>
        <w:gridCol w:w="1828"/>
        <w:gridCol w:w="1829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üle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Közoktatást érintő felad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 és a feladat</w:t>
              <w:softHyphen/>
              <w:t>ellátásért felelős személ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Elérhetősége (cím, telefon, fax, e-mail, fogadóóra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enntartó részéről kapcsolattartó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ermek- és ifjúságvédelem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őjegyző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alaegerszeg, </w:t>
            </w:r>
            <w:r>
              <w:rPr>
                <w:sz w:val="22"/>
              </w:rPr>
              <w:t>Kosztolányi út 10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tatási és Kulturális Osztály osztályvezető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a Megyei Területi Gyermekvédelmi Szakszolgálat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kanizs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jza u.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tatási és Kulturális Osztály osztályvezető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a Megyei Gyámhivatal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Zalaegerszeg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sztolányi út 10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tatási és Kulturális Osztály osztályvezető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a Megyei Rendőr</w:t>
              <w:softHyphen/>
              <w:t>főkapitányság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alaegerszeg, </w:t>
            </w:r>
            <w:r>
              <w:rPr>
                <w:sz w:val="20"/>
              </w:rPr>
              <w:t>Kossuth L. u. 45-4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tatási és Kulturális Osztály osztályvezető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Zala Megyei Mentálhigiénés Központ és Drogambulancia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Zalaegerszeg, Kossuth L u. 4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tatási és Kulturális Osztály osztályvezető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észségüg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ermek-, iskolaorvosi feladatok, iskolafogászat, védőnői feladatok, munkaegészség-ügyi feladato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a Megyei Közgyűlés Hivatala Szociális és Egészségügyi Osztály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alaegerszeg, Kazinczy tér 4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észségügyi és Szociális Osztály osztályvezető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9"/>
        <w:gridCol w:w="1956"/>
        <w:gridCol w:w="1701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Munkaerő-gazdálkodá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>Szakképzés, átképzés, továbbképzé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Oktatási Hivatal Nyugat-dunántúli Regionális Igazgatósága</w:t>
            </w:r>
            <w:r>
              <w:rPr>
                <w:sz w:val="23"/>
              </w:rPr>
              <w:t>;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 xml:space="preserve">Győr, 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Bem tér 15.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tatási és Kulturális Osztály osztályvezető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>Nyugat-dunántúli Regionális Fej</w:t>
              <w:softHyphen/>
              <w:t>lesztési és Képzési Bizottság;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 xml:space="preserve">Győr, 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Bem tér 15.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ktatási és Kulturális Osztály osztályvezető 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yugat-dunántúli Regionális </w:t>
            </w:r>
            <w:r>
              <w:rPr>
                <w:rStyle w:val="Emphasis"/>
                <w:b w:val="false"/>
                <w:color w:val="000000"/>
                <w:sz w:val="22"/>
                <w:szCs w:val="22"/>
              </w:rPr>
              <w:t>Munkaügyi Központ Zalaegerszegi</w:t>
            </w:r>
            <w:r>
              <w:rPr>
                <w:color w:val="000000"/>
                <w:sz w:val="22"/>
                <w:szCs w:val="22"/>
              </w:rPr>
              <w:t xml:space="preserve"> Kirendeltség és Szolgáltató </w:t>
            </w:r>
            <w:r>
              <w:rPr>
                <w:rStyle w:val="Emphasis"/>
                <w:b w:val="false"/>
                <w:color w:val="000000"/>
                <w:sz w:val="22"/>
                <w:szCs w:val="22"/>
              </w:rPr>
              <w:t>Központ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 xml:space="preserve">Zalaegerszeg, </w:t>
            </w:r>
            <w:r>
              <w:rPr>
                <w:sz w:val="22"/>
              </w:rPr>
              <w:t>Mártírok u. 42-44.</w:t>
            </w:r>
          </w:p>
          <w:p>
            <w:pPr>
              <w:pStyle w:val="Normal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>Zala Megyei Kereskedelmi és Iparkamara;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>Zalaegerszeg, Petőfi út 24.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>Zala Megyei Agrárkamara;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>Zalaegerszeg, Petőfi út 24.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>Nagykanizsai Városi Kereskedelmi és Iparkamara;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Nagykanizsa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88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9"/>
        <w:gridCol w:w="1828"/>
        <w:gridCol w:w="128"/>
        <w:gridCol w:w="1701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zművelődés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Közművelődés és könyvtári szolgáltatási feladato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ák Ferenc Megyei Könyvtár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iss Gábo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aegerszeg, Deák tér 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sz w:val="240"/>
              </w:rPr>
            </w:pPr>
            <w:r>
              <w:rPr/>
              <w:t>Oktatási és Kulturális Osztály osztályvezető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0"/>
              </w:rPr>
            </w:pPr>
            <w:r>
              <w:rPr>
                <w:color w:val="FF0000"/>
                <w:sz w:val="24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a Megyei Múzeumok Igazgatósága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. Vándor Lászl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aegerszeg, Batthyány u. 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a Megyei Levéltár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olnár Andrá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aegerszeg, Széchenyi tér 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92/312-794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2/314-528</w:t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3"/>
              </w:rPr>
            </w:pPr>
            <w:r>
              <w:rPr>
                <w:sz w:val="23"/>
              </w:rPr>
              <w:t>Sport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(Diáksport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Sport, úszás, tö</w:t>
              <w:softHyphen/>
              <w:t>megsport, szabad</w:t>
              <w:softHyphen/>
              <w:t>idővel kapcso</w:t>
              <w:softHyphen/>
              <w:t>latos feladato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>Zala Megyei Diáksport Szövetség;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</w:rPr>
              <w:t>Zalaegerszeg, Kisfaludy út 9.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tatási és Kulturális Osztály osztályvezető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közoktatás rendszerét érintő ágazatokkal való kapcsolat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partner megnevezés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íme település, utca, házszám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., fax, e-mail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tatási és Kulturális Minisztérium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dapest, Szalay utca 10-14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11">
              <w:r>
                <w:rPr>
                  <w:rStyle w:val="InternetLink"/>
                </w:rPr>
                <w:t>www.okm.hu</w:t>
              </w:r>
            </w:hyperlink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tatási Hivatal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1054 Budapest, Báthori u.10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1054 Budapest, Báthori utca 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474-703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mzeti Szakképzési és Felnőttképzési Intéze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7 Budapest, Baross u. 5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210-1065; fax: 1/210-106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árosi Polgármesteri Hivatalok </w:t>
      </w:r>
    </w:p>
    <w:p>
      <w:pPr>
        <w:pStyle w:val="Normal"/>
        <w:rPr/>
      </w:pPr>
      <w:r>
        <w:rPr/>
        <w:t>(A közoktatási feladatok ellátásában együttműködési megállapodásokkal érintett városi önkormányzat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rosi önkormányzatok és polgármesterek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érhetősége (cím, telefon, fax, e-mail, fogadóóra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Fenntartó részéről kapcsolattartó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Zalaegerszeg Megyei Jogú Város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alaegerszeg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ossuth L. u. 17-1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2/502-1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zgyűlés Elnök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Nagykanizsa Megyei Jogú Váro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kanizsa, Erzsébet tér 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3/500-7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zgyűlés Elnök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Keszthely Város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szthely, Fő tér 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3/505-5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ax: 83/505-50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zgyűlés Elnök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Lenti Város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nti, Zrínyi M. u. 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2/351-0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zgyűlés Elnök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Zalaszentgrót Város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Zalaszentgrót, Dózsa Gy. u. 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3/360-0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zgyűlés Elnök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Kpalrs"/>
        <w:rPr>
          <w:b w:val="false"/>
          <w:b w:val="false"/>
        </w:rPr>
      </w:pPr>
      <w:r>
        <w:rPr>
          <w:b w:val="false"/>
        </w:rPr>
      </w:r>
    </w:p>
    <w:p>
      <w:pPr>
        <w:pStyle w:val="Kpalrs"/>
        <w:rPr>
          <w:b w:val="false"/>
          <w:b w:val="false"/>
        </w:rPr>
      </w:pPr>
      <w:r>
        <w:rPr>
          <w:b w:val="false"/>
        </w:rPr>
      </w:r>
    </w:p>
    <w:p>
      <w:pPr>
        <w:pStyle w:val="Kpalrs"/>
        <w:rPr>
          <w:b w:val="false"/>
          <w:b w:val="false"/>
        </w:rPr>
      </w:pPr>
      <w:r>
        <w:rPr>
          <w:b w:val="false"/>
        </w:rPr>
      </w:r>
    </w:p>
    <w:p>
      <w:pPr>
        <w:pStyle w:val="Kpalrs"/>
        <w:rPr/>
      </w:pPr>
      <w:r>
        <w:rPr>
          <w:b w:val="false"/>
        </w:rPr>
        <w:t>A közoktatási törvény a 40. § (10) bekezdésében egyértelműen meghatározza, hogy az iskolai minőségfejlesztési programot az intézményvezető készíti el. A megyei fenntartású közoktatási intézmények igazgatói számára ezen minőségpolitika stratégiai dokumentum, mely a hosszabb távú tervezést segíti. Előírásai kötelező érvényűek az intézményi minőségirányítási programok elkészítésénél, a trend vizsgálatok megfogalmazásánál és gyakorlatánál, az irányított önértékelések alkalmával. Ugyanakkor a fenntartónak és intézményeknek a minőség javulásáról kell elszámolni, s ehhez összehangolt folyamatos munkára, jó partnerkapcsolatokra is szükség les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50" w:hanging="0"/>
        <w:jc w:val="both"/>
        <w:rPr/>
      </w:pPr>
      <w:bookmarkStart w:id="35" w:name="pr524"/>
      <w:bookmarkEnd w:id="35"/>
      <w:r>
        <w:rPr>
          <w:szCs w:val="24"/>
          <w:lang w:val="en-US" w:eastAsia="en-US"/>
        </w:rPr>
        <w:t xml:space="preserve">A közoktatási törvény 40. § (11) bekezdése kimondja </w:t>
      </w:r>
      <w:r>
        <w:rPr>
          <w:szCs w:val="24"/>
        </w:rPr>
        <w:t xml:space="preserve">, hogy „az  intézményi minőségirányítási program határozza meg az intézmény működésének hosszú távra szóló elveit és a megvalósítását szolgáló elképzeléseket. Az intézményi minőségirányítási programban meg kell határozni az intézmény működésének folyamatát, ennek keretei között a vezetési, tervezési, ellenőrzési, mérési, értékelési feladatok végrehajtását. Az intézményi minőségirányítási programnak tartalmaznia kell az intézményben vezetői feladatokat ellátók, továbbá az alkalmazottak teljesítményértékelésének szempontjait és az értékelés rendjét azzal, hogy a teljesítményértékelés kiválóan alkalmas, alkalmas, kevéssé alkalmas, illetve alkalmatlan eredménnyel zárulhat. A minőségirányítási programban rögzíteni kell a teljes körű intézményi önértékelés periódusát, módszereit és a fenntartói minőségirányítási rendszerrel való kapcsolatát. A minőségirányítási program végrehajtása során figyelembe kell venni az országos mérés és értékelés eredményeit. A nevelőtestület a szülői szervezet (közösség) véleményének kikérésével évente értékeli az intézményi minőségirányítási program végrehajtását, az országos mérés, értékelés eredményeit, figyelembe véve a tanulók egyéni fejlődését és az egyes osztályok teljesítményét. Az értékelés alapján meg kell határozni azokat az intézkedéseket, amelyek biztosítják, hogy a közoktatási intézmény szakmai célkitűzései és az intézmény működése folyamatosan közeledjenek egymáshoz. A nevelőtestület és a szülői szervezet (közösség) értékelését, valamint a javasolt intézkedéseket meg kell küldeni a fenntartónak. A javasolt intézkedések a fenntartó jóváhagyásával válnak érvényessé.”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7" w:right="99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color w:val="FFC000"/>
          <w:sz w:val="22"/>
          <w:szCs w:val="22"/>
        </w:rPr>
      </w:pPr>
      <w:r>
        <w:rPr>
          <w:rFonts w:cs="Verdana" w:ascii="Verdana" w:hAnsi="Verdana"/>
          <w:color w:val="FFC000"/>
          <w:sz w:val="22"/>
          <w:szCs w:val="22"/>
        </w:rPr>
      </w:r>
    </w:p>
    <w:p>
      <w:pPr>
        <w:pStyle w:val="Heading1"/>
        <w:rPr>
          <w:u w:val="single"/>
        </w:rPr>
      </w:pPr>
      <w:bookmarkStart w:id="36" w:name="__RefHeading___Toc230507602"/>
      <w:bookmarkEnd w:id="36"/>
      <w:r>
        <w:rPr>
          <w:u w:val="single"/>
        </w:rPr>
        <w:t>IV.</w:t>
        <w:tab/>
        <w:t>A VEZETŐI TELJESÍTMÉNYÉRTÉKELÉS, MINŐSÍTÉS RENDSZ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spacing w:before="0" w:after="240"/>
        <w:jc w:val="left"/>
        <w:rPr/>
      </w:pPr>
      <w:bookmarkStart w:id="37" w:name="__RefHeading___Toc230507603"/>
      <w:bookmarkEnd w:id="37"/>
      <w:r>
        <w:rPr/>
        <w:t>1.</w:t>
        <w:tab/>
        <w:t>Alapelv:</w:t>
      </w:r>
    </w:p>
    <w:p>
      <w:pPr>
        <w:pStyle w:val="Normal"/>
        <w:spacing w:lineRule="auto" w:line="360" w:before="0" w:after="240"/>
        <w:jc w:val="both"/>
        <w:rPr/>
      </w:pPr>
      <w:r>
        <w:rPr>
          <w:iCs/>
          <w:szCs w:val="24"/>
        </w:rPr>
        <w:t xml:space="preserve">A teljesítményértékelés alapja a konkrét elvárások és követelményeknek való megfelelés minősége. Kiindulópontja a személyre szóló munkaköri leírás, illetve az előző évi teljesítményértékelés alapján a fenntartó által készített fejlesztési elvárásoknak való megfelelés, a magasabb vezető önértékelése, az intézményekben az önálló MIP alapján vezetőkre vonatkozó értékelés és a fenntartói értékelés eredménye. A fenntartó a teljesítményértékelés és minősítés során </w:t>
      </w:r>
      <w:r>
        <w:rPr>
          <w:bCs/>
          <w:iCs/>
          <w:szCs w:val="24"/>
        </w:rPr>
        <w:t xml:space="preserve">a </w:t>
      </w:r>
      <w:r>
        <w:rPr>
          <w:bCs/>
          <w:iCs/>
          <w:szCs w:val="24"/>
          <w:u w:val="single"/>
        </w:rPr>
        <w:t>fejlesztést</w:t>
      </w:r>
      <w:r>
        <w:rPr>
          <w:bCs/>
          <w:iCs/>
          <w:szCs w:val="24"/>
        </w:rPr>
        <w:t xml:space="preserve"> szolgáló célokat és alapelveket tekinti elsődlegesnek.</w:t>
      </w:r>
    </w:p>
    <w:p>
      <w:pPr>
        <w:pStyle w:val="Normal"/>
        <w:spacing w:lineRule="auto" w:line="360" w:before="0" w:after="240"/>
        <w:jc w:val="both"/>
        <w:rPr/>
      </w:pPr>
      <w:r>
        <w:rPr>
          <w:bCs/>
          <w:iCs/>
          <w:szCs w:val="24"/>
        </w:rPr>
        <w:t>A fenntartó az intézményekben a kinevezett magasabb vezetők esetén végez a törvényben meghatározottak szerint teljesítményértékelést és minősítést.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</w:rPr>
        <w:t>A magasabb vezetők minősítésének alapja a teljesítményértékelés. Minden olyan esetben, amikor jogszabály a munka értékelése tekintetében, illetőleg valamely jogkövetkezmény – ideértve a munkaügyi jogvita kezdeményezésének lehetőségét is – alkalmazásakor minősítést említ, azon a közoktatási intézményekben foglalkoztatottaknál a teljesítményértékelést, illetőleg annak eredményét kell érteni.</w:t>
      </w:r>
    </w:p>
    <w:p>
      <w:pPr>
        <w:pStyle w:val="Heading2"/>
        <w:spacing w:before="240" w:after="240"/>
        <w:jc w:val="left"/>
        <w:rPr/>
      </w:pPr>
      <w:bookmarkStart w:id="38" w:name="__RefHeading___Toc230507604"/>
      <w:bookmarkEnd w:id="38"/>
      <w:r>
        <w:rPr/>
        <w:t>2.</w:t>
        <w:tab/>
        <w:t>A teljesítményértékelés és minősítés célkitűzése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  <w:szCs w:val="24"/>
        </w:rPr>
      </w:pPr>
      <w:r>
        <w:rPr>
          <w:iCs/>
          <w:color w:val="000000"/>
          <w:szCs w:val="24"/>
        </w:rPr>
        <w:t>Legyen alkalmas a sikeres teljesítmény és az eredményes munka kimutatására, teljesítményösztönzésr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  <w:szCs w:val="24"/>
        </w:rPr>
      </w:pPr>
      <w:r>
        <w:rPr>
          <w:iCs/>
          <w:color w:val="000000"/>
          <w:szCs w:val="24"/>
        </w:rPr>
        <w:t>Segítse a vezetők és az fenntartó közötti információcserét, segítsen a fenntartónak abban, hogy jobban megismerje a vezetők véleményé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  <w:szCs w:val="24"/>
        </w:rPr>
      </w:pPr>
      <w:r>
        <w:rPr>
          <w:iCs/>
          <w:color w:val="000000"/>
          <w:szCs w:val="24"/>
        </w:rPr>
        <w:t>Kezeljen minden egyénre vonatkozó adatot bizalmasan, teljes mértékben zárja ki a megszégyenítés/megszégyenülés lehetőségé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  <w:szCs w:val="24"/>
        </w:rPr>
        <w:t>Segítsen abban, hogy minden vezető képet alkothasson arról, hogy teljesítménye hogyan ítéltetik meg kívülről, egy fenntartói, vezetői konszenzus alapján létrehozott és a fenntartó által elfogadott mérce (kritériumrendszer) szerin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  <w:szCs w:val="24"/>
        </w:rPr>
        <w:t>Az értékelés célja: az adott tanévre vonatkozóan készüljön értékelés, amelynek alapját a tanév feladatai megvalósulása és a minőségi mutató alakulása adja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Cs w:val="24"/>
        </w:rPr>
      </w:pPr>
      <w:r>
        <w:rPr>
          <w:iCs/>
          <w:szCs w:val="24"/>
        </w:rPr>
        <w:t>A rendszeres teljesítményértékelés megbízható és egzakt adatokat adjon a törvényben előírt minősítésekhez</w:t>
      </w:r>
      <w:r>
        <w:rPr>
          <w:iCs/>
          <w:sz w:val="28"/>
          <w:szCs w:val="28"/>
        </w:rPr>
        <w:t xml:space="preserve">, és </w:t>
      </w:r>
      <w:r>
        <w:rPr>
          <w:iCs/>
          <w:szCs w:val="24"/>
        </w:rPr>
        <w:t>ez motiváljon teljesítmény-növelést.</w:t>
      </w:r>
    </w:p>
    <w:p>
      <w:pPr>
        <w:pStyle w:val="Heading2"/>
        <w:spacing w:before="240" w:after="240"/>
        <w:jc w:val="left"/>
        <w:rPr/>
      </w:pPr>
      <w:bookmarkStart w:id="39" w:name="__RefHeading___Toc230507605"/>
      <w:bookmarkEnd w:id="39"/>
      <w:r>
        <w:rPr/>
        <w:t>3.</w:t>
        <w:tab/>
        <w:t>Vonatkozási terület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</w:rPr>
        <w:t>A „teljesítmény értékelése” folyamatleírás a fenntartóval jogviszonyban álló, magasabb vezetőként a közoktatási intézményekben foglalkoztatott minden alkalmazottra vonatkozik.</w:t>
      </w:r>
    </w:p>
    <w:p>
      <w:pPr>
        <w:pStyle w:val="Heading2"/>
        <w:spacing w:before="240" w:after="240"/>
        <w:jc w:val="left"/>
        <w:rPr/>
      </w:pPr>
      <w:bookmarkStart w:id="40" w:name="__RefHeading___Toc230507606"/>
      <w:bookmarkEnd w:id="40"/>
      <w:r>
        <w:rPr/>
        <w:t>4.</w:t>
        <w:tab/>
        <w:t>Módszer</w:t>
      </w:r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b/>
          <w:iCs/>
          <w:szCs w:val="24"/>
        </w:rPr>
        <w:t xml:space="preserve">A fenntartó </w:t>
      </w:r>
      <w:r>
        <w:rPr>
          <w:iCs/>
          <w:szCs w:val="24"/>
        </w:rPr>
        <w:t>az intézmények vezetőjét saját hatáskörben, vagy által megbízott belső és külső szakemberrel végeztetheti. A mérés-értékelés folyamatának minden esetben több résztvevője van, nevezetesen a mérés vezetője, illetve az adatszolgáltatásban közreműködők. Ezen utóbbiakat a mérés vezetője választja meg. A külső értékelésbe bevont személynek szerepelnie kell az OKÉV által nyilvántartott közoktatási szakértői listán.</w:t>
      </w:r>
    </w:p>
    <w:p>
      <w:pPr>
        <w:pStyle w:val="Heading2"/>
        <w:spacing w:before="240" w:after="240"/>
        <w:jc w:val="left"/>
        <w:rPr/>
      </w:pPr>
      <w:bookmarkStart w:id="41" w:name="__RefHeading___Toc230507607"/>
      <w:r>
        <w:rPr/>
        <w:t>5.</w:t>
        <w:tab/>
        <w:t>Eljárásrend</w:t>
      </w:r>
      <w:bookmarkEnd w:id="41"/>
      <w:r>
        <w:rPr/>
        <w:t xml:space="preserve"> </w:t>
      </w:r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bCs/>
          <w:iCs/>
          <w:szCs w:val="24"/>
        </w:rPr>
        <w:t>A minősítés célja a közalkalmazott, - magasabb vezető - munkaköri feladatai ellátásának megítélése, az ezt befolyásoló ismeretek, képességek, személyi tulajdonságok értékelése, továbbá a szakmai fejlődés elősegítése.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</w:rPr>
        <w:t xml:space="preserve">A teljesítményértékeléshez, minősítéshez szükséges </w:t>
      </w:r>
      <w:r>
        <w:rPr>
          <w:b/>
          <w:iCs/>
          <w:szCs w:val="24"/>
        </w:rPr>
        <w:t xml:space="preserve">információk forrásai: </w:t>
      </w:r>
      <w:r>
        <w:rPr>
          <w:iCs/>
          <w:szCs w:val="24"/>
        </w:rPr>
        <w:t>személyi anyag, dokumentációk, intézményi önértékelések tapasztalatai, a fenntartó által gyűjtött adatok, indikátorok egzakt értékei, intézményekben dolgozó pedagógus alkalmazottak véleménye, és a magasabb vezető önértékelése.</w:t>
      </w:r>
    </w:p>
    <w:p>
      <w:pPr>
        <w:pStyle w:val="Heading2"/>
        <w:spacing w:before="240" w:after="240"/>
        <w:jc w:val="left"/>
        <w:rPr/>
      </w:pPr>
      <w:bookmarkStart w:id="42" w:name="__RefHeading___Toc230507608"/>
      <w:bookmarkEnd w:id="42"/>
      <w:r>
        <w:rPr/>
        <w:t>6.</w:t>
        <w:tab/>
        <w:t>A teljesítményértékelés ütemezése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4"/>
        </w:rPr>
        <w:t>A fenntartó kétéves program</w:t>
      </w:r>
      <w:r>
        <w:rPr>
          <w:iCs/>
          <w:szCs w:val="24"/>
        </w:rPr>
        <w:t xml:space="preserve"> alapján éves alprogramokra bontva célirányosan alkalmazza a teljesítményértékelést, és minősítést. A minősítés a Kjt. vonatkozó rendelkezései alapján kötelező.</w:t>
      </w:r>
    </w:p>
    <w:p>
      <w:pPr>
        <w:pStyle w:val="Norml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alprogramot (éves ellenőrzési ütemtervet) úgy kell elkészíteni, hogy évente minden magasabb vezető teljesítménye értékelésre kerüljön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 fenntartó értékeléssel megbízott munkatársa a fenti alprogramot minden tanév kezdetére a hatáskörök figyelembevételével elkészíti, ezáltal annak elfogadásakor legitimitást kap a teljesítményértékelés adott tanévi ütemezése i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Wingdings 3" w:cs="Wingdings 3" w:ascii="Wingdings 3" w:hAnsi="Wingdings 3"/>
          <w:sz w:val="28"/>
          <w:szCs w:val="28"/>
        </w:rPr>
        <w:t>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A Kt. 40.§-ának (11) bekezdése értelmében az intézmények nevelőtestületei a szülői szervezet véleményének kikérésével évente értékelik az IMIP végrehajtását.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Cs w:val="24"/>
        </w:rPr>
      </w:pPr>
      <w:r>
        <w:rPr>
          <w:szCs w:val="24"/>
        </w:rPr>
        <w:t xml:space="preserve">A közoktatás minőségbiztosításáról és minőségfejlesztéséről szóló 3/2002.(II.15.) OM rendelet 5.§-a rendelkezik arról, hogy a végrehajtás értékelése során, mit kell vizsgálni és értékeln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Cs/>
          <w:szCs w:val="24"/>
        </w:rPr>
        <w:t xml:space="preserve">A rendelet értelmében az IMIP éves értékelésének, a vezetők és a közalkalmazottak teljesítményértékelésének </w:t>
      </w:r>
      <w:r>
        <w:rPr>
          <w:b/>
          <w:bCs/>
          <w:iCs/>
          <w:szCs w:val="24"/>
        </w:rPr>
        <w:t>gyakorlatára</w:t>
      </w:r>
      <w:r>
        <w:rPr>
          <w:iCs/>
          <w:szCs w:val="24"/>
        </w:rPr>
        <w:t xml:space="preserve"> vonatkozó vizsgálatot és értékelést kell tartalmazni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Wingdings 3" w:cs="Wingdings 3" w:ascii="Wingdings 3" w:hAnsi="Wingdings 3"/>
          <w:sz w:val="28"/>
          <w:szCs w:val="28"/>
        </w:rPr>
        <w:t></w:t>
      </w:r>
      <w:r>
        <w:rPr>
          <w:iCs/>
          <w:szCs w:val="24"/>
        </w:rPr>
        <w:t>A fenntartó a magasabb vezetők teljesítményértékelését a magasabb vezetői jogviszony létesítését, illetőleg a korábbi teljesítményértékelést követő tanévben/nevelési évben május 01. és június 30. napja között köteles elvégezni</w:t>
      </w:r>
      <w:r>
        <w:rPr>
          <w:i/>
          <w:iCs/>
          <w:szCs w:val="24"/>
        </w:rPr>
        <w:t>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Wingdings 3" w:cs="Wingdings 3" w:ascii="Wingdings 3" w:hAnsi="Wingdings 3"/>
          <w:sz w:val="28"/>
          <w:szCs w:val="28"/>
        </w:rPr>
        <w:t></w:t>
      </w:r>
      <w:r>
        <w:rPr>
          <w:iCs/>
          <w:szCs w:val="24"/>
        </w:rPr>
        <w:t xml:space="preserve">A teljesítményértékelést első alkalommal az önkormányzati minőségirányítási program jóváhagyásának időpontját követő naptári év június 30. napjáig kell elvégezni </w:t>
      </w:r>
    </w:p>
    <w:p>
      <w:pPr>
        <w:pStyle w:val="Normal"/>
        <w:spacing w:lineRule="auto" w:line="360"/>
        <w:ind w:left="708" w:hanging="0"/>
        <w:jc w:val="both"/>
        <w:rPr>
          <w:szCs w:val="24"/>
        </w:rPr>
      </w:pPr>
      <w:r>
        <w:rPr>
          <w:rFonts w:eastAsia="Wingdings 3" w:cs="Wingdings 3" w:ascii="Wingdings 3" w:hAnsi="Wingdings 3"/>
          <w:sz w:val="28"/>
          <w:szCs w:val="28"/>
        </w:rPr>
        <w:t></w:t>
      </w:r>
      <w:r>
        <w:rPr>
          <w:szCs w:val="24"/>
        </w:rPr>
        <w:t>A minősítés kötelező alkalmai: k</w:t>
      </w:r>
      <w:r>
        <w:rPr>
          <w:iCs/>
          <w:szCs w:val="24"/>
        </w:rPr>
        <w:t>inevezett és megbízott vezető esetén a kinevezés illetőleg a megbízást követő második év elteltével, illetve határozott idejű magasabb vezetői vagy vezetői megbízás esetén a megbízás lejárta előtt legalább három hónappal.</w:t>
      </w:r>
    </w:p>
    <w:p>
      <w:pPr>
        <w:pStyle w:val="Heading2"/>
        <w:spacing w:before="240" w:after="240"/>
        <w:jc w:val="left"/>
        <w:rPr/>
      </w:pPr>
      <w:bookmarkStart w:id="43" w:name="__RefHeading___Toc230507609"/>
      <w:bookmarkEnd w:id="43"/>
      <w:r>
        <w:rPr/>
        <w:t>7.</w:t>
        <w:tab/>
        <w:t>A teljesítményértékelés folyamata</w:t>
      </w:r>
    </w:p>
    <w:p>
      <w:pPr>
        <w:pStyle w:val="NormlWeb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tékelést végző felveszi a kapcsolatot az értékelésbe vont vezetővel, és egyezteti a folyamat kezdetének időpontját, egyeztet a folyamat várható tartalmáról, módszeréről, időtartamáról. (önértékelési kérdőív rendelkezésre bocsátása).</w:t>
      </w:r>
    </w:p>
    <w:p>
      <w:pPr>
        <w:pStyle w:val="NormlWeb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intett vezető önértékelése az ismert szempontsor alapján</w:t>
      </w:r>
    </w:p>
    <w:p>
      <w:pPr>
        <w:pStyle w:val="NormlWeb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Az elvárásoknak való megfelelés szintjének megállapítása. Hány pontra értékeli önmagát egy skálán. </w:t>
      </w:r>
      <w:r>
        <w:rPr>
          <w:rFonts w:cs="Times New Roman" w:ascii="Times New Roman" w:hAnsi="Times New Roman"/>
          <w:color w:val="000000"/>
        </w:rPr>
        <w:t>A végeredmény %-osan kifejezhető, amely a minősítéssel azonos értékelési kategóriákat alkalmaz.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3192" w:leader="none"/>
        </w:tabs>
        <w:spacing w:before="0" w:after="280"/>
        <w:ind w:left="3192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iválóan alkalmas (80-100%) </w:t>
      </w:r>
    </w:p>
    <w:p>
      <w:pPr>
        <w:pStyle w:val="NormlWeb"/>
        <w:numPr>
          <w:ilvl w:val="0"/>
          <w:numId w:val="13"/>
        </w:numPr>
        <w:spacing w:before="0" w:after="280"/>
        <w:ind w:left="3192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lkalmas (60-79%)</w:t>
      </w:r>
    </w:p>
    <w:p>
      <w:pPr>
        <w:pStyle w:val="NormlWeb"/>
        <w:numPr>
          <w:ilvl w:val="0"/>
          <w:numId w:val="13"/>
        </w:numPr>
        <w:spacing w:before="0" w:after="280"/>
        <w:ind w:left="3192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evéssé alkalmas (30-59%) </w:t>
      </w:r>
    </w:p>
    <w:p>
      <w:pPr>
        <w:pStyle w:val="NormlWeb"/>
        <w:numPr>
          <w:ilvl w:val="0"/>
          <w:numId w:val="13"/>
        </w:numPr>
        <w:spacing w:before="0" w:after="280"/>
        <w:ind w:left="3192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lkalmatlan (30% alatt)</w:t>
      </w:r>
    </w:p>
    <w:p>
      <w:pPr>
        <w:pStyle w:val="Heading2"/>
        <w:spacing w:before="240" w:after="240"/>
        <w:jc w:val="left"/>
        <w:rPr/>
      </w:pPr>
      <w:bookmarkStart w:id="44" w:name="__RefHeading___Toc230507610"/>
      <w:bookmarkEnd w:id="44"/>
      <w:r>
        <w:rPr/>
        <w:t>8.</w:t>
        <w:tab/>
        <w:t>Eszközök:</w:t>
      </w:r>
    </w:p>
    <w:p>
      <w:pPr>
        <w:pStyle w:val="NormlWeb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</w:rPr>
        <w:t>Vezetői mérőlap (lsd. melléklet) illetve irányított beszélgetés, interjú, az igazgatóval, illetve fenntartó által kijelölt szakértővel. A vezető kiegészíti az önértékelést saját tapasztalataival.</w:t>
      </w:r>
    </w:p>
    <w:p>
      <w:pPr>
        <w:pStyle w:val="NormlWeb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egállapítások birtokában javaslatot tesz a fenntartó a továbbfejlesztésre, mindezt az érintett észrevételezheti. Az eljárást röviden dokumentálják, aláírják. Egy példány az irattárba kerül (lsd. melléklet).</w:t>
      </w:r>
    </w:p>
    <w:p>
      <w:pPr>
        <w:pStyle w:val="NormlWeb"/>
        <w:spacing w:lineRule="auto" w:line="360" w:before="0" w:after="0"/>
        <w:ind w:left="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nntartó az intézmények MIP szabályozása szerint készített vezetői értékelést felhasználja, és figyelembe veszi az intézményvezetők munkájának értékelésekor.</w:t>
      </w:r>
    </w:p>
    <w:p>
      <w:pPr>
        <w:pStyle w:val="NormlWeb"/>
        <w:spacing w:lineRule="auto" w:line="360" w:before="0" w:after="0"/>
        <w:ind w:left="144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dokumentumokból az értékelt is egy példányt kap.</w:t>
      </w:r>
    </w:p>
    <w:p>
      <w:pPr>
        <w:pStyle w:val="NormlWeb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A fenntartó intézkedik az értékelés megvalósulásának nyomon követéséről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Cs w:val="24"/>
        </w:rPr>
        <w:t>A folyamatban keletkezett dokumentumokra a továbbiakban a fenntartó adatkezelési szabályzata vonatkozik.</w:t>
      </w:r>
    </w:p>
    <w:p>
      <w:pPr>
        <w:pStyle w:val="Heading2"/>
        <w:spacing w:before="240" w:after="240"/>
        <w:jc w:val="left"/>
        <w:rPr/>
      </w:pPr>
      <w:bookmarkStart w:id="45" w:name="__RefHeading___Toc230507611"/>
      <w:r>
        <w:rPr/>
        <w:t>9.</w:t>
        <w:tab/>
        <w:t>A minősítés tartalmi területei, az értékelés kategóriái:</w:t>
      </w:r>
      <w:bookmarkEnd w:id="45"/>
      <w:r>
        <w:rPr/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A munkakör ellátása szempontjából szükséges szakmai ismeretek.</w:t>
      </w:r>
    </w:p>
    <w:p>
      <w:pPr>
        <w:pStyle w:val="Normal"/>
        <w:spacing w:lineRule="auto" w:line="360"/>
        <w:ind w:left="1800" w:hanging="0"/>
        <w:jc w:val="both"/>
        <w:rPr>
          <w:szCs w:val="24"/>
        </w:rPr>
      </w:pPr>
      <w:r>
        <w:rPr>
          <w:szCs w:val="24"/>
        </w:rPr>
        <w:t>Kiemelkedő (3 pont) - Megfelelő (2 pont) - Kevéssé megfelelő (1 pont) - Nem megfelelő (0 pont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A munkakör ellátása során végzett szakmai, gyakorlati munka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Cs w:val="24"/>
        </w:rPr>
        <w:t>Kiemelkedő (3 pont) - Megfelelő (2 pont) - Kevéssé megfelelő (1 pont) - Nem megfelelő (0 pont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A szakmai munkával kapcsolatos problémamegoldó képesség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Cs w:val="24"/>
        </w:rPr>
        <w:t>Kiemelkedő (3 pont) - Megfelelő (2 pont) - Kevéssé megfelelő (1 pont) - Nem megfelelő (0 pont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A munkavégzéssel kapcsolatos felelősség és hivatástudat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Cs w:val="24"/>
        </w:rPr>
        <w:t>Kiemelkedő (3 pont) - Megfelelő (2 pont) - Kevéssé megfelelő (1 pont) - Nem megfelelő (0 pont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A munkavégzéssel kapcsolatos pontosság, szorgalom, igyekezet</w:t>
      </w:r>
    </w:p>
    <w:p>
      <w:pPr>
        <w:pStyle w:val="Normal"/>
        <w:spacing w:lineRule="auto" w:line="360"/>
        <w:ind w:left="1800" w:hanging="0"/>
        <w:jc w:val="both"/>
        <w:rPr>
          <w:szCs w:val="24"/>
        </w:rPr>
      </w:pPr>
      <w:r>
        <w:rPr>
          <w:szCs w:val="24"/>
        </w:rPr>
        <w:t>Kiemelkedő (3 pont) - Megfelelő (2 pont) - Kevéssé megfelelő (1 pont) - Nem megfelelő (0 pont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A vezető által irányított szervezeti egység/intézmény munkájának színvonala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Cs w:val="24"/>
        </w:rPr>
        <w:t>Kiemelkedő (3 pont) - Megfelelő (2 pont) - Kevéssé megfelelő (1 pont) - Nem megfelelő (0 pont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Cs w:val="24"/>
          <w:u w:val="single"/>
        </w:rPr>
        <w:t>A vezető által irányított szervezeti egység/intézmény munkavégzésének szervezése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Cs w:val="24"/>
        </w:rPr>
        <w:t>Kiemelkedő (3 pont) - Megfelelő (2 pont) - Kevéssé megfelelő (1 pont) - Nem megfelelő (0 pont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 közalkalmazott munkavégzésével kapcsolatos egyéb lényeges körülmény, megjegyzés, a kevéssé alkalmas területek fejlesztésére vonatkozó javaslatok</w:t>
      </w:r>
    </w:p>
    <w:p>
      <w:pPr>
        <w:pStyle w:val="Heading2"/>
        <w:spacing w:before="240" w:after="240"/>
        <w:jc w:val="left"/>
        <w:rPr/>
      </w:pPr>
      <w:bookmarkStart w:id="46" w:name="__RefHeading___Toc230507612"/>
      <w:bookmarkEnd w:id="46"/>
      <w:r>
        <w:rPr/>
        <w:t>9.</w:t>
        <w:tab/>
        <w:t xml:space="preserve"> A vezetők értékelésének főbb szempontjai, indikátor összetevők: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/>
      </w:pPr>
      <w:r>
        <w:rPr/>
        <w:t>1.</w:t>
        <w:tab/>
        <w:t xml:space="preserve"> </w:t>
      </w:r>
      <w:r>
        <w:rPr>
          <w:szCs w:val="24"/>
        </w:rPr>
        <w:t>A munkaköri leírásban szereplő-vezetői feladatok ellátásának szintje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Cs w:val="24"/>
        </w:rPr>
      </w:pPr>
      <w:r>
        <w:rPr>
          <w:szCs w:val="24"/>
        </w:rPr>
        <w:t>2.</w:t>
        <w:tab/>
        <w:t xml:space="preserve"> Intézményvezetői beszámolók szakmai színvonala.</w:t>
      </w:r>
    </w:p>
    <w:p>
      <w:pPr>
        <w:pStyle w:val="Normal"/>
        <w:widowControl w:val="false"/>
        <w:autoSpaceDE w:val="false"/>
        <w:spacing w:lineRule="auto" w:line="360"/>
        <w:ind w:left="1440" w:hanging="732"/>
        <w:jc w:val="both"/>
        <w:rPr>
          <w:szCs w:val="24"/>
        </w:rPr>
      </w:pPr>
      <w:r>
        <w:rPr>
          <w:szCs w:val="24"/>
        </w:rPr>
        <w:t xml:space="preserve">3. </w:t>
        <w:tab/>
        <w:t>Az adott év munkatervében kitűzött célok és feladatok teljesülésének vezetői ellátási szintje.</w:t>
      </w:r>
    </w:p>
    <w:p>
      <w:pPr>
        <w:pStyle w:val="Normal"/>
        <w:widowControl w:val="false"/>
        <w:autoSpaceDE w:val="false"/>
        <w:spacing w:lineRule="auto" w:line="360"/>
        <w:ind w:left="736" w:hanging="4"/>
        <w:jc w:val="both"/>
        <w:rPr>
          <w:szCs w:val="24"/>
        </w:rPr>
      </w:pPr>
      <w:r>
        <w:rPr>
          <w:szCs w:val="24"/>
        </w:rPr>
        <w:t>4.</w:t>
        <w:tab/>
        <w:t xml:space="preserve"> A fenntartó által megszabott feladatok ellátásának szintje.</w:t>
      </w:r>
    </w:p>
    <w:p>
      <w:pPr>
        <w:pStyle w:val="Normal"/>
        <w:widowControl w:val="false"/>
        <w:autoSpaceDE w:val="false"/>
        <w:spacing w:lineRule="auto" w:line="360"/>
        <w:ind w:left="736" w:hanging="0"/>
        <w:jc w:val="both"/>
        <w:rPr>
          <w:szCs w:val="24"/>
        </w:rPr>
      </w:pPr>
      <w:r>
        <w:rPr>
          <w:szCs w:val="24"/>
        </w:rPr>
        <w:t xml:space="preserve">5. </w:t>
        <w:tab/>
        <w:t>A vezetőre bízott testület formálása.</w:t>
      </w:r>
    </w:p>
    <w:p>
      <w:pPr>
        <w:pStyle w:val="Normal"/>
        <w:widowControl w:val="false"/>
        <w:autoSpaceDE w:val="false"/>
        <w:spacing w:lineRule="auto" w:line="360"/>
        <w:ind w:left="736" w:hanging="0"/>
        <w:jc w:val="both"/>
        <w:rPr>
          <w:szCs w:val="24"/>
        </w:rPr>
      </w:pPr>
      <w:r>
        <w:rPr>
          <w:szCs w:val="24"/>
        </w:rPr>
        <w:t xml:space="preserve">6. </w:t>
        <w:tab/>
        <w:t>A vezetői munka demokratizmusa.</w:t>
      </w:r>
    </w:p>
    <w:p>
      <w:pPr>
        <w:pStyle w:val="Normal"/>
        <w:widowControl w:val="false"/>
        <w:autoSpaceDE w:val="false"/>
        <w:spacing w:lineRule="auto" w:line="360"/>
        <w:ind w:left="736" w:hanging="0"/>
        <w:jc w:val="both"/>
        <w:rPr>
          <w:szCs w:val="24"/>
        </w:rPr>
      </w:pPr>
      <w:r>
        <w:rPr>
          <w:szCs w:val="24"/>
        </w:rPr>
        <w:t xml:space="preserve">7. </w:t>
        <w:tab/>
        <w:t>Az intézet menedzselése, a vezető külső kapcsolatai.</w:t>
      </w:r>
    </w:p>
    <w:p>
      <w:pPr>
        <w:pStyle w:val="Normal"/>
        <w:widowControl w:val="false"/>
        <w:autoSpaceDE w:val="false"/>
        <w:spacing w:lineRule="auto" w:line="360"/>
        <w:ind w:left="736" w:hanging="0"/>
        <w:jc w:val="both"/>
        <w:rPr>
          <w:szCs w:val="24"/>
        </w:rPr>
      </w:pPr>
      <w:r>
        <w:rPr>
          <w:szCs w:val="24"/>
        </w:rPr>
        <w:t xml:space="preserve">8. </w:t>
        <w:tab/>
        <w:t>A partnerek, helyi társadalom elégedettség mutatói.</w:t>
      </w:r>
    </w:p>
    <w:p>
      <w:pPr>
        <w:pStyle w:val="Normal"/>
        <w:widowControl w:val="false"/>
        <w:autoSpaceDE w:val="false"/>
        <w:spacing w:lineRule="auto" w:line="360"/>
        <w:ind w:left="736" w:hanging="0"/>
        <w:jc w:val="both"/>
        <w:rPr>
          <w:szCs w:val="24"/>
        </w:rPr>
      </w:pPr>
      <w:r>
        <w:rPr>
          <w:szCs w:val="24"/>
        </w:rPr>
        <w:t>9.</w:t>
        <w:tab/>
        <w:t xml:space="preserve"> A vezetői feladatok ellátásának szintenkénti színvonala: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tervezés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feladatszervezés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döntéshozói mechanizmus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 végrehajtás irányítása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ellenőrzés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>
          <w:szCs w:val="24"/>
        </w:rPr>
      </w:pPr>
      <w:r>
        <w:rPr>
          <w:szCs w:val="24"/>
        </w:rPr>
        <w:t>értékelés</w:t>
      </w:r>
    </w:p>
    <w:p>
      <w:pPr>
        <w:pStyle w:val="NormlWeb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 xml:space="preserve"> Felkészültség, szakértelem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Az összesített vezetői értékelő lapot (lsd. 5. számú melléklet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Cs w:val="24"/>
        </w:rPr>
        <w:t>A teljesítményértékelés és a minősítés szempontrendszere szoros koherenciában kell, hogy működjön</w:t>
      </w:r>
      <w:r>
        <w:rPr>
          <w:sz w:val="28"/>
          <w:szCs w:val="28"/>
        </w:rPr>
        <w:t>.</w:t>
      </w:r>
    </w:p>
    <w:p>
      <w:pPr>
        <w:pStyle w:val="Heading2"/>
        <w:spacing w:before="240" w:after="240"/>
        <w:jc w:val="left"/>
        <w:rPr/>
      </w:pPr>
      <w:bookmarkStart w:id="47" w:name="__RefHeading___Toc230507613"/>
      <w:bookmarkEnd w:id="47"/>
      <w:r>
        <w:rPr/>
        <w:t>10.</w:t>
        <w:tab/>
        <w:t>Teljesítményértékelési rendszer struktúrája.</w:t>
      </w:r>
    </w:p>
    <w:tbl>
      <w:tblPr>
        <w:tblW w:w="13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449"/>
        <w:gridCol w:w="811"/>
        <w:gridCol w:w="754"/>
        <w:gridCol w:w="761"/>
        <w:gridCol w:w="823"/>
        <w:gridCol w:w="4500"/>
      </w:tblGrid>
      <w:tr>
        <w:trPr>
          <w:trHeight w:val="135" w:hRule="atLeast"/>
          <w:cantSplit w:val="true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pontok</w:t>
            </w:r>
          </w:p>
          <w:p>
            <w:pPr>
              <w:pStyle w:val="Normal"/>
              <w:jc w:val="center"/>
              <w:rPr/>
            </w:pPr>
            <w:r>
              <w:rPr/>
              <w:t>(Mit?)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t végzők (Ki- Kit?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j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kor?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köz/módsz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Hogyan/ mivel?)</w:t>
            </w:r>
          </w:p>
        </w:tc>
      </w:tr>
      <w:tr>
        <w:trPr>
          <w:trHeight w:val="135" w:hRule="atLeast"/>
          <w:cantSplit w:val="true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nntart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 belső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 külső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2"/>
                <w:szCs w:val="22"/>
              </w:rPr>
              <w:t>A munkavégzéshez szükséges szakmai ismeretek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nyadatok alapjá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bCs/>
                <w:sz w:val="22"/>
                <w:szCs w:val="22"/>
              </w:rPr>
              <w:t>Diploma, tanúsítvány, igazolás, továbbképzés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kör ellátása során végzett szakmai, gyakorlati munk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é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önértékelé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ső szakértő mérőeszköz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atégiai dokumentumok vonatkozó adatai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ézményi önértékelé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i elégedettségi mérés adatai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 w:val="22"/>
                <w:szCs w:val="22"/>
              </w:rPr>
              <w:t xml:space="preserve">A szakmai munkával kapcsolatos problémamegoldó képesség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é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érdőív: Szülői igény és elégedettség mérés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számolók, munkatervek,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naszkezelési eljárások gyakorisága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2"/>
                <w:szCs w:val="22"/>
              </w:rPr>
              <w:t>A munkavégzéssel kapcsolatos felelősség és hivatástudat: Személyes tulajdonság, munkafegyel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é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7"/>
              </w:numPr>
              <w:tabs>
                <w:tab w:val="clear" w:pos="708"/>
                <w:tab w:val="left" w:pos="651" w:leader="none"/>
              </w:tabs>
              <w:ind w:left="1080" w:hanging="7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tékelő lap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2"/>
                <w:szCs w:val="22"/>
              </w:rPr>
              <w:t>A munkavégzéssel kapcsolatos pontosság, szorgalom, igyekezet: Személyes tulajdonság, munkafegyelem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é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7"/>
              </w:numPr>
              <w:tabs>
                <w:tab w:val="clear" w:pos="708"/>
                <w:tab w:val="left" w:pos="651" w:leader="none"/>
              </w:tabs>
              <w:ind w:left="1080" w:hanging="7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tékelő lap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szempontok.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é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7"/>
              </w:numPr>
              <w:tabs>
                <w:tab w:val="clear" w:pos="708"/>
                <w:tab w:val="left" w:pos="651" w:leader="none"/>
              </w:tabs>
              <w:ind w:left="1080" w:hanging="7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óbeli értékelés</w:t>
            </w:r>
          </w:p>
          <w:p>
            <w:pPr>
              <w:pStyle w:val="Normal"/>
              <w:numPr>
                <w:ilvl w:val="1"/>
                <w:numId w:val="47"/>
              </w:numPr>
              <w:tabs>
                <w:tab w:val="clear" w:pos="708"/>
                <w:tab w:val="left" w:pos="651" w:leader="none"/>
              </w:tabs>
              <w:ind w:left="1080" w:hanging="7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rvezeti klíma mérés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A vezető által irányított szervezeti egység/intézmény munkájának színvonal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é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Értékelő lap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etenciamérés eredményei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2"/>
                <w:szCs w:val="22"/>
                <w:u w:val="single"/>
              </w:rPr>
              <w:t>A vezető által irányított szervezeti egység/intézmény munkavégzésének szervezés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é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7"/>
              </w:numPr>
              <w:tabs>
                <w:tab w:val="clear" w:pos="708"/>
                <w:tab w:val="left" w:pos="651" w:leader="none"/>
              </w:tabs>
              <w:ind w:left="1080" w:hanging="7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tékelő lap</w:t>
            </w:r>
          </w:p>
          <w:p>
            <w:pPr>
              <w:pStyle w:val="Normal"/>
              <w:numPr>
                <w:ilvl w:val="1"/>
                <w:numId w:val="47"/>
              </w:numPr>
              <w:tabs>
                <w:tab w:val="clear" w:pos="708"/>
                <w:tab w:val="left" w:pos="651" w:leader="none"/>
              </w:tabs>
              <w:ind w:left="1080" w:hanging="7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259" w:right="1145" w:gutter="0" w:header="539" w:top="1622" w:footer="748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240"/>
        <w:rPr/>
      </w:pPr>
      <w:bookmarkStart w:id="48" w:name="__RefHeading___Toc230507614"/>
      <w:bookmarkEnd w:id="48"/>
      <w:r>
        <w:rPr>
          <w:i/>
          <w:iCs/>
          <w:shadow/>
          <w:sz w:val="28"/>
          <w:u w:val="single"/>
        </w:rPr>
        <w:t>11</w:t>
        <w:tab/>
        <w:t>A teljesítményértékelés elvei, szabályai.</w:t>
      </w:r>
    </w:p>
    <w:p>
      <w:pPr>
        <w:pStyle w:val="Heading3"/>
        <w:rPr/>
      </w:pPr>
      <w:bookmarkStart w:id="49" w:name="__RefHeading___Toc230507615"/>
      <w:bookmarkEnd w:id="49"/>
      <w:r>
        <w:rPr/>
        <w:t>11.1.</w:t>
        <w:tab/>
        <w:t>Az értékelési rendszerrel kapcsolatos alapelvek és az ezekből következő</w:t>
      </w:r>
      <w:r>
        <w:rPr>
          <w:bCs/>
          <w:iCs/>
        </w:rPr>
        <w:t xml:space="preserve"> elvárások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</w:rPr>
        <w:t xml:space="preserve">Az intézményekben folyó sokrétű munka minőségének folyamatos fejlesztése; a külső és belső követelmények összevetése a ténylegesen elért eredményekkel. </w:t>
      </w:r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 közös értékek megtartása, az önértékelés igényének és képességének javítása. A kollégák minél eredményesebb együttműködésének segítése. </w:t>
      </w:r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Elvárások: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b/>
          <w:b/>
          <w:bCs/>
          <w:iCs/>
          <w:szCs w:val="24"/>
        </w:rPr>
      </w:pPr>
      <w:r>
        <w:rPr>
          <w:iCs/>
          <w:szCs w:val="24"/>
        </w:rPr>
        <w:t>A magasabb vezetők teljesítményének növelése, erre való ösztönzés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bCs/>
          <w:iCs/>
          <w:szCs w:val="24"/>
        </w:rPr>
      </w:pPr>
      <w:r>
        <w:rPr>
          <w:iCs/>
          <w:szCs w:val="24"/>
        </w:rPr>
        <w:t>A karriertervezés kiindulópontjainak feltárása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iCs/>
          <w:szCs w:val="24"/>
        </w:rPr>
        <w:t>A vezetői teljesítmény értékelési rendszer tiszteletben tartja a vezetői autonómiát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iCs/>
          <w:szCs w:val="24"/>
        </w:rPr>
        <w:t>Az értékelési rendszer a pedagógiai programban, illetve a közoktatási intézkedési tervben meghatározott célok elérését vizsgálja és segítse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z értékelésben meghatározó szerepe van az önértékelésnek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3"/>
        <w:rPr/>
      </w:pPr>
      <w:bookmarkStart w:id="50" w:name="__RefHeading___Toc230507616"/>
      <w:bookmarkEnd w:id="50"/>
      <w:r>
        <w:rPr/>
        <w:t>11.2</w:t>
        <w:tab/>
        <w:t>Folyamatos javítás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Cs w:val="24"/>
        </w:rPr>
      </w:pPr>
      <w:r>
        <w:rPr>
          <w:szCs w:val="24"/>
        </w:rPr>
        <w:t>Alkalmas legyen a sikeres teljesítmény és az eredményes munka kimutatására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Cs w:val="24"/>
        </w:rPr>
        <w:t>Tegye lehetővé a problematikus, fejlesztendő területek azonosítását és a teljesítmény javítására irányuló célok kijelölését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Cs w:val="24"/>
        </w:rPr>
        <w:t>Mutassa ki a különböző területeken elért jó és a gyenge teljesítmények közötti különbséget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Cs w:val="24"/>
        </w:rPr>
      </w:pPr>
      <w:r>
        <w:rPr>
          <w:szCs w:val="24"/>
        </w:rPr>
        <w:t>Legyen alkalmas az egyéni teljesítmény változásának kimutatására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Cs w:val="24"/>
        </w:rPr>
      </w:pPr>
      <w:r>
        <w:rPr>
          <w:szCs w:val="24"/>
        </w:rPr>
        <w:t>Segítse a vezető és a fenntartó közötti információcserét</w:t>
      </w:r>
    </w:p>
    <w:p>
      <w:pPr>
        <w:pStyle w:val="Normal"/>
        <w:spacing w:lineRule="auto" w:line="360"/>
        <w:ind w:left="10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10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/>
      </w:pPr>
      <w:bookmarkStart w:id="51" w:name="__RefHeading___Toc230507617"/>
      <w:bookmarkEnd w:id="51"/>
      <w:r>
        <w:rPr/>
        <w:t>11.3.</w:t>
        <w:tab/>
        <w:t>Konszenzus elve</w:t>
      </w:r>
    </w:p>
    <w:p>
      <w:pPr>
        <w:pStyle w:val="Szvegtrzs2"/>
        <w:spacing w:lineRule="auto" w:line="360"/>
        <w:jc w:val="both"/>
        <w:rPr/>
      </w:pPr>
      <w:r>
        <w:rPr>
          <w:szCs w:val="24"/>
        </w:rPr>
        <w:t>Az alapvetően fejlesztő szándékú célkitűzéseinkből következik, hogy értékelési</w:t>
      </w:r>
      <w:r>
        <w:rPr>
          <w:i/>
          <w:iCs/>
          <w:color w:val="FF0000"/>
          <w:szCs w:val="24"/>
        </w:rPr>
        <w:t xml:space="preserve"> </w:t>
      </w:r>
      <w:r>
        <w:rPr>
          <w:szCs w:val="24"/>
        </w:rPr>
        <w:t>rendszerünk nem ellenőrző, hanem értékelő funkciót tölt be. Mivel az értékelés szempontjai – szemben az ellenőrzéssel – nem egy központilag, előre meghatározott normarendszerre, hanem intézmények sajátosságainak figyelembevételével létrehozott kritériumokra épülnek.</w:t>
      </w:r>
    </w:p>
    <w:p>
      <w:pPr>
        <w:pStyle w:val="Szvegtrzs2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szCs w:val="24"/>
        </w:rPr>
        <w:t>Az értékelő beszélgetések során az értékelő és értékelt személyek közös megállapodása alapján lehetőség nyílik az értékelés eredményeinek módosítására pozitív, vagy negatív irányban egyaránt.</w:t>
      </w:r>
    </w:p>
    <w:p>
      <w:pPr>
        <w:pStyle w:val="Heading3"/>
        <w:rPr/>
      </w:pPr>
      <w:bookmarkStart w:id="52" w:name="__RefHeading___Toc230507618"/>
      <w:bookmarkEnd w:id="52"/>
      <w:r>
        <w:rPr/>
        <w:t>11.4.</w:t>
        <w:tab/>
        <w:t>Mérhetőség elve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Törekedtünk arra, hogy az értékelés szempontrendszere elsősorban mérhető kategóriákat és szempontokat tartalmazzon.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Cs w:val="24"/>
        </w:rPr>
        <w:t>Fontos, hogy minden szempont tevékenységekben tetten érhető, és maga a tevékenység az, ami értékelhető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Cs w:val="24"/>
        </w:rPr>
      </w:pPr>
      <w:r>
        <w:rPr>
          <w:szCs w:val="24"/>
        </w:rPr>
        <w:t>Csak olyan területeket vizsgáljunk meg, amelyekről megfelelő adatok állnak rendelkezésünkre.</w:t>
      </w:r>
    </w:p>
    <w:p>
      <w:pPr>
        <w:pStyle w:val="Normal"/>
        <w:spacing w:lineRule="auto" w:line="360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bookmarkStart w:id="53" w:name="__RefHeading___Toc230507619"/>
      <w:bookmarkEnd w:id="53"/>
      <w:r>
        <w:rPr/>
        <w:t>11.5.</w:t>
        <w:tab/>
        <w:t>Kivitelezhetőség elve</w:t>
      </w:r>
    </w:p>
    <w:p>
      <w:pPr>
        <w:pStyle w:val="Normal"/>
        <w:spacing w:lineRule="auto" w:line="360" w:before="120" w:after="0"/>
        <w:jc w:val="both"/>
        <w:rPr/>
      </w:pPr>
      <w:r>
        <w:rPr>
          <w:szCs w:val="24"/>
        </w:rPr>
        <w:t>Tekintettel arra, hogy a rendszer működtetésére korlátozott erőforrás (ember, idő) áll rendelkezésünkre, fontos hogy zökkenőmentesen, de szükség esetén külső erőforrások igénybevételével is tudjuk a teljesítményértékelést működtetni.</w:t>
      </w:r>
    </w:p>
    <w:p>
      <w:pPr>
        <w:pStyle w:val="Normal"/>
        <w:spacing w:lineRule="auto" w:line="36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bookmarkStart w:id="54" w:name="__RefHeading___Toc230507620"/>
      <w:bookmarkEnd w:id="54"/>
      <w:r>
        <w:rPr/>
        <w:t>11.6.</w:t>
        <w:tab/>
        <w:t>A méltányosság elvének megfelelve a rendszerünk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Törekedjen objektivitásra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Cs w:val="24"/>
        </w:rPr>
        <w:t>Adjon lehetőséget az értékeltnek, hogy kifejthesse a véleményét a róla gyűjtött adatokkal kapcsolatban (értékelő beszélgetés)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Az érintett számára minden róla felvett adat hozzáférhető legyen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Cs w:val="24"/>
        </w:rPr>
        <w:t>Segítsen a fejlődés lehetséges útjainak megtalálásában, de az ezzel kapcsolatos egyéni döntések meghozatalát bízza az értékelt vezetőre.</w:t>
      </w:r>
    </w:p>
    <w:p>
      <w:pPr>
        <w:pStyle w:val="Normal"/>
        <w:numPr>
          <w:ilvl w:val="1"/>
          <w:numId w:val="12"/>
        </w:numPr>
        <w:spacing w:lineRule="auto" w:line="360" w:before="120" w:after="0"/>
        <w:jc w:val="both"/>
        <w:rPr/>
      </w:pPr>
      <w:r>
        <w:rPr>
          <w:szCs w:val="24"/>
        </w:rPr>
        <w:t>A különböző intézményértékelési dokumentumokban (kivéve az egyéni értékelő lapot) az értékelés eredményeinek megjelenítésre kizárólag a személyiségi jogok tiszteletben tartásával kerülhet sor.</w:t>
      </w:r>
    </w:p>
    <w:p>
      <w:pPr>
        <w:pStyle w:val="Heading1"/>
        <w:spacing w:before="240" w:after="240"/>
        <w:rPr>
          <w:i/>
          <w:i/>
          <w:iCs/>
          <w:shadow/>
          <w:sz w:val="28"/>
          <w:u w:val="single"/>
        </w:rPr>
      </w:pPr>
      <w:bookmarkStart w:id="55" w:name="__RefHeading___Toc230507621"/>
      <w:bookmarkEnd w:id="55"/>
      <w:r>
        <w:rPr>
          <w:i/>
          <w:iCs/>
          <w:shadow/>
          <w:sz w:val="28"/>
          <w:u w:val="single"/>
        </w:rPr>
        <w:t>12.</w:t>
        <w:tab/>
        <w:t>Magasabb vezető esetén a viszonyítási területe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Mi valósult meg a vezetői programból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 pedagógiai program célrendszerében megfogalmazottak teljesülés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Cs w:val="24"/>
        </w:rPr>
        <w:t>Az ÖMIP-ben a fenntartó által megfogalmazott elvárásoknak való megfelelé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 MIP minőségcéljainak megvalósítás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Éves munkatervben rögzítettek megvalósítás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 korszerű oktatásirányítási eljárások megjelenése az intézményben.</w:t>
      </w:r>
    </w:p>
    <w:p>
      <w:pPr>
        <w:pStyle w:val="Heading1"/>
        <w:spacing w:before="240" w:after="240"/>
        <w:rPr>
          <w:i/>
          <w:i/>
          <w:iCs/>
          <w:shadow/>
          <w:sz w:val="28"/>
          <w:u w:val="single"/>
        </w:rPr>
      </w:pPr>
      <w:bookmarkStart w:id="56" w:name="__RefHeading___Toc230507622"/>
      <w:bookmarkEnd w:id="56"/>
      <w:r>
        <w:rPr>
          <w:i/>
          <w:iCs/>
          <w:shadow/>
          <w:sz w:val="28"/>
          <w:u w:val="single"/>
        </w:rPr>
        <w:t>13.</w:t>
        <w:tab/>
        <w:t>A teljesítményértékelés szempontjai és indikátorai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1.</w:t>
        <w:tab/>
        <w:t>A munkavégzéssel kapcsolatos pontosság, szorgalom, igyekezet.</w:t>
      </w:r>
    </w:p>
    <w:p>
      <w:pPr>
        <w:pStyle w:val="Normal"/>
        <w:numPr>
          <w:ilvl w:val="0"/>
          <w:numId w:val="17"/>
        </w:numPr>
        <w:spacing w:lineRule="auto" w:line="360" w:before="120" w:after="0"/>
        <w:jc w:val="both"/>
        <w:rPr/>
      </w:pPr>
      <w:r>
        <w:rPr/>
        <w:t>Pontos munkakezdés és befejezés</w:t>
      </w:r>
    </w:p>
    <w:p>
      <w:pPr>
        <w:pStyle w:val="Normal"/>
        <w:numPr>
          <w:ilvl w:val="0"/>
          <w:numId w:val="17"/>
        </w:numPr>
        <w:spacing w:lineRule="auto" w:line="360" w:before="120" w:after="0"/>
        <w:jc w:val="both"/>
        <w:rPr/>
      </w:pPr>
      <w:r>
        <w:rPr/>
        <w:t>Munkaidőkeret hatékony felhasználása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Adminisztrációs fegyelem statisztikai adatszolgáltatás, munkaidő nyilvántartás, jegyzőkönyvvezetés, stb.)</w:t>
      </w:r>
    </w:p>
    <w:p>
      <w:pPr>
        <w:pStyle w:val="Normal"/>
        <w:numPr>
          <w:ilvl w:val="0"/>
          <w:numId w:val="17"/>
        </w:numPr>
        <w:spacing w:lineRule="auto" w:line="360" w:before="120" w:after="0"/>
        <w:jc w:val="both"/>
        <w:rPr/>
      </w:pPr>
      <w:r>
        <w:rPr/>
        <w:t>A szabályozó dokumentumokban foglaltak következetes betartása, betartatása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2.</w:t>
        <w:tab/>
        <w:t>A munkakör ellátása során végzett szakmai, gyakorlati munka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Az újszerű tanulásirányítási eljárások alkalmazására ösztönzi az intézményekben a pedagógusokat, tevékenysége kedvező hatással van az egész életen át történő tanulásra, és az arra való felkészítésre.</w:t>
      </w:r>
    </w:p>
    <w:p>
      <w:pPr>
        <w:pStyle w:val="Normal"/>
        <w:numPr>
          <w:ilvl w:val="0"/>
          <w:numId w:val="31"/>
        </w:numPr>
        <w:spacing w:lineRule="auto" w:line="360" w:before="120" w:after="0"/>
        <w:jc w:val="both"/>
        <w:rPr/>
      </w:pPr>
      <w:r>
        <w:rPr/>
        <w:t xml:space="preserve">A pedagógiai munka szervezése intézmény specifikusan történik </w:t>
      </w:r>
    </w:p>
    <w:p>
      <w:pPr>
        <w:pStyle w:val="Normal"/>
        <w:numPr>
          <w:ilvl w:val="0"/>
          <w:numId w:val="31"/>
        </w:numPr>
        <w:spacing w:lineRule="auto" w:line="360" w:before="120" w:after="0"/>
        <w:jc w:val="both"/>
        <w:rPr/>
      </w:pPr>
      <w:r>
        <w:rPr/>
        <w:t>Fejlesztő hatások megfelelősége, a tanulók képességbeli és érdeklődés szerinti különbözőségeinek figyelembevétele</w:t>
      </w:r>
    </w:p>
    <w:p>
      <w:pPr>
        <w:pStyle w:val="Normal"/>
        <w:numPr>
          <w:ilvl w:val="0"/>
          <w:numId w:val="31"/>
        </w:numPr>
        <w:spacing w:lineRule="auto" w:line="360" w:before="120" w:after="0"/>
        <w:jc w:val="both"/>
        <w:rPr/>
      </w:pPr>
      <w:r>
        <w:rPr/>
        <w:t>A munkaköri leírásának megfelelően, szakszerűen, önállóan végzi tevékenységét.</w:t>
      </w:r>
    </w:p>
    <w:p>
      <w:pPr>
        <w:pStyle w:val="Normal"/>
        <w:numPr>
          <w:ilvl w:val="0"/>
          <w:numId w:val="31"/>
        </w:numPr>
        <w:spacing w:lineRule="auto" w:line="360" w:before="120" w:after="0"/>
        <w:jc w:val="both"/>
        <w:rPr/>
      </w:pPr>
      <w:r>
        <w:rPr/>
        <w:t>A hibák a tanulás természetes és szükséges részeként történő értelmezése, gyakorlata</w:t>
      </w:r>
    </w:p>
    <w:p>
      <w:pPr>
        <w:pStyle w:val="Normal"/>
        <w:numPr>
          <w:ilvl w:val="0"/>
          <w:numId w:val="31"/>
        </w:numPr>
        <w:spacing w:lineRule="auto" w:line="360" w:before="120" w:after="0"/>
        <w:jc w:val="both"/>
        <w:rPr/>
      </w:pPr>
      <w:r>
        <w:rPr/>
        <w:t>Valósághű, az intézményi adottságokhoz közel álló tevékenységek és eszközök kiválasztása</w:t>
      </w:r>
    </w:p>
    <w:p>
      <w:pPr>
        <w:pStyle w:val="Normal"/>
        <w:numPr>
          <w:ilvl w:val="0"/>
          <w:numId w:val="31"/>
        </w:numPr>
        <w:spacing w:lineRule="auto" w:line="360" w:before="120" w:after="0"/>
        <w:jc w:val="both"/>
        <w:rPr/>
      </w:pPr>
      <w:r>
        <w:rPr/>
        <w:t>Informatikai (IKT) eszközök (számítógép, internet, stb.) használata a nevelő-oktató munkában, illetve a szolgáltató tevékenységek során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3.</w:t>
        <w:tab/>
        <w:t>A munkavégzéssel kapcsolatos felelősség és hivatástudat</w:t>
      </w:r>
    </w:p>
    <w:p>
      <w:pPr>
        <w:pStyle w:val="Normal"/>
        <w:numPr>
          <w:ilvl w:val="0"/>
          <w:numId w:val="49"/>
        </w:numPr>
        <w:spacing w:lineRule="auto" w:line="360" w:before="120" w:after="0"/>
        <w:jc w:val="both"/>
        <w:rPr/>
      </w:pPr>
      <w:r>
        <w:rPr/>
        <w:t>Az intézményi/fejlesztő tevékenységhez való hozzáállás</w:t>
      </w:r>
    </w:p>
    <w:p>
      <w:pPr>
        <w:pStyle w:val="Normal"/>
        <w:numPr>
          <w:ilvl w:val="0"/>
          <w:numId w:val="49"/>
        </w:numPr>
        <w:spacing w:lineRule="auto" w:line="360" w:before="120" w:after="0"/>
        <w:jc w:val="both"/>
        <w:rPr/>
      </w:pPr>
      <w:r>
        <w:rPr/>
        <w:t>Kapcsolattartás minősége a partnerekkel</w:t>
      </w:r>
    </w:p>
    <w:p>
      <w:pPr>
        <w:pStyle w:val="Normal"/>
        <w:numPr>
          <w:ilvl w:val="0"/>
          <w:numId w:val="49"/>
        </w:numPr>
        <w:spacing w:lineRule="auto" w:line="360" w:before="120" w:after="0"/>
        <w:jc w:val="both"/>
        <w:rPr/>
      </w:pPr>
      <w:r>
        <w:rPr/>
        <w:t>Kapcsolattartás minősége a fenntartóval</w:t>
      </w:r>
    </w:p>
    <w:p>
      <w:pPr>
        <w:pStyle w:val="Normal"/>
        <w:numPr>
          <w:ilvl w:val="0"/>
          <w:numId w:val="49"/>
        </w:numPr>
        <w:spacing w:lineRule="auto" w:line="360" w:before="120" w:after="0"/>
        <w:jc w:val="both"/>
        <w:rPr/>
      </w:pPr>
      <w:r>
        <w:rPr/>
        <w:t>Egymás munkájának elismerése, segítése</w:t>
      </w:r>
    </w:p>
    <w:p>
      <w:pPr>
        <w:pStyle w:val="Normal"/>
        <w:numPr>
          <w:ilvl w:val="0"/>
          <w:numId w:val="49"/>
        </w:numPr>
        <w:spacing w:lineRule="auto" w:line="360" w:before="120" w:after="0"/>
        <w:ind w:left="1066" w:hanging="357"/>
        <w:jc w:val="both"/>
        <w:rPr/>
      </w:pPr>
      <w:r>
        <w:rPr/>
        <w:t>Folyamatos reflektálás a saját tevékenységre</w:t>
      </w:r>
    </w:p>
    <w:p>
      <w:pPr>
        <w:pStyle w:val="Normal"/>
        <w:numPr>
          <w:ilvl w:val="0"/>
          <w:numId w:val="49"/>
        </w:numPr>
        <w:spacing w:lineRule="auto" w:line="360" w:before="120" w:after="360"/>
        <w:ind w:left="1066" w:hanging="357"/>
        <w:jc w:val="both"/>
        <w:rPr>
          <w:szCs w:val="24"/>
        </w:rPr>
      </w:pPr>
      <w:r>
        <w:rPr>
          <w:szCs w:val="24"/>
        </w:rPr>
        <w:t>Az intézmény menedzselése, a vezető külső kapcsolatai.</w:t>
      </w:r>
    </w:p>
    <w:p>
      <w:pPr>
        <w:pStyle w:val="Normal"/>
        <w:numPr>
          <w:ilvl w:val="0"/>
          <w:numId w:val="49"/>
        </w:numPr>
        <w:spacing w:lineRule="auto" w:line="360"/>
        <w:ind w:left="1066" w:hanging="357"/>
        <w:jc w:val="both"/>
        <w:rPr>
          <w:szCs w:val="24"/>
        </w:rPr>
      </w:pPr>
      <w:r>
        <w:rPr>
          <w:szCs w:val="24"/>
        </w:rPr>
        <w:t>Intézmény iránti elkötelezettség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4.</w:t>
        <w:tab/>
        <w:t>A munkakör ellátása szempontjából szükséges szakmai ismeretek</w:t>
      </w:r>
    </w:p>
    <w:p>
      <w:pPr>
        <w:pStyle w:val="Normal"/>
        <w:numPr>
          <w:ilvl w:val="0"/>
          <w:numId w:val="54"/>
        </w:numPr>
        <w:spacing w:lineRule="auto" w:line="360" w:before="120" w:after="0"/>
        <w:jc w:val="both"/>
        <w:rPr/>
      </w:pPr>
      <w:r>
        <w:rPr/>
        <w:t xml:space="preserve">Végzettség, továbbképzési mutatók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5.</w:t>
        <w:tab/>
        <w:t>A szakmai munkával kapcsolatos problémamegoldó képesség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/>
      </w:pPr>
      <w:r>
        <w:rPr/>
        <w:t>Végzettsége, képesítése alapján az intézményfejlesztésekhez mobilizálható, innovatív feladatmegoldások alkalmazása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/>
      </w:pPr>
      <w:r>
        <w:rPr>
          <w:bCs/>
        </w:rPr>
        <w:t>Az intézmény működését irányító tevékenységekben mutatott önállóság, és kreativitás.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/>
      </w:pPr>
      <w:r>
        <w:rPr/>
        <w:t>Alternatívák kialakítása az intézményi működés folyamatos javítása érdekében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/>
      </w:pPr>
      <w:r>
        <w:rPr/>
        <w:t>Partneri együttműködés előtérbe helyezése, konszenzuskeresés a problémahelyzetekben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  <w:tab/>
        <w:t>Vezetői megbízáshoz/munkakörhöz kapcsolódó értékelési szempontok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A vezető által irányított szervezeti egység/intézmény munkavégzésének </w:t>
        <w:tab/>
        <w:t>szervezése, irányítása és eredményessége.</w:t>
      </w:r>
      <w:r>
        <w:rPr/>
        <w:t xml:space="preserve"> </w:t>
      </w:r>
      <w:r>
        <w:rPr>
          <w:b/>
        </w:rPr>
        <w:t xml:space="preserve">A vezető által irányított szervezeti </w:t>
        <w:tab/>
        <w:t>egység/intézmény munkájának színvona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 szervezeti klímaméréshez kapcsolódó fejlesztő tevékenységek hatása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i/>
          <w:i/>
          <w:iCs/>
          <w:szCs w:val="24"/>
        </w:rPr>
      </w:pPr>
      <w:r>
        <w:rPr>
          <w:szCs w:val="24"/>
        </w:rPr>
        <w:t>A vezetői feladatok ellátásának szintenkénti színvonala.(tervezés, szervezés, döntési mechanizmus, ellenőrzés, értékelés)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i/>
          <w:i/>
          <w:iCs/>
          <w:szCs w:val="24"/>
        </w:rPr>
      </w:pPr>
      <w:r>
        <w:rPr>
          <w:iCs/>
          <w:szCs w:val="24"/>
        </w:rPr>
        <w:t>Az ellenőrzéskor megállapított hiányosságok javítása, a hiba megelőző tevékenység dokumentálása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i/>
          <w:i/>
          <w:iCs/>
          <w:szCs w:val="24"/>
        </w:rPr>
      </w:pPr>
      <w:r>
        <w:rPr>
          <w:iCs/>
          <w:szCs w:val="24"/>
        </w:rPr>
        <w:t>Információ megosztás és átadás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i/>
          <w:i/>
          <w:iCs/>
          <w:szCs w:val="24"/>
        </w:rPr>
      </w:pPr>
      <w:r>
        <w:rPr>
          <w:iCs/>
          <w:szCs w:val="24"/>
        </w:rPr>
        <w:t>Forrásbővítő tevékenység.</w:t>
      </w:r>
    </w:p>
    <w:p>
      <w:pPr>
        <w:pStyle w:val="Normal"/>
        <w:spacing w:lineRule="auto" w:line="36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before="240" w:after="240"/>
        <w:rPr>
          <w:i/>
          <w:i/>
          <w:iCs/>
          <w:shadow/>
          <w:sz w:val="28"/>
          <w:u w:val="single"/>
        </w:rPr>
      </w:pPr>
      <w:bookmarkStart w:id="57" w:name="__RefHeading___Toc230507623"/>
      <w:bookmarkEnd w:id="57"/>
      <w:r>
        <w:rPr>
          <w:i/>
          <w:iCs/>
          <w:shadow/>
          <w:sz w:val="28"/>
          <w:u w:val="single"/>
        </w:rPr>
        <w:t>14.</w:t>
        <w:tab/>
        <w:t>A minősítés értelmezése</w:t>
      </w:r>
    </w:p>
    <w:p>
      <w:pPr>
        <w:pStyle w:val="Normal"/>
        <w:spacing w:lineRule="auto" w:line="360" w:before="240" w:after="0"/>
        <w:jc w:val="both"/>
        <w:rPr/>
      </w:pPr>
      <w:r>
        <w:rPr>
          <w:szCs w:val="24"/>
        </w:rPr>
        <w:t>Minden olyan esetben, amikor jogszabály a munka értékelése tekintetében, illetőleg valamely jogkövetkezmény - ideértve a munkaügyi jogvita kezdeményezésének lehetőségét is - alkalmazásakor minősítést említ, azon a teljesítményértékelést, illetve annak eredményét kell érteni.</w:t>
      </w:r>
    </w:p>
    <w:p>
      <w:pPr>
        <w:pStyle w:val="Normal"/>
        <w:spacing w:before="240" w:after="0"/>
        <w:rPr/>
      </w:pPr>
      <w:r>
        <w:rPr>
          <w:szCs w:val="24"/>
        </w:rPr>
        <w:t>Valamennyi szempont és alszempont egyformán fontos, ezért ugyanolyan súllyal bír.</w:t>
      </w:r>
    </w:p>
    <w:p>
      <w:pPr>
        <w:pStyle w:val="Normal"/>
        <w:spacing w:lineRule="auto" w:line="360" w:before="240" w:after="0"/>
        <w:rPr/>
      </w:pPr>
      <w:r>
        <w:rPr>
          <w:szCs w:val="24"/>
        </w:rPr>
        <w:t>A teljesítményértékelés fő szempontjait (a vonatkozó alszempontok eredményeinek függvényében) 0, 1, 2, vagy 3 ponttal értékeljük:</w:t>
      </w:r>
    </w:p>
    <w:p>
      <w:pPr>
        <w:pStyle w:val="Normal"/>
        <w:spacing w:before="240" w:after="0"/>
        <w:ind w:firstLine="1800"/>
        <w:rPr>
          <w:szCs w:val="24"/>
        </w:rPr>
      </w:pPr>
      <w:r>
        <w:rPr>
          <w:szCs w:val="24"/>
        </w:rPr>
        <w:t xml:space="preserve">0 pont = nem megfelelő </w:t>
      </w:r>
    </w:p>
    <w:p>
      <w:pPr>
        <w:pStyle w:val="Normal"/>
        <w:spacing w:before="240" w:after="0"/>
        <w:ind w:firstLine="1800"/>
        <w:rPr>
          <w:szCs w:val="24"/>
        </w:rPr>
      </w:pPr>
      <w:r>
        <w:rPr>
          <w:szCs w:val="24"/>
        </w:rPr>
        <w:t xml:space="preserve">1 pont = kevésbé megfelelő </w:t>
      </w:r>
    </w:p>
    <w:p>
      <w:pPr>
        <w:pStyle w:val="Normal"/>
        <w:spacing w:before="240" w:after="0"/>
        <w:ind w:firstLine="1800"/>
        <w:rPr>
          <w:szCs w:val="24"/>
        </w:rPr>
      </w:pPr>
      <w:r>
        <w:rPr>
          <w:szCs w:val="24"/>
        </w:rPr>
        <w:t>2 pont = megfelelő</w:t>
      </w:r>
    </w:p>
    <w:p>
      <w:pPr>
        <w:pStyle w:val="Normal"/>
        <w:spacing w:before="240" w:after="0"/>
        <w:ind w:firstLine="1800"/>
        <w:rPr>
          <w:szCs w:val="24"/>
        </w:rPr>
      </w:pPr>
      <w:r>
        <w:rPr>
          <w:szCs w:val="24"/>
        </w:rPr>
        <w:t>3 pont = kiemelkedő</w:t>
      </w:r>
    </w:p>
    <w:p>
      <w:pPr>
        <w:pStyle w:val="Normal"/>
        <w:spacing w:before="240" w:after="0"/>
        <w:ind w:firstLine="180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ő szempontokhoz tartozó alszempontoknak történő megfelelést – felhasználva az értékelési ciklus során összegyűlt bizonylatokat is – a kialakított indikátorok figyelembevételével, a fentiekhez hasonlóan, szintén 0, 1, 2, vagy 3 ponttal értékeljük.</w:t>
      </w:r>
    </w:p>
    <w:p>
      <w:pPr>
        <w:pStyle w:val="Heading1"/>
        <w:spacing w:before="240" w:after="240"/>
        <w:rPr>
          <w:i/>
          <w:i/>
          <w:iCs/>
          <w:shadow/>
          <w:sz w:val="28"/>
          <w:u w:val="single"/>
        </w:rPr>
      </w:pPr>
      <w:bookmarkStart w:id="58" w:name="__RefHeading___Toc230507624"/>
      <w:bookmarkEnd w:id="58"/>
      <w:r>
        <w:rPr>
          <w:i/>
          <w:iCs/>
          <w:shadow/>
          <w:sz w:val="28"/>
          <w:u w:val="single"/>
        </w:rPr>
        <w:t>15.</w:t>
        <w:tab/>
        <w:t>A teljesítményértékelés, minősítés eredménye.: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A maximálisan elérhető, és az adott értékelési ciklus során ténylegesen elért pontszámokhoz viszonyított arány alapján </w:t>
      </w:r>
      <w:r>
        <w:rPr>
          <w:b/>
          <w:szCs w:val="24"/>
        </w:rPr>
        <w:t>az alábbiak szerint minősítjük a magasabb vezetőket:</w:t>
      </w:r>
    </w:p>
    <w:p>
      <w:pPr>
        <w:pStyle w:val="TextBodyIndent"/>
        <w:ind w:left="180" w:firstLine="1980"/>
        <w:rPr>
          <w:szCs w:val="24"/>
        </w:rPr>
      </w:pPr>
      <w:r>
        <w:rPr>
          <w:szCs w:val="24"/>
        </w:rPr>
        <w:t>80 - 100 %- ig = kiválóan alkalmas</w:t>
      </w:r>
    </w:p>
    <w:p>
      <w:pPr>
        <w:pStyle w:val="TextBodyIndent"/>
        <w:ind w:left="180" w:firstLine="1980"/>
        <w:rPr>
          <w:szCs w:val="24"/>
        </w:rPr>
      </w:pPr>
      <w:r>
        <w:rPr>
          <w:szCs w:val="24"/>
        </w:rPr>
        <w:t>60 -   79 %- ig = alkalmas</w:t>
      </w:r>
    </w:p>
    <w:p>
      <w:pPr>
        <w:pStyle w:val="TextBodyIndent"/>
        <w:ind w:left="180" w:firstLine="1980"/>
        <w:rPr>
          <w:szCs w:val="24"/>
        </w:rPr>
      </w:pPr>
      <w:r>
        <w:rPr>
          <w:szCs w:val="24"/>
        </w:rPr>
        <w:t>30 -   59 %- ig = kevéssé alkalmas</w:t>
      </w:r>
    </w:p>
    <w:p>
      <w:pPr>
        <w:pStyle w:val="TextBodyIndent"/>
        <w:numPr>
          <w:ilvl w:val="0"/>
          <w:numId w:val="40"/>
        </w:numPr>
        <w:ind w:left="180" w:firstLine="19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latt     = alkalmatlan</w:t>
      </w:r>
    </w:p>
    <w:p>
      <w:pPr>
        <w:pStyle w:val="Normal"/>
        <w:spacing w:lineRule="auto" w:line="360" w:before="240" w:after="0"/>
        <w:ind w:left="180" w:hanging="0"/>
        <w:jc w:val="both"/>
        <w:rPr>
          <w:szCs w:val="24"/>
        </w:rPr>
      </w:pPr>
      <w:r>
        <w:rPr>
          <w:szCs w:val="24"/>
        </w:rPr>
        <w:t xml:space="preserve">Az a vezető, aki az adott értékelési ciklus során legalább egy teljesítményértékelési fő szempont eredményeként nem megfelelő, azaz 0 pontértékű minősítést kap, </w:t>
      </w:r>
      <w:r>
        <w:rPr>
          <w:b/>
          <w:szCs w:val="24"/>
        </w:rPr>
        <w:t>teljesítményének végső eredményeként is alkalmatlan minősítést</w:t>
      </w:r>
      <w:r>
        <w:rPr>
          <w:szCs w:val="24"/>
        </w:rPr>
        <w:t xml:space="preserve"> kap.</w:t>
      </w:r>
    </w:p>
    <w:p>
      <w:pPr>
        <w:pStyle w:val="Normal"/>
        <w:spacing w:lineRule="auto" w:line="360"/>
        <w:ind w:left="180" w:hanging="0"/>
        <w:rPr>
          <w:szCs w:val="24"/>
        </w:rPr>
      </w:pPr>
      <w:r>
        <w:rPr>
          <w:szCs w:val="24"/>
        </w:rPr>
      </w:r>
    </w:p>
    <w:p>
      <w:pPr>
        <w:pStyle w:val="Heading1"/>
        <w:spacing w:before="240" w:after="240"/>
        <w:rPr/>
      </w:pPr>
      <w:bookmarkStart w:id="59" w:name="__RefHeading___Toc230507625"/>
      <w:bookmarkEnd w:id="59"/>
      <w:r>
        <w:rPr>
          <w:i/>
          <w:iCs/>
          <w:shadow/>
          <w:sz w:val="28"/>
          <w:u w:val="single"/>
        </w:rPr>
        <w:t>16.</w:t>
        <w:tab/>
        <w:t>Adatfeldolgozás</w:t>
      </w:r>
    </w:p>
    <w:p>
      <w:pPr>
        <w:pStyle w:val="Szvegtrzs2"/>
        <w:spacing w:lineRule="auto" w:line="360"/>
        <w:jc w:val="both"/>
        <w:rPr/>
      </w:pPr>
      <w:r>
        <w:rPr>
          <w:szCs w:val="24"/>
        </w:rPr>
        <w:t>A rendelkezésre álló adatokat a fenntartó által megbízott személy rögzíti, azonban a magasabb vezető értékelésének hatáskörével a kinevezést gyakorló Zala Megyei Közgyűlés Elnöke rendelkezik, aki hatáskörét a vonatkozó jogszabályok alapján átruházhatja.</w:t>
      </w:r>
    </w:p>
    <w:p>
      <w:pPr>
        <w:pStyle w:val="Heading1"/>
        <w:spacing w:before="240" w:after="240"/>
        <w:rPr/>
      </w:pPr>
      <w:bookmarkStart w:id="60" w:name="__RefHeading___Toc230507626"/>
      <w:bookmarkEnd w:id="60"/>
      <w:r>
        <w:rPr>
          <w:i/>
          <w:iCs/>
          <w:shadow/>
          <w:sz w:val="28"/>
          <w:u w:val="single"/>
        </w:rPr>
        <w:t>17.</w:t>
        <w:tab/>
        <w:t>A teljesítményértékelés dokumentumai és nyilvánossága</w:t>
      </w:r>
    </w:p>
    <w:p>
      <w:pPr>
        <w:pStyle w:val="Szvegtrzs2"/>
        <w:numPr>
          <w:ilvl w:val="0"/>
          <w:numId w:val="58"/>
        </w:numPr>
        <w:spacing w:lineRule="auto" w:line="360" w:before="0" w:after="0"/>
        <w:jc w:val="both"/>
        <w:rPr/>
      </w:pPr>
      <w:r>
        <w:rPr>
          <w:szCs w:val="24"/>
        </w:rPr>
        <w:t>A teljesítményértékeléssel kapcsolatos bizonylatok és információk elhelyezése és tárolása a fenntartónál elkülönítve történik</w:t>
      </w:r>
    </w:p>
    <w:p>
      <w:pPr>
        <w:pStyle w:val="Szvegtrzs2"/>
        <w:numPr>
          <w:ilvl w:val="0"/>
          <w:numId w:val="58"/>
        </w:numPr>
        <w:spacing w:lineRule="auto" w:line="360" w:before="0" w:after="0"/>
        <w:jc w:val="both"/>
        <w:rPr/>
      </w:pPr>
      <w:r>
        <w:rPr>
          <w:szCs w:val="24"/>
        </w:rPr>
        <w:t xml:space="preserve">A vezetők saját értékelésük dokumentumait és azok tartalmát minden területre kiterjedően megismerhetik. </w:t>
      </w:r>
    </w:p>
    <w:p>
      <w:pPr>
        <w:pStyle w:val="Szvegtrzs2"/>
        <w:numPr>
          <w:ilvl w:val="0"/>
          <w:numId w:val="58"/>
        </w:numPr>
        <w:spacing w:lineRule="auto" w:line="360" w:before="0" w:after="0"/>
        <w:jc w:val="both"/>
        <w:rPr/>
      </w:pPr>
      <w:r>
        <w:rPr>
          <w:szCs w:val="24"/>
        </w:rPr>
        <w:t xml:space="preserve">Az értékelés belső dokumentumainak (igény szerint) egy példányát a dolgozó megkapja </w:t>
      </w:r>
    </w:p>
    <w:p>
      <w:pPr>
        <w:pStyle w:val="Szvegtrzs2"/>
        <w:numPr>
          <w:ilvl w:val="0"/>
          <w:numId w:val="58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A végső értékelést – „minősítést” - valamennyi dolgozó az eljárásrendnek megfelelő időpontban kapja kézhez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Heading1"/>
        <w:spacing w:before="240" w:after="240"/>
        <w:rPr/>
      </w:pPr>
      <w:bookmarkStart w:id="61" w:name="__RefHeading___Toc230507627"/>
      <w:bookmarkEnd w:id="61"/>
      <w:r>
        <w:rPr/>
        <w:t>18.</w:t>
        <w:tab/>
        <w:t>A teljesítményértékelés eljárásrendje</w:t>
      </w:r>
    </w:p>
    <w:tbl>
      <w:tblPr>
        <w:tblW w:w="1441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626"/>
        <w:gridCol w:w="2209"/>
        <w:gridCol w:w="2393"/>
        <w:gridCol w:w="2481"/>
        <w:gridCol w:w="2872"/>
      </w:tblGrid>
      <w:tr>
        <w:trPr>
          <w:tblHeader w:val="true"/>
        </w:trPr>
        <w:tc>
          <w:tcPr>
            <w:tcW w:w="83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Ssz.</w:t>
            </w:r>
          </w:p>
        </w:tc>
        <w:tc>
          <w:tcPr>
            <w:tcW w:w="36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Feladat /lépés</w:t>
            </w:r>
          </w:p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T?</w:t>
            </w:r>
          </w:p>
        </w:tc>
        <w:tc>
          <w:tcPr>
            <w:tcW w:w="220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Felelős</w:t>
            </w:r>
          </w:p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KI?</w:t>
            </w:r>
          </w:p>
        </w:tc>
        <w:tc>
          <w:tcPr>
            <w:tcW w:w="239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Határidő</w:t>
            </w:r>
          </w:p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KOR?</w:t>
            </w:r>
          </w:p>
        </w:tc>
        <w:tc>
          <w:tcPr>
            <w:tcW w:w="248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ódszer / eszköz</w:t>
            </w:r>
          </w:p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VEL, HOGYAN?</w:t>
            </w:r>
          </w:p>
        </w:tc>
        <w:tc>
          <w:tcPr>
            <w:tcW w:w="28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Cs/>
                <w:sz w:val="20"/>
              </w:rPr>
              <w:t>Keletkezett dokumentum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</w:rPr>
              <w:t>Az értékelés tartalmi elemeinek áttekintése, szükség szerint a mérőeszközök korrekciója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 szakterület osztályvezetője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inden év szeptember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Előző mérés tanulságainak számbavétele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Új feladatok listája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ktualizált teljesítményértékelési szempontok és indikátorok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tárgyévben az értékelés pontos időpontjainak meghatározása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 szakterület osztályvezetője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inden év szeptember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ervezés dokumentumai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érési rend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érési terv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unkaterv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 fenntartó által felhatalmazott személy / személyek folyamatosan ellenőrzi a indikátorokban meghatározottak megvalósulását, adatokat gyűjtenek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A szakterület osztályvezetője </w:t>
            </w:r>
          </w:p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ülső „felhatalmazott” szakértő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lprogramban meghatározottak szerint.</w:t>
            </w:r>
          </w:p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egbízásban rögzítettek szerint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egfigyelés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Ellenőrzés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Visszacsatolás bizonylatai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Feljegyzés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Értékelő lap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Mérési rend szerint a teljesítményértékelést szolgáló eszközök kitöltése és összegyűjtés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 szakterület osztályvezetője</w:t>
            </w:r>
          </w:p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ülső „felhatalmazott” szakértő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árgy év április 15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Önértékelő lapok kitöltés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datokkal feltöltött mérőeszközök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Az adatok feldolgozása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 szakterület osztályvezetője</w:t>
            </w:r>
          </w:p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ülső „felhatalmazott” szakértő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árgy év április 20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ézi és számítógépes feldolgozás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vezetői eredményeket tartalmazó dokumentumok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 adatok értékelése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 szakterület osztályvezetője</w:t>
            </w:r>
          </w:p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Külső „felhatalmazott” szakértő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árgy év: április 25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Elemzés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Értékelés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Egyéni szintű fejlesztési javaslatokkal feltöltött értékelési dokumentumok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z eredmények fenntartói szinten történő megvitatás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Fejlesztési irányok és  feladatok meghatározása. Konszenzuskeresés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özgyűlés Elnöke, felhatalmazott munkatárs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Éves Munkaterv szerint legkésőbb 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árgy év május 15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egbeszélés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Rangsorolás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Okok kutatása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Fejlesztési javaslatok megvitatása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Fenntartó által megvitatott fejlesztési javaslatok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A mérési eredmények egyéni visszacsatolása: Értékelő beszélgetések lebonyolítása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özgyűlés Elnöke, felhatalmazott munkatárs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Éves Munkaterv szerint, az érintettekkel egyeztetett időpontban, legkésőbb tárgy év május 20.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Beszélgetés</w:t>
            </w:r>
          </w:p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Értékelő elemzés az egyéni teljesítmények tükrében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Tartalommal feltöltött „Teljesítményértékelés egyéni összegzése” adatlap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zetői értekezleten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 rendszer működési tapasztalatainak megvitatása, korrekciós javaslatok beépítése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 szakterület osztályvezetője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Felhatalmazott munkatárs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Vezetői megbeszélés 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legkésőbb tárgy év augusztus 31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Prezentáció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Előterjesztés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Megbeszélés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20"/>
              </w:rPr>
              <w:t>Mérést követő tanév Munkatervi elemei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rFonts w:cs="Verdana" w:ascii="Verdana" w:hAnsi="Verdana"/>
                <w:bCs/>
                <w:sz w:val="20"/>
              </w:rPr>
              <w:t xml:space="preserve">Az intézményt érintő fejlesztésre kijelölt célokról és feladatokról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ükség szerint a rendszer működési tapasztalataira alapozott korrekciós javaslatok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39"/>
              </w:numPr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color w:val="FF0000"/>
                <w:sz w:val="20"/>
              </w:rPr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 vezetői és intézményi célok/feladatok megvalósítás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zetői / intézményi  fejlesztési tervek nyomon követése, ellenőrzése és értékelés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A szakterület osztályvezetője</w:t>
            </w:r>
          </w:p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Külső „felhatalmazott” szakértő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Felhatalmazott munkatárs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Munkaköri leírás és Munkaterv szerint 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szélgeté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nácsadá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lenőrzés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Értékelés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Heading"/>
              <w:rPr/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fenntartói ellenőrzés és értékelés dokumentumai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Feljegyzések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Jegyzőkönyvek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szCs w:val="24"/>
        </w:rPr>
        <w:t>A teljesítményértékelési rendszer teljes körű felülvizsgálatára 4 évente, illetve a nevelőtestület többségi javaslata alapján szükség szerint kerül sor</w:t>
      </w:r>
      <w:r>
        <w:rPr>
          <w:sz w:val="28"/>
          <w:szCs w:val="28"/>
        </w:rPr>
        <w:t>.</w:t>
      </w:r>
    </w:p>
    <w:p>
      <w:pPr>
        <w:pStyle w:val="Heading1"/>
        <w:spacing w:before="0" w:after="240"/>
        <w:rPr/>
      </w:pPr>
      <w:bookmarkStart w:id="62" w:name="__RefHeading___Toc230507628"/>
      <w:bookmarkEnd w:id="62"/>
      <w:r>
        <w:rPr/>
        <w:t>19.</w:t>
        <w:tab/>
        <w:t>A teljesítményértékelés szempontjaihoz rendelt indikátorok</w:t>
      </w:r>
    </w:p>
    <w:tbl>
      <w:tblPr>
        <w:tblW w:w="142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"/>
        <w:gridCol w:w="108"/>
        <w:gridCol w:w="142"/>
        <w:gridCol w:w="3827"/>
        <w:gridCol w:w="8"/>
        <w:gridCol w:w="39"/>
        <w:gridCol w:w="4064"/>
        <w:gridCol w:w="5179"/>
        <w:gridCol w:w="65"/>
      </w:tblGrid>
      <w:tr>
        <w:trPr>
          <w:tblHeader w:val="true"/>
          <w:trHeight w:val="4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4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i szempont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ok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nimálisan elvárt teljesítmé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pont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imagasló teljesítmény, követelmé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pont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munkavégzéssel kapcsolatos felelősség és hivatástudat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/>
              <w:t>Az intézményi/fejlesztő tevékenységhez való hozzáállás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ait határidőre elvégzi, de nem kezdeményez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aihoz pozitívan áll, és időben hozzálát. Fejlesztő tevékenységeket kezdeményez, és eredményesen irányítja azokat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apcsolattartás minősége a partnerekkel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artnerekkel kapcsolatot tart, de annak pozitív hatása nem minden esetben kimutatható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artnerkapcsolatokat folyamatos fejleszti, a felszínre kerülő kéréseket, problémákat az intézmény érdekeit figyelembe véve kezel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apcsolattartás minősége a kollégákkal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rekt kapcsolatot épít ki és együttműködik a nevelőtestület pedagógusaival, az intézmény alkalmazottaival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unkavégzéshez szükséges társas kapcsolatok kiépítésében kezdeményező és kollégáival együttműködő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  <w:t>4.</w:t>
              <w:tab/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gymás munkájának elismerése, segítése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deklődő, igény szerint tevőlegesen is segítséget nyújt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ejlesztő célú értékelésével hozzájárul a pedagógiai hatékonyság növeléséhez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  <w:t>5.</w:t>
              <w:tab/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olyamatos reflektálás a saját tevékenységre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ban elemzi, és értékeli saját tevékenységeit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reflektálása során okokat kutat, képes javítani eredményein, ezért mások számára is példaértékű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unkavégzéssel kapcsolatos pontosság, szorgalom, igyekezet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84"/>
              <w:jc w:val="center"/>
              <w:rPr/>
            </w:pPr>
            <w:r>
              <w:rPr/>
              <w:t>6.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ntos munkakezdés és befejez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dőre érkezik, és időben fejezi be vállalt feladatait</w:t>
            </w:r>
            <w:r>
              <w:rPr/>
              <w:t>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beosztását a feladathoz igazítja. tevékenysége az intézmény etikai normáinak és hagyományainak megfelel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84"/>
              <w:jc w:val="center"/>
              <w:rPr/>
            </w:pPr>
            <w:r>
              <w:rPr/>
              <w:t>7.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nkaidőkeret hatékony felhasználása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thavi munkaidő nyilvántartása szerint a hatékonysága 90%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thavi munkaidő nyilvántartása szerint a hatékonysága 100%. és túlórát is vállal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84"/>
              <w:jc w:val="center"/>
              <w:rPr/>
            </w:pPr>
            <w:r>
              <w:rPr/>
              <w:t>8.</w:t>
              <w:tab/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dminisztrációs fegyele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tisztikai adatszolgáltatás, munkaidő nyilvántartás, jegyzőkönyvvezetés, stb.)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umentációs feladatait a törvényi előírásoknak megfelelően látja el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minisztráció vezetése átlátható, naprakész, precíz. a szükséges dokumentumok mindig rendelkezésre állnak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9.</w:t>
              <w:tab/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cyan"/>
              </w:rPr>
            </w:pPr>
            <w:r>
              <w:rPr/>
              <w:t>A szabályozó dokumentumokban foglaltak következetes betartása, betartatása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 munkafegyelmi vétsége. A szabályozó dokumentumok előírásait betartja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amatosan gondoskodik arról, hogy a partnerek ismerjék a helyi alapdokumentumok tartalmát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munkakör ellátása szempontjából szükséges szakmai ismeretek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.</w:t>
              <w:tab/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zettség, továbbképzési mutatók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 a feladat ellátáshoz szükséges képesítési feltételekkel. teljesíti továbbképzési kötelezettségeit. Felismeri a munkaköréhez szükséges új kompetenciaterületek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új módszerek elterjesztése érdekében kezdeményező szerepet vállal. Belső és külső továbbképzéseket szervez. A vezetéshez szükséges új kompetenciákat megszerzi. megszerzett ismereteit megfelelően alkalmazz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A munkakör ellátása során végzett szakmai, gyakorlati munka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1.</w:t>
              <w:tab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újszerű tanulásirányítási eljárások alkalmazására ösztönzi a pedagógusokat, tevékenysége kedvező hatással van az egész életen át történő tanulásra, és az arra való felkészítés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an közreműködik a belső szakmai képzésekben. Változatos módszerekkel irányítja a szervezet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rszágos mérési eredmények alapján fejlesztő tevékenységeket indít az intézményben. Tudatosan tervezi, és kihasználja az aktuálisan adódó lehetőségeket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2.</w:t>
              <w:tab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dagógiai szakmai munka szervezése intézmény specifikusan történ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atosan, intézményre/tanulóra szabott tervezés és megvalósítás , Részt vesz az egyes programok tervezésében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ervezési feladatok ellátása során maximálisan szem előtt tartja a tanulók, tanulócsoportok érdekeit, és az alkalmazottak terhelhetőségét, az egyenlő teherviselés elvét.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3.</w:t>
              <w:tab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ő hatások megfelelősége, a tanulók képességbeli és érdeklődés szerinti különbözőségeinek figyelembevétel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 tantervben kialakított követelményeket következetesen alkalmaztatja. helyi mérési rendszer szerint is értékelnek. A mérésekről adatbázist tartanak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4"/>
              </w:rPr>
              <w:t>Az intézményben maximálisan kihasználják a differenciálás lehetőségeit, a fejlesztő hatások mindig igazodnak az egyes gyermekekhez, és azok megjelennek a dokumentációban is. A tanulók fejlődéséről „nyomon” követő rendszert működtetnek.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14.</w:t>
              <w:tab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unkaköri leírásának megfelelően, szakszerűen, önállóan végzi tevékenységét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munkáját eredményesen és önállóan végz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munkáját a partneri igényfelmérés során 95%-os elégedettséggel végzi.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5.</w:t>
              <w:tab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ibák a tanulás természetes és szükséges részeként történő értelmezése, gyakorl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ezteti a partnerekkel, hogy hibázni lehet, de ki kell javítani azokat, tevékenységére a folyamatos kontroll a jellemző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 hibamegelőzésre rendszeres adatgyűjtést szervez. A döntéseket a tényekre alapozza.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6.</w:t>
              <w:tab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adottságokhoz közel álló tevékenységek és eszközök kiválasz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eredmények szoros kapcsolatban vannak az adottságokkal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si az újszerű dolgokat, tudatosan alkalmazza e megfelelő eszközöket. Tudatos fejlesztő tevékenység eredményeként az intézményi eredményesség folyamatosan növekszik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.</w:t>
              <w:tab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i (IKT) eszközök (számítógép, internet, stb.) használata a nevelő-oktató munkában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kezik a korszerű vezetéshez elengedhetetlen, és nélkülözhetetlen informatikai ismeretekkel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i tudást rendszeresen fejleszti. Az intézményben elektronikus tanügyi nyilvántartó rendszerben dolgoznak, az adatbázis a fenntartó számára is elérhető és lekérdezhető.</w:t>
            </w:r>
          </w:p>
          <w:p>
            <w:pPr>
              <w:pStyle w:val="Normal"/>
              <w:rPr/>
            </w:pPr>
            <w:r>
              <w:rPr/>
              <w:t>A digitális tananyagok használata az intézményben megvalósul.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akmai munkával kapcsolatos problémamegoldó képessé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/>
              <w:t>18.</w:t>
              <w:tab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Alternatívák nyújtása, kezdeményezése az intézményi működés folyamatos javítása érdekében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működés folyamatos fejlesztéséhez szükséges alternatívákat a nevelőtestülettel megismerteti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ben az innovációs tevékenységek eredményeként referencia intézményi tevékenység is zajli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/>
              <w:t>19.</w:t>
              <w:tab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zettsége, képesítése alapján az intézményi munkában mobilizálható az innovatív feladatmegoldásokra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ekben aktívan szerepet vállal, tevékenységeit önállóan és eredményesen végzi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vatív feladatokba bevonja kollégáit is. Az intézményi innovációkba aktív, kezdeményező szerepet válla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/>
              <w:t>20.</w:t>
              <w:tab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 működését segítő tevékenységben mutatott önállóság, kreativitás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állóan és eredményesen kezeli a problémahelyzeteket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álló, és kreatív feladatmegoldásai szakirodalomban is publikálja. Az intézményi jó gyakorlatot terjeszt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Cs w:val="24"/>
              </w:rPr>
            </w:pPr>
            <w:r>
              <w:rPr>
                <w:szCs w:val="24"/>
              </w:rPr>
              <w:t>21.</w:t>
              <w:tab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cyan"/>
              </w:rPr>
            </w:pPr>
            <w:r>
              <w:rPr>
                <w:szCs w:val="24"/>
              </w:rPr>
              <w:t>Partneri együttműködés előtérbe helyezése, konszenzuskeresés a problémahelyzetekben</w:t>
            </w:r>
            <w:r>
              <w:rPr>
                <w:szCs w:val="24"/>
                <w:highlight w:val="cyan"/>
              </w:rPr>
              <w:t xml:space="preserve">  </w:t>
            </w:r>
          </w:p>
          <w:p>
            <w:pPr>
              <w:pStyle w:val="Normal"/>
              <w:rPr>
                <w:szCs w:val="24"/>
                <w:highlight w:val="cyan"/>
              </w:rPr>
            </w:pPr>
            <w:r>
              <w:rPr>
                <w:szCs w:val="24"/>
                <w:highlight w:val="cyan"/>
              </w:rPr>
            </w:r>
          </w:p>
          <w:p>
            <w:pPr>
              <w:pStyle w:val="Normal"/>
              <w:rPr>
                <w:szCs w:val="24"/>
                <w:highlight w:val="cyan"/>
              </w:rPr>
            </w:pPr>
            <w:r>
              <w:rPr>
                <w:szCs w:val="24"/>
                <w:highlight w:val="cya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Az intézmény külső-belső partnereivel eredményesen együttműködik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partnerkapcsolatokat folyamatosan fejleszti.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A vezető által irányított szervezeti egység/intézmény munkavégzésének szervezése, irányítása és eredményessége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/>
              <w:t>22.</w:t>
              <w:tab/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szervezet tevékenységének folyamatos javítása, tudatos szervezetfejlesztés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z intézmény szervezeti felépítése az ellátandó feladatokhoz igazodik. Az intézmény munkatársainak irányítását önállóan és felelősséggel végzi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ervezeti klíma mérés alapján pontos kép alakul ki a szervezetben zajló folyamatokról és állapotokról. A felmerülő problémákat a vezetés átlátja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/>
              <w:t>23.</w:t>
              <w:tab/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z intézmény rendszeres önértékelést végez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önértékelés a MIP eljárásrendje szerint zajlik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z önértékelést követően fejlesztési tevékenységek kezdődnek, amelyben a rövid és hosszú távú tervezés tevékenységközpontúan és valósul meg. az intézményi eredmények folyamatosan javulnak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/>
              <w:t>24.</w:t>
              <w:tab/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tevékenység színvonala és eredménye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unkatársak irányítása önállóan történik. A hatáskör és felelősség a munkaköri leírásokban tisztázott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munkatársi karriertervezés támogatja a munkatársak motivációjának folyamatos fejlesztését. Az intézményi teljesítményértékelési rendszer objektív lehetőséget teremt a az intézményben foglalkoztatott dolgozók minősítéséhez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/>
              <w:t>25.</w:t>
              <w:tab/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ív forrásbővítő tevékenység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an keresi az intézmény számára kihasználható forrásbővítési lehetőségeket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ívan vez részt a forrásbővítő tevékenységek kiaknázásában – pályázatírás, szponzori kapcsolatok kiépítése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</w:t>
      </w:r>
    </w:p>
    <w:p>
      <w:pPr>
        <w:pStyle w:val="Heading1"/>
        <w:spacing w:before="240" w:after="240"/>
        <w:rPr>
          <w:i/>
          <w:i/>
          <w:iCs/>
          <w:shadow/>
          <w:sz w:val="28"/>
          <w:u w:val="single"/>
        </w:rPr>
      </w:pPr>
      <w:bookmarkStart w:id="63" w:name="__RefHeading___Toc230507629"/>
      <w:bookmarkEnd w:id="63"/>
      <w:r>
        <w:rPr>
          <w:i/>
          <w:iCs/>
          <w:shadow/>
          <w:sz w:val="28"/>
          <w:u w:val="single"/>
        </w:rPr>
        <w:t>20.</w:t>
        <w:tab/>
        <w:t>Az értékelő beszélgetés lebonyolításának eljárásrendje</w:t>
      </w:r>
    </w:p>
    <w:p>
      <w:pPr>
        <w:pStyle w:val="Normal"/>
        <w:rPr>
          <w:i/>
          <w:i/>
          <w:iCs/>
          <w:shadow/>
          <w:sz w:val="28"/>
          <w:u w:val="single"/>
        </w:rPr>
      </w:pPr>
      <w:r>
        <w:rPr>
          <w:i/>
          <w:iCs/>
          <w:shadow/>
          <w:sz w:val="28"/>
          <w:u w:val="single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160" w:leader="none"/>
        </w:tabs>
        <w:spacing w:lineRule="auto" w:line="360"/>
        <w:jc w:val="both"/>
        <w:rPr>
          <w:iCs/>
          <w:szCs w:val="24"/>
        </w:rPr>
      </w:pPr>
      <w:r>
        <w:rPr>
          <w:iCs/>
          <w:color w:val="000000"/>
          <w:szCs w:val="24"/>
        </w:rPr>
        <w:t>Az Értékelő Beszélgetésre a tanév vége felé kerülhet sor, amikor már rendelkezésre állnak az intézményekből beszerezhető adatok, tények, az önértékelés tapasztalatai, és a alkalmazott külső szakértő által készített anyagok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iCs/>
          <w:szCs w:val="24"/>
        </w:rPr>
        <w:t>Az értékelő megbeszélésen áttekintik, megvitatják az adatgyűjtésen elért eredményeket, illetve az előző értékelés óta tapasztalt változást, majd konszenzust alakítanak ki a teljesítmény megítéléséről, minősítésről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iCs/>
          <w:szCs w:val="24"/>
        </w:rPr>
        <w:t xml:space="preserve">Megvitatják a intézményi MIP alapján készített vezetői értékelés összesítőket.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160" w:leader="none"/>
        </w:tabs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Megegyeznek a kijelölendő új egyéni célokkal kapcsolatosan. Ezek a célok – lehetőleg konkrét teendők formájában megfogalmazva jelenjenek meg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417" w:right="99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2"/>
        </w:numPr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iCs/>
          <w:szCs w:val="24"/>
        </w:rPr>
        <w:t>Legkésőbb egy héttel a beszélgetés után az értékelt megkapja a fenntartó által véglegesített Értékelési Összesítő Lapot, amelyet mind az érintett, mind pedig a fenntartó aláírásukkal hitelesítenek.</w:t>
      </w:r>
    </w:p>
    <w:p>
      <w:pPr>
        <w:pStyle w:val="Heading1"/>
        <w:spacing w:before="240" w:after="240"/>
        <w:jc w:val="center"/>
        <w:rPr/>
      </w:pPr>
      <w:bookmarkStart w:id="64" w:name="__RefHeading___Toc230507630"/>
      <w:bookmarkEnd w:id="64"/>
      <w:r>
        <w:rPr>
          <w:i/>
          <w:iCs/>
          <w:shadow/>
          <w:sz w:val="28"/>
          <w:u w:val="single"/>
        </w:rPr>
        <w:t>Mellékletek</w:t>
      </w:r>
    </w:p>
    <w:p>
      <w:pPr>
        <w:pStyle w:val="Normal"/>
        <w:jc w:val="right"/>
        <w:rPr>
          <w:i/>
          <w:i/>
          <w:iCs/>
          <w:shadow/>
          <w:sz w:val="28"/>
          <w:szCs w:val="24"/>
          <w:u w:val="single"/>
        </w:rPr>
      </w:pPr>
      <w:r>
        <w:rPr>
          <w:i/>
          <w:iCs/>
          <w:shadow/>
          <w:sz w:val="28"/>
          <w:szCs w:val="24"/>
          <w:u w:val="single"/>
        </w:rPr>
      </w:r>
    </w:p>
    <w:p>
      <w:pPr>
        <w:pStyle w:val="Heading3"/>
        <w:rPr/>
      </w:pPr>
      <w:bookmarkStart w:id="65" w:name="__RefHeading___Toc230507631"/>
      <w:bookmarkEnd w:id="65"/>
      <w:r>
        <w:rPr/>
        <w:t>1.sz. melléklet: A Megyei Önkormányzat közoktatással kapcsolatos kötelező feladatai</w:t>
      </w:r>
    </w:p>
    <w:p>
      <w:pPr>
        <w:pStyle w:val="Normal"/>
        <w:jc w:val="both"/>
        <w:rPr/>
      </w:pPr>
      <w:r>
        <w:rPr/>
        <w:t>- A kollégium és a nemzeti és etnikai kisebbségi kollégiumi ellátás,</w:t>
      </w:r>
    </w:p>
    <w:p>
      <w:pPr>
        <w:pStyle w:val="Normal"/>
        <w:jc w:val="both"/>
        <w:rPr/>
      </w:pPr>
      <w:r>
        <w:rPr/>
        <w:t>- a középiskolai és szakiskolai ellátás,</w:t>
      </w:r>
    </w:p>
    <w:p>
      <w:pPr>
        <w:pStyle w:val="Normal"/>
        <w:jc w:val="both"/>
        <w:rPr/>
      </w:pPr>
      <w:r>
        <w:rPr/>
        <w:noBreakHyphen/>
        <w:t xml:space="preserve"> </w:t>
      </w:r>
      <w:r>
        <w:rPr/>
        <w:t>a nemzeti és etnikai kisebbség középiskolai és szakiskolai ellátás,</w:t>
      </w:r>
    </w:p>
    <w:p>
      <w:pPr>
        <w:pStyle w:val="Normal"/>
        <w:jc w:val="both"/>
        <w:rPr/>
      </w:pPr>
      <w:r>
        <w:rPr/>
        <w:t>- a felnőttoktatás,</w:t>
      </w:r>
    </w:p>
    <w:p>
      <w:pPr>
        <w:pStyle w:val="Normal"/>
        <w:jc w:val="both"/>
        <w:rPr/>
      </w:pPr>
      <w:r>
        <w:rPr/>
        <w:t>- az alapfokú művészetoktatás,</w:t>
      </w:r>
    </w:p>
    <w:p>
      <w:pPr>
        <w:pStyle w:val="Normal"/>
        <w:ind w:left="142" w:hanging="142"/>
        <w:jc w:val="both"/>
        <w:rPr/>
      </w:pPr>
      <w:r>
        <w:rPr/>
        <w:t>- a továbbtanulás, pályaválasztási tanácsadás, a nevelési tanácsadás, a logopédiai szolgáltatás, a gyógytestnevelés</w:t>
      </w:r>
    </w:p>
    <w:p>
      <w:pPr>
        <w:pStyle w:val="Normal"/>
        <w:jc w:val="both"/>
        <w:rPr/>
      </w:pPr>
      <w:r>
        <w:rPr/>
        <w:t>biztosítása abban az esetben, ha a községi, városi önkormányzat a feladat ellátását nem vállalja, illetve a feladatellátása a megye területén nem megoldott.</w:t>
      </w:r>
    </w:p>
    <w:p>
      <w:pPr>
        <w:pStyle w:val="Normal"/>
        <w:jc w:val="both"/>
        <w:rPr/>
      </w:pPr>
      <w:r>
        <w:rPr/>
        <w:t>(1993. évi LXXIX. tv. 86. §. /3/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ondoskodni köteles</w:t>
      </w:r>
    </w:p>
    <w:p>
      <w:pPr>
        <w:pStyle w:val="Normal"/>
        <w:ind w:left="142" w:hanging="142"/>
        <w:jc w:val="both"/>
        <w:rPr/>
      </w:pPr>
      <w:r>
        <w:rPr/>
        <w:t>- az általános iskolát követően azoknak a tanulóknak különbözeti vizsga vagy évfolyamismétlés nélküli iskolaváltásáról, akiknek a lakóhelyén, ennek hiányában tartózkodási helyén a tankötelezettség végéig nem biztosítottak az iskolai nevelés és oktatás feltételei,</w:t>
      </w:r>
    </w:p>
    <w:p>
      <w:pPr>
        <w:pStyle w:val="Normal"/>
        <w:ind w:left="142" w:hanging="142"/>
        <w:jc w:val="both"/>
        <w:rPr/>
      </w:pPr>
      <w:r>
        <w:rPr/>
        <w:t>- a középiskolai és a szakiskolai felvételekkel összefüggő tájékoztató tevékenységről,</w:t>
      </w:r>
    </w:p>
    <w:p>
      <w:pPr>
        <w:pStyle w:val="Normal"/>
        <w:ind w:left="142" w:hanging="142"/>
        <w:jc w:val="both"/>
        <w:rPr/>
      </w:pPr>
      <w:r>
        <w:rPr/>
        <w:t>- az önkormányzati pedagógiai-szakmai szolgáltatásról,</w:t>
      </w:r>
    </w:p>
    <w:p>
      <w:pPr>
        <w:pStyle w:val="Normal"/>
        <w:ind w:left="142" w:hanging="142"/>
        <w:jc w:val="both"/>
        <w:rPr/>
      </w:pPr>
      <w:r>
        <w:rPr/>
        <w:t>- a gyermeküdülőkben, egészségügyi intézményekben, rehabilitációs intézményekben tartós gyógykezelés alatt álló gyermekek tankötelezettségének teljesítéséhez szükséges oktatásról,</w:t>
      </w:r>
    </w:p>
    <w:p>
      <w:pPr>
        <w:pStyle w:val="Normal"/>
        <w:ind w:left="142" w:hanging="142"/>
        <w:jc w:val="both"/>
        <w:rPr/>
      </w:pPr>
      <w:r>
        <w:rPr/>
        <w:t xml:space="preserve">- azoknak a sajátos nevelési igényű gyermekeknek, tanulóknak óvodai, iskolai, kollégiumi ellátásáról, akik a többi gyerekkel, tanulóval nem foglalkoztathatók együtt, </w:t>
      </w:r>
    </w:p>
    <w:p>
      <w:pPr>
        <w:pStyle w:val="Normal"/>
        <w:ind w:left="142" w:hanging="142"/>
        <w:jc w:val="both"/>
        <w:rPr/>
      </w:pPr>
      <w:r>
        <w:rPr/>
        <w:t>- a fejlesztő felkészítés teljesítéséhez szükséges feltételekről</w:t>
      </w:r>
    </w:p>
    <w:p>
      <w:pPr>
        <w:pStyle w:val="Normal"/>
        <w:ind w:left="142" w:hanging="142"/>
        <w:jc w:val="both"/>
        <w:rPr/>
      </w:pPr>
      <w:r>
        <w:rPr/>
        <w:t>- gyógypedagógiai tanácsadás, korai fejlesztési és gondozás megszervezéséről, a tanulási képességet vizsgáló szakértői és rehabilitációs tevékenységről, továbbá a konduktív pedagógiai ellátásról, (1993. évi LXXIX. tv. 87. §. /1/ bekezdés)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a kollégiumi és a nemzeti és etnikai kisebbségi kollégiumi ellátásról,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4"/>
        </w:rPr>
        <w:t xml:space="preserve">- </w:t>
      </w:r>
      <w:r>
        <w:rPr>
          <w:szCs w:val="24"/>
        </w:rPr>
        <w:t>a középiskolai és a szakiskolai ellátásról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a nemzeti és etnikai kisebbség középiskolai és szakiskolai ellátásáról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a felnőttoktatásról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az alapfokú művészetoktatásról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a továbbtanulási, pályaválasztási tanácsadásról, a nevelési tanácsadásról, a logopédiai szolgáltatásról, a gyógytestnevelésrő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bban az esetben, ha a községi, városi, fővárosi kerületi önkormányzat a feladat ellátását nem vállalja, illetve a feladat ellátása a megye, főváros területén nem megoldott </w:t>
      </w:r>
      <w:r>
        <w:rPr/>
        <w:t>(1993. évi LXXIX. tv. 86. §. /3/ bekezdés)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Elkészíti az önkormányzati közoktatási intézményrendszer működésének minőségirányítási programját </w:t>
      </w:r>
      <w:r>
        <w:rPr/>
        <w:t>(1993. évi LXXIX. tv. 85. §. /7/ bekezdés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megyei önkormányzat - jogszabályban meghatározottak szerint - gondoskodik a pedagógusok és más speciális végzettségű szakemberek fővárosi, megyei állandó helyettesítési rendszerének működtetéséről </w:t>
      </w:r>
      <w:r>
        <w:rPr/>
        <w:t>(1993. évi LXXIX. tv. 87. §. /4/ bekezdés)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- A megye területén működő helyi önkormányzatok véleményének kikérésével és közreműködésével - a közoktatási feladatok megszervezéséhez szükséges önkormányzati döntés előkészítést szolgáló - feladat-ellátási, intézményhálózat-működtetési és fejlesztési tervet készít.</w:t>
      </w:r>
    </w:p>
    <w:p>
      <w:pPr>
        <w:pStyle w:val="Normal"/>
        <w:ind w:left="142" w:hanging="0"/>
        <w:jc w:val="both"/>
        <w:rPr/>
      </w:pPr>
      <w:r>
        <w:rPr/>
        <w:t>(1993. évi LXXIX. tv. 88. §. /1/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- Szakmai ellenőrzést indíthat a megyei fejlesztési terv és az oktatáspolitikai célkitűzések megvalósulásának megismerése céljából.</w:t>
      </w:r>
    </w:p>
    <w:p>
      <w:pPr>
        <w:pStyle w:val="Normal"/>
        <w:ind w:left="142" w:hanging="0"/>
        <w:jc w:val="both"/>
        <w:rPr/>
      </w:pPr>
      <w:r>
        <w:rPr/>
        <w:t>(1993. évi LXXIX. tv. 107. §. /8/ bekezdés)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- A megyei jogú városi önkormányzatokkal együtt közalapítványt hozhat létre a közoktatás-fejlesztési tervben jóváhagyott - körzeti, térségi és országos feladatainak támogatásához.</w:t>
      </w:r>
    </w:p>
    <w:p>
      <w:pPr>
        <w:pStyle w:val="Normal"/>
        <w:ind w:left="142" w:hanging="0"/>
        <w:jc w:val="both"/>
        <w:rPr/>
      </w:pPr>
      <w:r>
        <w:rPr/>
        <w:t>(1993. évi LXXIX. tv. 119. §. /1/ bekezdés)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/>
      </w:pPr>
      <w:bookmarkStart w:id="66" w:name="__RefHeading___Toc230507632"/>
      <w:bookmarkEnd w:id="66"/>
      <w:r>
        <w:rPr/>
        <w:t>2. sz. melléklet: A Zala Megyei Közgyűlés Oktatási és Kulturális Bizottságára átruházott hatáskörei</w:t>
      </w:r>
    </w:p>
    <w:p>
      <w:pPr>
        <w:pStyle w:val="Bizottsg"/>
        <w:spacing w:before="0" w:after="0"/>
        <w:rPr/>
      </w:pPr>
      <w:r>
        <w:rPr/>
      </w:r>
    </w:p>
    <w:p>
      <w:pPr>
        <w:pStyle w:val="Bizottsglista"/>
        <w:numPr>
          <w:ilvl w:val="0"/>
          <w:numId w:val="29"/>
        </w:numPr>
        <w:rPr/>
      </w:pPr>
      <w:r>
        <w:rPr/>
        <w:t>jóváhagyja a megyei közművelődési és közgyűjteményi intézmények éves munkatervét és szakmai beszámolóját,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9"/>
        </w:numPr>
        <w:rPr/>
      </w:pPr>
      <w:r>
        <w:rPr/>
        <w:t>egyetértési jogot gyakorol magasabb vezető megbízásakor és annak visszavonásakor, amennyiben nem a fenntartó a munkáltatói jogkör gyakorlója,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9"/>
        </w:numPr>
        <w:rPr/>
      </w:pPr>
      <w:r>
        <w:rPr/>
        <w:t>jóváhagyja a kulturális szakemberek beiskolázási és továbbképzési tervét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29"/>
        </w:numPr>
        <w:rPr/>
      </w:pPr>
      <w:r>
        <w:rPr/>
        <w:t>jóváhagyja a megyei fenntartású oktatási-, nevelési intézmények pedagógiai programját, valamint jogszabályban meghatározott esetben munkatervét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29"/>
        </w:numPr>
        <w:rPr/>
      </w:pPr>
      <w:r>
        <w:rPr/>
        <w:t>a közoktatásról szóló 1993. évi LXXIX. törvény 88. § (5)-(6) és (7) bekezdésében foglaltak szerint kialakítja a megyei közoktatás-fejlesztési tervre épített szakvéleményét;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9"/>
        </w:numPr>
        <w:rPr/>
      </w:pPr>
      <w:r>
        <w:rPr/>
        <w:t>a közoktatásról szóló 1993. évi LXXIX. törvény 60. § (3) bekezdése alapján a megyei fenntartású oktatási intézmények iskolaszékébe képviselőt delegál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29"/>
        </w:numPr>
        <w:rPr/>
      </w:pPr>
      <w:r>
        <w:rPr/>
        <w:t>dönt a pécsi kollégiumi férőhelyek betöltéséről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éleményezi a Hevesi Sándor Színház igazgatójának megbízását és felmentését, a Színház költségvetésének megállapítását, valamint éves műsortervét,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évente beszámoltatja az oktatási, nevelési intézmények vezetőit, értékeli az intézmények szakmai programjának eredményességét, az értékelés és beszámoltatás alapján tájékoztatást ad a közgyűlésnek,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önt a Bursa Hungarica Felsőoktatási Ösztöndíj, valamint a megyei felsőoktatási ösztöndíjra biztosított összegek felosztásáról,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önt a Zala Megye Visszavár Ösztöndíjpályázatról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29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3"/>
        <w:rPr/>
      </w:pPr>
      <w:bookmarkStart w:id="67" w:name="__RefHeading___Toc230507633"/>
      <w:bookmarkEnd w:id="67"/>
      <w:r>
        <w:rPr/>
        <w:t>3. sz. melléklet: A Zala Megyei Közgyűlés Oktatási és Kulturális Bizottságának feladata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 xml:space="preserve">figyelemmel kíséri az oktatási-nevelési intézmények szakmai munkáját, működési feltételeinek biztosítását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közreműködik a megyei közoktatás-fejlesztési terv kidolgozásában, módosítás esetén kialakítja a tervre épített szakvélemény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 xml:space="preserve">figyelemmel kíséri a közművelődési, közgyűjteményi és művészeti intézmények szakmai munkáját, működési feltételeinek biztosítását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figyelemmel kíséri a kulturális intézmények működését, szervezeti fejlesztésükre javaslatot dolgoz ki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véleményezi az oktatási, tudományos, művészeti, közművelődési feladatokkal összefüggő előterjesztéseke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 xml:space="preserve"> </w:t>
      </w:r>
      <w:r>
        <w:rPr/>
        <w:t>közreműködik a gyermekvédelem megyei koncepciója kialakításában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véleményezi az oktatási, kulturális, gyermekvédelmi intézmények fejlesztési, beruházási, felújítási, támogatási és pótelőirányzati igényeit,</w:t>
      </w:r>
    </w:p>
    <w:p>
      <w:pPr>
        <w:pStyle w:val="Bizottsglista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</w:r>
    </w:p>
    <w:p>
      <w:pPr>
        <w:pStyle w:val="Bizottsglista"/>
        <w:numPr>
          <w:ilvl w:val="0"/>
          <w:numId w:val="30"/>
        </w:numPr>
        <w:rPr/>
      </w:pPr>
      <w:r>
        <w:rPr/>
        <w:t>véleményezi a bizottság szakmai területéhez tartozó intézményvezetői kinevezésekkel kapcsolatos pályázatoka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véleményezi a költségvetési rendelet és a Szervezeti és Működési Szabályzat tervezet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ellátja mindazokat a feladatokat, amelyeket egyéb önkormányzati rendeletek a hatáskörébe utalnak.</w:t>
      </w:r>
      <w:r>
        <w:br w:type="page"/>
      </w:r>
    </w:p>
    <w:p>
      <w:pPr>
        <w:pStyle w:val="Heading3"/>
        <w:rPr/>
      </w:pPr>
      <w:bookmarkStart w:id="68" w:name="__RefHeading___Toc230507634"/>
      <w:bookmarkEnd w:id="68"/>
      <w:r>
        <w:rPr/>
        <w:t>4. sz. melléklet: Szempontrendszer a közoktatási intézmények tanév végi beszámolójáho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507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Intézmény OM - azonosítója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vezető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egitimációs eljárás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Nevelőtestület nevében:</w:t>
            </w:r>
            <w:r>
              <w:rPr>
                <w:szCs w:val="24"/>
              </w:rPr>
              <w:t xml:space="preserve"> ……………………………………………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                         </w:t>
            </w:r>
            <w:r>
              <w:rPr>
                <w:szCs w:val="24"/>
              </w:rPr>
              <w:t>név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Szülői szervezet nevében:</w:t>
            </w:r>
            <w:r>
              <w:rPr>
                <w:szCs w:val="24"/>
              </w:rPr>
              <w:t>………………………………………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 </w:t>
            </w:r>
            <w:r>
              <w:rPr>
                <w:szCs w:val="24"/>
              </w:rPr>
              <w:t>név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dokumentum jellege: Nyilváno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z értékelés törvényi háttere:</w:t>
      </w:r>
    </w:p>
    <w:p>
      <w:pPr>
        <w:pStyle w:val="Normal"/>
        <w:numPr>
          <w:ilvl w:val="0"/>
          <w:numId w:val="59"/>
        </w:numPr>
        <w:spacing w:lineRule="auto" w:line="276"/>
        <w:rPr/>
      </w:pPr>
      <w:r>
        <w:rPr>
          <w:szCs w:val="24"/>
        </w:rPr>
        <w:t>A  közoktatásról szóló 1993. évi LXXIX. törvény 104. § (5.) bekezdés</w:t>
      </w:r>
    </w:p>
    <w:p>
      <w:pPr>
        <w:pStyle w:val="Normal"/>
        <w:numPr>
          <w:ilvl w:val="0"/>
          <w:numId w:val="59"/>
        </w:numPr>
        <w:spacing w:lineRule="auto" w:line="276"/>
        <w:rPr>
          <w:b/>
          <w:b/>
          <w:szCs w:val="24"/>
        </w:rPr>
      </w:pPr>
      <w:r>
        <w:rPr>
          <w:szCs w:val="24"/>
        </w:rPr>
        <w:t>A 2008/2009. tanév rendjéről szóló 17/2008. (V. 9.) OKM rendelet 2. § (8.) bekezdé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417" w:right="99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 pedagógiai program céljainak megvalósítása érdekében végzett tevékenység </w:t>
            </w:r>
            <w:r>
              <w:rPr>
                <w:sz w:val="20"/>
              </w:rPr>
              <w:t>(a kiemelésre méltó programcélok szerinti bontásban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unkaterv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MIP célok megvalósítása érdekében végzett tevékenység </w:t>
            </w:r>
            <w:r>
              <w:rPr>
                <w:sz w:val="20"/>
              </w:rPr>
              <w:t>(az intézkedési tervek megvalósításának és a partnerközpontú működés eredményei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IP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>
          <w:trHeight w:val="96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z éves munkaterv feladatainak teljesítése </w:t>
            </w:r>
            <w:r>
              <w:rPr>
                <w:sz w:val="20"/>
              </w:rPr>
              <w:t>(a munkatervben tervezett feladatok alapján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unkaterv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>
          <w:trHeight w:val="96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/>
            </w:pPr>
            <w:r>
              <w:rPr>
                <w:b/>
                <w:sz w:val="20"/>
              </w:rPr>
              <w:t>Szülői elégedettség adatok és azokból következő fejlesztése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IP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/>
            </w:pPr>
            <w:r>
              <w:rPr>
                <w:b/>
                <w:sz w:val="20"/>
              </w:rPr>
              <w:t>Tanulói elégedettség adatok és azokból következő fejlesztése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IP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dagógus elégedettség és azokból következő fejlesztése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IP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z országos kompetenciamérés adatai és azokból adódó fejlesztési feladatok </w:t>
            </w:r>
            <w:r>
              <w:rPr>
                <w:sz w:val="20"/>
              </w:rPr>
              <w:t>(az eredmények mögött álló okok elemzése, problémák feltárása, fejlesztési tervek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IP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Munkaterv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>
          <w:trHeight w:val="96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hetséggondozás érdekében végzett tevékenységek és azok eredménye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unkaterv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/>
            </w:pPr>
            <w:r>
              <w:rPr>
                <w:b/>
                <w:sz w:val="20"/>
              </w:rPr>
              <w:t>Felzárkóztatás érdekében végzett tevékenységek és azok eredménye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unkaterv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e; a terület erősségei és gyengeségei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Dokumentált óralátogatások tapasztalata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unkaterv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bookmarkStart w:id="69" w:name="_Hlk200111160"/>
            <w:bookmarkEnd w:id="69"/>
            <w:r>
              <w:rPr>
                <w:b/>
                <w:sz w:val="20"/>
              </w:rPr>
              <w:t>Továbbképzéseken szerzett kompetenciák hasznosítás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unkaterv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MIP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gészségnevelés, környezeti nevelés céljainak teljesítés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unkaterv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ülön dokumentum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vezető ellenőrző tevékenység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unkaterv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MIP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atszolgáltatás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; a terület erősségei és gyengesége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dagógus teljesítmény értékelési rendszer működtetés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rás: MIP</w:t>
            </w:r>
          </w:p>
        </w:tc>
      </w:tr>
      <w:tr>
        <w:trPr>
          <w:trHeight w:val="96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zető megítélése (1-5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onkrét tevékenységek felsorolása és értékelés; a terület erősségei és gyengeségei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fejlesztés irányai: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Mellékletek: 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sz w:val="20"/>
        </w:rPr>
      </w:pPr>
      <w:r>
        <w:rPr>
          <w:sz w:val="20"/>
        </w:rPr>
        <w:t>Statisztikai adatlapok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sz w:val="20"/>
        </w:rPr>
      </w:pPr>
      <w:r>
        <w:rPr>
          <w:sz w:val="20"/>
        </w:rPr>
        <w:t>Egészség- és környezeti nevelés tanévi értékelése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sz w:val="20"/>
        </w:rPr>
      </w:pPr>
      <w:r>
        <w:rPr>
          <w:sz w:val="20"/>
        </w:rPr>
        <w:t>Legitimációt igazoló jegyzőkönyvek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átum: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intézményvezető aláírás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24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24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417" w:right="99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240" w:after="0"/>
        <w:rPr>
          <w:sz w:val="20"/>
        </w:rPr>
      </w:pPr>
      <w:r>
        <w:rPr>
          <w:sz w:val="20"/>
        </w:rPr>
      </w:r>
    </w:p>
    <w:p>
      <w:pPr>
        <w:pStyle w:val="Heading3"/>
        <w:rPr>
          <w:szCs w:val="24"/>
        </w:rPr>
      </w:pPr>
      <w:bookmarkStart w:id="70" w:name="__RefHeading___Toc230507635"/>
      <w:bookmarkEnd w:id="70"/>
      <w:r>
        <w:rPr>
          <w:szCs w:val="24"/>
        </w:rPr>
        <w:t>5. sz. melléklet: A teljesítményértékelés, minősítés formanyomtatványa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  <w:tab/>
        <w:t xml:space="preserve"> A közalkalmazott személyi adatai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 (születési neve): ............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ja neve: ............................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i hely, idő: .................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  <w:tab/>
        <w:t>A közalkalmazotti jogviszonnyal kapcsolatos adatok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kalmazotti jogviszony kezdete: 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kalmazott besorolása: 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ői megbízás/munkakör betöltésének kezdete: 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sítés indoka: ...............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  <w:tab/>
        <w:t xml:space="preserve"> A közalkalmazott minősítésének szempontjai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A munkakör ellátása szempontjából szükséges szakmai ismeretek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ért pontszám:</w:t>
      </w:r>
    </w:p>
    <w:p>
      <w:pPr>
        <w:pStyle w:val="NormlWeb"/>
        <w:rPr/>
      </w:pPr>
      <w:r>
        <w:rPr>
          <w:rFonts w:cs="Times New Roman" w:ascii="Times New Roman" w:hAnsi="Times New Roman"/>
          <w:b/>
        </w:rPr>
        <w:t>Minősítés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s indokolás: ...............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</w:t>
        <w:tab/>
        <w:t xml:space="preserve"> A munkakör ellátása során végzett szakmai, gyakorlati munka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ért pontszám:</w:t>
      </w:r>
    </w:p>
    <w:p>
      <w:pPr>
        <w:pStyle w:val="NormlWeb"/>
        <w:rPr/>
      </w:pPr>
      <w:r>
        <w:rPr>
          <w:rFonts w:cs="Times New Roman" w:ascii="Times New Roman" w:hAnsi="Times New Roman"/>
          <w:b/>
        </w:rPr>
        <w:t>Minősítés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s indokolás: ..................................................................................................................</w:t>
      </w:r>
    </w:p>
    <w:p>
      <w:pPr>
        <w:pStyle w:val="NormlWeb"/>
        <w:numPr>
          <w:ilvl w:val="1"/>
          <w:numId w:val="55"/>
        </w:numPr>
        <w:spacing w:before="280" w:after="28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munkával kapcsolatos problémamegoldó képesség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ért pontszám:</w:t>
      </w:r>
    </w:p>
    <w:p>
      <w:pPr>
        <w:pStyle w:val="NormlWeb"/>
        <w:rPr/>
      </w:pPr>
      <w:r>
        <w:rPr>
          <w:rFonts w:cs="Times New Roman" w:ascii="Times New Roman" w:hAnsi="Times New Roman"/>
          <w:b/>
        </w:rPr>
        <w:t>Minősítés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s indokolás: ..................................................................................................................</w:t>
      </w:r>
    </w:p>
    <w:p>
      <w:pPr>
        <w:pStyle w:val="NormlWeb"/>
        <w:rPr/>
      </w:pPr>
      <w:r>
        <w:rPr>
          <w:rFonts w:cs="Times New Roman" w:ascii="Times New Roman" w:hAnsi="Times New Roman"/>
        </w:rPr>
        <w:t>3.4.</w:t>
        <w:tab/>
        <w:t xml:space="preserve"> A munkavégzéssel kapcsolatos felelősség és hivatástudat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ért pontszám:</w:t>
      </w:r>
    </w:p>
    <w:p>
      <w:pPr>
        <w:pStyle w:val="NormlWeb"/>
        <w:rPr/>
      </w:pPr>
      <w:r>
        <w:rPr>
          <w:rFonts w:cs="Times New Roman" w:ascii="Times New Roman" w:hAnsi="Times New Roman"/>
          <w:b/>
        </w:rPr>
        <w:t>Minősítés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s indokolás: ...............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</w:t>
        <w:tab/>
        <w:t xml:space="preserve"> A munkavégzéssel kapcsolatos pontosság, szorgalom, igyekezet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ért pontszám: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ősítés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s indokolás: ...............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</w:t>
        <w:tab/>
        <w:t xml:space="preserve"> A végrehajtási rendelet által meghatározott egyéb szempontok:</w:t>
      </w:r>
    </w:p>
    <w:p>
      <w:pPr>
        <w:pStyle w:val="NormlWeb"/>
        <w:rPr/>
      </w:pPr>
      <w:r>
        <w:rPr>
          <w:rFonts w:cs="Times New Roman" w:ascii="Times New Roman" w:hAnsi="Times New Roman"/>
          <w:b/>
        </w:rPr>
        <w:t>Minősítés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s indokolás: ...............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Vezetői megbízásához/munkakörhöz kapcsolódó minősítési szempontok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</w:t>
        <w:tab/>
        <w:t>A vezető által irányított szervezeti egység/intézmény munkájának színvonala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ért pontszám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nősítés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s indokolás: ..................................................................................................................</w:t>
      </w:r>
    </w:p>
    <w:p>
      <w:pPr>
        <w:pStyle w:val="NormlWeb"/>
        <w:rPr/>
      </w:pPr>
      <w:r>
        <w:rPr>
          <w:rFonts w:cs="Times New Roman" w:ascii="Times New Roman" w:hAnsi="Times New Roman"/>
        </w:rPr>
        <w:t xml:space="preserve">4.2. </w:t>
        <w:tab/>
        <w:t>A vezető által irányított szervezeti egység/intézmény munkavégzésének szervezése</w:t>
      </w:r>
    </w:p>
    <w:p>
      <w:pPr>
        <w:pStyle w:val="Norm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ért pontszám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nősítés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s indokolás: ..................................................................................................................</w:t>
      </w:r>
    </w:p>
    <w:p>
      <w:pPr>
        <w:pStyle w:val="NormlWeb"/>
        <w:rPr/>
      </w:pPr>
      <w:r>
        <w:rPr>
          <w:rFonts w:cs="Times New Roman" w:ascii="Times New Roman" w:hAnsi="Times New Roman"/>
        </w:rPr>
        <w:t xml:space="preserve">5. </w:t>
        <w:tab/>
        <w:t>A közalkalmazott munkavégzésével kapcsolatos egyéb lényeges körülmény, megjegyzés, a kevéssé alkalmas területek fejlesztésére vonatkozó javaslatok, célkitűzések: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  <w:tab/>
        <w:t>A közalkalmazott minősítése</w:t>
      </w:r>
    </w:p>
    <w:p>
      <w:pPr>
        <w:pStyle w:val="NormlWeb"/>
        <w:rPr/>
      </w:pPr>
      <w:r>
        <w:rPr>
          <w:rFonts w:cs="Times New Roman" w:ascii="Times New Roman" w:hAnsi="Times New Roman"/>
        </w:rPr>
        <w:t>kiválóan alkalmas (80-100%) - alkalmas (60-79%) - kevéssé alkalmas (30-59%) - alkalmatlan (30% alatt)</w:t>
      </w:r>
    </w:p>
    <w:p>
      <w:pPr>
        <w:pStyle w:val="Norm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  <w:tab/>
        <w:t>A közalkalmazott által a minősítésre tett észrevétel: ...............................................................</w:t>
      </w:r>
    </w:p>
    <w:p>
      <w:pPr>
        <w:pStyle w:val="NormlWeb"/>
        <w:rPr/>
      </w:pPr>
      <w:r>
        <w:rPr/>
        <w:t>Dátum: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9"/>
        <w:gridCol w:w="4739"/>
      </w:tblGrid>
      <w:tr>
        <w:trPr/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 minősítés megállapításait a közalkalmazottal ismertettem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 minősítés tartalmát ismerem, észrevételeimet megtettem.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 minősítést végző aláírása, beosztás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 minősített aláírása”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417" w:right="99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709"/>
        <w:gridCol w:w="708"/>
        <w:gridCol w:w="851"/>
        <w:gridCol w:w="55"/>
        <w:gridCol w:w="905"/>
        <w:gridCol w:w="704"/>
        <w:gridCol w:w="648"/>
        <w:gridCol w:w="665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rPr>
                <w:b/>
                <w:b/>
              </w:rPr>
            </w:pPr>
            <w:r>
              <w:rPr>
                <w:b/>
                <w:i/>
                <w:szCs w:val="26"/>
              </w:rPr>
              <w:t>A magasabb vezető neve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 xml:space="preserve">Tisztelt Kolléga! Kérjük, 4-es skálát alkalmazva jelölje az első táblázatban, hogy a felsorolt szempontok milyen mértékben jelent elégedettséget Önnek. A táblázat másik oldalán a fenntartó értékeli Ön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>Kiemelkedő (3 pont) - Megfelelő (2 pont) - Kevéssé megfelelő (1 pont) - Nem megfelelő (0 pont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Az értékelés szintjei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értékelés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ntartói értékelé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Értékelt szemp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1.   A munkavégzéssel kapcsolatos pontosság, szorgalom, igyekezet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18" w:hanging="0"/>
              <w:rPr/>
            </w:pPr>
            <w:r>
              <w:rPr>
                <w:sz w:val="20"/>
              </w:rPr>
              <w:t>Pontos munkakezdés és befej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18" w:hanging="0"/>
              <w:rPr/>
            </w:pPr>
            <w:r>
              <w:rPr>
                <w:sz w:val="20"/>
              </w:rPr>
              <w:t>Munkaidőkeret hatékony felhasznál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18" w:hanging="0"/>
              <w:rPr/>
            </w:pPr>
            <w:r>
              <w:rPr>
                <w:sz w:val="20"/>
              </w:rPr>
              <w:t>Adminisztrációs fegyelem statisztikai adatszolgáltatás, munkaidő nyilvántartás, jegyzőkönyvvezetés, stb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18" w:hanging="0"/>
              <w:rPr/>
            </w:pPr>
            <w:r>
              <w:rPr>
                <w:sz w:val="20"/>
              </w:rPr>
              <w:t>A szabályozó dokumentumokban foglaltak következetes betartása, betarta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318" w:hanging="0"/>
              <w:rPr>
                <w:b/>
                <w:b/>
              </w:rPr>
            </w:pPr>
            <w:r>
              <w:rPr>
                <w:color w:val="FF0000"/>
                <w:highlight w:val="yellow"/>
              </w:rPr>
              <w:t>Elért átlag pontszám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 xml:space="preserve">2. </w:t>
            </w:r>
            <w:r>
              <w:rPr>
                <w:b/>
                <w:highlight w:val="cyan"/>
                <w:u w:val="single"/>
              </w:rPr>
              <w:t xml:space="preserve"> </w:t>
            </w:r>
            <w:r>
              <w:rPr>
                <w:b/>
                <w:highlight w:val="cyan"/>
              </w:rPr>
              <w:t>A munkakör ellátása során végzett szakmai, gyakorlati mun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rPr/>
            </w:pPr>
            <w:r>
              <w:rPr>
                <w:sz w:val="20"/>
              </w:rPr>
              <w:t>Az újszerű tanulásirányítási eljárások alkalmazására ösztönzi a pedagógusokat, tevékenysége kedvező hatással van az egész életen át történő tanulásra, és az arra való felkészítésr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A pedagógiai szakmai munka szervezése intézmény specifikusan törté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Fejlesztő hatások megfelelősége, a tanulók képességbeli és érdeklődés szerinti különbözőségeinek figyelem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A munkaköri leírásának megfelelően, szakszerűen, önállóan végzi tevékenységé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A hibák a tanulás természetes és szükséges részeként történő értelmezése, gyakor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Az intézményi adottságokhoz közel álló tevékenységek és eszközök kiválasz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Informatikai (IKT) eszközök (számítógép, internet, stb.) használata a nevelő-oktató munkában, intézmény irányítás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318" w:hanging="0"/>
              <w:rPr>
                <w:sz w:val="22"/>
                <w:szCs w:val="22"/>
              </w:rPr>
            </w:pPr>
            <w:r>
              <w:rPr>
                <w:color w:val="FF0000"/>
                <w:highlight w:val="yellow"/>
              </w:rPr>
              <w:t>Elért átlag pontszám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417" w:right="99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05"/>
        <w:gridCol w:w="906"/>
        <w:gridCol w:w="905"/>
        <w:gridCol w:w="906"/>
        <w:gridCol w:w="905"/>
        <w:gridCol w:w="717"/>
        <w:gridCol w:w="709"/>
        <w:gridCol w:w="709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Cs w:val="26"/>
              </w:rPr>
              <w:t>A magasabb vezető neve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 xml:space="preserve">Tisztelt Kolléga! Kérjük, 4-es skálát alkalmazva jelölje az első táblázatban, hogy a felsorolt szempontok milyen mértékben jelent elégedettséget Önnek. A táblázat másik oldalán a fenntartó értékeli Ön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>Kiemelkedő (3 pont) - Megfelelő (2 pont) - Kevéssé megfelelő (1 pont) - Nem megfelelő (0 pont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rtékelés szintjei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értékelés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ntartói értékelé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</w:rPr>
              <w:t>Értékelt szempon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3.  A munkavégzéssel kapcsolatos felelősség és hivatástuda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0" w:after="30"/>
              <w:ind w:right="30" w:hanging="0"/>
              <w:rPr/>
            </w:pPr>
            <w:r>
              <w:rPr>
                <w:b/>
                <w:sz w:val="20"/>
              </w:rPr>
              <w:t>Az</w:t>
            </w:r>
            <w:r>
              <w:rPr>
                <w:sz w:val="20"/>
              </w:rPr>
              <w:t xml:space="preserve"> intézményi/fejlesztő tevékenységhez való hozzáállá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0" w:after="30"/>
              <w:ind w:right="30" w:hanging="0"/>
              <w:rPr/>
            </w:pPr>
            <w:r>
              <w:rPr>
                <w:sz w:val="20"/>
              </w:rPr>
              <w:t>Kapcsolattartás minősége a partnerekke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0" w:after="30"/>
              <w:ind w:right="30" w:hanging="0"/>
              <w:rPr/>
            </w:pPr>
            <w:r>
              <w:rPr>
                <w:sz w:val="20"/>
              </w:rPr>
              <w:t>Kapcsolattartás minősége a kollégákka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0" w:after="30"/>
              <w:ind w:right="30" w:hanging="0"/>
              <w:rPr/>
            </w:pPr>
            <w:r>
              <w:rPr>
                <w:sz w:val="20"/>
              </w:rPr>
              <w:t>Egymás munkájának elismerése, segítés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0" w:after="30"/>
              <w:ind w:right="30" w:hanging="0"/>
              <w:rPr/>
            </w:pPr>
            <w:r>
              <w:rPr>
                <w:sz w:val="20"/>
              </w:rPr>
              <w:t>Folyamatos reflektálás a saját tevékenység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Elért átlag pontszám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4.  A munkakör ellátása szempontjából szükséges szakmai ismerete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</w:rPr>
              <w:t>Végzettség, továbbképzési mutató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Elért átlag pontszám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5.</w:t>
              <w:tab/>
              <w:t>A szakmai munkával kapcsolatos problémamegoldó képessé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sz w:val="20"/>
              </w:rPr>
              <w:t>Végzettsége, képesítése alapján az intézményi munkában mobilizálható, innovatív feladatmegoldásr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rPr>
                <w:sz w:val="20"/>
              </w:rPr>
            </w:pPr>
            <w:r>
              <w:rPr>
                <w:bCs/>
                <w:sz w:val="20"/>
              </w:rPr>
              <w:t>Az intézmény működését segítő tevékenységekben mutatott önállóság, és kreativitás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lternatívák nyújtása, kezdeményezése az intézményi működés folyamatos javítása érdekében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artneri együttműködés előtérbe helyezése, konszenzuskeresés a problémahelyzetekben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highlight w:val="yellow"/>
              </w:rPr>
              <w:t>Elért átlag pontszám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6.</w:t>
              <w:tab/>
              <w:t>A vezető által irányított szervezeti egység/intézmény munkavégzésének szervezése, irányítása és eredményessége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 szervezet tevékenységének folyamatos javítása, tudatos szervezetfejleszté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z intézményi önértékelésben való részvétel, kezdeményezés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R tevékenység színvonala és eredmény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ív forrásbővítő tevékenysé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Elért átlag pontszám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highlight w:val="cyan"/>
              </w:rPr>
              <w:t>ÖSSZESÍTETT TELJESÍTMÉNY ÁTLAGAINK PONTSZÁMA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Elért százalékos teljesítmény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417" w:right="99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71" w:name="__RefHeading___Toc230507636"/>
      <w:bookmarkEnd w:id="71"/>
      <w:r>
        <w:rPr/>
        <w:t>6.sz. melléklet: Zala Megyei Önkormányzat fenntartásában működő közoktatási intézmények 2009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1. Zöldmező Utcai Általános Iskola, Diákotthon és Speciális Szakiskola, Kollégium, Pedagógiai Szakszolgálat Egységes Gyógypedagógiai módszertani intézmény</w:t>
      </w:r>
    </w:p>
    <w:p>
      <w:pPr>
        <w:pStyle w:val="Normal"/>
        <w:ind w:left="214" w:firstLine="49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14" w:firstLine="494"/>
        <w:jc w:val="both"/>
        <w:rPr/>
      </w:pPr>
      <w:r>
        <w:rPr>
          <w:b/>
        </w:rPr>
        <w:t xml:space="preserve">Intézmény rövid neve: </w:t>
      </w:r>
      <w:r>
        <w:rPr/>
        <w:t>Zöldmező Utcai Egységes Gyógypedagógiai Intézmény</w:t>
      </w:r>
    </w:p>
    <w:p>
      <w:pPr>
        <w:pStyle w:val="Normal"/>
        <w:ind w:left="214" w:firstLine="494"/>
        <w:jc w:val="both"/>
        <w:rPr/>
      </w:pPr>
      <w:r>
        <w:rPr>
          <w:b/>
        </w:rPr>
        <w:t xml:space="preserve">Intézmény rövidített neve: </w:t>
      </w:r>
      <w:r>
        <w:rPr/>
        <w:t>Zöldmező U. Ált. Isk. Spec. Szi</w:t>
      </w:r>
    </w:p>
    <w:p>
      <w:pPr>
        <w:pStyle w:val="Normal"/>
        <w:rPr/>
      </w:pPr>
      <w:r>
        <w:rPr/>
        <w:tab/>
      </w:r>
    </w:p>
    <w:p>
      <w:pPr>
        <w:pStyle w:val="Normal"/>
        <w:ind w:left="214" w:hanging="0"/>
        <w:jc w:val="both"/>
        <w:rPr/>
      </w:pPr>
      <w:r>
        <w:rPr/>
        <w:tab/>
      </w:r>
      <w:r>
        <w:rPr>
          <w:b/>
        </w:rPr>
        <w:t xml:space="preserve">Székhelye: </w:t>
      </w:r>
      <w:r>
        <w:rPr>
          <w:bCs/>
        </w:rPr>
        <w:t>8360 Keszthely, Zöldmező utca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. Móricz Zsigmond Általános Iskola, Speciális Szakiskola, Kollégium, Egységes Gyógypedagógiai Módszertani Intézmény, Nevelési Tanácsadó, Egységes Pedagógiai Szolgálat, Gyermekotthon</w:t>
      </w:r>
    </w:p>
    <w:p>
      <w:pPr>
        <w:pStyle w:val="Normal"/>
        <w:ind w:left="4860" w:hanging="48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 xml:space="preserve">Intézmény rövid neve: </w:t>
      </w:r>
      <w:r>
        <w:rPr/>
        <w:t>Móricz Zsigmond Egységes Gyógypedagógiai Intézmény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Intézmény rövidített neve:</w:t>
        <w:tab/>
      </w:r>
      <w:r>
        <w:rPr/>
        <w:t>Móricz Zsigmond EGYMI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Székhelye:</w:t>
        <w:tab/>
      </w:r>
      <w:r>
        <w:rPr/>
        <w:t>8960 Lenti, Béke u. 7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3. </w:t>
      </w:r>
      <w:r>
        <w:rPr>
          <w:b/>
          <w:i/>
          <w:sz w:val="22"/>
          <w:szCs w:val="22"/>
          <w:u w:val="single"/>
        </w:rPr>
        <w:tab/>
        <w:t>Koncz Dezső Óvoda, Általános Iskola, Diákotthon, Különleges Gyermekotthon és Készségfejlesztő Speciális Szakiskol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intézmény rövid neve:</w:t>
        <w:tab/>
        <w:tab/>
        <w:tab/>
      </w:r>
      <w:r>
        <w:rPr>
          <w:sz w:val="22"/>
          <w:szCs w:val="22"/>
        </w:rPr>
        <w:t>Koncz Dezső Többcélú Gyógypedagógiai Intézmé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tézmény rövidített neve:</w:t>
        <w:tab/>
        <w:tab/>
        <w:tab/>
      </w:r>
      <w:r>
        <w:rPr>
          <w:sz w:val="22"/>
          <w:szCs w:val="22"/>
        </w:rPr>
        <w:t>Koncz Dezső Többcélú Intézmé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ékhelye: </w:t>
        <w:tab/>
        <w:tab/>
        <w:tab/>
        <w:tab/>
        <w:tab/>
      </w:r>
      <w:r>
        <w:rPr>
          <w:sz w:val="22"/>
          <w:szCs w:val="22"/>
        </w:rPr>
        <w:t>8790 Zalaszentgrót, Zala u.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214" w:hanging="0"/>
        <w:rPr/>
      </w:pPr>
      <w:r>
        <w:rPr>
          <w:b/>
          <w:i/>
          <w:u w:val="single"/>
        </w:rPr>
        <w:t xml:space="preserve">4. </w:t>
      </w:r>
      <w:r>
        <w:rPr>
          <w:b/>
          <w:bCs/>
          <w:i/>
          <w:u w:val="single"/>
        </w:rPr>
        <w:t xml:space="preserve">Nyitott ház Óvoda, Általános Iskola, Fejlesztő Iskola, Egységes Gyógypedagógiai </w:t>
      </w:r>
      <w:r>
        <w:rPr>
          <w:b/>
          <w:i/>
          <w:u w:val="single"/>
        </w:rPr>
        <w:t xml:space="preserve">Módszertani Intézmény </w:t>
      </w:r>
    </w:p>
    <w:p>
      <w:pPr>
        <w:pStyle w:val="Normal"/>
        <w:tabs>
          <w:tab w:val="clear" w:pos="708"/>
          <w:tab w:val="left" w:pos="4820" w:leader="none"/>
        </w:tabs>
        <w:ind w:left="21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269" w:hanging="0"/>
        <w:rPr/>
      </w:pPr>
      <w:r>
        <w:rPr>
          <w:b/>
          <w:sz w:val="22"/>
          <w:szCs w:val="22"/>
        </w:rPr>
        <w:t xml:space="preserve">Az intézmény rövid neve: </w:t>
      </w:r>
      <w:r>
        <w:rPr/>
        <w:t>Nyitott ház Egységes Gyógypedagógiai Módszertani Intézet</w:t>
      </w:r>
    </w:p>
    <w:p>
      <w:pPr>
        <w:pStyle w:val="Normal"/>
        <w:rPr/>
      </w:pPr>
      <w:r>
        <w:rPr>
          <w:b/>
          <w:sz w:val="22"/>
          <w:szCs w:val="22"/>
        </w:rPr>
        <w:t xml:space="preserve">Az intézmény rövidített neve: </w:t>
      </w:r>
      <w:r>
        <w:rPr/>
        <w:t>Nyitott ház Módszertani Intézet</w:t>
      </w:r>
    </w:p>
    <w:p>
      <w:pPr>
        <w:pStyle w:val="Normal"/>
        <w:ind w:left="214" w:hanging="0"/>
        <w:jc w:val="both"/>
        <w:rPr>
          <w:bCs/>
        </w:rPr>
      </w:pPr>
      <w:r>
        <w:rPr>
          <w:b/>
        </w:rPr>
        <w:t>Székhelye:</w:t>
      </w:r>
      <w:r>
        <w:rPr/>
        <w:tab/>
      </w:r>
      <w:r>
        <w:rPr>
          <w:bCs/>
        </w:rPr>
        <w:t>8900 Zalaegerszeg, Apáczai tér 5/a</w:t>
      </w:r>
    </w:p>
    <w:p>
      <w:pPr>
        <w:pStyle w:val="Normal"/>
        <w:ind w:left="2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4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 Nevelési Tanácsad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övid név:</w:t>
        <w:tab/>
        <w:tab/>
        <w:tab/>
        <w:tab/>
        <w:tab/>
        <w:tab/>
        <w:t>Nevelési Tanácsadó</w:t>
      </w:r>
    </w:p>
    <w:p>
      <w:pPr>
        <w:pStyle w:val="Normal"/>
        <w:jc w:val="both"/>
        <w:rPr>
          <w:b/>
          <w:b/>
        </w:rPr>
      </w:pPr>
      <w:r>
        <w:rPr>
          <w:b/>
        </w:rPr>
        <w:t>Rövidített név:</w:t>
        <w:tab/>
        <w:tab/>
        <w:tab/>
        <w:tab/>
        <w:tab/>
        <w:t>Nevelési Tanácsad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ékhelye, címe</w:t>
      </w:r>
      <w:r>
        <w:rPr/>
        <w:t>:</w:t>
        <w:tab/>
        <w:tab/>
        <w:tab/>
        <w:tab/>
        <w:tab/>
        <w:t>8360 Keszthely, Kisfaludy u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la Megyei Önkormányzat Pedagógiai Intézete, Tanulási Képességet Vizsgáló Szakértői és Rehabilitációs Bizottság</w:t>
      </w:r>
    </w:p>
    <w:p>
      <w:pPr>
        <w:pStyle w:val="Normal"/>
        <w:spacing w:before="240" w:after="0"/>
        <w:ind w:left="3827" w:hanging="3827"/>
        <w:rPr/>
      </w:pPr>
      <w:r>
        <w:rPr>
          <w:b/>
        </w:rPr>
        <w:t>Rövid név:</w:t>
      </w:r>
      <w:r>
        <w:rPr/>
        <w:tab/>
        <w:t>Z. M. Önk. Pedagógiai Intézete</w:t>
      </w:r>
    </w:p>
    <w:p>
      <w:pPr>
        <w:pStyle w:val="Normal"/>
        <w:spacing w:before="240" w:after="0"/>
        <w:ind w:left="3827" w:hanging="3827"/>
        <w:rPr/>
      </w:pPr>
      <w:r>
        <w:rPr>
          <w:b/>
        </w:rPr>
        <w:t>Rövidített név:</w:t>
      </w:r>
      <w:r>
        <w:rPr/>
        <w:tab/>
        <w:t>ZMÖPI</w:t>
      </w:r>
    </w:p>
    <w:p>
      <w:pPr>
        <w:pStyle w:val="Normal"/>
        <w:spacing w:before="240" w:after="0"/>
        <w:ind w:left="3827" w:hanging="3827"/>
        <w:rPr/>
      </w:pPr>
      <w:r>
        <w:rPr>
          <w:b/>
        </w:rPr>
        <w:t>Az intézmény székhelye:</w:t>
        <w:tab/>
      </w:r>
      <w:r>
        <w:rPr/>
        <w:t>8900 Zalaegerszeg, Béke-liget u. 1.</w:t>
      </w:r>
    </w:p>
    <w:p>
      <w:pPr>
        <w:pStyle w:val="Normal"/>
        <w:spacing w:before="240" w:after="0"/>
        <w:ind w:left="3827" w:hanging="3827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  <w:i/>
          <w:u w:val="single"/>
        </w:rPr>
        <w:t>7.</w:t>
      </w:r>
      <w:r>
        <w:rPr>
          <w:b/>
          <w:bCs/>
          <w:i/>
          <w:u w:val="single"/>
        </w:rPr>
        <w:t xml:space="preserve"> Közgazdasági Szakközépiskola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z intézmény rövid neve:</w:t>
        <w:tab/>
        <w:tab/>
        <w:tab/>
        <w:t>Közgazdasági Szakközépiskola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z intézmény rövidített neve:</w:t>
        <w:tab/>
        <w:tab/>
        <w:t>Közgazdasági Szki, Keszthely</w:t>
      </w:r>
    </w:p>
    <w:p>
      <w:pPr>
        <w:pStyle w:val="Normal"/>
        <w:rPr/>
      </w:pPr>
      <w:r>
        <w:rPr>
          <w:b/>
        </w:rPr>
        <w:t>Székhelye, címe:</w:t>
      </w:r>
      <w:r>
        <w:rPr/>
        <w:tab/>
        <w:tab/>
        <w:tab/>
        <w:tab/>
        <w:t>8360 Keszthely, Rózsa u. 1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8. Vajda János Gimnázium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rövid neve:</w:t>
      </w:r>
      <w:r>
        <w:rPr/>
        <w:tab/>
        <w:t>Vajda János Gimnázium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rövidített neve:</w:t>
      </w:r>
      <w:r>
        <w:rPr/>
        <w:tab/>
        <w:t>Vajda János Gimnázium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Székhelye, címe:</w:t>
      </w:r>
      <w:r>
        <w:rPr/>
        <w:tab/>
        <w:t>8360 Keszthely, Fő tér 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9. Asbóth Sándor Térségi Középiskola, Szakiskola és Kollégium  </w:t>
      </w:r>
    </w:p>
    <w:p>
      <w:pPr>
        <w:pStyle w:val="Normal"/>
        <w:ind w:left="214" w:hanging="0"/>
        <w:jc w:val="both"/>
        <w:rPr/>
      </w:pPr>
      <w:r>
        <w:rPr>
          <w:b/>
        </w:rPr>
        <w:t>Az intézmény rövid neve: Asbóth Térségi Középis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rövidített neve: Asbóth Térségi Középiskola</w:t>
      </w:r>
    </w:p>
    <w:p>
      <w:pPr>
        <w:pStyle w:val="Normal"/>
        <w:ind w:left="214" w:hanging="0"/>
        <w:jc w:val="both"/>
        <w:rPr>
          <w:bCs/>
        </w:rPr>
      </w:pPr>
      <w:r>
        <w:rPr>
          <w:bCs/>
        </w:rPr>
        <w:t>Székhely címe: 8360 Keszthely, Gagarin u. 2-4.</w:t>
      </w:r>
    </w:p>
    <w:p>
      <w:pPr>
        <w:pStyle w:val="Normal"/>
        <w:ind w:left="2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4" w:hanging="0"/>
        <w:jc w:val="both"/>
        <w:rPr>
          <w:bCs/>
          <w:u w:val="single"/>
        </w:rPr>
      </w:pPr>
      <w:r>
        <w:rPr>
          <w:bCs/>
          <w:u w:val="single"/>
        </w:rPr>
        <w:t>Tagintézményei:</w:t>
      </w:r>
    </w:p>
    <w:p>
      <w:pPr>
        <w:pStyle w:val="Normal"/>
        <w:ind w:left="214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b/>
        </w:rPr>
        <w:t>Asbóth Sándor Térségi Középiskola, Szakiskola és Kollégium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b/>
        </w:rPr>
        <w:t>Nagyváthy János Tagintézmény</w:t>
      </w:r>
    </w:p>
    <w:p>
      <w:pPr>
        <w:pStyle w:val="Normal"/>
        <w:jc w:val="both"/>
        <w:rPr/>
      </w:pPr>
      <w:r>
        <w:rPr>
          <w:bCs/>
        </w:rPr>
        <w:t>Telephely címe: 8360 Keszthely, Tapolcai út 1/C.</w:t>
      </w:r>
    </w:p>
    <w:p>
      <w:pPr>
        <w:pStyle w:val="Normal"/>
        <w:ind w:lef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b/>
        </w:rPr>
        <w:t>Asbóth Sándor Térségi Középiskola, Szakiskola és Kollégium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b/>
        </w:rPr>
        <w:t>Béri Balogh Ádám Tagintézmény</w:t>
      </w:r>
    </w:p>
    <w:p>
      <w:pPr>
        <w:pStyle w:val="Normal"/>
        <w:jc w:val="both"/>
        <w:rPr>
          <w:b/>
          <w:b/>
        </w:rPr>
      </w:pPr>
      <w:r>
        <w:rPr>
          <w:bCs/>
        </w:rPr>
        <w:t>Telephely címe: 8790 Zalaszentgrót, Batthyány L.u.15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  <w:i/>
          <w:u w:val="single"/>
        </w:rPr>
        <w:t>10. Gönczi Ferenc Gimnázium és Szakközépiskola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Az intézmény rövid neve:</w:t>
      </w:r>
      <w:r>
        <w:rPr/>
        <w:tab/>
        <w:t>Gönczi Ferenc Gimnázium és Szakközépiskola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Az intézmény rövidített neve:</w:t>
      </w:r>
      <w:r>
        <w:rPr/>
        <w:tab/>
        <w:t>Gönczi Ferenc Gimnázium és SZKI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ékhelye:</w:t>
      </w:r>
      <w:r>
        <w:rPr/>
        <w:tab/>
        <w:t>8960 Lenti, Zrínyi M. u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1. Lámfalussy Sándor Szakközépiskola és Szakiskola</w:t>
      </w:r>
    </w:p>
    <w:p>
      <w:pPr>
        <w:pStyle w:val="Normal"/>
        <w:jc w:val="both"/>
        <w:rPr/>
      </w:pPr>
      <w:r>
        <w:rPr>
          <w:b/>
        </w:rPr>
        <w:t>Az intézmény rövid neve: Lámfalussy Sándor Szakközépiskola és Szakiskola</w:t>
      </w:r>
    </w:p>
    <w:p>
      <w:pPr>
        <w:pStyle w:val="Normal"/>
        <w:jc w:val="both"/>
        <w:rPr/>
      </w:pPr>
      <w:r>
        <w:rPr>
          <w:b/>
        </w:rPr>
        <w:t xml:space="preserve">Az intézmény rövidített neve: </w:t>
      </w:r>
      <w:r>
        <w:rPr/>
        <w:t>Lámfalussy Sándor SZKI és SZI</w:t>
      </w:r>
    </w:p>
    <w:p>
      <w:pPr>
        <w:pStyle w:val="Normal"/>
        <w:jc w:val="both"/>
        <w:rPr/>
      </w:pPr>
      <w:r>
        <w:rPr/>
        <w:t>Székhelye:</w:t>
        <w:tab/>
      </w:r>
      <w:r>
        <w:rPr>
          <w:bCs/>
        </w:rPr>
        <w:t>8960 Lenti, Petőfi Sándor u. 23.</w:t>
      </w:r>
    </w:p>
    <w:sectPr>
      <w:headerReference w:type="default" r:id="rId48"/>
      <w:footerReference w:type="default" r:id="rId4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30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003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outlineLvl w:val="8"/>
    </w:pPr>
    <w:rPr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Symbol" w:hAnsi="Symbol"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rFonts w:ascii="Bookman Old Style" w:hAnsi="Bookman Old Style" w:cs="Bookman Old Style"/>
      <w:b/>
      <w:sz w:val="28"/>
      <w:u w:val="single"/>
      <w:lang w:val="hu-HU" w:bidi="ar-SA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CMSOR2Char">
    <w:name w:val="CÍMSOR2 Char"/>
    <w:basedOn w:val="Bekezdsalapbettpusa"/>
    <w:qFormat/>
    <w:rPr>
      <w:b/>
      <w:sz w:val="24"/>
      <w:u w:val="single"/>
      <w:lang w:val="hu-HU" w:bidi="ar-SA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Bookman Old Style" w:hAnsi="Bookman Old Style" w:cs="Bookman Old Style"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/>
  </w:style>
  <w:style w:type="paragraph" w:styleId="Kpalrs">
    <w:name w:val="Képaláírás"/>
    <w:basedOn w:val="Normal"/>
    <w:next w:val="Normal"/>
    <w:qFormat/>
    <w:pPr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zvegmez">
    <w:name w:val="szövegmezõ"/>
    <w:basedOn w:val="Normal"/>
    <w:qFormat/>
    <w:pPr>
      <w:spacing w:before="120" w:after="120"/>
      <w:ind w:firstLine="284"/>
      <w:jc w:val="both"/>
    </w:pPr>
    <w:rPr/>
  </w:style>
  <w:style w:type="paragraph" w:styleId="CMSOR1">
    <w:name w:val="CÍMSOR1"/>
    <w:basedOn w:val="Normal"/>
    <w:qFormat/>
    <w:pPr>
      <w:keepNext w:val="true"/>
      <w:spacing w:lineRule="atLeast" w:line="280" w:before="240" w:after="240"/>
    </w:pPr>
    <w:rPr>
      <w:b/>
      <w:caps/>
      <w:u w:val="single"/>
    </w:rPr>
  </w:style>
  <w:style w:type="paragraph" w:styleId="CMSOR2">
    <w:name w:val="CÍMSOR2"/>
    <w:basedOn w:val="Normal"/>
    <w:qFormat/>
    <w:pPr>
      <w:keepNext w:val="true"/>
      <w:spacing w:lineRule="atLeast" w:line="240" w:before="240" w:after="240"/>
    </w:pPr>
    <w:rPr>
      <w:b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bCs/>
      <w:i/>
      <w:iCs/>
      <w:shadow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488" w:leader="dot"/>
      </w:tabs>
      <w:spacing w:lineRule="auto" w:line="360"/>
      <w:ind w:left="480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Szveg">
    <w:name w:val="Szöveg"/>
    <w:basedOn w:val="Normal"/>
    <w:qFormat/>
    <w:pPr>
      <w:spacing w:lineRule="exact" w:line="360"/>
      <w:jc w:val="both"/>
    </w:pPr>
    <w:rPr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elsorols">
    <w:name w:val="Felsorolás"/>
    <w:basedOn w:val="Normal"/>
    <w:qFormat/>
    <w:pPr>
      <w:tabs>
        <w:tab w:val="clear" w:pos="708"/>
        <w:tab w:val="left" w:pos="720" w:leader="none"/>
      </w:tabs>
    </w:pPr>
    <w:rPr>
      <w:szCs w:val="24"/>
    </w:rPr>
  </w:style>
  <w:style w:type="paragraph" w:styleId="Felsorols3">
    <w:name w:val="Felsorolás 3"/>
    <w:basedOn w:val="Felsorols"/>
    <w:qFormat/>
    <w:pPr>
      <w:tabs>
        <w:tab w:val="clear" w:pos="720"/>
      </w:tabs>
      <w:spacing w:lineRule="auto" w:line="360" w:before="0" w:after="120"/>
      <w:ind w:left="2160" w:hanging="2160"/>
      <w:jc w:val="both"/>
    </w:pPr>
    <w:rPr>
      <w:spacing w:val="-5"/>
      <w:sz w:val="28"/>
    </w:rPr>
  </w:style>
  <w:style w:type="paragraph" w:styleId="Fejcim">
    <w:name w:val="Fejcim"/>
    <w:basedOn w:val="Normal"/>
    <w:qFormat/>
    <w:pPr>
      <w:spacing w:lineRule="exact" w:line="360"/>
      <w:jc w:val="center"/>
    </w:pPr>
    <w:rPr>
      <w:b/>
      <w:caps/>
      <w:sz w:val="28"/>
    </w:rPr>
  </w:style>
  <w:style w:type="paragraph" w:styleId="Cgnv">
    <w:name w:val="cégnév"/>
    <w:basedOn w:val="Normal"/>
    <w:qFormat/>
    <w:pPr>
      <w:spacing w:before="240" w:after="0"/>
      <w:jc w:val="center"/>
    </w:pPr>
    <w:rPr>
      <w:b/>
      <w:caps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overflowPunct w:val="false"/>
      <w:autoSpaceDE w:val="false"/>
      <w:spacing w:lineRule="auto" w:line="360"/>
      <w:jc w:val="both"/>
      <w:textAlignment w:val="baseline"/>
    </w:pPr>
    <w:rPr>
      <w:sz w:val="26"/>
    </w:rPr>
  </w:style>
  <w:style w:type="paragraph" w:styleId="Bekezdes0">
    <w:name w:val="Bekezdes_0"/>
    <w:basedOn w:val="Normal"/>
    <w:qFormat/>
    <w:pPr>
      <w:numPr>
        <w:ilvl w:val="0"/>
        <w:numId w:val="45"/>
      </w:numPr>
      <w:tabs>
        <w:tab w:val="clear" w:pos="708"/>
      </w:tabs>
      <w:ind w:left="0" w:hanging="0"/>
      <w:jc w:val="both"/>
    </w:pPr>
    <w:rPr/>
  </w:style>
  <w:style w:type="paragraph" w:styleId="Stlus4">
    <w:name w:val="Stílus4"/>
    <w:basedOn w:val="Normal"/>
    <w:qFormat/>
    <w:pPr>
      <w:numPr>
        <w:ilvl w:val="0"/>
        <w:numId w:val="5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ind w:hanging="720"/>
      <w:jc w:val="both"/>
    </w:pPr>
    <w:rPr>
      <w:b/>
      <w:bCs/>
      <w:i/>
      <w:caps/>
      <w:sz w:val="28"/>
      <w:szCs w:val="24"/>
    </w:rPr>
  </w:style>
  <w:style w:type="paragraph" w:styleId="Stlus1">
    <w:name w:val="Stílus1"/>
    <w:basedOn w:val="Normal"/>
    <w:qFormat/>
    <w:pPr>
      <w:numPr>
        <w:ilvl w:val="0"/>
        <w:numId w:val="24"/>
      </w:numPr>
      <w:spacing w:lineRule="auto" w:line="360"/>
    </w:pPr>
    <w:rPr>
      <w:b/>
      <w:szCs w:val="24"/>
    </w:rPr>
  </w:style>
  <w:style w:type="paragraph" w:styleId="Cm1folyt">
    <w:name w:val="cím1folyt"/>
    <w:basedOn w:val="Normal"/>
    <w:qFormat/>
    <w:pPr>
      <w:ind w:left="454" w:hanging="0"/>
      <w:jc w:val="both"/>
    </w:pPr>
    <w:rPr>
      <w:szCs w:val="24"/>
    </w:rPr>
  </w:style>
  <w:style w:type="paragraph" w:styleId="Cm2folyt">
    <w:name w:val="cím2folyt"/>
    <w:basedOn w:val="Normal"/>
    <w:qFormat/>
    <w:pPr>
      <w:ind w:left="1021" w:hanging="0"/>
      <w:jc w:val="both"/>
    </w:pPr>
    <w:rPr>
      <w:szCs w:val="24"/>
    </w:rPr>
  </w:style>
  <w:style w:type="paragraph" w:styleId="Cm3folyt">
    <w:name w:val="cím3folyt"/>
    <w:basedOn w:val="Normal"/>
    <w:qFormat/>
    <w:pPr>
      <w:ind w:left="1758" w:hanging="0"/>
      <w:jc w:val="both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elsorols2">
    <w:name w:val="Felsorolás 2"/>
    <w:basedOn w:val="Normal"/>
    <w:qFormat/>
    <w:pPr>
      <w:numPr>
        <w:ilvl w:val="0"/>
        <w:numId w:val="27"/>
      </w:numPr>
    </w:pPr>
    <w:rPr>
      <w:szCs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szCs w:val="24"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14"/>
      </w:numPr>
      <w:tabs>
        <w:tab w:val="clear" w:pos="708"/>
        <w:tab w:val="left" w:pos="284" w:leader="none"/>
      </w:tabs>
      <w:autoSpaceDE w:val="false"/>
      <w:jc w:val="both"/>
    </w:pPr>
    <w:rPr>
      <w:szCs w:val="24"/>
    </w:rPr>
  </w:style>
  <w:style w:type="paragraph" w:styleId="Napirend">
    <w:name w:val="Napirend"/>
    <w:basedOn w:val="Szvegtrzs3"/>
    <w:qFormat/>
    <w:pPr>
      <w:numPr>
        <w:ilvl w:val="0"/>
        <w:numId w:val="38"/>
      </w:numPr>
      <w:tabs>
        <w:tab w:val="clear" w:pos="708"/>
        <w:tab w:val="left" w:pos="567" w:leader="none"/>
      </w:tabs>
      <w:spacing w:lineRule="auto" w:line="240"/>
      <w:ind w:left="567" w:hanging="567"/>
      <w:jc w:val="both"/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http://www.okm.hu/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eader" Target="header1.xml"/><Relationship Id="rId15" Type="http://schemas.openxmlformats.org/officeDocument/2006/relationships/footer" Target="footer9.xml"/><Relationship Id="rId16" Type="http://schemas.openxmlformats.org/officeDocument/2006/relationships/header" Target="header2.xml"/><Relationship Id="rId17" Type="http://schemas.openxmlformats.org/officeDocument/2006/relationships/footer" Target="footer10.xml"/><Relationship Id="rId18" Type="http://schemas.openxmlformats.org/officeDocument/2006/relationships/header" Target="header3.xml"/><Relationship Id="rId19" Type="http://schemas.openxmlformats.org/officeDocument/2006/relationships/footer" Target="footer11.xml"/><Relationship Id="rId20" Type="http://schemas.openxmlformats.org/officeDocument/2006/relationships/header" Target="header4.xml"/><Relationship Id="rId21" Type="http://schemas.openxmlformats.org/officeDocument/2006/relationships/footer" Target="footer12.xml"/><Relationship Id="rId22" Type="http://schemas.openxmlformats.org/officeDocument/2006/relationships/header" Target="header5.xml"/><Relationship Id="rId23" Type="http://schemas.openxmlformats.org/officeDocument/2006/relationships/footer" Target="footer13.xml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footer" Target="footer14.xml"/><Relationship Id="rId27" Type="http://schemas.openxmlformats.org/officeDocument/2006/relationships/footer" Target="footer15.xml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footer" Target="footer16.xml"/><Relationship Id="rId31" Type="http://schemas.openxmlformats.org/officeDocument/2006/relationships/footer" Target="footer17.xml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18.xml"/><Relationship Id="rId35" Type="http://schemas.openxmlformats.org/officeDocument/2006/relationships/footer" Target="footer19.xml"/><Relationship Id="rId36" Type="http://schemas.openxmlformats.org/officeDocument/2006/relationships/header" Target="header12.xml"/><Relationship Id="rId37" Type="http://schemas.openxmlformats.org/officeDocument/2006/relationships/header" Target="header13.xml"/><Relationship Id="rId38" Type="http://schemas.openxmlformats.org/officeDocument/2006/relationships/footer" Target="footer20.xml"/><Relationship Id="rId39" Type="http://schemas.openxmlformats.org/officeDocument/2006/relationships/footer" Target="footer21.xml"/><Relationship Id="rId40" Type="http://schemas.openxmlformats.org/officeDocument/2006/relationships/header" Target="header14.xml"/><Relationship Id="rId41" Type="http://schemas.openxmlformats.org/officeDocument/2006/relationships/header" Target="header15.xml"/><Relationship Id="rId42" Type="http://schemas.openxmlformats.org/officeDocument/2006/relationships/footer" Target="footer22.xml"/><Relationship Id="rId43" Type="http://schemas.openxmlformats.org/officeDocument/2006/relationships/footer" Target="footer23.xml"/><Relationship Id="rId44" Type="http://schemas.openxmlformats.org/officeDocument/2006/relationships/header" Target="header16.xml"/><Relationship Id="rId45" Type="http://schemas.openxmlformats.org/officeDocument/2006/relationships/header" Target="header17.xml"/><Relationship Id="rId46" Type="http://schemas.openxmlformats.org/officeDocument/2006/relationships/footer" Target="footer24.xml"/><Relationship Id="rId47" Type="http://schemas.openxmlformats.org/officeDocument/2006/relationships/footer" Target="footer25.xml"/><Relationship Id="rId48" Type="http://schemas.openxmlformats.org/officeDocument/2006/relationships/header" Target="header18.xml"/><Relationship Id="rId49" Type="http://schemas.openxmlformats.org/officeDocument/2006/relationships/footer" Target="footer26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59:00Z</dcterms:created>
  <dc:creator>milusl</dc:creator>
  <dc:description/>
  <cp:keywords/>
  <dc:language>en-US</dc:language>
  <cp:lastModifiedBy>mesterl</cp:lastModifiedBy>
  <cp:lastPrinted>2009-06-03T11:23:00Z</cp:lastPrinted>
  <dcterms:modified xsi:type="dcterms:W3CDTF">2009-06-05T10:24:00Z</dcterms:modified>
  <cp:revision>11</cp:revision>
  <dc:subject/>
  <dc:title/>
</cp:coreProperties>
</file>