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9. május 28-i rendkívül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800" w:right="567" w:hanging="103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  <w:szCs w:val="26"/>
        </w:rPr>
        <w:t>Zala Megye Területrendezési Tervének módosításához HÖF CÉDE pályázat benyújtása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709" w:right="72" w:hanging="0"/>
        <w:rPr/>
      </w:pPr>
      <w:r>
        <w:rPr>
          <w:b/>
        </w:rPr>
        <w:t>Az előterjesztést készítette:</w:t>
      </w:r>
      <w:r>
        <w:rPr/>
        <w:tab/>
        <w:t>Nagy Tibor – területfejlesztési ügyek koordinátora</w:t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709" w:right="-468" w:hanging="0"/>
        <w:rPr/>
      </w:pPr>
      <w:r>
        <w:rPr/>
        <w:tab/>
        <w:t>Kárpáti Veronika – pályázati és térségfejlesztési munkatárs</w:t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right="567" w:hanging="0"/>
        <w:rPr/>
      </w:pPr>
      <w:r>
        <w:rPr/>
        <w:tab/>
        <w:t>Bubics Tamás – megyei főépítész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2340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nincs Dr. Kolonics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 Zala Megyei Közgyűlés 20/2006. (XII.20.) ÖR számú önkormányzati rendeletével, valamint a 144/2006. (XII.15.) KH számú közgyűlési határozatával elfogadta Zala Megye Területrendezési Terv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Országos Területrendezési Tervről szóló 2003. évi XXVI. törvény (továbbiakban: 2003. évi XXVI. Tv.) 29. §-a kimondja, hogy „az Országos Területrendezési Terv felülvizsgálata legalább 5 évenként történik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03. évi XXVI. Tv. 30. §. (1) bekezdése szerint „E törvény rendelkezéseit alkalmazni kell: a) a megye területrendezési tervének készítése és elfogadása során.”</w:t>
      </w:r>
    </w:p>
    <w:p>
      <w:pPr>
        <w:pStyle w:val="Normal"/>
        <w:spacing w:lineRule="auto" w:line="360"/>
        <w:jc w:val="both"/>
        <w:rPr/>
      </w:pPr>
      <w:r>
        <w:rPr/>
        <w:t>Az Országos Területrendezési Tervről szóló 2003. évi XXVI. törvény módosításáról szóló 2008. évi L. törvény megváltoztatta az ország térszerkezetét és a korábbi törvényi szabályozáshoz képest eltérő területfelhasználási és térségi övezeteket határozott meg. Mivel Zala megye hatályos területrendezési terve a 2008-as módosítások előtt készült, ezért indokolt a terv felülvizsgálata és a jelenleg hatályos 2003. évi XXVI. Tv. szerinti módosítása.</w:t>
      </w:r>
    </w:p>
    <w:p>
      <w:pPr>
        <w:pStyle w:val="Normal"/>
        <w:spacing w:lineRule="auto" w:line="360"/>
        <w:jc w:val="both"/>
        <w:rPr/>
      </w:pPr>
      <w:r>
        <w:rPr/>
        <w:t>A 2003. évi XXVI. Tv. 30. §. (3) bekezdés szerint: „A megyei területrendezési terveket 2010. december 31-ig e törvénnyel összhangba kell hozni.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Nyugat-dunántúli Regionális Fejlesztési Tanács (NYDRFT) pályázatot hirdet „a helyi önkormányzatok fejlesztési feladatai önkormányzati fejlesztési feladatok támogatására területi kötöttségek nélkül (CÉDE)” támogatás elnyerésére. (Kódszáma: NYDRFT/CÉDE/2009)</w:t>
      </w:r>
    </w:p>
    <w:p>
      <w:pPr>
        <w:pStyle w:val="Normal"/>
        <w:spacing w:lineRule="auto" w:line="360"/>
        <w:jc w:val="both"/>
        <w:rPr/>
      </w:pPr>
      <w:r>
        <w:rPr/>
        <w:t>A pályázat célja a helyi önkormányzatok feladatkörébe tartozó, önkormányzati tulajdonra irányuló fejlesztések – úgymint az önkormányzati feladatellátáshoz kapcsolódó tárgyi eszközök fejlesztése, immateriális javak beszerzése, támogatása.</w:t>
      </w:r>
    </w:p>
    <w:p>
      <w:pPr>
        <w:pStyle w:val="Normal"/>
        <w:spacing w:lineRule="auto" w:line="360"/>
        <w:jc w:val="both"/>
        <w:rPr/>
      </w:pPr>
      <w:r>
        <w:rPr/>
        <w:t>A rendelkezésre álló támogatási keret összege 878.400.000,- Ft, amelyre a Tanács pályázati eljárás keretében vállal kötelezettséget. A rendelkezésre álló támogatási keret terhére a Tanács támogatást nyújt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) épített és természeti környezet védelmét, fejlesztését szolgáló fejlesztések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aa) zöldterületek (pihenőparkok, vízfolyás partok, sport és szabadidős célú területek) rekreációs célú megújítása,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ad) a játszótéri eszközök biztonságosságáról szóló 78/2003. (XI. 27.) GKM rendeletnek megfelelően köztéri játszóterek bővítése, felújítás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b) helyi önkormányzati feladatellátás színvonalának javítását eredményező fejlesztések, kivéve a TEUT keretében támogatható tevékenységeket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) céltámogatással megvalósuló fejlesztések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) felszíni vízelvezető rendszerek fejlesztés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 xml:space="preserve">da) kül- és belterületen keletkező csapadékvizek szabályozott elvezetésével,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db) csapadékvizek által okozott terhelések csökkentése szűrőmezők, vízminőségvédelmi tározók, hordalékfogó műtárgyak építése által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) önkormányzati fejlesztésekhez kapcsolódó közcélú foglalkoztatás anyag- és eszközbeszer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Pályázat benyújtására jogosult a nyugat-dunántúli régióban megvalósuló fejlesztéseket végrehajtó </w:t>
      </w:r>
      <w:r>
        <w:rPr/>
        <w:t>települési</w:t>
      </w:r>
      <w:r>
        <w:rPr>
          <w:bCs/>
        </w:rPr>
        <w:t xml:space="preserve"> önkormányzat, megyei önkormányzat, önkormányzati társulás és többcélú kistérségi társulás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A pályázó pályázati díjat köteles fizetni, melynek összege a teljes támogatási igény 2,5%-a, minimum 20.000.- Ft, maximum 500.000.- Ft. A pályázati díj befizetésének határideje: 2009. június 2. A pályázati díjként befizetett összeg a támogatás szempontjából elszámolható költségnek minős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Élve e lehetőséggel a Zala Megyei Önkormányzat pályázatot kíván benyújtani a fent részletezett NYDRFT/CÉDE/2009 számú pályázati felhívás „b) helyi önkormányzati feladatellátás színvonalának javítását eredményező fejlesztések, kivéve a TEUT keretében támogatható tevékenységeket” elnevezésű pályázati kiírásra, mely segítségével a teljes kivitelezési költség 65%-a nyerhető el támogatásként, melynek értéke maximum 20 millió Ft. A fejlesztés megvalósításához az önkormányzatnak legalább 10 % saját forrással kell rendelkeznie, mely biztosítva van a Zala Megyei Önkormányzat költségvetésében. A pályázat beadási határideje 2009. június 2. A NYDRFT legkésőbb 2009. augusztus 10-ig dönt a befogadott pályázatok támogatásá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Tisztelt Közgyűlést a pályázati útmutató előírásai szerint elkészült határozati javaslat elfogadására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7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Közgyűlés ülésén úgy határozott, hogy a Nyugat-dunántúli Regionális Fejlesztési Tanács által meghirdetett „NYDRFT/CÉDE/2009” b) helyi önkormányzati feladatellátás színvonalának javítását eredményező fejlesztések, kivéve a TEÚT keretében támogatható tevékenységeket” támogatására pályázatot nyújt be.</w:t>
      </w:r>
    </w:p>
    <w:p>
      <w:pPr>
        <w:pStyle w:val="TextBodyIndent"/>
        <w:ind w:left="0" w:right="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7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pályázat célja: </w:t>
        <w:tab/>
      </w:r>
    </w:p>
    <w:p>
      <w:pPr>
        <w:pStyle w:val="TextBodyIndent"/>
        <w:ind w:left="3600" w:right="72" w:hanging="3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3600" w:right="72" w:hanging="36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Területrendezési Terv aktualizálása törvényi kötelezettség alapján</w:t>
      </w:r>
    </w:p>
    <w:p>
      <w:pPr>
        <w:pStyle w:val="TextBodyIndent"/>
        <w:ind w:left="0" w:right="85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right="85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fejlesztés megvalósulási helye: </w:t>
        <w:tab/>
      </w:r>
    </w:p>
    <w:p>
      <w:pPr>
        <w:pStyle w:val="TextBodyIndent"/>
        <w:tabs>
          <w:tab w:val="clear" w:pos="708"/>
          <w:tab w:val="left" w:pos="3600" w:leader="none"/>
        </w:tabs>
        <w:ind w:left="0" w:right="85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right="85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la megye</w:t>
      </w:r>
    </w:p>
    <w:p>
      <w:pPr>
        <w:pStyle w:val="TextBodyIndent"/>
        <w:ind w:left="0" w:righ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85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fejlesztés forrásösszetétele:</w:t>
      </w:r>
    </w:p>
    <w:p>
      <w:pPr>
        <w:pStyle w:val="TextBodyIndent"/>
        <w:ind w:left="0" w:righ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092"/>
      </w:tblGrid>
      <w:tr>
        <w:trPr>
          <w:trHeight w:val="210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ge (Ft-ban)</w:t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Saját forrás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688.691</w:t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tel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mogatásból igényelt összeg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.421.855</w:t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Egyéb támogatás (nevesítve)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éb forrás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110.546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0" w:right="85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7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72" w:hanging="0"/>
        <w:jc w:val="center"/>
        <w:rPr/>
      </w:pPr>
      <w:r>
        <w:rPr>
          <w:bCs/>
          <w:sz w:val="24"/>
          <w:szCs w:val="24"/>
        </w:rPr>
        <w:t>A Közgyűlés a 2009. évi saját forrás összegét a 2009. évi költségvetéséről szóló 2/2009 (II.18.) ÖR. számú költségvetési rendeletében biztosítja a költségvetés „általános tartalék felhalmozásra” során. A közgyűlés felhatalmazza elnökét a pályázat benyújtásár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0" w:righ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pályázati kiírásnak megfelelően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851" w:hanging="56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3:00Z</dcterms:created>
  <dc:creator>User</dc:creator>
  <dc:description/>
  <cp:keywords/>
  <dc:language>en-US</dc:language>
  <cp:lastModifiedBy>mesterl</cp:lastModifiedBy>
  <cp:lastPrinted>2009-05-25T09:15:00Z</cp:lastPrinted>
  <dcterms:modified xsi:type="dcterms:W3CDTF">2009-05-25T07:23:00Z</dcterms:modified>
  <cp:revision>2</cp:revision>
  <dc:subject/>
  <dc:title>… sz</dc:title>
</cp:coreProperties>
</file>