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május 28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</w:r>
      <w:r>
        <w:rPr/>
        <w:t>A Zala Megyei Közgyűlés Hivatala Alapító Okiratának módosítás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Törvényességi észrevétel:</w:t>
      </w:r>
      <w:r>
        <w:rPr/>
        <w:t xml:space="preserve">    nincs Dr. Rákos Esz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ab/>
        <w:t xml:space="preserve">          </w:t>
      </w:r>
      <w:r>
        <w:rPr/>
        <w:t xml:space="preserve">Dr. Szabó Angéla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  <w:r>
        <w:rPr>
          <w:b/>
        </w:rPr>
        <w:t>Manninger Jenő</w:t>
      </w:r>
      <w:r>
        <w:rPr/>
        <w:t>.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  <w:t xml:space="preserve">                                       a közgyűlés elnöke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09. január 1-jei hatállyal megjelent a költségvetési szervek jogállásáról és gazdálkodásáról szóló 2008. évi CV. törvény (továbbiakban: Kszt.) valamint módosult az államháztartásról szóló 1992. évi XXXVIII. törvény (továbbiakban: Áht.) és az államháztartás működési rendjéről szóló 217/1998. (XII.30) Korm.rendelet (továbbiakban: Ámr.), melyek jelentős változást hoztak a költségvetési szervek alapítását, átalakítását, megszűntetését, továbbá a törzskönyvi nyilvántartás vezetését érintően. </w:t>
      </w:r>
    </w:p>
    <w:p>
      <w:pPr>
        <w:pStyle w:val="Normal"/>
        <w:jc w:val="both"/>
        <w:rPr/>
      </w:pPr>
      <w:r>
        <w:rPr/>
        <w:t xml:space="preserve">A jogszabályok alapján 2009. június 1-jéig a költségvetési szervek alapító okiratait módosítani szükséges, melynek kötelező tartalmi elemeit a Kszt. 4. §-a határozza meg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 Kszt. 44. § (4) bekezdése a költségvetési szerv alapító (irányító) szerveinek feladatává teszi, hogy felülvizsgálja a közfeladat ellátásának módját szervezeti szempontból az irányítása alá tartozó költségvetési szerveknél. Amennyiben a felülvizsgálat eredményeként a további működés 2009. július 1-je után is indokolt, az e törvényben és külön törvényben foglalt előírásokat költségvetési szervek esetében 2009. június 1-jéig kell (az alapító okirat módosításával vagy más megfelelő módon) érvényesíte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jc w:val="both"/>
        <w:rPr/>
      </w:pPr>
      <w:r>
        <w:rPr/>
        <w:t>Az alapító okiratban megtörtént az alaptevékenység, és annak keretén belül végzett kiegészítő és kisegítő jellegű tevékenységek jelenleg alkalmazandó szakágazati és szakfeladat rendjének megfelelő besorolása is.</w:t>
      </w:r>
    </w:p>
    <w:p>
      <w:pPr>
        <w:pStyle w:val="Normal"/>
        <w:jc w:val="both"/>
        <w:rPr/>
      </w:pPr>
      <w:r>
        <w:rPr/>
        <w:t>Tájékoztatom a Tisztelt Közgyűlést, hogy szeptember során a 2010. január 1-től alkalmazandó új államháztartási szakágazati rendben meghatározott szakágazati besorolásra is szükség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Hivatal alapító okiratot módosító okiratát és a módosításokkal egységes szerkezetbe foglalt alapító okiratát az előterjesztés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) felülvizsgálta a Zala Megyei Közgyűlés Hivatala közfeladat ellátásának módját, és az előterjesztés melléklete szerinti Módosító Alapító Okiratot, valamint az egységes szerkezetbe foglalt módosított Alapító Okirato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b.) felkéri Elnökét a nyilvántartásba vételhez szükséges intézkedések megtételére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 2009. június 1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    Manninger Jenő, a közgyűlés elnöke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1"/>
        <w:jc w:val="right"/>
        <w:rPr>
          <w:i w:val="false"/>
          <w:i w:val="false"/>
        </w:rPr>
      </w:pPr>
      <w:r>
        <w:rPr>
          <w:i w:val="false"/>
        </w:rPr>
        <w:t>mellék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gységes szerkezetbe foglal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neve: </w:t>
      </w:r>
      <w:r>
        <w:rPr>
          <w:b/>
        </w:rPr>
        <w:t>Zala Megyei Közgyűlés Hivata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 székhelye:</w:t>
      </w:r>
      <w:r>
        <w:rPr>
          <w:b/>
        </w:rPr>
        <w:t xml:space="preserve"> 8900 Zalaegerszeg, Kosztolányi u.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alapítója: </w:t>
      </w:r>
      <w:r>
        <w:rPr>
          <w:b/>
        </w:rPr>
        <w:t>Zala Megyei Önkormányzat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 xml:space="preserve">címe: </w:t>
      </w:r>
      <w:r>
        <w:rPr>
          <w:b/>
        </w:rPr>
        <w:t>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jogszabályban meghatározott közfeladata: </w:t>
      </w:r>
      <w:r>
        <w:rPr>
          <w:b/>
        </w:rPr>
        <w:t>a helyi önkormányzatokról szóló 1990. évi LXV. törvény 75.§ (1) bekezdése alapján a megyei testületek és tisztségviselők munkáját megyei önkormányzati hivatal segíti, melynek feladata a döntések szakmai előkészítése, valamint a döntések végrehajtásának szervezése és ellenőrz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költségvetési szerv illetékessége: </w:t>
      </w:r>
      <w:r>
        <w:rPr>
          <w:b/>
        </w:rPr>
        <w:t>Zala megye ter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irányító szerve: </w:t>
      </w:r>
      <w:r>
        <w:rPr>
          <w:b/>
        </w:rPr>
        <w:t>Zala Megyei Közgyűlés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</w:t>
      </w:r>
      <w:r>
        <w:rPr/>
        <w:t>címe:</w:t>
      </w:r>
      <w:r>
        <w:rPr>
          <w:b/>
        </w:rPr>
        <w:t xml:space="preserve"> 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A költségvetési szerv besorolása: 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tevékenység jellege alapján: </w:t>
      </w:r>
      <w:r>
        <w:rPr>
          <w:b/>
        </w:rPr>
        <w:t xml:space="preserve">közhatalmi költségvetési szerv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feladatellátáshoz gyakorolt funkció szerint: </w:t>
      </w:r>
      <w:r>
        <w:rPr>
          <w:b/>
        </w:rPr>
        <w:t>önállóan működő és gazdálkodó költségvetési szerv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A költségvetési szerv vezetőjének kinevezési rendje: </w:t>
      </w:r>
      <w:r>
        <w:rPr>
          <w:b/>
        </w:rPr>
        <w:t>a Hivatal élén álló megyei főjegyzőt a köztisztviselők jogállásáról szóló 1992. évi XXIII. törvényben szereplő pályázati feltételek alapján pályázat útján nevezi ki határozatlan időre a Zala Megyei Közgyűlés.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A költségvetési szerv foglalkoztatottjaira vonatkozó foglalkoztatási jogviszony: </w:t>
      </w:r>
      <w:r>
        <w:rPr>
          <w:b/>
        </w:rPr>
        <w:t>a köztisztviselők jogállásáról szóló 1992. évi XXIII. törvény hatály alá tartozó közszolgálati jogviszony, illetve Munka Törvénykönyvéről szóló 1992. évi XXII. törvény hatálya alá tartozó munka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tevékenységi kör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költségvetési szerv alaptevékenysége szakágazati besorolása: </w:t>
      </w:r>
      <w:r>
        <w:rPr>
          <w:b/>
        </w:rPr>
        <w:t>841105 Helyi önkormányzatok, valamint többcélú kistérségi társulások igazgatási tevékenység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költségvetési szerv alapfeladatai szakfeladat számmal és megnevezéss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454018</w:t>
        <w:tab/>
        <w:t>Épületfenntartás és korszerűsítés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551425</w:t>
        <w:tab/>
        <w:t>Egyéb szálláshely szolgáltatás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701015 </w:t>
        <w:tab/>
        <w:t>Saját vagy bérelt ingatlan hasznosítás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749914</w:t>
        <w:tab/>
        <w:t>Máshova nem sorolt gazdasági tevékenységet segítő szolgáltatás</w:t>
      </w:r>
    </w:p>
    <w:p>
      <w:pPr>
        <w:pStyle w:val="Normal"/>
        <w:ind w:left="2160" w:hanging="1080"/>
        <w:jc w:val="both"/>
        <w:rPr>
          <w:b/>
          <w:b/>
        </w:rPr>
      </w:pPr>
      <w:r>
        <w:rPr>
          <w:b/>
        </w:rPr>
        <w:t>751153</w:t>
        <w:tab/>
        <w:t>Önkormányzatok és többcélú kistérségi társulások igazgatási tevékenysége</w:t>
      </w:r>
    </w:p>
    <w:p>
      <w:pPr>
        <w:pStyle w:val="Normal"/>
        <w:ind w:left="2160" w:hanging="1080"/>
        <w:jc w:val="both"/>
        <w:rPr>
          <w:b/>
          <w:b/>
        </w:rPr>
      </w:pPr>
      <w:r>
        <w:rPr>
          <w:b/>
        </w:rPr>
        <w:t>751164</w:t>
        <w:tab/>
        <w:t>Települési és területi kisebbségi önkormányzatok igazgatási tevékenysége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751175 </w:t>
        <w:tab/>
        <w:t>Országgyűlési képviselőválasztással kapcsolatos feladatok végrehajtása</w:t>
      </w:r>
    </w:p>
    <w:p>
      <w:pPr>
        <w:pStyle w:val="Normal"/>
        <w:ind w:left="2160" w:hanging="1080"/>
        <w:jc w:val="both"/>
        <w:rPr/>
      </w:pPr>
      <w:r>
        <w:rPr>
          <w:b/>
        </w:rPr>
        <w:t xml:space="preserve">751186 </w:t>
        <w:tab/>
        <w:t>Önkormányzati képviselőválasztással kapcsolatos feladatok végrehajtás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751395 </w:t>
        <w:tab/>
        <w:t>Máshova nem sorolható szervek tevékenység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751670 </w:t>
        <w:tab/>
        <w:t>Polgári védelmi tevékenység</w:t>
      </w:r>
    </w:p>
    <w:p>
      <w:pPr>
        <w:pStyle w:val="Normal"/>
        <w:ind w:left="1080" w:hanging="0"/>
        <w:jc w:val="both"/>
        <w:rPr/>
      </w:pPr>
      <w:r>
        <w:rPr>
          <w:b/>
        </w:rPr>
        <w:t>751856</w:t>
        <w:tab/>
        <w:t>Települési vízellátás és vízminőség védelem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751889</w:t>
        <w:tab/>
        <w:t>Gazdaság-és területfejlesztési feladatok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751922</w:t>
        <w:tab/>
        <w:t xml:space="preserve">Önkormányzatok, valamint többcélú kistérségi tárulások elszámolásai </w:t>
      </w:r>
    </w:p>
    <w:p>
      <w:pPr>
        <w:pStyle w:val="Normal"/>
        <w:ind w:left="2160" w:hanging="1080"/>
        <w:jc w:val="both"/>
        <w:rPr>
          <w:b/>
          <w:b/>
        </w:rPr>
      </w:pPr>
      <w:r>
        <w:rPr>
          <w:b/>
        </w:rPr>
        <w:t>751966</w:t>
        <w:tab/>
        <w:t>Önkormányzatok, valamint többcélú kistérségi tárulások feladatra nem tervezhető elszámolása</w:t>
      </w:r>
    </w:p>
    <w:p>
      <w:pPr>
        <w:pStyle w:val="Normal"/>
        <w:ind w:left="1080" w:hanging="0"/>
        <w:jc w:val="both"/>
        <w:rPr/>
      </w:pPr>
      <w:r>
        <w:rPr>
          <w:b/>
        </w:rPr>
        <w:t>751999</w:t>
        <w:tab/>
        <w:t>Finanszírozási műveletek elszámolás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851121</w:t>
        <w:tab/>
        <w:t>Aktív fekvőbeteg ellátás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851945</w:t>
        <w:tab/>
        <w:t>Egészségnevelési feladatok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853136</w:t>
        <w:tab/>
        <w:t>Gyermek-ifjúságvédelem feladatai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853147</w:t>
        <w:tab/>
        <w:t>Nevelőotthoni és nevelőintézeti ellátás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853170</w:t>
        <w:tab/>
        <w:t>Ápoló-gondozó otthoni és rehabilitációs intézményi ellátás</w:t>
      </w:r>
    </w:p>
    <w:p>
      <w:pPr>
        <w:pStyle w:val="Normal"/>
        <w:ind w:left="1080" w:hanging="0"/>
        <w:jc w:val="both"/>
        <w:rPr/>
      </w:pPr>
      <w:r>
        <w:rPr>
          <w:b/>
        </w:rPr>
        <w:t>921617</w:t>
        <w:tab/>
        <w:t>Színházi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921716 </w:t>
        <w:tab/>
        <w:t>Egyéb művészeti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1815</w:t>
        <w:tab/>
        <w:t>Művelődési központok, házak tevékenység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3127</w:t>
        <w:tab/>
        <w:t>Közművelődési könyvtár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3215</w:t>
        <w:tab/>
        <w:t>Múzeumi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3314</w:t>
        <w:tab/>
        <w:t>Levéltári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4047</w:t>
        <w:tab/>
        <w:t>Sportcélok és feladatok</w:t>
      </w:r>
    </w:p>
    <w:p>
      <w:pPr>
        <w:pStyle w:val="Normal"/>
        <w:ind w:left="1080" w:hanging="0"/>
        <w:jc w:val="both"/>
        <w:rPr/>
      </w:pPr>
      <w:r>
        <w:rPr>
          <w:b/>
        </w:rPr>
        <w:t>926018</w:t>
        <w:tab/>
        <w:t>Máshova nem sorolt kulturális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6029</w:t>
        <w:tab/>
        <w:t>Máshova nem sorolt sport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iegészítő tevékenyég: </w:t>
      </w:r>
      <w:r>
        <w:rPr>
          <w:b/>
        </w:rPr>
        <w:t xml:space="preserve">751958 A költségvetési szervek által végzett egyéb kiegészítő, kisegítő tevékenységek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isegítő tevékenység arányainak felső határa a szerv kiadásaiban: </w:t>
      </w:r>
      <w:r>
        <w:rPr>
          <w:b/>
        </w:rPr>
        <w:t>1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Vállalkozási tevékenységet nem folytat.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elen Alapító Okirat 2009. július 1-től hatályos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4" w:hanging="0"/>
        <w:jc w:val="both"/>
        <w:rPr/>
      </w:pPr>
      <w:r>
        <w:rPr/>
        <w:t>Záradék: Jelen módosított Alapító Okiratot Zala Megye Közgyűlése a …/2009.(V.28.)KH számú határozatával elfogadta.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 xml:space="preserve">Zalaegerszeg, 2009. május 28. 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center"/>
        <w:rPr>
          <w:sz w:val="24"/>
        </w:rPr>
      </w:pPr>
      <w:r>
        <w:rPr>
          <w:sz w:val="24"/>
        </w:rPr>
        <w:t>P. h.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Manninger Jenő</w:t>
      </w:r>
    </w:p>
    <w:p>
      <w:pPr>
        <w:pStyle w:val="TextBodyIndent"/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Zala Megyei Közgyűlés Elnöke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ala Megyei Közgyűlés Hivatal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z Alapító Okirat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költségvetési szerv alapítója: </w:t>
      </w:r>
      <w:r>
        <w:rPr>
          <w:b/>
        </w:rPr>
        <w:t>Zala Megyei Önkormányzat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költségvetési szerv alapítója: </w:t>
      </w:r>
      <w:r>
        <w:rPr>
          <w:b/>
        </w:rPr>
        <w:t>Zala Megyei Önkormányzat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címe: </w:t>
      </w:r>
      <w:r>
        <w:rPr>
          <w:b/>
        </w:rPr>
        <w:t>8900 Zalaegerszeg, Kosztolányi u. 10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költségvetési szerv felügyeleti szerve: </w:t>
      </w:r>
      <w:r>
        <w:rPr>
          <w:b/>
        </w:rPr>
        <w:t>Zala Megyei Közgyűlés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                    </w:t>
      </w:r>
      <w:r>
        <w:rPr/>
        <w:t>címe:</w:t>
      </w:r>
      <w:r>
        <w:rPr>
          <w:b/>
        </w:rPr>
        <w:t xml:space="preserve"> 8900 Zalaegerszeg, Kosztolányi u. 10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költségvetési szerv irányító szerve: </w:t>
      </w:r>
      <w:r>
        <w:rPr>
          <w:b/>
        </w:rPr>
        <w:t>Zala Megyei Közgyűlés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</w:t>
      </w:r>
      <w:r>
        <w:rPr/>
        <w:t>címe:</w:t>
      </w:r>
      <w:r>
        <w:rPr>
          <w:b/>
        </w:rPr>
        <w:t xml:space="preserve"> 8900 Zalaegerszeg, Kosztolányi u. 10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költségvetési szerv gazdálkodási jogköre:</w:t>
      </w:r>
      <w:r>
        <w:rPr>
          <w:b/>
        </w:rPr>
        <w:t xml:space="preserve"> Önállóan gazdálkodó költségvetési szerv, amely a saját előirányzatai felett teljes jogkörrel, valamint a hozzárendelt részjogkörrel rendelkező, részben önállóan gazdálkodó költségvetési szerv felügyeleti szerv által meghatározott előirányzatai felett rendelkezni jogosult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költségvetési szerv vezetőjének kinevezési rendje: </w:t>
      </w:r>
      <w:r>
        <w:rPr>
          <w:b/>
        </w:rPr>
        <w:t>a Hivatal élén álló megyei főjegyzőt a köztisztviselők jogállásáról szóló törvényben szereplő pályázati feltételek alapján pályázat útján nevezi ki határozatlan időre a Zala Megyei Közgyűlés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A költségvetési szerv vezetőjének kinevezési rendje: </w:t>
      </w:r>
      <w:r>
        <w:rPr>
          <w:b/>
        </w:rPr>
        <w:t>a Hivatal élén álló megyei főjegyzőt a köztisztviselők jogállásáról szóló 1992. évi XXIII. törvényben szereplő pályázati feltételek alapján pályázat útján nevezi ki határozatlan időre a Zala Megyei Közgyűlés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e változik.</w:t>
      </w:r>
    </w:p>
    <w:p>
      <w:pPr>
        <w:pStyle w:val="Normal"/>
        <w:jc w:val="both"/>
        <w:rPr/>
      </w:pPr>
      <w:r>
        <w:rPr/>
        <w:t xml:space="preserve">e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„</w:t>
      </w:r>
      <w:r>
        <w:rPr/>
        <w:t>A költségvetési szerv alaptevékenysége:</w:t>
      </w:r>
    </w:p>
    <w:p>
      <w:pPr>
        <w:pStyle w:val="Normal"/>
        <w:jc w:val="both"/>
        <w:rPr/>
      </w:pPr>
      <w:r>
        <w:rPr/>
        <w:tab/>
        <w:t xml:space="preserve">Alapvető szakágazat: </w:t>
      </w:r>
    </w:p>
    <w:p>
      <w:pPr>
        <w:pStyle w:val="Normal"/>
        <w:ind w:left="2160" w:hanging="1440"/>
        <w:jc w:val="both"/>
        <w:rPr>
          <w:b/>
          <w:b/>
        </w:rPr>
      </w:pPr>
      <w:r>
        <w:rPr>
          <w:b/>
        </w:rPr>
        <w:t>841105</w:t>
        <w:tab/>
        <w:t>Helyi önkormányzatok, valamint többcélú kistérségi társulások igazgatási tevékenysége</w:t>
      </w:r>
    </w:p>
    <w:p>
      <w:pPr>
        <w:pStyle w:val="Normal"/>
        <w:ind w:left="216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440"/>
        <w:jc w:val="both"/>
        <w:rPr/>
      </w:pPr>
      <w:r>
        <w:rPr/>
        <w:t>Ellátandó tevékenység:</w:t>
      </w:r>
    </w:p>
    <w:p>
      <w:pPr>
        <w:pStyle w:val="Normal"/>
        <w:ind w:left="709" w:hanging="709"/>
        <w:jc w:val="both"/>
        <w:rPr/>
      </w:pPr>
      <w:r>
        <w:rPr/>
        <w:tab/>
      </w:r>
      <w:r>
        <w:rPr>
          <w:b/>
        </w:rPr>
        <w:tab/>
        <w:tab/>
        <w:t>Általános közigazg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Egészségügy, oktatás, kultúra, egyéb szociális szolgáltatás (kivéve: társadalombiztosítás) igazgatása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Építményüzemel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Nyomás (kivéve: napilap)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Könyvkötés, kapcsolódó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Egyéb szárazföldi személy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Közúti áru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Költöz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A szárazföldi szállítást kiegészítő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Üdülési és egyéb átmeneti szálláshely-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Saját tulajdonú, bérelt ingatlan bérbeadása, üzemeltetése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Számviteli, könyvvizsgálói, adószakértői tevékenység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Általános épület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Egyéb épület-, ipari 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Egyéb 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Könyvtári, levéltári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z ellátható vállalkozási tevékenység köre és mértéke:</w:t>
      </w:r>
    </w:p>
    <w:p>
      <w:pPr>
        <w:pStyle w:val="Normal"/>
        <w:ind w:left="705" w:hanging="421"/>
        <w:jc w:val="both"/>
        <w:rPr/>
      </w:pPr>
      <w:r>
        <w:rPr/>
        <w:tab/>
      </w:r>
      <w:r>
        <w:rPr>
          <w:b/>
        </w:rPr>
        <w:tab/>
        <w:tab/>
        <w:tab/>
        <w:t>Nyomás (kivéve: napilap)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Könyvkötés, kapcsolódó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Egyéb szárazföldi személy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Közúti áru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Költöz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A szárazföldi szállításhoz kapcsolódó szolgáltatások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Üdülési és egyéb átmeneti szálláshely-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Számítógép-üzemel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Egyéb információtechnológiai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Saját tulajdonú, bérelt ingatlan bérbeadása, üzemeltetése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Számviteli, könyvvizsgálói, adószakértői tevékenység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Személygépjármű kölcsönzése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Irodagép kölcsönzése (beleértve: számítógép)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Általános épület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Egyéb épület-, ipari 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ab/>
        <w:t>Egyéb takarí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vállalkozási tevékenységből származó bevétel nem haladhatja meg a költségvetési szerv összes bevételének 20 %-át.”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zövegrész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A költségvetési szerv tevékenységi kör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költségvetési szerv alaptevékenysége szakágazati besorolása: </w:t>
      </w:r>
      <w:r>
        <w:rPr>
          <w:b/>
        </w:rPr>
        <w:t>841105 Helyi önkormányzatok, valamint többcélú kistérségi társulások igazgatási tevékenység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költségvetési szerv alapfeladatai szakfeladat számmal és megnevezéss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454018</w:t>
        <w:tab/>
        <w:t>Épületfenntartás és korszerűsítés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551425</w:t>
        <w:tab/>
        <w:t>Egyéb szálláshely szolgáltatás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701015 </w:t>
        <w:tab/>
        <w:t>Saját vagy bérelt ingatlan hasznosítás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749914</w:t>
        <w:tab/>
        <w:t>Máshova nem sorolt gazdasági tevékenységet segítő szolgáltatás</w:t>
      </w:r>
    </w:p>
    <w:p>
      <w:pPr>
        <w:pStyle w:val="Normal"/>
        <w:ind w:left="2160" w:hanging="1080"/>
        <w:jc w:val="both"/>
        <w:rPr>
          <w:b/>
          <w:b/>
        </w:rPr>
      </w:pPr>
      <w:r>
        <w:rPr>
          <w:b/>
        </w:rPr>
        <w:t>751153</w:t>
        <w:tab/>
        <w:t>Önkormányzatok és többcélú kistérségi társulások igazgatási tevékenysége</w:t>
      </w:r>
    </w:p>
    <w:p>
      <w:pPr>
        <w:pStyle w:val="Normal"/>
        <w:ind w:left="2160" w:hanging="1080"/>
        <w:jc w:val="both"/>
        <w:rPr>
          <w:b/>
          <w:b/>
        </w:rPr>
      </w:pPr>
      <w:r>
        <w:rPr>
          <w:b/>
        </w:rPr>
        <w:t>751164</w:t>
        <w:tab/>
        <w:t>Települési és területi kisebbségi önkormányzatok igazgatási tevékenysége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751175 </w:t>
        <w:tab/>
        <w:t>Országgyűlési képviselőválasztással kapcsolatos feladatok végrehajtása</w:t>
      </w:r>
    </w:p>
    <w:p>
      <w:pPr>
        <w:pStyle w:val="Normal"/>
        <w:ind w:left="2160" w:hanging="1080"/>
        <w:jc w:val="both"/>
        <w:rPr/>
      </w:pPr>
      <w:r>
        <w:rPr>
          <w:b/>
        </w:rPr>
        <w:t xml:space="preserve">751186 </w:t>
        <w:tab/>
        <w:t>Önkormányzati képviselőválasztással kapcsolatos feladatok végrehajtás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751395 </w:t>
        <w:tab/>
        <w:t>Máshova nem sorolható szervek tevékenység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751670 </w:t>
        <w:tab/>
        <w:t>Polgári védelmi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751856</w:t>
        <w:tab/>
        <w:t>Települési vízellátás és vízminőség védelem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751889</w:t>
        <w:tab/>
        <w:t>Gazdaság-és területfejlesztési feladatok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751922</w:t>
        <w:tab/>
        <w:t xml:space="preserve">Önkormányzatok, valamint többcélú kistérségi tárulások elszámolásai </w:t>
      </w:r>
    </w:p>
    <w:p>
      <w:pPr>
        <w:pStyle w:val="Normal"/>
        <w:ind w:left="2160" w:hanging="1080"/>
        <w:jc w:val="both"/>
        <w:rPr>
          <w:b/>
          <w:b/>
        </w:rPr>
      </w:pPr>
      <w:r>
        <w:rPr>
          <w:b/>
        </w:rPr>
        <w:t>751966</w:t>
        <w:tab/>
        <w:t>Önkormányzatok, valamint többcélú kistérségi tárulások feladatra nem tervezhető elszámolás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751999</w:t>
        <w:tab/>
        <w:t>Finanszírozási műveletek elszámolás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851121</w:t>
        <w:tab/>
        <w:t>Aktív fekvőbeteg ellátás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851945</w:t>
        <w:tab/>
        <w:t>Egészségnevelési feladatok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853136</w:t>
        <w:tab/>
        <w:t>Gyermek-ifjúságvédelem feladatai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853147</w:t>
        <w:tab/>
        <w:t>Nevelőotthoni és nevelőintézeti ellátás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853170</w:t>
        <w:tab/>
        <w:t>Ápoló-gondozó otthoni és rehabilitációs intézményi ellátás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1617</w:t>
        <w:tab/>
        <w:t>Színházi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921716 </w:t>
        <w:tab/>
        <w:t>Egyéb művészeti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1815</w:t>
        <w:tab/>
        <w:t>Művelődési központok, házak tevékenység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3127</w:t>
        <w:tab/>
        <w:t>Közművelődési könyvtár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3215</w:t>
        <w:tab/>
        <w:t>Múzeumi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3314</w:t>
        <w:tab/>
        <w:t>Levéltári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4047</w:t>
        <w:tab/>
        <w:t>Sportcélok és feladatok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6018</w:t>
        <w:tab/>
        <w:t>Máshova nem sorolt kulturális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926029</w:t>
        <w:tab/>
        <w:t>Máshova nem sorolt sport tevékenysé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iegészítő tevékenyég: </w:t>
      </w:r>
      <w:r>
        <w:rPr>
          <w:b/>
        </w:rPr>
        <w:t xml:space="preserve">751958 A költségvetési szervek által végzett egyéb kiegészítő, kisegítő tevékenységek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isegítő tevékenység arányainak felső határa a szerv kiadásaiban: </w:t>
      </w:r>
      <w:r>
        <w:rPr>
          <w:b/>
        </w:rPr>
        <w:t>1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Vállalkozási tevékenységet nem folytat.</w:t>
      </w:r>
      <w:r>
        <w:rPr/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övegre változik.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z Alapító Okirat kiegészül az alábbiakk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költségvetési szerv jogszabályban meghatározott közfeladata: </w:t>
      </w:r>
      <w:r>
        <w:rPr>
          <w:b/>
        </w:rPr>
        <w:t>a helyi önkormányzatokról szóló 1990. évi LXV. törvény 75.§ (1) bekezdése alapján a megyei testületek és tisztségviselők munkáját megyei önkormányzati hivatal segíti, melynek feladata a döntések szakmai előkészítése, valamint a döntések végrehajtásának szervezése és ellenőrz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költségvetési szerv illetékessége: </w:t>
      </w:r>
      <w:r>
        <w:rPr>
          <w:b/>
        </w:rPr>
        <w:t>Zala megye ter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költségvetési szerv besorolása: 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tevékenység jellege alapján: </w:t>
      </w:r>
      <w:r>
        <w:rPr>
          <w:b/>
        </w:rPr>
        <w:t xml:space="preserve">közhatalmi költségvetési szerv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feladatellátáshoz gyakorolt funkció szerint: </w:t>
      </w:r>
      <w:r>
        <w:rPr>
          <w:b/>
        </w:rPr>
        <w:t>önállóan működő és gazdálkodó költségvetési szer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foglalkoztatottjaira vonatkozó foglalkoztatási jogviszony: </w:t>
      </w:r>
      <w:r>
        <w:rPr>
          <w:b/>
        </w:rPr>
        <w:t>a köztisztviselők jogállásáról szóló 1992. évi XXIII. törvény hatály alá tartozó közszolgálati jogviszony, illetve Munka Törvénykönyvéről szóló 1992. évi XXII. törvény hatálya alá tartozó munka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  <w:t xml:space="preserve">Jelen módosító Alapító Okirat 2009. július 1-től hatályo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okk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adék: Jelen módosító Alapító Okiratot Zala Megye Közgyűlése a …/2009.(V.28.)KH számú határozatával elfogadta.”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Zalaegerszeg, 2009. május 28. 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jc w:val="center"/>
        <w:rPr>
          <w:sz w:val="24"/>
        </w:rPr>
      </w:pPr>
      <w:r>
        <w:rPr>
          <w:sz w:val="24"/>
        </w:rPr>
        <w:t>P. h.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Manninger Jenő</w:t>
      </w:r>
    </w:p>
    <w:p>
      <w:pPr>
        <w:pStyle w:val="TextBodyIndent"/>
        <w:ind w:left="28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Zala Megyei Közgyűlés Elnöke</w:t>
      </w:r>
    </w:p>
    <w:sectPr>
      <w:type w:val="nextPage"/>
      <w:pgSz w:w="11906" w:h="16838"/>
      <w:pgMar w:left="1417" w:right="99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12:00Z</dcterms:created>
  <dc:creator>Balatoni Péter</dc:creator>
  <dc:description/>
  <cp:keywords/>
  <dc:language>en-US</dc:language>
  <cp:lastModifiedBy>User</cp:lastModifiedBy>
  <cp:lastPrinted>2008-11-20T08:30:00Z</cp:lastPrinted>
  <dcterms:modified xsi:type="dcterms:W3CDTF">2009-05-25T07:27:00Z</dcterms:modified>
  <cp:revision>3</cp:revision>
  <dc:subject/>
  <dc:title/>
</cp:coreProperties>
</file>