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a Zala Megyei Közgyűlés 2009. május 28-ai rendkívüli ülésére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72" w:hanging="851"/>
        <w:jc w:val="both"/>
        <w:outlineLvl w:val="0"/>
        <w:rPr>
          <w:b/>
          <w:b/>
          <w:sz w:val="26"/>
          <w:ins w:id="3" w:author="User" w:date="2009-05-25T08:23:00Z"/>
        </w:rPr>
      </w:pPr>
      <w:r>
        <w:rPr>
          <w:b/>
          <w:sz w:val="26"/>
        </w:rPr>
        <w:t xml:space="preserve">Tárgy: </w:t>
      </w:r>
      <w:r>
        <w:rPr>
          <w:b/>
        </w:rPr>
        <w:tab/>
      </w:r>
      <w:ins w:id="0" w:author="User" w:date="2009-05-25T08:24:00Z">
        <w:r>
          <w:rPr/>
          <w:t xml:space="preserve">„Buszváró fejlesztések a Keszthely és környéke kistérségben” című pályázat </w:t>
        </w:r>
      </w:ins>
      <w:ins w:id="1" w:author="User" w:date="2009-05-25T08:26:00Z">
        <w:r>
          <w:rPr/>
          <w:t>megvalósításához</w:t>
        </w:r>
      </w:ins>
      <w:ins w:id="2" w:author="User" w:date="2009-05-25T08:23:00Z">
        <w:r>
          <w:rPr/>
          <w:t xml:space="preserve"> Karmacs és Vállus önkormányzatok támogatása</w:t>
        </w:r>
      </w:ins>
    </w:p>
    <w:p>
      <w:pPr>
        <w:pStyle w:val="Normal"/>
        <w:numPr>
          <w:ilvl w:val="0"/>
          <w:numId w:val="0"/>
        </w:numPr>
        <w:ind w:left="1560" w:right="72" w:hanging="851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Megtárgyalta:</w:t>
      </w:r>
      <w:r>
        <w:rPr/>
        <w:t xml:space="preserve"> </w:t>
        <w:tab/>
        <w:t xml:space="preserve">Pénzügyi Bizottság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Törvényességi észrevétel:</w:t>
        <w:tab/>
      </w:r>
      <w:r>
        <w:rPr/>
        <w:t>nincs dr. Kolonics Veroni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>
          <w:b/>
          <w:b/>
        </w:rPr>
      </w:pPr>
      <w:r>
        <w:rPr>
          <w:b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b/>
        </w:rPr>
        <w:tab/>
      </w:r>
      <w:r>
        <w:rPr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8" w:right="128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ind w:right="2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A Keszthely és Környéke Kistérségi Többcélú Társulás „</w:t>
      </w:r>
      <w:r>
        <w:rPr>
          <w:i/>
        </w:rPr>
        <w:t>Buszváró fejlesztések a Keszthely és környéke kistérségben</w:t>
      </w:r>
      <w:r>
        <w:rPr/>
        <w:t xml:space="preserve">” címmel támogatást nyert az </w:t>
      </w:r>
      <w:r>
        <w:rPr>
          <w:i/>
        </w:rPr>
        <w:t xml:space="preserve">NYDOP-3.2.1/B-2008-0018 Közösségi közlekedési infrastrukturális fejlesztések </w:t>
      </w:r>
      <w:r>
        <w:rPr/>
        <w:t>pályázati</w:t>
      </w:r>
      <w:r>
        <w:rPr>
          <w:i/>
        </w:rPr>
        <w:t xml:space="preserve"> </w:t>
      </w:r>
      <w:r>
        <w:rPr/>
        <w:t>kiírás keretében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A beruházás közel 100 millió Ft nagyságrendű, mely összegből 90 % a támogatás, míg 10 % arányban a településeknek kellett kötelezettséget vállalni önerő biztosítására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A munkaterületek átadásra kerültek, így napokon belül megkezdheti munkáját a kivitelező gazdasági társaság, mely közbeszerzési eljárás keretében került kiválasztásra. A projekt jelenlegi állapotában nem lehetséges semminemű változtatás, így például, hogy bármelyik projektben résztvevő település kilépjen, vagy a műszaki tartalom jelentősen módosuljon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Két települési önkormányzatnak – Karmacs és Vállus – rendkívüli megterhelést jelent a projekttel összefüggő pénzügyi kötelezettség teljesítése. Karmacs esetében, ez már az önerő összegének (1.007.100 Ft) teljesítésére igaz, míg Vállust tekintve egy trafó áthelyezésének költsége okoz gondot (kb. 5 millió Ft), itt jelenleg 1.000.000 Ft az az összeg, melynek előteremtésére Vállus Önkormányzata nem lát lehetőséget semmilyen forrásból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Ahhoz, hogy a projekt megvalósuljon, az említett hiányzó összegeknek is rendelkezésre kell állniuk, azonban a Keszthelyi Kistérség költségvetése nem rendelkezik olyan tartalékkal vagy plusz bevétellel, melyek igénybevételével segítséget nyújthatna. A kistérség ezért a Megyei Önkormányzathoz fordult segítségért, hogy a két települési önkormányzat pénzügyi támogatásban részesülhessen.</w:t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22" w:hanging="0"/>
        <w:jc w:val="both"/>
        <w:outlineLvl w:val="0"/>
        <w:rPr/>
      </w:pPr>
      <w:r>
        <w:rPr/>
        <w:t>Kérem a Tisztelt Közgyűlést a határozati javaslatban foglaltak elfogadására!</w:t>
      </w:r>
    </w:p>
    <w:p>
      <w:pPr>
        <w:pStyle w:val="Normal"/>
        <w:tabs>
          <w:tab w:val="clear" w:pos="708"/>
          <w:tab w:val="center" w:pos="6804" w:leader="none"/>
        </w:tabs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22" w:hanging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2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ind w:right="2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jc w:val="both"/>
        <w:rPr/>
      </w:pPr>
      <w:r>
        <w:rPr/>
        <w:t xml:space="preserve">A Zala Megyei Közgyűlés hozzájárul Karmacs és Vállus Községi Önkormányzatok támogatásához, valamint a támogatási összegek  </w:t>
      </w:r>
      <w:r>
        <w:rPr>
          <w:i/>
        </w:rPr>
        <w:t>Fejlesztési céltartalék</w:t>
      </w:r>
      <w:r>
        <w:rPr/>
        <w:t xml:space="preserve"> - „</w:t>
      </w:r>
      <w:r>
        <w:rPr>
          <w:i/>
        </w:rPr>
        <w:t>Zala megyei kistelepülési önkormányzatok fejlesztési célú pályázatainak támogatása</w:t>
      </w:r>
      <w:r>
        <w:rPr/>
        <w:t>” sorról történő átcsoportosításához.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>
          <w:b/>
          <w:b/>
        </w:rPr>
      </w:pPr>
      <w:r>
        <w:rPr>
          <w:b/>
        </w:rPr>
        <w:t>Karmacs esetében</w:t>
      </w:r>
    </w:p>
    <w:p>
      <w:pPr>
        <w:pStyle w:val="Normal"/>
        <w:ind w:right="22" w:hanging="0"/>
        <w:jc w:val="both"/>
        <w:rPr/>
      </w:pPr>
      <w:r>
        <w:rPr/>
        <w:t>Támogatás célja: „Buszváró fejlesztések a Keszthely és környéke kistérségben” c. pályázathoz támogatás nyújtása. Támogatás összege: 1.007.100 Ft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>
          <w:b/>
          <w:b/>
        </w:rPr>
      </w:pPr>
      <w:r>
        <w:rPr>
          <w:b/>
        </w:rPr>
        <w:t>Vállus esetében</w:t>
      </w:r>
    </w:p>
    <w:p>
      <w:pPr>
        <w:pStyle w:val="Normal"/>
        <w:ind w:right="22" w:hanging="0"/>
        <w:jc w:val="both"/>
        <w:rPr/>
      </w:pPr>
      <w:r>
        <w:rPr/>
        <w:t>Támogatás célja: „Buszváró fejlesztések a Keszthely és környéke kistérségben” c. pályázat keretében trafó áthelyezéséhez támogatás nyújtása. Támogatás összege: 1.000.000 Ft</w:t>
      </w:r>
    </w:p>
    <w:p>
      <w:pPr>
        <w:pStyle w:val="Alapbehzott"/>
        <w:spacing w:before="240" w:after="0"/>
        <w:ind w:left="0" w:right="22" w:hanging="0"/>
        <w:jc w:val="both"/>
        <w:rPr>
          <w:i w:val="false"/>
          <w:i w:val="false"/>
        </w:rPr>
      </w:pPr>
      <w:r>
        <w:rPr>
          <w:i w:val="false"/>
          <w:u w:val="single"/>
        </w:rPr>
        <w:t>Határidő</w:t>
      </w:r>
      <w:r>
        <w:rPr>
          <w:i w:val="false"/>
        </w:rPr>
        <w:t>: 2009. június 30.</w:t>
      </w:r>
    </w:p>
    <w:p>
      <w:pPr>
        <w:pStyle w:val="Alapbehzott"/>
        <w:ind w:left="0" w:right="22" w:hanging="0"/>
        <w:rPr/>
      </w:pPr>
      <w:r>
        <w:rPr>
          <w:i w:val="false"/>
          <w:u w:val="single"/>
        </w:rPr>
        <w:t>Felelős</w:t>
      </w:r>
      <w:r>
        <w:rPr>
          <w:i w:val="false"/>
        </w:rPr>
        <w:t>:   Manninger Jenő, a közgyűlés elnöke</w:t>
      </w:r>
    </w:p>
    <w:sectPr>
      <w:footerReference w:type="default" r:id="rId5"/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30:00Z</dcterms:created>
  <dc:creator>Balatoni Péter</dc:creator>
  <dc:description/>
  <cp:keywords/>
  <dc:language>en-US</dc:language>
  <cp:lastModifiedBy>mesterl</cp:lastModifiedBy>
  <cp:lastPrinted>2009-05-25T11:28:00Z</cp:lastPrinted>
  <dcterms:modified xsi:type="dcterms:W3CDTF">2009-05-25T11:59:00Z</dcterms:modified>
  <cp:revision>4</cp:revision>
  <dc:subject/>
  <dc:title/>
</cp:coreProperties>
</file>