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 2009. máju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Default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Tárgy: </w:t>
      </w:r>
      <w:r>
        <w:rPr/>
        <w:t xml:space="preserve">A Zalakarosi Kistérség Területfejlesztési Koncepciójának véleményezése </w:t>
      </w:r>
    </w:p>
    <w:p>
      <w:pPr>
        <w:pStyle w:val="Normal"/>
        <w:ind w:left="1620" w:hanging="162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ubics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Dr.</w:t>
      </w:r>
      <w:r>
        <w:rPr>
          <w:b/>
        </w:rPr>
        <w:t xml:space="preserve"> </w:t>
      </w:r>
      <w:r>
        <w:rPr/>
        <w:t>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Milus Laj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left="567" w:righ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/>
        <w:t>A Zalakaros Kistérség 2007. szeptember 25-én jött létre, központja Zalakaros. A koncepció illetékességi területe Balatonmagyaród, Galambok, Garabonc, Gelse, Kerecseny, Kilimán, Kisrécse, Miháld, Nagyrada, Orosztony, Pat, Sand, Zalakaros, Zalakomár, Zalamerenye, Zalasárszeg, Zalaszabar, Zalaszentjakab és Zalaújlak településekre terjed k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Zalakarosi Kistérség Területfejlesztési Koncepciójának elkészítését a Zalakaros Kistérség Többcélú Társulása kezdeményezte, elkészítésével a Pannon Projekt Korlátolt Felelősségű Társaságot bízta meg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koncepció elkészítésének legfontosabb feladata a térség hosszú távú fejlesztési céljainak és a fejlesztési programok kidolgozásához szükséges irányelveknek a meghatározása, a fejlesztési elképzelések megalapozottságának, és fenntarthatóságának vizsgálata volt. </w:t>
      </w:r>
    </w:p>
    <w:p>
      <w:pPr>
        <w:pStyle w:val="Default"/>
        <w:jc w:val="both"/>
        <w:rPr/>
      </w:pPr>
      <w:r>
        <w:rPr/>
        <w:t>A kistérségi területfejlesztési koncepciókat a 184/1996. (XII.11.) Kormányrendelet 9.§ (2) értelmében a megyei közgyűléseknek is véleményezni kell.</w:t>
      </w:r>
    </w:p>
    <w:p>
      <w:pPr>
        <w:pStyle w:val="Normal"/>
        <w:ind w:righ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/>
        <w:t>Kérem a Tisztelt Közgyűlést Zalakaros Kistérség Területfejlesztési Koncepciójának (elektronikus úton megküldve), valamint véleményezésének áttekintésére, és ennek alapján a határozati javaslat elfogadására.</w:t>
      </w:r>
    </w:p>
    <w:p>
      <w:pPr>
        <w:pStyle w:val="Normal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A Zala Megyei Közgyűlés a Pannon Projekt Kft. által 2009-2019 időszakra készített, és véleményezésre megküldött Zalakarosi Kistérség Területfejlesztési Koncepcióját elfogadja, egyidejűleg javasolja a mellékelt véleményben foglalt észrevételek érvényesítését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Felkéri elnökét, hogy döntéséről Zalakaros Kistérség Többcélú Társulásának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elnökét értesítse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rPr/>
      </w:pPr>
      <w:r>
        <w:rPr>
          <w:u w:val="single"/>
        </w:rPr>
        <w:t>Határidő:</w:t>
      </w:r>
      <w:r>
        <w:rPr/>
        <w:t xml:space="preserve">   2009. június 15.</w:t>
      </w:r>
    </w:p>
    <w:p>
      <w:pPr>
        <w:pStyle w:val="Normal"/>
        <w:ind w:left="567" w:right="567" w:hanging="0"/>
        <w:rPr/>
      </w:pPr>
      <w:r>
        <w:rPr>
          <w:u w:val="single"/>
        </w:rPr>
        <w:t>Felelős:</w:t>
      </w:r>
      <w:r>
        <w:rPr/>
        <w:t xml:space="preserve">     Manninger Jenő, a közgyűlése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ing"/>
        <w:jc w:val="left"/>
        <w:rPr/>
      </w:pPr>
      <w:r>
        <w:rPr/>
        <w:t>Véleményez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:   </w:t>
      </w:r>
      <w:r>
        <w:rPr/>
        <w:t>A</w:t>
      </w:r>
      <w:r>
        <w:rPr>
          <w:b/>
        </w:rPr>
        <w:t xml:space="preserve"> </w:t>
      </w:r>
      <w:r>
        <w:rPr/>
        <w:t>Zalakarosi Kistérség Területfejlesztési Koncepciója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 xml:space="preserve">            (2009-2019. Pannon Projekt Kf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fejlesztési koncepció elkészítésének elsődleges célja, hogy hozzájáruljon a kistérség jövőbeni fejlesztési elképzelésinek feltérképezéséhez, a lehetséges alternatívák és megoldási javaslatok elkészítéséhez, a megvalósításhoz szükséges pályázati források eléréséhez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tárgyi dokumentáció felépítése követi a területfejlesztési koncepciók bevált szerkesztési módját, és annak elemeit:  helyzetelemzés és az elemzés eredményei,  fejlesztési elképzelések bemutatása, SWOT analízis (lehetőségek és veszélyek vizsgálata), jövőkép felvázolása, stratégiai program meghatározása, lehetséges finanszírozási formák feltérképezése. </w:t>
      </w:r>
    </w:p>
    <w:p>
      <w:pPr>
        <w:pStyle w:val="Default"/>
        <w:jc w:val="both"/>
        <w:rPr/>
      </w:pPr>
      <w:r>
        <w:rPr/>
        <w:t>Teljeskörüen, és részletesen ismerteti a koncepció kidolgozása során figyelembe vett jogszabályokat, és szakmai dokumentációkat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fejlesztési koncepciók és programok közül, a Zalakarosi Kistérség számára leginkább meghatározó dokumentáció, a </w:t>
      </w:r>
      <w:r>
        <w:rPr>
          <w:bCs/>
          <w:iCs/>
        </w:rPr>
        <w:t>Zala Megye Területfejlesztési Koncepciója és Területfejlesztési Programja (2007-2020), valamint a Balatoni Régió Fejlesztési Stratégiája (2007-2013), tekintettel arra, hogy a kistérség településeinek több mint fele, a Balaton kiemelt üdülőkörzetébe tartozó település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dokumentáció helyzetértékelése alapos, és részletes vizsgálaton nyugszik, melynek során tételesen megvizsgálja, elemzi a térszerkezet és infrastruktúra, a természeti és épített környezet, a társadalom és foglalkoztatás, a gazdaság, valamint a turizmus kérdéskörét.</w:t>
      </w:r>
      <w:r>
        <w:rPr>
          <w:color w:val="000080"/>
        </w:rPr>
        <w:t xml:space="preserve"> </w:t>
      </w:r>
    </w:p>
    <w:p>
      <w:pPr>
        <w:pStyle w:val="Normal"/>
        <w:jc w:val="both"/>
        <w:rPr/>
      </w:pPr>
      <w:r>
        <w:rPr/>
        <w:t xml:space="preserve">Ugyanakkor az egészségügyi ellátás tekintetében a koncepció helyzetértékelése csak részben elemzi az egészségi alapellátás helyzetét, a feladat felsoroláson kívül csak a háziorvosi ellátásról mutat be adatokat. Nem ismert a védőnői szolgáltatás, iskola-egészségügy, fogorvosi ellátás, ügyeleti, sürgősségi ellátás jelenlegi helyzete. A humánerőforrás fejlesztésében kitűzött célkitűzésekhez fontosak az általuk végzett szolgáltatások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A szociális ellátásban hangsúlyosabban, konkrétabban kellene megjelenni, - mint prioritás - az idősek otthoni, lakóhelyhez közeli ellátás fejlesztésének. A fejlesztési tervben két település tervezi idősek otthona kialakítását. Az idősek bentlakásos elhelyezése megyei feladat, férőhelybővítés a meglévő kapacitáson túl a megyei szükségletek alapján nem indokolt.</w:t>
      </w:r>
    </w:p>
    <w:p>
      <w:pPr>
        <w:pStyle w:val="Normal"/>
        <w:jc w:val="both"/>
        <w:rPr/>
      </w:pPr>
      <w:r>
        <w:rPr/>
        <w:t xml:space="preserve">A közművelődés, oktatás részben az a megállapítás található, hogy „A kistérségben közép- és felsőfokú oktatási intézmények nem találhatók”. </w:t>
      </w:r>
    </w:p>
    <w:p>
      <w:pPr>
        <w:pStyle w:val="Normal"/>
        <w:jc w:val="both"/>
        <w:rPr/>
      </w:pPr>
      <w:r>
        <w:rPr/>
        <w:t>Ezt a 31-számú táblázat nem igazolja, mert ott a „Középiskola” felsorolás alatt jelölések találhatók ezzel kapcsolatosan. (A kistérségben nincsenek ilyen intézmények) Az „általános iskola” megjelölés alatt sincsenek jó helyen a jelölések.</w:t>
      </w:r>
    </w:p>
    <w:p>
      <w:pPr>
        <w:pStyle w:val="Normal"/>
        <w:jc w:val="both"/>
        <w:rPr/>
      </w:pPr>
      <w:r>
        <w:rPr/>
        <w:t xml:space="preserve">A 31-es táblázat alatt az a kifejezés található, hogy a „kistérségben 9 általános iskola működik”. Ezt a 31-es táblázat nem támasztja alá, mert ott 4 db jelölés van, azon települések neve mellett, ahol nincs általános iskolai oktatás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Az említésre kerülő erősségek-gyengeségek, valamint lehetőségek-veszélyek elemei közül különösen azoknak az összetevőknek a növelésére, illetve csökkentésére kell kiemelt figyelmet fordítani, amelyek a megyei és balatoni fejlesztési dokumentációkban egyaránt szerepelnek közös célként. Ezek a f</w:t>
      </w:r>
      <w:r>
        <w:rPr>
          <w:bCs/>
        </w:rPr>
        <w:t>enntartható fejlődés a meglévő értékek védelmével, turizmus-, vidékfejlesztés, kereskedelem-szolgáltatásbővítés, együttműködő gazdaságfejlesztés, hálózati</w:t>
      </w:r>
      <w:r>
        <w:rPr/>
        <w:t xml:space="preserve"> </w:t>
      </w:r>
      <w:r>
        <w:rPr>
          <w:bCs/>
        </w:rPr>
        <w:t>infrastruktúra rendszerfejlesztés, életminőség javítás</w:t>
      </w:r>
      <w:r>
        <w:rPr/>
        <w:t xml:space="preserve"> (oktatás-képzés, megelőző egészségvédelem). </w:t>
      </w:r>
    </w:p>
    <w:p>
      <w:pPr>
        <w:pStyle w:val="Default"/>
        <w:jc w:val="both"/>
        <w:rPr/>
      </w:pPr>
      <w:r>
        <w:rPr/>
        <w:t xml:space="preserve">A hosszú távú vázolt kistérségi főbb célok </w:t>
      </w:r>
      <w:r>
        <w:rPr>
          <w:bCs/>
        </w:rPr>
        <w:t>összhangban</w:t>
      </w:r>
      <w:r>
        <w:rPr/>
        <w:t xml:space="preserve"> vannak </w:t>
      </w:r>
      <w:r>
        <w:rPr>
          <w:bCs/>
        </w:rPr>
        <w:t>a megye átfogó</w:t>
      </w:r>
      <w:r>
        <w:rPr>
          <w:b/>
          <w:bCs/>
        </w:rPr>
        <w:t xml:space="preserve"> </w:t>
      </w:r>
      <w:r>
        <w:rPr/>
        <w:t xml:space="preserve">fejlesztési céljaival, részleteiben viszont </w:t>
      </w:r>
      <w:r>
        <w:rPr>
          <w:bCs/>
        </w:rPr>
        <w:t>kiemelt rangsorolást</w:t>
      </w:r>
      <w:r>
        <w:rPr/>
        <w:t xml:space="preserve"> kapnak a </w:t>
      </w:r>
      <w:r>
        <w:rPr>
          <w:bCs/>
        </w:rPr>
        <w:t>helyi adottságok</w:t>
      </w:r>
      <w:r>
        <w:rPr/>
        <w:t xml:space="preserve">ra alapozott, </w:t>
      </w:r>
      <w:r>
        <w:rPr>
          <w:bCs/>
        </w:rPr>
        <w:t>jellegzetes fejlesztési törekvések</w:t>
      </w:r>
      <w:r>
        <w:rPr/>
        <w:t>.</w:t>
      </w:r>
    </w:p>
    <w:p>
      <w:pPr>
        <w:pStyle w:val="Normal"/>
        <w:jc w:val="both"/>
        <w:rPr/>
      </w:pPr>
      <w:r>
        <w:rPr/>
        <w:t>A f</w:t>
      </w:r>
      <w:r>
        <w:rPr>
          <w:bCs/>
        </w:rPr>
        <w:t xml:space="preserve">enntartható fejlődés meghatározó </w:t>
      </w:r>
      <w:r>
        <w:rPr/>
        <w:t xml:space="preserve">feltétele, hogy a </w:t>
      </w:r>
      <w:r>
        <w:rPr>
          <w:bCs/>
        </w:rPr>
        <w:t>környezetvédelem</w:t>
      </w:r>
      <w:r>
        <w:rPr/>
        <w:t xml:space="preserve"> – a természeti és az épített értékek </w:t>
      </w:r>
      <w:r>
        <w:rPr>
          <w:bCs/>
        </w:rPr>
        <w:t>– legyen a szűrője</w:t>
      </w:r>
      <w:r>
        <w:rPr>
          <w:b/>
          <w:bCs/>
        </w:rPr>
        <w:t xml:space="preserve"> </w:t>
      </w:r>
      <w:r>
        <w:rPr/>
        <w:t>bármiféle társadalmi és gazdaságpolitikának és gyakorlati megvalósításának.</w:t>
      </w:r>
    </w:p>
    <w:p>
      <w:pPr>
        <w:pStyle w:val="Normal"/>
        <w:jc w:val="both"/>
        <w:rPr/>
      </w:pPr>
      <w:r>
        <w:rPr/>
        <w:t xml:space="preserve">Zala megye úgy őrizheti meg viszonylagosan kedvező, kis terheltségű természeti környezetét, ha komplex területi szerkezetében csak meghatározott mértékű, </w:t>
      </w:r>
      <w:r>
        <w:rPr>
          <w:bCs/>
        </w:rPr>
        <w:t>környezetbarát iparfejlesztést</w:t>
      </w:r>
      <w:r>
        <w:rPr/>
        <w:t xml:space="preserve"> engedélyez.</w:t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>turizmus</w:t>
      </w:r>
      <w:r>
        <w:rPr/>
        <w:t xml:space="preserve"> és a vele kapcsolódó </w:t>
      </w:r>
      <w:r>
        <w:rPr>
          <w:bCs/>
        </w:rPr>
        <w:t>kereskedelmi</w:t>
      </w:r>
      <w:r>
        <w:rPr/>
        <w:t xml:space="preserve"> és </w:t>
      </w:r>
      <w:r>
        <w:rPr>
          <w:bCs/>
        </w:rPr>
        <w:t>szolgáltató</w:t>
      </w:r>
      <w:r>
        <w:rPr/>
        <w:t xml:space="preserve"> szféra további fejlesztésének módját, nagyságát és sűrűsödését a környezetvédelmi szűrő ugyancsak behatárolhatja (vízbázisvédelem, Balaton vízminőségvédeleme, talajérzékenység, közlekedés-szállítási szennyezés mérséklése,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zekhez szervesen kapcsolódik a Balaton térség fejlesztésének alapvető célja, hogy egy fenntartható Balaton térség jöjjön létre, ahol megteremtődnek a </w:t>
      </w:r>
      <w:r>
        <w:rPr>
          <w:bCs/>
        </w:rPr>
        <w:t>minőségi turizmus feltételei, az alacsony minőségű, és alacsony hozzáadott értékű tömegturizmusra</w:t>
      </w:r>
      <w:r>
        <w:rPr/>
        <w:t xml:space="preserve"> történő építkezés helyett. Ezt célozza a </w:t>
      </w:r>
      <w:r>
        <w:rPr>
          <w:bCs/>
        </w:rPr>
        <w:t>szezon meghosszabbítása</w:t>
      </w:r>
      <w:r>
        <w:rPr/>
        <w:t xml:space="preserve"> egész éves programkínálat biztosításával (kerékpáros turizmus, kulturális és konferencia turizmus, wellness-, és gyógy turizmus, stb.), valamint a </w:t>
      </w:r>
      <w:r>
        <w:rPr>
          <w:bCs/>
        </w:rPr>
        <w:t>turisztikai forgalom területi szétterítése,</w:t>
      </w:r>
      <w:r>
        <w:rPr/>
        <w:t xml:space="preserve"> a háttérterületek adottságain (aprófalvak, történelmi emlékek, vizes élőhelyek, népi hagyományok, gasztronómia, stb.) alapuló alternatív turisztikai kínálatának kifejlesztése a parttól távolabbi települ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et a szempontrendszereket komplexen veszi figyelembe, a koncepcióban megfogalmazott jövőkép stratégiai és operatív programrésze (környezeti fenntarthatóság, gazdasági fenntarthatóság, gazdasági potenciál fejlesztése, turisztikai potenciál erősítése, stb.)</w:t>
      </w:r>
    </w:p>
    <w:p>
      <w:pPr>
        <w:pStyle w:val="Normal"/>
        <w:jc w:val="both"/>
        <w:rPr/>
      </w:pPr>
      <w:r>
        <w:rPr/>
        <w:t xml:space="preserve">Az intézkedési tervben rögzített célok és feladatok reálisak, egyedül az egységes kistérségi és szabályozási terv illeszkedése, ami átgondolandó, hiszen ez az elem a területrendezés eszköze és nem a területfejlesztésé, ezen túl nem kellően kipróbált eszköz. Ezen a téren meghatározóak Zala Megye Területrendezési Terve, és a </w:t>
      </w:r>
      <w:r>
        <w:rPr>
          <w:iCs/>
        </w:rPr>
        <w:t>Balaton Kiemelt Üdülőkörzet Területrendezési Terve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Összefoglalva a Zalakarosi Kistérség Területfejlesztési Koncepciójában meghatározásra kerülő fejlesztési alternatívák és operatív lépések, illeszkednek a Zala Megye Területfejlesztési Koncepciójában, valamint a Balatoni Régió Fejlesztési Stratégiájában megfogalmazott fejlesztési célokho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13:00Z</dcterms:created>
  <dc:creator>User</dc:creator>
  <dc:description/>
  <cp:keywords/>
  <dc:language>en-US</dc:language>
  <cp:lastModifiedBy>User</cp:lastModifiedBy>
  <dcterms:modified xsi:type="dcterms:W3CDTF">2009-05-25T07:31:00Z</dcterms:modified>
  <cp:revision>6</cp:revision>
  <dc:subject/>
  <dc:title>…</dc:title>
</cp:coreProperties>
</file>