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9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13/2009. (IV. 15.) TKB számú határozat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>Zala Megyei Önkormányzat 2009. évi költségvetésének módosításáról</w:t>
      </w:r>
      <w:r>
        <w:rPr>
          <w:iCs/>
          <w:sz w:val="24"/>
          <w:szCs w:val="24"/>
        </w:rPr>
        <w:t xml:space="preserve"> szóló </w:t>
      </w:r>
      <w:r>
        <w:rPr>
          <w:sz w:val="24"/>
          <w:szCs w:val="24"/>
        </w:rPr>
        <w:t>rendelet-tervezetet egyhangúlag elfogadta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/2009. (IV. 15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/>
      </w:pPr>
      <w:r>
        <w:rPr>
          <w:sz w:val="24"/>
          <w:szCs w:val="24"/>
        </w:rPr>
        <w:t>A Zala Megyei Közgyűlés Kisebbségi és Nemzetiségi Bizottsága a „Zala Megyei Önkormányzat 2009. évi költségvetésének módosítása” című napirendet 4 igen szavazattal elfogadja és javasolja annak közgyűlés elé való terjesztésé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6/2009. (IV. 14.) PB határozat</w:t>
      </w:r>
    </w:p>
    <w:p>
      <w:pPr>
        <w:pStyle w:val="Alapbehzott"/>
        <w:ind w:left="0" w:right="125" w:hanging="0"/>
        <w:jc w:val="both"/>
        <w:rPr/>
      </w:pPr>
      <w:r>
        <w:rPr>
          <w:i w:val="false"/>
        </w:rPr>
        <w:t>A Zala Megyei Közgyűlés Pénzügyi Bizottsága a Zala Megyei Önkormányzat 2009. évi költségvetésének módosításáról szóló rendelet-tervezetet a közgyűlésnek egyhangúan elfogadásra ajánlotta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/2009. (IV. 14.) OK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b w:val="false"/>
          <w:szCs w:val="24"/>
        </w:rPr>
        <w:t>A Zala Megyei Közgyűlés Oktatási és Kulturális Bizottsága a „Rendelet-tervezet a Zala Megyei Önkormányzat 2009. évi költségvetésének módosítására” című előterjesztést megtárgyalta, azt egyhangúlag a közgyűlésnek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szCs w:val="24"/>
        </w:rPr>
      </w:pPr>
      <w:r>
        <w:rPr>
          <w:szCs w:val="24"/>
        </w:rPr>
        <w:t>23/2009. (IV. 14.) JÜB sz. határozat</w:t>
      </w:r>
    </w:p>
    <w:p>
      <w:pPr>
        <w:pStyle w:val="Szvegtrzsbehzssal3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2009. évi költségvetés módosítás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7/2009. (IV. 15.) 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Térségfejlesztési Bizottsága a </w:t>
      </w:r>
      <w:r>
        <w:rPr/>
        <w:t>Zala Megyei Önkormányzat 2009. évi költségvetésének módosításáról</w:t>
      </w:r>
      <w:r>
        <w:rPr>
          <w:i w:val="false"/>
        </w:rPr>
        <w:t xml:space="preserve"> szóló rendelet-tervezetet a közgyűlésnek egyhangúan elfogadásra javasol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/2009. (IV. 15.) ESZB számú határo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Egészségügyi és Szociális Bizottság „Rendelet-tervezet a Zala Megyei Önkormányzat 2009. évi költségvetésének módosítására” című előterjesztést a Közgyűlésnek 4 igen és 3 nem szavazattal elfogadásra javasol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 </w:t>
      </w:r>
      <w:r>
        <w:rPr>
          <w:b/>
        </w:rPr>
        <w:t>Zala Megyei Horvát Kisebbségi Önkormányzat</w:t>
      </w:r>
      <w:r>
        <w:rPr/>
        <w:t xml:space="preserve"> 13/2009. (IV. 9.) ZMHKÖ számú határozatával módosította 2009. évi költségvetését, mely beillesztésre került a rendelet-tervezetb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0:00Z</dcterms:created>
  <dc:creator>.</dc:creator>
  <dc:description/>
  <cp:keywords/>
  <dc:language>en-US</dc:language>
  <cp:lastModifiedBy>User</cp:lastModifiedBy>
  <cp:lastPrinted>2009-04-17T09:45:00Z</cp:lastPrinted>
  <dcterms:modified xsi:type="dcterms:W3CDTF">2009-04-17T08:30:00Z</dcterms:modified>
  <cp:revision>2</cp:revision>
  <dc:subject/>
  <dc:title>Tájékoztató a december 28-i közgyülést megelőző bizottsági</dc:title>
</cp:coreProperties>
</file>