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09. (…..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9. évi költségvetéséről szóló 2/2009. (II. 18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9. évi költségvetéséről szóló 2008. évi CII. tv, és az államháztartásról szóló - többször módosított - 1992. évi XXXVIII. tv. alapján a Zala Megyei Önkormányzat 2009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9. (II. 18.) ÖR számú rendelete (továbbiakban: rendelet) 3. § (1), (2), (3), (4), (5), (7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9. évi </w:t>
      </w:r>
      <w:r>
        <w:rPr>
          <w:b/>
          <w:sz w:val="24"/>
        </w:rPr>
        <w:t xml:space="preserve">költségvetési bevételei: </w:t>
        <w:tab/>
        <w:t>21.883.39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5.231.30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6.652.09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68.079 e Ft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9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851.473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nyolcszázötvenegymillió-négyszázhetvenhárom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9. évi </w:t>
      </w:r>
      <w:r>
        <w:rPr>
          <w:b/>
          <w:sz w:val="24"/>
        </w:rPr>
        <w:t>költségvetési kiadásai:</w:t>
        <w:tab/>
        <w:t>22.624.148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5.463.35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160.79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227.325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9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851.473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nyolcszázötvenegymillió-négyszázhetvenhárom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340" w:hanging="340"/>
        <w:jc w:val="both"/>
        <w:rPr>
          <w:sz w:val="24"/>
        </w:rPr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3. számú melléklet tartalmazza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3. számú melléklet tartalmazza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9. évi vagyon növekedés várható összege 707.335 e Ft. (15. számú melléklet).</w:t>
      </w:r>
    </w:p>
    <w:p>
      <w:pPr>
        <w:pStyle w:val="Normal"/>
        <w:spacing w:before="0" w:after="120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rendelet 9. §-a (1), (2) bekezdése az alábbiak szerint módosul. 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/>
        <w:t xml:space="preserve">(1) Önkormányzati szinten összesített 2009. évi engedélyezett létszámkeret 3.136 fő teljes munkaidős álláshely (ebből: 1 fő közhasznú munkavégzés keretében foglalkoztatott teljes munkaidős önkormányzati munkavállaló), 53 fő részmunkaidős álláshely és további 2 fő </w:t>
      </w:r>
      <w:r>
        <w:rPr>
          <w:szCs w:val="24"/>
        </w:rPr>
        <w:t>teljes munkaidőben és 1 fő rész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09. évi engedélyezett közalkalmazotti létszámkerete (álláshely) teljes munkaidős 3.051 fő, részmunkaidős 53 fő, együtt 3.104 fő.</w:t>
      </w:r>
    </w:p>
    <w:p>
      <w:pPr>
        <w:pStyle w:val="Normal"/>
        <w:spacing w:before="0" w:after="12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9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9. évi alakulását bemutató mérlege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9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9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9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Zala Megyei Önkormányzat intézményei összes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3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9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 Zala Megyei Önkormányzat 2009. évi várható vagyona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 2/2009. (II. 18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3-ig számú melléklete e rendelet 7/1-től 7/23-ig számú,</w:t>
      </w:r>
    </w:p>
    <w:p>
      <w:pPr>
        <w:pStyle w:val="Normal"/>
        <w:ind w:left="708" w:hanging="0"/>
        <w:rPr/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5. számú melléklete e rendelet 13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3. számú mellékleteivel kihirdetése napján lép hatályba és rendelkezéseit a 2009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29:00Z</dcterms:created>
  <dc:creator>Erőssné Erika</dc:creator>
  <dc:description/>
  <cp:keywords/>
  <dc:language>en-US</dc:language>
  <cp:lastModifiedBy>User</cp:lastModifiedBy>
  <cp:lastPrinted>2009-04-02T10:23:00Z</cp:lastPrinted>
  <dcterms:modified xsi:type="dcterms:W3CDTF">2009-04-17T08:29:00Z</dcterms:modified>
  <cp:revision>2</cp:revision>
  <dc:subject/>
  <dc:title>A Zala Megyei Közgyűlés</dc:title>
</cp:coreProperties>
</file>