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/2009. (……..) ÖR számú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08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08. évi költségvetés végrehajtásáról szóló zárszámadását elfogadj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Az önkormányzat  2008. évi </w:t>
      </w:r>
      <w:r>
        <w:rPr>
          <w:sz w:val="24"/>
        </w:rPr>
        <w:t>költségvetési bevételei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19.979.63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1.870.5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18.109.09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bevételek:</w:t>
        <w:tab/>
        <w:t>70.92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Értékpapírok értékesítése:</w:t>
        <w:tab/>
        <w:t>70.05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 xml:space="preserve">Az önkormányzat </w:t>
      </w:r>
      <w:r>
        <w:rPr>
          <w:sz w:val="24"/>
        </w:rPr>
        <w:t>felhalmozási célú hitel felvétele</w:t>
      </w:r>
      <w:r>
        <w:rPr>
          <w:b w:val="false"/>
          <w:sz w:val="24"/>
        </w:rPr>
        <w:t>:</w:t>
        <w:tab/>
        <w:t>867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08. évi bevétele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20.050.556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úszmilliárd-ötvenmillió-ötszázötve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3) Az önkormányzat 2008. évi </w:t>
      </w:r>
      <w:r>
        <w:rPr>
          <w:sz w:val="24"/>
        </w:rPr>
        <w:t>költségvetési kiadásai</w:t>
      </w:r>
      <w:r>
        <w:rPr>
          <w:b w:val="false"/>
          <w:sz w:val="24"/>
        </w:rPr>
        <w:t>:</w:t>
        <w:tab/>
      </w:r>
      <w:r>
        <w:rPr>
          <w:sz w:val="24"/>
        </w:rPr>
        <w:t>18.862.25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1.297.12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17.565.13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kiadások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169.151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08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9.031.41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kilencmilliárd-harmincegymillió-négyszáztízezer forint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 6., 6/1., 6/2, 6/3, számú melléklet,  intézményi bontásban a 7., és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hivatal és az intézmények fejlesztés, felújítás, tárgyi eszköz beszerzés és egyéb fejlesztési célú kiadások előirányzatának felhasználása 1.133.810 e Ft, amelyet e rendelet 10., 11. számú mellékletei intézményenként és célonként tartalmazzá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Közgyűlés 2008. évi költségvetésben megállapított 4.500 e Ft elnöki keretből 3.664 e Ft felhasználást e rendelet 12. számú melléklete szerinti részletezésben tudomásul vesz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Önkormányzat vagyonleltár szerinti vagyona 2008. december 31-i állapot szerint 11.517.724 e Ft, melyet forgalomképtelen törzsvagyon, korlátozottan forgalomképes törzsvagyon és egyéb forgalomképes vagyon részletezésben e rendelet 13., 13/a. – 13/c, 13/e. – 13/i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Az önkormányzat nullára leírt, használatban lévő vagyonát 2008. december 31-i állapot szerint 3.595.238 e Ft-tal, valamint az önkormányzat tulajdonában lévő, a külön jogszabály alapján nyilvántartott (szakmai nyilvántartásokban szereplő) eszközök állományát e rendelet 13/d. számú melléklete tartalmazza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 2008. december 31-i hitel állomány 4.900.448 e Ft, amelyet e rendelet 14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6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08. december 31-én 23.019 e Ft, melyet e rendelet 15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befejezetlen beruházások értéke 9.502 e Ft, amelyet e rendelet 16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7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2008. évben adott közvetett támogatása 323.650 Ft, melyet e rendelet 18. számú melléklete tartalmaz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17.880.192 e Ft. A Közgyűlés az egyszerűsített mérleget, pénzforgalmi jelentést, pénzmaradvány kimutatást és eredmény kimutatást a kiegészítő mellékletekkel együtt e rendelet 19., 19/a., 19/b., 19/c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Közgyűlés (továbbiakban: Közgyűlés) az előző évek pénzmaradványát 3.905.139 e Ft-ban, a 2008. évi költségvetés pénzmaradványát és eredményét 986.629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bből </w:t>
        <w:tab/>
        <w:t>- a hivatal pénzmaradványa</w:t>
        <w:tab/>
        <w:t>647.163 e Ft</w:t>
      </w:r>
    </w:p>
    <w:p>
      <w:pPr>
        <w:pStyle w:val="Normal"/>
        <w:tabs>
          <w:tab w:val="clear" w:pos="708"/>
          <w:tab w:val="left" w:pos="1276" w:leader="none"/>
          <w:tab w:val="right" w:pos="737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intézményi 55.279 e Ft pénzmaradvány elvonással együtt)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z intézmények pénzmaradványa (elvonás nélkül)</w:t>
        <w:tab/>
        <w:t>339.466 e Ft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hivatal és intézmények pénzmaradványát részletesen e rendelet 20., 21. számú melléklete tartalmazza. </w:t>
      </w:r>
    </w:p>
    <w:p>
      <w:pPr>
        <w:pStyle w:val="Normal"/>
        <w:jc w:val="center"/>
        <w:rPr/>
      </w:pPr>
      <w:r>
        <w:rPr>
          <w:sz w:val="24"/>
          <w:szCs w:val="24"/>
        </w:rPr>
        <w:t>12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1) A 11. §-ban megállapított pénzmaradvány az e rendelet 22., 23. számú mellékletében részletezettek szerint használható fel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Gazdasági szükséghelyzet miatt a Közgyűlés elrendeli az intézmények- áthúzódó feladattal le nem kötött - pénzmaradványának elvonását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z elvonásra kerülő pénzmaradványt - intézményenként - e rendelet 21., 23. számú melléklete tartalmazza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3) Az intézményeknek a pénzmaradvány elvonást 2009. május 31-ig kell teljesíteni a Zala Megyei Közgyűlés Hivatala elszámolási számlájára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08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08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08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8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normatív, kötött felhasználású támogatások 2008. évi elszámolásáról, a feladatmutatók alak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8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8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Közgyűlés Hivatala, Zalaegerszeg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Horvát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Cigány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/1-től 7/23-ig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intézményeinek és a Közgyűlés Hivatalának 2008. évi engedélyezett létszámkeret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felújít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2008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3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8. év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8. évi mérleg szerinti befektetett eszköz vagyonáról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8. évi mérleg szerinti befektetett eszköz vagyonáról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8. évi mérleg szerinti forgóeszköz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d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8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e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08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f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rgalomképes vagyont képező ingatlanvagyonának 2008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g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08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h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üzemeltetésre és koncesszióba átadott ingatlanvagyonának 2008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i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 idegen tulajdonra aktivált értékeiről 2008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8. december 31-i hitel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lyamatban lévő beruház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8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8. évben adott közvetett támogatásairól az Államháztartásról szóló 1992. évi XXXVIII. tr. 118. §-a alapjá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8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8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8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2008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összes 2008. évi pénzmaradv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Javaslat a Zala Megyei Közgyűlés Hivatalának 2008. évről áthúzódó feladatokra kötött pénzmaradvány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intézményei 2008. évi pénzmaradványából visszaengedélyezésre javasolt kiadásokról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6:00Z</dcterms:created>
  <dc:creator>PESTI JÁNOS</dc:creator>
  <dc:description/>
  <cp:keywords/>
  <dc:language>en-US</dc:language>
  <cp:lastModifiedBy>User</cp:lastModifiedBy>
  <cp:lastPrinted>2009-04-06T09:00:00Z</cp:lastPrinted>
  <dcterms:modified xsi:type="dcterms:W3CDTF">2009-04-17T08:36:00Z</dcterms:modified>
  <cp:revision>2</cp:revision>
  <dc:subject/>
  <dc:title>Eloterjesztés</dc:title>
</cp:coreProperties>
</file>