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right"/>
        <w:rPr>
          <w:b/>
          <w:b/>
        </w:rPr>
      </w:pPr>
      <w:r>
        <w:rPr>
          <w:b/>
        </w:rPr>
        <w:t>számú mellékle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2008. évi gazdálkodás zárszámadásának és pénzmaradvány megállapításának </w:t>
      </w:r>
    </w:p>
    <w:p>
      <w:pPr>
        <w:pStyle w:val="Normal"/>
        <w:jc w:val="center"/>
        <w:rPr/>
      </w:pPr>
      <w:r>
        <w:rPr>
          <w:b/>
        </w:rPr>
        <w:t>indoklásáho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önkormányzat 2008. évben az alábbi </w:t>
      </w:r>
      <w:r>
        <w:rPr>
          <w:b/>
        </w:rPr>
        <w:t xml:space="preserve">alapítványoknak adott támogatást </w:t>
      </w:r>
      <w:r>
        <w:rPr/>
        <w:t>az általuk ellátott feladatok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adatok Ft-ban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>Zalai Gyermek és Ifjúsági Közalapítvány, Zalaegerszeg Kosztolányi u. 10.</w:t>
        <w:tab/>
        <w:t>60.000</w:t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 xml:space="preserve">     </w:t>
      </w:r>
      <w:r>
        <w:rPr/>
        <w:t>Művészeti találkozóra</w:t>
        <w:tab/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>Egervári Estékért, Hagyományokért, Kultúráért Alapítvány, Egervár</w:t>
        <w:tab/>
        <w:t>100.000</w:t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 xml:space="preserve">     </w:t>
      </w:r>
      <w:r>
        <w:rPr/>
        <w:t>Működésre</w:t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>„</w:t>
      </w:r>
      <w:r>
        <w:rPr/>
        <w:t>Községünkért” Alapítvány Nagykutas</w:t>
        <w:tab/>
        <w:t>50.000</w:t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 xml:space="preserve">     </w:t>
      </w:r>
      <w:r>
        <w:rPr/>
        <w:t>Sportrendezvény támogatása</w:t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>Lentikápolnáért Alapítvány, Lentikápolna</w:t>
        <w:tab/>
        <w:t>90.000</w:t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 xml:space="preserve">     </w:t>
      </w:r>
      <w:r>
        <w:rPr/>
        <w:t>Utazási költségekre</w:t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>Lentikápolnáért Alapítvány, Lentikápolna</w:t>
        <w:tab/>
        <w:t>350.000</w:t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 xml:space="preserve">     </w:t>
      </w:r>
      <w:r>
        <w:rPr/>
        <w:t>Temetői emlékfal felújítására</w:t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>Türjei Templomért Alapítvány, Türje Szabadság tér 20.</w:t>
        <w:tab/>
        <w:t>200.000</w:t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 xml:space="preserve">     </w:t>
      </w:r>
      <w:r>
        <w:rPr/>
        <w:t>Templomtorony lépcsőjének helyreállítására</w:t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>Kiskutasi Szent Márton Közalapítvány, Kiskutas</w:t>
        <w:tab/>
        <w:t>200.000</w:t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 xml:space="preserve">     </w:t>
      </w:r>
      <w:r>
        <w:rPr/>
        <w:t>Kápolna felújítására</w:t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>Zalaegerszeg Közbiztonságáért Közalapítvány, Zalaegerszeg Kossuth u. 17-19.</w:t>
        <w:tab/>
        <w:t>100.000</w:t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 xml:space="preserve">     </w:t>
      </w:r>
      <w:r>
        <w:rPr/>
        <w:t>Veszélyvágta program megrendezésére</w:t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>„</w:t>
      </w:r>
      <w:r>
        <w:rPr/>
        <w:t>MIÉNK” Fogyatékkal Élőkért Közhasznú Alapítvány, Nkanizsa Űrhajós u. 6.</w:t>
        <w:tab/>
        <w:t>40.000</w:t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 xml:space="preserve">     </w:t>
      </w:r>
      <w:r>
        <w:rPr/>
        <w:t>Regionális fesztivál megrendezése</w:t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>Ispita Alapítvány, Zalaegerszeg, Zrínyi u. 1.</w:t>
        <w:tab/>
        <w:t>30.000</w:t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 xml:space="preserve">     </w:t>
      </w:r>
      <w:r>
        <w:rPr/>
        <w:t>Nyári rehabilitációs tábor költségeire</w:t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>„</w:t>
      </w:r>
      <w:r>
        <w:rPr/>
        <w:t>Táncolj Velünk” Alapítvány, Zalaszentgrót Batthyány u. 9.</w:t>
        <w:tab/>
        <w:t>30.000</w:t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 xml:space="preserve">     </w:t>
      </w:r>
      <w:r>
        <w:rPr/>
        <w:t>Táncegyüttes 25 éves jubileumára</w:t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>Pro Pannónia Kiadói Alapítvány, Pécs Király u. 33.</w:t>
        <w:tab/>
        <w:t>30.000</w:t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 xml:space="preserve">     </w:t>
      </w:r>
      <w:r>
        <w:rPr/>
        <w:t>Fotóalbum megjelentetése</w:t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>Nemespátró Községért Közalapítvány, Nemespátró</w:t>
        <w:tab/>
        <w:t>50.000</w:t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 xml:space="preserve">     </w:t>
      </w:r>
      <w:r>
        <w:rPr/>
        <w:t>Egészséges életmódhoz szoktatás</w:t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>Muraszemenyi Értelmi és Halmozottan Sérültekért Alapítvány,</w:t>
        <w:tab/>
        <w:t>30.000</w:t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>Muraszemenye Béke u. 14.</w:t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 xml:space="preserve">     </w:t>
      </w:r>
      <w:r>
        <w:rPr/>
        <w:t>Fogyatékosok otthonában dolgozó szakembereknek előadásokra</w:t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>Zalai Gondoskodás Alapítvány, Nagykanizsa Petőfi u. 5.</w:t>
        <w:tab/>
        <w:t>30.000</w:t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 xml:space="preserve">     </w:t>
      </w:r>
      <w:r>
        <w:rPr/>
        <w:t>Gyermekek jótékonysági fesztiváljára</w:t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>„</w:t>
      </w:r>
      <w:r>
        <w:rPr/>
        <w:t>Bocföldéért” Közalapítvány, Bocfölde Ady u. 15.</w:t>
        <w:tab/>
        <w:t>50.000</w:t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 xml:space="preserve">     </w:t>
      </w:r>
      <w:r>
        <w:rPr/>
        <w:t>Egészségnapok megszervezésére</w:t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 xml:space="preserve">Zalaszentgyörgyi Ifjúságért Kulturális és Sport Közalapítvány, </w:t>
        <w:tab/>
        <w:t>20.000</w:t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>Zalaszentgyörgy, Kossuth u. 72.</w:t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 xml:space="preserve">     </w:t>
      </w:r>
      <w:r>
        <w:rPr/>
        <w:t>Mikulásnapi ünnepségre</w:t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>Tornyiszentmiklós és Dobri Községek Gyermekeiért Alapítvány</w:t>
        <w:tab/>
        <w:t>20.000</w:t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>Tornyiszentmiklós, Kossuth u. 33.</w:t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 xml:space="preserve">     </w:t>
      </w:r>
      <w:r>
        <w:rPr/>
        <w:t>Hagyományőrző játszóház megszervezésére</w:t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>„</w:t>
      </w:r>
      <w:r>
        <w:rPr/>
        <w:t>Bocföldéért” Közalapítvány, Bocfölde, Ady u. 15.</w:t>
        <w:tab/>
        <w:t>20.000</w:t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 xml:space="preserve">     </w:t>
      </w:r>
      <w:r>
        <w:rPr/>
        <w:t>Generációk találkozása Bocföldén</w:t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>Nováért és Gyermekeinkért Alapítvány, Nova Zrínyi u. 2/A</w:t>
        <w:tab/>
        <w:t>20.000</w:t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 xml:space="preserve">     </w:t>
      </w:r>
      <w:r>
        <w:rPr/>
        <w:t>Mikulásnapi ünnepségre</w:t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>Gyermekek Falun Alapítvány, Nagykanizsa Kinizsi u. 12.</w:t>
        <w:tab/>
        <w:t>50.000</w:t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 xml:space="preserve">     </w:t>
      </w:r>
      <w:r>
        <w:rPr/>
        <w:t>Diákok táboroztatása</w:t>
        <w:tab/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>Nováért és Gyermekeinkért Alapítvány, Nova Zrínyi u. 2/A</w:t>
        <w:tab/>
        <w:t>30.000</w:t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 xml:space="preserve">     </w:t>
      </w:r>
      <w:r>
        <w:rPr/>
        <w:t>Drámajáték 5 alkalommal</w:t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>Zala Megyei Közoktatási Közalapítvány, Zalaegerszeg</w:t>
        <w:tab/>
        <w:t>1.000.000</w:t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 xml:space="preserve">     </w:t>
      </w:r>
      <w:r>
        <w:rPr/>
        <w:t>Működési költségekre</w:t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>Gyenesdiási Köz-Kultúra Alapítvány, Gyenesdiás Kossuth u. 97.</w:t>
        <w:tab/>
        <w:t>75.000</w:t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 xml:space="preserve">     </w:t>
      </w:r>
      <w:r>
        <w:rPr/>
        <w:t>Néptáncegyüttes lengyelországi utaztatására</w:t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>Községünkért Alapítvány, Nagykutas Diós u. 2/A</w:t>
        <w:tab/>
        <w:t>50.000</w:t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 xml:space="preserve">     </w:t>
      </w:r>
      <w:r>
        <w:rPr/>
        <w:t>Sportrendezvényre</w:t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>Lentikápolnáért Alapítvány, Lenti Kápolnai u. 23.</w:t>
        <w:tab/>
        <w:t>90.000</w:t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 xml:space="preserve">     </w:t>
      </w:r>
      <w:r>
        <w:rPr/>
        <w:t>Nefelejcs óvodás csoport programjára</w:t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>Színházért Alapítvány, Zalaegerszeg Kosztolányi tér 3.</w:t>
        <w:tab/>
        <w:t>300.000</w:t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 xml:space="preserve">     </w:t>
      </w:r>
      <w:r>
        <w:rPr/>
        <w:t>Ruszt József síremlékének avatására</w:t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>Újkori Középiskolás Helikoni Ünnepségek Alapítvány, Keszthely Kossuth. 28.</w:t>
        <w:tab/>
        <w:t>1.000.000</w:t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 xml:space="preserve">     </w:t>
      </w:r>
      <w:r>
        <w:rPr/>
        <w:t>50. Helikoni Ünnepségekre</w:t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>Balaton Régió Európa Pont Közalapítvány, Keszthely</w:t>
        <w:tab/>
        <w:t>750.000</w:t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 xml:space="preserve">     </w:t>
      </w:r>
      <w:r>
        <w:rPr/>
        <w:t>Működésre</w:t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>Zalai Gyermek és Ifjúsági Közalapítvány, Zalaegerszeg Kosztolányi u. 10.</w:t>
        <w:tab/>
        <w:t>300.000</w:t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 xml:space="preserve">     </w:t>
      </w:r>
      <w:r>
        <w:rPr/>
        <w:t>Gyermekek művészeti találkozója kiállítás rendezésére</w:t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>Magyar Kézművességért Alapítvány, 1054. Budapest Kálmán u. 20.</w:t>
        <w:tab/>
        <w:t>60.000</w:t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 xml:space="preserve">     </w:t>
      </w:r>
      <w:r>
        <w:rPr/>
        <w:t>Betlehemi kiállítás, képeskönyv kiadás</w:t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>Bagodi Iskolai Sportolókért Alapítvány, Bagod Kossuth u. 15.</w:t>
        <w:tab/>
        <w:t>20.000</w:t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 xml:space="preserve">     </w:t>
      </w:r>
      <w:r>
        <w:rPr/>
        <w:t>Versenyzési lehetőségek biztosítására</w:t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>Alapítvány a Miháldi ÁMK Fejlesztéséért, Miháld Fő u. 6.</w:t>
        <w:tab/>
        <w:t>20.000</w:t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 xml:space="preserve">     </w:t>
      </w:r>
      <w:r>
        <w:rPr/>
        <w:t>Asztalitenisz versenyre</w:t>
        <w:tab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8:36:00Z</dcterms:created>
  <dc:creator>User</dc:creator>
  <dc:description/>
  <cp:keywords/>
  <dc:language>en-US</dc:language>
  <cp:lastModifiedBy>User</cp:lastModifiedBy>
  <cp:lastPrinted>2009-04-01T14:42:00Z</cp:lastPrinted>
  <dcterms:modified xsi:type="dcterms:W3CDTF">2009-04-17T08:36:00Z</dcterms:modified>
  <cp:revision>2</cp:revision>
  <dc:subject/>
  <dc:title>1</dc:title>
</cp:coreProperties>
</file>