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április 2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>Tárgy:</w:t>
        <w:tab/>
      </w:r>
      <w:r>
        <w:rPr>
          <w:sz w:val="26"/>
        </w:rPr>
        <w:t xml:space="preserve">Kilépés az  Alpok-Adria Munkaközösségből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Molnárné Gazdag Tünde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nemzetközi kapcsolatok munkatársa,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urisztikai és Külkapcsolatok Bizottság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Törvényességi észrevétel:     </w:t>
      </w:r>
      <w:r>
        <w:rPr/>
        <w:t>nincs  dr. Kolonics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Alpok-Adria Munkaközösség 1978. november 20-án Velencében alakult 8 taggal, mely - mint az a nevéből is adódik - Európának az Alpoktól az Adriáig terjedő térségét kívánta lefedni. Az itt élő népek közötti kulturális, ifjúsági, sport együttműködéseken túl gazdasági kapcsolatok kialakítását is célul tűz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1980-as évek politikai enyhülésének következtében az említett térséghez tartozó öt magyar megye (Vas, Zala, Somogy, Győr-Moson-Sopron és Baranya megye) is jelezte belépési szándékát. A Munkaközösség Zala megyét az 1988. november 26-án Velencében tartott Plenáris Ülésén nyilvánította aktív megfigyelői státuszú taggá. Ezt követően a Zala Megyei Tanács 1989. november 9-i ülésén a 25/1989. számú tanácshatározattal felhatalmazta elnökét arra, hogy hivatalosan kérje Zala megye rendes taggá történő felvételét az Alpok-Adria Munkaközösségbe. A kérelem alapján 1989. november 11-én Comoban tartott Plenáris Ülésén a szervezet felvette Zala megyét rendes tagjai köz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 megyék belépésével új értelmet nyert a Munkaközösség, a kelet-nyugati párbeszéd jelentősége elsődlegessé vált, e szervezeten keresztül kézzelfoghatóvá lett a politikai közeledés. Ugyanakkor a rendszerváltás, valamint a balkáni átrendeződés (Horvátország és Szlovénia önálló államokká alakultak) után e politikai szerepvállalás folyamatosan csökkent, mi több, mára teljesen elvesztette jelentőségét, melyhez hozzájárult az Európai Unió bővítése is. Az elmúlt években már folyamatosan napirenden voltak a kilépések szinte minden tagállamból (a magyar megyék közül Győr-Moson-Sopron megye 2006-ban, Somogy megye pedig 2008-ban jelentette be kilépési szándékát), így a Munkaközösség mostanra tagságának közel felét elvesztette. Ez a folyamat annak ellenére sem szűnt meg, hogy az Alpok-Adria Munkaközösség Plenáris Ülése 2006. június 30-i határozatával elfogadta az „Alpok-Adria Struktúra Reform koncepciót”, amely alapján 2007. január 1-től új Szervezeti és Eljárási Szabályzat lépett érvénybe. A kilépések következtében lecsökkent éves költségvetés (2009-re 103.000 EUR) nagyobb volumenű projektek finanszírozására még részfinanszírozás esetén sem elegendő, illetve a tagok részéről hiányzik a kellő érdeklődés és sok esetben a szakmai kompetencia is a közös munka újjáélesztéséhez. Ez utóbbit mutatja az a tény is, hogy a korábbi időszakkal ellentétben – amikor Zala megye számos területen vett részt a közös munkában és elnökségi feladatot is vállalt egyes munkacsoportoknál – a tavalyi évben már csak két projektcsoportban képviseltettük magunkat (Sport és Turisztikai) és 2-3 egyéb programban vettünk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a Munkaközösség fennmaradása és az új európai kihívásoknak való megfelelése érdekében tett erőfeszítések (pl. Európai Területi Együttműködési Csoportosulássá alakulás) várhatóan rövid időn belül nem hoznak eredményt, ugyanakkor viszont felmerült a tagdíjak (Zala megye 2009-ben 4.873,138 EUR-t fizet, ami árfolyamtól függően kb. 1.500eFt) jelentősebb emelésének terve is a kiesett bevételek pótlására. A Zala Megyei Közgyűlés vezetése is foglalkozott már a kilépés gondolat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években a közgyűlés nemzetközi kapcsolataiban egyre hangsúlyosabb szerepet kaptak a testvérmegyékkel közösen megvalósítható EU-s pályázatok, közös projektek csakúgy, mint horvát partnereinkkel a határ menti együttműködési lehetőségek kihasználása.  A következő időszakban is a szlovén, horvát viszonylatú kétoldalú kapcsolatok erősítése várható határon átnyúló projektek formájában. </w:t>
      </w:r>
    </w:p>
    <w:p>
      <w:pPr>
        <w:pStyle w:val="Normal"/>
        <w:jc w:val="both"/>
        <w:rPr/>
      </w:pPr>
      <w:r>
        <w:rPr/>
        <w:t>Így tehát a munkaközösségi tagságból a korábbi években adódó előnyök mára jelentőségüket veszt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Zala Megyei Közgyűlés úgy dönt, hogy kilép a Munkaközösségből, akkor annak Szervezeti és Eljárási Szabályzata 5.3-as pontja szerint kell eljárnia, mely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Munkaközösségből való kilépés az illető tag elnöke által a Munkaközösség soros elnökének írásban eljuttatandó értesítés alapján történik, melyet azon év június 30-ig kell megküldeni, amelynek végével a kilépés hatályossá váli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et figyelembe véve javaslom, hogy a Zala Megyei Közgyűlés 2009. december 31. napjával lépjen ki az Alpok-Adria Munkaközösség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atrozatszm"/>
        <w:rPr/>
      </w:pPr>
      <w:r>
        <w:rPr/>
        <w:t>16/2009. (IV. 15.) TKB számú határozat</w:t>
      </w:r>
    </w:p>
    <w:p>
      <w:pPr>
        <w:pStyle w:val="Normal"/>
        <w:jc w:val="both"/>
        <w:rPr/>
      </w:pPr>
      <w:r>
        <w:rPr>
          <w:iCs/>
        </w:rPr>
        <w:t>A Turisztikai és Külkapcsolatok Bizottsága a „</w:t>
      </w:r>
      <w:r>
        <w:rPr/>
        <w:t xml:space="preserve">Kilépés </w:t>
      </w:r>
      <w:r>
        <w:rPr>
          <w:iCs/>
        </w:rPr>
        <w:t xml:space="preserve">az </w:t>
      </w:r>
      <w:r>
        <w:rPr/>
        <w:t>Alpok-Adria Munkaközösségből” című előterjesztésben foglaltakat 5 igen szavazattal, 1 tartózkodás mellett elfogadta és a Közgyűlésnek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.) A Zala Megyei Közgyűlés 2009. december 31. napjával megszünteti tagságát az Alpok-Adria Munkaközösség nemzetközi szervezetben.</w:t>
      </w:r>
    </w:p>
    <w:p>
      <w:pPr>
        <w:pStyle w:val="Default"/>
        <w:jc w:val="both"/>
        <w:rPr/>
      </w:pPr>
      <w:r>
        <w:rPr/>
        <w:t xml:space="preserve">b.) A Zala Megyei Közgyűlés felkéri elnökét, hogy a határozati javaslatban foglalt döntéséről értesítse a Munkaközösség soros elnökét.  </w:t>
      </w:r>
    </w:p>
    <w:p>
      <w:pPr>
        <w:pStyle w:val="Default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.) 2009. június 30.</w:t>
      </w:r>
    </w:p>
    <w:p>
      <w:pPr>
        <w:pStyle w:val="Normal"/>
        <w:jc w:val="both"/>
        <w:rPr/>
      </w:pPr>
      <w:r>
        <w:rPr/>
        <w:tab/>
        <w:t xml:space="preserve">    b.) 2009. júniu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Manninger Jenő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19:00Z</dcterms:created>
  <dc:creator>User</dc:creator>
  <dc:description/>
  <cp:keywords/>
  <dc:language>en-US</dc:language>
  <cp:lastModifiedBy>User</cp:lastModifiedBy>
  <cp:lastPrinted>2009-04-15T16:00:00Z</cp:lastPrinted>
  <dcterms:modified xsi:type="dcterms:W3CDTF">2009-04-16T06:20:00Z</dcterms:modified>
  <cp:revision>4</cp:revision>
  <dc:subject/>
  <dc:title>4</dc:title>
</cp:coreProperties>
</file>