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április 24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Kolonics Vero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71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ebruár 2.</w:t>
      </w:r>
    </w:p>
    <w:p>
      <w:pPr>
        <w:pStyle w:val="Normal"/>
        <w:numPr>
          <w:ilvl w:val="0"/>
          <w:numId w:val="8"/>
        </w:numPr>
        <w:jc w:val="both"/>
        <w:rPr>
          <w:spacing w:val="-2"/>
        </w:rPr>
      </w:pPr>
      <w:r>
        <w:rPr>
          <w:spacing w:val="-2"/>
        </w:rPr>
        <w:t>Fogadtam Mazzag Ferencet, a Zala Megyei Iparkamara elnökét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2"/>
        </w:rPr>
        <w:t>Találkoztam Péntek Imrével, a Pannon Tükör főszerkesztőjével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bruár 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Zalaegerszeg Felsőfokú Oktatásáért Közalapítvány által szervezett felsőoktatási beiskolázási fórumon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árgyaltam Dr. Csidei Irénnel, a Zala Megyei Kórház főigazgatónőj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bruár 5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a Nyugat-dunántúli Regionális Fejlesztési Tanács évindító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bruár 6. 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Megnyitottam Alsópáhokon a Kézműves Kiállítást,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Nyitóbeszédet mondtam Zalaegerszegen a Teremlabdarúgó Diákolimpiá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Február 9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ajtótájékoztatót tartottam Keszthelyen a Városi Kórházzal kapcsolatban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yeztettem Molnár Andrással a Zala Megyei Levéltár igazgatójáv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bruár 1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Balatonfüreden a balatoni halgazdálkodással, horgászattal kapcsolatban szervezett önkormányzati fórum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ebruár 1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ajtótájékoztatót tartottam Pózván az Integrált Szociális Intézménnyel kapcsolat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ebruár 13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özgyű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bruár 19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gadtam Dr. Vándor Lászlót, a Zala Megyei Múzeumok igazgatóját, valamint Havasi Bálintot a Balatoni Múzeum igazgat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ebruár 2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alálkoztam Berkenyés Istvánnal, Zalavár polgármesterével az Ezer Éves Zala programm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ebruár 2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íjat adtam át a Keszthelyi Városi Karnevál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ebruár 2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yeztettem a Raiffeisen Bank Önkormányzati Ágazati képviselőjével Budapesten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alálkoztam Makovecz Imre építésszel a zalavári emlékműve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bruár 2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ajtótájékoztatót tartottam a Balatoni Múzeum felújításával kapcsolat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ebruár 27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nyitottam az ezer éves Zalával kapcsolatos Tablókiállítást Gyenesdiáson,</w:t>
      </w:r>
    </w:p>
    <w:p>
      <w:pPr>
        <w:pStyle w:val="Normal"/>
        <w:ind w:left="360" w:hanging="0"/>
        <w:jc w:val="both"/>
        <w:rPr/>
      </w:pPr>
      <w:r>
        <w:rPr/>
        <w:t>-     Megyei Területfejlesztési Tanács ülésé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bruár 2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yitóbeszédet mondtam a Tendenciák c. kortárs művészeti kiállítá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láírtam Lendván a Muravidéki Magyar Önkormányzati Nemzeti Közösség Tanácsával kötött együttműködési megállapodás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5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rakcióvezetői egyeztetést tartotta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yeztetést tartottam Zalaegerszeg Megyei Jogú Város vezetőivel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látogattam a Zala Megyei Kórház Kardiológiai Osztály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6.</w:t>
      </w:r>
    </w:p>
    <w:p>
      <w:pPr>
        <w:pStyle w:val="Normal"/>
        <w:numPr>
          <w:ilvl w:val="0"/>
          <w:numId w:val="8"/>
        </w:numPr>
        <w:jc w:val="both"/>
        <w:rPr>
          <w:spacing w:val="-2"/>
        </w:rPr>
      </w:pPr>
      <w:r>
        <w:rPr>
          <w:spacing w:val="-2"/>
        </w:rPr>
        <w:t>Találkoztam Simon Dezsővel, a Magyarok Világszövetsége Zala Megyei Szervezetének elnökével,</w:t>
      </w:r>
    </w:p>
    <w:p>
      <w:pPr>
        <w:pStyle w:val="Normal"/>
        <w:numPr>
          <w:ilvl w:val="0"/>
          <w:numId w:val="8"/>
        </w:numPr>
        <w:jc w:val="both"/>
        <w:rPr>
          <w:spacing w:val="-2"/>
        </w:rPr>
      </w:pPr>
      <w:r>
        <w:rPr>
          <w:spacing w:val="-2"/>
        </w:rPr>
        <w:t>Részt vettem a Magyar Olimpiai Akadémia vándorgyűlésén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b/>
        </w:rPr>
        <w:t>Március 1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jelovar (Horvátország) – Zala megye – Somogy megye találkozón vettem részt Kaposváron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ajtónapot tartottam Gosztol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15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szöntőt mondtam Zalaapátiban a Március 15-ei ünnepi megemlékezésen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Ünnepi köszöntőt mondtam Keszthelyen a Március 15-ei ünnepi megemlékezé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1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terjút adtam a Dominó Televízió riporterének a Balatoni Múzeum Aranyhíd c. kiállításáv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18.</w:t>
      </w:r>
    </w:p>
    <w:p>
      <w:pPr>
        <w:pStyle w:val="Normal"/>
        <w:ind w:left="360" w:hanging="0"/>
        <w:jc w:val="both"/>
        <w:rPr/>
      </w:pPr>
      <w:r>
        <w:rPr/>
        <w:t>Rendkívül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árcius 2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yitóbeszédet mondtam a Zala Megyei Kórház Aneszteziológiai és Intenzív Terápiás Osztálya által szervezett kongresszuson Zalakaroson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szöntőt mondtam a Bibó István Alternatív Gimnázium 15 éves jubileumi rendezvényén, Hévíz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22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Köszöntöttem a Kvártélyház utazó résztvevőit és nézőit Esztergályhorváti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25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ajtótájékoztatót tartottam a keszthelyi Városi Kórházzal kapcsolatban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eszédet mondtam az Alsópáhoki Kolping Hotel új uszodarészének átadá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26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nyitottam a Zala Megyei Védelmi Bizottság Gazdaságbiztonsági Konferenciá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3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alálkoztam Borboly Csabával, Hargita megye elnökével Zalakaro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prilis 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beszélést folytattam az Eurorégió tagjaival Csáktorny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Április 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Átvettem a Zala Megyei Labdarúgó Szövetség által adott tiszteletbeli elnöki címet a szövetség Kehidakustányban tartott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Április 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ajtótájékoztatót tartottam a Zala Megyei Kórház sürgősségi ellátására vonatkozó pályázatt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prilis 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szöntőt mondtam Sármelléken a Fly Balaton Reptér első gépének fogadá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prilis 7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nyitottam a Nyugat-Dunántúli Többcélú Gyógypedagógiai Intézmények Szakmai Konferenciáját Keszthel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prilis 8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yeztetés folytattam a Mura-Dráva Eurorégióval kapcsolatban Csáktorny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prilis 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ogadtam Dr. Székely Tamás egészségügyi minisztert a Zala Megyei Kórházban tett látogatása alkalm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prilis 11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észt vettem Balatonfüreden az idei első hajó érkezéséné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JÉKOZTATÓ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z E.ON Észak-dunántúli Áramhálózati Zrt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lé bejelentett lakossági és közületi kártérítési igényekről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09. február elején a Zala megyében január 29. napján kezdődött és több napig tartott villamosenergia-ellátási zavarból eredő egyes problémák megoldása érdekében többen fordultak segítségért Zala Megyei Önkormányzathoz, ezért az Önkormányzat felvállalta, hogy segítséget nyújt a lakosságnak jogos igényük érvényesítése érdekében az áramszolgáltatóval szembeni fellépéshez, elsőként is annyiban, hogy tájékoztatja az érintetteket a kártérítési igény bejelentésének lehetőségéről, majd az általa javasolt formában az egyes települések polgármestereinek segítésével a lakosság részéről  összeállított kártérítési igényeket összegyűjti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Manninger Jenő Elnök Úr 2009. február 2. napján, tájékozódás céljából levélben kereste meg az egyes önkormányzatok polgármestereit, majd további levelében kérte a polgármestereket arra, hogy legyenek segítségére a lakosságnak a kárigények összegyűjtése során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yelemmel arra, hogy már az előzetes vizsgálódás során tapasztalható volt a kárigények rendkívül nagy száma, az Önkormányzat jogi képviselőt bízott meg azzal a feladattal, hogy a lakosság által az ügyvéd részére adott meghatalmazás útján a jogi képviselő a károsultak összességének nevében lépjen fel az energiaszolgáltatóval szemben. Erről a lehetőségről az Elnök Úr szintén írásban tájékoztatta a településeke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A Zala Megyei Önkormányzathoz a fenti felhívások alapján </w:t>
      </w:r>
      <w:r>
        <w:rPr>
          <w:rFonts w:cs="Arial" w:ascii="Arial" w:hAnsi="Arial"/>
          <w:b/>
          <w:sz w:val="20"/>
          <w:szCs w:val="20"/>
        </w:rPr>
        <w:t>1122 károsult magánszemély</w:t>
      </w:r>
      <w:r>
        <w:rPr>
          <w:rFonts w:cs="Arial" w:ascii="Arial" w:hAnsi="Arial"/>
          <w:sz w:val="20"/>
          <w:szCs w:val="20"/>
        </w:rPr>
        <w:t xml:space="preserve"> jelentett be kárigényt összesen </w:t>
      </w:r>
      <w:r>
        <w:rPr>
          <w:rFonts w:cs="Arial" w:ascii="Arial" w:hAnsi="Arial"/>
          <w:b/>
          <w:sz w:val="20"/>
          <w:szCs w:val="20"/>
        </w:rPr>
        <w:t>28.393.466 Ft</w:t>
      </w:r>
      <w:r>
        <w:rPr>
          <w:rFonts w:cs="Arial" w:ascii="Arial" w:hAnsi="Arial"/>
          <w:sz w:val="20"/>
          <w:szCs w:val="20"/>
        </w:rPr>
        <w:t xml:space="preserve"> kártérítési összeg követelése iránt. Ezt az összeget növelte továbbá </w:t>
      </w:r>
      <w:r>
        <w:rPr>
          <w:rFonts w:cs="Arial" w:ascii="Arial" w:hAnsi="Arial"/>
          <w:b/>
          <w:sz w:val="20"/>
          <w:szCs w:val="20"/>
        </w:rPr>
        <w:t>41 vállalkozó</w:t>
      </w:r>
      <w:r>
        <w:rPr>
          <w:rFonts w:cs="Arial" w:ascii="Arial" w:hAnsi="Arial"/>
          <w:sz w:val="20"/>
          <w:szCs w:val="20"/>
        </w:rPr>
        <w:t xml:space="preserve">, illetve gazdasági társaság összesen </w:t>
      </w:r>
      <w:r>
        <w:rPr>
          <w:rFonts w:cs="Arial" w:ascii="Arial" w:hAnsi="Arial"/>
          <w:b/>
          <w:sz w:val="20"/>
          <w:szCs w:val="20"/>
        </w:rPr>
        <w:t>8.701.642 Ft</w:t>
      </w:r>
      <w:r>
        <w:rPr>
          <w:rFonts w:cs="Arial" w:ascii="Arial" w:hAnsi="Arial"/>
          <w:sz w:val="20"/>
          <w:szCs w:val="20"/>
        </w:rPr>
        <w:t xml:space="preserve"> nagyságú kárigény bejelentése. A fenti károsultak közül az Önkormányzat által megbízott ügyvéd részére </w:t>
      </w:r>
      <w:r>
        <w:rPr>
          <w:rFonts w:cs="Arial" w:ascii="Arial" w:hAnsi="Arial"/>
          <w:b/>
          <w:sz w:val="20"/>
          <w:szCs w:val="20"/>
        </w:rPr>
        <w:t>514 személy</w:t>
      </w:r>
      <w:r>
        <w:rPr>
          <w:rFonts w:cs="Arial" w:ascii="Arial" w:hAnsi="Arial"/>
          <w:sz w:val="20"/>
          <w:szCs w:val="20"/>
        </w:rPr>
        <w:t xml:space="preserve"> adott írásbeli meghatalmazást, a többi károsult településének polgármestere útján, vagy személyesen, közvetlenül kívánta, kívánja igényét érvényesíten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jogi képviselő tényadatokat közlő bejelentésére, valamint a kapcsolatfelvétel iránti kérelmére a szolgáltató írásban javasolta, hogy a személyes tárgyalások lefolytatására a folyamatban levő, a Magyar Energiahivatal (a továbbiakban MEH) által végzett vizsgálat eredményének közlése után kerüljön sor, miután végeleges álláspontját csak a MEH határozatának ismeretében tudja kialakítani. A MEH vizsgálatának tárgya pedig – az Országos Meteorológiai Szolgálat szakvéleményének figyelembevétele mellett – az volt, hogy a szolgáltató egyes szerződéses kötelezettségeinek megszegése, vagy mulasztása útján vétkes-e abban, hogy a helyreállítás több napig is eltartott, amelynek következtében háztartások ezrei maradtak áram, illetve ebből kifolyólag ivóvíz és fűtés nélkül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MEH 2009. március 30. napján 111/2009. szám alatt hozta nyilvánosságra az ügyben született határozatát, amelynek során megállapította, hogy </w:t>
      </w:r>
      <w:r>
        <w:rPr>
          <w:rFonts w:cs="Arial" w:ascii="Arial" w:hAnsi="Arial"/>
          <w:b/>
          <w:sz w:val="20"/>
          <w:szCs w:val="20"/>
        </w:rPr>
        <w:t>a szolgáltató alapvetően nem volt hibás az üzemzavar kialakulásában, és hosszú ideig való fennállásban</w:t>
      </w:r>
      <w:r>
        <w:rPr>
          <w:rFonts w:cs="Arial" w:ascii="Arial" w:hAnsi="Arial"/>
          <w:sz w:val="20"/>
          <w:szCs w:val="20"/>
        </w:rPr>
        <w:t xml:space="preserve">, annak oka ugyanis az átlagosan 43 évenként előforduló, rendkívüli időjárási körülmény volt. A hatóság elmarasztalta ugyanakkor a szolgáltatót amiatt, hogy a rendkívüli helyzetek kezelésével összefüggő tevékenység egy részét – a működési engedélyben foglaltak ellenére – más társaság részére kiszervezte, illetve, hogy a kialakult helyzetről nem tájékoztatta megfelelően a lakosságot. Mindezek miatt a MEH 10.000.000 Ft bírsággal sújtotta a szolgáltatót, valamint az üzemzavari helyzetek kezelése és megelőzése, valamint a jogsértő állapot megszüntetése érdekében bizonyos feladatok elvégzését írta elő a részér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hatóság a pénzbírság kiszabásakor figyelemmel volt a szolgáltató azon önkéntes vállalására, mely szerint a </w:t>
      </w:r>
      <w:r>
        <w:rPr>
          <w:rFonts w:cs="Arial" w:ascii="Arial" w:hAnsi="Arial"/>
          <w:b/>
          <w:sz w:val="20"/>
          <w:szCs w:val="20"/>
        </w:rPr>
        <w:t>18 órát</w:t>
      </w:r>
      <w:r>
        <w:rPr>
          <w:rFonts w:cs="Arial" w:ascii="Arial" w:hAnsi="Arial"/>
          <w:sz w:val="20"/>
          <w:szCs w:val="20"/>
        </w:rPr>
        <w:t xml:space="preserve"> meghaladó ellátás-kimaradás esetén </w:t>
      </w:r>
      <w:r>
        <w:rPr>
          <w:rFonts w:cs="Arial" w:ascii="Arial" w:hAnsi="Arial"/>
          <w:b/>
          <w:sz w:val="20"/>
          <w:szCs w:val="20"/>
        </w:rPr>
        <w:t>10.000 Ft,</w:t>
      </w:r>
      <w:r>
        <w:rPr>
          <w:rFonts w:cs="Arial" w:ascii="Arial" w:hAnsi="Arial"/>
          <w:sz w:val="20"/>
          <w:szCs w:val="20"/>
        </w:rPr>
        <w:t xml:space="preserve"> a </w:t>
      </w:r>
      <w:r>
        <w:rPr>
          <w:rFonts w:cs="Arial" w:ascii="Arial" w:hAnsi="Arial"/>
          <w:b/>
          <w:sz w:val="20"/>
          <w:szCs w:val="20"/>
        </w:rPr>
        <w:t xml:space="preserve">24 órát </w:t>
      </w:r>
      <w:r>
        <w:rPr>
          <w:rFonts w:cs="Arial" w:ascii="Arial" w:hAnsi="Arial"/>
          <w:sz w:val="20"/>
          <w:szCs w:val="20"/>
        </w:rPr>
        <w:t xml:space="preserve">meghaladó esetén </w:t>
      </w:r>
      <w:r>
        <w:rPr>
          <w:rFonts w:cs="Arial" w:ascii="Arial" w:hAnsi="Arial"/>
          <w:b/>
          <w:sz w:val="20"/>
          <w:szCs w:val="20"/>
        </w:rPr>
        <w:t>15.000 Ft</w:t>
      </w:r>
      <w:r>
        <w:rPr>
          <w:rFonts w:cs="Arial" w:ascii="Arial" w:hAnsi="Arial"/>
          <w:sz w:val="20"/>
          <w:szCs w:val="20"/>
        </w:rPr>
        <w:t xml:space="preserve">, míg a </w:t>
      </w:r>
      <w:r>
        <w:rPr>
          <w:rFonts w:cs="Arial" w:ascii="Arial" w:hAnsi="Arial"/>
          <w:b/>
          <w:sz w:val="20"/>
          <w:szCs w:val="20"/>
        </w:rPr>
        <w:t>36 órát</w:t>
      </w:r>
      <w:r>
        <w:rPr>
          <w:rFonts w:cs="Arial" w:ascii="Arial" w:hAnsi="Arial"/>
          <w:sz w:val="20"/>
          <w:szCs w:val="20"/>
        </w:rPr>
        <w:t xml:space="preserve"> meghaladó ellátatlanság esetén </w:t>
      </w:r>
      <w:r>
        <w:rPr>
          <w:rFonts w:cs="Arial" w:ascii="Arial" w:hAnsi="Arial"/>
          <w:b/>
          <w:sz w:val="20"/>
          <w:szCs w:val="20"/>
        </w:rPr>
        <w:t>20.000 Ft</w:t>
      </w:r>
      <w:r>
        <w:rPr>
          <w:rFonts w:cs="Arial" w:ascii="Arial" w:hAnsi="Arial"/>
          <w:sz w:val="20"/>
          <w:szCs w:val="20"/>
        </w:rPr>
        <w:t xml:space="preserve"> rendszer-használati elosztási díjkedvezményt biztosít a fogyasztóknak, amelyet </w:t>
      </w:r>
      <w:r>
        <w:rPr>
          <w:rFonts w:cs="Arial" w:ascii="Arial" w:hAnsi="Arial"/>
          <w:b/>
          <w:sz w:val="20"/>
          <w:szCs w:val="20"/>
        </w:rPr>
        <w:t>2009. április hónap végéig</w:t>
      </w:r>
      <w:r>
        <w:rPr>
          <w:rFonts w:cs="Arial" w:ascii="Arial" w:hAnsi="Arial"/>
          <w:sz w:val="20"/>
          <w:szCs w:val="20"/>
        </w:rPr>
        <w:t xml:space="preserve"> juttat el a részükr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hivatalos vizsgálat eredményének ismeretében a megbízott jogi képviselő ismételten kérte a szolgáltatót a személyes egyeztetés lefolytatásának lehetőségére. A további kapcsolatfelvétel iránti kérelem mellett meg kell jegyezni, hogy Elnök úr valamint az adatok összegyűjtésében résztvevő munkatársak és az ügyvéd egyöntetű véleménye is az, mely szerint a szolgáltató a nagyösszegű lakossági kárigény-bejelentés nyomására vállalta „önként” a részére </w:t>
      </w:r>
      <w:r>
        <w:rPr>
          <w:rFonts w:cs="Arial" w:ascii="Arial" w:hAnsi="Arial"/>
          <w:b/>
          <w:sz w:val="20"/>
          <w:szCs w:val="20"/>
        </w:rPr>
        <w:t>megközelítőleg 600 millió Ft-os</w:t>
      </w:r>
      <w:r>
        <w:rPr>
          <w:rFonts w:cs="Arial" w:ascii="Arial" w:hAnsi="Arial"/>
          <w:sz w:val="20"/>
          <w:szCs w:val="20"/>
        </w:rPr>
        <w:t xml:space="preserve"> kiadással járó díjjóváírást, tehát annak kimondása mellett, hogy a MEH alapvetően nem tartotta felelősnek a szolgáltatót a „havaria” helyzet kialakulásáért, a szolgáltató mégis – legalább részben – akceptálta a lakossági kárigények jogosságát, amely tény pedig elsősorban az Önkormányzat által összegyűjtött kárigény tetemes nagyságának lehet a következmény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ár a fentiek alapján a hivatalos álláspont felmenti a szolgáltatót a kártérítési kötelezettség alól, az Önkormányzat a </w:t>
      </w:r>
      <w:r>
        <w:rPr>
          <w:rFonts w:cs="Arial" w:ascii="Arial" w:hAnsi="Arial"/>
          <w:b/>
          <w:sz w:val="20"/>
          <w:szCs w:val="20"/>
        </w:rPr>
        <w:t>további esetleges lehetőségek feltárása érdekében</w:t>
      </w:r>
      <w:r>
        <w:rPr>
          <w:rFonts w:cs="Arial" w:ascii="Arial" w:hAnsi="Arial"/>
          <w:sz w:val="20"/>
          <w:szCs w:val="20"/>
        </w:rPr>
        <w:t xml:space="preserve"> kérte a jogi képviselőt a személyes tárgyalás lefolytatására a szolgáltatóval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laegerszeg, 2009. április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Dr. Tiboly Kriszta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bbiakban pályázatokról tájékoztatom a testülete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Cs/>
        </w:rPr>
        <w:t>A „Szociális alap- és szakosított ellátást, valamint gyermekjóléti alap- és gyermekvédelmi szakellátást nyújtó közintézmények akadálymentesítése” c. pályázati kiírás keretében 2009. április 6-án benyújtásra került „</w:t>
      </w:r>
      <w:r>
        <w:rPr>
          <w:b/>
          <w:bCs/>
        </w:rPr>
        <w:t>A szociális foglalkoztatás esélyeinek növelése a magyarszerdahelyi Fogyatékosok Rehabilitációs Intézetében és Otthonában</w:t>
      </w:r>
      <w:r>
        <w:rPr>
          <w:bCs/>
        </w:rPr>
        <w:t>” c. pályáz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A pályázat célja a magyarszerdahelyi Fogyatékosok Rehabilitációs Intézete és Otthona </w:t>
      </w:r>
      <w:r>
        <w:rPr/>
        <w:t>rehabilitációs ellátást nyújtó székhelyén a foglalkoztató épület</w:t>
      </w:r>
      <w:r>
        <w:rPr>
          <w:b/>
        </w:rPr>
        <w:t xml:space="preserve"> komplex akadálymentesí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rojekt megvalósulása esetén nemcsak az értelmileg, hanem a halmozottan sérült személyek is igénybe tudják venni az intézmény szolgáltatásait. A nehezen mozgó, jelenleg az intézmény szolgáltatásait igénybevevők is kényelmesebben meg tudják közelíteni a foglalkoztatókat.  Súlyos mozgáskorlátozottak esélyegyenlősége megvalósul a rámpa építésével és a vizesblokkok kialakításával, valamint a nyílászárók cseréjével. Az intézmény nyitott, szívesen fogad érdeklődőket, akik az épület akadálymentesítése után könnyebben és fogyatékosságuktól függetlenül látogatni tudják az akadálymentes épületet. Az akadálymentes parkolók kiépítésével biztosítani lehet a mozgáskorlátozott látogatók és érdeklődők fogadását is.</w:t>
      </w:r>
    </w:p>
    <w:p>
      <w:pPr>
        <w:pStyle w:val="Normal"/>
        <w:jc w:val="both"/>
        <w:rPr/>
      </w:pPr>
      <w:r>
        <w:rPr/>
        <w:t>A hallássérült számára nyújtott szolgáltatások is bővülnek az indukciós hurok beszerzésével. A piktogramok az értelmi sérültek számára nyújtanak segítséget a tájékozódásban. A kontrasztos színezések, valamint az információs táblák a gyengénlátók számára könnyíti meg a közlekedést.</w:t>
      </w:r>
    </w:p>
    <w:p>
      <w:pPr>
        <w:pStyle w:val="Normal"/>
        <w:jc w:val="both"/>
        <w:rPr/>
      </w:pPr>
      <w:r>
        <w:rPr/>
        <w:t xml:space="preserve">A műhelyekben dolgozó 46 sérült ember számára továbbra is biztosítani lehet a munkahelyet (további 3 fő vesz részt a szocioterápiás foglalkoztatásban), akik számára mind a fizikai, mind az info-kommunikációs akadálymentesítés elengedhetetlen, annak érdekében , hogy a jövőben is nagyobb önállósággal tudják végezni munkájukat, valamint az ide látogató sorstársak, hozzátartozók, társintézmények ellátotta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 projekt teljes költsége: </w:t>
      </w:r>
      <w:r>
        <w:rPr>
          <w:b/>
          <w:bCs/>
        </w:rPr>
        <w:t>17.415.925 Ft</w:t>
      </w:r>
      <w:r>
        <w:rPr>
          <w:bCs/>
        </w:rPr>
        <w:t xml:space="preserve">, ebből igényelt támogatás: </w:t>
      </w:r>
      <w:r>
        <w:rPr>
          <w:b/>
          <w:bCs/>
        </w:rPr>
        <w:t>13.932.740 Ft</w:t>
      </w:r>
      <w:r>
        <w:rPr>
          <w:bCs/>
        </w:rPr>
        <w:t xml:space="preserve">, önrész összege: </w:t>
      </w:r>
      <w:r>
        <w:rPr>
          <w:b/>
          <w:bCs/>
        </w:rPr>
        <w:t>3.483.185 Ft</w:t>
      </w:r>
      <w:r>
        <w:rPr>
          <w:bCs/>
        </w:rPr>
        <w:t xml:space="preserve">, melyet a Zala Megyei Önkormányzat </w:t>
      </w:r>
      <w:r>
        <w:rPr/>
        <w:t>2009. évi költségvetésében az „Európai Uniós pályázatokhoz tartalékalap” keretből biztosít.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A helyi önkormányzatok által fenntartott múzeumok szakmai támogatásáról szóló 12/2009. (III. 27.) OKM rendelet alapján támogatási kérelmet nyújt be a Zala Megyei Önkormányzat a </w:t>
      </w:r>
      <w:r>
        <w:rPr>
          <w:u w:val="none"/>
        </w:rPr>
        <w:t>Balatoni Múzeum „Aranyhíd” című új állandó kiállításának</w:t>
      </w:r>
      <w:r>
        <w:rPr>
          <w:b w:val="false"/>
          <w:u w:val="none"/>
        </w:rPr>
        <w:t xml:space="preserve"> </w:t>
      </w:r>
      <w:r>
        <w:rPr>
          <w:u w:val="none"/>
        </w:rPr>
        <w:t>megvalósításának II. ütemére.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rPr/>
      </w:pPr>
      <w:r>
        <w:rPr>
          <w:b w:val="false"/>
          <w:u w:val="none"/>
        </w:rPr>
        <w:t>A Zala Megyei Önkormányzat a tavalyi évben a kiállítás I. ütemének megvalósítására nyújtott be támogatási kérelmet, az elnyert támogatás összege: 20 millió Ft.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rPr/>
      </w:pPr>
      <w:r>
        <w:rPr>
          <w:b w:val="false"/>
          <w:u w:val="none"/>
        </w:rPr>
        <w:t xml:space="preserve">A 12/2009. (III.27.) OKM rendelet 2.§-a alapján az idei évben „támogatás az alábbi feladatokra igényelhető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agyszabású - 10 millió forintnál nagyobb forrásigényű - állandó kiállítás előkészítése, létrehozása, teljes körű felújítása, illetve korszerűsítése, beleértve a kisebbségi kultúra értékeit bemutató kiállításrész kialakítását,valamint a kiállításhoz kapcsolódó több idegen nyelven előállított katalógusok, illetve kiállítási vezetők, ismertetők megjelentetését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ktatási célú közösségi terek kialakítása a Közép-magyarországi Régióban székhellyel rendelkező múzeumok számára.”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>
          <w:b w:val="false"/>
          <w:u w:val="none"/>
        </w:rPr>
        <w:t xml:space="preserve">A támogatási kérelmet 2009. április 20-ig kell benyújtani az oktatási és kulturális miniszterhez a Magyar Államkincstár Regionális Igazgatósága illetékes megyei szervezeti egysége útján. 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A támogatás feltétele a teljes fejlesztési költség 10%-ának megfelelő önrész biztosítása.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/>
      </w:pPr>
      <w:r>
        <w:rPr>
          <w:bCs/>
        </w:rPr>
        <w:t xml:space="preserve">A projekt megvalósításának teljes költsége: </w:t>
      </w:r>
      <w:r>
        <w:rPr>
          <w:b/>
          <w:bCs/>
        </w:rPr>
        <w:t>52.800.000 Ft</w:t>
      </w:r>
      <w:r>
        <w:rPr>
          <w:bCs/>
        </w:rPr>
        <w:t xml:space="preserve">, ebből igényelt támogatás: </w:t>
      </w:r>
      <w:r>
        <w:rPr>
          <w:b/>
          <w:bCs/>
        </w:rPr>
        <w:t>47.520.000 Ft</w:t>
      </w:r>
      <w:r>
        <w:rPr>
          <w:bCs/>
        </w:rPr>
        <w:t xml:space="preserve">, önrész összege: </w:t>
      </w:r>
      <w:r>
        <w:rPr>
          <w:b/>
          <w:bCs/>
        </w:rPr>
        <w:t>5.280.000 Ft</w:t>
      </w:r>
      <w:r>
        <w:rPr>
          <w:bCs/>
        </w:rPr>
        <w:t xml:space="preserve">, melyet a Zala Megyei Önkormányzat </w:t>
      </w:r>
      <w:r>
        <w:rPr/>
        <w:t>2009. évi költségvetésében az „Intézményi fejlesztési kiadások és fejlesztési pályázatok önrésze” keretből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olt rédicsi határátkelő fogadóépületében található Németh János keramikusművész Zala megyét ábrázoló képzőművészeti alkotásának megyei tulajdonba kerülése érdekében a Magyar Nemzeti Vagyonkezelő Zrt. felé igénybejelentés kerül benyújtásra, melyet a határozati javaslat 6.) a,b,c,d pontja tartalma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18" w:right="1286" w:gutter="0" w:header="0" w:top="540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5486400" cy="1020445"/>
            <wp:effectExtent l="0" t="0" r="0" b="0"/>
            <wp:docPr id="10" name="alelnok_fe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lelnok_fej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lelnöki beszámoló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008. február 7-től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2009. február 17.</w:t>
        <w:tab/>
      </w:r>
      <w:r>
        <w:rPr/>
        <w:t>Szombathelyen a VII. Bevetési Osztály ünnepi alakuló ülésé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Február 19.</w:t>
        <w:tab/>
      </w:r>
      <w:r>
        <w:rPr/>
        <w:t>Zalaegerszegen a Zala Megyei Rendőr-főkapitányság tevékenységét értékelő értekezlete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Február 23.</w:t>
        <w:tab/>
      </w:r>
      <w:r>
        <w:rPr/>
        <w:t>A Zala Megyei Közoktatási Közalapítvány ülésé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Február 26.</w:t>
        <w:tab/>
      </w:r>
      <w:r>
        <w:rPr/>
        <w:t>Zalalövőn a Polgári Védelem Napja alkalmából megrendezett ünnepsége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Február 27.</w:t>
        <w:tab/>
      </w:r>
      <w:r>
        <w:rPr/>
        <w:t>Prokkné Tirner Gyöngyi tagintézmény vezetővel 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ab/>
      </w:r>
      <w:r>
        <w:rPr/>
        <w:t xml:space="preserve">Sopronban a több napos áramszünettel kapcsolatban a beérkezett kárigényekkel kapcsolatban TV-felvételen vettem részt.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rcius 4.</w:t>
        <w:tab/>
      </w:r>
      <w:r>
        <w:rPr/>
        <w:t xml:space="preserve">Lendván a Muravidéki Magyar Önkormányzati Nemzeti Közösség Tanácsával együttműködési megállapodás ünnepélyes aláírásán vettem részt.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rcius 5.</w:t>
        <w:tab/>
      </w:r>
      <w:r>
        <w:rPr/>
        <w:t>Zalaegerszeg Megyei Jogú Város és Zala Megyei Önkormányzat egyeztető tárgyalásá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rcius 8.</w:t>
        <w:tab/>
      </w:r>
      <w:r>
        <w:rPr/>
        <w:t>Pákán nőnapi köszöntőt mond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rcius 10.</w:t>
        <w:tab/>
      </w:r>
      <w:r>
        <w:rPr/>
        <w:t>Keszthelyen az Asbóth Sándor Térségi Középiskolában szakmai bemutató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rcius 12.</w:t>
        <w:tab/>
      </w:r>
      <w:r>
        <w:rPr/>
        <w:t>Zalaegerszegen a helyi TV stúdiójában stúdióbeszélgetésen vettem részt, a több napos áramszünettel kapcsolatos kárigényekről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ab/>
      </w:r>
      <w:r>
        <w:rPr/>
        <w:t>Gosztolán a megyei sajtónapo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rcius 14.</w:t>
        <w:tab/>
      </w:r>
      <w:r>
        <w:rPr/>
        <w:t>Lentiben a március 15-i ünnepsége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rcius 15.</w:t>
        <w:tab/>
      </w:r>
      <w:r>
        <w:rPr/>
        <w:t>Letenyén a március 15-i ünnepségen beszédet mond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rcius 16.</w:t>
        <w:tab/>
      </w:r>
      <w:r>
        <w:rPr/>
        <w:t>Türjén az 1000 éves Zala ünnepségsorozat keretében vándorkiállítást nyitottam meg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rcius 19.</w:t>
        <w:tab/>
      </w:r>
      <w:r>
        <w:rPr/>
        <w:t>A Zala Megyei Integrált Szociális Intézmény igazgatójával és gazdasági vezetőjével 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rcius 24.</w:t>
        <w:tab/>
      </w:r>
      <w:r>
        <w:rPr/>
        <w:t>Lendván Tompagábor Kornéllal a Kvártélyház előadásaival kapcsolatban 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rcius 25.</w:t>
        <w:tab/>
      </w:r>
      <w:r>
        <w:rPr/>
        <w:t>Szentkozmadombján Káli Lajos polgármester úrral tárgyaltam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rcius 26.</w:t>
        <w:tab/>
      </w:r>
      <w:r>
        <w:rPr/>
        <w:t>Zalaszabaron az 1000 éves megyei ünnepségsorozattal kapcsolatban 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Március 27.</w:t>
        <w:tab/>
      </w:r>
      <w:r>
        <w:rPr/>
        <w:t>Horvátországban mezőgazdasági kiállításo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  <w:t>Március 31.</w:t>
        <w:tab/>
      </w:r>
      <w:r>
        <w:rPr/>
        <w:t>Hevesi Sándor Színház társulási ülésé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Április 1-3-ig</w:t>
        <w:tab/>
      </w:r>
      <w:r>
        <w:rPr/>
        <w:t>Évi rendes szabadságomat töltötte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Április 7.</w:t>
        <w:tab/>
      </w:r>
      <w:r>
        <w:rPr/>
        <w:t>Részt vettem Gábor Miklós születésének 90. évfordulójára rendezett ünnepségen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Április 8.</w:t>
        <w:tab/>
      </w:r>
      <w:r>
        <w:rPr/>
        <w:t>Keszthelyen a Gyógypedagógiai Intézmények Szakmai Konferenciáját lezár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Április 9.</w:t>
        <w:tab/>
      </w:r>
      <w:r>
        <w:rPr/>
        <w:t>Oláh László festőművész  kiállításának megnyitójá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>
          <w:b/>
        </w:rPr>
        <w:t>Április 16-18.</w:t>
        <w:tab/>
        <w:tab/>
      </w:r>
      <w:r>
        <w:rPr/>
        <w:t xml:space="preserve">Marosvásárhelyen kiállítás megnyitásán veszek részt. 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  <w:t>Zalaegerszeg, 2009. április 17.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  <w:tab/>
        <w:tab/>
        <w:tab/>
        <w:tab/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1286" w:gutter="0" w:header="0" w:top="540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  <w:r>
        <w:rPr>
          <w:b/>
          <w:i/>
        </w:rPr>
        <w:t>Pintér László s.k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8795" cy="4629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36.4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Február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Zala Megyei Kereskedelmi és Iparkamara elnökségi ülésén vettem részt, tájékoztatást adtam az M9-es úttal kapcsolatos megyei elképzelésekről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180" w:hanging="180"/>
        <w:jc w:val="both"/>
        <w:rPr/>
      </w:pPr>
      <w:r>
        <w:rPr>
          <w:b/>
          <w:bCs/>
        </w:rPr>
        <w:t>Február 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Tárgyalást folytattam a Zala Megyei Kórház főmérnökével, közbeszerzési eljárások előkészítésérő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Február 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ZALAISPA Önkormányzati Társulás társulási tanács ülésén voltam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Február 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Nyitott Ház Gyógypedagógiai Módszertani Intézményben megrendezett autista gyermekek rajz- és festészeti kiállítását nyitottam meg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Február 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Zala Megyei Önkormányzat közgyűlésén vettem rész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Pacsán, a helyi Polgárőr Egyesület közgyűlésé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Február 1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Közbeszerzési Munkacsoport ülését vezette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Február 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Közbeszerzési Munkacsoport ülését vezettem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Február 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Református Egyház illetékeseivel folytattam tárgyalást a Kehidakustányban tervezett beruházással kapcsoltban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Február 23-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Szabadságon voltam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Február 2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„Kommunista diktatúra áldozatai” emléknapi megemlékezése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Február 2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Megyei Polgárőr Szövetség Közgyűlésén vettem részt és üdvözöltem a jelenlévőke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Március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Megyeháza előtti Kosztolányi utat érintő korrekciós tervekkel kapcsolatban folytattam tárgyalást a Közlekedési Felügyelet illetékeseive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Március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KEOP „Helyi épületenergetikai fejlesztések és közvilágítás korszerűsítése” című pályázati lehetőségeket tekintettem át az intézményvezetőkke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Március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Zalaegerszeg MJV és a Zala Megyei Önkormányzat közötti egyeztetése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Március 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Zala Megyei Önkormányzat informatikai stratégiájáról tárgyaltam szakértő cégekke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Március 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Tárgyalást folytattam Zalaegerszeg MJV tűzoltóparancsnokával a volt MMIK épületének tűzvédelmérő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Március 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Vetési varjú károkozással kapcsolatos egyeztető megbeszélésen voltam Garabonco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Március 15.</w:t>
      </w:r>
    </w:p>
    <w:p>
      <w:pPr>
        <w:pStyle w:val="Normal"/>
        <w:tabs>
          <w:tab w:val="clear" w:pos="708"/>
          <w:tab w:val="left" w:pos="5460" w:leader="none"/>
        </w:tabs>
        <w:ind w:left="720" w:hanging="360"/>
        <w:jc w:val="both"/>
        <w:rPr/>
      </w:pPr>
      <w:r>
        <w:rPr/>
        <w:t>-   Részt vettem a március 15-i zalaegerszegi ünnepségen, koszorút helyeztem el Deák Ferenc és Csány László szobráná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Március 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Rendkívüli közgyűlése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Március 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Veszprém Megyei Önkormányzat Hivatalában az ott bevezetett informatikai rendszerről tájékozód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Március 2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Közbeszerzési Munkacsoport ülését vezette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Március 2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„Víz világnapja” alkalmából a Pedagógiai intézet által szervezett rajzkiállításon mondtam köszöntő beszédet, és díjakat adtam á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Március 30-31.</w:t>
      </w:r>
    </w:p>
    <w:p>
      <w:pPr>
        <w:pStyle w:val="Normal"/>
        <w:tabs>
          <w:tab w:val="clear" w:pos="708"/>
          <w:tab w:val="left" w:pos="5460" w:leader="none"/>
        </w:tabs>
        <w:ind w:left="720" w:hanging="360"/>
        <w:jc w:val="both"/>
        <w:rPr/>
      </w:pPr>
      <w:r>
        <w:rPr/>
        <w:t>-   A Zala megyében tartózkodó Borboly Csaba – Hargita megye elnöke – zalai programját szervezte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Április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Zalaszentgróton az AQUAZALA Közszolgálati Koncessziós Kft. taggyűlésé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Április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Zalaegerszeg MJV vezetőivel folytatott egyeztetésen vettem részt az M9-es nyomvonalával kapcsolatba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Közbeszerzési Munkacsoport ülését vezettem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</w:rPr>
        <w:t>Április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Pacsán borúton volta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Szentpéterúron megrendezett VII. Közép – Zalai Művészeti Fesztiválon voltam zsűri elnök és díjakat adtam á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  <w:t>Április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Zalabérben megnyitottam a „Zala Vármegye 1000 éves” elnevezésű megyetörténeti vándorkiállítás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Április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z intézmények energetikai felmérésével kapcsolatos kérdésekről tárgyaltam szakértőkkel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Április 9-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Szabadságon voltam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Április 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Közbeszerzési Munkacsoport ülését vezettem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Április 1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lsólendván, Zala György emléknap alkalmából szervezett rendezvényen és emléktábla avatáson voltam, majd koszorút helyeztem el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Április 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„</w:t>
      </w:r>
      <w:r>
        <w:rPr/>
        <w:t>Mentsük meg a Feszti- körképet” elnevezésű jótékonysági esten vettem részt Dióskálo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  <w:tab/>
        <w:tab/>
        <w:t>Nagy Kálmán sk.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418" w:right="1286" w:gutter="0" w:header="0" w:top="540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/>
        <w:t>a Zala Megyei Közgyűlés alelnöke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567" w:right="567" w:hanging="0"/>
        <w:rPr/>
      </w:pPr>
      <w:r>
        <w:rPr/>
        <w:t>Jelentés a lejárt határidejű határozatok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840" w:leader="none"/>
        </w:tabs>
        <w:ind w:left="0" w:hanging="0"/>
        <w:rPr>
          <w:u w:val="single"/>
        </w:rPr>
      </w:pPr>
      <w:r>
        <w:rPr>
          <w:u w:val="single"/>
        </w:rPr>
        <w:t xml:space="preserve">Tájékoztató a 2007. évi nemzetközi kapcsolatokról  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84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/2008. (I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2008. évi nemzetközi kapcsolatokról szóló tájékoztató a 2009. februári közgyűlésen megtört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órházi ellátás helyzete Zala megyében, különös tekintettel a Zala Megyei Kórház és a Keszthelyi Városi Kórház működésér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4/2008. (IV.25,) KH</w:t>
      </w:r>
      <w:r>
        <w:rPr/>
        <w:t xml:space="preserve">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órház hosszú távú intézkedési terve tartalmazza a két kórház együttműködését. Az intézkedési terv szerinti végrehajtás ad lehetőséget az egyes szakterületek konkrét együttműködésének kidolgozására. A megvalósulást figyelemmel kísérjük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satlakozás a Bursa Hungarica Felsőoktatási Önkormányzati Ösztöndíj pályázathoz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12/2008. (IX.12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) Az önkormányzat a 2009. évi költségvetésében 4.042 e Ft-ot biztosított a Bursa Hungarica Felsőoktatási Önkormányzati Ösztöndíj pályázat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Nemzeti és Etnikai Kisebbségi Jogok Országgyűlési Biztosa javaslatának megtárgyal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5/2008. (IX.12.) KH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1./ a 2009. évi költségvetési rendeletben a kifogásolt kisebbségi pályázati önrész támogatás feletti rendelkezési jog a Kisebbségi és Nemzetiségi Bizottság hatáskörébe került, így valamennyi jogalkalmazó számára még inkább egyértelmű a szabályozás ezen formája, továbbá az elnöki hatáskörök is pontosításra került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  <w:t>Tájékoztató a kehidakustányi 707/1. hrsz. alatti ingatlan részbeni értékesítésének előkészítéséről</w:t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2/2008. (IX.3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A megyei önkormányzat a rendezési terv módosításához szükséges tervdokumentációkat elkészíttette, a rendezési terv elfogadását követően kerülhet sor a telekosztási eljárás megindítására. A rendezési terv elfogadásához szükséges regionális főépítészi szakvélemény késése miatt előfordulhat, hogy 2009. április 30-ig nem kerülhet sor a telekosztási eljárás megindítására, ezért </w:t>
      </w:r>
      <w:r>
        <w:rPr>
          <w:b/>
        </w:rPr>
        <w:t>a határidőt 2009. május 30-ig kérem meghosszabbíta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turisztikai együttműködési rendszere kiépülésének támogatására meghirdetett pályázat módosítás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23/2008. (IX.30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 Az önkormányzat 2009. évi költségvetése a fejlesztési céltartalékok között 92.794 e Ft-ot biztosít a  „Pályázati alap kiegészítő támogatás Zala megye turisztikai vonzerő- és termékfejlesztéséhez” c. pályázat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  <w:t>Zala megye turisztikai vonzerő- és termékfejlesztését szolgáló pályázati kiírás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33/2008. (X.21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3. Az önkormányzat 2009. évi költségvetése a fejlesztési céltartalékok között 92.794 e Ft-ot biztosít a  „Pályázati alap kiegészítő támogatás Zala megye turisztikai vonzerő- és termékfejlesztéséhez” c. pályázat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Tájékoztató a Zala Megyei Önkormányzat Pedagógiai Intézete HEFOP-3.1.4./05/1.-2005-10-0015/1.0 TUDÁSALAPÚ TÁRSADALOM FEJLESZTÉSE ZALÁBAN című projektjével szemben lefolytatott szabálytalansági eljárásról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5/2008. (XI.28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iesett pályázati támogatás megtérülése érdekében az Oktatási és Kulturális Minisztérium Támogatáskezelő Igazgatósága felülvizsgálati eljárásának lezárását követően a közgyűlés felhatalmazása alapján felszólítottam Dr. Borosán Gyulát a kiesett támogatási összeg megfizetésére, azonban jogi képviselője által írt válaszában elzárkózott a követelt összeg megfizetésé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ovábbi intézkedések megtétele érdekében kérem az április 24-én lejáró határidő meghosszabbítását június 12-ig tekintettel arra, hogy további szakértői vizsgálat lefolytatása indokolt annak tisztázása érdekében, hogy a korábbi igazgató, valamint az irányító hatóság felelőssége megállapítható-e, illetve a jogutód intézmény milyen jogi eljárás megindítására jogosult.</w:t>
      </w:r>
    </w:p>
    <w:p>
      <w:pPr>
        <w:pStyle w:val="Normal"/>
        <w:jc w:val="both"/>
        <w:rPr/>
      </w:pPr>
      <w:r>
        <w:rPr/>
      </w:r>
    </w:p>
    <w:p>
      <w:pPr>
        <w:pStyle w:val="Alapbehzott1"/>
        <w:ind w:left="567" w:hanging="567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Elnöki beszámoló. Jelentés a lejárt határidejű határozatokról</w:t>
      </w:r>
    </w:p>
    <w:p>
      <w:pPr>
        <w:pStyle w:val="Alapbehzott1"/>
        <w:ind w:left="567" w:hanging="567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/2009. (II.13.) KH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5./ a közgyűlés határozatáról szóló tájékoztatás 2009. február 16-án került megküldésre a miniszterelnök részére, melyre a Miniszterelnöki Titkárság Vezetője az alábbi választ adta:</w:t>
      </w:r>
    </w:p>
    <w:p>
      <w:pPr>
        <w:pStyle w:val="Normal"/>
        <w:jc w:val="both"/>
        <w:rPr/>
      </w:pPr>
      <w:r>
        <w:rPr/>
        <w:t>„</w:t>
      </w:r>
      <w:r>
        <w:rPr/>
        <w:t>A helyi önkormányzatokról szóló 1990. évi LXV. törvény 101.§ (3) bekezdésére tekintettel levelét áttettem az ügyben hatáskörrel rendelkező, válaszadásra jogosult Pénzügyminisztériumhoz, valamint az Önkormányzati Minisztériumhoz azzal a kéréssel, hogy az abban foglaltakat vizsgálják meg.</w:t>
      </w:r>
    </w:p>
    <w:p>
      <w:pPr>
        <w:pStyle w:val="Normal"/>
        <w:jc w:val="both"/>
        <w:rPr/>
      </w:pPr>
      <w:r>
        <w:rPr/>
        <w:t>A Pénzügyminisztériumot kértem fel, hogy – a szakmai egyeztetéseket követően – a vizsgálat eredményéről közvetlenül Elnök Urat tájékoztassák, amelynek megérkezéséig szíves türelmét kérem.” Válasz az előterjesztés elkészítésének időpontjáig nem érkezett.</w:t>
      </w:r>
    </w:p>
    <w:p>
      <w:pPr>
        <w:pStyle w:val="Normal"/>
        <w:jc w:val="both"/>
        <w:rPr/>
      </w:pPr>
      <w:r>
        <w:rPr/>
        <w:t>6./ „A megye, mint középszint- a megyei intézményrendszer szükségessége” című napirendi pont szerepel a 2009. április 24-i testületi ülés meghívó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la Megyei Vállalkozásfejlesztési Alapítvány ügyvezető igazgatójának megválasz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5/2009.(II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agy András ügyvezető igazgató kinevezésével történő közgyűlési egyetértésről az alapítvány kuratóriumának elnökét értesítettü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tulajdonát képező Balatonederics 078 hrsz-ú üdülő hasznosítása.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/2009. (II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) A közgyűlési határozatnak megfelelően a balatonedericsi üdülő hasznosítására és a zalai gyermekek táborozási lehetőségeinek bővítésére vonatkozó együttműködési megállapodás 2009. február 26-án a Tuttu Mikka-Makka Gyermek és Ifjúsági Egyesülettel aláír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Kórház intézkedési terve a hosszú távú kiegyensúlyozott biztosítása érdekéb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8/2009 (II. 13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A Zala Megyei Kórház benyújtotta a közgyűlés elnökének a megadott szempontokkal kiegészített intézkedési tervét, amelyet az Egészségügyi és Szociális Bizottság is megtárgyal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Kórház és a Városi Kórház, Keszthely sürgősségi ellátási területének módosítása és a feladatátadásra vonatkozó ellátási szerződés megkötés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/2009. (II. 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2" w:hanging="0"/>
        <w:jc w:val="both"/>
        <w:rPr/>
      </w:pPr>
      <w:r>
        <w:rPr/>
        <w:t>Az ellátási terület módosítására vonatkozó megállapodás, valamint a sürgősségi feladat átadására vonatkozó ellátási szerződés aláírása határidőre megtörtént. Városi Kórház, Keszthely sürgősségi osztálya működési engedéllyel rendelkezik, tevékenységét 2009. április 1-én megkezdte.</w:t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megyei közművelődési feladatellátásra közművelődési intézmény létrehozása</w:t>
      </w:r>
    </w:p>
    <w:p>
      <w:pPr>
        <w:pStyle w:val="Normal"/>
        <w:ind w:right="2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1/2009.(II.13.) KH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a.)A Zala Megyei Közgyűlés 2009. március 18-i rendkívüli ülésén megalapította az intézményt 2009. július 1. napjával, az alapító okirat elfogadásával. </w:t>
      </w:r>
    </w:p>
    <w:p>
      <w:pPr>
        <w:pStyle w:val="Normal"/>
        <w:jc w:val="both"/>
        <w:rPr/>
      </w:pPr>
      <w:r>
        <w:rPr/>
        <w:t>b.) Az intézmény a Keresztury Dezső ÁMK székhelyén kerül elhelyezésre</w:t>
      </w:r>
      <w:r>
        <w:rPr>
          <w:i/>
        </w:rPr>
        <w:t xml:space="preserve">. </w:t>
      </w:r>
      <w:r>
        <w:rPr/>
        <w:t>A Zalaegerszeg MJV által felajánlott 0.1 szorzóval számított bérleti díj 26.930 Ft/hó. Ez a Zalaegerszeg Landorhegyi u. 21. szám alatti helyiségek és a Pais Dezső u. 2. szám alatti helyiség kedvezményes havi bérleti díja.</w:t>
      </w:r>
    </w:p>
    <w:p>
      <w:pPr>
        <w:pStyle w:val="Normal"/>
        <w:jc w:val="both"/>
        <w:rPr/>
      </w:pPr>
      <w:r>
        <w:rPr/>
        <w:t>c.) Az előterjesztés a kultúráért felelős miniszternek 2009. február 16-án megküldésre kerül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Észak-zalai TISZK Kiemelkedően Közhasznú Nonprofit Kft. Társasági szerződéséne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2/2009.(II.13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) A Zala Megyei Közgyűlés</w:t>
      </w:r>
      <w:r>
        <w:rPr>
          <w:b/>
        </w:rPr>
        <w:t xml:space="preserve"> </w:t>
      </w:r>
      <w:r>
        <w:rPr/>
        <w:t>elfogadta az Észak-zalai TISZK Kiemelkedően Közhasznú Nonprofit Kft. módosításokkal egységes szerkezetbe foglalt Társasági szerződését.</w:t>
      </w:r>
    </w:p>
    <w:p>
      <w:pPr>
        <w:pStyle w:val="Normal"/>
        <w:jc w:val="both"/>
        <w:rPr/>
      </w:pPr>
      <w:r>
        <w:rPr/>
        <w:t>2.)</w:t>
      </w:r>
      <w:r>
        <w:rPr>
          <w:b/>
        </w:rPr>
        <w:t xml:space="preserve"> </w:t>
      </w:r>
      <w:r>
        <w:rPr/>
        <w:t>A Közhasznú Nonprofit Kft. ügyvezetője által összehívott taggyűlésen 2009. február 23-án az 1/2009. számú határozatával egyhangúlag jóváhagyta a társasági szerződés módosít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fenntartásában működő középfokú oktatási intézmények 2009/2010-es tanévre szóló beiskolázási tervének kiegészítés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/2009.(II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a.) A változtatások miatt az egységes szerkezetbe foglalt alapító okirat aláírása megtörtént, a nyilvántartásba vételhez szükséges intézkedések megtörténtek.</w:t>
      </w:r>
    </w:p>
    <w:p>
      <w:pPr>
        <w:pStyle w:val="Normal"/>
        <w:jc w:val="both"/>
        <w:rPr/>
      </w:pPr>
      <w:r>
        <w:rPr/>
        <w:t>2. a.) ”A Zala Megyei Önkormányzat fenntartásában működő középfokú közoktatási intézmények 2009/2010-es tanévre szóló beiskolázási terv” tárgyú 107/2008. (IX. 12.) KH 2. pontjával elfogadott 3. számú mellékletében a Zöldmező Utcai Egységes Gyógypedagógiai Intézményre vonatkozó beiskolázási tervet a szerkezetlakatos képzéssel 31 521 24 10000 00 OKJ számmal kiegészítette és a módosítás az intézmény részére további intézkedések céljából megküldésre került.</w:t>
      </w:r>
    </w:p>
    <w:p>
      <w:pPr>
        <w:pStyle w:val="Normal"/>
        <w:jc w:val="both"/>
        <w:rPr/>
      </w:pPr>
      <w:r>
        <w:rPr/>
        <w:t xml:space="preserve">2. b.)  A beiskolázási tervbe az ott feltüntetett intézményeknél rövidített hivatalos nevei kerültek átvezetésr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Zala megyei kistérségi társulások közoktatási feladatellátásá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/2009.(II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 Megyei Közgyűlés a „Tájékoztató a Zala megyei kistérségi társulások közoktatási feladatellátásáról”</w:t>
      </w:r>
      <w:r>
        <w:rPr>
          <w:b/>
        </w:rPr>
        <w:t xml:space="preserve"> </w:t>
      </w:r>
      <w:r>
        <w:rPr/>
        <w:t>című tájékoztatóban foglaltakat egyhangúlag elfogadta</w:t>
      </w:r>
      <w:r>
        <w:rPr>
          <w:b/>
          <w:i/>
        </w:rPr>
        <w:t xml:space="preserve">. </w:t>
      </w:r>
      <w:r>
        <w:rPr/>
        <w:t>A dokumentumban rögzített adatok a későbbiekben felhasználásra kerülnek a különböző oktatási anyagok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i Gyermek- és Ifjúsági Közalapítvány alacsonyabb közhasznúsági fokozatba soro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16/2009.(II.13.) K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Bíróságnál kezdeményeztük az alapítvány alacsonyabb közhasznúsági fokozatba sorolását. A kiemelkedően közhasznú szervezet helyett közhasznú szervezetté átsorolásról a bíróság Pk.20.465/1990/54. számon meghozta végzését, amely 2009. március 20-án jogerőre emelkedet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la Megyei Közoktatási Közalapítvány alacsonyabb közhasznúsági fokozatba sorol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7/2009.(II.13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2.3.)Nagykanizsa Megyei Jogú Város Önkormányzata és Zalaegerszeg Megyei Jogú Város Önkormányzata társalapítóknál 2009. február 18-án kezdeményeztük az alapítvány alacsonyabb közhasznúsági fokozatba sorolását. </w:t>
      </w:r>
    </w:p>
    <w:p>
      <w:pPr>
        <w:pStyle w:val="Heading5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Balaton Régió Európa Pont Közalapítvány megszűntetése</w:t>
      </w:r>
    </w:p>
    <w:p>
      <w:pPr>
        <w:pStyle w:val="Heading5"/>
        <w:rPr/>
      </w:pPr>
      <w:r>
        <w:rPr>
          <w:i w:val="false"/>
          <w:sz w:val="24"/>
          <w:szCs w:val="24"/>
          <w:u w:val="single"/>
        </w:rPr>
        <w:t>18/2009.(II.13.) KH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Veszprém Megye Önkormányzata, Keszthely Város Önkormányzata és Somogy Megye Önkormányzata társalapítóknál 2009. február 18-án kezdeményeztük a határozati javaslatban foglalt döntés meghozatalá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gyüttműködési Megállapodás a Muravidéki Magyar Önkormányzati Nemzeti Közösség, valamint Vas és Zala Megye Önkormányzatának közgyűlései között 2009. évr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9/2009.(II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Együttműködési Megállapodás  2009. március 4-én Lendván aláírásra került. A megállapodásban foglaltak pénzügyi fedezetét a Zala Megyei Önkormányzat a 2009. évi költségvetésében biztosította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b/>
          <w:i w:val="false"/>
          <w:u w:val="single"/>
        </w:rPr>
        <w:t xml:space="preserve">A Zala Megyei Múzeumok Igazgatósága „TIOP 1.2.2/08/1 Múzeumok iskolabarát fejlesztése és oktatási-képzési szerepének infrastrukturális erősítése” című felhívásra benyújtandó pályázatai </w:t>
      </w:r>
    </w:p>
    <w:p>
      <w:pPr>
        <w:pStyle w:val="Alapbehzott"/>
        <w:tabs>
          <w:tab w:val="clear" w:pos="708"/>
          <w:tab w:val="left" w:pos="18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/2009. (II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1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A Zala Megyei Múzeumok Igazgatósága a Társadalmi Infrastruktúra Operatív Program </w:t>
      </w:r>
      <w:r>
        <w:rPr>
          <w:i w:val="false"/>
        </w:rPr>
        <w:t>Múzeumok iskolabarát fejlesztése és oktatási-képzési</w:t>
      </w:r>
      <w:r>
        <w:rPr>
          <w:i w:val="false"/>
          <w:iCs w:val="false"/>
        </w:rPr>
        <w:t xml:space="preserve"> </w:t>
      </w:r>
      <w:r>
        <w:rPr>
          <w:i w:val="false"/>
        </w:rPr>
        <w:t>szerepének infrastrukturális erősítése</w:t>
      </w:r>
      <w:r>
        <w:rPr>
          <w:i w:val="false"/>
          <w:iCs w:val="false"/>
        </w:rPr>
        <w:t xml:space="preserve"> </w:t>
      </w:r>
    </w:p>
    <w:p>
      <w:pPr>
        <w:pStyle w:val="Alapbehzott1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Alapbehzott1"/>
        <w:ind w:left="0" w:hanging="0"/>
        <w:jc w:val="both"/>
        <w:rPr/>
      </w:pPr>
      <w:r>
        <w:rPr>
          <w:i w:val="false"/>
          <w:iCs w:val="false"/>
        </w:rPr>
        <w:t xml:space="preserve">című, </w:t>
      </w:r>
      <w:r>
        <w:rPr>
          <w:i w:val="false"/>
        </w:rPr>
        <w:t>TIOP 1.2.2/08/1</w:t>
      </w:r>
      <w:r>
        <w:rPr>
          <w:i w:val="false"/>
          <w:iCs w:val="false"/>
        </w:rPr>
        <w:t xml:space="preserve"> kódszámmal ellátott pályázati felhívásra benyújtotta a pályázatokat a Göcseji Múzeum és a Balatoni Múzeum fejlesztésére.</w:t>
      </w:r>
    </w:p>
    <w:p>
      <w:pPr>
        <w:pStyle w:val="Alapbehzott1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A Zala Megyei Közgyűlés elnöke a pályázat beadásához szükséges fenntartói nyilatkozatokat megtette.</w:t>
      </w:r>
    </w:p>
    <w:p>
      <w:pPr>
        <w:pStyle w:val="Alapbehzott1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egerszeg Megyei Jogú Város fenntartásában működő Hevesi Sándor Színház alapító okiratának módosításához egyetértési jog gyakor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1/2009.(II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i határozat 2009. február 18-án Zalaegerszeg Megyei Jogú Város részére megküldésre került.</w:t>
      </w:r>
    </w:p>
    <w:p>
      <w:pPr>
        <w:pStyle w:val="Alapbehzott1"/>
        <w:ind w:left="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épjármű átadása a Kolping Oktatási és Szociális Intézményfenntartó Szervezet részé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2/2009. (II.13.) KH</w:t>
      </w:r>
    </w:p>
    <w:p>
      <w:pPr>
        <w:pStyle w:val="Alapbehzott1"/>
        <w:ind w:left="0" w:hanging="0"/>
        <w:jc w:val="both"/>
        <w:rPr>
          <w:b/>
          <w:b/>
          <w:i w:val="false"/>
          <w:i w:val="false"/>
          <w:iCs w:val="false"/>
          <w:u w:val="single"/>
        </w:rPr>
      </w:pPr>
      <w:r>
        <w:rPr>
          <w:b/>
          <w:i w:val="false"/>
          <w:iCs w:val="false"/>
          <w:u w:val="single"/>
        </w:rPr>
      </w:r>
    </w:p>
    <w:p>
      <w:pPr>
        <w:pStyle w:val="Normal"/>
        <w:jc w:val="both"/>
        <w:rPr/>
      </w:pPr>
      <w:r>
        <w:rPr/>
        <w:t xml:space="preserve">A Zala Megyei Önkormányzat és a Kolping Oktatási és Szociális Intézményfenntartó Szervezet között az önkormányzat tulajdonát képező Opel Vivaro típusú kisbusz ingyenes használatba adására vonatkozó megállapodás 2009. február 19-én aláírásra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  <w:t>Beszámoló Zala megye közbiztonságának helyzetéről, a közlekedésbiztonság érdekében tett intézkedésekről, feladatokról</w:t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4/2009. (III.1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 2009. március 20-án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i vállalkozások számára hitelkockázati fedezetet biztosító konstrukció létrehoz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1/2009. (III.1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2" w:hanging="0"/>
        <w:jc w:val="both"/>
        <w:rPr/>
      </w:pPr>
      <w:r>
        <w:rPr/>
        <w:t xml:space="preserve">További tárgyalások lefolytatása szükséges a pénzintézetekkel, a Kereskedelmi és Iparkamarával, valamint a Zala Megyei Vállalkozásfejlesztési Alapítvánnyal, ezért a határidő meghosszabbítását kérem 2009. június 12-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az elnöki beszámolót és a lejárt határidejű határozatokról szóló jelentést elfogadja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122/2008. (IX.30.) KH sz. határozat (Tájékoztató a kehidakustányi 707/1. hrsz. alatti ingatlan részbeni értékesítésének előkészítéséről) végrehajtási határidejét 2009. május 30-ig  meghosszabbítja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31/2009. (III.18.) KH. sz. határozat (Zala megyei vállalkozások számára hitelkockázati fedezetet biztosító konstrukció létrehozása.) végrehajtási határidejét 2009. június 12-ig  meghosszabbít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isebbségekért –Pro Minoritate Alapítvány részére feltételesen biztosított 100.000 Ft összegű támogatást az elnöki keret terhére jóváhagyj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165/2008. (XI.28.) KH. sz. határozat (Tájékoztató a Zala Megyei Önkormányzat Pedagógiai Intézete HEFOP-3.1.4./05/1.-2005-10-0015/1.0 TUDÁSALAPÚ TÁRSADALOM FEJLESZTÉSE ZALÁBAN című projektjeivel szemben lefolytatott szabálytalansági eljárásról) végrehajtási határidejét 2009. június 12-ig meghosszabbítj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.) az állami vagyonról szóló 2007. évi CVI. törvény 36.§ (2) bekezdésének c) pontja alapján úgy határoz, hogy a Magyar Állam tulajdonában lévő, Vám- és Pénzügyőrség Országos Parancsnokság által vagyonkezelt Rédics külterület 0165 hrsz-ú, kivett határátkelő megnevezésű ingatlan fogadóépületének előterében található, Németh János keramikusművész Zala megyét ábrázoló alkotásának ingyenes önkormányzati tulajdonba való szerzését kezdeményezi a Magyar Nemzeti Vagyonkezelő Zrt-nél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/>
        <w:t>b.) felhatalmazza elnökét, hogy tegye meg a szükséges intézkedéseket az 6. pontban szereplő képzőművészeti alkotás tulajdonjogának a Zala Megyei Önkormányzat részére történő megszerzése érdekében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c.) saját költségén vállalja a képzőművészeti alkotás elszállítását és lemond az állammal szemben támasztott bármilyen követelés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d.) vállalja a tulajdonba adás érdekében a jelen eljárásban felmerült költségek megtérítését, szükség esetén azt a vagyonkezelő részére megtérí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 1.4: azonnal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: 2009. május 30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,5.: 2009. június 12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6.:a,b,c,d: 2009. december 31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before="0" w:after="100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sectPr>
      <w:footerReference w:type="default" r:id="rId20"/>
      <w:footerReference w:type="first" r:id="rId21"/>
      <w:type w:val="nextPage"/>
      <w:pgSz w:w="11906" w:h="16838"/>
      <w:pgMar w:left="1418" w:right="1286" w:gutter="0" w:header="0" w:top="54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>
        <w:i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8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7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6"/>
      </w:numPr>
      <w:spacing w:before="240" w:after="0"/>
      <w:ind w:left="714" w:hanging="35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6.png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18:00Z</dcterms:created>
  <dc:creator>Balatoni Péter</dc:creator>
  <dc:description/>
  <cp:keywords/>
  <dc:language>en-US</dc:language>
  <cp:lastModifiedBy>mesterl</cp:lastModifiedBy>
  <cp:lastPrinted>2009-04-17T08:09:00Z</cp:lastPrinted>
  <dcterms:modified xsi:type="dcterms:W3CDTF">2009-04-17T07:32:00Z</dcterms:modified>
  <cp:revision>5</cp:revision>
  <dc:subject/>
  <dc:title>     1</dc:title>
</cp:coreProperties>
</file>