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1"/>
        <w:jc w:val="both"/>
        <w:rPr/>
      </w:pPr>
      <w:r>
        <w:rPr>
          <w:b/>
          <w:sz w:val="26"/>
        </w:rPr>
        <w:t xml:space="preserve">Tárgy: </w:t>
      </w:r>
      <w:r>
        <w:rPr>
          <w:bCs/>
        </w:rPr>
        <w:t>Tájékoztató az Európai Uniós Ágazati Operatív Programok Zala megyét érintő eredményeirő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-468" w:hanging="0"/>
        <w:rPr/>
      </w:pPr>
      <w:r>
        <w:rPr>
          <w:b/>
        </w:rPr>
        <w:t>Az előterjesztést készítette:</w:t>
      </w:r>
      <w:r>
        <w:rPr/>
        <w:tab/>
        <w:t xml:space="preserve"> Dr. Vági Márton - Nemzeti Fejlesztési Ügynökség elnöke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Alapbehzott"/>
        <w:tabs>
          <w:tab w:val="clear" w:pos="708"/>
          <w:tab w:val="left" w:pos="3600" w:leader="none"/>
        </w:tabs>
        <w:rPr>
          <w:i w:val="false"/>
          <w:i w:val="false"/>
        </w:rPr>
      </w:pPr>
      <w:r>
        <w:rPr>
          <w:i w:val="false"/>
        </w:rPr>
        <w:tab/>
        <w:t>Turisztikai és Külkapcsolatok Bizottsága</w:t>
      </w:r>
    </w:p>
    <w:p>
      <w:pPr>
        <w:pStyle w:val="Alapbehzott"/>
        <w:tabs>
          <w:tab w:val="clear" w:pos="708"/>
          <w:tab w:val="left" w:pos="3600" w:leader="none"/>
        </w:tabs>
        <w:rPr>
          <w:i w:val="false"/>
          <w:i w:val="false"/>
        </w:rPr>
      </w:pPr>
      <w:r>
        <w:rPr>
          <w:i w:val="false"/>
        </w:rPr>
        <w:tab/>
        <w:t>Oktatási és Kulturális Bizottság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 xml:space="preserve">Előterjesztő: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</w:r>
      <w:r>
        <w:rPr/>
        <w:t>Dr. Vági Márton s.k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Nemzeti Fejlesztési Ügynökség elnöke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439420</wp:posOffset>
                </wp:positionV>
                <wp:extent cx="6629400" cy="102584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5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pt;margin-top:-34.6pt;width:521.95pt;height:807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b/>
          <w:sz w:val="20"/>
          <w:szCs w:val="20"/>
        </w:rPr>
        <w:t>1. Zalaegerszeg eredményei az NFT-ben</w:t>
      </w:r>
    </w:p>
    <w:p>
      <w:pPr>
        <w:pStyle w:val="Normal"/>
        <w:spacing w:lineRule="auto" w:line="288"/>
        <w:jc w:val="both"/>
        <w:rPr>
          <w:sz w:val="20"/>
          <w:szCs w:val="20"/>
          <w:highlight w:val="yellow"/>
        </w:rPr>
      </w:pPr>
      <w:r>
        <w:rPr>
          <w:b/>
          <w:sz w:val="20"/>
          <w:szCs w:val="20"/>
        </w:rPr>
        <w:t xml:space="preserve">Zalaegerszeg </w:t>
      </w:r>
      <w:r>
        <w:rPr>
          <w:sz w:val="20"/>
          <w:szCs w:val="20"/>
        </w:rPr>
        <w:t xml:space="preserve">városa az </w:t>
      </w:r>
      <w:r>
        <w:rPr>
          <w:b/>
          <w:sz w:val="20"/>
          <w:szCs w:val="20"/>
        </w:rPr>
        <w:t>NFT nyílt pályázataira</w:t>
      </w:r>
      <w:r>
        <w:rPr>
          <w:sz w:val="20"/>
          <w:szCs w:val="20"/>
        </w:rPr>
        <w:t xml:space="preserve">  284 db pályázatot nyújtott be, amelyből 144 db volt sikeres, a </w:t>
      </w:r>
      <w:r>
        <w:rPr>
          <w:b/>
          <w:sz w:val="20"/>
          <w:szCs w:val="20"/>
        </w:rPr>
        <w:t>megítélt támogatási összeg 3,9 milliárd forint</w:t>
      </w:r>
      <w:r>
        <w:rPr>
          <w:sz w:val="20"/>
          <w:szCs w:val="20"/>
        </w:rPr>
        <w:t>, amelyből 3,55 milliárd forint már kifizetésre is került. A támogatások segítségével 997 munkahelyet sikerült megtartani, valamint 505 munkahely létesült.</w:t>
      </w:r>
    </w:p>
    <w:p>
      <w:pPr>
        <w:pStyle w:val="Normal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z NFT keretein belül Zalaegerszeg városa a következő területeken kapott jelentős támogatást: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A legkiemelkedőbb az óvoda és iskola projektek támogatási összege, amely az 5 db támogatott projekt esetében 1,2 milliárd forint. Fontos kiemelni a foglalkoztatás, felnőttképzési pályázatok eredményeit is, amely 40 db sikeres pályázatával összesen 837,6 millió forint támogatásban részesült. A 72 db támogatott KKV-k fejlesztésére irányuló projekt 513 millió forint támogatást kapott. </w:t>
      </w:r>
    </w:p>
    <w:p>
      <w:pPr>
        <w:pStyle w:val="Normal"/>
        <w:spacing w:lineRule="auto" w:line="28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28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 legnagyobb támogatási összeget a </w:t>
      </w:r>
      <w:r>
        <w:rPr>
          <w:b/>
          <w:i/>
          <w:sz w:val="20"/>
          <w:szCs w:val="20"/>
        </w:rPr>
        <w:t>HEFOP-1.1. „Aktív munkaerőpiaci politikák támogatása”</w:t>
      </w:r>
      <w:r>
        <w:rPr>
          <w:sz w:val="20"/>
          <w:szCs w:val="20"/>
        </w:rPr>
        <w:t xml:space="preserve"> c. pályázat keretében a Nyugat-dunántúli Regionális Munkaügyi Központ „ A munkanélküliség megelőzése és kezelése Zala megyében”  című kiemelt projektje kapta</w:t>
      </w:r>
      <w:r>
        <w:rPr>
          <w:b/>
          <w:i/>
          <w:sz w:val="20"/>
          <w:szCs w:val="20"/>
        </w:rPr>
        <w:t xml:space="preserve"> 756 millió Ft</w:t>
      </w:r>
      <w:r>
        <w:rPr>
          <w:sz w:val="20"/>
          <w:szCs w:val="20"/>
        </w:rPr>
        <w:t>-tal. A projekt célja a térségben élő összesen 625 fő regisztrált munkanélküli és gazdaságilag inaktív személy bevonása a munkaerőpiaci reintegrációba. Távlati cél, hogy a program révén a foglalkoztathatóság növekedjen Zala megyében, a fiatalok és az idősebbek foglalkoztatásának növelésével a munkaerőpiacon hátrányos helyzetű rétegek, csoportok foglalkoztatásának javítása, a tartósan munkanélküliek arányának csökkentése. A program működtetésétől várt eredmény, hogy a bevont 625 fő közül legalább 500 fő sikeresen fejezze be a programot. A sikeresen befejezettek közül a pozitív kimenettel befejezők száma legalább 360 fő. Egyrészt eredményként a képzettségi színvonal emelkedése, másrészt legalább 250 fő elhelyezkedése várható. Közvetett célként a foglalkoztatási célú non-profit szervezetek foglalkoztatási képességének növekedése fogalmazódott meg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város további nagy értékű támogatott projektjei a NFT keretein belül következők: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HEFOP-4.1.1. „Térségi Integrált Szakképző Központok létrehozása és infrastrukturális feltételeinek javítása”</w:t>
      </w:r>
      <w:r>
        <w:rPr>
          <w:sz w:val="20"/>
          <w:szCs w:val="20"/>
        </w:rPr>
        <w:t xml:space="preserve"> c. pályázat keretében Zalaegerszeg Megyei Jogú Város Önkormányzata „Térségi Integrált Szakképző Központ szakképzési fejlesztési programjának végrehajtása Zalaegerszegen” c. projektje </w:t>
      </w:r>
      <w:r>
        <w:rPr>
          <w:b/>
          <w:i/>
          <w:sz w:val="20"/>
          <w:szCs w:val="20"/>
        </w:rPr>
        <w:t>714,6 millió Ft</w:t>
      </w:r>
      <w:r>
        <w:rPr>
          <w:sz w:val="20"/>
          <w:szCs w:val="20"/>
        </w:rPr>
        <w:t>-tal. A program közvetlen célkitűzése, hogy a kialakítandó TISZK-ben megfelelő fizikai környezet (csúcstechnológiával felszerelt és magas eszközkihasználtságot biztosító tanulási környezet) álljon rendelkezésre a gyakorlatorientált és moduláris képzéshez.  A megfogalmazott konkrét célok eléréséhez járul hozzá a korszerű és transzparens projektmenedzsmenti tevékenységgel megvalósítandó fejlesztés, amelynek keretében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- 45 darab pályázati célokhoz illeszkedő gyakorlati képzést támogató oktatási hely/multifunkciós közösségi tér kerül kialakításra nettó 1373 m2 alapterületen, összesen egyidejűleg 230 fő befogadóképességgel;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- a helyiségek méretezésénél a többcélú hasznosítás szempontjának érvényesítésére való törekvés, megfelelve az oktatás időben változó igényeinek;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- a létrehozott helyiségek bútorozása, gépekkel és más taneszközökkel, illetve IKT-eszközökkel való felszerelése;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- a TISZK belső informatikai hálózatának fejlesztése;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- akadálymentes közlekedés biztosítása a teljes fejlesztéssel érintett területen fogyatékkal élő hallgatóink részére (szaktantermek, kiszolgáló helyiségek és vizesblokkok)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HEFOP-3.2.2. „Térségi Integrált Szakképző Központok létrehozása és infrastrukturális feltételeinek javítása”</w:t>
      </w:r>
      <w:r>
        <w:rPr>
          <w:sz w:val="20"/>
          <w:szCs w:val="20"/>
        </w:rPr>
        <w:t xml:space="preserve"> c. pályázat keretében Zalaegerszeg Megyei Jogú Város Önkormányzata „Térségi Integrált Szakképző Központ szakképzési fejlesztési programjának végrehajtása Zalaegerszegen” c. projektje  </w:t>
      </w:r>
      <w:r>
        <w:rPr>
          <w:b/>
          <w:i/>
          <w:sz w:val="20"/>
          <w:szCs w:val="20"/>
        </w:rPr>
        <w:t>345,7 millió Ft</w:t>
      </w:r>
      <w:r>
        <w:rPr>
          <w:sz w:val="20"/>
          <w:szCs w:val="20"/>
        </w:rPr>
        <w:t>-tal. A projekt szorosan kapcsolódik a fent bemutatott TISZK létrehozásához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GVOP-1.1.1. „Technológiai korszerűsítés támogatása”</w:t>
      </w:r>
      <w:r>
        <w:rPr>
          <w:sz w:val="20"/>
          <w:szCs w:val="20"/>
        </w:rPr>
        <w:t xml:space="preserve"> c. pályázat keretében az Anton Szerszámgyártó-, Kereskedelmi és Szolgáltató Kft. „Fröccsöntéses műanyag alkatrészek gyártási mechanizmusának továbbfejlesztése az ANTON Kft-nél” c. projektje  </w:t>
      </w:r>
      <w:r>
        <w:rPr>
          <w:b/>
          <w:i/>
          <w:sz w:val="20"/>
          <w:szCs w:val="20"/>
        </w:rPr>
        <w:t>150 millió Ft</w:t>
      </w:r>
      <w:r>
        <w:rPr>
          <w:sz w:val="20"/>
          <w:szCs w:val="20"/>
        </w:rPr>
        <w:t>-tal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>A projekt keretében három db egykomponenses és két db kétkomponenses fröccsöntő gép kerül beszerzésre, összesen mintegy 1.650.000,-EUR értékben. A projekt megvalósításával a vállalat képes lesz elérni a műanyaggyártás területén kitűzött céljait, azaz a műanyag fröccsöntő szerszámok megnövelt mennyiségben történő gyártása mellett, a szerszámokkal előállított műanyag alkatrészek gyártását is. Ezáltal továbbra is eleget tesz azon követelményeknek, hogy mind színvonalban, mind mennyiségileg megfelelően kielégíti a megnövekedett vevői igényeket, be tudja fogadni az újonnan megjelenő vevői kört, és mindezek teljesítésére új munkahelyeket hoz létre, várhatóan 30 fő fölötti létszámban, amellyel hozzájárulhat a térségben jellemző magas számú munkanélküliség csökkentéséhez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GVOP-4.4.1. „Szélessávú internet-infrastruktúra kiépítésének és a szolgáltatás beindítás támogatása Magyarország üzletileg kevésbé vonzó településein”</w:t>
      </w:r>
      <w:r>
        <w:rPr>
          <w:sz w:val="20"/>
          <w:szCs w:val="20"/>
        </w:rPr>
        <w:t xml:space="preserve"> c. pályázat keretében a Zalaegerszegi Elektromos Karbantartó és Kereskedelmi Részvénytársaság „Szélessávú Internet ellátásához szükséges infrastruktúra kiépítése Zalaegerszeg, Zalalövő, Lenti és a térségekben” c. projektje </w:t>
      </w:r>
      <w:r>
        <w:rPr>
          <w:b/>
          <w:i/>
          <w:sz w:val="20"/>
          <w:szCs w:val="20"/>
        </w:rPr>
        <w:t>121,3 millió Ft</w:t>
      </w:r>
      <w:r>
        <w:rPr>
          <w:sz w:val="20"/>
          <w:szCs w:val="20"/>
        </w:rPr>
        <w:t xml:space="preserve">-tal. A projekt célja a Zalaegerszeg, Zalalövő és Lenti környéki települések szélessávú Internet szolgáltatással való ellátás érdekében a hiányzó optikai kábel szakaszokat megépítése  A kiépített optikai hálózaton megfelelő sávszélességet juttatunk el a sávszélességgel nem, vagy csak nagyon drágán ellátható Zalalövői és Lenti Internet alállomásokba, ezzel a kistelepülések "szélessávval" való ellátása hosszútávon is megoldást nyer.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Zala megye az NFT-ben</w:t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</w:rPr>
        <w:t>Zala megye</w:t>
      </w:r>
      <w:r>
        <w:rPr>
          <w:sz w:val="20"/>
          <w:szCs w:val="20"/>
        </w:rPr>
        <w:t xml:space="preserve"> településeiről (Zalaegerszeg városát is beleértve) az NFT pályázataira a pályázók 1397 db pályázatot nyújtottak be, amelyből 751 db volt sikeres, a </w:t>
      </w:r>
      <w:r>
        <w:rPr>
          <w:b/>
          <w:sz w:val="20"/>
          <w:szCs w:val="20"/>
        </w:rPr>
        <w:t>megítélt támogatási összeg 14,5 milliárd forint</w:t>
      </w:r>
      <w:r>
        <w:rPr>
          <w:sz w:val="20"/>
          <w:szCs w:val="20"/>
        </w:rPr>
        <w:t>, amelyből 13,7 milliárd forint már kifizetésre is került. A támogatások segítségével 6314 munkahelyet sikerült megtartani, valamint 1132 munkahely létesült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z NFT keretein belül Zala megye a következő területeken kapott jelentős támogatást: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A legkiemelkedőbb az óvoda és iskola projektek támogatási összege, amely a 44 db támogatott projekt esetében 1,9 milliárd forint. Fontos kiemelni a foglalkoztatás,felnőttképzési pályázatok eredményeit is, amely 65 db sikeres pályázatával összesen 1,5 milliárd forint támogatásban részesült. A 171 db támogatott KKV-k fejlesztésére irányuló projekt összesen 1,3 milliárd forint, az útépítési projektek 1,2 milliárd forint támogatást kaptak.  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60"/>
        <w:gridCol w:w="2340"/>
        <w:gridCol w:w="1080"/>
        <w:gridCol w:w="2700"/>
      </w:tblGrid>
      <w:tr>
        <w:trPr>
          <w:trHeight w:val="2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érkezett projekte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ámogatott projektek</w:t>
            </w:r>
          </w:p>
        </w:tc>
      </w:tr>
      <w:tr>
        <w:trPr>
          <w:trHeight w:val="2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gényelt támoga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gítélt támogatása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laege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,8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6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V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6,3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9,7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F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8,7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2851,7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7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093,5 M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893,0 MFt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/>
                <w:b/>
                <w:sz w:val="20"/>
                <w:szCs w:val="20"/>
              </w:rPr>
              <w:t>Zala meg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V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5,7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99,0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V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6,0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,2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EF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89,5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3,2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9,2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4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540,4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3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742,4 MFt</w:t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ÚMFT eredmények Zalaegerszegen és Zala megyében 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0"/>
          <w:szCs w:val="20"/>
          <w:u w:val="single"/>
        </w:rPr>
        <w:t>Az ÚMFT keretein belül Zalaegerszeg városa a következő területeken kapott jelentős támogatást: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 legkiemelkedőbb a vállalkozásfejlesztési pályázatok támogatási összege, amely a 39 db támogatott projekt esetében összesen 541,3 millió forint. Fontos kiemelni a foglalkoztatás, felnőttképzési pályázatok eredményeit is, amely 7 db sikeres pályázatával összesen 171,3 millió forint támogatásban részesült. A 4 db támogatott szociális társadalmi projekt 108 millió forintot kapott. 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város nagy értékű támogatott projektjei az ÚMFT keretein belül a következők: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GOP 2.1.1.-08/B „Komplex vállalati technológia fejlesztés mikro-, kis- és középvállalkozások számára”</w:t>
      </w:r>
      <w:r>
        <w:rPr>
          <w:sz w:val="20"/>
          <w:szCs w:val="20"/>
        </w:rPr>
        <w:t xml:space="preserve"> c. pályázat keretében a Zalai Nyomda Zrt. „ Komplex vállalati technológiai fejlesztés a nyomdai kapacitás bővítése céljából a Zalai Nyomda Zrt.-nél” c. projektje </w:t>
      </w:r>
      <w:r>
        <w:rPr>
          <w:b/>
          <w:i/>
          <w:sz w:val="20"/>
          <w:szCs w:val="20"/>
        </w:rPr>
        <w:t>130,2 millió Ft</w:t>
      </w:r>
      <w:r>
        <w:rPr>
          <w:sz w:val="20"/>
          <w:szCs w:val="20"/>
        </w:rPr>
        <w:t>-tal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A projekt keretében a Zalai Nyomda Zrt. egy komplex technológiai fejlesztést kíván végrehajtani a beszállítói státuszának megerősítése, innovációs képességének erősítése, magasabb feldolgozottsági szintű termék, azaz a vállalati hozzáadott érték növelése céljából, fenntartható módon. A projekt részei: magasabb feldolgozottságú (domborított, présfóliázott, biztonsági) termékek gyártásához gépbeszerzés, alkalmazottak szakmai képzései, cégbemutató és informatikai eszközök beszerzése. 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– </w:t>
      </w:r>
      <w:r>
        <w:rPr>
          <w:b/>
          <w:i/>
          <w:sz w:val="20"/>
          <w:szCs w:val="20"/>
        </w:rPr>
        <w:t>TÁMOP 1.4.1.-07/1 „Alternatív munkaerő-piaci programok támogatása”</w:t>
      </w:r>
      <w:r>
        <w:rPr>
          <w:sz w:val="20"/>
          <w:szCs w:val="20"/>
        </w:rPr>
        <w:t xml:space="preserve"> c. pályázat keretében a Kontakt Humán Szolgáltató Közhasznú Társaság „ ÚDP - Új Irány” c. projektje 72 millió Ft-tal, valamint az Első Magyar-Dán Termelő Iskola Alapítvány „A Termelőiskola esélyt ad” c. projektje </w:t>
      </w:r>
      <w:r>
        <w:rPr>
          <w:b/>
          <w:i/>
          <w:sz w:val="20"/>
          <w:szCs w:val="20"/>
        </w:rPr>
        <w:t>72 millió Ft</w:t>
      </w:r>
      <w:r>
        <w:rPr>
          <w:sz w:val="20"/>
          <w:szCs w:val="20"/>
        </w:rPr>
        <w:t>-tal. Az ÚDP-Új Irány komplex szolgáltatáscsomaggal segíti 84 fő hátrányos helyzetű álláskereső munkaerő-piaci reintegrációját: mentális gondozását, képzését és tartós munkába helyezését. A projekt a szükségletfelmérés eredményére, az Újra Dolgozom Program (ÚDP) több éves tapasztalatára, módszertanára, valamint az EFQM minőségfejlesztésen alapuló szakmai szolgáltatásra épül, központi elemei: a képzések és a fejlesztő tréningek. Az Új Irány új célokra, új programelemekre, és újabb fejlesztésekre mutat. 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GOP 2.1.1.-08/B „Komplex vállalati technológia fejlesztés mikro-, kis- és középvállalkozások számára”</w:t>
      </w:r>
      <w:r>
        <w:rPr>
          <w:sz w:val="20"/>
          <w:szCs w:val="20"/>
        </w:rPr>
        <w:t xml:space="preserve"> c. pályázat keretében a PYLON-94 Gép- és Acélszerkezetgyártó Kft. „Komplex technológia fejlesztés és korszerűsítés a PYLON-94 Kft.-nél” c. projektje </w:t>
      </w:r>
      <w:r>
        <w:rPr>
          <w:b/>
          <w:i/>
          <w:sz w:val="20"/>
          <w:szCs w:val="20"/>
        </w:rPr>
        <w:t>63,2 millió Ft</w:t>
      </w:r>
      <w:r>
        <w:rPr>
          <w:sz w:val="20"/>
          <w:szCs w:val="20"/>
        </w:rPr>
        <w:t>-tal. A projekt során a Kft. komplex technológia fejlesztést és korszerűsítést kíván végrehajtani. A fejlesztés gerincét olyan gyártás- és információtechnológiai eszközbeszerzések képezik, melyekkel költségei optimalizálhatók, a folyamataiban rejlő veszteségek felismerhetők, minimalizálhatók, termékeinek minősége javítható. Mindemelett raktár átalakítást hajt végre, a fenntartható fejlődés érdekében környezetközpontú irányítási rendszert épít ki. 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z ÚMFT keretein belül Zala megye a következő területeken kapott jelentős támogatást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A legkiemelkedőbb az útépítési projektek támogatási összege, amely a 6 db támogatott projekt esetében összesen 22,8 milliárd forint. Fontos kiemelni a vállalkozásfejlesztési pályázatok eredményeit is, amely 135 db sikeres pályázatával összesen 3,5 milliárd forint támogatásban részesült. A 14 db támogatott turisztikai projekt 2 milliárd, a 18 db támogatott foglalkozatás, felnőttképzési projekt 1,3 milliárd forintot kapott. A 6 db egészségügyi projekt 830 millió forint támogatásban részesült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 megye nagy értékű támogatott projektjei az ÚMFT keretein belül a következők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Az Új Magyarország Fejlesztési Terv keretében került megvalósításra a 75 milliárd forint összköltségű, több megyét – közte Zala megyét – is érintő projekt, az M7 autópálya Balatonkeresztúr-Nagykanizsa közötti szakasz kivitelezése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KÖZOP 3.1.1.-07 „Közúthálózat fejlesztése”</w:t>
      </w:r>
      <w:r>
        <w:rPr>
          <w:sz w:val="20"/>
          <w:szCs w:val="20"/>
        </w:rPr>
        <w:t xml:space="preserve"> c. pályázat keretében a Nemzeti Infrastruktúra Fejlesztő Zrt. „76. sz. főút Hévíz elkerülő 2. és 3. szakasz építése a 0+000 - 7+100 km között” c. projektje </w:t>
      </w:r>
      <w:r>
        <w:rPr>
          <w:b/>
          <w:i/>
          <w:sz w:val="20"/>
          <w:szCs w:val="20"/>
        </w:rPr>
        <w:t>10,5 milliárd Ft</w:t>
      </w:r>
      <w:r>
        <w:rPr>
          <w:sz w:val="20"/>
          <w:szCs w:val="20"/>
        </w:rPr>
        <w:t>-tal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 xml:space="preserve">KÖZOP 3.1.1.-07 „Közúthálózat fejlesztése” </w:t>
      </w:r>
      <w:r>
        <w:rPr>
          <w:sz w:val="20"/>
          <w:szCs w:val="20"/>
        </w:rPr>
        <w:t xml:space="preserve">c. pályázat keretében a Nemzeti Infrastruktúra Fejlesztő Zrt. „71. sz. főút Keszthely elkerülő szakasz építése a 102+435 - 108+200 km között” c. projektje </w:t>
      </w:r>
      <w:r>
        <w:rPr>
          <w:b/>
          <w:i/>
          <w:sz w:val="20"/>
          <w:szCs w:val="20"/>
        </w:rPr>
        <w:t>4,9 milliárd Ft</w:t>
      </w:r>
      <w:r>
        <w:rPr>
          <w:sz w:val="20"/>
          <w:szCs w:val="20"/>
        </w:rPr>
        <w:t>-tal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KÖZOP 3.1.1.-07 „Közúthálózat fejlesztése”</w:t>
      </w:r>
      <w:r>
        <w:rPr>
          <w:sz w:val="20"/>
          <w:szCs w:val="20"/>
        </w:rPr>
        <w:t xml:space="preserve"> c. pályázat keretében a Nemzeti Infrastruktúra Fejlesztő Zrt. „61. sz. főút Nagykanizsa elkerülő szakasz építése a 189+925-193+216 km között” c. projektje </w:t>
      </w:r>
      <w:r>
        <w:rPr>
          <w:b/>
          <w:i/>
          <w:sz w:val="20"/>
          <w:szCs w:val="20"/>
        </w:rPr>
        <w:t>3,4 milliárd Ft</w:t>
      </w:r>
      <w:r>
        <w:rPr>
          <w:sz w:val="20"/>
          <w:szCs w:val="20"/>
        </w:rPr>
        <w:t>-tal.</w:t>
      </w:r>
    </w:p>
    <w:p>
      <w:pPr>
        <w:pStyle w:val="Normal"/>
        <w:spacing w:lineRule="auto" w:line="288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KÖZOP 3.1.1.-07 „Közúthálózat fejlesztése”</w:t>
      </w:r>
      <w:r>
        <w:rPr>
          <w:sz w:val="20"/>
          <w:szCs w:val="20"/>
        </w:rPr>
        <w:t xml:space="preserve"> c. pályázat keretében a Nemzeti Infrastruktúra Fejlesztő Zrt. „74. sz. főút Nagykanizsa-Palin elkerülő szakasz építése az 1+437-5+800 km között” c. projektje </w:t>
      </w:r>
      <w:r>
        <w:rPr>
          <w:b/>
          <w:i/>
          <w:sz w:val="20"/>
          <w:szCs w:val="20"/>
        </w:rPr>
        <w:t>2 milliárd Ft</w:t>
      </w:r>
      <w:r>
        <w:rPr>
          <w:sz w:val="20"/>
          <w:szCs w:val="20"/>
        </w:rPr>
        <w:t>-tal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60"/>
        <w:gridCol w:w="2340"/>
        <w:gridCol w:w="1080"/>
        <w:gridCol w:w="2700"/>
      </w:tblGrid>
      <w:tr>
        <w:trPr>
          <w:trHeight w:val="2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P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érkezett projekte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ámogatott projektek</w:t>
            </w:r>
          </w:p>
        </w:tc>
      </w:tr>
      <w:tr>
        <w:trPr>
          <w:trHeight w:val="2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gényelt támogatás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gítélt támogatása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laege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R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,7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2,9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6,5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7,4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24,6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ÖZ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85,2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ÁM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,3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,3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7,0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158,5 M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70,4 MFt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la meg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RO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,1 MF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8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6,1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1,8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52,7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3,8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ÖZ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101,0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5,2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ÁM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4,1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,5 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IOP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0,8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9,9MF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0948,8 MF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7422,0 MFt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Az ÚMFT jelenlegi és várható pályázata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color w:val="000000"/>
          <w:sz w:val="20"/>
          <w:szCs w:val="20"/>
        </w:rPr>
        <w:t xml:space="preserve">Az Új Magyarország Fejlesztési Terv keretében 2007. eleje óta 494 (regionális és ágazati) pályázat került eddig kiírásra, amelyekhez 5024,9 milliárd forint forrás áll rendelkezésre. 336 pályázat már lezárult, a jelenlegi </w:t>
      </w:r>
      <w:r>
        <w:rPr>
          <w:b/>
          <w:color w:val="000000"/>
          <w:sz w:val="20"/>
          <w:szCs w:val="20"/>
        </w:rPr>
        <w:t>99 pályázható/meghirdetett pályázati kiírás összesen  3048,8 milliárd forint forrással áll még nyitva a régiók pályázói előtt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8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iemelt projektek a régióban</w:t>
      </w:r>
    </w:p>
    <w:p>
      <w:pPr>
        <w:pStyle w:val="Normal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 Nyugat-dunántúli régióban eddig támogatásra javasolt </w:t>
      </w:r>
      <w:r>
        <w:rPr>
          <w:b/>
          <w:bCs/>
          <w:sz w:val="20"/>
          <w:szCs w:val="20"/>
        </w:rPr>
        <w:t>kiemelt projektek száma 39</w:t>
      </w:r>
      <w:r>
        <w:rPr>
          <w:bCs/>
          <w:sz w:val="20"/>
          <w:szCs w:val="20"/>
        </w:rPr>
        <w:t xml:space="preserve"> db, a </w:t>
      </w:r>
      <w:r>
        <w:rPr>
          <w:b/>
          <w:bCs/>
          <w:sz w:val="20"/>
          <w:szCs w:val="20"/>
        </w:rPr>
        <w:t>támogatás összértéke mintegy  227,9 Mrd Ft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8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>
          <w:b/>
          <w:sz w:val="20"/>
          <w:szCs w:val="20"/>
          <w:u w:val="single"/>
        </w:rPr>
        <w:t>1. sz. melléklet:</w:t>
      </w:r>
    </w:p>
    <w:p>
      <w:pPr>
        <w:pStyle w:val="Normal"/>
        <w:numPr>
          <w:ilvl w:val="0"/>
          <w:numId w:val="3"/>
        </w:numPr>
        <w:spacing w:lineRule="auto" w:line="288" w:before="60" w:after="60"/>
        <w:rPr>
          <w:sz w:val="20"/>
          <w:szCs w:val="20"/>
        </w:rPr>
      </w:pPr>
      <w:r>
        <w:rPr>
          <w:sz w:val="20"/>
          <w:szCs w:val="20"/>
        </w:rPr>
        <w:t>Kiemelt projektek listája a Nyugat-dunántúli régiób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19/2009. (IV.15.) TB határozat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Zala Megyei Közgyűlés Térségfejlesztési Bizottsága egyhangúlag </w:t>
      </w:r>
      <w:r>
        <w:rPr/>
        <w:t>egyetértett a Tájékoztató közgyűlés elé terjesztésével és elfogadását javasol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49/2009.(IV.14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-1620" w:leader="none"/>
        </w:tabs>
        <w:ind w:left="0" w:hanging="0"/>
        <w:rPr/>
      </w:pPr>
      <w:r>
        <w:rPr>
          <w:b w:val="false"/>
        </w:rPr>
        <w:t xml:space="preserve">A Zala Megyei Közgyűlés Oktatási és Kulturális Bizottsága a „Tájékoztató az Európai </w:t>
        <w:tab/>
        <w:t xml:space="preserve">Uniós Ágazati Operatív Programok Zala megyét érintő eredményeiről” című </w:t>
        <w:tab/>
        <w:t xml:space="preserve">előterjesztést megtárgyalta, azt egyhangúlag a közgyűlésnek   elfogadásra javasolja.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-16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atrozatszm"/>
        <w:rPr/>
      </w:pPr>
      <w:r>
        <w:rPr/>
        <w:t>15/2009. (IV. 15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z </w:t>
      </w:r>
      <w:r>
        <w:rPr/>
        <w:t>Európai Uniós Ágazati Operatív Programok Zala megyét érintő eredményeiről szóló tájékoztatót egyhangúlag elfogadta és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-162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z Európai Uniós Ágazati Operatív Programok Zala megyét érintő eredményeiről készített tájékoztatót megtárgyalta és a következő javaslatot tesz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ályázati pénzek elosztásánál a munkahelyteremtés szempontjai fokozottabban érvényesüljene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régión belül is valósuljon meg a viszonylagosan hátrányosabb helyzetben lévő Zala megye felzárkóz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rFonts w:ascii="Verdana" w:hAnsi="Verdana" w:cs="Verdana"/>
      <w:sz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48:00Z</dcterms:created>
  <dc:creator>nagyt</dc:creator>
  <dc:description/>
  <cp:keywords/>
  <dc:language>en-US</dc:language>
  <cp:lastModifiedBy>User</cp:lastModifiedBy>
  <cp:lastPrinted>2009-04-06T15:02:00Z</cp:lastPrinted>
  <dcterms:modified xsi:type="dcterms:W3CDTF">2009-04-17T07:47:00Z</dcterms:modified>
  <cp:revision>7</cp:revision>
  <dc:subject/>
  <dc:title/>
</cp:coreProperties>
</file>