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1440" w:hanging="720"/>
        <w:rPr>
          <w:i w:val="false"/>
          <w:i w:val="false"/>
        </w:rPr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Közgyűlés egyes rendeleteinek módosítása.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.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Zala Megyei Önkormányzat és a Zala – Lap Könyv – és Lapkiadó Kft. közötti megállapodás a Zalai Napló megjelentetésére megszűnt, a kiadó így ezen célból nem részesül költségvetési támogatásban. A Zalai Napló, mint megyei sajtótermék ugyanakkor az önkormányzat egyes jelenleg hatályos rendeleteiben még külön nevesítve szolgál a megyei nyilvánosság tájékoztatásának céljául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éményseprő-ipari közszolgáltatások kötelező igénybevételéről szóló 16/2000. (XI. 17.) KR., illetve a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ok által adható támogatások rendjéről szóló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6/2004. (II. 20.) ÖR. számú rendeletben szerepel a Zalai Napló, így szükséges módosítani ezen rendeleteke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kéményseprő-ipari közszolgáltatások kötelező igénybevételéről szóló 16/2000.(XI.17.) KR. számú rendelet 9.§ (3) bekezdésében a rendelet közzétételének helyéül a Zalai Napló és a települési önkormányzatok hirdetőtáblája került meghatározásra. A bizottságok által adható támogatások rendjéről szóló 6/2004.(II.20.) ÖR számú rendelet 2.§ (3) és 4.§ (3) bekezdései szerint a bizottsági pályázati felhívásokat, illetve azok elbírálásának eredményét az önkormányzat közlönyében, honlapján, valamint a Zalai Naplóban kell közzé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a fenti két rendelet módosításával a Zalai Napló megnevezése kerüljön törlésre a rendeletek normaszövegéből, a települések hirdetőtábláján való közzététel, illetve a papír alapon és elektronikus úton elérhető közlöny, valamint az önkormányzat honlapja betölti a tájékoztatás cél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ek módosítását elfogadni szíveskedjen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24/2009 (IV. 14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rendelet 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Zala Megyei Közgyűlés</w:t>
        <w:br/>
        <w:t>…./2009. (….. ….) ÖR számú rendelete</w:t>
        <w:br/>
      </w:r>
      <w:r>
        <w:rPr/>
        <w:br/>
      </w:r>
      <w:r>
        <w:rPr>
          <w:b/>
        </w:rPr>
        <w:t>a Zala Megyei Közgyűlés egyes rendeleteinek módosításáról</w:t>
      </w:r>
    </w:p>
    <w:p>
      <w:pPr>
        <w:pStyle w:val="Heading1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6.§ (1) bekezdésében kapott felhatalmazás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bCs/>
        </w:rPr>
        <w:t>A kéményseprő-ipari közszolgáltatások kötelező igénybevételéről szóló 16/2000. (XI. 17.) KR.</w:t>
      </w:r>
      <w:r>
        <w:rPr>
          <w:b/>
          <w:bCs/>
        </w:rPr>
        <w:t xml:space="preserve"> </w:t>
      </w:r>
      <w:r>
        <w:rPr>
          <w:bCs/>
        </w:rPr>
        <w:t>számú rendelet</w:t>
      </w:r>
      <w:r>
        <w:rPr>
          <w:b/>
          <w:bCs/>
        </w:rPr>
        <w:t xml:space="preserve"> </w:t>
      </w:r>
      <w:r>
        <w:rPr/>
        <w:t>9.§ (3) bekezdése az alábbiak szerint módosu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 rendeletet közzé kell tenni minden települési önkormányzat hirdetőtábláján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(1) A </w:t>
      </w:r>
      <w:r>
        <w:rPr/>
        <w:t xml:space="preserve">bizottságok által adható támogatások rendjéről szóló </w:t>
      </w:r>
      <w:r>
        <w:rPr>
          <w:bCs/>
        </w:rPr>
        <w:t>6/2004. (II. 20.) ÖR. számú rendelet (továbbiakban: ÖR) 2.§ (3) bekezdése az alábbiak szerint módosu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Bekszmozott"/>
        <w:rPr/>
      </w:pPr>
      <w:r>
        <w:rPr/>
        <w:t>„</w:t>
      </w:r>
      <w:r>
        <w:rPr/>
        <w:t>A pályázati felhívásokat a Zala Megyei Önkormányzat Közlönyében és Honlapján közzé kell ten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R 4.§ (3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Bekszmozott"/>
        <w:rPr/>
      </w:pPr>
      <w:r>
        <w:rPr/>
        <w:t>„</w:t>
      </w:r>
      <w:r>
        <w:rPr/>
        <w:t>A pályázati döntéseket a Zala Megyei Önkormányzat Közlönyében és Honlapján közzé kell ten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spacing w:before="0" w:after="0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-tervezetben szereplő módosítás hatályba lépésével a rendelet közzétételére a települési önkormányzatok hirdetőtáblájá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szakbizottságai pályázati felhívásai, illetve azok elbírálásának eredménye az önkormányzat közlönyében és honlapján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kszmozottChar">
    <w:name w:val="bek számozott Char"/>
    <w:basedOn w:val="BekCha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Bekszmozott">
    <w:name w:val="bek számozott"/>
    <w:basedOn w:val="Bek"/>
    <w:qFormat/>
    <w:pPr>
      <w:spacing w:before="0" w:after="120"/>
      <w:jc w:val="both"/>
    </w:pPr>
    <w:rPr>
      <w:b w:val="false"/>
      <w:i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01:00Z</dcterms:created>
  <dc:creator>User</dc:creator>
  <dc:description/>
  <cp:keywords/>
  <dc:language>en-US</dc:language>
  <cp:lastModifiedBy>User</cp:lastModifiedBy>
  <cp:lastPrinted>2009-04-15T10:00:00Z</cp:lastPrinted>
  <dcterms:modified xsi:type="dcterms:W3CDTF">2009-04-16T06:55:00Z</dcterms:modified>
  <cp:revision>3</cp:revision>
  <dc:subject/>
  <dc:title>A Zala Megyei Közgyűlés</dc:title>
</cp:coreProperties>
</file>