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2009. évi összesített közbeszerzési terv elfogad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 xml:space="preserve">A közbeszerzésekről szóló 2003. évi CXXIX. törvény (Kbt.) 5. §-a alapján a Zala Megyei Önkormányzat éves összesített közbeszerzési tervet köteles készíteni az adott évre tervezett közbeszerzéseiről. 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 rendelkezésre álló adatok alapján az Önkormányzatnak az alábbi, 2009-re tervezett beszerzései esnek a Kbt. szerinti közbeszerzési eljárásai hatálya alá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z Önkormányzat költségvetésében jelenleg két építési beruházás forrása került betervezésre, a Zalavári milleneumi emlékmű kivitelezése, valamint a volt keszthelyi mozi épületének átalakításával a Vajda János Gimnázium tornatermi lehetőségének kialakítása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 zalavári emlékmű kialakításának költségvetésben szereplő várható becsült nettó értéke       14.150.000,- Ft, a gimnáziumi tornaterem kialakítása várhatóan nettó 66.650.000,- Ft, így a Kbt. VI. fejezete szerinti általános egyszerű közbeszerzési eljárás lefolytatása szükséges az egybeszámítás szabályai szerint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 Szociális és Munkaügyi Minisztérium „Egyes szociális szakosított ellátások 2008 évi egyszerű kiegészítő támogatása„ tárgyú felhívására a Hivatal Egészségügyi és Szociális Osztálya három pályázatot nyújtott be. Az elbírálást követően a „Korszerűbb lakhatási körülmények Bázakerettyén” nevű pályázat a fűtési rendszer, vizesblokk, és a nyílászárók felújítására nettó 5.083.000,- Ft, az „Életminőség változásának segítése Magyarszerdahelyen” pályázat a rehabilitációs részleg szobaegységeinek és fürdőszobáinak építészeti felújítására és korszerűsítésére nettó 2.500.000,- Ft, a „Biztonságosabb élettér kialakítása az V. számú telephelyen” című pályázat a Zalaegerszegi Integrált Szociális Intézmény 3 db vizesblokkjának felújítására nettó 8.760.000,- Ft vissza nem térítendő támogatást nyert el.  A Kbt. egybeszámítási szabályának alkalmazásával ezen építési beruházások esetén is a Kbt. VI. fejezete szerinti általános egyszerű közbeszerzési eljárást kell lefolytatni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2009-évben az Önkormányzat a jelenlegi biztosítási szerződéseinél kedvezőbb feltételeket biztosítási portfóliójának közbeszereztetése útján kívánja elérni, a Kbt. VI. fejezete szerinti általános egyszerű közbeszerzési eljárás lefolytatásával.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z Önkormányzat által korábban benyújtott vagy az év során benyújtani kívánt pályázatok eredményétől függően a szükségessé váló további közbeszerzési eljárások lefolytatása esetén a közbeszerzési tervet év közben módosítani, és a változásokat a tervben átvezetni szüksége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Alapbehzott"/>
        <w:ind w:left="312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8/2009. (IV. 14.) PB határozat</w:t>
      </w:r>
    </w:p>
    <w:p>
      <w:pPr>
        <w:pStyle w:val="Alapbehzott"/>
        <w:ind w:left="312" w:right="125" w:hanging="0"/>
        <w:jc w:val="both"/>
        <w:rPr>
          <w:i w:val="false"/>
          <w:i w:val="false"/>
        </w:rPr>
      </w:pPr>
      <w:r>
        <w:rPr>
          <w:i w:val="false"/>
        </w:rPr>
        <w:t>A Zala Megyei Közgyűlés Pénzügyi Bizottsága a 2009. évi összesített közbeszerzési tervet a közgyűlésnek egyhangúan elfogadásra ajánlott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Zala Megyei Közgyűl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elfogadja az alábbi, 2009. évre szóló közbeszerzési terve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09. é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VES KÖZBESZERZÉSI TERV</w:t>
      </w:r>
    </w:p>
    <w:p>
      <w:pPr>
        <w:pStyle w:val="Normal"/>
        <w:jc w:val="center"/>
        <w:rPr/>
      </w:pPr>
      <w:r>
        <w:rPr>
          <w:sz w:val="22"/>
          <w:szCs w:val="22"/>
        </w:rPr>
        <w:t>a közbeszerzésekről szóló 2003. évi CXXIX törvény (Kbt) 5. § -a alapjá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jánlatkérő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 Megyei Önkormányzat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0. Zalaegerszeg, Kosztolányi u.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fon: 92/500-700 Telefax: 92/500-7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27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beszerzés tárgy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sült érté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ettó)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asztott eljárá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) építési beruház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ári milleneumi emlékmű kivitel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0.000,-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közbeszerzési eljárá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jda János Gimnázium tornatermi lehetőségének kialak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650.000,-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közbeszerzési eljárá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yatékosok Rehab. Intézete és Otthona Magyarszerdahely - a rehabilitációs részlegen szobaegységek és fürdőszobák építészeti felújítása és korszerűsí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000,-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közbeszerzési eljárá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Szociális Intézmény Zalaegerszeg - az V. sz. telephelyen      3 db 20 m² -es vizesblokk felúj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2.000,-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közbeszerzési eljárá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szichiátriai Betegek Otthona és Rehab. Intézménye, Bázakerettye - a fűtési rendszer, vizesblokk és a nyílászárók felúj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12.000,-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közbeszerzési eljárá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) árubeszerzé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) szolgáltatás megrendel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ztosítási portfóli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.000,-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közbeszerzési eljárás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felhatalmazza elnökét az év közben szükségessé váló módosítások átveze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 a)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b) folyama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0:00Z</dcterms:created>
  <dc:creator>Balatoni Péter</dc:creator>
  <dc:description/>
  <cp:keywords/>
  <dc:language>en-US</dc:language>
  <cp:lastModifiedBy>User</cp:lastModifiedBy>
  <cp:lastPrinted>2009-04-06T14:18:00Z</cp:lastPrinted>
  <dcterms:modified xsi:type="dcterms:W3CDTF">2009-04-16T06:16:00Z</dcterms:modified>
  <cp:revision>3</cp:revision>
  <dc:subject/>
  <dc:title/>
</cp:coreProperties>
</file>