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11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right="851" w:hanging="900"/>
        <w:jc w:val="both"/>
        <w:rPr/>
      </w:pPr>
      <w:r>
        <w:rPr>
          <w:b/>
          <w:sz w:val="26"/>
        </w:rPr>
        <w:t>Tárgy</w:t>
      </w:r>
      <w:r>
        <w:rPr/>
        <w:t>: A Kolping Oktatási és Szociális Intézményfenntartó Szervezettel kötött ellátási szerződések módosítása</w:t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. Dr. Kolonics Veronika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ellátási szerződést kötött a Kolping Oktatási és Szociális Intézményfenntartó Szervezettel (a továbbiakban: KOSZISZ) a zalabaksai és a szepetneki idősek otthona működte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baksán a Lenti Gondozási Központ, Szepetneken a letenyei Kolping Otthon telephelyeként működnek az új intézmén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két intézmény rendelkezik működési engedéllyel. Zalabaksán 2008. decemberétől látnak el időseket, Szepetneken a tulajdonviszonyok rendezése és a működési engedélyezés hosszabb időigénye miatt néhány hete indult be az ellá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SZISZ a megváltozott körülmények miatt néhány pontban kezdeményezi az ellátási szerződés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átási szerződésekben rögzítve van az, hogy a KOSZISZ által fenntartott intézmények kizárólag Zala megyei lakosok számára biztosítanak ellátást. A KOSZISZ kéri, hogy a megváltozott körülmények miatt, az intézmények maximális kihasználtságának biztosítása érdekében legyen lehetőség nem zalai személyek felvételé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8. évben bevezetett napi 4 órás gondozási szükséglet alapján igénybe vehető ellátás következtében a korábbiakhoz képest csökkent az elhelyezésre várók száma, így nem célszerű teljes mértékben kizárni a Zala megyén kívüliek felvételét. A Zala Megyei Önkormányzat intézményeiben is van lehetőség elnöki engedéllyel megyén kívüliek ellá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jc w:val="both"/>
        <w:rPr/>
      </w:pPr>
      <w:r>
        <w:rPr/>
        <w:t>A KOSZISZ, mint egyházi jogi személy szociális tevékenységét nem a közhasznú szervezetekről szóló 1997. évi CLVI. tv, hanem a lelkiismereti és vallásszabadságról, valamint az egyházakról szóló 1990. évi IV. törvény 17. § (1) alapján végzi, ezért kérik ennek pontosítását a szerződésben.</w:t>
      </w:r>
    </w:p>
    <w:p>
      <w:pPr>
        <w:pStyle w:val="Normal"/>
        <w:autoSpaceDE w:val="false"/>
        <w:jc w:val="both"/>
        <w:rPr/>
      </w:pPr>
      <w:r>
        <w:rPr/>
        <w:t xml:space="preserve">A KOSZISZ vállalta, hogy a szerződés megszűnésekor az ingatlant – amennyiben a visszaadás időpontjában az átadáskori állapothoz képest állapotromlás következett be – legalább a szerződés megkötésekor meglévő eredeti állapotnak megfelelően köteles az Önkormányzat birtokába visszaadni. A szerződés nem veszi figyelembe a természetes kopást sem. Az eredeti állapot teljesen újat feltételez, ezért kérik pontosabban megfogalmazni a visszaadáskori állapotot, nem csökkentve a számukra előírt karbantartási kötelezettsége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entiek alapján kérem a Közgyűlést az ellátási szerződések 1. és 2. számú melléklet szerinti módosításának jóváhagyásár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19/2009. (IV. 15.) ESZB számú határozat</w:t>
      </w:r>
    </w:p>
    <w:p>
      <w:pPr>
        <w:pStyle w:val="Normal"/>
        <w:ind w:left="708" w:hanging="0"/>
        <w:jc w:val="both"/>
        <w:rPr/>
      </w:pPr>
      <w:r>
        <w:rPr>
          <w:bCs/>
        </w:rPr>
        <w:t>Az Egészségügyi és Szociális Bizottság „A Kolping Oktatási és Szociális Intézményfenntartó Szervezettel kötött ellátási szerződések módosítása” című előterjesztést a Közgyűlésnek egyhangúan elfogadásra javasolja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Zala Megyei Közgyűlé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Szepetnek, József A. u. 1. szám alatti, 426. helyrajzi számú ingatlanra vonatkozó 131/2008. (X. 21.) KH számú határozatával jóváhagyott ellátási szerződést az előterjesztés 1. számú mellékletét képező „Ellátási szerződés módosítása” szerint módosítj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Zalabaksa, Rákóczi u. 40. szám alatti 155/8. helyrajzi számú ingatlanra vonatkozó 121/2008. (IX. 30.) KH számú határozattal jóváhagyott Ellátási Szerződést az előterjesztés 2. mellékletét képező „Ellátási szerződés módosítása” szerint módosít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lkéri elnökét az ellátási szerződés módosításának aláírására, szükség szerint egységes szerkezetbe foglalt ellátási szerződés aláírásá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Határidő</w:t>
      </w:r>
      <w:r>
        <w:rPr/>
        <w:t>: 2009. május 20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autoSpaceDE w:val="false"/>
        <w:ind w:left="360" w:hanging="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28:00Z</dcterms:created>
  <dc:creator>halaszg</dc:creator>
  <dc:description/>
  <cp:keywords/>
  <dc:language>en-US</dc:language>
  <cp:lastModifiedBy>User</cp:lastModifiedBy>
  <cp:lastPrinted>2009-04-16T09:20:00Z</cp:lastPrinted>
  <dcterms:modified xsi:type="dcterms:W3CDTF">2009-04-16T08:33:00Z</dcterms:modified>
  <cp:revision>6</cp:revision>
  <dc:subject/>
  <dc:title/>
</cp:coreProperties>
</file>