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  <w:t>A megyei önkormányzat közművelődési szakmai tanácsadási és szolgáltatási feladatainak ellátásáról szóló 15/1999. (VII.1.) KR számú rendelet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Az előterjesztést készítette:   </w:t>
      </w:r>
      <w:r>
        <w:rPr/>
        <w:t xml:space="preserve">    </w:t>
      </w:r>
      <w:r>
        <w:rPr>
          <w:b/>
        </w:rPr>
        <w:t xml:space="preserve"> </w:t>
      </w:r>
      <w:r>
        <w:rPr/>
        <w:t>Delyné Hir Éva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      </w:t>
      </w:r>
      <w:r>
        <w:rPr/>
        <w:t>Dr. Németh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  <w:t xml:space="preserve">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   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26/2009. (III.18.) számú határozatában létrehozta a Zala Megyei Közművelődési Intézményt. </w:t>
      </w:r>
    </w:p>
    <w:p>
      <w:pPr>
        <w:pStyle w:val="Normal"/>
        <w:jc w:val="both"/>
        <w:rPr/>
      </w:pPr>
      <w:r>
        <w:rPr/>
        <w:t>Az önálló megyei közművelődési intézmény 2009. július 1-jétől kezdi meg működését. Elnevezése: Zala Megyei Közművelődési Intézmény, székhelye: 8900 Zalaegerszeg, Kosztolányi D. u. 10.</w:t>
      </w:r>
      <w:r>
        <w:rPr>
          <w:b/>
        </w:rPr>
        <w:t xml:space="preserve"> </w:t>
      </w:r>
    </w:p>
    <w:p>
      <w:pPr>
        <w:pStyle w:val="Normal"/>
        <w:ind w:right="72" w:hanging="0"/>
        <w:jc w:val="both"/>
        <w:rPr/>
      </w:pPr>
      <w:r>
        <w:rPr/>
        <w:t>Az intézmény telephelye: 8900 Zalaegerszeg, Landorhegyi u. 21. ( A Keresztury Dezső Általános Művelődési Központ épületébe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 muzeális intézményekről, a nyilvános könyvtári ellátásról és a közművelődésről szóló 1997. évi CXL. törvény 84-86.§-a alapján látja el tevékenységét, melyet a Zala Megyei Közgyűlés 15/1999.(VII.1.) KR sz. rendeletében szabály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9. július 1-től működő közművelődési intézmény megalapítása, valamint a muzeális intézményekről, a nyilvános könyvtári ellátásról és a közművelődésről szóló                      1997. évi CXL. törvény címének megváltozása szükségessé tette, hogy a Zala Megyei Közgyűlés 15/1999. (VII.1.) KR sz. rendelete aktualizálásra, módosításra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a megalapított intézmény tevékenységi körében nem szerepel a felnőttképzés, ezért javasolt annak törlése a 15/1999. (VII.1.) KR sz. rendeletb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A módosítási javaslat a feladatellátásra és díjmeghatározásra vonatkozó szakaszokat nem éri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rendelettervezet elfogadás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48/2009.(IV.14.) OKB határozat</w:t>
      </w:r>
    </w:p>
    <w:p>
      <w:pPr>
        <w:pStyle w:val="Napirend"/>
        <w:numPr>
          <w:ilvl w:val="0"/>
          <w:numId w:val="0"/>
        </w:numPr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  <w:t>A Zala Megyei Közgyűlés Oktatási és  Kulturális Bizottsága   „A megyei önkormányzat közművelődési   szakmai   tanácsadási   és   szolgáltatási    feladatainak ellátásáról szóló 15/1999.(VII.1.) KR számú rendelet módosítása” című előterjesztést   megtárgyalta, azt  7 igen  és 1 tartózkodó szavazattal a közgyűlésnek elfogadásra ajánlj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25/2009 (IV. 14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 rendelet módosítás közgyűlés elé terjesztésével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9.(…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egyei önkormányzat közművelődési szakmai tanácsadás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s szolgáltatási feladatainak ellátásáról szóló 15/1999.(VII.I.) KR szám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muzeális intézményekről, a nyilvános könyvtári ellátásról és a közművelődésről szóló 1997. évi CXL. törvény 86.§- ában biztosított felhatalmazás alapján a             15/1999. (VII.I.) KR számú rendeletét (a továbbiakban: alaprendelet) az alábbiakban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preambulum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A Zala Megyei Közgyűlés a muzeális intézményekről, a nyilvános könyvtári ellátásról és a közművelődésről szóló 1997. évi CXL. törvény 86. § - ában biztosított felhatalmazás alapján az alábbi rendeletet alkotja: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laprendelet 1. §- a az alábbiak szerint módosu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A megyei közművelődési szakmai tanácsadás és szolgáltatás kötelező, a 2. §-ban felsorolt és az 1. számú mellékletben részletezett feladatait a Zala Megyei Önkormányzat az általa alapított Zala Megyei Közművelődési Intézmény szervezetében látja el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2. § h) pontja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2009. július 1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áprili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Dr. Sifter Rózsa sk.                                                                 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megyei főjegyző                                                            a megyei közgyűlés elnök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ulturális örökség védelméről szóló 2001. évi LXIV. törvény 100. §-ának b.) pontja hatályon kívül helyezte a kulturális javak védelméről és a muzeális intézményekről, a nyilvános könyvtári ellátásról és a közművelődésről szóló 1997. évi CXL. törvény címéből a „kulturális javak védelméről” szövegré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 §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Zala megyei Közgyűlés 26/2009. (III.18.) KH sz. határozatában létrehozta a Zala Megyei Közművelődési Intézményt. A Zala Megyei Önkormányzat a megyei közművelődési szakmai tanácsadás és szolgáltatás feladatainak ellátását ezen intézmény szervezetében látja el az intézmény alapító okiratában foglaltak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 §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Zala Megyei Közgyűlés 26/2009. (III.18.) KH sz. határozatával megalapított intézmény  alapító okirata nem tartalmazza a felnőttképzést az intézmény tevékenységi körekén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§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hatályba léptető rendelkezést tartalmazz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4:00Z</dcterms:created>
  <dc:creator>User</dc:creator>
  <dc:description/>
  <cp:keywords/>
  <dc:language>en-US</dc:language>
  <cp:lastModifiedBy>User</cp:lastModifiedBy>
  <cp:lastPrinted>2009-04-15T08:59:00Z</cp:lastPrinted>
  <dcterms:modified xsi:type="dcterms:W3CDTF">2009-04-16T06:25:00Z</dcterms:modified>
  <cp:revision>3</cp:revision>
  <dc:subject/>
  <dc:title>7</dc:title>
</cp:coreProperties>
</file>