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ÁTÁSI SZERZŐDÉS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a Zala Megyei Közgyűlés …../2009.(IV.24.) KH számú határozata alapján egyrészről a </w:t>
      </w:r>
      <w:r>
        <w:rPr>
          <w:b/>
        </w:rPr>
        <w:t>Zala Megyei Önkormányzat</w:t>
      </w:r>
      <w:r>
        <w:rPr/>
        <w:t xml:space="preserve"> (8900 Zalaegerszeg, Kosztolányi út 10.), képviseletében eljár: Manninger Jenő, a megyei közgyűlés elnöke – mint önkormányzati kötelező feladatot átadó – (a továbbiakban: Önkormányzat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</w:rPr>
        <w:t>Kolping Oktatási és Szociális Intézményfenntartó Szervezet</w:t>
      </w:r>
      <w:r>
        <w:rPr/>
        <w:t xml:space="preserve"> (H-1035 Budapest, Vihar u. 8.) képviseletében eljár: Juhász Imre igazgató – mint fenntartó – (a továbbiakban: KOSZISZ), bírósági bejegyzésének száma: Pk. 60.059/2007/3. között, az alulírott napon, az alábbi feltétel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ződő felek 2008. október 28. napján ellátási szerződést kötöttek a Szepetnek, József Attila út 1. szám alatti 426 helyrajzi számú ingatlanon bentlakásos idősek otthona működtetésére, amely alapján a KOSZISZ 50 férőhelyen idősek bentlakásos ellátását és 10 férőhelyen idősek nappali ellátását köteles megszervezni (továbbiakban: Ellátási Szerződés). Az Ellátási Szerződést a Zala Megyei Önkormányzat 131/2008.(X.21.) KH számú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rződő felek az Ellátási Szerződést az alábbiak szerint módosítjá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/>
        <w:t xml:space="preserve">Az Ellátási Szerződés 4. pontja a következők szerint módosul: </w:t>
      </w:r>
      <w:r>
        <w:rPr>
          <w:i/>
        </w:rPr>
        <w:t>„A KOSZISZ részt vesz az Önkormányzat szociális feladatellátásában, elsősorban a Zala megyei lakosok felvételét biztosítja. A Zala Megyei Önkormányzat által fenntartott idősek otthonaiból áthelyezést kérők, illetve a Megyei Önkormányzat intézményeiben várakozóként nyilvántartott személyek felvételét az intézmény működésének engedélykérését követően maradéktalanul biztosítja. A KOSZISZ, mint egyházi jogi személy szociális tevékenységét a lelkiismereti és vallásszabadságról, valamint az egyházakról szóló 1990. évi IV. törvény 17. § (1) bekezdése alapján jogosult végezni, Önkormányzat kötelező feladatellátását az ellátási szerződés keretei között – 2009. január 1-től ötven év határozott időtartamra vállalja.”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llátási Szerződés 24. pontja az alábbiakkal egészül ki: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Nem minősül állapotromlásnak az ingatlan állapotában bekövetkezett azon változás, amely a rendeltetésszerű használat mellett olyan mértékű amortizációt jelent, amely az ingatlan átadáskori állapotakor biztosított szakmai és gazdaságos üzemeltetési feltételek színvonalát eléri.”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Ellátási Szerződés többi része változatlan mar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jelen módosító szerződést elolvasás és értelmezés után, mint akaratukkal mindenben megegyezőt, jóváhagyólag aláír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 módosítási szerződésben nem szabályozott kérdésekben a Polgári Törvénykönyvről szóló 1959. évi IV. törvény és a szociális igazgatásról és szociális ellátásokról szóló 1993. évi III. törvény szabálya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Zala Megyei Önkormányzat</w:t>
        <w:tab/>
        <w:tab/>
        <w:tab/>
        <w:t xml:space="preserve">Kolping Oktatási és Szociális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>Intézményfenntartó Szervezet</w:t>
      </w:r>
    </w:p>
    <w:p>
      <w:pPr>
        <w:pStyle w:val="Normal"/>
        <w:ind w:left="708" w:firstLine="708"/>
        <w:jc w:val="both"/>
        <w:rPr/>
      </w:pPr>
      <w:r>
        <w:rPr>
          <w:b/>
        </w:rPr>
        <w:t>Manninger Jenő</w:t>
        <w:tab/>
        <w:tab/>
        <w:tab/>
        <w:tab/>
        <w:tab/>
        <w:t xml:space="preserve">  Juhász Imre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>
          <w:b/>
        </w:rPr>
        <w:t>megyei közgyűlés elnöke</w:t>
        <w:tab/>
        <w:tab/>
        <w:tab/>
        <w:tab/>
        <w:tab/>
        <w:t xml:space="preserve">     igazgató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45:00Z</dcterms:created>
  <dc:creator>User</dc:creator>
  <dc:description/>
  <cp:keywords/>
  <dc:language>en-US</dc:language>
  <cp:lastModifiedBy>User</cp:lastModifiedBy>
  <dcterms:modified xsi:type="dcterms:W3CDTF">2009-04-07T06:45:00Z</dcterms:modified>
  <cp:revision>2</cp:revision>
  <dc:subject/>
  <dc:title>ELLÁTÁSI SZERZŐDÉS MÓDOSÍTÁSA</dc:title>
</cp:coreProperties>
</file>