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a Zala Megyei Közgyűlés 2009. április 24-i ülésére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851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08. évi gazdálkodásának zárszámadásáról, a pénzmaradvány megállapításáró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3420" w:leader="none"/>
        </w:tabs>
        <w:ind w:left="141" w:hanging="0"/>
        <w:rPr/>
      </w:pPr>
      <w:r>
        <w:rPr>
          <w:sz w:val="24"/>
        </w:rPr>
        <w:t>Az előterjesztést készítette</w:t>
      </w:r>
      <w:r>
        <w:rPr>
          <w:b w:val="false"/>
          <w:sz w:val="24"/>
        </w:rPr>
        <w:t>:</w:t>
      </w:r>
      <w:r>
        <w:rPr>
          <w:sz w:val="24"/>
        </w:rPr>
        <w:tab/>
      </w:r>
      <w:r>
        <w:rPr>
          <w:b w:val="false"/>
          <w:sz w:val="24"/>
        </w:rPr>
        <w:t>Mádl Andrea pénzügyi osztályvezető,</w:t>
      </w:r>
    </w:p>
    <w:p>
      <w:pPr>
        <w:pStyle w:val="Normal"/>
        <w:ind w:left="3116" w:firstLine="284"/>
        <w:rPr/>
      </w:pPr>
      <w:r>
        <w:rPr/>
        <w:t>Szalai Gáborné pénzügyi osztályvezető-helyettes,</w:t>
      </w:r>
    </w:p>
    <w:p>
      <w:pPr>
        <w:pStyle w:val="Normal"/>
        <w:ind w:left="3116" w:firstLine="284"/>
        <w:rPr/>
      </w:pPr>
      <w:r>
        <w:rPr/>
        <w:t>Busa Lászlóné pénzügyi munkatárs,</w:t>
      </w:r>
    </w:p>
    <w:p>
      <w:pPr>
        <w:pStyle w:val="Normal"/>
        <w:ind w:left="3116" w:firstLine="284"/>
        <w:rPr/>
      </w:pPr>
      <w:r>
        <w:rPr/>
        <w:t>Kustán Lászlóné pénzügyi munkatárs,</w:t>
      </w:r>
    </w:p>
    <w:p>
      <w:pPr>
        <w:pStyle w:val="Normal"/>
        <w:ind w:left="3116" w:firstLine="284"/>
        <w:rPr/>
      </w:pPr>
      <w:r>
        <w:rPr/>
        <w:t>Molnár Tiborné pénzügyi munkatárs,</w:t>
      </w:r>
    </w:p>
    <w:p>
      <w:pPr>
        <w:pStyle w:val="Normal"/>
        <w:ind w:left="3116" w:firstLine="284"/>
        <w:rPr/>
      </w:pPr>
      <w:r>
        <w:rPr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ind w:left="142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 xml:space="preserve">Törvényességi észrevétel:   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021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08. évi gazdálkodás zárszámadásának 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maradvány megállapításának indok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1992. évi XXXVIII. törvény 18. §-a előírja az önkormányzat éves gazdálkodását bemutató zárszámadás elkészítését. A törvényi kötelezettségnek megfelelően a 2008. évi gazdálkodásról az alábbi értékelés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08. évi költségvetését a Közgyűlés a 2/2008. (II. 20.) ÖR számú rendeletével 958.428 e Ft működési hiánnyal fogadta el.</w:t>
      </w:r>
    </w:p>
    <w:p>
      <w:pPr>
        <w:pStyle w:val="Normal"/>
        <w:jc w:val="both"/>
        <w:rPr/>
      </w:pPr>
      <w:r>
        <w:rPr/>
        <w:t>A működési hiányt csökkentette a 425.074 e Ft összegű illetékbevétel többlete, a támogatás értékű bevételekből 18.034 e Ft, egyéb központi támogatásból 5.576 e Ft, az általános tartalékból 29.058 e Ft, valamint a 132.190 e Ft összegű kiadási megtakarítás.</w:t>
      </w:r>
    </w:p>
    <w:p>
      <w:pPr>
        <w:pStyle w:val="Normal"/>
        <w:jc w:val="both"/>
        <w:rPr/>
      </w:pPr>
      <w:r>
        <w:rPr/>
        <w:t>A működési céltartalékból a tervezettel szemben egyes célokra, illetve feladatokra 65.801 e Ft-tal kevesebb előirányzat került átadásra az intézmények részére. A hiányt a működésképtelen önkormányzatok egyéb támogatása jogcímen kapott 25.000 e Ft-tal tovább csökkentettük.</w:t>
      </w:r>
    </w:p>
    <w:p>
      <w:pPr>
        <w:pStyle w:val="Normal"/>
        <w:jc w:val="both"/>
        <w:rPr/>
      </w:pPr>
      <w:r>
        <w:rPr/>
        <w:t>A fentiek rendeleten történő átvezetését követően a 2008. évi működési hiány módosított előirányzata 257.695 e Ft-ra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bbletbevételek és a takarékos gazdálkodás eredményeként a megyei önkormányzat a 2008. évet 166.101 e Ft folyószámla hitellel zárta. </w:t>
      </w:r>
    </w:p>
    <w:p>
      <w:pPr>
        <w:pStyle w:val="Normal"/>
        <w:jc w:val="both"/>
        <w:rPr/>
      </w:pPr>
      <w:r>
        <w:rPr/>
        <w:t>A módosított előirányzatként kimutatott 257.695 e Ft működési célú hitelhez képest az év végi hitelállomány kisebb összegű. Ennek oka, hogy a feladatok egy része 2009. évre áthúzódó kiadásként jele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</w:t>
      </w:r>
      <w:r>
        <w:rPr>
          <w:b/>
        </w:rPr>
        <w:t xml:space="preserve"> intézményi működési bevételek </w:t>
      </w:r>
      <w:r>
        <w:rPr/>
        <w:t xml:space="preserve">az 1.457.660 e Ft-os eredeti előirányzathoz képest év végére 120.903 e Ft-tal nőttek, így az előirányzat 1.578.563 e Ft-ra módosult. A ténylegesen realizált bevétel 2.158.368 e Ft, amely 136,7 %-os teljesítést jelent. </w:t>
      </w:r>
    </w:p>
    <w:p>
      <w:pPr>
        <w:pStyle w:val="Normal"/>
        <w:jc w:val="both"/>
        <w:rPr/>
      </w:pPr>
      <w:r>
        <w:rPr/>
        <w:t xml:space="preserve">Ezen belül legnagyobb nagyságrendű az egyéb saját bevétel, melynél az 1.309.885 e Ft módosított előirányzattal szemben a teljesítés 1.321.694 e Ft, mely 11.809 e Ft többletbevételt jelent. Az intézményi működési bevételek között jelentős tétel még a hozam és kamatbevételek összege. Ezen a tételen a 154.568 e Ft módosított előirányzathoz képest 716.843 e Ft-ot realizált az önkormányzat. Lekötött betétek után 276.562 e Ft kamatbevételt, a pénzeszközök átváltásából 234.901 e Ft árfolyamnyereséget realizáltunk. A devizaszámlán lévő pénzkészlet év végi értékelésből 205.380 e Ft-ot szerepeltettünk ezen a soro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sajátos működési bev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>A megyei önkormányzatot megillető központi leosztású illetékbevétel l.925 millió Ft-ra teljesült, ami 425 millió Ft-tal több, mint az eredetileg tervezett 1.500 millió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zemélyi jövedelemadó normatív módon leosztott részét </w:t>
      </w:r>
      <w:r>
        <w:rPr>
          <w:bCs/>
        </w:rPr>
        <w:t>az önkormányzat 100 %-ban megkapta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költségve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ladatmutatóhoz kötött normatív állami hozzájárulás, az önkormányzatok színházi támogatása, valamint a normatív kötött felhasználású támogatások 2.847.599 e Ft-tal 100 %-ra teljesültek. </w:t>
      </w:r>
    </w:p>
    <w:p>
      <w:pPr>
        <w:pStyle w:val="Normal"/>
        <w:jc w:val="both"/>
        <w:rPr/>
      </w:pPr>
      <w:r>
        <w:rPr/>
        <w:t>A feladatmutatóhoz kötött normatív állami hozzájárulás 2008. évi elszámolásának eredményeként 37.365 e F visszafizetési kötelezettsége keletkezett az önkormányzatnak. (részletesen ld. 3/a számú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összegből a legnagyobb tétel – 33.905 e Ft – a bentlakásos szociális otthoni ellátásnál keletkezett. Ennek egyik oka, hogy a Sármelléken épült új szociális otthon a tervezett 2008. április 1-i indítással szemben csak 2008. augusztus 1-én kezdte meg működését. A másik ok, hogy 2008. január 1-től változott az ellátottak otthonba történő beutalásának rendje, melynek következményeként az év első három hónapjában a megszűnt ellátások helyére szinte nem lehetett új beutaltakat felvenni. Ezt a kiesést korrigálta, hogy a gyermekvédelmi szakellátás területén 7.940 e Ft-tal nagyobb összegű normatív állami hozzájárulásra lett jogosult az önkormányzat.</w:t>
      </w:r>
    </w:p>
    <w:p>
      <w:pPr>
        <w:pStyle w:val="Normal"/>
        <w:jc w:val="both"/>
        <w:rPr/>
      </w:pPr>
      <w:r>
        <w:rPr/>
        <w:t>A közoktatási ágazatot terhelő visszafizetési kötelezettség 11.400 e Ft, aminek mintegy fele (4.895 e Ft) a tanulók kedvezményes étkeztetésének hozzájárulásánál keletkezett úgy, hogy a tervezettel szemben kevesebben tudták a kedvezményes étkeztetésre jogosultságukat a szükséges igazolásokkal alátámasztani.</w:t>
      </w:r>
    </w:p>
    <w:p>
      <w:pPr>
        <w:pStyle w:val="Normal"/>
        <w:jc w:val="both"/>
        <w:rPr/>
      </w:pPr>
      <w:r>
        <w:rPr/>
        <w:t>Viszonylag nagyobb összeg még a közoktatás területén, a kollégiumi ellátásnál mutatkozott. A keszthelyi Nagyváthy János Szakközépiskolában 2008. szeptember 1-től szünetel a kollégiumi ellátás. A tervezésnél ez a tény még nem volt ismert, emiatt az év utolsó négy hónapjára 3.909 e Ft normatív állami hozzájárulás kiesés keletkezett.</w:t>
      </w:r>
    </w:p>
    <w:p>
      <w:pPr>
        <w:pStyle w:val="Normal"/>
        <w:jc w:val="both"/>
        <w:rPr/>
      </w:pPr>
      <w:r>
        <w:rPr/>
        <w:t>A kötött felhasználású normatív állami támogatás a 2.316 e Ft-os többletével korrigálta a fenti mínuszos tételeket.</w:t>
      </w:r>
    </w:p>
    <w:p>
      <w:pPr>
        <w:pStyle w:val="Normal"/>
        <w:jc w:val="both"/>
        <w:rPr/>
      </w:pPr>
      <w:r>
        <w:rPr/>
        <w:t>A feladatmutatóhoz kötött normatív állami hozzájárulás mutatószámaihoz szorosan kapcsolódik az ellátottak után járó SZJA részesedés. Ezen a jogcímen az átlagos ellátotti létszám változása miatt 6.560 e Ft-ot kell visszafizetni.</w:t>
      </w:r>
    </w:p>
    <w:p>
      <w:pPr>
        <w:pStyle w:val="Normal"/>
        <w:jc w:val="both"/>
        <w:rPr/>
      </w:pPr>
      <w:r>
        <w:rPr/>
        <w:t>A központi támogatásokból a 2008. évi eseti kereset kiegészítés összegének megállapítása a 2008. évi bérpolitikai intézkedések felmérése során megállapított létszám alapján történt, mely támogatás tényleges felhasználás szerinti elszámolására a zárszámadás keretében került sor. Ez alapján az önkormányzatnak 3.974 e Ft visszafizetési kötelezettsége keletkezett.</w:t>
      </w:r>
    </w:p>
    <w:p>
      <w:pPr>
        <w:pStyle w:val="Normal"/>
        <w:jc w:val="both"/>
        <w:rPr/>
      </w:pPr>
      <w:r>
        <w:rPr/>
        <w:t>Fentieket összegezve, az önkormányzatnak 2008. évre a visszafizetési kötelezettsége összesen 45.772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halmozási és tőke jellegű bevétele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</w:rPr>
        <w:t>A Zala Megyei Önkormányzat 2008. évben 123.428 e Ft felhalmozási és tőke jellegű bevételt realizált. Ebből az összegből a megyei intézményeknél és a hivatalnál tárgyi eszközök értékesítéséből 104.053 e Ft bevétel keletkezett. Osztalék- és hozambevétel címen 3 e Ft-ot kapott a hivatal a Nyugat-Pannon Regionális Részvénytársaságban (Szombathely) lévő 100 e Ft-os befektetése után. A Zala Megyei Fejlesztési Kht.-ban lévő részesedésünket 3.000 e Ft-ért értékesítettük, a vagyonkezelésünkben lévő ingatlanok bérbeadásáért 16.372 e Ft összeget kaptunk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énzeszköz átvétel államháztartáson kívül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 w:val="false"/>
        </w:rPr>
        <w:t>Működési célú pénzeszköz átvétellel elsősorban a megyei intézmények számoltak. Az 54.170 e Ft módosított előirányzattal szemben 22.189 e Ft bevétel érkezett számláikra. A 31.981 e Ft összegű alulteljesítés legfőbb indoka, hogy e soron a Zala Megyei Önkormányzat Pedagógiai Intézete EU-s pályázatra tervezett 26.000 e Ft-ot, mely a tárgyévben nem folyt be.</w:t>
      </w:r>
    </w:p>
    <w:p>
      <w:pPr>
        <w:pStyle w:val="TextBody"/>
        <w:jc w:val="both"/>
        <w:rPr/>
      </w:pPr>
      <w:r>
        <w:rPr>
          <w:i w:val="false"/>
        </w:rPr>
        <w:t>Felhalmozási célú pénzeszközátvételt csak a megyei intézmények terveztek, mely a 30.492 e Ft módosított előirányzathoz képest 3.915 e Ft-tal túlteljesült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ámogatás értékű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ek támogatás értékű működési bevételei 9.768.101 e Ft-ra teljesültek. Ebből a Kórház OEP finanszírozása 9.683.668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nál a tervezett 229.363 e Ft-tal szemben 260.703 e Ft realizálódott ezen a soron. Ebből nagyobb tételek az alábbia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eszthelyi Nevelési Tanácsadó működését a megyei önkormányzat és a város 50%-ban finanszírozta, a város 11.993 e Ft-ot utalt á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2008. március 9-i országos népszavazás lebonyolítására 7.510 e Ft érkezet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eszthely Város 11.000 e Ft-tal finanszírozta a Vajda János Gimnáziumban működő emelt szintű oktatás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észségügyi, szociális feladatokra 16.600 e Ft-ot utalt át a Szociális és Munkaügyi Minisztériu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egyei intézményeknél biztosított szociális foglalkoztatásra 115.698 e Ft-ot kapott az önkormányz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elepülési Önkormányzatok Útkezelői Társulása 13.283 e Ft-ot realizált ezen a cím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mogatási értékű felhalmozási bevétel címen az intézmények év végére 41.774 e Ft módosított előirányzatot terveztek, mely 100%-ra teljesült. Ebből nagyobb tételek pl.: a Zala Megyei Múzeumok Igazgatósága 12.000 e Ft-ot kapott az Oktatási és Kulturális Minisztériumtól Németh János kiállításra és látványraktár kialakításra, a Lámfalussy S. Szakközépiskola és Szakiskola, Lenti asztalosipari gépek, tanirodai eszközök beszerzésére nyert el 4.064 e Ft összegű pályázatot.</w:t>
      </w:r>
    </w:p>
    <w:p>
      <w:pPr>
        <w:pStyle w:val="Normal"/>
        <w:jc w:val="both"/>
        <w:rPr/>
      </w:pPr>
      <w:r>
        <w:rPr/>
        <w:t>Az Asbóth S. Térségi Középiskola, Szakiskola és Kollégium, Keszthely intézmény Keszthely város önkormányzatától felújításra 4.700 e Ft-ot kapott, pályázatokon állami pénzalapoktól 6.397 e Ft-ot nyert el eszközfejlesztésekre. Keszthely város önkormányzata szintén felújításra 3.000 e Ft-ot adott át a Közgazdasági Szakközépiskola, 3.100 e Ft-ot a Vajda Gimnázium, 700 e Ft-ot a Zöldmező Utcai Általános Iskola részér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A hivatalnál 53.242 e Ft bevétel keletkezett ilyen jogcímen. Ebből nagyobb tételek:</w:t>
      </w:r>
    </w:p>
    <w:p>
      <w:pPr>
        <w:pStyle w:val="Normal"/>
        <w:jc w:val="both"/>
        <w:rPr/>
      </w:pPr>
      <w:r>
        <w:rPr>
          <w:bCs/>
        </w:rPr>
        <w:t>Egészségügyi gép-műszer beszerzéshez kapcsolódóan a Zala Megyei Kórház átutalta a vállalt 41.254 e Ft összegű önrészt és kamatot. A 2008. IV. negyedévi kamat átutalására 2009. évben kerül sor.</w:t>
      </w:r>
    </w:p>
    <w:p>
      <w:pPr>
        <w:pStyle w:val="Normal"/>
        <w:jc w:val="both"/>
        <w:rPr/>
      </w:pPr>
      <w:r>
        <w:rPr>
          <w:bCs/>
        </w:rPr>
        <w:t>A Zala Megyei Önkormányzat Pedagógiai Intézetének átköltöztetéséhez az intézmény 5.000 e Ft önrészt vállalt, melyet az új telephely felújítására fordítottunk.</w:t>
      </w:r>
    </w:p>
    <w:p>
      <w:pPr>
        <w:pStyle w:val="Normal"/>
        <w:jc w:val="both"/>
        <w:rPr/>
      </w:pPr>
      <w:r>
        <w:rPr>
          <w:bCs/>
        </w:rPr>
        <w:t xml:space="preserve">A Zala Megyei Kórház a III. ütemű rekonstrukcióhoz vállalt 100.000 e Ft pénzeszköz átadási kötelezettségét 2008. évben nem teljesítette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zintén nem folyt be a Zalaegerszeg Megyei Jogú Várostól 25 millió Ft összegű támogatás értékű felhalmozási bevétel, melyet egészségügyi gép-műszer beszerzésre terveztün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ek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ódosított előirányzat szerint az önkormányzat működési hiánya 257.695 e Ft, az előirányzott felhalmozási célú hitel pedig 900 e Ft összegű, mely 867 eFt-ra teljes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maradv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07. évi pénzmaradvány megállapítására vonatkozóan a közgyűlés megalkotta a 6/2008. (IV.30.) ÖR számú rendeletét. A pénzmaradvány összege átvezetésre került a 2008. évi költségvetésen. Az önkormányzat pénzmaradványának előirányzata 4.663.636 e Ft összegben került meghatározásra (ebből működési célú pénzmaradvány 423.706 e Ft, a felhalmozási célú pénzmaradvány pedig 4.239.930 e Ft).</w:t>
      </w:r>
    </w:p>
    <w:p>
      <w:pPr>
        <w:pStyle w:val="Normal"/>
        <w:jc w:val="both"/>
        <w:rPr/>
      </w:pPr>
      <w:r>
        <w:rPr/>
        <w:t>A felhalmozási célú pénzmaradvány döntően a 20 millió CHF összegű kötvénykibocsátásból szárma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IÓS pályázati forrásokból származó bevételek összege az intézményeknél 2008. évben 6.249 e Ft volt. Ebből a Móricz Zs. Általános Iskola, Speciális Szakiskola, Kollégium, Egységes Gyógypedagógiai Módszertani Intézmény, Nevelési Tanácsadó, Egységes Pedagógiai Szolgálat, Gyermekotthon, Lenti 2.668 e Ft-ot kapott a Leonardo da Vinci program keretében. A HEFOP Társadalmi befogadás program keretében átvett támogatás összege a nagykanizsai TEGYESZ intézményénél 981 e Ft volt. A Zala Megyei Kórház 2008. évben 2.600 e Ft-ot kapott, melynek felhasználása már 2007. évben megtörtént.</w:t>
      </w:r>
    </w:p>
    <w:p>
      <w:pPr>
        <w:pStyle w:val="Normal"/>
        <w:jc w:val="both"/>
        <w:rPr/>
      </w:pPr>
      <w:r>
        <w:rPr/>
        <w:t xml:space="preserve">Az utólagos elszámolás miatt a HEFOP pályázatok kiadásaira 2008. évben a nagykanizsai TEGYESZ 1.011 e Ft-ot, a zalaegerszegi Nyitott ház Óvoda, Általános Iskola, Fejlesztő Iskola, Egységes Gyógypedagógiai Módszertani Intézmény és Tanulási Képességet Vizsgáló Szakértői és Rehabilitációs Bizottság intézménye pedig 15.997 e Ft-ot előlegezett meg költségvetési támogatásból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1080" w:hanging="372"/>
        <w:rPr>
          <w:b/>
          <w:b/>
          <w:szCs w:val="24"/>
        </w:rPr>
      </w:pPr>
      <w:r>
        <w:rPr>
          <w:b/>
          <w:szCs w:val="24"/>
        </w:rPr>
        <w:t xml:space="preserve">Működési kiadások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gazgatási kiadásoknál a 770.038 e Ft módosított előirányzattal szemben 737.114 e Ft kiadás merült fel. Ez 95,7 %-os felhasználás, ami azt jelenti, hogy minden soron 100 % alatti a teljesítés.</w:t>
      </w:r>
    </w:p>
    <w:p>
      <w:pPr>
        <w:pStyle w:val="Normal"/>
        <w:jc w:val="both"/>
        <w:rPr/>
      </w:pPr>
      <w:r>
        <w:rPr/>
        <w:t>A Hivatal kiadásain belül a szakmai bizottságok részére biztosított források felhasználása 72,0%-ra, az elnöki kereté pedig 90,7 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2008. évben 7.551.973 e Ft-ot fizetett ki személyi juttatásokra, 2.351.654 e Ft-ot pedig a hozzájuk kapcsolódó munkaadói járulékokra. Ez összesen 9.903.627 e Ft, a 10.084.949 e Ft módosított előirányzattal szemben. A személyi juttatásoknál a 2007. évi 10.050.689 e Ft-os teljesítéshez képest még 1 %-os emelkedés sem jelentkezik, annak ellenére, hogy 2008. évben kb. 5%-os illetményemelésre került sor. </w:t>
      </w:r>
    </w:p>
    <w:p>
      <w:pPr>
        <w:pStyle w:val="Normal"/>
        <w:jc w:val="both"/>
        <w:rPr/>
      </w:pPr>
      <w:r>
        <w:rPr/>
        <w:t xml:space="preserve">Dologi és egyéb folyó kiadásokra 7.425.915 e Ft-ot fordítottunk, melynek a módosított előirányzata 7.560.829 e Ft. A dologi kiadásoknál a 2007. évi 6.705.249 e Ft összegű teljesítéséhez képest 11 % növekedés jelentkezett. </w:t>
      </w:r>
    </w:p>
    <w:p>
      <w:pPr>
        <w:pStyle w:val="Normal"/>
        <w:jc w:val="both"/>
        <w:rPr/>
      </w:pPr>
      <w:r>
        <w:rPr/>
        <w:t>A fentiekből a megyei intézmények feladataik ellátásához a működési kiadásaik előirányzatait 98,6 %-ban használták fel. Ezen belül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emélyi jellegű kiadások 98,3 %-ra, a járulékok 98,2 %-ra teljesülte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dologi kiadások előirányzatának felhasználása pedig 99,2 %-o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Pénzeszköz átadások államháztartáson kívül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űködési célú pénzeszköz átadás tényleges összege 114.891</w:t>
      </w:r>
      <w:r>
        <w:rPr>
          <w:b/>
        </w:rPr>
        <w:t xml:space="preserve"> </w:t>
      </w:r>
      <w:r>
        <w:rPr/>
        <w:t>e Ft</w:t>
      </w:r>
      <w:r>
        <w:rPr>
          <w:b/>
        </w:rPr>
        <w:t xml:space="preserve"> </w:t>
      </w:r>
      <w:r>
        <w:rPr/>
        <w:t xml:space="preserve">(98,8 %-os felhasználás), ami teljes egészében a hivatalnál jelent meg. Ennek keretében adtak támogatást a közgyűlés bizottságai a rendelkezésükre álló előirányzat erejéig, illetve a közgyűlés, a költségvetési rendelet 9. számú mellékletében meghatározott célokra, feladatokra. A felhalmozási célú pénzeszköz átadás 6.086 e Ft-ra (91 %) teljes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Támogatás értékű 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 w:val="false"/>
        </w:rPr>
        <w:t>Az intézményeknél a tervezett 61.221 e Ft előirányzattal szemben 55.738 e Ft támogatási értékű működési kiadás merült fel. Ennek döntő részét a 2007. évi pénzmaradvány elvonás visszafizetése jelentett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hivatalnál ez a jogcím elsősorban a helyi önkormányzatok részére átadott működési célú pénzeszközöket foglalja magába, teljesítése 91,2 %-os vol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Nagyobb összegű támogatás értékű felhalmozási kiadás csak a Kórháznál volt tapasztalható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Felhalmozási célú kiadás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Felhalmozási kiadásokra 1.304.976 e Ft állt rendelkezésre, melyből 1.070.332</w:t>
      </w:r>
      <w:r>
        <w:rPr>
          <w:b/>
          <w:i w:val="false"/>
          <w:szCs w:val="24"/>
        </w:rPr>
        <w:t xml:space="preserve"> </w:t>
      </w:r>
      <w:r>
        <w:rPr>
          <w:i w:val="false"/>
          <w:szCs w:val="24"/>
        </w:rPr>
        <w:t xml:space="preserve">e Ft került felhasználásra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>A felhalmozási kiadások közül a legjelentősebbek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bCs/>
          <w:i w:val="false"/>
          <w:i w:val="false"/>
        </w:rPr>
      </w:pPr>
      <w:r>
        <w:rPr>
          <w:i w:val="false"/>
        </w:rPr>
        <w:t>A címzett támogatással megvalósuló „Idősek Otthona fejlesztés, rekonstrukció Zalabaksa, Szepetnek, Sármellék községekben” beruházás kiadása 2008. évben 694.344 e Ft volt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bCs/>
          <w:i w:val="false"/>
          <w:i w:val="false"/>
        </w:rPr>
      </w:pPr>
      <w:r>
        <w:rPr>
          <w:i w:val="false"/>
        </w:rPr>
        <w:t>Immateriális javak vásárlására 7.049 e Ft-ot, gépjármű beszerzésre 8.150 e Ft-ot fordított a hivatal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bCs/>
          <w:i w:val="false"/>
          <w:i w:val="false"/>
        </w:rPr>
      </w:pPr>
      <w:r>
        <w:rPr>
          <w:i w:val="false"/>
        </w:rPr>
        <w:t>Intézményi hatáskörben 224.316 e Ft értékű felhalmozási kiadás kifizetésére került sor. Ebből nagyobb tételek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>A Zala Megyei Kórháznál 62.041 e Ft az MRI berendezés és képfelbontó 2008. évi részösszege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 xml:space="preserve">Az Asbóth Sándor Térségi Középiskola, Szakiskola és Kollégium Keszthely 26.484 e Ft értékben vásárolt oktatáshoz szükséges szakmai és számítástechnikai eszközöket, illetve egyéb gépeket, berendezéseket.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>Koncz Dezső Többcélú Gyógypedagógiai Intézmény Zalaszentgrót 6.102 e Ft-ot, az Idősek Otthona Zalakomár 3.000 e Ft-ot fordított gépjármű beszerzésre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bCs/>
          <w:i w:val="false"/>
        </w:rPr>
        <w:t>A Nyitott Ház Módszertani Intézet Zalaegerszeg 15.400 e Ft-ért 11 db speciális munkaasztalt vásárolt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bCs/>
          <w:i w:val="false"/>
        </w:rPr>
        <w:t>Az Integrált Szociális Intézmény Zalaegerszeg 23.500 e Ft-ot fordított épületeinek felújítására.</w:t>
      </w:r>
    </w:p>
    <w:p>
      <w:pPr>
        <w:pStyle w:val="TextBody"/>
        <w:widowControl/>
        <w:ind w:left="108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widowControl/>
        <w:ind w:left="108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left="1080" w:hanging="360"/>
        <w:jc w:val="both"/>
        <w:rPr/>
      </w:pPr>
      <w:r>
        <w:rPr>
          <w:b/>
        </w:rPr>
        <w:t xml:space="preserve">5. </w:t>
        <w:tab/>
        <w:t xml:space="preserve">Hitelek kiadásai </w:t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z önkormányzat az évet 166.101 e Ft folyószámla hitellel zárta. A működési célú hitelek 2007. év végi állománya 335.252 e Ft volt, melyet a számvitel szabályai szerint teljesítésként el kell számolni. Év végén a likvid hitel bevételt és kiadást össze kell vezetni, ezért az összevezetés után e tételen 169.151 e Ft szerepel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z év közben felvett folyószámla-hitel után 8.800 e Ft kamatot fizetett az önkormányzat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80" w:hanging="372"/>
        <w:rPr/>
      </w:pPr>
      <w:r>
        <w:rPr>
          <w:b/>
          <w:i w:val="false"/>
          <w:szCs w:val="24"/>
        </w:rPr>
        <w:t>6.</w:t>
        <w:tab/>
        <w:t>Tartalék felhasználás</w:t>
      </w:r>
      <w:r>
        <w:rPr>
          <w:b/>
          <w:i w:val="false"/>
        </w:rPr>
        <w:t xml:space="preserve"> </w:t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>Az önkormányzat eredetileg összesen 4.249.264 e Ft tartalékot tervezett, amelyből 526.201 e Ft-ot használt fel. (részletesen ld. 5. számú melléklet)</w:t>
      </w:r>
    </w:p>
    <w:p>
      <w:pPr>
        <w:pStyle w:val="TextBody"/>
        <w:jc w:val="both"/>
        <w:rPr>
          <w:i w:val="false"/>
          <w:i w:val="false"/>
          <w:szCs w:val="24"/>
          <w:highlight w:val="green"/>
        </w:rPr>
      </w:pPr>
      <w:r>
        <w:rPr>
          <w:i w:val="false"/>
          <w:szCs w:val="24"/>
          <w:highlight w:val="green"/>
        </w:rPr>
      </w:r>
    </w:p>
    <w:p>
      <w:pPr>
        <w:pStyle w:val="TextBody"/>
        <w:jc w:val="both"/>
        <w:rPr>
          <w:i w:val="false"/>
          <w:i w:val="false"/>
          <w:szCs w:val="24"/>
          <w:highlight w:val="green"/>
        </w:rPr>
      </w:pPr>
      <w:r>
        <w:rPr>
          <w:i w:val="false"/>
          <w:szCs w:val="24"/>
          <w:highlight w:val="green"/>
        </w:rPr>
      </w:r>
    </w:p>
    <w:p>
      <w:pPr>
        <w:pStyle w:val="TextBody"/>
        <w:jc w:val="both"/>
        <w:rPr>
          <w:i w:val="false"/>
          <w:i w:val="false"/>
          <w:szCs w:val="24"/>
          <w:highlight w:val="green"/>
        </w:rPr>
      </w:pPr>
      <w:r>
        <w:rPr>
          <w:i w:val="false"/>
          <w:szCs w:val="24"/>
          <w:highlight w:val="green"/>
        </w:rPr>
      </w:r>
    </w:p>
    <w:p>
      <w:pPr>
        <w:pStyle w:val="TextBody"/>
        <w:jc w:val="both"/>
        <w:rPr>
          <w:i w:val="false"/>
          <w:i w:val="false"/>
          <w:szCs w:val="24"/>
          <w:highlight w:val="green"/>
        </w:rPr>
      </w:pPr>
      <w:r>
        <w:rPr>
          <w:i w:val="false"/>
          <w:szCs w:val="24"/>
          <w:highlight w:val="green"/>
        </w:rPr>
      </w:r>
    </w:p>
    <w:p>
      <w:pPr>
        <w:pStyle w:val="Normal"/>
        <w:jc w:val="both"/>
        <w:rPr/>
      </w:pPr>
      <w:r>
        <w:rPr/>
        <w:t>2008. évben a tartalék az eredeti előirányzathoz viszonyítva (a teljes körűség igénye nélkül) az alábbiak szerint változot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redeti előirányzatként tervezett 50.000 e Ft működési általános tartalékból a Zala Megyei Kórház szervezeti átalakításának hatástanulmányára 10.000 e Ft, a Veled Érted Egyesületnek kölcsön nyújtására 1.000 e Ft, intézményeiknek működési költségvetési támogatásra 4.266 e Ft, a Griff Bábszínház létszámleépítéssel kapcsolatok többletkiadásaira 5.526 e Ft került leszervezésre, 29.058 e Ft összeggel pedig a működési hiányt csökkentettük.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A felhalmozási célú általános tartalék 3.276.521 e Ft eredeti előirányzatát a közgyűlés 98.308 e Ft-tal megemelte, így a módosított előirányzat 3.374.829 e Ft-ra változott.</w:t>
      </w:r>
    </w:p>
    <w:p>
      <w:pPr>
        <w:pStyle w:val="Normal"/>
        <w:jc w:val="both"/>
        <w:rPr/>
      </w:pPr>
      <w:r>
        <w:rPr/>
        <w:t>A nagyobb tételek az alábbiak:</w:t>
      </w:r>
    </w:p>
    <w:p>
      <w:pPr>
        <w:pStyle w:val="Normal"/>
        <w:jc w:val="both"/>
        <w:rPr/>
      </w:pPr>
      <w:r>
        <w:rPr/>
        <w:t>A módosított előirányzat terhére 8.000 e Ft került átcsoportosításra Megyeháza felújítása címén.</w:t>
      </w:r>
    </w:p>
    <w:p>
      <w:pPr>
        <w:pStyle w:val="Normal"/>
        <w:jc w:val="both"/>
        <w:rPr/>
      </w:pPr>
      <w:r>
        <w:rPr/>
        <w:t>A Közgyűlés az év folyamán 90.155 e Ft átcsoportosítást eszközölt a fejlesztési tartalékok között szereplő „Informatikai stratégiai pályázatok önrésze” jogcímről. A Vagyonkezelő Zrt. 2008. év őszén megyei földterületek vásárlására pályázatot tett közzé, ezért 700.000 e Ft került átcsoportosításra a fejlesztési céltartalékok közé. A pályázatot nem a Megyei Önkormányzat nyerte, a 700 millió forinttal az általános fejlesztési tartalékot év végén újra megemeltük. A Zala Megyei Kórháznak nyújtandó 200.000 e Ft kölcsön, melynek célja egészségügyi gép, műszer beszerzés szintén a felhalmozási célú általános tartalékok összegét csökkentette. A fejlesztési céltartalékból a Közoktatási infrastruktúra és szolgáltatások fejlesztése pályázati önrészével 161.466 e Ft-tal a felhalmozási célú általános tartalék megemelésre került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 xml:space="preserve">A működési céltartalék eredeti előirányzata 186.122 e Ft volt. </w:t>
      </w:r>
    </w:p>
    <w:p>
      <w:pPr>
        <w:pStyle w:val="Normal"/>
        <w:jc w:val="both"/>
        <w:rPr/>
      </w:pPr>
      <w:r>
        <w:rPr/>
        <w:t xml:space="preserve">A közgyűlés az energia kompenzációra eredetileg tervezett 32.630 e Ft-ot 10.638 e Ft-tal megemelte így az előirányzat 43.268 e Ft-ra módosult, amiből év közben 37.961 e Ft került felhasználásra. Ingyenes tankönyv ellátás támogatásából 14.172 e Ft került finanszírozásként leszervezésre az intézmények részére, 2 %-os kereset kiegészítésből 51.023 e Ft, intézmények finanszírozási előlegére 18.213 e Ft került leszervezésre az intézményeknek. </w:t>
      </w:r>
    </w:p>
    <w:p>
      <w:pPr>
        <w:pStyle w:val="Normal"/>
        <w:jc w:val="both"/>
        <w:rPr/>
      </w:pPr>
      <w:r>
        <w:rPr/>
        <w:t>A működési hiány csökkentésére 65.801 e Ft összeget fordítot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tartalék 736.621 e Ft eredeti előirányzatához képest a 2008. évi módosított előirányzat 348.014 e Ft. A csökkentés jelentősebb tételei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grált Szociális Intézmény Zalaegerszeg részére a demens részleg fürdőszobáinak felújítására 3.500 e F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épjármű beszerzése a zalakomári Idősek Otthona részére 3.000 e F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öcsej Múzeum nyílászáróinak cseréjére 5.600 e F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OS1 szintű sürgősségi osztály kialakításához 5.000 e F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grált Szociális Intézmény Zalaegerszeg részére 20.000 e Ft festési, felújítási munkálataihoz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nformatikai stratégiai pályázat önrészét 155.155 e Ft-ot - a megvalósíthatóság hiánya miatt - az intézményi fejlesztési kiadásokra, másrészt felhalmozási célú általános tartalékra csoportosítottuk á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özoktatási infrastruktúra és szolgáltatások fejlesztése pályázati önrészével, 161.466 e Ft-tal ez a céltartalék csökkentésre került, ezzel egyidejűleg a felhalmozási célú általános tartalékot megemeltük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maradvá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hivatal és az intézmények 2008. december 31-i záró pénzkészlete 4.904.551 e Ft.</w:t>
      </w:r>
    </w:p>
    <w:p>
      <w:pPr>
        <w:pStyle w:val="Normal"/>
        <w:jc w:val="both"/>
        <w:rPr/>
      </w:pPr>
      <w:r>
        <w:rPr/>
        <w:t xml:space="preserve">A Hivatalnál a záró pénzkészlet 4.522.228 e Ft, melyből 3.552.908 e Ft a kötvénykibocsátásból származó pénzeszköz összege. Az Útkezelői Társulás záró pénzkészlete 6.197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 közül legmagasabb a Zala Megyei Múzeumok Igazgatóságának záró pénzkészlete 170.938 e Ft. Az M 7-es autópálya előzetes régészeti feltárási munkálataira kötött vállalkozói szerződés csak részben valósult meg, így a forrás az intézmény bankszámláján maradt. A különböző ásatásokra kiszámlázott bevétel maradványa szintén a záró pénzkészletet növ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ktív és passzív elszámolások egyenlege -12.783 e Ft, amely elsősorban a hivatalnál keletkezett a 2009. évi állami támogatás előlegének kiutalása miatt. E jogcímen az intézményeknél a december havi bérjellegű kifizetések nettó összege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 években képzett tartalékok maradványa 3.905.139 e Ft, melyből a hivatalnál 3.841.558 e Ft, az intézményeknél pedig 63.581 e Ft összegű az előző évi maradvány. Ebből nagyobb tételek: Zala Megyei Múzeumok Igazgatóságánál 43.063 e Ft a fel nem használt régészeti feltárás bevétele, a Gönczi Gimnázium Lenti 4.818 e Ft-ot, a Lámfalussy S. Szakközépiskola Lenti pedig 13.740 e Ft-ot nem használt fel az előző évi szakképzési támogatás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módosításokkal együtt az önkormányzat 2008. évi módosított pénzmaradványa:</w:t>
      </w:r>
    </w:p>
    <w:p>
      <w:pPr>
        <w:pStyle w:val="BodyText2"/>
        <w:rPr/>
      </w:pPr>
      <w:r>
        <w:rPr>
          <w:szCs w:val="24"/>
        </w:rPr>
        <w:t>(A 2007. évről megmaradt pénzmaradvány nélkül)</w:t>
      </w:r>
    </w:p>
    <w:p>
      <w:pPr>
        <w:pStyle w:val="BodyTex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Intézményeknél</w:t>
        <w:tab/>
        <w:t>339.466 e Ft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</w:r>
      <w:r>
        <w:rPr>
          <w:u w:val="single"/>
        </w:rPr>
        <w:t>Hivatalnál</w:t>
        <w:tab/>
        <w:t>647.163 e Ft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Összesen:</w:t>
        <w:tab/>
        <w:t>986.629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eknél képződött pénzmaradványok felülvizsgálata megtörtént. A felülvizsgálatnál figyelembe vettük az önkormányzat 2008. évi költségvetéséről szóló 2/2008. (II. 20.) ÖR számú rendeletét, az államháztartás működés rendjéről szóló 217/1998. (XII. 30.) Korm. rendeletet. A pénzmaradványok felülvizsgálatánál visszaengedélyezésre kerültek a pályázat útján elnyert támogatások fel nem használt maradványai, a feladattal terhelt és kötelezettségvállalással alátámasztott igények. </w:t>
      </w:r>
    </w:p>
    <w:p>
      <w:pPr>
        <w:pStyle w:val="Normal"/>
        <w:jc w:val="both"/>
        <w:rPr/>
      </w:pPr>
      <w:r>
        <w:rPr/>
        <w:t>Egyéb befizetési kötelezettségek miatt összesen 55.279 e Ft kerül az intézmények pénzmaradványából elvonásra.</w:t>
      </w:r>
    </w:p>
    <w:p>
      <w:pPr>
        <w:pStyle w:val="Normal"/>
        <w:jc w:val="both"/>
        <w:rPr/>
      </w:pPr>
      <w:r>
        <w:rPr/>
        <w:t xml:space="preserve">A Hivatal módosított pénzmaradványa az előző évi maradvánnyal együtt 4.488.721 e Ft, melyet az intézmények pénzmaradvány elvonása 55.279 e Ft-tal növel, az állami támogatás visszafizetési kötelezettség pedig 45.974 e Ft-tal csökkent. Így a hivatal összes felhasználható pénzmaradványa (előző évi maradvánnyal Útkezelői Társulás és a kisebbségi önkormányzatok maradványával együtt) 4.498.026 e Ft. </w:t>
      </w:r>
    </w:p>
    <w:p>
      <w:pPr>
        <w:pStyle w:val="Normal"/>
        <w:jc w:val="both"/>
        <w:rPr/>
      </w:pPr>
      <w:r>
        <w:rPr/>
        <w:t>Az intézmények módosított pénzmaradványa az előző évi pénzmaradvánnyal együtt         403.047 e Ft.</w:t>
      </w:r>
    </w:p>
    <w:p>
      <w:pPr>
        <w:pStyle w:val="Normal"/>
        <w:jc w:val="both"/>
        <w:rPr/>
      </w:pPr>
      <w:r>
        <w:rPr/>
        <w:t>A 2009. évi eredeti költségvetésben a Zala Megyei Közgyűlés Hivatalánál 4.115.832 e Ft, az intézményeknél 29.822 e Ft 2008. évi pénzmaradvány felhasználás került tervezésre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Gazdasági társaságokban lévő befektetések</w:t>
      </w:r>
    </w:p>
    <w:p>
      <w:pPr>
        <w:pStyle w:val="TextBody"/>
        <w:jc w:val="both"/>
        <w:rPr>
          <w:b/>
          <w:b/>
          <w:i w:val="false"/>
          <w:i w:val="false"/>
          <w:sz w:val="20"/>
          <w:szCs w:val="24"/>
        </w:rPr>
      </w:pPr>
      <w:r>
        <w:rPr>
          <w:b/>
          <w:i w:val="false"/>
          <w:sz w:val="20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A gazdasági társaságokban lévő befektetések állománya az előző évhez képest 2.850 e Ft-tal csökkent, mert az év elején értékesítettük a Zala Megyei Fejlesztési Kht.-ban lévő részesedésünket. A tartós részesedések között szereplő Zalavíz Rt. Zalaegerszeg részesedés után 672 e Ft értékvesztést számoltunk el. </w:t>
      </w:r>
    </w:p>
    <w:p>
      <w:pPr>
        <w:pStyle w:val="TextBody"/>
        <w:jc w:val="both"/>
        <w:rPr>
          <w:i w:val="false"/>
          <w:i w:val="false"/>
          <w:szCs w:val="24"/>
          <w:highlight w:val="green"/>
        </w:rPr>
      </w:pPr>
      <w:r>
        <w:rPr>
          <w:i w:val="false"/>
          <w:szCs w:val="24"/>
          <w:highlight w:val="green"/>
        </w:rPr>
      </w:r>
    </w:p>
    <w:p>
      <w:pPr>
        <w:pStyle w:val="Normal"/>
        <w:jc w:val="both"/>
        <w:rPr/>
      </w:pPr>
      <w:r>
        <w:rPr/>
        <w:t>Az önkormányzat gazdasági társaságokban való részesedése az alábbi: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>75 %-on felüli:   TRANSHUMAN Kft. Zalaegerszeg (99 %)</w:t>
        <w:tab/>
        <w:t>14.370 e Ft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>25 %-on felüli:   Észak-zalai TISZK Kht. Zalaegerszeg (33,66 %)</w:t>
        <w:tab/>
        <w:t>1.010 e Ft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Az önkormányzat vagyona 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Az önkormányzat mérleg szerinti vagyona a 2007. évi 17.504.340 e Ft-hoz képest 2008. év végén 17.880.192 e Ft. A vagyon 375.852 e Ft-tal nőtt. A befektetett eszközök értéke az év közben befejezett és aktivált beruházások, felújítások eredményeként 198.301 e Ft-tal, a forgóeszközök értéke 177.551 e Ft-tal emelkedett. 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Adósság-, kötvényállomány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z önkormányzat által a korábbi években felvett beruházási hitel év végi állománya 1.178.747 e Ft. Tőketörlesztés 2008. évben még nem volt esedékes, 2009. II. félévében 61.224 e Ft összegű törlesztést kell fizetni.  </w:t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A beruházási hitelek után 2008. évben összesen 72.522 e Ft összegű kamat kiadás merült fel. </w:t>
      </w:r>
    </w:p>
    <w:p>
      <w:pPr>
        <w:pStyle w:val="BodyText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Az önkormányzat 2007. év végén 20 millió CHF összegű kötvényt bocsátott ki 152,84 Ft/CHF árfolyamon. A kötvénykibocsátásból származó pénzeszköz 2008. évben több részletben rövid lejáratú lekötött betétben került elhelyezésre, melynek kamata az év végéig 146.747 e Ft lett. Az árfolyam ingadozást kihasználva a svájci frankból 10 millió CHF-t a Tanácsadó Testület javaslata alapján Ft-ra váltottuk, melyből az év végéig 234.901 e Ft árfolyamnyereséget realizáltunk. A kötvényből származó forint számla egyenlege 1.727.291 e Ft, a devizaszámla 2008. december 31-i egyenlege 10.268.969 CHF (forintértékben 1.825.617 e Ft). A devizát év végén a hivatalos MNB középárfolyamon (177,78 Ft/CHF) értékeltük, melyből 205.380 e Ft árfolyamnyereség keletkezett.</w:t>
      </w:r>
    </w:p>
    <w:p>
      <w:pPr>
        <w:pStyle w:val="BodyText2"/>
        <w:rPr>
          <w:szCs w:val="24"/>
        </w:rPr>
      </w:pPr>
      <w:r>
        <w:rPr>
          <w:szCs w:val="24"/>
        </w:rPr>
        <w:t>A kötvényből származó kötelezettséget szintén a 177,78 Ft/CHF árfolyamon kell nyilvántartani, ezért a 20 millió CHF után 498.800 e Ft árfolyamveszteség került elszámolásra, így az év végi kötvénykibocsátásból származó kötelezettségállomány összege 3.555.600 e Ft-ra változott.</w:t>
      </w:r>
    </w:p>
    <w:p>
      <w:pPr>
        <w:pStyle w:val="BodyText2"/>
        <w:rPr/>
      </w:pPr>
      <w:r>
        <w:rPr>
          <w:szCs w:val="24"/>
        </w:rPr>
        <w:t>Az elmúlt évben kötvény után 90.793 e Ft kamatot fizetett az önkormányzat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Közvetett támogatáso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Az Államháztartásról szóló 1992. évi XXXVIII. törvény 118. §-a írja elő, hogy a zárszámadáskor be kell számolni az adott közvetett támogatásokról. </w:t>
      </w:r>
    </w:p>
    <w:p>
      <w:pPr>
        <w:pStyle w:val="Normal"/>
        <w:jc w:val="both"/>
        <w:rPr/>
      </w:pPr>
      <w:r>
        <w:rPr/>
        <w:t xml:space="preserve">A Zala Megyei Önkormányzat közvetett támogatást a szociális ellátásban részesülő gondozottak részére adott, méltányossági alapon elengedett 2008. évi ellátotti térítési díjakat. Ennek összege 324 e Ft. (ld. 18. számú melléklet) </w:t>
      </w:r>
    </w:p>
    <w:p>
      <w:pPr>
        <w:pStyle w:val="Normal"/>
        <w:jc w:val="both"/>
        <w:rPr/>
      </w:pPr>
      <w:r>
        <w:rPr/>
        <w:t>Helyiségek, eszközök hasznosításából származó bevételből kedvezményt, mentességet nem adott az önkormányzat.</w:t>
      </w:r>
    </w:p>
    <w:p>
      <w:pPr>
        <w:pStyle w:val="Normal"/>
        <w:jc w:val="both"/>
        <w:rPr/>
      </w:pPr>
      <w:r>
        <w:rPr/>
        <w:t>A közgyűlés elnöke a 2008. évi költségvetésről szóló 2/2008.(II.20.) ÖR számú rendelet 33. § (4) bekezdés a) pontja szerinti követelést nem engedett el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Többéves kihatással járó döntések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/>
      </w:pPr>
      <w:r>
        <w:rPr>
          <w:szCs w:val="24"/>
        </w:rPr>
        <w:t>A többéves kihatással járó döntések számszerűsítését évenkénti bontásban és összesítve az előterjesztés 17. sz. melléklete tartalmazza.</w:t>
      </w:r>
    </w:p>
    <w:p>
      <w:pPr>
        <w:pStyle w:val="TextBody"/>
        <w:widowControl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widowControl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widowControl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lapítványok támogatása</w:t>
      </w:r>
    </w:p>
    <w:p>
      <w:pPr>
        <w:pStyle w:val="TextBody"/>
        <w:widowControl/>
        <w:jc w:val="both"/>
        <w:rPr>
          <w:i w:val="false"/>
          <w:i w:val="false"/>
        </w:rPr>
      </w:pPr>
      <w:r>
        <w:rPr>
          <w:i w:val="false"/>
        </w:rPr>
        <w:t xml:space="preserve">Az önkormányzat által alapítványok részére nyújtott 2008. évi támogatások összegét az indoklás 1. számú melléklete tartalmazza. </w:t>
      </w:r>
    </w:p>
    <w:p>
      <w:pPr>
        <w:pStyle w:val="TextBody"/>
        <w:widowControl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BodyText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Összességében megállapítható: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>A Zala Megyei Önkormányzat 2008. évben a rendelkezésre álló szűkös forrásokból a takarékosság elvét előtérbe helyezve, a törvény által előírt feladatait teljesítette.</w:t>
      </w:r>
    </w:p>
    <w:p>
      <w:pPr>
        <w:pStyle w:val="TextBody"/>
        <w:widowControl/>
        <w:jc w:val="both"/>
        <w:rPr>
          <w:bCs/>
          <w:i w:val="false"/>
          <w:i w:val="false"/>
        </w:rPr>
      </w:pPr>
      <w:r>
        <w:rPr>
          <w:i w:val="false"/>
        </w:rPr>
        <w:t>Likviditási problémák 2008 áprilisától folyamatosan jelentkeztek, amikor a működés finanszírozásához folyószámlahitelt kellett igénybe venni.</w:t>
      </w:r>
    </w:p>
    <w:p>
      <w:pPr>
        <w:pStyle w:val="TextBody"/>
        <w:widowControl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A költségvetésben jóváhagyott bevételi előírások beszedése érdekében a szükséges intézkedések megtörténtek.</w:t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>A helyi önkormányzatokról szóló 1990. évi LXV. törvény 92/A. § (1) bekezdése alapján a Zala Megyei Önkormányzat könyvvizsgálatra kötelezett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67"/>
      </w:pPr>
      <w:rPr/>
    </w:lvl>
    <w:lvl w:ilvl="1">
      <w:start w:val="0"/>
      <w:numFmt w:val="bullet"/>
      <w:lvlText w:val="-"/>
      <w:lvlJc w:val="left"/>
      <w:pPr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48"/>
        </w:tabs>
        <w:ind w:left="348" w:hanging="180"/>
      </w:pPr>
    </w:lvl>
    <w:lvl w:ilvl="3">
      <w:start w:val="1"/>
      <w:numFmt w:val="decimal"/>
      <w:lvlText w:val="%4."/>
      <w:lvlJc w:val="left"/>
      <w:pPr>
        <w:tabs>
          <w:tab w:val="num" w:pos="1068"/>
        </w:tabs>
        <w:ind w:left="1068" w:hanging="360"/>
      </w:pPr>
    </w:lvl>
    <w:lvl w:ilvl="4">
      <w:start w:val="1"/>
      <w:numFmt w:val="lowerLetter"/>
      <w:lvlText w:val="%5."/>
      <w:lvlJc w:val="left"/>
      <w:pPr>
        <w:tabs>
          <w:tab w:val="num" w:pos="1788"/>
        </w:tabs>
        <w:ind w:left="1788" w:hanging="360"/>
      </w:pPr>
    </w:lvl>
    <w:lvl w:ilvl="5">
      <w:start w:val="1"/>
      <w:numFmt w:val="lowerRoman"/>
      <w:lvlText w:val="%6."/>
      <w:lvlJc w:val="right"/>
      <w:pPr>
        <w:tabs>
          <w:tab w:val="num" w:pos="2508"/>
        </w:tabs>
        <w:ind w:left="2508" w:hanging="18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lowerRoman"/>
      <w:lvlText w:val="%9."/>
      <w:lvlJc w:val="right"/>
      <w:pPr>
        <w:tabs>
          <w:tab w:val="num" w:pos="4668"/>
        </w:tabs>
        <w:ind w:left="4668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5:00Z</dcterms:created>
  <dc:creator>Balatoni Péter</dc:creator>
  <dc:description/>
  <cp:keywords/>
  <dc:language>en-US</dc:language>
  <cp:lastModifiedBy>User</cp:lastModifiedBy>
  <cp:lastPrinted>2009-04-02T11:59:00Z</cp:lastPrinted>
  <dcterms:modified xsi:type="dcterms:W3CDTF">2009-04-17T08:38:00Z</dcterms:modified>
  <cp:revision>3</cp:revision>
  <dc:subject/>
  <dc:title> </dc:title>
</cp:coreProperties>
</file>