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Céltámogatásról lemondás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alamonné Bálint Ildikó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Sinka Ferencné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Nyugat-dunántúli Regionális Fejlesztési Tanács közleménye alapján (Önkormányzatok Közlönye 2008. év 6. szám. 1. számú melléklet 1. sor.) a Zala Megyei Önkormányzat      9.060 e Ft beruházási összköltségű egészségügyi gép-műszer beszerzéshez 6.000 e Ft  céltámogatásban részesült az alábbi ütemezésben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2008. évben 3 000 e Ft,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371" w:leader="none"/>
        </w:tabs>
        <w:jc w:val="both"/>
        <w:rPr/>
      </w:pPr>
      <w:r>
        <w:rPr/>
        <w:t>2009. évben 3 000 e F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támogatás aránya 66,23 %. A céltámogatással megvalósuló beruházás: 1 db magas tudású lélegeztető készülék beszerzés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egészségügyi gép-műszer beszerzése és üzembe helyezése a Dräger Medical Magyarország Kft-vel megkötött szállítási szerződés alapján megtörtént. A szállító által kiállított számla végösszege 8.983.200 Ft, melyhez az támogatási arány figyelembe vételével 5.949.573 Ft céltámogatás volt lehívható. A beruházáshoz kapcsolódóan esetlegesen még felmerülő kiadásokhoz további támogatás lehívására nincs lehetőség. Céltámogatás maradványa: 50.427 F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címzett és céltámogatása felhasználásának részletes szabályairól szóló 19/2005. (II. 11.) Korm. rendelet 20. §-a alapján az önkormányzatnak az igénybe nem vett céltámogatás részről határozatban kell lemondania. A határozat elfogadását követő nyolc munkanapon belül kell megküldeni a lemondó nyilatkozatot a Magyar Államkincstáron keresztül az Önkormányzati Minisztériumna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Alapbehzott"/>
        <w:ind w:left="312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0/2009. (IV. 14.) PB határozat</w:t>
      </w:r>
    </w:p>
    <w:p>
      <w:pPr>
        <w:pStyle w:val="Alapbehzott"/>
        <w:ind w:left="312" w:right="125" w:hanging="0"/>
        <w:jc w:val="both"/>
        <w:rPr/>
      </w:pPr>
      <w:r>
        <w:rPr>
          <w:i w:val="false"/>
        </w:rPr>
        <w:t xml:space="preserve">A Zala Megyei Közgyűlés Pénzügyi Bizottsága a </w:t>
      </w:r>
      <w:r>
        <w:rPr/>
        <w:t xml:space="preserve">Céltámogatásról lemondás </w:t>
      </w:r>
      <w:r>
        <w:rPr>
          <w:i w:val="false"/>
        </w:rPr>
        <w:t>című előterjesztést és annak határozati javaslatát a közgyűlésnek egyhangúan elfogadásra ajánlotta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2008. évi egészségügyi gép-műszer beszerzés céltámogatásának keretmaradványáról – 50.427 Ft-ról – lem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elnökét a lemondó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jus 7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1:00Z</dcterms:created>
  <dc:creator>Balatoni Péter</dc:creator>
  <dc:description/>
  <cp:keywords/>
  <dc:language>en-US</dc:language>
  <cp:lastModifiedBy>User</cp:lastModifiedBy>
  <cp:lastPrinted>2007-05-31T08:22:00Z</cp:lastPrinted>
  <dcterms:modified xsi:type="dcterms:W3CDTF">2009-04-16T06:18:00Z</dcterms:modified>
  <cp:revision>5</cp:revision>
  <dc:subject/>
  <dc:title/>
</cp:coreProperties>
</file>