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09. (…..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9. évi költségvetéséről szóló 2/2009. (II. 18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9. évi költségvetéséről szóló 2008. évi CII. tv, és az államháztartásról szóló - többször módosított - 1992. évi XXXVIII. tv. alapján a Zala Megyei Önkormányzat 2009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9. (II. 18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9. évi </w:t>
      </w:r>
      <w:r>
        <w:rPr>
          <w:b/>
          <w:sz w:val="24"/>
        </w:rPr>
        <w:t xml:space="preserve">költségvetési bevételei: </w:t>
        <w:tab/>
        <w:t>21.031.55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4.694.01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6.337.54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68.079 e Ft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999.636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egymilliárd-kilencszázkilencvenkilencmillió-hatszázharmincha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9. évi </w:t>
      </w:r>
      <w:r>
        <w:rPr>
          <w:b/>
          <w:sz w:val="24"/>
        </w:rPr>
        <w:t>költségvetési kiadásai:</w:t>
        <w:tab/>
        <w:t>21.772.31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4.926.06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6.846.25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27.325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999.636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egymilliárd-kilencszázkilencvenkilencmillió-hatszázharmincha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40" w:hanging="340"/>
        <w:jc w:val="both"/>
        <w:rPr>
          <w:sz w:val="24"/>
        </w:rPr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3. számú melléklet tartalmazza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3. számú melléklet tartalmazza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spacing w:before="0" w:after="120"/>
        <w:ind w:left="340" w:hanging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9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9. évi alakulását bemutató mérlege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9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9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9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3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2009. évi előirányzat-felhasználási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 2/2009. (II. 18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3-ig számú melléklete e rendelet 7/1-től 7/23-ig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9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0. számú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0. számú mellékleteivel kihirdetése napján lép hatályba és rendelkezéseit a 2009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9:17:00Z</dcterms:created>
  <dc:creator>Erőssné Erika</dc:creator>
  <dc:description/>
  <cp:keywords/>
  <dc:language>en-US</dc:language>
  <cp:lastModifiedBy>User</cp:lastModifiedBy>
  <cp:lastPrinted>2008-11-03T07:45:00Z</cp:lastPrinted>
  <dcterms:modified xsi:type="dcterms:W3CDTF">2009-03-13T09:17:00Z</dcterms:modified>
  <cp:revision>2</cp:revision>
  <dc:subject/>
  <dc:title>A Zala Megyei Közgyűlés</dc:title>
</cp:coreProperties>
</file>