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március 18 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416" w:hanging="696"/>
        <w:rPr/>
      </w:pPr>
      <w:r>
        <w:rPr>
          <w:b/>
        </w:rPr>
        <w:t xml:space="preserve">Tárgy: </w:t>
      </w:r>
      <w:r>
        <w:rPr/>
        <w:t>Zalavári történelmi emlékpark bővítése és felújítása</w:t>
      </w:r>
    </w:p>
    <w:p>
      <w:pPr>
        <w:pStyle w:val="Normal"/>
        <w:rPr/>
      </w:pPr>
      <w:r>
        <w:rPr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 Géza osztályvezető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>Dr. Laki Tamás osztályvezető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>Pál-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Törvényességi észrevétel:  </w:t>
      </w:r>
      <w:r>
        <w:rPr/>
        <w:t>nincs  Dr. Rákos Eszter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zer éve annak, hogy államalapító Szent István királyunk rendeletére a Veszprémi Püspökség számára kiadott oklevélben először jelentek meg az általa létrehozott közigazgatási egységek, a vármegyék nevei. A négy legősibb vármegye, Veszprém, Fejér, Visegrád (Pest) és Kolon (Zala) megyék nevük első írásos említésének évfordulója alkalmából nagyszabású, összehangolt ünnepségsorozattal tisztelegnek a jeles évforduló előtt, amelynek maradandó emléket kívánunk állítani egy a volt vármegyeközpont, Zalavár területén álló megyei önkormányzat által állított emlékmű köré felépítendő ragasztott fa szerkezetű, fémlemez vagy pala fedésű, kb.87 m</w:t>
      </w:r>
      <w:r>
        <w:rPr>
          <w:vertAlign w:val="superscript"/>
        </w:rPr>
        <w:t>2</w:t>
      </w:r>
      <w:r>
        <w:rPr/>
        <w:t xml:space="preserve"> alapterületű emlékhely létrehozásával. Az ezer éves Zala megye évfordulójára megjelenő programfüzet arculatterveit és illusztrációit Makovecz Imre tervező úr készítette el. Az illusztráció alapján megrendelendő tervek összköltsége várhatóan bruttó 900.000 Ft. A kivitelezésre vonatkozó, előzetesen bekért tájékoztató jellegű árajánlatok alapján a várható bekerülési költség mintegy bruttó 20.000.000 Ft, ehhez a települési önkormányzatok és a lakosság támogatására is számítunk. A megvalósulás időtartama az engedélyezési, valamint a beszerzési vagy közbeszerzési eljárás lebonyolításával együtt hozzávetőlegesen 10 hónap. Az anyagi fedezet megteremtése esetén még ez évben elkészülhet az emlékm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Zala Megyei Közgyűlés egyetért zalavári Milleneumi Emlékmű engedélyes és kiviteli terveinek Makovecz Imre tervező úrtól - az általa készített illusztráció alapján - történő megrendelésével, valamint a várható bekerülési költség függvényében a kivitelezés beszerzési vagy közbeszerzési eljárásának lefolytatásáva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nnek fedezetéül a Zala Megyei Közgyűlés a Zala Megyei Önkormányzat 2009. évi költségvetéséről szóló 2/2009. (II.18.) ÖR számú rendelet módosításában 17.000.000 Ft-ot különít el a Zala Megyei Közgyűlés Hivatala által bonyolított beruházások, Fesztivál sátor beszerzés sorról a Zalavári emlékpark bővítése-Milleneumi Emlékmű című újonnan létrehozott sorr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1080"/>
        <w:jc w:val="both"/>
        <w:outlineLvl w:val="0"/>
        <w:rPr/>
      </w:pPr>
      <w:r>
        <w:rPr>
          <w:u w:val="single"/>
        </w:rPr>
        <w:t>Határidő:</w:t>
      </w:r>
      <w:r>
        <w:rPr/>
        <w:t xml:space="preserve"> 1. pontra vonatkozóan: a 2009. évi költségvetés módosításának 2. pont szerinti elfogadását és kihirdetését követő kezdettel 2009. december 31-ig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Felelős:</w:t>
      </w:r>
      <w:r>
        <w:rPr/>
        <w:t xml:space="preserve">     Manninger Jenő, a közgyűlés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2:03:00Z</dcterms:created>
  <dc:creator>Pál János</dc:creator>
  <dc:description/>
  <cp:keywords/>
  <dc:language>en-US</dc:language>
  <cp:lastModifiedBy>User</cp:lastModifiedBy>
  <cp:lastPrinted>2009-03-12T10:31:00Z</cp:lastPrinted>
  <dcterms:modified xsi:type="dcterms:W3CDTF">2009-03-12T12:04:00Z</dcterms:modified>
  <cp:revision>4</cp:revision>
  <dc:subject/>
  <dc:title>Tisztelt Közgyűlés </dc:title>
</cp:coreProperties>
</file>