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március 18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567" w:hanging="1416"/>
        <w:jc w:val="both"/>
        <w:rPr/>
      </w:pPr>
      <w:r>
        <w:rPr>
          <w:b/>
          <w:sz w:val="26"/>
        </w:rPr>
        <w:t xml:space="preserve">Tárgy: </w:t>
        <w:tab/>
      </w:r>
      <w:r>
        <w:rPr>
          <w:iCs/>
        </w:rPr>
        <w:t>Az Észak-zalai TISZK Kiemelkedően Közhasznú Nonprofit Kft. forgóeszközhitel kamatfizetési kötelezettségének jóváhagyása 2009. évre.</w:t>
      </w:r>
    </w:p>
    <w:p>
      <w:pPr>
        <w:pStyle w:val="Normal"/>
        <w:ind w:left="2124" w:right="567" w:hanging="1416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Bécs Péterné Tóth Edit </w:t>
      </w:r>
    </w:p>
    <w:p>
      <w:pPr>
        <w:pStyle w:val="Normal"/>
        <w:ind w:left="3540" w:hanging="283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/>
      </w:pPr>
      <w:r>
        <w:rPr/>
        <w:t>Pénzügyi Bizottság</w:t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 xml:space="preserve">Törvényességi észrevétel:    </w:t>
      </w:r>
      <w:r>
        <w:rPr/>
        <w:t>nincs Milus Lajos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firstLine="708"/>
        <w:rPr>
          <w:b/>
          <w:b/>
        </w:rPr>
      </w:pPr>
      <w:r>
        <w:rPr>
          <w:b/>
        </w:rPr>
        <w:t>Előterjesztő:</w:t>
      </w:r>
    </w:p>
    <w:p>
      <w:pPr>
        <w:pStyle w:val="Heading2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ab/>
        <w:tab/>
        <w:t xml:space="preserve"> a közgyűlés elnöke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, Zalaegerszeg Megyei Jogú Város és Keszthely Város Önkormányzata tagokkal működik az Észak-zalai TISZK Kiemelkedően Közhasznú Nonprofit</w:t>
      </w:r>
      <w:r>
        <w:rPr>
          <w:i/>
        </w:rPr>
        <w:t xml:space="preserve"> </w:t>
      </w:r>
      <w:r>
        <w:rPr/>
        <w:t xml:space="preserve">Kft., amelynek célja, hogy tevékenységi területén elősegítse a munkaerő-piac igényeihez igazodó képzési struktúrájú és oktatási színvonalú szakképzés kialak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Észak-zalai TISZK Kiemelkedően Közhasznú Nonprofit Kft forgóeszközhitel kamatfizetési kötelezettségének vállalásáról a </w:t>
      </w:r>
      <w:r>
        <w:rPr/>
        <w:t>17/2007. (II.16) számú</w:t>
      </w:r>
      <w:r>
        <w:rPr>
          <w:sz w:val="22"/>
          <w:szCs w:val="22"/>
        </w:rPr>
        <w:t xml:space="preserve"> KH rendelkezett, mely szerint: „. </w:t>
      </w:r>
      <w:r>
        <w:rPr/>
        <w:t xml:space="preserve">A Zala Megyei Közgyűlés vállalja, hogy fedezethiány esetén az ÉSZAK-ZALAI TISZK KHT. által felvett rulírozó jellegű forgóeszköz hitel felmerülő kamatterheit – a tulajdoni hányad arányában – az OTP által kiküldött bekérő levél alapján a társaság bankszámlájára átutalja minden negyedévben az előre meghatározott időpontra.” </w:t>
      </w:r>
      <w:r>
        <w:rPr>
          <w:sz w:val="22"/>
          <w:szCs w:val="22"/>
        </w:rPr>
        <w:t xml:space="preserve">A kijelölt határidő erre: 2008. december 31-e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ft. ügyvezető igazgatója azzal a kéréssel fordult a </w:t>
      </w:r>
      <w:r>
        <w:rPr>
          <w:i/>
        </w:rPr>
        <w:t>konzorciumi tagokhoz</w:t>
      </w:r>
      <w:r>
        <w:rPr/>
        <w:t xml:space="preserve">, hogy a társaság által felvett </w:t>
      </w:r>
      <w:r>
        <w:rPr>
          <w:b/>
          <w:i/>
        </w:rPr>
        <w:t>rulírozó jellegű forgóeszköz hitel felmerülő kamatterheit – a tulajdoni hányad arányában</w:t>
      </w:r>
      <w:r>
        <w:rPr/>
        <w:t xml:space="preserve"> – az OTP NYRT. bekérő levele alapján, fedezethiány esetén </w:t>
      </w:r>
      <w:r>
        <w:rPr>
          <w:b/>
          <w:i/>
        </w:rPr>
        <w:t>2009. december 31-ig</w:t>
      </w:r>
      <w:r>
        <w:rPr/>
        <w:t xml:space="preserve"> vállalja, meghosszabbítva a korábbi 17/2007. (II.16) számú</w:t>
      </w:r>
      <w:r>
        <w:rPr>
          <w:sz w:val="22"/>
          <w:szCs w:val="22"/>
        </w:rPr>
        <w:t xml:space="preserve"> KH</w:t>
      </w:r>
      <w:r>
        <w:rPr/>
        <w:t xml:space="preserve"> határozatban megjelölt határidő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vezető a következőkel indokolta a megyei közgyűlés elé terjesztett kérésé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>A HEFOP-4.1.1-P.-2004-10-0003/1.0 számú projekt</w:t>
      </w:r>
      <w:r>
        <w:rPr>
          <w:color w:val="000000"/>
        </w:rPr>
        <w:t xml:space="preserve"> döntően a TISZK központi képzőhely infrastrukturális feltételeinek megteremtését szolgálta - az épület átalakításától a képzési céloknak megfelelő tanműhelyek, laborok, mérőtermek, közösségi terek, kiszolgáló és szociális helyiségek kialakításáig, modern technikai eszközökkel, csúcstechnikával, TISZK-szintű strukturált informatikai hálózattal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A végrehajtását 2007. október 31-i határidővel befejezték, a zárójelentést az előírt határidőre leadták. Megtörtént a záró helyszíni ellenőrzés is, ahol kifogás nem merült fel. Jelenleg az utolsó elszámoláshoz kapcsolódó BM önerő részről várják az igazolást az ESZA KHT-tól, amely igazolással indíthatják a több mint 7.000.000,-Ft BM önerő lehívását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Amíg ez megtörténik, fennáll a 7.100.000,-Ft összegű hiteltartozásuk. Az alapítóktól az addig felmerülő hitelkamat és egyéb hitelkötelezettségekre kéri az ügyvezető a kötelezettségvállalás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color w:val="000000"/>
        </w:rPr>
        <w:t>A HEFOP-3.2.2-P.-2004-10-0014/1.0 számú projekt</w:t>
      </w:r>
      <w:r>
        <w:rPr>
          <w:color w:val="000000"/>
        </w:rPr>
        <w:t xml:space="preserve"> a szakképzés szervezeti, tartalmi, módszertani, szakmai és szerkezeti fejlesztését szolgálja a TISZK intézményi körben, beleértve a központi képzőhelyeket is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A fentiekben ismertetett eljárásrend erre a projektre is vonatkozik, illetve 2008. július 1-től 79.700.000,-Ft összegben újabb támogatást nyert a társaság az alprojekt megvalósítására, melynek zárása 2008. december 31-e volt. A projekt megvalósításához külső forrás igénybevételére volt szükség, mivel a finanszírozás itt is utólagosan történik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 xml:space="preserve">A végrehajtás kitolódása miatt az eddig felvett hitelt sem tudták visszafizetni, sőt az alprojekt megvalósítása miatt a keretösszeg megemelésére is szükség van  20.000.000,-Ft összegben, annak érdekében, hogy a vállalt célokat meg lehessen valósítani. 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A 3.2.2. projekt esetében is a hitel fedezete a támogatás összege, az alapítóktól a kamatterhekre kéri az ügyvezető a kötelezettségvállalást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Külön összeget nem kér a Kft. ügyvezető igazgatója, mivel a 2009. évi működési költségek között ezt a tételt már szerepeltette.</w:t>
      </w:r>
    </w:p>
    <w:p>
      <w:pPr>
        <w:pStyle w:val="Normal"/>
        <w:jc w:val="both"/>
        <w:rPr/>
      </w:pPr>
      <w:r>
        <w:rPr>
          <w:color w:val="000000"/>
        </w:rPr>
        <w:t xml:space="preserve">A rendkívüli közgyűlésen hozott határozatot az OTP NYRT. részére, mint igazolást szükséges a </w:t>
      </w:r>
      <w:r>
        <w:rPr/>
        <w:t>rulírozó jellegű forgóeszköz hitel felmerülő kamatterheiről a tulajdoni hányad arányában fedezethiány esetén 2009. december 31-ig válla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isztelt közgyűlést a határozati javaslat meghozatalára é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özgyűlés elfogadja és vállalja, hogy fedezethiány esetén az Észak-zalai Térségi Integrált Szakképzési Központ Közhasznú Társaság nonprofit korlátolt felelősségű társaság által felvett rulírozó jellegű forgóeszköz hitel felmerülő kamatterheit – a tulajdoni hányad arányában – az OTP által kiküldött bekérő levél alapján a társaság bankszámlájára átutalja minden negyedévben az előre meghatározott időpontra.</w:t>
      </w:r>
    </w:p>
    <w:p>
      <w:pPr>
        <w:pStyle w:val="Normal"/>
        <w:ind w:left="708" w:hanging="0"/>
        <w:jc w:val="both"/>
        <w:rPr/>
      </w:pPr>
      <w:r>
        <w:rPr/>
        <w:t>A 17/2007. (II.16) számú</w:t>
      </w:r>
      <w:r>
        <w:rPr>
          <w:sz w:val="22"/>
          <w:szCs w:val="22"/>
        </w:rPr>
        <w:t xml:space="preserve"> KH</w:t>
      </w:r>
      <w:r>
        <w:rPr/>
        <w:t xml:space="preserve"> határozatban megjelölt 2008. december 31-ei határidőt, 2009. december 31-ig meghosszabbítja.</w:t>
      </w:r>
    </w:p>
    <w:p>
      <w:pPr>
        <w:pStyle w:val="Normal"/>
        <w:ind w:left="708" w:hanging="0"/>
        <w:jc w:val="both"/>
        <w:rPr/>
      </w:pPr>
      <w:r>
        <w:rPr/>
        <w:t xml:space="preserve">Hozzájárul, a </w:t>
      </w:r>
      <w:r>
        <w:rPr>
          <w:bCs/>
          <w:color w:val="000000"/>
        </w:rPr>
        <w:t>HEFOP-3.2.2.”Térségi Integrált Szakképző Központok létrehozása” projekt végrehajtásának biztosításához engedélyezett 70 millió Ft hitelkeretet 90 millió Ft-ra történő emeléséhez.</w:t>
      </w:r>
    </w:p>
    <w:p>
      <w:pPr>
        <w:pStyle w:val="Normal"/>
        <w:ind w:left="36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2.) a Zala Megyei Önkormányzatot a hitelkeret kamatterheinek tulajdonosi arányos részén felül más költségek nem terhelik a hiteltranzakcióval kapcsolatban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felkéri Elnökét, a fenti kötelezettségvállalással kapcsolatos szükséges intézkedése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április 2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3:08:00Z</dcterms:created>
  <dc:creator>Bécs Péterné Tóth Edit</dc:creator>
  <dc:description/>
  <cp:keywords/>
  <dc:language>en-US</dc:language>
  <cp:lastModifiedBy>mesterl</cp:lastModifiedBy>
  <cp:lastPrinted>2009-03-11T11:08:00Z</cp:lastPrinted>
  <dcterms:modified xsi:type="dcterms:W3CDTF">2009-03-13T08:59:00Z</dcterms:modified>
  <cp:revision>12</cp:revision>
  <dc:subject/>
  <dc:title/>
</cp:coreProperties>
</file>