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t>1.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 xml:space="preserve">a Zala Megyei Közgyűlés 2009. március 18-i </w:t>
      </w:r>
      <w:r>
        <w:rPr>
          <w:i/>
        </w:rPr>
        <w:t xml:space="preserve">rendkívüli </w:t>
      </w:r>
      <w:r>
        <w:rPr/>
        <w:t xml:space="preserve">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Beszámoló Zala megye közbiztonságának helyzetéről, a közbiztonság érdekében tett intézkedésekről, feladatokról</w:t>
      </w:r>
      <w:r>
        <w:rPr>
          <w:sz w:val="26"/>
        </w:rPr>
        <w:t>.</w:t>
      </w:r>
      <w:r>
        <w:rPr/>
        <w:t xml:space="preserve"> </w:t>
      </w:r>
    </w:p>
    <w:p>
      <w:pPr>
        <w:pStyle w:val="Normal"/>
        <w:ind w:left="1560" w:right="567" w:hanging="851"/>
        <w:jc w:val="both"/>
        <w:rPr/>
      </w:pPr>
      <w:r>
        <w:rPr/>
      </w:r>
    </w:p>
    <w:p>
      <w:pPr>
        <w:pStyle w:val="Normal"/>
        <w:ind w:left="1560" w:right="567" w:hanging="851"/>
        <w:jc w:val="both"/>
        <w:rPr/>
      </w:pPr>
      <w:r>
        <w:rPr/>
      </w:r>
    </w:p>
    <w:p>
      <w:pPr>
        <w:pStyle w:val="Normal"/>
        <w:ind w:left="851" w:right="850" w:hanging="0"/>
        <w:jc w:val="center"/>
        <w:rPr/>
      </w:pPr>
      <w:r>
        <w:rPr/>
      </w:r>
    </w:p>
    <w:p>
      <w:pPr>
        <w:pStyle w:val="Normal"/>
        <w:tabs>
          <w:tab w:val="clear" w:pos="708"/>
          <w:tab w:val="left" w:pos="3544" w:leader="none"/>
        </w:tabs>
        <w:ind w:left="3544" w:right="-42" w:hanging="2835"/>
        <w:rPr/>
      </w:pPr>
      <w:r>
        <w:rPr>
          <w:b/>
        </w:rPr>
        <w:t>Az előterjesztést készítette:</w:t>
      </w:r>
      <w:r>
        <w:rPr/>
        <w:tab/>
        <w:t>Dr. Tiborcz János dandártábornok, megyei rendőrfőkapitány</w:t>
      </w:r>
    </w:p>
    <w:p>
      <w:pPr>
        <w:pStyle w:val="Normal"/>
        <w:tabs>
          <w:tab w:val="clear" w:pos="708"/>
          <w:tab w:val="left" w:pos="3544" w:leader="none"/>
        </w:tabs>
        <w:ind w:left="3544" w:right="567" w:hanging="2835"/>
        <w:rPr>
          <w:b/>
          <w:b/>
        </w:rPr>
      </w:pPr>
      <w:r>
        <w:rPr>
          <w:b/>
        </w:rPr>
        <w:tab/>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3600" w:right="567" w:hanging="2891"/>
        <w:rPr/>
      </w:pPr>
      <w:r>
        <w:rPr>
          <w:b/>
        </w:rPr>
        <w:t>Megtárgyalta:</w:t>
      </w:r>
      <w:r>
        <w:rPr/>
        <w:t xml:space="preserve"> </w:t>
      </w:r>
      <w:r>
        <w:rPr>
          <w:b/>
        </w:rPr>
        <w:tab/>
      </w:r>
      <w:r>
        <w:rPr/>
        <w:t>Jogi és Ügyrendi Bizottság</w:t>
      </w:r>
      <w:r>
        <w:rPr>
          <w:b/>
        </w:rPr>
        <w:t xml:space="preserve">  </w:t>
      </w:r>
    </w:p>
    <w:p>
      <w:pPr>
        <w:pStyle w:val="Normal"/>
        <w:tabs>
          <w:tab w:val="clear" w:pos="708"/>
          <w:tab w:val="left" w:pos="3544" w:leader="none"/>
        </w:tabs>
        <w:spacing w:lineRule="auto" w:line="360"/>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t xml:space="preserve">        </w:t>
      </w:r>
      <w:r>
        <w:rPr/>
        <w:tab/>
        <w:t>Dr. Tiborcz János sk.</w:t>
      </w:r>
    </w:p>
    <w:p>
      <w:pPr>
        <w:pStyle w:val="Normal"/>
        <w:tabs>
          <w:tab w:val="clear" w:pos="708"/>
          <w:tab w:val="center" w:pos="6804" w:leader="none"/>
        </w:tabs>
        <w:ind w:left="567" w:right="567" w:hanging="0"/>
        <w:rPr/>
      </w:pPr>
      <w:r>
        <w:rPr/>
        <w:tab/>
        <w:t xml:space="preserve"> megyei rendőrfőkapitány</w:t>
      </w:r>
    </w:p>
    <w:p>
      <w:pPr>
        <w:pStyle w:val="Normal"/>
        <w:tabs>
          <w:tab w:val="clear" w:pos="708"/>
          <w:tab w:val="center" w:pos="6804" w:leader="none"/>
        </w:tabs>
        <w:ind w:left="567" w:right="567" w:hanging="0"/>
        <w:rPr>
          <w:sz w:val="22"/>
        </w:rPr>
      </w:pPr>
      <w:r>
        <w:rPr>
          <w:sz w:val="22"/>
        </w:rPr>
        <w:tab/>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567" w:right="567" w:hanging="0"/>
        <w:jc w:val="center"/>
        <w:rPr/>
      </w:pPr>
      <w:r>
        <w:rPr/>
      </w:r>
    </w:p>
    <w:p>
      <w:pPr>
        <w:pStyle w:val="Normal"/>
        <w:ind w:left="708" w:hanging="0"/>
        <w:jc w:val="both"/>
        <w:rPr/>
      </w:pPr>
      <w:r>
        <w:rPr/>
        <w:drawing>
          <wp:inline distT="0" distB="0" distL="0" distR="0">
            <wp:extent cx="567690" cy="768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 r="-17" b="-13"/>
                    <a:stretch>
                      <a:fillRect/>
                    </a:stretch>
                  </pic:blipFill>
                  <pic:spPr bwMode="auto">
                    <a:xfrm>
                      <a:off x="0" y="0"/>
                      <a:ext cx="567690" cy="76835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1203325</wp:posOffset>
                </wp:positionH>
                <wp:positionV relativeFrom="paragraph">
                  <wp:posOffset>98425</wp:posOffset>
                </wp:positionV>
                <wp:extent cx="4205605" cy="901065"/>
                <wp:effectExtent l="0" t="0" r="0" b="0"/>
                <wp:wrapNone/>
                <wp:docPr id="5" name="Frame1"/>
                <a:graphic xmlns:a="http://schemas.openxmlformats.org/drawingml/2006/main">
                  <a:graphicData uri="http://schemas.microsoft.com/office/word/2010/wordprocessingShape">
                    <wps:wsp>
                      <wps:cNvSpPr txBox="1"/>
                      <wps:spPr>
                        <a:xfrm>
                          <a:off x="0" y="0"/>
                          <a:ext cx="4205605" cy="901065"/>
                        </a:xfrm>
                        <a:prstGeom prst="rect"/>
                        <a:solidFill>
                          <a:srgbClr val="FFFFFF"/>
                        </a:solidFill>
                      </wps:spPr>
                      <wps:txbx>
                        <w:txbxContent>
                          <w:p>
                            <w:pPr>
                              <w:pStyle w:val="Heading1"/>
                              <w:tabs>
                                <w:tab w:val="clear" w:pos="708"/>
                                <w:tab w:val="left" w:pos="0" w:leader="none"/>
                              </w:tabs>
                              <w:rPr>
                                <w:color w:val="000000"/>
                                <w:sz w:val="28"/>
                              </w:rPr>
                            </w:pPr>
                            <w:r>
                              <w:rPr>
                                <w:color w:val="000000"/>
                                <w:sz w:val="28"/>
                              </w:rPr>
                              <w:t>ZALA MEGYEI RENDŐR-FŐKAPITÁNYSÁG</w:t>
                            </w:r>
                          </w:p>
                          <w:p>
                            <w:pPr>
                              <w:pStyle w:val="Heading1"/>
                              <w:tabs>
                                <w:tab w:val="clear" w:pos="708"/>
                                <w:tab w:val="left" w:pos="0" w:leader="none"/>
                              </w:tabs>
                              <w:spacing w:before="0" w:after="120"/>
                              <w:rPr>
                                <w:color w:val="000000"/>
                                <w:sz w:val="28"/>
                              </w:rPr>
                            </w:pPr>
                            <w:r>
                              <w:rPr>
                                <w:color w:val="000000"/>
                                <w:sz w:val="28"/>
                              </w:rPr>
                              <w:t>ZALAEGERSZEG</w:t>
                            </w:r>
                          </w:p>
                          <w:p>
                            <w:pPr>
                              <w:pStyle w:val="Heading2"/>
                              <w:tabs>
                                <w:tab w:val="clear" w:pos="708"/>
                                <w:tab w:val="left" w:pos="426" w:leader="none"/>
                              </w:tabs>
                              <w:ind w:left="0" w:hanging="0"/>
                              <w:jc w:val="center"/>
                              <w:rPr>
                                <w:b w:val="false"/>
                                <w:b w:val="false"/>
                              </w:rPr>
                            </w:pPr>
                            <w:r>
                              <w:rPr>
                                <w:b w:val="false"/>
                              </w:rPr>
                              <w:t>8901 Zalaegerszeg, Balatoni út 4.</w:t>
                            </w:r>
                          </w:p>
                          <w:p>
                            <w:pPr>
                              <w:pStyle w:val="Heading2"/>
                              <w:tabs>
                                <w:tab w:val="clear" w:pos="708"/>
                                <w:tab w:val="left" w:pos="426" w:leader="none"/>
                              </w:tabs>
                              <w:ind w:left="0" w:hanging="0"/>
                              <w:jc w:val="center"/>
                              <w:rPr>
                                <w:b w:val="false"/>
                                <w:b w:val="false"/>
                                <w:sz w:val="20"/>
                              </w:rPr>
                            </w:pPr>
                            <w:r>
                              <w:rPr>
                                <w:b w:val="false"/>
                                <w:sz w:val="20"/>
                              </w:rPr>
                            </w:r>
                          </w:p>
                        </w:txbxContent>
                      </wps:txbx>
                      <wps:bodyPr anchor="t" lIns="635" tIns="635" rIns="635" bIns="635">
                        <a:noAutofit/>
                      </wps:bodyPr>
                    </wps:wsp>
                  </a:graphicData>
                </a:graphic>
              </wp:anchor>
            </w:drawing>
          </mc:Choice>
          <mc:Fallback>
            <w:pict>
              <v:rect fillcolor="#FFFFFF" style="position:absolute;rotation:-0;width:331.15pt;height:70.95pt;mso-wrap-distance-left:9.05pt;mso-wrap-distance-right:9.05pt;mso-wrap-distance-top:0pt;mso-wrap-distance-bottom:0pt;margin-top:7.75pt;mso-position-vertical-relative:text;margin-left:94.75pt;mso-position-horizontal-relative:text">
                <v:textbox inset="0.000694444444444445in,0.000694444444444445in,0.000694444444444445in,0.000694444444444445in">
                  <w:txbxContent>
                    <w:p>
                      <w:pPr>
                        <w:pStyle w:val="Heading1"/>
                        <w:tabs>
                          <w:tab w:val="clear" w:pos="708"/>
                          <w:tab w:val="left" w:pos="0" w:leader="none"/>
                        </w:tabs>
                        <w:rPr>
                          <w:color w:val="000000"/>
                          <w:sz w:val="28"/>
                        </w:rPr>
                      </w:pPr>
                      <w:r>
                        <w:rPr>
                          <w:color w:val="000000"/>
                          <w:sz w:val="28"/>
                        </w:rPr>
                        <w:t>ZALA MEGYEI RENDŐR-FŐKAPITÁNYSÁG</w:t>
                      </w:r>
                    </w:p>
                    <w:p>
                      <w:pPr>
                        <w:pStyle w:val="Heading1"/>
                        <w:tabs>
                          <w:tab w:val="clear" w:pos="708"/>
                          <w:tab w:val="left" w:pos="0" w:leader="none"/>
                        </w:tabs>
                        <w:spacing w:before="0" w:after="120"/>
                        <w:rPr>
                          <w:color w:val="000000"/>
                          <w:sz w:val="28"/>
                        </w:rPr>
                      </w:pPr>
                      <w:r>
                        <w:rPr>
                          <w:color w:val="000000"/>
                          <w:sz w:val="28"/>
                        </w:rPr>
                        <w:t>ZALAEGERSZEG</w:t>
                      </w:r>
                    </w:p>
                    <w:p>
                      <w:pPr>
                        <w:pStyle w:val="Heading2"/>
                        <w:tabs>
                          <w:tab w:val="clear" w:pos="708"/>
                          <w:tab w:val="left" w:pos="426" w:leader="none"/>
                        </w:tabs>
                        <w:ind w:left="0" w:hanging="0"/>
                        <w:jc w:val="center"/>
                        <w:rPr>
                          <w:b w:val="false"/>
                          <w:b w:val="false"/>
                        </w:rPr>
                      </w:pPr>
                      <w:r>
                        <w:rPr>
                          <w:b w:val="false"/>
                        </w:rPr>
                        <w:t>8901 Zalaegerszeg, Balatoni út 4.</w:t>
                      </w:r>
                    </w:p>
                    <w:p>
                      <w:pPr>
                        <w:pStyle w:val="Heading2"/>
                        <w:tabs>
                          <w:tab w:val="clear" w:pos="708"/>
                          <w:tab w:val="left" w:pos="426" w:leader="none"/>
                        </w:tabs>
                        <w:ind w:left="0" w:hanging="0"/>
                        <w:jc w:val="center"/>
                        <w:rPr>
                          <w:b w:val="false"/>
                          <w:b w:val="false"/>
                          <w:sz w:val="20"/>
                        </w:rPr>
                      </w:pPr>
                      <w:r>
                        <w:rPr>
                          <w:b w:val="false"/>
                          <w:sz w:val="20"/>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66040</wp:posOffset>
                </wp:positionH>
                <wp:positionV relativeFrom="paragraph">
                  <wp:posOffset>10160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8pt" to="464.15pt,8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w:r>
    </w:p>
    <w:p>
      <w:pPr>
        <w:pStyle w:val="Szvegtrzs21"/>
        <w:jc w:val="both"/>
        <w:rPr/>
      </w:pPr>
      <w:r>
        <w:rPr>
          <w:i w:val="false"/>
          <w:sz w:val="24"/>
          <w:szCs w:val="24"/>
        </w:rPr>
        <w:t>A Zala Megyei Rendőr-főkapitányság a 2008. évi feladatait törvényesen, a jóváhagyott munkatervben rögzített célokhoz rendelve, ütemezetten, az ügyrendben felfektetett munkamegosztással, eredményesen hajtotta végre. Kiemelt célkitűzésként kezeltük a  „családvédelem éve” keretén belül a gyermekek és az időskorúak sérelmére elkövetni tervezett bűncselekmények megelőzését, a vagyonvédelem erősítését és a családon belüli erőszak kezelését, valamint az  integrált szervezet „finomhangolását” jogalkotási, szervezeti, gazdálkodási, oktatási és humánpolitikai területeken.</w:t>
      </w:r>
    </w:p>
    <w:p>
      <w:pPr>
        <w:pStyle w:val="Szvegtrzs21"/>
        <w:jc w:val="both"/>
        <w:rPr>
          <w:i w:val="false"/>
          <w:i w:val="false"/>
          <w:sz w:val="24"/>
          <w:szCs w:val="24"/>
        </w:rPr>
      </w:pPr>
      <w:r>
        <w:rPr>
          <w:i w:val="false"/>
          <w:sz w:val="24"/>
          <w:szCs w:val="24"/>
        </w:rPr>
      </w:r>
    </w:p>
    <w:p>
      <w:pPr>
        <w:pStyle w:val="TextBody"/>
        <w:jc w:val="center"/>
        <w:rPr>
          <w:b/>
          <w:b/>
        </w:rPr>
      </w:pPr>
      <w:r>
        <w:rPr>
          <w:b/>
        </w:rPr>
        <w:t>I. Rendőri feladatok</w:t>
      </w:r>
    </w:p>
    <w:p>
      <w:pPr>
        <w:pStyle w:val="Szvegtrzs2"/>
        <w:spacing w:lineRule="auto" w:line="240" w:before="100" w:after="100"/>
        <w:ind w:left="-57" w:right="-57" w:hanging="0"/>
        <w:jc w:val="both"/>
        <w:rPr/>
      </w:pPr>
      <w:r>
        <w:rPr/>
        <w:t>A bűnügyi szakterület kiemelt célkitűzésként kezelte a Schengeni Végrehajtási Egyezményből, illetve az integrációból fakadó bűnügyi feladatrendszer utánkövetési munkálatainak teljesítését, valamint a gazdasági élet és a társadalom szélesebb rétegeit érintő súlyos, továbbá a kiemelt bűncselekmények megelőzési és felderítési hatékonyságának javítását. A bűnügyi szolgálat szervezeti felépítése, tagozódása az értékelt időszakban lényegileg nem változott, a feladatmegosztás rendjében nagyságrendi átrendeződés nem történt.</w:t>
      </w:r>
    </w:p>
    <w:p>
      <w:pPr>
        <w:pStyle w:val="Szvegtrzs2"/>
        <w:spacing w:lineRule="auto" w:line="240" w:before="100" w:after="100"/>
        <w:ind w:left="-57" w:right="-57" w:hanging="0"/>
        <w:jc w:val="both"/>
        <w:rPr/>
      </w:pPr>
      <w:r>
        <w:rPr/>
      </w:r>
    </w:p>
    <w:p>
      <w:pPr>
        <w:pStyle w:val="TextBody"/>
        <w:rPr>
          <w:b/>
          <w:b/>
        </w:rPr>
      </w:pPr>
      <w:r>
        <w:rPr>
          <w:b/>
        </w:rPr>
        <w:t>1. A bűnügyi helyzet alakulása</w:t>
      </w:r>
    </w:p>
    <w:p>
      <w:pPr>
        <w:pStyle w:val="Szvegtrzs2"/>
        <w:spacing w:lineRule="auto" w:line="240" w:before="100" w:after="100"/>
        <w:ind w:left="-57" w:right="-57" w:hanging="0"/>
        <w:rPr/>
      </w:pPr>
      <w:r>
        <w:rPr/>
        <w:t>Az értékelést az Egységes rendőrségi és Ügyészségi Bűnügyi Statisztika (ERÜBS)adatbázisban regisztrált bűncselekmények és eljárási adatok kiemelésével, az elmúlt, valamint az azt megelőző év mutatóinak összehasonlításával hajtottuk végre. A részletes statisztikai mérőszámokat a jelentés melléklete tartalmazza.</w:t>
      </w:r>
    </w:p>
    <w:p>
      <w:pPr>
        <w:pStyle w:val="Szvegtrzs2"/>
        <w:spacing w:lineRule="auto" w:line="240"/>
        <w:ind w:left="-57" w:right="-57" w:hanging="0"/>
        <w:rPr/>
      </w:pPr>
      <w:r>
        <w:rPr/>
        <w:t>Az ismertté vált bűncselekmények tekintetében 2008-ban 18,6 %-os csökkenést regisztráltunk, 10.097-ről 8.216-ra. A százezer lakosra jutó ismertté vált bűncselekmények száma 3.446-ról 2.813-ra mérséklődött.</w:t>
      </w:r>
    </w:p>
    <w:p>
      <w:pPr>
        <w:pStyle w:val="Szvegtrzs2"/>
        <w:spacing w:lineRule="auto" w:line="240"/>
        <w:ind w:left="-57" w:right="-57" w:hanging="0"/>
        <w:rPr/>
      </w:pPr>
      <w:r>
        <w:rPr/>
        <w:t>Abszolút számokban kifejezve a bűncselekményszám csökkenése mellett legfertőzöttebb a Zalaegerszegi Rendőrkapitányság illetékességi területe. A másik három rendőrkapitányság (Nagykanizsa, Keszthely, Lenti) illetékességi területén az ismertté vált deliktumok száma kevesebb volt, mint a megelőző évben.</w:t>
      </w:r>
    </w:p>
    <w:p>
      <w:pPr>
        <w:pStyle w:val="Heading4"/>
        <w:ind w:left="-57" w:right="-57" w:hanging="0"/>
        <w:rPr/>
      </w:pPr>
      <w:r>
        <w:rPr>
          <w:color w:val="000000"/>
          <w:u w:val="none"/>
        </w:rPr>
        <w:t>Strukturálisan Zalában továbbra is a vagyon elleni bűncselekmények száma a domináns a maga 62,3 %-os részesedésével, de 21,7 %-os csökkenés mellett. A házasság, család, ifjúság és nemi erkölcs elleni jogsértések száma 22,2 %-kal növekedett, az összes bűncselekményhez viszonyított aránya 1,3 %. A személy elleni jogsértések előfordulása 12,1 %-kal emelkedett, részesedése 5,8 %. A közlekedési bűncselekmények terén 19,6 %-os csökkenő tendenciát regisztráltunk, mely a teljes halmaz 7,5 %-a. A közrend elleni bűncselekményi főcsoport mutatója 18,5 %-kal mérséklődött, mely az összes deliktum 17,4 %-a. A vagyon elleni jogsértések főcsoportjában a Nagykanizsai Rendőrkapitányságon volt a legszembetűnőbb a visszaesés (-38,8 %), ezt követi a Lenti (-26,2 %), a Zalaegerszegi (-14,3 %), végül a Keszthelyi (-4,2 %) Rendőrkapitányság illetékességi terülte. Az ismertté vált gazdasági bűncselekmények száma 415-ről 366-ra változott. Az államigazgatás, igazságszolgáltatás és a közélet tisztasága elleni bűncselekmények száma a bázisévhez viszonyítva 109-ről 97-re mérséklődött.</w:t>
      </w:r>
    </w:p>
    <w:p>
      <w:pPr>
        <w:pStyle w:val="Normal"/>
        <w:ind w:left="-57" w:right="-57" w:hanging="0"/>
        <w:jc w:val="both"/>
        <w:rPr/>
      </w:pPr>
      <w:r>
        <w:rPr/>
        <w:t>A súlyosabb megítélésű bűntettek és a vétségek aránya gyakorlatilag változatlan az elmúlt öt év viszonylatában, ugyanakkor az elmúlt évben csekély mértékben, de a bűntettek részaránya erősödött. A nyomozások jellemzően befejezett bűncselekmények miatt indultak, a kísérletek aránya mindössze 4-5 % között változott az elmúlt években.</w:t>
      </w:r>
    </w:p>
    <w:p>
      <w:pPr>
        <w:pStyle w:val="TextBody"/>
        <w:ind w:left="-57" w:right="-57" w:hanging="0"/>
        <w:rPr/>
      </w:pPr>
      <w:r>
        <w:rPr/>
        <w:t>A bűncselekményi főcsoportok dinamikáját áttekintve azt láthatjuk, hogy az elmúlt öt évben elsősorban a vagyon elleni deliktumoknál figyelhető meg hektikus mozgás. A 2004. és a 2005. év kisebb volumenű emelkedését követően csökkenő tendencia alakult ki. A főcsoporton belül meghatározó nagyságrendű a lopások, a betöréses lopások és a csalások száma.</w:t>
      </w:r>
    </w:p>
    <w:p>
      <w:pPr>
        <w:pStyle w:val="Normal"/>
        <w:ind w:left="-57" w:right="-57" w:hanging="0"/>
        <w:jc w:val="both"/>
        <w:rPr/>
      </w:pPr>
      <w:r>
        <w:rPr/>
        <w:t>A közrend elleni bűncselekmények esetében az értékelt időszak éveiben folyamatos csökkenés volt kimutatható, így az öt év alatt 2.455-ről 1.434-re csökkenő, kedvező irányú elmozdulást tapasztaltunk.</w:t>
      </w:r>
    </w:p>
    <w:p>
      <w:pPr>
        <w:pStyle w:val="Normal"/>
        <w:ind w:left="-57" w:right="-57" w:hanging="0"/>
        <w:jc w:val="both"/>
        <w:rPr/>
      </w:pPr>
      <w:r>
        <w:rPr/>
        <w:t>A közlekedési bűncselekmények főcsoportjában a 2004, és a 2005. évek viszonylatában mérséklődés figyelhető meg, ezt követően kisebb ívű növekedést, majd ismét visszaesést regisztráltunk.</w:t>
      </w:r>
    </w:p>
    <w:p>
      <w:pPr>
        <w:pStyle w:val="Szvegtrzs2"/>
        <w:spacing w:lineRule="auto" w:line="240"/>
        <w:ind w:left="-57" w:right="-57" w:hanging="0"/>
        <w:rPr/>
      </w:pPr>
      <w:r>
        <w:rPr>
          <w:iCs/>
        </w:rPr>
        <w:t>A gazdasági bűncselekmények száma a 2004. évről 2005-re növekedett, majd folyamatosan visszaesett. Rendőrkapitányságok szerinti bontásban Zalaegerszegen és Nagykanizsán magasabb, míg Keszthelyen és Lentiben kisebb az esetszám. A főcsoporton belül kiemelendő, hogy az adócsalások száma 2004-ről 2005-re enyhe emelkedést mutat, majd a vizsgált időszak többi évében folyamatos a csökkenés. A pénzhamisítások esetében 2004-től 2006-ig folyamatos növekedés tapasztalható, majd 2007-ben és 2008-ban visszaesik a bűncselekményszám.</w:t>
      </w:r>
    </w:p>
    <w:p>
      <w:pPr>
        <w:pStyle w:val="BodyText2"/>
        <w:ind w:left="-57" w:right="-57" w:hanging="0"/>
        <w:rPr>
          <w:u w:val="none"/>
        </w:rPr>
      </w:pPr>
      <w:r>
        <w:rPr>
          <w:u w:val="none"/>
        </w:rPr>
        <w:t>Megyénkben a szervezett bűnözés az elmúlt években a kábítószer-bűnözés, a prostitúcióval összefüggő bűncselekmények, elsősorban az emberkereskedelem, illetve az integrációt követően az illegális migrációval összefüggő embercsempészet területén jelent meg. Az elkövetői csoportokra továbbra is a gazdasági társaságokra történő rátelepedés volt a jellemző. Az elmúlt évben a szervezett bűnözéshez köthető büntetőeljárások elsősorban a súlyos testi sértés, önbíráskodás, zsarolás, illetve prostitúcióval összefüggő kitartottság, kerítés, valamint az esetek többségében kábítószerrel visszaélés bűncselekmények miatt indultak.</w:t>
      </w:r>
    </w:p>
    <w:p>
      <w:pPr>
        <w:pStyle w:val="BodyText2"/>
        <w:ind w:left="-57" w:right="-57" w:hanging="0"/>
        <w:rPr/>
      </w:pPr>
      <w:r>
        <w:rPr>
          <w:u w:val="none"/>
        </w:rPr>
        <w:t>Az érintett deliktumok esetében a tevékenységet folytató csoportok magukon viselik a bűnszervezetre jellemző egyes ismérveket, azonban a besorolásnak való megfelelés teljes kritériumai továbbra sem illeszthetők rá ezen csoportokra. Az ö</w:t>
      </w:r>
      <w:r>
        <w:rPr>
          <w:szCs w:val="24"/>
          <w:u w:val="none"/>
        </w:rPr>
        <w:t>sszbűnözésben elfoglalt részük nem meghatározó.</w:t>
      </w:r>
    </w:p>
    <w:p>
      <w:pPr>
        <w:pStyle w:val="BodyText2"/>
        <w:ind w:left="-57" w:right="-57" w:hanging="0"/>
        <w:rPr/>
      </w:pPr>
      <w:r>
        <w:rPr>
          <w:u w:val="none"/>
        </w:rPr>
        <w:t>A vagyon elleni bűncselekményekkel 2008-ban okozott kár 2,7 milliárd forint volt, ami magasabb, mint az előző évben. Az eljárások során 569 millió forint kár térült meg, ez több mint egy évvel korábban. Ezek alapján a kárbiztosítási mutató nőtt az egy évvel korábbi értékről, ezen belül a megyei átlagot meghaladó mértékben csökkent a rablással, míg javult a gazdasági bűncselekményekkel okozott kár megtérülési mutatója. Az eredmények javítása érdekében szakirányítás keretében, továbbá norma kiadásával külön is intézkedtünk az elkövetők vagyoni helyzetének felderítésére, a sértettek polgári jogi igényével kapcsolatos bejelentések előterjesztésére és azok alapján a biztosítási intézkedések, majd a zár alá vételek kezdeményezésére.</w:t>
      </w:r>
    </w:p>
    <w:p>
      <w:pPr>
        <w:pStyle w:val="Header"/>
        <w:tabs>
          <w:tab w:val="left" w:pos="720" w:leader="none"/>
          <w:tab w:val="center" w:pos="4536" w:leader="none"/>
          <w:tab w:val="right" w:pos="9072" w:leader="none"/>
        </w:tabs>
        <w:ind w:left="-57" w:right="-57" w:hanging="0"/>
        <w:jc w:val="both"/>
        <w:rPr/>
      </w:pPr>
      <w:r>
        <w:rPr/>
        <w:t>A vizsgált időszakban az ismertté vált gazdasági bűncselekményeket 1,3 milliárd forint összértékre követték el, mely összeg sokkal magasabb a bázisidőszakban kimutatott értéknél. Az eljárások során biztosított érték 169,7 millió forint, mely szintén több az egy évvel korábban regisztráltnál. A megtérülési mutató 13,0 %-os.</w:t>
      </w:r>
    </w:p>
    <w:p>
      <w:pPr>
        <w:pStyle w:val="Header"/>
        <w:tabs>
          <w:tab w:val="left" w:pos="720" w:leader="none"/>
          <w:tab w:val="center" w:pos="4536" w:leader="none"/>
          <w:tab w:val="right" w:pos="9072" w:leader="none"/>
        </w:tabs>
        <w:ind w:left="-57" w:right="-57" w:hanging="0"/>
        <w:jc w:val="both"/>
        <w:rPr/>
      </w:pPr>
      <w:r>
        <w:rPr/>
        <w:t>A kármegtérülési mutató alakulását befolyásolta, hogy a bűncselekmények jelentős részében az anyagi kár megtérülésére a nyomozás során már nem volt lehetőség. Az elkövetők többsége a megszerzett pénzösszeget nem bankszámlán helyezi el, a bűncselekményekből származó ingóságokat értékesíti és annak ellenértékét feléli. Ezen elkövetői körrel szemben gyakorlatilag nem lehetséges a vagyonelkobzás, a zár alá vétel és biztosítási intézkedések végrehajtása.</w:t>
      </w:r>
    </w:p>
    <w:p>
      <w:pPr>
        <w:pStyle w:val="Normal"/>
        <w:spacing w:before="100" w:after="100"/>
        <w:ind w:left="-57" w:right="-57" w:hanging="0"/>
        <w:jc w:val="both"/>
        <w:rPr/>
      </w:pPr>
      <w:r>
        <w:rPr/>
        <w:t>A természetes személyek sérelmére elkövetett bűncselekmények száma csökkent. A férfiak sérelmére kétszer több bűncselekményt regisztráltunk, mint a nők sérelmére. A gyermekkorú sértettek száma kevésbé, míg a fiatalkorúaké dinamikusabban esett vissza az előző évhez képest. A külföldi sértettek száma kis mértékben növekedett.</w:t>
      </w:r>
    </w:p>
    <w:p>
      <w:pPr>
        <w:pStyle w:val="Heading4"/>
        <w:spacing w:before="100" w:after="100"/>
        <w:ind w:left="-57" w:right="-57" w:hanging="0"/>
        <w:rPr/>
      </w:pPr>
      <w:r>
        <w:rPr>
          <w:color w:val="000000"/>
          <w:u w:val="none"/>
        </w:rPr>
        <w:t>Befejezett eljárásainkban az értékelt év során 2.756 bűnelkövető vált ismertté, mely mutató alacsonyabb, mint az előző év azonos időszakában regisztrált (3.047). A bűnelkövetők döntő többsége helyi állandó lakos volt (1.548), viszont a számuk kevesebb, mint az előző esztendőben (1.693). Emelkedett az utazó bűnözők és a bűncselekmény elkövetése céljából érkezett személyek száma, de csökkent az átutazó bűnözők száma. A bűnelkövetők közül a fiatalkorúak tekintetében csökkenés tapasztalható, hasonlóan a gyermekkorú elkövetők számához. Az elkövetőket előéletük szerint vizsgálva megállapíthatjuk, hogy a büntetett előéletűek, valamint a visszaeső bűnelkövetők száma csökkent. Az elkövetésben az alkohol szerepe csökkent, ugyanakkor a kábítószer szerepe – eljárásaink szerint – erősödött, ahogy a kábító hatású anyagok használata is növekedett.</w:t>
      </w:r>
    </w:p>
    <w:p>
      <w:pPr>
        <w:pStyle w:val="Normal"/>
        <w:spacing w:before="100" w:after="100"/>
        <w:ind w:left="-57" w:right="-57" w:hanging="0"/>
        <w:jc w:val="both"/>
        <w:rPr/>
      </w:pPr>
      <w:r>
        <w:rPr/>
        <w:t>Illetékességi területünkön továbbra is a klasszikus elkövetési módszerek és eszközök dominanciája mutatható ki. Továbbra is komoly kihívásként számolunk a gazdasági bűncselekmények növekedésével, a sorozatjellegű, kisebb súlyú bűnelkövetések megelőzésével, felderítésével és az ebből eredő bűnügyi feladatokkal.</w:t>
      </w:r>
    </w:p>
    <w:p>
      <w:pPr>
        <w:pStyle w:val="TextBody"/>
        <w:spacing w:before="100" w:after="100"/>
        <w:ind w:left="-57" w:right="-57" w:hanging="0"/>
        <w:rPr/>
      </w:pPr>
      <w:r>
        <w:rPr/>
        <w:t>Az elmúlt öt év adatainak összehasonlításában a bűncselekményszám évenkénti váltakozása mellett egyértelműen csökkenő tendencia mutatható ki. A dinamika alakulásának oka egyfelől az elmúlt években bekövetkezett társadalmi és gazdasági változásokban, másrészről a rendőri szervek prioritásainak célirányos megválasztásában kereshető.</w:t>
      </w:r>
    </w:p>
    <w:p>
      <w:pPr>
        <w:pStyle w:val="TextBody"/>
        <w:rPr>
          <w:b/>
          <w:b/>
          <w:bCs/>
        </w:rPr>
      </w:pPr>
      <w:r>
        <w:rPr>
          <w:b/>
          <w:bCs/>
        </w:rPr>
        <w:t>2. A bűnüldöző munka</w:t>
      </w:r>
    </w:p>
    <w:p>
      <w:pPr>
        <w:pStyle w:val="Normal"/>
        <w:spacing w:before="100" w:after="100"/>
        <w:ind w:left="-57" w:right="-57" w:hanging="0"/>
        <w:jc w:val="both"/>
        <w:rPr/>
      </w:pPr>
      <w:r>
        <w:rPr/>
        <w:t>Az ismeretlenes felderítési mutató 47,2 % volt, amely alacsonyabb, mint egy évvel korábban. A Zalaegerszegi Rendőrkapitányságon ez a viszonyszám 42,5 %, a Lenti Rendőrkapitányságon pedig 57,5 %, amelyből kitűnik, hogy e két rendőrkapitányságon tovább javult az eredményesség az elmúlt évi adatokhoz viszonyítva. A Nagykanizsai Rendőrkapitányságon ez az érték 46,1 %, a Keszthelyi Rendőrkapitányságon 47,5 %, amely a korábbi évhez viszonyítva csökkenést mutat.</w:t>
      </w:r>
    </w:p>
    <w:p>
      <w:pPr>
        <w:pStyle w:val="Normal"/>
        <w:spacing w:before="100" w:after="100"/>
        <w:ind w:left="-57" w:right="-57" w:hanging="0"/>
        <w:jc w:val="both"/>
        <w:rPr/>
      </w:pPr>
      <w:r>
        <w:rPr/>
        <w:t>A nyomozáseredményességi mutató a rendőri szerveknél a megyében 55,5 % volt, amely magasabb, mint egy évvel korábban. A Zalaegerszegi Rendőrkapitányságon ez a mutató 48,4 %, a Lenti Rendőrkapitányságon 65,8 %, ami növekedést, míg a Nagykanizsai Rendőrkapitányságon 55,7 % és a Keszthelyi Rendőrkapitányságon 53,4 %, csökkenést mutat a tavalyi adatokhoz viszonyítva. Az eljárásaink gyorsabb lefolytatását nehezítő körülményként továbbra is a szakértői vélemények késedelmes előterjesztésére, illetve az eljárásokat felügyelő ügyészségek által újabb szakértők kirendelésére irányuló utasítások voltak. Ugyanakkor javult a bűnügyek feldolgozásának időszerűsége: 113 átlag nyomozási napról 105-re.</w:t>
      </w:r>
    </w:p>
    <w:p>
      <w:pPr>
        <w:pStyle w:val="Szvegtrzs2"/>
        <w:spacing w:lineRule="auto" w:line="240" w:before="100" w:after="100"/>
        <w:ind w:left="-57" w:right="-57" w:hanging="0"/>
        <w:rPr/>
      </w:pPr>
      <w:r>
        <w:rPr/>
        <w:t>A lakosság biztonságérzetét erősen befolyásoló deliktumok körében a kiemelt kategóriába tartozó bűncselekmények száma csökkent. A bűncselekményi körben regisztrált felderítési érték magasabb az elmúlt évinél. A számításba vett kiemelt bűncselekmények az elmúlt esztendőben az alábbiak szerint alakultak.</w:t>
      </w:r>
    </w:p>
    <w:p>
      <w:pPr>
        <w:pStyle w:val="TextBody"/>
        <w:spacing w:before="100" w:after="100"/>
        <w:ind w:left="-57" w:right="-57" w:hanging="0"/>
        <w:rPr/>
      </w:pPr>
      <w:r>
        <w:rPr/>
        <w:t xml:space="preserve">A felderítési és nyomozás-eredményességünk az elmúlt öt év viszonylatában pozitív tendenciát mutat. </w:t>
      </w:r>
    </w:p>
    <w:p>
      <w:pPr>
        <w:pStyle w:val="Normal"/>
        <w:spacing w:before="100" w:after="100"/>
        <w:ind w:left="-57" w:right="-57" w:hanging="0"/>
        <w:jc w:val="both"/>
        <w:rPr/>
      </w:pPr>
      <w:r>
        <w:rPr/>
        <w:t>A Körözési Feladattervben meghatározottak szerint folytattuk a körözési tevékenységet. A Feladatterv hatályba lépését követően a helyi „Top 10”-es listán szereplők közül 51 személy elfogására került sor. Az értékelt időszakban a területi és helyi szervek 351 fő körözött személy elfogását hajtották végre, akik közül 186 fő körözését kiemelt bűncselekmények elkövetése miatt rendelték el. Az országos „Top-100”-as listán szereplő személyek közül három fő, a megyei „Top-10”-es listán szerelő személyek közül 19 fő elfogása történt meg.</w:t>
      </w:r>
    </w:p>
    <w:p>
      <w:pPr>
        <w:pStyle w:val="Szvegtrzs2"/>
        <w:spacing w:lineRule="auto" w:line="240" w:before="100" w:after="100"/>
        <w:ind w:left="-57" w:right="-57" w:hanging="0"/>
        <w:rPr/>
      </w:pPr>
      <w:r>
        <w:rPr/>
        <w:t>A rendkívüli halálesetek miatt kezdeményezett eljárásokban három ügyben került sor az első fokú határozattal szembeni fellebbezésre, melyekben a törvényességi keretek mentén a szükséges intézkedéseket meghozták. Azonosítatlan holttest kettő maradt eljárásainkban, ezekben az ügyekben a szakirányítás által meghatározottak szerint folyik az eljárás.</w:t>
      </w:r>
    </w:p>
    <w:p>
      <w:pPr>
        <w:pStyle w:val="Normal"/>
        <w:ind w:left="-57" w:right="-57" w:hanging="0"/>
        <w:jc w:val="both"/>
        <w:rPr/>
      </w:pPr>
      <w:r>
        <w:rPr/>
        <w:t xml:space="preserve">A bűnmegelőzési feladatokat a rendőrkapitányságok bűnmegelőzési egységei önállóan végezték, a melynek során a megyei munkatervben megfogalmazott fő bűnmegelőzési feladatok a Főkapitányság Bűnmegelőzési Osztályának koordinációs tevékenysége és szakmai módszertani javaslatai alapján jutottak érvényre. </w:t>
      </w:r>
    </w:p>
    <w:p>
      <w:pPr>
        <w:pStyle w:val="TextBody"/>
        <w:ind w:left="-57" w:right="-57" w:hanging="0"/>
        <w:rPr/>
      </w:pPr>
      <w:r>
        <w:rPr>
          <w:szCs w:val="24"/>
        </w:rPr>
        <w:t>Folyamatos bűnmegelőzési programként az „Egy iskola, egy rendőr” megyei bűn- és baleset-megelőzési, a D.A.D.A. és az „Ellen-szer” biztonságra nevelő programok működtek. Megyei szinten került sor a középiskolás kortárssegítők bűnmegelőzési képzésére.</w:t>
      </w:r>
    </w:p>
    <w:p>
      <w:pPr>
        <w:pStyle w:val="Normal"/>
        <w:ind w:left="-57" w:right="-57" w:hanging="0"/>
        <w:jc w:val="both"/>
        <w:rPr/>
      </w:pPr>
      <w:r>
        <w:rPr/>
        <w:t>A családon belüli erőszak visszaszorítása és a kiskorúak védelme érdekében folyamatos volt a kapcsolattartás és az együttműködés a gyámhivatalokkal, az önkormányzatok gyámügyi előadóival, a családsegítő és gyermekjóléti szolgálatokkal, az Igazságügyi Hivatallal, a civil szervezetekkel és az iskolák ifjúságvédelmi referenseivel. „A család éve” programnak megfelelően tartottak tájékoztató, figyelemfelhívó prevenciós előadásokat, tájékoztatókat.</w:t>
      </w:r>
    </w:p>
    <w:p>
      <w:pPr>
        <w:pStyle w:val="TextBody"/>
        <w:ind w:left="-57" w:right="-57" w:hanging="0"/>
        <w:rPr>
          <w:szCs w:val="24"/>
        </w:rPr>
      </w:pPr>
      <w:r>
        <w:rPr>
          <w:szCs w:val="24"/>
        </w:rPr>
        <w:t xml:space="preserve">A megelőző vagyonvédelem területén kiemelten foglakoztak a bűnmegelőzők az oktatási és sportlétesítményekben elkövetett jogsértések megelőzésével és visszaszorításával, valamint az időskorúak áldozattá válásának megelőzésével. Hétvégi házak, hegyi pincék sérelmére elkövetett sorozatjellegű bűncselekmények megelőzése érdekében a 2006. évben indított program az elmúlt esztendőben is folytatódott. </w:t>
      </w:r>
    </w:p>
    <w:p>
      <w:pPr>
        <w:pStyle w:val="TextBody"/>
        <w:ind w:left="-57" w:right="-57" w:hanging="0"/>
        <w:rPr>
          <w:szCs w:val="24"/>
        </w:rPr>
      </w:pPr>
      <w:r>
        <w:rPr>
          <w:szCs w:val="24"/>
        </w:rPr>
        <w:t xml:space="preserve">A </w:t>
      </w:r>
      <w:r>
        <w:rPr>
          <w:iCs/>
          <w:szCs w:val="24"/>
        </w:rPr>
        <w:t xml:space="preserve">vagyon elleni bűncselekmények, elsősorban a betöréses lopások visszaszorítását célzó </w:t>
      </w:r>
      <w:r>
        <w:rPr>
          <w:szCs w:val="24"/>
        </w:rPr>
        <w:t>programok végrehajtásával lehetővé vált a bűnmegelőzési tájékoztató tevékenység kiszélesítése, valamint a szituatív bűnmegelőzés fokozása Zalaegerszegen, Nagykanizsán és Zalakaroson. Kiemelt prevenciós figyelmet kaptak a külföldiek által leggyakrabban látogatott települések a bűnmegelőzési irodák működtetésével. Az áldozatvédelemmel kapcsolatos rendőri feladatok végrehajtása, koordinálása helyi szinten a kijelölt áldozatvédelmi referensek által kerültek végrehajtásra, a megyei referens szakirányítása mellett.</w:t>
      </w:r>
    </w:p>
    <w:p>
      <w:pPr>
        <w:pStyle w:val="TextBody"/>
        <w:ind w:left="-57" w:right="-57" w:hanging="0"/>
        <w:rPr>
          <w:szCs w:val="24"/>
        </w:rPr>
      </w:pPr>
      <w:r>
        <w:rPr>
          <w:szCs w:val="24"/>
        </w:rPr>
      </w:r>
    </w:p>
    <w:p>
      <w:pPr>
        <w:pStyle w:val="TextBody"/>
        <w:ind w:left="-57" w:right="-57" w:hanging="0"/>
        <w:rPr>
          <w:szCs w:val="24"/>
        </w:rPr>
      </w:pPr>
      <w:r>
        <w:rPr>
          <w:szCs w:val="24"/>
        </w:rPr>
        <w:t>A drogprevenció témakörhöz kapcsolódó D.A.D.A., illetve „Ellen-szer” bűnmegelőzési programokon túl, melyekben az értékelt időszakban 937 tanuló vett részt, mintegy 210 tájékoztató, felvilágosító előadás került megtartásra, szülök, pedagógusok és diákok számára.</w:t>
      </w:r>
    </w:p>
    <w:p>
      <w:pPr>
        <w:pStyle w:val="TextBody"/>
        <w:ind w:left="-57" w:right="-57" w:hanging="0"/>
        <w:rPr>
          <w:szCs w:val="24"/>
        </w:rPr>
      </w:pPr>
      <w:r>
        <w:rPr>
          <w:szCs w:val="24"/>
        </w:rPr>
      </w:r>
    </w:p>
    <w:p>
      <w:pPr>
        <w:pStyle w:val="TextBody"/>
        <w:ind w:left="-57" w:right="-57" w:hanging="0"/>
        <w:rPr>
          <w:szCs w:val="24"/>
        </w:rPr>
      </w:pPr>
      <w:r>
        <w:rPr>
          <w:szCs w:val="24"/>
        </w:rPr>
        <w:t>A rendőrkapitányságok bűnmegelőzési egységei által illetékességi területükön, illetve az ZMRFK Bűnmegelőzési Osztályának kijelölt munkatársa által a megye területén folyamatos kapcsolattartás történt a kisebbségek képviselőivel, ezen belül is kiemelt figyelmet fordítva a roma kisebbségre.</w:t>
      </w:r>
    </w:p>
    <w:p>
      <w:pPr>
        <w:pStyle w:val="Normal"/>
        <w:jc w:val="both"/>
        <w:rPr>
          <w:b/>
          <w:b/>
          <w:szCs w:val="24"/>
        </w:rPr>
      </w:pPr>
      <w:r>
        <w:rPr>
          <w:b/>
          <w:szCs w:val="24"/>
        </w:rPr>
      </w:r>
    </w:p>
    <w:p>
      <w:pPr>
        <w:pStyle w:val="Normal"/>
        <w:jc w:val="both"/>
        <w:rPr>
          <w:b/>
          <w:b/>
        </w:rPr>
      </w:pPr>
      <w:r>
        <w:rPr>
          <w:b/>
        </w:rPr>
        <w:t>3. A rendészeti szakterület értékelése</w:t>
      </w:r>
    </w:p>
    <w:p>
      <w:pPr>
        <w:pStyle w:val="Normal"/>
        <w:jc w:val="both"/>
        <w:rPr>
          <w:b/>
          <w:b/>
        </w:rPr>
      </w:pPr>
      <w:r>
        <w:rPr>
          <w:b/>
        </w:rPr>
      </w:r>
    </w:p>
    <w:p>
      <w:pPr>
        <w:pStyle w:val="Normal"/>
        <w:jc w:val="both"/>
        <w:rPr/>
      </w:pPr>
      <w:r>
        <w:rPr/>
        <w:t>A Zala megye bűnügyi és közbiztonsági helyzetét meghatározó tényezők a vizsgált időszakban ténylegesen nem módosultak. A parancsnoki elemző munkán alapuló szolgálatszervezésnek, az önkormányzatokkal és az érintett lakóközösségekkel való szorosabb együttműködésnek is köszönhetően a közterületek rendje biztosított volt.</w:t>
      </w:r>
    </w:p>
    <w:p>
      <w:pPr>
        <w:pStyle w:val="Normal"/>
        <w:jc w:val="both"/>
        <w:rPr/>
      </w:pPr>
      <w:r>
        <w:rPr/>
      </w:r>
    </w:p>
    <w:p>
      <w:pPr>
        <w:pStyle w:val="Normal"/>
        <w:jc w:val="both"/>
        <w:rPr/>
      </w:pPr>
      <w:r>
        <w:rPr/>
        <w:t>A közrendvédelmi és közlekedésrendészeti szervek ellenőrző és igazoltató tevékenysége során a 19 %-kal növekedett közterületi óraszám mellett 8,5 %-kal csökkent az elfogások, egy százalékkal pedig az előállítások száma. Sajnálatos módon 13,5 %-kal csökkenő tendenciát mutatott a büntető feljelentések számának alakulása is. A szabálysértési feljelentések alakulásában – elsősorban az objektív felelősség bevezetésének hatására – kiemelkedően, 86 %-kal növekedett, de minimális, két százalékos növekedés következett be a helyszíni bírságolási tevékenységben is. A növekvő létszám melletti teljesítménycsökkenés okainak vizsgálata során fontos megjegyezni, hogy a Határőrség integrációjával megvalósult létszámnövekedés hatásai a közterületen végrehajtott rendőri munkában csak fokozatosan érvényesültek. A fő feladatot először az integrálódott állomány képzése és a rendőri feladatok elvégzésére történő felkészítése adta. Mindezen túl, elsősorban a közterületi munkában jelentkezett az a negatív hatású személyzeti probléma, melynek következtében a már huszonöt év szolgálati viszonnyal rendelkező, tapasztalt volt határőr és rendőri állomány döntő többsége nyugállományba vonult.</w:t>
      </w:r>
    </w:p>
    <w:p>
      <w:pPr>
        <w:pStyle w:val="Normal"/>
        <w:jc w:val="both"/>
        <w:rPr/>
      </w:pPr>
      <w:r>
        <w:rPr/>
      </w:r>
    </w:p>
    <w:p>
      <w:pPr>
        <w:pStyle w:val="Normal"/>
        <w:jc w:val="both"/>
        <w:rPr/>
      </w:pPr>
      <w:r>
        <w:rPr/>
        <w:t>Az intézkedési aktivitást a fenti problémák mellett befolyásolta, hogy a nagymértékű fluktuáció miatt a nagyobb tapasztalatokkal rendelkező, közterületen szolgálatot teljesítő állományból kerültek pótlásra a helyi szervek megüresedett beosztásai. A megfiatalodott, egy-két éves szolgálati idővel rendelkező közterületi szolgálatot ellátó tiszthelyettesi állomány a szükséges tapasztalatokkal még nem rendelkezik, így az intézkedési kategóriák egy részében nem a kellő magabiztossággal látja el feladatát. Élet-, gyakorlati és szakmai ismereti tapasztalatainak gyarapodása azonban az intézkedési mutatók növekedését automatikusan maga után fogja hozni a jövőben.</w:t>
      </w:r>
    </w:p>
    <w:p>
      <w:pPr>
        <w:pStyle w:val="Normal"/>
        <w:jc w:val="both"/>
        <w:rPr/>
      </w:pPr>
      <w:r>
        <w:rPr/>
      </w:r>
    </w:p>
    <w:p>
      <w:pPr>
        <w:pStyle w:val="Normal"/>
        <w:jc w:val="both"/>
        <w:rPr/>
      </w:pPr>
      <w:r>
        <w:rPr/>
        <w:t>A Balatoni Közbiztonsági Koordinációs Bizottságban a ránk háruló feladatokat időarányosan végrehajtottuk. Felkészültünk, illetve végeztük a turisztikai idényben jelentkező rendőri feladatokat.</w:t>
      </w:r>
    </w:p>
    <w:p>
      <w:pPr>
        <w:pStyle w:val="Normal"/>
        <w:jc w:val="both"/>
        <w:rPr/>
      </w:pPr>
      <w:r>
        <w:rPr/>
        <w:t>Ebben az esztendőben megyénk látja el BKKB vezetését.</w:t>
      </w:r>
    </w:p>
    <w:p>
      <w:pPr>
        <w:pStyle w:val="Normal"/>
        <w:jc w:val="both"/>
        <w:rPr/>
      </w:pPr>
      <w:r>
        <w:rPr/>
        <w:t>A rendezvénybiztosítások szervezésében és végrehajtásában az elmúlt időszak során az állomány megfelelő gyakorlatot szerzett. A rendezvények struktúrája áthelyeződött a nemzeti ünnepekhez kapcsolódó megemlékezések, felvonulások, koszorúzások biztosításáról a politikai vetületű demonstrációk biztosítására. Elsősorban az őszi időszakban jelentkező demonstrációk igényeltek fokozott odafigyelést, de néhány kiemelt sportesemény biztosítása is komoly kihívást jelentett állományunknak.</w:t>
      </w:r>
    </w:p>
    <w:p>
      <w:pPr>
        <w:pStyle w:val="Normal"/>
        <w:jc w:val="both"/>
        <w:rPr/>
      </w:pPr>
      <w:r>
        <w:rPr/>
      </w:r>
    </w:p>
    <w:p>
      <w:pPr>
        <w:pStyle w:val="Normal"/>
        <w:jc w:val="both"/>
        <w:rPr/>
      </w:pPr>
      <w:r>
        <w:rPr/>
        <w:t xml:space="preserve">A közterületi szolgálat ellátását a már jelzett tényezők mellett nehezítette, hogy míg egyes rendőrkapitányságainkon a létszámhelyzet megnyugtatóan rendeződött, addig más rendőrkapitányságaink - az értékelt időszak döntő hányadában - komoly létszámhiánnyal küszködtek. E problémákat a megyei állomány szükséges átcsoportosításával, folyamatos és eseti vezénylésekkel tudtuk csak kezelni. A gondok ellenére a reagáló- és intézkedési képességet a rendőrkapitányságok nagyságától függően – az előző évhez hasonlóan –, napszakonként két-hat járőrrel, illetve az adott időszakban szolgálatot teljesítő körzeti megbízottak és társ-szolgálati ágak bevonásával biztosítani tudtuk. </w:t>
      </w:r>
    </w:p>
    <w:p>
      <w:pPr>
        <w:pStyle w:val="Normal"/>
        <w:jc w:val="both"/>
        <w:rPr/>
      </w:pPr>
      <w:r>
        <w:rPr/>
      </w:r>
    </w:p>
    <w:p>
      <w:pPr>
        <w:pStyle w:val="Normal"/>
        <w:jc w:val="both"/>
        <w:rPr/>
      </w:pPr>
      <w:r>
        <w:rPr/>
        <w:t>Az elmúlt évben a 2007. évihez képest 8,6 %-kal kevesebb személyi sérüléses közúti közlekedési baleset történt Zala megyében. A súlyossági fokokat tekintve a halálos balesetek száma 17,5 %-kal, a súlyos sérüléssel járóké 24,1 %-kal csökkent, míg a könnyű sérüléses balesetek száma 4,3 %-kal  emelkedett. Az életüket vesztettek és a sérültek számában 13,4 %-kos csökkenés következett be a 2007. évi adatokhoz képest. Az elhunytak száma 9,8 %-kal, a súlyosan sérültek száma 27 %-kal, míg a könnyű sérültek száma 6,1 %-kal csökkent.</w:t>
      </w:r>
    </w:p>
    <w:p>
      <w:pPr>
        <w:pStyle w:val="Normal"/>
        <w:jc w:val="both"/>
        <w:rPr/>
      </w:pPr>
      <w:r>
        <w:rPr/>
        <w:t>A közlekedési bűncselekmények elkövetői leggyakrabban a személygépkocsi-vezetők közül kerültek ki, őket követik a tehergépkocsi-vezetők és segédmotorosok. A balesetek általában a sebesség nem megfelelő megválasztása miatt következtek be, ezt az okot követik az elsőbbséggel, valamint a haladással kapcsolatos szabályok megszegéséből fakadók. Az ittasan okozott balesetek száma a 2007. évihez képest 15,73 %-kal csökkent. A súlyossági fokok kedvező változásából – főképpen a súlyosan sérültek számának nagymértékű csökkenéséből – a passzív biztonsági eszközök használatának javulására és az átlagos közlekedési sebesség csökkenésére lehet következtetni.</w:t>
      </w:r>
    </w:p>
    <w:p>
      <w:pPr>
        <w:pStyle w:val="Normal"/>
        <w:jc w:val="both"/>
        <w:rPr/>
      </w:pPr>
      <w:r>
        <w:rPr/>
      </w:r>
    </w:p>
    <w:p>
      <w:pPr>
        <w:pStyle w:val="Normal"/>
        <w:jc w:val="both"/>
        <w:rPr/>
      </w:pPr>
      <w:r>
        <w:rPr/>
        <w:t>A közlekedéssel kapcsolatos egyes jogszabályok módosításából kifolyólag 2008. május 2. napján érvénybe lépett az úgynevezett objektív felelősség elve. A módosításokkal kapcsolatban ki kellett dolgozni az új eljárásokat, létre kellett hozni egy külön alegységet a feladatok területi szintű ellátására, a felvételek feldolgozására, az elmarasztaló határozatok előkészítésére.</w:t>
      </w:r>
    </w:p>
    <w:p>
      <w:pPr>
        <w:pStyle w:val="Normal"/>
        <w:jc w:val="both"/>
        <w:rPr/>
      </w:pPr>
      <w:r>
        <w:rPr/>
        <w:t>A jogerősen befejezett eljárások során összesen 27.950.000,- Ft közigazgatási bírság került kiszabásra, melyből az elmúlt év végéig 7.080.000,- Ft-ot fizettek be.</w:t>
      </w:r>
    </w:p>
    <w:p>
      <w:pPr>
        <w:pStyle w:val="Normal"/>
        <w:jc w:val="both"/>
        <w:rPr/>
      </w:pPr>
      <w:r>
        <w:rPr/>
        <w:t>A 2008. évben a megyében a közlekedési szervek 735 nyomozást kezdeményeztek az előző évi 873-mal szemben. Az eredményességi mutató 84,9 %-ra csökkent (2007-ben 89,6 %), a felderítési mutató is csökkent, 39,4 % volt (2007-ben 53,33 %).</w:t>
      </w:r>
    </w:p>
    <w:p>
      <w:pPr>
        <w:pStyle w:val="Normal"/>
        <w:jc w:val="both"/>
        <w:rPr/>
      </w:pPr>
      <w:r>
        <w:rPr/>
      </w:r>
    </w:p>
    <w:p>
      <w:pPr>
        <w:pStyle w:val="Normal"/>
        <w:jc w:val="both"/>
        <w:rPr/>
      </w:pPr>
      <w:r>
        <w:rPr/>
        <w:t>A vizsgált időszakban 9.441-ről 10.320-ra nőtt a feljelentett személyek száma. A feljelentések 75 %-ában született elmarasztaló döntés, amely a tavalyi év adataival megegyezik. Az összes feljelentésen belül a korábbi időszaknak megfelelően alakult a közlekedési szabálysértések aránya (96,4%). A kiemelt közlekedési szabálysértések miatt feljelentettek száma csökkenő tendenciát mutat (2.592-ről 2.355-re). Továbbra is meghatározó a meghallgatás nélkül eldöntött ügyek száma, a határozatok 90,2 %-át hozták ilyen módon a szabálysértési hatóságok. A kiszabott bírság összege 149,3 millió forintról 139,9 millió forintra változott. A bírságátlag a 2007. évi 25.461,- Ft-ról 19.700,- Ft-ra, míg a kiemelt közúti közlekedési szabálysértéseknél 32.891,- Ft-ról 31.827,- Ft-ra változott. A helyi szervek bírságolási gyakorlata egységessé vált, a megyei átlagtól jelentős eltérést nem mutat. A jogerős határozatok végrehajtására növekvő számban, 1.829 esetben intézkedtünk. A járművezetéstől eltiltás aránya – az országos átlagot jelentősen meghaladóan – 82,7 %-ról  84,7 %-ra változott. Ezen belül az ittas vezetés miatti eltiltások száma 97,3 %, a sebességkorlátozás jelentős túllépése miatti eltiltások aránya 81,2 %.</w:t>
      </w:r>
    </w:p>
    <w:p>
      <w:pPr>
        <w:pStyle w:val="Normal"/>
        <w:jc w:val="both"/>
        <w:rPr/>
      </w:pPr>
      <w:r>
        <w:rPr/>
        <w:t>Zala megyében jelenleg 118 jármű megkülönböztető, 58 pedig figyelmeztető jelzés használatára jogosult. Az év során egy esetben vontunk vissza megkülönböztető jelzés felszerelésére és használatára vonatkozó engedélyt.</w:t>
      </w:r>
    </w:p>
    <w:p>
      <w:pPr>
        <w:pStyle w:val="Normal"/>
        <w:jc w:val="both"/>
        <w:rPr/>
      </w:pPr>
      <w:r>
        <w:rPr/>
        <w:t>Megyénkben csökkenő számban, összesen 2.747 fő természetes és 31 jogi személy rendelkezik fegyvertartási engedéllyel, birtokukban 6.800, illetve 374 lőfegyver található. A természetes személyek esetén meghatározó a vadászfegyverek száma (5.885 db), míg önvédelmi célból 404 db engedélyezett lőfegyver található a megyében. A jogi személyek döntően sportcélból tartanak lőfegyvert (335 db), más dolgának őrzése érdekében 104 fegyverrel rendelkeznek. Lőfegyver megszerzése, tartása céljából 635 kérelmet bíráltunk el, amelyből kilenc kérelem került elutasításra.</w:t>
      </w:r>
    </w:p>
    <w:p>
      <w:pPr>
        <w:pStyle w:val="Normal"/>
        <w:jc w:val="both"/>
        <w:rPr/>
      </w:pPr>
      <w:r>
        <w:rPr/>
        <w:t>Robbanóanyag megszerzése ügyében öt, robbanóanyag felhasználásához tizenkettő esetben adtunk szakhatósági véleményt.</w:t>
      </w:r>
    </w:p>
    <w:p>
      <w:pPr>
        <w:pStyle w:val="Normal"/>
        <w:jc w:val="both"/>
        <w:rPr/>
      </w:pPr>
      <w:r>
        <w:rPr/>
        <w:t>Pirotechnikai termék felhasználását 72 alkalommal, forgalmazását 22 esetben, átmeneti tárolóhely létesítését 23 alkalommal engedélyeztünk. A rendőrkapitányságok tizenegy, I. osztályba tartozó termék forgalmazására szakosodott üzlet bejelentését regisztrálták. Az életet és a vagyonbiztonságot veszélyeztető pirotechnikai tevékenység megtiltására a tárgyévben nem kellett intézkednünk. A polgári célú pirotechnikai tevékenységre vonatkozó szabályok betartását 27 esetben ellenőriztük.</w:t>
      </w:r>
    </w:p>
    <w:p>
      <w:pPr>
        <w:pStyle w:val="Normal"/>
        <w:jc w:val="both"/>
        <w:rPr/>
      </w:pPr>
      <w:r>
        <w:rPr/>
        <w:t>Személy- és vagyonvédelmi tevékenység végzésére 303, magánnyomozói feladatokra pedig 17 vállalkozás rendelkezik rendőrhatósági engedéllyel. A kiadott igazolványok száma 1.542-ről 2.863-ra emelkedett.</w:t>
      </w:r>
    </w:p>
    <w:p>
      <w:pPr>
        <w:pStyle w:val="Normal"/>
        <w:jc w:val="both"/>
        <w:rPr/>
      </w:pPr>
      <w:r>
        <w:rPr/>
        <w:t>Az értékelt időszakban az előző évi 111 esetet jelentősen meghaladó számban, 228 alkalommal hajtottunk végre kábítószer-rendészeti ellenőrzést. Szabálysértési feljelentést megtételére nem került sor, kisebb súlyú hiányosságok miatt három alkalommal éltünk a jegyzőkönyvi figyelmeztetés lehetőségével.</w:t>
      </w:r>
    </w:p>
    <w:p>
      <w:pPr>
        <w:pStyle w:val="Normal"/>
        <w:jc w:val="both"/>
        <w:rPr/>
      </w:pPr>
      <w:r>
        <w:rPr/>
      </w:r>
    </w:p>
    <w:p>
      <w:pPr>
        <w:pStyle w:val="Normal"/>
        <w:jc w:val="both"/>
        <w:rPr/>
      </w:pPr>
      <w:r>
        <w:rPr/>
        <w:t>A Határrendészeti Szolgálatnak jelentős kihívást jelentett az I. félév során Sármellék Légi Határátkelőhely schengeni követelményeknek való megfeleltetése, ami elsősorban a megfelelő infrastruktúra kialakításának hiányosságaiból adódott. Az üzemeltető által vállalt kötelezettségek teljesítését követően a nemzetközi repülőtér megfelelt a schengeni kritériumoknak, így 2008. márciusának végén csatlakozott a teljes körű schengeni övezethez. Az elmúlt esztendő negyedik negyedévében a repülőteret működtető gazdasági társaság döntése alapján a repülőtér üzemeltetése a téli időszakra felfüggesztésre került.</w:t>
      </w:r>
    </w:p>
    <w:p>
      <w:pPr>
        <w:pStyle w:val="Normal"/>
        <w:jc w:val="both"/>
        <w:rPr/>
      </w:pPr>
      <w:r>
        <w:rPr/>
        <w:t>A Zala Megyei Rendőr-főkapitányság határrendészeti szempontból speciális helyzetbe került az értékelt évben, mivel a határszakasz megoszlik a mintegy 54 km hosszúságú schengeni belső és 42 km hosszúságú schengeni külső határszakaszra. Az illetékességi területen jelentkező illegális migráció ennek a megoszlásnak megfelelően alakult. Az M70-es gyorsforgalmi út Szlovéniát összekötő szakaszának megépítését követően, a jogellenesen valamely nyugati országba jutni szándékozók főként az M7-es autópályát és az M70-es gyorsforgalmi utat választották útvonalként.</w:t>
      </w:r>
    </w:p>
    <w:p>
      <w:pPr>
        <w:pStyle w:val="Normal"/>
        <w:jc w:val="both"/>
        <w:rPr/>
      </w:pPr>
      <w:r>
        <w:rPr/>
        <w:t>A határrendészeti munka során kiemelt feladatként jelentkezett a Letenyei Határrendészeti Kirendeltség autópálya-határátkelőhelyének beindításával kapcsolatos engedélyezési, illetve a szolgálati helyiségek kialakításával kapcsolatos eljárásokban való részvétel. Ezzel párhuzamosan részt vettünk a közös, magyar-horvát határátkelőhely rendjének, valamint a határforgalom-ellenőrzési technológiának a kidolgozásában, az M7-es autópálya építésének befejezéseként megépült új Mura-híd szakhatósági feladatainak ellátásában. A szakhatósági feladatok ellátása során több esetben vettünk részt különböző, a határterületen végzett kutatási, mérési, illetve bánya-létesítési munkák engedélyezésében.</w:t>
      </w:r>
    </w:p>
    <w:p>
      <w:pPr>
        <w:pStyle w:val="Normal"/>
        <w:jc w:val="both"/>
        <w:rPr/>
      </w:pPr>
      <w:r>
        <w:rPr/>
      </w:r>
    </w:p>
    <w:p>
      <w:pPr>
        <w:pStyle w:val="Normal"/>
        <w:tabs>
          <w:tab w:val="clear" w:pos="708"/>
          <w:tab w:val="left" w:pos="868" w:leader="none"/>
        </w:tabs>
        <w:jc w:val="both"/>
        <w:rPr/>
      </w:pPr>
      <w:r>
        <w:rPr/>
        <w:t>Az idegenrendészeti szakterület vonatkozásában a 2008. év egyik kiemelt feladata volt a szlovén rendőri szervektől átvett illegális migránsokkal szembeni intézkedések foganatosítása. Sajnos, a hatályos idegenrendészeti törvény szabályozása nagyon sok esetben nem teszi lehetővé, hogy a Rendőrség az általa előállított személyekkel szemben intézkedéseket foganatosítson. Hatáskör hiányában az összes idegenrendészeti eljárás alá vont illegális migráns közül majd 70 % átadásra került az illetékes BÁH Idegenrendészeti Hatóságának. Ez jelentős költségnövelő tényező is, mert a régióban őrzött idegenrendészeti szállás csak Győrben van. Nem is beszélve arról, hogy a szállítások milyen jelentős mértékben vonnak el élőerőt a közterületi szolgálattól.</w:t>
      </w:r>
    </w:p>
    <w:p>
      <w:pPr>
        <w:pStyle w:val="Normal"/>
        <w:jc w:val="both"/>
        <w:rPr/>
      </w:pPr>
      <w:r>
        <w:rPr/>
        <w:t>Az elkövetett jogellenes cselekményeket vizsgálva elmondható, hogy az idegenrendészeti okokból előállított személyek döntő többsége a FÁK országok valamelyikéből származik, döntően moldovai és ukrán állampolgárok. Az idegenrendészeti eljárás alá vont személyek többségénél a jogszerű magyarországi tartózkodás igazolásának hiánya szerepel eljárási okként. E két állampolgársági kategória esetében legtöbbször a schengeni vízum hiánya, vagy megléte esetén az engedélyezett tartózkodási idő túllépése miatt válik szükségessé az eljárás lefolytatása.</w:t>
      </w:r>
    </w:p>
    <w:p>
      <w:pPr>
        <w:pStyle w:val="Normal"/>
        <w:jc w:val="both"/>
        <w:rPr/>
      </w:pPr>
      <w:r>
        <w:rPr/>
      </w:r>
    </w:p>
    <w:p>
      <w:pPr>
        <w:pStyle w:val="Normal"/>
        <w:jc w:val="both"/>
        <w:rPr/>
      </w:pPr>
      <w:r>
        <w:rPr/>
        <w:t>Az integrációval egy időben a Zala Megyei Rendőr-főkapitányság Rendészeti Igazgatóságán belül megalakult az önálló Ügyeleti Osztály, mely egy új alosztállyal is bővült, mégpedig a szlovéniai Dolga Vas-ban (Hosszúfaluban) 2008. június 2-től ténylegesen is működő Rendészeti Együttműködési Központtal. A Központba kiküldött tisztviselők önálló rendőri intézkedés megtételére nem jogosultak, szerepük azonban az információk cseréjében jelentős.</w:t>
      </w:r>
    </w:p>
    <w:p>
      <w:pPr>
        <w:pStyle w:val="Normal"/>
        <w:jc w:val="both"/>
        <w:rPr/>
      </w:pPr>
      <w:r>
        <w:rPr/>
      </w:r>
    </w:p>
    <w:p>
      <w:pPr>
        <w:pStyle w:val="Normal"/>
        <w:jc w:val="both"/>
        <w:rPr/>
      </w:pPr>
      <w:r>
        <w:rPr/>
        <w:t xml:space="preserve">A Bevetési Szolgálat alapvető feladatait az idegenrendészeti szállítások végrehajtása, valamint a rendőrkapitányságok élőerővel és technikai eszközökkel történő megerősítése képezték. Az év elején megtörtént a kapcsolatfelvétel a nem rendőri együttműködő szervekkel, így az OMMF Nyugat-dunántúli Regionális Munkabiztonsági és Munkaügyi Felügyelőségével, VPOP Nyugat-dunántúli Regionális Parancsnokságának Zalaegerszegi Fővámhivatalával, valamint a BÁH Nyugat-dunántúli Regionális Igazgatóságával, a Fogyasztóvédelmi Főfelügyelőséggel, a Polgárőrséggel, a Nemzeti Közlekedési Hatósággal, a MÁV-val és március hónap folyamán a szlovéniai Muraszombati Rendőr-igazgatóság Kompenzációs Csoportjával. Az e szervekkel történő együttműködés sikeresen realizálódott a mindennapok gyakorlatában. </w:t>
      </w:r>
    </w:p>
    <w:p>
      <w:pPr>
        <w:pStyle w:val="Normal"/>
        <w:jc w:val="both"/>
        <w:rPr/>
      </w:pPr>
      <w:r>
        <w:rPr/>
      </w:r>
    </w:p>
    <w:p>
      <w:pPr>
        <w:pStyle w:val="Normal"/>
        <w:jc w:val="both"/>
        <w:rPr>
          <w:b/>
          <w:b/>
          <w:bCs/>
        </w:rPr>
      </w:pPr>
      <w:r>
        <w:rPr>
          <w:b/>
          <w:bCs/>
        </w:rPr>
        <w:t>4. A humán szakterület tevékenysége</w:t>
      </w:r>
    </w:p>
    <w:p>
      <w:pPr>
        <w:pStyle w:val="Normal"/>
        <w:jc w:val="both"/>
        <w:rPr>
          <w:b/>
          <w:b/>
          <w:bCs/>
        </w:rPr>
      </w:pPr>
      <w:r>
        <w:rPr>
          <w:b/>
          <w:bCs/>
        </w:rPr>
      </w:r>
    </w:p>
    <w:p>
      <w:pPr>
        <w:pStyle w:val="Normal"/>
        <w:jc w:val="both"/>
        <w:rPr/>
      </w:pPr>
      <w:r>
        <w:rPr/>
        <w:t>A humánigazgatási szakterület szempontjából az értékelt 2008-as év kiemelkedő kihívásokkal, sok problémával, korábban nem jellemző, ellenben nagy mennyiségben jelentkező speciális feladatok végrehajtásával, ezzel együtt nagy munkaterhekkel járt. Az elmúlt év egyik legnagyobb pozitívuma, hogy a Rendőrség és a Határőrség integrációja, valamint a főkapitánysági gazdasági igazgatóságok régiós átszervezése során szükségessé váló feladatokat végeredményben zökkenőmentesen végrehajtottuk. A Zala Megyei Rendőr-főkapitánysághoz az integráció során a megszűnt Nagykanizsai Határőr-igazgatóságtól átkerült 368 volt határőr a szükséges munkaügyi okmányt az ütemtervben meghatározott határidőn belül átvette. A munkáltatói intézkedésekkel szemben, köszönhetően a jól lefolytatott elbeszélgetéseknek is, szolgálati panasz nem érkezett.</w:t>
      </w:r>
    </w:p>
    <w:p>
      <w:pPr>
        <w:pStyle w:val="TextBody"/>
        <w:rPr/>
      </w:pPr>
      <w:r>
        <w:rPr/>
      </w:r>
    </w:p>
    <w:p>
      <w:pPr>
        <w:pStyle w:val="TextBody"/>
        <w:rPr/>
      </w:pPr>
      <w:r>
        <w:rPr/>
        <w:t>A munkaügyi okmányok elkészítésén túl kiemelt feladatot jelentett, hogy a jogszabályi környezet változása miatt 2008-ban 34 főnek adtuk vissza a vagyonnyilatkozatát, majd ismételt jogszabályi változások eredményeként június 30-ig 38 fő esetében közreműködtünk vagyonnyilatkozatok elkészítésében. Az integráció során állományunkba került kollégák, valamint a vonatkozó rendelkezések változása miatt az értékelt évben 243 fő esetében kezdeményeztük nemzetbiztonsági ellenőrzés lefolytatását. Közülük 76 fő ellenőrzése történt meg, melyek során kockázati tényező nem merült fel. Jelenleg 167 fő esetében van folyamatban biztonsági ellenőrzés lefolytatása.</w:t>
      </w:r>
    </w:p>
    <w:p>
      <w:pPr>
        <w:pStyle w:val="TextBody"/>
        <w:rPr/>
      </w:pPr>
      <w:r>
        <w:rPr/>
      </w:r>
    </w:p>
    <w:p>
      <w:pPr>
        <w:pStyle w:val="TextBody"/>
        <w:rPr/>
      </w:pPr>
      <w:r>
        <w:rPr/>
        <w:t>A 2007. évben tapasztalt kiemelt fluktuációhoz képest a 2008. évi változások közepesnek mondhatóak. A szolgálati jogviszony megszüntetése 112-ről 75-re csökkent. Örvendetes, hogy a FÜV eljárások száma felére csökkent, viszont magas a közös megegyezéssel történő jogviszonyt megszüntetők száma, főleg annak ismeretében, hogy közülük csak egy fő szerzett nyugállományba vonulási jogosultságot. A közalkalmazottak esetében emelkedett a rokkantsági nyugállományba vonulók száma, illetve a próbaidő alatt, vagy annak lejártával történő jogviszony-megszüntetések száma.</w:t>
      </w:r>
    </w:p>
    <w:p>
      <w:pPr>
        <w:pStyle w:val="TextBody"/>
        <w:rPr/>
      </w:pPr>
      <w:r>
        <w:rPr/>
      </w:r>
    </w:p>
    <w:p>
      <w:pPr>
        <w:pStyle w:val="TextBody"/>
        <w:rPr/>
      </w:pPr>
      <w:r>
        <w:rPr/>
        <w:t>Az állomány átlagéletkora, az integrációval átkerült volt határőrök magasabb átlagéletkorának köszönhetően, emelkedett. A hivatásos állomány átlagéletkora jelenleg 33,3 év. A végrehajtói állomány tekintetében ez az átlagszám alacsonyabb, hiszen ezen a szakterülten döntő többségében fiatal, pár éve végzett rendőrök teljesítenek szolgálatot. Jellemző a hivatásos állomány alacsony életkorára, hogy az 50. életévüket betöltöttek mindössze nyolcan vannak, így a rendőri munka egyik legfontosabb tényezője, a tapasztalat nagyon sok szakterületen hiányzik.</w:t>
      </w:r>
    </w:p>
    <w:p>
      <w:pPr>
        <w:pStyle w:val="TextBody"/>
        <w:rPr/>
      </w:pPr>
      <w:r>
        <w:rPr/>
      </w:r>
    </w:p>
    <w:p>
      <w:pPr>
        <w:pStyle w:val="TextBody"/>
        <w:rPr/>
      </w:pPr>
      <w:r>
        <w:rPr/>
        <w:t>Az értékelt évben a vezetői munkakörökben a kinevezések megtörténtek. Változás történt a rendészeti igazgató személyében. A feladatot május 1-jétől Dedics Zoltán r. ezredes látja el, illetve a bűnügyi igazgatói beosztásba – korábbi megbízását követően – Szukics Ferenc r. ezredes december 5-étől került kinevezésre. Kinevezéssel betöltött az Ellenőrzési Szolgálat szolgálatvezetői beosztása is. A főosztályvezetői, illetve a főosztályvezető-helyettesi besorolású vezetői beosztások közül a bevetési szolgálatvezetői beosztást látják el megbízással.</w:t>
      </w:r>
    </w:p>
    <w:p>
      <w:pPr>
        <w:pStyle w:val="TextBody"/>
        <w:rPr/>
      </w:pPr>
      <w:r>
        <w:rPr/>
      </w:r>
    </w:p>
    <w:p>
      <w:pPr>
        <w:pStyle w:val="TextBody"/>
        <w:rPr/>
      </w:pPr>
      <w:r>
        <w:rPr/>
        <w:t>Az állománytábla módosítására egy esetben nyújtottunk be kérelmet, amelyet az ORFK Gazdasági Főigazgatósága annak költségkihatásai miatt nem támogatott, így az jóváhagyásra nem került. Az integráció és a központilag elrendelt állománytábla-változás eredményeként rendszeresített státusaink száma 1.158-ra emelkedett, melyből 2008. december 31-én 1.074 volt betöltött. Megváltozott az állomány beosztás szerinti összetétele is. A Zala Megyei Rendőr-főkapitányságon 17 fő van státus nélkül, közülük hét közalkalmazott és egy köztisztviselő a prémiumévek programban vesz részt, heten vannak GYES-en, illetve GYED-en, egy fő pedig külszolgálat céljából van berendelve.</w:t>
      </w:r>
    </w:p>
    <w:p>
      <w:pPr>
        <w:pStyle w:val="TextBody"/>
        <w:rPr/>
      </w:pPr>
      <w:r>
        <w:rPr/>
        <w:t xml:space="preserve"> </w:t>
      </w:r>
    </w:p>
    <w:p>
      <w:pPr>
        <w:pStyle w:val="Normal"/>
        <w:jc w:val="both"/>
        <w:rPr/>
      </w:pPr>
      <w:r>
        <w:rPr/>
        <w:t>Az integrációból adódó egyik kiemelt feladat volt a Határőrségtől átkerült kollégák képzésének végrehajtása. Az elmúlt esztendőben</w:t>
      </w:r>
      <w:r>
        <w:rPr>
          <w:szCs w:val="20"/>
        </w:rPr>
        <w:t xml:space="preserve"> 269 fő OKJ-s rendőri végzettségének megszerezését terveztük. A képző intézmény szűkös kapacitása miatt csak 40 fő tudta megszerezni a szükséges végzettséget. Saját képzés keretében a Főkapitányság Bevetési Szolgálata és a Lenti Rendőrkapitányság Határrendészeti Osztályának állománya részére 80 órás elméleti és csapatszolgálati képzést szerveztünk. M</w:t>
      </w:r>
      <w:r>
        <w:rPr/>
        <w:t>ájus 5. és június 20. között harmincöt oktatási napon kétszázötvenhárom, javarészt volt határőr kolléga alapszíntű gépjármű-vezetéstechnikai képzését sikerült eredményesen megoldanunk.</w:t>
      </w:r>
    </w:p>
    <w:p>
      <w:pPr>
        <w:pStyle w:val="Normal"/>
        <w:jc w:val="both"/>
        <w:rPr/>
      </w:pPr>
      <w:r>
        <w:rPr/>
      </w:r>
    </w:p>
    <w:p>
      <w:pPr>
        <w:pStyle w:val="Normal"/>
        <w:jc w:val="both"/>
        <w:rPr/>
      </w:pPr>
      <w:r>
        <w:rPr/>
        <w:t>A humánigazgatási szolgálatra 2009-ban váró feladatok döntő többsége az integráció utánkövetési feladataiból fakad. Fontos célkitűzés, hogy a létrejött létszám-aránytalanságokat megszüntessük, illetve azok arányát csökkentsük. Ez 2009-ben, az integráció végrehajtása során vállalt moratórium (a két évig történő foglakoztatás) miatt csak kisebb lépésekben valósítható meg. Állománytábla-módosítással racionalizálni kell a Letenyei Határrendészeti Kirendeltség logisztikai egységét, a Lenti Rendőrkapitányságon jelentkező rendőri feladatokhoz mért túlzott létszámot és erősíteni kell a Főkapitányság központi bűnügyi állományát. Mindezeket a lépéseket lehetőleg úgy kell végrehajtanunk, hogy azokkal ne keletkeztessünk túlzott mértékű fluktuációt. Tovább kell folytatnunk a volt határőrök képzését, melyhez maximálisan ki kell használnunk az on-line oktatás lehetőségeit.</w:t>
      </w:r>
    </w:p>
    <w:p>
      <w:pPr>
        <w:pStyle w:val="TextBody"/>
        <w:rPr/>
      </w:pPr>
      <w:r>
        <w:rPr/>
      </w:r>
    </w:p>
    <w:p>
      <w:pPr>
        <w:pStyle w:val="Normal"/>
        <w:jc w:val="both"/>
        <w:rPr/>
      </w:pPr>
      <w:r>
        <w:rPr/>
        <w:tab/>
      </w:r>
    </w:p>
    <w:p>
      <w:pPr>
        <w:pStyle w:val="Normal"/>
        <w:jc w:val="center"/>
        <w:rPr>
          <w:b/>
          <w:b/>
        </w:rPr>
      </w:pPr>
      <w:r>
        <w:rPr>
          <w:b/>
        </w:rPr>
        <w:t>II. Kapcsolat az önkormányzatokkal</w:t>
      </w:r>
    </w:p>
    <w:p>
      <w:pPr>
        <w:pStyle w:val="Header"/>
        <w:tabs>
          <w:tab w:val="clear" w:pos="4536"/>
          <w:tab w:val="clear" w:pos="9072"/>
        </w:tabs>
        <w:jc w:val="both"/>
        <w:rPr>
          <w:b/>
          <w:b/>
        </w:rPr>
      </w:pPr>
      <w:r>
        <w:rPr>
          <w:b/>
        </w:rPr>
      </w:r>
    </w:p>
    <w:p>
      <w:pPr>
        <w:pStyle w:val="Normal"/>
        <w:jc w:val="both"/>
        <w:rPr/>
      </w:pPr>
      <w:r>
        <w:rPr/>
        <w:t>A Zala megye területén működő önkormányzatok és a Zala megyei rendőri szervek közötti együttműködést a Rendőrségről szóló 1994. évi. XXXIV. törvény 8.§-ában meghatározottak alapján végezzük, amely az elmúlt évben az alábbiakban nyilvánult meg.</w:t>
      </w:r>
    </w:p>
    <w:p>
      <w:pPr>
        <w:pStyle w:val="Header"/>
        <w:tabs>
          <w:tab w:val="clear" w:pos="4536"/>
          <w:tab w:val="clear" w:pos="9072"/>
        </w:tabs>
        <w:jc w:val="both"/>
        <w:rPr/>
      </w:pPr>
      <w:r>
        <w:rPr/>
      </w:r>
    </w:p>
    <w:p>
      <w:pPr>
        <w:pStyle w:val="Header"/>
        <w:tabs>
          <w:tab w:val="clear" w:pos="4536"/>
          <w:tab w:val="clear" w:pos="9072"/>
        </w:tabs>
        <w:jc w:val="both"/>
        <w:rPr>
          <w:b/>
          <w:b/>
        </w:rPr>
      </w:pPr>
      <w:r>
        <w:rPr>
          <w:b/>
        </w:rPr>
        <w:t>1. Zalaegerszegi Rendőrkapitányság</w:t>
      </w:r>
    </w:p>
    <w:p>
      <w:pPr>
        <w:pStyle w:val="Header"/>
        <w:tabs>
          <w:tab w:val="clear" w:pos="4536"/>
          <w:tab w:val="clear" w:pos="9072"/>
        </w:tabs>
        <w:jc w:val="both"/>
        <w:rPr>
          <w:b/>
          <w:b/>
        </w:rPr>
      </w:pPr>
      <w:r>
        <w:rPr>
          <w:b/>
        </w:rPr>
      </w:r>
    </w:p>
    <w:p>
      <w:pPr>
        <w:pStyle w:val="Normal"/>
        <w:autoSpaceDE w:val="false"/>
        <w:jc w:val="both"/>
        <w:rPr/>
      </w:pPr>
      <w:r>
        <w:rPr/>
        <w:t>A Zalaegerszegi Rendőrkapitányság és a működési területéhez két város és hetvenhét község</w:t>
      </w:r>
      <w:r>
        <w:rPr>
          <w:color w:val="FF6600"/>
        </w:rPr>
        <w:t xml:space="preserve"> </w:t>
      </w:r>
      <w:r>
        <w:rPr/>
        <w:t>tartozik. A Rendőrkapitányság önkormányzatokkal való kapcsolata korrektnek minősíthető. Különböző vezetői szinteken és a körzeti megbízottakon keresztül valósul meg a kapcsolattartás. Vannak olyan önkormányzatok, amelyek minden évben igénylik a tájékoztatást képviselőtestületi üléseken, míg mások nem tartanak rá igényt, noha ezt részükre írásban is felajánlottuk. Negyedévi rendszerességgel, vagy aktuális probléma esetén elektronikus formában kapitánysági tájékoztató "újságot" küldünk részükre. Továbbá kistérségi fórumokon, falunapokon, polgárőr rendezvényeken is találkozunk a polgármesterekkel, jegyzőkkel.</w:t>
      </w:r>
    </w:p>
    <w:p>
      <w:pPr>
        <w:pStyle w:val="Normal"/>
        <w:autoSpaceDE w:val="false"/>
        <w:jc w:val="both"/>
        <w:rPr/>
      </w:pPr>
      <w:r>
        <w:rPr/>
        <w:t>Pénzbeni anyagi támogatást az önkormányzatok nem nyújtanak ugyan, de Zalaegerszeg megyei jogú várossal közös pályázatokban közreműködőként rendszeresen részt veszünk, mely a kistérség több települését is érinti.</w:t>
      </w:r>
    </w:p>
    <w:p>
      <w:pPr>
        <w:pStyle w:val="Normal"/>
        <w:autoSpaceDE w:val="false"/>
        <w:jc w:val="both"/>
        <w:rPr/>
      </w:pPr>
      <w:r>
        <w:rPr/>
        <w:t>A térfigyelő kamerarendszerek telepítése kapcsán együttműködési megállapodások alapján közös a felelősségvállalás a helyi közbiztonságért.</w:t>
      </w:r>
    </w:p>
    <w:p>
      <w:pPr>
        <w:pStyle w:val="Header"/>
        <w:tabs>
          <w:tab w:val="clear" w:pos="4536"/>
          <w:tab w:val="clear" w:pos="9072"/>
        </w:tabs>
        <w:jc w:val="both"/>
        <w:rPr/>
      </w:pPr>
      <w:r>
        <w:rPr/>
        <w:t>Önkormányzati beszámolókra öt alkalommal került sor. Elsőként 2008. február 11-én Gellénháza, Zalatárnok, Szentkozmadombja településeken, ahol a Rendőrkapitányság képviseletében a kapitányságvezető, illetve a gellnénházi őrsparancsnok vett részt. A beszámolókat a képviselőtestületek egyhangúan elfogadták.</w:t>
      </w:r>
    </w:p>
    <w:p>
      <w:pPr>
        <w:pStyle w:val="Normal"/>
        <w:autoSpaceDE w:val="false"/>
        <w:jc w:val="both"/>
        <w:rPr/>
      </w:pPr>
      <w:r>
        <w:rPr/>
        <w:t>Zalaszentiván, Zalaszentlőrinc, Alibánfa, Petőhenye településeken 2008. április 4-én került sor beszámolóra, ahol a közrendvédelmi osztályvezető és a körzeti megbízotti alosztályvezető vett részt. A  beszámolót a képviselőtestületek egyhangúan elfogadták.</w:t>
      </w:r>
    </w:p>
    <w:p>
      <w:pPr>
        <w:pStyle w:val="Normal"/>
        <w:autoSpaceDE w:val="false"/>
        <w:jc w:val="both"/>
        <w:rPr/>
      </w:pPr>
      <w:r>
        <w:rPr/>
        <w:t>Zalalövő városában 2008. május 20-án tartottunk beszámolót. Itt a kapitányságvezető és a zalalövői őrsparancsnok vett részt. A beszámolót a képviselőtestület egyhangúan elfogadta.</w:t>
      </w:r>
    </w:p>
    <w:p>
      <w:pPr>
        <w:pStyle w:val="Normal"/>
        <w:autoSpaceDE w:val="false"/>
        <w:jc w:val="both"/>
        <w:rPr/>
      </w:pPr>
      <w:r>
        <w:rPr/>
        <w:t>Pacsa, Nemesrádó és Zalaigrice településeken 2008. június 3-án került sor beszámolóra. A Rendőrkapitányságot a kapitányságvezető és a pacsai őrsparancsnok képviselte. A beszámolót a képviselőtestületek egyhangúan elfogadták.</w:t>
      </w:r>
    </w:p>
    <w:p>
      <w:pPr>
        <w:pStyle w:val="Normal"/>
        <w:autoSpaceDE w:val="false"/>
        <w:jc w:val="both"/>
        <w:rPr/>
      </w:pPr>
      <w:r>
        <w:rPr/>
        <w:t xml:space="preserve">Zalaegerszeg megyei jogú város képviselő-testülete előtt 2008. decemberében került sor a kapitányságvezető beszámolójára, melyen a Főkapitányság vezetője is részt vett. A beszámolót a képviselőtestület egy tartózkodás mellett fogadta el.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Header"/>
        <w:tabs>
          <w:tab w:val="clear" w:pos="4536"/>
          <w:tab w:val="clear" w:pos="9072"/>
        </w:tabs>
        <w:jc w:val="both"/>
        <w:rPr>
          <w:b/>
          <w:b/>
        </w:rPr>
      </w:pPr>
      <w:r>
        <w:rPr>
          <w:b/>
        </w:rPr>
      </w:r>
    </w:p>
    <w:p>
      <w:pPr>
        <w:pStyle w:val="Header"/>
        <w:tabs>
          <w:tab w:val="clear" w:pos="4536"/>
          <w:tab w:val="clear" w:pos="9072"/>
        </w:tabs>
        <w:jc w:val="both"/>
        <w:rPr>
          <w:b/>
          <w:b/>
        </w:rPr>
      </w:pPr>
      <w:r>
        <w:rPr>
          <w:b/>
        </w:rPr>
        <w:t>2. Nagykanizsai Rendőrkapitányság</w:t>
      </w:r>
    </w:p>
    <w:p>
      <w:pPr>
        <w:pStyle w:val="Normal"/>
        <w:jc w:val="both"/>
        <w:rPr>
          <w:b/>
          <w:b/>
          <w:szCs w:val="20"/>
        </w:rPr>
      </w:pPr>
      <w:r>
        <w:rPr>
          <w:b/>
          <w:szCs w:val="20"/>
        </w:rPr>
      </w:r>
    </w:p>
    <w:p>
      <w:pPr>
        <w:pStyle w:val="Normal"/>
        <w:jc w:val="both"/>
        <w:rPr/>
      </w:pPr>
      <w:r>
        <w:rPr/>
        <w:t xml:space="preserve">A Nagykanizsai Rendőrkapitányság és a működési területéhez három város és hetvenhárom község tartozik. Az önkormányzatokkal történő együttműködés a Rendőrségről szóló 1994. évi. XXXIV. törvény 8. §-ában meghatározottak alapján zajlik.  </w:t>
      </w:r>
    </w:p>
    <w:p>
      <w:pPr>
        <w:pStyle w:val="Normal"/>
        <w:jc w:val="both"/>
        <w:rPr/>
      </w:pPr>
      <w:r>
        <w:rPr/>
        <w:t xml:space="preserve">Önkormányzati beszámolókra 2008-ban Nagykanizsán, Zalakaroson és Letenyén került sor, melyeket a képviselő testületek valamennyi esetben egyhangúlag elfogadtak.  A beszámolókon túl Zalakomár községben felkérésre tájékoztatást adott a Rendőrkapitányság a helyi önkormányzat részére a közbiztonság helyzetéről zárt ülés keretében, melyen a Főkapitányság vezetője is részt vett. A tájékoztatót a zalakomári önkormányzat elfogadta. </w:t>
      </w:r>
    </w:p>
    <w:p>
      <w:pPr>
        <w:pStyle w:val="Normal"/>
        <w:tabs>
          <w:tab w:val="clear" w:pos="708"/>
          <w:tab w:val="left" w:pos="720" w:leader="none"/>
        </w:tabs>
        <w:overflowPunct w:val="false"/>
        <w:autoSpaceDE w:val="false"/>
        <w:jc w:val="both"/>
        <w:textAlignment w:val="baseline"/>
        <w:rPr/>
      </w:pPr>
      <w:r>
        <w:rPr/>
        <w:t>A Rendőrkapitányság illetékességi területén két közbiztonsági alapítvány működik, Nagykanizsán és Zalakaroson. Ezek az önkormányzatok rendelkeznek önálló bűnmegelőzési koncepcióval. Részben ennek köszönhetően Zalakaros önkormányzata ötszázezer forintot ajánlott fel a Zalakarosi Rendőrőrs részére, amelyet túlmunka kifizetésére fordítottak. A Rendőrős ezen kívül a Zalakaros Közbiztonságáért Alapítványtól két segédmotor-kerékpárt és két darab, ún. járőrlámpát kapott.  Zalaszabar önkormányzata további százezer forintot ajánlott fel részükre, amelyet üzemanyag kifizetésére használtak fel.</w:t>
      </w:r>
    </w:p>
    <w:p>
      <w:pPr>
        <w:pStyle w:val="Normal"/>
        <w:tabs>
          <w:tab w:val="clear" w:pos="708"/>
          <w:tab w:val="left" w:pos="720" w:leader="none"/>
        </w:tabs>
        <w:overflowPunct w:val="false"/>
        <w:autoSpaceDE w:val="false"/>
        <w:jc w:val="both"/>
        <w:textAlignment w:val="baseline"/>
        <w:rPr/>
      </w:pPr>
      <w:r>
        <w:rPr/>
        <w:t>Nemespátró, Surd, Liszó és Belezna községek 2008-ban a Nagykanizsai Rendőrkapitányság részére egységesen 35.000-35.000 forint egyszeri támogatást ajánlottak fel, átadott pénzeszköz formájában.</w:t>
      </w:r>
    </w:p>
    <w:p>
      <w:pPr>
        <w:pStyle w:val="Normal"/>
        <w:jc w:val="both"/>
        <w:rPr/>
      </w:pPr>
      <w:r>
        <w:rPr/>
        <w:t xml:space="preserve">Az együttműködés értékelésekor ki kell térni Nagykanizsa Megyei Jogú Város Közterület- felügyelete és a Nagykanizsai Rendőrkapitányság közötti folyamatos, közös közterületi szolgálatellátásra. Ennek keretében a két szerv munkatársai naponta átlagosan négy-hat órában látnak el közös, főként közlekedési célú ellenőrzést.  </w:t>
      </w:r>
    </w:p>
    <w:p>
      <w:pPr>
        <w:pStyle w:val="Normal"/>
        <w:jc w:val="both"/>
        <w:rPr/>
      </w:pPr>
      <w:r>
        <w:rPr/>
        <w:t xml:space="preserve">A cigány kisebbségi önkormányzatokkal évek óta meglévő együttműködés folyamatos, melyek közül ki kell emelni a Nagykanizsai CKÖ-vel történő kapcsolattartást. Az immár tíz éve tartó folyamat eredményeként a közös munka együttes értékelésére minden évben sor kerül. </w:t>
      </w:r>
    </w:p>
    <w:p>
      <w:pPr>
        <w:pStyle w:val="Normal"/>
        <w:jc w:val="both"/>
        <w:rPr/>
      </w:pPr>
      <w:r>
        <w:rPr/>
        <w:t xml:space="preserve">A települési önkormányzatok és a Nagykanizsai Rendőrkapitányság együttműködését döntően az egymás céljainak messzemenő szem előtt tartása és a konstruktivításra törekvés jellemzi, mely a kapcsolatok minden szintjén megvalósul. </w:t>
      </w:r>
    </w:p>
    <w:p>
      <w:pPr>
        <w:pStyle w:val="Normal"/>
        <w:jc w:val="both"/>
        <w:rPr>
          <w:b/>
          <w:b/>
        </w:rPr>
      </w:pPr>
      <w:r>
        <w:rPr>
          <w:b/>
        </w:rPr>
      </w:r>
    </w:p>
    <w:p>
      <w:pPr>
        <w:pStyle w:val="Header"/>
        <w:tabs>
          <w:tab w:val="clear" w:pos="4536"/>
          <w:tab w:val="clear" w:pos="9072"/>
        </w:tabs>
        <w:jc w:val="both"/>
        <w:rPr>
          <w:b/>
          <w:b/>
        </w:rPr>
      </w:pPr>
      <w:r>
        <w:rPr>
          <w:b/>
        </w:rPr>
        <w:t>3. Keszthelyi Rendőrkapitányság</w:t>
      </w:r>
    </w:p>
    <w:p>
      <w:pPr>
        <w:pStyle w:val="Header"/>
        <w:tabs>
          <w:tab w:val="clear" w:pos="4536"/>
          <w:tab w:val="clear" w:pos="9072"/>
        </w:tabs>
        <w:jc w:val="both"/>
        <w:rPr>
          <w:b/>
          <w:b/>
        </w:rPr>
      </w:pPr>
      <w:r>
        <w:rPr>
          <w:b/>
        </w:rPr>
      </w:r>
    </w:p>
    <w:p>
      <w:pPr>
        <w:pStyle w:val="Normal"/>
        <w:autoSpaceDE w:val="false"/>
        <w:jc w:val="both"/>
        <w:rPr/>
      </w:pPr>
      <w:r>
        <w:rPr/>
        <w:t xml:space="preserve">A Keszthelyi Rendőrkapitányság közigazgatási területéhez három város és negyvennyolc község tartozik. A települések három kistérségi többcélú társaságba tagozódtak, Keszthely, Hévíz és Zalaszentgrót székhellyel. Az illetékességi területhez tartozó községek közül három - Dióskál, Egeraracsa és Tótszentmárton - a Pacsai Kistérségi Társuláshoz csatlakozott. A helyi önkormányzatokon kívül tizenhat kisebbségi önkormányzat is alakult, melyeket mind a cigány kisebbség hozott létre.  </w:t>
      </w:r>
    </w:p>
    <w:p>
      <w:pPr>
        <w:pStyle w:val="Normal"/>
        <w:autoSpaceDE w:val="false"/>
        <w:jc w:val="both"/>
        <w:rPr/>
      </w:pPr>
      <w:r>
        <w:rPr/>
        <w:t xml:space="preserve">Keszthely városban a helyi önkormányzattal a napi munkakapcsolatot - elsősorban a polgármester, az alpolgármester és a jegyző útján - a kapitányságvezető tartja. Ezen kívül az önkormányzat különböző bizottságai konkrét ügyek kapcsán tájékoztatásra és javaslattételre kérhetik fel a Rendőrkapitányság vezetését. A 2006. évi választásokat követően megalakult önkormányzat a Bűnmegelőzési Albizottságot megszüntette, a rendészeti tevékenységet a városban a Városfejlesztési Bizottsághoz rendelték. </w:t>
      </w:r>
    </w:p>
    <w:p>
      <w:pPr>
        <w:pStyle w:val="Normal"/>
        <w:autoSpaceDE w:val="false"/>
        <w:jc w:val="both"/>
        <w:rPr/>
      </w:pPr>
      <w:r>
        <w:rPr/>
        <w:t xml:space="preserve">Hévíz és Zalaszentgrót városok vonatkozásában a helyi önkormányzatokkal a kapcsolatot a kapitányságvezető nevében a két őrsparancsnok tartja. </w:t>
      </w:r>
    </w:p>
    <w:p>
      <w:pPr>
        <w:pStyle w:val="Normal"/>
        <w:autoSpaceDE w:val="false"/>
        <w:jc w:val="both"/>
        <w:rPr/>
      </w:pPr>
      <w:r>
        <w:rPr/>
        <w:t xml:space="preserve">A negyvennyolc község tekintetében a kapitányságvezető és az őrsparancsnokok mellett a körzeti megbízotti csoportok vezetői és a körzeti megbízottak gondoskodnak a folyamatos kapcsolattartásról.  </w:t>
      </w:r>
    </w:p>
    <w:p>
      <w:pPr>
        <w:pStyle w:val="Normal"/>
        <w:autoSpaceDE w:val="false"/>
        <w:jc w:val="both"/>
        <w:rPr/>
      </w:pPr>
      <w:r>
        <w:rPr/>
        <w:t>A három kistérségi társulással a kapitányságvezető és a két őrsparancsnok tart kapcsolatot, mely igény szerinti tájékoztatásokból, beszámolókból áll.</w:t>
      </w:r>
    </w:p>
    <w:p>
      <w:pPr>
        <w:pStyle w:val="Normal"/>
        <w:autoSpaceDE w:val="false"/>
        <w:jc w:val="both"/>
        <w:rPr/>
      </w:pPr>
      <w:r>
        <w:rPr/>
      </w:r>
    </w:p>
    <w:p>
      <w:pPr>
        <w:pStyle w:val="Normal"/>
        <w:autoSpaceDE w:val="false"/>
        <w:jc w:val="both"/>
        <w:rPr/>
      </w:pPr>
      <w:r>
        <w:rPr/>
        <w:t xml:space="preserve">Keszthely város képviselő-testülete előtt 2008. március 27-én került sor a kapitányságvezető beszámolójára, melyen a Főkapitányság vezetője is részt vett. A képviselők a beszámolót egyhangúan elfogadták. </w:t>
      </w:r>
    </w:p>
    <w:p>
      <w:pPr>
        <w:pStyle w:val="Normal"/>
        <w:autoSpaceDE w:val="false"/>
        <w:jc w:val="both"/>
        <w:rPr/>
      </w:pPr>
      <w:r>
        <w:rPr/>
        <w:t xml:space="preserve">Hévíz városában a Hévízi Rendőrőrs parancsnoka 2008. </w:t>
      </w:r>
      <w:r>
        <w:rPr>
          <w:color w:val="000000"/>
        </w:rPr>
        <w:t xml:space="preserve">február 26-án számolt be. Beszámolóját a képviselőtestület egyhangúan elfogadta. </w:t>
      </w:r>
    </w:p>
    <w:p>
      <w:pPr>
        <w:pStyle w:val="Normal"/>
        <w:autoSpaceDE w:val="false"/>
        <w:jc w:val="both"/>
        <w:rPr/>
      </w:pPr>
      <w:r>
        <w:rPr>
          <w:color w:val="000000"/>
        </w:rPr>
        <w:t xml:space="preserve">Zalaszentgróton </w:t>
      </w:r>
      <w:r>
        <w:rPr/>
        <w:t xml:space="preserve">a Zalaszentgróti Rendőrőrs parancsnoka 2008. </w:t>
      </w:r>
      <w:r>
        <w:rPr>
          <w:color w:val="000000"/>
        </w:rPr>
        <w:t xml:space="preserve">január 19-én tartott beszámolót, melyet a képviselőtestület egyhangúan elfogadott.  </w:t>
      </w:r>
    </w:p>
    <w:p>
      <w:pPr>
        <w:pStyle w:val="Normal"/>
        <w:autoSpaceDE w:val="false"/>
        <w:jc w:val="both"/>
        <w:rPr>
          <w:color w:val="000000"/>
        </w:rPr>
      </w:pPr>
      <w:r>
        <w:rPr>
          <w:color w:val="000000"/>
        </w:rPr>
      </w:r>
    </w:p>
    <w:p>
      <w:pPr>
        <w:pStyle w:val="Normal"/>
        <w:autoSpaceDE w:val="false"/>
        <w:jc w:val="both"/>
        <w:rPr/>
      </w:pPr>
      <w:r>
        <w:rPr/>
        <w:t>A Rendőrségről szóló 1994. évi. XXXIV. törvény alapján tizenöt</w:t>
      </w:r>
      <w:r>
        <w:rPr>
          <w:color w:val="000000"/>
        </w:rPr>
        <w:t xml:space="preserve"> községi önkormányzat kért közbiztonsági beszámolót, melyet a képviselőtestületek egyhangúan elfogadtak. Ezek az alábbi időrendben történtek:  </w:t>
      </w:r>
    </w:p>
    <w:p>
      <w:pPr>
        <w:pStyle w:val="Normal"/>
        <w:autoSpaceDE w:val="false"/>
        <w:jc w:val="both"/>
        <w:rPr>
          <w:color w:val="000000"/>
        </w:rPr>
      </w:pPr>
      <w:r>
        <w:rPr>
          <w:color w:val="000000"/>
        </w:rPr>
      </w:r>
    </w:p>
    <w:p>
      <w:pPr>
        <w:pStyle w:val="Normal"/>
        <w:tabs>
          <w:tab w:val="clear" w:pos="708"/>
          <w:tab w:val="left" w:pos="2400" w:leader="none"/>
        </w:tabs>
        <w:autoSpaceDE w:val="false"/>
        <w:ind w:firstLine="360"/>
        <w:jc w:val="both"/>
        <w:rPr>
          <w:color w:val="000000"/>
        </w:rPr>
      </w:pPr>
      <w:r>
        <w:rPr>
          <w:color w:val="000000"/>
        </w:rPr>
        <w:t xml:space="preserve">- Balatongyörök: </w:t>
        <w:tab/>
        <w:t>2008. március 18.</w:t>
      </w:r>
    </w:p>
    <w:p>
      <w:pPr>
        <w:pStyle w:val="Normal"/>
        <w:tabs>
          <w:tab w:val="clear" w:pos="708"/>
          <w:tab w:val="left" w:pos="2400" w:leader="none"/>
        </w:tabs>
        <w:autoSpaceDE w:val="false"/>
        <w:ind w:firstLine="360"/>
        <w:jc w:val="both"/>
        <w:rPr>
          <w:color w:val="000000"/>
        </w:rPr>
      </w:pPr>
      <w:r>
        <w:rPr>
          <w:color w:val="000000"/>
        </w:rPr>
        <w:t>- Gyenesdiás:</w:t>
        <w:tab/>
        <w:t>2008. március 25.</w:t>
      </w:r>
    </w:p>
    <w:p>
      <w:pPr>
        <w:pStyle w:val="Normal"/>
        <w:tabs>
          <w:tab w:val="clear" w:pos="708"/>
          <w:tab w:val="left" w:pos="2400" w:leader="none"/>
        </w:tabs>
        <w:autoSpaceDE w:val="false"/>
        <w:ind w:firstLine="360"/>
        <w:jc w:val="both"/>
        <w:rPr>
          <w:color w:val="000000"/>
        </w:rPr>
      </w:pPr>
      <w:r>
        <w:rPr>
          <w:color w:val="000000"/>
        </w:rPr>
        <w:t xml:space="preserve">- Bókaháza: </w:t>
        <w:tab/>
        <w:t>2008. április 10.</w:t>
      </w:r>
    </w:p>
    <w:p>
      <w:pPr>
        <w:pStyle w:val="Normal"/>
        <w:tabs>
          <w:tab w:val="clear" w:pos="708"/>
          <w:tab w:val="left" w:pos="2400" w:leader="none"/>
        </w:tabs>
        <w:autoSpaceDE w:val="false"/>
        <w:ind w:firstLine="360"/>
        <w:jc w:val="both"/>
        <w:rPr>
          <w:color w:val="000000"/>
        </w:rPr>
      </w:pPr>
      <w:r>
        <w:rPr>
          <w:color w:val="000000"/>
        </w:rPr>
        <w:t xml:space="preserve">- Gétye: </w:t>
        <w:tab/>
        <w:t>2008. április 22.</w:t>
      </w:r>
    </w:p>
    <w:p>
      <w:pPr>
        <w:pStyle w:val="Normal"/>
        <w:tabs>
          <w:tab w:val="clear" w:pos="708"/>
          <w:tab w:val="left" w:pos="2400" w:leader="none"/>
        </w:tabs>
        <w:autoSpaceDE w:val="false"/>
        <w:ind w:firstLine="360"/>
        <w:jc w:val="both"/>
        <w:rPr>
          <w:color w:val="000000"/>
        </w:rPr>
      </w:pPr>
      <w:r>
        <w:rPr>
          <w:color w:val="000000"/>
        </w:rPr>
        <w:t xml:space="preserve">- Esztergályhorváti: </w:t>
        <w:tab/>
        <w:t>2008. április 28.</w:t>
      </w:r>
    </w:p>
    <w:p>
      <w:pPr>
        <w:pStyle w:val="Normal"/>
        <w:tabs>
          <w:tab w:val="clear" w:pos="708"/>
          <w:tab w:val="left" w:pos="2400" w:leader="none"/>
        </w:tabs>
        <w:autoSpaceDE w:val="false"/>
        <w:ind w:firstLine="360"/>
        <w:jc w:val="both"/>
        <w:rPr>
          <w:color w:val="000000"/>
        </w:rPr>
      </w:pPr>
      <w:r>
        <w:rPr>
          <w:color w:val="000000"/>
        </w:rPr>
        <w:t xml:space="preserve">- Zalaapáti: </w:t>
        <w:tab/>
        <w:t>2008. április 30.</w:t>
      </w:r>
    </w:p>
    <w:p>
      <w:pPr>
        <w:pStyle w:val="Normal"/>
        <w:tabs>
          <w:tab w:val="clear" w:pos="708"/>
          <w:tab w:val="left" w:pos="2400" w:leader="none"/>
        </w:tabs>
        <w:autoSpaceDE w:val="false"/>
        <w:ind w:firstLine="360"/>
        <w:jc w:val="both"/>
        <w:rPr>
          <w:color w:val="000000"/>
        </w:rPr>
      </w:pPr>
      <w:r>
        <w:rPr>
          <w:color w:val="000000"/>
        </w:rPr>
        <w:t xml:space="preserve">- Rezi: </w:t>
        <w:tab/>
        <w:t>2008. május 26.</w:t>
      </w:r>
    </w:p>
    <w:p>
      <w:pPr>
        <w:pStyle w:val="Normal"/>
        <w:tabs>
          <w:tab w:val="clear" w:pos="708"/>
          <w:tab w:val="left" w:pos="2400" w:leader="none"/>
        </w:tabs>
        <w:autoSpaceDE w:val="false"/>
        <w:ind w:firstLine="360"/>
        <w:jc w:val="both"/>
        <w:rPr>
          <w:color w:val="000000"/>
        </w:rPr>
      </w:pPr>
      <w:r>
        <w:rPr>
          <w:color w:val="000000"/>
        </w:rPr>
        <w:t xml:space="preserve">- Várvölgy: </w:t>
        <w:tab/>
        <w:t>2008. május 28.</w:t>
      </w:r>
    </w:p>
    <w:p>
      <w:pPr>
        <w:pStyle w:val="Normal"/>
        <w:tabs>
          <w:tab w:val="clear" w:pos="708"/>
          <w:tab w:val="left" w:pos="2400" w:leader="none"/>
        </w:tabs>
        <w:autoSpaceDE w:val="false"/>
        <w:ind w:firstLine="360"/>
        <w:jc w:val="both"/>
        <w:rPr>
          <w:color w:val="000000"/>
        </w:rPr>
      </w:pPr>
      <w:r>
        <w:rPr>
          <w:color w:val="000000"/>
        </w:rPr>
        <w:t xml:space="preserve">- Sármellék: </w:t>
        <w:tab/>
        <w:t>2008. június 24.</w:t>
      </w:r>
    </w:p>
    <w:p>
      <w:pPr>
        <w:pStyle w:val="Normal"/>
        <w:tabs>
          <w:tab w:val="clear" w:pos="708"/>
          <w:tab w:val="left" w:pos="2400" w:leader="none"/>
        </w:tabs>
        <w:autoSpaceDE w:val="false"/>
        <w:ind w:firstLine="360"/>
        <w:jc w:val="both"/>
        <w:rPr>
          <w:color w:val="000000"/>
        </w:rPr>
      </w:pPr>
      <w:r>
        <w:rPr>
          <w:color w:val="000000"/>
        </w:rPr>
        <w:t xml:space="preserve">- Szentgyörgyvár: </w:t>
        <w:tab/>
        <w:t>2008. június 24.</w:t>
      </w:r>
    </w:p>
    <w:p>
      <w:pPr>
        <w:pStyle w:val="Normal"/>
        <w:tabs>
          <w:tab w:val="clear" w:pos="708"/>
          <w:tab w:val="left" w:pos="2400" w:leader="none"/>
        </w:tabs>
        <w:autoSpaceDE w:val="false"/>
        <w:ind w:firstLine="360"/>
        <w:jc w:val="both"/>
        <w:rPr>
          <w:color w:val="000000"/>
        </w:rPr>
      </w:pPr>
      <w:r>
        <w:rPr>
          <w:color w:val="000000"/>
        </w:rPr>
        <w:t xml:space="preserve">- Türje: </w:t>
        <w:tab/>
        <w:t>2008. június 26.</w:t>
      </w:r>
    </w:p>
    <w:p>
      <w:pPr>
        <w:pStyle w:val="Normal"/>
        <w:tabs>
          <w:tab w:val="clear" w:pos="708"/>
          <w:tab w:val="left" w:pos="2400" w:leader="none"/>
        </w:tabs>
        <w:autoSpaceDE w:val="false"/>
        <w:ind w:firstLine="360"/>
        <w:jc w:val="both"/>
        <w:rPr>
          <w:color w:val="000000"/>
        </w:rPr>
      </w:pPr>
      <w:r>
        <w:rPr>
          <w:color w:val="000000"/>
        </w:rPr>
        <w:t xml:space="preserve">- Alsópáhok: </w:t>
        <w:tab/>
        <w:t>2008. április 9.</w:t>
      </w:r>
    </w:p>
    <w:p>
      <w:pPr>
        <w:pStyle w:val="Normal"/>
        <w:tabs>
          <w:tab w:val="clear" w:pos="708"/>
          <w:tab w:val="left" w:pos="2400" w:leader="none"/>
        </w:tabs>
        <w:autoSpaceDE w:val="false"/>
        <w:ind w:firstLine="360"/>
        <w:jc w:val="both"/>
        <w:rPr>
          <w:color w:val="000000"/>
        </w:rPr>
      </w:pPr>
      <w:r>
        <w:rPr>
          <w:color w:val="000000"/>
        </w:rPr>
        <w:t xml:space="preserve">- Vállus: </w:t>
        <w:tab/>
        <w:t>2008. április 11.</w:t>
      </w:r>
    </w:p>
    <w:p>
      <w:pPr>
        <w:pStyle w:val="Normal"/>
        <w:tabs>
          <w:tab w:val="clear" w:pos="708"/>
          <w:tab w:val="left" w:pos="2400" w:leader="none"/>
        </w:tabs>
        <w:autoSpaceDE w:val="false"/>
        <w:ind w:firstLine="360"/>
        <w:jc w:val="both"/>
        <w:rPr>
          <w:color w:val="000000"/>
        </w:rPr>
      </w:pPr>
      <w:r>
        <w:rPr>
          <w:color w:val="000000"/>
        </w:rPr>
        <w:t xml:space="preserve">- Cserszegtomaj: </w:t>
        <w:tab/>
        <w:t>2008. október 29.</w:t>
      </w:r>
    </w:p>
    <w:p>
      <w:pPr>
        <w:pStyle w:val="Normal"/>
        <w:tabs>
          <w:tab w:val="clear" w:pos="708"/>
          <w:tab w:val="left" w:pos="2400" w:leader="none"/>
        </w:tabs>
        <w:autoSpaceDE w:val="false"/>
        <w:ind w:firstLine="360"/>
        <w:jc w:val="both"/>
        <w:rPr>
          <w:color w:val="000000"/>
        </w:rPr>
      </w:pPr>
      <w:r>
        <w:rPr>
          <w:color w:val="000000"/>
        </w:rPr>
        <w:t xml:space="preserve">- Felsőpáhok: </w:t>
        <w:tab/>
        <w:t>2008. november 24.</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A tizenhat kisebbségi önkormányzattal a választásokat követően a kapitányságvezető felvette a kapcsolatot, de velük írásos együttműködési megállapodás megkötésére nem került sor. Az előző ciklusból a Keszthelyi, a Zalaszentgróti és a Türjei Cigány Kisebbségi Önkormányzattal volt megállapodása a Rendőrkapitányságnak. Velük a kapcsolatot a két rendőrőrs parancsnoka, valamint a Körzeti Megbízotti Alosztály vezetője tartja. </w:t>
      </w:r>
    </w:p>
    <w:p>
      <w:pPr>
        <w:pStyle w:val="Normal"/>
        <w:autoSpaceDE w:val="false"/>
        <w:jc w:val="both"/>
        <w:rPr>
          <w:color w:val="000000"/>
        </w:rPr>
      </w:pPr>
      <w:r>
        <w:rPr>
          <w:color w:val="000000"/>
        </w:rPr>
      </w:r>
    </w:p>
    <w:p>
      <w:pPr>
        <w:pStyle w:val="Header"/>
        <w:tabs>
          <w:tab w:val="clear" w:pos="4536"/>
          <w:tab w:val="clear" w:pos="9072"/>
        </w:tabs>
        <w:jc w:val="both"/>
        <w:rPr>
          <w:b/>
          <w:b/>
        </w:rPr>
      </w:pPr>
      <w:r>
        <w:rPr>
          <w:b/>
        </w:rPr>
        <w:t>4. Lenti Rendőrkapitányság</w:t>
      </w:r>
    </w:p>
    <w:p>
      <w:pPr>
        <w:pStyle w:val="Header"/>
        <w:tabs>
          <w:tab w:val="clear" w:pos="4536"/>
          <w:tab w:val="clear" w:pos="9072"/>
        </w:tabs>
        <w:jc w:val="both"/>
        <w:rPr>
          <w:b/>
          <w:b/>
        </w:rPr>
      </w:pPr>
      <w:r>
        <w:rPr>
          <w:b/>
        </w:rPr>
      </w:r>
    </w:p>
    <w:p>
      <w:pPr>
        <w:pStyle w:val="Normal"/>
        <w:jc w:val="both"/>
        <w:rPr/>
      </w:pPr>
      <w:r>
        <w:rPr/>
        <w:t xml:space="preserve">A Lenti Rendőrkapitányság közigazgatási területéhez egy város és ötven község tartozik. Az itt működő önkormányzatokkal a kapcsolattartás rendszeres.  </w:t>
      </w:r>
    </w:p>
    <w:p>
      <w:pPr>
        <w:pStyle w:val="Normal"/>
        <w:jc w:val="both"/>
        <w:rPr/>
      </w:pPr>
      <w:r>
        <w:rPr/>
        <w:t>A Rendőrkapitányságon szolgálatot teljesítő tizenkét körzeti megbízott napi kapcsolatban áll a polgármesterekkel, jegyzőkkel és körjegyzőkkel. A különböző felvetésekre általában helyben találnak megoldást, a hatáskörüket meghaladó ügyekben jelentést tesznek elöljáróiknak.</w:t>
      </w:r>
    </w:p>
    <w:p>
      <w:pPr>
        <w:pStyle w:val="Normal"/>
        <w:jc w:val="both"/>
        <w:rPr/>
      </w:pPr>
      <w:r>
        <w:rPr/>
        <w:t xml:space="preserve">A kapitányságvezető évente egyszer beszámol Lenti Kistérség Többcélú Társulásának Tanácsa előtt, melyre legutóbb 2008. október 9-én került sor. Ezen kívül személyes kapcsolatot tart a polgármesterekkel és a jegyzőkkel a különböző aktuális kérdésekben. Az utóbbi években többször került sor egy-egy körzeti megbízotti terület polgármestereivel történő találkozókra is. A kapitányságvezető, vagy képviselője 2008-ban a kistérségi beszámolón túl húsz önkormányzati képviselőtestület előtt adott számot a közbiztonság helyzetéről, az annak fenntartása érdekében tett intézkedésekről és azzal kapcsolatos feladatokról. A beszámolókat valamennyi fórumon elfogadták. </w:t>
      </w:r>
    </w:p>
    <w:p>
      <w:pPr>
        <w:pStyle w:val="Normal"/>
        <w:jc w:val="both"/>
        <w:rPr/>
      </w:pPr>
      <w:r>
        <w:rPr/>
        <w:t xml:space="preserve">A Rendőrkapitányság felkérésre részt vesz az önkormányzati rendezvények és a különböző programok közterületi biztosításában, illetve közreműködik azok lebonyolításában. Az egyes ünnepségeken kölcsönösen képviseltetik magukat. </w:t>
      </w:r>
    </w:p>
    <w:p>
      <w:pPr>
        <w:pStyle w:val="Normal"/>
        <w:jc w:val="both"/>
        <w:rPr/>
      </w:pPr>
      <w:r>
        <w:rPr/>
      </w:r>
    </w:p>
    <w:p>
      <w:pPr>
        <w:pStyle w:val="Normal"/>
        <w:jc w:val="both"/>
        <w:rPr>
          <w:b/>
          <w:b/>
        </w:rPr>
      </w:pPr>
      <w:r>
        <w:rPr>
          <w:b/>
        </w:rPr>
      </w:r>
    </w:p>
    <w:p>
      <w:pPr>
        <w:pStyle w:val="Normal"/>
        <w:jc w:val="both"/>
        <w:rPr>
          <w:b/>
          <w:b/>
        </w:rPr>
      </w:pPr>
      <w:r>
        <w:rPr>
          <w:b/>
        </w:rPr>
        <w:t>5. Letenyei Határrendészeti Kirendeltség</w:t>
      </w:r>
    </w:p>
    <w:p>
      <w:pPr>
        <w:pStyle w:val="Normal"/>
        <w:jc w:val="both"/>
        <w:rPr>
          <w:b/>
          <w:b/>
        </w:rPr>
      </w:pPr>
      <w:r>
        <w:rPr>
          <w:b/>
        </w:rPr>
      </w:r>
    </w:p>
    <w:p>
      <w:pPr>
        <w:pStyle w:val="Normal"/>
        <w:tabs>
          <w:tab w:val="clear" w:pos="708"/>
          <w:tab w:val="left" w:pos="3198" w:leader="none"/>
        </w:tabs>
        <w:jc w:val="both"/>
        <w:rPr>
          <w:lang w:val="pl-PL"/>
        </w:rPr>
      </w:pPr>
      <w:r>
        <w:rPr>
          <w:lang w:val="pl-PL" w:eastAsia="pl-PL"/>
        </w:rPr>
        <w:t xml:space="preserve">A Letenyei Határrendészeti Kirendeltség a Rendőrség Határrendészeti Szabályzata alapján Letenye, Murarátka, Muraszemenye, Tótszerdahely, Molnári, Murakeresztúr és Belezna települések polgármestereivel tart fenn kapcsolatot. Velük havonta megbeszélést tartanak, melynek során napirendre kerülnek az önkormányzatokat érintő határrendészeti kérdések. Ezen kívül kölcsönösen tájékoztatják egymást a másik fél tevékenységét befolyásoló eseményekről, rendezvényekről, illetve minden olyan intézkedésről, amely hatással lehet a szolgálati tevékenységre. </w:t>
      </w:r>
    </w:p>
    <w:p>
      <w:pPr>
        <w:pStyle w:val="Normal"/>
        <w:jc w:val="both"/>
        <w:rPr>
          <w:lang w:val="pl-PL"/>
        </w:rPr>
      </w:pPr>
      <w:r>
        <w:rPr>
          <w:lang w:val="pl-PL"/>
        </w:rPr>
        <w:t xml:space="preserve">A Kirendeltség járőrszolgálata alapvetően Letenye város székhelyére, Murakeresztúr térségére és a környező településekre - Tótszerdahely, Becsehely, Murarátka, Molnári - terjed ki. </w:t>
      </w:r>
    </w:p>
    <w:p>
      <w:pPr>
        <w:pStyle w:val="Normal"/>
        <w:jc w:val="both"/>
        <w:rPr/>
      </w:pPr>
      <w:r>
        <w:rPr>
          <w:color w:val="000000"/>
          <w:lang w:val="pl-PL"/>
        </w:rPr>
        <w:t xml:space="preserve">A közbiztonság erősítése érdekében a Kirendeltség folyamatosan együttműködik minden olyan rendészeti szervvel és civil szervezettel, melynek tevékenysége az államhatár őrzésének, a határrend fenntartásának és a határellenőrzés végrehajtásának hatékonyságát befolyásolhatja. </w:t>
      </w:r>
    </w:p>
    <w:p>
      <w:pPr>
        <w:pStyle w:val="Normal"/>
        <w:jc w:val="both"/>
        <w:rPr>
          <w:lang w:val="pl-PL"/>
        </w:rPr>
      </w:pPr>
      <w:r>
        <w:rPr>
          <w:lang w:val="pl-PL"/>
        </w:rPr>
        <w:t xml:space="preserve">A Kirendeltség székhelyén működő Rendőrőrssel napi kapcsolatot tartanak fenn. A közterületeken a közbiztonság erősítése és a „látható rendőrség” elvének érvényesítése érdekében növelték közös járőrszolgálataik számát, melyre 2008-ban 64 alkalommal került sor. </w:t>
      </w:r>
    </w:p>
    <w:p>
      <w:pPr>
        <w:pStyle w:val="Normal"/>
        <w:jc w:val="both"/>
        <w:rPr>
          <w:lang w:val="pl-PL"/>
        </w:rPr>
      </w:pPr>
      <w:r>
        <w:rPr>
          <w:lang w:val="pl-PL"/>
        </w:rPr>
        <w:t>A Kirendeltség tavaly önállóan közel 900 alkalommal látott el járőrszolgálatot Letenye városba és körzetében, amely a korábbi évekhez képest gyakoribb közterületi jelenlétet eredményezett. Ennek és az okmányellenőrző járőrszolgálatnak köszönhetően érezhetően csökkent a jogsértő cselekmények száma, a lakosságtól kapott visszajelzések szerint pedig emelkedett a határterületen élők szubjektív biztonságérzete.</w:t>
      </w:r>
    </w:p>
    <w:p>
      <w:pPr>
        <w:pStyle w:val="Normal"/>
        <w:ind w:right="-136" w:hanging="0"/>
        <w:jc w:val="both"/>
        <w:rPr/>
      </w:pPr>
      <w:r>
        <w:rPr>
          <w:lang w:val="pl-PL"/>
        </w:rPr>
        <w:t xml:space="preserve">A Kirendeltség a közbiztonság növelése érdekében folyamatos kapcsolatot tart a Letenyén,  Murakeresztúron, Beleznán, Tótszerdahelyen és Becsehelyen működő polgárőr szervezetekkel. A közös rendőr-polgárőr járőrszolgálatok ellátása alkalmával a helyi lakosok ismeretei sok segítséget nyújtottak. A közelmúltban Molnáriban alalkult polgárőr egyesület, melynek vezetői kezdeményezték  a közös szolgálatellátást. </w:t>
      </w:r>
    </w:p>
    <w:p>
      <w:pPr>
        <w:pStyle w:val="Normal"/>
        <w:ind w:right="-136" w:hanging="0"/>
        <w:jc w:val="both"/>
        <w:rPr>
          <w:lang w:val="pl-PL"/>
        </w:rPr>
      </w:pPr>
      <w:r>
        <w:rPr>
          <w:lang w:val="pl-PL"/>
        </w:rPr>
      </w:r>
    </w:p>
    <w:p>
      <w:pPr>
        <w:pStyle w:val="Normal"/>
        <w:ind w:right="-136" w:hanging="0"/>
        <w:jc w:val="both"/>
        <w:rPr>
          <w:lang w:val="pl-PL"/>
        </w:rPr>
      </w:pPr>
      <w:r>
        <w:rPr>
          <w:lang w:val="pl-PL"/>
        </w:rPr>
        <w:t>Melléklet: - évértékelő - 2008. (prezentáció)</w:t>
      </w:r>
    </w:p>
    <w:p>
      <w:pPr>
        <w:pStyle w:val="Normal"/>
        <w:ind w:right="-136" w:hanging="0"/>
        <w:jc w:val="both"/>
        <w:rPr>
          <w:lang w:val="pl-PL"/>
        </w:rPr>
      </w:pPr>
      <w:r>
        <w:rPr>
          <w:lang w:val="pl-PL"/>
        </w:rPr>
        <w:t xml:space="preserve">                 </w:t>
      </w:r>
      <w:r>
        <w:rPr>
          <w:lang w:val="pl-PL"/>
        </w:rPr>
        <w:t>- kiemelt bűncselekmények statisztikája - 2008. (táblázat)</w:t>
      </w:r>
    </w:p>
    <w:p>
      <w:pPr>
        <w:pStyle w:val="Normal"/>
        <w:ind w:right="-136" w:hanging="0"/>
        <w:jc w:val="both"/>
        <w:rPr>
          <w:lang w:val="pl-PL"/>
        </w:rPr>
      </w:pPr>
      <w:r>
        <w:rPr>
          <w:lang w:val="pl-PL"/>
        </w:rPr>
        <w:t xml:space="preserve">                 </w:t>
      </w:r>
      <w:r>
        <w:rPr>
          <w:lang w:val="pl-PL"/>
        </w:rPr>
        <w:t>- önkormányzatoktól kapott támogatások - 2008. (táblázat)</w:t>
      </w:r>
    </w:p>
    <w:p>
      <w:pPr>
        <w:pStyle w:val="Normal"/>
        <w:ind w:right="-136" w:hanging="0"/>
        <w:jc w:val="both"/>
        <w:rPr>
          <w:lang w:val="pl-PL"/>
        </w:rPr>
      </w:pPr>
      <w:r>
        <w:rPr>
          <w:lang w:val="pl-PL"/>
        </w:rPr>
        <w:t xml:space="preserve">                 </w:t>
      </w:r>
      <w:r>
        <w:rPr>
          <w:lang w:val="pl-PL"/>
        </w:rPr>
        <w:t>- adományok - 2008. (táblázat)</w:t>
      </w:r>
    </w:p>
    <w:p>
      <w:pPr>
        <w:pStyle w:val="Normal"/>
        <w:ind w:right="-136" w:hanging="0"/>
        <w:jc w:val="both"/>
        <w:rPr>
          <w:lang w:val="pl-PL"/>
        </w:rPr>
      </w:pPr>
      <w:r>
        <w:rPr>
          <w:lang w:val="pl-PL"/>
        </w:rPr>
      </w:r>
    </w:p>
    <w:p>
      <w:pPr>
        <w:pStyle w:val="Normal"/>
        <w:jc w:val="both"/>
        <w:rPr/>
      </w:pPr>
      <w:r>
        <w:rPr/>
        <w:t>Zalaegerszeg, 2009. március 9.</w:t>
      </w:r>
    </w:p>
    <w:p>
      <w:pPr>
        <w:pStyle w:val="Normal"/>
        <w:jc w:val="both"/>
        <w:rPr/>
      </w:pPr>
      <w:r>
        <w:rPr/>
      </w:r>
    </w:p>
    <w:p>
      <w:pPr>
        <w:pStyle w:val="Normal"/>
        <w:jc w:val="both"/>
        <w:rPr/>
      </w:pPr>
      <w:r>
        <w:rPr/>
      </w:r>
    </w:p>
    <w:p>
      <w:pPr>
        <w:pStyle w:val="Normal"/>
        <w:jc w:val="both"/>
        <w:rPr/>
      </w:pPr>
      <w:r>
        <w:rPr/>
      </w:r>
    </w:p>
    <w:p>
      <w:pPr>
        <w:pStyle w:val="Normal"/>
        <w:ind w:left="567" w:right="567" w:hanging="0"/>
        <w:jc w:val="center"/>
        <w:rPr>
          <w:b/>
          <w:b/>
        </w:rPr>
      </w:pPr>
      <w:r>
        <w:rPr>
          <w:b/>
        </w:rPr>
        <w:t>Határozati javaslat</w:t>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TextBody"/>
        <w:tabs>
          <w:tab w:val="clear" w:pos="708"/>
          <w:tab w:val="center" w:pos="6840" w:leader="none"/>
        </w:tabs>
        <w:ind w:right="22" w:hanging="0"/>
        <w:rPr>
          <w:bCs/>
        </w:rPr>
      </w:pPr>
      <w:r>
        <w:rPr>
          <w:bCs/>
        </w:rPr>
        <w:t>A Zala Megyei Közgyűlés a Zala megye közbiztonságának helyzetéről, a közbiztonság érdekében tett intézkedésekről, feladatokról szóló beszámolót elfogadja.</w:t>
      </w:r>
    </w:p>
    <w:p>
      <w:pPr>
        <w:pStyle w:val="TextBody"/>
        <w:tabs>
          <w:tab w:val="clear" w:pos="708"/>
          <w:tab w:val="center" w:pos="6840" w:leader="none"/>
        </w:tabs>
        <w:ind w:right="22" w:hanging="0"/>
        <w:rPr>
          <w:bCs/>
        </w:rPr>
      </w:pPr>
      <w:r>
        <w:rPr>
          <w:bCs/>
        </w:rPr>
      </w:r>
    </w:p>
    <w:p>
      <w:pPr>
        <w:pStyle w:val="TextBody"/>
        <w:tabs>
          <w:tab w:val="clear" w:pos="708"/>
          <w:tab w:val="center" w:pos="6840" w:leader="none"/>
        </w:tabs>
        <w:ind w:right="22" w:hanging="0"/>
        <w:rPr/>
      </w:pPr>
      <w:r>
        <w:rPr>
          <w:bCs/>
          <w:u w:val="single"/>
        </w:rPr>
        <w:t>Határidő</w:t>
      </w:r>
      <w:r>
        <w:rPr>
          <w:bCs/>
        </w:rPr>
        <w:t>: azonnal</w:t>
      </w:r>
    </w:p>
    <w:p>
      <w:pPr>
        <w:pStyle w:val="TextBody"/>
        <w:tabs>
          <w:tab w:val="clear" w:pos="708"/>
          <w:tab w:val="center" w:pos="6840" w:leader="none"/>
        </w:tabs>
        <w:ind w:right="22" w:hanging="0"/>
        <w:rPr/>
      </w:pPr>
      <w:r>
        <w:rPr>
          <w:bCs/>
          <w:u w:val="single"/>
        </w:rPr>
        <w:t>Felelős</w:t>
      </w:r>
      <w:r>
        <w:rPr>
          <w:bCs/>
        </w:rPr>
        <w:t>:   Manninger Jenő, a közgyűlés elnöke</w:t>
      </w:r>
    </w:p>
    <w:sectPr>
      <w:footerReference w:type="default" r:id="rId6"/>
      <w:footerReference w:type="first" r:id="rId7"/>
      <w:type w:val="nextPage"/>
      <w:pgSz w:w="11906" w:h="16838"/>
      <w:pgMar w:left="1417" w:right="991" w:gutter="0" w:header="0" w:top="993"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bCs/>
      <w:color w:val="0000FF"/>
    </w:rPr>
  </w:style>
  <w:style w:type="paragraph" w:styleId="Heading2">
    <w:name w:val="Heading 2"/>
    <w:basedOn w:val="Normal"/>
    <w:next w:val="Normal"/>
    <w:qFormat/>
    <w:pPr>
      <w:keepNext w:val="true"/>
      <w:numPr>
        <w:ilvl w:val="1"/>
        <w:numId w:val="1"/>
      </w:numPr>
      <w:suppressAutoHyphens w:val="true"/>
      <w:ind w:left="426" w:firstLine="21"/>
      <w:jc w:val="both"/>
      <w:outlineLvl w:val="1"/>
    </w:pPr>
    <w:rPr>
      <w:b/>
      <w:bCs/>
      <w:szCs w:val="20"/>
    </w:rPr>
  </w:style>
  <w:style w:type="paragraph" w:styleId="Heading4">
    <w:name w:val="Heading 4"/>
    <w:basedOn w:val="Normal"/>
    <w:next w:val="Normal"/>
    <w:qFormat/>
    <w:pPr>
      <w:keepNext w:val="true"/>
      <w:numPr>
        <w:ilvl w:val="3"/>
        <w:numId w:val="1"/>
      </w:numPr>
      <w:suppressAutoHyphens w:val="true"/>
      <w:jc w:val="both"/>
      <w:outlineLvl w:val="3"/>
    </w:pPr>
    <w:rPr>
      <w:color w:val="0000FF"/>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rgymutat">
    <w:name w:val="Tárgymutató"/>
    <w:basedOn w:val="Normal"/>
    <w:qFormat/>
    <w:pPr>
      <w:suppressLineNumbers/>
      <w:suppressAutoHyphens w:val="true"/>
    </w:pPr>
    <w:rPr>
      <w:rFonts w:cs="Tahoma"/>
    </w:rPr>
  </w:style>
  <w:style w:type="paragraph" w:styleId="Szvegtrzs21">
    <w:name w:val="Szövegtörzs 21"/>
    <w:basedOn w:val="Normal"/>
    <w:qFormat/>
    <w:pPr>
      <w:suppressAutoHyphens w:val="true"/>
    </w:pPr>
    <w:rPr>
      <w:i/>
      <w:sz w:val="28"/>
      <w:szCs w:val="20"/>
    </w:rPr>
  </w:style>
  <w:style w:type="paragraph" w:styleId="Szvegtrzs31">
    <w:name w:val="Szövegtörzs 31"/>
    <w:basedOn w:val="Normal"/>
    <w:qFormat/>
    <w:pPr>
      <w:suppressAutoHyphens w:val="true"/>
      <w:jc w:val="both"/>
    </w:pPr>
    <w:rPr>
      <w:color w:val="0000FF"/>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pPr>
    <w:rPr>
      <w:szCs w:val="20"/>
    </w:rPr>
  </w:style>
  <w:style w:type="paragraph" w:styleId="BodyText2">
    <w:name w:val="Body Text 2"/>
    <w:basedOn w:val="Normal"/>
    <w:qFormat/>
    <w:pPr>
      <w:suppressAutoHyphens w:val="true"/>
      <w:overflowPunct w:val="false"/>
      <w:autoSpaceDE w:val="false"/>
      <w:jc w:val="both"/>
      <w:textAlignment w:val="baseline"/>
    </w:pPr>
    <w:rPr>
      <w:szCs w:val="20"/>
      <w:u w:val="single"/>
    </w:rPr>
  </w:style>
  <w:style w:type="paragraph" w:styleId="TextBodyIndent">
    <w:name w:val="Body Text Indent"/>
    <w:basedOn w:val="Normal"/>
    <w:pPr>
      <w:suppressAutoHyphens w:val="true"/>
      <w:ind w:left="360" w:hanging="0"/>
      <w:jc w:val="both"/>
    </w:pPr>
    <w:rPr>
      <w:color w:val="0000FF"/>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2"/>
      </w:numPr>
      <w:tabs>
        <w:tab w:val="clear" w:pos="708"/>
        <w:tab w:val="left" w:pos="567" w:leader="none"/>
      </w:tabs>
      <w:spacing w:before="0" w:after="0"/>
      <w:ind w:left="567" w:hanging="567"/>
      <w:jc w:val="both"/>
    </w:pPr>
    <w:rPr>
      <w:b/>
      <w:sz w:val="24"/>
      <w:szCs w:val="24"/>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07:17:00Z</dcterms:created>
  <dc:creator>Balatoni Péter</dc:creator>
  <dc:description/>
  <cp:keywords/>
  <dc:language>en-US</dc:language>
  <cp:lastModifiedBy>User</cp:lastModifiedBy>
  <cp:lastPrinted>2009-03-11T08:04:00Z</cp:lastPrinted>
  <dcterms:modified xsi:type="dcterms:W3CDTF">2009-03-11T13:03:00Z</dcterms:modified>
  <cp:revision>3</cp:revision>
  <dc:subject/>
  <dc:title/>
</cp:coreProperties>
</file>