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februá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A megyei közművelődési feladatellátásra közművelődési intézmény létrehozása</w:t>
      </w:r>
      <w:r>
        <w:rPr>
          <w:sz w:val="26"/>
        </w:rPr>
        <w:t xml:space="preserve"> 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Az előterjesztést készítette:</w:t>
      </w:r>
      <w:r>
        <w:rPr/>
        <w:tab/>
        <w:t xml:space="preserve">         </w:t>
      </w:r>
      <w:r>
        <w:rPr>
          <w:bCs/>
        </w:rPr>
        <w:t>Bresztyenszky Beát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         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 xml:space="preserve">          </w:t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/>
      </w:pPr>
      <w:r>
        <w:rPr/>
        <w:t xml:space="preserve">                              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           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683" w:right="850" w:hanging="0"/>
        <w:jc w:val="center"/>
        <w:rPr/>
      </w:pPr>
      <w:r>
        <w:rPr/>
        <w:t xml:space="preserve">        </w:t>
      </w:r>
      <w:r>
        <w:rPr>
          <w:b/>
        </w:rPr>
        <w:t>Manninger Jenő</w:t>
      </w:r>
    </w:p>
    <w:p>
      <w:pPr>
        <w:pStyle w:val="Normal"/>
        <w:ind w:left="567" w:right="567" w:hanging="0"/>
        <w:jc w:val="center"/>
        <w:rPr/>
      </w:pPr>
      <w:r>
        <w:rPr/>
        <w:t xml:space="preserve">                                                         </w:t>
      </w:r>
      <w:r>
        <w:rPr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153/2008. (XI.28.) KH sz. határozat b.) pontja tartalmazza, hogy a Zala Megyei Közgyűlés a Közgyűlés és Zalaegerszeg Megyei Jogú város között létrejött 2007. augusztus 24-én kelt megállapodást a megállapodás 23. pontja alapján 2009. július 1-jétől rendes felmondással felmondja.</w:t>
      </w:r>
    </w:p>
    <w:p>
      <w:pPr>
        <w:pStyle w:val="Normal"/>
        <w:jc w:val="both"/>
        <w:rPr/>
      </w:pPr>
      <w:r>
        <w:rPr/>
        <w:t xml:space="preserve">A fent nevezett határozat c.) pontja rendelkezik arról, hogy a Zala Megyei Közgyűlés elnöke a 2009. évi rendes közgyűlés első ülésére a megyei közművelődési feladatok ellátására beterjeszti javaslatát egy önálló megyei közművelődési intézet létrehoz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z önálló megyei közművelődési intézet 2009. július 1-jétől kezdené meg működését. Elnevezése: Zala Megyei Közművelődési Intézmény lenne. Székhelye: 8900 Zalaegerszeg, Kosztolányi D. u. 10.</w:t>
      </w:r>
      <w:r>
        <w:rPr>
          <w:b/>
        </w:rPr>
        <w:t xml:space="preserve"> </w:t>
      </w:r>
      <w:r>
        <w:rPr/>
        <w:t>A Zala Megyei Önkormányzat az intézmény székhelyén 1 db irodahelyiséget biztosítana az intézmény vezetője és gazdasági ügyintézője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közművelődési intézményegység jelenleg a Keresztury ÁMK székhelyén (8900 Zalaegerszeg, Landorhegyi u. 21.) működik, ahol az intézményegység elhelyezésekor kisebb átalakításokat, beruházásokat végeztünk. A helyiségek 2009. július 1-jét követő használatával kapcsolatban egyeztetést folytatunk Zalaegerszeg Megyei Jogú Város polgármesterével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z új Zala Megyei Közművelődési Intézmény gazdálkodási jogkörét tekintve részben önálló költségvetési szervként a Zala Megyei Levéltár, mint önálló költségvetési szerv gazdálkodásába épülne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étrehozandó intézmény a Keresztury Dezső ÁMK közművelődési intézményegységének közalkalmazottai jogviszonyának tekintetében jogutódnak minősül.</w:t>
      </w:r>
    </w:p>
    <w:p>
      <w:pPr>
        <w:pStyle w:val="Normal"/>
        <w:jc w:val="both"/>
        <w:rPr/>
      </w:pPr>
      <w:r>
        <w:rPr/>
        <w:t xml:space="preserve">A munkatársak száma 7 fő, amelyből 5 fő szakmai munkatárs, 1 fő gazdasági ügyintéző, 1 fő technikai munkatárs. Jelenleg 1 betöltetlen álláshely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150/1992. (XI.20.) KR 3. számú melléklete alapján megyei közművelődési intézmény igazgatójának beosztása: magasabb vezető. </w:t>
      </w:r>
    </w:p>
    <w:p>
      <w:pPr>
        <w:pStyle w:val="Normal"/>
        <w:jc w:val="both"/>
        <w:rPr/>
      </w:pPr>
      <w:r>
        <w:rPr/>
        <w:t>A magasabb vezető beosztás ellátására a munkáltatói jogkör gyakorlójának pályázatot kell kiírni.</w:t>
      </w:r>
    </w:p>
    <w:p>
      <w:pPr>
        <w:pStyle w:val="Normal"/>
        <w:jc w:val="both"/>
        <w:rPr/>
      </w:pPr>
      <w:r>
        <w:rPr/>
        <w:t xml:space="preserve">A pályázat kiírását és elbírálását szabályozó rendelkezéseket figyelembe véve a pályáztatást úgy kell lefolytatni, hogy amennyiben az eredményes, úgy a pályázat nyertese megbízható legyen 2009. július 1-jétől az intézet magasabb vezetői teendőinek ellát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A muzeális intézményekről, a nyilvános könyvtári ellátásról és a közművelődésről szóló 1997. évi CXL. törvény 88.§ e) alapján a közművelődési intézmény létesítését véleményezésre meg kell küldeni az Oktatási és Kulturális Miniszternek, aki a 81.§ (2) bekezdés alapján a megkereséstől számított 30 napon belül nyilváníthat véleményt. Az alapítandó intézmény létrehozására, alapító okiratának elfogadására ezután kerülhet so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közalkalmazottak jogállásáról szóló 1992. évi XXXIII. törvény 6.§ (3) bekezdés b) pontja alapján az előterjesztést véleményezésre megküldtem a Megyei Érdekegyeztető Fórum ágazatot képviselő tagjának. </w:t>
      </w:r>
    </w:p>
    <w:p>
      <w:pPr>
        <w:pStyle w:val="Normal"/>
        <w:jc w:val="both"/>
        <w:rPr/>
      </w:pPr>
      <w:r>
        <w:rPr/>
        <w:t>A Zala Megyei Érdekegyeztető Fórum 2009. február 4-i ülésén a közgyűjteményi és közművelődési ágazatot képviselő tag egyetértett az előterjesztésben foglaltakkal és támogatta ann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közművelődési feladatellátás önállóvá válásával természetesen nem szűnik meg a munkakapcsolat a városi fenntartású Keresztury Dezső ÁMK-val, hiszen a városi és megyei közművelődési feladatellátás továbbra is több ponton szakmailag kapcsolódha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i Művészeti Fesztivál lehetőséget nyújt a város művészeti csoportjai részére a szereplésre, megmérettetésre, a rangos országos zsűri előtt való szereplésre, az ebből fakadó építő kritikai többlet, útmutatás által a további szakmai munka színvonalának emelésé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gyanez elmondható a XVI. Zalai Gyermekművészeti fesztiválban való részvétel kapcsán i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áros hagyományőrző csoportjai számára, mint eddig is, nyitott a lehetőség a Szép Zalában születtem c. hagyományőrző pályázaton való részvétel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ertbarátkörök Megyei Találkozóján a városi kör mindig kiválóan szerepelt. Külön szakmai segítségadással, a csoport gondozásával is foglalkozott a megyei intézmény. Továbbra is számíthatnak a szakmai segítség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IV. Betlehemi jászol kiállítást továbbra is a városi intézményben valósítjuk meg, amennyiben erre lehetőséget kapun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vábbképzéseinken, akár a népművelők, akár a művészeti csoportvezető részére szervezett az, a városi kollégák részvétele biztosítot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rodalmi, színjátszó versenyeinkbe való bekapcsolódása a város lakói számára szintén biztosított, valamint helyszínként a megyeszékhelyen tartása kívánato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indenkori emlékévhez kötődő rendezvényeinken való részvétel valamint helyszín biztosítása (vers és prózamondó versenyek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évente megrendezésre kerülő szépkorúak mesemondó találkozóján való részvétel biztosítása, helyszín hagyományosan a megyeszékhelyen len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vente a Márton naphoz kapcsolódó néprajzi kiállítás helyszínének továbbra a megyeszékhely lenne a legmegfelelőbb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ilharmóniai gyermekbérlet sorozatban a városban 2 helyszínen is sor kerül a koncertek lebonyolításá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RIKANET közművelődési portálra a városi hírek eljuttatását továbbra is végezzük, mint ahogy a megye többi települése számára is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u w:val="single"/>
        </w:rPr>
        <w:t>10/2009.(II.2.) OKB határozat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Az Oktatási és Kulturális Bizottság  „A megyei közművelődési feladatellátásra közművelődési intézmény létrehozása” című előterjesztést megtárgyalta, azt 6 igen szavazattal a közgyűlésnek elfogadásra javasolja.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A Zala Megyei Közgyűlés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.) Zala Megyei Közművelődési Intézményt kíván alapítani.    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  <w:t xml:space="preserve">     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  <w:t xml:space="preserve">      </w:t>
      </w:r>
      <w:r>
        <w:rPr>
          <w:u w:val="single"/>
        </w:rPr>
        <w:t>Határidő</w:t>
      </w:r>
      <w:r>
        <w:rPr/>
        <w:t>:  2009. március 30.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  <w:t xml:space="preserve">      </w:t>
      </w:r>
      <w:r>
        <w:rPr>
          <w:u w:val="single"/>
        </w:rPr>
        <w:t>Felelős</w:t>
      </w:r>
      <w:r>
        <w:rPr/>
        <w:t>:    Manninger Jenő, a közgyűlés elnöke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  <w:t xml:space="preserve">           </w:t>
      </w:r>
      <w:r>
        <w:rPr/>
        <w:t xml:space="preserve">b.) felkéri elnökét, hogy gondoskodjon az intézmény elhelyezéséről.  </w:t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  <w:t xml:space="preserve">    </w:t>
      </w:r>
    </w:p>
    <w:p>
      <w:pPr>
        <w:pStyle w:val="Normal"/>
        <w:overflowPunct w:val="false"/>
        <w:autoSpaceDE w:val="false"/>
        <w:ind w:left="360" w:hanging="360"/>
        <w:textAlignment w:val="baseline"/>
        <w:rPr>
          <w:color w:val="FF0000"/>
        </w:rPr>
      </w:pPr>
      <w:r>
        <w:rPr/>
        <w:t xml:space="preserve">           </w:t>
      </w:r>
      <w:r>
        <w:rPr>
          <w:u w:val="single"/>
        </w:rPr>
        <w:t>Határidő</w:t>
      </w:r>
      <w:r>
        <w:rPr/>
        <w:t>:  2009. március 15.</w:t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  <w:t xml:space="preserve">           </w:t>
      </w:r>
      <w:r>
        <w:rPr>
          <w:u w:val="single"/>
        </w:rPr>
        <w:t>Felelős</w:t>
      </w:r>
      <w:r>
        <w:rPr/>
        <w:t>:    Manninger Jenő, a közgyűlés elnöke</w:t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  <w:t xml:space="preserve">           </w:t>
      </w:r>
      <w:r>
        <w:rPr/>
        <w:t xml:space="preserve">c.) felkéri elnökét, hogy küldje meg ezen előterjesztést a kultúráért felelős </w:t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  <w:t xml:space="preserve">                </w:t>
      </w:r>
      <w:r>
        <w:rPr/>
        <w:t xml:space="preserve">miniszternek a közművelődési intézmény létesítésének véleményezése </w:t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  <w:t xml:space="preserve">                </w:t>
      </w:r>
      <w:r>
        <w:rPr/>
        <w:t>céljából.</w:t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  <w:t xml:space="preserve">           </w:t>
      </w:r>
    </w:p>
    <w:p>
      <w:pPr>
        <w:pStyle w:val="Normal"/>
        <w:overflowPunct w:val="false"/>
        <w:autoSpaceDE w:val="false"/>
        <w:ind w:left="360" w:hanging="360"/>
        <w:textAlignment w:val="baseline"/>
        <w:rPr>
          <w:color w:val="FF0000"/>
        </w:rPr>
      </w:pPr>
      <w:r>
        <w:rPr/>
        <w:t xml:space="preserve">           </w:t>
      </w:r>
      <w:r>
        <w:rPr>
          <w:u w:val="single"/>
        </w:rPr>
        <w:t>Határidő</w:t>
      </w:r>
      <w:r>
        <w:rPr/>
        <w:t>:  2009. február 16.</w:t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  <w:t xml:space="preserve">           </w:t>
      </w:r>
      <w:r>
        <w:rPr>
          <w:u w:val="single"/>
        </w:rPr>
        <w:t>Felelős</w:t>
      </w:r>
      <w:r>
        <w:rPr/>
        <w:t xml:space="preserve">:    Manninger Jenő, a közgyűlés elnöke 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36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" w:hanging="0"/>
      <w:jc w:val="both"/>
      <w:outlineLvl w:val="6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48:00Z</dcterms:created>
  <dc:creator>Balatoni Péter</dc:creator>
  <dc:description/>
  <cp:keywords/>
  <dc:language>en-US</dc:language>
  <cp:lastModifiedBy>User</cp:lastModifiedBy>
  <cp:lastPrinted>2009-01-23T10:39:00Z</cp:lastPrinted>
  <dcterms:modified xsi:type="dcterms:W3CDTF">2009-02-05T08:03:00Z</dcterms:modified>
  <cp:revision>3</cp:revision>
  <dc:subject/>
  <dc:title/>
</cp:coreProperties>
</file>