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6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a Zala Megyei Közgyűlés 2009. február 13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09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42" w:right="567" w:hanging="0"/>
        <w:rPr/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Mádl Andrea pénzügyi osztályvezető</w:t>
      </w:r>
      <w:r>
        <w:rPr/>
        <w:t>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/>
      </w:pPr>
      <w:r>
        <w:rPr>
          <w:sz w:val="26"/>
        </w:rPr>
        <w:t>Szalai Gáborné pénzügyi osztályvezető helyette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Kustán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Busa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Pesti János pénzügyi munkatárs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 xml:space="preserve">   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örvényességi észrevétel:            </w:t>
      </w:r>
      <w:r>
        <w:rPr>
          <w:sz w:val="24"/>
          <w:szCs w:val="24"/>
        </w:rPr>
        <w:t>nincs  Bikali Anita Mónika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09. (II. …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09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 közgyűlés hivatalára (továbbiakban: hivatal) és a megyei önkormányzat intézményeire (továbbiakban: intézménye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hivatal és minden önálló gazdálkodási jogkörrel felruházott intézmény külön-külön alkot egy-egy címet. Alcímet alkotnak a részben önálló gazdálkodási jogkörrel felruházott intézmények.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2) A tételes címrendet e rendelet 6., 6/1-6/3, 7/1-7/23.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0.936.18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.694.01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242.17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68.0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904.26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azaz: Huszonegymilliárd-kilencszáznégymillió-kettőszázhatva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1.676.94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4.925.86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751.08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21.904.26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azaz: Huszonegymilliárd-kilencszáznégymillió-kettőszázhatva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6) A közgyűlés e rendelet 3. § (1) bekezdésben foglalt hiányt működési hitelből finanszíro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7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8) Az európai uniós támogatással megvalósuló projekt bevételeit és kiadásait a 7/3/a. és a 7/1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(9) A Zala Megyei Önkormányzat által adott 2009. évi közvetett támogatás 64.730</w:t>
      </w:r>
      <w:r>
        <w:rPr>
          <w:b/>
          <w:sz w:val="24"/>
        </w:rPr>
        <w:t xml:space="preserve"> </w:t>
      </w:r>
      <w:r>
        <w:rPr>
          <w:sz w:val="24"/>
        </w:rPr>
        <w:t>Ft, melyet e rendelet 16. számú melléklete tartalmaz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(10) A 2010. év prognosztizált költségvetés bevételi és kiadási főösszege 21.466.012 e Ft (1, 6, 6/1. 7, 7/1-7/23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(11) A 2011. év prognosztizált költségvetés bevételi és kiadási főösszege 22.077.706 e Ft (1, 6, 6/1. 7, 7/1-7/23. számú mellékl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/>
      </w:pPr>
      <w:r>
        <w:rPr>
          <w:b/>
          <w:sz w:val="24"/>
        </w:rPr>
        <w:t xml:space="preserve">Adósságszolgálat, hitelfelvét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 xml:space="preserve">(1) A közgyűlés adósságszolgálatra </w:t>
      </w:r>
      <w:r>
        <w:rPr>
          <w:b/>
        </w:rPr>
        <w:t>427.450 e Ft</w:t>
      </w:r>
      <w:r>
        <w:rPr/>
        <w:t>-ot biztosít.</w:t>
      </w:r>
    </w:p>
    <w:p>
      <w:pPr>
        <w:pStyle w:val="Szvegtrzs2"/>
        <w:tabs>
          <w:tab w:val="clear" w:pos="708"/>
          <w:tab w:val="left" w:pos="426" w:leader="none"/>
          <w:tab w:val="right" w:pos="7371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426" w:leader="none"/>
          <w:tab w:val="right" w:pos="7371" w:leader="none"/>
        </w:tabs>
        <w:rPr/>
      </w:pPr>
      <w:r>
        <w:rPr/>
        <w:tab/>
        <w:t xml:space="preserve">Ebből: </w:t>
      </w:r>
      <w:r>
        <w:rPr>
          <w:b/>
        </w:rPr>
        <w:t>Hiteltörlesztés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MFB fejlesztési hitel törlesztése</w:t>
        <w:tab/>
        <w:t>61.224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Működési célú hitel visszafizetés</w:t>
        <w:tab/>
        <w:t>166.101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>
          <w:b/>
          <w:b/>
        </w:rPr>
      </w:pPr>
      <w:r>
        <w:rPr>
          <w:b/>
        </w:rPr>
        <w:tab/>
        <w:t>Összesen:</w:t>
        <w:tab/>
        <w:t>227.325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/>
      </w:pPr>
      <w:r>
        <w:rPr/>
        <w:tab/>
      </w:r>
      <w:r>
        <w:rPr>
          <w:b/>
        </w:rPr>
        <w:t>Kamatfizetés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/>
      </w:pPr>
      <w:r>
        <w:rPr/>
        <w:tab/>
        <w:t>MFB fejlesztési hitel kamata</w:t>
        <w:tab/>
        <w:t>64.845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/>
      </w:pPr>
      <w:r>
        <w:rPr/>
        <w:tab/>
        <w:t>Kötvénykibocsátás kamata</w:t>
        <w:tab/>
        <w:t>135.280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rPr/>
      </w:pPr>
      <w:r>
        <w:rPr>
          <w:b/>
        </w:rPr>
        <w:tab/>
        <w:t>Összesen:</w:t>
        <w:tab/>
        <w:t>200.125 e Ft</w:t>
      </w:r>
    </w:p>
    <w:p>
      <w:pPr>
        <w:pStyle w:val="Szvegtrzs2"/>
        <w:tabs>
          <w:tab w:val="clear" w:pos="708"/>
          <w:tab w:val="left" w:pos="1134" w:leader="none"/>
          <w:tab w:val="right" w:pos="737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2) A közgyűlés megállapítja, hogy a 2009. évi költségvetési bevételek és kiadások különbözete 740.754 e Ft hiány, továbbá a 2009. évben esedékes hitelek törlesztése 227.325 e Ft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3) Az elmúlt évben a számlavezető bankkal megkötött folyószámlahitel szerződés összege 700.000 e Ft, a hitel lejáratának időpontja 2009. november 1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4) A közgyűlés felhatalmazza elnökét, hogy a folyószámlahitel szerződés lejáratát követően a számlavezető bankhoz nyújtson be folyószámla hitelkérelmet az átmeneti likviditási hiányok kezelésére. A folyószámlahitel maximált összege 700.00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/>
        <w:t xml:space="preserve">Az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öbb évre szóló kötelezettségvállalás 2009. évben esedékes összege </w:t>
      </w:r>
      <w:r>
        <w:rPr>
          <w:sz w:val="24"/>
          <w:szCs w:val="24"/>
        </w:rPr>
        <w:t>416.993 e Ft</w:t>
      </w:r>
      <w:r>
        <w:rPr>
          <w:sz w:val="24"/>
        </w:rPr>
        <w:t xml:space="preserve"> (13. számú melléklet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ellátottak élelmezési normája a nyersanyagköltség összegével azonos. (14. számú melléklet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528.163 e Ft. (15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09. évi engedélyezett létszámkeret 3.137 fő teljes munkaidős álláshely (ebből: 1 fő közhasznú munkavégzés keretében foglalkoztatott teljes munkaidős önkormányzati munkavállaló), 53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9. évi engedélyezett közalkalmazotti létszámkerete (álláshely) teljes munkaidős 3.052 fő, részmunkaidős 53 fő, együtt 3.105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4 fő teljes munkaidőben foglalkoztatott dolgozó (ebből: Zala Megyei Települési Önkormányzatok Útkezelői Társulása 4 fő), ezen felül 2 fő teljes munkaidőben, 1 fő részmunkaidőben foglalkoztatott tisztségviselő. 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sz w:val="24"/>
          <w:szCs w:val="24"/>
        </w:rPr>
        <w:t>(4) Az önkormányzat engedélyezett létszámkerete 1 fő közhasznú munkavégzés keretében foglalkoztatott teljes munkaidős önkormányzati munkavállaló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A közgyűlés az intézményeknél létszámzárlatot rendel el. A nyugdíjazás és létszámmozgás miatt megüresedő álláshely betöltésére a közgyűlés elnöke adhat engedélyt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1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>
          <w:szCs w:val="24"/>
        </w:rPr>
      </w:pPr>
      <w:r>
        <w:rPr/>
        <w:t>(2) A közgyűlés a KTV 49/F - 49/H bekezdéseiben előírtakra és a Zala Megyei Közgyűlés Hivatala közszolgálati jogviszonyban álló munkavállalóit megillető juttatásokról és támogatásokról szóló 15/2003. (IX. 25.) KR számú rendelethez forrást biztosít.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30 EURO négy óránál hosszabb, de 8 órát el nem érő külföldi tartózkodás esetén 15 EURO napidíjat állapít meg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képviselők, a bizottságok nem képviselő tagjai, a hivatal és az intézmények dolgozói, illetve a Védelmi Iroda munkatársai külföldi kiküldetése elrendelésének és napidíjaik elszámolási rendjének szabályozásával a Közgyűlés elnökét hatalmazza fel. A Közgyűlés elnökének kiküldetését a Turisztikai és Külkapcsolatok Bizottságának elnöke engedélyezi, minden egyéb kérdés tekintetében a Közgyűlés elnökére is a kiadásra kerülő szabályzat rendelkezései az irányadó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4"/>
        </w:rPr>
        <w:t xml:space="preserve">(1)  </w:t>
      </w:r>
      <w:r>
        <w:rPr>
          <w:sz w:val="24"/>
          <w:szCs w:val="24"/>
        </w:rPr>
        <w:t>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Göcseji u. 24. szám alatti épületben található irodahelyiség, illetve annak felszerelési tárgyai – 5 db asztal, 11 db szék, 2 db függöny, 1 db álló ruhafogas, 1 db szekrény, – továbbá 1 db számítógép és annak szükséges felszerelései ingyenes használatát biztosítj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widowControl/>
        <w:overflowPunct w:val="true"/>
        <w:autoSpaceDE w:val="true"/>
        <w:ind w:left="426" w:hanging="426"/>
        <w:textAlignment w:val="auto"/>
        <w:rPr/>
      </w:pPr>
      <w:r>
        <w:rPr/>
        <w:t>(2)  A Nek. tv. 59.§ (3) bekezdése alapján a Zala Megyei Horvát Kisebbségi Önkormányzat helyiséghasználata a Nagykanizsa Megyei Jogú Város tulajdonában álló Nagykanizsa, Rozgonyi u. 1. I. emelet 6-os szobában biztosított. A közgyűlés a Zala Megyei Horvát Kisebbségi Önkormányzat részére 1 db számítógép és annak szükséges felszerelései ingyenes használatá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z önállóan gazdálkodó intézmények költségvetésének végrehajtásáért, a gazdálkodás jogszerűségéért, a takarékosság érvényesítéséért és a bevételek növeléséért - az alapfeladatok ellátásának biztosításával - az intézmény vezetője felelős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2) Az intézmények felhatalmazást kapnak a költségvetésben előírt bevételek beszedésére és a jóváhagyott kiadások teljesítésére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3) Az intézményi működési bevételek elmaradása esetén az intézménynek a bevételek és kiadások előirányzatát - a költségvetési támogatás módosítása nélkül – csökkenteni kell.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Az intézményi működési bevételek jóváhagyott előirányzatot meghaladó többletbevétele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z intézményi ellátásért járó térítési díj előirányzaton felüli többletbevétel összegével az intézmény költségvetési támogatását csökkenteni kell (kivétel a kórház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intézmény vezetője a kiemelt kötött kiadási előirányzaton belül a részelőirányzatok között saját hatáskörben átcsoportosíthat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6) Az intézmény a közgyűlés által megállapított finanszírozásból és saját bevételből köteles úgy megtervezni kiadásait, hogy abból biztosított legyen az alapító okiratban meghatározott feladatok ellátás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340" w:hanging="340"/>
        <w:rPr/>
      </w:pPr>
      <w:r>
        <w:rPr>
          <w:sz w:val="24"/>
        </w:rPr>
        <w:t xml:space="preserve">(7) Kifizetést csak a költségvetési rendeletben jóváhagyott célokra és feladatokra lehet teljesíteni. Többletfeladat csak a források egyidejű biztosításával és az előirányzat emelésével vállalható. Amennyiben az intézmény olyan feladat ellátását vállalja fel, amit a fenntartó nem hagyott jóvá, akkor a finanszírozáshoz szükséges forrást saját többletbevételei terhére kell biztosítani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8) Az intézmények alkalmazottai részére munkahelyi étkezés biztosítható, melyért a dolgozó a nyersanyagnorma 100 %-át + 50 % rezsi költséget + az ÁFÁ-t kötelesek fizetni térítési díj címén. Az étkezést igénybevevők részére a rezsiköltség fennmaradó 50%-a az Szja tv. szerint adómentes természetbeni juttatásként biztos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közgyűlés felhatalmazza elnökét, hogy ha a hivatalnál, illetve az intézményekné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Normatív állami hozzájárulással és kötött felhasználású támogatásokkal történő elszámolás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1) A normatív állami hozzájárulások 2008. évi elszámolásához kapcsolódó befizetési kötelezettség teljesítése érdekében az intézmények részére pénzmaradványukat terhelő befizetési kötelezettség írható elő. 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2) A normatív állami hozzájárulás, kötött felhasználású normatív támogatás igényléséhez szolgáltatott adatok 3 %-nál nagyobb mértékű eltéréséért az adatszolgáltató intézmény vezetője felelős. 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Normatív kötött és központosított támogatás visszafizetési kötelezettség esetén az érintett intézménynek a visszafizetést a fizetendő kamatokkal együtt pénzmaradványa terhére kell teljesíteni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normatív kötött támogatások felhasználásáról 2010. január 15-ig számlamásolatokkal kell elszám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Önkormányzati kincstár működtetése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z önkormányzati kincstárt a hivatal és a számlavezető bank közösen működteti. 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2) Az intézményeknek - a kórház kivételével - likviditási tervet kell készíteni heti bontásban, amelyet a hivatal részére a tárgyhónapot 5 munkanappal megelőzően meg kell küldeni. A likviditási terv hiánya az intézmény finanszírozásának felfüggesztését vonja maga után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3) A likviditási terv összeállításának alapja a költségvetési rendeletben engedélyezett előirányzat. 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likviditási tervnek tartalmaznia kell a várható kiadásokat és bevételeket kiemelt előirányzatonként, a tárgyhónapot megelőző havi megtakarítások felhasználásának igényét - amennyiben az intézmény azt a tárgyhónapban igénybe kívánja venni - a záró pénzkészlet és "K" betétkönyvben elhelyezett összeggel csökkentve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intézmények 100 e Ft-ot meghaladó napi saját bevételét – Zala Megyei Kórház kivételével –a kincstári rendszerbe be kell vonni, amely naponta a megyei önkormányzat számlájára jóváírásra kerül. </w:t>
      </w:r>
    </w:p>
    <w:p>
      <w:pPr>
        <w:pStyle w:val="BodyText2"/>
        <w:ind w:left="340" w:hanging="340"/>
        <w:rPr/>
      </w:pPr>
      <w:r>
        <w:rPr/>
        <w:t xml:space="preserve">(6) Az önállóan gazdálkodó intézmény működésének költségvetési támogatását az igényeknek megfelelően naponta utólag kell finanszírozni. A havonta lehívott támogatás összege nem haladhatja meg az éves költségvetési támogatás 1/12-ed részét. 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7) Ha az intézmény a (6) bekezdéstől eltérően a számára engedélyezett támogatás havi 1/12-ed részénél két hónapon keresztül legalább </w:t>
      </w:r>
      <w:r>
        <w:rPr>
          <w:sz w:val="24"/>
          <w:szCs w:val="24"/>
        </w:rPr>
        <w:t>1.000 e Ft-tal</w:t>
      </w:r>
      <w:r>
        <w:rPr>
          <w:sz w:val="24"/>
        </w:rPr>
        <w:t xml:space="preserve"> többet vesz igénybe, a kincstári finanszírozást a túlfinanszírozás visszavonásáig fel kell függeszteni. A következő kettő havi, ha ez nem lehetséges a következő hónapok finanszírozási összegéből a túlfinanszírozás összegét vissza kell vonni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8) Az intézmények – a kórház kivételével - 2009. év során kiegészítő pénzforrást csak likviditási terv benyújtását követően kaphatnak a közgyűlés döntése szerint.</w:t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9) Az intézmények a következő évi intézményfinanszírozás terhére utófinanszírozott pályázataik megelőlegezésére finanszírozási előleget kérhetnek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0) Az intézményeknek a hivatal részére biztosítani kell bevételeik és kiadásaik teljesítésének megfigyelését a számlavezető bankn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9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ind w:left="380" w:hanging="340"/>
        <w:jc w:val="both"/>
        <w:rPr>
          <w:sz w:val="24"/>
        </w:rPr>
      </w:pPr>
      <w:r>
        <w:rPr>
          <w:sz w:val="24"/>
        </w:rPr>
        <w:t xml:space="preserve">Az év végi zárási feladatok miatt a kincstári rendszer működtetésének utolsó napja </w:t>
      </w:r>
      <w:r>
        <w:rPr>
          <w:sz w:val="24"/>
          <w:szCs w:val="24"/>
        </w:rPr>
        <w:t>2009. év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cember 18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Ezt követően az intézmények külön igénylés esetén kapnak finanszírozást a rendelkezésükre álló előirányzat terhére. </w:t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>
          <w:sz w:val="24"/>
        </w:rPr>
        <w:t xml:space="preserve">Az év utolsó előtti banki szolgáltatási napján az intézmények részére a kiutalatlan költségvetési támogatást és az intézményi saját bevételeket a hivatal teljesíti az intézmény számlájára. </w:t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>
          <w:sz w:val="24"/>
        </w:rPr>
        <w:t xml:space="preserve">Az intézmény az utolsó banki napon az igénybe vett túlfinanszírozást köteles az önkormányzat számlájára visszauta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inanszírozás </w:t>
      </w:r>
    </w:p>
    <w:p>
      <w:pPr>
        <w:pStyle w:val="BodyText2"/>
        <w:widowControl/>
        <w:overflowPunct w:val="true"/>
        <w:autoSpaceDE w:val="true"/>
        <w:ind w:left="340" w:hanging="340"/>
        <w:textAlignment w:val="auto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órház finanszírozása az Egészségbiztosítási Alap kezelőjével kötött szerződés alapján történik. 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2) A társadalombiztosítási támogatásokat az Egészségbiztosítási Alap közvetlenül a kórház részére folyósítj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1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9. számú mellékletben kimutatott feladatokra előirányzott támogatások utalványozásának időrend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sportszövetségek működéséhez hozzájárulás támogatása havonta egyenlő részletben minden hónap 10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 megyei sportszakmai feladatok ellátásának támogatása külön megállapodás alapján, 50-50 %-ban június 30. illetve november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Országos Diákolimpiai döntők, Zala Megye Sportnapja, Zala Megye Parasportnapja támogatása a rendezvények előtt 30 nappal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megyei ösztöndíjakat a hivatal személyre szólóan havonta teljesíti, a Bursa finanszírozás országos ösztöndíj rendszeren keresztül történi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3"/>
        </w:numPr>
        <w:rPr>
          <w:b/>
          <w:b/>
        </w:rPr>
      </w:pPr>
      <w:r>
        <w:rPr/>
        <w:t>a civil szervezetek és ifjúsági irodák esetenként külön megállapodás alapján,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numPr>
          <w:ilvl w:val="0"/>
          <w:numId w:val="13"/>
        </w:numPr>
        <w:rPr/>
      </w:pPr>
      <w:r>
        <w:rPr/>
        <w:t>a Megyeháza Nyugdíjas Szakszervezet 50-50 %-ban május 31., illetve szeptember 30.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a sajtónyilvánosság a szerződésben meghatározott időpontokban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Megyei Idősügyi Tanács társelnökének kerete az igény felmerülések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olgárőr Egyesületek működési támogatása igény szerint, külön megállapodás alapjá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Magyar Politikai Foglyok Szövetsége Zalaegerszeg, 56-os Hagyományőrző Egyesület Zalaegerszeg, egy összegben június 30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Hevesi Sándor Színház, a Griff Bábszínház működési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annon Tükör kulturális folyóirat 50 % február 28., 50 % július 30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Söjtöri Deák Emlékház működési támogatásának 50%-a május 5-ig, 50%-a október 5-ig igénynek megfelelően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ROMA programr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Muravidék Kulturális Együttműködésre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Fesztiválok, Gyermek Művészeti Fesztivál támogatása rendezvények előtt 30 nappal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Muravidéki Magyar Rádió támogatása megállapodás szerint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la Megyei Területfejlesztési Tanács működési támogatása negyedévente, a negyedév középső hónapjának 25-éig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2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lapítványi támogatások utalványozásának időrendje:</w:t>
      </w:r>
    </w:p>
    <w:p>
      <w:pPr>
        <w:pStyle w:val="TextBodyIndent"/>
        <w:numPr>
          <w:ilvl w:val="0"/>
          <w:numId w:val="16"/>
        </w:numPr>
        <w:tabs>
          <w:tab w:val="clear" w:pos="142"/>
        </w:tabs>
        <w:rPr/>
      </w:pPr>
      <w:r>
        <w:rPr/>
        <w:t>Zala Megyei Közoktatási Közalapítvány a működéshez jóváhagyott előirányzatot 50-50 % arányban május 31., illetve szeptember 30.,</w:t>
      </w:r>
    </w:p>
    <w:p>
      <w:pPr>
        <w:pStyle w:val="BodyText2"/>
        <w:numPr>
          <w:ilvl w:val="0"/>
          <w:numId w:val="16"/>
        </w:numPr>
        <w:rPr/>
      </w:pPr>
      <w:r>
        <w:rPr/>
        <w:t>a Zala Megyei Közoktatási Közalapítvány részére a 14.728 e Ft támogatást a központi költségvetésből történő utalást követő 10 napon belül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i hatáskörben (kórház kivételével) tervezett, illetve az önkormányzat által az intézmény hatáskörébe átadott fejlesztések és felújítások megkezdését és ütemezését a hivatallal egyeztetni kell. A megvalósításról a hivatal részére kollaudált számlamásolatot kell küld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ek költségvetésében engedélyezett normatív kötött felhasználású támogatások felhasználásának rendje: a pedagógus szakvizsga és továbbképzés, a szociális továbbképzés és szakvizsga, diáksporttal kapcsolatok feladatok valamint a pedagógiai szakszolgálat támogatására biztosított forrás 1/12 része havo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eruházási jogkör biztosítása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5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tabs>
          <w:tab w:val="clear" w:pos="708"/>
          <w:tab w:val="left" w:pos="720" w:leader="none"/>
        </w:tabs>
        <w:overflowPunct w:val="true"/>
        <w:autoSpaceDE w:val="true"/>
        <w:ind w:left="340" w:hanging="340"/>
        <w:textAlignment w:val="auto"/>
        <w:rPr/>
      </w:pPr>
      <w:r>
        <w:rPr/>
        <w:t>(1) Az önkormányzat döntésével beruházási jogkört biztosíthat intézményei számára.</w:t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>
          <w:sz w:val="24"/>
        </w:rPr>
        <w:t>(2) A beruházási jogkörrel felruházott intézmények a jogszabályi előírásokat – beleértve az önkormányzat rendeleteit is - kötelesek betartani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26. § 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A közgyűlés elnöke a költségvetés szükséges módosítására legalább negyedévente, valamint a költségvetési beszámoló leadásának határidejéig, december 31-i hatállyal tesz javaslato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2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sz w:val="24"/>
        </w:rPr>
        <w:t xml:space="preserve">(1) A dologi kiadásokon belül meghatározott energia, víz, csatornadíj előirányzatok együttesen alkotnak kötött előirányzatot. Ezek között az intézmény vezetője átcsoportosítást hajthat végre. 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84" w:leader="none"/>
        </w:tabs>
        <w:overflowPunct w:val="true"/>
        <w:autoSpaceDE w:val="true"/>
        <w:ind w:left="340" w:hanging="340"/>
        <w:textAlignment w:val="auto"/>
        <w:rPr/>
      </w:pPr>
      <w:r>
        <w:rPr/>
        <w:t xml:space="preserve">(2) Az intézmények az (1) bekezdés szerint végrehajtott előirányzat átcsoportosításról a végrehajtást követő 30 napon belül tájékoztatják a hivatal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Költségvetési előirányzatok felhasználása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28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>
          <w:sz w:val="24"/>
        </w:rPr>
        <w:t xml:space="preserve">(1) Az intézmények költségvetési támogatási előirányzata csak alaptevékenységre és ezzel összefüggő egyéb kiadásokra használható fel. </w:t>
      </w:r>
    </w:p>
    <w:p>
      <w:pPr>
        <w:pStyle w:val="BodyText2"/>
        <w:widowControl/>
        <w:overflowPunct w:val="true"/>
        <w:autoSpaceDE w:val="true"/>
        <w:ind w:left="340" w:hanging="340"/>
        <w:textAlignment w:val="auto"/>
        <w:rPr/>
      </w:pPr>
      <w:r>
        <w:rPr/>
        <w:t xml:space="preserve">(2) A személyi juttatások előirányzatának átmeneti megtakarítása terhére tartós kötelezettség nem vállal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z elnök a fejlesztési és működési céltartalékban szereplő alábbi jogcímeken, a jóváhagyott előirányzat erejéig rendelkezhet azok felhasználásáról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639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urisztikai vonzerő és termékfejlesztésre pályázati alap,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639" w:leader="none"/>
        </w:tabs>
        <w:spacing w:before="0" w:after="0"/>
        <w:rPr>
          <w:sz w:val="24"/>
          <w:szCs w:val="24"/>
        </w:rPr>
      </w:pPr>
      <w:r>
        <w:rPr>
          <w:rFonts w:cs="Arial"/>
          <w:sz w:val="24"/>
          <w:szCs w:val="24"/>
        </w:rPr>
        <w:t>Intézményi fejlesztési kiadások és fejlesztési pályázatok önrésze,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639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urópai Uniós pályázatokhoz tartalékalap, </w:t>
      </w:r>
    </w:p>
    <w:p>
      <w:pPr>
        <w:pStyle w:val="TextBody"/>
        <w:numPr>
          <w:ilvl w:val="0"/>
          <w:numId w:val="7"/>
        </w:numPr>
        <w:tabs>
          <w:tab w:val="clear" w:pos="708"/>
          <w:tab w:val="right" w:pos="9639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la megyei kistelepülési önkormányzatok fejlesztési célú pályázatainak támogatása</w:t>
      </w:r>
      <w:r>
        <w:rPr>
          <w:sz w:val="24"/>
          <w:szCs w:val="24"/>
        </w:rPr>
        <w:t>,</w:t>
      </w:r>
    </w:p>
    <w:p>
      <w:pPr>
        <w:pStyle w:val="BodyTextIndent2"/>
        <w:numPr>
          <w:ilvl w:val="0"/>
          <w:numId w:val="7"/>
        </w:numPr>
        <w:rPr/>
      </w:pPr>
      <w:r>
        <w:rPr/>
        <w:t>2 %-os kereset kiegészítés, vis maior, energia áremelések, intézmények finanszírozási előlege, szlovén-magyar határon átnyúló együttműködési program pályázati önrész, nyugdíjba vonuló közalkalmazottak felmentési illetménye és jubileumi jutalma, működési pályázatok önrésze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12"/>
        </w:numPr>
        <w:rPr/>
      </w:pPr>
      <w:r>
        <w:rPr/>
        <w:t>Az elnök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az e rendeletben a közgyűlés által jóváhagyott kiemelt előirányzatokat felhasználhatja az általános tartalék és a 39 §-ban meghatározottak kivételével, és azok terhére kötelezettséget vállalhat,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sport és ifjúsági feladatok előirányzatának (9. számú melléklet 5. pont) felhasználásáról az ifjúsági és sportügyekkel foglalkozó tanácsnok javaslatára dönt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a költségvetési rendeleten átvezettetheti, illetve az intézményeknek átadhatja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közgyűlés két ülése közötti időszakban az átvett pénzeszközöket és támogatás értékű többletbevételeket az intézményeknek átadhatja,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12"/>
        </w:numPr>
        <w:rPr/>
      </w:pPr>
      <w:r>
        <w:rPr/>
        <w:t xml:space="preserve">Az elnök az (1) és (2) bekezdés szerinti intézkedéseiről a soron következő közgyűlésen tájékoztatást ad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12"/>
        </w:numPr>
        <w:rPr/>
      </w:pPr>
      <w:r>
        <w:rPr/>
        <w:t>Az elnöki keret előirányzata szabad felhasználású. A keret felhasználásáról az elnök köteles az éves költségvetési beszámolóban tájékoztatást adni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4"/>
        </w:numPr>
        <w:ind w:left="340" w:hanging="340"/>
        <w:jc w:val="both"/>
        <w:rPr/>
      </w:pPr>
      <w:r>
        <w:rPr>
          <w:sz w:val="24"/>
        </w:rPr>
        <w:t>Az intézmény használatában lévő önkormányzati vagyonban bekövetkezett változásokat nyolc napon belül a hivatalhoz be kell jele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  <w:szCs w:val="24"/>
        </w:rPr>
        <w:t>A hivatal, az intézmények és a kisebbségi önkormányzatok bevételeiket és kiadásaikat a megyei önkormányzat által választott hitelintézetnél (fiókjainál) vezetett költségvetési számlájukon teljesíthetik.</w:t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</w:rPr>
        <w:t>A kórház átmenetileg szabad pénzeszközei felhasználásáról az intézményvezető gondoskodik, kiemelt szempont a biztonság és az elérhető hozam nagysága legyen.</w:t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gazdálkodás során keletkezett átmenetileg szabad pénzeszközök lekötéséről a közgyűlés elnöke gondoskodik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iemelt szempont a biztonság és az elérhető hozam nagyság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33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megyei intézmények kötelesek fokozottan figyelemmel kísérni a kintlevőségeiket. A lejárt határidejű követelésállományról és azok behajtására, beszedésére tett intézkedéseikről az intézmények vezetői félévente kötelesek jelentést tenni az elnök rész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34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426" w:hanging="426"/>
        <w:rPr>
          <w:sz w:val="24"/>
        </w:rPr>
      </w:pPr>
      <w:r>
        <w:rPr>
          <w:sz w:val="24"/>
        </w:rPr>
        <w:t>(1) A Zala Megyei Közgyűlés Hivatala esetében a közgyűlés elnöke, az intézmények esetében az intézményvezető saját hatáskörben engedélyezheti a behajthatatlan követelés leírásá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sz w:val="24"/>
        </w:rPr>
        <w:t>(2) Behajthatatlan követelés: az a követelés,</w:t>
      </w:r>
    </w:p>
    <w:p>
      <w:pPr>
        <w:pStyle w:val="TextBodyIndent"/>
        <w:numPr>
          <w:ilvl w:val="0"/>
          <w:numId w:val="6"/>
        </w:numPr>
        <w:ind w:left="709" w:hanging="283"/>
        <w:rPr/>
      </w:pPr>
      <w:r>
        <w:rPr/>
        <w:t>amelyre az adós ellen vezetett végrehajtás során nincs fedezet, vagy a talált fedezet a követelést csak részben fedezi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 mindenkori költségvetési törvényben meghatározott kis összegű követelések tekintetében, amelyet eredményesen nem lehet érvényesíteni, amelynél a végrehajtással kapcsolatos költségek nincsenek arányban a követelés várhatóan behajtható összegével (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  <w:t>A behajthatatlanság tényét és mértékét bizonyítani kell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4"/>
        </w:rPr>
        <w:t>A Zala Megyei Önkormányzat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a az adós anyagi helyzete bizonyítottan oly mértékben romlik, hogy a tartozás megfizetése a megélhetését veszélyezteti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Csődegyezség eset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426" w:hanging="426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Adatszolgáltatás az intézmény tartozásállományáró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 - amennyiben az általa elismert esedékességet követő 30 napon túli tartozásállományát nem képes 30 nap alá szorítani és tartozásának mértéke eléri éves szintű előirányzatának 10 %-át, vagy a 100 millió forintot - köteles a tárgyhónapot követő 10-ig a hivatal részére a módosított 217/1998. (XII. 30.) Korm. rendelet szerint adatszolgáltatást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6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) A közalkalmazotti jogviszony keretében a közalkalmazotti törvény szerinti garantált illetmény, szorzók és pótlék alkalmazhatók, munkáltatói döntésen alapuló kiegészítés, illetve a kiegészítés emelése csak indokolt esetben elnöki engedéllyel adható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>(2) A 2009. január 1-től hatályos bértábla szerinti illetményeknek megfelelő 100%-os bérbeállás kötelező, a béremeléseknél ennek megfelelően kell csökkenteni, vagy megszűntetni a munkáltatói döntésen alapuló összegeket, ettől eltérni csak indokolt esetben elnöki engedéllyel lehe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7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rPr/>
      </w:pPr>
      <w:r>
        <w:rPr/>
        <w:t xml:space="preserve">Az intézmények az előző évi pénzmaradványuk terhére annak jóváhagyásáig kötelezettséget nem vállalhatnak. </w:t>
      </w:r>
    </w:p>
    <w:p>
      <w:pPr>
        <w:pStyle w:val="Normal"/>
        <w:jc w:val="center"/>
        <w:rPr/>
      </w:pPr>
      <w:r>
        <w:rPr>
          <w:b/>
          <w:sz w:val="24"/>
        </w:rPr>
        <w:t>3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4"/>
        </w:rPr>
        <w:t xml:space="preserve">Az intézmények a meghatározott célra kapott támogatások felhasználásáról a megvalósulást követő 30 napon belül számlákkal kötelesek elszámolni a hivatalnál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>
          <w:sz w:val="24"/>
        </w:rPr>
      </w:pPr>
      <w:r>
        <w:rPr>
          <w:sz w:val="24"/>
        </w:rPr>
        <w:t>Az intézmények működési és fejlesztési célú pályázataik benyújtása előtt a közgyűlés elnökét kötelesek tájékoztatni az esetlegesen szükséges önerő megjelölésév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>
          <w:sz w:val="24"/>
        </w:rPr>
        <w:t>A pályázathoz biztosított önkormányzati forrást az intézménynek a hivatalos pályázati értesítés alapján kell kérni a közgyűlés elnökét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behzssal3"/>
        <w:widowControl/>
        <w:numPr>
          <w:ilvl w:val="0"/>
          <w:numId w:val="5"/>
        </w:numPr>
        <w:tabs>
          <w:tab w:val="clear" w:pos="1418"/>
          <w:tab w:val="clear" w:pos="7371"/>
        </w:tabs>
        <w:autoSpaceDE w:val="true"/>
        <w:ind w:left="340" w:hanging="340"/>
        <w:rPr/>
      </w:pPr>
      <w:r>
        <w:rPr/>
        <w:t>Az intézmény által benyújtott pályázat elutasítása esetén – amennyiben arra önkormányzati kötelezettségvállalás történt - a közgyűlés elnökét 8 napon belül írásban értesíte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9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/>
        <w:t>A közgyűlés a bizottságok részére e rendelet 9. sz. mellékletének 2. pontjában meghatározott forrásokat biztosítja. A Térségfejlesztési Bizottság átruházott hatáskörben jogosult dönteni továbbá a 10. sz. mellékletben meghatározott Templom és műemlék felújításra pénzeszközátadás előirányzat felhasználásáról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  <w:sz w:val="24"/>
        </w:rPr>
        <w:t>4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ivatal és az intézmények gazdálkodására, költségvetésük végrehajtására, a beszámolás rendjére - a jelen rendeletben nem szabályozott kérdésekben a 2009. évi költségvetésről szóló 2008. évi CII. tv, a költségvetési szervek jogállásáról és gazdálkodásáról szóló 2008. évi CV. tv., az államháztartásról szóló módosított 1992. évi XXXVIII. tv., az államháztartás működési rendjéről szóló módosított 217/1998. (XII. 30.) Kormányrendelet és a Szervezeti és Működési Szabályzatba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widowControl/>
        <w:numPr>
          <w:ilvl w:val="0"/>
          <w:numId w:val="10"/>
        </w:numPr>
        <w:tabs>
          <w:tab w:val="clear" w:pos="1418"/>
          <w:tab w:val="clear" w:pos="7371"/>
        </w:tabs>
        <w:autoSpaceDE w:val="true"/>
        <w:ind w:left="395" w:hanging="340"/>
        <w:rPr/>
      </w:pPr>
      <w:r>
        <w:rPr/>
        <w:t xml:space="preserve">A közgyűlés tudomásul veszi elnökének 2009. február 13-ig a 2008. évi költségvetési rendeletnek megfelelően a bevételek és kiadások teljesítése érdekében tett intézkedéseit. </w:t>
      </w:r>
    </w:p>
    <w:p>
      <w:pPr>
        <w:pStyle w:val="BodyText2"/>
        <w:widowControl/>
        <w:numPr>
          <w:ilvl w:val="0"/>
          <w:numId w:val="10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2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1.  A Zala Megyei Önkormányzat 2009. évi költségvetésének pénzügyi mérlege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9. évi alakulásának bemutató mérlege.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>3.  Kimutatás a Zala Megyei Önkormányzat 2009. évi SZJA és költségvetési támogatás összegeiről</w:t>
      </w:r>
    </w:p>
    <w:p>
      <w:pPr>
        <w:pStyle w:val="Szvegtrzsbehzssal2"/>
        <w:ind w:left="765" w:hanging="425"/>
        <w:rPr/>
      </w:pPr>
      <w:r>
        <w:rPr/>
        <w:t>3/a. Kimutatás a Zala Megyei Önkormányzat 2009. évi normatív állami hozzájárulásáró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3/b. A 2009. évi normatív állami hozzájárulás és működési költségvetési támogatás intézményenként (normatív, kötött felhasználású támogatás nélkül)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Kimutatás a Zala Megyei Önkormányzat intézményeinek és a Zala Megyei Közgyűlés Hivatalának 2009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Zala Megyei Önkormányzat 2009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intézményeiben ellátottak és alkalmazottak élelmezési nyersanyagnormája, illetve költség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Zala Megyei Önkormányzat 2009. évi várható vagyon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6. Kimutatás a Zala Megyei Önkormányzat 2009. évi közvetett támogatásairó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7. Adatszolgáltatás az elismert tartozásállomány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7. számú mellékleteivel - kihirdetése napján lép hatályba és rendelkezéseit a 2009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3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34:00Z</dcterms:created>
  <dc:creator>Erőssné Erika</dc:creator>
  <dc:description/>
  <cp:keywords/>
  <dc:language>en-US</dc:language>
  <cp:lastModifiedBy>User</cp:lastModifiedBy>
  <cp:lastPrinted>2009-01-22T11:42:00Z</cp:lastPrinted>
  <dcterms:modified xsi:type="dcterms:W3CDTF">2009-02-05T11:27:00Z</dcterms:modified>
  <cp:revision>4</cp:revision>
  <dc:subject/>
  <dc:title>A Zala Megyei Közgyűlés</dc:title>
</cp:coreProperties>
</file>