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8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február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Tájékoztató a 2008. évi nemzetközi kapcsolatokról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Molnárné Gazdag Tünde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nemzetközi kapcsolatok munkatársa,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Boczkó-Fenyvesi Sarolt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nemzetközi kapcsolatok munkatárs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urisztikai és Külkapcsolatok Bizottság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  <w:r>
        <w:rPr>
          <w:b/>
        </w:rPr>
        <w:t>Szalóki Jenő s.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  <w:tab/>
        <w:t>Turisztikai és Külkapcsolatok Bizottság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>
          <w:b/>
        </w:rPr>
        <w:tab/>
        <w:t>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 megye nemzetközi kapcsolatrendszere a korábbiakhoz hasonlóan 2008-ban is kétféle együttműködési forma keretében működött, egyrészt nemzetközi regionális szervezetekben tagként vett részt, másrészt pedig kétoldalú kapcsolatokat ápolt külföldi megyékkel, régiókkal. </w:t>
      </w:r>
    </w:p>
    <w:p>
      <w:pPr>
        <w:pStyle w:val="Normal"/>
        <w:jc w:val="both"/>
        <w:rPr/>
      </w:pPr>
      <w:r>
        <w:rPr/>
        <w:t xml:space="preserve">A nemzetközi kapcsolatokra a 2008. évben összesen mintegy 9.400 e Ft került felhasználásra. Az interregionális kapcsolatokra biztosított 8.300 e Ft-os költségvetési keretből rendkívül takarékos gazdálkodással mindössze 4.505 e Ft-ot használtunk fel, míg a kétoldalú kapcsolatok ápolására rendelkezésre álló 9.000 e Ft-os keretből 4.817 e Ft volt a tényleges felhasznál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emzetközi regionális szervezetekben tagként való részvét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lpok-Adria Munkaközössé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jelenleg 13 tagot – Burgenland, Stájerország, Felső-Ausztria, Karintia osztrák tartományok, Veneto, Friuli-Venezia Giulia és Lombardia régiók Olaszországból, valamint Szlovénia és Horvátország, illetve Magyarországról Vas, Somogy, Baranya és Zala megyék - számláló szervezet munkájában Zala megye 1990 óta vesz részt. A lakosságszám arányos éves tagdíj befizetésekből álló közös költségvetése 2008-ban 108.000 EUR volt, s ebből a keretből jól megalapozott pénzügyi kérelmek alapján nyerhettek támogatást az arra érdemes közösségi projektek és programok. </w:t>
      </w:r>
    </w:p>
    <w:p>
      <w:pPr>
        <w:pStyle w:val="Normal"/>
        <w:jc w:val="both"/>
        <w:rPr/>
      </w:pPr>
      <w:r>
        <w:rPr/>
        <w:t>Somogy megye bejelentette, hogy a 2009. évtől kilép a Munkaközösségből, így a tagok száma a jövő évtől 12-re csökken.</w:t>
      </w:r>
    </w:p>
    <w:p>
      <w:pPr>
        <w:pStyle w:val="Normal"/>
        <w:jc w:val="both"/>
        <w:rPr/>
      </w:pPr>
      <w:r>
        <w:rPr/>
        <w:t>2008-ban Burgenland soros elnöksége alatt folytatódott az a munka, ami a Munkaközösség fennmaradása érdekében és az új európai kihívásoknak megfelelően igyekszik megreformálni az Alpok-Adria szervezetét, Európai Területi Együttműködési Csoportosulássá alakulását készíti elő.</w:t>
      </w:r>
    </w:p>
    <w:p>
      <w:pPr>
        <w:pStyle w:val="Normal"/>
        <w:jc w:val="both"/>
        <w:rPr/>
      </w:pPr>
      <w:r>
        <w:rPr/>
        <w:t>Jelenleg 11 aktív projektcsoport működik. Zala megye a turisztikai, a sport és a kisebbségi ügyek tevékenységébe kapcsolódott bele.</w:t>
      </w:r>
    </w:p>
    <w:p>
      <w:pPr>
        <w:pStyle w:val="Normal"/>
        <w:jc w:val="both"/>
        <w:rPr/>
      </w:pPr>
      <w:r>
        <w:rPr/>
        <w:t>A konkrét programokat illetően részt vettünk a júniusban Vas megyében megrendezett Alpok-Adria Nyári Ifjúsági Játékokon, a Stájer tartomány által lebonyolított EX TEMPORE Nemzetközi Festőversenyen, a turisztikai projektcsoport kiadványának, az Alpok-Adria Magazin új számának előkészítésében, valamint a III. Alpok-Adria Borversenyen.</w:t>
      </w:r>
    </w:p>
    <w:p>
      <w:pPr>
        <w:pStyle w:val="Normal"/>
        <w:jc w:val="both"/>
        <w:rPr/>
      </w:pPr>
      <w:r>
        <w:rPr/>
        <w:t xml:space="preserve">2008-ban ünnepelte a Munkaközösség fennállásának 30. évfordulóját, az ausztriai Pamhagenben szervezett ünnepi rendezvényen Zala megye is részt vet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uregio West/Nyugat Panno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 megye 1999. júniusában csatlakozott a Burgenland, Győr-Moson-Sopron megye és Vas megye által alapított szervezethez, melynek fő célkitűzése és feladata a határon átnyúló projektek és programok kidolgozásának támogatása, koordinálása és fejlesztése, szervezése a területfejlesztés, területrendezés, gazdaság és idegenforgalom, kultúra, természet-, környezet- és vízvédelem, közbiztonság és katasztrófa elhárítás, szociális ügyek és képzés területén. </w:t>
      </w:r>
    </w:p>
    <w:p>
      <w:pPr>
        <w:pStyle w:val="Normal"/>
        <w:jc w:val="both"/>
        <w:rPr/>
      </w:pPr>
      <w:r>
        <w:rPr/>
        <w:t>A tagok közötti megállapodás alapján Zala megye a Közbiztonsági és Katasztrófavédelem munkacsoport, valamint a Természet-, Víz- és Környezetvédelem munkacsoport tevékenységét koordinálja.</w:t>
      </w:r>
    </w:p>
    <w:p>
      <w:pPr>
        <w:pStyle w:val="Normal"/>
        <w:jc w:val="both"/>
        <w:rPr/>
      </w:pPr>
      <w:r>
        <w:rPr/>
        <w:t>2008. évben Zala megyének kellett volna átvenni a soros elnökséget Vas megyétől, de az év elején Burgenland és a magyar megyék között felvetődött konfliktusok miatt (Rába-szennyezés, határátkelők lezárása) nem került sor az Elnökségi Ülésre, ahol Vas megye átadta volna az elnökséget Zalának. Ettől függetlenül a Zala által elnökölt munkacsoportok folytatták a munkát. A Katasztrófavédelmi munkacsoport kétszer ülésezett, csapataink részt vettek közös polgári védelmi versenyeken, a már hagyományos gyermekbiztonsági olimpián, valamint tűzoltó ill. elsősegély-nyújtással kapcsolatos versenyeken. A Természet-, Víz- és Környezetvédelem munkacsoport ülést tartott márciusban, ahol egy három éves munkatervet és egy stratégiai tervet állítottak össze, ill. szó volt egy génkonferencia megtartásáról az ősz folyamán. A munkacsoport tagjainak különböző elfoglaltságai miatt erre 2008-ban nem került sor, várhatóan a jövő évben szervezzü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özép-Európai Közlekedési Korridor (CETC) Kezdeményez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gy 2007-ben tartott pozsonyi találkozót követően – ahol az érintett térség megyei, tartományi elnökei aláírtak egy politikai nyilatkozatot a Közép-Európai Közlekedési Folyosó megalkotásáról – Zala megye is csatlakozott a CETC Kezdeményezéshez, melynek célja egy a Baltikumot és az Adriai-tenger térségét összekötő észak-déli irányú folyosó létrehozása, amely magában foglalja a közúti, vízi és vasúti közlekedést is. A Kezdeményezés tagjai – svéd, lengyel, cseh, szlovák, magyar és horvát régiók ill. megyék – el kívánják érni, hogy a Közép-Európai Közlekedési Folyosó a lehető legrövidebb időn belül része legyen a Transz-Európai Hálózatnak (TEN). A Kezdeményezés európai uniós körökben való megismertetése érdekében a csoport képviselői személyes találkozón mutatták be az elképzeléseket Hans-Gert Pötteringnek, az Európai Parlament elnökének, valamint  sor került egy nagy prezentációra is Brüsszelben, az Európai Parlament épületében. </w:t>
      </w:r>
    </w:p>
    <w:p>
      <w:pPr>
        <w:pStyle w:val="Normal"/>
        <w:jc w:val="both"/>
        <w:rPr/>
      </w:pPr>
      <w:r>
        <w:rPr/>
        <w:t xml:space="preserve">Vas és Zala megye kezdeményezésére 2008. májusában megalakult a CETC Nemzeti Támogató Csoportja Magyarországon is, melynek tagjai vállalták, hogy saját működési területükön és kapcsolati hálóikon keresztül erőfeszítéseket tesznek a kezdeményezés társadalmi és politikai elfogadtatására. A Támogató Csoportban a nyugat-dunántúli térség megyei önkormányzatai, egyes megyei jogú városai és városai mellett a Magyar Tudományos Akadémia, a Széchenyi István Egyetem, a Nyugat-Dunántúli Regionális Közlekedés Szervezési Iroda képviselteti magát, valamint támogató levele értelmében csatlakozott hozzá a Gazdasági és Közlekedési Minisztérium is. </w:t>
      </w:r>
    </w:p>
    <w:p>
      <w:pPr>
        <w:pStyle w:val="Normal"/>
        <w:jc w:val="both"/>
        <w:rPr/>
      </w:pPr>
      <w:r>
        <w:rPr/>
        <w:t xml:space="preserve">Az év folyamán a tagok jóváhagyásával a CETC Technikai Titkársága „Zöldebb és elevenebb közlekedés” címmel pályázatot nyújtott be a Visegrádi Alap Standard Grant programjából elnyerhető támogatásért, amelyből a projekt kedvező elbírálását követően 20.000,- EUR összegű támogatást nyert. A közel 80.000,- EUR-s projekt megvalósítási időszaka 2009. március 1 – december 15., s ez idő alatt elkészülnek az új arculati elemek, a közlekedési folyosót bemutató térkép, népszerűsítő kiadványok, multimédiás anyagok, megújul a CETC internetes portálja és az OPEN DAYS rendezvénysorozat keretében egy brüsszeli konferencián is bemutatkozik a CETC Kezdeményezés. </w:t>
      </w:r>
    </w:p>
    <w:p>
      <w:pPr>
        <w:pStyle w:val="Normal"/>
        <w:jc w:val="both"/>
        <w:rPr/>
      </w:pPr>
      <w:r>
        <w:rPr/>
        <w:t xml:space="preserve">Mindeközben elkezdődött már a CETC területén lévő EU tagállamok közlekedésért felelős minisztereinek 2009. március-áprilisában Szczecinben rendezendő konferenciájának előkészítése is.  </w:t>
      </w:r>
    </w:p>
    <w:p>
      <w:pPr>
        <w:pStyle w:val="Normal"/>
        <w:jc w:val="both"/>
        <w:rPr/>
      </w:pPr>
      <w:r>
        <w:rPr/>
        <w:t xml:space="preserve">A közös akciókkal azt kell elérni, hogy az európai TEN-T folyosók 2010-es felülvizsgálata során a CETC – amelynek új elnevezése 2008. decemberétől „CETC – Route 65” – bekerüljön ebbe a hálózatba. </w:t>
      </w:r>
    </w:p>
    <w:p>
      <w:pPr>
        <w:pStyle w:val="Normal"/>
        <w:jc w:val="both"/>
        <w:rPr/>
      </w:pPr>
      <w:r>
        <w:rPr/>
        <w:t xml:space="preserve">2008. decemberében harmadik magyar megyeként Győr-Moson-Sopron is befogadásra került a CETC kezdeményezés tagjai köz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lovén-Magyar Határmenti Regionális Tanác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szlovéniai Pomurje vidék, valamint a magyarországi Vas és Zala megyék által alkotott térségben több mint egy évtizede létező szervezet – melynek elnöki tisztét jelenleg a szlovén fél látja el – 2008-ban nem ülésezett, ám a korábbiakhoz hasonlóan Zala és Vas megye önkormányzatai, valamint a Muravidéki Magyar Önkormányzati Nemzeti Közösség ez évben is együttműködési megállapodást kötöttek főként kulturális és oktatási témákat érintő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ura-Dráva Eureg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2004. októberében a horvátországi Muraköz megye, valamint magyar oldalról Somogy és Zala megyék által létrehozott eurégió működése szinte teljesen leállt a zalai elnökségi időszakot követően. </w:t>
      </w:r>
    </w:p>
    <w:p>
      <w:pPr>
        <w:pStyle w:val="Normal"/>
        <w:jc w:val="both"/>
        <w:rPr/>
      </w:pPr>
      <w:r>
        <w:rPr/>
        <w:t xml:space="preserve">Horvát partnereinkkel a Magyarország-Horvátország Határon Átnyúló Együttműködési Program keretében dolgozunk együtt. </w:t>
      </w:r>
    </w:p>
    <w:p>
      <w:pPr>
        <w:pStyle w:val="Normal"/>
        <w:jc w:val="both"/>
        <w:rPr/>
      </w:pPr>
      <w:r>
        <w:rPr/>
        <w:t xml:space="preserve">A Muraköz megyével kialakult kapcsolatok nyomán az áprilisban megrendezett nemzetközi Művészeti Fórumunkon bemutatkozott egy csáktornyai művészeti egyesület is, majd vendégül láttunk egy alkotót a nyári Pannon Nemzetközi Művésztelep programjain, valamint Zala megye ez évben is képviseltette magát a hagyományos Csáktornyai Nemzetközi Karácsonyi Kézműves Kiállításon és Vásáron a Zala Megyei Népművészeti Egyesület kézművesei ált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étoldalú kapcsolatok külföldi megyékkel, régiókk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só-Ausztria (Ausztr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ifjúsági kapcsolatok működtetése 2008-ban is a Zalai Gyermek és Ifjúsági Közalapítvány közreműködésével zajlott. Az Év Zalai Tehetsége verseny győztesei (10 fő) egy hetet tölthettek a kremsi nemzetközi ifjúsági táborban, ahol cseh, lengyel és osztrák fiatalokkal együtt vettek részt az „ifjúság jövőt épít” a társadalom elöregedése ellen téma köré szervezett tematikus programokon. </w:t>
      </w:r>
    </w:p>
    <w:p>
      <w:pPr>
        <w:pStyle w:val="Normal"/>
        <w:jc w:val="both"/>
        <w:rPr/>
      </w:pPr>
      <w:r>
        <w:rPr/>
        <w:t>Az együttműködés hagyományaihoz híven Zala megye is fogadott, ez alkalommal, két tangóharmonikás hölgyet a balatongyöröki táborban, akik többször felléptek többek között a balatongyöröki borfesztiválo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rgita megye (Román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orábbi évek hagyományainak megfelelően csíkszeredai alkotókat fogadtunk a nyári Pannon Nemzetközi Művésztelep programjai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vászna megye (Románi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ájusban valósult meg az előző évről elhalasztott 4 napos tanulmányút, melyet Kovászna megyei közrendészeti szakemberek számára szerveztünk Zalában. A program során a 7 fős delegáció bepillantást nyert a zalai rendőrök munkájába, megismerkedtek a zalaegerszegi kapitányság bűnmegelőzési csoportjának tevékenységével, valamint a megyei polgárőrség és katasztrófavédelem eszközeivel és munkájával. A látogatás viszonzására várhatóan 2009. tavaszán kerül majd sor. </w:t>
      </w:r>
    </w:p>
    <w:p>
      <w:pPr>
        <w:pStyle w:val="Normal"/>
        <w:jc w:val="both"/>
        <w:rPr/>
      </w:pPr>
      <w:r>
        <w:rPr/>
        <w:t xml:space="preserve">A Háromszéki Turisztikai Napok rendezvénysorozatán 3 fős zalai küldöttség vett részt, s a szakmai workshopok keretében előadónk is volt, aki a Turisztikai Desztináció Menedzsment rendszerét mutatta be az érdeklődő szakembereknek. </w:t>
      </w:r>
    </w:p>
    <w:p>
      <w:pPr>
        <w:pStyle w:val="Normal"/>
        <w:jc w:val="both"/>
        <w:rPr/>
      </w:pPr>
      <w:r>
        <w:rPr/>
        <w:t xml:space="preserve">A romániai helyhatósági választásokat követően képviselőink találkoztak a megválasztott új megyei elnökkel és megállapodtak az együttműködés folytatásáról. </w:t>
      </w:r>
    </w:p>
    <w:p>
      <w:pPr>
        <w:pStyle w:val="Normal"/>
        <w:jc w:val="both"/>
        <w:rPr/>
      </w:pPr>
      <w:r>
        <w:rPr/>
        <w:t xml:space="preserve">A szeptemberben megrendezett Kerka-parti Megyei Ünnep programjaiban kovásznai szakácsok és néptáncosok is közreműködtek, ízelítőt adva az erdélyi gasztronómiából és kultúráb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aros megye (Románi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 fős zalai delegáció vett részt az áprilisban Marosvásárhelyen rendezett „Europe County Twinning” című nemzetközi konferencián, melynek fő témája az Európai Unióhoz való felzárkózás hatásának elemzése, az uniós támogatások lehívási módja, a pályázatok megvalósítása és azok gyakorlatba ültetése, sikerre vitt pályázatok és eredményes munkamódszerek bemutatása volt.  A rendezvényen két sikeres zalai projekt került bemutatás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oire-vidék Régió (Franciaorszá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árom balatoni megye – Somogy, Veszprém, Zala – és a francia Loire-vidék Régió 1996-ban kötött együttműködési megállapodást.</w:t>
      </w:r>
    </w:p>
    <w:p>
      <w:pPr>
        <w:pStyle w:val="Normal"/>
        <w:jc w:val="both"/>
        <w:rPr/>
      </w:pPr>
      <w:r>
        <w:rPr/>
        <w:t>2008. áprilisában Magyarországra látogatott Cécile André a Régió európai ügyekkel foglalkozó osztályának új csoportvezetője. Keszthelyen ismerkedett meg a megyék képviselőivel.</w:t>
      </w:r>
    </w:p>
    <w:p>
      <w:pPr>
        <w:pStyle w:val="Normal"/>
        <w:jc w:val="both"/>
        <w:rPr/>
      </w:pPr>
      <w:r>
        <w:rPr/>
        <w:t>Mint minden évben, ezúttal is részt vettünk áprilisban a Magyar - Francia Közigazgatási Konferencián Budapesten.</w:t>
      </w:r>
    </w:p>
    <w:p>
      <w:pPr>
        <w:pStyle w:val="Normal"/>
        <w:jc w:val="both"/>
        <w:rPr/>
      </w:pPr>
      <w:r>
        <w:rPr/>
        <w:t>Májusban három megyés ifjúsági csoport utazott a Loire Régióban található Mayenne megye által szervezett nagyszabású „Európa Fesztiválra”, ahova több mint 700 külföldi résztvevő érkezett 10 országból. Somogy és Veszprém megyéből sportolók, Zala megyéből a kultúrát képviselő fiatalok utaztak: a Gyenes Táncegyüttes 4 táncos párja és a Zala Balaton Part Ifjúsági Zenekar rézfúvós quintette-je. A fesztivál célja a sport és kultúra által képviselt közös értékek, az európaiság, testvériség, fair-play, szolidaritás, emberi kapcsolatok közvetítése volt.</w:t>
      </w:r>
    </w:p>
    <w:p>
      <w:pPr>
        <w:pStyle w:val="Normal"/>
        <w:jc w:val="both"/>
        <w:rPr/>
      </w:pPr>
      <w:r>
        <w:rPr/>
        <w:t xml:space="preserve">Májustól júliusig 3 hónapon keresztül fogadtak a magyar megyék egy, a posztmodern művészetet képviselő művésznőt, Marie Pierre Duquoc-ot. Zalában számos iskolát, művészeti intézményt, múzeumot látogatott meg, helyi képzőművészekkel találkozott. Bemutatkozó performanszát egy kávézóban tartotta, majd fiatal zalaegerszegi művészekkel együtt közös szabadtéri kiállítást szervezett Zalaegerszeg egyik terén. </w:t>
      </w:r>
    </w:p>
    <w:p>
      <w:pPr>
        <w:pStyle w:val="Normal"/>
        <w:jc w:val="both"/>
        <w:rPr/>
      </w:pPr>
      <w:r>
        <w:rPr/>
        <w:t>Júniusban mezőgazdasági középiskolában tanuló francia fiatalok érkeztek a Balatonhoz, ahol különböző élelmiszeripari cégeket látogattak meg, ismerkedtek a magyar mezőgazdaság adottságaival, lehetőségeivel, helyzetével.</w:t>
      </w:r>
    </w:p>
    <w:p>
      <w:pPr>
        <w:pStyle w:val="Normal"/>
        <w:jc w:val="both"/>
        <w:rPr/>
      </w:pPr>
      <w:r>
        <w:rPr/>
        <w:t xml:space="preserve">Júliusban  Nantes-ban a Konzultatív Tanács ülésén beszélték meg a magyar és francia felek az együttműködés további alakulását, értékelték a lezajlott programokat, egyeztettek a jövőbeli tervekről, projektekről. </w:t>
      </w:r>
    </w:p>
    <w:p>
      <w:pPr>
        <w:pStyle w:val="Normal"/>
        <w:jc w:val="both"/>
        <w:rPr/>
      </w:pPr>
      <w:r>
        <w:rPr/>
        <w:t>Október 18-án Budapesten lépett fel a Loire Régióban található saumure-i Cadre Noire „Fekete Sereg” egy nagyszabású lovas bemutatóval. Ez alkalommal Jacques Auxiette régiós elnök is hazánkba látogatott. Október 19-én találkozott a balatoni megyék képviselőivel, ahol egy lovas bemutató mellett munkaértekezleten vett részt.</w:t>
      </w:r>
    </w:p>
    <w:p>
      <w:pPr>
        <w:pStyle w:val="Normal"/>
        <w:jc w:val="both"/>
        <w:rPr/>
      </w:pPr>
      <w:r>
        <w:rPr/>
        <w:t>2008. októberében új pályázatot írtunk ki a koordinációs iroda vezetői posztjára. Decemberben került sor a jelöltek meghallgatására. Az új munkatárs várhatóan február 1-én lép munká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arthe megye (Franciaorszá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Loire-vidék Régióban található megyével a francia partner kezdeményezésére alakultak ki a közvetlen kapcsolatok, s 2004-től kezdve folyamatosan szervezünk közös programokat.</w:t>
      </w:r>
    </w:p>
    <w:p>
      <w:pPr>
        <w:pStyle w:val="Normal"/>
        <w:jc w:val="both"/>
        <w:rPr/>
      </w:pPr>
      <w:r>
        <w:rPr/>
        <w:t xml:space="preserve">2006-ban indult el egy nagyszabású erdészeti, faipari kutatási projekt. A 2007. őszén kézhez kapott kutatási tervezeteket mindkét fél áttekintette, ezek után elindult a konkrét munka.  </w:t>
      </w:r>
    </w:p>
    <w:p>
      <w:pPr>
        <w:pStyle w:val="Normal"/>
        <w:jc w:val="both"/>
        <w:rPr/>
      </w:pPr>
      <w:r>
        <w:rPr/>
        <w:t xml:space="preserve">2008-ban sor került a lehetséges magyar és francia partnerek felkeresésére. Magyar részről a Zala Megyei Közgyűlés, az ERTI (Erdészeti Tudományos Intézet) sárvári állomása - vezetője Borovics Attila -, a Zalaerdő Zrt., a Soproni Egyetem Erdőmérnöki és Faipari karai, az FVM (Földművelésügyi és Vidékfejlesztési Minisztérium), a Franciaországi Magyar Nagykövetség – technikai és tudományos attaséja, Somogyi Norbert lesz partner. Francia részről a Sarthe Megyei Közgyűlés, az  INRA – Országos Mezőgazdasági Kutatóintézet, a SREFAR-DRAF – Loire-régió Erdészeti és Mezőgazdasági Regionális Igazgatósága, a Loire Régió Önkormányzata, a Nantes-i Faipari Egyetem vesz részt a projektben. </w:t>
      </w:r>
    </w:p>
    <w:p>
      <w:pPr>
        <w:pStyle w:val="Normal"/>
        <w:jc w:val="both"/>
        <w:rPr/>
      </w:pPr>
      <w:r>
        <w:rPr/>
        <w:t>Sarthe megyei és zalai találkozókat követően egy konkrét kutatási témával fog kezdődni az együttműködés: a tölgy és bükk genetikai kísérlettel, ahol a magyar fél kutatási módszereit átvéve folynak majd a vizsgálatok. Zalában a Zalaerdő Zrt. biztosítja majd a szükséges területeket és közreműködik a terepi munkákban.</w:t>
      </w:r>
    </w:p>
    <w:p>
      <w:pPr>
        <w:pStyle w:val="Normal"/>
        <w:jc w:val="both"/>
        <w:rPr/>
      </w:pPr>
      <w:r>
        <w:rPr/>
        <w:t>A kutatáshoz szükséges források felkutatása két párhuzamos szálon fut. Az egyik az FVM támogatása, ami egy, az ERTI-nek adandó célzott kutatási megbízás, 2,5 millió Ft, októberben elfogadásra került. Ezt minden érintett saját forrásaiból szabadon támogathatja és kiegészítheti.</w:t>
      </w:r>
    </w:p>
    <w:p>
      <w:pPr>
        <w:pStyle w:val="Normal"/>
        <w:jc w:val="both"/>
        <w:rPr/>
      </w:pPr>
      <w:r>
        <w:rPr/>
        <w:t>Ettől jogilag független, de mégis nagyon szorosan ide illő dolog az NKTH-ANR (Nemzeti Kutatási és Technológiai Hivatal – Francia Nemzeti Kutatási Ügynökség) által kiírandó pályázat, ami francia-magyar közös pályázatokat támogat, és az erdészeti genetika témája úgy tűnik, beleillene. (A pályázati felhívás megjelenése 2008. december - 2009. január időszakra várható. Előre láthatóan mind Magyarországon, mind Franciaországban 2009 végén kezdődhet a nyertes projektek finanszírozása.)</w:t>
      </w:r>
    </w:p>
    <w:p>
      <w:pPr>
        <w:pStyle w:val="Normal"/>
        <w:tabs>
          <w:tab w:val="clear" w:pos="708"/>
          <w:tab w:val="left" w:pos="2370" w:leader="none"/>
        </w:tabs>
        <w:jc w:val="both"/>
        <w:rPr/>
      </w:pPr>
      <w:r>
        <w:rPr/>
        <w:t>Sarthe Megye Ifjúsági Önkormányzata és a Zalaegerszegi Városi Diákönkormányzat együttműködése várhatóan 2009 tavaszán folytatódik egy franciaországi látogatással, ahova harmadikként meghívják Zala megye erdélyi testvérmegyéjéből, a Kovászna Megyei Diákönkormányzatot. 2009. január elején került sor a három partner egyeztetésére Le Mans-ban.</w:t>
      </w:r>
    </w:p>
    <w:p>
      <w:pPr>
        <w:pStyle w:val="Normal"/>
        <w:tabs>
          <w:tab w:val="clear" w:pos="708"/>
          <w:tab w:val="left" w:pos="2370" w:leader="none"/>
        </w:tabs>
        <w:jc w:val="both"/>
        <w:rPr/>
      </w:pPr>
      <w:r>
        <w:rPr/>
        <w:t>November végén, december elején Le Mans-i diákok töltöttek egy hónapot a zalaegerszegi Ganz Szakközépiskolában szakmai gyakorlaton, melynek során a megye autószerelő-üzemein kívül meglátogatták Zala nevezetességeit is.</w:t>
      </w:r>
    </w:p>
    <w:p>
      <w:pPr>
        <w:pStyle w:val="Normal"/>
        <w:jc w:val="both"/>
        <w:rPr/>
      </w:pPr>
      <w:r>
        <w:rPr/>
        <w:t xml:space="preserve">A Zala Megyei Közgyűlés elnöke várhatóan 2009 első felében fog Sarthe megyébe látogatni, hogy ott aláírják az együttműködési megállapodást, amit ez idáig nem foglaltunk írásb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hein-Hunsrück Járás (Németorszá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apcsolatok Zala megye és Rhein-Hunsrück-Járás között 1998-ban indultak. </w:t>
      </w:r>
    </w:p>
    <w:p>
      <w:pPr>
        <w:pStyle w:val="Normal"/>
        <w:jc w:val="both"/>
        <w:rPr/>
      </w:pPr>
      <w:r>
        <w:rPr/>
        <w:t>A sármelléki FlyBalaton és a Frankfurt-Hahn-i repülőtér közötti közvetlen repülőjárat beindítását követően 2007. februárjában nyílt meg a zalai képviseleti iroda a Frankfurt-Hahn-i repülőtéren található Közép-Kelet Európa Centrumban. Az iroda feladata a két térség közötti gazdasági kapcsolatépítés segítése. 2008-ban az iroda ügyeinek bonyolítását Norbert Neuser vette át. Tavasszal és ősszel sor került gazdasági delegációk látogatására Zala megyében, ill. a Hahn-i repülőtéren is szerveztek Magyar Gazdasági Napot, amely iránt azonban sajnálatosan magyar részről nem volt nagy az érdeklődés. Az iroda fennállására vonatkozó megállapodás 2008. október 31-én lejárt, jelenleg is folynak a tárgyalások az iroda jövőbeni vezetőjét illetően, ami finanszírozási problémák és a sármelléki repülőtér bizonytalansága miatt még kérdéses.</w:t>
      </w:r>
    </w:p>
    <w:p>
      <w:pPr>
        <w:pStyle w:val="Normal"/>
        <w:jc w:val="both"/>
        <w:rPr/>
      </w:pPr>
      <w:r>
        <w:rPr/>
        <w:t>Meghívásunkra júniusban a járási elnök és delegációja Zalában járt, ahol zalai cégek meglátogatása mellett, a turizmussal és borászattal ismerkedhettek meg a német vendégek. A partnerek tárgyalásokat folytattak a további együttműködésről is. A baráti kapcsolat megőrzése mellett, nagy hangsúlyt kap a gazdasági, társadalmi és turisztikai élet szereplőinek kapcsolatfelvétele is. Kialakulóban vannak a gazdasági kapcsolatok mellett mindkét térség turisztikai vonzerőinek népszerűsítésére irányuló programok, valamint kulturális és iskolai csere-programok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nti-Manysi Autonóm Terület – Ugria (Oroszorszá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gyüttműködésünk hagyományos elemének számít zalai kézművesek részvétele a hanti-manysi területen évente megrendezett fesztiválokon, ám 2008-ban a jelentős összegű utazási költségek miatt nem tudtuk vállalni, hogy kiutaztassuk kézműveseinket az V. Nemzetközi Finnugor Művészeti és Kézműves Fesztiválra. </w:t>
      </w:r>
    </w:p>
    <w:p>
      <w:pPr>
        <w:pStyle w:val="Normal"/>
        <w:jc w:val="both"/>
        <w:rPr/>
      </w:pPr>
      <w:r>
        <w:rPr/>
        <w:t xml:space="preserve">Nyáron azonban fogadtunk két orosz festőművészt a Pannon Nemzetközi Művésztelep programjaira, akik két hetet töltöttek Zala megyében. </w:t>
      </w:r>
    </w:p>
    <w:p>
      <w:pPr>
        <w:pStyle w:val="Normal"/>
        <w:jc w:val="both"/>
        <w:rPr/>
      </w:pPr>
      <w:r>
        <w:rPr/>
        <w:t xml:space="preserve">A múzeumaink közötti jó kapcsolatok eredményeként decemberben első ízben tudtunk vendég kiállításként egy egyedülálló anyagot fogadni a partner tartományból. Jelentős szervezési munkát követően két hétig volt látható a Göcseji Múzeum időszaki kiállítótermében a „Tükörképek – kora vaskori bronztükrök Szibériából” című kiállítás, amelynek keretében a hanti-manszijszki Természet és Ember Múzeum gyűjteményéből mutatták be a 8 legérdekesebb darabot, s emellett az érdeklődők a múzeum igazgatójának vetített képes előadását is meghallgathatták intézményük anyagairól, valamint a hantik és manysik szokásairól, hiedelemvilágáról. </w:t>
      </w:r>
    </w:p>
    <w:p>
      <w:pPr>
        <w:pStyle w:val="Normal"/>
        <w:jc w:val="both"/>
        <w:rPr/>
      </w:pPr>
      <w:r>
        <w:rPr/>
        <w:t xml:space="preserve">A sikeres programot követően megegyezés született arról, hogy a jövőben igyekszünk több hasonló közös projektet megvalós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ezeken kívül, nemzetközi kapcsolatainkra épülve, áprilisban megrendezésre került a Művészeti Egyesületek I. Nemzetközi Konferenciája, egy művészeti, kulturális és tudományos fórum. Magyar, horvát, szlovén és osztrák művészeti egyesületek és intézmények vezetői és képviselői mutatkoztak be egymásnak azzal a céllal, hogy összefogjanak közös csere-programok, vendég-kiállítások szervezésében, ill. határokon átnyúló pályázatok közös benyújtásá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emzetközi kapcsolatokra biztosított költségkeret ésszerű és takarékos felhasználása mellett igyekeztünk minden lehetőséget kihasználni meglévő együttműködéseink ápolására, s azok új tartalommal való bővítésére. Ezt az irányvonalat szeretnénk követni a 2009-es évben is, bízva abban, hogy az előző évre tervezett, de rajtunk kívülálló okokból elmaradt  rendezvényeket is  meg tudjuk valós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atrozatszm"/>
        <w:rPr/>
      </w:pPr>
      <w:r>
        <w:rPr/>
        <w:t>5/2009. (II. 2.) TKB számú határozat</w:t>
      </w:r>
    </w:p>
    <w:p>
      <w:pPr>
        <w:pStyle w:val="Normal"/>
        <w:jc w:val="both"/>
        <w:rPr/>
      </w:pPr>
      <w:r>
        <w:rPr>
          <w:iCs/>
        </w:rPr>
        <w:t xml:space="preserve">A Turisztikai és Külkapcsolatok Bizottsága a </w:t>
      </w:r>
      <w:r>
        <w:rPr>
          <w:bCs/>
        </w:rPr>
        <w:t>2008. évi nemzetközi kapcsolatokról</w:t>
      </w:r>
      <w:r>
        <w:rPr>
          <w:iCs/>
        </w:rPr>
        <w:t xml:space="preserve"> szóló </w:t>
      </w:r>
      <w:r>
        <w:rPr/>
        <w:t>tájékoztatót egyhangúlag elfogadta és a Közgyűlésnek elfogad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elfogadja a 2008. évi nemzetközi kapcsolatokról szóló tájékoztatót. Felkéri a Turisztikai és Külkapcsolatok Bizottságát, hogy a 2009. évi nemzetközi kapcsolatokról számoljon be a közgyűlésnek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0. március 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Szalóki Jenő, a Turisztikai és Külkapcsolatok Bizottsága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15:00Z</dcterms:created>
  <dc:creator>User</dc:creator>
  <dc:description/>
  <cp:keywords/>
  <dc:language>en-US</dc:language>
  <cp:lastModifiedBy>User</cp:lastModifiedBy>
  <cp:lastPrinted>2008-01-24T12:41:00Z</cp:lastPrinted>
  <dcterms:modified xsi:type="dcterms:W3CDTF">2009-02-05T08:17:00Z</dcterms:modified>
  <cp:revision>3</cp:revision>
  <dc:subject/>
  <dc:title/>
</cp:coreProperties>
</file>