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bCs/>
          <w:sz w:val="26"/>
        </w:rPr>
        <w:t>A Zala Megyei Közgyűlés 4/2004. (II.20.) KR.sz. rendeletének módosítása a személyes gondoskodást nyújtó gyermekvédelmi intézmények</w:t>
      </w:r>
      <w:r>
        <w:rPr>
          <w:b/>
          <w:sz w:val="26"/>
        </w:rPr>
        <w:t xml:space="preserve"> </w:t>
      </w:r>
      <w:r>
        <w:rPr>
          <w:bCs/>
          <w:sz w:val="26"/>
        </w:rPr>
        <w:t xml:space="preserve">által biztosított ellátások formáiról, igénybevételének módjáról és a térítési díjról. 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gyermekek védelméről és a gyámügyi igazgatásról szóló 1997. évi XXXI. törvény 146.§ (1) bekezdésének szabályozása alapján a gyermekjóléti alapellátás keretében a gyermekek napközbeni ellátásáért térítési díját kell fizetni. A 147. § (1) bekezdés értelmében a térítési díjat az intézményt fenntartó évente kétszer állapíthatja meg.</w:t>
      </w:r>
    </w:p>
    <w:p>
      <w:pPr>
        <w:pStyle w:val="TextBody"/>
        <w:rPr/>
      </w:pPr>
      <w:r>
        <w:rPr/>
        <w:t xml:space="preserve">Oktatási, valamint többcélú oktatási-nevelési intézményeinkben a törvény 148. § (1) bekezdése szerint - a személyes gondoskodást nyújtó alapellátás keretében biztosított gyermekek napközbeni ellátása személyi térítési díjának megfizetésére a szülői felügyeleti joggal rendelkező szülő vagy más törvényes képviselő köteles. </w:t>
      </w:r>
    </w:p>
    <w:p>
      <w:pPr>
        <w:pStyle w:val="TextBody"/>
        <w:rPr/>
      </w:pPr>
      <w:r>
        <w:rPr/>
        <w:t xml:space="preserve">A 148. § (3) bekezdés alapján a gyermekek napközbeni ellátása intézményi térítési díjának alapja az élelmezés nyersanyagköltségének egy ellátottra jutó napi összege. A 148.§ </w:t>
      </w:r>
      <w:r>
        <w:rPr>
          <w:bCs/>
        </w:rPr>
        <w:t>(4) bekezdés szabályozására figyelemmel a fizetendő személyi térítési díjat az intézményvezető az intézményi térítési díj általános forgalmi adóval növelt összegének és az igénybe vett étkezések számának, valamint a törvény 148. § (5) bekezdésben megjelölt normatív kedvezményeknek a figyelembevételével állapítja meg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2008. évi költségvetés előkészítése során az intézmények vezetői javaslatot tettek a saját előállítású élelmezés ÁFA nélküli napi összegére, melynek összege azonos a nyersanyagnormával. Az elmúlt évhez viszonyított emelkedés mértéke 6,8 %-tól 10,8 %-ig terjed.</w:t>
      </w:r>
    </w:p>
    <w:p>
      <w:pPr>
        <w:pStyle w:val="Normal"/>
        <w:jc w:val="both"/>
        <w:rPr/>
      </w:pPr>
      <w:r>
        <w:rPr/>
        <w:t>A vásárolt élelmezés összege a szolgáltató által meghatározott összeg.</w:t>
      </w:r>
    </w:p>
    <w:p>
      <w:pPr>
        <w:pStyle w:val="Normal"/>
        <w:jc w:val="both"/>
        <w:rPr/>
      </w:pPr>
      <w:r>
        <w:rPr/>
        <w:t>A javasolt intézményi térítési díjakat a rendelet-tervezet 1.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Területi Gyermekvédelmi Szakszolgálat székhelye megváltozott, az új cím: 8800. Nagykanizsa, Petőfi u. 5. szám, ezért a változást át kell vezetni </w:t>
      </w:r>
      <w:r>
        <w:rPr>
          <w:bCs/>
        </w:rPr>
        <w:t>a Zala Megyei Közgyűlés személyes gondoskodást nyújtó gyermekvédelmi intézmények</w:t>
      </w:r>
      <w:r>
        <w:rPr>
          <w:b/>
        </w:rPr>
        <w:t xml:space="preserve"> </w:t>
      </w:r>
      <w:r>
        <w:rPr>
          <w:bCs/>
        </w:rPr>
        <w:t xml:space="preserve">által biztosított ellátások formáiról, igénybevételének módjáról és a térítési díjról szóló </w:t>
      </w:r>
      <w:r>
        <w:rPr/>
        <w:t>4/2004. (II.20.) KR.sz. rende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 a 4/2004. (II.20.) KR. sz.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/2009. (II. 4.) ESZB számú határozat</w:t>
      </w:r>
    </w:p>
    <w:p>
      <w:pPr>
        <w:pStyle w:val="Normal"/>
        <w:jc w:val="both"/>
        <w:rPr>
          <w:bCs/>
        </w:rPr>
      </w:pPr>
      <w:r>
        <w:rPr>
          <w:bCs/>
        </w:rPr>
        <w:t>Az Egészségügyi és Szociális Bizottság „A Zala Megyei Közgyűlés 4/2004. (II. 20.) KR. számú rendeletének módosítása a személyes gondoskodást nyújtó gyermekvédelmi intézmények által biztosított ellátások formáiról, igénybevételének módjáról és a térítési díjról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4/2009. (II. 3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személyes gondoskodást nyújtó gyermekvédelmi intézmények által biztosított ellátások formáiról, igénybevételének módjáról és a térítési díjról szóló 4/2004. (II. 20.) KR. számú rendelet módosítását </w:t>
      </w:r>
      <w:r>
        <w:rPr>
          <w:i w:val="false"/>
        </w:rPr>
        <w:t>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7/2009 (II. 2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rendelet 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/2009. (…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a gyámügyi igazgatásról szóló 1997. évi XXXI. törvény (továbbiakban Gyvt.) 29. § (1) bekezdésében kapott felhatalmazás alapján – figyelemmel a 147. § (1) bekezdésében foglaltakra – a személyes gondoskodást nyújtó gyermekvédelmi intézmények által biztosított ellátások formáiról, igénybevételének módjáról és a térítési díjról szóló 4/2004. (II.20.) KR. sz. rendeletét (továbbiakban Gyr.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§ (1) A Gyr. 2. számú melléklete 1. a) pontjának első francia bekezdésében a Nagykanizsa, Bajza u.2. sz. helyébe </w:t>
      </w:r>
      <w:r>
        <w:rPr>
          <w:i/>
        </w:rPr>
        <w:t>Nagykanizsa, Petőfi u. 5.</w:t>
      </w:r>
      <w:r>
        <w:rPr/>
        <w:t xml:space="preserve">  szám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 A Gyr. 2. számú melléklete 1. b) pontjának második francia bekezdésében a Nagykanizsa, Bajza u.2. sz. helyébe </w:t>
      </w:r>
      <w:r>
        <w:rPr>
          <w:i/>
        </w:rPr>
        <w:t>Nagykanizsa, Petőfi u. 5.</w:t>
      </w:r>
      <w:r>
        <w:rPr/>
        <w:t xml:space="preserve">  szám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Gyr. 2. számú melléklete 1. e) a Nagykanizsa, Bajza u. 2. sz. helyébe </w:t>
      </w:r>
      <w:r>
        <w:rPr>
          <w:i/>
        </w:rPr>
        <w:t>Nagykanizsa</w:t>
      </w:r>
      <w:r>
        <w:rPr/>
        <w:t xml:space="preserve">, </w:t>
      </w:r>
      <w:r>
        <w:rPr>
          <w:i/>
        </w:rPr>
        <w:t>Petőfi u. 5.</w:t>
      </w:r>
      <w:r>
        <w:rPr/>
        <w:t xml:space="preserve">  szám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A Gyr. 2. számú melléklete 2. pontjában a Nagykanizsa, Bajza u. 2. sz. helyébe </w:t>
      </w:r>
      <w:r>
        <w:rPr>
          <w:i/>
        </w:rPr>
        <w:t>Nagykanizsa, Petőfi u. 5</w:t>
      </w:r>
      <w:r>
        <w:rPr/>
        <w:t>. szám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 A Gyr. 3. számú melléklete helyébe jelen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 Jelen rendelet 2009. március 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februá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Sifter Rózs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z. mellékle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 gyermekek napközbeni ellátásának intézményi térítési díj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6480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637"/>
      </w:tblGrid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érítési díj 2009.március 1-től ÁFA nélkül ( Ft/fő/nap)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ált Szociális Intézmény, Zalaegerszeg V.sz. telep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cz Dezső Általános Iskola, Diákotthon,Gyermekotthon és Készségfejlesztő Speciális Szakiskola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yitott Ház – Egységes Gyógypedagógiai  Módszertani Intézet 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yváthy János Szakközépiskola és Kollégium, Keszthely, vásárolt élelmezéssel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ebből: 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óth Sándor Szakiskola és Kollégium,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özgazdasági Szakközépiskola, Keszthely         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(továbbiakban: Gyr.)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Gyermekvédelmi intézmény székhelyváltozása miatt beállt változás került átvezetésre a rendeletb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endelet e melléklete tartalmazza a 2009. március 1-től javasolt gyermekek napközbeni ellátásának intézményi térítési díjait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3.§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Hatályba léptető rendelkezést tartalmaz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1:00Z</dcterms:created>
  <dc:creator>User</dc:creator>
  <dc:description/>
  <cp:keywords/>
  <dc:language>en-US</dc:language>
  <cp:lastModifiedBy>User</cp:lastModifiedBy>
  <cp:lastPrinted>2009-01-21T15:14:00Z</cp:lastPrinted>
  <dcterms:modified xsi:type="dcterms:W3CDTF">2009-02-05T09:32:00Z</dcterms:modified>
  <cp:revision>3</cp:revision>
  <dc:subject/>
  <dc:title/>
</cp:coreProperties>
</file>