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februá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gyüttműködési Megállapodás a Muravidéki Magyar Önkormányzati Nemzeti Közösség, valamint Vas és Zala Megye Önkormányzatának közgyűlései között 2009. évre.</w:t>
      </w:r>
      <w:r>
        <w:rPr>
          <w:sz w:val="26"/>
        </w:rPr>
        <w:t xml:space="preserve"> 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Az előterjesztést készítette:</w:t>
      </w:r>
      <w:r>
        <w:rPr/>
        <w:tab/>
        <w:t xml:space="preserve">          </w:t>
      </w:r>
      <w:r>
        <w:rPr>
          <w:bCs/>
        </w:rPr>
        <w:t xml:space="preserve">Kutszegi István, Vas Megyei Közgyűlés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Hivata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 xml:space="preserve">Bresztyenszky Beáta, Zala Megyei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Közgyűlés Hivata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        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        </w:t>
      </w:r>
      <w:r>
        <w:rPr/>
        <w:t>Turisztikai és Külkapcsolatok Bizottság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        </w:t>
      </w:r>
      <w:r>
        <w:rPr/>
        <w:t>nincs  dr. Laki Tamá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/>
      </w:pPr>
      <w:r>
        <w:rPr/>
        <w:t xml:space="preserve">                                                        </w:t>
      </w:r>
      <w:r>
        <w:rPr>
          <w:b/>
        </w:rPr>
        <w:t>Manninger Jenő</w:t>
      </w:r>
    </w:p>
    <w:p>
      <w:pPr>
        <w:pStyle w:val="Normal"/>
        <w:ind w:left="567" w:right="567" w:hanging="0"/>
        <w:jc w:val="center"/>
        <w:rPr/>
      </w:pPr>
      <w:r>
        <w:rPr/>
        <w:t xml:space="preserve">                                                         </w:t>
      </w:r>
      <w:r>
        <w:rPr/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1992-ben került aláírásra első ízben e háromoldalú együttműködési megállapodás. Az eltelt 17 év tapasztalata igazolta a megállapodásokban megfogalmazott célok helyességét: hatékonyan segítette elsősorban a Muravidéken élő magyarság nemzeti kultúrájának, hagyományának megőrzését, a kéttannyelvű oktatási intézményeinek működését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>
          <w:color w:val="000000"/>
        </w:rPr>
      </w:pPr>
      <w:r>
        <w:rPr>
          <w:color w:val="000000"/>
        </w:rPr>
        <w:t>Az oktatási, pedagógiai együttműködés magában foglalja különböző gyermeklapok, szakmai folyóiratok biztosítását, a különböző Zala megyei tanulmányi versenyeken, vetélkedőkön való részvétel lehetőségét, a muravidéki magyar pedagógusok továbbképzését.</w:t>
      </w:r>
    </w:p>
    <w:p>
      <w:pPr>
        <w:pStyle w:val="Normal"/>
        <w:ind w:left="57" w:right="7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right="72" w:hanging="0"/>
        <w:jc w:val="both"/>
        <w:rPr/>
      </w:pPr>
      <w:r>
        <w:rPr/>
        <w:t xml:space="preserve">A kulturális kapcsolatok terén a zalai szakemberek 14 településen nyújtanak szakmai segítséget a helyben működő több mint 20 amatőr művészeti csoportnak (néptánc, népdalkör, hímzés, stb.), emellett a muravidéki amatőr művészeti együttesek rendszeres meghívást kapnak a megyei felmenő rendszerű szakági bemutatókra. 2006-ban első ízben került be külön fejezetként az ifjúsági együttműködés. </w:t>
      </w:r>
    </w:p>
    <w:p>
      <w:pPr>
        <w:pStyle w:val="Normal"/>
        <w:ind w:left="57" w:right="72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/>
      </w:pPr>
      <w:r>
        <w:rPr/>
        <w:t xml:space="preserve">A 2009. évre szóló megállapodás-tervezet is az előző évek tapasztalata alapján – a három együttműködő partner szakembereinek többszöri egyeztetése után – készült el (1.sz. melléklet), aláírására mindhárom fél részéről történő elfogadását követően kerülhet sor, melynek házigazdája idén a Muravidéki Magyar Önkormányzati Nemzeti Közösség. </w:t>
      </w:r>
    </w:p>
    <w:p>
      <w:pPr>
        <w:pStyle w:val="Normal"/>
        <w:jc w:val="both"/>
        <w:rPr/>
      </w:pPr>
      <w:r>
        <w:rPr/>
        <w:t>A programok tervezett költsége 2009. évre a megállapodás szerint 4.60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Köztársaság és a Szlovén Köztársaság között megkötött tudományos, oktatási és kulturális munkatervnek - az országok közötti együttműködésben a közvetlen területi kapcsolatokat hangsúlyozó elveire és céljaira -, valamint az együttműködő két megyének a határmenti kapcsolatokban már jelentős hagyománnyal rendelkező voltára, javasolom a Tisztelt Közgyűlésnek az együttműködési megállapodás megkö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u w:val="single"/>
        </w:rPr>
        <w:t>12/2009.(II.2.) OKB határozat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ab/>
        <w:t xml:space="preserve">Az Oktatási és Kulturális Bizottság az „Együttműködési Megállapodás a Muravidéki Magyar Önkormányzati Nemzeti Közösség, valamint Vas és Zala Megye Önkormányzatának közgyűlései között 2009. évre” című előterjesztést megtárgyalta, azt egyhangúlag a közgyűlésnek elfogadásra javasolja.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atrozatszm"/>
        <w:ind w:left="540" w:hanging="0"/>
        <w:rPr/>
      </w:pPr>
      <w:r>
        <w:rPr/>
        <w:t>6/2009. (II. 2.) TKB számú határozat</w:t>
      </w:r>
    </w:p>
    <w:p>
      <w:pPr>
        <w:pStyle w:val="Normal"/>
        <w:ind w:left="540" w:hanging="0"/>
        <w:jc w:val="both"/>
        <w:rPr/>
      </w:pPr>
      <w:r>
        <w:rPr>
          <w:iCs/>
        </w:rPr>
        <w:t>A Turisztikai és Külkapcsolatok Bizottsága az „</w:t>
      </w:r>
      <w:r>
        <w:rPr/>
        <w:t xml:space="preserve">Együttműködési Megállapodás a Muravidéki Magyar Önkormányzati Nemzeti Közösség, valamint Vas és Zala Megye Önkormányzatának közgyűlései között 2009. évre” </w:t>
      </w:r>
      <w:r>
        <w:rPr>
          <w:iCs/>
        </w:rPr>
        <w:t xml:space="preserve">című </w:t>
      </w:r>
      <w:r>
        <w:rPr>
          <w:bCs/>
        </w:rPr>
        <w:t xml:space="preserve">előterjesztést </w:t>
      </w:r>
      <w:r>
        <w:rPr/>
        <w:t>egyhangúlag elfogadta és a Közgyűlésnek elfogadásra javasolja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Alapbehzott"/>
        <w:ind w:left="540" w:right="125" w:hanging="0"/>
        <w:jc w:val="both"/>
        <w:rPr/>
      </w:pPr>
      <w:r>
        <w:rPr>
          <w:b/>
          <w:i w:val="false"/>
          <w:u w:val="single"/>
        </w:rPr>
        <w:t>6/2009. (II. 3.) PB határozat</w:t>
      </w:r>
    </w:p>
    <w:p>
      <w:pPr>
        <w:pStyle w:val="Alapbehzott"/>
        <w:ind w:left="540" w:right="125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z </w:t>
      </w:r>
      <w:r>
        <w:rPr/>
        <w:t xml:space="preserve">Együttműködési Megállapodás a Muravidéki Magyar Önkormányzati Nemzeti Közösség, valamint Vas és Zala Megye Önkormányzatának közgyűlései között 2009. évre </w:t>
      </w:r>
      <w:r>
        <w:rPr>
          <w:i w:val="false"/>
        </w:rPr>
        <w:t>című előterjesztést a határozati javaslat szerint</w:t>
      </w:r>
      <w:r>
        <w:rPr/>
        <w:t xml:space="preserve"> </w:t>
      </w:r>
      <w:r>
        <w:rPr>
          <w:i w:val="false"/>
        </w:rPr>
        <w:t>a közgyűlésnek egyhangúan elfogadásra ajánlotta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Zala Megyei Közgyűlés a Muravidéki Magyar Önkormányzati Nemzeti Közösség Tanácsa, valamint Vas Megye és Zala Megye Közgyűlései között, a 2009. évre szóló Együttműködési Megállapodást az előterjesztés 1.sz. melléklete szerinti tartalommal jóváhagyja és felhatalmazza Elnökét annak aláírására azzal, hogy a megállapodásban foglaltak pénzügyi fedezetéről a Zala Megyei Önkormányzat 2009. évi költségvetésében gondoskodjon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2009. április 30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>:    Manninger Jenő, a közgyűlés elnöke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  <w:r>
        <w:br w:type="page"/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a 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Vas Megye Önkormányzatának Közgyűlése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és Zala Megye Önkormányzatának Közgyűlése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2009. évre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" w:hAnsi="Albertus Extra Bold" w:cs="Albertus Extra Bold"/>
          <w:b/>
          <w:b/>
          <w:sz w:val="32"/>
        </w:rPr>
      </w:pPr>
      <w:r>
        <w:rPr>
          <w:rFonts w:cs="Albertus Extra Bold" w:ascii="Albertus Extra Bold" w:hAnsi="Albertus Extra Bold"/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" w:hAnsi="Albertus Extra Bold" w:cs="Albertus Extra Bold"/>
          <w:b/>
          <w:b/>
          <w:sz w:val="32"/>
        </w:rPr>
      </w:pPr>
      <w:r>
        <w:rPr>
          <w:rFonts w:cs="Albertus Extra Bold" w:ascii="Albertus Extra Bold" w:hAnsi="Albertus Extra Bold"/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Lendva - Szombathely – Zalaegerszeg 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2009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PREAMBULUM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és a Vas Megyei Önkormányzat Közgyűlése,</w:t>
      </w:r>
    </w:p>
    <w:p>
      <w:pPr>
        <w:pStyle w:val="TextBody"/>
        <w:jc w:val="center"/>
        <w:rPr/>
      </w:pPr>
      <w:r>
        <w:rPr>
          <w:b/>
        </w:rPr>
        <w:t>valamint a Zala Megyei Önkormányzat Közgyűlése</w:t>
      </w:r>
      <w:r>
        <w:rPr/>
        <w:t>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mint együttműködő Fel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agyar Köztársaság és a Szlovén Köztársaság között megkötött Alapszerződés, továbbá a két ország között érvényben lévő Kisebbségvédelmi Egyezmény és az Oktatási, Kulturális és Tudományos Együttműködési Program céljainak előmozdítása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szélesebb körű háromoldalú együttműködés megvalósítását szolgáló Szlovén – Magyar Regionális Tanács humánpolitikai munkacsoportja törekvéseinek elősegítés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az Európai Unió két tagállama az együttműködés keretében a magyar nemzeti és kulturális kapcsolatok regionális szerepének erősítése és bővítése; a Felek térségéhez kapcsolódóan közös EU pályázati programok kidolgozása, benyújtása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uravidéki magyarság nemzeti tudata fennmaradásának és az anyanemzethez való kötődésének további megszilárdítás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az alsólendvai Magyar Nemzetiségi Művelődési Intézet és a Bánffy Központ működésének elősegítése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z év kiemelkedő kulturális eseményeinek – a Magyar Tehetség éve, Kazinczy és Radnóti Emlékév, valamint Zala Vármegye 1000 éves fennállásának évfordulója – kölcsönös együttműködésen alapuló méltó megrendezésének elősegítése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térség kulturális együttműködésében a Felek térségében élő fiatalok közösségi tevékenységének fejlesztés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z önkormányzati, intézményi, valamint a civil társadalmi szféra szervezetei együttműködésének további bővítés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a mindenkori választott önkormányzati testületek együttműködését elősegítő erkölcsi és anyagi támogatás fenntartás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érdekében az alábbiakban állapodnak meg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z együttműködés munkaprogramja</w:t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</w:rPr>
        <w:t>Könyvtárak közötti kapcso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9"/>
        <w:jc w:val="both"/>
        <w:rPr/>
      </w:pPr>
      <w:r>
        <w:rPr/>
        <w:t>A Deák Ferenc Megyei Könyvtár, a Berzsenyi Dániel Könyvtár, valamint a Lendvai Könyvtár és a Muraszombati Területi és Tanulmányi Könyvtár a 2009. esztendőben széleskörű szakmai együttműködést folytat. Kölcsönösen elősegítik, illetve vállalják a könyvtári és a helyi kiadványok cseréj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A József Attila Megyei Versmondó Szavalóversenyen – a zalaegerszegi József Attila Városi Könyvtár és a lendvai Könyvtár közreműködése keretében – muravidéki  tanulók is részt veszn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A Lendvai Könyvtár és a Muraszombati Területi és Tanulmányi Könyvtár – konkrét egyeztetés alapján – az év folyamán a megyei intézményekben több szakmai lehetőséget (továbbképzés, tapasztalatcsere, műsor stb.) kíván igénybe ven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A Vas megyei Berzsenyi Dániel Könyvtár a Muraszombati Területi Tanulmányi Könyvtárral közös dokumentumcsere keretében magyar nyelvű anyagokat küld a vidék magyarlakta települései számára, viszont szlovén nyelvű anyagokat kap a megye szlovén lakta települések ellátására.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A határ-menti települések óvodáiban, iskoláiban (Domonkosfa, Pártosfalva, Hodos, stb.) Meseláda játékos gyermekfoglalkozásokat tart a Vas megyei Berzsenyi Dániel  Könyvtár évi 5 – 10 alkalommal igény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A Vas megyei Berzsenyi Dániel Könyvtár 3 folyóiratot (Honismereti Közlemények, Könyvtáros, Vasi Könyvtárak Értesítője) küld Muravidékre, cserébe 2 folyóiratot kap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A Vas megyei Berzsenyi Dániel Könyvtár együttműködésének bővítésére törekszik a Lendvai Községi Könyvtárral.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 xml:space="preserve">A Lendvai Könyvtár keretében szervezett meseórákon a lenti Városi Könyvtár által küldött mesemondó működik közre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 xml:space="preserve">A Lendvai Könyvtár és a megyékben működő könyvtárak rendszeresen megküldik egymásnak a vidékre vonatkozó honismereti irodalmat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Múzeumi együttműködé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zvegtrzs21"/>
        <w:numPr>
          <w:ilvl w:val="0"/>
          <w:numId w:val="23"/>
        </w:numPr>
        <w:rPr/>
      </w:pPr>
      <w:r>
        <w:rPr/>
        <w:t xml:space="preserve">A Zala Megyei Múzeumok Igazgatósága és a Vas Megyei Múzeumok Igazgatósága és a lendvai Múzeum – Galéria a közvetlen intézmények közötti egyeztetett megállapodás alapján szakmai segítséget nyújt a lendvai vár múzeumi tevékenységéhez. A két megyében tevékenykedő közgyűjtemények és szakemberek tapasztalataikkal és külön, közvetlen intézmények közötti egyeztetésben megállapított szakmai segítséggel hozzájárulnak a muravidéki magyar közösség múzeumi gyűjteményeinek szakmai gondozásához, a lendvai múzeum és a muravidéki magyar szakintézmények által igényelt programok megvalósításához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/>
        <w:t>A Göcseji Múzeum által szervezett Hanti-Manyszijszkból érkező kiállítás bemutatására kerül sor a lendvai Galéria Múzeumban, az év második felében (a szállítás költségei a küldő felet terhelik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/>
        <w:t>Határ-menti néprajzi kutatások összehangolása, szakemberek megbeszélése egy alkalommal Lendván, egy alkalommal Zalaegerszeg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A „Források a Muravidék történetéhez” kiadvány 3. kötetének előkészítésében, források feltárásban Mukicsné Kozár Mária múzeológus szakember részvételét biztosítja a Vas Megyei Múzeumok Igazgatósága (VMMI).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„</w:t>
      </w:r>
      <w:r>
        <w:rPr/>
        <w:t>A megélt táj” című közös pályázati projekt sikeres támogatása esetén a program végrehajtásában részt vesznek a VMMI szakemberei: M. Kozár Mária, dr. Horváth Sándor és Kálmán György a lendvai Múzeum – Galériával és a Muraszombati Területi Múzeummal együttműköd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A Forrásgyűjtemény 1-2. kötetéhez kapcsolódó vándorkiállítást szerveznek Szentgotthárdon, Lendván, </w:t>
      </w:r>
      <w:r>
        <w:rPr>
          <w:color w:val="000000"/>
        </w:rPr>
        <w:t>Ljubljana,</w:t>
      </w:r>
      <w:r>
        <w:rPr>
          <w:color w:val="FF0000"/>
        </w:rPr>
        <w:t xml:space="preserve"> </w:t>
      </w:r>
      <w:r>
        <w:rPr/>
        <w:t>Mariborban és Muraszombatban az együttműködő múzeumo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3.  Levéltári kapcsolatok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Szvegtrzs21"/>
        <w:numPr>
          <w:ilvl w:val="0"/>
          <w:numId w:val="19"/>
        </w:numPr>
        <w:rPr/>
      </w:pPr>
      <w:r>
        <w:rPr/>
        <w:t>A Mura menti régióban tevékenykedő, a muravidéki magyar közösséggel is együttműködő Zala és Vas megyei, valamint a maribori Levéltárak a 2009. évben tovább ápolják a szakmai kapcsolatokat.</w:t>
      </w:r>
    </w:p>
    <w:p>
      <w:pPr>
        <w:pStyle w:val="Szvegtrzs21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A „Források a Muravidék történetéhez” gyűjtemény 3. kötetének előkészítésében a Muraszombati Múzeum koordinálása alapján vesznek részt a Vas és Zala Megyei Levéltár szakemberei.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A Forrásgyűjtemény megjelent 1-2. kötetének dokumentumaiból vándorkiállítást készítenek és a három együttműködő térségben 2009. szeptemberétől szakmai programok keretében bemutatják Szombathelyen, Lendván, </w:t>
      </w:r>
      <w:r>
        <w:rPr>
          <w:color w:val="000000"/>
        </w:rPr>
        <w:t>Ljubljana,</w:t>
      </w:r>
      <w:r>
        <w:rPr>
          <w:color w:val="FF0000"/>
        </w:rPr>
        <w:t xml:space="preserve"> </w:t>
      </w:r>
      <w:r>
        <w:rPr/>
        <w:t>Zalaegerszegen, Muraszombatban és Mariborb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 xml:space="preserve">A Forrásgyűjtemény megjelent 1. és 2. köteteinek szakmai és közcélú bemutatását, az érdekelt használókhoz történő eljuttatását a Felek együttműködésük alapján biztosítják.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Vas Megyei Levéltár Bartos Róbert és Paksy Zoltán vezetésével 2009. június 24 – 29. között Szentgotthárd, Felsőszölnök Vas megyei helyszíneken és Lendva, Csente muravidéki helyszíneken szakmai partnereivel megrendezi a Nemzetközi Középiskolás Levéltári Kutatótábor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A Vas Megyei Levéltár a „Muratáj 1914 – 1920” címmel a horvátországi Csáktornyán megrendezendő nemzetközi konferencia előkészítésében együttműködik a szlovéniai szakmai intézményi partnere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4.  Művészeti együttműködés</w:t>
      </w:r>
    </w:p>
    <w:p>
      <w:pPr>
        <w:pStyle w:val="Szvegtrzs2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Vas Megyei Önkormányzat felajánlja a „Vasi reneszánsz” című gyűjteményes kiállításának bemutatását Szlovéniában és a Muravidéken, a program fogadásáról szóló külön egyeztetés alapján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Szombathelyi Képtár lehetőséget kínál 2009. márciusától a „Szent Márton kultuszának Közép-európai emlékei” című kiállítás válogatásának bemutatására Szlovéniában és a Muravidék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irály Ferenc Munkácsy – díjas lendvai szobrászművész önálló kiállítását a Szombathelyi Képtár 2009. november 5 – december 13. között rendezi meg Szombathely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Vas Megyei Önkormányzat támogatja, hogy a Magyar Alkotóművészek Országos Egyesületének Vas megyei Csoportja együttműködő kapcsolatokat alakítson ki a muravidéki művészeti műhelyekkel és elősegítsék a 2010-ben sorra kerülő II. Ars Pannonica Biennálén muravidéki alkotók rész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Vas Megyei Önkormányzat támogatja, hogy a Savaria Szimfonikus Zenekar együttműködő kapcsolatokat létesítsen a lendvai Magyar Nemzetiségi Művelődési Intézettel és a Színház és Hangversenyterem intézménnyel, hozzájáruljon a Muravidék komolyzenei programjainak bőví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Vas megyei és Zala megyei együttműködő Partnerek külön megállapodása alapján a lendvai társulat bemutatja Vas megyében és Zala megyében az „Olvadó jégcsapok” című drám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Vas megye lehetőséget teremt a lendvai Diáxínpad „Páratlan páros” című darabjának egy alkalommal a megyében történő bemutatására, cserében vasi színjátszó csoport muravidéki szereplését biztosítják a Fel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lendvai Művelődési Intézet meghívja a megyék egy – egy csoportját a Kárpát – medencei Gyermek és Ifjúsági Színjátszó Találkozóra a Bánffy Napok ker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Vasi Szemle folyóirat szerkesztősége - a szakmai programjaik egyeztetése alapján - kölcsönösen együttműködik a muravidéki és a zalai tudományos, helytörténeti folyóiratok szerkesztőségeivel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Vas Megyei Önkormányzat a Muratáj című lendvai folyóirat 2009. évi egyik számának megjelentetéséhez 300 ezer forinttal járul hozz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Vas Megyei Önkormányzat biztosítja a Mesebolt Bábszínház két előadását – igény és egyeztetett időpont szerint – a Muravidéken. Az előadások fellépti díját az MNMI, a társulat utazási költségét a Vas Megyei Önkormányzat vállal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2009. első félévében a Bánffy Központban Vas megye bemutatja Pajor András fotós kiállítását, valamint megszervezi a Vas megyei kiadványok, könyvek bemutat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Pannon Tükör, az Életünk irodalmi folyóiratok munkatársai és a Muravidéki Írók Társasága kölcsönösen tovább ápolják kapcsolataikat, szervezik együttműködésüket. Az év során kölcsönösen elősegítik a térségben tevékenykedő folyóiratok szerkesztőségeinek közös bemutató estjeit Lendván, Szombathelyen és Zalaegerszegen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Zala megye a Naptár évkönyv megjelenését 300 ezer forinttal támogatj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zvegtrzs21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Egy Vas megyei és egy Zala megyei szobrászművész meghívást kap a lendvai Galéria-Múzeum által szervezett. Nemzetközi Képzőművészeti Alkotótáborb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 xml:space="preserve">Külön egyeztetés alapján Vas megye négy alkalommal ének-zenei, vagy néptánc együtteseket küld a Muravidékre szerepelni. Az utazási </w:t>
      </w:r>
      <w:r>
        <w:rPr>
          <w:color w:val="000000"/>
        </w:rPr>
        <w:t>költségek a megyét</w:t>
      </w:r>
      <w:r>
        <w:rPr/>
        <w:t>, az ellátás költségei a fogadó felet terheli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Vas megye a Savaria Nyári Egyetemen egy (1) fő részvételét biztosítja a muravidékiek számár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 xml:space="preserve">Az év folyamán – a megyei intézményekkel együttműködve – az MNMI több zalai és vasi településen könyvbemutatót szerv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Közművelődési, közösségi kapcsolatok, programcser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TIT Vas Megyei Egyesülete együttműködik a muraszombati Magyar Baráti Körrel. A Savaria Urbanisztikai Nyári Egyetemére meghív egy szakembert a Muravidékről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szombathelyi MMIK meghív muravidéki népművészeti alkotókat a 2009. április 24 – május 22. között sorra kerülő II. Nyugat-dunántúli Regionális Népművészeti Kiáll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két megye intézményei a Muravidéken szervezett irodalmi vetélkedőket, tanulmányi versenyeket a konkrét igények egyeztetése alapján szakmailag segítik. A felmerülő útiköltséget a megyei önkormányzatok biztosítják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68" w:hanging="360"/>
        <w:jc w:val="both"/>
        <w:rPr>
          <w:rFonts w:ascii="Arial" w:hAnsi="Arial" w:cs="Arial"/>
          <w:i/>
          <w:i/>
        </w:rPr>
      </w:pPr>
      <w:r>
        <w:rPr/>
        <w:t>A Hosszúfaluban rendezendő hagyományos Muravidéki Gyermek és Ifjúsági vers és prózamondó verseny egy zsűri személyének díját a Zala Megyei Önkormányzat vállalj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A két megye tudományos ismeretterjesztő egyesületei folytatják együttműködésüket a muravidéki partnerekkel és magyarországi programjaikra meghívják az érdeklődőket, valamint szükség esetén ismeretterjesztő előadásokat tartanak a Muravidéken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>
          <w:iCs/>
        </w:rPr>
      </w:pPr>
      <w:r>
        <w:rPr>
          <w:iCs/>
        </w:rPr>
        <w:t xml:space="preserve">A Magyar Nemzetiségi Művelődési Intézet valamint a határ menti települések önkormányzatai és szervezetei közösen rendezik meg 2009-ben a XI. Horváth Károly Népzenei Találkozót.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/>
      </w:pPr>
      <w:r>
        <w:rPr/>
        <w:t>Az „ÉLŐ ÖRÖKSÉG” címmel együttesen benyújtott Szlovénia-Magyarország Határon Átnyúló Együttműködési Program 2007 – 2013. pályázat projektjeinek támogatása esetén a pályázat megvalósítását az Együttműködő Felek a vezető partner Vas Megyei Önkormányzat koordinálásával, a szakmai munkacsoportok bevonásával teljesítik a pályázati ütemterv alapján.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/>
      </w:pPr>
      <w:r>
        <w:rPr>
          <w:bCs/>
        </w:rPr>
        <w:t>A MNMI valamint Zala és Vas megye – a konkrét lehetőségeket mérlegelve – törekszik közös kulturális, művészeti célú, EU-s pályázatok kidolgozására és együttes benyújt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rPr>
          <w:b/>
          <w:b/>
        </w:rPr>
      </w:pPr>
      <w:r>
        <w:rPr>
          <w:b/>
        </w:rPr>
        <w:t>Ifjúsági együttműköd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ind w:left="1134" w:hanging="425"/>
        <w:jc w:val="both"/>
        <w:rPr/>
      </w:pPr>
      <w:r>
        <w:rPr>
          <w:bCs/>
        </w:rPr>
        <w:t xml:space="preserve">Zala megye a Balatongyöröki Üdülőjében </w:t>
      </w:r>
      <w:r>
        <w:rPr>
          <w:bCs/>
          <w:color w:val="000000"/>
        </w:rPr>
        <w:t>az MNMI által szervezett anyanyelvi</w:t>
      </w:r>
      <w:r>
        <w:rPr>
          <w:bCs/>
        </w:rPr>
        <w:t xml:space="preserve"> táborban  20 muravidéki diák és két kísérő kedvezményes részvételét biztosítja 40 % - os térítési díj (1600Ft / fő / nap) ellenében.</w:t>
      </w:r>
    </w:p>
    <w:p>
      <w:pPr>
        <w:pStyle w:val="Normal"/>
        <w:ind w:left="708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ind w:left="1134" w:hanging="425"/>
        <w:jc w:val="both"/>
        <w:rPr>
          <w:bCs/>
        </w:rPr>
      </w:pPr>
      <w:r>
        <w:rPr>
          <w:bCs/>
        </w:rPr>
        <w:t>További egyeztetés alapján a lendvai gyermek és ifjúsági programokra a kézműves foglalkozásokhoz Zala megye biztosít szakembereket, akiknek utazási költségét a küldő fél, tiszteletdíját a fogadó fél vállalja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70" w:leader="none"/>
        </w:tabs>
        <w:suppressAutoHyphens w:val="true"/>
        <w:rPr/>
      </w:pPr>
      <w:r>
        <w:rPr/>
        <w:t>A lendvai Diáxínpad számára Zala megye egy alkalommal fellépési lehetőséget biztosít csere program alapjá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szombathelyi MMIK és annak LOGO Ifjúsági Szolgálata – programegyeztetés alapján – foglalkozásokat szervez és tart az MNMI által rendezett nyári Kelepelő és Koppány táborok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Igény szerint a LOGO Ifjúsági Szolgálat szakemberei az MNMI szervezésében a síszüneti tábor résztvevőinek csoportépítő tréning - foglalkozásokat tarta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özös időpont egyeztetés szerint a LOGO Ifjúsági Szolgálat bemutatja a „Drog-Art” társulat előadását a Muravidéken élő fiatal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Vas Megyei Önkormányzat a balatonberényi Üdülőjében 2009. nyarán 30 tanuló és 2 fő felnőtt kísérő táborozását biztosítja 40%-os térítési díj (1.600 ft/fő/nap) ellené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ind w:left="1068" w:hanging="360"/>
        <w:jc w:val="both"/>
        <w:rPr/>
      </w:pPr>
      <w:r>
        <w:rPr/>
        <w:t>Az együttműködő partnerek a lendvai Magyar Nemzetiségi Művelődési Intézet szakmai táborainak eredményes megvalósításában – a fenti pontokban rögzítettek szerint és konkrét egyeztetés alapján – közreműködnek, szakembereket küldenek, illetve programot biztosítanak.</w:t>
      </w:r>
      <w:r>
        <w:rPr>
          <w:b/>
        </w:rPr>
        <w:t xml:space="preserve"> </w:t>
      </w:r>
      <w:r>
        <w:rPr/>
        <w:t xml:space="preserve">A megyei önkormányzatok az útiköltség-térítést vállalják. 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/>
        <w:t>Zala megye meghívás esetén a Mariborban megrendezendő  LENT Fesztiválra egy néptánccsoportot delegál zenekarral, az utazási költséget a küldő fél biztosítja.</w:t>
      </w:r>
    </w:p>
    <w:p>
      <w:pPr>
        <w:pStyle w:val="Normal"/>
        <w:ind w:left="3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ind w:left="1068" w:hanging="360"/>
        <w:jc w:val="both"/>
        <w:rPr/>
      </w:pPr>
      <w:r>
        <w:rPr/>
        <w:t xml:space="preserve"> </w:t>
      </w:r>
      <w:r>
        <w:rPr/>
        <w:t xml:space="preserve">Az együttműködő ifjúsági partnerek – a kölcsönös szakmai előnyökre építve – egymás közötti konkrét megállapodás, egyeztetés szerint alkalmazzák az ifjúsági információs, tanácsadó és szolgáltató programok cseréjét, közös ifjúsági programok megvalósítását. </w:t>
      </w:r>
      <w:r>
        <w:rPr>
          <w:iCs/>
        </w:rPr>
        <w:t>Zala megye kapcsolatot épít ki és tart fenn a Lendvai Ifjúsági Irodával (LIFE) és a Kultúra Fejlődéséért Egyesülettel</w:t>
      </w:r>
      <w:r>
        <w:rPr>
          <w:iCs/>
          <w:color w:val="FF0000"/>
        </w:rPr>
        <w:t xml:space="preserve"> </w:t>
      </w:r>
      <w:r>
        <w:rPr>
          <w:iCs/>
        </w:rPr>
        <w:t>a kölcsönös együttműködés érdekében.</w:t>
      </w:r>
    </w:p>
    <w:p>
      <w:pPr>
        <w:pStyle w:val="Normal"/>
        <w:ind w:left="105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0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ind w:left="1068" w:hanging="360"/>
        <w:jc w:val="both"/>
        <w:rPr/>
      </w:pPr>
      <w:r>
        <w:rPr/>
        <w:t>További egyeztetés alapján, a lendvai gyermek és ifjúsági programokra kézműves foglalkozásokhoz Vas, valamint Zala megye közösen biztosít szakembereket, akiknek utazási költségét a küldő fél, tiszteletdíját a fogadó fél vállalj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ind w:left="1068" w:hanging="360"/>
        <w:jc w:val="both"/>
        <w:rPr/>
      </w:pPr>
      <w:r>
        <w:rPr/>
        <w:t xml:space="preserve">Vas megye a XII. Ifjúsági Megyenapra egy-egy résztvevő csoportot hív meg a Muravidékről, valamint Zala megyéből, továbbá fogadja a Lendvai Ifjak Egyesületének (LIFE) és a </w:t>
      </w:r>
      <w:r>
        <w:rPr>
          <w:iCs/>
        </w:rPr>
        <w:t xml:space="preserve">Kultúra Fejlődéséért Egyesület </w:t>
      </w:r>
      <w:r>
        <w:rPr/>
        <w:t>küldöttségét és a rendezvénnyel összefüggésben elősegíti a LIFE, a Vasi Gyermek és Ifjúsági Fórum és a LOGO Ifjúsági Szolgálat együttműködését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ind w:left="1068" w:hanging="360"/>
        <w:jc w:val="both"/>
        <w:rPr>
          <w:iCs/>
        </w:rPr>
      </w:pPr>
      <w:r>
        <w:rPr>
          <w:iCs/>
        </w:rPr>
        <w:t>Zala megye meghívja a Zala Megyei Ifjúsági Napra Lendvai Ifjak Egyesületének és a Kultúra Fejlődéséért Egyesület küldötteit, valamint egy fellépő csoportot a Muravidékről.</w:t>
      </w:r>
    </w:p>
    <w:p>
      <w:pPr>
        <w:pStyle w:val="Normal"/>
        <w:ind w:left="348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Egyéb kapcsolatok, együttműködési fel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851" w:leader="none"/>
        </w:tabs>
        <w:suppressAutoHyphens w:val="true"/>
        <w:ind w:left="900" w:hanging="360"/>
        <w:jc w:val="both"/>
        <w:rPr>
          <w:bCs/>
        </w:rPr>
      </w:pPr>
      <w:r>
        <w:rPr>
          <w:bCs/>
        </w:rPr>
        <w:t>Zala megye a Muravidéki Magyar Rádió regionális és egyéb kulturális jellegű műsorainak készítését – konkrét szakmai egyeztetés alapján – 600 ezer forint összeggel támogatja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/>
      </w:pPr>
      <w:r>
        <w:rPr/>
        <w:t xml:space="preserve">Zala megye várja a Weöres Sándor Országos Gyermek Színjátszó Találkozón egy muravidéki csoport részvételét, biztosítja vendéglátásukat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/>
        <w:t>2009. évben - külön időpont egyeztetés alapján – Zala megye támogatja a „Madárlátta, anyámsütte” című tematikus néprajzi gyűjteményes kiállítás, valamint a kiállítás-sorozat soron következő részének bemutatását Muravidéken.</w:t>
      </w:r>
      <w:r>
        <w:rPr>
          <w:b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26"/>
        </w:numPr>
        <w:suppressAutoHyphens w:val="true"/>
        <w:jc w:val="both"/>
        <w:rPr/>
      </w:pPr>
      <w:r>
        <w:rPr/>
        <w:t>A „Zalai Hagyományok Napja” című rendezvényen a Zala Megyei Önkormányzat egy hagyományőrző, muravidéki népszokásokat feldolgozó csoport részvételét biztosítj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b/>
          <w:b/>
          <w:sz w:val="32"/>
          <w:szCs w:val="32"/>
        </w:rPr>
      </w:pPr>
      <w:r>
        <w:rPr/>
        <w:t xml:space="preserve">Az „Etnomozi” Zala megyei programjai keretében egy alkalommal bemutatkozási lehetőséget biztosít egy muravidéki hagyományőrző csoport részére, a muravidék hagyományait bemutató etnofilm levetítéséhez, előadás megtartásához, a csoport utazási költségének és vendéglátásának térítéséhez. </w:t>
      </w:r>
    </w:p>
    <w:p>
      <w:pPr>
        <w:pStyle w:val="Normal"/>
        <w:ind w:left="709" w:hanging="709"/>
        <w:jc w:val="both"/>
        <w:rPr/>
      </w:pPr>
      <w:r>
        <w:rPr/>
        <w:t xml:space="preserve">           </w:t>
      </w:r>
      <w:r>
        <w:rPr/>
        <w:t xml:space="preserve">Az MNMI hagyományőrző csoportjainak működési helyszínén négy alkalommal az etnomozi program megszervezése a muravidéken élők számára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9"/>
        </w:numPr>
        <w:suppressAutoHyphens w:val="true"/>
        <w:jc w:val="both"/>
        <w:rPr/>
      </w:pPr>
      <w:r>
        <w:rPr/>
        <w:t xml:space="preserve">A 2009-ben rendezendő „IV. Zalai Betlehemi Jászol” című pályázaton, valamint a pályaművekből rendezendő kiállításon a szervező megye részvételt biztosít muravidéki alkotók részére. 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29"/>
        </w:numPr>
        <w:suppressAutoHyphens w:val="true"/>
        <w:jc w:val="both"/>
        <w:rPr/>
      </w:pPr>
      <w:r>
        <w:rPr/>
        <w:t>Zala megye tiszteletpéldányt ad az ez évben is megjelent „Jászolkönyv- Zalai Betlehemek” című könyvből külön egyeztetés alapján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9"/>
        </w:numPr>
        <w:suppressAutoHyphens w:val="true"/>
        <w:jc w:val="both"/>
        <w:rPr/>
      </w:pPr>
      <w:r>
        <w:rPr/>
        <w:t>A Felek a saját és intézményeik által megjelentetett tájékoztatókat, szakmai  művészeti és tudományos kiadványaikat, műsorfüzeteiket kölcsönösen megküldik egymásnak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9"/>
        </w:numPr>
        <w:suppressAutoHyphens w:val="true"/>
        <w:jc w:val="both"/>
        <w:rPr/>
      </w:pPr>
      <w:r>
        <w:rPr/>
        <w:t>A „Zala Megye 1000 éves” programsorozaton a szervezők egy muravidéki hagyományőrző csoport</w:t>
      </w:r>
      <w:r>
        <w:rPr>
          <w:color w:val="000000"/>
        </w:rPr>
        <w:t>ot</w:t>
      </w:r>
      <w:r>
        <w:rPr/>
        <w:t xml:space="preserve"> fogadnak, utazási költséget térítenek, vendéglátást a Nemzetközi Folklórbemutatón biztosítják. 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suppressAutoHyphens w:val="true"/>
        <w:jc w:val="both"/>
        <w:rPr/>
      </w:pPr>
      <w:r>
        <w:rPr/>
        <w:t xml:space="preserve">Zala megye az Együttműködő Felek térségében 2009. őszén meghirdeti és szervezi felnőttek részére a </w:t>
      </w:r>
      <w:r>
        <w:rPr>
          <w:b/>
        </w:rPr>
        <w:t>„Szépen szóló Szépkorúak” című Mesemondó Találkozót</w:t>
      </w:r>
      <w:r>
        <w:rPr/>
        <w:t>, melynek újabb bemutató rendezvényét Zala megyében tartják. Részvételi lehetőséget, valamint utazási költségtérítést biztosít a szervező a Muravidékről érkező  résztvevőknek.</w:t>
      </w:r>
    </w:p>
    <w:p>
      <w:pPr>
        <w:pStyle w:val="Normal"/>
        <w:ind w:left="72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9"/>
        </w:numPr>
        <w:suppressAutoHyphens w:val="true"/>
        <w:jc w:val="both"/>
        <w:rPr>
          <w:b/>
          <w:b/>
          <w:sz w:val="32"/>
          <w:szCs w:val="32"/>
        </w:rPr>
      </w:pPr>
      <w:r>
        <w:rPr/>
        <w:t>A lendvai Bánffy Központban külön időpont egyeztetés alapján tartandó Muravidéki Népmesemondó Kör szakmai fórumára Zala megye 3 előadót delegál, utazási költségét téríti.</w:t>
      </w:r>
    </w:p>
    <w:p>
      <w:pPr>
        <w:pStyle w:val="Normal"/>
        <w:ind w:left="72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1785" w:leader="none"/>
        </w:tabs>
        <w:suppressAutoHyphens w:val="true"/>
        <w:ind w:left="717" w:hanging="360"/>
        <w:jc w:val="both"/>
        <w:rPr/>
      </w:pPr>
      <w:r>
        <w:rPr/>
        <w:t>Az Együttműködő Felek a szakmai kapcsolataik továbbfejlesztése és a művészeti műkedvelő csoportok közötti együttműködés elmélyítése érdekében kölcsönösségi alapon meghívják egymás közösségeit, együtteseit az egyeztetett programjaikra, rendezvényeikre:</w:t>
      </w:r>
    </w:p>
    <w:p>
      <w:pPr>
        <w:pStyle w:val="Heading7"/>
        <w:tabs>
          <w:tab w:val="clear" w:pos="708"/>
          <w:tab w:val="left" w:pos="357" w:leader="none"/>
        </w:tabs>
        <w:spacing w:before="240" w:after="0"/>
        <w:ind w:left="357" w:hanging="0"/>
        <w:rPr/>
      </w:pPr>
      <w:r>
        <w:rPr/>
        <w:t>A/ Magyar Nemzetiségi Művelődési Intéze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6" w:leader="none"/>
          <w:tab w:val="left" w:pos="1428" w:leader="none"/>
        </w:tabs>
        <w:suppressAutoHyphens w:val="true"/>
        <w:spacing w:lineRule="auto" w:line="360"/>
        <w:ind w:left="1426" w:hanging="360"/>
        <w:jc w:val="both"/>
        <w:rPr/>
      </w:pPr>
      <w:r>
        <w:rPr/>
        <w:t xml:space="preserve">az  Emlékév keretében rendezett lendvai programokr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6" w:leader="none"/>
          <w:tab w:val="left" w:pos="1428" w:leader="none"/>
        </w:tabs>
        <w:suppressAutoHyphens w:val="true"/>
        <w:spacing w:lineRule="auto" w:line="360"/>
        <w:ind w:left="1426" w:hanging="360"/>
        <w:jc w:val="both"/>
        <w:rPr/>
      </w:pPr>
      <w:r>
        <w:rPr/>
        <w:t>a nyár-végi néptánc fesztiválr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6" w:leader="none"/>
          <w:tab w:val="left" w:pos="1428" w:leader="none"/>
        </w:tabs>
        <w:suppressAutoHyphens w:val="true"/>
        <w:spacing w:lineRule="auto" w:line="360"/>
        <w:ind w:left="1426" w:hanging="360"/>
        <w:jc w:val="both"/>
        <w:rPr/>
      </w:pPr>
      <w:r>
        <w:rPr/>
        <w:t>a Kapornakon szervezett rendezvényre – Vas megyei előadókra, illetve részvevőkre számí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6" w:leader="none"/>
          <w:tab w:val="left" w:pos="1428" w:leader="none"/>
        </w:tabs>
        <w:suppressAutoHyphens w:val="true"/>
        <w:spacing w:lineRule="auto" w:line="360"/>
        <w:ind w:left="1426" w:hanging="360"/>
        <w:jc w:val="both"/>
        <w:rPr/>
      </w:pPr>
      <w:r>
        <w:rPr/>
        <w:t>a Bánffy Napok Találkozór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6" w:leader="none"/>
          <w:tab w:val="left" w:pos="1428" w:leader="none"/>
        </w:tabs>
        <w:suppressAutoHyphens w:val="true"/>
        <w:spacing w:lineRule="auto" w:line="360"/>
        <w:ind w:left="1426" w:hanging="360"/>
        <w:jc w:val="both"/>
        <w:rPr/>
      </w:pPr>
      <w:r>
        <w:rPr/>
        <w:t>a Katalin napi népművészeti vásárra a vasi és zalai népi kézműveseket,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Heading7"/>
        <w:tabs>
          <w:tab w:val="clear" w:pos="708"/>
          <w:tab w:val="left" w:pos="360" w:leader="none"/>
        </w:tabs>
        <w:ind w:left="360" w:hanging="0"/>
        <w:rPr/>
      </w:pPr>
      <w:r>
        <w:rPr/>
        <w:t>B/ Vas megy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 xml:space="preserve">az Őrségi Vásár programjaira a Hodosi Népdalkört,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büki Aratóünnepre egy muravidéki arató csoporto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szombathelyi Regionális Népművészeti Kiállításra kiállító muravidéki népművészeke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Vasi Múzeumfalu húsvéthétfői és Szent Márton  programjára egy muravidéki népzenei csoportot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7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</w:r>
    </w:p>
    <w:p>
      <w:pPr>
        <w:pStyle w:val="Heading7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C/ Zala megy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1428" w:hanging="360"/>
        <w:jc w:val="both"/>
        <w:rPr/>
      </w:pPr>
      <w:r>
        <w:rPr/>
        <w:t>a Zalai Művészeti Fesztiválr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1428" w:hanging="360"/>
        <w:jc w:val="both"/>
        <w:rPr/>
      </w:pPr>
      <w:r>
        <w:rPr/>
        <w:t>a Zalai Amatőr Művészeti Gálár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1440" w:hanging="360"/>
        <w:jc w:val="both"/>
        <w:rPr/>
      </w:pPr>
      <w:r>
        <w:rPr/>
        <w:t>a megyei szakági bemutatókra 1-1 csoporto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 Kazinczy év megyei rendezvényeire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080" w:hanging="0"/>
        <w:jc w:val="both"/>
        <w:rPr/>
      </w:pP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A Felek a  saját és intézményeik által megjelentetett tájékoztatókat, szakmai, művészeti és   tudományos kiadványaikat, műsorfüzeteiket kölcsönösen megküldik egymásnak.</w:t>
      </w:r>
    </w:p>
    <w:p>
      <w:pPr>
        <w:pStyle w:val="Normal"/>
        <w:ind w:left="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Az együttműködő önkormányzatok különös figyelemmel segítik és szorgalmazzák a hatókörükben működő civil szervezetek, egyesületek és közösségek kapcsolatainak bővítését, közvetlen és gyakorlati programokkal megvalósuló koordinált együttműködését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Vas megye és Zala megye a megállapodás „Mellékletében” foglaltak szerint vállalja a Muravidéken rendszeres feladatot ellátó szakemberek kiutazási költségeinek megtérítését.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Szvegtrzs21"/>
        <w:rPr/>
      </w:pPr>
      <w:r>
        <w:rPr/>
        <w:t>A Felek a megállapodást Önkormányzati Hivataluk és intézményeik közreműködésével valósítják meg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rPr/>
      </w:pPr>
      <w:r>
        <w:rPr/>
        <w:t>A megállapodó Felek a jelen munkaprogramon kívüli igények teljesítéséről kölcsönös egyeztetés után döntenek.</w:t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1"/>
        <w:jc w:val="center"/>
        <w:rPr>
          <w:sz w:val="24"/>
        </w:rPr>
      </w:pPr>
      <w:r>
        <w:rPr>
          <w:sz w:val="24"/>
        </w:rPr>
        <w:t>Jelen együttműködési megállapodás öt (5) eredeti példányban, magyar nyelven készült, mely a „Melléklettel” együtt a Felek aláírásával a 2009. évre érvényes.</w:t>
      </w:r>
    </w:p>
    <w:p>
      <w:pPr>
        <w:pStyle w:val="Heading6"/>
        <w:tabs>
          <w:tab w:val="clear" w:pos="708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360" w:leader="none"/>
        </w:tabs>
        <w:ind w:left="360" w:hanging="0"/>
        <w:jc w:val="left"/>
        <w:rPr/>
      </w:pPr>
      <w:r>
        <w:rPr/>
        <w:t>Lendva – Szombathely - Zalaegerszeg, 2009.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con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vács Feren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Vas Megyei Önkormányzat 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anninger Jenő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la Megyei Önkormányzat 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elnöke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LLÉKLET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clear" w:pos="708"/>
          <w:tab w:val="left" w:pos="36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>a  2009. évi „Együttműködési megállapodás” -hoz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A Vas Megyei Önkormányzat és a Zala Megyei Önkormányzat a Muravidéken működő amatőr művészeti csoportok számára a 2009. évben az alábbiak szerint biztosít szakmai csoportvezetőket, és vállalja utazási költségeik térítését. A lendvai Magyar Nemzetiségi Művelődési Intézet a csoportvezetők tiszteletdíját fede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Vas Megy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>
          <w:b/>
        </w:rPr>
        <w:t xml:space="preserve">Kapcsolattartó: </w:t>
      </w:r>
    </w:p>
    <w:p>
      <w:pPr>
        <w:pStyle w:val="Normal"/>
        <w:ind w:left="1134" w:hanging="774"/>
        <w:jc w:val="both"/>
        <w:rPr/>
      </w:pPr>
      <w:r>
        <w:rPr>
          <w:b/>
        </w:rPr>
        <w:t xml:space="preserve">            </w:t>
      </w:r>
      <w:r>
        <w:rPr>
          <w:b/>
        </w:rPr>
        <w:t>Kutszegi István, a Vas Megyei Önkormányzati Hivatal közművelődési  csoportvezetője</w:t>
      </w:r>
    </w:p>
    <w:p>
      <w:pPr>
        <w:pStyle w:val="Normal"/>
        <w:ind w:left="1134" w:hanging="7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7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7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Gerlecz László (Kőszeg)</w:t>
      </w:r>
    </w:p>
    <w:p>
      <w:pPr>
        <w:pStyle w:val="Normal"/>
        <w:ind w:left="360" w:hanging="0"/>
        <w:jc w:val="both"/>
        <w:rPr/>
      </w:pPr>
      <w:r>
        <w:rPr/>
        <w:tab/>
        <w:tab/>
        <w:t>Muravidék Néptánc Együttes</w:t>
        <w:tab/>
        <w:tab/>
        <w:tab/>
        <w:tab/>
        <w:tab/>
        <w:tab/>
        <w:t>45</w:t>
      </w:r>
      <w:r>
        <w:rPr>
          <w:b/>
        </w:rPr>
        <w:t xml:space="preserve"> </w:t>
      </w:r>
      <w:r>
        <w:rPr/>
        <w:t>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Boldog András (Őriszentpéter)</w:t>
      </w:r>
    </w:p>
    <w:p>
      <w:pPr>
        <w:pStyle w:val="Normal"/>
        <w:ind w:left="360" w:hanging="0"/>
        <w:jc w:val="both"/>
        <w:rPr/>
      </w:pPr>
      <w:r>
        <w:rPr/>
        <w:tab/>
        <w:t xml:space="preserve"> </w:t>
        <w:tab/>
        <w:t xml:space="preserve">Domonkosfa – népdalkör  </w:t>
        <w:tab/>
        <w:tab/>
        <w:tab/>
        <w:tab/>
        <w:tab/>
        <w:t xml:space="preserve">           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Cservék László (Őrimagyarósd)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Dobronak, Göntérháza, </w:t>
      </w:r>
      <w:r>
        <w:rPr>
          <w:color w:val="000000"/>
        </w:rPr>
        <w:t>Domonkosfa</w:t>
      </w:r>
      <w:r>
        <w:rPr/>
        <w:t xml:space="preserve"> – citerazenekarok</w:t>
        <w:tab/>
        <w:tab/>
        <w:t>60 alkalom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Anduska Jánosné (Bajánsenye)</w:t>
      </w:r>
    </w:p>
    <w:p>
      <w:pPr>
        <w:pStyle w:val="Normal"/>
        <w:ind w:left="360" w:hanging="0"/>
        <w:jc w:val="both"/>
        <w:rPr/>
      </w:pPr>
      <w:r>
        <w:rPr/>
        <w:tab/>
        <w:tab/>
        <w:t>Hodos – népdalkör</w:t>
        <w:tab/>
        <w:tab/>
        <w:tab/>
        <w:tab/>
        <w:tab/>
        <w:tab/>
        <w:tab/>
        <w:t>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Sebők Lívia (Szombathely-Lenti)</w:t>
      </w:r>
    </w:p>
    <w:p>
      <w:pPr>
        <w:pStyle w:val="Normal"/>
        <w:ind w:left="360" w:hanging="0"/>
        <w:jc w:val="both"/>
        <w:rPr/>
      </w:pPr>
      <w:r>
        <w:rPr/>
        <w:tab/>
        <w:tab/>
        <w:t>Szerdahely – hangszeres együttes</w:t>
        <w:tab/>
        <w:tab/>
        <w:t xml:space="preserve">                        </w:t>
        <w:tab/>
        <w:t>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Orbán Lajosné (Őriszentpéter)</w:t>
      </w:r>
    </w:p>
    <w:p>
      <w:pPr>
        <w:pStyle w:val="Normal"/>
        <w:ind w:left="360" w:firstLine="348"/>
        <w:jc w:val="both"/>
        <w:rPr/>
      </w:pPr>
      <w:r>
        <w:rPr>
          <w:b/>
        </w:rPr>
        <w:tab/>
      </w:r>
      <w:r>
        <w:rPr/>
        <w:t>Hodos, Domonkosfa – hímző szakkörök</w:t>
        <w:tab/>
        <w:tab/>
        <w:tab/>
        <w:tab/>
        <w:t>20 alkalom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Dobriné Németh Rita (Bajánsenye)</w:t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          </w:t>
      </w:r>
      <w:r>
        <w:rPr/>
        <w:t>Hodos, Domonkosfa óvoda                                                               15 alkalom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>
          <w:b/>
        </w:rPr>
        <w:t>Vas megye 2009-ben</w:t>
      </w:r>
      <w:r>
        <w:rPr/>
        <w:t xml:space="preserve"> </w:t>
      </w:r>
      <w:r>
        <w:rPr>
          <w:b/>
        </w:rPr>
        <w:t>összesen:</w:t>
        <w:tab/>
        <w:tab/>
        <w:t>200 alkalom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la Megy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Kapcsolattartó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Török Károlyné, a Keresztury Dezső ÁMK Megyei Intézményegységéne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művészeti szakreferens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Dr. Paragi János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Felsőlakos, Gyertyános– népdalkör</w:t>
        <w:tab/>
        <w:tab/>
        <w:tab/>
        <w:tab/>
        <w:tab/>
        <w:t>22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Tóthné Piros Ilona (Lenti)</w:t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ab/>
        <w:tab/>
        <w:t>Csente, – népdalkörök</w:t>
        <w:tab/>
        <w:tab/>
        <w:tab/>
        <w:tab/>
        <w:tab/>
        <w:t xml:space="preserve">           12 alkalom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Kottingerné Fridrich Zsuzsanna 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>Zsitkóc, Völgyifalu – népdal kör</w:t>
        <w:tab/>
        <w:tab/>
        <w:tab/>
        <w:tab/>
        <w:tab/>
        <w:t>22 alkal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Kiss István (Zalaegerszeg)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</w:r>
      <w:r>
        <w:rPr/>
        <w:t>Lendva, Göntérháza – néptánc csoportok</w:t>
        <w:tab/>
        <w:tab/>
        <w:tab/>
        <w:t xml:space="preserve">           24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Cseke József (Nagykanizsa)</w:t>
      </w:r>
    </w:p>
    <w:p>
      <w:pPr>
        <w:pStyle w:val="Normal"/>
        <w:ind w:left="360" w:firstLine="348"/>
        <w:jc w:val="both"/>
        <w:rPr/>
      </w:pPr>
      <w:r>
        <w:rPr/>
        <w:tab/>
        <w:t>Petesháza –népdal kör, Muravidéki Nótázók</w:t>
        <w:tab/>
        <w:tab/>
        <w:tab/>
        <w:t>30 alkal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Török Eta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Csente, Pince, Göntérháza – hímző szakkörök</w:t>
        <w:tab/>
        <w:tab/>
        <w:tab/>
        <w:t>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Pulai Lászlóné (Nagykanizsa)</w:t>
      </w:r>
    </w:p>
    <w:p>
      <w:pPr>
        <w:pStyle w:val="Normal"/>
        <w:ind w:left="360" w:hanging="0"/>
        <w:jc w:val="both"/>
        <w:rPr/>
      </w:pPr>
      <w:r>
        <w:rPr/>
        <w:tab/>
        <w:tab/>
        <w:t>Petesháza, Hosszúfalu – hímző szakkörök</w:t>
        <w:tab/>
        <w:tab/>
        <w:tab/>
        <w:tab/>
        <w:t>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Schmidt István (Nagykanizsa)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Lendva és az iskolák – versmondók felkészítése        </w:t>
        <w:tab/>
        <w:tab/>
        <w:t>24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Konrád Lajos, Koszorús Anikó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Radamos, Dobronak – fafaragó és hímző körök</w:t>
        <w:tab/>
        <w:t xml:space="preserve">                       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Molnár Ferencné (Csesztreg)</w:t>
      </w:r>
    </w:p>
    <w:p>
      <w:pPr>
        <w:pStyle w:val="Normal"/>
        <w:ind w:left="360" w:hanging="0"/>
        <w:jc w:val="both"/>
        <w:rPr/>
      </w:pPr>
      <w:r>
        <w:rPr/>
        <w:tab/>
        <w:tab/>
        <w:t>Hármasmalom, Kapca, Hosszúfalu  – népdalkörök</w:t>
        <w:tab/>
        <w:tab/>
        <w:tab/>
        <w:t>36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b/>
        </w:rPr>
        <w:t>Török  Károlyné (Zalaegerszeg)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 xml:space="preserve">Csente, Göntérháza – mesemondókörök                                          24 alkalom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Kardos Endre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Dobronak – népdal kör</w:t>
        <w:tab/>
        <w:tab/>
        <w:tab/>
        <w:tab/>
        <w:tab/>
        <w:tab/>
        <w:t>3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>Horváth Csaba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Dobronak – fazekas szakkör</w:t>
        <w:tab/>
        <w:t xml:space="preserve">                                                            12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192" w:firstLine="348"/>
        <w:jc w:val="both"/>
        <w:rPr/>
      </w:pPr>
      <w:r>
        <w:rPr>
          <w:b/>
        </w:rPr>
        <w:t>Zala megye</w:t>
      </w:r>
      <w:r>
        <w:rPr/>
        <w:t xml:space="preserve"> </w:t>
      </w:r>
      <w:r>
        <w:rPr>
          <w:b/>
        </w:rPr>
        <w:t>2009-ben összesen:</w:t>
        <w:tab/>
        <w:tab/>
        <w:t>296 alkalo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A Muravidék részéről kapcsolattartó: Bacsi Zsuzsanna, az MNMI munkatársa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 muravidéki magyar műkedvelő csoportok munkájának szakmai irányításában – a két megye anyagi támogatása nélkül – a következő szakemberek is közreműködnek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Horváth Károly (Lenti) – iskolák, óvodák</w:t>
        <w:tab/>
        <w:tab/>
        <w:tab/>
        <w:tab/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Nemes László (Zalaegerszeg) – iskolák</w:t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i/>
        </w:rPr>
        <w:t>Dányi József (Lenti)</w:t>
      </w:r>
      <w:r>
        <w:rPr>
          <w:b/>
          <w:i/>
        </w:rPr>
        <w:t xml:space="preserve"> - </w:t>
      </w:r>
      <w:r>
        <w:rPr>
          <w:i/>
        </w:rPr>
        <w:t>Lendva KÁI népzenei csoport</w:t>
        <w:tab/>
        <w:tab/>
        <w:tab/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Hácskó Imréné (Lenti)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Szabó Emőke (Zalaegerszeg) – KÁI Lendv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lbertus Extra Bold" w:hAnsi="Albertus Extra Bold" w:cs="Albertus Extra Bold"/>
          <w:b/>
          <w:b/>
          <w:i/>
          <w:i/>
        </w:rPr>
      </w:pPr>
      <w:r>
        <w:rPr>
          <w:rFonts w:cs="Albertus Extra Bold" w:ascii="Albertus Extra Bold" w:hAnsi="Albertus Extra Bold"/>
          <w:b/>
          <w:i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Lendva – Szombathely - Zalaegerszeg, 2009. …………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lbertus Extra Bold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" w:hanging="0"/>
      <w:jc w:val="both"/>
      <w:outlineLvl w:val="6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48:00Z</dcterms:created>
  <dc:creator>Balatoni Péter</dc:creator>
  <dc:description/>
  <cp:keywords/>
  <dc:language>en-US</dc:language>
  <cp:lastModifiedBy>User</cp:lastModifiedBy>
  <cp:lastPrinted>2009-02-05T08:19:00Z</cp:lastPrinted>
  <dcterms:modified xsi:type="dcterms:W3CDTF">2009-02-05T08:07:00Z</dcterms:modified>
  <cp:revision>4</cp:revision>
  <dc:subject/>
  <dc:title/>
</cp:coreProperties>
</file>