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  <w:t xml:space="preserve">Bizottsági határozatok </w:t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 xml:space="preserve">a Zala Megyei Önkormányzat 2009. évi költségvetése </w:t>
      </w:r>
    </w:p>
    <w:p>
      <w:pPr>
        <w:pStyle w:val="TextBody"/>
        <w:rPr/>
      </w:pPr>
      <w:r>
        <w:rPr>
          <w:szCs w:val="24"/>
          <w:u w:val="none"/>
        </w:rPr>
        <w:t>című előterjesztéshez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/2009. (II. 2.) TKB számú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urisztikai és Külkapcsolatok Bizottsága a Zala Megyei Önkormányzat 2009. évi költségvetéséről szóló rendelet-tervezetet egyhangúlag elfogadta és a Közgyűlésnek elfogadásra javasolja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/2009. (II. 2.) KNB számú határozat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right="7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A Zala Megyei Közgyűlés Kisebbségi és Nemzetiségi Bizottsága a Zala Megyei Önkormányzat 2009. évi költségvetéséről szóló rendelet-tervezetet egyhangúlag elfogadja, és egyetért annak közgyűlés elé való terjesztésével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Alapbehzott"/>
        <w:ind w:left="0" w:right="125" w:hanging="0"/>
        <w:jc w:val="both"/>
        <w:rPr/>
      </w:pPr>
      <w:r>
        <w:rPr>
          <w:b/>
          <w:i w:val="false"/>
        </w:rPr>
        <w:t>10/2009. (II. 3.) PB határozat</w:t>
      </w:r>
    </w:p>
    <w:p>
      <w:pPr>
        <w:pStyle w:val="Alapbehzott"/>
        <w:ind w:left="0" w:right="125" w:hanging="0"/>
        <w:jc w:val="both"/>
        <w:rPr>
          <w:i w:val="false"/>
          <w:i w:val="false"/>
        </w:rPr>
      </w:pPr>
      <w:r>
        <w:rPr>
          <w:i w:val="false"/>
        </w:rPr>
        <w:t xml:space="preserve">A Zala Megyei Közgyűlés Pénzügyi Bizottsága a </w:t>
      </w:r>
      <w:r>
        <w:rPr/>
        <w:t xml:space="preserve">Zala Megyei Önkormányzat 2009. évi költségvetését </w:t>
      </w:r>
      <w:r>
        <w:rPr>
          <w:i w:val="false"/>
        </w:rPr>
        <w:t>a közgyűlésnek 4 igen és 2 tartózkodás szavazattal elfogadásra javasolta.</w:t>
      </w:r>
    </w:p>
    <w:p>
      <w:pPr>
        <w:pStyle w:val="Normal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3/2009. (II. 2.) OK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 és Kulturális Bizottság a „Rendelet-tervezet a Zala Megyei Önkormányzat 2009. évi költségvetéséről” című előterjesztést megtárgyalta, azt 5 igen, 1 nem és 1 tartózkodó szavazattal a közgyűlésnek elfogadásra ajánlja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/>
      </w:pPr>
      <w:r>
        <w:rPr>
          <w:szCs w:val="24"/>
        </w:rPr>
        <w:t>6/2009. (II. 2.) JÜB sz. határozat</w:t>
      </w:r>
    </w:p>
    <w:p>
      <w:pPr>
        <w:pStyle w:val="Szvegtrzsbehzssal3"/>
        <w:spacing w:before="0" w:after="0"/>
        <w:ind w:left="0" w:hanging="0"/>
        <w:jc w:val="both"/>
        <w:rPr/>
      </w:pPr>
      <w:r>
        <w:rPr>
          <w:sz w:val="24"/>
          <w:szCs w:val="24"/>
        </w:rPr>
        <w:t>A Jogi és Ügyrendi Bizottság 5 igen szavazattal, 1 tartózkodással egyetértett a 2009. évi költségvetési rendelet-tervezet közgyűlés elé terjesztésével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hanging="0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 xml:space="preserve">6/2009. (II. 4.) </w:t>
      </w:r>
      <w:r>
        <w:rPr>
          <w:b/>
          <w:bCs/>
          <w:iCs/>
          <w:sz w:val="24"/>
          <w:szCs w:val="24"/>
        </w:rPr>
        <w:t>TB határozat</w:t>
      </w:r>
    </w:p>
    <w:p>
      <w:pPr>
        <w:pStyle w:val="Alapbehzott"/>
        <w:ind w:left="0" w:hanging="0"/>
        <w:jc w:val="both"/>
        <w:rPr/>
      </w:pPr>
      <w:r>
        <w:rPr>
          <w:bCs/>
          <w:i w:val="false"/>
          <w:iCs/>
        </w:rPr>
        <w:t xml:space="preserve">A Zala Megyei Közgyűlés Térségfejlesztési Bizottsága </w:t>
      </w:r>
      <w:r>
        <w:rPr>
          <w:i w:val="false"/>
        </w:rPr>
        <w:t>Zala Megyei Önkormányzat 2009. évi költségvetéséről</w:t>
      </w:r>
      <w:r>
        <w:rPr>
          <w:bCs/>
          <w:i w:val="false"/>
          <w:iCs/>
        </w:rPr>
        <w:t xml:space="preserve"> szóló rendelet-tervezetet 6 igen, 1 nem szavazattal és 1 tartózkodással elfogadta, és közgyűlés elé terjesztésével egyetértett</w:t>
      </w:r>
      <w:r>
        <w:rPr>
          <w:i w:val="false"/>
        </w:rPr>
        <w:t>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hanging="0"/>
        <w:rPr>
          <w:b w:val="false"/>
          <w:b w:val="false"/>
          <w:i/>
          <w:i/>
          <w:szCs w:val="24"/>
          <w:highlight w:val="yellow"/>
        </w:rPr>
      </w:pPr>
      <w:r>
        <w:rPr>
          <w:b w:val="false"/>
          <w:i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5/2009. (II. 4.) ESZB számú határozat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z Egészségügyi és Szociális Bizottság a „Rendelet-tervezet a Zala Megyei Önkormányzat 2009. évi költségvetéséről” című előterjesztést a Közgyűlésnek 4 igen szavazattal és 2 tartózkodással elfogadásra javasolja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Zala Megyei Horvát Kisebbségi Önkormányzat</w:t>
      </w:r>
      <w:r>
        <w:rPr>
          <w:sz w:val="24"/>
          <w:szCs w:val="24"/>
        </w:rPr>
        <w:t xml:space="preserve"> 2009. február 5-i ülésén véleményezi a Zala Megyei Önkormányzat 2009. évi költségvetési rendelet-tervezetét. A Kisebbségi Önkormányzat ugyanezen ülésén fogadja el a 2009. évi költségvetését, így ennek a rendelet-tervezetbe történő beillesztése módosító indítvány útján lehetséges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A </w:t>
      </w:r>
      <w:r>
        <w:rPr>
          <w:b/>
        </w:rPr>
        <w:t>Zala Megyei Cigány Kisebbségi Önkormányzat</w:t>
      </w:r>
      <w:r>
        <w:rPr/>
        <w:t xml:space="preserve"> 2009. február 11-i ülésén véleményezi a Zala Megyei Önkormányzat 2009. évi költségvetési rendelet-tervezetét. A Kisebbségi Önkormányzat ugyanezen ülésén fogadja el a 2009. évi költségvetését, így ennek a rendelet-tervezetbe történő beillesztése módosító indítvány útján lehetséges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</w:rPr>
        <w:t>Megyei Érdekegyeztető Fórum</w:t>
      </w:r>
      <w:r>
        <w:rPr/>
        <w:t xml:space="preserve"> véleménye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A Megyei Érdekegyeztető Fórum 2009. február 4-i ülésén véleményezte a rendelet-tervezetet, egyetértett a közgyűlés elé terjesztésével, és annak elfogadását támogatta.</w:t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41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17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417" w:hanging="0"/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417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0:12:00Z</dcterms:created>
  <dc:creator>.</dc:creator>
  <dc:description/>
  <cp:keywords/>
  <dc:language>en-US</dc:language>
  <cp:lastModifiedBy>User</cp:lastModifiedBy>
  <cp:lastPrinted>2009-02-05T10:56:00Z</cp:lastPrinted>
  <dcterms:modified xsi:type="dcterms:W3CDTF">2009-02-05T10:12:00Z</dcterms:modified>
  <cp:revision>2</cp:revision>
  <dc:subject/>
  <dc:title>Tájékoztató a december 28-i közgyülést megelőző bizottsági</dc:title>
</cp:coreProperties>
</file>