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12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február 13-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right="851" w:hanging="900"/>
        <w:jc w:val="both"/>
        <w:rPr/>
      </w:pPr>
      <w:r>
        <w:rPr>
          <w:b/>
          <w:sz w:val="26"/>
        </w:rPr>
        <w:t>Tárgy</w:t>
      </w:r>
      <w:r>
        <w:rPr/>
        <w:t>: A Zala Megyei Kórház és a Városi Kórház, Keszthely sürgősségi ellátási területének módosítása és a feladatátadásra vonatkozó ellátási szerződés megkötése</w:t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 dr. Györke Gyöngyi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2008. december 16-án tárgyalta a SO2 szintű sürgősségi ellátásra vonatkozó feladatátadási szerződés megkötésére tett javaslatot, mely szerint a feladat Keszthely Városi Kórháznak kerül átad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 javaslattal egyetértett, és a 170/2008. (XII.16.) KH számú határozatában felhatalmazta az elnököt a szerződés megkötésének elők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átadáshoz a Zala Megyei Kórház fekvőbeteg szakellátási struktúrájában 4 sürgősségi ágy létrehozása belső átcsoportosítással megtörtént, amelyet az egészségügyi miniszter a 11656-11/2008-0005EGB számú levelében engedély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EP közleménye szerint Keszthely Városi Kórház SO2 szintű sürgősségi ellátó helye a Zala Megyei Kórháztól történő ellátási terület átvállalásával nyert befoga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ási terület módosításáról az egészségügyi ellátórendszer fejlesztéséről szóló 2006. évi CXXXII. törvény (továbbiakban: Eftv) 5/B. § (1) bekezdése szerint a Zala Megyei Kórház és a Keszthely Városi Kórház fenntartóinak a Zala Megyei Önkormányzatnak és Keszthely Város Önkormányzatának megállapodást kell kö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an az átadott ellátási terület megegyezik a Keszthely Városi Kórház aktív fekvőbeteg szakellátásának terüle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ftv 2. § (4) bekezdése szerint az ellátási terület módosítása mellett szükség van feladatátadási szerződés megkötésére is, amelyet az egészségügyi közszolgáltatásért felelős szerv – a Zala Megyei Önkormányzat – köt a feladatot átvállaló szolgáltatóval – Keszthely Városi Kórházz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kérem a tisztelt közgyűlést a Zala Megyei Kórház ellátási területének módosításáról szóló megállapodás és az SO2 szintű sürgősségi ellátás átadására vonatkozó ellátási szerződés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/2009. (II. 4.) ESZB számú határozat</w:t>
      </w:r>
    </w:p>
    <w:p>
      <w:pPr>
        <w:pStyle w:val="Normal"/>
        <w:jc w:val="both"/>
        <w:rPr>
          <w:bCs/>
        </w:rPr>
      </w:pPr>
      <w:r>
        <w:rPr>
          <w:bCs/>
        </w:rPr>
        <w:t>Az Egészségügyi és Szociális Bizottság „A Zala Megyei Kórház és a Városi Kórház Keszthely sürgősségi ellátási területének módosítása és a feladatátadásra vonatkozó ellátási szerződés megkötése” című előterjesztést a Közgyűlésnek egyhangúan elfogadásra javas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Közgyűlés az előterjesztés 1. számú mellékletét képező megállapodás elfogadásával a Zala Megyei Kórház sürgősségi ellátásának ellátási területét módosítja. Felkéri elnökét a megállapodás aláír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Közgyűlés az SO2 szintű sürgősségi feladatát átadja Keszthely Városi Kórháznak az előterjesztés 2. számú mellékletét képező ellátási szerződés elfogadásával. Felkéri elnökét az ellá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Határidő: </w:t>
      </w:r>
      <w:r>
        <w:rPr/>
        <w:t>2009. február 20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.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jc w:val="center"/>
        <w:rPr/>
      </w:pPr>
      <w:r>
        <w:rPr>
          <w:sz w:val="28"/>
          <w:szCs w:val="28"/>
        </w:rPr>
        <w:t>(Tervezet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>A Zala Megyei Önkormányzat (8900. Zalaegerszeg, Kosztolányi u. 10. törzsszám:432-007-000, KSH szám: 15432003-8411-321-20, képviseli: Manninger Jenő elnök), mint ellátásra kötelezett önkormányzat, a Zala Megyei Kórház fenntartója (továbbiakban: Zala Megyei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  <w:t>Keszthely Város Önkormányzata, (Keszthely, Fő tér 1., törzsszám: 432711, KSH szám:15432711-8411-321-20 képviseli Ruzsics Ferenc polgármester ), mint Városi Kórház Keszthely fenntartója (továbbiakban: Keszthely Város Önkormányz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t helyen és időben az alábbi feltételek mellett a Zala Megyei Önkormányzat egézségügyi ellátási kötelezettségébe tartozó szolgáltatások teljesítése céljából, az egészségügyi ellátórendszer fejlesztéséről szóló 2006. évi CXXXII. törvény (továbbiakban Eftv) 5/B. § (1) bekezdése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 A szerződés tárg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elyi önkormányzatokról szóló 1990. évi LXV. törvény (Ötv.) 70. § (1) bek. b) pontja szerint, a megyei önkormányzat kötelező feladatként gondoskodik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ftv. 2. §. alapján, a megyei önkormányzat, mint egészségügyi közszolgáltatásért felelős szerv, a jogszabályokban megjelölt egészségügyi közszolgáltatásokat, a törvényben meghatározott kapacitásnak megfelelően látja el a Zala Megyei Kórház működtetéséve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 a sürgősségi betegellátást szakmai munkamegosztás szerint a szakmai fekvőbeteg osztályokon és ambulanciákon végzi a működési engedélyében szereplő ellátási terület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Egészségügyi Miniszter 11656-11-2008-0005EGB számú levelében az egészségügyi fekvőbeteg szakellátás kapacitás módosítását engedélyezte, ezáltal a Zala Megyei Kórház 4 ágy kapacitással rendelkezik önálló sürgősségi fekvőbeteg ellá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zerződő felek megállapodnak abban, hogy az általuk fenntartott gyógyintézetek SO2 szintű sürgősségi ellátásra vonatkozó ellátási területét módosítják az alábbiak szerin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Zala Megyei Kórház SO2 szintű sürgősségi ellátásra vonatkozó ellátási területe csökken a mellékletben szereplő településekke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Városi Kórház Keszthely SO2 szintű sürgősségi ellátásra vonatkozó ellátási területéhez tartozó településeket a melléklet tartalmaz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Az egészségügyi szolgáltatás ellátásának feltétele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540"/>
        <w:jc w:val="both"/>
        <w:rPr/>
      </w:pPr>
      <w:r>
        <w:rPr/>
        <w:t xml:space="preserve">Keszthely Város Önkormányzata vállalja, hogy a melléklet szerinti ellátási területen az általa fenntartott Városi Kórház Keszthely biztosítja az SO2 szintű sürgősségi ellátást, saját tulajdonában lévő vagyonnal (ingó és ingatlan) az Országos Egészségbiztosítási Pénztár(továbbiakban: OEP) által, a feladat ellátáshoz biztosított közfinanszírozásból, valamint saját bevételei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40" w:hanging="540"/>
        <w:jc w:val="both"/>
        <w:rPr/>
      </w:pPr>
      <w:r>
        <w:rPr/>
        <w:t>A Zala Megyei Önkormányzat feladatátadási szerződést köt Városi Kórház Keszthely költségvetési szervvel az SO2 szintű sürgősségi ellátás a melléklet szerint átadott ellátás melléklet szerinti ellátási területen történő ellátására, amelyhez a megyei kórház fekvőbeteg szakellátási kapacitásából szervezeti egység nélkül 4 sürgősségi ágyat a Városi Kórház Keszthely  rendelkezésére boc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A szerződés hatálya, módosítása és megszűn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/>
        <w:t xml:space="preserve">Jelen szerződés a Városi Kórház Keszthely Sürgősségi Osztályára érvényes OEP finanszírozási szerződés hatályba lépésének napján lép hatályba és 2010. december 31-ig tartó időtartamra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A Szerződő Felek jelen szerződést csak közös megegyezéssel írásban módosíthatják. A módosításra csak indokolt esetben kerülhet sor, így különösen az ellátandó szolgáltatások módosulás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A Szerződő Felek a jelen szerződést, csak a következő pontokban meghatározott esetekben és módon szüntethetik meg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özös megegyezéssel, a Szerződő Felek által meghatározott feltételekkel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jc w:val="both"/>
        <w:rPr/>
      </w:pPr>
      <w:r>
        <w:rPr/>
        <w:t>egyoldalúan, indokolás nélkül és írásban, legalább 90 napos felmondási idővel, a hónap utolsó napjára szóló hatállyal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dkívüli (azonnali hatályú) felmondással a Zala Megyei Önkormányzat jogosult megszüntetni, ha a Keszthely Város Önkormányzata súlyos szerződésszegést követ el, a jelen szerződésben vállalt kötelezettségeit jelentős mértékben megszeg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szerződés megszűnik azzal a nappal, amikor a Zala Megyei Önkormányzat és a Keszthely Városi Kórház e szerződés tárgya szerinti ellátási szerződés megszűm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 xml:space="preserve">A Szerződő Felek kijelentik, hogy minden, a szerződéskötéshez szükséges adatot, információt tisztáztak, megismertek, az ügylet során jóhiszeműen jártak el, nincs tudomásuk olyan tényről, körülményről, melynek ismeretében jelen szerződést egyáltalán nem, vagy másként kötötték voln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mennyiben jelen szerződé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szerződésben a Szerződő Felek által vállalt jogait és kötelezettségeit jelentős mértékben sérti, illetve súlyosítja, úgy az adott információnak az elhallgatása súlyos szerződésszegésének minősü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jelen szerződésben nem, vagy nem kimerítő részletességgel szabályozott részletkérdésekben Ptk., a 1997. évi CLIV. törvény az egészségügyről; 1990. évi LXV. törvény a helyi önkormányzatokról; 1992. évi XXXVIII. törvény az államháztartásról; 2006. évi CXXXII. tv. az egészségügyi ellátórendszer fejlesztéséről; illetve a végrehajtásáról szóló 361/2006. (XII. 28.) Kormányrendelet; 96/2003. (VII. 15.) Korm. rendelet az egészségügyi szolgáltatás gyakorlásának általános feltételeiről, valamint a működési engedélyeztetési eljárásról; 43/2003. (VII. 29.) ESZCSM rendelet a gyógyintézetek működési rendjéről, illetve szakmai vezető testületéről, 2/2004. (XI. 17.) EüM rendelet az egészségügyi szolgáltatók és működési engedélyük nyilvántartásáról, valamint az egészségügyi szakmai jegyzékről rendelkezései megfelelően alkalmazandó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megállapodás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 Zala Megyei Közgyűlés…/2009. (…...) sz. határozatával jóváhagyta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Keszthely Város Önkormányzata képviselőtestülete………../2009. (…..) sz. határozatával jóváhagy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Felek jelen szerződést, mint akaratukkal és szándékukkal mindenben megegyezőt, együttes értelmezés után, jóváhagyólag, cégszerűen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……………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zsics Fere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/>
      </w:pPr>
      <w:r>
        <w:rPr/>
        <w:t>melléklet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3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580"/>
      </w:tblGrid>
      <w:tr>
        <w:trPr>
          <w:trHeight w:val="2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kosságszám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ás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ó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tongyörö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ka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szegtom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óká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brö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aracs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tergályhorv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ső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t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nesdiá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ós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mac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ehidakust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vásár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etfal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bü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hi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mellé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n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cseh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ap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györg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l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völ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f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l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szőlő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yarcvashe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ap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cs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köveskú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ánt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lászl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márto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osságszám összesen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80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  <w:t>2.sz. melléklet</w:t>
      </w:r>
    </w:p>
    <w:p>
      <w:pPr>
        <w:pStyle w:val="Normal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ellátási szerződés</w:t>
      </w:r>
    </w:p>
    <w:p>
      <w:pPr>
        <w:pStyle w:val="Normal"/>
        <w:autoSpaceDE w:val="false"/>
        <w:jc w:val="center"/>
        <w:rPr/>
      </w:pPr>
      <w:r>
        <w:rPr/>
        <w:t>(tervezet)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amely létrejött, </w:t>
      </w:r>
      <w:r>
        <w:rPr>
          <w:bCs/>
        </w:rPr>
        <w:t>egyrészr</w:t>
      </w:r>
      <w:r>
        <w:rPr/>
        <w:t>ő</w:t>
      </w:r>
      <w:r>
        <w:rPr>
          <w:bCs/>
        </w:rPr>
        <w:t>l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 xml:space="preserve">Zala Megyei Önkormányzat </w:t>
      </w:r>
      <w:r>
        <w:rPr/>
        <w:t xml:space="preserve">(8900 Zalaegerszeg, Kosztolányi u. 10., törzsszám: </w:t>
        <w:br/>
        <w:t xml:space="preserve">432-007-000, KSH szám: 15432003-8411-321-20, képviseli: Manninger Jenő elnök), mint </w:t>
      </w:r>
      <w:r>
        <w:rPr>
          <w:b/>
        </w:rPr>
        <w:t xml:space="preserve">ellátásra kötelezett önkormányzat </w:t>
      </w:r>
      <w:r>
        <w:rPr/>
        <w:t>(a továbbiakban: önkormányzat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másrészről</w:t>
      </w:r>
    </w:p>
    <w:p>
      <w:pPr>
        <w:pStyle w:val="Normal"/>
        <w:autoSpaceDE w:val="false"/>
        <w:jc w:val="both"/>
        <w:rPr/>
      </w:pPr>
      <w:r>
        <w:rPr/>
        <w:t>Városi Kórház Keszthely (Keszthely, Ady E. u. 2. törzsszám: 433280 KSH szám: 15433286 8610 322-20, képviseli: Dr. Kvarda Attila, főigazgató) mint feladatot átvevő szolgáltató (a továbbiakban: szolgáltató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özött az alulírt helyen és időben az alábbi feltételek mellett, Önkormányzat egészségügyi ellátási kötelezettségébe tartozó szolgáltatások teljesítése céljából, az egészségügyi ellátórendszer fejlesztéséről szóló 2006.évi CXXXII. törvény (a továbbiakban: Eftv.) 2. § (3) bekezdése alapjá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tárgy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helyi önkormányzatokról szóló 1990. évi LXV. törvény (Ötv.) 70. § (1) bek. b) pontja szerint, a megyei önkormányzat kötelező feladatként gondoskodik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z Eftv. 2. §. alapján, az Önkormányzat, mint egészségügyi közszolgáltatásért felelős szerv, a jogszabályokban megjelölt egészségügyi közszolgáltatásokat, a törvényben meghatározott kapacitásnak megfelelően látja el a Zala Megyei Kórház működtetéséve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Egészségügyi Miniszter 11656-11-2008-0005EGB számú levelében az egészségügyi fekvőbeteg szakellátás kapacitás módosítását engedélyezte, ezáltal a Zala Megyei Kórház 4 ágy kapacitással rendelkezik sürgősségi fekvőbeteg ellátásr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A Zala Megyei Önkormányzat az 1. sz. mellékletben meghatározott települések SO2 szintű sürgősségi ellátásának feladatát határozott időre, 2010. december 31-ig átadja Városi Kórház Keszthely részére.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átadó önkormányzat az SO2 szintű sürgősségi feladatok ellátásához a Zala Megyei Kórház fekvőbeteg-szakellátási kapacitásából szervezeti egység nélkül átad 4 sürgősségi fekvőbeteg ágyat teljesítmény volumen nélkül Városi Kórház Keszthely költségvetési szervnek 2010. december 31-ig tartó időtartamr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olgáltató vállalja, hogy az átadott 4 ágy kapacitással létrehozza és működteti az SO2 típusú sürgősségi osztályt. Az osztály szakmai kompetenciáját a 2.sz. melléklet határozza me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bCs/>
        </w:rPr>
        <w:t>Szolgáltató</w:t>
      </w:r>
      <w:r>
        <w:rPr>
          <w:bCs/>
        </w:rPr>
        <w:t xml:space="preserve"> vállalja, hogy orvos szakmai kérdésekben a Zala Megyei Kórházzal együttműködi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z egészségügyi szolgáltatások ellátásának feltétele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vállalja, hogy jelen ellátási szerződéssel, az egészségügyi ellátási kötelezettségébe került feladatot, a saját kezelésében lévő vagyonnal (ingó ill. ingatlan) az Országos Egészségbiztosítási Pénztár (OEP) által, a feladatok ellátásához biztosított közfinanszírozásból, valamint egyéb bevételeiből a szükséges munkavállalói létszámmal és a dologi feltételekkel biztosítj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A </w:t>
      </w:r>
      <w:r>
        <w:rPr>
          <w:b/>
        </w:rPr>
        <w:t>Szolgáltató</w:t>
      </w:r>
      <w:r>
        <w:rPr/>
        <w:t xml:space="preserve"> a tevékenységhez szükséges ÁNTSZ működési engedély beszerzéséről saját költségén gondoskodik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nem ruházhatja tovább a jelen szerződésben vállalt jogokat és kötelezettségeke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betartásának ellenőrzé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</w:t>
      </w:r>
      <w:r>
        <w:rPr>
          <w:b/>
        </w:rPr>
        <w:t>Önkormányzat</w:t>
      </w:r>
      <w:r>
        <w:rPr/>
        <w:t xml:space="preserve"> jogosult jelen szerződés betartását, a jelen szerződésben meghatározott szolgáltatások (ellátások) minőségét, az illetékes egészségügyi hatóság által alkalmazott mutatók, vagy esetenként a szolgáltató által előzetesen elfogadott, szakmai követelmények alkalmazásával folyamatosan ellenőrizn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az ellenőrzés során a mindenkor hatályos jogszabályi rendelkezések szerint biztosítja a helyszíni ellenőrzést, az iratokba való betekintést, figyelemmel az üzleti-, orvosi titkokra és a személyiségi jogokra vonatkozó, valamint a közpénzek felhasználásával kapcsolatos rendelkezésekr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ellenőrzésről a Szerződő Felek jegyzőkönyvet vesznek fel. Amennyiben az ellenőrzés során az átadó önkormányzat jelen szerződés megsértését, vagy annak, szerinte nagy valószínűséggel bekövetkező megszegését észleli, úgy ezen megállapításokra a Szolgáltató </w:t>
      </w:r>
      <w:r>
        <w:rPr>
          <w:b/>
        </w:rPr>
        <w:t>8 napon belül</w:t>
      </w:r>
      <w:r>
        <w:rPr/>
        <w:t xml:space="preserve"> köteles nyilatkozni és egyben megtenni az általa szükségesnek ítélt intézkedéseket. Ha a nyilatkozatba foglaltakat, vagy a szolgáltató által tett intézkedéseket az átadó önkormányzat nem fogadja el, úgy saját elhatározása szerint dönt jelen szerződés módosításának, vagy megszüntetésének kezdeményezésérő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a Szolgáltató Önkormányzat részéről észleli jelen szerződés megszegését, vagy annak veszélyét, úgy ugyancsak a III/3. pont szerint köteles eljár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hatálya, módosítása és megszűné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Jelen szerződés a Városi Kórház Keszthely Sürgősségi Osztályára érvényes OEP finanszírozási szerződés hatályba lépésének napján lép hatályba és 2010. december 31-ig tartó időtartamra szó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Szerződő Felek jelen szerződést </w:t>
      </w:r>
      <w:r>
        <w:rPr>
          <w:b/>
        </w:rPr>
        <w:t>csak közös megegyezéssel írásban</w:t>
      </w:r>
      <w:r>
        <w:rPr/>
        <w:t xml:space="preserve"> módosíthatják. A módosításra csak indokolt esetben kerülhet sor, így különösen az ellátandó szolgáltatások módosulása miat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a jelen szerződést, csak a következő pontokban meghatározott esetekben és módon szüntethetik meg: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közös megegyezéssel, a Szerződő Felek által meghatározott feltételekkel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egyoldalúan, indokolás nélkül és írásban, legalább 90 napos felmondási idővel, a hónap utolsó napjára szóló hatállyal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/>
        </w:rPr>
        <w:t xml:space="preserve">rendkívüli </w:t>
      </w:r>
      <w:r>
        <w:rPr/>
        <w:t xml:space="preserve">(azonnali hatályú) </w:t>
      </w:r>
      <w:r>
        <w:rPr>
          <w:b/>
        </w:rPr>
        <w:t xml:space="preserve">felmondással </w:t>
      </w:r>
      <w:r>
        <w:rPr/>
        <w:t>az</w:t>
      </w:r>
      <w:r>
        <w:rPr>
          <w:b/>
        </w:rPr>
        <w:t xml:space="preserve"> Önkormányzat</w:t>
      </w:r>
      <w:r>
        <w:rPr/>
        <w:t xml:space="preserve"> jogosult megszüntetni, ha a Szolgáltató súlyos szerződésszegést követ el, a jelen szerződésben vállalt kötelezettségeit jelentős mértékben megszegi, így különösen akkor, ha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az ellátási mutatók eredményének ismeretében megállapítja, hogy a Szolgáltató által ellátott szakmai színvonal 6 hónapon keresztül folyamatosan csökkenő tendenciát mutat, és ezt az egészségügyi hatóság célellenőrzése is igazolja,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a Szolgáltató a területi ellátási kötelezettségét folyamatosan és súlyosan megszegi,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a Szolgáltató súlyosan megszegi a OEP-pel kötött finanszírozási szerződést és emiatt fennáll a finanszírozási szerződés azonnali hatályú felmondásának veszélye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azonnali felmondás a következő hónap utolsó napjára történhet úgy, hogy az egészségügyi szolgáltatás folyamatos ellátása biztosított legyen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jelen szerződés megszűnése esetén – a felek eltérő megállapodása hiányában – a jelen szerződéssel átruházott jogok és kötelezettségek az Önkormányzatra szállnak vissz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Egyéb rendelkezés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kijelentik, hogy minden, a szerződéskötéshez szükséges adatot, információt tisztáztak, megismertek, az ügylet során jóhiszeműen jártak el, nincs tudomásuk olyan tényről, körülményről, melynek ismeretében jelen szerződést egyáltalán nem, vagy másként kötötték volna meg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jelen szerződé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szerződésben a Szerződő Felek által vállalt jogait és kötelezettségeit jelentős mértékben sérti, illetve súlyosítja, úgy az adott információnak az elhallgatása súlyos szerződésszegésének minősü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jelen szerződésben nem, vagy nem kimerítő részletességgel szabályozott részletkérdésekben Ptk., a </w:t>
      </w:r>
      <w:r>
        <w:rPr>
          <w:iCs/>
        </w:rPr>
        <w:t>1997. évi CLIV. törvény</w:t>
      </w:r>
      <w:r>
        <w:rPr>
          <w:b/>
          <w:bCs/>
        </w:rPr>
        <w:t xml:space="preserve"> az egészségügyről; </w:t>
      </w:r>
      <w:r>
        <w:rPr>
          <w:iCs/>
        </w:rPr>
        <w:t>1990. évi LXV. törvény</w:t>
      </w:r>
      <w:r>
        <w:rPr>
          <w:b/>
          <w:bCs/>
        </w:rPr>
        <w:t xml:space="preserve"> a helyi önkormányzatokról; </w:t>
      </w:r>
      <w:r>
        <w:rPr>
          <w:iCs/>
        </w:rPr>
        <w:t>1992. évi XXXVIII. törvény</w:t>
      </w:r>
      <w:r>
        <w:rPr>
          <w:b/>
          <w:bCs/>
        </w:rPr>
        <w:t xml:space="preserve"> az államháztartásról; </w:t>
      </w:r>
      <w:r>
        <w:rPr>
          <w:bCs/>
        </w:rPr>
        <w:t xml:space="preserve">2006. évi CXXXII. tv. </w:t>
      </w:r>
      <w:r>
        <w:rPr>
          <w:b/>
          <w:bCs/>
        </w:rPr>
        <w:t xml:space="preserve">az egészségügyi ellátórendszer fejlesztéséről, </w:t>
      </w:r>
      <w:r>
        <w:rPr>
          <w:bCs/>
        </w:rPr>
        <w:t>illetve</w:t>
      </w:r>
      <w:r>
        <w:rPr>
          <w:iCs/>
        </w:rPr>
        <w:t xml:space="preserve"> a végrehajtásáról szóló 361/2006. (XII. 28) Kormányrendelet; 96/2003. (VII. 15.) Korm. rendelet</w:t>
      </w:r>
      <w:r>
        <w:rPr>
          <w:b/>
          <w:bCs/>
        </w:rPr>
        <w:t xml:space="preserve"> az egészségügyi szolgáltatás gyakorlásának általános feltételeiről, valamint a működési engedélyeztetési eljárásról; </w:t>
      </w:r>
      <w:r>
        <w:rPr>
          <w:iCs/>
        </w:rPr>
        <w:t>43/2003. (VII. 29.) ESZCSM rendelet</w:t>
      </w:r>
      <w:r>
        <w:rPr>
          <w:b/>
          <w:bCs/>
        </w:rPr>
        <w:t xml:space="preserve"> a gyógyintézetek működési rendjéről, illetve szakmai vezető testületéről, </w:t>
      </w:r>
      <w:r>
        <w:rPr>
          <w:bCs/>
        </w:rPr>
        <w:t>2/2004. (XI. 17.) EüM rendelet</w:t>
      </w:r>
      <w:r>
        <w:rPr/>
        <w:t xml:space="preserve"> </w:t>
      </w:r>
      <w:r>
        <w:rPr>
          <w:b/>
        </w:rPr>
        <w:t>az egészségügyi szolgáltatók és működési engedélyük nyilvántartásáról, valamint az egészségügyi szakmai jegyzékről</w:t>
      </w:r>
      <w:r>
        <w:rPr/>
        <w:t xml:space="preserve"> rendelkezései megfelelően alkalmazandó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jelen szerződést 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Keszthely Város Önkormányzata Képviselőtestülete……../2009. (…..) számú határozatáva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Zala Megyei Közgyűlés ……./2009. (…..) számú határozatával jóváhagyt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A Szerződő Felek jelen szerződést, mint akaratukkal és szándékukkal mindenben megegyezőt, együttes értelmezés után, jóváhagyólag, cégszerűen írták alá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laegerszeg, 2009. ……………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varda Atti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igazgató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Ellátási szerződés 1. sz. melléklete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3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580"/>
      </w:tblGrid>
      <w:tr>
        <w:trPr>
          <w:trHeight w:val="2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kosságszám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ás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ó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tongyörö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ka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szegtom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óká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brö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aracs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tergályhorv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ső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t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nesdiá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ós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mac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hidakust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vásár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etfal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bü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hi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mellé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n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cseh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ap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györg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l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völ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f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l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szőlő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yarcvashe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ap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cs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köveskú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ánt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lászl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márto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osságszám összesen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8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látási szerződés 2. sz. mellékle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S</w:t>
        <w:tab/>
        <w:tab/>
        <w:t>0181</w:t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Idegrendszeri betegsége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5000 </w:t>
        <w:tab/>
        <w:tab/>
        <w:t>Trigeminus neural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5130 </w:t>
        <w:tab/>
        <w:tab/>
        <w:t>Clonusos féloldali facialis görc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5450 </w:t>
        <w:tab/>
        <w:tab/>
        <w:t>Amyotrophia neuralg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5460 </w:t>
        <w:tab/>
        <w:tab/>
        <w:t>Végtag fantom-syndroma fájdalomm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5640 </w:t>
        <w:tab/>
        <w:tab/>
        <w:t>Causal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5800 </w:t>
        <w:tab/>
        <w:tab/>
        <w:t>Borda közti ideg bántal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7920 </w:t>
        <w:tab/>
        <w:tab/>
        <w:t>Neuralgia és neuritis, k.m.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917 </w:t>
        <w:tab/>
        <w:tab/>
        <w:t>Ideg vagy ganglion vezetéses érzéstelenít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S</w:t>
        <w:tab/>
        <w:tab/>
        <w:t xml:space="preserve">022G </w:t>
        <w:tab/>
        <w:tab/>
        <w:t xml:space="preserve">Epilepsia sürgõsségi ellátása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00 </w:t>
        <w:tab/>
        <w:tab/>
        <w:t>Lokalizáció függõ idiopathiás epilepsia lokális kezdetû rohamokk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10 </w:t>
        <w:tab/>
        <w:tab/>
        <w:t>Lokalizáció függõ tüneti epilepsia egyszerû parciális rohamokk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20 </w:t>
        <w:tab/>
        <w:tab/>
        <w:t>Lokalizáció függõ tüneti epilepsia összetett parciális rohamokk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30 </w:t>
        <w:tab/>
        <w:tab/>
        <w:t>Általánosult idiopathiás epilepsia és epilepsiás syndromá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40 </w:t>
        <w:tab/>
        <w:tab/>
        <w:t>Egyéb általánosult epilepsiák és epilepsiás syndromá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50 </w:t>
        <w:tab/>
        <w:tab/>
        <w:t>Speciális epilepsiás syndromá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60 </w:t>
        <w:tab/>
        <w:tab/>
        <w:t>Grand mal rohamok k.m.n. (petit mal-lal vagy anélkül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70 </w:t>
        <w:tab/>
        <w:tab/>
        <w:t>Petit mal k.m.n. grand mal rohamok nélkü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80 </w:t>
        <w:tab/>
        <w:tab/>
        <w:t>Egyéb epileps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090 </w:t>
        <w:tab/>
        <w:tab/>
        <w:t>Epilepsia, k.m.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A </w:t>
        <w:tab/>
        <w:tab/>
        <w:t>Epilepsziás görcsroham gyógysz. megszûnt. és/v. eszméletveszt. keze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830 </w:t>
        <w:tab/>
        <w:tab/>
        <w:t>Többparaméteres monitorizálás 6-20 óra idõtartamb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S</w:t>
        <w:tab/>
        <w:tab/>
        <w:t xml:space="preserve">0231 </w:t>
        <w:tab/>
        <w:tab/>
        <w:t xml:space="preserve">Migrén sürgõsségi ellátá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300 </w:t>
        <w:tab/>
        <w:tab/>
        <w:t>Migrén aura nélkül [közönséges migrén]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310 </w:t>
        <w:tab/>
        <w:tab/>
        <w:t>Migrén aurával [klasszikus migrén]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320 </w:t>
        <w:tab/>
        <w:tab/>
        <w:t>Status migrainos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330 </w:t>
        <w:tab/>
        <w:tab/>
        <w:t>Szövõdményes migré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4380 </w:t>
        <w:tab/>
        <w:tab/>
        <w:t>Egyéb migrén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6 </w:t>
        <w:tab/>
        <w:tab/>
        <w:t>Migrénes roham gyógyszeres megszûntetése v. fájdalomcsill. kezelé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>Kód</w:t>
        <w:tab/>
        <w:t xml:space="preserve"> </w:t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S</w:t>
        <w:tab/>
        <w:tab/>
        <w:t>026C</w:t>
        <w:tab/>
        <w:tab/>
        <w:t xml:space="preserve">Intoxikált beteg izolált fejsérüléséne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00 </w:t>
        <w:tab/>
        <w:tab/>
        <w:t>A hajas fejbõr felületes sérü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10 </w:t>
        <w:tab/>
        <w:tab/>
        <w:t>A szemhéj és szemkörüli terület zúzó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20 </w:t>
        <w:tab/>
        <w:tab/>
        <w:t>A szemhéj és szemkörüli terület egyéb felületes sérülés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30 </w:t>
        <w:tab/>
        <w:tab/>
        <w:t>Az orr felületes sérü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40 </w:t>
        <w:tab/>
        <w:tab/>
        <w:t>A fül felületes sérü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50 </w:t>
        <w:tab/>
        <w:tab/>
        <w:t>Az ajak és szájüreg felületes sérü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70 </w:t>
        <w:tab/>
        <w:tab/>
        <w:t>A fej többszörös felületes sérü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080 </w:t>
        <w:tab/>
        <w:tab/>
        <w:t>A fej egyéb részének felületes sérü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00 </w:t>
        <w:tab/>
        <w:tab/>
        <w:t>A fejbõr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10 </w:t>
        <w:tab/>
        <w:tab/>
        <w:t>A szemhéj és szemkörüli terület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20 </w:t>
        <w:tab/>
        <w:tab/>
        <w:t>Az orr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40 </w:t>
        <w:tab/>
        <w:tab/>
        <w:t>Az arc és rágóizület területének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50 </w:t>
        <w:tab/>
        <w:tab/>
        <w:t>Az ajak és szájüreg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70 </w:t>
        <w:tab/>
        <w:tab/>
        <w:t>A fej többszörös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71 </w:t>
        <w:tab/>
        <w:tab/>
        <w:t>A fej többszörös felületes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90 </w:t>
        <w:tab/>
        <w:tab/>
        <w:t>A fej nyílt sebe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191 </w:t>
        <w:tab/>
        <w:tab/>
        <w:t>A fej felületes nyílt se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220 </w:t>
        <w:tab/>
        <w:tab/>
        <w:t>Az orrcsont tör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240 </w:t>
        <w:tab/>
        <w:tab/>
        <w:t>Az arccsont tör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250 </w:t>
        <w:tab/>
        <w:tab/>
        <w:t>A fogak tör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260 </w:t>
        <w:tab/>
        <w:tab/>
        <w:t>Az állkapocs tör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300 </w:t>
        <w:tab/>
        <w:tab/>
        <w:t>Az állkapocs fica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310 </w:t>
        <w:tab/>
        <w:tab/>
        <w:t>Az orrporc fica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320 </w:t>
        <w:tab/>
        <w:tab/>
        <w:t>A fog fica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340 </w:t>
        <w:tab/>
        <w:tab/>
        <w:t>Az állkapocs rándulása és húzó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350 </w:t>
        <w:tab/>
        <w:tab/>
        <w:t>A fej más meg nem nevezett részei izületeinek és inainak húzó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700 </w:t>
        <w:tab/>
        <w:tab/>
        <w:t>Az arc zúzó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710 </w:t>
        <w:tab/>
        <w:tab/>
        <w:t>A koponya zúzó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780 </w:t>
        <w:tab/>
        <w:tab/>
        <w:t>A fej egyéb részeinek zúzó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800 </w:t>
        <w:tab/>
        <w:tab/>
        <w:t>A hajas fejbõr skalpolásos leszaka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810 </w:t>
        <w:tab/>
        <w:tab/>
        <w:t>A fül traumás amputatió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900 </w:t>
        <w:tab/>
        <w:tab/>
        <w:t>A fej ereinek sérülése, m.n.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910 </w:t>
        <w:tab/>
        <w:tab/>
        <w:t>A fej izomzatának és inainak sérü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920 </w:t>
        <w:tab/>
        <w:tab/>
        <w:t>A dobhártya traumás reped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970 </w:t>
        <w:tab/>
        <w:tab/>
        <w:t>A fej többszörös sérülés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0980 </w:t>
        <w:tab/>
        <w:tab/>
        <w:t>A fej egyéb meghatározott sérülés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és "4", "5" TÍPUSÚ 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000 </w:t>
        <w:tab/>
        <w:tab/>
        <w:t>Alkohol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200 </w:t>
        <w:tab/>
        <w:tab/>
        <w:t>Cannabis és származékai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300 </w:t>
        <w:tab/>
        <w:tab/>
        <w:t>Nyugtatók és altató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400 </w:t>
        <w:tab/>
        <w:tab/>
        <w:t>Cocain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500 </w:t>
        <w:tab/>
        <w:tab/>
        <w:t>Egyéb stimulánso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S</w:t>
        <w:tab/>
        <w:tab/>
        <w:t xml:space="preserve">026C </w:t>
        <w:tab/>
        <w:tab/>
        <w:t xml:space="preserve">Intoxikált beteg izolált fejsérülésének sürgõsségi ellátá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1600 Hallucinogéne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1700 Dohányzás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1800 Illékony oldószere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1900 Drogok és pszichoaktív anyago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és Beavatkozáso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927 Intoxicalt fejsérült személy kivizsgálása és observatioja, ellátá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S</w:t>
        <w:tab/>
        <w:tab/>
        <w:t xml:space="preserve">1021 </w:t>
        <w:tab/>
        <w:tab/>
        <w:t xml:space="preserve">Egyensúlyzavar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8100 </w:t>
        <w:tab/>
        <w:tab/>
        <w:t>Meniére-betegsé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8110 </w:t>
        <w:tab/>
        <w:tab/>
        <w:t>Benignus paroxysmalis szédül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8120 </w:t>
        <w:tab/>
        <w:tab/>
        <w:t>Vestibularis neuronit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8 </w:t>
        <w:tab/>
        <w:tab/>
        <w:t>Vestibularis mûködési rendellenesség gyógyszeres kezelése, roham eseté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S</w:t>
        <w:tab/>
        <w:tab/>
        <w:t xml:space="preserve">1031 </w:t>
        <w:tab/>
        <w:tab/>
        <w:t xml:space="preserve">Orrvérzés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0400 </w:t>
        <w:tab/>
        <w:tab/>
        <w:t>Epistax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 "B"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011 </w:t>
        <w:tab/>
        <w:tab/>
        <w:t>Orrvérzés ellátása réteges tamponádd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013 </w:t>
        <w:tab/>
        <w:tab/>
        <w:t>Orrvérzés csillapítása ballonos tubuss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4S</w:t>
        <w:tab/>
        <w:tab/>
        <w:t xml:space="preserve">144C </w:t>
        <w:tab/>
        <w:tab/>
        <w:t xml:space="preserve">Status asthmaticus és egyéb légúti betegsége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4500 </w:t>
        <w:tab/>
        <w:tab/>
        <w:t>Fõként allergiás asth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4510 </w:t>
        <w:tab/>
        <w:tab/>
        <w:t>Nem-allergiás asth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4580 </w:t>
        <w:tab/>
        <w:tab/>
        <w:t>Kevert asth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4590 </w:t>
        <w:tab/>
        <w:tab/>
        <w:t>Asthma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46H0 </w:t>
        <w:tab/>
        <w:tab/>
        <w:t>Status asthmatic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9600 </w:t>
        <w:tab/>
        <w:tab/>
        <w:t>Heveny légzési elégtelenség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0 </w:t>
        <w:tab/>
        <w:tab/>
        <w:t>Asthmás roham, status asthmaticus megszûntetése gyógyszeres kezelés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7600 </w:t>
        <w:tab/>
        <w:tab/>
        <w:t>Oxigén teráp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4S</w:t>
        <w:tab/>
        <w:tab/>
        <w:t xml:space="preserve">1511 </w:t>
        <w:tab/>
        <w:tab/>
        <w:t xml:space="preserve">Légúti idegentest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1720 </w:t>
        <w:tab/>
        <w:tab/>
        <w:t>Idegentest a garatb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1730</w:t>
        <w:tab/>
        <w:tab/>
        <w:t>Idegentest a gégéb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1740 </w:t>
        <w:tab/>
        <w:tab/>
        <w:t>Idegentest a légcsõb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1750 </w:t>
        <w:tab/>
        <w:tab/>
        <w:t>Idegentest a hörgõb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1050 </w:t>
        <w:tab/>
        <w:tab/>
        <w:t>Idegentest eltávolítás gégébõ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1070 </w:t>
        <w:tab/>
        <w:tab/>
        <w:t>Bronchoscopos idegentest eltávolítá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S</w:t>
        <w:tab/>
        <w:tab/>
        <w:t xml:space="preserve">220C </w:t>
        <w:tab/>
        <w:tab/>
        <w:t xml:space="preserve">Szívritmus-, vezetési zavaro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400 </w:t>
        <w:tab/>
        <w:tab/>
        <w:t>Elsõfokú pitvar-kamrai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410 </w:t>
        <w:tab/>
        <w:tab/>
        <w:t>Másodfokú pitvar-kamrai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430 </w:t>
        <w:tab/>
        <w:tab/>
        <w:t>Egyéb és nem meghatározott pitvar-kamrai block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440 </w:t>
        <w:tab/>
        <w:tab/>
        <w:t>Bal elülsõ fascicularis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450 </w:t>
        <w:tab/>
        <w:tab/>
        <w:t>Bal hátsó fascicularis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460 </w:t>
        <w:tab/>
        <w:tab/>
        <w:t>Egyéb és nem meghatározott fascicularis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470 </w:t>
        <w:tab/>
        <w:tab/>
        <w:t>Bal Tawara-szár-block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00 </w:t>
        <w:tab/>
        <w:tab/>
        <w:t>Jobb Tawara-szár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10 </w:t>
        <w:tab/>
        <w:tab/>
        <w:t>Egyéb és nem meghatározott jobb Tawara-szár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20 </w:t>
        <w:tab/>
        <w:tab/>
        <w:t>Bifascicularis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30 </w:t>
        <w:tab/>
        <w:tab/>
        <w:t>Trifascicularis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40 </w:t>
        <w:tab/>
        <w:tab/>
        <w:t>Intraventricularis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50 </w:t>
        <w:tab/>
        <w:tab/>
        <w:t>Egyéb meghatározott szív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60 </w:t>
        <w:tab/>
        <w:tab/>
        <w:t>Pre-excitatiós syndro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80 </w:t>
        <w:tab/>
        <w:tab/>
        <w:t>Egyéb meghatározott ingervezetési zavaro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590 </w:t>
        <w:tab/>
        <w:tab/>
        <w:t>Ingervezetési zavar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790 </w:t>
        <w:tab/>
        <w:tab/>
        <w:t>Paroxysmalis tachycardia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8H0 </w:t>
        <w:tab/>
        <w:tab/>
        <w:t>Pitvari fibrillatio és flutt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910 </w:t>
        <w:tab/>
        <w:tab/>
        <w:t>Pitvari extrasyst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920 </w:t>
        <w:tab/>
        <w:tab/>
        <w:t>Junctionalis extrasyst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930 </w:t>
        <w:tab/>
        <w:tab/>
        <w:t>Kamrai extrasyst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940 </w:t>
        <w:tab/>
        <w:tab/>
        <w:t>Egyéb és nem meghatározott extrasyst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950 </w:t>
        <w:tab/>
        <w:tab/>
        <w:t>Sick sinus syndro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980 </w:t>
        <w:tab/>
        <w:tab/>
        <w:t>Egyéb meghatározott szívritmuszavaro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4990 </w:t>
        <w:tab/>
        <w:tab/>
        <w:t>Szívritmuszavar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2460 </w:t>
        <w:tab/>
        <w:tab/>
        <w:t>Veleszületett pitvar-kamrai bloc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0010 </w:t>
        <w:tab/>
        <w:tab/>
        <w:t>Bradycardia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és 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3777 </w:t>
        <w:tab/>
        <w:tab/>
        <w:t>Pacemaker (ideiglenes) beültet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2 </w:t>
        <w:tab/>
        <w:tab/>
        <w:t>Szívritmus és/v. vezetési zavar megszûntetése gyógyszerr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0 </w:t>
        <w:tab/>
        <w:tab/>
        <w:t>Infúzió perifériá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1 </w:t>
        <w:tab/>
        <w:tab/>
        <w:t>Infúzió centráli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és 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820 </w:t>
        <w:tab/>
        <w:tab/>
        <w:t>Folyamatos orvosi megfigyelé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S</w:t>
        <w:tab/>
        <w:tab/>
        <w:t xml:space="preserve">2241 </w:t>
        <w:tab/>
        <w:tab/>
        <w:t xml:space="preserve">Hypertoniás krízis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9900 </w:t>
        <w:tab/>
        <w:tab/>
        <w:t>Hypertóniás kríz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ód 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3 </w:t>
        <w:tab/>
        <w:tab/>
        <w:t>Hypertóniás krízis gyógyszeres kezelé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S</w:t>
        <w:tab/>
        <w:tab/>
        <w:t xml:space="preserve">297E </w:t>
        <w:tab/>
        <w:tab/>
        <w:t xml:space="preserve">Emésztõszervi betegsége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0830 </w:t>
        <w:tab/>
        <w:tab/>
        <w:t>Egyéb vírusos bélhur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0850 </w:t>
        <w:tab/>
        <w:tab/>
        <w:t>Egyéb meghatározott bélfertõzés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2910 </w:t>
        <w:tab/>
        <w:tab/>
        <w:t>Egyéb heveny gastrit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2920 </w:t>
        <w:tab/>
        <w:tab/>
        <w:t>Alkoholos gastrit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2970 </w:t>
        <w:tab/>
        <w:tab/>
        <w:t>Gastritis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5210 </w:t>
        <w:tab/>
        <w:tab/>
        <w:t>Toxikus gastroenteritis és colit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5290 </w:t>
        <w:tab/>
        <w:tab/>
        <w:t>Nem fertõzéses k.m.n. gastroenteritis és colit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5670 </w:t>
        <w:tab/>
        <w:tab/>
        <w:t>Bélelzáródás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5900 </w:t>
        <w:tab/>
        <w:tab/>
        <w:t>Székreked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1000 </w:t>
        <w:tab/>
        <w:tab/>
        <w:t>Akut h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1030 </w:t>
        <w:tab/>
        <w:tab/>
        <w:t>Az alhas egyéb részeire lokalizált fájdal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320 </w:t>
        <w:tab/>
        <w:tab/>
        <w:t>Oesophagogastroscop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330 </w:t>
        <w:tab/>
        <w:tab/>
        <w:t>Gastroscop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1271 </w:t>
        <w:tab/>
        <w:tab/>
        <w:t>Beönt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0 </w:t>
        <w:tab/>
        <w:tab/>
        <w:t>Infúzió perifériás véná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S</w:t>
        <w:tab/>
        <w:tab/>
        <w:t xml:space="preserve">2990 </w:t>
        <w:tab/>
        <w:tab/>
        <w:t xml:space="preserve">Végbélnyílás kórfolyamatainak sürgõsségi ellátá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8410 </w:t>
        <w:tab/>
        <w:tab/>
        <w:t>Belsõ aranyerek, egyéb szövõdménye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8440 </w:t>
        <w:tab/>
        <w:tab/>
        <w:t>Külsõ aranyerek egyéb szövõdménye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ód</w:t>
        <w:tab/>
        <w:tab/>
        <w:t xml:space="preserve"> 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930 Szövõdményes nodus haemorrhoidalis acut, nem mûtéti ellátá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S</w:t>
        <w:tab/>
        <w:tab/>
        <w:t xml:space="preserve">3530 </w:t>
        <w:tab/>
        <w:tab/>
        <w:t xml:space="preserve">Epeút betegsége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1350 </w:t>
        <w:tab/>
        <w:tab/>
        <w:t>Májon kívüli epeutak jóindulatú dagan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3760 </w:t>
        <w:tab/>
        <w:tab/>
        <w:t>Máj, epehólyag, epeutak bizonytalan és ismeretlen viselkedésû dagan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000 </w:t>
        <w:tab/>
        <w:tab/>
        <w:t>Epehólyag-kövesség heveny epehólyag-gyulladáss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010 </w:t>
        <w:tab/>
        <w:tab/>
        <w:t>Epehólyag-kövesség egyéb epehólyag-gyulladáss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020 </w:t>
        <w:tab/>
        <w:tab/>
        <w:t>Epehólyag-kövesség epehólyag-gyulladás nélkü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030 </w:t>
        <w:tab/>
        <w:tab/>
        <w:t>Epeútkõ epeútgyulladáss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040 </w:t>
        <w:tab/>
        <w:tab/>
        <w:t>Epeútkõ epehólyag-gyulladáss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050 </w:t>
        <w:tab/>
        <w:tab/>
        <w:t>Epeútkõ epeút- és epehólyag-gyulladás nélkü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080 </w:t>
        <w:tab/>
        <w:tab/>
        <w:t>Egyéb cholelithias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100 </w:t>
        <w:tab/>
        <w:tab/>
        <w:t>Heveny epehólyag-gyulla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110 </w:t>
        <w:tab/>
        <w:tab/>
        <w:t>Idült epehólyag-gyulla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180 </w:t>
        <w:tab/>
        <w:tab/>
        <w:t>Egyéb epehólyag-gyulla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200 </w:t>
        <w:tab/>
        <w:tab/>
        <w:t>Epehólyag-elzáró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210 </w:t>
        <w:tab/>
        <w:tab/>
        <w:t>Hydrops vesicae fellea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220 </w:t>
        <w:tab/>
        <w:tab/>
        <w:t>Epehólyag-átfúró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230 </w:t>
        <w:tab/>
        <w:tab/>
        <w:t>Epehólyag-sipol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240 </w:t>
        <w:tab/>
        <w:tab/>
        <w:t>Epehólyag cholesterolos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280 </w:t>
        <w:tab/>
        <w:tab/>
        <w:t>Egyéb meghatározott epehólyag-betegség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00 </w:t>
        <w:tab/>
        <w:tab/>
        <w:t>Epeútgyulla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10 </w:t>
        <w:tab/>
        <w:tab/>
        <w:t>Epevezeték-elzáró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20 </w:t>
        <w:tab/>
        <w:tab/>
        <w:t>Epevezeték-átfúró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30 </w:t>
        <w:tab/>
        <w:tab/>
        <w:t>Epevezeték sipol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41 </w:t>
        <w:tab/>
        <w:tab/>
        <w:t>A sphincter Oddi görc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42 </w:t>
        <w:tab/>
        <w:tab/>
        <w:t>Epekólik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50 </w:t>
        <w:tab/>
        <w:tab/>
        <w:t>Epeút cys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8380 </w:t>
        <w:tab/>
        <w:tab/>
        <w:t>Az epeutak egyéb meghatározott betegség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9150 </w:t>
        <w:tab/>
        <w:tab/>
        <w:t>Postcholecystectomiás syndro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4400 </w:t>
        <w:tab/>
        <w:tab/>
        <w:t>Epehólyag agenesia, aplasia és hypoplas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4410 </w:t>
        <w:tab/>
        <w:tab/>
        <w:t>Az epehólyag egyéb veleszületett rendellenesség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4420 </w:t>
        <w:tab/>
        <w:tab/>
        <w:t>Az epeutak elzáród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4430 </w:t>
        <w:tab/>
        <w:tab/>
        <w:t>Az epeutak veleszületett szûkülete és strictur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4440 </w:t>
        <w:tab/>
        <w:tab/>
        <w:t>Közös epevezeték (choledochus) cys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4450 </w:t>
        <w:tab/>
        <w:tab/>
        <w:t>Az epeutak egyéb veleszületett rendellenesség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4470 </w:t>
        <w:tab/>
        <w:tab/>
        <w:t>A máj egyéb veleszületett rendellenesség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9320 </w:t>
        <w:tab/>
        <w:tab/>
        <w:t>Máj, epeutak diagn. képalkotó vizsgálatánál talált kóros lelete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S</w:t>
        <w:tab/>
        <w:tab/>
        <w:t>3530</w:t>
        <w:tab/>
        <w:tab/>
        <w:t xml:space="preserve">Epeút betegségek sürgõsségi ellátása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 "C"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4 </w:t>
        <w:tab/>
        <w:tab/>
        <w:t>Epe/vese kólika megszûntetése gyógyszeres kezeléss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S</w:t>
        <w:tab/>
        <w:tab/>
        <w:t xml:space="preserve">537E </w:t>
        <w:tab/>
        <w:tab/>
        <w:t xml:space="preserve">Diabetes mellitus, hypoglykaemias állapotok sürgõsségi ellátá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1600 </w:t>
        <w:tab/>
        <w:tab/>
        <w:t>Gyógyszer-okozta hypoglycaemia, coma nélkü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1610 </w:t>
        <w:tab/>
        <w:tab/>
        <w:t>Egyéb hypoglycaem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1620 </w:t>
        <w:tab/>
        <w:tab/>
        <w:t>Hypoglycaemia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202 </w:t>
        <w:tab/>
        <w:tab/>
        <w:t>Vérgáz analíz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31 </w:t>
        <w:tab/>
        <w:tab/>
        <w:t>Hypoglycaemias coma kezelé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0 </w:t>
        <w:tab/>
        <w:tab/>
        <w:t>Infúzió perifériá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1 </w:t>
        <w:tab/>
        <w:tab/>
        <w:t>Infúzió centrális véná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S</w:t>
        <w:tab/>
        <w:tab/>
        <w:t xml:space="preserve">579C </w:t>
        <w:tab/>
        <w:tab/>
        <w:t xml:space="preserve">Húgyrendszeri kövek, görcsállapotok sürgõsségi ellátá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000 </w:t>
        <w:tab/>
        <w:tab/>
        <w:t>Vesek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010 </w:t>
        <w:tab/>
        <w:tab/>
        <w:t>Ureterk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020 </w:t>
        <w:tab/>
        <w:tab/>
        <w:t>Vese és ureterkõ egyidejû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090 </w:t>
        <w:tab/>
        <w:tab/>
        <w:t>Húgyúti kõ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100 </w:t>
        <w:tab/>
        <w:tab/>
        <w:t>Hólyagk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110 </w:t>
        <w:tab/>
        <w:tab/>
        <w:t>Húgycsõk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180 </w:t>
        <w:tab/>
        <w:tab/>
        <w:t>Egyéb alsó húgyúti k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23H0 </w:t>
        <w:tab/>
        <w:tab/>
        <w:t>Vesekólika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24 </w:t>
        <w:tab/>
        <w:tab/>
        <w:t>Epe/vese kólika megszûntetése gyógyszeres kezeléss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S</w:t>
        <w:tab/>
        <w:tab/>
        <w:t xml:space="preserve">8441 </w:t>
        <w:tab/>
        <w:tab/>
        <w:t xml:space="preserve">Drog és alkohol intoxikáció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000 </w:t>
        <w:tab/>
        <w:tab/>
        <w:t>Alkohol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100 </w:t>
        <w:tab/>
        <w:tab/>
        <w:t>Opiáto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200 </w:t>
        <w:tab/>
        <w:tab/>
        <w:t>Cannabis és származékai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300 </w:t>
        <w:tab/>
        <w:tab/>
        <w:t>Nyugtatók és altató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400 </w:t>
        <w:tab/>
        <w:tab/>
        <w:t>Cocain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500 </w:t>
        <w:tab/>
        <w:tab/>
        <w:t>Egyéb stimulánso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600 </w:t>
        <w:tab/>
        <w:tab/>
        <w:t>Hallucinogéne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700 </w:t>
        <w:tab/>
        <w:tab/>
        <w:t>Dohányzás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800 </w:t>
        <w:tab/>
        <w:tab/>
        <w:t>Illékony oldószere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1900 </w:t>
        <w:tab/>
        <w:tab/>
        <w:t>Drogok és pszichoaktív anyagok okozta akut intoxiká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1230 </w:t>
        <w:tab/>
        <w:tab/>
        <w:t>Gyomormos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5932 </w:t>
        <w:tab/>
        <w:tab/>
        <w:t>Akut gyógyszer-, vegyszer- ill. ételmérgezett ellát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530 </w:t>
        <w:tab/>
        <w:tab/>
        <w:t>Akut haemodialísis (H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570 </w:t>
        <w:tab/>
        <w:tab/>
        <w:t>Haemofiltráció (HF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600 </w:t>
        <w:tab/>
        <w:tab/>
        <w:t>Peritoneális dialíz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604 </w:t>
        <w:tab/>
        <w:tab/>
        <w:t>Haemodiafiltráció (HD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S</w:t>
        <w:tab/>
        <w:tab/>
        <w:t xml:space="preserve">856C </w:t>
        <w:tab/>
        <w:tab/>
        <w:t xml:space="preserve">Allergiás betegségek sürgõsségi ellátá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7800 </w:t>
        <w:tab/>
        <w:tab/>
        <w:t>Anaphylaxiás shock ártalmas táplálék miat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7820 </w:t>
        <w:tab/>
        <w:tab/>
        <w:t>Anaphylaxiás shock, m.n.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7830 </w:t>
        <w:tab/>
        <w:tab/>
        <w:t>Oedema angioneurot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7840 </w:t>
        <w:tab/>
        <w:tab/>
        <w:t>Allergia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8050 </w:t>
        <w:tab/>
        <w:tab/>
        <w:t>Anaphylaxiás shock, serum okoz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8060 </w:t>
        <w:tab/>
        <w:tab/>
        <w:t>Egyéb serum-reakció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8870 </w:t>
        <w:tab/>
        <w:tab/>
        <w:t>Gyógyszerek k.m.n. káros hatá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0 </w:t>
        <w:tab/>
        <w:tab/>
        <w:t>Infúzió perifériá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1 </w:t>
        <w:tab/>
        <w:tab/>
        <w:t>Infúzió centráli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1920 </w:t>
        <w:tab/>
        <w:tab/>
        <w:t>Shock teráp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2100 </w:t>
        <w:tab/>
        <w:tab/>
        <w:t>Agresszív antiallergiás kezel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S</w:t>
        <w:tab/>
        <w:tab/>
        <w:t xml:space="preserve">8601 </w:t>
        <w:tab/>
        <w:tab/>
        <w:t xml:space="preserve">Hõhatás okozta akut eseménye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6700 </w:t>
        <w:tab/>
        <w:tab/>
        <w:t>Hõguta és napszúr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6720 </w:t>
        <w:tab/>
        <w:tab/>
        <w:t>Hõgörcsö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6730 </w:t>
        <w:tab/>
        <w:tab/>
        <w:t>Hõkimerülés, anhydrotic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6740 </w:t>
        <w:tab/>
        <w:tab/>
        <w:t>Hõkimerülés sóveszteség miat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0 </w:t>
        <w:tab/>
        <w:tab/>
        <w:t>Infúzió perifériá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1 </w:t>
        <w:tab/>
        <w:tab/>
        <w:t>Infúzió centrális véná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S</w:t>
        <w:tab/>
        <w:tab/>
        <w:t xml:space="preserve">9701 </w:t>
        <w:tab/>
        <w:tab/>
        <w:t xml:space="preserve">Volumen hiány, tumor okozta anaemia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1" TÍPUSKÉNT ELFOGADOTT BETEGSÉGKÓDOK "A"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570 Az emlõ egyéb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590 Az emlõ in situ carcinomája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600 Endocervix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610 Exocervix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670 A méhnyak egyéb részeinek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690 Méhnyak in situ carcinomája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700 Endometrium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710 Szeméremtest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720 Hüvely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730 Egyéb és k.m.n. nõi nemiszervek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740 Hímvesszõ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750 Prostata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760 Egyéb és k.m.n. férfi nemiszervek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900 Húgyhólyag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910 Egyéb és k.m.n. húgyszervek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920 Szem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930 Pajzsmirigy és egyéb endocrin mirigyek in situ carcinomá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0970 Egyéb meghatározott lokalizációjú in situ carcino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K" TÍPUSKÉNT ELFOGADOTT BETEGSÉGKÓDOK "C"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6300 </w:t>
        <w:tab/>
        <w:tab/>
        <w:t>Anaemia daganatos betegségekben (C00-D48+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6490 </w:t>
        <w:tab/>
        <w:tab/>
        <w:t>Anaemia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86H0 </w:t>
        <w:tab/>
        <w:tab/>
        <w:t>A testnedvek csökkenése, volumenhiá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5000 </w:t>
        <w:tab/>
        <w:tab/>
        <w:t>Láz hidegrázáss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5010 </w:t>
        <w:tab/>
        <w:tab/>
        <w:t>Tartós lá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 "F"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135 </w:t>
        <w:tab/>
        <w:tab/>
        <w:t>Transzfúzió során végzett tevékenysé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 "G"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0 </w:t>
        <w:tab/>
        <w:tab/>
        <w:t>Infúzió perifériá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1 </w:t>
        <w:tab/>
        <w:tab/>
        <w:t>Infúzió centráli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VÉRKÉSZÍTMÉNYEK "E"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4125 </w:t>
        <w:tab/>
        <w:tab/>
        <w:t xml:space="preserve">Vörösvérsejt koncentrátum zárt rendszerben mosott, fiziológiás sóban vagy adenin tartalmú 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datban reszuszp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290 </w:t>
        <w:tab/>
        <w:tab/>
        <w:t>Vörösvérsejt koncentrátum határréteg szegény, reszuszpendált, szerelé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336 </w:t>
        <w:tab/>
        <w:tab/>
        <w:t>Plazma friss, fagyasztott, sejtszegény, szerelé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343 </w:t>
        <w:tab/>
        <w:tab/>
        <w:t xml:space="preserve">Vörösvérsejt koncentrátum, zárt rendszerben, szûrt és mosott kb.50ml, adenin tartalmú oldatban, 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zuszpendál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344 </w:t>
        <w:tab/>
        <w:tab/>
        <w:t xml:space="preserve">Vörösvérsejt koncentrátum, zárt rendszerben, szûrt, kb.50ml, adenin tartalmú oldatban, 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zuszpendált, szerelék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346 </w:t>
        <w:tab/>
        <w:tab/>
        <w:t>Plazma friss, fagyasztott, sejtszegény, kb. 50ml, szerelé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348 </w:t>
        <w:tab/>
        <w:tab/>
        <w:t>Vörösvérsejt koncentrátum, 1E gépi aferezis, adenin tartalmú oldatban reszuszpendált, szerelé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988 </w:t>
        <w:tab/>
        <w:tab/>
        <w:t>Plazma friss, fagyasztott, szerelé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992 </w:t>
        <w:tab/>
        <w:tab/>
        <w:t xml:space="preserve">Vörösvérsejt koncentrátum, zárt rendszerben, szûrt, mosott, adenin tartalmú oldatban 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zuszpendált, szerelékk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9972 </w:t>
        <w:tab/>
        <w:tab/>
        <w:t xml:space="preserve">Vörösvérsejt koncentrátum, zárt rendszerben, szûrt, adenin tartalmú oldatban reszuszpendált, 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elékk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õcsoport </w:t>
        <w:tab/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S</w:t>
        <w:tab/>
        <w:tab/>
        <w:t xml:space="preserve">9702 </w:t>
        <w:tab/>
        <w:tab/>
        <w:t xml:space="preserve">Alarmírozó jelek és tünetek sürgõsségi ellátás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iagnózi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4100 </w:t>
        <w:tab/>
        <w:tab/>
        <w:t>Pánik zavar (szindróma) (epizódikus, rohamokban jelentkezõ szorongá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9350 </w:t>
        <w:tab/>
        <w:tab/>
        <w:t>Agyi nyomásfokozód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9360 </w:t>
        <w:tab/>
        <w:tab/>
        <w:t>Agyvizeny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9510 </w:t>
        <w:tab/>
        <w:tab/>
        <w:t>Orthostaticus hypotens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9520 </w:t>
        <w:tab/>
        <w:tab/>
        <w:t>Gyógyszer okozta alacsony vérnyom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9580 </w:t>
        <w:tab/>
        <w:tab/>
        <w:t>Egyéb hypotens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9600 </w:t>
        <w:tab/>
        <w:tab/>
        <w:t>Heveny légzési elégtelensé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9200 </w:t>
        <w:tab/>
        <w:tab/>
        <w:t>Vérhány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9210 </w:t>
        <w:tab/>
        <w:tab/>
        <w:t>Vérszékel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9220 </w:t>
        <w:tab/>
        <w:tab/>
        <w:t>Gastrointestinalis vérzés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0020 </w:t>
        <w:tab/>
        <w:tab/>
        <w:t>Palpitat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0720 </w:t>
        <w:tab/>
        <w:tab/>
        <w:t>Praecordialis fájdal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0730 </w:t>
        <w:tab/>
        <w:tab/>
        <w:t>Egyéb mellkasi fájdal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0740 </w:t>
        <w:tab/>
        <w:tab/>
        <w:t>Mellkasi fájdalom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0900 </w:t>
        <w:tab/>
        <w:tab/>
        <w:t>Asphyx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11H0 </w:t>
        <w:tab/>
        <w:tab/>
        <w:t>Hányinger és hány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2520 </w:t>
        <w:tab/>
        <w:tab/>
        <w:t>Görcsö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4010 Stup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4570 Emocionális shock és stresszállapot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55H0 Syncope és collaps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5600 Lázas görcsállapoto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5680 Egyéb és nem meghatározott görcsö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6100 Lokalizált hyperhidros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6110 Generalizált hyperhidros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6190 Hyperhidrosis, k.m.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eavatkozáso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ód </w:t>
        <w:tab/>
        <w:tab/>
        <w:t>Megnevezé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620 </w:t>
        <w:tab/>
        <w:tab/>
        <w:t>EKG kerékpár terhelés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320 </w:t>
        <w:tab/>
        <w:tab/>
        <w:t>Oesophagogastroscop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330 </w:t>
        <w:tab/>
        <w:tab/>
        <w:t>Gastroscop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10 </w:t>
        <w:tab/>
        <w:tab/>
        <w:t>Agykoponya natív CT vizsgál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11 </w:t>
        <w:tab/>
        <w:tab/>
        <w:t>Agykoponya CT vizsgálat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12 </w:t>
        <w:tab/>
        <w:tab/>
        <w:t>Agykoponya CT vizsgálat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40 </w:t>
        <w:tab/>
        <w:tab/>
        <w:t>Mellkas CT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441</w:t>
        <w:tab/>
        <w:tab/>
        <w:t>Mellkas CT vizsgálata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42 </w:t>
        <w:tab/>
        <w:tab/>
        <w:t>Mellkas CT vizsgálata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50 </w:t>
        <w:tab/>
        <w:tab/>
        <w:t>Teljes has CT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51 </w:t>
        <w:tab/>
        <w:tab/>
        <w:t>Teljes has CT vizsgálata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52 </w:t>
        <w:tab/>
        <w:tab/>
        <w:t>Teljes has CT vizsgálata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53 </w:t>
        <w:tab/>
        <w:tab/>
        <w:t>Teljes has és medence CT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54 </w:t>
        <w:tab/>
        <w:tab/>
        <w:t>Teljes has és medence CT vizsgálata natív és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60 </w:t>
        <w:tab/>
        <w:tab/>
        <w:t>Medence CT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61 </w:t>
        <w:tab/>
        <w:tab/>
        <w:t>Medence CT vizsgálata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462 </w:t>
        <w:tab/>
        <w:tab/>
        <w:t>Medence CT vizsgálata natív és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14 </w:t>
        <w:tab/>
        <w:tab/>
        <w:t>Agykoponya natív MR vizsgál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15 </w:t>
        <w:tab/>
        <w:tab/>
        <w:t>Agykoponya MR vizsgálat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0 </w:t>
        <w:tab/>
        <w:tab/>
        <w:t>Mellkas MR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1 </w:t>
        <w:tab/>
        <w:tab/>
        <w:t>Mellkas MR vizsgálata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2 </w:t>
        <w:tab/>
        <w:tab/>
        <w:t>Mellkas MR vizsgálata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3 </w:t>
        <w:tab/>
        <w:tab/>
        <w:t>Teljes has MR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4 </w:t>
        <w:tab/>
        <w:tab/>
        <w:t>Teljes has MR vizsgálata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5 </w:t>
        <w:tab/>
        <w:tab/>
        <w:t>Teljes has MR vizsgálata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7 </w:t>
        <w:tab/>
        <w:tab/>
        <w:t>Teljes has és medence MR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8 </w:t>
        <w:tab/>
        <w:tab/>
        <w:t>Teljes has és medence MR vizsgálata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39 </w:t>
        <w:tab/>
        <w:tab/>
        <w:t>Medence MR vizsgálata natí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40 </w:t>
        <w:tab/>
        <w:tab/>
        <w:t>Medence MR vizsgálata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941 </w:t>
        <w:tab/>
        <w:tab/>
        <w:t>Medence MR vizsgálata natív plusz iv. kontrasztanyag adását követõle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612A </w:t>
        <w:tab/>
        <w:tab/>
        <w:t>Echocardiographia (M-mód, 2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612D </w:t>
        <w:tab/>
        <w:tab/>
        <w:t>Echocardiographia color Doppl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7120 </w:t>
        <w:tab/>
        <w:tab/>
        <w:t>Intermittáló pozitív nyomású gépi lélegeztetés, endotracheális intubációval (ellátási napba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0 </w:t>
        <w:tab/>
        <w:tab/>
        <w:t>Infúzió perifériá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741 </w:t>
        <w:tab/>
        <w:tab/>
        <w:t>Infúzió centrális véná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81A </w:t>
        <w:tab/>
        <w:tab/>
        <w:t>Több paraméteres non-invazív monitorizálá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830 </w:t>
        <w:tab/>
        <w:tab/>
        <w:t>Többparaméteres monitorizálás 6-20 óra idõtartamb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Garamond" w:hAnsi="Garamond" w:eastAsia="Times New Roman" w:cs="Times-Roman;Times New Roman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09:00Z</dcterms:created>
  <dc:creator>halaszg</dc:creator>
  <dc:description/>
  <cp:keywords/>
  <dc:language>en-US</dc:language>
  <cp:lastModifiedBy>User</cp:lastModifiedBy>
  <dcterms:modified xsi:type="dcterms:W3CDTF">2009-02-05T09:36:00Z</dcterms:modified>
  <cp:revision>6</cp:revision>
  <dc:subject/>
  <dc:title>… sz</dc:title>
</cp:coreProperties>
</file>