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szCs w:val="24"/>
        </w:rPr>
        <w:t>23. sz. napirend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>
          <w:szCs w:val="24"/>
        </w:rPr>
        <w:t>a Zala Megyei Közgyűlés 2009. február 13-i ülésére</w:t>
      </w:r>
    </w:p>
    <w:p>
      <w:pPr>
        <w:pStyle w:val="Normal"/>
        <w:ind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85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85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620" w:right="567" w:hanging="912"/>
        <w:jc w:val="both"/>
        <w:rPr>
          <w:bCs/>
          <w:szCs w:val="24"/>
        </w:rPr>
      </w:pPr>
      <w:r>
        <w:rPr>
          <w:b/>
          <w:szCs w:val="24"/>
        </w:rPr>
        <w:t xml:space="preserve">Tárgy: </w:t>
        <w:tab/>
      </w:r>
      <w:r>
        <w:rPr>
          <w:bCs/>
          <w:szCs w:val="24"/>
        </w:rPr>
        <w:t>A Zala Megyei Múzeumok Igazgatósága „TIOP 1.2.2/08/1 Múzeumok iskolabarát fejlesztése és oktatási-képzési szerepének infrastrukturális erősítése” című felhívásra benyújtandó pályázatai</w:t>
      </w:r>
    </w:p>
    <w:p>
      <w:pPr>
        <w:pStyle w:val="Normal"/>
        <w:ind w:right="567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0" w:hanging="2892"/>
        <w:rPr>
          <w:szCs w:val="24"/>
        </w:rPr>
      </w:pPr>
      <w:r>
        <w:rPr>
          <w:b/>
          <w:szCs w:val="24"/>
        </w:rPr>
        <w:t>Az előterjesztést készítette:</w:t>
      </w:r>
      <w:r>
        <w:rPr>
          <w:szCs w:val="24"/>
        </w:rPr>
        <w:tab/>
        <w:t xml:space="preserve"> Kárpáti Veronik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ind w:firstLine="708"/>
        <w:rPr/>
      </w:pPr>
      <w:r>
        <w:rPr>
          <w:b/>
          <w:szCs w:val="24"/>
        </w:rPr>
        <w:t>Megtárgyalta:</w:t>
      </w:r>
      <w:r>
        <w:rPr>
          <w:szCs w:val="24"/>
        </w:rPr>
        <w:t xml:space="preserve"> </w:t>
        <w:tab/>
        <w:t>Oktatási és Kulturális Bizottság</w:t>
      </w:r>
    </w:p>
    <w:p>
      <w:pPr>
        <w:pStyle w:val="Normal"/>
        <w:tabs>
          <w:tab w:val="clear" w:pos="708"/>
          <w:tab w:val="left" w:pos="360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ab/>
        <w:t xml:space="preserve">Törvényességi észrevétel:      </w:t>
      </w:r>
      <w:r>
        <w:rPr>
          <w:szCs w:val="24"/>
        </w:rPr>
        <w:t>nincs  dr. Rákos Eszter</w:t>
      </w:r>
    </w:p>
    <w:p>
      <w:pPr>
        <w:pStyle w:val="Normal"/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ab/>
        <w:t>Előterjesztő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                    a Közgyűlés elnök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360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ársadalmi Infrastruktúra Operatív Program keretében megjelent a </w:t>
      </w:r>
      <w:r>
        <w:rPr>
          <w:i/>
          <w:szCs w:val="24"/>
        </w:rPr>
        <w:t xml:space="preserve">Múzeumok iskolabarát fejlesztése és oktatási-képzési szerepének infrastrukturális erősítése </w:t>
      </w:r>
      <w:r>
        <w:rPr>
          <w:szCs w:val="24"/>
        </w:rPr>
        <w:t>című pályázati felhívás (Kódszám: TIOP 1.2.2/08/1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onstrukció átfogó célja a múzeumok oktatási-képzési szerepének erősítése és az iskolabará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emléletű megújulásukhoz szükséges infrastrukturális háttér megteremtése. A művelet célja olyan infrastrukturális fejlesztések megvalósítása, amelyek támogatják az egész életen át tartó tanuláshoz szükséges kulcskompetenciák – mindenekelőtt a kulturális tudatosság és kifejezőkészség megszerzéséhez szükséges kompetenciák (2006/962/EK ajánlás szerinti nyolcadik kulcskompetencia), valamint a szociális és állampolgári kompetenciák – elsajátítás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ályázati kiírás keretében az 1997. évi CXL tv. szerinti működési engedéllyel rendelkező muzeális intézmények pályázhat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onstrukció két fő tevékenységi kör keretében valósul meg: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A) KOMPONENS: „Oktató múzeum”</w:t>
      </w:r>
    </w:p>
    <w:p>
      <w:pPr>
        <w:pStyle w:val="Normal"/>
        <w:ind w:left="708" w:hanging="0"/>
        <w:jc w:val="both"/>
        <w:rPr/>
      </w:pPr>
      <w:r>
        <w:rPr>
          <w:szCs w:val="24"/>
        </w:rPr>
        <w:t>B) KOMPONENS: „Virtuális pontok az oktató múzeumhoz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onstrukcióban lehetőség van a komponensek egyedi, illetve mindkét komponens egyidejű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egpályázására 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) KOMPONENS: Oktató múzeum</w:t>
      </w:r>
    </w:p>
    <w:p>
      <w:pPr>
        <w:pStyle w:val="Normal"/>
        <w:jc w:val="both"/>
        <w:rPr/>
      </w:pPr>
      <w:r>
        <w:rPr>
          <w:szCs w:val="24"/>
        </w:rPr>
        <w:t>A múzeumpedagógiai szolgáltatások infrastruktúrájának fejlesztése érdekében az alkotókészséget és kreativitást fejlesztő múzeumi oktatási célú közösségi terek (pl. oktatóterek, -termek, pihenő sarkok, gyermekfoglalkoztatók) kialakítása, fejlesztése, több korosztály részére alkalmassá tétele az alábbiak révé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múzeumi épület belső terének vagy a múzeum részét képező egyéb tér átalakítása, funkcióváltása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meglévő helyiség korszerűsítése, belsőépítészeti ki- vagy átalakítása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múzeumpedagógiai programok lebonyolításához szükséges berendezés- és eszközbeszerzések: bútorzat, audiovizuális eszközök, módszertani segédeszközök, múzeumpedagógiai szemléltető eszközök beszerzés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B) Virtuális pontok az oktató múzeumhoz</w:t>
      </w:r>
    </w:p>
    <w:p>
      <w:pPr>
        <w:pStyle w:val="Normal"/>
        <w:jc w:val="both"/>
        <w:rPr/>
      </w:pPr>
      <w:r>
        <w:rPr>
          <w:szCs w:val="24"/>
        </w:rPr>
        <w:t>A múzeumpedagógiai szolgáltatásokhoz kapcsolódó – a klaviatúra-monitor pároson túlmutató - informatikai alapú, a különböző korosztály által használt terekben igénybe vehető, a korszerű technikán alapuló, az informális oktatást és kompetenciafejlesztést elősegítő informatikai pont(ok) vagy önálló részlegek kialakítá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onkrétan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IKT eszközök beszerzése: szerver, képernyő, nyomtató, szoftver, projektor, interaktív térkép, érintőképernyős konzol, LCD-panelek, indokolt esetben az informatikai pont(ok)hoz vagy részlegekhez szorosan kapcsolódó egyéb IKT-eszközök (az indoklást kérjük a pályázatban részletesen kifejteni)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az IKT-eszközök használatát segítő járulékos berendezések, bútoro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pályázat meghirdetésekor rendelkezésre álló keretösszeg: 592.896.328 Forint, mely forrását az Európai Regionális Fejlesztési Alap és a Magyar Köztársaság költségvetése társfinanszírozásban biztosítja. A támogatás formája: vissza nem térítendő támogatás. </w:t>
        <w:br/>
        <w:t xml:space="preserve">A támogatott pályázatok várható száma: 20 - 40 db. </w:t>
      </w:r>
    </w:p>
    <w:p>
      <w:pPr>
        <w:pStyle w:val="Normal"/>
        <w:jc w:val="both"/>
        <w:rPr/>
      </w:pPr>
      <w:r>
        <w:rPr>
          <w:szCs w:val="24"/>
        </w:rPr>
        <w:t>Támogatás mértéke: a projekt elszámolható összes költségének 100 %-a, a jelen pályázat keretében elnyerhető támogatás összege: legalább 5.000.000 Ft, de legfeljebb 50.000.000 Ft lehet.</w:t>
      </w:r>
    </w:p>
    <w:p>
      <w:pPr>
        <w:pStyle w:val="Normal"/>
        <w:jc w:val="both"/>
        <w:rPr/>
      </w:pPr>
      <w:r>
        <w:rPr>
          <w:szCs w:val="24"/>
        </w:rPr>
        <w:t>A) KOMPONENS: 5.000.000 Ft – 30.000.000 Ft</w:t>
      </w:r>
    </w:p>
    <w:p>
      <w:pPr>
        <w:pStyle w:val="Normal"/>
        <w:jc w:val="both"/>
        <w:rPr/>
      </w:pPr>
      <w:r>
        <w:rPr>
          <w:szCs w:val="24"/>
        </w:rPr>
        <w:t>B) KOMPONENS: 5.000.000 Ft – 20.000.000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t komponens együttes megpályázása esetén: 10.000.000 Ft – 50.000.000 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 xml:space="preserve">A pályázatok (projektjavaslat) benyújtására </w:t>
      </w:r>
      <w:r>
        <w:rPr>
          <w:bCs/>
        </w:rPr>
        <w:t>2009. február 28</w:t>
      </w:r>
      <w:r>
        <w:rPr/>
        <w:t>-ig van lehetőség.</w:t>
      </w:r>
      <w:r>
        <w:rPr>
          <w:szCs w:val="24"/>
        </w:rPr>
        <w:t xml:space="preserve"> </w:t>
      </w:r>
    </w:p>
    <w:p>
      <w:pPr>
        <w:pStyle w:val="Normal"/>
        <w:spacing w:before="240" w:after="240"/>
        <w:jc w:val="both"/>
        <w:rPr/>
      </w:pPr>
      <w:r>
        <w:rPr>
          <w:b/>
          <w:szCs w:val="24"/>
        </w:rPr>
        <w:t>Tervezett pályázat – Göcseji Múzeum (Zalaegerszeg)</w:t>
      </w:r>
    </w:p>
    <w:p>
      <w:pPr>
        <w:pStyle w:val="TextBody"/>
        <w:rPr/>
      </w:pPr>
      <w:r>
        <w:rPr>
          <w:sz w:val="24"/>
        </w:rPr>
        <w:t>Az egész életen át tartó tanuláshoz szükséges kulcskompetenciákról megfogalmazott elvek (2006/962/EK) teljesítéséhez elengedhetetlenül fontos a múzeumpedagógiai foglalkoztató terem kialakítása. Jelenleg nincs a Göcseji Múzeumban múzeumpedagógiai foglalkozások megtartására alkalmas helység, illetve a különböző korosztályoknak megfelelő berendezés sem.</w:t>
      </w:r>
    </w:p>
    <w:p>
      <w:pPr>
        <w:pStyle w:val="Normal"/>
        <w:jc w:val="both"/>
        <w:rPr/>
      </w:pPr>
      <w:r>
        <w:rPr>
          <w:szCs w:val="24"/>
        </w:rPr>
        <w:t xml:space="preserve">Az elmúlt években </w:t>
      </w:r>
      <w:r>
        <w:rPr>
          <w:iCs/>
          <w:szCs w:val="24"/>
        </w:rPr>
        <w:t>egyre nagyobb igény</w:t>
      </w:r>
      <w:r>
        <w:rPr>
          <w:szCs w:val="24"/>
        </w:rPr>
        <w:t xml:space="preserve"> </w:t>
      </w:r>
      <w:r>
        <w:rPr>
          <w:iCs/>
          <w:szCs w:val="24"/>
        </w:rPr>
        <w:t>merül fel</w:t>
      </w:r>
      <w:r>
        <w:rPr>
          <w:szCs w:val="24"/>
        </w:rPr>
        <w:t xml:space="preserve"> az oktatási intézmények részéről, egyrészt a történelem a hon-és népismeret, a képzőművészeti tantárgyak általuk tanított tananyagának kiegészítésére, másrészt a foglalkozások tanórától való eltérésének előnyei mia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Göcseji Múzeum Zalaegerszeg város és vonzáskörzetében lévő közoktatási és közművelődési intézményekkel kiépített kapcsolatainak fejlesztésére már nem elegendő a jelenlegi infrastruktúra, a továbblépéshez, illetve a múzeummal szemben elvárt követelmények teljesítéséhez </w:t>
      </w:r>
      <w:r>
        <w:rPr>
          <w:iCs/>
          <w:szCs w:val="24"/>
        </w:rPr>
        <w:t>szükség van a terem kialakítására</w:t>
      </w:r>
      <w:r>
        <w:rPr>
          <w:szCs w:val="24"/>
        </w:rPr>
        <w:t xml:space="preserve">, a több generációt szolgáló berendezési és oktatási tárgyakra, eszközökre. </w:t>
      </w:r>
    </w:p>
    <w:p>
      <w:pPr>
        <w:pStyle w:val="Normal"/>
        <w:jc w:val="both"/>
        <w:rPr/>
      </w:pPr>
      <w:r>
        <w:rPr>
          <w:szCs w:val="24"/>
        </w:rPr>
        <w:t xml:space="preserve">Fontos, hogy a múzeumban felhalmozott tudásanyag ne csak a publikációkon, kiadványokon és kiállításokon keresztül jussanak el az érdeklődőkhöz, hanem minél több múzeumpedagógiai foglalkozás, szakkörök, ismeretterjesztő előadások, vetélkedők által i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első átalakítással kialakításra kerül egy foglalkoztató terem, ezáltal a Múzeum hozzájárulhat a "lifelong learning" megvalósításához szükséges kulcskompetenciák elsajátíttatásához. </w:t>
      </w:r>
    </w:p>
    <w:p>
      <w:pPr>
        <w:pStyle w:val="Normal"/>
        <w:jc w:val="both"/>
        <w:rPr/>
      </w:pPr>
      <w:r>
        <w:rPr>
          <w:szCs w:val="24"/>
        </w:rPr>
        <w:t xml:space="preserve">Lehetőség teremtődik bármely korosztály számára az önművelődésre, az óvodások és kisiskolások számára is lehet olyan foglalkozásokat szervezni, melyek fejlesztik képességeiket, új ismereteket szerezhetnek játékos formában, megismerhetik a múzeum tevékenységeit, életét, munkáit, mely által remélhetőleg idő múltán felnőtt múzeumlátogató válik belőlük. </w:t>
      </w:r>
    </w:p>
    <w:p>
      <w:pPr>
        <w:pStyle w:val="Normal"/>
        <w:jc w:val="both"/>
        <w:rPr/>
      </w:pPr>
      <w:r>
        <w:rPr>
          <w:szCs w:val="24"/>
        </w:rPr>
        <w:t>A Múzeum célja, hogy nyitottabbá tegyék intézményüket, elfeledtessék az eddigi beidegződéseket és "kineveljenek" egy új látogató korosztályt, aki mer kérdezni, érdeklődni, kutat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Ezeknek a céloknak a megvalósításához fontos a kor követelményeinek megfelelő oktatótér kialakítása és olyan eszközökkel való felszerelése mely megfelel a modern pedagógiai, módszertani és eszköz-ellátottsági elvárásoknak - pl. interaktív tábla. A tervezett szemléltető és oktató eszközök a múzeum gyűjtőkörébe tartozó műtárgymásolatok, dokumentummásolatok, öltözékek, makettek, stb., melyek a római kortól a XX. századig felölelik történelmünket, helytörténetünket, ezeket egészítik ki a mai kor követelményeinek megfelelő multimédiás eszközök és programok. Az iskolák és a tanulók az Intézménytől nem az osztálytermi tanórákon megszokott pedagógiai módszereket és eljárásokat várják, s a Múzeum sem ezt szeretné nyújtani. Ahhoz, hogy a tanulók elvárásainak és a Múzeum elvárásainak megfelelő foglalkozásokat, szakköröket tudjon nyújtani - mind az egészségeseknek, mind a valamilyen fogyatékossággal küzdőknek - a projekt által megvalósuló, korszerű felszereltségű, eszközrendszerű terem kialakítására van szükség. </w:t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>Tervezett pályázat – Balatoni Múzeum (Keszthely)</w:t>
      </w:r>
    </w:p>
    <w:p>
      <w:pPr>
        <w:pStyle w:val="Normal"/>
        <w:jc w:val="both"/>
        <w:rPr/>
      </w:pPr>
      <w:r>
        <w:rPr/>
        <w:t xml:space="preserve">A Balatoni Múzeum a TIOP 1.2.2/08/1 kódszámú pályázatnak az „A” és „B” komponensén is indulni szándékozik. Az „A” komponens keretében székek, speciális mobil asztalok/tárolók, ülőpárnák, beépített szekrény, mobilfal, bábparaván megvásárlására szeretne pályázni. A „B” komponens keretében számítógépek, laptop, projektor, vetítővászon, multimédiás webszerver, rooter, Braille nyomtató,  hangosító rendszer beszerzésére pályázik az Intézmény. A „B” komponens keretében kerülne kiépítésre a foglalkoztató internetes belső hálózata. A múzeumpedagógiai foglalkozások keretében az óvodás, általános iskolás, valamint középiskolás korosztályt célozzák meg. </w:t>
      </w:r>
    </w:p>
    <w:p>
      <w:pPr>
        <w:pStyle w:val="Normal"/>
        <w:jc w:val="both"/>
        <w:rPr/>
      </w:pPr>
      <w:r>
        <w:rPr/>
        <w:t xml:space="preserve">Tervezett foglalkozások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>óvódások részére: bábjáték, agyagozás, kézműves játékok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>általános iskolások részére: kézműves foglalkozás, filmvetítés, számítógépes modellezés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>középiskolások részére: számítógépes modellezés, kézműves foglalkozás, műtárgymásolatok készítése.</w:t>
      </w:r>
    </w:p>
    <w:p>
      <w:pPr>
        <w:pStyle w:val="Normal"/>
        <w:spacing w:before="600" w:after="0"/>
        <w:jc w:val="both"/>
        <w:rPr/>
      </w:pPr>
      <w:r>
        <w:rPr/>
        <w:t>A pályázónak vállalnia kell, hogy a támogatott beruházással létrehozott kapacitásokat, szolgáltatásokat a projekt befejezését követően legalább 5 évig fenntartja és üzemelteti. Amennyiben muzeális intézmény nyújtja be a pályázatot, úgy a pályázathoz szükséges csatolni a fenntartó nyilatkozatát is arról, hogy a támogatott beruházással létrehozott kapacitásokat, szolgáltatásokat a projekt befejezését követő 5. év végéig fenntartja és üzemelte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 a határozati javaslatban foglaltak elfogadására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z előterjesztést az Oktatási és Kulturális Bizottság a Közgyűlést megelőzően rendkívüli ülésén tárgyalja 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 Zala Megyei Közgyűlés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hozzájárul ahhoz, hogy a Zala Megyei Múzeumok Igazgatósága a Társadalmi Infrastruktúra Operatív Program </w:t>
      </w:r>
      <w:r>
        <w:rPr/>
        <w:t>Múzeumok iskolabarát fejlesztése és oktatási-képzési</w:t>
      </w:r>
      <w:r>
        <w:rPr>
          <w:i w:val="false"/>
        </w:rPr>
        <w:t xml:space="preserve"> </w:t>
      </w:r>
      <w:r>
        <w:rPr/>
        <w:t>szerepének infrastrukturális erősítése</w:t>
      </w:r>
      <w:r>
        <w:rPr>
          <w:i w:val="false"/>
        </w:rPr>
        <w:t xml:space="preserve"> című, </w:t>
      </w:r>
      <w:r>
        <w:rPr/>
        <w:t>TIOP 1.2.2/08/1</w:t>
      </w:r>
      <w:r>
        <w:rPr>
          <w:i w:val="false"/>
        </w:rPr>
        <w:t xml:space="preserve"> kódszámmal ellátott pályázati felhívásra pályázatot nyújtson be a Göcseji Múzeum és a Balatoni Múzeum fejlesztésér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Zala Megyei Önkormányzat vállalja, hogy a támogatott beruházással létrehozott kapacitásokat, szolgáltatásokat a projekt befejezését követő 5. év végéig fenntartja és üzemelteti.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Határidő</w:t>
      </w:r>
      <w:r>
        <w:rPr/>
        <w:t>: pályázatnak megfelelően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elhatalmazza elnökét, hogy a Zala Megyei Múzeumok Igazgatósága pályázatának beadásához a szükséges fenntartói nyilatkozatokat megtegy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Határidő</w:t>
      </w:r>
      <w:r>
        <w:rPr/>
        <w:t>: pályázatnak megfelelően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headerReference w:type="default" r:id="rId5"/>
      <w:headerReference w:type="first" r:id="rId6"/>
      <w:type w:val="nextPage"/>
      <w:pgSz w:w="11906" w:h="16838"/>
      <w:pgMar w:left="1417" w:right="128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User">
    <w:name w:val="User"/>
    <w:basedOn w:val="Bekezdsalapbettpus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Char1CharCharCharCharCharChar">
    <w:name w:val="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31:00Z</dcterms:created>
  <dc:creator>User</dc:creator>
  <dc:description/>
  <cp:keywords/>
  <dc:language>en-US</dc:language>
  <cp:lastModifiedBy>User</cp:lastModifiedBy>
  <cp:lastPrinted>2009-02-05T13:42:00Z</cp:lastPrinted>
  <dcterms:modified xsi:type="dcterms:W3CDTF">2009-02-05T14:33:00Z</dcterms:modified>
  <cp:revision>4</cp:revision>
  <dc:subject/>
  <dc:title/>
</cp:coreProperties>
</file>