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rPr/>
      </w:pPr>
      <w:r>
        <w:rPr/>
        <w:t>42/2008. (XII.11.) TKB számú határozat</w:t>
      </w:r>
    </w:p>
    <w:p>
      <w:pPr>
        <w:pStyle w:val="Hatrozatszm"/>
        <w:rPr/>
      </w:pPr>
      <w:r>
        <w:rPr/>
      </w:r>
    </w:p>
    <w:p>
      <w:pPr>
        <w:pStyle w:val="Normal"/>
        <w:spacing w:before="0" w:after="240"/>
        <w:jc w:val="both"/>
        <w:rPr>
          <w:iCs/>
        </w:rPr>
      </w:pPr>
      <w:r>
        <w:rPr/>
        <w:t xml:space="preserve">A Turisztikai és Külkapcsolatok Bizottsága </w:t>
      </w:r>
      <w:r>
        <w:rPr>
          <w:iCs/>
        </w:rPr>
        <w:t>a 107/2007. (IX.14.) KH számú határozat 2. pontjában biztosított hatáskörében eljárva a „</w:t>
      </w:r>
      <w:r>
        <w:rPr>
          <w:bCs/>
          <w:iCs/>
          <w:caps/>
        </w:rPr>
        <w:t xml:space="preserve">Pályázati alap kiegészítő támogatás zala megye turisztikai vonzerő- és termékfejlesztéséhez” </w:t>
      </w:r>
      <w:r>
        <w:rPr>
          <w:iCs/>
        </w:rPr>
        <w:t xml:space="preserve">felhívásra </w:t>
      </w:r>
      <w:r>
        <w:rPr/>
        <w:t xml:space="preserve">Zalaapáti Község Önkormányzata által benyújtott pályázatot áttekintette, és a pályázatban szereplő cél megvalósításához egyhangúlag </w:t>
      </w:r>
      <w:r>
        <w:rPr>
          <w:iCs/>
        </w:rPr>
        <w:t>2.206.060 Ft támogatás odaítélését javasolja a Közgyűlés elnökének a 2/2008. (II. 20.) ÖR rendelet 5. számú melléklete Fejlesztési céltartalékban szereplő „Turisztikai vonzerő- és termékfejlesztésre pályázati alap” előirányzat terhére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/2009.(I.22.) OKB határozat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Oktatási és Kulturális Bizottsága a települési önkormányzatok által benyújtott 2009. évi Bursa Hungarica Felsőoktatási Önkormányzati Ösztöndíjpályázatok alapján a táblázat szerint, amennyiben a tervezett összeg (3.500 e. Ft) a Közgyűlés 2009. évi költségvetésében elfogadásra kerül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4536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„A” típusnál 10 hónapra</w:t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>162 főnek 1.500 Ft/hó</w:t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9 főnek 1.200 Ft/hó</w:t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2 főnek 1.000 Ft/hó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357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2 x 1.500 = 243.000 Ft/hó</w:t>
      </w:r>
    </w:p>
    <w:p>
      <w:pPr>
        <w:pStyle w:val="TextBody"/>
        <w:ind w:left="357" w:firstLine="708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9 x 1.200 = 94.800 Ft/hó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u w:val="single"/>
        </w:rPr>
        <w:t>12 x 1.000 = 12.000 Ft/hó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Összesen:        349.800 Ft/hó megyei támogatást állapít meg;</w:t>
      </w:r>
    </w:p>
    <w:p>
      <w:pPr>
        <w:pStyle w:val="TextBody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991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360" w:hanging="0"/>
        <w:rPr/>
      </w:pPr>
      <w:r>
        <w:rPr/>
        <w:t xml:space="preserve">b.) a 2009. évi „B” típusú pályázatokat nem támogatja. </w:t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2040"/>
        <w:gridCol w:w="2940"/>
        <w:gridCol w:w="1197"/>
        <w:gridCol w:w="607"/>
      </w:tblGrid>
      <w:tr>
        <w:trPr>
          <w:trHeight w:val="510" w:hRule="atLeast"/>
        </w:trPr>
        <w:tc>
          <w:tcPr>
            <w:tcW w:w="3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nkormányza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lyázat_kód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uló_név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_idő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. Ft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09-0093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zél Dániel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4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07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dám Anet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7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ÁRDI OLIVÉR ATTI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.09.1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099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gh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35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NGYÁN KRISZT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1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30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LADI ANDR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8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24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ladi Márk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2.1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vágy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06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SZ MELIND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0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SKÓ GERGELY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0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ÁZS EMIL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2.1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1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 ALEXAND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29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LINT ATTI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8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Ó MÓNIKA VERONI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7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Ő TÍME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68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ŐCS ATTI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.07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67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ŐCS MÁTÉ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-BursaA-2009-1985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 BRIGIT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90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VER VIKTÓR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9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5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95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KI VERONI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2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SÁK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40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Ó MÓNI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77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NÁR ALEX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9.1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76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NÁR BARBA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099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nár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2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70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KRONYI ANIK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istván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910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LA KRISZT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2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76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SOS RÉ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2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pál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87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ödör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0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099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ili Gergő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IRÁKI GEORG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1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1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CKA ANDR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1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53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rmasz Emese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4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53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rmasz King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2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ÁSZÁR CSAB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67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 VIVIEN ANDRE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2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NICSKÓ GYU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5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4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NDOR ILDIK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9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57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ntár Év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.10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456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ntár Szilv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1.1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81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OS TI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5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CS ANDRE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o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851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ák Andr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6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 VERONI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3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06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ER GÁ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04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NES A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öckön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900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BER VIKTÓR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SA TÜNDE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8.1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MŐK DÁNIEL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rnyiszentmikló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12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mötör Rená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9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6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ÉLYI FRUZSINA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1.0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7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ANI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1.0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89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DÁNIEL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3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Gá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36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N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1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69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NORMA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67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PATRIK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Z GERGŐ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1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0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ÁL RICHÁR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9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94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ncs Esz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4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MSZEGI GÁ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5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EI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5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33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TER ALEXAND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pál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69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hárd Melind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8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44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ÓF JÁCINT LAJO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7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RGYÁK KING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0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o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860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ulasi Pé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2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16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DER GYÖRGY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464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jdu Ágnes Már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1.1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1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CZ ANET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9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2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CZ PET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3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1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RIK ADÉL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2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GEDÜS CSAB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71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CZEG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5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ÓBOR ÁGO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1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7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ÁDÁM ISTVÁ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7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mödér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66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A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70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ÁRO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3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BÁLINT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DÁNIEL ISTVÁ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10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EDI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10.1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1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JUDI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48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2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NIKOLET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1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81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SZAB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mödér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66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.05.1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B-2009-0281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46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70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TI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70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ZSÓF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1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27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 ZSUZSAN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1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06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ÁSZ ÉVA JÚL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B-2009-0154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ÁSZ KATIN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.03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45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ÁN SZILV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61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MÁN ANDREA JUDI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13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DOS TAMÁS ATTI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4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ÁS GÁ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1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5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ÁS RÉ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1.1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6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 OLÍV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83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zer Csil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2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7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TÉSZ BALÁZ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2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3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ANIK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2.1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1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ÁLY VIRGÍN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12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2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BALÁZS BENCE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2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3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GERGŐ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2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0.2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14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SIS D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2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14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SIS NOÉMI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1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2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A SZAND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OLY ROLAN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11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NYA A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74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ASZ ALEXAND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5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SA LIL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1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ÁDÁM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87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A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15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An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ANI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12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42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ÁRPÁ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rszomba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72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ATTI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6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0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ENDRE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1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ENIKŐ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2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ESZ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4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91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KRISZT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89.04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rszomba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68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3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TS ESZ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89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MA BOTON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09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lis Pet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rszomba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78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MARICS ZITA MAGDOL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3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JCZINGER ÁRPÁ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46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PLA GERGELY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.07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47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PLA NOÉMI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9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7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SÉBER LÁSZLÓ ZOLTÁ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1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34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CSÁR DIÁ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98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CSÁR VIRÁG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364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 A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ZMA PATRIC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0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ZMA ZSOL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1.2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099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bodi Júl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3.0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JTMAN CSIL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9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40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ATOS GERGŐ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4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NG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rszomba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75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T BALÁZ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5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T NIKOLET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2.1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JER BARBA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59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dvay Petronel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4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ÓCI FERENC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2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6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ŐCZ FERENC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2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2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CS DIÁ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4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BERNADET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vágy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0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1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ilvágy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08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YAR ZSUZSAN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7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yiszentmikló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16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ó Róber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5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74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TON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3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893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TON ZOLTÁ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3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5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TÉ JÁNO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2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6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ES BEÁ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7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ÉSZÁROVICS GEORG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2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8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SZÉGETŐ BALÁZ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1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9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SZÉGETŐ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9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SKÓ TÍME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.10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8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Ó VE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3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o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47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olás Pé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18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SÁRI GEORG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7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49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DALM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0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73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ELEON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2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ESZ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3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FERENC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5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46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GERGELY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5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KRISZTI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71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ORSOLY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2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6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TÍME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6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ZSUZSANNA D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7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NOK NIKOLET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1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8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GYÖRGYI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2.0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68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Judi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1.1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827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1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84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IL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4.0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26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DÁNIEL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702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meth Jenő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2.1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44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É RENÁ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2.0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10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I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7.1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42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aky Mikló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4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0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A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pál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70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ő Szabolc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9.2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28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SCH TAMÁS TI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90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SGAI SZILÁR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5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3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ÖRZSE BALÁZ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5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4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ÖRZSE PÉ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5.1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30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KÁS GERGŐ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8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4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OS D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97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ÁKOS MÁTY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lvágy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10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ZER BALÁZ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9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110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p Zsóf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1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5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PÁCZKI NORBER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7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PÁCZKI RICHÁR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9.0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121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zsa József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114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ancz Ágnes Már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1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96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s Katalin Beá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6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9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ADRIEN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7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o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19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Bernadet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03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LÁSZL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5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o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31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Zsóf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1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4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OKI GABRIEL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1.3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5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SKA RENÁ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6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7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ÁN GYÖRGY RUDOLF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11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6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KET JÓZSEF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1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o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50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i Ádám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1.2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o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62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i JÁno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4.1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115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ó Eszter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5.2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77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GEDI N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0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ckön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902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GLET HAJNAL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8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115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iler Viktór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4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7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GETI ANI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0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vár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458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jártó Gá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32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EISZTER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1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VA CSAB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3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93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lnoki Szilv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6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DÁNIEL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4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00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FL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5.0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6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Gergely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1.2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lócf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202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SKÓ ADRIÁ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44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NCZOS ISTVÁ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0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9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NCZOS VERONI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2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ERICS MELIND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0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44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ÁR ADRIÁ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0.0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ömödér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667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POS BALÁZ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6.1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09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ÁDÁM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3.25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061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ÁGOTA KING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10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10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ESZ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2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8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KITTI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8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09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MARIAN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12.17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i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10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MÓNI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6.2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27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VIKTÓR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2.1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 ZSÓF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3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istván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911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RÖK TÖHÖTÖM KÁROLY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7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3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VÁRI VERONI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9.0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08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da Gá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.03.2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2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ÉV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10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6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IVET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11.3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2021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PÉTE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8.0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116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Roland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03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rje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0116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Szilvi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öckönd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901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TAMÁS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7.08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kaszepetk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3744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TIBOR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3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86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GH EDIT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1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kabarabás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187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 RÉK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.03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31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MMER BARBARA RIT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.09.26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996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ÖMBIK NÓR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01.10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baksai Önkormányza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638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ÉR KATALIN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02.21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70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IN ATTIL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.11.09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enye Város Önkormányza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ursaA-2009-1570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IN JULIANNA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.07.24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/2009.(II.2.) OKB határozat</w:t>
      </w:r>
    </w:p>
    <w:p>
      <w:pPr>
        <w:pStyle w:val="Normal"/>
        <w:tabs>
          <w:tab w:val="clear" w:pos="4536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</w:tabs>
        <w:ind w:hanging="360"/>
        <w:jc w:val="both"/>
        <w:rPr/>
      </w:pPr>
      <w:r>
        <w:rPr/>
        <w:tab/>
        <w:t xml:space="preserve">Az Oktatási és Kulturális Bizottság a Deák Ferenc Megyei Könyvtár igazgatói pályázati program végrehajtásának és fenntartói elvárás-rendszer érvényesülésének I. évi értékelését tudomásul vette. </w:t>
      </w:r>
    </w:p>
    <w:p>
      <w:pPr>
        <w:pStyle w:val="Normal"/>
        <w:tabs>
          <w:tab w:val="clear" w:pos="4536"/>
          <w:tab w:val="left" w:pos="0" w:leader="none"/>
          <w:tab w:val="left" w:pos="6379" w:leader="none"/>
        </w:tabs>
        <w:ind w:hanging="360"/>
        <w:jc w:val="both"/>
        <w:rPr/>
      </w:pPr>
      <w:r>
        <w:rPr/>
        <w:tab/>
      </w:r>
    </w:p>
    <w:p>
      <w:pPr>
        <w:pStyle w:val="Normal"/>
        <w:tabs>
          <w:tab w:val="clear" w:pos="4536"/>
          <w:tab w:val="left" w:pos="0" w:leader="none"/>
          <w:tab w:val="left" w:pos="6379" w:leader="none"/>
        </w:tabs>
        <w:ind w:hanging="360"/>
        <w:jc w:val="both"/>
        <w:rPr/>
      </w:pPr>
      <w:r>
        <w:rPr/>
        <w:tab/>
        <w:t>A Bizottság elismerését és köszönetét fejezi ki az intézmény vezetőségének és a munkatársainak a színvonalas szakmai munkáért.</w:t>
      </w:r>
    </w:p>
    <w:p>
      <w:pPr>
        <w:pStyle w:val="Normal"/>
        <w:tabs>
          <w:tab w:val="clear" w:pos="4536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0" w:leader="none"/>
        </w:tabs>
        <w:jc w:val="both"/>
        <w:rPr/>
      </w:pPr>
      <w:r>
        <w:rPr>
          <w:b/>
          <w:u w:val="single"/>
        </w:rPr>
        <w:t>8/2009.(II.2.) OKB határozat</w:t>
      </w:r>
    </w:p>
    <w:p>
      <w:pPr>
        <w:pStyle w:val="Normal"/>
        <w:tabs>
          <w:tab w:val="clear" w:pos="4536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</w:tabs>
        <w:ind w:hanging="360"/>
        <w:jc w:val="both"/>
        <w:rPr/>
      </w:pPr>
      <w:r>
        <w:rPr/>
        <w:tab/>
        <w:t xml:space="preserve">Az Oktatási és Kulturális Bizottság a Deák Ferenc Megyei Könyvtár 2009. évi munkatervét  egyhangúlag jóváhagyta. </w:t>
      </w:r>
    </w:p>
    <w:p>
      <w:pPr>
        <w:pStyle w:val="Normal"/>
        <w:tabs>
          <w:tab w:val="clear" w:pos="4536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0" w:leader="none"/>
        </w:tabs>
        <w:ind w:hanging="360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9/2009.(II.2.) OKB határozat</w:t>
      </w:r>
    </w:p>
    <w:p>
      <w:pPr>
        <w:pStyle w:val="Normal"/>
        <w:tabs>
          <w:tab w:val="clear" w:pos="4536"/>
          <w:tab w:val="left" w:pos="0" w:leader="none"/>
        </w:tabs>
        <w:ind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</w:tabs>
        <w:ind w:hanging="360"/>
        <w:jc w:val="both"/>
        <w:rPr/>
      </w:pPr>
      <w:r>
        <w:rPr/>
        <w:tab/>
        <w:t>Az Oktatási és Kulturális Bizottság a Zala Megyei Levéltár 2008. évi beszámolóját és a 2009. évi munkatervét egyhangúlag jóváhagy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4536"/>
          <w:tab w:val="left" w:pos="0" w:leader="none"/>
          <w:tab w:val="left" w:pos="6379" w:leader="none"/>
        </w:tabs>
        <w:ind w:hanging="360"/>
        <w:jc w:val="both"/>
        <w:rPr/>
      </w:pPr>
      <w:r>
        <w:rPr/>
        <w:tab/>
        <w:t>A Bizottság elismerését és köszönetét fejezi ki az intézmény vezetőségének és a munkatársainak a színvonalas szakmai munkáért.</w:t>
      </w:r>
    </w:p>
    <w:p>
      <w:pPr>
        <w:pStyle w:val="Normal"/>
        <w:tabs>
          <w:tab w:val="clear" w:pos="4536"/>
          <w:tab w:val="left" w:pos="540" w:leader="none"/>
          <w:tab w:val="left" w:pos="6379" w:leader="none"/>
        </w:tabs>
        <w:ind w:left="54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08" w:hanging="0"/>
        <w:rPr/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a bizottságok átruházott hatáskörben hozott döntéseiről szóló beszámolót elfogad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7"/>
      <w:footerReference w:type="first" r:id="rId8"/>
      <w:type w:val="nextPage"/>
      <w:pgSz w:w="11906" w:h="16838"/>
      <w:pgMar w:left="1417" w:right="991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860"/>
        </w:tabs>
        <w:ind w:left="4860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23:00Z</dcterms:created>
  <dc:creator>Balatoni Péter</dc:creator>
  <dc:description/>
  <cp:keywords/>
  <dc:language>en-US</dc:language>
  <cp:lastModifiedBy>User</cp:lastModifiedBy>
  <cp:lastPrinted>2009-02-05T11:47:00Z</cp:lastPrinted>
  <dcterms:modified xsi:type="dcterms:W3CDTF">2009-02-05T11:24:00Z</dcterms:modified>
  <cp:revision>3</cp:revision>
  <dc:subject/>
  <dc:title>2</dc:title>
</cp:coreProperties>
</file>