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februá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72" w:hanging="1380"/>
        <w:jc w:val="both"/>
        <w:rPr/>
      </w:pPr>
      <w:r>
        <w:rPr>
          <w:b/>
        </w:rPr>
        <w:t xml:space="preserve">Tárgy: </w:t>
        <w:tab/>
      </w:r>
      <w:r>
        <w:rPr/>
        <w:t xml:space="preserve">Zalaegerszeg Megyei Jogú Város fenntartásában működő Hevesi Sándor Színház alapító okiratának módosításához egyetértési jog gyakorlása.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52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529"/>
        <w:rPr/>
      </w:pPr>
      <w:r>
        <w:rPr>
          <w:b/>
        </w:rPr>
        <w:t>Az előterjesztést készítette:</w:t>
      </w:r>
      <w:r>
        <w:rPr/>
        <w:tab/>
      </w:r>
      <w:r>
        <w:rPr>
          <w:bCs/>
        </w:rPr>
        <w:t>Bresztyenszky Beát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5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529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29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29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 </w:t>
      </w:r>
      <w:r>
        <w:rPr>
          <w:b/>
          <w:bCs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48/2001. sz. határozata, valamint a Zala Megyei Önkormányzat Közgyűlése a 14/2001. (II.23.) KH sz. határozata alapján 2001. március 13-án kelt megállapodás értelmében a Zala Megyei Önkormányzat átadta fenntartói jogát 2002. július 1-i hatállyal Zalaegerszeg Megyei Jogú Város Önkormányzatának. </w:t>
      </w:r>
    </w:p>
    <w:p>
      <w:pPr>
        <w:pStyle w:val="Normal"/>
        <w:jc w:val="both"/>
        <w:rPr/>
      </w:pPr>
      <w:r>
        <w:rPr/>
        <w:t xml:space="preserve">A megállapodás 17/A. pontja rendelkezik arról, hogy a </w:t>
      </w:r>
      <w:r>
        <w:rPr>
          <w:b/>
        </w:rPr>
        <w:t>Zala Megyei Önkormányzat</w:t>
      </w:r>
      <w:r>
        <w:rPr/>
        <w:t xml:space="preserve">ot 2002. július 1-jétől </w:t>
      </w:r>
      <w:r>
        <w:rPr>
          <w:b/>
        </w:rPr>
        <w:t>egyetértési jog</w:t>
      </w:r>
      <w:r>
        <w:rPr/>
        <w:t xml:space="preserve"> illeti meg a színház Alapító Okiratának módosítás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alpolgármestere 2009. február 3-án levélben fordult önkormányzatunkhoz, melyben a Hevesi Sándor Színház alapító okiratának módosítását kérte, mivel a Magyar Államkincstár Zala Megyei Területi Igazgatósága jelezte, hogy a Színház alapító okiratában 2008. január 1-i hatállyal az alábbi szövegrészt szükséges feltüntetni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alapítói jog gyakorlója:</w:t>
        <w:tab/>
        <w:t>2002. július 1-től Zalaegerszeg Megyei Jogú Város Önkormányz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 tartalmazza a színház módosított, egységes szerkezetbe foglalt alapító okiratát, melyben a szükséges kiegészítések szövegrészei vastagon, dőlt betűvel kerültek megjelöl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Hevesi Sándor Színház az előterjesztés melléklete szerinti módosításokkal egységes szerkezetbe foglalt Alapító Okirat tervezetét előzetesen megismerte és egyetértési jogával élve kifogást nem em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i Elnökét, hogy a Közgyűlés határozatát Zalaegerszeg Megyei Jogú Város Önkormányzatának küldj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 2009. február 27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 Manninger Jenő, a közgyűlés elnöke  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LAPÍTÓ  OKIRAT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módosításokkal egységes szerkezetben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a </w:t>
      </w:r>
      <w:r>
        <w:rPr>
          <w:b/>
        </w:rPr>
        <w:t>Hevesi Sándor Színház</w:t>
      </w:r>
      <w:r>
        <w:rPr/>
        <w:t xml:space="preserve"> számára az államháztartásról szóló 1992. évi XXXVIII. tv. 88. § (3) bekezdése, valamint az államháztartás működési rendjéről szóló 217/1998. (XII.30.) Korm. rendelet 10.§-a szerinti tartalmi követelményeknek megfelelően az alábbi alapító okiratot adja ki ………/……. iktatószámmal, 2008. január 1-i hatállyal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Az intézmény elnevezése:</w:t>
        <w:tab/>
        <w:t>HEVESI SÁNDOR SZÍNHÁZ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Törzsszáma:</w:t>
        <w:tab/>
        <w:t>435064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Székhelye:</w:t>
        <w:tab/>
        <w:t>Zalaegerszeg, Kosztolányi tér 3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Az ingatlan nyilvántartási adatai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ab/>
        <w:t xml:space="preserve">Színház épület: </w:t>
        <w:tab/>
        <w:t xml:space="preserve">2328/1 hrsz és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ab/>
        <w:t xml:space="preserve">díszletraktár:     </w:t>
        <w:tab/>
        <w:t>201/2/A hrsz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>Az ingatlanok tulajdonosa:</w:t>
        <w:tab/>
        <w:t>Zala Megyei Önkormányzat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  <w:t>Fenntartó szerve:</w:t>
        <w:tab/>
        <w:t>2002. július 01-től Zalaegerszeg Megyei Jogú Város Önkormányzata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  <w:t>Felügyeleti szerve:</w:t>
        <w:tab/>
        <w:t>2002. július 01-től Zalaegerszeg Megyei Jogú Város Közgyűlés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  <w:t>Az intézmény jogállása:</w:t>
        <w:tab/>
        <w:t>Önálló jogi személ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  <w:t>Az intézmény gazdálkodási jogköre:</w:t>
        <w:tab/>
        <w:t>Önálló gazdálkodó és költségvetési előirányzat feletti rendelkezési jogosultság tekintetében teljes jogkörű gazdálkodó szerv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  <w:t>Az intézmény vezetőjének megbízási rendje: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  <w:tab/>
        <w:tab/>
        <w:t>Az intézmény vezetőjét – pályázat alapján - Zalaegerszeg Megyei Jogú Város Közgyűlése bízza meg. Az intézmény vezetőjének megbízásakor, felmentésekor a Zala Megyei Közgyűlést véleményezési jog illeti meg. Az egyéb munkáltatói jogkört Zalaegerszeg Megyei Jogú Város Polgármestere gyakorolja.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  <w:t>Az intézmény alapításának éve:</w:t>
        <w:tab/>
        <w:t>1982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  <w:t>Az intézmény alapítója:</w:t>
        <w:tab/>
        <w:t>Zala Megyei Tanács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  <w:tab/>
        <w:tab/>
        <w:t>Jogutódja: Zala Megyei Önkormányzat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b/>
          <w:b/>
          <w:i/>
          <w:i/>
        </w:rPr>
      </w:pPr>
      <w:r>
        <w:rPr>
          <w:b/>
          <w:i/>
        </w:rPr>
        <w:t>Az alapítói jog gyakorlója:</w:t>
        <w:tab/>
        <w:t>2002. július 1-től Zalaegerszeg Megyei Jogú Város Önkormányzata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  <w:t>Az intézmény típusa:</w:t>
        <w:tab/>
        <w:t>Művészeti intézmény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/>
        <w:t>Szervezeti és Működési Szabályzat:</w:t>
        <w:tab/>
        <w:t>Az alapító okiratban foglaltakat az intézmény Szervezeti és Működési Szabályzatában kell részletezni. A Szervezeti és Működési Szabályzat a felügyeleti szerv jóváhagyásával lép érvénybe, módosítására a felügyeleti szerv jóváhagyásával kerülhet sor. 2002. július 01. napjától a Szervezeti és Működési Szabályzat módosításakor a Zala Megyei Közgyűlést véleményezési jog illeti meg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vesi Sándor Színház gazdasági szervezete saját feladatainak ellátása mellett gondoskodik még a Griff Bábszínház pénzügyi-gazdasági feladatainak lebonyolításáról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/>
      </w:pPr>
      <w:r>
        <w:rPr/>
        <w:t>Az intézmény tevékenységi köre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Fő tevékenysége:  900100 </w:t>
        <w:tab/>
        <w:t>Előadó-művészet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1417"/>
        <w:jc w:val="both"/>
        <w:rPr/>
      </w:pPr>
      <w:r>
        <w:rPr/>
        <w:tab/>
        <w:t>Az alaptevékenységi körében meghatározott feladatot teljesítési kötelezettséggel látja el az alapító szakmai és gazdasági felügyelete mellett.</w:t>
      </w:r>
    </w:p>
    <w:p>
      <w:pPr>
        <w:pStyle w:val="Normal"/>
        <w:tabs>
          <w:tab w:val="clear" w:pos="708"/>
          <w:tab w:val="left" w:pos="0" w:leader="none"/>
        </w:tabs>
        <w:ind w:hanging="141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417"/>
        <w:rPr/>
      </w:pPr>
      <w:r>
        <w:rPr/>
        <w:tab/>
        <w:t>Alaptevékenysége, szakfeladatai:</w:t>
      </w:r>
    </w:p>
    <w:p>
      <w:pPr>
        <w:pStyle w:val="Normal"/>
        <w:tabs>
          <w:tab w:val="clear" w:pos="708"/>
          <w:tab w:val="left" w:pos="0" w:leader="none"/>
        </w:tabs>
        <w:ind w:hanging="1417"/>
        <w:rPr/>
      </w:pPr>
      <w:r>
        <w:rPr/>
        <w:tab/>
      </w:r>
    </w:p>
    <w:p>
      <w:pPr>
        <w:pStyle w:val="Heading2"/>
        <w:spacing w:before="60" w:after="60"/>
        <w:ind w:right="-20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70100</w:t>
        <w:tab/>
        <w:t xml:space="preserve">       SAJÁT VAGY BÉRELT INGATLAN HASZNOSÍTÁSA</w:t>
      </w:r>
    </w:p>
    <w:p>
      <w:pPr>
        <w:pStyle w:val="Heading3"/>
        <w:spacing w:before="60" w:after="60"/>
        <w:ind w:right="-200" w:hanging="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70101-5</w:t>
        <w:tab/>
        <w:t>Saját vagy bérelt ingatlan hasznosítása</w:t>
      </w:r>
    </w:p>
    <w:p>
      <w:pPr>
        <w:pStyle w:val="Normlbehzs"/>
        <w:spacing w:lineRule="auto" w:line="240"/>
        <w:ind w:left="1134" w:hanging="0"/>
        <w:rPr/>
      </w:pPr>
      <w:r>
        <w:rPr>
          <w:szCs w:val="24"/>
          <w:lang w:val="hu-HU"/>
        </w:rPr>
        <w:t>E szakfeladatot az önkormányzatok, valamint a többcélú kistérségi társulás gazdálkodási feladatait ellátó költségvetési szervek alkalmazhatják az önkormányzat, illetve a többcélú kistérségi társulás tulajdonában vagy az általa bérelt ingatlanok adásvételével, bérbeadásával, kezelésével, üzemeltetésével kapcsolatos bevételek és kiadások kimutatására.</w:t>
      </w:r>
    </w:p>
    <w:p>
      <w:pPr>
        <w:pStyle w:val="Normlbehzs"/>
        <w:spacing w:lineRule="auto" w:line="24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Heading2"/>
        <w:spacing w:before="60" w:after="60"/>
        <w:ind w:left="1134" w:right="1" w:hanging="113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75192</w:t>
        <w:tab/>
        <w:t xml:space="preserve">ÖNKORMÁNYZATOK, </w:t>
      </w:r>
      <w:r>
        <w:rPr>
          <w:rFonts w:cs="Times New Roman" w:ascii="Times New Roman" w:hAnsi="Times New Roman"/>
          <w:i w:val="false"/>
          <w:caps/>
          <w:sz w:val="24"/>
          <w:szCs w:val="24"/>
        </w:rPr>
        <w:t>valamint többcélú kistérségi társulások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ELSZÁMOLÁSAI</w:t>
      </w:r>
    </w:p>
    <w:p>
      <w:pPr>
        <w:pStyle w:val="Heading3"/>
        <w:spacing w:before="60" w:after="60"/>
        <w:ind w:left="2268" w:right="1" w:hanging="1134"/>
        <w:jc w:val="both"/>
        <w:rPr/>
      </w:pPr>
      <w:r>
        <w:rPr>
          <w:rFonts w:cs="Times New Roman" w:ascii="Times New Roman" w:hAnsi="Times New Roman"/>
          <w:szCs w:val="24"/>
        </w:rPr>
        <w:t>75192-2</w:t>
        <w:tab/>
        <w:t>Önkormányzatok, valamint többcélú kistérségi társulások elszámolásai</w:t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/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</w:t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/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/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/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/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/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/>
        <w:t xml:space="preserve">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 </w:t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/>
      </w:r>
    </w:p>
    <w:p>
      <w:pPr>
        <w:pStyle w:val="Heading2"/>
        <w:spacing w:before="60" w:after="60"/>
        <w:ind w:right="-2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2160</w:t>
        <w:tab/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ELŐADÓMŰVÉSZETI TEVÉKENYSÉG</w:t>
      </w:r>
    </w:p>
    <w:p>
      <w:pPr>
        <w:pStyle w:val="Heading3"/>
        <w:spacing w:before="60" w:after="60"/>
        <w:ind w:right="-200" w:hanging="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92161-7</w:t>
        <w:tab/>
        <w:t xml:space="preserve">          Színházi tevékenység</w:t>
      </w:r>
    </w:p>
    <w:p>
      <w:pPr>
        <w:pStyle w:val="TextBodyIndent"/>
        <w:spacing w:before="0" w:after="0"/>
        <w:ind w:left="1134" w:hanging="0"/>
        <w:jc w:val="both"/>
        <w:rPr/>
      </w:pPr>
      <w:r>
        <w:rPr>
          <w:szCs w:val="24"/>
        </w:rPr>
        <w:t>A színházak, szabadtéri színpadok, bábszínházak tevékenységével összefüggő bevételeket és kiadásokat kell ezen a szakfeladaton tervezni és elszámolni.</w:t>
      </w:r>
    </w:p>
    <w:p>
      <w:pPr>
        <w:pStyle w:val="TextBodyIndent"/>
        <w:spacing w:before="0" w:after="0"/>
        <w:ind w:left="1134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Feladatmutató: előadások száma (db)</w:t>
      </w:r>
    </w:p>
    <w:p>
      <w:pPr>
        <w:pStyle w:val="TextBodyIndent"/>
        <w:spacing w:before="0" w:after="0"/>
        <w:ind w:left="1134" w:hanging="0"/>
        <w:jc w:val="both"/>
        <w:rPr>
          <w:szCs w:val="24"/>
        </w:rPr>
      </w:pPr>
      <w:r>
        <w:rPr>
          <w:szCs w:val="24"/>
        </w:rPr>
        <w:t>Teljesítménymutató: látogatók száma (fő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Vállalkozási tevékenység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vállalkozási tevékenységet nem folyta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969" w:leader="none"/>
        </w:tabs>
        <w:ind w:left="3969" w:hanging="3969"/>
        <w:jc w:val="both"/>
        <w:rPr/>
      </w:pPr>
      <w:r>
        <w:rPr>
          <w:b/>
          <w:u w:val="single"/>
        </w:rPr>
        <w:t>Az alaptevékenység keretén belül végzett kisegítő jellegű szolgáltatás: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969" w:leader="none"/>
        </w:tabs>
        <w:ind w:left="3969" w:hanging="396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zolgáltatások jegyzékének száma:</w:t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1</w:t>
        <w:tab/>
        <w:t>Bőrruhá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2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413</w:t>
        <w:tab/>
        <w:t>Felsőruházat gyártása (kivéve: munkaruháza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8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1</w:t>
        <w:tab/>
        <w:t>Bőr, szőrme kikészí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12</w:t>
        <w:tab/>
        <w:t>Táskafélék, szíjazat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82" w:hanging="66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19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520</w:t>
        <w:tab/>
        <w:t>Lábbeli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1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10</w:t>
        <w:tab/>
        <w:t>Fűrészáru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3</w:t>
        <w:tab/>
        <w:t>Épületasztalos-ipari 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4</w:t>
        <w:tab/>
        <w:t>Tároló fatermék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0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629</w:t>
        <w:tab/>
        <w:t>Egyéb fa-, parafatermék, fonottáru 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811</w:t>
        <w:tab/>
        <w:t>Könyvkiad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rPr/>
        <w:t>5814</w:t>
        <w:tab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Folyóirat, időszaki kiadvány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82" w:hanging="66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23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820</w:t>
        <w:tab/>
        <w:t>Egyéb sokszoros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285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2562</w:t>
        <w:tab/>
        <w:t>Fémmegmunk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109</w:t>
        <w:tab/>
        <w:t>Egyéb bútorgyár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361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4</w:t>
        <w:tab/>
        <w:t>Bútor, lakberendezési tárgy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03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3530</w:t>
        <w:tab/>
        <w:t>Gőzellátás, légkondicioná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1</w:t>
        <w:tab/>
        <w:t xml:space="preserve">Villanyszerelés 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29</w:t>
        <w:tab/>
        <w:t>Egyéb épületgépészeti szer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3</w:t>
        <w:tab/>
        <w:t>Padló-, falburk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4</w:t>
        <w:tab/>
        <w:t>Festés, üveg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454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339</w:t>
        <w:tab/>
        <w:t>Egyéb befejező építés m.n.s.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1330</w:t>
        <w:tab/>
        <w:t>Textilkikészítés</w:t>
      </w:r>
      <w:r>
        <w:rPr>
          <w:rStyle w:val="InternetLink"/>
          <w:sz w:val="24"/>
          <w:szCs w:val="24"/>
          <w:rFonts w:cs="Times New Roman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12</w:t>
        <w:tab/>
        <w:t>Kommunikációs eszköz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3</w:t>
        <w:tab/>
        <w:t>Lábbeli,egyéb bőráru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527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529</w:t>
        <w:tab/>
        <w:t>Egyéb személyi-, háztartási cikk jav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134" w:firstLine="282"/>
        <w:jc w:val="both"/>
        <w:rPr/>
      </w:pPr>
      <w:r>
        <w:rPr/>
      </w:r>
    </w:p>
    <w:p>
      <w:pPr>
        <w:pStyle w:val="Normal"/>
        <w:ind w:left="1134" w:firstLine="282"/>
        <w:jc w:val="both"/>
        <w:rPr/>
      </w:pPr>
      <w:r>
        <w:rPr/>
      </w:r>
    </w:p>
    <w:p>
      <w:pPr>
        <w:pStyle w:val="Normal"/>
        <w:ind w:left="1134" w:firstLine="282"/>
        <w:jc w:val="both"/>
        <w:rPr/>
      </w:pPr>
      <w:r>
        <w:rPr/>
      </w:r>
    </w:p>
    <w:p>
      <w:pPr>
        <w:pStyle w:val="Normal"/>
        <w:ind w:left="1134" w:firstLine="282"/>
        <w:jc w:val="both"/>
        <w:rPr/>
      </w:pPr>
      <w:r>
        <w:rPr/>
      </w:r>
    </w:p>
    <w:p>
      <w:pPr>
        <w:pStyle w:val="Normal"/>
        <w:ind w:left="1134" w:firstLine="282"/>
        <w:jc w:val="both"/>
        <w:rPr/>
      </w:pPr>
      <w:r>
        <w:rPr/>
      </w:r>
    </w:p>
    <w:p>
      <w:pPr>
        <w:pStyle w:val="Normal"/>
        <w:ind w:left="1134" w:firstLine="282"/>
        <w:jc w:val="both"/>
        <w:rPr/>
      </w:pPr>
      <w:r>
        <w:rPr/>
      </w:r>
    </w:p>
    <w:p>
      <w:pPr>
        <w:pStyle w:val="Normal"/>
        <w:ind w:left="1134" w:firstLine="282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39</w:t>
        <w:tab/>
        <w:t>M.n.s. egyéb szárazföldi személy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852" w:firstLine="564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02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4941</w:t>
        <w:tab/>
        <w:t>Közúti áruszáll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63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210</w:t>
        <w:tab/>
        <w:t>Raktározás, tár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2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20</w:t>
        <w:tab/>
        <w:t>Saját tulajdonú, bérelt ingatlan bérbeadása, üzemel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1416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0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832</w:t>
        <w:tab/>
        <w:t>Ingatlankezel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12</w:t>
        <w:tab/>
        <w:t>Gépjárműkölcsönzés (3,5 tonna fölött)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2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39</w:t>
        <w:tab/>
        <w:t>Egyéb gép, tárgyi eszkö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2</w:t>
        <w:tab/>
        <w:t>Videokazetta, lemez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1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29</w:t>
        <w:tab/>
        <w:t>Egyéb személyi használatú, háztartási cik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1</w:t>
        <w:tab/>
        <w:t>Reklámügynö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4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312</w:t>
        <w:tab/>
        <w:t>Médiareklám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2</w:t>
        <w:tab/>
        <w:t>Egyéb épület-, ipari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70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129</w:t>
        <w:tab/>
        <w:t>Egyéb takarí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6399</w:t>
        <w:tab/>
        <w:t>M.n.s. egyéb információs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10</w:t>
        <w:tab/>
        <w:t>Divat-, formaterve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490</w:t>
        <w:tab/>
        <w:t>M.n.s. egyéb szakmai, tudományos, műszak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7740</w:t>
        <w:tab/>
        <w:t>Immateriális javak kölcsön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30</w:t>
        <w:tab/>
        <w:t>Konferencia, kereskedelmi bemutató szervez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1</w:t>
        <w:tab/>
        <w:t>Követelésbehaj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7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99</w:t>
        <w:tab/>
        <w:t>M.n.s. egyéb kiegészítő üzlet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1</w:t>
        <w:tab/>
        <w:t>Összetett adminisztratív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748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219</w:t>
        <w:tab/>
        <w:t>Fénymásolás, egyéb iroda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2</w:t>
        <w:tab/>
        <w:t>Kulturális képz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804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8559</w:t>
        <w:tab/>
        <w:t>M.n.s. egyéb ok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1</w:t>
        <w:tab/>
        <w:t>Film-, video-, televízióműsor-gyár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2</w:t>
        <w:tab/>
        <w:t>Film-, videogyártás, televíziós műsorfelvétel utómunkálatai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20</w:t>
        <w:tab/>
        <w:t>Hangfelvétel készítése, kiad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3</w:t>
        <w:tab/>
        <w:t>Film-, video- és televízióprogram terjesz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13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5914</w:t>
        <w:tab/>
        <w:t>Filmvetíté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2</w:t>
        <w:tab/>
        <w:t>Előadó-művészetet kiegészítő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4</w:t>
        <w:tab/>
        <w:t>Művészeti létesítmények működtetése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001</w:t>
        <w:tab/>
        <w:t>Előadó-művészet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34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5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101</w:t>
        <w:tab/>
        <w:t>Könyvtári, levéltári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27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329</w:t>
        <w:tab/>
        <w:t>M.n.s. egyéb szórakoztatás, szabadidős tevékenység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1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1</w:t>
        <w:tab/>
        <w:t>Textil, szőrme mosása, tisztítása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2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2</w:t>
        <w:tab/>
        <w:t>Fodrászat, szépségápol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ind w:left="708" w:firstLine="708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/>
        </w:rPr>
        <w:instrText xml:space="preserve"> HYPERLINK "http://portal.ksh.hu/pls/portal/vb.teaor08_pkg.teaor_kulcs?teaor_kod=9305" \l "%23"</w:instrText>
      </w:r>
      <w:r>
        <w:rPr>
          <w:rStyle w:val="InternetLink"/>
          <w:sz w:val="24"/>
          <w:szCs w:val="24"/>
          <w:rFonts w:cs="Times New Roman"/>
        </w:rPr>
        <w:fldChar w:fldCharType="separate"/>
      </w:r>
      <w:r>
        <w:rPr>
          <w:rStyle w:val="InternetLink"/>
          <w:rFonts w:cs="Times New Roman"/>
          <w:sz w:val="24"/>
          <w:szCs w:val="24"/>
        </w:rPr>
        <w:t>9609</w:t>
        <w:tab/>
        <w:t>M.n.s. egyéb személyi szolgáltatás</w:t>
      </w:r>
      <w:r>
        <w:rPr>
          <w:rStyle w:val="InternetLink"/>
          <w:sz w:val="24"/>
          <w:szCs w:val="24"/>
          <w:rFonts w:cs="Times New Roman"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>Ezen Alapító Okirat módosításához 2002. július 01. napjától a Zala Megyei Közgyűlést egyetértési jog illeti meg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>Jelen módosított Alapító Okirat 2002. július 01. napján lép hatályba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>Zalaegerszeg Megyei Jogú Város Közgyűlése 250/2002. sz. határozatával ezen módosított alapító okiratot elfogadta.</w:t>
      </w:r>
    </w:p>
    <w:p>
      <w:pPr>
        <w:pStyle w:val="Normal"/>
        <w:jc w:val="both"/>
        <w:rPr/>
      </w:pPr>
      <w:r>
        <w:rPr>
          <w:rFonts w:eastAsia="Batang;바탕"/>
        </w:rPr>
        <w:t>A Zala Megyei Közgyűlés a 145/2002. (XII.6.)KH. sz. határozata alapján a módosított alapító okirattal egyetért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Az alapító okirat Zalaegerszeg Megyei Jogú Város Közgyűlése 2007. július 5-én megtartott ülésén hozott 172-3/2007. számú határozatával elfogadott módosításai 2008. január 1-jétől hatályosak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A Zala Megyei Közgyűlés a 133/2007. (XII. 7.)KH. sz. határozata alapján a módosított alapító okirattal egyetértett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Az alapító okirat Zalaegerszeg Megyei Jogú Város Közgyűlése 2008. június 26-án megtartott ülésén hozott 141/2008. számú határozatával elfogadott módosításai 2008. január 1-jétől hatályosak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A Zala Megyei Közgyűlés a 92/2008. ( VI.13.)KH. sz. határozata alapján a módosított alapító okirattal egyetértett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Az alapító okirat Zalaegerszeg Megyei Jogú Város Közgyűlése 2009. február 5-i ülésén hozott ………/2009. számú határozatával elfogadott módosításai 2008. január 1-től hatályosak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A Zala Megyei Közgyűlés a ……./2009. (……….)KH. sz. határozata alapján a módosított alapító okirattal egyetértett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>Zalaegerszeg, 2009. február 5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i/>
        </w:rPr>
        <w:t>Dr. Gyimesi Endr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    Zalaegerszeg Megyei Jogú Város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b/>
          <w:i/>
        </w:rPr>
        <w:tab/>
        <w:tab/>
        <w:tab/>
        <w:tab/>
        <w:tab/>
        <w:t xml:space="preserve">     polgármeste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rFonts w:ascii="Tahoma" w:hAnsi="Tahoma" w:cs="Tahoma"/>
      <w:sz w:val="18"/>
      <w:szCs w:val="18"/>
    </w:rPr>
  </w:style>
  <w:style w:type="character" w:styleId="VisitedInternetLink">
    <w:name w:val="FollowedHyperlink"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</w:rPr>
  </w:style>
  <w:style w:type="paragraph" w:styleId="TextBody">
    <w:name w:val="Body Text"/>
    <w:basedOn w:val="Normal"/>
    <w:pPr/>
    <w:rPr>
      <w:rFonts w:ascii="Batang;바탕" w:hAnsi="Batang;바탕" w:eastAsia="Batang;바탕" w:cs="Batang;바탕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09:00Z</dcterms:created>
  <dc:creator>User</dc:creator>
  <dc:description/>
  <cp:keywords/>
  <dc:language>en-US</dc:language>
  <cp:lastModifiedBy>User</cp:lastModifiedBy>
  <cp:lastPrinted>2009-02-04T08:51:00Z</cp:lastPrinted>
  <dcterms:modified xsi:type="dcterms:W3CDTF">2009-02-05T08:13:00Z</dcterms:modified>
  <cp:revision>4</cp:revision>
  <dc:subject/>
  <dc:title/>
</cp:coreProperties>
</file>