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8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3/2009. (II. 2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8. évi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/2009. (II. 2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8. évi költségvetésének módosítása” című napirendet egyhangúlag elfogadja és javasolja annak közgyűlés elé való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9/2009. (II. 3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>Zala Megyei Önkormányzat 2008. évi költségvetésének módosításáról szóló rendelet-tervezetet</w:t>
      </w:r>
      <w:r>
        <w:rPr>
          <w:i w:val="false"/>
        </w:rPr>
        <w:t xml:space="preserve"> 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2/2009. (II. 2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a „Rendelet-tervezet a Zala Megyei Önkormányzat 2008. évi költségvetésének módosítására” című előterjesztést megtárgyalta, azt 5 igen és 1 nem szavazattal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szCs w:val="24"/>
        </w:rPr>
        <w:t>5/2009. (</w:t>
      </w:r>
      <w:r>
        <w:rPr/>
        <w:t>II. 2</w:t>
      </w:r>
      <w:r>
        <w:rPr>
          <w:szCs w:val="24"/>
        </w:rPr>
        <w:t>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8. évi költségvetés 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5/2009. (II. 4.) </w:t>
      </w:r>
      <w:r>
        <w:rPr>
          <w:b/>
          <w:bCs/>
          <w:iCs/>
          <w:sz w:val="24"/>
          <w:szCs w:val="24"/>
        </w:rPr>
        <w:t>T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8. évi költségvetésének módosításáról</w:t>
      </w:r>
      <w:r>
        <w:rPr>
          <w:i w:val="false"/>
        </w:rPr>
        <w:t xml:space="preserve"> szóló rendelet módosítás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4/2009. (II. 4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Egészségügyi és Szociális Bizottság a „Rendelet-tervezet a Zala Megyei Önkormányzat 2008. évi költségvetésének módosítására” című előterjesztést a Közgyűlésnek 3 igen szavazattal és 2 tartózkodással elfogadásra javasol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Zala Megyei Cigány Kisebbségi Önkormányzat</w:t>
      </w:r>
      <w:r>
        <w:rPr/>
        <w:t xml:space="preserve"> 2009. február 11-i ülésén tárgyalja a 2008. évi költségvetésének módosítását, ezért az módosító indítvány útján épül be a rendelet-tervezetb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2:00Z</dcterms:created>
  <dc:creator>.</dc:creator>
  <dc:description/>
  <cp:keywords/>
  <dc:language>en-US</dc:language>
  <cp:lastModifiedBy>User</cp:lastModifiedBy>
  <cp:lastPrinted>2009-02-05T10:58:00Z</cp:lastPrinted>
  <dcterms:modified xsi:type="dcterms:W3CDTF">2009-02-05T10:12:00Z</dcterms:modified>
  <cp:revision>2</cp:revision>
  <dc:subject/>
  <dc:title>Tájékoztató a december 28-i közgyülést megelőző bizottsági</dc:title>
</cp:coreProperties>
</file>