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a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apirend"/>
        <w:numPr>
          <w:ilvl w:val="0"/>
          <w:numId w:val="0"/>
        </w:numPr>
        <w:ind w:left="708" w:hanging="708"/>
        <w:rPr/>
      </w:pPr>
      <w:r>
        <w:rPr/>
        <w:t xml:space="preserve">Tárgy: </w:t>
      </w:r>
      <w:r>
        <w:rPr>
          <w:b w:val="false"/>
        </w:rPr>
        <w:t>A</w:t>
      </w:r>
      <w:r>
        <w:rPr/>
        <w:t xml:space="preserve"> </w:t>
      </w:r>
      <w:r>
        <w:rPr>
          <w:b w:val="false"/>
          <w:bCs/>
        </w:rPr>
        <w:t>Zala Megyei Önkormányzat fenntartásában működő középfokú közoktatási intézmények 2009/2010-es tanévre szóló beiskolázási tervének kiegészítés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szCs w:val="24"/>
        </w:rPr>
      </w:pPr>
      <w:r>
        <w:rPr>
          <w:szCs w:val="24"/>
        </w:rPr>
        <w:t>Pénzügyi Bizottság</w:t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ot (továbbiakban: mint fenntartót) azzal a észrevétellel kereste meg Krasznai Tamásné, a Zöldmező Utcai Egységes Gyógypedagógiai Intézmény igazgatónője, hogy az intézmény alapító okiratában a varrómunkás és a szerkezetlakatos szakképesítések még a régi OKJ képzési jegyzék szerint szerepelnek és kérte azok javítását,valamint azt, hogy a 2009/2010 tanévben szerkezetlakatos szakmai képzést indíthasson. </w:t>
      </w:r>
    </w:p>
    <w:p>
      <w:pPr>
        <w:pStyle w:val="Normal"/>
        <w:jc w:val="both"/>
        <w:rPr/>
      </w:pPr>
      <w:r>
        <w:rPr/>
        <w:t>Kérelmét megvizsgálva megállapítottam, hogy a jelenleg hatályos Országos Képzési Jegyzéket (OKJ) az 1/2006.(II.17.) OM rendelet tartalmazza, amelynek a 6 § (6) bekezdése értelmében 2008. december 31-ét követően a korábbi (37/2003.(XII.27.) OM rendelet szerinti) szakképzés már nem indítható.</w:t>
      </w:r>
    </w:p>
    <w:p>
      <w:pPr>
        <w:pStyle w:val="Normal"/>
        <w:jc w:val="both"/>
        <w:rPr/>
      </w:pPr>
      <w:r>
        <w:rPr/>
        <w:t xml:space="preserve">Az intézmény alapító okiratában a régi OKJ szám és megnevezés a </w:t>
      </w:r>
      <w:r>
        <w:rPr>
          <w:i/>
        </w:rPr>
        <w:t>varrómunkás és a</w:t>
      </w:r>
      <w:r>
        <w:rPr/>
        <w:t xml:space="preserve"> szerkezetlakatos szakképzés esetében valóban nem került átvezetésre, ezért 2009. január 1-i alkalmazással az alapító okiratot módosíta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31 527603 sorszámú varrómunkás szakképesítés megváltozott, az új elnevezés </w:t>
      </w: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>textiltermék-összeállító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, melynek azonosító száma: 33 542 05 0100 21 04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31 521616 sorszámú </w:t>
      </w: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>szerkezetlakatos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 szakképesítés azonosító száma: 31 521 24 1000 00 00 lett.</w:t>
      </w:r>
    </w:p>
    <w:p>
      <w:pPr>
        <w:pStyle w:val="Normal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</w:r>
    </w:p>
    <w:p>
      <w:pPr>
        <w:pStyle w:val="Normal"/>
        <w:jc w:val="both"/>
        <w:rPr/>
      </w:pPr>
      <w:r>
        <w:rPr/>
        <w:t xml:space="preserve">Az igazgató asszony írásban kérte a fenntartótól,  hogy a 2009/2010. tanévben is folytathassanak szerkezetlakatos szakképesítést az intézményben. </w:t>
      </w:r>
    </w:p>
    <w:p>
      <w:pPr>
        <w:pStyle w:val="Normal"/>
        <w:jc w:val="both"/>
        <w:rPr/>
      </w:pPr>
      <w:r>
        <w:rPr/>
        <w:t xml:space="preserve">A közoktatásról szóló 1993. évi LXXIX tv. (továbbiakban Kt.) 102. § (9) bekezdése alapján a fenntartó tanítási évben (szorgalmi időben), továbbá – a július augusztus hónapok kivételével – nevelési évben intézményt, iskolai osztályt nem szervezhet át, nem szüntethet meg, az iskola feladatait nem változtathatja meg. </w:t>
      </w:r>
    </w:p>
    <w:p>
      <w:pPr>
        <w:pStyle w:val="Normal"/>
        <w:jc w:val="both"/>
        <w:rPr/>
      </w:pPr>
      <w:r>
        <w:rPr/>
        <w:t>A Kt. 102. § (11) bekezdése úgy rendelkezik, hogy a fenntartó legkésőbb az intézkedés tervezett végrehajtása évének március utolsó munkanapjáig hozhat a nevelési-oktatási intézmény átszervezésével összefüggő döntést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z igazgatónő a következő szakmai érvekkel indokolja a szakképzés 2009/2010 tanévtől történő ind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bCs/>
        </w:rPr>
        <w:t>A Közoktatási törvény (továbbiakban Kt.) 27 § (10) bekezdés</w:t>
      </w:r>
      <w:r>
        <w:rPr/>
        <w:t>: „</w:t>
      </w:r>
      <w:r>
        <w:rPr>
          <w:szCs w:val="24"/>
        </w:rPr>
        <w:t>A szakiskola</w:t>
      </w:r>
    </w:p>
    <w:p>
      <w:pPr>
        <w:pStyle w:val="Normal"/>
        <w:autoSpaceDE w:val="false"/>
        <w:spacing w:before="0" w:after="20"/>
        <w:ind w:left="720" w:firstLine="142"/>
        <w:jc w:val="both"/>
        <w:rPr>
          <w:b/>
          <w:b/>
          <w:i/>
          <w:i/>
          <w:szCs w:val="24"/>
        </w:rPr>
      </w:pPr>
      <w:r>
        <w:rPr>
          <w:i/>
          <w:iCs/>
          <w:szCs w:val="24"/>
        </w:rPr>
        <w:t>a)</w:t>
      </w:r>
      <w:r>
        <w:rPr>
          <w:szCs w:val="24"/>
        </w:rPr>
        <w:t xml:space="preserve"> speciális szakiskolaként működik, ha a többi tanulóval fogyatékossága miatt együtt haladásra képteleneket készíti fel szakmai vizsgára, </w:t>
      </w:r>
      <w:r>
        <w:rPr>
          <w:b/>
          <w:i/>
          <w:szCs w:val="24"/>
        </w:rPr>
        <w:t>vagy</w:t>
      </w:r>
      <w:r>
        <w:rPr>
          <w:szCs w:val="24"/>
        </w:rPr>
        <w:t xml:space="preserve"> nyújt részükre munkába álláshoz és életkezdéshez szükséges ismereteket; </w:t>
      </w:r>
      <w:r>
        <w:rPr>
          <w:b/>
          <w:i/>
          <w:szCs w:val="24"/>
        </w:rPr>
        <w:t>a munkába álláshoz és életkezdéshez szükséges ismeretek átadása esetén a szakképzési évfolyamok száma kettő,</w:t>
      </w:r>
    </w:p>
    <w:p>
      <w:pPr>
        <w:pStyle w:val="Normal"/>
        <w:autoSpaceDE w:val="false"/>
        <w:spacing w:before="0" w:after="20"/>
        <w:ind w:left="720" w:firstLine="142"/>
        <w:jc w:val="both"/>
        <w:rPr>
          <w:szCs w:val="24"/>
        </w:rPr>
      </w:pPr>
      <w:r>
        <w:rPr>
          <w:i/>
          <w:iCs/>
          <w:szCs w:val="24"/>
        </w:rPr>
        <w:t>b)</w:t>
      </w:r>
      <w:r>
        <w:rPr>
          <w:szCs w:val="24"/>
        </w:rPr>
        <w:t xml:space="preserve"> készségfejlesztő speciális szakiskolaként működik, ha a középsúlyos értelmi fogyatékos tanulók részére biztosítja az életkezdéshez való felkészülést, a munkába állást lehetővé tevő egyszerű betanulást</w:t>
      </w:r>
      <w:r>
        <w:rPr>
          <w:sz w:val="20"/>
        </w:rPr>
        <w:t xml:space="preserve"> </w:t>
      </w:r>
      <w:r>
        <w:rPr>
          <w:szCs w:val="24"/>
        </w:rPr>
        <w:t>igénylő munkafolyamatok elsajátítását. Ebben az esetben a szakképzési évfolyamok száma kettő.”</w:t>
      </w:r>
    </w:p>
    <w:p>
      <w:pPr>
        <w:pStyle w:val="Normal"/>
        <w:numPr>
          <w:ilvl w:val="0"/>
          <w:numId w:val="2"/>
        </w:numPr>
        <w:autoSpaceDE w:val="false"/>
        <w:spacing w:before="0" w:after="20"/>
        <w:jc w:val="both"/>
        <w:rPr/>
      </w:pPr>
      <w:r>
        <w:rPr>
          <w:szCs w:val="24"/>
        </w:rPr>
        <w:t>A Kt. 50. § -a kimondja, hogy: „A sajátos nevelési igényű gyermekek, tanulók</w:t>
      </w:r>
    </w:p>
    <w:p>
      <w:pPr>
        <w:pStyle w:val="Normal"/>
        <w:autoSpaceDE w:val="false"/>
        <w:spacing w:before="0" w:after="20"/>
        <w:ind w:left="720" w:firstLine="142"/>
        <w:jc w:val="both"/>
        <w:rPr/>
      </w:pPr>
      <w:r>
        <w:rPr>
          <w:i/>
          <w:iCs/>
          <w:szCs w:val="24"/>
        </w:rPr>
        <w:t>b)</w:t>
      </w:r>
      <w:r>
        <w:rPr>
          <w:szCs w:val="24"/>
        </w:rPr>
        <w:t xml:space="preserve"> iskolai nevelése és oktatása esetén a helyi tanterv tartalmazza a fogyatékosság típusához és fokához igazodó fejlesztő programot is. A helyi tanterv, a szakmai program az egyes évfolyamok követelményeinek teljesítéséhez egy tanítási évnél hosszabb időt is megjelölhet.”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/>
        <w:t>1/2006 (II. 17.) OM rendelet által meghatározott szakmai képzések indításának jogszabályi feltétele, hogy az, szakmai programmal és az ahhoz hozzárendelt vizsgakövetelmény rendszerrel rendelkezzen. A vizsga és követelmény rendszere kidolgozásra került, illetve a felelős miniszter által jóváhagyott központi program (tanterv) elkészült. (</w:t>
      </w:r>
      <w:r>
        <w:rPr>
          <w:rFonts w:eastAsia="SimSun;宋体" w:cs="TimesNewRomanPS-BoldMT;Times New Roman" w:ascii="TimesNewRomanPS-BoldMT;Times New Roman" w:hAnsi="TimesNewRomanPS-BoldMT;Times New Roman"/>
          <w:szCs w:val="24"/>
          <w:lang w:eastAsia="zh-CN"/>
        </w:rPr>
        <w:t xml:space="preserve">SZERKEZETLAKATOS SZAKKÉPESÍTÉS ADAPTÁLT KÖZPONTI PROGRAM </w:t>
      </w:r>
      <w:r>
        <w:rPr>
          <w:rFonts w:eastAsia="SimSun;宋体" w:cs="TimesNewRomanPS-BoldMT;Times New Roman" w:ascii="TimesNewRomanPS-BoldMT;Times New Roman" w:hAnsi="TimesNewRomanPS-BoldMT;Times New Roman"/>
          <w:bCs/>
          <w:lang w:eastAsia="zh-CN"/>
        </w:rPr>
        <w:t>TANULÁSBAN AKADÁLYOZOTT TANULÓK SZÁMÁRA; a</w:t>
      </w:r>
      <w:r>
        <w:rPr>
          <w:rFonts w:eastAsia="SimSun;宋体" w:cs="TimesNewRomanPS-BoldMT;Times New Roman" w:ascii="TimesNewRomanPS-BoldMT;Times New Roman" w:hAnsi="TimesNewRomanPS-BoldMT;Times New Roman"/>
          <w:lang w:eastAsia="zh-CN"/>
        </w:rPr>
        <w:t xml:space="preserve"> </w:t>
      </w:r>
      <w:r>
        <w:rPr>
          <w:rFonts w:eastAsia="SimSun;宋体" w:cs="TimesNewRomanPS-BoldMT;Times New Roman" w:ascii="TimesNewRomanPS-BoldMT;Times New Roman" w:hAnsi="TimesNewRomanPS-BoldMT;Times New Roman"/>
          <w:b/>
          <w:bCs/>
          <w:lang w:eastAsia="zh-CN"/>
        </w:rPr>
        <w:t>jóváhagyási száma: 13327-19/2008. (VIII. 1.)</w:t>
      </w:r>
      <w:r>
        <w:rPr>
          <w:rFonts w:eastAsia="SimSun;宋体" w:cs="TimesNewRomanPS-BoldMT;Times New Roman" w:ascii="TimesNewRomanPS-BoldMT;Times New Roman" w:hAnsi="TimesNewRomanPS-BoldMT;Times New Roman"/>
          <w:bCs/>
          <w:lang w:eastAsia="zh-CN"/>
        </w:rPr>
        <w:t>) (A szakképzési évfolyamok száma az adaptált központi programban: 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bCs/>
          <w:szCs w:val="24"/>
        </w:rPr>
        <w:t xml:space="preserve">Az 1/2006. (II. 17) </w:t>
      </w:r>
      <w:r>
        <w:rPr/>
        <w:t>OM rendelet, az</w:t>
      </w:r>
      <w:r>
        <w:rPr>
          <w:i/>
          <w:iCs/>
          <w:szCs w:val="24"/>
        </w:rPr>
        <w:t xml:space="preserve"> </w:t>
      </w:r>
      <w:r>
        <w:rPr>
          <w:bCs/>
          <w:szCs w:val="24"/>
        </w:rPr>
        <w:t>OKJ-ben szereplő</w:t>
      </w:r>
      <w:r>
        <w:rPr>
          <w:b/>
          <w:bCs/>
          <w:szCs w:val="24"/>
        </w:rPr>
        <w:t xml:space="preserve"> </w:t>
      </w:r>
      <w:r>
        <w:rPr>
          <w:szCs w:val="24"/>
        </w:rPr>
        <w:t>szakképesítés megszerzésére történő felkészítés 6 §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(4) bekezdés</w:t>
      </w:r>
      <w:r>
        <w:rPr>
          <w:b/>
          <w:bCs/>
          <w:szCs w:val="24"/>
        </w:rPr>
        <w:t xml:space="preserve"> </w:t>
      </w:r>
      <w:r>
        <w:rPr>
          <w:i/>
          <w:iCs/>
          <w:szCs w:val="24"/>
        </w:rPr>
        <w:t xml:space="preserve">b.) </w:t>
      </w:r>
      <w:r>
        <w:rPr>
          <w:iCs/>
          <w:szCs w:val="24"/>
        </w:rPr>
        <w:t>pontja alapján</w:t>
      </w:r>
      <w:r>
        <w:rPr>
          <w:szCs w:val="24"/>
        </w:rPr>
        <w:t xml:space="preserve"> az iskolai rendszerű szakképzésben a szakképzési évfolyamon a szakképesítésért felelős miniszter által jóváhagyott központi programok (tantervek) kiadását követően kezdhető meg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Cs/>
          <w:szCs w:val="24"/>
          <w:lang w:eastAsia="zh-CN"/>
        </w:rPr>
        <w:t xml:space="preserve">A Zöldmező Utcai </w:t>
      </w:r>
      <w:r>
        <w:rPr/>
        <w:t>Egységes Gyógypedagógiai Intézmény szakképzésében oktató pedagógusok végzettsége megfelel a törvényi előírásokna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/>
        <w:t>A Magyar Köztársaság 2009. évi költségvetéséről szóló 2008. évi CII. törvény 3. számú mellékletének 15. és 16. pontjai szerint: „Az intézmény a szakképző évfolyamok költségeire az alábbi normatívákat igényelheti le:</w:t>
      </w:r>
    </w:p>
    <w:p>
      <w:pPr>
        <w:pStyle w:val="Normal"/>
        <w:ind w:left="720" w:hanging="0"/>
        <w:jc w:val="both"/>
        <w:rPr/>
      </w:pPr>
      <w:r>
        <w:rPr/>
        <w:t xml:space="preserve">1./ </w:t>
      </w:r>
      <w:r>
        <w:rPr>
          <w:b/>
        </w:rPr>
        <w:t>Közoktatási alap-hozzájárulás</w:t>
      </w:r>
      <w:r>
        <w:rPr/>
        <w:t xml:space="preserve"> (15/d pontja alapján):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  <w:r>
        <w:rPr>
          <w:b/>
        </w:rPr>
        <w:t>8.209.-e/Ft/év/44fő</w:t>
      </w:r>
    </w:p>
    <w:p>
      <w:pPr>
        <w:pStyle w:val="Normal"/>
        <w:ind w:left="720" w:hanging="0"/>
        <w:rPr/>
      </w:pPr>
      <w:r>
        <w:rPr/>
        <w:t xml:space="preserve">2./ </w:t>
      </w:r>
      <w:r>
        <w:rPr>
          <w:b/>
        </w:rPr>
        <w:t>Szakmai gyakorlati képzés a szakképzési évfolyamokon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16. 1. 2. pontjai alapján):</w:t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rPr/>
      </w:pPr>
      <w:r>
        <w:rPr/>
        <w:tab/>
      </w:r>
      <w:r>
        <w:rPr>
          <w:b/>
        </w:rPr>
        <w:t>3.329.-e/Ft/év/44 fő</w:t>
      </w:r>
    </w:p>
    <w:p>
      <w:pPr>
        <w:pStyle w:val="Normal"/>
        <w:ind w:left="720" w:hanging="0"/>
        <w:rPr/>
      </w:pPr>
      <w:r>
        <w:rPr/>
        <w:t xml:space="preserve">3./ </w:t>
      </w:r>
      <w:r>
        <w:rPr>
          <w:b/>
        </w:rPr>
        <w:t>Sajátos nevelési igényű gyermekek, tanulók nevelése oktatása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(16. 2. pontjai alapján):</w:t>
      </w:r>
    </w:p>
    <w:p>
      <w:pPr>
        <w:pStyle w:val="Normal"/>
        <w:tabs>
          <w:tab w:val="clear" w:pos="708"/>
          <w:tab w:val="left" w:pos="7080" w:leader="none"/>
        </w:tabs>
        <w:ind w:left="720" w:firstLine="708"/>
        <w:rPr/>
      </w:pPr>
      <w:r>
        <w:rPr>
          <w:u w:val="single"/>
        </w:rPr>
        <w:tab/>
      </w:r>
      <w:r>
        <w:rPr>
          <w:b/>
          <w:u w:val="single"/>
        </w:rPr>
        <w:t>7.310.-e/Ft/év/44 fő</w:t>
      </w:r>
    </w:p>
    <w:p>
      <w:pPr>
        <w:pStyle w:val="Normal"/>
        <w:tabs>
          <w:tab w:val="clear" w:pos="708"/>
          <w:tab w:val="left" w:pos="7200" w:leader="none"/>
        </w:tabs>
        <w:ind w:left="900" w:hanging="0"/>
        <w:jc w:val="both"/>
        <w:rPr>
          <w:b/>
          <w:b/>
        </w:rPr>
      </w:pPr>
      <w:r>
        <w:rPr>
          <w:b/>
        </w:rPr>
        <w:t>Összesen:</w:t>
        <w:tab/>
        <w:t>18.848.-e/Ft/év/</w:t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rPr/>
      </w:pPr>
      <w:r>
        <w:rPr>
          <w:i/>
          <w:iCs/>
        </w:rPr>
        <w:t>A szakképzési évfolyamon tanító pedagógusok járulékokkal növelt éves bére pedig:</w:t>
      </w: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720" w:hanging="0"/>
        <w:rPr>
          <w:b/>
          <w:b/>
        </w:rPr>
      </w:pPr>
      <w:r>
        <w:rPr/>
        <w:tab/>
      </w:r>
      <w:r>
        <w:rPr>
          <w:b/>
        </w:rPr>
        <w:t>18.527.-e/Ft/év</w:t>
      </w:r>
    </w:p>
    <w:p>
      <w:pPr>
        <w:pStyle w:val="Normal"/>
        <w:tabs>
          <w:tab w:val="clear" w:pos="708"/>
          <w:tab w:val="left" w:pos="6960" w:leader="none"/>
        </w:tabs>
        <w:spacing w:before="120" w:after="0"/>
        <w:jc w:val="both"/>
        <w:rPr/>
      </w:pPr>
      <w:r>
        <w:rPr>
          <w:b/>
        </w:rPr>
        <w:t>A 2009. évi költségvetési törvény 3. számú mellékletének 15/d. pontja szerint,</w:t>
      </w:r>
      <w:r>
        <w:rPr/>
        <w:t xml:space="preserve"> a szakközépiskolában, szakiskolában (</w:t>
      </w:r>
      <w:r>
        <w:rPr>
          <w:b/>
        </w:rPr>
        <w:t>speciális szakiskolában</w:t>
      </w:r>
      <w:r>
        <w:rPr/>
        <w:t xml:space="preserve">, készségfejlesztő szakiskolában) – a Kt., valamint a szakképzési törvény rendelkezéseinek megfelelően – a szakképzési évfolyamokon szervezett szakmai elméleti képzésben részt vevő tanulók után – beleértve a </w:t>
      </w:r>
      <w:r>
        <w:rPr>
          <w:b/>
        </w:rPr>
        <w:t>sajátos nevelési igényű tanulókat</w:t>
      </w:r>
      <w:r>
        <w:rPr/>
        <w:t xml:space="preserve"> is – </w:t>
      </w:r>
      <w:r>
        <w:rPr>
          <w:b/>
        </w:rPr>
        <w:t>az első szakképesítésnek</w:t>
      </w:r>
      <w:r>
        <w:rPr/>
        <w:t xml:space="preserve"> minősülő szakképesítés </w:t>
      </w:r>
      <w:r>
        <w:rPr>
          <w:b/>
        </w:rPr>
        <w:t>megszerzésére</w:t>
      </w:r>
      <w:r>
        <w:rPr/>
        <w:t xml:space="preserve"> történő felkészítéshez jár közoktatási alap-hozzájárulás. Első szakképzésben résztvevőnek minősül az a tanuló is, aki már rész-szakképesítést szerzett. A Kt. 114.§-ának (2) bekezdése alá tartozó tanulók esetében a </w:t>
      </w:r>
      <w:r>
        <w:rPr>
          <w:b/>
        </w:rPr>
        <w:t>második</w:t>
      </w:r>
      <w:r>
        <w:rPr/>
        <w:t xml:space="preserve">, </w:t>
      </w:r>
      <w:r>
        <w:rPr>
          <w:b/>
        </w:rPr>
        <w:t>illetve a további szakképzésben részt vevő tanuló után is jár e hozzájárulás</w:t>
      </w:r>
      <w:r>
        <w:rPr/>
        <w:t>.</w:t>
      </w:r>
    </w:p>
    <w:p>
      <w:pPr>
        <w:pStyle w:val="Normal"/>
        <w:tabs>
          <w:tab w:val="clear" w:pos="708"/>
          <w:tab w:val="left" w:pos="6960" w:leader="none"/>
        </w:tabs>
        <w:spacing w:before="120" w:after="0"/>
        <w:jc w:val="both"/>
        <w:rPr/>
      </w:pPr>
      <w:r>
        <w:rPr/>
        <w:t>A fentiek alapján, a második illetve további szakképzési évfolyamok indítása többletköltséget nem jelent, hiszen mindegyik évfolyamra igényelhetők az 1-3 pontban megjelölt normatívák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Cs/>
          <w:szCs w:val="24"/>
          <w:lang w:eastAsia="zh-CN"/>
        </w:rPr>
        <w:t>Az Oktatási Hivatal 2008/2009-es tanévben történt Szakértői vizsgálata is alátámasztja, hogy az intézmény működését szabályosnak és jogkövetőnek tartja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Cs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Cs/>
          <w:szCs w:val="24"/>
          <w:lang w:eastAsia="zh-CN"/>
        </w:rPr>
        <w:t>Az iskola vezetője nyilatkozott arról, hogy a szakképesítés képzése felmenő rendszerben a fenntartó részéről többlet terhet, és költségvetési módosítást nem igényel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Cs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eastAsia="SimSun;宋体" w:cs="TimesNewRomanPS-BoldMT;Times New Roman"/>
          <w:b/>
          <w:b/>
          <w:i/>
          <w:i/>
          <w:iCs/>
          <w:szCs w:val="24"/>
          <w:lang w:eastAsia="zh-CN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i/>
          <w:iCs/>
          <w:szCs w:val="24"/>
          <w:lang w:eastAsia="zh-CN"/>
        </w:rPr>
        <w:t xml:space="preserve">Szakmailag megalapozottnak tartom és javaslom az intézményvezető kérését, indokolva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A speciális központi program a 31 521 24 1000 00 00 számú </w:t>
      </w: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>szerkezetlakatos szakképesítés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 központi program, mint alapprogramnak az adaptációja - a tanulásban akadályozottak (SNI tanulók) sajátos nevelési igényeinek megfelelő speciális elemek beépítésével kiegészített – rehabilitációs program. Az alapprogramnak megfelelően kompetencia alapú, moduláris szerkezetű, a tanulásban akadályozott (fogyatékossággal élő) tanulók sajátos nevelési igényének megfelelően gyakorlatba ágyazott, személyiségközpontú, fejlesztő jellegű program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z iskola továbbra is vállalja, hogy 3 éves rendszerben folytatja a képzést, mint ahogyan eddig is, folyamatosan képezte 2005-től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képző intézmény e speciális szakmai központi progr</w:t>
      </w:r>
      <w:r>
        <w:rPr>
          <w:rStyle w:val="PageNumber"/>
        </w:rPr>
        <w:t>am alapján a helyi sajátosságok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 ismeretében és azt figyelembe véve készítheti el a pedagógiai program részeként a helyi szakmai programját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eastAsia="SimSun;宋体" w:cs="TimesNewRomanPS-BoldItalicMT;Times New Roman"/>
          <w:b/>
          <w:b/>
          <w:bCs/>
          <w:i/>
          <w:i/>
          <w:iCs/>
          <w:szCs w:val="24"/>
          <w:lang w:eastAsia="zh-CN"/>
        </w:rPr>
      </w:pPr>
      <w:r>
        <w:rPr>
          <w:rFonts w:eastAsia="SimSun;宋体" w:cs="TimesNewRomanPS-BoldItalicMT;Times New Roman" w:ascii="TimesNewRomanPS-BoldItalicMT;Times New Roman" w:hAnsi="TimesNewRomanPS-BoldItalicMT;Times New Roman"/>
          <w:b/>
          <w:bCs/>
          <w:i/>
          <w:iCs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eastAsia="SimSun;宋体" w:cs="TimesNewRomanPS-BoldItalicMT;Times New Roman"/>
          <w:szCs w:val="24"/>
          <w:lang w:eastAsia="zh-CN"/>
        </w:rPr>
      </w:pPr>
      <w:r>
        <w:rPr>
          <w:rFonts w:eastAsia="SimSun;宋体" w:cs="TimesNewRomanPS-BoldItalicMT;Times New Roman" w:ascii="TimesNewRomanPS-BoldItalicMT;Times New Roman" w:hAnsi="TimesNewRomanPS-BoldItalicMT;Times New Roman"/>
          <w:szCs w:val="24"/>
          <w:lang w:eastAsia="zh-CN"/>
        </w:rPr>
        <w:t>A sajátos nevelési igényű (SNI), tanulásban akadályozott fiatalok és a tanulási tevékenységet nehezítő tényezők: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Tanulásban akadályozottak mindazok a gyermekek és fiatalok, akik a tanulási képesség hiányosságai, fejlődési zavara következtében tartósan feltűnően nehezen tanulnak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ság kialakulása több tényezőre vezethető vissza. Az elkészült adaptált program azoknak a tanulásban akadályozott fiataloknak a szakmai felkészítéséhez készült, akiknél a tanulásban akadályozottság alapvetően a központi idegrendszer enyhe, különféle eredetű, örökölt vagy korai gyermekkorban szerzett sérülésével vagy funkciózavarával függ össze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ság (enyhe értelmi fogyatékosság) megállapítását, a Tanulási Képességet Vizsgáló Szakértői és Rehabilitációs Bizottság szakemberei végzik komplex vizsgálatok alapján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Szakértői véleményben rögzítik a fogyatékosság tényét, megjelölve egyúttal a fejlesztés irányai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ak csoportján belül rendkívül változatos eltérések tapasztalhatók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óknál jelentős különbségek mutatkoznak: a sérült vagy fejletlen pszichikus funkciók jellegzetes különbségét létrehozó okok sokszínűségében, pszichikus funkciók érintettségében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(érzékelés, észlelés, figyelem, emlékezet, képzelet, gondolkodás, érzelmi-akarati élet, viselkedés, magatartás, cselekvés, stb.), a fejlődés ütemében, a fejlesztés várható eredményében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 tanulók iskolai tanulásának eredményességét akadályozzák a tanulási helyzetekben (eltérő mértékben és egyedi kombinációban) megmutatkozó jellemzőik: a téri tájékozódás, a finommotorika, a figyelemkoncentráció gyengeség, a bonyolultabb gondolkodási folyamatok, a kommunikáció, a szociális alkalmazkodás fejlődésének eltérései, valamint a tanulási képességek különböző fejlődési zavarai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 tanulók képzése során számolni kell a tanulási-tanítási tevékenységet változó mértékben és variációban előforduló nehezítő tényezőkkel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i és a munkavégzési motiváció gyengeség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kognitív képességek zavara (a figyelem szűkebb terjedelme, szétszórtsága; az emlékezet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szűkebb terjedelme, a bevésés-felidézés gyengeségei; az elvont gondolkodás gyengeségei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személyiség-fejlettség alacsonyabb szintje (önállótlanság, ingerlékenység vagy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zárkózottság, befolyásolhatóság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szociális érzékenység gyengesége (kommunikációs zavarok; kapcsolatteremtési é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kapcsolattartási képesség fejletlensége)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egyéb társuló problémák (egészségügyi, szociális és magatartási zavarok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anulásban akadályozottságból fakadó pedagógiai jellemzők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speciális nevelési igény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fejlesztés a többségi iskola átlagos feltételei között nem biztosítható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külön segítségadás nélkül akadályozott tanulási folyamat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speciális nevelési igény kielégítéséhez, eredményes tanulási-tanítási tevékenységhez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pedagógiai többletszolgáltatások, egyéni gyógypedagógiai megsegítés szükséges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z SNI gyermekek, tanulók egyénre szabott, folyamatos fejlesztésük attól is függ, hogy milyen egyéb társuló egészségügyi, érzékszervi, mozgási, beszédfejlődési rendellenesség, magatartászavar kapcsolódik a fogyatékosságukhoz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b/>
          <w:b/>
          <w:bCs/>
          <w:i/>
          <w:i/>
          <w:iCs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>A fejlesztés – a tanulók adottságaihoz igazodó készség- és képességfejlesztés - a szakképzési évfolyamokon is kiemelt szerepet kell, hogy kapjon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nevelést-oktatást meghatározó jellemzők miatt a hosszú fejlesztési folyamatban az aktuális igényeknek megfelelően kell módosulnia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z ismeretek tartalmának és mélységének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tevékenységformáknak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SimSun;宋体" w:cs="SymbolMT" w:ascii="SymbolMT" w:hAnsi="SymbolMT"/>
          <w:szCs w:val="24"/>
          <w:lang w:eastAsia="zh-CN"/>
        </w:rPr>
        <w:t>−</w:t>
      </w:r>
      <w:r>
        <w:rPr>
          <w:rFonts w:eastAsia="SymbolMT" w:cs="SymbolMT" w:ascii="SymbolMT" w:hAnsi="SymbolMT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z alkalmazott módszereknek, a tanítás szervezeti kereteinek (osztály, csoport, egyéni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a pedagógiai folyamat korrekciós, kompenzáló jellegének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Tanulásban akadályozottak esetében a képzés pedagógiai és szakmai céljai kiegészülnek – az egyéni igényeknek megfelelően – egészségügyi és pedagógiai habilitációs, rehabilitációs célokkal. Ezen célok megvalósítását a képzés során fejlesztő foglalkozások, szocializációs programok segítik. A fejlesztés a tanítás-tanulás folyamatában megmutatkozó gyengébb, vagy sérült funkciók korrigálására, kompenzálására, felzárkóztatásra, az eszköztudás, a szociális képességek fejlesztésére, az önálló életvezetés megtanulására, a szociális szféra akadályozottságából származó hátrányok csökkentésére irányul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eastAsia="SimSun;宋体" w:cs="TimesNewRomanPS-BoldItalicMT;Times New Roman"/>
          <w:szCs w:val="24"/>
          <w:lang w:eastAsia="zh-CN"/>
        </w:rPr>
      </w:pPr>
      <w:r>
        <w:rPr>
          <w:rFonts w:eastAsia="SimSun;宋体" w:cs="TimesNewRomanPS-BoldItalicMT;Times New Roman" w:ascii="TimesNewRomanPS-BoldItalicMT;Times New Roman" w:hAnsi="TimesNewRomanPS-BoldItalicMT;Times New Roman"/>
          <w:szCs w:val="24"/>
          <w:lang w:eastAsia="zh-CN"/>
        </w:rPr>
        <w:t>A tanulók felkészítése a képzésbe való belépésre, beiskolázásuk: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A szerkezetlakatos szakképesítésre való beiskolázásnál nagy szerepe van a pályairányítók (elsősorban a pedagógusok) körültekintő eljárásának. A szakképesítés megszerzésével végezhető munkatevékenység szükségessé teszi a rendkívül körültekintő pályaorientálást. A pályaorientációs iskolai szakasz feladata kiválasztani azokat a tanulókat, akik kognitív és manuális képességeik, egészségi állapotuk alapján felkészíthetők a képzésbe való belépésre. 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15/2008 (VIII. 13.) SZMM rendelet a szociális és munkaügyi miniszter hatáskörébe tartozó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szakképesítések szakmai és vizsgakövetelményeinek kiadásáról 3. számú melléklete tartalmazza a gépészeti szakmacsoport bementi kompetenciáit modulokba rendezve. Ennek ismerete és alapul vétele elengedhetetlen a szakképesítésre beiskolázás során. A szakmatanulásra való felkészítés iskolai szakaszaiban (előkészítés és alapozás) kiemelt feladat e kompetenciák fejlesztése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A tanulásban akadályoztatott tanulók előrehaladását és aktív, sikeres beépülését a munkába az adott intézmény kereti közötti képzés alapján biztosítottnak látom. Nem jelent párhuzamosságot, és nem fedik le egymást az </w:t>
      </w:r>
      <w:r>
        <w:rPr/>
        <w:t>Asbóth Sándor Térségi Középiskola, Szakiskola és Kollégiumban oktatott szerkezetlakatos szakmával, az eddigiekben felsorolt speciális tanulásszervezési okok miatt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Mindezeket az összetett és egyidejűleg jelen lévő tényezőket az adott iskola megfelelően és magas szinten végzi. A tanulók itt a szakmailag megfelelő alapozás után felkészült és megfelelő tudással rendelkező pedagógusokkal folytatják tovább a szakmai képzést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 képzésből való kilépés a legtöbb tanuló számára iskoláztatásuk befejezését és munkába állásuk kezdetét is jelenti. A képzést végzők feladata a tanulók munkavállalóvá válásának folyamatát maximálisan segíteni azáltal, hogy a szakmai tudás elsajátításával együtt képessé teszik a tanulókat a megfelelő munkavégző képességnek, tájékozottságnak, viselkedéskultúrának birtokában a munkaerőpiacon való érvényesülésre.</w:t>
      </w:r>
    </w:p>
    <w:p>
      <w:pPr>
        <w:pStyle w:val="Normal"/>
        <w:jc w:val="center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Az igazgatónő úgy tájékoztatott, hogy a tanulóik 100%-ban el tudnak helyezkedni a szakmában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hhoz, hogy a Zöldmező Utcai Egységes Gyógypedagógiai Intézményben 2009. szeptembertől megindulhasson az új OKJ szerinti szerkezetlakatos képzés az önkormányzat 2009/2010. évi beiskolázási tervének kiegészítése szükséges. (A beiskolázási tervbe az ott feltüntetett intézmények rövidített hivatalos nevei kerülnek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u w:val="single"/>
        </w:rPr>
        <w:t>6/2009.(II.2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540" w:hanging="360"/>
        <w:rPr/>
      </w:pPr>
      <w:r>
        <w:rPr>
          <w:b w:val="false"/>
        </w:rPr>
        <w:tab/>
        <w:t xml:space="preserve">Az Oktatási és Kulturális Bizottság  „A Zala Megyei Önkormányzat fenntartásában működő középfokú oktatási intézmények 2009/2010-es tanévre szóló beiskolázási terv kiegészítése” című előterjesztést megtárgyalta, azt egyhangúlag a közgyűlésnek elfogadásra ajánlja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lapbehzott"/>
        <w:ind w:left="54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/2009. (II. 3.) PB határozat</w:t>
      </w:r>
    </w:p>
    <w:p>
      <w:pPr>
        <w:pStyle w:val="Alapbehzott"/>
        <w:ind w:left="54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</w:t>
      </w:r>
      <w:r>
        <w:rPr/>
        <w:t xml:space="preserve">A Zala Megyei Önkormányzat fenntartásában működő középfokú oktatási intézmények 2009/2010-es tanévre szóló beiskolázási terv kiegészítése </w:t>
      </w:r>
      <w:r>
        <w:rPr>
          <w:i w:val="false"/>
        </w:rPr>
        <w:t>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.) A Zala Megyei Közgyűlés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A </w:t>
      </w:r>
      <w:r>
        <w:rPr/>
        <w:t xml:space="preserve">Zöldmező Utcai Egységes Gyógypedagógiai Intézmény alapító okiratát az alábbiak szerint módosítja 2009. január 1-ei alkalmazássa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1 527603 sorszámú varrómunkás szakképesítés helyébe, a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33 542 05 0100 21 04  számú </w:t>
      </w: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>textiltermék-összeállító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 </w:t>
      </w:r>
      <w:r>
        <w:rPr>
          <w:rFonts w:eastAsia="SimSun;宋体" w:cs="TimesNewRomanPSMT;Times New Roman" w:ascii="TimesNewRomanPSMT;Times New Roman" w:hAnsi="TimesNewRomanPSMT;Times New Roman"/>
          <w:bCs/>
          <w:iCs/>
          <w:szCs w:val="24"/>
          <w:lang w:eastAsia="zh-CN"/>
        </w:rPr>
        <w:t xml:space="preserve">szakképesítés 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>kerü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31 521616 sorszámú </w:t>
      </w:r>
      <w:r>
        <w:rPr>
          <w:rFonts w:eastAsia="SimSun;宋体" w:cs="TimesNewRomanPSMT;Times New Roman" w:ascii="TimesNewRomanPSMT;Times New Roman" w:hAnsi="TimesNewRomanPSMT;Times New Roman"/>
          <w:bCs/>
          <w:iCs/>
          <w:szCs w:val="24"/>
          <w:lang w:eastAsia="zh-CN"/>
        </w:rPr>
        <w:t>szerkezetlakatos</w:t>
      </w: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  <w:t xml:space="preserve"> szakképesítés helyébe, a 31 521 24 1000 00 00 számú </w:t>
      </w:r>
      <w:r>
        <w:rPr>
          <w:rFonts w:eastAsia="SimSun;宋体" w:cs="TimesNewRomanPSMT;Times New Roman" w:ascii="TimesNewRomanPSMT;Times New Roman" w:hAnsi="TimesNewRomanPSMT;Times New Roman"/>
          <w:b/>
          <w:bCs/>
          <w:i/>
          <w:iCs/>
          <w:szCs w:val="24"/>
          <w:lang w:eastAsia="zh-CN"/>
        </w:rPr>
        <w:t xml:space="preserve">szerkezetlakatos </w:t>
      </w:r>
      <w:r>
        <w:rPr>
          <w:rFonts w:eastAsia="SimSun;宋体" w:cs="TimesNewRomanPSMT;Times New Roman" w:ascii="TimesNewRomanPSMT;Times New Roman" w:hAnsi="TimesNewRomanPSMT;Times New Roman"/>
          <w:bCs/>
          <w:iCs/>
          <w:szCs w:val="24"/>
          <w:lang w:eastAsia="zh-CN"/>
        </w:rPr>
        <w:t>szakképesítés kerül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Felkéri az Elnökét a módosítással egységes szerkezetbe foglalt alapító okirat aláírására, és a nyilvántartásba vételéhez szükséges intézkedések meghozatal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highlight w:val="yellow"/>
        </w:rPr>
      </w:pPr>
      <w:r>
        <w:rPr/>
        <w:t>a.) ”A Zala Megyei Önkormányzat fenntartásában működő középfokú közoktatási intézmények 2009/2010-es tanévre szóló beiskolázási terv” tárgyú 107/2008. (IX. 12.) KH 2. pontjával elfogadott 3. számú mellékletében a Zöldmező Utcai Egységes Gyógypedagógiai Intézményre vonatkozó beiskolázási tervet a következőkkel egészíti ki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40"/>
        <w:gridCol w:w="1842"/>
        <w:gridCol w:w="1841"/>
        <w:gridCol w:w="1842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kiskola 1/11. évfoly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 Utcai Egységes Gyógypedagógiai Intézmén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 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 létszám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NewRomanPSMT;Times New Roman" w:hAnsi="TimesNewRomanPSMT;Times New Roman" w:eastAsia="SimSun;宋体" w:cs="TimesNewRomanPSMT;Times New Roman"/>
                <w:szCs w:val="24"/>
                <w:lang w:eastAsia="zh-CN"/>
              </w:rPr>
            </w:pPr>
            <w:r>
              <w:rPr>
                <w:rFonts w:eastAsia="SimSun;宋体" w:cs="TimesNewRomanPSMT;Times New Roman" w:ascii="TimesNewRomanPSMT;Times New Roman" w:hAnsi="TimesNewRomanPSMT;Times New Roman"/>
                <w:szCs w:val="24"/>
                <w:lang w:eastAsia="zh-CN"/>
              </w:rPr>
              <w:t>31 521 24 1000 00 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NewRomanPSMT;Times New Roman" w:hAnsi="TimesNewRomanPSMT;Times New Roman" w:eastAsia="SimSun;宋体" w:cs="TimesNewRomanPSMT;Times New Roman"/>
                <w:b/>
                <w:b/>
                <w:bCs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TimesNewRomanPSMT;Times New Roman" w:ascii="TimesNewRomanPSMT;Times New Roman" w:hAnsi="TimesNewRomanPSMT;Times New Roman"/>
                <w:b/>
                <w:bCs/>
                <w:i/>
                <w:iCs/>
                <w:szCs w:val="24"/>
                <w:lang w:eastAsia="zh-CN"/>
              </w:rPr>
              <w:t>szerkezetlakat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2.) b) A beiskolázási tervbe az ott feltüntetett intézményeknél rövidített hivatalos nevei kerüljenek be pontosításké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2009. március 15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SimSun;宋体" w:cs="TimesNewRomanPSMT;Times New Roman"/>
          <w:szCs w:val="24"/>
          <w:lang w:eastAsia="zh-CN"/>
        </w:rPr>
      </w:pPr>
      <w:r>
        <w:rPr>
          <w:rFonts w:eastAsia="SimSun;宋体" w:cs="TimesNewRomanPSMT;Times New Roman" w:ascii="TimesNewRomanPSMT;Times New Roman" w:hAnsi="TimesNewRomanPSMT;Times New Roman"/>
          <w:szCs w:val="24"/>
          <w:lang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Symbol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NewRomanPSMT;Times New Roman" w:hAnsi="TimesNewRomanPSMT;Times New Roman" w:eastAsia="SimSun;宋体" w:cs="TimesNewRomanPSMT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50:00Z</dcterms:created>
  <dc:creator>Bécs Péterné Tóth Edit</dc:creator>
  <dc:description/>
  <cp:keywords/>
  <dc:language>en-US</dc:language>
  <cp:lastModifiedBy>User</cp:lastModifiedBy>
  <cp:lastPrinted>2009-02-05T08:23:00Z</cp:lastPrinted>
  <dcterms:modified xsi:type="dcterms:W3CDTF">2009-02-06T07:05:00Z</dcterms:modified>
  <cp:revision>5</cp:revision>
  <dc:subject/>
  <dc:title/>
</cp:coreProperties>
</file>