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 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color w:val="000080"/>
        </w:rPr>
      </w:pPr>
      <w:r>
        <w:rPr>
          <w:b/>
        </w:rPr>
        <w:t xml:space="preserve">Tárgy: </w:t>
      </w:r>
      <w:r>
        <w:rPr/>
        <w:t>A Zala Megyei Önkormányzat tulajdonát képező Kehidakustány 707/1 hrsz-ú ingatlan értékesítésre történő kijelölése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 Géza osztály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ab/>
        <w:tab/>
        <w:tab/>
        <w:tab/>
      </w:r>
      <w:r>
        <w:rPr/>
        <w:t>Pál-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tulajdonát képezi a kehidakustányi 707/1 hrsz-ú, természetben a Kehidakustány, Petőfi u. 93. szám alatti, 68.190 m</w:t>
      </w:r>
      <w:r>
        <w:rPr>
          <w:vertAlign w:val="superscript"/>
        </w:rPr>
        <w:t>2</w:t>
      </w:r>
      <w:r>
        <w:rPr/>
        <w:t xml:space="preserve"> alapterületű, szociális otthon megnevezésű ingatlan. Használója 2008. december 31-ig a Zala Megyei Önkormányzat Integrált Szociális Intézménye volt, azonban 2009. január 1-jétől a feladatellátás az épületben megszűnt, így az jelenleg forgalomképes besorolás alá esik. Az ingatlan építésügyi besorolása szerint egészségügyi, szociális övezetbe tartozik, a rajta kialakítható építményeknek ilyen jellegű célt kell szolgál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122/2008. (IX.30.) KH számú határozatával döntött az ingatlan részbeni értékesítésének előkészítéséről. Ennek keretében sor került a településrendezési terv módosításához szükséges tervdokumentációk elkészíttetésére, az eljárás hamarosan lezárul. A módosítást követően is megmarad e területek eredeti övezetbe sorolása, de lehetőség nyílik a terület megosz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ogyan azt az ingatlan vonatkozásában az előző előterjesztésben már jeleztük, az önkormányzat vagyonáról és a vagyongazdálkodás szabályairól szóló 14/2004. (VI.30.) ÖR számú rendeletben meghatározott 20 millió Ft-os forgalmi érték felett közgyűlési hatáskörbe tartozik az ingatlanok értékesítésre történő kijelölése. A rendelet 11. § (1) bekezdése pedig előírja, hogy ezen forgalmi érték feletti ingatlan értékesítése csak nyilvános versenytárgyalás útján, a legjobb ajánlatot tevő részére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 forgalomképessé válásával célszerű megteremteni az értékesítés lehetőségének feltételeit, mind az ingatlan egészére, mind a különválasztandó területekre vonatkozóan. Az ingatlanforgalmi értékbecslések elkészíttetése folyamatban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ezért a Tisztelt Közgyűlést az alábbi tartalmú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/2009. (II. 3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</w:t>
      </w:r>
      <w:r>
        <w:rPr/>
        <w:t>A Zala Megyei Önkormányzat tulajdonát képező Kehidakustány 707/1 hrsz-ú ingatlan értékesítésre történő kijelölése</w:t>
      </w:r>
      <w:r>
        <w:rPr>
          <w:i w:val="false"/>
        </w:rPr>
        <w:t xml:space="preserve"> című előterjesztést a határozati javaslat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2/2009. (II.4.) TB határoza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Zala Megyei Közgyűlés Térségfejlesztési Bizottsága</w:t>
      </w:r>
      <w:r>
        <w:rPr/>
        <w:t xml:space="preserve"> a határozati javaslatot egyhangúlag elfogadta és közgyűlés elé terjesztésével egyetértett.</w:t>
      </w:r>
    </w:p>
    <w:p>
      <w:pPr>
        <w:pStyle w:val="Alapbehzott"/>
        <w:ind w:left="0" w:right="125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kijelöli értékesítésre a kehidakustányi 707/1 hrsz-ú ingatlant jelenlegi, megosztatlan állapotában, valamint az esetleges megosztásával létrejövő ingatlanokat. Felhatalmazza elnökét a nyilvános versenytárgyalás lefolytatására és a versenytárgyalás nyertesével az adásvételi szerződés aláírására.</w:t>
      </w:r>
    </w:p>
    <w:p>
      <w:pPr>
        <w:pStyle w:val="Normal"/>
        <w:jc w:val="both"/>
        <w:rPr/>
      </w:pPr>
      <w:r>
        <w:rPr/>
        <w:t>Amennyiben a vevő nem egészségügyi, szociális célú beruházást kíván végrehajtani az ingatlanon és 5 éven belül a település-rendezési terv módosítását kezdeményezi azzal a szándékkal, hogy a megvásárolt területen más célú beépítésre alkalmas telke(ke)t alakítson ki, és ezen telke(ke)t értékesíti, az egy négyzetméterre jutó eladási árkülönbözet 50 %-a a Zala Megyei Önkormányzatot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808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808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32:00Z</dcterms:created>
  <dc:creator>User</dc:creator>
  <dc:description/>
  <cp:keywords/>
  <dc:language>en-US</dc:language>
  <cp:lastModifiedBy>User</cp:lastModifiedBy>
  <cp:lastPrinted>2009-02-05T13:24:00Z</cp:lastPrinted>
  <dcterms:modified xsi:type="dcterms:W3CDTF">2009-02-05T12:35:00Z</dcterms:modified>
  <cp:revision>6</cp:revision>
  <dc:subject/>
  <dc:title>Tisztelt Közgyűlés </dc:title>
</cp:coreProperties>
</file>