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 - 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Zalai Gyermek és Ifjúsági Közalapítvány alacsonyabb közhasznúsági fokozatba sorol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Kolonics Veronik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Zalai Gyermek és Ifjúsági Közalapítvány a bírósági nyilvántartás szerint kiemelkedően közhasznú szervezet.</w:t>
      </w:r>
    </w:p>
    <w:p>
      <w:pPr>
        <w:pStyle w:val="Normal"/>
        <w:jc w:val="both"/>
        <w:rPr/>
      </w:pPr>
      <w:r>
        <w:rPr/>
        <w:t>A közhasznú szervezetekről szóló 1997. évi CLVI. törvény (továbbiakban: Ksztv.) 21. § - a  alapján a közhasznú szervezetek feletti törvényességi felügyeletet – a közhasznú működés tekintetében – a reá irányadó szabályok szerint az ügyészség látja el. A Zala Megyei Főügyészség a Ksztv. 21. § -ban biztosított jogkörében eljárva megvizsgálta a Zalai Gyermek és Ifjúsági Közalapítvány közhasznú működése keretében kifejtett közfeladato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kiemelkedően közhasznú szervezet nyilvántartásba vételéhez a Ksztv. 5. § a) pontja alapján a szervezet létesítő okiratának tartalmaznia kell azt, hogy a szervezet közhasznú tevékenysége során olyan közfeladatot lát el, amelyről törvény vagy törvény felhatalmazása alapján más jogszabály rendelkezése szerint valamely állami szervnek vagy helyi önkormányzatnak kell gondoskodnia. Ugyanezen szakasz </w:t>
      </w:r>
      <w:r>
        <w:rPr>
          <w:iCs/>
        </w:rPr>
        <w:t xml:space="preserve">b) pontjának rendelkezései értelmében </w:t>
      </w:r>
      <w:r>
        <w:rPr/>
        <w:t>a létesítő okirata szerinti tevékenységének és gazdálkodásának legfontosabb adatait a helyi vagy országos sajtó útján is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sztv. 23.§-a szerint az ügyész a közhasznúsági nyilvántartásba vételre illetékes bíróságnál indítványozhatja a közhasznú jogállás törlését, illetőleg alacsonyabb közhasznúsági fokozatba történő átsorolását, ha a működése a Ksztv. 4-5.§- ban foglalt feltételeknek nem felel meg és ezen az ügyészi felhívás után sem változt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örvény 8.§ (1) bekezdése értelmében „a települési önkormányzat feladata a helyi közszolgáltatások körében különösen: településfejlesztés, településrendezés……valamint gyermek és ifjúsági feladatokról való gondoskodá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felsőbb Bíróság BH2000.37. döntése szerint az alapítvány alapító okiratában meghatározott egyes kiemelkedően közhasznú tevékenységek csak az önkormányzattal kötött szerződés alapján végezhetőek, ez azonban nem a nyilvántartásba vétel, hanem az alapítvány törvényes működésének a felt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felsőbb Bíróság BH2001.451. döntése szerint a kiemelten közhasznú szervezet a közhasznú tevékenységet mag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észség vizsgálata során a következőket állapította meg:</w:t>
      </w:r>
    </w:p>
    <w:p>
      <w:pPr>
        <w:pStyle w:val="Normal"/>
        <w:jc w:val="both"/>
        <w:rPr/>
      </w:pPr>
      <w:r>
        <w:rPr/>
        <w:t>A közalapítvány a gyermek és ifjúsági jogok érvényesítésével kapcsolatos közfeladatokat nem lát el. A kötelezően ellátandó gyermek és ifjúsági feladatok átvállalására az önkormányzattal megállapodást nem kötött. A közalapítvány állami támogatásban nem részesül, az önkormányzattól is csekély mértékű támogatást kap. Az önkormányzatnak kötelező feladatának ellátásához a központi költségvetésből is kellene támogatást kapni, azonban a benyújtott közhasznúsági jelentésekből megállapíthatóan a közalapítványt a központi költségvetés nem támogatta.</w:t>
      </w:r>
    </w:p>
    <w:p>
      <w:pPr>
        <w:pStyle w:val="Normal"/>
        <w:jc w:val="both"/>
        <w:rPr/>
      </w:pPr>
      <w:r>
        <w:rPr/>
        <w:t xml:space="preserve">Mindezekre tekintettel az ügyészség indítványozta, hogy a közalapítvány kérje a megyei bíróságnál alacsonyabb közhasznúsági fokozatba történő átsorolását. A Magyar Köztársaság Ügyészségéről szóló 1972. évi V. törvény 16. § (3) bekezdése értelmében, egyetértés hiányában is érdemi döntést kell hozni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sztv. 22. § (4) bekezdése értelmében a közhasznú szervezet köteles kérni, az alacsonyabb közhasznúsági fokozatba történő átsorolását, ha a működése a Ksztv. 5. §-ban foglalt feltételeknek nem fele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indokolt a közalapítvány alacsonyabb közhasznúsági fokozatba sorolása és ennek megfelelően az alapító okirat módosítása is, mely az alapító kizárólagos jogkörébe tart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>A Polgári törvénykönyvről szóló 1959. évi IV. törvény (továbbiakban: Ptk) 74/B. § (5) bekezdése alapján az alapító az alapító okiratot indokolt esetben - az alapítvány nevének, céljának és vagyonának sérelme nélkül - módosíthatja. A módosításra egyebekben az alapítvány nyilvántartásba vételére vonatkozó szabályokat kell megfelelően alkalma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10/2009 (II. 2.) JÜB. sz. határozat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0" w:hanging="0"/>
        <w:rPr/>
      </w:pPr>
      <w:r>
        <w:rPr/>
        <w:t>A Jogi és Ügyrendi Bizottság egyhangúlag egyetértett az előterjesztés közgyűlés elé terjesz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1. A Zala Megyei Közgyűlés a Zalai Gyermek és Ifjúsági Közalapítvány alacsonyabb közhasznúsági fokozatba - azaz kiemelkedően közhasznú szervezet helyett közhasznú szervezetbe - történő sorolásával egyeté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Zala Megyei Közgyűlés a Zalai Gyermek és Ifjúsági Közalapítvány alapító okiratát a következők szerint módosít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 okirat </w:t>
      </w:r>
    </w:p>
    <w:p>
      <w:pPr>
        <w:pStyle w:val="Normal"/>
        <w:jc w:val="both"/>
        <w:rPr/>
      </w:pPr>
      <w:r>
        <w:rPr/>
        <w:t>- 2. a) pontja a „</w:t>
      </w:r>
      <w:r>
        <w:rPr>
          <w:i/>
        </w:rPr>
        <w:t>gyermek- és ifjúságvédelem, gyermek- és ifjúsági érdekképviselet, ennek keretében különösen tanácsadói iroda működtetése, hatékonyabb ifjúsági szolgáltatási rendszer kialakítása, tartós működtetése és hálózatba szervezése,</w:t>
      </w:r>
      <w:r>
        <w:rPr/>
        <w:t xml:space="preserve">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2. pont utolsó bekezdése „</w:t>
      </w:r>
      <w:r>
        <w:rPr>
          <w:i/>
        </w:rPr>
        <w:t>A Közalapítvány közhasznú tevékenysége során a megyei önkormányzat kötelező feladataként az Ötv. 70.§ (1) bekezdés a.) pontjában foglalt gyermek és ifjúsági jogok érvényesítésével kapcsolatos közfeladatot lát el</w:t>
      </w:r>
      <w:r>
        <w:rPr/>
        <w:t xml:space="preserve">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a 4. pont 3. bekezdése „</w:t>
      </w:r>
      <w:r>
        <w:rPr>
          <w:i/>
        </w:rPr>
        <w:t>A Közalapítvány kötelezettséget vállal arra, hogy az alapító okirata szerinti tevékenységének és gazdálkodásának legfontosabb adatait a Zalai Hírlap és a Zalai Napló útján nyilvánosságra hozza</w:t>
      </w:r>
      <w:r>
        <w:rPr/>
        <w:t xml:space="preserve">.” </w:t>
      </w:r>
      <w:r>
        <w:rPr>
          <w:b/>
        </w:rPr>
        <w:t>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elkéri Elnökét, hogy a módosított alapító okirat egyidejű benyújtásával kérelmezze a Zalai Gyermek és Ifjúsági Közalapítvány e határozat 1. pontjának megfelelően alacsonyabb közhasznúsági fokozatba sor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rcius 10.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 xml:space="preserve">:   Manninger Jenő, a közgyűlés elnöke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8:00Z</dcterms:created>
  <dc:creator>mesterl</dc:creator>
  <dc:description/>
  <cp:keywords/>
  <dc:language>en-US</dc:language>
  <cp:lastModifiedBy>User</cp:lastModifiedBy>
  <cp:lastPrinted>2009-01-23T10:39:00Z</cp:lastPrinted>
  <dcterms:modified xsi:type="dcterms:W3CDTF">2009-02-04T14:32:00Z</dcterms:modified>
  <cp:revision>6</cp:revision>
  <dc:subject/>
  <dc:title>Tisztelt Közgyűlés</dc:title>
</cp:coreProperties>
</file>