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ala Megyei Önkormányzat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2009. évi költségvetésének indoklása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VEZETŐ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Országgyűlés a 2008. évi CII. számú törvénnyel megalkotta a Magyar Köztársaság 2009. évi költségvetésé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Közgyűlés a Zala Megyei Önkormányzat 2009. évi költségvetésének koncepcióját a 2008. november 28-i ülésén fogadta el. A jelen költségvetési rendelet-tervezet a költségvetési törvény által biztosított állami támogatások, saját források, valamint a vállalható hitel-igénybevétel lehetőségeinek figyelembevételével került kidolgozás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ELYZETELEMZÉS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1. A 2008. évi gazdálkodás zárása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2009. évi költségvetés tárgyalásánál célszerű röviden áttekinteni az előző év gazdálkod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Zala Megyei Önkormányzat 2008. évi költségvetését a közgyűlés a 2/2008. (II. 20.) ÖR számú rendeletével 958.428 e Ft működési hiánnyal fogadta 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által 2008. évben elfogadott módosításokkal előirányzat szinten a működési hiány 874.440 e Ft-ra módosult.</w:t>
      </w:r>
    </w:p>
    <w:p>
      <w:pPr>
        <w:pStyle w:val="Text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TextBody"/>
        <w:rPr/>
      </w:pPr>
      <w:r>
        <w:rPr/>
        <w:t>Ezt a hiányt év végéig tovább csökkentette, hogy az illetékbevétel a módosított előirányzathoz képest 425.074 e Ft-tal, a támogatásértékű működési bevétel 18.034 e Ft-tal magasabb összeggel teljesü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hiányt tovább lehetett mérsékelni azzal, hogy a működési céltartalékból a tervezettel szemben egyes célokra illetve feladatokra kevesebb előirányzatra volt szükség.</w:t>
      </w:r>
      <w:r>
        <w:rPr>
          <w:b w:val="false"/>
          <w:i/>
        </w:rPr>
        <w:t xml:space="preserve"> </w:t>
      </w:r>
      <w:r>
        <w:rPr>
          <w:b w:val="false"/>
        </w:rPr>
        <w:t>(Pl.: vis maior 10.000 e Ft, energia áremelésekre 5.307 e Ft, intézmények finanszírozási előlegére 22.287 e Ft, kistérségi otthonok működési kiadásaira 18.009 e Ft, működési pályázatok önrészére 9.910 e Ft, ingyenes tankönyv ellátásához való támogatásra 11 e Ft, 2%-os kereset-kiegészítésre 277 e Ft felhasználására nem került sor.) Így a működési céltartalékból hiánycsökkentésként összesen 65.801 e Ft-ot lehetett figyelembe venni. A hivatal személyi juttatásai 59.227 e Ft-tal, munkaadókat terhelő járulékai 19.551 e Ft-tal kisebb összegben teljesültek, az általános működési tartalékból 29.058 e Ft-ot szintén a hiány csökkentésére lehetett fordítani.</w:t>
      </w:r>
    </w:p>
    <w:p>
      <w:pPr>
        <w:pStyle w:val="Heading"/>
        <w:jc w:val="both"/>
        <w:rPr>
          <w:b w:val="false"/>
          <w:b w:val="false"/>
          <w:i/>
          <w:i/>
          <w:highlight w:val="green"/>
        </w:rPr>
      </w:pPr>
      <w:r>
        <w:rPr>
          <w:b w:val="false"/>
          <w:i/>
          <w:highlight w:val="green"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>A 2008. évi többletbevételek, és a kiadási megtakarítások rendeleten történő átvezetését követően a 2008. évi működési hiány módosított előirányzata 257.695</w:t>
      </w:r>
      <w:r>
        <w:rPr>
          <w:b w:val="false"/>
          <w:i/>
        </w:rPr>
        <w:t xml:space="preserve"> </w:t>
      </w:r>
      <w:r>
        <w:rPr>
          <w:b w:val="false"/>
        </w:rPr>
        <w:t>e Ft-ra változott.</w:t>
      </w:r>
    </w:p>
    <w:p>
      <w:pPr>
        <w:pStyle w:val="Heading"/>
        <w:jc w:val="both"/>
        <w:rPr>
          <w:b w:val="false"/>
          <w:b w:val="false"/>
          <w:i/>
          <w:i/>
          <w:highlight w:val="green"/>
        </w:rPr>
      </w:pPr>
      <w:r>
        <w:rPr>
          <w:b w:val="false"/>
          <w:i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8. évi költségvetésben tervezett beruházási kiadások közül érdemes kiemelni a legjelentősebbeket. Ezek az alábbiak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Idősek Otthona fejlesztésre, rekonstrukcióra Zalabaksa, Szepetnek, Sármellék községekben (címzett támogatással) 703.656 e Ft-ot tervezett az önkormányzat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</w:rPr>
        <w:t xml:space="preserve">A Zala Megyei Kórház 120.876 e Ft értékben tervetett beruházást, ebből az MRI berendezésre 51.944 e Ft-ot és a képfelbontóra 10.795 e Ft-ot. </w:t>
      </w:r>
    </w:p>
    <w:p>
      <w:pPr>
        <w:pStyle w:val="Heading"/>
        <w:ind w:left="360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megyei önkormányzat a 2008. évet 166.101 e Ft folyószámla hitellel zárta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módosított előirányzatként kimutatott 257.695 e Ft hitelhez képest az év végi hitelállomány kisebb összegű. Ennek oka, hogy a feladatok egy része 2009. évre áthúzódó kiadásként jelenik meg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2. A 2009. évi állami szabályozás önkormányzatot érintő hatásai</w:t>
      </w:r>
    </w:p>
    <w:p>
      <w:pPr>
        <w:pStyle w:val="Heading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A Megyei Önkormányzat költségvetési bevételének nagy részét a központi költségvetési kapcsolatokból származó két forrás – az állami támogatások és hozzájárulások, valamint a személyi jövedelemadóból való részesedés – együttes alakulása határozza meg, de kiemelt jelentősége van az illetékbevételeknek 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Köztársaság költségvetéséről szóló 2008. évi CII. számú törvény helyi önkormányzatokra vonatkozó forrásszabályozási rendszere 2008. évhez viszonyítva alapvetően nem, de a normatívák összegében jelentősen változott.</w:t>
      </w:r>
    </w:p>
    <w:p>
      <w:pPr>
        <w:pStyle w:val="Normal"/>
        <w:jc w:val="both"/>
        <w:rPr/>
      </w:pPr>
      <w:r>
        <w:rPr/>
        <w:t>A Zala Megyei Önkormányzat feladatmutatóhoz kötött, de nem kötött felhasználású normatív állami hozzájárulása a 2008. évi tervezetthez képest 7,1 %.-kal (193.149 e Ft-tal) csökkent.</w:t>
      </w:r>
    </w:p>
    <w:p>
      <w:pPr>
        <w:pStyle w:val="Normal"/>
        <w:jc w:val="both"/>
        <w:rPr/>
      </w:pPr>
      <w:r>
        <w:rPr/>
        <w:t>Ennek a csökkenésnek az összetevői az alábbia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yermekvédelmi szakellátás és a szociális ellátás vonatkozásában a csökkenés 6,6 %-os (85.170 e Ft). Ebből mintegy 38.000 e Ft abból adódott, hogy a közgyűlés 2009. évre megyei szinten 50 férőhellyel csökkentette a szociális otthoni férőhelyek számát. A további bevétel kiesés döntő részét pedig a normatívák (fejkvóták) összegének csökkenése okozta (pl. a fogyatékos személyek, valamint a pszichiátriai és szenvedélybetegek intézményi ellátásánál 800.000,- Ft-ról 787.450,- Ft-ra, az állami neveltek otthont nyújtó ellátásánál 820.000,- Ft-ról 807.150,- Ft-ra csökkent a fejkvót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oktatási ágazat finanszírozása a normatívák (fejkvóták) és a létszámváltozások  miatt 8 %-kal, 95.190 e Ft-tal lett kevesebb (pl. 2008. szeptember 1-től a keszthelyi Nagyváthy J. Szakközépiskolában szünetel a kollégiumi ellátás, ami 24.000 e Ft-ot jelent, változott a korai fejlesztés és fejlesztő felkészítés feladatmutató számítási módja, ez mintegy 20.000 e Ft-os bevételi kiesést okoz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ei, fővárosi, közművelődési és közgyűjteményi feladatok ellátásához 12.709 e Ft-tal, az igazgatási és sportfeladatokhoz pedig 80 e Ft-tal kap kevesebbet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at megillető személyi jövedelemadó részesedés a 2008. évi 537.311 e Ft-tal szemben 548.338 e Ft lett, a növekedés 11.027 e Ft. Megjegyezendő azonban, hogy mivel az SZJA részesedés 2008. és 2009. évben szinte azonos nagyságrendű a 2007. évivel, ezért 2006. évhez képest változatlanul megmaradt a több mint 400 millió Ft-os bevételi kiesése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normatívák és a személyi jövedelemadó részesedés továbbra sem fedez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inimálbér emelést (69.000,- Ft-ról 71.500,- Ft-ra, a középiskolai végzettségűeknél illetve középfokú szakképzettséget igénylő munkakörben foglalkoztatottaknál 2009. január 1-től 82.800 Ft-ról 87.000,- Ft-ra, 2009. július 1-től 87.500,- Ft-r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alkalmazotti (közoktatási intézmények kivételével) személyi juttatások előirányzatán belüli 2 %-os teljesítményösztönző kereset-kiegészítés fedezet képz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edagógusok szakkönyvvásárlásához kapcsolódó támogatás 2009. évi összege változatlanul 14.000,-/fő, amit az érintett kör részére a Kormány által meghatározott feltételek szerint kell a fenntartóknak biztosítani (ilyen jogcímen a központi költségvetés 2009. évben sem biztosít forrást)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ltségvetési rendelet-tervezet összeállítása a fentiek figyelembevételével törté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III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EVÉTELE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Működés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Az intézményi működési bevételek</w:t>
      </w:r>
      <w:r>
        <w:rPr>
          <w:b w:val="false"/>
        </w:rPr>
        <w:t xml:space="preserve"> 2009. évi előirányzata 1.545.502 e Ft. Ez az összeg tartalmazza az intézmények, és a hivatal működési bevételei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jc w:val="both"/>
        <w:rPr/>
      </w:pPr>
      <w:r>
        <w:rPr/>
        <w:t xml:space="preserve">Az intézmények </w:t>
      </w:r>
      <w:r>
        <w:rPr>
          <w:b w:val="false"/>
        </w:rPr>
        <w:t xml:space="preserve">2009. évre tervezett </w:t>
      </w:r>
      <w:r>
        <w:rPr/>
        <w:t>működési bevétele</w:t>
      </w:r>
      <w:r>
        <w:rPr>
          <w:b w:val="false"/>
        </w:rPr>
        <w:t xml:space="preserve"> 1.294.383 e Ft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A 2008. évi 1.407.432 e Ft módosított előirányzattal szemben a csökkenés 113.049 e Ft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Az intézményi ellátási díj az előző évhez viszonyítva 59.026 e Ft-tal lett kevesebb, oka egyrészt a térítési díjak mérséklése, másrészt az idősotthoni ellátás 50 férőhellyel való csökkentése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z intézményi </w:t>
      </w:r>
      <w:r>
        <w:rPr/>
        <w:t>egyéb bevételeknél</w:t>
      </w:r>
      <w:r>
        <w:rPr>
          <w:b w:val="false"/>
        </w:rPr>
        <w:t xml:space="preserve"> az előző évhez képest 10.259 e Ft-os visszaesés tapasztalható. 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 xml:space="preserve">Az </w:t>
      </w:r>
      <w:r>
        <w:rPr/>
        <w:t>ÁFA</w:t>
      </w:r>
      <w:r>
        <w:rPr>
          <w:b w:val="false"/>
        </w:rPr>
        <w:t xml:space="preserve"> </w:t>
      </w:r>
      <w:r>
        <w:rPr/>
        <w:t xml:space="preserve">bevételek, visszatérülések </w:t>
      </w:r>
      <w:r>
        <w:rPr>
          <w:b w:val="false"/>
        </w:rPr>
        <w:t xml:space="preserve">soron a 110.248 e Ft 2008. évi módosított előirányzattal szemben 81.394 e Ft került tervezésre. Ez a kiesés a 2008. évi Áfa törvény változása miatt (fordított Áfa) döntő részben a Zala Megyei Kórháznál jelentkezik. 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 xml:space="preserve">Szintén kisebb összeggel (7.759 e Ft-tal kevesebb) lehetett tervezni az </w:t>
      </w:r>
      <w:r>
        <w:rPr/>
        <w:t>alkalmazottak térítési díját</w:t>
      </w:r>
      <w:r>
        <w:rPr>
          <w:b w:val="false"/>
        </w:rPr>
        <w:t xml:space="preserve">, mivel a megemelkedett térítési díj miatt egyre kevesebb dolgozó veszi igénybe az intézményi étkeztetést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Kamatbevétellel a Zala Megyei Kórház, a Múzeumok Igazgatósága és a középiskolák számoltak, mely intézményi szinten összesen 6.874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jc w:val="both"/>
        <w:rPr>
          <w:b w:val="false"/>
          <w:b w:val="false"/>
        </w:rPr>
      </w:pPr>
      <w:r>
        <w:rPr/>
        <w:t>Hivatal működési bevétel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A hivatal a működési bevételeit 2009. évben összesen 251.119 e Ft összegben tervezte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A Hivatalnál</w:t>
      </w:r>
      <w:r>
        <w:rPr/>
        <w:t xml:space="preserve"> </w:t>
      </w:r>
      <w:r>
        <w:rPr>
          <w:b w:val="false"/>
        </w:rPr>
        <w:t>az egyéb saját bevétel tervezett összege 22.286 e Ft, amely</w:t>
      </w:r>
      <w:r>
        <w:rPr/>
        <w:t xml:space="preserve"> </w:t>
      </w:r>
      <w:r>
        <w:rPr>
          <w:b w:val="false"/>
        </w:rPr>
        <w:t>a Múzeumok Igazgatóságának</w:t>
      </w:r>
      <w:r>
        <w:rPr/>
        <w:t xml:space="preserve"> </w:t>
      </w:r>
      <w:r>
        <w:rPr>
          <w:b w:val="false"/>
        </w:rPr>
        <w:t>továbbszámlázott biztosítási díjaiból és a továbbszámlázott üzemeltetési díjakból tevődik össze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Az ÁFA bevétel</w:t>
      </w:r>
      <w:r>
        <w:rPr/>
        <w:t xml:space="preserve"> </w:t>
      </w:r>
      <w:r>
        <w:rPr>
          <w:b w:val="false"/>
        </w:rPr>
        <w:t>3.553 e Ft összegben került megállapításra az ÁFA köteles bevételekhez igazodóan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Hozam és kamatbevétel</w:t>
      </w:r>
      <w:r>
        <w:rPr/>
        <w:t xml:space="preserve"> </w:t>
      </w:r>
      <w:r>
        <w:rPr>
          <w:b w:val="false"/>
        </w:rPr>
        <w:t>előirányzata 225.280 e Ft. Ennek döntő része az önkormányzat által 2007. évben kibocsátott zártkörű dematerizált kötvény befektetéseiből várható bevétel 135.280 e Ft összegben, másik része ennek a bevételnek az előző évekhez hasonlóan, az átmenetileg szabad pénzeszközök lekötéséből származó kamatbevétel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Önkormányzatok sajátos működési bevételei </w:t>
      </w:r>
      <w:r>
        <w:rPr>
          <w:b w:val="false"/>
        </w:rPr>
        <w:t>2.048.338 e Ft összeggel kerültek a költségvetési tervezetbe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/>
        <w:t xml:space="preserve">2.1. Illetékbevétel: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 2009. évi tervezett illeték bevételi előirányzata 1.500.000 e Ft, ami megegyezik 2008. évi eredeti előirányzattal. Ez a bevételi elem az előző évekhez hasonlóan, jelentős mértékű bizonytalanságot tartalmaz. A 2009. évi költségvetési koncepcióban 1.700.000 e Ft illetékbevétel szerepelt, azonban a 2008. év végén elindult gazdasági válság, valamint az örökösödési illeték 20 millió Ft értékhatár alatti eltörlése miatt jelentős bevételkieséssel kell számolni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/>
        <w:t>2.2 Átengedett központi adók SZJA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E jogcímen a rendelet-tervezet az előző évi 537.311 e Ft-tal szemben 548.338 e Ft-tal számol. (ld. 3/a számú melléklet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Önkormányzatok költségvetési támogatás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támogatások összege a 2008. évi 4.303.100 e Ft összegű módosított előirányzattal szemben 2009. évben 2.598.210 e Ft-tal került tervezésre. Az előző évhez képest jelentkező 1.704.890 e Ft csökkenésnek több oka van. A normatív állami támogatások soron 193.149 e Ft-tal kapunk kevesebbet (ld. II/2. pont). Zalabaksa, Szepetnek és Sármellék községekben befejeződött az idősotthonok beruházása, ezért a fejlesztési célú támogatásoknál a 2008. évi 533.190 e Ft módosított előirányzattal szemben 2009. évben 3.000 e Ft céltámogatás jelenik meg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8. évi 13. havi illetmény, kereset-kiegészítés és a béremelés fedezetét tartalmazó 922.311 e Ft összegű központosított, és egyéb központosított támogatással 2009. évi költségvetés összeállításakor nem számoltunk. A Bábszínház állami támogatását ebben az évben már Zalaegerszeg Megyei Jogú Város igényelheti.</w:t>
      </w:r>
    </w:p>
    <w:p>
      <w:pPr>
        <w:pStyle w:val="Heading"/>
        <w:jc w:val="both"/>
        <w:rPr/>
      </w:pPr>
      <w:r>
        <w:rPr>
          <w:b w:val="false"/>
        </w:rPr>
        <w:t>A fentieken túl 14,5 millió Ft-tal lett kevesebb a kötött felhasználású normatív támogatás, melynek oka, hogy az állam csökkentette a megyei közalapítványok szakmai tevékenységének támogat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Felhalmozási és tőkejelleg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54" w:hanging="454"/>
        <w:jc w:val="both"/>
        <w:rPr>
          <w:b w:val="false"/>
          <w:b w:val="false"/>
        </w:rPr>
      </w:pPr>
      <w:r>
        <w:rPr/>
        <w:t>4.1. Tárgyi eszközök értékesítése</w:t>
      </w:r>
      <w:r>
        <w:rPr>
          <w:b w:val="false"/>
        </w:rPr>
        <w:t xml:space="preserve"> címen ebben az évben 2 db gépjármű értékesítését tervezte az önkormányzat 2.503 e Ft érték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54" w:hanging="454"/>
        <w:jc w:val="both"/>
        <w:rPr/>
      </w:pPr>
      <w:r>
        <w:rPr/>
        <w:t>4.2. Önkormányzatok sajátos felhalmozási és tőkebevételeinek</w:t>
      </w:r>
      <w:r>
        <w:rPr>
          <w:b w:val="false"/>
        </w:rPr>
        <w:t xml:space="preserve"> előirányzott összege 10.468 e Ft, mely bérleti díj bevételből származik.</w:t>
      </w:r>
    </w:p>
    <w:p>
      <w:pPr>
        <w:pStyle w:val="Heading"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54" w:hanging="454"/>
        <w:jc w:val="both"/>
        <w:rPr>
          <w:b w:val="false"/>
          <w:b w:val="false"/>
        </w:rPr>
      </w:pPr>
      <w:r>
        <w:rPr/>
        <w:t>4.3. Pénzügyi befektetések bevételeivel</w:t>
      </w:r>
      <w:r>
        <w:rPr>
          <w:b w:val="false"/>
        </w:rPr>
        <w:t xml:space="preserve"> az önkormányzat nem számo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360"/>
        <w:jc w:val="both"/>
        <w:rPr/>
      </w:pPr>
      <w:r>
        <w:rPr/>
        <w:t>5. Működési célú pénzeszköz átvételt államháztartáson kívülről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z önkormányzat e jogcímen sem tervezett bevételt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6. Támogatás értékű bevétele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6.1. Támogatás értékű működési bevételek </w:t>
      </w:r>
      <w:r>
        <w:rPr>
          <w:b w:val="false"/>
        </w:rPr>
        <w:t>tervezett összege 10.175.087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A hivatal 158.902 e Ft, az intézmények OEP támogatás nélkül 23.290 e Ft működési célú pénzeszköz átvétellel számoltak.</w:t>
      </w:r>
    </w:p>
    <w:p>
      <w:pPr>
        <w:pStyle w:val="Heading"/>
        <w:numPr>
          <w:ilvl w:val="0"/>
          <w:numId w:val="0"/>
        </w:numPr>
        <w:ind w:left="42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jc w:val="both"/>
        <w:outlineLvl w:val="0"/>
        <w:rPr/>
      </w:pPr>
      <w:r>
        <w:rPr/>
        <w:t>Országos Egészségbiztosítási Pénztár támogatása</w:t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A Zala Megyei Kórház működési kiadásainak finanszírozására az OEP 9.992.895 e Ft támogatást biztosít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6.2. Támogatásértékű felhalmozási bevételek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 xml:space="preserve">A hivatal 190.547 e Ft támogatásértékű felhalmozási bevétellel számolt. 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 xml:space="preserve">Ebből a Zala Megyei Kórháztól 177.189 e Ft átvett pénzeszköz került tervezésre. A 177.189 e Ft-ból 100.000 e Ft a címzett támogatással megvalósuló Zala Megyei Kórház rekonstrukció III. üteméhez az intézmény által vállalt önerő, a 2009. évi céltámogatási pályázattal megvalósuló egészségügyi gép műszer beszerzéshez 3.060 e Ft, sürgősségi osztály kialakításához 9.000 e Ft önerő és további 65.129 e Ft kamat és tőketörlesztés. 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Tervezésre került ezen a soron a Zala Megyei Múzeumok Igazgatóságánál nyílászáró cserére 10.358 e Ft pályázati pénzeszköz, valamint a 3.000 e Ft céltámogatás 2008. évi üteme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 xml:space="preserve">Az intézmények 11.523 e Ft támogatásértékű felhalmozási bevételt terveztek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7. Támogatási kölcsönök visszatérülése, értékpapírok értékesítésének, kibocsátásának bevétel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felhalmozási célú támogatási kölcsönök összege 208.522 e Ft. A hivatal 8.292 e Ft kölcsön visszatérüléssel számol, mely egyrészt a dolgozóknak korábban adott lakásépítési kölcsönből, másrészt a Keménfa községnek adott kölcsön visszatérüléséből áll. A Zala Megyei Kórház e tételen 200.230 e Ft-ot tervezett, melyből 230 e Ft munkáltatói kölcsön visszatérülés, 200.000 e Ft pedig az Önkormányzat által gép-műszer beszerzésre jóváhagyott kölcsö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8. Pénzforgalom nélkül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A pénzforgalom nélküli bevételek összege 4.145.489 e Ft önkormányzati szinten, ebből az intézményeknél a működési célú pénzmaradvány 9.822 e Ft, a felhalmozási célú pénzmaradvány         20.000 e Ft. </w:t>
      </w:r>
    </w:p>
    <w:p>
      <w:pPr>
        <w:pStyle w:val="Heading"/>
        <w:jc w:val="both"/>
        <w:rPr/>
      </w:pPr>
      <w:r>
        <w:rPr>
          <w:b w:val="false"/>
        </w:rPr>
        <w:t>A hivatalnál a rendelet-tervezet 4.112.167 e Ft előző évi felhalmozási pénzmaradványt tartalmaz, ebből 3.552.908 e Ft származik kötvény kibocsátásból, a fennmaradó rész az előző évek fel nem használt felhalmozási bevétel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hivatalnál kimutatott 3.500 e Ft működési célú pénzmaradványt a Zala Megyei Települési Önkormányzatok Útkezelői Társulása tervezte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9. Folyószámla hitel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9. évi költségvetés 968.079 e Ft működési hitellel számo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Hitelképességi korlá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Illetékbevétel</w:t>
        <w:tab/>
        <w:t>1.500.000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Bérleti díjbevétel</w:t>
        <w:tab/>
        <w:t>10.468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amatbevétel</w:t>
        <w:tab/>
        <w:t>225.280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____________________________________________________________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Tervezett éves saját folyó bevétel</w:t>
        <w:tab/>
        <w:t>1.735.748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Levonva: 2009. évi tőke és kamattörlesztés ( - )</w:t>
        <w:tab/>
        <w:t>261.349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ezességvállalások (- )</w:t>
        <w:tab/>
        <w:t>0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____________________________________________________________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/>
      </w:pPr>
      <w:r>
        <w:rPr/>
        <w:t>Korrigált saját folyó bevétel</w:t>
        <w:tab/>
        <w:t>1.474.399 eFt</w:t>
      </w:r>
    </w:p>
    <w:p>
      <w:pPr>
        <w:pStyle w:val="TextBody"/>
        <w:tabs>
          <w:tab w:val="clear" w:pos="708"/>
          <w:tab w:val="right" w:pos="7920" w:leader="none"/>
        </w:tabs>
        <w:ind w:left="708" w:hanging="0"/>
        <w:rPr>
          <w:b/>
          <w:b/>
        </w:rPr>
      </w:pPr>
      <w:r>
        <w:rPr>
          <w:b/>
        </w:rPr>
        <w:t>Korrigált saját bevétel 70%-a</w:t>
        <w:tab/>
        <w:t>1.032.079 eF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z önkormányzat hitelképességi korlátja 1.032.079 e Ft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10. Értékpapírok bevételei: </w:t>
      </w:r>
      <w:r>
        <w:rPr>
          <w:b w:val="false"/>
        </w:rPr>
        <w:t xml:space="preserve">ezen a tételen bevételt nem terveztünk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V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AD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. Zala Megyei Közgyűlés Hivatala működési kiadásai feladatonként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önkormányzati</w:t>
      </w:r>
      <w:r>
        <w:rPr>
          <w:b w:val="false"/>
        </w:rPr>
        <w:t xml:space="preserve"> </w:t>
      </w:r>
      <w:r>
        <w:rPr/>
        <w:t xml:space="preserve">igazgatás </w:t>
      </w:r>
      <w:r>
        <w:rPr>
          <w:b w:val="false"/>
        </w:rPr>
        <w:t>2009. évi előirányzata 34.345 e Ft-tal emelkedett a koncepcióban jóváhagyott összeghez viszonyítva. Ebből a hivatal igazgatási kiadásai 1.962 e Ft-tal a közgyűlés és bizottságai működéséhez tervezett kiadások 1.000 e Ft-tal nőttek koncepcióhoz képest.</w:t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hivatal részben önálló intézményével, a Zala Megyei Települési Önkormányzatok Útkezelői Társulásával a koncepcióban nem számoltunk. A társulás tervezett kiadása 26.383 e Ft, ez nem befolyásolja a hiány alakulását, mert az intézmény a kiadások fedezetét teljes egészében átvett pénzeszközökből, illetve saját működési bevételből biztosítja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védelmi igazgatás kiadásaira a koncepcióban tervezett 2.000 e Ft-tal szemben 7.000 e Ft került beépítésre, ennek oka, hogy 2008. decemberében az Önkormányzati Minisztériumtól 5.000 e Ft támogatásértékű működési bevétel érkezett, melynek felhasználására ebben az évben kerül sor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Zala Megyei Közgyűlés Bizottsága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rendelet-tervezet a bizottsági kereteknél a 16.514 e Ft-tal számolt. Az elnöki keret előirányzata 4.500 e Ft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További feladatok kiadásai</w:t>
      </w:r>
      <w:r>
        <w:rPr>
          <w:b w:val="false"/>
        </w:rPr>
        <w:t>ra</w:t>
      </w:r>
      <w:r>
        <w:rPr/>
        <w:t xml:space="preserve"> </w:t>
      </w:r>
      <w:r>
        <w:rPr>
          <w:b w:val="false"/>
        </w:rPr>
        <w:t>tervezett előirányzat 609.133 e Ft. (ld. 9. számú melléklet 3-17 pontjai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z előirányzat tartalmazza a koncepció készítésekor még nem ismert Közoktatási Alapítványnak átadandó, központi forrásból fedezett 14.728 e Ft-ot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 xml:space="preserve">Zalaegerszeg város részére pénzeszköz átadásként közművelődési feladatokra 27.410 e Ft, a Griff Bábszínház működéséhez 11.955 e Ft, a Hevesi Sándor Színház működtetéséhez 52.093 e Ft került tervezésre. A fejlesztési hitelek kamatait 200.125 e Ft összeggel tervezte az önkormányzat.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A Zala Megyei önkormányzat intézményeinek kiadásai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z intézményi költségvetések készítésénél a 2008. évi CII. számú költségvetési törvény, a gazdálkodásra vonatkozó hatályos jogszabályok és a 2009. évi koncepcióban megfogalmazottak kerültek figyelembevételre.</w:t>
      </w:r>
    </w:p>
    <w:p>
      <w:pPr>
        <w:pStyle w:val="Heading"/>
        <w:ind w:left="708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közalkalmazottak soros előrelépése miatt 29.711 e Ft-ot, jubileumi jutalomra 29.827 e Ft-ot kell biztosítani az intézményi költségvetésben. Magasabb végzettséget megszerző közalkalmazottak átsorolása miatt 8.774 e Ft a személyi jellegű kiadások és járulékaihoz szükséges előirányzat. Azonban a hivatal működési céltartaléka között került tervezésre a várhatóan nyugdíjba vonulók juttatásaira 17.639 e Ft.</w:t>
      </w:r>
    </w:p>
    <w:p>
      <w:pPr>
        <w:pStyle w:val="Heading"/>
        <w:ind w:left="708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szociális ágazatban a jogszabály által előírt kötelező, hétévenkénti továbbképzéshez 5.292 e Ft fedezettel számol a rendelet-tervezet, forrását kötött felhasználású költségvetési normatíva biztosítja.</w:t>
      </w:r>
    </w:p>
    <w:p>
      <w:pPr>
        <w:pStyle w:val="Heading"/>
        <w:ind w:left="465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z élelmezési nyersanyagnorma emelésének kompenzációjára – ÁFÁ-val együtt – összesen 44.106 e Ft szerepel az intézmények költségvetésében.</w:t>
      </w:r>
    </w:p>
    <w:p>
      <w:pPr>
        <w:pStyle w:val="Heading"/>
        <w:ind w:left="465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intézmények költségvetési támogatása</w:t>
      </w:r>
      <w:r>
        <w:rPr>
          <w:b w:val="false"/>
        </w:rPr>
        <w:t xml:space="preserve"> a koncepcióban jóváhagyott összeggel szemben 105.627 e Ft-tal nőtt. Az intézmények 2009. évi költségvetési támogatásának összege 4.211.242 e Ft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Ennek az eltérésnek több összetevője van, amiből a leglényegesebbek az alábbiak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A rendelettervezetben 121.039 e Ft összeget építettünk be szociális foglalkoztatásra, mellyel a koncepcióban nem számoltunk. A tervezett többletkiadás fedezetét az önkormányzat támogatás értékű működési bevételként kapja meg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evonásra került az intézmények által 2008. év végén igénybe vett finanszírozási előleg 27.713 e Ft-os összege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Zala Megyei Önkormányzat felhalmozási kiad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 xml:space="preserve">A Közgyűlés Hivatala által bonyolítandó beruházások </w:t>
      </w:r>
      <w:r>
        <w:rPr>
          <w:b w:val="false"/>
        </w:rPr>
        <w:t>2009. évi tervezett összege 81.522 e Ft. A tervezett beruházások tételes felsorolását a 10. számú melléklet tartalmazza.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Intézmények által bonyolítandó beruházá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z intézmények tervezett beruházásainak összege 323.109 e Ft, melyből a Zala Megyei Kórháznál megvalósítandó beruházások értéke 300.842 e Ft. A beruházások felsorolását a 10. sz. melléklet tartalmazz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Felújít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  <w:t>A Közgyűlés Hivatala az általa bonyolítandó felújításokra 97.036 e Ft-ot tervezett. Jelentősebb tételek a Zala Megyei Múzeumok Igazgatóságának nyílászáró cseréje pályázati pénzeszközből 13.536 e Ft értékben, valamint a Keszthely Erzsébet K. u. 2. szám alatti épület felújítására tervezett 80.000 e Ft. Az intézmények e soron 26.496 e Ft összeget tervezte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Felhalmozási célú pénzeszköz átadás államháztartáson kívülre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Templomok és műemlékek felújítására tervezett pénzeszköz átadás 4.000 e Ft. Elsősorban a kistelepüléseken élő lakosság vallási, közösségi igényeinek kielégítését szolgáló létesítmények állagmegóvását, felújítását kívánja támogatni továbbra is a megyei önkormányzat.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Zsidó hitközségek által végzett temető felújításra 1.000 e Ft-ot biztosít az önkormányza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Támogatás értékű felhalmozási kiad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35" w:hanging="0"/>
        <w:jc w:val="both"/>
        <w:rPr/>
      </w:pPr>
      <w:r>
        <w:rPr>
          <w:b w:val="false"/>
        </w:rPr>
        <w:t>A hivatal 18.279 e Ft-ot tervezett a kistelepülések pályázati önerő kiegészítésének 2008. évről áthúzódó támogatására, 2.206 e Ft-ot Zalaapáti községnek kerékpárút fejlesztésére, 10.000 e Ft-ot a felsőoktatás színvonalának emeléséhez infrastrukturális és informatika fejlesztésére, valamint 10.000 e Ft-ot a Szepetneki Idősek Otthona utómunkálataira.</w:t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  <w:t>Az intézmények közül csupán a Zala Megyei Kórház tervezett ilyen célú kiadást 177.189 e Ft összeg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Támogatási kölcsönök kiadása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támogatási kölcsönök kiadásai soron az önkormányzat a Zala Megyei Kórház részére gép-műszer beszerzésre 200.000 e Ft, a Zalai Gyermek és Ifjúsági Közalapítványnak 15.000 e Ft kölcsönt nyújt, továbbá a Kórház tervezett 300 e Ft-ot lakásépítési kölcsön címen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Tartaléko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Általános tartalék</w:t>
      </w:r>
      <w:r>
        <w:rPr>
          <w:b w:val="false"/>
        </w:rPr>
        <w:t xml:space="preserve"> tervezett összege 3.312.203 e Ft, melyből 40.000 e Ft működési célú tartalék. A 3.272.203 e Ft összegű felhalmozási célú tartalékból 2.934.183 e Ft a kötvény kibocsátásból származó fel nem használt összeg. A fenti összegek az év közben jelentkező többletkiadások fedezetéül szolgálna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Céltartaléko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4.2.1. Céltartalék működ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Összege: 235.575 e Ft. Ebből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2 %-os közalkalmazotti teljesítményösztönző kereset kiegészítésre 51.000 e Ft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vis maior esetekre 10.000 e Ft keretösszeg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</w:rPr>
        <w:t>feladatmutatóhoz kötött normatív állami hozzájárulás (ingyenes tankönyvellátás) év közbeni leszervezésére 15.000 e Ft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az intézmények finanszírozási előlegére 50.000 e Ft, illetve energia kompenzációra (dologi többletkiadásra) 45.000 e Ft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2009. II. félévében jelentkező közművelődési feladatokra 35.160 e Ft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</w:rPr>
        <w:t>intézményeknél 2009. évben várhatóan nyugdíjba vonulók felmentési illetményére, jubileumi jutalmára 17.639 e Ft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szlovén magyar határon átnyúló együttműködési programra 1.776 e Ft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működési pályázatok önrészére 10.00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4.2.2. Céltartalék fejleszt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A rendelet-tervezet szerinti összeg 487.395 e Ft. Ebből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92.794 e Ft került tervezésre turisztikai vonzerő és termékfejlesztési pályázati alapra,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a megyei intézmények részére a rendelet-tervezet feladattal és céllal meghatározott beruházásra és felújításra nem tartalmaz előirányzatot, ezért erre és fejlesztési pályázatok önrészére 80.000 e Ft fejlesztési tartalékot képeztünk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Európai Uniós pályázatokhoz tartalékalap 200.000 e Ft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istelepülések fejlesztési célú pályázatainak önerő-kiegészítésére 25.000 e Ft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la Megyei Kórház sürgősségi osztályának kialakításához pályázati önerő 86.501 e Ft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ESPAN pályázati önrész 3.10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Finanszírozási 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Zala Megyei Önkormányzat a 2008. évet 166.101 e Ft folyószámla hitellel zárta, így ennek a hitelnek a 2009. évi visszafizetése szerepel a működési célú hitelek kiadásai jogcím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felhalmozási célú hitelek között a 2006. évben egészségügyi gép-műszer beszerzéssel együtt megvalósuló kórház rekonstrukcióra igénybe vett 1.178.800 e Ft hitel első törlesztő részlete jelenik meg 61.224 e Ft összegb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Többéves kihatással járó döntése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közgyűlés által hozott, többéves kihatással járó döntéseket számszerűsítve és évenkénti bontásban a rendelet-tervezet 13. sz. melléklete tartalmazz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Közvetett támogatáso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A Zala Megyei Önkormányzat 2008. évben közvetett támogatást az ellátottak térítési díjainál adott. Ez méltányossági alapon részbeni illetve teljesen elengedett térítési díjakat jelent a szociális intézményeknél. Mivel az elengedések az új térítési díjak megállapításáig (2009. március 1-ig) szólnak, ezért a 16. számú mellékletben a 2009. évre vonatkozó kettő havi áthúzódó hatást mutattuk ki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A rendelet-tervezetben nem szereplő intézményi igények</w:t>
      </w:r>
    </w:p>
    <w:p>
      <w:pPr>
        <w:pStyle w:val="Heading"/>
        <w:ind w:left="420" w:hanging="0"/>
        <w:rPr>
          <w:highlight w:val="green"/>
        </w:rPr>
      </w:pPr>
      <w:r>
        <w:rPr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>A költségvetési egyeztető tárgyalások során működési és fejlesztési igények merültek fel az intézmények részéről.</w:t>
      </w:r>
    </w:p>
    <w:p>
      <w:pPr>
        <w:pStyle w:val="Heading"/>
        <w:jc w:val="both"/>
        <w:rPr/>
      </w:pPr>
      <w:r>
        <w:rPr/>
        <w:t xml:space="preserve">A felmerült intézményi működési többletigények összege mintegy 135.000 e Ft. </w:t>
      </w:r>
      <w:r>
        <w:rPr>
          <w:b w:val="false"/>
        </w:rPr>
        <w:t>Az igények nagyobb hányada dologi jellegű kiadásokat érint, kisebb részük pedig létszámigénnyel kapcsolatos személyi kiadásokból és azok járulékaiból adódik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A fejlesztési és felújítási többletigények nagysága mintegy 190.000 e Ft,</w:t>
      </w:r>
      <w:r>
        <w:rPr>
          <w:b w:val="false"/>
        </w:rPr>
        <w:t xml:space="preserve"> kórház nélkü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Tekintettel a költségvetési rendeletben jelentkező hiány nagyságára, ezeknek az igényeknek a kielégítésére nem volt lehetőség. A 80.000 e Ft fejlesztési tartalék év közben, az igények felülvizsgálata illetve a fontossági sorrend mérlegelése alapján kerülhet nevesítésre, és leszervezésre az intézmények részér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VIII.</w:t>
      </w:r>
    </w:p>
    <w:p>
      <w:pPr>
        <w:pStyle w:val="Heading"/>
        <w:rPr/>
      </w:pPr>
      <w:r>
        <w:rPr/>
        <w:t>2010-2011. évi prognosztizált költségvetés indoklása</w:t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>Az Államháztartási törvény előírja a három éves gördülő tervezést. A bevételek és kiadások tervezésénél a Kormány által előre jelzett inflációval számoltunk, mely 2010. évben 3,2 %-os, 2011. évben 3%-os inflációt jelent. Egyes tételeknél a már előre ismert áthúzódó hatásokkal kerültek meghatározásra. Mivel hosszabb távra nem ismert a központi forrásszabályozás rendszere, ezért tervszámaink kialakításánál sem tudtuk figyelembe venni.</w:t>
      </w:r>
    </w:p>
    <w:p>
      <w:pPr>
        <w:pStyle w:val="Heading"/>
        <w:jc w:val="both"/>
        <w:rPr/>
      </w:pPr>
      <w:r>
        <w:rPr>
          <w:b w:val="false"/>
        </w:rPr>
        <w:t>A dologi kiadások növekedésének ellentételezésére központi forrással nem számoltunk.</w:t>
      </w:r>
    </w:p>
    <w:p>
      <w:pPr>
        <w:pStyle w:val="Heading"/>
        <w:jc w:val="both"/>
        <w:rPr/>
      </w:pPr>
      <w:r>
        <w:rPr>
          <w:b w:val="false"/>
        </w:rPr>
        <w:t>Az állami költségvetés az önkormányzat vagyonának amortizálódásának pótlására automatikusan külön forrást nem biztosít, ezért saját forrásaink, illetve pályázati pénzek elnyerése esetén tudunk erre forrást biztosítani.</w:t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sectPr>
          <w:footerReference w:type="default" r:id="rId2"/>
          <w:type w:val="nextPage"/>
          <w:pgSz w:w="11906" w:h="16838"/>
          <w:pgMar w:left="1418" w:right="79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left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a megyei önkormányzat 2009. évi koncepcióját 2008. november 28-án 489.157 e Ft hiánnyal fogadta el. A 2008. évről áthúzódó prognosztizált hiány mintegy 300.000 e Ft volt. Ezzel szemben a tényleges hiány kevesebb lett, előirányzat szinten 257.695 e Ft, az év végi folyószámla hitel összege 166.101 e Ft.</w:t>
      </w:r>
    </w:p>
    <w:p>
      <w:pPr>
        <w:pStyle w:val="Heading"/>
        <w:jc w:val="both"/>
        <w:rPr/>
      </w:pPr>
      <w:r>
        <w:rPr>
          <w:b w:val="false"/>
        </w:rPr>
        <w:t>A közgyűlés határozatának megfelelően a költségvetés készítése során a bevételek és kiadások egyeztetésre, illetve pontosításra kerültek. Ennek eredményeként a jelenlegi rendelet-tervezetben szereplő előirányzatok szerint a működési hiány összege 2009. évben 968.079 e Ft.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/>
      </w:pPr>
      <w:r>
        <w:rPr>
          <w:b w:val="false"/>
        </w:rPr>
        <w:t xml:space="preserve">A kisebbségi önkormányzatok költségvetése nem került beépítésre a rendelet-tervezetbe, mivel a kisebbségi önkormányzatok még nem fogadták el 2009. évi költségvetésüket. A Közgyűlés elé kerülő rendelet-tervezet a kisebbségi önkormányzatok költségvetését is tartalmazni fogja, amennyiben a kisebbségi önkormányzatok költségvetésüket elfogadják. 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 xml:space="preserve">A Zala Megyei Önkormányzat a költségvetési rendelet-tervezetben nem számolt a kisebbségi önkormányzatok részére önkormányzati támogatással, a jelentős összegű működési hiány miatt. </w:t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Normal"/>
        <w:jc w:val="both"/>
        <w:rPr/>
      </w:pPr>
      <w:r>
        <w:rPr/>
        <w:t>A Zala Megyei Önkormányzat jelen rendelet-tervezete nemzetiségi kiadások előirányzatára       3.400 e Ft-ot, kisebbségi és nemzetiségi bizottság keretére 3.200 e Ft-ot tartalmaz. A kisebbségi és nemzetiségi bizottság kerete magába foglalja a 2008. évben „Pályázati önrész kisebbségi pályázatok támogatására” tervezett 2.000 e Ft-o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érem a Tisztelt Közgyűlést a rendelet-tervezet elfogadásá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type w:val="nextPage"/>
      <w:pgSz w:w="11906" w:h="16838"/>
      <w:pgMar w:left="1418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56:00Z</dcterms:created>
  <dc:creator>ZMKH</dc:creator>
  <dc:description/>
  <cp:keywords/>
  <dc:language>en-US</dc:language>
  <cp:lastModifiedBy>User</cp:lastModifiedBy>
  <cp:lastPrinted>2009-02-02T08:51:00Z</cp:lastPrinted>
  <dcterms:modified xsi:type="dcterms:W3CDTF">2009-02-05T08:56:00Z</dcterms:modified>
  <cp:revision>2</cp:revision>
  <dc:subject/>
  <dc:title>Zala Megyei Önkormányzat</dc:title>
</cp:coreProperties>
</file>