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09. (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8. évi költségvetéséről szóló 2/2008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8. évi költségvetéséről szóló 2007. évi CLXIX. tv, és az államháztartás viteléről szóló - többször módosított - 1992. évi XXXVIII. tv. alapján a Zala Megyei Önkormányzat 2008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8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8. évi </w:t>
      </w:r>
      <w:r>
        <w:rPr>
          <w:b/>
          <w:sz w:val="24"/>
        </w:rPr>
        <w:t xml:space="preserve">költségvetési bevételei: </w:t>
        <w:tab/>
        <w:t>23.415.68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5.240.64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8.175.03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333.72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Értékpapírok értékesítése:</w:t>
        <w:tab/>
        <w:t>75.13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</w:r>
      <w:r>
        <w:rPr>
          <w:sz w:val="24"/>
        </w:rPr>
        <w:t>257.69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</w:r>
      <w:r>
        <w:rPr>
          <w:sz w:val="24"/>
        </w:rPr>
        <w:t>90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749.40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hárommilliárd-hétszáznegyvenkilencmillió-négyszáz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8. évi </w:t>
      </w:r>
      <w:r>
        <w:rPr>
          <w:b/>
          <w:sz w:val="24"/>
        </w:rPr>
        <w:t>költségvetési kiadásai:</w:t>
        <w:tab/>
        <w:t>23.414.15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5.519.45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894.70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335.25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749.40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hárommilliárd-hétszáznegyvenkilencmillió-négyszázhé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8. évi vagyon növekedés várható összege 1.304.976 e Ft. (15. számú melléklet)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8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8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8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8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3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2008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8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 2/2008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3-ig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2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2. számú mellékleteivel kihirdetése napján lép hatályba és rendelkezéseit a 2008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247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38:00Z</dcterms:created>
  <dc:creator>Erőssné Erika</dc:creator>
  <dc:description/>
  <cp:keywords/>
  <dc:language>en-US</dc:language>
  <cp:lastModifiedBy>User</cp:lastModifiedBy>
  <cp:lastPrinted>2008-11-03T07:45:00Z</cp:lastPrinted>
  <dcterms:modified xsi:type="dcterms:W3CDTF">2009-01-20T13:38:00Z</dcterms:modified>
  <cp:revision>5</cp:revision>
  <dc:subject/>
  <dc:title>A Zala Megyei Közgyűlés</dc:title>
</cp:coreProperties>
</file>