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február 13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Kolonics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ovember 1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</w:rPr>
        <w:t>Tárgyaltam Dr. Lupkovics Gézával, a Zala Megyei Kórház kardiológusával,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Fogadtam Koller Valériát és Fábián Balázst OTP Bank ZRt. képviselői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</w:rPr>
        <w:t>Egyeztetést folytattam Dr. Csidei Irénnel, a Zala Megyei Kórház főigazgatónőjével,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Sajtótájékoztatót tartottam a Zala Megyei Kórház pénzügyi helyzetével kapcsolatba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2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z Asbóth Sándor Térségi Középiskola 40. évfordulója alkalmából tartott rendezvén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vember 22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Nagyradán tartott Márton napi újborünne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vember 25.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Jelen voltam a Keszthelyi Vállalkozók klubjának összejövetelé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ovember 26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Fogadtam Tóth Józsefet, </w:t>
      </w:r>
      <w:r>
        <w:rPr>
          <w:color w:val="000000"/>
        </w:rPr>
        <w:t>a Budapesti Gazdasági Főiskola Pénzügyi és Számviteli Főiskolai Kar Zalaegerszegi Intézetének igazgatójá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tem Dr. Csidei Irénnel, a Zala Megyei Kórház főigazgatónőj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27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la Megyei Védelmi Bizottság ül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ovember 28.</w:t>
      </w:r>
    </w:p>
    <w:p>
      <w:pPr>
        <w:pStyle w:val="Normal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  <w:t>Közgyűlés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/>
      </w:pPr>
      <w:r>
        <w:rPr>
          <w:b/>
        </w:rPr>
        <w:t>November 2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Balatoni Borbarát Hölgyek által szervezett „Márton-Napi – Férfiúünneplő” rendezvén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cember 0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jtótájékoztatót tartottam a költségvetéssel kapcsolatba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rgyaltam a Zala Megyei Idősügyi Tanács elnökével, alelnökéve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a Megye címere emlékplakettet adtam át Dr. Tiborcz János Zala megye rendőrfőkapitány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cember 0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jtótájékoztatót tartottam a keszthelyi mozival kapcsolatba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yitóbeszédet mondtam Nemes László festőművész kiállításának megnyitóján, Keszthelyen, a Balatoni Kongresszusi Központ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cember 10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Zala Megyei Területfejlesztési Tanács ülés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tem Dr. Vándor Lászlóval, a Zala Megyei Múzeumok igazgatójáv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rgyalást folytattam Siszler Katalinnal, a keszthelyi Közgazdasági Szakközépiskola igazgató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cember 1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Zsidó temető avatásán, Kisvásárhel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cember 1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Zala Megyei Önkormányzat fenntartásában működő pózvai Integrált Szociális Intézmény dolgozói értekezletén, és átadtam az Önkormányzat ajándékutalványai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Átadtam a Zöld Zala pályázat nyerteseinek járó díjaka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Zala Megyei Önkormányzat fenntartásában működő Zala Megyei Kórház szakmai vezetői értekezletén, ahol átadtam az ajándékutalványoka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endkívüli közgyűlé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cember 1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Zala Megyei Vállalkozásfejlesztési Alapítvány Kuratóriumának ülésén, és átadtam a leköszönő kuratóriumi elnök, valamint az alapítvány Vállalkozásfejlesztési Irodája ügyvezető igazgatójának részére a Zala Megye Címere Emlékplaket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cember 1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 Megyei Önkormányzat fenntartásában működő Zöldmező Utcai Általános Iskola dolgozói részére ajándékutalványokat adtam á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 Megyei Önkormányzat fenntartásában működő Zalakomári Idősek Otthona dolgozói részére ajándékutalványokat adtam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cember 19.</w:t>
      </w:r>
    </w:p>
    <w:p>
      <w:pPr>
        <w:pStyle w:val="Normal"/>
        <w:ind w:left="360" w:hanging="0"/>
        <w:jc w:val="both"/>
        <w:rPr/>
      </w:pPr>
      <w:r>
        <w:rPr>
          <w:b/>
        </w:rPr>
        <w:t>Zala Megyei Területfejlesztési Tanács ülés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Zala Megyei Önkormányzat fenntartásában működő keszthelyi Közgazdasági Szakközépiskola karácsonyi rendezvényén, és átadtam az Önkormányzat ajándékutalványai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yugdíjas találkozón vettem részt Zalakomár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cember 2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 Megyei Önkormányzat fenntartásában működő keszthelyi Vajda János Gimnázium év végi rendezvényén vettem rész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 Megyei Önkormányzat fenntartásában működő keszthelyi Asbóth Sándor Térségi Középiskola év végi karácsonyi rendezvény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nuár 07.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Fogadtam Szörényi Zoltánt, a keszthelyi Vajda János Gimnázium igazgatóját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nuár 08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</w:rPr>
        <w:t>Egyeztettem Török Károlynéval, a megyei közművelődési csoport munkatársával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</w:rPr>
        <w:t>Január 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Zalaegerszeg Megyei Jogú Város újévi fogad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nuár 1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a Lángőr Kft. vezetői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tem Fa Ágnessel, a keszthelyi Nevelési Tanácsadó igazgatónőj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nuár 1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Dr. Vándor László könyvének bemutató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anuár 2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jtótájékoztatót tartottam az M9-es autópályával kapcsolatba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Kereskedők és Vendéglátók Országos Érdekképviseleti Szövetsége (KISOSZ) rendezvény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anuár 2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t mondtam a Magyar Kultúra Napján, Keszthely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anuár 2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yitó beszédet mondtam egy néprajzi kiállítás megnyitóján, Szlovéniában, Göntérház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anuár 2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tem Krasznai Tamásnéval, a keszthelyi Zöld Mező Utcai Általános Iskola igazgatónőj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anuár 2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mogatást adtam át a Magyar Madártani és Természetvédelmi Egyesület Zala megyei csoportja Madárgyűrűző állomásának Fenékpusz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anuár 2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tem Morvai Ferenccel, az ÖKOMORV Kft. igazgató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nuár 30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Ünnepi közgyűlé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ájékoztatom a közgyűlést, hogy 2008. december 3-án Dr. Tiborcz János úrnak, Zala Megye Rendőrfőkapitányának tábornokká történt kinevezése alkalmából Zala Megye Címere Emlékplakettet adtam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december 17-én Zala Megye Címere Emlékplakettet adtam át Horváth Tihamér úrnak, a Zala Megyei Vállalkozásfejlesztési Alapítvány kuratóriuma leköszönt elnökének és Böszörményi László úrnak a Zala Megyei Vállalkozásfejlesztési Alapítvány Vállalkozásfejlesztési Iroda nyugdíjba vonuló ügyvezető igazgatóján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tisztviselők jogállásáról szóló 1992. évi XXIII. Törvény. 34.§. (6) bekezdése előírja, hogy a közgyűlés elnöke tájékoztatja a közgyűlést a megyei főjegyző tárgyév végéig megtörtént teljesítményértékeléséről.</w:t>
      </w:r>
    </w:p>
    <w:p>
      <w:pPr>
        <w:pStyle w:val="Normal"/>
        <w:jc w:val="both"/>
        <w:rPr/>
      </w:pPr>
      <w:r>
        <w:rPr/>
        <w:t>A 2008. évben végzett munkája alapján Dr. Sifter Rózsa megyei főjegyző teljesítményét kiváló színvonalúnak értékel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-Nagykun-Szolnok Megye közgyűlése a megyei intézményrendszer szükségessége tárgyában az alábbi állásfoglalást fogadta el, mellyel azonos tartalmú nyilatkozatot fogadott el Pest Megye Közgyűlése is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1286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13500" cy="106991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1069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6320155" cy="105829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20445"/>
            <wp:effectExtent l="0" t="0" r="0" b="0"/>
            <wp:docPr id="12" name="alelnok_f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lelnok_fej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>Alelnöki beszámoló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08. november 30-tól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2008. november 30.</w:t>
        <w:tab/>
      </w:r>
      <w:r>
        <w:rPr/>
        <w:t>Lentiben az úszó gálá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December 1.</w:t>
        <w:tab/>
      </w:r>
      <w:r>
        <w:rPr/>
        <w:t>A Közút KHT koordinációs értekezleté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December 5.</w:t>
        <w:tab/>
      </w:r>
      <w:r>
        <w:rPr/>
        <w:t>Lentiben a veterán fegyveres testületek nyugállományú klubjában mondtam köszöntő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December 7.</w:t>
        <w:tab/>
      </w:r>
      <w:r>
        <w:rPr/>
        <w:t>A Göcseji Múzeumban a Hanti-Mansi megyéből érkezett művészeket, vendégeket fogad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ab/>
      </w:r>
      <w:r>
        <w:rPr/>
        <w:t>Csesztregen a Kvártélyház előadása előtt pohárköszöntőt mond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December 8.</w:t>
        <w:tab/>
      </w:r>
      <w:r>
        <w:rPr/>
        <w:t>Grabant Jánossal,</w:t>
      </w:r>
      <w:r>
        <w:rPr>
          <w:b/>
        </w:rPr>
        <w:t xml:space="preserve"> </w:t>
      </w:r>
      <w:r>
        <w:rPr/>
        <w:t xml:space="preserve"> Szepetnek polgármesteré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December 11.</w:t>
        <w:tab/>
      </w:r>
      <w:r>
        <w:rPr/>
        <w:t>Zalaegerszeg Megyei Jogú város vezetőivel történő egyeztetése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A Magyar Labdarúgás Napja alkalmából megrendezett ünnepsége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December 14.</w:t>
        <w:tab/>
      </w:r>
      <w:r>
        <w:rPr/>
        <w:t>A Hanti-Mansi delegációt búcsúztat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2009. január 13.</w:t>
        <w:tab/>
      </w:r>
      <w:r>
        <w:rPr/>
        <w:t>Nemes László festőművésszel és Prokkné Tirner Gyöngyi tagintézmény-vezetővel tárgyaltam.</w:t>
      </w:r>
    </w:p>
    <w:p>
      <w:pPr>
        <w:pStyle w:val="Normal"/>
        <w:tabs>
          <w:tab w:val="clear" w:pos="708"/>
          <w:tab w:val="left" w:pos="-720" w:leader="none"/>
        </w:tabs>
        <w:ind w:left="2835" w:hanging="0"/>
        <w:jc w:val="both"/>
        <w:rPr/>
      </w:pPr>
      <w:r>
        <w:rPr/>
        <w:t>Az 1000 éves vármegyerendszerrel kapcsolatos ünnepség előkészítése miatt Zalavárra látogattam.</w:t>
      </w:r>
    </w:p>
    <w:p>
      <w:pPr>
        <w:pStyle w:val="Normal"/>
        <w:tabs>
          <w:tab w:val="clear" w:pos="708"/>
          <w:tab w:val="left" w:pos="-720" w:leader="none"/>
        </w:tabs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anuár 15.</w:t>
        <w:tab/>
      </w:r>
      <w:r>
        <w:rPr/>
        <w:t>A Zalai Közművelődési Egyesület által megrendezett fórumot      nyitottam meg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anuár 21.</w:t>
        <w:tab/>
      </w:r>
      <w:r>
        <w:rPr/>
        <w:t>A Zala Megyei Levéltárral kapcsolatban sajtótájékoztatót tartottam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anuár 23.</w:t>
        <w:tab/>
      </w:r>
      <w:r>
        <w:rPr/>
        <w:t>Lendván a Magyar Kultúra Napja alkalmából megrendezett ünnepsége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anuár 24.</w:t>
        <w:tab/>
      </w:r>
      <w:r>
        <w:rPr/>
        <w:t>Göntérházán néprajzi kiállításon köszöntőt mond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/>
        <w:drawing>
          <wp:inline distT="0" distB="0" distL="0" distR="0">
            <wp:extent cx="5407025" cy="2997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Január 29.</w:t>
        <w:tab/>
      </w:r>
      <w:r>
        <w:rPr/>
        <w:t>Lendván a Bánfi Galériában a Pannon Műegyetem kiállítás megnyitóján vettem rész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Február 2.</w:t>
        <w:tab/>
        <w:tab/>
        <w:tab/>
      </w:r>
      <w:r>
        <w:rPr/>
        <w:t>Székesfehérváron sajtópolitikai tanácskozáson vettem részt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Február 4.</w:t>
        <w:tab/>
        <w:tab/>
        <w:tab/>
      </w:r>
      <w:r>
        <w:rPr/>
        <w:t>A Megyei Érdekegyeztető Fórum ülésén vettem részt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>Zalaegerszeg, 2009. február 4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Pintér László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795" cy="4629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Zala Megyei Vállalkozásfejlesztési Alapítvány Vállalkozásfejlesztési Iroda ügyvezetőjével tárgyaltam a kuratórium alakuló ülésének előkészítésével kapcsolatban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>November 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z Idősügyi Tanács ülésé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Pamhagenben (Ausztria) Alpok-Adria jubileumi ülésé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2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Közbeszerzési Munkacsoport ülését vezett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Zala Megyei Kórház energia ellátásának új lehetőségeiről folytattam tárgyalást ajánlattevővel és a Kórház vezetésév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2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Tófejen a Polgármesterek Klubja által szervezett rendezvényen vettem ré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>
          <w:b/>
          <w:b/>
          <w:i/>
          <w:i/>
        </w:rPr>
      </w:pPr>
      <w:r>
        <w:rPr/>
        <w:t>Pelletüzem</w:t>
      </w:r>
      <w:r>
        <w:rPr>
          <w:b/>
          <w:i/>
        </w:rPr>
        <w:t xml:space="preserve"> </w:t>
      </w:r>
      <w:r>
        <w:rPr/>
        <w:t>átadásán voltam Beleznán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2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Zala Megyei Önkormányzat közgyűlésé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December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Közbeszerzési Munkacsoport ülésé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December 4-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z Észak-déli Közlekedési Folyosó (CETC) Irányító Bizottságának ülésén voltam Pozsonyban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December 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sajtó képviselőit fogadtuk sajtóreggeli keretén belül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December 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Tárgyalást folytattam a balatonedericsi gyermeküdülő működtetésével kapcsolatban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December 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Zala Megyei Önkormányzat rendkívüli közgyűlésé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December 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Részt vettem az Idősügyi Tanács ülésé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Vállalkozásfejlesztési Alapítvány Kuratóriuma alakuló ülésé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December 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Zala Megyei Önkormányzat Zalaegerszegi Gyermekotthonában megrendezésre került karácsonyi ünnepsége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December 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Karácsonyi ünnepségen vettem részt a Zala Megyei Önkormányzat Magyarszerdahelyi Fogyatékosok Otthonába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December 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Nyitott Ház Gyógypedagógiai Módszertani Intézményben megrendezésre került karácsonyi ünnepségen vettem ré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Szintén karácsonyi ünnepségen voltam a kehidakustányi Szocioterápiás Intézményb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December 22 - Január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Éves szabadságomat töltö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2009. Január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Közbeszerzési Munkacsoport ülésé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anuár 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z M9-es út technikai egyeztetésén vettem részt Zalaegerszeg Megyei Jogú Város képviselőivel, valamint Vas Megyei Önkormányzatok képviselőivel egyetemb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anuár 10.</w:t>
      </w:r>
    </w:p>
    <w:p>
      <w:pPr>
        <w:pStyle w:val="Normal"/>
        <w:tabs>
          <w:tab w:val="clear" w:pos="708"/>
          <w:tab w:val="left" w:pos="5460" w:leader="none"/>
        </w:tabs>
        <w:ind w:firstLine="360"/>
        <w:jc w:val="both"/>
        <w:rPr/>
      </w:pPr>
      <w:r>
        <w:rPr/>
        <w:t>-    Lenti Város Napi ünnepségé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anuár 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Határon túli együttműködési, pályázati lehetőségekről folytattam tárgyalást osztrák delegációva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anuár 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Zalaváron helyszíni bejárást tartottunk az 1000 éves megyei ünnepség megrendezésével kapcsolatosa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anuár 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Tárgyalást folytattam a volt MMIK épületének értékesítésével kapcsolatb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Közbeszerzési Munkacsoport ülésé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anuár 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Zalaegerszeg, Kosztolányi út kétirányúsításával kapcsolatos egyeztetése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anuár 22.</w:t>
      </w:r>
    </w:p>
    <w:p>
      <w:pPr>
        <w:pStyle w:val="Normal"/>
        <w:tabs>
          <w:tab w:val="clear" w:pos="708"/>
          <w:tab w:val="left" w:pos="5460" w:leader="none"/>
        </w:tabs>
        <w:ind w:left="720" w:hanging="360"/>
        <w:jc w:val="both"/>
        <w:rPr/>
      </w:pPr>
      <w:r>
        <w:rPr/>
        <w:t>-   A Magyar Kultúra  Napja alakalmából megrendezésre került ünnepi műsoron vettem részt, melynek a Hevesi Sándor Színház adott otthon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anuár 2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Részt vettem Nagykanizsán a Regionális Gazdasági Évnyitón, valamint a Nyugat-dunántúli Regionális Minőségi Díj átadásá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Január 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A Hevesi Sándor Színházban megrendezésre került ünnepi közgyűlésé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>Február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jc w:val="both"/>
        <w:rPr/>
      </w:pPr>
      <w:r>
        <w:rPr/>
        <w:t>Konferencián vettem részt Gödöllőn a Magyar Önkormányzatok Szövetsége rendezésében, „önkormányzatok finanszírozása” témakörb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</w:rPr>
        <w:tab/>
        <w:tab/>
        <w:t>Nagy Kálmán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a Zala Megyei Közgyűlés alelnöke</w:t>
        <w:tab/>
      </w:r>
    </w:p>
    <w:p>
      <w:pPr>
        <w:pStyle w:val="Heading1"/>
        <w:ind w:left="567" w:right="567" w:hanging="0"/>
        <w:jc w:val="left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ájékoztató az Észak-zalai Térségi Integrált Szakképző Központ megvalósításának helyzetéről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7/2007. (II.16.) KH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Az Észak –Zalai TISZK Kiemelkedően Közhasznú Nonprofit Kft. 2008. évben rulírozó jellegű forgóeszköz hitelt vett fel. Az önkormányzat a TISZK részére 2008. évben 11.450 e Ft pénzeszközt adott át működési célra, ami tartalmazta a Kft. által felvett hitel után, a határozatban foglaltak szerint fizetendő kamat fedezetét is. Mivel a Kft. még nem számolt el szabályszerűen a fenti összeg felhasználásáról, ezért pontosan még nem ismert, hogy a hitel után kifizetett kamatból mennyi a Zala Megyei Önkormányzatot terhelő, tulajdonosi hányad aránynak megfelelő rész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22" w:hanging="0"/>
        <w:jc w:val="both"/>
        <w:rPr/>
      </w:pPr>
      <w:r>
        <w:rPr>
          <w:b/>
          <w:u w:val="single"/>
        </w:rPr>
        <w:t>Tájékoztató a Zala Megyei Kórház helyzetéről a 2007. április 1-én életbe lépett változások tükrében.</w:t>
      </w:r>
    </w:p>
    <w:p>
      <w:pPr>
        <w:pStyle w:val="Normal"/>
        <w:ind w:left="567"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1/2007. (IV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/>
        <w:t>6. A Zala Megyei Kórház non profit gazdasági társasággá alakításának lehetőségét megvizsgáltattuk, a hatástanulmány tapasztalatait a 2008. december 16-i közgyűlés elé terjesztettük. A közgyűlés a 138/2008.(XI.28.) KH számú határozatában döntött arról, hogy az átalakítás nem időszerű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2008. évi ellenőrzési munkaterv jóváhagyása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5/2007. (XII.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egyei önkormányzat által fenntartott intézmények ellenőrzése megtörtént. Az ellenőrzés tapasztalatairól önálló előterjesztésben számolunk be a közgyűlés 2009. április 24-i ülésén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Zala megye közlekedésbiztonsága javítása érdekében szakértői testület felállítása</w:t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/2008. (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akértői Testület 2008. március 12-én tartotta alakuló ülését, melyen meghatározta célkitűzéseit, feladatait, valamint az azok eléréséhez szükséges stratégiát. A Szakértői Testület 2008. április 7-i második ülésén Mórocz József a Nemzeti Infrastruktúrafejlesztő Zrt. munkatársa tartott tájékoztató előadást a Közlekedési Operatív Programban 2007-2013. között megvalósuló Zala megyei főutak fejlesztési és burkolaterősítési projektjeiről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 György Emlékév programjai és költségvetés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40/2008. (IV.25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 György emlékév programjainak megvalósításához a fedezet a határozatban foglaltaknak megfelelően biztosításra került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A 2008. évi összesített közbeszerzési terv elfogad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1/2008. (IV.2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évre szóló közbeszerzési tervet folyamatosan figyelemmel kísértük, a szükséges aktualizálása év közben megtörtént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Pályázat benyújtása sürgősségi betegellátó osztály létrehozására a Zala Megyei Kórházban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5/2008. (IV.2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 Sürgősségi Centrum (SO1) létrehozásához az önkormányzat a 2008. évi költségvetésében a saját forrást biztosította, az Európai Uniós pályázatok önrészére rendelkezésre álló előirányzatból a szükséges összeget átcsoport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szentgrót 187/4 hrsz-ú ingatlan részbeni értékesí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0/2007. (IX.14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értékesítésre nem került sor, mivel az érintett települési önkormányzatokkal az Aquazala Kft. 66/2008. (VI.13.) KH számú határozatával  meghosszabbított határidőig nem tudott megállapodni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Önkormányzat fenntartásában működő szociális intézmények átszervezése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6/2008. (V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A zalaegerszegi Integrált Szociális Intézmény I. számú telephelyén 2008. december 31-vel az időskorúak ellátása megszűnt. 2009. január 1-től 100 fő ápolásra-gondozásra szoruló pszichiátriai beteg bentlakásos ellátása folyik az intézmény I. számú telephelyén. Az alapító okirat aláírása határidőben megtörtént.</w:t>
      </w:r>
    </w:p>
    <w:p>
      <w:pPr>
        <w:pStyle w:val="Normal"/>
        <w:jc w:val="both"/>
        <w:rPr/>
      </w:pPr>
      <w:r>
        <w:rPr/>
        <w:t>2. A zalaegerszegi Integrált Szociális Intézmény időseket ellátó telephelyein a további 50 ellátotti férőhely csökkentésének határidejét - a megyei szociális és gyermekvédelmi szolgáltatás-tervezési koncepció felülvizsgálatával elfogadott intézkedési tervben - 2009. december 31-re módosította a közgyűlés, tekintettel az idősek bentlakásos ellátására vonatkozó jogszabályi változások alapján az ellátási igények és a megyei beruházásban megvalósított ellátotti férőhely bővítésének hatását is figyelembe kell venn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A kehidakustányi Integrált Szociális és Módszertani Intézményben a pszichiátriai betegek ellátása 2008. december 31-én megszűnt. Az Alapító Okirat aláírása határidőben megtörtént.</w:t>
      </w:r>
    </w:p>
    <w:p>
      <w:pPr>
        <w:pStyle w:val="Normal"/>
        <w:jc w:val="both"/>
        <w:rPr/>
      </w:pPr>
      <w:r>
        <w:rPr/>
        <w:t>6. A közalkalmazottak jogállásáról szóló 1992. évi XXXIII. törvény 30/D §-a alapján a felmentések megelőzése érdekében a megkeresett önkormányzatok közül négy írta alá az együttműködési megállapodás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7. A zalaegerszegi és kehidakustányi intézményekben az átszervezés teljes időszakában a  megüresedett közalkalmazotti álláshelyek betöltését, valamint a tartós távollét miatti dolgozók helyettesítését a közgyűlés elnöke engedélyezte. Az intézményi átszervezések végrehajtása megtörtént, ezért az álláshelyek betöltésének közgyűlés elnöke által történő engedélyezésének feloldását javaslom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840" w:leader="none"/>
        </w:tabs>
        <w:ind w:left="0" w:hanging="0"/>
        <w:rPr>
          <w:u w:val="single"/>
        </w:rPr>
      </w:pPr>
      <w:r>
        <w:rPr>
          <w:u w:val="single"/>
        </w:rPr>
        <w:t>Pályázati önerő kiegészítési rendszer létrehozása Zala megye községei, nagyközségei pályázatainak eredményessége előmozdítása érdekében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84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0/2008. (IX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.) Az önkormányzat a 2008. évi költségvetésében a Zala megyei kistelepülési önkormányzatok pályázati önerejének kiegészítésére 25.000 e Ft céltartalékot biztosíto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Zalabaksa községben megépült Idősek Otthona működtetésére ellátási szerződés megkötése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1/2008. (IX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Zalabaksa községben megépült Idősek Otthona működési engedélyéhez szükséges jognyilatkozatokat a közgyűlés felhatalmazása alapján a közgyűlés elnöke megtette. 2008. december 18-án az intézmény jogerős működési engedéllyel rendel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Tájékoztató a kehidakustányi 707/1. hrsz. alatti ingatlan részbeni értékesítésének előkészítéséről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2/2008. (IX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egyei önkormányzat a rendezési terv módosításához szükséges tervdokumentációkat elkészítette, a rendezési terv elfogadását követően kerülhet sor a telekosztási eljárás megindítására, ennek érdekében a határidőt 2009. április 30-ig javaslom meghosszabbítan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Ellátási szerződés megkötése Szepetnek községben megépült Idősek Otthona működtetésére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1/2008. (X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Szepetnek községben megépült Idősek Otthona működési engedélyéhez szükséges jognyilatkozatokat  a közgyűlés felhatalmazása alapján a közgyűlés elnöke megtette, a intézmény  működési engedélyezése folyam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szak-zalai Térségi Integrált Szakképző Központ Kht. szervezeti átalaku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32/2008.(X.21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elfogadta az Észak-zalai TISZK KHT nonprofit korlátolt felelősségű társasággá alakulását. A taggyűlés összehívása megtörtént, a társasági szerződés aláírására 2008. november 4-én került sor.</w:t>
      </w:r>
    </w:p>
    <w:p>
      <w:pPr>
        <w:pStyle w:val="Normal"/>
        <w:rPr/>
      </w:pPr>
      <w:r>
        <w:rPr/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5/2008. (XI.28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 határozatokban szereplő alapítványok részére jóváhagyott támogatási összegek folyósítása megtörtént.</w:t>
      </w:r>
    </w:p>
    <w:p>
      <w:pPr>
        <w:pStyle w:val="Normal"/>
        <w:jc w:val="both"/>
        <w:rPr/>
      </w:pPr>
      <w:r>
        <w:rPr/>
        <w:t>4. Az alábbi ingatlanok értékesítésnek határideje folyamatos, melyek közül 2008-ban egy sem került értékesítés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Letenye, Kárpáti u. 18. </w:t>
        <w:tab/>
        <w:tab/>
        <w:t xml:space="preserve">                               1454/2 hrsz</w:t>
      </w:r>
    </w:p>
    <w:p>
      <w:pPr>
        <w:pStyle w:val="Normal"/>
        <w:numPr>
          <w:ilvl w:val="0"/>
          <w:numId w:val="6"/>
        </w:numPr>
        <w:rPr/>
      </w:pPr>
      <w:r>
        <w:rPr/>
        <w:t>Balatonederics</w:t>
        <w:tab/>
        <w:tab/>
        <w:tab/>
        <w:t xml:space="preserve">                                    078 hrsz</w:t>
      </w:r>
    </w:p>
    <w:p>
      <w:pPr>
        <w:pStyle w:val="Normal"/>
        <w:numPr>
          <w:ilvl w:val="0"/>
          <w:numId w:val="6"/>
        </w:numPr>
        <w:rPr/>
      </w:pPr>
      <w:r>
        <w:rPr/>
        <w:t>Becsehely, Kossuth L. u. 42.</w:t>
        <w:tab/>
        <w:t xml:space="preserve">                   487/1 és 487/2 hrsz</w:t>
      </w:r>
    </w:p>
    <w:p>
      <w:pPr>
        <w:pStyle w:val="Normal"/>
        <w:numPr>
          <w:ilvl w:val="0"/>
          <w:numId w:val="6"/>
        </w:numPr>
        <w:rPr/>
      </w:pPr>
      <w:r>
        <w:rPr/>
        <w:t>Zalaegerszeg, Jókai u. 12.</w:t>
        <w:tab/>
        <w:tab/>
        <w:t xml:space="preserve">                                  4008 hrsz</w:t>
      </w:r>
    </w:p>
    <w:p>
      <w:pPr>
        <w:pStyle w:val="Normal"/>
        <w:numPr>
          <w:ilvl w:val="0"/>
          <w:numId w:val="6"/>
        </w:numPr>
        <w:rPr/>
      </w:pPr>
      <w:r>
        <w:rPr/>
        <w:t>Zalaegerszeg, Kisfaludy u. 7-11.</w:t>
        <w:tab/>
        <w:t>3228, 3228/A/2 és 3228/B hrsz</w:t>
      </w:r>
    </w:p>
    <w:p>
      <w:pPr>
        <w:pStyle w:val="Normal"/>
        <w:numPr>
          <w:ilvl w:val="0"/>
          <w:numId w:val="6"/>
        </w:numPr>
        <w:rPr/>
      </w:pPr>
      <w:r>
        <w:rPr/>
        <w:t>Rigyác, Szabadság út 1.</w:t>
        <w:tab/>
        <w:tab/>
        <w:t xml:space="preserve">                                        1 hrsz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</w:t>
        <w:tab/>
        <w:t xml:space="preserve">   Vonyarcvashegy, Petőfi u. 87.</w:t>
        <w:tab/>
        <w:t xml:space="preserve">                                    933 hrsz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Fenntartói pályázatok esélyegyenlőségi programok végrehajtásának támogatására (TÁMOP 3.3.2/08/2)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0/2008. (V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 A</w:t>
      </w:r>
      <w:r>
        <w:rPr>
          <w:i/>
        </w:rPr>
        <w:t xml:space="preserve"> </w:t>
      </w:r>
      <w:r>
        <w:rPr>
          <w:iCs/>
        </w:rPr>
        <w:t>„Befogadó intézmények a társadalmi integráció szolgálatában Lenti Kistérségben”</w:t>
      </w:r>
      <w:r>
        <w:rPr/>
        <w:t xml:space="preserve"> c. pályázat 95.878.000 Ft-os, az </w:t>
      </w:r>
      <w:r>
        <w:rPr>
          <w:iCs/>
        </w:rPr>
        <w:t>„Esélyegyenlőségi program Keszthely és Zalaszentgrót térségében a (halmozottan) hátrányos helyzetű tanulók oktatási sikeressége érdekében„</w:t>
      </w:r>
      <w:r>
        <w:rPr/>
        <w:t xml:space="preserve"> c. pályázat 84.236.000 Ft-os költségvetéssel 2008. november 28-án benyújtásra került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számoló a bizottságok átruházott hatáskörben hozott döntéseiről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6/2008. (X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okban szereplő alapítványok részére jóváhagyott támogatási összegek folyósítása megtörtént.</w:t>
      </w:r>
    </w:p>
    <w:p>
      <w:pPr>
        <w:pStyle w:val="Normal"/>
        <w:jc w:val="both"/>
        <w:rPr/>
      </w:pPr>
      <w:r>
        <w:rPr/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Javaslat a Zala Megyei Kórház fejlesztési támogatására</w:t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8/2008. (XI.28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 Zala Megyei Kórház intézkedési terve a közgyűlés 2009. február 13-i ülésének napirendjeként előterjesztésre kerül.</w:t>
      </w:r>
    </w:p>
    <w:p>
      <w:pPr>
        <w:pStyle w:val="Normal"/>
        <w:jc w:val="both"/>
        <w:rPr/>
      </w:pPr>
      <w:r>
        <w:rPr/>
        <w:t xml:space="preserve">2. A Zala Megyei Kórház számára digitális röntgenpark és digitális archiváló rendszer létrehozására és sterilizáló készülék beszerzésére nyújtott kamatmentes támogatásról szóló megállapodás aláírása meg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fenntartásában működő közoktatási, közművelődési és közgyűjteményi intézmények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41/2008.(XI.28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módosított alapító okiratok -  az aláírást követően - az intézmények részére 2008. december 4-én megküldésre kerültek.  </w:t>
      </w:r>
    </w:p>
    <w:p>
      <w:pPr>
        <w:pStyle w:val="Normal"/>
        <w:jc w:val="both"/>
        <w:rPr/>
      </w:pPr>
      <w:r>
        <w:rPr/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u w:val="single"/>
        </w:rPr>
        <w:t xml:space="preserve">A Zala Megyei Önkormányzat fenntartásában működő egészségügyi, szociális és gyermekvédelmi intézmények alapító okiratainak módosítása </w:t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2/2008. (XI.28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fenntartásában működő egészségügyi, szociális és gyermekvédelmi intézmények jóváhagyott alapító okiratainak megküld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A Zala Megyei Közgyűlés Hivatala alapító okiratának módosítása</w:t>
      </w:r>
    </w:p>
    <w:p>
      <w:pPr>
        <w:pStyle w:val="Elad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43/2008. (XI.28) KH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.) A módosításokkal egységes szerkezetbe foglalt alapító okirat aláírása megtörtént, 2008. december 18-án a Magyar Államkincstár részére megküldésre került, 2009. január 30-án a MÁK az alapító okirat módosítást be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Közoktatási Közalapítvány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4/2008. (X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 közalapítvány fenti határozat szerinti módosítását az alapítótársaknál, Zalaegerszeg és Nagykanizsa Megyei Jogú Város Önkormányzatánál kezdeményeztü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 Budapesti Gazdasági Főiskola Pénzügyi és Számviteli Főiskolai Kar Zalaegerszegi Intézete által egy Információtechnológiai és Gazdasági Információs Tudásközpont (Infocentrum) létrehozására benyújtott pályázathoz támogatás biztosítása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45/2008. (XI.28) KH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 Budapesti Gazdasági Főiskola Pénzügyi és Számviteli Főiskolai Kar Zalaegerszegi Intézete által egy Információtechnológiai és Gazdasági Információs Tudásközpont létrehozására benyújtott pályázathoz a határozatban szereplő 10 millió Ft önrész fedezete biztosításra került.</w:t>
      </w:r>
    </w:p>
    <w:p>
      <w:pPr>
        <w:pStyle w:val="Normal"/>
        <w:jc w:val="both"/>
        <w:rPr/>
      </w:pPr>
      <w:r>
        <w:rPr/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u w:val="single"/>
        </w:rPr>
        <w:t>Pályázati önerő-kiegészítést szolgáló vissza nem térítendő támogatás iránti kérelmek elbírálása</w:t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6/2008. (XI.28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Zala Megyei Közgyűlés Elnöke a támogatásban részesülő Önkormányzatokkal a támogatási szerződéseket 2008. december 18-án megkötötte.</w:t>
      </w:r>
    </w:p>
    <w:p>
      <w:pPr>
        <w:pStyle w:val="Normal"/>
        <w:rPr/>
      </w:pPr>
      <w:r>
        <w:rPr/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u w:val="single"/>
        </w:rPr>
        <w:t>A Zala Megyei Önkormányzat szociális szolgáltatástervezési és gyermekvédelmi szakellátási koncepciójának felülvizsgál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48/2008. (XI.28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szociális és gyermekvédelmi szolgáltatás tervezési koncepció végrehajtásának értékelése és a koncepció felülvizsgálata megtörtént, azt a közgyűlés a 2008. november 28-i ülésén elfogadta.</w:t>
      </w:r>
    </w:p>
    <w:p>
      <w:pPr>
        <w:pStyle w:val="Normal"/>
        <w:rPr/>
      </w:pPr>
      <w:r>
        <w:rPr/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Tájékoztató a megújuló energia előállításának lehetőségeiről Zala megye mezőgazdasága tekintetében</w:t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0/2008. (XI.28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jc w:val="both"/>
        <w:rPr/>
      </w:pPr>
      <w:r>
        <w:rPr>
          <w:i w:val="false"/>
        </w:rPr>
        <w:t>A közgyűlés határozata megküldésre került Németh Zoltánnak, a Zala Megyei Mezőgazdasági Szakigazgatási Hivatal Földművelésügyi Igazgatóság főigazgatójána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által alapított kitüntető cím és díjak adományoz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1/2008. (XI.28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itüntető cím és díjak átadása 2009. január 30-án ünnepi ülés keretében a Hevesi Sándor Színházba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a Keresztury Dezső ÁMK munkájáról, különös tekintettel a megyei közművelődési feladatellátásró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3/2008.(X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) A Zala Megyei Közgyűlés az intézmény beszámolóját elfogadta. </w:t>
      </w:r>
    </w:p>
    <w:p>
      <w:pPr>
        <w:pStyle w:val="Normal"/>
        <w:jc w:val="both"/>
        <w:rPr/>
      </w:pPr>
      <w:r>
        <w:rPr/>
        <w:t>b.) Zalaegerszeg Város és a Zala Megyei Közgyűlés között létrejött megállapodást 2009. július 1-jétől felmondja. A határozat 2008. december 4-én megküldésre került Zalaegerszeg Megyei Jogú Város Polgármestere részére.</w:t>
      </w:r>
    </w:p>
    <w:p>
      <w:pPr>
        <w:pStyle w:val="Normal"/>
        <w:jc w:val="both"/>
        <w:rPr/>
      </w:pPr>
      <w:r>
        <w:rPr/>
        <w:t>c.) A javaslatról szóló előterjesztést a Zala Megyei Közgyűlés a 2009. február 13-i ülésé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özoktatásról szóló törvény módosításának következményei a Nyitott ház Egységes Gyógypedagógiai Módszertani Intézet vonatkozásába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4/2008.(X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) A közgyűlési határozat az érintett intézmények részére megküldésre került. </w:t>
      </w:r>
    </w:p>
    <w:p>
      <w:pPr>
        <w:pStyle w:val="Normal"/>
        <w:jc w:val="both"/>
        <w:rPr/>
      </w:pPr>
      <w:r>
        <w:rPr/>
        <w:t>2009. január 1-től a Tanulási Képességet Vizsgáló Szakértői és Rehabilitációs Bizottság intézményegység a Nyitott ház Egységes Gyógypedagógiai Módszertani Intézetből kiszervezésre került. A kiszervezett feladatot a Zala Megyei Önkormányzat Pedagógiai Intézetében látja el a Bizottság.</w:t>
      </w:r>
    </w:p>
    <w:p>
      <w:pPr>
        <w:pStyle w:val="Normal"/>
        <w:jc w:val="both"/>
        <w:rPr/>
      </w:pPr>
      <w:r>
        <w:rPr/>
        <w:t>2.) Az intézmények a dolgozói létszámokat a közgyűlési döntés értelmében határozták meg.</w:t>
      </w:r>
    </w:p>
    <w:p>
      <w:pPr>
        <w:pStyle w:val="Normal"/>
        <w:jc w:val="both"/>
        <w:rPr/>
      </w:pPr>
      <w:r>
        <w:rPr/>
        <w:t xml:space="preserve">3. A határozat értelmében a Nyitott ház Módszertani Intézet és a Zala Megyei Önkormányzat Pedagógiai Intézete a megállapodást megkötötte. </w:t>
      </w:r>
    </w:p>
    <w:p>
      <w:pPr>
        <w:pStyle w:val="Normal"/>
        <w:jc w:val="both"/>
        <w:rPr/>
      </w:pPr>
      <w:r>
        <w:rPr/>
        <w:t>4. ) A Nyitott ház Módszertani Intézet vezetője a Tanulási Képességet Vizsgáló Szakértői és Rehabilitációs Bizottság működéséhez szükséges költségeket a 2009. évi költségvetési rendelet tervezéséhez a fenntartó rendelkezésre bocsátotta.</w:t>
      </w:r>
    </w:p>
    <w:p>
      <w:pPr>
        <w:pStyle w:val="Normal"/>
        <w:jc w:val="both"/>
        <w:rPr/>
      </w:pPr>
      <w:r>
        <w:rPr/>
        <w:t>5.) Az érintett intézmények vezetői a Tanulási Képességet Vizsgáló Szakértői és Rehabilitációs Bizottság kiszervezésével kapcsolatos intézményvezetői és munkáltatói intézkedéseket megt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és Zalaszentgrót Város Önkormányzata közötti megállapodás megkötése pénzügyi támogatás tárgyában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5/2008.(X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szentgrót Város Önkormányzata részére megküldésre került: a Zala Megyei Közgyűlés határozata, a 2008/2009 tanévben 9., 11. évfolyamon indult osztályok létszámának október 1-i hivatalos statisztikai adata. A keret megállapodás aláírása a felek részéről megtörtént, az abban foglaltak végrehajtása folyam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Zala Megyei Diáksport Szövetség tevékenység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6/2008.(X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ájékoztató elfogadásáról szóló közgyűlési határozat 2008. december 4-én a Diáksport Szövetség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apirendipont1"/>
        <w:numPr>
          <w:ilvl w:val="0"/>
          <w:numId w:val="0"/>
        </w:numPr>
        <w:spacing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Zala megye turisztikai vonzerő – és termékfejlesztését szolgáló pályázati felhívás módosítása</w:t>
      </w:r>
    </w:p>
    <w:p>
      <w:pPr>
        <w:pStyle w:val="Napirendipont1"/>
        <w:numPr>
          <w:ilvl w:val="0"/>
          <w:numId w:val="0"/>
        </w:numPr>
        <w:spacing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8/2008. (XI.28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módosított pályázati felhívás meghirdetése határidőre megtörtént a </w:t>
      </w:r>
      <w:hyperlink r:id="rId19">
        <w:r>
          <w:rPr>
            <w:rStyle w:val="InternetLink"/>
            <w:bCs/>
          </w:rPr>
          <w:t>www.zalamegy.hu</w:t>
        </w:r>
      </w:hyperlink>
      <w:r>
        <w:rPr>
          <w:bCs/>
        </w:rPr>
        <w:t xml:space="preserve"> és a </w:t>
      </w:r>
      <w:r>
        <w:rPr>
          <w:bCs/>
          <w:u w:val="single"/>
        </w:rPr>
        <w:t>www.zala.hu</w:t>
      </w:r>
      <w:r>
        <w:rPr>
          <w:bCs/>
        </w:rPr>
        <w:t xml:space="preserve"> honlapok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u w:val="single"/>
        </w:rPr>
        <w:t>Pályázat benyújtása a TÁMOP 3.1.4 „Kompetencia alapú oktatás, egyenlő hozzáférés- innovatív intézményekben” című pályázati felhívásra</w:t>
      </w:r>
    </w:p>
    <w:p>
      <w:pPr>
        <w:pStyle w:val="Elad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9/2008. (XI.28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pályázat 2008. december 22-én 125 millió Ft-os összköltséggel benyújtásra kerül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egerszeg Megyei Jogú Város fenntartásában működő Hevesi Sándor Színház alapító okiratának módosításához egyetértési jog gyakorl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2/2008.(X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z alapító okirat módosításával kapcsolatban kifogást nem emelt. A közgyűlési határozat 2008. december 4-én Zalaegerszeg Megyei Jogú Város Polgármestere részére megküld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Hivatala köztisztviselői teljesítmény-követelményeinek alapját képező kiemelt célok meghatároz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3/2008. (X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Hivatal köztisztviselői 2009. évi teljesítménykövetelményeinek meghatározásáról a kiemelt célok és munkaköri feladatok figyelembevételével a szervezeti egységek vezetői gondoskodt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Tájékoztató a Zala Megyei Önkormányzat Pedagógiai Intézete HEFOP-3.1.4./05/1.-2005-10-0015/1.0 TUDÁSALAPÚ TÁRSADALOM FEJLESZTÉSE ZALÁBAN című projektjével szemben lefolytatott szabálytalansági eljárásról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5/2008. (X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elnöke 2008. december 2-án kelt levelében felkérte a Zala Megyei Önkormányzat Pedagógiai Intézet igazgatóját, hogy Dr. Borosán Gyulával és a volt projekt menedzserrel személyesen egyeztessen a kiesett pályázati összeg megtérülése érdekében. Az egyeztetésre 2008. december 4-én került sor, melynek eredményeként a felek által jóváhagyott felülvizsgálati kérelem került december 8-án postai úton továbbításra az OKM Támogatáskezelő Igazgatósága részére. A felülvizsgálati kérelmet az Igazgatóság elbírálta mely alapján megállapította, hogy a megindított szabálytalansági eljárás keretében hozott döntés jogszerű és megalapozott, annak módosítására nincs lehetőség. Az Igazgatóság döntését 2009. február 4-én kaptuk kézhez, az esetleges további intézkedések megtétele érdekében  javaslom a határozat végrehajtási határidejének 2009. április 24-ig történő meghosszabbításá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ázakerettye Község Önkormányzata pályázati önerő-kiegészítését szolgáló vissza nem térítendő támogatás iránti kérelmének elbírál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8/2008. (XII.1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Elnöke Bázakerettye Község Önkormányzatával a támogatási szerződést 2008. december 20-án megkötö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és Zalaszentgrót Város Önkormányzata közötti megállapodás megkötése a Béri Balogh Ádám tagintézmény kollégiumi támogatása tárgyáb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9/2008.(XII.1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határozata és a Pénzeszköz-átadási megállapodás megküldésre került Zalaszentgrót Város Önkormányzatának. </w:t>
      </w:r>
    </w:p>
    <w:p>
      <w:pPr>
        <w:pStyle w:val="Normal"/>
        <w:jc w:val="both"/>
        <w:rPr/>
      </w:pPr>
      <w:r>
        <w:rPr/>
        <w:t>A kollégium üzemeltetésével kapcsolatos támogatás a Zala Megyei Közgyűlés számlájára megérkezett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7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Javaslat feladatátadási szerződés megkötésére a Keszthely Városi Kórházzal SO2 szintű sürgősségi ellátás biztosítására. </w:t>
      </w:r>
    </w:p>
    <w:p>
      <w:pPr>
        <w:pStyle w:val="TextBody"/>
        <w:ind w:right="7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0/2008. (XII.1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Zala Megyei Kórház és a Városi Kórház, Keszthely sürgősségi ellátási területének módosítása és a feladatátadásra vonatkozó ellátási szerződés megkötése a 2009. február 13-i ülésének napirendjeként előterjesztésre kerü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ájékoztató a megyei jogú városok gyermekvédelmi feladat-ellátási kötelezettségéről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1/2008. (XII.1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megyei jogú városok gyermekvédelmi feladatellátási kötelezettségéről szóló tájékoztatójában foglaltakról Nagykanizsa és Zalaegerszeg Megyei Jogú Városok polgármestereit tájékoztattuk. A megyei jogú városokkal az egyeztetés folyamatban van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z öröklési illetékre vonatkozó törvényi szabályozás módosításának megyei önkormányzatot érintő pénzügyi hatásairól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2/2008. (XII.1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elnöke 2008. december 17-én kelt leveleiben a határozatban foglaltak szerint eljuttatta a felterjesztést a Magyar Köztársaság Miniszterelnökéhez, az Önkormányzati Miniszterhez és a Pénzügyminiszterhez. Felkérte továbbá valamennyi megyei önkormányzat elnökét, hogy csatlakozzon az önkormányzat felterjesztéséhez.</w:t>
      </w:r>
    </w:p>
    <w:p>
      <w:pPr>
        <w:pStyle w:val="Normal"/>
        <w:jc w:val="both"/>
        <w:rPr/>
      </w:pPr>
      <w:r>
        <w:rPr/>
        <w:t>A felterjesztésre válaszul a kormány álláspontját Dr. Veres János pénzügyminiszter küldte meg, melyet az 1. sz. melléklet tartalmaz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7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évíz Kistérség Önkormányzatainak Többcélú Társulása szociális szolgáltatás-tervezési koncepciójának véleményezése.</w:t>
      </w:r>
    </w:p>
    <w:p>
      <w:pPr>
        <w:pStyle w:val="TextBody"/>
        <w:ind w:right="7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3/2008. (XII.1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Hévíz Kistérség Önkormányzatainak Többcélú Társulása szociális szolgáltatás-tervezési koncepciójának közgyűlési véleményezéséről szóló határozat megküldése határidőben megtörtént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az elnöki beszámolót és a lejárt határidejű határozatokról szóló jelentést elfogadja,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b/>
          <w:b/>
          <w:sz w:val="28"/>
          <w:szCs w:val="28"/>
        </w:rPr>
      </w:pPr>
      <w:r>
        <w:rPr/>
        <w:t>a 76/2008. (VI.13.) KH sz. határozat (Zala Megyei Önkormányzat fenntartásában működő szociális intézmények átszervezése) 7. pontjában szereplő álláshelyek betöltésének közgyűlés elnöke által történő engedélyezését feloldja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122/2008. (IX.30.) KH sz. határozat (Tájékoztató a kehidakustányi 707/1. hrsz. alatti ingatlan részbeni értékesítésének előkészítéséről) végrehajtási határidejét 2009. április 30-ig meghosszabbítj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165/2008. (XI.28.) KH. sz. határozat (Tájékoztató a Zala Megyei Önkormányzat Pedagógiai Intézete HEFOP-3.1.4./05/1.-2005-10-0015/1.0 TUDÁSALAPÚ TÁRSADALOM FEJLESZTÉSE ZALÁBAN című projektjével szemben lefolytatott szabálytalansági eljárásról.) végrehajtási határidejét  2009. április 24-ig meghosszabbítja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 1,2 azonnal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2009. április 30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4. 2009. április 24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6285" cy="79159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footerReference w:type="first" r:id="rId22"/>
      <w:type w:val="nextPage"/>
      <w:pgSz w:w="11906" w:h="16838"/>
      <w:pgMar w:left="1418" w:right="1286" w:gutter="0" w:header="0" w:top="5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7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hyperlink" Target="http://www.zalamegy.hu/" TargetMode="External"/><Relationship Id="rId20" Type="http://schemas.openxmlformats.org/officeDocument/2006/relationships/image" Target="media/image11.jpeg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03:00Z</dcterms:created>
  <dc:creator>Balatoni Péter</dc:creator>
  <dc:description/>
  <cp:keywords/>
  <dc:language>en-US</dc:language>
  <cp:lastModifiedBy>mesterl</cp:lastModifiedBy>
  <cp:lastPrinted>2009-02-06T09:49:00Z</cp:lastPrinted>
  <dcterms:modified xsi:type="dcterms:W3CDTF">2009-02-06T09:33:00Z</dcterms:modified>
  <cp:revision>5</cp:revision>
  <dc:subject/>
  <dc:title>     1</dc:title>
</cp:coreProperties>
</file>