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február 13 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Zala Megyei Közoktatási Közalapítvány alacsonyabb közhasznúsági fokozatba sorol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Zala Megyei Közoktatási Közalapítvány a bírósági nyilvántartás szerint kiemelkedően közhasznú szervezet.</w:t>
      </w:r>
    </w:p>
    <w:p>
      <w:pPr>
        <w:pStyle w:val="Normal"/>
        <w:jc w:val="both"/>
        <w:rPr/>
      </w:pPr>
      <w:r>
        <w:rPr/>
        <w:t>A közhasznú szervezetekről szóló 1997. évi CLVI. törvény (továbbiakban: Ksztv.) 21. § - a  alapján a közhasznú szervezetek feletti törvényességi felügyeletet – a közhasznú működés tekintetében – a reá irányadó szabályok szerint az ügyészség látja el. A Zala Megyei Főügyészség a Ksztv. 21. § -ban biztosított jogkörében eljárva megvizsgálta a Zala Megyei Közoktatási Közalapítvány közhasznú működése keretében kifejtett közfeladato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iemelkedően közhasznú szervezet nyilvántartásba vételéhez a Ksztv. 5. § a) pontja alapján a szervezet létesítő okiratának tartalmaznia kell azt, hogy a szervezet közhasznú tevékenysége során olyan közfeladatot lát el, amelyről törvény vagy törvény felhatalmazása alapján más jogszabály rendelkezése szerint valamely állami szervnek vagy helyi önkormányzatnak kell gondoskodnia. Ugyanezen szakasz </w:t>
      </w:r>
      <w:r>
        <w:rPr>
          <w:iCs/>
        </w:rPr>
        <w:t xml:space="preserve">b) pontjának rendelkezései értelmében </w:t>
      </w:r>
      <w:r>
        <w:rPr/>
        <w:t>a létesítő okirata szerinti tevékenységének és gazdálkodásának legfontosabb adatait a helyi vagy országos sajtó útján is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sztv. 23.§-a szerint az ügyész a közhasznúsági nyilvántartásba vételre illetékes bíróságnál indítványozhatja a közhasznú jogállás törlését, illetőleg alacsonyabb közhasznúsági fokozatba történő átsorolását, ha a működése a Ksztv. 4-5.§- ban foglalt feltételeknek nem felel meg és ezen az ügyészi felhívás után sem változ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8.§ (1) bekezdése felsorolja a települési önkormányzat feladatait a helyi közszolgáltatáso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felsőbb Bíróság BH2000.37. döntése szerint az alapítvány alapító okiratában meghatározott egyes kiemelkedően közhasznú tevékenységek csak az önkormányzattal kötött szerződés alapján végezhetőek, ez azonban nem a nyilvántartásba vétel, hanem az alapítvány törvényes működésének a fel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felsőbb Bíróság BH2001.451. döntése szerint a kiemelten közhasznú szervezet a közhasznú tevékenységet mag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észség vizsgálata során a következőket állapította meg:</w:t>
      </w:r>
    </w:p>
    <w:p>
      <w:pPr>
        <w:pStyle w:val="Normal"/>
        <w:jc w:val="both"/>
        <w:rPr/>
      </w:pPr>
      <w:r>
        <w:rPr/>
        <w:t xml:space="preserve">A közalapítvány nem vállalt kötelezettséget közfeladat ellátására és ilyen feladat végzésére az önkormányzattal megállapodást nem kötött. A közalapítvány tevékenysége a közfeladat támogatásának felel meg, amely nem tekinthető a Ksztv. 5.§ a) pontjában meghatározott közfeladat ellátásának. A közalapítvány a Ksztv. 26.§ c.) pontjában felsorolt közhasznú tevékenységet végzi, amely a közhasznúság egyik felté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re tekintettel az ügyészség indítványozta, hogy a közalapítvány kérje a megyei bíróságnál alacsonyabb közhasznúsági fokozatba történő átsorolását. A Magyar Köztársaság Ügyészségéről szóló 1972. évi V. törvény 16. § (3) bekezdése értelmében, egyetértés hiányában is érdemi döntést kell hozni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sztv. 22. § (4) bekezdése értelmében a közhasznú szervezet köteles kérni, az alacsonyabb közhasznúsági fokozatba történő átsorolását, ha a működése a Ksztv. 5. §-ban foglalt feltételeknek nem fele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Fentiekre tekintettel indokolt a közalapítvány alacsonyabb közhasznúsági fokozatba sorolása és ennek megfelelően az alapító okirat módosítása is, mely az alapítók kizárólagos jogköre, ezért a két megyei jogú város társalapítónál a változtatás érvényessége érdekében kezdeményezni kell az alapító okirat módosítását. A módosítás lényege, hogy az alapító okirat VIII. pont utolsó mondatából a kiemelten közhasznú szervezetekre kötelező szabály törlésre kerül ami így szól: „és gazdálkodásának, tevékenységének legfontosabb adatait a Zala megyei sajtólapokban nyilvánosságra hoz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Polgári törvénykönyvről szóló 1959. évi IV. törvény (továbbiakban: Ptk.) 74/B. § (5) bekezdése alapján az alapító az alapító okiratot indokolt esetben - az alapítvány nevének, céljának és vagyonának sérelme nélkül - módosíthatja. A módosításra egyebekben az alapítvány nyilvántartásba vételére vonatkozó szabályokat kell megfelelően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1/2009 (II. 2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rPr/>
      </w:pPr>
      <w:r>
        <w:rPr/>
        <w:t>A Jogi és Ügyrendi Bizottság egyhangúlag egyetértett az előterjesztés közgyűlés elé terjesztésével.</w:t>
      </w:r>
    </w:p>
    <w:p>
      <w:pPr>
        <w:pStyle w:val="Napirendipont"/>
        <w:numPr>
          <w:ilvl w:val="0"/>
          <w:numId w:val="0"/>
        </w:numPr>
        <w:spacing w:before="0" w:after="0"/>
        <w:ind w:left="714" w:hanging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1. A Zala Megyei Közgyűlés a Zala Megyei Közoktatási Közalapítvány alacsonyabb közhasznúsági fokozatba - azaz kiemelkedően közhasznú szervezet helyett közhasznú szervezetbe - történő sorolásával egyeté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Zala Megyei Közgyűlés a Zala Megyei Közoktatási Közalapítvány alapító okiratát a következő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VIII. pont utolsó mondata az alábbiak szerint módosul:</w:t>
      </w:r>
    </w:p>
    <w:p>
      <w:pPr>
        <w:pStyle w:val="Normal"/>
        <w:jc w:val="both"/>
        <w:rPr/>
      </w:pPr>
      <w:r>
        <w:rPr>
          <w:i/>
        </w:rPr>
        <w:t>A Kuratórium a Közalapítvány működéséről és gazdálkodásáról évente az alapítóknak köteles beszámoln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Felkéri elnökét, hogy kezdeményezze a Nagykanizsa Megyei Jogú Város Önkormányzata és a Zalaegerszegi Megyei Jogú Város Önkormányzata alapítótársaknál a Zala Megyei Közoktatási Közalapítvány alapító okiratának fentiek szerinti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elkéri Elnökét, hogy a módosított alapító okirat egyidejű benyújtásával kérelmezze a Zala Megyei Közoktatási Közalapítvány e határozat 1. pontjának megfelelően alacsonyabb közhasznúsági fokozatba 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10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Felelős</w:t>
      </w:r>
      <w:r>
        <w:rPr/>
        <w:t xml:space="preserve">:   Manninger Jenő, a közgyűlés elnöke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9:00Z</dcterms:created>
  <dc:creator>mesterl</dc:creator>
  <dc:description/>
  <cp:keywords/>
  <dc:language>en-US</dc:language>
  <cp:lastModifiedBy>User</cp:lastModifiedBy>
  <cp:lastPrinted>2009-01-27T08:35:00Z</cp:lastPrinted>
  <dcterms:modified xsi:type="dcterms:W3CDTF">2009-02-04T14:33:00Z</dcterms:modified>
  <cp:revision>5</cp:revision>
  <dc:subject/>
  <dc:title>Tisztelt Közgyűlés</dc:title>
</cp:coreProperties>
</file>