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december 16-i rendkívül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720" w:hanging="900"/>
        <w:rPr/>
      </w:pPr>
      <w:r>
        <w:rPr>
          <w:b/>
          <w:sz w:val="26"/>
        </w:rPr>
        <w:tab/>
        <w:t xml:space="preserve">Tárgy:  </w:t>
      </w:r>
      <w:r>
        <w:rPr/>
        <w:t>Tájékoztató</w:t>
      </w:r>
      <w:r>
        <w:rPr>
          <w:sz w:val="26"/>
        </w:rPr>
        <w:t xml:space="preserve"> a</w:t>
      </w:r>
      <w:r>
        <w:rPr>
          <w:b/>
          <w:sz w:val="26"/>
        </w:rPr>
        <w:t xml:space="preserve"> </w:t>
      </w:r>
      <w:r>
        <w:rPr/>
        <w:t xml:space="preserve">megyei jogú városok gyermekvédelmi feladat-ellátási kötelezettségéről. </w:t>
      </w:r>
    </w:p>
    <w:p>
      <w:pPr>
        <w:pStyle w:val="Normal"/>
        <w:ind w:left="2124" w:right="567" w:hanging="1416"/>
        <w:jc w:val="both"/>
        <w:rPr/>
      </w:pPr>
      <w:r>
        <w:rPr/>
        <w:t xml:space="preserve">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 xml:space="preserve">  Heller Józsefné gyermekvédelmi szakreferens</w:t>
      </w:r>
    </w:p>
    <w:p>
      <w:pPr>
        <w:pStyle w:val="Normal"/>
        <w:ind w:left="3540" w:hanging="2832"/>
        <w:rPr/>
      </w:pPr>
      <w:r>
        <w:rPr/>
        <w:tab/>
        <w:t xml:space="preserve"> </w:t>
      </w:r>
    </w:p>
    <w:p>
      <w:pPr>
        <w:pStyle w:val="Normal"/>
        <w:ind w:left="3540" w:hanging="2832"/>
        <w:rPr>
          <w:bCs/>
        </w:rPr>
      </w:pPr>
      <w:r>
        <w:rPr/>
        <w:t xml:space="preserve">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Egészségügyi és Szociális Bizottság</w:t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>Törvényességi észrevétel:</w:t>
        <w:tab/>
      </w:r>
      <w:r>
        <w:rPr/>
        <w:t>nincs  dr. Szabó Angéla</w:t>
      </w:r>
      <w:r>
        <w:rPr>
          <w:b/>
        </w:rPr>
        <w:t xml:space="preserve"> 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  <w:tab/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Zala megyében a gyermekvédelmi szakellátás otthont nyújtó ellátása a Zala Megyei Önkormányzat kötelező szolgáltatása, más önkormányzat, illetve szervezet otthont nyújtó ellátó rendszert jelenleg nem működtet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2009. január 1-jétől  a megyei jogú városok az otthont nyújtó ellátást az illetékességi területükhöz tartozó ellátottakra vonatkozóan kötelesek biztosítani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b/>
          <w:b/>
          <w:bCs/>
          <w:color w:val="000000"/>
        </w:rPr>
      </w:pPr>
      <w:r>
        <w:rPr>
          <w:rFonts w:cs="Times-Roman;Times New Roman" w:ascii="Times-Roman;Times New Roman" w:hAnsi="Times-Roman;Times New Roman"/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ellátásra vonatkozó jogszabályi előírások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 xml:space="preserve">A gyermekek védelméről és a gyámügyi igazgatásról szóló 1997.évi XXXI. törvény (továbbiakban Gyvt.) 95. § (1)-(2) bekezdése alapján 2006. január 1-jétől a megyei jogú városi önkormányzatoknak illetékességi területükön a gyermekvédelmi otthont nyújtó szakellátási feladatokat biztosítaniuk kellett volna, azonban a Magyar Köztársaság 2006.évi költségvetéséről szóló 2005. évi CLIII. törvény 101. § (2) bekezdése alapján az ellátási kötelezettség megszervezésének határidejét 2009. január 1-jére halasztotta. Ebben az időpontban hatályba lép a Gyvt. 95 (1) bekezdése, mely szerint a 94. § (2) bekezdésében meghatározott feladatain túl a megyei jogú város önkormányzata a Gyvt-ben foglaltak szerint biztosítja az otthont nyújtó ellátást és az utógondozói ellátást. Ugyanezen szakasz (2) bekezdése szerint a megyei önkormányzat által fenntartott otthont nyújtó, valamint utógondozói ellátást biztosító intézmények ellátási területe – a megyei jogú város területének kivételével  - a megyére terjed ki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gyeztetések előkészítése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>Tekintettel arra, hogy a Nagykanizsa és Zalaegerszeg Megyei Jogú Város Önkormányzatának nincs gyermekvédelmi szakellátást nyújtó intézménye, ezért 2008. október 15-én levéllel fordultunk a két település polgármesteréhez az ellátást érintő szándékukkal kapcsolatban.  Tájékoztatást adtunk a két megyei jogú város illetékességébe tartozó ellátott gyermeklétszámról 2008. szeptember 30-i állapot szerint: Nagykanizsa esetében 84 fő ellátásáról, Zalaegerszeg esetében pedig 39 fő ellátásáról gondoskodtunk. (Ez a szám azonban folyamatosan változik a hatósági beutalások és az ellátások megszűnése, illetve más megyébe történő intézményváltás esetén)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i/>
          <w:color w:val="000000"/>
        </w:rPr>
        <w:t>Az ellátott nagykanizsai illetőségű gyermekek száma ellátási színterenként</w:t>
      </w:r>
      <w:r>
        <w:rPr>
          <w:rFonts w:cs="Times-Roman;Times New Roman" w:ascii="Times-Roman;Times New Roman" w:hAnsi="Times-Roman;Times New Roman"/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/>
        <w:t>Befogadó Otthon                                           -   fő</w:t>
      </w:r>
    </w:p>
    <w:p>
      <w:pPr>
        <w:pStyle w:val="Normal"/>
        <w:autoSpaceDE w:val="false"/>
        <w:jc w:val="both"/>
        <w:rPr/>
      </w:pPr>
      <w:r>
        <w:rPr/>
        <w:t>Gyermekotthon/Lakásotthon                        27 fő</w:t>
      </w:r>
    </w:p>
    <w:p>
      <w:pPr>
        <w:pStyle w:val="Normal"/>
        <w:autoSpaceDE w:val="false"/>
        <w:jc w:val="both"/>
        <w:rPr/>
      </w:pPr>
      <w:r>
        <w:rPr/>
        <w:t>Különleges Gyermekotthon                            4 fő</w:t>
      </w:r>
    </w:p>
    <w:p>
      <w:pPr>
        <w:pStyle w:val="Normal"/>
        <w:autoSpaceDE w:val="false"/>
        <w:jc w:val="both"/>
        <w:rPr/>
      </w:pPr>
      <w:r>
        <w:rPr/>
        <w:t>Nevelőszülői ellátás                                      38 fő</w:t>
      </w:r>
    </w:p>
    <w:p>
      <w:pPr>
        <w:pStyle w:val="Normal"/>
        <w:autoSpaceDE w:val="false"/>
        <w:jc w:val="both"/>
        <w:rPr/>
      </w:pPr>
      <w:r>
        <w:rPr/>
        <w:t>Speciális otthon:                                             5 fő</w:t>
      </w:r>
    </w:p>
    <w:p>
      <w:pPr>
        <w:pStyle w:val="Normal"/>
        <w:autoSpaceDE w:val="false"/>
        <w:jc w:val="both"/>
        <w:rPr/>
      </w:pPr>
      <w:r>
        <w:rPr/>
        <w:t>Utógondozó Otthon                                      10 fő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i/>
          <w:i/>
          <w:color w:val="000000"/>
        </w:rPr>
      </w:pPr>
      <w:r>
        <w:rPr>
          <w:rFonts w:cs="Times-Roman;Times New Roman" w:ascii="Times-Roman;Times New Roman" w:hAnsi="Times-Roman;Times New Roman"/>
          <w:i/>
          <w:color w:val="000000"/>
        </w:rPr>
        <w:t>Az ellátott zalaegerszegi illetőségű gyermekek száma ellátási színterenként:</w:t>
      </w:r>
    </w:p>
    <w:p>
      <w:pPr>
        <w:pStyle w:val="Normal"/>
        <w:autoSpaceDE w:val="false"/>
        <w:jc w:val="both"/>
        <w:rPr/>
      </w:pPr>
      <w:r>
        <w:rPr/>
        <w:t>Befogadó Otthon                                            2  fő</w:t>
      </w:r>
    </w:p>
    <w:p>
      <w:pPr>
        <w:pStyle w:val="Normal"/>
        <w:autoSpaceDE w:val="false"/>
        <w:jc w:val="both"/>
        <w:rPr/>
      </w:pPr>
      <w:r>
        <w:rPr/>
        <w:t>Gyermekotthon/Lakásotthon                        29  fő</w:t>
      </w:r>
    </w:p>
    <w:p>
      <w:pPr>
        <w:pStyle w:val="Normal"/>
        <w:autoSpaceDE w:val="false"/>
        <w:jc w:val="both"/>
        <w:rPr/>
      </w:pPr>
      <w:r>
        <w:rPr/>
        <w:t>Különleges Gyermekotthon                            6 fő</w:t>
      </w:r>
    </w:p>
    <w:p>
      <w:pPr>
        <w:pStyle w:val="Normal"/>
        <w:autoSpaceDE w:val="false"/>
        <w:jc w:val="both"/>
        <w:rPr/>
      </w:pPr>
      <w:r>
        <w:rPr/>
        <w:t>Nevelőszülői ellátás                                        2 fő</w:t>
      </w:r>
    </w:p>
    <w:p>
      <w:pPr>
        <w:pStyle w:val="Normal"/>
        <w:autoSpaceDE w:val="false"/>
        <w:ind w:right="586" w:hanging="0"/>
        <w:jc w:val="both"/>
        <w:rPr/>
      </w:pPr>
      <w:r>
        <w:rPr/>
        <w:t>Speciális otthon:                                              --</w:t>
      </w:r>
    </w:p>
    <w:p>
      <w:pPr>
        <w:pStyle w:val="Normal"/>
        <w:autoSpaceDE w:val="false"/>
        <w:jc w:val="both"/>
        <w:rPr/>
      </w:pPr>
      <w:r>
        <w:rPr/>
        <w:t>Utógondozó Otthon                                         --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i/>
          <w:color w:val="000000"/>
        </w:rPr>
        <w:t>Nagykanizsa</w:t>
      </w:r>
      <w:r>
        <w:rPr>
          <w:rFonts w:cs="Times-Roman;Times New Roman" w:ascii="Times-Roman;Times New Roman" w:hAnsi="Times-Roman;Times New Roman"/>
          <w:color w:val="000000"/>
        </w:rPr>
        <w:t xml:space="preserve"> Megyei Jogú Város Alpolgármestere a Zala Megyei Közgyűlés elnökének írt válaszlevelében úgy tájékoztatott, hogy a fenti feladatellátási kötelezettségét – amennyiben erre lehetőség nyílik – ellátási szerződés megkötése útján szeretné teljesíten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i/>
          <w:color w:val="000000"/>
        </w:rPr>
        <w:t xml:space="preserve">Zalaegerszeg </w:t>
      </w:r>
      <w:r>
        <w:rPr>
          <w:rFonts w:cs="Times-Roman;Times New Roman" w:ascii="Times-Roman;Times New Roman" w:hAnsi="Times-Roman;Times New Roman"/>
          <w:color w:val="000000"/>
        </w:rPr>
        <w:t>Megyei Jogú Város Polgármesteri Hivatala Népjóléti Osztályával 2008. november 4-én folytattunk szakmai egyeztetést a feladatellátás kötelezettségével kapcsolatban, ahonnan az ellátási költségekre vonatkozóan várnak konkrét adatokat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  <w:color w:val="000000"/>
        </w:rPr>
        <w:t>A Gyvt. 97. §-a  szerinti ellátási szerződés aláírására az érintett közgyűlések jóváhagyását követően kerülhet sor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  <w:t>Ellátási költségek alakulása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b/>
          <w:b/>
          <w:color w:val="000000"/>
        </w:rPr>
      </w:pPr>
      <w:r>
        <w:rPr>
          <w:rFonts w:cs="Times-Roman;Times New Roman" w:ascii="Times-Roman;Times New Roman" w:hAnsi="Times-Roman;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  <w:t xml:space="preserve">Intézményenként, ellátási színterenként 2007. évben az ellátási költségek, a normatív támogatás, továbbá a különbségből eredő önkormányzati támogatás az alábbiak szerint alakult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1620"/>
        <w:gridCol w:w="1620"/>
        <w:gridCol w:w="1800"/>
        <w:gridCol w:w="1440"/>
      </w:tblGrid>
      <w:tr>
        <w:trPr/>
        <w:tc>
          <w:tcPr>
            <w:tcW w:w="30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ézmén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e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költsé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/h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ölt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/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 állami támoga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/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tér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t/fő/é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.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, Nagykanizsa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2 6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  632 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820 000 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 812 14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8 6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 024 1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22" w:hanging="1722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 204 14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Nevelőszülői ellátá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72 6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 3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51 31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Gyermekotthon, Zalaegersze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Gyermekotthon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361 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39 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 519 5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 xml:space="preserve">Anyás ellátás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1 62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339 5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 519 50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6 8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881 7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061 70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Nevelőszülői ellátá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 65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 231 8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20 000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ormál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950 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ülönleges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411 8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70" w:firstLine="7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Zala Megyei Területi Gyermekvédelmi Szakszolgálat, Nagykanizsa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tóg. lakások Zalaegerszeg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96 6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159 7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479 7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 xml:space="preserve">Utóg. Lakásotthonok  Nagykanizsa,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5 4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265 9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85 96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nev.szülőkné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 </w:t>
            </w:r>
            <w:r>
              <w:rPr>
                <w:rFonts w:cs="Arial" w:ascii="Arial" w:hAnsi="Arial"/>
                <w:sz w:val="22"/>
              </w:rPr>
              <w:t>74 2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890 79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10 79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hivatásos nev.szülőknél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100 8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210 12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530 12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Ug.ellátás külső színtere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74 02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8 3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208 34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peciális Lakásotth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277 9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</w:t>
            </w:r>
            <w:r>
              <w:rPr>
                <w:rFonts w:cs="Arial" w:ascii="Arial" w:hAnsi="Arial"/>
                <w:sz w:val="22"/>
              </w:rPr>
              <w:t>3 334 8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2 384 8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Móricz Zs.ÁID. Spec.SzI.és Gyermekotth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4 0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448 2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 498 27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7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2 29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947 49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997 49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éke u.67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169 7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037 56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 087 56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7 8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494 6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 544 64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Boglárka u.12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3 8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 206 5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 256 51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Kinizsi u. 3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 2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692 67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732 67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Koncz Dezső Ált.Isk.Diáko., Gyermekotth. És Spec. Készségfejl. SZI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Gyermekotthon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5 4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 985 5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 035 54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Lakásotthonok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 7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2 396 5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95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</w:t>
            </w:r>
            <w:r>
              <w:rPr>
                <w:rFonts w:cs="Arial" w:ascii="Arial" w:hAnsi="Arial"/>
                <w:sz w:val="22"/>
              </w:rPr>
              <w:t>1 446 5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látási színterenként összesítve az adatokat, az állami támogatás és a tényleges ellátási költség közötti különbözet az alábbiak szerint alakult: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2007.év</w:t>
      </w:r>
    </w:p>
    <w:tbl>
      <w:tblPr>
        <w:tblW w:w="957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440"/>
        <w:gridCol w:w="1260"/>
        <w:gridCol w:w="1116"/>
        <w:gridCol w:w="1404"/>
        <w:gridCol w:w="2016"/>
      </w:tblGrid>
      <w:tr>
        <w:trPr/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látási színté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ölt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/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 támoga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t/fő/é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tér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t/fő/é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 állami támoga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</w:t>
            </w:r>
          </w:p>
        </w:tc>
        <w:tc>
          <w:tcPr>
            <w:tcW w:w="20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nkormányzati támogatá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%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ok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normál ellátá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85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0 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16582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0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,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Gyermekotthono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különleges ellátá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169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5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26691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,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Lakásotthono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normál  ellátá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29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3292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2,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,0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 xml:space="preserve">Lakásotthonok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(különleges ellátá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292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5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17924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4,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,4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Nevelőszülői ellá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08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083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4,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,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Befogadó Otth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43298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82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61298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,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,1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Speciális Lakásotth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348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95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38482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8,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,5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  <w:t>Utógondozói ellátá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299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800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0299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62,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,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gezve:</w:t>
      </w:r>
      <w:r>
        <w:rPr/>
        <w:t xml:space="preserve"> A fenti adatok figyelembe vételével - feltételezve, hogy a gyermekek egy évig ellátásban részesülnek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 Megyei Jogú Város  Önkormányzatának            93 454 776 Ft,</w:t>
      </w:r>
    </w:p>
    <w:p>
      <w:pPr>
        <w:pStyle w:val="Normal"/>
        <w:jc w:val="both"/>
        <w:rPr/>
      </w:pPr>
      <w:r>
        <w:rPr/>
        <w:t>Zalaegerszeg Megyei Jogú Város  Önkormányzatának            89 471 452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ozzájárulással kell számolnia a normatíva összegén felül a gyermekek ellátási költségei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9. évben az állami normatíva összege várhatóan az alábbiak szerint alakul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thont nyújtó ellátás 0-17 éves korig (normál)             803.6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ülönleges ellátás 0-17 éves korig                                 933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iális ellátás                                                               933 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tógondozói ellátás 18-24/25 éves korig                       659.6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llátási megállapodás esetén a tényleges önköltség és gondozási napok alapján utólag, negyedévenként célszerű elszámolni a megyei jogú városok és a Zala Megyei Önkormányzat közö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égiónkban és az ország más megyéiben érdeklődtünk a szolgáltatás biztosításával kapcsolatos helyzetről.</w:t>
      </w:r>
    </w:p>
    <w:p>
      <w:pPr>
        <w:pStyle w:val="Normal"/>
        <w:jc w:val="both"/>
        <w:rPr/>
      </w:pPr>
      <w:r>
        <w:rPr/>
        <w:t>Több megyében folyamatban van a megállapodás előkészítése, illetve több megyében megállapodtak a szolgáltatás biztosítására vonatkozóan a megyei önkormányzatok a megyei jogú városokkal. Ahol ellátási megállapodást kötöttek, a költségek elszámolására kétféle módszert alkalmaznak: az egyik, hogy az év során a megállapodásban meghatározott időközönként a tényleges önköltséggel elszámolnak, a másik szerint egy átlagösszeget fizetnek egész éven át, majd év végén a tényleges ellátási költségekkel korrigálnak és ennek alapján számolnak el egymás között az önkormányzatok.</w:t>
      </w:r>
    </w:p>
    <w:p>
      <w:pPr>
        <w:pStyle w:val="Normal"/>
        <w:jc w:val="both"/>
        <w:rPr/>
      </w:pPr>
      <w:r>
        <w:rPr/>
        <w:t xml:space="preserve">Néhány esetben a megyei jogú városok elzárkóznak a szolgáltatás biztosításától, illetve az ellátási költségekhez való hozzájárulástól. Több megyei jogú város a törvényben előírt határidő kitolását szorgalmazza. 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color w:val="000000"/>
        </w:rPr>
      </w:pPr>
      <w:r>
        <w:rPr>
          <w:rFonts w:cs="Times-Roman;Times New Roman" w:ascii="Times-Roman;Times New Roman" w:hAnsi="Times-Roman;Times New Roman"/>
          <w:color w:val="000000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megyei jogú városok gyermekvédelmi feladatellátási kötelezettségéről szóló tájékoztatót elfogadja.</w:t>
      </w:r>
    </w:p>
    <w:p>
      <w:pPr>
        <w:pStyle w:val="Normal"/>
        <w:jc w:val="both"/>
        <w:rPr/>
      </w:pPr>
      <w:r>
        <w:rPr/>
        <w:t>Felhatalmazza elnökét a megyei jogú városok önkormányzataival történő további egyez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február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2240" w:h="15840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9:40:00Z</dcterms:created>
  <dc:creator>User</dc:creator>
  <dc:description/>
  <cp:keywords/>
  <dc:language>en-US</dc:language>
  <cp:lastModifiedBy>User</cp:lastModifiedBy>
  <cp:lastPrinted>2008-12-11T08:55:00Z</cp:lastPrinted>
  <dcterms:modified xsi:type="dcterms:W3CDTF">2008-12-11T09:42:00Z</dcterms:modified>
  <cp:revision>5</cp:revision>
  <dc:subject/>
  <dc:title/>
</cp:coreProperties>
</file>