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08. december 16-i rendkívül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sz w:val="26"/>
        </w:rPr>
        <w:t xml:space="preserve">Tárgy:  </w:t>
        <w:tab/>
      </w:r>
      <w:r>
        <w:rPr/>
        <w:t>A Zala Megyei Önkormányzat és Zalaszentgrót Város Önkormányzata közötti megállapodás megkötése a Béri Balogh Ádám tagintézmény kollégiumi támogatása tárgyába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2124" w:right="567" w:hanging="1416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 xml:space="preserve"> Milus Lajos oktatási és intézményfenntartói munkatárs</w:t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rPr/>
      </w:pPr>
      <w:r>
        <w:rPr/>
        <w:tab/>
        <w:tab/>
        <w:tab/>
        <w:tab/>
        <w:tab/>
        <w:t>Pénzügyi Bizottság</w:t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Törvényességi észrevétel:</w:t>
        <w:tab/>
      </w:r>
      <w:r>
        <w:rPr/>
        <w:t>nincs  dr. Szabó Angéla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       A Zala Megyei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2007. április 27-i ülésén felülvizsgálta a fenntartásában működtetett közoktatási intézményeket. A Közgyűlés a 47/2007. (IV.27.) KH-ban kinyilvánította, hogy a szakértői vélemények beszerzését követően hozza meg döntését az intézmények átszervezéséről.</w:t>
      </w:r>
    </w:p>
    <w:p>
      <w:pPr>
        <w:pStyle w:val="Normal"/>
        <w:jc w:val="both"/>
        <w:rPr/>
      </w:pPr>
      <w:r>
        <w:rPr/>
        <w:t>A 2007. június 21-i ülésen került megtárgyalásra az intézményi átszervezésekkel kapcsolatos előterjesztés, mellyel együtt a Zala Megyei Önkormányzat fenntartásában működő intézmények alapító okiratai is módosításra kerültek. A Közgyűlés 81/2007.(VI.21)KH. számú határozatának 1/a. pontjában döntött arról, hogy az Asbóth Sándor Térségi Középiskola, Szakiskola és Kollégium zalaszentgróti Béri Balogh Ádám Tagintézménye kollégiumának közös finanszírozását meghatározott feltétellel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7. október 1-i oktatási statisztika szerint a 2007/2008-as tanévben a kollégiumban ellátottak száma 8 fő volt.</w:t>
      </w:r>
    </w:p>
    <w:p>
      <w:pPr>
        <w:pStyle w:val="Normal"/>
        <w:jc w:val="both"/>
        <w:rPr/>
      </w:pPr>
      <w:r>
        <w:rPr/>
        <w:t>A kollégium működtetésének tényleges többletköltsége a 2007/2008-as tanévben az elkészült pénzügyi kimutatás alapján a normatív állami hozzájáruláson felül 4.573.194.- Ft volt.</w:t>
      </w:r>
    </w:p>
    <w:p>
      <w:pPr>
        <w:pStyle w:val="Normal"/>
        <w:jc w:val="both"/>
        <w:rPr/>
      </w:pPr>
      <w:r>
        <w:rPr/>
        <w:t>Zalaszentgrót Város Önkormányzatának Polgármestere azzal a kéréssel fordult a Megyei Közgyűlés Elnökéhez, hogy a kollégium működtetéséhez a támogatás kedvezményes mértékben kerüljön megállapításra, annak figyelembevételével, hogy közreműködésükkel az intézmény 2.000.000,- Ft szakképzési hozzájárulásban részesült.</w:t>
      </w:r>
    </w:p>
    <w:p>
      <w:pPr>
        <w:pStyle w:val="Normal"/>
        <w:jc w:val="both"/>
        <w:rPr/>
      </w:pPr>
      <w:r>
        <w:rPr/>
        <w:t xml:space="preserve">A csökkenő tanulólétszám miatt a kollégiumban tanulók az idei, 2008/2009-es tanévben már nem kerültek elhelyezésre. </w:t>
      </w:r>
    </w:p>
    <w:p>
      <w:pPr>
        <w:pStyle w:val="Normal"/>
        <w:jc w:val="both"/>
        <w:rPr/>
      </w:pPr>
      <w:r>
        <w:rPr/>
        <w:t>Figyelembe véve a települési önkormányzatok nehéz anyagi helyzetét, továbbá azt, hogy Zalaszentgrót Város Önkormányzata egyéb segítség nyújtás mellett az intézmény számára anyagi források felkutatásában is közreműködik, a kérelemben foglaltak méltányolhatóak. Valamennyi szempontot mérlegelve javaslom, hogy a Zala Megyei Közgyűlés engedélyezze, hogy Zalaszentgrót Város Önkormányzata a kollégium 2007/2008-as tanévi működtetéshez a tényleges többletköltségek helyett kedvezményes összegben,</w:t>
      </w:r>
      <w:r>
        <w:rPr>
          <w:color w:val="FF0000"/>
        </w:rPr>
        <w:t xml:space="preserve"> </w:t>
      </w:r>
      <w:r>
        <w:rPr/>
        <w:t>2.500.000,- Ft-ban járuljon hozz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z előterjesztést megtárgyalni és a határozati javaslatot támogat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 xml:space="preserve">a.) hatályon kívül helyezi a 81/2007.(VI.21.) KH. határozatának 1.a) pontját, és Zalaszentgrót Város Önkormányzata pénzügyi hozzájárulását az Asbóth Sándor Térségi Középiskola és Kollégium zalaszentgróti Béri Balogh Ádám Tagintézmény 2007/2008-as tanévre vonatkozó kollégiumi üzemeltetésével kapcsolatosan kedvezményes összegben,   2.500.000,- Ft-ban állapítja meg. 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t>b.) Felhatalmazza Elnökét a támogatás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.) pont esetén: azonnal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b.) pont esetén: 2008. december 2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53:00Z</dcterms:created>
  <dc:creator>milusl</dc:creator>
  <dc:description/>
  <cp:keywords/>
  <dc:language>en-US</dc:language>
  <cp:lastModifiedBy>User</cp:lastModifiedBy>
  <cp:lastPrinted>2008-12-11T11:09:00Z</cp:lastPrinted>
  <dcterms:modified xsi:type="dcterms:W3CDTF">2008-12-11T12:57:00Z</dcterms:modified>
  <cp:revision>5</cp:revision>
  <dc:subject/>
  <dc:title>Előterjesztés</dc:title>
</cp:coreProperties>
</file>