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…</w:t>
      </w:r>
      <w:r>
        <w:rPr/>
        <w:t>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8. december 16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Tájékoztató az öröklési illetékre vonatkozó törvényi szabályozás módosításának megyei önkormányzatot érintő pénzügyi hatásairól.</w:t>
      </w:r>
    </w:p>
    <w:p>
      <w:pPr>
        <w:pStyle w:val="Normal"/>
        <w:ind w:left="1701" w:right="567" w:hanging="9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  <w:sz w:val="24"/>
        </w:rPr>
      </w:pPr>
      <w:r>
        <w:rPr>
          <w:b/>
          <w:sz w:val="24"/>
        </w:rPr>
        <w:t xml:space="preserve">Az előterjesztést készítette: </w:t>
      </w:r>
      <w:r>
        <w:rPr>
          <w:sz w:val="24"/>
        </w:rPr>
        <w:t>dr. Mester László</w:t>
      </w:r>
      <w:r>
        <w:rPr>
          <w:b/>
          <w:sz w:val="24"/>
        </w:rPr>
        <w:t xml:space="preserve">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b/>
          <w:sz w:val="24"/>
        </w:rPr>
        <w:t xml:space="preserve">Megtárgyalta: </w:t>
      </w:r>
      <w:r>
        <w:rPr>
          <w:sz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sz w:val="24"/>
        </w:rPr>
      </w:pPr>
      <w:r>
        <w:rPr>
          <w:b/>
          <w:sz w:val="24"/>
        </w:rPr>
        <w:t xml:space="preserve">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sz w:val="24"/>
        </w:rPr>
      </w:pPr>
      <w:r>
        <w:rPr>
          <w:b/>
          <w:sz w:val="24"/>
        </w:rPr>
        <w:t xml:space="preserve">Törvényességi észrevétel: </w:t>
      </w:r>
      <w:r>
        <w:rPr>
          <w:sz w:val="24"/>
        </w:rPr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sz w:val="24"/>
        </w:rPr>
      </w:pPr>
      <w:r>
        <w:rPr/>
        <w:tab/>
      </w:r>
      <w:r>
        <w:rPr>
          <w:b/>
          <w:sz w:val="24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>a közgyűlés elnöke</w:t>
        <w:tab/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Magyar Köztársaság Országgyűlése 2008. december 1-i ülésnapján fogadta el az egyes adó – és járuléktörvények módosításáról szóló 2008. évi LXXXI. törvényt, mellyel többek között módosította az illetékekről szóló 1990. évi XCIII. törvényt. A módosítás szerint mentes az öröklési illeték alól az örökhagyó örökösei közül a gyermeke, házastársa, szülője, valamint a háztartásában eltartott szülő nélküli unokája (az örökbe fogadott, a mostoha – és nevelt gyermek a vér szerinti gyermekkel, az örökbefogadó, a mostoha – és nevelőszülő a vér szerinti szülővel egy tekintet alá esik) által megszerzett örökrész tiszta értékéből 20 millió forint. A mentesség alkalmazása során 20 millió forintig először a lakás után megállapított illetékalapot kell csökkenteni, a fennmaradó összeg erejéig az általános mértékű öröklési illeték alá eső vagyontárgyak mentesülnek. A mentességi szabályt a törvény kihirdetése napján jogerősen még el nem bírált illetékügyekben kell alkalmazni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örvénymódosítás megyei önkormányzatot érintő közvetlen pénzügyi hatása bevételkieséssel jár, hiszen az illeték bevételek 50%-a központi költségvetés, a másik 50%-a a megyék, a megyei jogú városok és a főváros között oszlik meg egy speciális számítás alapján. Zala megyét különösen érinti a törvény módosítása, hiszen az aprófalvas szerkezetű megyében a jelenlegi gazdasági környezetben a használt ingatlanok ára csökken, a kínálati-keresleti oldal nem kiegyenlített, vagyis az ingatlanok jelentős része 20 millió forint alatti, illetve több örökös esetén a felsorolt örökösök mindegyikét személyenként megilleti az örökrészükből 20-20 millió forintig az illetékmentesség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A Zala Megyei Önkormányzat 2008. I-III. negyedévi gazdálkodását értékelve már jeleztem, hogy az év végi forráshiány várhatóan 300 millió Ft körüli lesz, melyben jelentős szerepe van a 2008. évre prognosztizált többlet illetékbevételnek, mely kb. 400 millió Ft összegre tervezhető. Ezen adatokból is látható, hogy az illetékbevétel milyen fontos szerepet tölt be a megyei önkormányzat költségvetésében, márpedig ennek csökkenésével veszélybe kerülhet az a kedvező pénzügyi folyamat, amely a megszorító intézkedések, illetve intézményi átszervezések következtében már a 2009-es esztendőben is érezteti hatását az önkormányzatnál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2009. évi költségvetési koncepcióban is már ismertettem, hogy jövőre a normatív állami hozzájárulás és az átengedett bevételek együttes összege várhatóan 88 millió Ft körüli összeggel csökken. A 2009. évi mutatószám felmérésének eredményeként a koncepcióban kimutatott állami támogatás összege további 100 millió Ft-al csökken és ehhez adódhat még hozzá az öröklési illetékből származó bevétel kisesés is. Az öröklési illetékre vonatkozó törvényi szabályozás változása pontos összeggel nehezen határozható meg, várhatóan a 2008. évi megyei illetékbevételhez viszonyítva 100 milliós nagyságú bevétel kiesést eredményezhet, ami a fentiekben jelzett forráskivonással együtt csökkenti a ciklus kezdete óta megvalósított gazdálkodási biztonságra irányuló intézkedések eredményé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A pontos összeg meghatározása érdekében adatigénylés történt az APEH Nyugat-dunántúli Regionális Igazgatóságától, azonban az előterjesztés készítésének időpontjáig válasz nem érkezett. Nincs információnk arról, hogy a központi költségvetés tervezi a bevételkiesés ellentételezését, ezáltal veszélyeztetheti az önkormányzatok kötelező feladat-ellátását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denképpen szükségesnek tartom, hogy a kormány illetékes tagjai irányába intézkedés történjen az öröklési illetékmentességre vonatkozó törvényi szabályozásból eredő bevételkiesés pótlása érdekében. Ezért kérem a Tisztelt Közgyűlést, hogy törvény adta lehetőségével élve ezen tárgykörben felterjesztéssel forduljon a miniszterelnökhöz, valamint az önkormányzati, illetve pénzügyminiszterhez. Ezentúl szintén kérem a felhatalmazást arra vonatkozóan, hogy valamennyi megyei önkormányzatot felhívjam a felterjesztéshez való csatlakozásra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center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Határozati javasl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./ a felterjesztési jogával élve a Magyar Köztársaság Miniszterelnökéhez, az Önkormányzati Miniszterhez, valamint Pénzügyminiszterhez fordul intézkedésük megtételét kezdeményezve annak érdekében, hogy az illetékekről szóló 1990. évi XCIII. törvény módosításából eredő megyei illetékbevétel kiesés pótlásra kerüljön a központi költségvetésből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Felhatalmazza elnökét a felterjesztés címzettekhez történő eljuttatásár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b./ felhatalmazza elnökét, hogy valamennyi megyei önkormányzatot felhívjon a felterjesztéshez való csatlakozásr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Határidő</w:t>
      </w:r>
      <w:r>
        <w:rPr>
          <w:i w:val="false"/>
        </w:rPr>
        <w:t>: 2008. december 20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58:00Z</dcterms:created>
  <dc:creator>Jogi iroda</dc:creator>
  <dc:description/>
  <cp:keywords/>
  <dc:language>en-US</dc:language>
  <cp:lastModifiedBy>mesterl</cp:lastModifiedBy>
  <cp:lastPrinted>2008-12-11T12:47:00Z</cp:lastPrinted>
  <dcterms:modified xsi:type="dcterms:W3CDTF">2008-12-11T13:58:00Z</dcterms:modified>
  <cp:revision>2</cp:revision>
  <dc:subject/>
  <dc:title>Tisztelt Közgyűlés</dc:title>
</cp:coreProperties>
</file>