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72" w:hanging="0"/>
        <w:jc w:val="right"/>
        <w:rPr/>
      </w:pPr>
      <w:r>
        <w:rPr/>
        <w:t>4. sz. napirend</w:t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72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  <w:t>a Zala Megyei Közgyűlés 2008. december 16-i rendkívüli ülésére</w:t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85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80" w:right="851" w:hanging="1080"/>
        <w:jc w:val="both"/>
        <w:rPr/>
      </w:pPr>
      <w:r>
        <w:rPr>
          <w:b/>
          <w:sz w:val="26"/>
        </w:rPr>
        <w:t>Tárgy:</w:t>
      </w:r>
      <w:r>
        <w:rPr>
          <w:bCs/>
          <w:sz w:val="26"/>
        </w:rPr>
        <w:t xml:space="preserve">  J</w:t>
      </w:r>
      <w:r>
        <w:rPr/>
        <w:t>avaslat feladatátadási szerződés megkötésére a Keszthely Városi Kórházzal SO2 szintű sürgősségi ellátás biztosítására</w:t>
      </w:r>
    </w:p>
    <w:p>
      <w:pPr>
        <w:pStyle w:val="Normal"/>
        <w:spacing w:lineRule="auto" w:line="360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>Az előterjesztést készítette:</w:t>
      </w:r>
      <w:r>
        <w:rPr/>
        <w:t xml:space="preserve"> </w:t>
        <w:tab/>
        <w:t>Dr. Halász Gabriella osztályvezető</w:t>
        <w:tab/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ab/>
      </w:r>
      <w:r>
        <w:rPr>
          <w:bCs/>
        </w:rPr>
        <w:br/>
      </w:r>
    </w:p>
    <w:p>
      <w:pPr>
        <w:pStyle w:val="Normal"/>
        <w:tabs>
          <w:tab w:val="clear" w:pos="708"/>
          <w:tab w:val="left" w:pos="3060" w:leader="none"/>
        </w:tabs>
        <w:ind w:righ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  <w:br/>
      </w:r>
    </w:p>
    <w:p>
      <w:pPr>
        <w:pStyle w:val="Normal"/>
        <w:spacing w:lineRule="auto" w:line="360"/>
        <w:ind w:right="851" w:hanging="0"/>
        <w:rPr>
          <w:b/>
          <w:b/>
        </w:rPr>
      </w:pPr>
      <w:r>
        <w:rPr>
          <w:b/>
        </w:rPr>
        <w:t>Törvényességi észrevétel:</w:t>
      </w:r>
    </w:p>
    <w:p>
      <w:pPr>
        <w:pStyle w:val="Normal"/>
        <w:spacing w:lineRule="auto" w:line="360"/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0" w:leader="none"/>
        </w:tabs>
        <w:ind w:left="8100" w:right="72" w:hanging="8100"/>
        <w:rPr>
          <w:bCs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center" w:pos="7560" w:leader="none"/>
        </w:tabs>
        <w:ind w:right="567" w:hanging="0"/>
        <w:rPr/>
      </w:pPr>
      <w:r>
        <w:rPr/>
        <w:t xml:space="preserve">                                                                                                           </w:t>
      </w:r>
      <w:r>
        <w:rPr/>
        <w:t>a közgyűlés elnöke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center" w:pos="7560" w:leader="none"/>
        </w:tabs>
        <w:ind w:right="567" w:hanging="0"/>
        <w:rPr/>
      </w:pPr>
      <w:r>
        <w:rPr/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567" w:right="56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567" w:right="567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567" w:right="567" w:hanging="0"/>
        <w:rPr>
          <w:sz w:val="20"/>
        </w:rPr>
      </w:pPr>
      <w:r>
        <w:rPr>
          <w:sz w:val="20"/>
        </w:rPr>
        <w:tab/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Városi Kórház Keszthely 2007. évben címzett támogatással létrehozta az SO2 szintű sürgősségi osztályát, de a feladat előzetes OEP befogadása nem történt meg, ezért a finanszírozás ez idáig rendezetlen. A kórház jelenleg sürgősségi fogadóhellyel rendelkezik. Az SO2 szakmailag magasabb szintjét jelenti a sürgősségi ellátás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Országos Egészségbiztosítási Pénztár – az egyes egészségbiztosítási tárgyú kormányrendeletek módosításáról szóló 151/2008. (V. 30.) Korm. rendelet 11. § (6) bekezdésében kapott felhatalmazás alapján – pályázatot hirdetett az egészségügyi szolgáltatások nyújtásához szükséges szakmai minimumfeltételekről szóló 60/2003. (X. 20.) ESzCsM rendelet szerinti SO1 és SO2 szintű sürgősségi ellátó helyek finanszíroz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eredményéről az OEP közleményt adott ki. A közlemény szerint a Városi Kórház, Keszthely SO2 szintű sürgősségi ellátó helye a Zala Megyei Kórháztól történő ellátási terület átvállalásával befogadást nye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hát a városi kórház a Zala Megyei Kórház sürgősségi ellátási területének egy részét átvenné. Az ellátási terület átadásának, módosításának eljárását az egészségügyi ellátórendszer fejlesztéséről szóló 2006. évi CXXXII. törvény (továbbiakban:Eftv) határozz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ftv 5/A. § (1) bekezdése szerint az érintett egészségügyi szolgáltatók fenntartói megállapodásukban módosíthatják az ellátási területet, amelyet az aláírást követő 5 napon belül meg kell küldeniük az egészségügyi államigazgatási szervnek (ÁNTSZ) és az egészségügyért felelős miniszter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észségügyi szolgáltatások nyújtáshoz szükséges szakmai minimumfeltételekről szóló 60/2003. (X. 20.) ESzCsM rendelet szerint az SO2 szintű sürgősségi osztály minimum 4 ággyal működtethető. A Nyugat-dunántúli Regionális Egészségügyi Tanács javasolta, hogy a kapacitást a megyei ágyszámok terhére oldjá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tételek biztosítása érdekében a terület átadással egyidejűleg a Zala Megyei Kórház átadhatja az ehhez szükséges fekvőbeteg szakellátási kapaci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órháznak ennek érdekében a struktúrájában létre kell hozni a szükséges sürgősségi kapacitást belső átcsoportosítással, amelyet az Egészségügyi Miniszter engedélyez az Eftv 9. § (1) alapján. Az egészségügyi szakállamtitkár levélben tájékoztatta a kórházat arról, hogy az átcsoportosítással egyetért, de a végső döntéshez kéri benyújtani a feladat átadásra vonatkozó közgyűlési döntést és az ellátási szerződés tervezetét. A 4 ágy átcsoportosítását csak a miniszteri engedély megadását követően lehet végrehaj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ladatátadás feltételeiről a fenntartók és a kórházak több alkalommal egyeztettek, és az alábbiak szerint javasoljá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átadott ellátási terület megegyezik a Városi Kórház Keszthely aktív fekvőbeteg szakellátásának ellátási területéve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Zala Megyei Kórház a feladathoz a belső átcsoportosítás miniszteri engedélyezését követően átad 4 sürgősségi fekvőbeteg ágyat szervezeti egység nélkül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feladatátadásra határozott időtartamra - 2010. december 31-ig kerül so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ljesítményvolumen átadására nem kerül so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ét kórház megegyezik a sürgősségi ellátás szakmai kompetenciájában, amely az ellátási szerződés részét képez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kórházak folyamatos szakmai együttműködést vállalnak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Fentiekre tekintettel 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Zala Megyei Közgyűlés az SO2 szintű sürgősségi szakellátás feladatának átadását tervezi a Városi Kórház, Keszthelynek az előterjesztés 1. sz. mellékletében szereplő ellátási területen 2010. december 31-i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Zala Megyei Közgyűlés a feladatellátáshoz 4 sürgősségi ágyat biztosít, amennyiben az egészségügyi miniszter a Zala Megyei Kórház fekvőbeteg szakellátási kapacitásának belső szakmai átcsoportosítását engedélyez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kéri elnökét, hogy a Zala Megyei Kórház és a Városi Kórház, Keszthely sürgősségi ellátási területének módosítására és a feladatátadásra vonatkozó okiratokat készítse elő, és terjessze a közgyűlés elé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>
          <w:u w:val="single"/>
        </w:rPr>
        <w:t>Határidő</w:t>
      </w:r>
      <w:r>
        <w:rPr/>
        <w:t>: 2009. január 31.</w:t>
      </w:r>
    </w:p>
    <w:p>
      <w:pPr>
        <w:pStyle w:val="Normal"/>
        <w:ind w:left="708" w:hanging="0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right"/>
        <w:rPr/>
      </w:pPr>
      <w:r>
        <w:rPr/>
        <w:t>sz. melléklet</w:t>
      </w:r>
    </w:p>
    <w:p>
      <w:pPr>
        <w:pStyle w:val="Normal"/>
        <w:ind w:left="360" w:hanging="0"/>
        <w:jc w:val="right"/>
        <w:rPr/>
      </w:pPr>
      <w:r>
        <w:rPr/>
      </w:r>
    </w:p>
    <w:tbl>
      <w:tblPr>
        <w:tblW w:w="390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1580"/>
      </w:tblGrid>
      <w:tr>
        <w:trPr>
          <w:trHeight w:val="25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PÜLÉS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kosságszám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másház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sópáho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atongyörö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ókaház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serszegtomaj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4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ókál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öbröc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eraracs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ztergályhorvá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9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lsőpáho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éty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enesdiá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évíz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lósd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mac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hidakustán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szthel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769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görbő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svásárhel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etfalv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hályf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gygörbő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mesbü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Óhid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1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z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5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ármellé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0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nye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ümegcseh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lapa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entgyörgvár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9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laj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llu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rvölg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dornyafo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dornyalak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dornyaszőlős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nyarcvasheg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apáti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csány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köveskút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ánt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grót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93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lászló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szentmárton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lavár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7</w:t>
            </w:r>
          </w:p>
        </w:tc>
      </w:tr>
      <w:tr>
        <w:trPr>
          <w:trHeight w:val="255" w:hRule="atLeast"/>
        </w:trPr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osságszám összesen: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98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3:11:00Z</dcterms:created>
  <dc:creator>halaszg</dc:creator>
  <dc:description/>
  <cp:keywords/>
  <dc:language>en-US</dc:language>
  <cp:lastModifiedBy>User</cp:lastModifiedBy>
  <cp:lastPrinted>2008-12-11T12:52:00Z</cp:lastPrinted>
  <dcterms:modified xsi:type="dcterms:W3CDTF">2008-12-11T13:54:00Z</dcterms:modified>
  <cp:revision>4</cp:revision>
  <dc:subject/>
  <dc:title>… sz</dc:title>
</cp:coreProperties>
</file>