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567" w:right="567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december 16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left="851" w:right="85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left="2124" w:right="567" w:hanging="1416"/>
        <w:jc w:val="both"/>
        <w:rPr/>
      </w:pPr>
      <w:r>
        <w:rPr>
          <w:b/>
        </w:rPr>
        <w:t xml:space="preserve">Tárgy: </w:t>
        <w:tab/>
      </w:r>
      <w:r>
        <w:rPr/>
        <w:t>Bázakerettye Község Önkormányzata pályázati önerő-kiegészítését szolgáló vissza nem térítendő támogatás iránti kérelmének elbírálása</w:t>
      </w:r>
    </w:p>
    <w:p>
      <w:pPr>
        <w:pStyle w:val="Normal"/>
        <w:ind w:left="851" w:right="85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00" w:hanging="2892"/>
        <w:rPr/>
      </w:pPr>
      <w:r>
        <w:rPr>
          <w:b/>
        </w:rPr>
        <w:t>Az előterjesztést készítette:</w:t>
      </w:r>
      <w:r>
        <w:rPr/>
        <w:tab/>
        <w:t xml:space="preserve">Kárpáti Veronika </w:t>
      </w:r>
    </w:p>
    <w:p>
      <w:pPr>
        <w:pStyle w:val="Normal"/>
        <w:ind w:left="3600" w:hanging="2892"/>
        <w:rPr>
          <w:b/>
          <w:b/>
        </w:rPr>
      </w:pPr>
      <w:r>
        <w:rPr>
          <w:b/>
        </w:rPr>
        <w:tab/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0" w:leader="none"/>
        </w:tabs>
        <w:ind w:firstLine="708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600" w:leader="none"/>
        </w:tabs>
        <w:ind w:firstLine="708"/>
        <w:rPr/>
      </w:pPr>
      <w:r>
        <w:rPr/>
        <w:tab/>
        <w:t>Pénzügyi Bizottság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  <w:t xml:space="preserve"> </w:t>
      </w:r>
      <w:r>
        <w:rPr/>
        <w:t>nincs  dr. Rákos Eszter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ab/>
        <w:t xml:space="preserve">                    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„</w:t>
      </w:r>
      <w:r>
        <w:rPr>
          <w:bCs/>
          <w:i/>
        </w:rPr>
        <w:t xml:space="preserve">A </w:t>
      </w:r>
      <w:r>
        <w:rPr>
          <w:i/>
        </w:rPr>
        <w:t>Zala Megyei Önkormányzat a községi, nagyközségi önkormányzatok fejlesztési célú pályázatainak önerő-kiegészítését szolgáló vissza nem térítendő támogatás-felhasználási szabályzata</w:t>
      </w:r>
      <w:r>
        <w:rPr/>
        <w:t xml:space="preserve">” alapján </w:t>
      </w:r>
      <w:r>
        <w:rPr>
          <w:bCs/>
        </w:rPr>
        <w:t xml:space="preserve">Bázakerettye Község Önkormányzata (8887 Bázakerettye, Fő u. 4.) kérelmet nyújtott be a Zala  Megyei Önkormányzathoz </w:t>
      </w:r>
      <w:r>
        <w:rPr>
          <w:bCs/>
          <w:i/>
        </w:rPr>
        <w:t xml:space="preserve">A Bázakerettyei Általános Iskola, Alapfokú Művészetoktatási Intézmény és Óvoda bázakerettyei óvodai telephely akadálymentes felújítása és eszközfejlesztése az integrált nevelés hatékonyságának növelése érdekében </w:t>
      </w:r>
      <w:r>
        <w:rPr>
          <w:bCs/>
        </w:rPr>
        <w:t>tárgyú pályázata önerejének kiegészítés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>
          <w:bCs/>
          <w:i/>
        </w:rPr>
        <w:t>NYDOP-2007-5.3.1/2F – Közoktatási infrastruktúra és szolgáltatások fejlesztése</w:t>
      </w:r>
      <w:r>
        <w:rPr>
          <w:bCs/>
        </w:rPr>
        <w:t xml:space="preserve"> c. felhívásra beadott pályázat fő célja a bázakerettyei óvoda akadálymentes felújítása, az udvar balesetmentesítése, eszközök beszerzése, amelyek segítik hatékonyabbá tenni az integrált nevelést. Az óvoda nem rendelkezik parkolóhellyel, ezért egy 3 férőhelyes parkolóhely építése is szerepel a pályázati tevékenységek közt. </w:t>
      </w:r>
    </w:p>
    <w:p>
      <w:pPr>
        <w:pStyle w:val="Normal"/>
        <w:jc w:val="both"/>
        <w:rPr/>
      </w:pPr>
      <w:r>
        <w:rPr>
          <w:bCs/>
        </w:rPr>
        <w:t xml:space="preserve">A projekt hosszú távú célja, hogy huzamos ideig biztosítson méltányos intézményi környezetet a hátrányos helyzetű és a többi gyermek számára egyaránt, amely fejlesztés így elősegíti a társadalmi kohézió, az egyenlő esélyek és a jó minőségű oktatás térnyerésé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pályázat összköltsége: 44.208.702 Ft, a projekthez biztosított önrész 4.420.871 Ft, melyből Bázakerettye Község Önkormányzata 3.978.784 Ft önerő-kiegészítést igényel a Zala Megyei Önkormányzattól, mely megfelel a szabályzat azon rendelkezésének, hogy </w:t>
      </w:r>
      <w:r>
        <w:rPr/>
        <w:t xml:space="preserve">az igényelhető támogatás mértéke a megvalósítandó fejlesztéshez szükséges pályázati önerő legfeljebb 90%-a lehet, de nem haladhatja meg az 5 millió forin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 xml:space="preserve">A támogatást </w:t>
      </w:r>
      <w:r>
        <w:rPr>
          <w:bCs/>
        </w:rPr>
        <w:t xml:space="preserve">a hátrányos helyzetű és a sajátos nevelési igényű gyermekek felzárkóztatásához fontos fejlesztő játékok beszerzésére, az udvari játékok elhasználódása miatt EU konform játékok beszerzésére, illetve a konyharész berendezésének cseréjére </w:t>
      </w:r>
      <w:r>
        <w:rPr/>
        <w:t>kívánja felhasználni az önkormányz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szabályzat alapján </w:t>
      </w:r>
      <w:r>
        <w:rPr/>
        <w:t>a kérelmek elbírálásánál előnyként megjelölt szempontok közül Bázakerettye Község Önkormányzata az alábbiaknak felel meg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i szolgáltatás színvonalának emelését elősegítő fejlesztés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ázakerettye Község Önkormányzata a kérelem benyújtását megelőző 5 évben az alábbi pályázati forrásokat nyerte el:</w:t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2191"/>
        <w:gridCol w:w="4378"/>
        <w:gridCol w:w="1979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ásának helye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ím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ind w:right="250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</w:t>
            </w:r>
          </w:p>
        </w:tc>
      </w:tr>
      <w:tr>
        <w:trPr>
          <w:trHeight w:val="688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3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azdasági és Közlekedési Minisztérium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lepülések összképe javításának támogatás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4.000.000 Ft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TFC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aphegy út közműves ivóvízellátás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4.639.000 Ft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KI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agyhegy út közműves ivóvízellátás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.000.000 F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VOP Mezőgazdasági infrastruktúra fejlesztés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agyhegy út aszfaltozás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4.092.000 Ft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HEFOP 3.1.3-05/01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 négy pillér Bázakerettyén: megtanulni dolgozni, megtanulni együtt élni másokkal és megtanulni élni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7.733.000 Ft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kormányzati Minisztérium – Turisztikai célelőirányzat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rmál-kupa Kaland a családdal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00.000 Ft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Új Magyarország Fejlesztési Terv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 bázakerettyei önkormányzati ügyfélszolgálat komplex akadálymentesítése keretében, az Európai Unió támogatásával, megújuló emberbarát közszolgáltatás, figyelemmel a hátrányos helyzetű település fogyatékkal élő lakossági csoportjának igényeire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9.950.000 Ft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ezőgazdasági és Vidékfejlesztési Hivatal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A vidéki gazdaság és lakosság számára nyújtott alapszolgáltatások körében a kistérségi közlekedési szolgáltatások fejlesztésének támogatása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.986.000 Ft</w:t>
            </w:r>
          </w:p>
        </w:tc>
      </w:tr>
      <w:tr>
        <w:trPr>
          <w:trHeight w:val="702" w:hRule="atLeast"/>
        </w:trPr>
        <w:tc>
          <w:tcPr>
            <w:tcW w:w="7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06.900.000 Ft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lmező a kérelem alapját képező fejlesztési célú pályázathoz az illetékes szakminisztérium felé EU pályázati önerő-kiegészítő támogatás iránti kérelmet nem nyújtott b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lem benyújtásának időpontjában a pályázat még nem került elbír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jes és hiánytalan pályázati dokumentáció a Zala Megyei Közgyűlés Hivatala Elnöki Irodáján megtekin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ő a bizottsági döntések figyelembevételével tesz javaslatot a támogatás összeg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határozni szíveskedjen a kérelemről.</w:t>
      </w:r>
    </w:p>
    <w:p>
      <w:pPr>
        <w:pStyle w:val="Alapbehzott"/>
        <w:spacing w:before="360" w:after="360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Határozati javasl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 Zala Megyei Közgyűlés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75" w:leader="none"/>
        </w:tabs>
        <w:ind w:left="375" w:hanging="375"/>
        <w:jc w:val="both"/>
        <w:rPr>
          <w:i w:val="false"/>
          <w:i w:val="false"/>
        </w:rPr>
      </w:pPr>
      <w:r>
        <w:rPr>
          <w:i w:val="false"/>
        </w:rPr>
        <w:t xml:space="preserve">Bázakerettye Község Önkormányzatát ………………………..,- Ft pályázati önerő kiegészítését szolgáló vissza nem térítendő támogatásban részesíti az </w:t>
      </w:r>
      <w:r>
        <w:rPr/>
        <w:t>„</w:t>
      </w:r>
      <w:r>
        <w:rPr>
          <w:bCs/>
        </w:rPr>
        <w:t xml:space="preserve">A Bázakerettyei Általános Iskola, Alapfokú Művészetoktatási Intézmény és Óvoda bázakerettyei óvodai telephely akadálymentes felújítása és eszközfejlesztése az integrált nevelés hatékonyságának növelése érdekében” </w:t>
      </w:r>
      <w:r>
        <w:rPr>
          <w:bCs/>
          <w:i w:val="false"/>
        </w:rPr>
        <w:t>tárgyú NYDOP-2007-5.3.1/2F pályázat megvalósításához;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5" w:leader="none"/>
        </w:tabs>
        <w:ind w:left="375" w:hanging="375"/>
        <w:jc w:val="both"/>
        <w:rPr/>
      </w:pPr>
      <w:r>
        <w:rPr/>
        <w:t>felhatalmazza Elnökét, hogy Bázakerettye Község Önkormányzatával támogatási szerződést kössö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</w:t>
      </w:r>
      <w:r>
        <w:rPr/>
        <w:t>: 2008. december 31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eastAsia="Times New Roman"/>
      <w:b/>
      <w:sz w:val="32"/>
      <w:szCs w:val="20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rFonts w:eastAsia="Times New Roman"/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48:00Z</dcterms:created>
  <dc:creator>User</dc:creator>
  <dc:description/>
  <cp:keywords/>
  <dc:language>en-US</dc:language>
  <cp:lastModifiedBy>User</cp:lastModifiedBy>
  <cp:lastPrinted>2008-10-31T13:05:00Z</cp:lastPrinted>
  <dcterms:modified xsi:type="dcterms:W3CDTF">2008-12-11T08:50:00Z</dcterms:modified>
  <cp:revision>3</cp:revision>
  <dc:subject/>
  <dc:title/>
</cp:coreProperties>
</file>