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december 16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65" w:hanging="765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Rendelet-tervezet a Zala Megyei Önkormányzat 2008. évi költségvetésének módosítására</w:t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  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02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Tisztelt Közgyűlés!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/>
      </w:pPr>
      <w:r>
        <w:rPr>
          <w:szCs w:val="24"/>
        </w:rPr>
        <w:t xml:space="preserve">A Zala Megyei Közgyűlés 19/2008. (XII. 3.) ÖR számú rendeletében az önkormányzat 2008. évi bevétel-kiadási főösszegét 23.433.610 eFt-ban határozta meg. </w:t>
      </w:r>
    </w:p>
    <w:p>
      <w:pPr>
        <w:pStyle w:val="TextBody"/>
        <w:rPr/>
      </w:pPr>
      <w:r>
        <w:rPr>
          <w:szCs w:val="24"/>
        </w:rPr>
        <w:t xml:space="preserve">Az elmúlt időszakban bekövetkezett változások - bevételi többlet, tartalék felhasználása és az előirányzat átcsoportosítások - az alábbiak szerint indokolják a költségvetési rendelet módosítását. </w:t>
      </w:r>
    </w:p>
    <w:p>
      <w:pPr>
        <w:pStyle w:val="TextBody"/>
        <w:ind w:left="540" w:hanging="540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Heading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  <w:t>1. Állami támogatás</w:t>
      </w:r>
    </w:p>
    <w:p>
      <w:pPr>
        <w:pStyle w:val="TextBody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/>
        <w:t>Az Önkormányzati Minisztérium a IV. ütemben benyújtott igénylést a prémiumévek programmal kapcsolatban elfogadta, mely alapján a helyi szervezési intézkedésekhez kapcsolódó többletkiadásokhoz a Zala Megyei Önkormányzat részére 9.690 eFt központosított állami támogatást biztosított. A támogatási összeget az 1. számú melléklet 1. pontja szerint javasoljuk fel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juk továbbá az előrehozott öregségi nyugdíjjogosultság feltételével rendelkező, helyi önkormányzatoknál alkalmazott köztisztviselők felmentéséhez kapcsolódó egyes kifizetésekhez (2008. október és november) biztosított 612 eFt központi támogatás költségvetésen történő átvezetésé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 Zala Megyei Közgyűlés 161/2008. (XI.28.) sz. határozatával 42.377 Ft összegben lemondott a 2008. évi decentralizált helyi önkormányzatok fejlesztési feladatainak támogatása program HÖF CÉDE előirányzatára –Zala Megyei Múzeumok Igazgatósága Göcseji Múzeum nyílászáróinak cseréjéhez- megítélt támogatásról. Javasoljuk a fenti összeg költségvetési rendeleten történő átvezetését.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A közgyűlés 2/2008.(II.20.) ÖR sz. rendelet 28.§ (1) bekezdés i) pontja alapján a közgyűlés elnöke </w:t>
      </w:r>
      <w:r>
        <w:rPr>
          <w:b/>
        </w:rPr>
        <w:t>az alábbi költségvetés módosításokat engedélyez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 közoktatási-fejlesztési célok támogatására (szakmai és informatikai fejlesztési feladatokra) átvett 9.372 eFt, valamint az esélyegyenlőséget, felzárkóztatást segítő 227 eFt központosított támogatás felhasználását az 1. számú melléklet 1. pontja szerin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 közszférában foglalkoztatottak számára a reálkeresetek 2007. évi szintjének 2008. évi megőrzése céljából biztosított 81.002 eFt központi támogatás költségvetésen történő átvezetését az 1/a. számú melléklet szerin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/>
      </w:pPr>
      <w:r>
        <w:rPr>
          <w:b/>
        </w:rPr>
        <w:t>2. Hivatali többletbevételek (technikai átvezetés)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Ablak Zalára Közalapítvány megszüntetése miatt bírósági ítélet alapján, a számláján lévő teljes pénzösszeg 50%-át a Zala megyei Önkormányzat részére átadta. Javasoljuk az átvett 924 eFt működési célú pénzeszközzel az egyéb működési kiadásokon belül a sajtónyilvánosság előirányzatát megemelni, mivel a közalapítvány célja volt a Magyar Rádió Rt-vel együttműködve elősegíteni az állampolgárok folyamatos rendszeres tájékoztatását, megteremtve a dél-dunántúli térségi közszolgálati rádiózást, azonban a Magyar Rádió Rt. megszüntette a regionális műsorszórást. A bírósági végzés felhívta az alapítók figyelmét arra, hogy a megszűnt közalapítvány vagyonát az alapítóknak hasonló célra kell fordítani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A közgyűlés 2/2008.(II.20.) ÖR sz. rendelet 28.§ (1) bekezdés k) pontja alapján a közgyűlés elnöke </w:t>
      </w:r>
      <w:r>
        <w:rPr>
          <w:b/>
        </w:rPr>
        <w:t>az alábbi költségvetés módosításokat engedélyezt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z Önkormányzati Minisztériumtól a Zala Megyei Önkormányzat 2008. évi önkormányzati sportcélú feladatai ellátásához átvett 3.960 eFt támogatás értékű működési bevétellel az önkormányzat bevétel-kiadási előirányzatának megemelését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 Zala Megyei Önkormányzat és a Munkaügyi Központ 2008. évre, közhasznú foglalkoztatására vonatkozó támogatási szerződés alapján a Munkaügyi Központtól átvett 765 eFt támogatás értékű működési bevétellel a nemzetiségi kiadásokon belül a „ROMA program” személyi juttatás előirányzatának       580 eFt-tal, munkaadót terhelő járulékának 185 eFt-tal történő megemelését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z Önkormányzati Minisztériumtól a Zala Megyei Védelmi Bizottság fejlesztési kiadásainak finanszírozására átvett 1.000 eFt támogatás értékű felhalmozási bevétel beruházási kiadásokra történő felhasználását az 1. számú melléklet 2. pontja szerin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>3. Intézményi többletbevétel felhasználása (technikai átvezeté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Zala Megyei Önkormányzat Pedagógiai Intézete, Zalaegerszeg</w:t>
      </w:r>
    </w:p>
    <w:p>
      <w:pPr>
        <w:pStyle w:val="TextBody"/>
        <w:rPr/>
      </w:pPr>
      <w:r>
        <w:rPr>
          <w:szCs w:val="24"/>
        </w:rPr>
        <w:t>Az intézmény által kiszámlázott szakmai szolgáltatásokból származó 5.371 eFt egyéb bevételét, dologi kiadásra (5.229 eFt), személyi juttatásra (139 eFt) és munkaadót terhelő járulékra (3 eFt) kéri visszaengedélyezn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Zala Megyei Múzeumok Igazgatósága</w:t>
      </w:r>
    </w:p>
    <w:p>
      <w:pPr>
        <w:pStyle w:val="TextBody"/>
        <w:rPr>
          <w:szCs w:val="24"/>
        </w:rPr>
      </w:pPr>
      <w:r>
        <w:rPr>
          <w:szCs w:val="24"/>
        </w:rPr>
        <w:t>A múzeum Zalaegerszeg Megyei Jogú Várostól átvett 1.243 eFt támogatás értékű felhalmozási célú pénzeszközt, felújítási kiadásra (látványtár és raktár kialakítására) kívánja fordítan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 Tartalékok felhasználása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Fejlesztési céltartalék</w:t>
      </w:r>
    </w:p>
    <w:p>
      <w:pPr>
        <w:pStyle w:val="TextBody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A Zala Megyei Közgyűlés 159/2008. (XI.28.) KH számú határozata alapján javasoljuk az „Európai Uniós pályázatokhoz tartalékalap” terhére 2.880 eFt biztosítását a „Kompetencia alapú oktatás, egyenlő hozzáférés –innovatív intézményekben” című pályázat előkészítési költségeihez.</w:t>
      </w:r>
    </w:p>
    <w:p>
      <w:pPr>
        <w:pStyle w:val="TextBody"/>
        <w:rPr>
          <w:szCs w:val="24"/>
        </w:rPr>
      </w:pPr>
      <w:r>
        <w:rPr>
          <w:szCs w:val="24"/>
        </w:rPr>
        <w:t>Továbbá javasoljuk a Zala Megyei Közgyűlés 146/2008. (XI.28.) KH számú határozata alapján a Zala megyei kistelepülési önkormányzatok pályázati önerejének kiegészítését szolgáló célelőirányzat” terhére az 1. számú melléklet 4. pontjában felsorolt önkormányzatok részére 14.300 eFt pályázati önerő-kiegészítést szolgáló vissza nem térítendő támogatás biztosítását.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Cs w:val="24"/>
        </w:rPr>
      </w:pPr>
      <w:r>
        <w:rPr>
          <w:b/>
          <w:i/>
          <w:color w:val="FF0000"/>
          <w:szCs w:val="24"/>
        </w:rPr>
      </w:r>
    </w:p>
    <w:p>
      <w:pPr>
        <w:pStyle w:val="Normal"/>
        <w:jc w:val="both"/>
        <w:rPr/>
      </w:pPr>
      <w:r>
        <w:rPr>
          <w:b/>
          <w:i/>
        </w:rPr>
        <w:t xml:space="preserve">A közgyűlés 2/2008.(II.20.) ÖR sz. rendelet 28.§ (1) bekezdés c), d) pontja alapján a közgyűlés elnöke </w:t>
      </w:r>
      <w:r>
        <w:rPr>
          <w:b/>
        </w:rPr>
        <w:t>az alábbi költségvetés módosításokat engedélyez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z </w:t>
      </w:r>
      <w:r>
        <w:rPr>
          <w:i/>
        </w:rPr>
        <w:t>intézményi fejlesztési kiadásokra és fejlesztési pályázatok önrésze</w:t>
      </w:r>
      <w:r>
        <w:rPr/>
        <w:t xml:space="preserve"> tartalék terhére a Zala Megyei Önkormányzat Gyermekotthona, Zalaegerszeg lakásotthonainál (Zalaegerszeg, Zalaszentlászló) fürdőszobák felújításához 2.496 eFt költségvetési támogatás leszervezésé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 fejlesztési céltartalék terhére („</w:t>
      </w:r>
      <w:r>
        <w:rPr>
          <w:i/>
        </w:rPr>
        <w:t>Felsőoktatási tevékenység színvonal emeléséhez infrastrukturális és informatikai fejlesztéshez pályázati önrész</w:t>
      </w:r>
      <w:r>
        <w:rPr/>
        <w:t>”) a Budapesti Gazdasági Főiskola Pénzügyi és Számviteli Főiskolai Kar Zalaegerszegi Intézete által egy Információtechnológiai és Gazdasági Információs Tudásközpont (Infócentrum) létrehozására benyújtott pályázathoz 10.000 eFt önrész biztosítását.</w:t>
      </w:r>
    </w:p>
    <w:p>
      <w:pPr>
        <w:pStyle w:val="TextBody"/>
        <w:rPr>
          <w:b/>
          <w:b/>
          <w:i/>
          <w:i/>
        </w:rPr>
      </w:pPr>
      <w:r>
        <w:rPr>
          <w:b/>
          <w:i/>
          <w:szCs w:val="24"/>
        </w:rPr>
        <w:t xml:space="preserve">Az SZMSZ módosításáról szóló 14/2006.(X.13.) ÖR rendelet 8. §-a alapján a közgyűlés elnöke </w:t>
      </w:r>
      <w:r>
        <w:rPr>
          <w:b/>
          <w:i/>
        </w:rPr>
        <w:t>az alábbi költségvetés módosításokat engedélyez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180"/>
        <w:jc w:val="both"/>
        <w:rPr>
          <w:b/>
          <w:b/>
          <w:i/>
          <w:i/>
        </w:rPr>
      </w:pPr>
      <w:r>
        <w:rPr/>
        <w:t>az általános tartalék (felhalmozásra) terhére a hivatal beruházási kiadásain belül a gépjárművásárlás előirányzat 6.600 eFt-tal történő megemelésé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a működési céltartalék (</w:t>
      </w:r>
      <w:r>
        <w:rPr>
          <w:i/>
        </w:rPr>
        <w:t>2 %-os keresetkiegészítés</w:t>
      </w:r>
      <w:r>
        <w:rPr/>
        <w:t xml:space="preserve"> és </w:t>
      </w:r>
      <w:r>
        <w:rPr>
          <w:i/>
        </w:rPr>
        <w:t>energia áremelések</w:t>
      </w:r>
      <w:r>
        <w:rPr/>
        <w:t>) terhére intézmények által 2008. évben a dolgozók részére adott ajándékutalványra 20.262 e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az </w:t>
      </w:r>
      <w:r>
        <w:rPr>
          <w:i/>
        </w:rPr>
        <w:t>energia áremelések</w:t>
      </w:r>
      <w:r>
        <w:rPr/>
        <w:t xml:space="preserve"> céltartalék terhére a </w:t>
      </w:r>
      <w:r>
        <w:rPr>
          <w:b/>
        </w:rPr>
        <w:t>Zala Megyei Önkormányzat Pszichiátriai Betegek Otthona és Rehabilitációs Intézete, Pszichiátriai Betegek Országos Módszertani Intézete (PSZiBO), Bázakerettye</w:t>
      </w:r>
      <w:r>
        <w:rPr/>
        <w:t xml:space="preserve"> részére dologi kiadásra ("Teljesítményértékelő rendszer megújítása" című tréninghez)  300 eFt, a </w:t>
      </w:r>
      <w:r>
        <w:rPr>
          <w:b/>
        </w:rPr>
        <w:t>Zala Megyei Önkormányzat Gyermekotthona, Nagykanizsa</w:t>
      </w:r>
      <w:r>
        <w:rPr/>
        <w:t xml:space="preserve"> részére dologi kiadásra     300 eFt, </w:t>
      </w:r>
      <w:r>
        <w:rPr>
          <w:b/>
        </w:rPr>
        <w:t>Asbóth S. Térségi Középiskola Szakiskola és Kollégium, Keszthely</w:t>
      </w:r>
      <w:r>
        <w:rPr/>
        <w:t xml:space="preserve"> részére dologi kiadásra (Tantestületi tanulmányi kirándulás) 200 eF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>valamint az i</w:t>
      </w:r>
      <w:r>
        <w:rPr>
          <w:i/>
        </w:rPr>
        <w:t>ntézményi fejlesztési kiadásokra és fejlesztési pályázatok önrésze</w:t>
      </w:r>
      <w:r>
        <w:rPr/>
        <w:t xml:space="preserve"> céltartalék terhére </w:t>
      </w:r>
      <w:r>
        <w:rPr>
          <w:b/>
        </w:rPr>
        <w:t>Vajda J. Gimnázium, Keszthely</w:t>
      </w:r>
      <w:r>
        <w:rPr/>
        <w:t xml:space="preserve">  részére fényképezőgép vásárlásra 150 eFt támogatás leszervezésé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left="540" w:hanging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40" w:hanging="540"/>
        <w:rPr/>
      </w:pPr>
      <w:r>
        <w:rPr>
          <w:b/>
          <w:szCs w:val="24"/>
        </w:rPr>
        <w:t xml:space="preserve">5-7. Többletkiadással nem járó hivatali és intézményi előirányzat átcsoportosítás és fejlesztési célmódosítás (technikai átvezetés) </w:t>
      </w:r>
    </w:p>
    <w:p>
      <w:pPr>
        <w:pStyle w:val="TextBody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TextBody"/>
        <w:rPr/>
      </w:pPr>
      <w:r>
        <w:rPr>
          <w:szCs w:val="24"/>
        </w:rPr>
        <w:t>Az 1. számú melléklet 5-7. pontjában foglaltaknak megfelelően javasoljuk a hivatali és intézményi előirányzat átcsoportosítások, célmódosítások végrehajtását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  <w:t>8. Költségvetési támogatás, pénzeszköz átadás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Bizottsági határozat alapján intézményfinanszírozás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Egészségügyi és Szociális Bizottság a 63/2008.(IX.3.) ESZB számú határozata alapján </w:t>
      </w:r>
      <w:r>
        <w:rPr>
          <w:b/>
          <w:szCs w:val="24"/>
        </w:rPr>
        <w:t xml:space="preserve">a Zala Megyei Önkormányzat Integrált Szociális Intézménye, Zalaegerszeg </w:t>
      </w:r>
      <w:r>
        <w:rPr>
          <w:szCs w:val="24"/>
        </w:rPr>
        <w:t>részére pszichiátriai ellátottak ápolását végző szakmai team felkészítéséhez 60 eFt támogatást biztosított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i/>
          <w:szCs w:val="24"/>
        </w:rPr>
        <w:t xml:space="preserve">Az Oktatási és Kulturális Bizottság a 128/2008.(X.29.) OKB számú határozata alapján </w:t>
      </w:r>
      <w:r>
        <w:rPr>
          <w:szCs w:val="24"/>
        </w:rPr>
        <w:t xml:space="preserve"> a </w:t>
      </w:r>
      <w:r>
        <w:rPr>
          <w:b/>
          <w:szCs w:val="24"/>
        </w:rPr>
        <w:t>Koncz Dezső Általános Iskola, Diákotthon, Gyermekotthon és Készségfejlesztő Speciális Szakiskola, Zalaszentgrót</w:t>
      </w:r>
      <w:r>
        <w:rPr>
          <w:szCs w:val="24"/>
        </w:rPr>
        <w:t xml:space="preserve"> részére iskolai hagyományok ápolása - Mikulás-napi program megszervezéséhez 20 eFt, a </w:t>
      </w:r>
      <w:r>
        <w:rPr>
          <w:b/>
          <w:szCs w:val="24"/>
        </w:rPr>
        <w:t>Lámfalussy S. Szakközépiskola és Szakiskola, Lenti</w:t>
      </w:r>
      <w:r>
        <w:rPr>
          <w:szCs w:val="24"/>
        </w:rPr>
        <w:t xml:space="preserve"> részére Lendvai Kétnyelvű Középiskola, valamint Lendva város megtekintéséhez 30 eFt, a </w:t>
      </w:r>
      <w:r>
        <w:rPr>
          <w:b/>
          <w:szCs w:val="24"/>
        </w:rPr>
        <w:t>Gönczi Ferenc Gimnázium és Szakközépiskola, Lenti</w:t>
      </w:r>
      <w:r>
        <w:rPr>
          <w:szCs w:val="24"/>
        </w:rPr>
        <w:t xml:space="preserve"> részére az intézmény 45. évfordulójának megünnepléséhez 30 eFt, valamint a </w:t>
      </w:r>
      <w:r>
        <w:rPr>
          <w:b/>
          <w:szCs w:val="24"/>
        </w:rPr>
        <w:t>Vajda J. Gimnázium, Keszthely</w:t>
      </w:r>
      <w:r>
        <w:rPr>
          <w:szCs w:val="24"/>
        </w:rPr>
        <w:t xml:space="preserve"> részére hagyományőrző rendezvény támogatásához 20 eFt forrást biztosított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rPr>
          <w:color w:val="FF0000"/>
          <w:szCs w:val="24"/>
        </w:rPr>
      </w:pPr>
      <w:r>
        <w:rPr>
          <w:szCs w:val="24"/>
        </w:rPr>
        <w:t>A fenti módosítással a Zala Megyei Önkormányzat 2008. évi költségvetésének bevétel-kiadási főösszege 23.547.840 eFt-ra módosul.</w:t>
      </w:r>
    </w:p>
    <w:p>
      <w:pPr>
        <w:pStyle w:val="TextBody"/>
        <w:rPr/>
      </w:pPr>
      <w:r>
        <w:rPr>
          <w:szCs w:val="24"/>
        </w:rPr>
        <w:t>Kérem a Tisztelt Közgyűlést, hogy az előirányzat módosítások 2008. évi költségvetési rendeleten történő átvezetését engedélyezni szíveskedjék.</w:t>
      </w:r>
    </w:p>
    <w:sectPr>
      <w:footerReference w:type="default" r:id="rId7"/>
      <w:type w:val="nextPage"/>
      <w:pgSz w:w="12240" w:h="15840"/>
      <w:pgMar w:left="1021" w:right="102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2:59:00Z</dcterms:created>
  <dc:creator>User</dc:creator>
  <dc:description/>
  <cp:keywords/>
  <dc:language>en-US</dc:language>
  <cp:lastModifiedBy>User</cp:lastModifiedBy>
  <cp:lastPrinted>2008-12-10T11:30:00Z</cp:lastPrinted>
  <dcterms:modified xsi:type="dcterms:W3CDTF">2008-12-11T13:02:00Z</dcterms:modified>
  <cp:revision>5</cp:revision>
  <dc:subject/>
  <dc:title/>
</cp:coreProperties>
</file>